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http://bezmoni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: Vi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Jusauthor, So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-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et &amp; Dun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 �� �������</w:t>
      </w:r>
      <w:r>
        <w:rPr/>
        <w:t>, ����� �� ������� �� ���� ������ ����� ���� ����� ����� �������. ��� ����������� ����� ���� � ��� ����*, � ������ �������� �� ��������� ���������, �� ���������� � �� ���� ������� ������, ������ ����� ����� ������ � ������ �� ������ ����� ��� ����������, �� �� ������ ��� ��. ���� ����� ��� ������������ �� �� ���� � �������� � ����� �� ����� � �� ������ ������������. ��� �� �� ������� �� �� ��������� ���� ������ ���� ���� � �� ������� �� ���������� ��������, �� ����� �� ������� ���� ������ ��� ��������� � 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 �� ���������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</w:t>
      </w:r>
      <w:r>
        <w:rPr/>
        <w:t>, �� ������ � ��������� �����, ������ "��������" ���� ��� ���������� �������, ����� ������� ��� �������� ��� ���� ���� ����� ��������� � ��� ���������. ������� �����, ���� ��������� ������, ������ � ���� �� ��������, �� ���� ��������� �����, �� �� �� ������� �� ��. � ��������, ������ �� ��� �������� � ������ �� �������� �� ������� ������, �� ���� �� ��������, ����� ��� �������� �� ��������, � ��� ������������ ����� �� ������� ������ ����� �����������. ��������� ���� ���� � �� �������� ����� ���� ��� ���� ������ ������, ������� �� ������ ���, ��� ���� ������ ������ ������������ �� �������� � �� ��� ���� ����. ������� ��������, � ����������� ������, ���� �� 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���� ����� ������ ���� � ������������ �� �����, ����� �� �� �������� �� �������������� �� �������� �������, ���������, ���������, ��������, ������ �������������, �� ���� �� ���� �� ����� ������ ��, ����� ������� �� ������� ������ �� ������. ����� �, �� ����������� �����������, ����������� ��. ����������� ������� �� �������� � �������� ������ �� ����� ����, ����� �� ��������� � ������ � ������������� �� ��-����� �� ����. �� ����� ������, ������ �� ��� ���� �� ����������� �� ��������� �������� ��������, �� ���� �� �� ����������� ����� ������ ��-��������� ������� ���� �������� - ������ �� ����� �� � ������������� ����������, �� ����� ������, ������ ����� �������, � �������� ���� �� "��������" �� ���� ���� �� �����. ������ �� ����� �� �������� � ����� ���� ������, � ����� ����������� �������� ���� ����� ����������, ����� ������ ���� ���� �� "��������", ������� ����� �� ���� �����. � ���, ������ ���� ���������� �� ����� - ����������� ����� �� �������� � �������� - ���������� �� ���� ����� ���������� �� ���� ����� ��������� ������� �� ��, ������ �� ���������� ������� � �������� �� �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 ��� ��� ��������� ���� ������ ����� ������� �� ������ ���� ���� �� � ���� �������� ����� �� ��������</w:t>
      </w:r>
      <w:r>
        <w:rPr/>
        <w:t>, �������� ������������ ��; �� �� ��� ��� ���� �� �� ������ ������� ����� �� ���� ���� �����, ���� ����� �� ������ "�������������� �� ���������: ����� � ������ �� ���������". ������������ ������ ������ ������ ��� �������� �� ��������, ������ ������������� �� �����, �������� ������-������ �� �������� (��� �������� ����� ������� �� ����� �� �����) � �� ��� ���������� ���� ���� � ������ ���������� �����. ������ �� ��������� ����� ����������. �� �� �� ������� ���� �����������, �� ��� � ��������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��� ����� ������� ��������������! - ��������� ���, ���� �����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 �� ������ ������ ������� ����� - �������� ��. - �������� ������ ���� ��� � ��� ������. �������� �� ������� ��������, ����������� � ��������� �� �� ���� ��������. ������ ���� ���� �� � ���� ������ �� ���� 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� ���. - ������ ���� ��� � ��� ������! ���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� ����� �� ����� 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� ������, ����� �� ������ ����� ���� �������� �����? - ������ ��� ��-����� ������ ���. - ����� � ��������� �� ������� �������? ������ �� ������, �? ���� ����������. ������ �� �������� ������ �� ���������*! � ��� ������ ����� ����� ��! ������� ��,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� ��������� � �������, ���� �� ������ �� �������� �����. �� �������� �� ������� � 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 �������� ���� � �� ����� �� ��� ��� �������� ������ ����� ���</w:t>
      </w:r>
      <w:r>
        <w:rPr/>
        <w:t>. ���������, ���� ���� �� �������� ����� ���� ���, ���� ������� ����� ��������. �������� �� ���� ������� ������ �� ������������, � �� ����� �� ����� ������� � �� 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���� ������� - ������� ������������, ���� ������ ������, �������� �������� ���������. - � ���! ������ ��? ����� � ��������� ���! ������ ������ ����������� ����. ���������� ���, �������� ���������! �, ���� �� � ������! �� ���� ���� 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 ���� ������</w:t>
      </w:r>
      <w:r>
        <w:rPr/>
        <w:t>, � ����� 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 ��������� � �� ������� �� �� �������� - �������� ������������ ������, ������ ������������ ������� ����������. ������ �� ����� � ����� �� ������� �� �����������, ������ �� �������� �� ��������� ���� ��������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, � ��������� ������. � ��-�������, ������ ��, ���� ���� ����! ��������� ��������, ���� � ������ ����� ����, ���� �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 ��� �� ������� ������</w:t>
      </w:r>
      <w:r>
        <w:rPr/>
        <w:t>, �� ������������, ���� ����������� �������. "��������" ������� � ����� �� ����. �������� �� ���� ������� �����, ���������� �� ����� ����, � ���� ���� ������ �� ��������. �������������� �������, �������� �������� �� ����� ������ ���� �� ������� �������, ����� ���� �������� �� ������� � ����� ��� �� �������. �� ��������� ���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�������� - ����� �� ���. - ������� �� � �������, �� ����� �������! �� ��������� ���� ����! � � �� ����� �� ���� ��? ����� ���� ���� �� �����, ������� � ���� ��� �� ���� � ���� ����� ��. ����� �� ������������, ���� ���� �� ���� �� ���� ���, �� ���," ��� ���, ��� �� ���� �� �� �����! ��, ��� ������! � ��� - ����������, ������� �� ���! ����� �� ��� ����������� ���������"... �� �� ����� ��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 ��� �� �� ����� ����� ������� � ������ ��� ���������� �������� �������� ������</w:t>
      </w:r>
      <w:r>
        <w:rPr/>
        <w:t>-������ �� ��������, �� ������ �� �������� �� ������������ ������ �� �������. � � �� �������� ����� ��������� - � �� �����, ��������� �� ��� �������� �� ��������, �������� ���, ���� ���� ����; � ������, �� ������� ��������, ��������� �� ��������� ����� �� �������, ��������� �� ������ ����, ��������� �� ����� � �������, ����� ���� ������ ��������� �� ���� �����, ����� ���������� ��� ���� ����������, ���� � ����� ����������, ������� �� ������� 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� ����� ������ � ���������������� � �� ������ �� �� �������</w:t>
      </w:r>
      <w:r>
        <w:rPr/>
        <w:t>. ��� �� � �� �� �����, ������� ���, ������ �� ����, �� ������� �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 ��� ������� ��! - ���� ������������. - ������ ��? ��� ����� ����� � ����� ����� ���! ��������, �� �� �� �� ����.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 � ������ �� � �� ����� ������ ���� �� �� ��������� �����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? - ������� ��. ����������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 ���� ���� ����������! ������ ��� ���� �� ���������!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��, ����� ����� � ������ �� �������� �� ��������, �� ������� ���������� � �������, ���� �� ������� �� � ������� ��� ������ �� ����� ��. ������ �� �������� �������. ������� �� �������� � ����� ������ �� �� �������, ����� �������� �� �������� � ��� ������ ������������ ������� �� �� ����� �� 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�� �������</w:t>
      </w:r>
      <w:r>
        <w:rPr/>
        <w:t>. ������� �� �������, ���� ��������� � ��� � ���� ��� ������� ����� �� �������; �� ����� �� ������ �� ������� ������� �� �����, ���� ������ ��������� ����� ������� �� ��������. ���� �� ��� �������� �� �������� � �������� �� �� �� �������� ������. ��� ���� ������� � ��� �������� � �� ����� �� ������ ��������� �� � ������� ���. ��� �������� ������������ �������� ������������ ���������� ������. ��� �� �������� ����� �������, �������� � � ������ � ������������ ������ �����. ���������� �� ������, ��� �� ������� ��������, �����������, ���� ������ �� �������� � �� ����� �� ����� ������������, � �� ������ ������� �������� �� ���� ������, �����, ������ �� 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� ��������, ��������, �� ���� �������� ��������� �� 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 � �� ������ ������! - ������ �� ������������. �������� ����������� ������ � ��� ���� ��� �� ������ �� ���� ��������������� �����������. - ������ �� ��� ���� ������? - ������, ����� � ��������� �������� ��� � �� ���� �� �� �����, �� ������� ���� �� �� 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 �� ���� �� �� ����������� �� ������ �����</w:t>
      </w:r>
      <w:r>
        <w:rPr/>
        <w:t>. �������� �� ����� ������� �� ������ � �������, �� �� ���� �� ������, ��� ���� ��������� ����� ���� ����� ������ �� ����� ������. "��������" ����� �� �������, ������� �� ����� � ����� �� ������� ����� � �����. ��������� �� �� ��� ����� ������� ������ � ����� ��� �� �� ���� �� �� ������ �� �����, ����� ������ �� ����. ���� ��� ����������, ��������� ������ ������, ����� �� �������� � ��������� �����. ������� ��, �� ������������ ���� �� �������� � ������ � �� �������� �����, �� ���� ������� �� �������� � �������� ����� ����� �� ��������� ���� � ����. �� �� ������ ����� �� ����� � ���������� ������ ������, �� � ����� �������� �� ������ ������ ���� ��� ����� ������������ ���� �� ��������� ��� ������� ��, � ������������ �� �������� ����� ������ �� ����������� � �������� ����. ���� ������� ���� ���� ����� �� �������� � ������� �� � ���� � ����� �����. � ���� ���� �� � ���� ����� �� - ��������� ������ �� ������� � ������� �� ������, ���� ���� �� ����� ������� ���� �����; �������� ������, �������� � ����� ������, �����, ����������� � ��������, ���������� �� ����� �� ���������� ������; ������� ����������, ����� �� ��� ������� ��, �������� � ���� � �������, ��� ��� ��� ���������� � ����, ����� � ��������� ������������ �� ���� ���� ������ ���� ��� ������ ��������; ������������ ��������, ����� �� ������� ����� �� ������������ �� ����� � ����� ���������� ���� �� ������, ����� ������ � ������; ������ �� ����� 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����� ���</w:t>
      </w:r>
      <w:r>
        <w:rPr/>
        <w:t>-����� ������� ��. ������ �� ��� ������������� � ����� ������� �� ����������� ��������, ������ ���� ����� �� � ���� �� ���� ���� �������, ���� ������ �� �� ������. ������� ���������� ����� ���������� � ����� �� ������� �� � � ���������� �� ������ �������. �������� ����� ���� � �������� ����� ���� � ���������� ���� ����� ���� ��� �� �������� ����, � ������������ ��������, � ����, ������� ���� ������ �� ���, � ����, �������� ��� �������, ���� ���� �����������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 ����� �������� �� ������ ���</w:t>
      </w:r>
      <w:r>
        <w:rPr/>
        <w:t>, �� ���� ��� ��-����� �������, �� � ����� �� ��� �������� � ��������, ������ ������ ����� ���� ��� ������ ���� ���� ����� � �������� �� - ����, ��������� ��� ����� �� �������, ����, ����� �� ������� �� �����. ������ ��, �� ������� ������ ������ �� �������� ��������� �� ����� ��� ���� �� �������� � �� ������� �� ���� ��������, �� �� ������� � ����. �� ����, �������� �� ���-��������� �������, �� ���-����� ������������, ���� ����� � ������ ���������� ����. �� ������ �� ����� � �������, ������ ��� ���������� ���� 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� ��������</w:t>
      </w:r>
      <w:r>
        <w:rPr/>
        <w:t>. ������� ��, ���� �� �� ��� � �� ������ �� ���� �����. ���� ����� ������ � ������ ��� ������ ������ � ������ � ��� ���� �� ������ �� ������� �������. ������ ������� ����, ����� �� ������� � �������. �������� �� �� ������. ���� �� ���� � ����������. �������� ���� �����, �� ���� ��� ��������� �� ������� �����������, � � �� ������� ��� ���� � ����, � ����� � ���� � �� ���������. ����� ����� ����� �� ������� ���� �� ����� ����, ������ ������ �� �������� � ���� �� ������. � ���������, �������� ���� ����������, ������� ���������, ����� � �� ��������� �������, �� �� ���� ���������� ���� �� 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</w:t>
      </w:r>
      <w:r>
        <w:rPr/>
        <w:t>. "��������" ����� ��������, ������ ��������� ����� �� ��������. ������� ������� ������� ���� �����. �����, ������� ���� ��� ������, ������ �� �� ������� ������� �� ��������. ��� ����� �� �� �������� ��������. ������� �� ���: "��������!". �������� �� ����������� ������� ������, �� ������ ������ � ������� ��� �����. ��� �� ����� ����, �� �� ������, ����� �� �������, � �� ������� ������� ���� ������, ����� �� �������� ��� ������, ��� ����� ������ �� �� ������� ������� �� ��������. ������ ���� ������, ��������� ������. ������ ������ � ��, ������� �� ����� �����, ���� �� ����, ���� �������� ��� �� ������ �� ������� ��. ���� �� �������� � ������ �� ������ �����. ���������� �� �� ���������� ���� � ������, �� �������� ���������� ���������� ����, ����� ��� ����������� ��� �� �� ������� �� ������������, � ���� �� ������ ��� �� �������-�������� �������, ��������� 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</w:t>
      </w:r>
      <w:r>
        <w:rPr/>
        <w:t>-������ �� ������. ����������, �� �� �� ���� �� ������� ������ �� ������ ������. ��� ������ ����� ���� �� �������� ����, ����� ��� ������ �� ���������� ���� �� �����. ����� ���� � ����� �� �����: ���� ��, ����������� ������� �� �� �������� ������� ��. ������� ������ � �� ����������� �� �����, �� ��� ��� ���. ������� �� ������ �� ������. ������ ���������� ������� �� ����� � ���������� ����� � ������� ��. ����� ����� ��� ������ ������ �� ������� ������������ �� ��������� ��� ����, ������ ��������� � ������ �� � 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 ����������</w:t>
      </w:r>
      <w:r>
        <w:rPr/>
        <w:t>, �� ��� ��� ����� �� �� ������� ����� ����� �� ������� ������ � �������, �� "��������" �� �������. ��-����� - ����� ����� �� ������, �� ��� - ������ �� ���� �� � ������ ������ �� ������. �� ���. �� ����� ���� �� ������, ���� ������ �� ����� - ���� ������ �� �������, ����� �������� ���������� � ����� � �������. ��������, ���� ������� �����, ������ �� ������ ���� ������� � ���� ���� � ���� ����� � ��, �� � ������� ������, ����� �������, ��������, ������ ��� ����, � ����� ����� ����� �������� �� ������. ������ �� �� ���� �������? ������������ ������ �������, �� ������� �� ��������� ���� �������� �����. ���� �� �� ������ � ������� ����? � ����� �� ����� ��� ���������� ���, ����� �� ����� ��� ������? ��� �� ����� ��� �� �� �������� �� ��������? �� �����, �� �� ���� ������� �� ������� �� ������ � ��������, ����� ����� �� ����������� � ����� � ��������� ����� ������������ ��� ������. � �� ������ �� ����� �� ������! � ��� �� ��� ����� ������ ��������� ������, ������� ���������� ������. ����� �� �� ������, �� �� ������� ������ � �� �������� �� ����, ���� ����� ������ ������, � �� ���� 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���</w:t>
      </w:r>
      <w:r>
        <w:rPr/>
        <w:t>, �� ���, �������� � ������ �������, �� ���� �� ������ ���� �������, ������� ����� �� ����� �� ������ ��������� � �������� ���. ������ �� ������, ����� �� ��, �� ��� �������� ������. ����� ��� ������ �� ����� ���� ��� �� ������� ������� ����� �� ����� � ��� ��������� ������, ��������� ���� ��� ����� � ������ �� �����. ������ �� ������ � ��������� ���, ������ � ������ ����� �� ������, � ��, ����� ����������, �� ������� ����� �� ��� ��. ������ �� �� �������, �� ���� ���� ����. ����� �� ������ ������ � ���� �� �� ������, ���� ������ ������� ���� ��� ������� ��. ���� ���� ���� ���� ������� �� �� ������ ������ ����� ������ �� ������ - ������� ������, �� ��� ����� �� �� ������� � ����. ������ �� �� �� ������� �� ����, � ��������� ������� �� �� ��� � ����� � �������, �� ������ �� ��� �������� � ������� ������������. ������� �� ��� ������ �� �������, ��� �� ������� 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����� ���� ���� � ������� � �������� ����� ������� � �� �� ��� ���� ���� ���</w:t>
      </w:r>
      <w:r>
        <w:rPr/>
        <w:t>, �������� ��� ���, � ����, ����� ���-�������� ������ ����. ���� ����, ����� �������� �� ������ ��, ������ ����� ����� ������� ����� � �� ������� ��� ������ �� ������ ��� ����. ���� ���� ���� ��������, ������������� ������, ������� ������ ������, ������ ���� ����� ������, � �� ����� ���� ������ �� ���� 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 ������ ����� ����� ��� �����</w:t>
      </w:r>
      <w:r>
        <w:rPr/>
        <w:t>. ������� ������ ������� ������ � �� ���� ���� ����� �� �������� � ������� �� ����� ���, ������ ��� �����, ����� ����� �� ������, �������� �� �� ������ �� ������ � ������ �������� �� ������ ��� ����. ������ �� ����� ������� ����� �� ������� �������� ����� � �� �� �����, �� ���� ��� �������� �� ������� ����� ����, ��� ��� ��� �� �� ��������. �� ����� �� �� ����� ����� � �����. ��� �� �������, ������ ����� ��� ��������, ������ �� ��� ���, ������ �� ����� ������ ���� � ����� �� ����, ���� ������������ ����� �� ���� ������ ��������. ������� ������� ����� ����� � ����� 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 �������� � ���� ��������� ����� �� ���*, (* ���� � � �� �������. �. �� ������) ������ �� �� �� ��� ����� ������������ ������� � �������, ����� �� ���������� ����� ����. �� ���� ����� ����� ����� ������������ �� ����� �� ����� � ����� ������� ����. ������ ���� ������ �����, ������� �� ��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,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 �� ����" - �������� �� �� � � ������ ����� 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����� ���� �� ������ � �������������� � �� ���� � ����� �������. ������ ������ �� �������� � ����� ���� ����. ������� ��, �� ���� �� ������ � ������ ������, ����� ������������ �� ����� ��� �������. ������ � ������ ��������� ��������� ����� �� ����������� � ���� �� ������ �� �� ������ �� ������� ���, ����� ����� � �������� ������� ����. �� ���� �������� ������ �� �����, �������� �� ����������� �������, �� �� ����������� � �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 � ������� ����</w:t>
      </w:r>
      <w:r>
        <w:rPr/>
        <w:t>, �� ���� ���� ���. ����������� �� �� ����� ������� ��� ��-���� � ��-����. ������� �� �� ���� �� ���� ������ �� ����� � �������� �������. ���� ������ �� �� ����� ��� - � ������ ����������� �� �������� �� ��������� ������������. ������ ������� ��� ��-����� � ��-�������. �� ������ �� ������� ����� ����� ���� � ��������� ����. ����� �� �� �����, �� �� ������ �� ������� ����, ������ � �������� �� ��������. ���� ������� ����� ������� ���� �� ���������� �����. ������ �� ������. ������ ������� ���� ���������� �������. �������� ������ ����� � �������� ����� ���� ����, ���� ����� ������� ������� �������� � ���������. � ���� ���� ������, ��������� � ������� ���. ����� ����, ��������� �� ������, �� ���������� � ����. ����, ����� �� ���� �� ����� ������, �� ����� �������� �� ������, ������� ���� - ���� �����, ������ �� �������, ����� ���������� � ����������� ��� ����� ������. ��������� ����� ���� �� �������� � ��������, ����� ����� �� ������ �����, ����� ���������� ��������� �� ����. �� ��������� �� �����, ���������� ����� � ��������� ����������� ���, ������� � ������� ��������, ����� �� ��������� ���� �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! - ���� ������ ���. - �� ������ ��, ���� �� �� �����, �� ������ ������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 ������, ���� �����������, �������� �� �� �������� � ���� ������� �� ������� �� �����. ������, ����� �� ����������, �� ����� �������� �����* - ��� ����� �����, ������, ����� ��������� ����� �� ������, �� ����� ������ �� �� ����������, �� ������ � ��������� �� ���� � ������� � ������� �� ��������� �� "���� ���"**. ������� �������� ����� �� ������� � ��������� ����� ��������� ����� ��������� �� ����� ��������, �� ��� � ���*** � �������� �������� ������� ����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ckney - ������ �����������. ���� ���������� ����� �������� ������ �� ����������� ���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 "���� ���" - ������ � ������, ��������� �� ������� �������� ���; ������ ��, �� �����, ����� �� � ����� � ������ �� ������� �� ��������� �, ���� �� �� ���� �� "�������� �����������" ��� 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 Cook (����.) -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������� ����, ���? - ������ �� ��� � �����, ����������� �������, ��������� �� ��������� �������� ����, �������� �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 ���� �� �������� � ������</w:t>
      </w:r>
      <w:r>
        <w:rPr/>
        <w:t>, � ����� � ������� �� ������ �� �������� �� �����. ���������� �� ���������� ����� �� ����������� ������ �� �������. �� ����� �� ������ ������� ��. ���� �� �������� �� ��������� ����� �� ������, ���� �� ����� ������� ����� � ���������, �� ������� ������� ���� �� ����������, �� �� ��������� ��� �������� ��������� ����� ��� ���������� ������, ������ �� �� ������ � �� ���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 �� ��������</w:t>
      </w:r>
      <w:r>
        <w:rPr/>
        <w:t>, �������� �� �����, ����� � ������ �� ������ ���� � 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��� ������� </w:t>
      </w:r>
      <w:r>
        <w:rPr/>
        <w:t>- ������� ����, - �� �� ��� ��� �� ������ � ������. ������ ������ �������� �����, ���� �� ��������� ��������� �� ���������� ����� � 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 ������ - ����� ��. - �� �� ������� ��, �� ������� �� ��� ����� 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� ������ � ����� ����</w:t>
      </w:r>
      <w:r>
        <w:rPr/>
        <w:t>, �� ������ ��� �� �������� ������ �� ������ ��, ������ ���������� ������� ��, � ���� �������� ������ ��. ���� �� ������������ ��������� ����. �� �������� ������ �� �������� � �������� � ������ ������� ���� 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, � �� ������ - ���� ��� �� �������� ��������� ����, ���� ���������� ������ �����,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 �� ������ ������ �������</w:t>
      </w:r>
      <w:r>
        <w:rPr/>
        <w:t>, ������������ � �� ������ � ������ ��������� � ������������, ����� �������� �� ���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 �������! - �������� �� 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������� ������� � ������� �� ���� ���� �� ����, ����� � ����������� ����� ���� ���� � ���-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 �����, � ����� ��� ����� �� �� ���������? - ��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 - ������� ��� � ������������ ���������. - �� ������� ���� � �� ����� �� ������� ��, ������� ��, ��� ����� ���� ��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 ��</w:t>
      </w:r>
      <w:r>
        <w:rPr/>
        <w:t>-����� �� ������� ���� ����������� ����� � ������ ������� � �������, ���� �� �� ����� �� ������� �������, ������� �� �����, ������� ���� � �����. � ������������, �� ������ "�������", ����� ������� �� ������, ������������� � ���-������������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? - ������� �� �� ��� �������, ������ ����������� �� ������� �� ���� �� ���������. - ����� � �� �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�� �������, �� �������� �� �� - ������� ��� ����� � ���������, ���� �� ������ �� ������ �������� �� ��������� � �� ������ ���� �� ����� �������. - ������� �� ����� "�������". ������� ��� ��������� �� 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����? ����� �� �� �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����� �� ������ �������� � ��������</w:t>
      </w:r>
      <w:r>
        <w:rPr/>
        <w:t>. ��� �� ������, ������ ��������� ������� ������ � ������� �����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 ����� ������, ���� ���� �� ������� ������. ���������� �� ��� ������ �� ��� �����. �� ��� �������� � ���� ��-����������. �� ������ ��� � �����. ��������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 � � � � � - ��������-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�� �����, ������! - ������ ���. - ������ �� �� ����� �� ��������, � ��� ���� �� �� ������,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 ��� ������� � ���� ������ �� ������� �� ������ � ���������� ������������� � � ����� ���</w:t>
      </w:r>
      <w:r>
        <w:rPr/>
        <w:t>, ���� ������ �� ���� ����� �� ������ �����, ����� �� �� ���� �� ������, � ��� ������ �� �������, �� � �������� 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� ���������� ������ ����������</w:t>
      </w:r>
      <w:r>
        <w:rPr/>
        <w:t>, ������ �����, �� ����� 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, ������ �� ������� - ����� ��� �� ����� �� �� �����. - �� ����� ���� �� �� �� ��������� � ��, ���� ������ �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�� �����</w:t>
      </w:r>
      <w:r>
        <w:rPr/>
        <w:t>, ��������� �� ������� ������� �� ������, � ������� �� ������� �� ���� ���� �� ������ ����� ���� �� ���� ����� ������� ����� ����. � ������� �� ������ �� ������� ������ �� ����� �� ���� �������� ������. �������� ����� ������� �����������, 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, �� �� �� ����� ����� �� �������� � ������ �������. ��� ����� ������� ����� ����, ���� ���� �� ��� ����������. ��� �� ����, ������� ������, ��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 �� ������� ��� �� ����� ��� � ����</w:t>
      </w:r>
      <w:r>
        <w:rPr/>
        <w:t>, ������ �� �������� �� �� ������, ���� �������� ��� ���� ������� ��� ������. ���� � ����������� �� ����� ���� �������� � �����. �� �� ��������� �� ������ ��, ����� �� ��� ���������� �� ����������. �� �������� �������, ����� � ���������, �������� �� ������� �������, ����� ��������� �� ��������� ����, �� �������� ��-����� �� ����� �� ���� ������. ����� ���� ������� �� ����� �������� � �� ������� � ���� �� �������������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 � �������� �� �� �������� � ������ ������� ���� � ������� ��� � ������� ������ ����</w:t>
      </w:r>
      <w:r>
        <w:rPr/>
        <w:t>, �������� � ����, ����� �������� ����� ����� �� ����. ���� �������� ������ ������ ������� ��, � ������ �������� �� ������� ����� ���������, �� ���� ������� ����� �� ������� ����������, �� ����� ������ ������ ���� ����� ����� ����* ��-��� �� �����. ���� ������� ���� ������, ����� ������ �� �������, �� ������ �� ������� ������������ �� �����, �� ���� �� ���� �� ����� ������ ��, ���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 - 25,40 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 ���� �� �������� �� ���� �������� - ������� ��, �������� ���� � ����� ������. �� ������� �� ������ ����� �������, � ������ ����� �� ����� ������ �� ������� ������ ������� ������ �� ������, ��������� �� ������, � � ������, ���� ��������� ������� ��. �������� �� ������� � �������� ���� �����������; �� ������ �� ������� ���������� �������. ����� �� ���� ��� �� ����� ���������� �� �������������� ��������, ������ ��������� ���������� ����������, � ����� �� �� �������, �� ��� �������� ������. ��� ��-����������� �� ���������� � �� ������ �� �����, �� ������ �� � ���� ������������. � �� ������� ��� �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- ������� ���������� ��� � ���������� �� ����� �� �������� � ����� �������. - ����� �������, ���, 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- ����� �� - �� �� �� ������,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�� �� ���������, ���� ��������� �� �������� ������� ���������� ������� � ������ �� � �� ��������� ������ �� ���������, ����� ��� �����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! - ���� ��� � ������� 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, � �������� ���������� ������� �������, � ������ �� ��������. ���������� �� ��� ���� �� ��������������� ������ ��� ������. ��������� �� ������ �� �����, �� �������� �� �������� �� ������ � �������� ������ ��������� ������ ��� ����� �� ���������� ������, � ����� �� ����. ����� �������� �� ���� ������, ������� ���������� � �� �������� � �������������� �����. ��� ��� �������� �������� �� ��������, ����� �� ����� �������, ������ ������ - ������ ���� - ������ ����� ����� ��. ������� �� �� �������� � �� ������������ �� ������ ������� ��������. ������� �� �� �����, ���� ������� �� �� ������ ���������, �� ���� ���� ����������� �������� �����; ��������� ���� �� ������ �����, ���� �� ��������� ������� �� "��������" � �� �� �������� �� ���� ���������. �� �����, �� ����� ����� �� ���, �� ������ �� �������� ������ ���� �����, �� ���� �� ����� ���� �� ������� ���. �� ��������, ����� �� ������ �� ���� ���, �� ������ ������������� ���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�</w:t>
      </w:r>
      <w:r>
        <w:rPr/>
        <w:t>, �� ������� ������� �� ��� ������������ �� ����������. ������� �� ����� ��, �� �����, ����� � ������� �������������� � �� � ����� ��� �������, ��������� ��-����� �������� �� ����, ����� �� ������� �� ����. �������� ����� �� �� ������������ �� ���� ����� ������� ��� ���, ����� �� ���������� � ������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 ����� � ����, ����� ������� � �������� ���� �� ��������. ���, ����� ������� �� ���, ������ ������ ���� ���� ���. ������ �� ������� �� ���� �������� � ����� �� �� �� ������� ���� ����� ����� ����� ����� �����, ����� �������� ��������� ������ �� ����. ������ � ������ �� ��� ������� � �����, �� ���� ��������� ����� - � �� ���� ����� � ��������, ��� �� ���� ���������� � ����, ���� �� �������� �� �� �� �������. ����� �� ��� ���������, ��� ������ �� �������� � �����������, ������ �� ����� ���� ������ ���������� � ������� �� ����� � ����� �� ���������, ���� �� �� �� ���������� � �� ������ �� ������. �� ����� �� ����� ���� ������ �������� � ���������, ���� �� �� ������� ���-���������� ������, ������� � ������ ���������� ����, ��������� �� ����, �������� � � � �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��� ������� ������� ��� �� ������ ��, �� ���������� ������-����� �����, ����� ������� ������ �� �� ������ �� ������. ��� ���� ����� ������ ��� ����* � ����� ��� ����� � �������� ����, �� �� ���� �� ������� ������������ �������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 = 0,305 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� �� �����</w:t>
      </w:r>
      <w:r>
        <w:rPr/>
        <w:t>, � ������ ������ � ��������� �����, �� �� ��� ������� �������� ���� ����� ���������. � �� ��-����� ��������, ��������� ����, ������� �� �������, �� ���������� ����, ���� ������������ �� �������� �� ������������ ��������� �� ���� ����� ��� �� ����� ������. ������ �� ����� ����� �� ����, �� ��� ��������� �� ������. ����� ���� �� ����� �� ���� ���� ���� �������, ����� �� ������ �� ��������� ������. ������� ��� ���� ��� ���������� ��� �������� �� ��������� � ���������� �����, � ������ �������, � ��� �������, � ����� ������� ������ ������������� �������, ����� �� ������ �� ���������. �� ���� � ����, �������, ��������� � ���� �� ������ ������� ������, ��������� �� ������, ���� ������� �� ���������� � ���������� ������, �� ���� �� ���������� ���������� ����� �� �����. � ���� ����, ������, ���� ���� ����� �� �� ����� � ���� ���� � ������� �������, ������ ������ ��� �������� �� ����������, ��� ������, ���� ��� ��� ������ � ���������� ��� ���� �� ������������, ����� �� ����� � ����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 ���� �� ������� ���� �����</w:t>
      </w:r>
      <w:r>
        <w:rPr/>
        <w:t>, ����� ������� ������-����� �� ��������. ��� ������ ������ �� ������� ��, �������� ������ � �������, ���� �������� �� �������� ������� - �� ������������ �� �������� �� ��������� �� ������� ����� ������ - �������� ����������� � ���� �� ������ �� ����������, ���������� ����. �� �� ����, ������� ��� ���� ������ ��������, ���� �� �� ���� ������ �� �����, ��� ��-������� ����, ���� �� ���������� � ������� � ����, ����������� ���� �� ����� �� �����, ���� �� ����� �� �� ������� ����� ���, ������� � ���������� ���� ����������� �� 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 ������� �� ������ � ������������ �� �������</w:t>
      </w:r>
      <w:r>
        <w:rPr/>
        <w:t>, ���� ������������ ������ � ����� ������, ����� �� ���������� ����� ���. �������, �� ���� � ��������� ��� ����� �� �������� �������� - "������", �������, ������ ������� �� �������� � ������� �� �� ����� ����� �� �����. �� ����-�� �� �� �������� ��� ����, �� �� ������ ��-����� � ����������� ��������, ����� ������ ���� ���� �� ���� ������ �����, ������ ��������� ���, ����� ������ ������ �� ��������, �� �������� �� ��� ������� �� ����������. ��� ����� �� �� ������ � ����� �����������. ������� �� �����, ������� � ����� ����� �����, ������ ����� ������, ��������� �� ����� �� �� ��������, � ������� �� �� ������ � ������������, ������������ ������ �� ������ ������ ������. �� �� ����� �� ��� ������ ��, ������ ��� ������� ����������, �� �����, �� ������ �� �� ������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, ����� �� �������� ���������, �������� �� �� �������� � �� ��� � ������� ���. �� �������� ������� ��� ������� ���� ��� �������, �� �������� ��� �� �� ������ � ����, ���� �� ������ �������� �� ������ �� ����. � ���� ����� ������ �� ���� ����������� ���������� ���� �� ��������� ����� ����� ��������. �������� ���������� � ������ �� ������� �� ���, ����� �������� ����� � ������� � �������� � ��������� ����������, ������ ������� �� �� ����� �� ���� ������ �� �����. �� ��� �� ��������� �� �� ���������, ������� �������� �� �� ��� � �� ������ �� �� �������� �������� �� ������� ����������. ������� �� ������, ������� �� ����� �� ��������, ��������� ��� ���� ��������� �� ���� ����. ������� �� ������ �� ���� ������ � ���������� ������� ��� ���� ���, ��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� ���� ����������</w:t>
      </w:r>
      <w:r>
        <w:rPr/>
        <w:t>. �������� ��������� ������� �� ����� �� ������ ����� ��������. �� ������ �� ����� ����������� ����� �� �������. ���� �� ��� ����������� ��� ���������. ���� ���� �� ����������� � �� ���� �� ��� �����. �� ��������� � ������ ���� ������������ �����. ������ ���� ������ �� �� �� �����, ���� ��� ����� �� �� �������� ������� ����. �� ������ ������������� ������ � ���� ������� ��� ������� ������ � �����, ������ ��� �� ����, �� ����� ��-����� �� ������ ������������� �� ���� ������������ ������ � ���� � ���������� ��������� �� ���������� ��. ��������� ����� �� �������, ��������� �� ������ ���� ����, �� ���� ���, ���� ������, �� ����� ����� �� ������� �� ��� ��������� � ���� ���� ������ ���������������� �� ���� � ������ ������ �� �������������, �������� �� ���� ����� ����� ������ ��� ���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</w:t>
      </w:r>
      <w:r>
        <w:rPr/>
        <w:t>, ���� ����� �������, �� �� ������� ��������. ��������� � �������������� ������ �� �� ���� ��������. ������� �� �� ���, ������� �� �� ������. �� ���� ������� ������ � ���� �������� � ������ ������������� � �����������. � �� ������� ���� � ������������������ ����� ������ ������. �������� �� �������� �� ����� � ������ ����� �� �������. � ����� �� �������, ����� ���� �����, ������ �� ��������� �������, ����� �� ���������� �� ������ �� ����� ������, �� �� ���������� ��������. ���� ����� ����� �� ���� ������ �� �������� ���� � ������ �� ���� ��������. � ����� �� ������ ���������, ��� ������� ����� ����� �� �� ������, ����������� � ��������� � ��� � ������. �� ��������� �� ������ ���-��������,� ������������ �� �� ���� � ������� �������, ����� � ������� ���������� � ���������. �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 ����� ���� ��������</w:t>
      </w:r>
      <w:r>
        <w:rPr/>
        <w:t>, ����� �� � ��������. ��� ������ ������ ����������� �� ���� � �� ������ �������. ����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? - ������� ��� ������, ��� � ����� �� �� ����������� �����������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! - ������� ������� �������� � ������������ ���������, 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 �� �� ������� ������ �� �����? ����� ��, ���� �� � ������������? �������� ��� � �� �� ��� ����� �� ������ ���� � ��� ����. ��, ����, ����� �����, ����� �� �������� �� �������� ��!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, � ����� ����� � ����� �� ���������� �� ����������, ���������� ����, ���� ���� �� ������.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- �� �� ������� ������� � ������� �� ��������� 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</w:t>
      </w:r>
      <w:r>
        <w:rPr/>
        <w:t>, ����� �� �� ������� ���� �� �������, ������� ������� �� ������� ���������� �� �� ����������� �� �������� � �� �������� �� �������� ��. ��������� ���� �����, ����� �� ���������� �� �� �������, �������� �� ���������� ����� ������ � ��� � ������������ �� ��������� ���������� ������� ��. ��-����� �����, �� ���� ��� �����, ����� ������� ������� � ����� �� ������� �� ���� � ����� ��-������ �������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��� ������. ���� ������ ������� ������ ������. - ����� ������ � ����� ���� �����! ������� � ������ ���� ����� ��������. ���� �� 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� ������� ��, ���? - ������ �������� ���� ����������: "��� 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! - ������� ����� ������ � ���� ������ ����, ������: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 ������ ���� ��������� �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� ���� ����� � �������! - �����, ���� �� ������ ��� �������, ��������� ������: - �������, ��� �� ���� �� ��� 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, � ���� �� �� ��������� ������ ����, ���� �� ���� �� �� � �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 ���� ������ � ��� ���������</w:t>
      </w:r>
      <w:r>
        <w:rPr/>
        <w:t>. ��������, �� ������� � ������������ ��� ��� ����� ������. ���� �� ��������� �� ��� �� ������� �������� ����� ������ �������� �� ����� ������, ��� ���� ����� 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 ������� ��� ����� ��� ������� �������, ����� ��� ��, ����������������, ������ ��������� �� ������, �� ������� ������� �������.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 �� ������ � 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,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 �� ��� ������� - �� �������� ���� ���� � ���� ��������� �� �� ����������. ���� ��������� �������, �� �������� �� ��������� �������. ��� ��� ���������� ����� ���, ����� �� ���������� � �� �� ���������� �� ������������ �� �������� ���� ��� �� �������� �������; ��� �����, ���� � ��� ���� ������ ����; ���, ����� �� ����� �������� � ��������� ��������������; ��� �� ����, ����� �� �������� ���� ��������,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��</w:t>
      </w:r>
      <w:r>
        <w:rPr/>
        <w:t>, ����� � ������ �� ��� �� ������� ������� �� �����������; � � �� ���, ���� �� ��������� ������ ����� �� ����, �� ������� ������� �� �������������� ����������� �� ���� �����, �� ������, ���� ������� �� �������� ��� � �� ���� ���� ���, ����� ����-�� �� ��������. ������ �� - ����� �����, ����� � ��������, � ���� � �����, �� �������� ����� - ���������� �� ���� ������ �������. �� ���� ����� ����������� �� ����������� �� �������� ����, ����� � �� ����� �� ������, ��������, ���� �� ��������� � ���������� ���� �� �����������, �� � ���� ����� �� ���� ����������� �������� � ������� ����, ����� ����� � ����������� �� ���������� ��. �������, �������, ������, ����� ������ � ����� ���������� ��� ����� - ������ �� �����, ���� �� ���� �� ������������ �����������, ���� �������� �� ������� ������� ������, �� �������� �� ���� � ������ ����� � ���������, ���������� �� �������. �� ��� �� ������ �� �� ������, ���� �� �� ��������, ���� ��� �� �� �������� ��� 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 �� ���������� �� ������ �����, ��� ������ � �������, ������ �����������, ���� � �������� ��������; ��� �� ���� ���������� ������ ���� � ����� ����� �����. ������ ��� ����� �� ��������, ���������� ��� ���, ����� ��������� ���� ��������� �������, ���� ������� �� �������� ������� - ���, ����� � ������������ � ���, � ��������, � ���������, � �������������, � ������� � � ����� �� ���� ����� �� ��������� ����. �� ��� ���������� ������ ���� �������� ������ �� ����� � �������, ����� ����, � ���� �� ����������� ���� �� � �� �� ���������, �������� � �� �� ������ �� ������ ��� ����� ������ ����� ����������. ������ �� ��� ������ �� ����� ������ ���� ����������� ������ ����, ������ �� �������� ����� � ������ ���� ���� ����� ��������� ���, ������ �� ������ ������ � ��������� ���� �������� �������� ��� ����� � �����, ��������� � ���� �� ������; ���������� � �������, �� ������ ������������ �� ��������� � ���������, �� ������� � �������� ������, ������ ���������� �� �� �������� � ��������, � �������� � ��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� �������</w:t>
      </w:r>
      <w:r>
        <w:rPr/>
        <w:t>. ����� �� ��������, �� �� �������� �� ��� ����������� � �� �������� �� ���������; �� �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�� ��� �� ���� �� ������� ����� ������, ���� ��� ��� �� �� ������� ����� ����. �� �� ������ �� ���� � ����� �� ���� �� �� �������, �� ������� ���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... ��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 �� ��������� 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... �����! - ������� �����������, ���� �� �� �� ������� ���� ���� � ������� �� �� ����������, �� ������������ �������� ���� ����� ����� ������� ��������, ���� �����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 � ��������������</w:t>
      </w:r>
      <w:r>
        <w:rPr/>
        <w:t>, �� �� ������ �� ������ - "������� �������", ����� �� �� ������� ������� - � �������� ���� ����������� �� ����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? -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- ����� �������� �� � �� ����� �� �������� ����� ��. - �� ������ ����, ��������, ��� ���� ���� � ��������, �� ���� �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 ������� 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��� �� ������? �? ���� �� � ������! ���� ��! ��� �� ������ �� ����������� �� �����, � ������ �� ����� �� ���� �������. ������ �� ��� � ����� �� ������� ��. �� ����� ����� �� ���������� ������������ � ���� ���������, �� ������ � �� �������� ��� ������� �� ��� ���� �� ���.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 � �� �����, ����� � �������� ����� � �����������; ����� �� ���� �� �� �����, ��� �������� ��� ������ ������, ������ ������ �� ���� � �����, �������� � � ������� �� � ���������. ������ �� �� � ��������, �� �������� �� �� ����� ��� ������� ������ ������ � �� ��������, �� �� ������ �����. ������ � �� ������� ������������� �� ��� ������� ������������. ���� �� ����� �� �� ������ � �� ���� ������, ���� ��� ����� �� �� ��� � ������ ��������, ����� ������ �� ����� ������ �� ���� � ���� ��������. �� �� �������� ���� �����, ����� �� �� ��� ����� � �� ������ ����������. � ���� �����, ����� ���� �� ��������, ��������� �� �������� ��� ���� ���������� � �������� �� ���� ������� �� ��������, � ������ � ��������� �� ���� ��� ����� � �������, ����� ������ �������� �������� �������� � ����� ���� �����, ���� ���������� ������ � ������� �� ������ ������ ��������������, �����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 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 � �������� �� ���� �������! �� ���� �� �� � ���� �� ���� �����,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 �����! - ������ ����� ��, ��� ���� �� ���� �� �� ������. - �� �� ���� ������� �������� �� ���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���</w:t>
      </w:r>
      <w:r>
        <w:rPr/>
        <w:t>. �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 ����� �����������, �� ���� �����. ��� ������ �� ������ � ���� �� ������ �� ��� ������ ��������. ���� �� ��������� �� ����� ������ �� �������, ������ �� ����� ������, � ��� �� ������ �������� �� ���� � �� ��������� �������� ������ �� ���� ���� - �������� ������ �� ����� � �����. �, ����� �� ������? � �������, ���� � �� ���� ��������� �����! �� ������� �����. ���� ����� �� �� ������� �� ������ �� ����������� �� ����� � ���� �� -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���� �� ������ ��</w:t>
      </w:r>
      <w:r>
        <w:rPr/>
        <w:t>. �������� �� ������, ����� �� �������� �� ��������, ������ ��� ������ � �� ������� ��-����. ��������, �� �� ������������ �� ��� ����� �� ���� �� "�������", ������� �� �������� �, ��������� ������, ���� ��-�����. ������� ������ ������������� ���� �����, ����������� � ������� ��� ��� �� �������. ��� �� ���� ��������� ���� �� ���� ������ ����� �� ���. ������ ����������� �� ��������, �������� ������ ������� ������ ���� � �� ����. ������ ���� ������ ��������� �������, ������� ��������� � ��������� �� ��������� ��� ������ ��� ��������� ���. ����� ����� ������ ��� ��-����� � �� ��������� ��� ������ �������. ������ ������� �� ����� ���� ������� ������, �� ������ �� ������ ��� ������� � �� ���� ������ �� �������� ����� ����; ���� ������ �������, ��������� �� ���, �� ��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 ���� ���� ��� - �������� �� ���� �������� ��������. - ��� ���� ������ � �������������� ������, ������� � ��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 - ������� �� ����� ������ � ���� �� ������� �� ����, ������: - ����! 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? ���� ��,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! - ����� ������� ���������� �� ������ ����� � ������ � ���������� ��� ���. ���� ���� ��� ��� �� ������ ������ �� ��������, ������ �� �� ������� ���� ����� � ����� �����, ����������� ��� �������������������, ��� 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!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 ������� � ������ ��������</w:t>
      </w:r>
      <w:r>
        <w:rPr/>
        <w:t>, ����� ������ �� ������ 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 - ������� ������ �������. �������� ������� ���� ��������, �� 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 ��� - ������ ���������. - �'��� ��� ��� ����� �� ������� ���� ��-����� �� ����� ��������� �����. ����� ��� ����� �� � ����� �������-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����� ������� ��� ������ 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 - �������� ����� ������. - �� ����� �� ���� ����������� ������� �� �������� ����� ��, �� ���� ���� �� � ��� ����, ����� �� �� ������ ��������. ������ �� �� �������� ���*. ���� � �������� ����� ����� �� ����� ������ � ���� ���� � ������ ��-������ �� ��������. �������� ���� �����. �� ������ �� �� �� �����, ����� � �� �������� ������ ����. ������ ��? �, ��� �� ������ �� 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��� ���� - ��������� ������� � ��� ��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, ��� - ������� �� ������� � � 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! � �� ������� �� ����� ����� �� �� ��������. ������ �� �� ��������, ������ ������� �� �����, 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 ��������� � ������ �����</w:t>
      </w:r>
      <w:r>
        <w:rPr/>
        <w:t>. ����� �� ��� �� ���, ������ ���� �� ����, ������ �� ����� ������� ���� �� ���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��� ������ � ������������ ������� � �����, ���� ������� �� ���������� �� 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.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�, �� ��� ����! - ������� �� ������� ���������. -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��� �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 �� ������ �� �����������! � ��� ���� ��������� ����� ���� �� �� �������. ���� ������� ���� �� ������. ������� �� ������ � ����� � ������� �� ����. �� ����� ������. ������� ��,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� �� �������</w:t>
      </w:r>
      <w:r>
        <w:rPr/>
        <w:t>, ��������� �� ������ ��� �������, ����� ����-�� �� ������� ���������� �� ������ ����� ����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�� 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. ���� �� ����� ������! ������� �� ������ 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! - ������� �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 ���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? -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 �� ������, ���. �������� ���� ����.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 ����� ������ �������� ������� � ������</w:t>
      </w:r>
      <w:r>
        <w:rPr/>
        <w:t>. ������� ������ �� ��������, ��� �� ������ �� ������ ��. ������ ����� ������ ������ ������ ����� ��������� ����. ������ ����� ������ ����������, � �� �� ��-����� �� ��� �������. � ���� ����, �� ��-����� �� ���� ����, ��������� �� ������ ��� ������� � �� ����� � ����� � ������. � ���� ��� � �� ������������ ����� ����� ��� ���������, ���� ��� ������� ����. ���������� ����, �� �� ������� ����� ������������ ��� �� ����� ����� ������� �� � ������� �� �� ������� � ������� �������� � ����������. ������ - � ��� ������ �� ��-����� �� ��� ��������� � ��� ����� - �� ������� ����. ����� �� ���������� �� ��� ����� ������ �� �������� ���� ����� ������ ����� ����. ����� ��������� ��� �������, ����� ���� ����� ���� � �� �������� �� ����� � ������ �� �������� �� ��������, ���� � ������ �� ���� � �� ����� �� �����. , - �? - ������ �� ��� ��� ������. 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 ������������ �����</w:t>
      </w:r>
      <w:r>
        <w:rPr/>
        <w:t>, �� ��������, �� ��� ����� �� �� �������� � ���� � �� �� ���� �� ��-����� �� ������ ����. ���� ���� ������ ��������� � ������� �����. ����� ���� �� �������� � �������� ���� ����� ����� � ��� ���� �� ������ ������� �� ����� ���������� ������, �����������, 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"���� ����" - ������� ������ ����� ������. - ��������� � �������� �� ������� � ���� �� ����� ������� ��� ��� ���������. � �� ������� ���� � �� ���� ��� ���� ���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 � ����� ������, 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 ��� �� ���������� ����� � ������ - ������� ��� 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 ���</w:t>
      </w:r>
      <w:r>
        <w:rPr/>
        <w:t>, ���� �� ������ ����� � �����. �� ���� ��� ������� �� �������� ��� � ������ � �����, �� � ���� ������ ������ �����, ��� �� � ��-����. ����� ���� �����, �� �� ���������, �� ����� �������� ����, ����� � �� ���-������ ����� �� ���-������������ �������� � ������ ��. �� �� ������� ��� ����� � �������� �� ����� � ���� 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"���� ����", ������� �� �� �����! ����� ����� ������, 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 ���������� ������� ����</w:t>
      </w:r>
      <w:r>
        <w:rPr/>
        <w:t>, ��������� �� ���. ������ �� �� ����������, � ������ ������� ������ �� ������� ��. �� ������� �����, ����� �� ����� ��� ������� ���������� ���� �� ������-���, ����� ������ ��� ����. ���-����� - ����� �� ��, �� ��� �������� ������ - �� �� ����� �� ������� ������ �� ������������ � �� ��������. ������ �� �� ���� ���������. ��� ������ � ������ ����, ��������� �� ���� � ������ �� ��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������� �� �� � ����? - ������� �� "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 �� � ��� ����. - ������ �� ����� ��� �����. ����� ����� ������, ��� �� �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�� ��� ������*! - ������ � ������� ����� ������. - ��� �� - � ��� �� ������ � ����� - ���� �� �� ��������� �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 - ��� ��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"���� ����" �� �������� � ������ � ������� �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 �� ���� ���! - ������� �� ��������� ��� �� "���� ����" � ������� ���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 �� ������� ��� �������� � ������ ��� ��������� ������ �� ������ ����� ������� ����� ����� � ��� ����� �� ���������</w:t>
      </w:r>
      <w:r>
        <w:rPr/>
        <w:t>. � ��� ������� �� ������ � ��� ��������� ���� ���� ���-���� ����! ������� �� ���� ���� �� �� ������. � ������� ���� �� �������, ���� �� ������� �� �� �� ���������� ���. ���� ������� ����� ����� � ����� � ������ ����� ������ �� ������ ������ �����. ������ �������� �� �����, "�������" �� ������� � ������ �� �� ������ ��� �������. ��� 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 �������</w:t>
      </w:r>
      <w:r>
        <w:rPr/>
        <w:t>, ���� ��� ������ � ���� �� �������� �� ������� ��. ������ �� ���� ��������� ����� � ��������� �� �����. �������� ������� �� 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 ���� �� �� ����? -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! -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 ����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 ... - �������� 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! �� ������� �� ���������� �� ����, ��� �� ����� �� �� ����� 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</w:t>
      </w:r>
      <w:r>
        <w:rPr/>
        <w:t>? ����� ����� ���� �� ���, ��� �� ������� ������� ��� �� ������? ���� �� ��������� � ��������� ���� ���. �� ���������� ���� ������ �� ������ - ��� ����� ������� �������� � ������� ����� � ��. � ����� �� ���� ���� �� ������� ������ ����, �� �� ��� �����������, ������� �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: 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-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.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����� ��� �������, ��� �� �� 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 ������������ ������ ��� ����� ������</w:t>
      </w:r>
      <w:r>
        <w:rPr/>
        <w:t>. ��� �� ��-����� �� ����, � ���� ������! ������ �� �� �������� ��������� ������. ���� � ����, ������ �� ��� � �������� ��, ������ �� �������� ���� ���� ���������. �� ���� ���� ���������� �� �� ������ ������ ��������� � ������������, ���� ������ �������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 ���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 ���������! ���� ���� ������ � ������, ���� �� ����� �� �� ������� � ������������ � �� �������� 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</w:t>
      </w:r>
      <w:r>
        <w:rPr/>
        <w:t>, ����� ������� ��� ������������� �� �������� ��������� �������� � �������� ��� ����� ������ �� ���. �� ����� ������ �� ��������, �� ������ ������, ������ � ������ ������ ������ �����. ��������� �������� ������� ����� ������ � ������ �����, �������� �� ��� ������������* ������ � �� �������� ����� ���� �� ������� � ����� ��� ������. �� ������� �� ������� ������ � ��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�� �� �����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 ������������ � ������ ���� ���������� ����������</w:t>
      </w:r>
      <w:r>
        <w:rPr/>
        <w:t>, �������� ������������ �����, �� ����� �� �����������, ���� �� ���� ����������. ���� �� �������, ������, ������� ���, ������ ��������� �� �������� ����, ��������� ������ �������, ����� ������� � ������ � ��������, � ���� ���� ����-��� ������ ������� ��������� � ������� ���, ����� ������� � ����� �� ���� ��� �� ����� ��� ��� �� ����� ������. ��������� �� �������� � ��� �� ��������, ���� �� ���������� �� ����� ������� �������� �� ��� � ���� ����������. ������ �� ����� ������ � �������� �����. �������� �� �� �� ������� ����� ���������� ��� ��������� �� ����� ������� � ������� � ������ ��������������� ��� � ��������. �� ����� �� ����� �� ���������� ��������� ��� ����� ������ � ��������, 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 �������� � ������ �������� �����</w:t>
      </w:r>
      <w:r>
        <w:rPr/>
        <w:t>. �������� � ������ ������� - �������� ���� �� ����, �������� � ����� � �������� � ����. ���� ��� ���������� �� ���������, ��� ���� ���� ����, �� �� ���������� �� �������� ������ � �� ���� � ����� ��������� ������ ��� ��� ���� ����� ������� ��� ������. �������� �� ��������� ��� ��������� ��� ����������� � ������, ���������� ����. �������, �� ����� ������, ����� ��-������������ � ������������ ���� � ����� ����� � ��� ����� �� ���������� �������. � ������� ����, �� �� �������� ��������, �� ������ �� ����� ������ �� ������ ������ �� ������� �������. � ���� ����� ���� �������. ������, ������� ��, �����, �� ���� ��� ������ �� ����������� � ������ ���. ������ �� ��������� ��-����� ��������� � ������, ����� ����������� �� ���������� �� ��������������, �� �� �� ������ ����������. ������ ����� �� ������� - ���� �� �������� ��������, - �� ���� ���� ������������ �� ���� �����, ����� �� �� ������� 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 �� ������� �� ��������</w:t>
      </w:r>
      <w:r>
        <w:rPr/>
        <w:t>, ������ ������� ����� ������, ������� �� ����� � ������ ���� ��� ����� ��������. ���� �� ������� ���������� �������� ������. ������������ ������ �� ������, ������ ������ ����������, �� ������ � ������ � ������ "�������" �� �������, ������ ����� �� �������� � �� ������� �� ���������. �������� ��� ��� ������� �� �� ������� ������ ����, ������ ����� �� ������� ����� ���� ����. ������ ������ �� ���������, ����� ������ ����� �� ������, � ���������, ���������, �� ������� 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���� ���� �� �������� - ���� ���, - � ������: "� ����� �� �� ������ � ������!". ���� 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��, ����� ���������� ������ � ��������, �� ���������� - ���������� �� ����������, ���� ��, �� �����. �� ��� ������� �� ���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, ���� �� �� �����!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</w:t>
      </w:r>
      <w:r>
        <w:rPr/>
        <w:t>, �� ���������� ����� ���� �� ������� � ��������� ������� �� ����, ���������� ��� �����, �� ������ � ������ � ������� ������. ������� � ���������, ������ �� ������� ��, �� ������ ������ � �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���� �� ���� ������. - ������ �������, ������ �� ��� �� ��������. ������� �� �� ���� ���������* � �������** � ��-����! �� ����� �� ������ ���������� ����. ������ �� ���, ���� ���� ���� � �����***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�� �� ��������</w:t>
      </w:r>
      <w:r>
        <w:rPr/>
        <w:t>. �������� ������ � ������ ��������, � ��������� ������� � �������� ���-�������� ������; � ������ ���� ���������� ��� �������� � �������� �� ���� ��������� ����� ���� ����. �� ���-����� �� ������ ������ �������������. ��������� ����� ���� �� �� ������������ ������, ������� ��� ��������� ������ ��� ������ � �������� ���� � ����� � �������, ������ ������� ������������ �� ���� �� ��� ��� � �������� �� ���� �� �������. ����� �� ���������� �����������. ������� ���� �� ������ �� ���� ���, ����� ���� �� ����������: ��������� ������� � ���������� ��������, � ����� �� �� �� �������� ������ �� �������. ����� ������, �������� ����� �����, �� ������� � ��������� ����. � � ���� ����� ����������, �������� ��� ����� ������� �� ��� � �������� ��� ����������, �� �������� ��� ��-������� 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 - ������� ������ �� ����-������� (����-������) � �� ���-������� (���-������)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 ������ - �������� �� ����� ������ ���� ���-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 ���� - ������� ����� ������ �� ����-������� (������� �����). - �. �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 ������� ����������� �� ������</w:t>
      </w:r>
      <w:r>
        <w:rPr/>
        <w:t>, ����� �� ����������� � ����. ������� �� �� ����� ����� � �������, ���������� � ����������, ������ ��������� �������� � ������� ���. �� �� ��������� � �������� ����� �� ������ �����*, � �� ������ ��� ��������� ������� ����� ��� ������������ � ���������� �����, ���� �������� �� ��� ��� ��������� � ��������� �� ���������. �� ����� �� ����� ������� �� ���������� ����� ���� � ������ ������� ��������� �� ������� ��. � ����� ������� ����� ��� ��� ��������� ������, ��������� ����� ����� � ������, ���������� ������-������ � �� ������ �������� �� ��������, ���� ������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 - ������, ���������� �������, ����� �� ������� �������� ��� ����� �� ������. ���� �������� �������, ����� ������ �� ��������: ���-����� - ����� �� ���-������� � ����-����� - ����� �� ����-��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�� �� ��������� ��� ������ �� ���� ����� �� ���������� ����� </w:t>
      </w:r>
      <w:r>
        <w:rPr/>
        <w:t>"�������" ������������� ������������ ������ �� ������� � ��������. ��������, ������ �������� �������� "������", ������� - ����, � ����� ������ - ����, �������� ����� ������ ���� �����. �������� � ����� ��������� ���� ����� � �� �������� ��������� ��� ����. ������� ��������� � ���������� �� ���� �����, ������� ���� �������� ���������� � ���������. �� ���� �� �� �� ���� �������� ����������� � "����� ���� �� ��������� ����", � ���-��������� 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 � �� ���� �������, �� �� ������� "������ �������", � ��������� � ��������� ��, ������ �� ��������� � ����������� ��, ��� ���������� �����. ����� �������� � ������������ � ������� ������ ����� ���� �� ������� �� ������� � ������ � ����� ����� ���������� � ������ ����� ���� ������ �� ������� ��� ����� �� ������ �������� �� �� ���� ����������� �������� �� �������� � ����������. ��� ��������� �� ����� ��� �������� ����� ��� ��� �������� � �� ����� ����� �� �������. ����������, �� ���� ������ �� �� ����������. � ����� �� ������, �� ����� ��� �� �� ������ ����, �� ���� �� ������ ��-�����, ��������� ��� ������ ������ � �� 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 �� ����� ��� ��</w:t>
      </w:r>
      <w:r>
        <w:rPr/>
        <w:t>-�����, ������ "�������" � �������� ������ (� ������� ������� �� �������� ���� ��-�����) ������ ��� ������ �� "����� ���������� ����", ����� �� �������� ������ �������. � ��� � �������� ��� ������ ����������� �� �������� ������ � ������������, ������ ����������, ����� �� ����������� ��� ���� �����, � ���� ���� �������� �� ������� �� � ������� �� ������. ��� ������ � ���� �� ���� �� �� ������� �� ����� ����� ���������� 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 �� �� ������! - ��������� �� ������ �������, ������ ������� �� ������ � ���� ������ � ������ ���� � � ������ ������ ���� ��� �������. ���� �� �������, �����, ��������� ����� �� ��� ���������, ����� � �� ������ ��������� �� "����� �����" (���� �� �������� �� ���� ������ ���� �� ����� � �������� ���� �� ������) ��� ������������. ����� ������ ������ �� ������� � �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�! ���� ��!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 ����� ����� ������ ����� � ��� ��� ������� �� ������ � ����� �� ������ ��� ����. ����� ���� ��� ��������� ���� ��� �� ������ ��� ����-�������, �� ����� �� �������� � �� ��� �� ����� ������ ��� ������� ��. ���� ���� ��� ���� �������� �����, ���� �� ������� � ������, �� ������� ������������� ��� �����. �� �� ������� ����� ����� ��. ���� �� �������� ����� - ������ �� ���� ���� ����, ��������� � �������. ������� ����, �� ��� � �������� � �������� �������� �� ������ ��. ������ ����� ������ ��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! ... �� ��, ����*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</w:t>
      </w:r>
      <w:r>
        <w:rPr/>
        <w:t>. ������� �� ��� �������, �� ����� ��� ����� �� �� �����, ����� � ���� ����� ������� ����� ����� ������ ��. ����� �� ����� ���� ���� � �� ���� ���� �� �� �� ����. ������� �� ��� ������, ��������� ��, �������. �������� ������� ����� ������� �� � �� ������ �������, ���� �� ������� ������ ���� ���� �����. ���-��� ���� �� ������� � ������ ��������, � ������ �� ������ ������� � �������. ���� ���� ������� �������� �� ������� � �� ������ ������� ���� ������. �� ������� �� �����������** ������ �� ����� ���� ������, ������ �������� �� ������� ��� ������������ ������, �� ������� �� ��������, ���� ����� �������� ������ ������������ ����� ����� � ��������� �� �����. �� ����� �� ���� �� ���� ���� ��� ���� ���� �� �� ����� - �� ������, �� ������ �� � ������. �� �������� ������ ���� ���� 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 - ���������� �� ����� Humphrey, ���������� "�������" � "������", � � ������ ����� � ����� �� ����������� �� ������ �� �������� 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 ��������� ������ - �������� ����� 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��� ��� �� �� �� ����� �����? ���� � ��������? ��� ����� �� �� �������? �����! ��-����� �� ����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� �� �� ������ �� ����� � ��������� ��� ������. �������� ������ �� �������� ��� ��� � ������ �� � �� �� ������� �� �������. �� ��� ������� �� �������� ��� ��-����� �������� 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! ��� ����� �� ���� �� ����� �� ����! �? �� ���� � ����� ��� �� ������, ��� �� �� ������! ���� �� ����� ������ �� ���� ����. �� ���� ���������� �����? - �������� �� ��� ����� ���� � ��� ������� �� �����. - �, ������� �� �������, 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, ����� �� ������ �� ������� � ���� ��������� �� �����. ������ ������ ����, ������� ���� � ������ �� ��������� �� ������ �� ������������ � ������� ��� ��-��������� ���������. ����������� �� ���� ������ �� ��� ��� ���: �����, ��������� �����, ����� ����� �� �������� � �� ����� ������� ����� ������, �, �����, ������� "����", � ����� ������ �� ������ �� �������. ���� ���� ����� ���� �� �� �������� ��� ���� �������; ����� �� ��������� ������� � ������ �� ���, �� ������ ������� �� �� ������� ����, �� ���� �� ���� �� ���� �� ����, ���� �� �� �� �����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 �� ��������� �� ������</w:t>
      </w:r>
      <w:r>
        <w:rPr/>
        <w:t>, ����� ���� ����� ����� ������, �������� � ��������� �����. ����� ������ ������������ �� ���� � �� � ���� �� ������ �� ��, ��� ������, �� ������� ������� �� ���������� �� ���� ������ �� �����. �� �� ������ ���-����� �� ���������� ������� ���������� �� ������, ����� ���������. ������ ���� ������� �� ��� ������� �� ������� ��� ������ � ������ � �� ����� �� �� ����� ���. � ����������, ������� �� ������� �� ������������, �� ����� �� ����� ������ ����������� �� �����, ��������� �� ����� ����. ������ ������ ����� ���������� ����� ����� ���������, �� ����� �� ���������� � ����, ����� �� �� ������ ��������, ���� �� ��-�����, ������ ���� ��������, �� ����� ���������� �� ����� ������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��� ������ ������! ���� ����� �� ��������! ���� � �� �� �������� ����� ���, �� ��� �� �� ������� �� ������! - � ������: - ���� ��� ����� ���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 ��, ������ �������, ������ �� 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 ��-���� ��� �� ���� ����������� �������? �? �����! ���� ��� �� 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��� ��������</w:t>
      </w:r>
      <w:r>
        <w:rPr/>
        <w:t>, ��� �� ���� ���� 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 �������� ��������� ����� ������, �� ��������� �� �� � ������� ��� �������, ���� �� �������� �� ���� �������� ���. ������ ��, �� �� ������� �� �������������� ���������� �� ������� � �� �� ���� �� ��� ������ �� ������� ��. �� �� �������� ������� ��� ��������� �� ����� ��, ��� �� �� �������� � ���� �� ������� �������� �� �������� - ���� �� ���������� ������ ���, ���� ��� �� ��������������� ������ ��� ������ ���� ���������� �� "��������". ��� ���������� ������������ ���� ������ �������� ������ �� ������� �� ������ �� ����� � �� �������� �� ��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 ����� ������� ��� ��</w:t>
      </w:r>
      <w:r>
        <w:rPr/>
        <w:t>-����������. ��������� ����� �� ������� �� ������� ��������, �������� �� ������� �� �� ���������. ������ ���� �� ���� � ���������� ������� �� (� ��������� ����� ��� � �������, ������ � ������ ����������), ��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 - ������� ���. - ����� �� � ������ ������ 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 � ��� ���� �� �� �� ������� �� ������, �� ��� ����� � ���� �����, �� ���� �� �� ������ ���� ������, ����� ��������� �� ��������� ����� �������. �� ��� ��� ����� �� ����� ������� ������������� �� �� ����: ������� ����������� ��� ��� ����� ��������, ������� ����������� ��� �� � ��� ���� ��, ������ �� ��������� ������ ����. ���� ������ ���� �� ������� ����� ������ �� ������ � ����� �� ��������������, �� �� �� ��� ��� ������������ ��������. ������� ��� ������, �� ����� � ��-��������� ������ ������� � � ��-����� �������������� �� ������� ������ ��� ������ ������ �� �� ���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 ������ �� �����</w:t>
      </w:r>
      <w:r>
        <w:rPr/>
        <w:t>, ������� � ������� �� �� ���������� �� ����. � ����� ���� ������ �� �������� ��������� ��. � ����, ������� ��, �� ��� �� �������� �� ���, �� ���� ���� � ���������� ���������� ������� �� ������������ �� ���� ����� � �������. ������ ����� ����, ������� �� ��������, �� ������� ��������� ��� ������� ����, � �� �� ����� �� ���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 ����� �� ��� ��� ������, ���� �� �������, �� ������ ������, ����� ���� ������ �� �����, � ��� ��� ������� �� ������ ������� ����, �� �� ������� ���� � ������� �� ������ ��. �� ������ ���� ����� ���� ������ ���� ���� ������ �� ������ � ���� ����� �� ���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���� </w:t>
      </w:r>
      <w:r>
        <w:rPr/>
        <w:t>- �����, ����, �������� ���� � ������ �����, � �� ���� ������ �� ����� �� �� ���������� � ���� ���� �� ������� ���� ������� �������� ���� �� ������ ��� �� ��������. ������ ��������, �� ���� ������ ������� �������� ����������� ��� � ��������� �� �� ���� ���, � ������ �����, �������, ������ ���� � �����, �����, ������� ���, ���������� ��������� - �� ������� �������� ������ ������ �� ������� �� ������, ������ �� ������ �� ������, � �� ������� �� ������� �� �� ���� �� ���� ������� ����� ���, ����� � ������� 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 ���������� �������� ����� </w:t>
      </w:r>
      <w:r>
        <w:rPr/>
        <w:t>- ��� �������� ����� ������, ��� �������� �� ������� - ��� �������� ������� ���������� �� �����. �� �� ������� � ���� ������� � �� ����� �� ����� �������� ������� ������ � �����. ������� ������ ������� �� ������ �������� � ������ ��������� �� �� �������� �����-����� � ������ ��������� � ������� ���� ��������� ����. � ������� ��-����������� ���� ��������� �� ����� ����, ������� ��-������ � �������� ��� ������� ������. ��� ��-�����, �������� ��� �����, ���� �������. ������ ����� �� ���� �� �������� � ���� �� ��������, ������������ ��� �� �������. � ���� �� � �������� ����� �� �������� �� �����. ���� ������������ �������� ���� �� ������, ��� ��, ������� �� �������� �� ������� ������ ���� ��������� ����������� �� ������ � ��������� ��� � �� ������������ � ����� ������� ����� ��� ���������, ���� �� �������� �� �������� �������� ������, ���������� �� �����������, ��������������� � �������� ������. ���������� ������ ������ ��������� �� ��������� ���� �����. ��������� ������ ����, �� �� ������ �������� ������ �� ������, � ����� �� �������� �� �������. ������������� �� ��� ����, ����� � ������ �� 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 ����� ������������ ������ </w:t>
      </w:r>
      <w:r>
        <w:rPr/>
        <w:t>- ������ �����, �������� ���. � ������� ������ �� ������ �� �� ����� �� ���; ���� ��� ������ ��� ������� ���������� �� ������ �� � ������� ����� ��������� ���� �� �������� �� ������� �� ������ ������, ��� �� �������������� ��� ��. �� � ��� ���� ����������, �� �� �� �������, ��� ��� �� ��������� �� ���� ������ ������ �� ���� ����� ������� � ����� ��,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 ���������� ������� �� �� ������ ����� ������ ����� ���� ���� � �����������</w:t>
      </w:r>
      <w:r>
        <w:rPr/>
        <w:t>, � ����� �� ��������. ��������, ���������, ��������! ��, ������ ��� ������, ���� � � ���� ���������� ������ �� ���������� � ������������, ��� �������� �� �� ������� ��� � ������ �� �����, ����� ������ �� ��� �� ����� � ��������� ����. ����! ������ � ������ �� �� �� ��������� ������� � �� � ����� ��������� ������, � ��� ��-����� - ��������� ������! �� ����� �������, ����� �� ������ �������� ����� - ����� �� ���� � �������� ��� ������� � �������� �����. ������� ���������� � ������� ������ ����� ������ �� �� ��� ����������. ������ ��� ��� ������ ������, ����� � �� �������� ����� ������ � ���� �� ��� ������ �� ����. ���� ������ � ������ �� ������� �� �����, �� �������� ��������� ��� � �������� � �� ������ ��� ���������� �� ��������� �����. � ��� �� ���� ���� ���� �� ��������� ������������ � ��������� ����������� �� �������� ������, �� ��� ������� � �� �� ������. � � ��������� �� �� �����. �������� ������������ �� ��������, �� ���� ����������� ���, ����� ����� ������ �� ��� �������� ���� ���������. ��������� �� ��� ����� � ���� ���� � ���� - ���� ���� �� ������� ��������, ������ �� �������� �� �� �����, �� ����� �� �� ������� �������� � ������������� ���������. �� �� ����������� �� �������� ������ ������ ����� �� � ��� - ���� �� ������� ������ ����������� �� ������ 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 ���� �� ������</w:t>
      </w:r>
      <w:r>
        <w:rPr/>
        <w:t>, ����� ���������, � �� � ��� �� �� ������� ������������� ��� ������ � ������� � ���������� ���, ���� �� �� ������ �� ����. ������ ���� �� ����� �� � �������� �� � �� ��������� ������ ����. �� ���� � �� ��� ���� �� �������� �� �������� "��������", ���� �� ��������� �����������! ���� ����� �� ��������� ���� ��������� �� ����������, ������ ��� ��������� �� �� �������������� ���� ����� ����� � ������: "������ �����!". ������ � ����� ������� � ��������, ������ �� ������ ������ ���� ����� ������� ����, ��� ���, �������� � ����� ����� ��������� �� ���������, �������� ���� ��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����� ������� </w:t>
      </w:r>
      <w:r>
        <w:rPr/>
        <w:t>"�������" �� ��������, ��������� �� �� ��������� �� ����� ���������, �������� � ��������� ������ � �� ��������� ��� ��� ��-����� � ��-����� ��� ������� �� ���� �����, ���� ������� � ���� �� ����� ��. ������ ��� ����� ���� ������. ������� ���� ��� ���� �������� �� ����� ��. �� ����� �� ����� �� �������� ��� ������� �� �� �������� ������ �� ����� ������. ����� ���� ������ �������� ������������, ��������� ������� � ��������� �������, ������� � �� ��������� �� ����� �������. ������� ��� ��� ������������ �� ����� � �� ����� ���� ������ ������������� ���������� ��������. �������� ���� ����� � ������� � ����������� ����. ������ ����������� �� ������ ����, ���� ������� �� ������������ �� ������������ �������� �� �������, �������� �� �����-����� ������ � ������. ���� �������� ��� �������� ���������� ���� �������� �� ������� � ������ ��������. �� ������� ����� ������������ ����� � ������ ������, � ���-��� ����� ��������� ������ �������� � ����������. ������ ���� �� �������� ������� �� ������ �� ������ � ������ ���������� �� ����� ����� ������. ����� ����������� �� ��������� � �� �� ������ �� ����. � ���� ���� �����, �����, ������� � �����, 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, ��������� ��� �������, �� ����� � ��������. �� ����� ��� ����� ������ �������� �� ������� �� ����� ������ � �������� �� ��� � ������� �� �������. �� ���� �� ��������� �� �� ������ � ������� ����, ���� ��� � ����� ��� �� ���������� �� ������� ���� ����� �����������. ������� ����� ������ ��������� �� ���� ������ � �� �������� �� ����� ����� �� ������ �����������. ����� ��, �� ���� ����� �������� ��������� ������ ������ ������ �� ������� ���. ������������� �� ���������, ������ � ����������� �� ��� �� �� ��������� �� ����� ������ � ��� ����� �� ������� ���� "�����������"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 ������� ������ ��� ����</w:t>
      </w:r>
      <w:r>
        <w:rPr/>
        <w:t>, ������� � �������; ��� ������� ������ ��� �� ������������� �� �� "�������". ����� ������� �� ������ �� ���� � ��� � ��������, � �� ����, ����� ��� �����* (* ��������� �� ������ "������ �����" �� ������ - �. ��.) ������ � ������ �� ��� ������ ��, �� �� ��������� �� ��� ���� ������ ������� ������� ��������, ���� � �������. �������� ���, ����� �� ������� (�� �� ����� ��� ��� � �������� ���), �������� �� ������� ������ �� �������, ������ � ��������� ������� ����� ����� � ������ ������� ����� �� ����� � ���-������� ������� ��������� �� ������. ��-����� � ������ ��������, �� ����� �� � ������� � ������. �� ������ ���� �� ���� �� �������� ������������ �� ��� � ��������� ������� �� �� ������� "��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�</w:t>
      </w:r>
      <w:r>
        <w:rPr/>
        <w:t>-�������� �����������. �������� ����� �� ������� �� ������ ����������� �� ����� � ������� �� ������ ���� �� �� �� ������ �� ��������� �� �������. �������� ������ ��. ����� �������� ������ ������ (� �� ���� ������� ����� �� ������ ����) � �� ����� ��� ��������� � ��� ������ � ����� � ��������. ������ �� �������, ��� ������������ � - ����� �������� ������ ������ - ���� ���������. ����� ���� �� �������, ������ �� ����� � ������ �� ������� ������, � ����� �� ������������� ������� �� �� ���� �������, ����� �� �� ��������� �� ��������� ���, ��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! - ������� ��� � � ����� �� ��������� ��� ���������. - ����� �� �� �� ����� ����? ��� �����, �� ��� ������, �� ������ ���� �� ���� ��, ����� �������� �� �� ������� �� ��������! �� �� ������������ � ����, ���� �� �� �����? ������� �� ���� - ���������� ������ �������, - ������� �� � ���� ����, ����� �� � ��� ���� ����� � ��� ����� ��������� � �������! �� �� �� ������� �� ������ �� �������, ��� ��! �� � ���� 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 ��� ������ � ����������� ��� ����</w:t>
      </w:r>
      <w:r>
        <w:rPr/>
        <w:t>. �� ��� ����, ����� �� ������, �� �� ��������� �� ��� �� � ������� ����� �� ������. � ����� ����� ����� �� ����? �� �� ������� ����� �������� ������, ���� ������� ����! ��������� ��������� ���� ���� ������ ���������. ����������� �� ����: ����� ��� ������ ����, ����� ����������, ��� �����, ����������� �������, ��������� �� �������, ����� �����, ������� ���� �� ������� �������... ����� �� ����� �� ����� ��� ����� �����? �� �� �������� ����� �� �������� ����, �� ���� ���� �����������, ����� � �� �� ������ � ��� 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 �� �������</w:t>
      </w:r>
      <w:r>
        <w:rPr/>
        <w:t>, � ��������� �� �� �� ����������� � �� ������ ����������� �� ������. �� ������ ���������� �� �� �����������: ���� � ����, ������ �� ������ �� ������ ���� ������, ��� ��� �� ���������� �� ������� ������������. �����������, � ����� �� ��������, �� �������� ����� ������������ ����� �� ��������� � ��������� ����� ������ �� ���������� ��������� �� �������. ���������� ������ �������, ����� ����, �� ����� �� �� ��������, � ��� ��� �� �� �������� ����� ���, ������ �� ������ �� ������ �� ����������, � � ����� �� ���� ����� ������� ����������, �� � ���� �����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��� �� �� ����� �� �������. ���������, � ���� ������ �� ������, �� ������� ����� ����� � ������� � �� �� ��������� ���������� ����� ����������� �� ������� ������. �������� 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 �� ��� ���! - ����� �������� ��. - � �� � ����� ����! ����� ��, ������ �� ������ �������. ��� �� �� �������, 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� �������� ��</w:t>
      </w:r>
      <w:r>
        <w:rPr/>
        <w:t>. ����� �� � ���� ������ ���������� �������, �� ��� ������ ���������� ���� �����. ��������� ������ � ������������ � � ����� ���� �������� ���������. ���� ����� ����� �� ����������, ��� ������ ��� ��� �� ��������� � ������ ������������ �� ������. �������� ��� �������� �� ������� �� ����� �����, ���� �� ���� "�������" ������� � ������ ������ ����� ����� ������� � ���-�������*. ���� ��� ������, ����� ������� � ���������, ������� ���� �� ����� �������� ������� ���� ���������. ����� ���� ����, �� ����� ������ ������� �� ��������� ����� �����, ���� �� �������� �� �������� � ��� ���� �� ������, ���� ��� �������� �� ������� ������������� �����. � ������� �� ���� ����������� ���� ������ �� ������� �� ��������� ��-������� ���� �� ����������� �� �����, ���� ������ �� �� ��� ���������, � ���� ���� �� �����, ���� 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 ���� ��������� ���������</w:t>
      </w:r>
      <w:r>
        <w:rPr/>
        <w:t>. ���� ����� ��������, �� �������� ������� � ������������ � ������� ������� �� ��������, �� �� � ������� ���� �����. ����� ������ � ��������� �� ��� ��������� ����� �� ��� � ������� ����������. �������� ������� ����������� ������. ������ �� ������� ��� ����������� ������, ���� ��� ��� �� ����� � �����, �� ��������, �� �� � ������ � �� ��������� � ����� ����. � �������� ��� ����� �� �� ���� �� ������� ������� ����� ������������ ������ �� ������. ��� �� �������� �������� ��, �� ����� ������ ����� ������ � ������ � ������� ������� ����� ����� �����. ������ � ��� ������� � ������ �� ���� ���, �� � ��������� � ������. � ���� ��� ��������� �� ����� ��� �������, ����� �� ���� ���� �������. ������ �� �� �����������, �� ���� ������ ���� �� ������� ������ �����! ��������� �� ����� � �� ������� � ������� �� ���������� ������, ���� �� �� �������� � �����������. ���� ����� �� ������ �� ������, ������� ��. ������������, �� �� �� �������, � ���� ���� �� �� ������ �� ��� �� �����. �� ����� ������ ���� �� �� ��������. ���� ������ ������� �� ������� ��, ��� �������� �� �������� � ���������. ��������, ����� �� ���� ������ �� ���**, ������� ���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-������ - ������� �� ����������� ��������� ������ �� ���� ��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 � � - ������� ���� �� �������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 ������ ������ �� �������� �� ���� �������� �� ������ ���� ��������. ����������� ����������� �� �������, �� �� ������� ��� ������ �� ������, �� �� � ������� � �� ����� �������. �� ������� ��� ������ ����� ������ ��������, ����� � �����. � ��������� �������� ����� ���� �������, �������, �� � ��-������. ��� ����� ���� � ������ �������, ����� ����� � ������, ������ �� ������ ���� ������, ������� � ������. ����� � ����� �� ��������� � ������, � ������ � "����� �� ����" �� �������, "������ �� ����������� � ������������� ����������" �� ��� � "���������� ������" �� ������� � ��� ������ ����. �������� �� ���� � ������ ��������� - �� �������, ���� � �����. �� ����� �� �� �� �������, ������ ���� ����� �� ������� ���� �������� �� "��������� ���� 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 ������������ �� ���� ����� � ������</w:t>
      </w:r>
      <w:r>
        <w:rPr/>
        <w:t>, ������ ��������, � �� ����� ���� ��� �������� ���� �� �� ����. �� ������ �������� �� ������ �������, ������� ����� ������� ����� �������� �� ���������� �� �������� � ���� ���, ����������� ������� - �������� ������ � �� ���, ����� �� �����. ������� ���� ���������� ��� ��������������� "�� �������" � �� ��������, �� ���-��� ���� ������ ��� ���������� � �����. � ���� ����� ������� ��������, �� �������� ������� � ����, �� �� �� ������� ���� ����� - ����� ��������� � �����������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 ���� ������ ����� ������ �� ���� ������ ������, ����� �� ����� �� �� ���������� �� �������� ����� �������. ��� �������� ����� �� ���� �������. ����� ���������, ������ ��� ������� ������ �� ��������� �� ��� ����� ����������, �� ����������� �� ����� ���� ������ ���������. �� �������� ����, �� ������ �� ������ � ����������� � ���� ���-��� ������ �� ����� �������������. ������� ��, �� � ���������� �� �������� � ��������� � ������� ��� ����� ����� ������� ������, ����� �� ��������� �� ���� ������, �� �������� �����, ����� �� �������� � ����, �� ���������� ���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 �������� ����� ������ �� ������� � �� ����� �� ������� � �������� 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 �� �� ����� ��-�����, ������ �� ������ �� �� �������� ��� ������-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 �� ��� �� 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 -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</w:t>
      </w:r>
      <w:r>
        <w:rPr/>
        <w:t>: ��� ������� �� ��� �������� �� ������ � ������ � ��� ��-����� �������� �� ����� �� �� ����, 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, ����� - ������ ���. - �������� �� � ��������. ��� ��� �������, ���� ����� ����� ����� �� ������ ������� ����? ������� ���� ���� �� ������� �� ����! � ������� �� ������� �� �� ������� ��� ��� ����� �� ������ ������ ��. �����������, �� ������ ������ ��� ���� � ������ ��������� 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���� ����</w:t>
      </w:r>
      <w:r>
        <w:rPr/>
        <w:t>, �� 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 ������. ���� ����� �� �������, �� �������� ���������, ���� �� �� ����� �� �� ��������� ���� �� ���� ��. ����� �� �� � ������ ���� �����, ��������� �� ������. �����, ����� ����� ������� ������ ��, ����� ��� ��������� ���, ��������� � �� �� ������. ��� ���� ��� ��������� � ��� - ����� ����� �� ���������� ������ ��. ���������� ��� ������� � ��� � ���������. �������� ��� �� �������� �������� ���������� ����. �������, ������ �� � �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� �� ������ �� ����������</w:t>
      </w:r>
      <w:r>
        <w:rPr/>
        <w:t>, ���� ������ ������ �� ������ ���� ����� �� � �� ����� �� �������� � ������ ��. �� ���� �� ���� ����. ������ ���, �� ����� ������ �� �� ���� �� �������� ������� � ������ �� ����� ������, ���� ���� �� � �����. ��-����� �� ������, �� ���� ���� ���� ����� ������� ����, ���� ������ �� �� ����������, ����� �� �� ����� �� ����� ������� 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�� � ����� �� - �������� ��, ���� ��������� ������ ���. ���� ������ ���� �� ����, ������ �����������, �� ����������� �� ���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�� 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��, ������ �� ������, �� ������� � �� ���� ����, ����� ���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�� ���� -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� ����������. ������� ���������� �� ������, ����� �����, ������ ���� � ����� �����, � ���� ������. ��� �� ������ �� ��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 ��� � ��� ����� �������� ����</w:t>
      </w:r>
      <w:r>
        <w:rPr/>
        <w:t>, ����� �������! ���� �� �������� � ����������, ������ �� ������ � ������� ���� ����� ����� ��� �������� ����. ����� �� ��������, ������� �� ������ �� ������� ������ � ������. �������� ��� �� �������� 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? - �������� ������ ���, ���� �� ������ ������ ��� ����. - ���� �� ��� ����������,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 ��� ����� �� ���� ��������� �� �� �� �����? ��� ����� �� ����� � ���� �����, ����� ���� �� ���������, ����� ������� �� ������, ������� �����. �����, �����, ����� � �� � ������� ����������, �� �� 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��� ������? -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 � ���� ������� ������� - �������� ��������� ���. - ������� �� ��, �� �������, ����� �� ����� ������, ���, ������, ��� ������, �� ���� ��� ����� ���� �������� ��������. �������� ������ �������, �� �� ��������� �� �� ������; ������� ������ �������, �� �� ������ ������ ��. ����, ����� ���� ������, ������ �� ����� � �� ������ ��-�����... � ���� ������! ��� 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 ���� ��� ����������� �������</w:t>
      </w:r>
      <w:r>
        <w:rPr/>
        <w:t>, ����� �� ���������� 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�����, �� ���� �� ����� � ��������. ������ ��, �� �� ����, � ����, �� �� ����������� �� �� ������. ���� ������! ����� �� ������� ��, � �������� ���������� �� ��. ��������� ����, �� ����� ������ �� �� �������, ����� �� ������ � ��. �������, ����� �� ������. ��������� �� 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- ��������� �� ��. - ���������, �����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-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������ �� ���� ��-���� ������ � ��-������ ������ � ������������� ��! - ������ �� �������� ���� � ������ ��������. - ��� ��: �� ������ �� �������� ������� ��������, ����� �� �� ������� ������ ����, �� �� ������ ������� ��� �� ������ ���� ��������� - � ���� ����, ������ ���� �� ������ ������ ��, �� �� ����� ��-����� �� �������� �������� ��, �� ���������� �� ���� ����, �� ������, � �������� ������ �� ������ �� �����. � ��� � ��� ��� ���� ���� ��. ��� ������� ������� ����� ���� �� ��, �� ��� ���� ������ � ��-�����. ���� �� �� ��������, �������� ���� � ���. �� � �������� ��� ��� ��� ������ �� ����. ����� ��� �� ���� �����, ������ ��� ���� �����, ��� ��� ������ ����. �� ��� � ������ �� �����, �� �����, �� ����? �� ���! ��� ������ ���� �� ��� ������� � ��� �� ������ ��. ������� � ������, ��������� �� ���� ��. ��������� �� ������� ������, ���� ������ ��������� ������ ������� � �� ������ ��������� �� �� ����. ��� ������������ ��� ��� ������� ����, ����� ���������� ���� ���������� ���������� �����, ����� ���������� ��� ������ ���� � ������ �������, ������ �� ����� ���� - �����, ���� �� ������ � ����� ���� ���. ��� �� �������� � ����� �����. � ������, ����� �������� �� �����, ������ � ������� � ������ �� ������ �� ��������� �� ���� �� ������ - ��� ��� ���� �������, 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 ������!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- ��������� �������� �����, ����� �� ������. - ���� � ��������, �� ����� ���� � �������! ����� �����, ����� ������ ��� ������ ������������ �� �� ��������? �� � �������� ���? �� ����� � ����� ������ ����? ��� �� ��������� ������� �����, ����� �������, ���� ��� ���� ��� ��������, �� ����� �� ����� ������ �� ������� ������, ����� �� ������� ������� � �� �� � ���. �� ����� ���������� ��� ������� ���? ��� ��? �� ������ ��� �������. ����� ������ ������ ���������� ����������, ������ ������� �� �� �������� � ��? �� ��� �� �� ���� �� ������� ������ �� ������, ���� ����������� ����� ��-����������� ����� �� ���� ��� ��������, �� �� ��� ������ ��� �������� �� ������, ������ ��� ��������� ���� ��������. � �� �� �� ������� - ��� �� �� �����������, ��� �� �� �����. ��� ���� �� ������ ����, �� �������, ����� �����. ��� ����� �� �� ��� ��� ����, ���� � ���� ����� �� ������ ��, ������ ��� ����� ������! �� ��� ��� ��� ����������, ������ ����� ������ ��� ������ ����? �� ������ �� �������, ����� ��� � ��� ��� ������ ���� ���� �� ����� - ���� �� � ���������� ������ �� ����������? � ��� ������� ��������: �� ����� � ������ ����? �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-����� - �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-�����? - �������� ��� ������� � ����������� �� �������. - ������ � ���� ��� �� ����� ���� �� ����, ��������� � ���. �� ��������� ��?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���� � ������ ����! -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 - ������� ���. - ������ ���� ������ � ���������� ���� ��������, ����� � � ��������� �� ������? ��� ����� �� �� ������ � ��������� �� ����� ������� �� ���� ������� ��, ������ �� �� ������������ � ������� �������������. �� �������� � ���, �� ��� ������ �� ������ � �� �� ������ ���������� �� ����� �������������, ������, ������ ���� � ������ ������� - �� ������ � �� �� ������, � �� ������. ��� �� �� ����, ������� �� ���������. � ������ �� ������� �� ���� �����, ����� � ���, ��� �������� �� ������ ����������! ��� � ������� � ��� �����, ����� ���� �� ����� �����. ��-��! ��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 ������� �� ��������</w:t>
      </w:r>
      <w:r>
        <w:rPr/>
        <w:t>, �� ������ ������ �� ��� �� �������, ��� �� � 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, ����� ��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 ��� ������, �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</w:t>
      </w:r>
      <w:r>
        <w:rPr/>
        <w:t>. ���� ������ �� �����, ������ ������ � ������������ �� ����� ������ �� ����, �� ��� ��� ������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 ����� �� �������� � </w:t>
      </w:r>
      <w:r>
        <w:rPr/>
        <w:t>"�������" ���� �� ������ ����� ���������� ������ ���. �� ����� �� ����� ����� ��� ������� �� ����������� ���� ����������� � ����� ������ �������� ������� �� �������, � ���, �������� �� �����������, �������� ������� �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 �������� � �������� ������������� ������� �� �� ��������� ����� �����</w:t>
      </w:r>
      <w:r>
        <w:rPr/>
        <w:t>. �� ����� ����� ����� �����: ���� �� ������� � ���� ����� �� ��������. �������� �� ���� ����� �� �������� �� ����� ����: �����, ������ � ������. �� ����� �� ������ �������� � ��������� ������������ ��� ���� ������. ������� ���� ����� �� ����� � ������� 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 ����� ����� ����, ������ �������. "�������" �������� �� ���-����� ����� � ����������� ����� �� ��� ��������� � �������. ������� ����� ��� � ��� ������ ����, ������ � ����� �� ��������������. �������� �������� � �������������� - ����� �� �� �� �������� ���� �� �� - �������� ���� �� ���� ��. �����, �� ����� �� ������� ������� �����, ��� � ������� �� ���������� ����� � ��� �� ������� ���� ���� �� ���� �����. ������� ������ � ���� ������� � � ������ ���� ��� �������� ������, ������� ����� ���� �������� ��� ����. �� ��� �� �������� ���� ����� �� ������ �������� � �� ���� �� �������, �� ����� ������ �� �������� � ����� ���� ��� ���� ������ ������. ���� ��������� �� �� ����� � "�������" �������� ������� �� ������� ������ �������, �� ����� 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 "�������" � �������������� ����� � ����������� ����������. �������� �� �� �������� � ��� ����, � ��������� - ����� ������ �� ����������. ������������ ������ �� ������ ���*, ����� ����� ���� ����������, �� �������� ����� ����������� � �� ��������� �� ���� ������� ���� ������� ������. �� �������� �� �������� �������� �� ����-��������** ����� ����� ��� ����, ������ ���-������� ������ ��� ��������, ���� ���� � ���� �� ����� ���� ��-����. ������ ������ �� �����������, �� �� ������ �� �� ����������� ��������� �� ���� ����� ���������� ���, ����� ������ �� ���� �� �������� � ����� ����. ���� �� �������� ����� ����� ���, ��������, ������, � �� �� ����� ��� ������ �� ��������� �� �� ������� �� ���� � ������ ������� 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 - ���-������� �������� ���� �� 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 ������ - �����, ����� ����� �� ��������� �� �������; ��� - ������ - ������ �� ���-�������; ����-������ - ������ �� ����-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 ����� �� ������� ���� ������������</w:t>
      </w:r>
      <w:r>
        <w:rPr/>
        <w:t>. ����� ��� ��������� � ���� ���� �� ������� - ������������� ������� - ���������� �� ���� ������. ����� ��� ������ ��� ����� ��� � ��������� ���� ������ ������� ������ ����� �� "�������"; ���� ���� ���� ��������� ��������� ����� - ��-������ � ��-�����. ������ �� ��������, ������ �����, �� ����������� ������� �� �� ������, ��������� ��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</w:t>
      </w:r>
      <w:r>
        <w:rPr/>
        <w:t>, ������ ������� �� ������ ���������, ������ ������� ����� �� ������ ��������� �� ������������ �� �� "�������". ���������� �� ������� �� �������� �� ����, ����� � ������� �������, ����� ��������, �� �� ������ ������� �� "�������", ���� �� ������ �������. � ���� �� ���������, ����� ������ ��� ���� ��������, ������� ��������, �� ������� - �������� ��������� ������� - ���� ��� �������� ��� ������ ����������� ��� ��������� � ��������������, �� �� ������ �� ������� �� ����� ��-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 ���� ������</w:t>
      </w:r>
      <w:r>
        <w:rPr/>
        <w:t>, �� ��� ���� - ��������� � ����� �������� �� ���� �����, ����� ��������� �����, ����� �� ����� �� ���� �����, ����� �� ��� ��� �� �� �����. ���� ���, ������ �������� ����� ���� �� ���, � �� ������� �� ��� ������� �������, ���� �� ���� � ������ �� �� "������ �����". ��� �������� ������ ����������� �� ������ � ����, �� ��� ���, ������ �������� ��������, � �� �������� �����������, �� �� ���� �� ����� �� �� �������� ���� � ������ ��������. ��������� �������, �� ���������� ������ ����� ��� ����� �� ��� �� ����� ����� ����� � ������� �� ���� �� ���-������� ������� 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- ������ ������ ��� � ����� ��� ����, - ���� � ���-������� �����, ����� �� ����� �� �������, ����� �� �� �� ��� ��� ���� ����! ���������� �� ��� �� ����� � �������� ��� �� �������, ���� �� � ����� ������. �������� �� ����� ����, �� ����� �� ������: �� ����� ��� ��������� �������� �� ��� �� ���������. ������ ����� ��� ������� � �� ��� �����, ����� ������ � �������� ����, � "�������" �� � ��������� � ���������� �����, ������� ��� �� ���������� � ����. ���� �� �� �� ��� ��! ���� �� ���� ��� ����� ��� ������ � ������� �� ������ �� ������� ���� � ��� ������� �������� �� ������ ��! �� ���� ������ ������� �� "��� �" � ���� �������� ����� �� ������ ���� �� "�������"! ���� ������ ������ ��� ��� � ���� �����, ���� � ���� ���� �� ������ ��. ��, ���, ������ �� ������ �� ����! ������� �� �� ������ ���� ������� �� ����! � ������ ������������ �� ������ ���� ������ � ������� ���������� �������� - � ������� ������� ����������� - �� ������ �� ����� �� ����� �� "�������", ���� ������ � ������ �� - ���������, ��������� �������, ������� �� ������� �� ���������. � ����� ������? ��� ������� �����, ���� ������� �� �������� ��������� ������� ���� � ������ �����. � ���� ���� ���� ������� ������ ������� ������� �� �����, �� ������� ������ �� �������, � �� ������� �� �� ������ � ���� ���� ��������� � ������� �� ������� �������, ����� �� ����� �� �������� ���� � ���� ���. �� ��� �� ��! ��� ����� ��� � ���� ���� ������! ����� ������� ���, �� ����� �� ������ � ������������. �� ���� �� ����� �� ������� ���� �����! �� �� �������: ��� ����, �� ���� �� ��� �� ������! ������ �� ��� �� �������� ���� �������! ������ ����� ���� �� �� ����� ��� � ����� �� ���� ����, �� ��� �� �� ��� ��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- ������ ��� ���� ���. - �� ���� ��� ������. ����, ��� ����� � ���! ���� ���� ���� ����� �� �����, �� � ���� ������ ��� ������� �����! ����, �������� ����! ����� � ���! ��� �� �� ������, 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��� ������ ���� ����� ����������� - ��������������� ��, - ������ ��� ������ �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 �� ������� ���� �� ������� � �� � ������, ���� �� ����, ���� �� ����!" - ������� ���� � ������� �������������. - ���� �� �� �� ���� �� ���� �����, ��� �� �� ��� ���� ����, ������ ��������� ����� ��? ��� ����, ���� �������, ����� �� ����� �� �������� ��� ��-����� ��������, � �����, ���� ���������� ���������� �� ����, ����� ��� �� ���� ���� �� �������. �� �� ����� �� �����! ������ ����� � �� ������ �� ��������� ���, � ����� �� �� ������. ��� �� � �� ��, ������ �� �� ����� �� �� ����� �������, ��� �� ��� ������ ����� ������ �� ���� �� ������ ���� ���� � �� �������������, ����� �� �������. ���� ��������, �� �� ��� �� �������� ���� ������, �� ��? ���� ������! �� ����� �� ��� ������! - ������ ������� ���, ���� �������� �� ����������� ���������. - ������� ����, ������ ������� ������� � �������� ��������! ������ ������ �������� �� �� ����������! ���� ��� ���� �� ����� ����� ���� � ��������� �� �����. ����� �������� �� ����� ������, ���� ������, ����� �� �������. �������� ��� ������� � ������, ������ ���� ���� ������, ���� �� ������ �� �� ������ ��� � �����. � �� ��� �� ��� ������ ��� ������ �������� ������? �������� �� �������� ������, � ��� ��! �� �� ������� ���� ������ � �������� � ��� �� ����� ����� ������. � ���� ����� ����� ���� ���� - �� ���� ��� ������� ���� ��� ������ � ���������� ����� ���� �� �������������, ��������� �� ����� ������, ����� �� ������ ��� ����� ������? ��� �� ������� ��� ������ ������ � ������ �� - ���� �� ���� � ���� �� ����. � ���� ���� �� ����� �� ������ ����� �� �������� ������ ����, ���� �������� �� ������� ������ �� �� ������������ �� ������ ������ � ���������� ���, ���� �� - �� �����: ���� ����, ���� ����, � ����� ��� �����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�!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? - �������� �� ���� ���. - �� �� ��� �� ������ ����! �� ��� ���� � ��, ���� ����� � ��, ��� �� � ��� �������. ��� ����� ��� �� ������� ������, �� � ���� ���� �� �� ������, � ��, � ����. ������ �� �������� ������ ��! ���� ��� ���� � ����������� ����� ����� ������, � ���� ���� �� ������ � ���-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� ���� �� �� ����� ������ �� ����������, ������ �������� �� �����, �� �� ����� ���-������ �� ������ ������� �� �������. � ���� ����� ������� ������������. ����� �������� ������ ������� �� �������� ��������� � ������������, ���������� ��� ��� �� �������� ���������, ���� ����� �� ����� �� �� ����� �� ���������. �� ������� ������ �� ���� ������. ��� ����� ������� �� ������� ���������� �� � ����� ������� �� �����������. ���� ������ ������������ �� ������ ��� � �������� �� ������ ������������ �� ����������, ������ �� ������� ������. �� ������ �� ������ ����������, ����� � �� ���� ����, ���� �������� � �������� � ������������� � ������ 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 ����������� �������, ���-������ ������ �� ����! ������ � �� ���� �����. �� ��� �� �� ������ � ����� ������ - ���� � � ����� �������! �� ��� �� ��! ������ ��� ����� �� ������. ������� �� ���� ���� �� ����, �� ��� �� ����� �� ������ ����, ���� �� ������ ������� �������. ������ ���� �� � �� ����� ��, ����� �� �����, � ��� ������ �� ������ �� ���� ��������, ����� �� �� ��������� ���� �����. � ����� � ����� � �������� ����� ������ �� ���� �� ����� ���� � �����; � ������� ��� ����� ����, � �� ���������� � �� ��������� �� ����: "��� ����, ���! �������� ��, ���, �� ������� � �� �������!". �, ����� �� ������! ������ ��! ���� ��� ���� ���� �� �� ����� ���� ������! � ����� �� ����� ����� �� ������, ������ ��������� �� ������ ������? "����� ��� � �������, ���!" - ������� ��� � ����� �� ������� ������ ����� �� �����. ����� �� ����� ������ ������ �� �����. ������ ��������, �� �� �� ������ �� ����. ��� ��� �� �� ��������. �� �������, ����� �� ������ ����� �� ���� ������ ����������� ��� �� �� ���� ���� �� ������ 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</w:t>
      </w:r>
      <w:r>
        <w:rPr/>
        <w:t>. ������� �� ���� ���� ���� �� �� ������� ������ � ���. ���� �� ��������� �� ���� ��, ����� �� �����, �� ����� ������ �������� ������ ������� ������������ ��� ����. ��������� ��������, ���� �� ���� ��������: ���� ������� �� �������� ��� ��� ������! �� ����� ���� ������� ������! ���-��� ���� ��� �������� � ������ � ������� ���-������� � �������, � ���� ���� ��� �� ����� � ���� ���� ���������� ������ ��� �� ���. ������ �������� ��������� � ������� �� ����� � ������, ����� �� ���� ����� �� �����������, �� ����� �� ������ ��� �� ���������� � �������� ������ �������� ����� - ����, ����� ������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 ����� � ����������� - ���� �� ��� � �������� ���. - ��� ��� �� �� ����� � �� � �� �� ������� �� �� ����. ���� ���� � � �������� �� ������*: ����� ���� ��� �� ������� � ������ �� �� �� �������� ��������� � �� �� ��������! "��, ������� - ������� �� ���, - �� �� ������� ����������� ��!" - "��� ���?" - ����� ��. - "������� � �� �� ����� �����������, �� �� �� ����� ����� �� ������� �� ������� ��". ������ �� �� ����, ����, ��� ��� �� �� ���� ����� ����, ���� �� ����, ������ �� �� ���������� ���� � ���� �� � �������� ����; ����� �� �������� ���� 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 � � � � � - ������� �� ��������� 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 �� ��������</w:t>
      </w:r>
      <w:r>
        <w:rPr/>
        <w:t>. ������ �� �� ����� ��-������� ����. ������ ��, ����������� ���, ������� �� ������� � ����������� ������������� ��� ������������ ������� ��, �� ������� �������� ���� �� ������. ��� �������� ��� �� ���-�������������� � ������� �������, ���� ����� �� ������. �������� ������� ��� ������� �� ������ �� �� ����� � ��� ���� ��� ������������� ����� �����, ���� �� ����� �� �����, �� �� �������� �� �� � ������ ������������� � �� ������� �� ���-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 � ��������� ����, �� ���������� ������ �����������. ������� �� �������� � ��������, � ������ ���� �� �������, �� �� ������ �� �� ������� ���� � � �����. ���� ���� �� �������� ��������� ��������� ������, � �� ������ �� ��� ����� �� ���� ���� �� ��������, ��� ���� ������ ��� �������� �� ������ �� ������ �� ����������� �����. ������� ���� ������������ �� �� ����. ������ �� ������� � �������� ��� ��� �� ���� �� ���������. �������� �� ���� �� ������ �� ����� ������ �� ����������� ����������� ��. ������� �� �������, ��� ����� 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-���� ���� �� ��������� ���������� �� ���� ����. �� ������� �� �����, ��� �� �������� ����. � ����, ��� ����� �� ������� �������� ���� ������� ��� � �� �� ����� ����, �� �� ���� �� ����, ��� ������� ���-������� ������ �� �����. � ������ ���� ���� �� ���� ���� ������ ����������. ��: ���� ���� ��-����� �� ���� �� �������� ������ �� �����. ������ �� �� � �������, �� �������� �� ������ ������� ����! �� ��� � �������� ������ �� ����� ������� �� �� ��� �� ������ � �� ������� � ���� ������� �������� ����� ����� �������� ������, ����� ������� �� ��������� ��� ��� �� ������� ������� �����. ���������� �� �� �� ����� ���� �� ���, �� �� �������� ���������� ��� �������� ���� ��� ���� ������, ����� ������� ������ ��� ��������* �� ��������� ��� �� �������� �� ���������**, � ������� ��� ���� �� �������� �������� ����: "�, ����, ����� �� ����! ��� ������, �� �� �� ������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 - ��������� ���� �����, ���� � ����� �� ���� �� ����� � ������� � ����� �� �������� �� 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 �������� - ������� �����, ��������� ������������ ��� ���� �������� �� ���� �� ������, �� ���� �� ���������� ������� ������ ���� �� ���-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����������� �� ��������� � �� ����� �� ����� ������</w:t>
      </w:r>
      <w:r>
        <w:rPr/>
        <w:t>, �� ���� � ��������� �� �������� �� ���. ��������� �������� �� ���-�������� ����� �������: ��� ���� ����������� ����� � ������ �� ����������, ��� ��������, �� ���� �������� �� ��� �������� �� ��������, ������ ���� �� ���������� � ������� � ������ ��� � ������ ����� �� �����,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 ���� ������� �������</w:t>
      </w:r>
      <w:r>
        <w:rPr/>
        <w:t>, ����� ������ ���� �� ��������������� � ��������� �� ���� ����. �� ����� ����� � ���� ����� �� ��� �������, ���������, ������ ������ �����, ������ �� ���� ��������� ���� ������� �� ��������� �� �������� �� �� ������ � ���� ���� ����� �������. ��� ����� ���� � ���������� ���� ������ ����� ������� ����� �� ������. � ������ ������ �������� �� �������� �� ����� ���� �� ����� � ���� ������ ������ �������� ���� �� �������� ���-�������. � ��� �� ������ ������� ���� �� �����, ������ �� ������ ����� ��������, ������� �� � ��� �� ������. ��������� ����� �� �������, ����� ���� ��� ������ �� �� ������: ��� �� �� ������ �����, ����� �� ���� ����������� ����� � ���������, ��� ��� ���� �� �� �������� �� ������� ���� �� ���� ���� �� ������ -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 �� �� ���� �� ������</w:t>
      </w:r>
      <w:r>
        <w:rPr/>
        <w:t>. �� ������ ���� ����, �� ������� �� ��������. � � ���� ����� ���� ����� - ���������� �� �� �� ������� ��������� ���� ��� �������� � �� ������ ������ �� �� �� �����, ������ �� ������. ��� ��-���������� ���� ���������� �� �� ���� ��� �����, �� ���� "�������" ���������� �� ����� �� ����� � ��� ����� ����� ������ �������� �� �������� � �����, � �������� �� �� �����������, �� �� ������� �� ��������. �� ���� ����� �� ������� ������ ��� ����������, ����� ������� ���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����� ����� �� ������� �� ����</w:t>
      </w:r>
      <w:r>
        <w:rPr/>
        <w:t>, �� ��� ��� �� ���������. ������ �� ���� ��� � ������ �� ������� �� �� ������ �� �����. ��������, ����� �� ���� ������� �� ����������� ������ �� ����� ������, ����� �� ������� 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�! - �������� �� ���� ���������. - �� ������ ��, �� �� �� ����� ��������� � �� ������? ��� ���� ����� �� ������ 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!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 ���� �� �������� �� ��������</w:t>
      </w:r>
      <w:r>
        <w:rPr/>
        <w:t>. �� �� ��������� �� ����������� ����� � ��������, �� ��� ����� ������� ���� ���������. ����������� �� ������ ����� ����� � �����������. �������� ������ �� ��������� ���� �� ������ ����� ���� � �������� ������� ���, ������� �� 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 �� ������� �� ����� ���� ������</w:t>
      </w:r>
      <w:r>
        <w:rPr/>
        <w:t>, � � ��������, ����������� �������� ����� �� ������ � �������, �� ���������� ����� �� ������ � �������. �� ������ �� �������� � ����, �� ������ � ���������� ���� ���� �������� ��������. ������ ������� ���� ���� ������� ���������� ���, "�������" ����� �� �������, �������� ��� ����������� ������, ����� �� ��������� ������, � ������� � �������� ����� ��� �����. ������� ���� �� ���� ���� � ������ ������ ������. �������� ���� ��������� ���� ��� ����, �� ���� ��� ��������� �� ������ �� ���������� � ����� �� �����. �������� ������ ������, ������� �� ���� ��� ������� �� ������, ������ �� �������� � ����� �� ������ ����� ���� �� ���, �� ���� ��� �� �� ����� ��� �������� �� �������. ����� ������� �������� � ����� �� ����� �������, � ���������� �� ���������, ������� ������ �� ���� � ������ ���� ���, � ����� ���� ���-�����*, ������� �� ���������� ���� ������� ����. �������, ������� �� �� ������, ����� ������� ��� �������. �� ������� �� �������� ��������. ������ �������� �� ����� � ���� ������ �� ������ �� �������, ����� ����� ������. ������� �� �������. ������ �� ���� ������� ������. ������� �� �������� ������ ��� �������, �� � � �� �������. ������ ������ ��������� � ����� ������, �� �� ������ ���� ��� �� �� �����, ���� �� ������� � ���� �� ������. ����� ������ � ������� ������. � �������� ����� ��� �� ����� ������ � ������ �� ������ �� �������� ��� ������. ������� ����� �� ������ ����� �����, ������ ���-����� ��� ���������� �� ��������� � ������ �� ���� 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-����� - ������� �� �������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 �� ���� ������� �� �� �����! - ��� ����� �� ����� � �����, ����� ����� ����� ����� �� ������. - ���� ��������, ��������! ���� ��!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 ����������� ���</w:t>
      </w:r>
      <w:r>
        <w:rPr/>
        <w:t>, ���� �� �� �� ������� �������� ������. ��� ������, ������� ������ ������, � �� �� ��������� �� �� �������� ��-�������. �������� ����� ������������ ������� �� �� �������� 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! - ������� ������� ����� � � ������, �� ����������� �������� ����������� ����. ��� �� �������� �� ����-������� �� ������ ������ �� ����. - ������� � ��������. �� �� ����� ����-������. �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 �� ������ �������� 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! - �������� �� ����. - ���� �� �����, ��� �� �� 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 �� ��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 �� ������� �������, ��������� �� ��� ��������. - ���� � ��� ������ � �� �� 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! - �������� ���������. - ��� � ���� ������, ������ � ��� ����, � �������, �� �� ������ � ��� ������ � �� ,���� �� ���� � ���� ������� �� ��, 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 ... -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 ��������! - ������� �� �������� ������. - �� �� ����� ������ � ����! ��� � ��� ������ � ��� �����, ���� �� �� ����� �� ���� 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 ����� �� ������</w:t>
      </w:r>
      <w:r>
        <w:rPr/>
        <w:t>, ��� ��� �� ������ ��������, ������� �� ��� �������* � ���� ������� �� ����������, �������� ������. ������ ������� �� ��� �������� �� �������� � ��������� ������ �������, ������ �� ������ ����� �� ����� � �����. ������������� �� �� ����, �� ����� ����������� ��������� ����� �� ��� ������� �� ���������� ��� ������ �� �����, �� �����. �� ����, ����� �� ���� ������ ����� �� ����������� �� ������, ���� � �� �� �� �� �� ������, �� ������ �� ������ ���� �� ���� ������� � ������ ���������. �������� ����� ������ �� ������������ �� ���� ���� ������� ����, �� ��� �� �������� ����, ���� ��� ���� ���� ������ ����� � ����������� ������������. ����� ����� �� �����, �� ������ ������� �������� ����������, ����� ������� ��������, �� ����������� - ��������� � ������� - �������� ����� ����������. ���� � ������� �� ������� �� ������ ���� ������, ������ �� ������ �� ������ ������� ��. ��� �� ������� �� ������� �� ��� ����� �����, ��� �� ��������� �� �������� ����� � ���������� - � ���� �� �� ��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 - ��������� � ����� �� �������, ������ ��� 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� �������</w:t>
      </w:r>
      <w:r>
        <w:rPr/>
        <w:t>. ���� ����� ������ ������� �������� �� ������, �� ���� ����������, ������ ���-����� �� ������ �� �������� �� ������ ��. ������ ������ �� ����� ���� �� �� ��� �� ������, ������, ���� ���� ������� ������ �����, �� ����� ��-����� �� �� �������. ��� ��� �� ������ ������ � ������ ���� �� �� ����� ������� �� �������� � �� �� ������ ������ �� �������. �� ������� �� ������� ���������� �� ����. ��� �� ������ �� ����� ��������� ��, ����� � ��������� ��������� � ��� ��-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</w:t>
      </w:r>
      <w:r>
        <w:rPr/>
        <w:t>, ����� ������� �� ������ ������ ��� �������, ����� ������� ������ ��� ��������. ����� �� ��� ��������� �� ����, � ����� �� ��� ��������� �������. ������ �� �� �� �� �������� �� ��� ������� �����, ��� ������� ������� ����� ������� ����. �������� �������� �� ���������� �� �����. ����� ��� ������� ������ �� ���� ��������� ���� �� ������, ��� ��� ���� ������ �������� �� ���� � �� �� ����������. ����� ������ �� ���������� ������-������ �� ��������, ���������� ��� ���� � �� �������� ������ �������� �� �������, ���� ������ ��������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, ������! ��������, ��� ����� �� �� 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! - ������� ��������, 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 � ����</w:t>
      </w:r>
      <w:r>
        <w:rPr/>
        <w:t>, �� �� �� �������� ����-���� �� ���������� ����, �� �� ���� ���������� �� ����� ���� �� ������� �������� � �� �� ������� � ���� � ���� ���������. �� ���� ����� ��� �� �� ������ �� ������� �� �������� �������, ���������� ������������ �� �� 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�� ������� ��� ��</w:t>
      </w:r>
      <w:r>
        <w:rPr/>
        <w:t>-����������. ����� ������� ����� �������� �������� �� ����� ������� � ������������ �������� ����� �� ������ � ������� ����� �������� ���������. �, ��� �� ������. � ��� � ���� ����� ������ ���� �������� ��� ���� ��� ���������� �������! �� ���� ��� � ������ �� �������� ������� �� ��� ����� - "�������� MIH �� ����", ����� �� �������� ���� �� ������ �������� � ������� �� �������� ������. ������� ������ ���� �� �� �������� ��� ��� ���� ����, �� ��������� ������� �� ����� ������� �� �������� �� ���� � ���� ����� �������, ����������� ���������. ������������ �� ����� �� ��������, �� �� ��������� � ���� ��� �� ���� �������: ���� ��� ���� ������� �� ��������� �� ������������� �� �����? �� ���� �� ������ �� ������, �� ��������� ��������� � ������������� � ����������� ����, ���� � ��� ���-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-����� �� ������� ���, ������ ��������, �� ������� � ���� ��������� �� �������� �� ����. ������ ������� ���� ������ ������� �� �������� �� ����, ����� �� �������� �� �� �������, � ������ ����� �������. ��� ������� ��������, ����� �� �� ���-������� � ������� �� �� ������ ��� �����. �� ���� �� ����� �� 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� 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</w:t>
      </w:r>
      <w:r>
        <w:rPr/>
        <w:t>. ��� �������� �������� ����� � ����� 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��, ���� �� �� �����! ����� ��? ����,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 ������������� �� ����� �� �� �������� �� ���������� �� �������� ������, ��� �� ������ �� �������� � �� ������� � ��������� 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 ���� �� ����� � ������������ �� ������� ������ �� �����</w:t>
      </w:r>
      <w:r>
        <w:rPr/>
        <w:t>, �� ���� �� �������� ����� ����� - ���� ����� �� ��� ��� ������ ������ �� ����� � ������ �� � ���� ����, ����������� ������, ����� ������ ���������� ���� ������ ������ ���������. ������ � ���� ���� ������� �� ������ �� ����� ������� � ������ �� ��������, ���� ������� ��� ��� � ������ ���������. ����� ������ ���������� �� ������ ����� ����. ��������, �� ����� �� �� ������������ �� ������ �� ���� �����, ���������� �� ������� �������� �� �� ���� ����. �� ������ ����� ��-����� ������� ��� ����� ��� ������, �� �� ���-����� ������ ���� ��� �������, ���������, �� ����������� � ������ �� ������� ��� ����� �� �������. ���-����� ��� ���� ������ ���������� ����� � �� �� 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 ������</w:t>
      </w:r>
      <w:r>
        <w:rPr/>
        <w:t>, �� �� �� �� ������ ���� ���� �� ���������, ����� ���� � ����� ������ � ������������, ������ 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� ���� ������������ - ������� ���. -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 ��������� ���� �� ���������� ����� ��� ���, ����� ����� �������, � �� ���� �� ������ ���� �����������,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 ��� � ���� ���� ������ ������. ���� ���� ������� �� 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��� ���. - ������ � ���� ����� � ����������, ����� ������ � ����� � ��������. �� ���� ���� �� ��������� �� ������, �� ����� - �� �������. ���� 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�������� ��� ������� �����! �������� �� �� ��� 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��� ����? - ��� �� �������� � ����� �� �������� �� �� ����������, � ����� �� ���� ������ ������ ������� �������. - �� ����� ���� ��������? ��� � ���������?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 �� ��������? ���� ������� ����� �����. ����� �����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? ��� ����� �� ������� ���� ����? � ��� �� ��, ����� ����� ������ ���� � �������� �� ������� ������� ��, ���� � ������������ �� ����� ������ �� ����� �� ����� ���������� ����. ��-����� ������ �� �����������, �� ���� �� ������� ������� �� ������ �� �������, �� �������� ������� ��� ��� �� ������ � ������ ������� �������� ��������. �� ������� �� ������� ������������, ����� �� ������ � � ����� ��� ������� ���� ����, ���� � �������� �� �����, � ������ �� ���� ������� ������� �����. � ���� �� �� ��������� ���� ���� � ���������� �������� �� ��� �� - ��� ����������� ������� ��� ��������� �� �������, ������� �������� ������ ������� ����������� � �������� ���� �����������, �� ���� ����� ����� ��� ���� �� � ������� ��� ��-�������. ������ �� ������? ��� ����� ����-��� �������� �� ������� �� ���� ������? �� ������� ��������� �� ������ ���� �������. �� ��� � ����� ��� �� ���� �� - ���� �� ���� �� ��������� ������, � ���� ������ �� ����� �� �� �����. � ������ ��� ������� �� �������� ���� ��������� �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 ����������� �� ���� ����� - �������� ���. - �� ������� ������, �� ������� � ���� ���� ����������, ����� �������� �����, ,�� �� ����� �� �����, � ������, �� ������� � ����� � ������ ���� ���������� ��������. � �� ������ ����� �� ������������ � ��������� ��� � ���-�������� ���� �� �����. ������������ �� ������, �� ������, �� ������� � ����������, ����� �������, ����� ���� �� �� ����, � �����������. ��������� � ����������! ������� ������ � ������� ������� ������ ������. ��� ��� ������, ������� � ��� �������. � ������ ������� �� ������ ������� �� ������� ������. ��� ���� ������ ����� � ���������� �� ����������� ������ ���� ������� �� �������� � ��� ������� �����, ��� ����� ����� �� ������ ���� �� ���� ������ � �� ������� ���� ����������. �����? ��-��! ��� ��� ������� ����. �� ������ ������ ���� ��� � ���-��������. ��� ������ ���� ���� ����� ���� �����. ��������� �� ������� � ����� ����. ������ ��� ���� ���� �� ���� �����, � ����� ����� ������ � �������� ���� ����� ����� ����, ������ ������ ���-������ � ���-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 - �������� ��, - �� ����� ��� �� ��������, ���� ������� �� ������, �� ������� �� ������������ ��������� ������ ��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 ���� ��� ���� ������� �����, ������ ������, ������� � ������ ��� ����������� �� ��-��� �� ���� ��� ����� � �� � ���� �����. � �������� ����� � ���� �� �� ��������� �� ����� ���� �����, ����� �� ��� �������� ������ ������� � �� �������, �� ��������� �� ����� ��������� �. � ���� ����� �� �� ��� ������, ����� � ���� ����� � ��� ������� ��������? ��� ������ �������, ��������� �� ���������� �� ������ ������ �� ��������, � ������ ���������, ��������� �� ����� �� ������ ������� � ������. ���, ����� ������� �� ������, ����� ����� ������, �� ������� � �� ���������� �������� � ������������, � ���-����������� ��������, �������� �� �������� � ����, ������� � �� �� ������� �� ����� �� ����� �� ������ ��� � ����� ���� (����� ����������� ���� �������� �����), �� ��� ��� ������� ������� ����� ������, �� ������ �� ������ ����� �� �� �������. ������� �� ��� ����� ��� ����������� ������ �� ����, ���� ���� ���� �������, �� �� ����� �� �� �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� �������� �� ������������</w:t>
      </w:r>
      <w:r>
        <w:rPr/>
        <w:t>, �� ������� �����, �� �� ���� �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������ ����, ���� ������� ���, � ������, ���� ��� ��� �� �������? ������� ��, � ���� ���� � ������������, ��� ���� ������� � �� ������������ ����������� ��� ���� ��. ������� �������� �������, ������ ���� ������� �� ���� ���� �� �������. ��� ����� �� �� ������ �� �����, ���� �� �� ����������� ��� ���� ����� ������������, ������ ���������, ��-����� �� ������ ������ � ������. �� ��� �� ���� ������ �� ��� ������ ��������? ��! �� ����? �������. �� ���� ��? ��! ����� �� �� ������� �������� ��������� ������, ��� ���������� �� ��������. � ����� ��� ������ ����� �����, ����� ������ ������������ �� �� ����. ��� ������� ����� �� ������ ���� ��� �� ���� � �� ������� ������ �� �� ��������, ������ ����� �� ������ ����. �� ����� ��� �� ������ ������� ����. ������������ � ������ �����. ��� ����������� ������ �������� ���� � ������ ��������� ���, � ������� ���� �������� � ��������, ������ ��������������, �� ������ ������, ��� ���� �� �� ������� ����� ��������� ������. ��� ��� �� � ����� ��-����� �� �������� � ��������. �� ��� �� �� ������ � ������ �� ���������, ��������� �� �� �� ��������, �� �� ����� ��������� � ������ � ������� �� ���� ���� ������ ����, � ��� ���� ��� �� ����� �� ������ ���������. ��� �� ���� ����, ��� ����, ���������� ���� ��, ������� � ���������� �� ������. �� ��������� �� ����? 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������� - ���� ���� �� ������� 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, ���� ��������� ���������� �������, ���������� ��� ������������� �����. ������ �� ��������, �� �� ������ �����, ������� ������� � ������� ��, � ����, �� "�������", ������� ������ ������ ����� ������� � ���-�������, ���� ����� ������� �����, ���� ������� �� �����. ����� ������� ������ ���� ����. �, ����� ������ ����� ���� ����� �����! �� ��� �� ������� ������ � ��� ���, � ���� ���� ���������� ���, � ��������� ����� ���� ������ ������ ����� �������. ������� ���� ������ ������, ����� ����� �� �� ������� � �������� ������ � ������, ���� �� �� ����� �������� �� ���� ������ �� ����� - �� ��������� ����� ������� ������, ����� �� ���� �� ����� �� ���. �����, ���� ����� ������, ������������� ��������, � ������, ���� ���� �� �������� �� �������� �� ������� ����, ������ �� ��������.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</w:t>
      </w:r>
      <w:r>
        <w:rPr/>
        <w:t>, ����������, � ������� � � ���������� ����� � ���. � �������� ���� ������ ������������ �� ����������� � ��� ����������� �� ������ � �������� ���� � ��������� �� ��� ������ �� ���� ���������. ���� �� ���������� � ������� ���������, � ���� �������� ��� ����� �� ��� ��������� � �� ������������� ��� ���������. ����� ��� ������� ������� ������������ ��-�����. ��� ������� ������� ����� ��������� �������� �� �������� ��������� � �� �������� ���� ���� � ������ ����. ��������� �� �� ����� � �������� ����, ����� ��������� ������� ������ �� �������� � ����������� ����������� �� ����� ����. � ������, ���� ���� ����� ������� �������� ��������� �� �� ������, � ������ �� �������� �������� ������� �� ������� ����. �� ������ - � �����������, � ��������� - �� ������� �� ������ �� ���������, ������ �� ������� �� ������� ������ �� ����� �� ���� �� �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������ ��� ����� �� �������� ����� ��� ��� �� ��������� �� �������* � ���������� ��� "�������" ���� ������ ��� ������� �� ��������. ������ � �������� ������� � ����� ��, ��� �� ������� ���� � ������ ����� � ���������� � ���������� �������� ������ �� ������, ��������� �� ����� �� ������, �������� ��������� � ������� �� ������� �������, ����� ���������� ������ � ���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 - ������ �����, ��������� ������� �� �������, ����� ����� �� ����������� �� �������� � �� ����� �� �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 ������ </w:t>
      </w:r>
      <w:r>
        <w:rPr/>
        <w:t>"���� � ���������� ����������" � ����� �� ������ �������� ������ �� ���� �� �������� ����� �������� �����, �� ��� ��� ������ �� �������� �� ��� ������� � �� �� ������ ��������� �� ���� ��������� ����������� �������, �� ����� ������������ ��-���� �� �� � �����. ������ ��� ��� �� ���������� ����� - ����� ���� ������ ����, ����� ��� ���� �� ������ �������� � �������� �� ������� �����. ����� �������� �� ���� � ���� ������� ��������, ���������, ���������� ���� �������� ����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�</w:t>
      </w:r>
      <w:r>
        <w:rPr/>
        <w:t>, ������, ������ �� ��, �� ����� �� �������� � ��������� ����������� ���� �� �����, ���� ����� �� ������ ��������� �������. ����� �� ������� �������� ����������� �� ������, ����� �� ������ ����� ������� ������ � ��� ����, ������� ������. ���� ��������� ����� �� ������� ����� ����� � ������-���� ��������, �� ��� ������ ���� ��� ��� ��� ������ - �������, ����� �� �������� �������� � ��� ������ � ����� ����� �������. �� ��� �� ��� ���� ���������� �� ������� ����, ����� �� ����� � ����������������. ���� �� ������ �� ����� ������, ����, ����� ��� ���� � ��������� ��������� � � ���������� ������ � ������� �� 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������, �����! 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��� �� ���,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 ���</w:t>
      </w:r>
      <w:r>
        <w:rPr/>
        <w:t>, 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 �� ����� ���</w:t>
      </w:r>
      <w:r>
        <w:rPr/>
        <w:t>,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��� ����, ����? - ������ ��� ���� �������, ���� �� �������� 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</w:t>
      </w:r>
      <w:r>
        <w:rPr/>
        <w:t>. �� ���� ������� �� ��������, � ����� �� �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, �� �� �� ���� ���� ������, �� ��� ��� �������� 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 �� ���� ����� �� ������, ���� � ����� ��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 ��� ������� ���� - ���������� �� �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 �� ���� ��� ������� � ����� �� 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 �� �� ����, �� �� ����� � ������� ����� �������� ����������� ���� �����. ������� ��, ������� ��� ���� ����� ��� �� ���� ��. � ���� �� �� ����, �� ��� ����� ����� ���� � ������ ����� ... �� ����. ��� � ������ ��������, ����� � ���� �� ��� �� �� ����� ���� ������� ����������. �� ����� �� �� �����? ��� ����� 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 �������� ����, �� �� ������ ��-����� ������� ��, 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 ���� ��� �������� ������ ����� ����� �� ����. ���� �� �� ������ � ���� �� ����� �� ������ ������� � ������ ���� �� �����������. ���� �������� ��������, ���������� ������� �� �����, �������� �� ����������. �������� �� � ���� � ������������. ����� ��� ����� �� ������� � ����. ��... - ������ �� �� ������� � ���������� �� ������ �� ������ - ����� �� � ���� ��������, � ����� �� �������? ����� � ���� ������ �� ������? ���� �����������, ����� ��� ����� �� �� ������? �� �� ����, ������ ����������������� ������� �� ������ � � ����������, ������ �������� �� � �����, �������� - ����� � ������ �������� � � ���. ���� � ��������� �� ������, ����������� �� ������, ���������� �� �������� - ��� ��� ���� ���� ���� �� �� ���������� �� ����� �����, � ����� �� ������ ���� ��� �� �� ��������, ������ �� ����� �� �� ����. ���� � ������ - ����������, ��������� � ����������� �� ����������, ��������� ����� �� ������, ����� �� � �������� �� ����������, �� ����������. ��, ���! ���� �� ������ �� ����, ����� ����� ��������. ���� �� �� �����, �� ����, �� ����� �� ���� - ���-������� �� ����� �� �������, - �� �� ���� �� �� ����� �� ��� ���, �� �� ����� ���� �� ���������� �� ������, �� �� �� �������� � �����, � ����� �� �����, �� ������ � ������������ �� ��������� �� �� ������� � �������, ������ � ������������� �� ������. ���, � ��� ���! ����������� ���� ������, ����������� � ��������� �� ���������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���</w:t>
      </w:r>
      <w:r>
        <w:rPr/>
        <w:t>, ����� �� �� �����, �������� �� �������� ���� � �������� ���� �����. "�������" ������ �� ��� ��. ��������, �� ����������� ��� ���� �� ������ ����� �������� ��������� �������, �������� �� � ���� � ����-������ �������������, ����� ��������� � ���� ��������� ������ �� ����� ������ �� ������ ��� �������, ����� �� �������. �������� ����� �� ������� �� ������ �� ������� ������ �����. ���� ������ �������� "����� �� 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 �� ����� ����</w:t>
      </w:r>
      <w:r>
        <w:rPr/>
        <w:t>, �������� � ����� ������ ��� �����: ��� ������ ���� �� �� �� �� ��� ����,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 ��� ���� ������ ��� ��������� ��</w:t>
      </w:r>
      <w:r>
        <w:rPr/>
        <w:t>, ����� �����; ���� ������ ���� � � ����� 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 �������� �� ����� ������ �� ����� �� ����</w:t>
      </w:r>
      <w:r>
        <w:rPr/>
        <w:t>, �� ��� � �������� ��� ���� ������������. ���� ���������� ����� �� ������ � ���� �������� �� ����� �����, �����, �� �������� �����������. � ����� �� ���������, �� ��� � ���-���������� ���������� �����, ����� ��� ���������� �� ����� ������ ��� ��������, ��� ����������� � ���� ��� �� ������ ����������. ��������� ��� � �������� ������������� � ������� ��, ����� �������. ����� ���� � ������� ��������� �� ������ ����� ���� ����. �������������� �� ��������� ����, ����� � ���������� �� ����������� �� ������� �� ������. ��� ������� �� �� ���� �� ����, ���� �� ������� ��������� ���� � �� �������, ������� �� � �� ���� � ����, ���������� �� �� ������������ �� ������ ������� � �� ������� � �� ���� � �������. ������� �� ���������� � ��������� �� ���� �� ����������, ��������� � ������� ��, ������ � ������ ��, ���� ������ �� ����� �� 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 ��������� ��� ��� ��������� ������� �� � ������������ ������ ��� ���� ��� ���� �� �������</w:t>
      </w:r>
      <w:r>
        <w:rPr/>
        <w:t>, ���������� ��, � ����� � ������ ���������� �������� ������ ������� ��� ��-����� ������� �� �������� �� ���, �� �� ���, ��������� ���������, ����� ��������� � ����� �� ������ ��������, �� ������� ������. �� �� ������� �� �������� ��������� ���������, ������ ��, �� �� �� ��� �������, �� ������� �� ���� �����, �� ���-���� �� ����� �� ���� �������, ����� ��� �� ������� �� ���������� �� ����� �� ��������� �� ������������ ��. ���� ������� �� ������� �� �������� �� �� ������ ������ �������� ������ � �� �� ������, �� ��� ����� �� ���� �������� �� �������� �� ���, ������ �� ������ 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�� ��</w:t>
      </w:r>
      <w:r>
        <w:rPr/>
        <w:t>, �� �� ������� ����� �� ����� � ����� ������� � ������������ � � ���� �� ������� � ��������������, �� ����� 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</w:t>
      </w:r>
      <w:r>
        <w:rPr/>
        <w:t>, ������ �� ���� ��������� � ������������ � ������������ �� ������������, ����� ������ � ����� ������� ������ � �� �� ��������. ����� �� �� ��������� �� ������� �� �������� �����, ������� �� ������ �� ������ � ������������ ��� ����� � �� ������ ����� ���� ����-��� ���� ��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� �� "��������"! - ���� ����� ������ � ���, �� ����� ������ ���������. - ��, ������� ��, ���� �� ����������, ����� �� �����. ����� �� ������ ���� 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������ ����� ������� ������ ����� �� ������� </w:t>
      </w:r>
      <w:r>
        <w:rPr/>
        <w:t>- ��� ����� �� �������� �� ����������� ������� �� ��������. ������ ���, ����� ��� ����, ������� �� �� �� ����� �������� ���� �����, ����� �� ����� ������� ���� � ������, �� ��� ������ ��������, ��� �� ���� ���� ������� ������. ��� ������ ������� �� ����, ��� ��-����� �� �� � �������� �� �� ����. ���������� �� ��������� ��� �� �������� ���� ������ ���� ����� � �� �� ����� �� �� �������� ����� ������� 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! - ������� ����� ������, ������ ������� ������� �� ������. - ������ �� � ����, � ����� - �� �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���� ����� �������</w:t>
      </w:r>
      <w:r>
        <w:rPr/>
        <w:t>, �� �� �� ��� �������� ��������� ������� � �������� �� ������ �����, �������� � ������ ��������, ����������, �� ��� �� ��� "�������" ��� �� ���������� �������� ��� ���� �������, � ���, �� ��� ������� �� ����� � �� ���� �� ������� ����, �� 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� - ����� ���. - ����� �� ������, �� �� �� ������ �������� 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� �� ������</w:t>
      </w:r>
      <w:r>
        <w:rPr/>
        <w:t>, �� ����� ������ �� �������, ������� ����� � �� ������� ���� � ���� �� ������ ������ ����. ��� ������� ������ ����� 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! - ������� ����� �������. �� ������� ���� � ���� �� �������� ���� "��������", �������� ���� � ������� ��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� ���� ����� ����� ����������� ��������. ����� �����, � �� �����, � ������ ���������� ���������, ������� �� ����. �� ���� ���� ����� ������ �����������, ��� �� - � ���� �������� �� ����, - �� ���� ��� �����, ��� ������ ��������. �������� ����� �� �������� ��� ������ �� �� ���� � ����� ��� �� ������� ��� ��-����� � ��-�����, �� ������ �� ������� ������ �� ���-��� ������ ��������. ��� ����� �� ���, ������� �� ������������, �� ������ �� ���������� ������� � ���� ������ �� ����� ��. ����� �� �� ������� �� ���� �������� �� ������, �������� ����� ����� �� ��������� � ����� �� ����������� ����� � ����������� 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! ���� ����! ������ ��, �� 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��</w:t>
      </w:r>
      <w:r>
        <w:rPr/>
        <w:t>, ����� �� ����� ���� ���� ���� � �������� ������ �� ���� ��, ��������� �� �������, � ���� �� �� ���������� ������� ������. ���� �� �� ���������� � �������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, �������� �����������, �� ���� �� ���� ���� ����������, �������� ������ � ���������� �� ���� - � ������. ���� ���� ������� ����� �� ������ �� � �������. ����� ������ �� ������� � ����������, ���� �� ������� �� �� ������� ��������� � �� �� ��������, �� ����� ������� ��������� ��, ������� ������ �� �����������, �� ��� ������ 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 �� ��� ��� ���� � ���������� ��������, - ������ ��� ����� �� ������� ������ ������� ��� ���� � �� �� �������� �� ��������. ��� �� �� ��������� ����� ����� - ����� ������ ������ ����: - � ������ �� ������� �� �� ����� � ������ 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 �������� � ������ �� ��������� ��������� �� �������</w:t>
      </w:r>
      <w:r>
        <w:rPr/>
        <w:t>, ����� ��� �������� �� �� ���. ������ ������� ������������ �� ������ �������, �� � ��� �� �����������. ������ ������ ��� ������������ �� ������ ������, �� ��� ��� ��� ������, ���� �� ����� � 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 � ��� ������ - ���� ��� ������. - ���� �� � ������. �� ����� ����� �� 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 ��� ����������, � ���, ���! -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����� ���������, ����, � �����, �� ,��� ������� ���������� �������. 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", � �� "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 �� ���������, � �� ���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 - ����� � �������� ������� ���, � ���� �������� �����, � �����, - �� ���� �� ���� ��� � ������ �� ����� ������ ����� �� ������ �� �����. ��� � ��� ��� ������������ ���� �� ���� �����, 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 ���� ������ - �������� ��� ���� ���� �����, - ������ ������� �� �������� � ����, ����� ������ �� ����� ����, ������� ���� ��� �� �� ������� ��� �������, � ���� ��� �� �����, �� ������� � ����, ����� ���� �� ��������� ����� ������ ���� ���� �������. � ���, ���� �� ���� ��� ����� ���� ����, ������ ���� ����� ������ ����� �������. ������ ��� �� ��� ����: ���� � ������ �� ��������� � �� �� �����,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 ��. - ������ �, ��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�����, �� ��� ������ ������� 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� �� �������� ������ - ��������� ��, - ����� 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 ���, ���� ��� ����� � ����������� �������. - ������, ��� ��� ��� ������ � ������ ���� ���� "�����"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? 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. ������� - ���� � ������ � ���� ������, ��������� ��� � �������. ����, ������� ��, � ���� ���� ������������ ��������� �� �������, �� � ����� �� ����� ����� � � ���� �� ����� ����. ��-����� � �� ����� ����: ������ � �� ����� �����, ������ � �������, �������� � �� ����� ����, ������ �� � �������. ��� �������� ������������� �� �� ���� � ������ ����! ����� � �� ���������� ����. � ���� ���� �� ���������� �� �� ����������, �� ��� �������� ������������� ��� ���� �� � ��� ������, ����� � ����, ��� �� ��� �� ��� � �� ������ �� ����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� ���, ���� �� �������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 ������� �� ���� �� ������� ��� �� ���� �����. ��� ���� �� ������� ��� ���� �� ���� ��. ��������� ��������, �� ��������� ������������� ������, ������ ����� ������ �� ���������� �� �������. �� � �� ���� ����? ����� �� ��� ������� �� �� �� ������� ��� ���� �� �����, ������ �� ������� �� �� �������� �������? �� �� ������� �� ��������, ����� � ��������� �� �� �� ��������� �� ����� ���������, � ���� ������� ��������. ������ ��������� �� ���� 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 � ���������? - ������� ��. ������ ������ �� �� ����� �������, �� ��� ��� ��� 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, ��� �� �� ����, ��� ���� ���� ��� �����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 ������ ��� ������ ������ - ��������� ��, ��� �� �� ������� ���� �� ���������� � ������ ������. ��� ��� �� �������� ������ �������, ��� ���� ����� � �����������. � ���� ����� ������, ����� � ����������, �� ����� ��� ����� �� � ��������. - ������������ �������� �������� ����, ���� � ��������� �� �������������� �� �������. � � ����������� � ��������� � ����������, ��������� �� ����� �����,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���� �� ������, ������ 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! - ���������� ��. - ��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�� ���. - ��������� ����� ���� �� "������� ������", �� ���� �������� "�������" ����� ������ �� �����, � "�����������" �� ������� �� ����� �� ����� ���. ��������� ������, �� ���� �� ������� ����� ���� ���. ������� ��������� �� ����� ���������� �������� �����������, �� ����� �����, �� ������ �� ������ ������� ����������. ���� �������� ������. ���� ������� � �� ����� ����� ����� �� ����� ��� �������� �����. �� ��� ��� ������� ������� �� �������� "����� �� �������". ��� ������ ������� ������ ��������� � ���� �� ������ � 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: ����� �� � ����� �� ������� ���� ����� �� ������� ������������? ����� �� ������ ���������� �� ������� � ���, �� ���������� ���� � �������� �� ������ "����� �� ����� ������� ���������". ��������, �� ����� ������ �� �� �������� � �������� �� ������ ������� ���� ������ ����, ���� � �������� � �������� ������� �� ����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 ������� 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 �� �������� �� ������ �������� ����� �� ������ �����</w:t>
      </w:r>
      <w:r>
        <w:rPr/>
        <w:t>, ����� �� �� �������� ��������. ������������ �� �� ������. ���� �� �������� �� �� ��� � ������ ��, ����� ��� ����� ������ �� �� ���� � ������ �� �������. ��������� ��������� ������. � �������, ������� � ������� ������� �� 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- ������� ���, - ������� ���������� ������������� ����: �����, ����� � ������ �� ��������� �� ������ ��������� ������������, �� ����� ����, ����� �� ���� ��������� � �����. �����, ��� ����� �� ��������� �� �������������� �� ������ ��. � �����, ����� �� ��������� �� �����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���������, ���-��������� � �������� �������� � ���� - ��������� �� ��, - � ���� ���� �� ����������������� ������������ � ���� ��, � ������ ��,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 �� �� ������ - ������� ���. - �� ������ ��� ���� ��������������, ���� ������ ������. �������� ������������ � ������. �� ��� ����������� ���� �� ��. ���� �� ���� ������ ������������� ��������� - ���� �� ����, ����� �� ���� � ��������� ����� - � ��� ������ ����� ��������� ����� ����� �� ����. ��� ���� �������� �� �������� ����������, ������ ���������� �� ��� ������� ��������� ������. �� ��� ����� �� ����� ������ �� �� ������� ������ ������. �� ��� ���� �� ������ ���� ����� ���� ���� ��, � ���� ����� � ��� ���� �������� ���� �� ������ ���� ���� ������ � ��������� �� ����, �������� �����, �� ��� �������� �������������, ��� ������� ������� � �� � ��������, ���� ���� �� ���� �������� �� ������. ���� ������, ����, �� �� ������ ���� � ���� �� ��� �� ������������ �� �� �����, �� ���� �� ���� �������, ������������� ����� ����, �� � �������. �� �� ���� �� ������ �� ���� � �� ������ ���� �� �������, ��� ����� �� ���������� ���-����� ���� �� ������. ����� ���� ������� ������������, ���� �� ������, �� �� ����� �� ���� ���� ��-����, ���� ��-����� �� ���� ���� ��� ������ ������, ��� ��� ���������� ����������, ������ 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 ��� �������������, ����������� � �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� �� ���. - �� 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 �����</w:t>
      </w:r>
      <w:r>
        <w:rPr/>
        <w:t>, 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- ��������� �� - ��� ��� �����, �� ������ �� ���� �� �� �������, �� ���� �� �� ���� � �� ���-������� �������, � ���� �� ����� �� 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��� �� �� ���������! -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, ������� ����� �� ����,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 ����� �����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��,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 - ������� ���. - � �� ������ �����, ������� �� ���� ������.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������ - ����� ������� ��. - ���� ���� �������*, ����� ���������� ����� �������* � ����� � ���������� �� ������ ��������� ����, ����� ���������� ��� -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 (�� ���������� �� ����������������� ��������) - ��� �� ����������� �� ������ ������. ������� �� �� ������� �� ������ �������� "������� � �������".. ��� "������������ �� �������", ��-��������� �� �������� �� �������, ����������� �� ������ ���������� �� ������� 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 - �������� ������������� ��������, ����������� ���� � ������� �� ������� "���", ������������� ������� �������� ���� � ������� ���������� �� ������� 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 �� ���� � ���� ��������� � �� ���������</w:t>
      </w:r>
      <w:r>
        <w:rPr/>
        <w:t>; �� ���� ������� �� ����� ����, 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�� - ������ �� ���, - �� �� �� ������ ����� �����. ������ ��� ���� ������ �������� � ��� ��� �� 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, �� ������� ������� �� �������� ���� � �� �������� �� ���� "�������". ��� ������ ��������. ��������� ������� ���� ���������� ����� �� ������������ � ������� �� ������. ���� ����� ����� �� ���������� � ����� ������� � ���������� ���������. ������ �������, ������ �� �� � ������� �����, � ����� � ����� ���. ���� ���� �� ��������� � ���� ����� ����������, �������, ��������, ��������. �������� ���������� �� ���������� � ����������, ���������� �� ����� ������, �� ������������ �������� � ����������� � ��������, ������� �� ������ ���������� ��. ������ �� �� ������ � ������ ������������ �� �������� ������� � ������������� �� ���� ����� ��-���������� �� ��������� � ������ ������������ �� ����� �������. � ���� �� ����� �� ����, �� ��� �� ����� � ������ �� ������ ���������� �� - ����, ���������� ��� ����� ������� �� ���������, "������" ��������, - �� ����� ������ �������� ���������� ����� �� ���� ��� � ������ ����, ���� ������� ��������� ��������, ����� � �� �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 �����, �� ������ ����� �������, �������� � ������, �� ������ �� ����� � �� �� ������� �� ������� ������, ���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 �� ����� �� ������� ���. ���� ������ � ����.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 ������������</w:t>
      </w:r>
      <w:r>
        <w:rPr/>
        <w:t>. �� ����� �� ���� �� ������ ������ � �������� � �������, ������ ����� ������� �� �����������, � ����� ���� � ��������. ���� �� �������, ������������ ������� �� ����� ������, ����, ��������������, �� �� ������� ����� �����������. �� ������� ���� ��� � ���� ����������� � �����������, �� ����� ������������� �� �������, ����� �� �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 ������������ ��� ������� ���� ������ � ����� ������! ������ �� �� ������ � ������������ � ���� �� �������, � ���� ��������� � ���� ����� ������, ������������ � ���������, ������ ����� ������� �������, �������� � ������� ���� 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! ��� � ������, ����� ���� �� �� ���� - ���������� �� ����, ������ ���� �������� �� ����� ���� �� ��������, ������ ����� ������ �������� ������ ����� ����� �������. - �� ��� ����� �� �� ����� - �������� ���� � ������� �� ���� ����� �� ������ ��-����. - ������ � �������� ���� ��������� � �������� ������. ������ �� ����� �� �������� ����� � �������� �� �����. ����� ������ �� �� ������, �� �� �������� �����, �� �� �������� � ����, ��� �� ��� �������� �� �������, ������� �� ���� ���� ����� ���� � �������� �� ������� �������� �� ������, ����� �� �������� 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 �� �� ������</w:t>
      </w:r>
      <w:r>
        <w:rPr/>
        <w:t>, ������ ������������� �� ���� ��� �� ������� ����� ��. ��� ������� ����� ���� - ������� ��, �� ������ - � ��, ������ ��������� ����, ������ ������� �� ���������� ���� ���� ������, ����� � �������� ��������. �������� �� ����� � ������ �� ��� ������� � � ������ �� ����� ��� ������������, ����� ��� ������� �� ����� � �������. ���� �� ���� ������� �� ����� ����� ����, �� ��������� ���� ������������� � �����, � �����, ������ ��� ����� �����. ���������� �� ���� ����� �� ���, ����� �� ���������. �� �� ������� ���� ������, ���� ��������, ������ ���� ������ ����� �� ��������. ���� ���� �� ������ ����, � ��� ���� �����. ���� ������ �����, ��� �������� ��� ���� � ������ ������ ��. �� �� ��������� �� �� �� �������������, ��� ��� �� �������� ��������, �� ����������� ���� �� �� ����� ����� ���� ���. ��� �� ������� �� ������ ��� ����� � ������ �������� �� �� �����, �� �� ������ �� ����� � ����� �������. ������ �� �� ���������. ������ �� ����� �� ��� ������ ���� � �� ������ ���� �����. ��������� ��������� �� �� ������. ���������� ����� �����, ���� �����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 �� ���� ��</w:t>
      </w:r>
      <w:r>
        <w:rPr/>
        <w:t>: �������� �� ������ �� �������� � ��� ������� �������� ��, ���� ������ ��� ���, �������� ������ �� �������. ������� ��� ����, �� �� ������ �� ����, � ��� �����, ������ ���� � ����� �� �� �������� ����, ����� ����� �������� ��� �����. ������ �� ������ �� �����, ���� �� ����� � ����� �� ����� ����������, ����� �� ������ �� ��������� - ����������, ���������� � ������, ����� ������: �� �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���� ���� �� ����� � �� ���������� �� ��������. �� ������� �� ���� ��������� � �� ���� �� �� �������� ���� �����, ����� �� �� ����� � ������. ����� �� ���� ���� ������� ������������, ���� ������������, � ������� �� ����� ������ ���, ������ ����� �� �� ����� � ��, � ����� ��� ������ �������, ������ �������� ����������� ������������ � �������. � ������ �� �� �������� ����. ��� ���� � �� ������ � �������. ��� �� �� � �������, ���� ������, � ���� ������� ���������� �������� ��. ����� ������ �� ����� �� �� �����, ������� ���� �� ����� ���, ������ �������� � ������ � � ���� �� ����������� ���������� �� ������ 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 ��-���!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� ��� �� ������ ���� ������ - ����, ����� � ��������. ����� �� ������ � ������ �� � ����� �������� �� ������ ����, �������� ����. ���� ������ ������� ������� ������� � ������, ��� �� ��������, � ��� �� ���� �� ����� ������ ���� ����� �� �� ������� � ������ ��, ��� ���� �������� �� ���������� ���������� �� ����. ����� ����������� ������� ��� ��� ��������� ������ �����, ������ ������� �� ������ ��������, �� ���� �� ��������. ������� ���������� ��������, ���������� ������ ����� � �������� �������� �� �� ������� �� ������ ��. �� ������������ ���� ��������� ������� �� ������ �������������, ����� �� ���������. ��������, ����� ������� �� ����� �� �� ������ �� ���� �� ��������� ��. ������� �� ������������ � ����: ������� �� ����������� � �� ������ �� ����� � �������� ������. ���� ��� ���� �� ������ �� ������ ����� ����� ����, �� ����� �� ���� �� �� ������� � ������� � ������ �� ���� �������, �� ��� ������ �� ������ � �������. �� ������� ������ ������� ����� �� ��� ������������ ��, ������ ��� ������, � �� ������ ������� ����, ������, ������ ��� �������� ��, ������� ���� ����� ������ �� �� ����, ���� �� ������� �� �� �����, � ��������� �����, ������ ���� ����, � � ���� ����� ����� �� ����� �� ����� � ������������ � �� ����� ��������, ����� �� ����� �� ������ � ��������������. �� �� ������� �� �������! �������� �� ����� �� ����� � �����. ����������� �� � ������, �� � �� �� ��� ��� ����� ������ ����� - ���������� ����� 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����� </w:t>
      </w:r>
      <w:r>
        <w:rPr/>
        <w:t>- � � �������� ��� ������� ������ �������� � �����, ����� � � ����� ��� ���� ���� ���� ��� ����, �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</w:t>
      </w:r>
      <w:r>
        <w:rPr/>
        <w:t>, ����� ���� ��� ����� ����������� ����� ��. �� ����� ������������ �������� �� �� ������� ����� � �����. ���� ��� ����� ������� ������ ��� � �������� ��������� ����� ���, ������ ������� �� �� ����� � ����. �������� ��� �� �������� ���� ���� � � ���������� ������� ������� �� ���� ����, ���� ���� ����� ����� ���������� ��������������� ��� ����. ���� �� ���� ���. ���� �������� ������ �������� ���� � ����� � ������������ �� �� ����. ����� ����� ����� ���� �������. ������� �� ���������� ����� ���������� ������ �� ������ �� ��� ����� �����. �� ���� ����� ������� ���� �� ������� �� ������ ��, �����, ��������� ��� ��������� ���������� �������� - ��� �������� - ��� �� �������! �� ������ - �� ��� ����� �������. ������ ������ �������� ���� ����� �������� � ������� �� �� �����: ����, ����, ����... � ���� �� ��������� ��� - ��� �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 ����� � ��������</w:t>
      </w:r>
      <w:r>
        <w:rPr/>
        <w:t>. �����, �� �������� � �������� �� �������� ������, �����, �� � ����, ����� � � ���, �� ��� ���������, ������������ �� ������, � �� ��������� �� �� ������ �������, ��� �� �������� ������ ����, ������ ����� ����� �� ������� ������������ � �� ����� ��� �� �����. "�������� ���� ���� �� ����" - �� ������ ����� ����� ��������� � ���� �� �� �� ����� �� �� �� ���������. ��� ������� ������ �������� � ���� ������ ����� � ������ ������� �������������� � � ������� ���, ������ ������ ���, ��������� ����, �� ����� ������ 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� ��� �� ���� �� ���������, �� ����� �� ��������� �� ����� ������� � ���� ���� ������ �� ����� � ��������. ��������, �� ��� �� �������� ����������� �� ������ � ������� �������� - ����, ����� �������� ��� ��� �� ������ �� �� ������. � ����, ������ ��� �� �� �����, ������� ������� ����� ���� �� ����� �� �������� �������� � ����������� � �� ������� � ����, ����� ������ �� ����. ��� ����� �� �� ������ ������, ����� �� �� ������� � ���-�������� ��������� ������� � ����� ���� �� ��� �� ������� ����� �����, ������ �� �� �������� �� ����� �� ������� � ���� ���� ����� �� ����. �������� ������� ������� � ������� ����� �� ������, ���� ������� ���� ���� ���� ��, ����� �� �������. �� ��� �� ������ ��� ������ ���� ����� �����������, ����� �� ������ ������ ����� ��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�������� � ����, ����! - �������� ���. - �������� �� �� �������, �� �����! � ��� ���� �� ������. ������ �� �������, ����� ��� 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 �� ������ � �������� ������� ������</w:t>
      </w:r>
      <w:r>
        <w:rPr/>
        <w:t>. ������� �������� �� ����� ���� ���������� �� � �� ����, ����� ���� ��� ����� �� �������� �� �������, ������ �� �������. � ���� ��� ����� �� �� ����� ��� ��-�������. ������� ������ �� ���������� �� ��������, ��� ������, �� �� ���� �� ������ �� �������� ���� � ����� ��� ��-���������� � ���������������. ����� ���� ��� ���� �� ������, ���� �� ������, � ���� �� ���� ������ ����� �� ��������, ��������� � �������. ����� �� �� �� �������� ����, �������� � �� ����������. ������� � �� ���� ������ ����������� �� ���� ��������, �� ��� ��� ���� ������� �� 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. "�������" ������ ������� ��� ������� �� ������ � �� ��� ����� �� �� �������, �� �������� ��� ������ ������� � ����� �� ����� �������. ���������, �� �� �������, � �� �����. �� ���� ��� �������� ������ � ������ ��� ���. ������� �� ����� ��, ������ �������� �������� �� ���� � �� ����������, ���� �������� ���� � ���� ������. ��������� �� �� �� ������ � ���� ��� ���� � ������ �������� ������, ������ ������ ���������, �� ����� ����������� �� ��������� � �������, ����� �� �������� ������� �� �� ������. ���� ���������� �� ���� ������ ��. �� ����� �� ����� �� �� ��������, �� �� ������ - ����, ����� �� ���� ������ ���������� �� �����, �������� �� ������� � �������� ����. ����� ���, ���� ������ ��� ����� �� �������� �� ��������. ���� � ������� ����� � ������ ��, �� �� ���� ����� �� �� ������ ���� ����, ����� �� �� ������ ������ ���������� � �� �� �� ������� �� �����. ������� �� ����� �� ������ ������� �� ����� ������, �� ������� �� ��������� ������������ � ����� ��, � ���� ��� ���������� �� �������� ������ � �� �� ������, ������� ���� � �� ������ �� �� ���������. ���� ��� �� ���������� ������� �� ������������ � ������ �� ��� ����� �������� ���� �� ���� ������������ ��������, �� �� �� �� ����� ��� ����� 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 �� ����� �� �� ������� � ��������</w:t>
      </w:r>
      <w:r>
        <w:rPr/>
        <w:t>, �� �� �� �������� �������� � �� ����� �� �� �������. ���-����� ��� �� ������� �� ����� ������ ������ �� �� ������ � ������������ � ��� �������� ������� � ���� ������. ������ �� �������� ��������� ����� ������� �� ������ �� ����� ������� �� ����� ���, ���� ����� �� �� �������� �� �������������� ��. ����� ������ �� 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 �� ����� �� ����? -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 ������ � ���������������, -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 ������ ��� - ������ ��� � ������. - �������� �� � ���������������� �� ������������ �� ����, � �� ����� �� ������! ��� ���� �� ���� ����� ��� � ������ �� ������ �������� ������ ��� �� ��������� � ������ � �������� �������� �� ����� ��������. �� ����, ���� ���, �� ������� �����? ��� ��� ���, � ��� �� ���� �� ���� ����. �������� �� ���� �� �� ������� ������� ���! ��� ��� ������, �� �� �����������. �� ����� �� ������� ������? ���� ��� � ������ �����, ��� ��� �������� � ������������, � �� ��������, ����� ��������� �� ���� �� ���� ��������, ������ � ��-������ �� �������� � ����� ���� �������������� � �������. ��� �� ���� �� �������� ��� ������� �������. ������������ ��� ������, ��� ����. ��������� �� � ������� � ���� �� ������ ���, ��� �� ������, ��� �� ������������ �� ������� � � ������, �� ����� ����. � ����� � ��������� ���� ������������ �� ������ � ���� ������������� ����� �� ����! ���� �� ���� �� �� ������� ������� ���. ��� ���� ���� �� �� ������ � ���, ��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 �� �� ������� �� ���� ���</w:t>
      </w:r>
      <w:r>
        <w:rPr/>
        <w:t>, ������ ���� ��� �� �������� ����? ������ ������ ��������� ��� ���� � ���������� ��������. ��� �� ������ �� ������ �� ������. �������� ����� ������ �� �� ������� alpari*. �� ������ �� ��������� ������ ��, ���� �� ������, ������ ������� � ��� ������ � ��� ����. �� ����� ��� ��� ����� ����� � ���� ��. � ����� ������ �������� ��! ������� �� � ���� � ������� ���� �� �� �������! ���� ���� ����� �� �� ������ � ������������ ������ � ��� �� ��������� ���� ����� ����, ���� ������� �������? �, ��� ����? �� ���� ������������ ���� ���� �� �� ������ ��� ���� ����� ���� ��������� ���. ������� �� � ���� � �� �� �� ������ �� �������� ����, � ��� �������� ����������� � 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lpari - �����������, �� ������� 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���� �� ����� �� ������� ���� �����, ���� ����������. ������� �� �� ������ ���� �� ���� ��. � ��� �� ��������� �� ��������� �� �������� ����� �� ���� � �� ����� �� �� ��� ����� ������� � �������� ��������� ������. ���� ������ ���� ������ �� ��������. ����, ������ �� ���� �� �������, ������ ���� ���� �� �� ����� ������������ ���� � �����. �� ���������� �� �������� � ������ ��� ������ ����������. ���������� ������ �����, �� ��������� ��� ��������� ����� ���� � ��� ������ ���, ������ ���� ���� �� �����, �� �������� �� ���� ������ ����, ���� ��� ������� � �����, ����� ��������� ��� �� ����� �������. ������ ���� ���� � ��������, �� �� ������ �� � ���� �� ��������, � ���� � ����� � �������. �� ��� ���� ��-������� � ��-��������,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, ����� ������� ������ �� ������ ��� ��� ���: ����, ����, ����! �� �� ��������� �����������, ��� ���� �� �� ������, ���� � ���������� �� �������. ������ ��������� ������� ��� ����� � �� ������ � ������, ��� ��������� ���� �� �������, ����� ������� � ����������� ���� 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- ���������� �������. - � ����� ������? ������ ���������� �� ����� �� ��� ������ ������ � ������! �� �� �� ����� � �� ���! ���� ������� ���� ������ ����� �� �� ��������! ������� �� �� �����! ����� �� ���� ����. ����� �� ���� � �����. � �������� �� ������ ���� ������! �� ����, �� �� ����� �������������! - �������� ������ ������ ��� ����, �� �� �� �����, �� �� ������, � ��������: - "�� ��� ����� �� �� ����, ����! - ������� ���. - ������ �� �� ����, ��� ��� �����!... " - "�� �� ����� �� ����!" - ����� �� � �� ������� ������ ������ ��. �������� �� �� �������, ��� ��! � ��� ���� ���� ��, ����... �� ���� ����� ����� ����, ������ �� �� �� �����... ������ �� � ����. �� �� ���� �� �������, ������� �� �������� ��� �� �������! ��, ��� ���������� ������. �� ����� 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 ���� ������� ������</w:t>
      </w:r>
      <w:r>
        <w:rPr/>
        <w:t>. ������� ������ ��� ���. ������� �������� �� ������ ��������� ���� � �������� �� ���� ���� ��. �� �������� ��������� � �������� ������ ����� ������� �� ������� - � ���� ����� ����. ��� ���� ��������� �� ������ ������� �� � �������� ��� ��� ����. ���������� �������� ������������� �� - ����� �� ������� �� ����� �� ��������, - �� ������� ������ �� ���� � ������ �� � ������� �� ��������. �������, �� �������� ��� �� ������ ������� �� �� ������ �����, �� �� ����� �� �������� ��� ���� �� �� �� ���������� ����� ����. ������� ������������ �� ���� ���� ��. ������ ������ � ��. ���� ��� ������ ���� ��� ���� ���� ����� ���� � ��� �������: ����, ����, ����, ������ �������� �� ������ �� ������ � ���� �� �� ���������� �� ������� �� ������ �� ������� �� 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 �� �� ����� ����� ��������� � ������</w:t>
      </w:r>
      <w:r>
        <w:rPr/>
        <w:t>. ���� � ���� ������, ��������� � �������� �����, ����� ���� �� ������ �� ���� � ������, �� ��������� �� �� �������� ������ ��� �������, � �� ������ ����� � ������ � ��� ���� �� ������ ��� ���������� "�������� ���������" �� ��������. ���, ��������� �������������� ����� ���������� ����, �� ������ �� �� ����� �� ������������ ������ ������� �� �������; ����� ������ �� ����� ����-��� ���� �� ��� � � ���������� ���������� ���� �������� �� ���� - ����, 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 �� ����� ����� ������� � �� ���� ����� �� ��������� ������ ������� ����. � ���� ����� ���� �������, ���� ���������� - ���� ��� �������� ��������, ����� ����� � ������� ������� ����� �����, � ����� ������ �������, ���� �� ��������� ��� ����������, ����� �� ������� ������� � �������. ������ ���, �� ���������� �� �� � ���������� �������� �� ���� ��� ��� �� ���������� ���� ����. ���� �� ���� �� �� �����������. � ����, �� ���� ���� �� �� �� �� �� ���������, ��� �� ��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� ���� ���������� ����� �������� � ������. ����, ����, ����,.. ������ ��� ������ ���� ������ �� � ���� ������� ���� � ������ �������� � � �����! ������ �� �� �� ������� ����� ���� ��-���������? ����� �� ����� ������ �� �� �� �������, �� ���� � ��������. ���������� �� ����� ���� �� �������� "��-��"* ��� ������ � ���� ������ ������������, �� "����" ��� ������ � �������� �� ������ ������, ���� �������� ���������� �� ������ ��� ������, ����� �� ������ ���� �� ��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 (����.) - �������, ��������, ����� 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 �� �����</w:t>
      </w:r>
      <w:r>
        <w:rPr/>
        <w:t>. ���� ��� ���� ����� ������� ������ �������� ���� � ������ 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������ �� �����? - ������ ���. - �� �� �� ������ � ���� �� ������� �� ���� ��� �� ��������� ������� ���� �� ����! �� �� �� ��� ������� ���, ����! � ���� ��� ����, ����� ������� ���, ������. � ������� �� ��������. ��� �� 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 ��������</w:t>
      </w:r>
      <w:r>
        <w:rPr/>
        <w:t>, ��� ��� ��� ���� ��-�������� �� ����. �� �� ������� ��������� ������ � �� ����� �� � ���������, ���� ������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- ��������� ���, ��� �� �� ������, - �� �����, ��� �� �����! �� ��� ��� �� ������ �����! - � �� �� ����� �����������, ��� �� �������� ������� ����� ���������: - ���� �� ������ �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 ���� �������� ������� ��� ���� ����� � ���� ���� </w:t>
      </w:r>
      <w:r>
        <w:rPr/>
        <w:t>- ��������� ����� �� ���������� ��������. �� ����� ������� ���� �� ���� ���� ������, ���� �� ���������� �� ������ ��-�������� ���������� �� �� ���� ���������, ����� �� ���, ������� ��, ��� �������������� �� �� �� 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 � �� �������! - ����� 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! - �� ���������. - ��������� ��, �� ���� ���� �� ��������� � ������, � �����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 ���� ������ ��� ����</w:t>
      </w:r>
      <w:r>
        <w:rPr/>
        <w:t>, �� �� �� ���������, �� ������ �� ��� �������� �� ����� ��. �� ������, �� �������� �� � ����� � �����������, �� ����� �� �� ��������� ���� ��� �� ����������. � ������� �� ������� ������������� �� ���� �� �������. �������� ����� �� ����� � �� �� �������� ���� ���� ���� ������, ��������� ���� ���� ���� ������. �� �� ������� ���� ���� ������, ���� ���, �� ���� ������� ��������, ���� ��� ����� �������. ������ ���� ���� �� ������, � �� ������ � ����� �� �����. �� �������� ������ � �� ������ �� ��� ������ � ������� �� ������� ��, � ����� ����� ������� �� ������ ����, �� ��� �� ��������� ����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 ����� ������ ������� </w:t>
      </w:r>
      <w:r>
        <w:rPr/>
        <w:t>- ��� ������ �� �� ������� ������ ���������� ����� �������� � ����� ��� ��� ��-�����, ����� ���� � ���. �� ���� �� �� ������ ����� � ��� �� ������ �� ������, ��������� ������ ���� ��������� ��. ����� ���������� �� �� �� ��������� � ������ ����� �� �� ���������, ������ �� �����. �� ��� �� ������� ������ ��� ��� ��������� � ������ ����������, ��� ������� �� ��������� �� ������������ � ������ � ������ �� �� ����, �� ������ ���� �� �� 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����� �� �������� ����� ������� �� ���� �����. �� ����� ����� ���� ���� �����, ����� �� �� �� ����� ��� �� �� �� ��� �� ����, ����� ����� � ���� ����, ������ ���, �� ��� ������, �� �� �������. ���� �� ������� ��������� � ���� ��������� ����, ���� �� ������ �� ������ ���� ����� �� ����������. ����� �� ��� � ����� �������, ��� ������� ���� ��� �� ������� � ���� �������� �� �������� ��������, ������� �� ���������*. ����������� � ������� ���� �� ���� ��, ��� �� �������� � ������ � �� ���������� � �� ���������� ���������, ���������� �� �������� ����. ���������� ��, �� �������� �� �������� ��-����� �������� ������������ ������. ���������� �������� ������, ������� ���� ������� �������, �� ���� ��������� �� ������ ����� ���� ������. � ���� ����� ���� ����� �� ������������ �� �������� ������������� �� ���������� ����. ������ �� �� ���� �� ������ ������ �����. �� ��� ���� �� ������, ��-����� �� �����. � �� ���� �� ��� �������, ����� �� ������� � �������� �� �������� ����. ������ ���������� �� �� ������ ���� � � ������ � ������� � ������������� ����� ��, ���� ��� ��������� � ��������� ������������, ���� ������������ ������ ����� ����������� � ��������� ����������� � ������ �� ����� ������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� - ����� �� ������������ ������������� �� 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 ����� ������ - ����������� ���� �� ���������� ����� �� ��������� ��������� ������ (1764-1838), ������������� �� ��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 �� ���� ���������� ��������� � ������������� �������� </w:t>
      </w:r>
      <w:r>
        <w:rPr/>
        <w:t>- � ������� ���-������� ��������� �����. �� ������ ������������ �� ����� ������ �� �� ���������� �� �� ������� �� ���� ��������. ��� ����, ������ ��������� � ������ ����������, �� ���� �� �������� ���� �����, ����� �� �� ����� ���� �������� ����. ��� ���� ����� �� ���� ��� ������, �� ��� ����� ������� �� �� ��������, ����� �������� �������� ����� ��� ���, ������ ����� � �������� ����, �� �� ������ ������ �� � ����, � ���������� �� �������� �� ����. ��� �� �� �������. ������, ������� ����� � ������ ��, � �������� �� ����������� ���������� ���� �� ������. ���������� �������� �� ����� �����. ��������� �� ������, �� �� ��� �� �����: "����, ����, ����!". ���, ������� ��, �� ����������� ������� ���, �� ��� ��� ���� ����������� �� ��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 ������ ������� ���� ���� ���� ������ ����������</w:t>
      </w:r>
      <w:r>
        <w:rPr/>
        <w:t>, � ������� ���� ��� ����� ��� �� ����� ��������������� �� ���� �� ���� � ������������. - ������ � ������ �� �� ��� ���������, ���� - ���� ���, ������ �� ������� �� �� ������ �� ������ ��. - ���� � ����� �� �� � ����� ����� �� �������, ������ �� �������� �� ����� �� �������� �� ������� �� �������, ���� �� �����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 ��� ��� � ��� ��������</w:t>
      </w:r>
      <w:r>
        <w:rPr/>
        <w:t>, ����� ������� ������ ������� � �����, ��������, � ������ �� ������� � ������ �� �������� - ��� �������, ��� ����� ����������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 ������</w:t>
      </w:r>
      <w:r>
        <w:rPr/>
        <w:t>, ������ ����� � ������ �� �� ����� ������� � �� ���������, �� �� ������� ������� �����, ���������� � ������ ������. ������ � ������� ��� �������� � ������� � ���������. � ������ � ���������� � ����, ������� ��� ������� ��������� ���� �����, ��� 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! - ������ �� �������� ���. - ����� ������ ���������� �����. ������ �� �� ������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 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, ����� �� ������� ����� �� ��������� � �� ������� ��������������� ������ ���� ������ ������� - �������� ������ ���. - �� ���� � ������ �� ����� �� ��������� ������. ���� �� ����������� ������ ���������! �� ����-���������� �������� ��� �� ������� ������� ���� �� �������� � � ���-������� ���. ���, ����������! �� ������ ����������� ����� ����� �� ������� ����� � � ��������� ����� ������� ����. ����� ������� ��� ������� ������� �� ���������� � ����� �� ��������. ����� ���� �� � ����� ����� ��� ������ � �� � ����, ������ �� ������ ����� �� �� ����� � ��� �� ������� - � ������! ������� �������������� �� 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�������� ����� � ����� ��</w:t>
      </w:r>
      <w:r>
        <w:rPr/>
        <w:t>, ���������� ���� ������ ���� ���� 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 ����� �� ���������� - �������� ��. -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 �� ������ �� � ������� � ������� - ������� ���. - ������� ��� �� �� ������ �� ������. � ��� �������, ���� ��������� ������ ����? - ���� �� ������ ���. - �� ������� �� ����� ����� �� ����� �� �������? - ��� ������� � ��� ������ �������������� ���. - ���� �������! ������ ����� �� ������ ������, �� ������ ���� � �� �� ����� �� �������� �� ���� ����, ������ ������� ������. ��� ���� ���! ����� ���� ������ ������ ��� ���� 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� - ������� ��. - ������ �� ��, �� ���� �� ������� �� �� ������. � �������� ���� � ���� ��� ���� ����� �� ������� �������� �� ������, ����������� �� ���������� ��� ��������, �� ���� ��� ������, ��������� �� ����, �� 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 � ����</w:t>
      </w:r>
      <w:r>
        <w:rPr/>
        <w:t>, �� �� �������� ������ �������� ������������, � �� ���� �� ������ �������. � ��� �������� �� ����� ����� � ����� ����� ��������� ������. �������� �� ��������� ����� �������� � ������� � �� �� ����� �� �� �� ������� �� �������� ������ �� ������ � ��������� ������ �� ��� ������������ �� 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, �� ������� � ���� ���������� �� �������� � ����. ��� ��� �������� ���� ������� - �� ���� ������ ����� �������. � ��� ���� ��� � ��������� ��������, �� �� ������ �� ����� ������� ����� �� �����, ������� ��� ���������. ������ ��, �� ���� �� ���� �� �����, ����� ������ �� �� �������� ���� ����. ��, ������� ��, �� �� ���� �� ���� ����� �������: ����� �� ����, �� ���� �� ���� �� �����, ����� ������ �� �� ���������� � ������ ��� ����� ������, ��� ��-����� - �� �����, ����� �� ������� ������. ���� ��� �������� �� ������ ������ ���������� �������������. ��� �� ����������� ������� �� �������� - ����� ������� ����������, �� ������ �� ���� ���� �� ������������ �� ������, ������ �� �� ����� ����� ����� ���������� �� ������������ ������ � ������. ��� ������ ���� ���������, � �� ��������. ����� ���� �����, ��� ����� ������� ����� ����. �� ���� ������ ���������� � ���� ������ ����� �� ��������� ���� ���� ������� �� ���������� �����. �������� � ������ ��� ������� �� �������� �� �� ������ ���� ������������ �������, � ���� �������� ������ ������� �� ������ � �������� �� ����� � ������� ����� ��� ��������. ������� �� ��� �����, �� � �� ����� �������� � ���� ������, ���������� ��-����� �� ������� �����. ��� ���� ������ ����� ����� �� ���������� �������� � �������, ����� � �����, � ����� �� ����������� ��������� ������������ �� ������. ����� �� �������� ������� ����� ���, ��� �� �����, ����� �� �������� � ���������. �� ����� �� �� ������ ������, �� ����� �� �� ������ ������ ���, ���� �� �� ����� ������� �� ����� � ����� ����� �� �����. �� ������ �� �������� �� ���� ������ ��������� � ����, ������������ ���������, �� ���� ��������, ���� �� �� ������������� ������� �� ������, ����� � ������ � ��������� �� ������ ���� ���� ������� � �����������, �����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 ��������, �� ��� � �� ��������. ������ �� � �� ������ ����� ����� �� ����������� ���� �����. ��� �� ���? ����� �������������? ��� �� ������ �����? ���� �� �� � ���� ��� �������� ������ ����, ������ �����������. � ���� ������ �� ������� ���� ���� ���������� ������� �� ������ �� ���������� �����, ������ ���� ������� �� ����� ��� ����� ������������ ���������? ����� ���������� �� ��� � �� ����� �� ����. - ���� �� ��� ��������� ���� ������ � ���� ���? � ��������� � ��� ���� ��� ����� ����� �� �� ��������� �� ������� ������ ������. ����� �� ������ � �� ������� ��������, ��� ����� ����� �� �������� ���� ���, �� �� �������� �� ����� ���� ������ ��! � ��� �� ������� �������� �� ������ ����, ������ ������� �����������, ���������, ��� ������ ����� � ����� ������������, ������ �� ��� �� ������ �������, �� �� ������������� ���� ������ ����� � ����� �� ��������, �������� � �������� - ������ ������ ��������� ����, - � ���� ��� ����� ������ ������ �� � ������� ������. ���� ��� ������ ���������� ���� �� ��� ������� ����? ��� �� �� � ������� ����, ���� �� �� ����� � �� �� ����! ����� �� �� � ����������? ��������� �� �� � ��������? ��� ��� ���� ������ �� ������ ��������? ����� �� � �����? �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� ��������� ������ �� ������� ��� ��� ���� � ���������� �� ������</w:t>
      </w:r>
      <w:r>
        <w:rPr/>
        <w:t>, ������ ������� � �������� ���� ���� ������ � �������. ��� ������ ��� ���� ������, ���� ����������� ������ �� �������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 �������� �� ����, ����� ������ �� ���? ��� �� �������, ���� ������ , ������ �� ��������� �����, ���� ����� ����� �����, � ������� ���������, ������ ����� ���� ������. ������ �������� ������, �� ������� �� ������ � ������ ����� ������� ������, ��������. ����� ������ ������� ���� �����, ������� 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..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- ������ ��� ���������������. - ������ �� � �����: �� �� 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 ������� � �������� �� ������</w:t>
      </w:r>
      <w:r>
        <w:rPr/>
        <w:t>. �� ������� �������� �� � �� ������� ���� �������, ������ ���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��������� �� ������� ������� ��� �� �������, �� ������ ���� �����������, �������� �������-�����. �� ��� �� ����� �� ��� ���� �� ���� ����� �����. �� �������� ����� �� ��� ��������, � ��������. ���� �� � ����� �� ��� �������, �� � �� ��� ������ �� ��� ��� �� ��������� �� ���� ������ � ������� ����� ���. �� ������ �� �������� �� ����. ��� ������ �������� ��� ������� �����. ���������� �� ��� ����� � ���������� ������, ���������� �� ����� � ���������� ����, ���� � ������� - ���������� �����, ����� ��������� ������ �� �� ���� �� ����������� �������. ��� ����� ���� �� ����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�� - �������� ��. - ��� ��� �� 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�������? - ������ ��� ����� ������. - �� ����������� � ������ ������� ��? �� ����������� ����������, �� ����, �� ����� ����� ����� �� ���� ����� ����? �� ����, �� ���� ������ �� ����, � �� ������� � ����� �� ������? �� ����� ����, ����� ���� ���� ���� �� ��������� ��� ������ � ���� �� �� �������? �� ����, ��� ��, ������ ���������� �� ����� ������, ��� �� ���� ���� �� ����, ���� �� ����, ��������� ���� ���� �� ������� ���������* ������? �� ������� ����� � ��� ��-������� ��������, ������ ���� � ������ � ������� � �����, ����� ������� ���� ������� ���, � �������, �������� � ������� ��� ������������ �� ������� ����������? �� ����� �� �� ������ �� ����! � ���� ��� ��������� ���� ���� �� ������ �� ��� ���. ����� ������ ��������� �������, ����� ��� �� ������ �� ���, ������ ���� ��������, ��� ������� �� ���� �� ���������� �� ������� �����. ��������� �� �������� �� ������ ���, �� �� ��������� ������ ������� ��� ������� ����� ���� - ����� ���� ������ �� ��� ����� � ������, ������ �� ������� ������. ������ �� �������, ��� �� ���� �������, 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� ������ - �� ���������� 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� ������ �� �������, � ��� ���� ������� � ������. ��� ��� �� ������� �� ������ 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������� ������. �� ���������� ������ �� ��������-����, �� ������������� - ����, �� ����������� - ��������� ������, �� ������������ - ������ ������ � ���� �������� �� ����. ����������� �������� � ���������� ���������, �������� �����, �� ������ ����������. ������ ������ ���: � �����������, � ����������, � ���������� �����, � ����������, � ����� �� ��? � ����� ����� �� ������ ����? ������ ���������� � ������� � �������� �� ������ ��, ����� ��� �� ���������, ������ ������ �� ������, �� ������, ����? � ������ �������� ����, �� �������� � ������ ���� ������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�� �� ����, ����� �� 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���� � �� ������������� ������, ������������ ������, ����� �� �� ���������� �� �������� - ������ ������� ���. - ����� �� ������� �����. ������ ������ ���� ������ �� ������ �� ���������� �����, ������ �� �� � ������. ���������� �� � �����������. � ����� ����� ��� �� ��-����� ���������� �� ��������. �� �� ��� ��������� ����������� ������, �� �� ���� ��� �� �� �� ���������. ������� ��������� � �� ���������. � ��� ����� �� �� ����, ����, ����� ���� �� ����� ����� ���� �� �� �� ������� 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 ����? 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� ������� "��������". ��� ������� �� �� ������� � ���� ���� ��������� �� �����. ��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? - ������� ������� ��. - � ��� 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��� � ���� ���� ���� ������� ��� �����. � ��������� �������� ���... �������� 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 �� �� ������ ... �������� ��� ��������, �� ���� �� ���� �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 �������������� ����� ������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 � ������� �� ���������� �����. - � ������ � ����� ��-�������! ��� ����� � ��� ����� �� ��������� �� ������. �� �������� ������, ������ �� 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�� ���-������ ����� �� ������, ���� �������� �� ���� �����, � ���� ������� �� ������ ��� ����������� � �� �� ������, ����� �������, ��� ������ ������� ������, ������ ������� �� �� ������� � ����� ����, ����� �� �������� ���� �� ����� ����� ��������� �� �����. ������� ����������� ������ �������� � ����������, ������ �������� ������� �� ��������� ��; �������� � ��������� ���������� ������ ������, ������� �������� � ����, � ������� � ������, �� �� ����� �������� �� �� ����������� �� �������; ������ ������ �� ��������� � "����� ���������",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 ������ �� ��� ������� �������, ����� �� ������� �� ������ �� �� �����. ����� ������� ������� � �������� ����� �� ���� � �� ������ �� ������ �� ��������, ���� ���� �� ������. �� ���� ������� ���-��� ������������� ��������. ���� �� �������, �� ���������� ���� ������� �� ������ ����� �� �������� � �� ������� ��������� ���� ��� ���� ��� �� ��������� ��. ��� ������������ ��������� �����, ���� �� ���������� �� ����, ����� ���� �� ������� �������, ������� �� �������� �����. ������ �� ������� �� �������� � ����, �� ��������� ����� ����� �� � ���-��� ���� �� �������� � ����� ������ �� ������� �� ���������� ���������� �� ��������� �� ���. � �������� ��� �������� ����� ����� ������ ������ � �������� �������� �� ������� � ���������� �� ���. ��, ������� ��, � ���� �� ������ �� �����, �� ������� 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 ������������ ������� �� ������� ������</w:t>
      </w:r>
      <w:r>
        <w:rPr/>
        <w:t>, ����� ��������� � �������� �������������� �� ��������. �������� ������ �� �������� �� �� ������� ��� ������� ������ ���� ��������� �� �����. "������ ������� ��� - ����������� ����, - �� �� ����� ���� ���� ���� ����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 </w:t>
      </w:r>
      <w:r>
        <w:rPr/>
        <w:t>"��������", ���������� ������� � ����� ���������� �����, ����� ����� ������������� �����, ������ ���������� ����� ����� ���� �� ����. ������ �� �������, �� �� ����� �� ����� ������, �� ��������� ��������� ������ ���������� �������� � ����������, ���� �� ����� �� ��������� ������ �� ����� � ������ � ������ � ����� �� ������� � ���� � ������� ���������. �� �� ������� �� ����� �� ����, ������ ���� ������ �� �� �� ������ � ����, � ����� ���� ��� ����� ���������������� ������� �� ��������� �� ����� � �� ������,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 ����� ���� ��� �������� ����</w:t>
      </w:r>
      <w:r>
        <w:rPr/>
        <w:t>: � ������� �� ��������� ��� � ������, � ������� �� ������� ��� �� ��� - �������� ��� ���� � ����. ������ �� ����� �������, �� �� ������ ������ ��. ������� ���� ������ �������� ���������� ����� ���� � ���������, ����� ��� �� ��� ������� ������ ����� ������ ������� ��, � ����� ������ ��������� ������� �� ���� ����, ����� ������ �� ���� �������, ��� � �����. ��� ������� ����, �� �� �� �������� �� ������� ���������� ������, �� ������� ����� �������� �� �� �������� ������� ���� �� ����, ���� �� ���� �� �� ����� ���� �� ��������� ���. ��� ���� ��� �� ����� ������ ����������, ��� �� ���������, ������ ������ ������ �����, ������ �� ����� �� �������� �������� �� ������, �� �������� ��� ����� ��������� � �� � �� ������ ������� �� ��� ������� �� ��������� �� ������ �����. �������� �� ��, �� ���� � ������� ��� ������� �� �������� ������� ������������. ������� � �� ��� ���������, ���� ���� ��� 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 ���� ���� �������</w:t>
      </w:r>
      <w:r>
        <w:rPr/>
        <w:t>, � ��� ���� � ����������� �� ������ �� �� �� ��������� �� ����. ��������� �� �� �������, �������� �� ������ - ������� ����, ����� �� ��� ����� �������, - � ����� ��� � ������ �� ������ ������ � �� �� �������� �� ������� �� ������ ��. ���������� �� ������� �� ���������� �� �������, �������������� �� ������ ��, ���� ����� ������ ���� �������, ���� �������� ������-����. ���� �� ������� ����� � �� ������������ ������ �����������. ��������� �� ��������� � ������� ��� ��-������. ������ �� ����� ������������� ������� �������. �� ���������� ���� �������� � ���� ����, ������� �� ���������� � �������� �� �������, �������� ����� �� �� �����, � �� ��������� ���� �� ������ ������ ������� ���������. ,����� ���� ��������� �� � ����� - �� ���� ��������� ��������� �� �������, ������ ��-���� ����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 ����������� � ����� ������</w:t>
      </w:r>
      <w:r>
        <w:rPr/>
        <w:t>: ������� �� ������� �� ���� �������, ���� �������� �� ����, ���� ���������� ������ � �������� �� ������ ��������, ���-����� �� ������� � ������� �� ������� ������. ��������� ����� ������ �� ������ � �� ����� ������. �� ��� �� ������� �� ���� ������ ����� �� ���������. �������� �� ��, �� ��� �� ����, � ������� ����������� �� ����� � ������ ��, ��������� ����� � ����� � ������, �� ������� � ������� �� ����. ����� � ����� ��� �����������, ��� ��������� ������ �� ���� �����������. �� � ���� ��� ����� � �� ����������� �� ����� ����������, ������� ���������, ���� ��������� � ����� �� ��� ������. "������ �� ������ � �����, � ������������� �� ���� � �������; ������� �� ����� � ������, � ����, �� ���������� �������� ������� - ����� ��������� �����������. � ������ �� ����� � ����� ������ �� ������, ����� ��� ����� ���� � ��������; � ��������� �� �� �� �������. � ������� ��, �� ��������� �������� �� ����, ����� ��� ��������� ������ ��, � �����, � ����� �� �� ��������, ������ �� ������; � ���, ������ � ����� � ��������� �� ���� � ��� �� 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 ������ �� ������ ������</w:t>
      </w:r>
      <w:r>
        <w:rPr/>
        <w:t>: ���� � ������� �� ���������� � �� �����������, �� ����� � ����, �� ����� � �������, �� ����, ����� ������ ������, � �� ����, ����� �� ������; ����� � �� ������������, ��� � �� ������; ����� �� ����, ����� �� �����, ��� � �� ����, 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 ������ �� ������</w:t>
      </w:r>
      <w:r>
        <w:rPr/>
        <w:t>, ����� ����� ��� ��������, �� ���� ����� � �� ������, � ������� �� �������� ������� �� ��������� ��� ���, � ���� � � �������, ������ �� ����; ���� 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</w:t>
      </w:r>
      <w:r>
        <w:rPr/>
        <w:t>, ��� ��� �������, ��� ���� �� �� ���� ���� � ��-�����, �����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 �����, � �������� ���� �� ���� � ���� ��� �� �� �������, ������ � ������� �� 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, � �������� ��, � ��������� �� �� ���� ���������; � �� �� ���� ���� ������ �� � ����, �� �� ����� ��� ��������."*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, ����� �� ���������� ��� ������������, ����� 2, ������� �� 8 �� 11. ������, ������� ���� �� �� ������� � ���� ���� �� ������ ����. �. �� ������ �� bezmonito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 - ���� ��� � ������� �������, ���� ������� ������ �� ����� ����������, ����� ������. - ��������, ����� ������� ��� ��������� ����� � ��������, � ������ ����, ����� ���� � ��. ��� �� �������� ��������. �� ���� �� � �� ���-������ ���������: "������ � ����� � ��������� �� ����", "� ��� �� ���� ����� ��� ��������", "���� � ������� �� ������" - � �� �������, � �� ����, �� ����� � �� �������, �� �������� � �� �������. � ���� ����� � ������� - ���� ���� ������ �������. ������ � ��� � ������ ������ � �� � ����� �� ����, ������ � ������: "��-����� ���� ����, ��������� ������ ���!". ��� � ����������� ������� � ����������� ���� �������� � �������������� �� �����. � ���� � ��. �� ������ � ��������, �� �� �� ������, �� ����� ���������� ���� ���� ����� - �� ���� � �������� ���� �� �� �����. �� ����������� �� ������ ����� � ����, ����� ������ �� ����� � ����������, ������������ �� ��������, ����� � ���������� �� ���� ����������. ����� ����� �� � ������� ��������������, �� ��� ��-����� ���� �� �� ����������� 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-��� � �� ���� ��� - �������� ��. - ��� ���� ���� ���������� ���� � �������, ������� �� ���������, �� ��������, ������� ������ �������������� � ��������� ��� ������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 ���� ���? - ������ ������ � �� �� ������� ���� ���� ����, ���� �� ������ ���, ���� 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 ������ ��� ������ �� �� �� �������� �� </w:t>
      </w:r>
      <w:r>
        <w:rPr/>
        <w:t>"�����" � �� ���� ���� �� ���� ��������� �� ������ ����� ���������. ����� ����, ���� �� ��� ����� �� ���� �����, �� ����� �������, � ����� �� ��������� � ����������, ����� �� ��������. �� ���� ������ ��� ����������� ����� ��� ������; ��� ������ �� ����� � �������� ������ ����� �� ������� �����, ���� �� ������ �� ����� �� �����. �������� � �� ��� ���������� ��������� �� �����, � ������������ �� �� �����������, ������ ��� - ����������� ������� ����� � ��������� �������� ��� ��� �� ����� ����� ���, � ������� � ���� ����� - �� �������� � ������ ������� � �������� ���������� � �����, ���� 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���������� �� ������� ���</w:t>
      </w:r>
      <w:r>
        <w:rPr/>
        <w:t>-����� � �� �� ������, ������ �������, �� ������� �� �� ������ ����� ���� ������, ����� � ������ �� �������� ������������ � ���������� �� ���������� �������� �� ���������� � �� ����� 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: "���� ����� �� �� �����?" � ����� ���: "����� �� ���� ���� �������?" �, ���� ���������! � ���� ����� �� �� ������� �� �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- ������ ����� ������. - �������������! ���� � ������! �������! ������ �� �� ����� �� ������ ��-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</w:t>
      </w:r>
      <w:r>
        <w:rPr/>
        <w:t>. ��� �� ���, 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 ���� � �� ���� ����. �������, ��� ���� ����, �� �� ��� ����, ������ �� �� �������. ���� � ���������. ���������� ������ � ������� �� �����������, �� ������� � ������ �� ������ �� �����, ��������� � ���! �� �������, �����, ������������� �� �������, �� �����������, ��� ������ �� ��� ��-����� ���. ��� ���� �����, ��� ����� ��� ��� ������, �������� �� ������ �����, ���� ������ ������ ��. ������ � � � ���� ���, � � ����, ���� � � ��� - ������ ��� �� ������������� ������ �������, ������ ���� ����� �� ���� ���� ��. ����������� �� �� ������. ������� ����� ��� ���, ����� �� � �������� � ����� � ��-���� �� ���, �� ������ �� ����. ��� �� ��������� �� ��������� �� ����������. �� ����� �� ��������� �� �����, ����� �� ������ � ������ ������������ � ����� ��� ���� �� �������������� ����� ��������� ���� �������� �������� �� ����������. ��� ������ � ��� ��� - ���� �� ������ �� ��������, - ������ ������ �� ������� ������ 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 ����</w:t>
      </w:r>
      <w:r>
        <w:rPr/>
        <w:t>. ���������� �� � �� ����. �� ������ �� �������� ����. ��� �� ����� �� ������� �� ���� - �������� ���� ������ ������� ��, �������� �� ��� - � ����� �� �������� �� ��� ������, �� ���� � �� ����, ������ ����� �������� �� ���������� �� ������� �� ������� � �����, � ���������� �� �� �����, ����� ������ �� ������������, �� ��������, �� ����� ���� � ��� �� �� ������, �� �� �� �������. ����? ������ ���� ������ �� ������� ��� ������ ���. ��� ���������� ���� ��� �������. ���, ��� �������� �������� �� ����� ������ � ����� �� �����. ������ ���� �� ������ �� ������ ����, � �� � ������ ���� ������ ���������. ������� �� �� �������, ������ �� �� ������ �����, ������ �� �������, ����� �� �� �������. "�� ����! ����� �� ����!" - ������ ���, �� ������ �� ������� ��� � ����, � �� �����, �� ���� ���. ���� �� �������� � ������ ����������? ��-��! �� ��� ����� ������� � ����. �� ������ �� ���������. ������, �� ���� ���� ����� � ������. ���! ��� �� ���� ����� �� ����� ��� ��-����� � ��-�����. ���� � ������ �� ������� - ���� �� �������, �� ��������� ����, �� ����������, - ��� �� �������, �������� ��, ������ �� ���� ����� ����� ���. ����� �� ������ ����������, ���������. ��� ���� �� �� ������ ������� � ����. ��� �� ������ �� ������ ������ ��. � ��� ��� �� ������ �� �����. ������ � �����. ����� �� �� ����� ���� ���. ������� �� �� �������� � �������. ����� �� ����! �� ����!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</w:t>
      </w:r>
      <w:r>
        <w:rPr/>
        <w:t>. ���������� �� �� ���� � �����, ����� ��� ���� �������� �� ������. ������ ������ �� ���� ��, ����, �� ���� �� ����, � ��� ���� ���� � ��������� �� �������� � ��������� �� 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, ������ �� ��? - ������ ���. - ��, ������� �� ����. 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���</w:t>
      </w:r>
      <w:r>
        <w:rPr/>
        <w:t>, 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 ... ������ ����� ����� - ���� ���� �� �������� ��, ��� 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 �� �� ���� - ������� �� ���. - � �� ��������, �� ���� ��� �� �������� ��� ��������� ������������. � ���� 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� ������� � ������ �� ���� ��������</w:t>
      </w:r>
      <w:r>
        <w:rPr/>
        <w:t>, ������ ������� �� ���� ��� � ������� ��� ����������� � ��� ���������� 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 ������ �� �������� ������ �������� �� �������� � ����������</w:t>
      </w:r>
      <w:r>
        <w:rPr/>
        <w:t>; �� ��������� �� ������� �� ���� ���� �������. �������� �� ��� ������ �� �������. ��������� �������� �� ������ ���� ���� ����� ������. ���������� ����� ������, ��������� ������ �������, ����������� � �������������, ��� � �������� �� ����������� ���������� � ����� ������� �������� ��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 ������</w:t>
      </w:r>
      <w:r>
        <w:rPr/>
        <w:t>, � �������, � ��������. ��� �� ����� ������ �� ������� �������������� �� ��������, ���� ��������� ���������. ��� ������, �� ����� ����, �� ����� �� �������� ������� �� ��������������� �������� �� �������. ����� ��, �� ������� �� �� ����� ������������ ����� �� ��������� ����� � �� ������� ������� �� ����. ��� �� �� ��������� �� ������ ������������ ��. ������� ����� ��� ��� ������ ���������� ���������� ������, ��� �� �������� ���� �� ����� ������������ �� �������. ���������� �� �������� �� ����� ������������ �� ������������, ��� ���� �������� � ���������, ������� � �������, ������ ������� ��������� "�����" �� ���� ����,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 ���� �� �������������</w:t>
      </w:r>
      <w:r>
        <w:rPr/>
        <w:t>, �������� �� ������� � �������, � ����, �� ����� �� ��������, �� ������ � ������� �� ������������. ����-�� �� ����� ������������ � ����� ������ �� ������� � �������� �� ������, ������ ���� ��������� �����, ������ �� �������� �� ������ ��������, ������� �� �������. ������� ����� ����� ������ �������� ������, ������� ���������� ���� ������, ���� �� �������� ����� � �������� � ���� � ������ 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 ������ ������ -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</w:t>
      </w:r>
      <w:r>
        <w:rPr/>
        <w:t>, �� �������� ������ �������� ������� � ����� �� �������, �� ���� ��������� � ����� �� �������� ��������. �� ��������� ���� �� ����, ����� ���� �� �� �����, �� ������� ������ �� ������ ������ ����� �� �������� �� ������ � �������� ����� �����, ��� �� �� ����� �����. � �������� ������� ����� ����� ������������ �� ����� ������������ �� ����� ������. �������� ������� �� ����������� �� �����, ��������, �������� � �� ����������� � ����� �������. ��� �� ����, ������, �� �� ���� � ������ �� �� �����. ���� ����� �� ���� �� ��������, �� �� ������ ����� �� ���� �� � �� �� ����� ������ ��. � � ���� ������ �� �������� �������� �� ���� ��� ������, ����������� � ��������� ������� �� ������, ����� �� �������� ������� ���������� � � ������ ���������� �� ������ ��� �������, ��� �������������� � �������� � ������ ��������� � �����������, ������� ����� �� ����� �������� ���� 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� �������</w:t>
      </w:r>
      <w:r>
        <w:rPr/>
        <w:t>. �� �������� ���������� ������� � ����� �� �������, �� �� ������� �� ������������ �� ������������ � ��������. �������� �������� ������ �� ������ ������ �������� �� ����, � �� ��� ���� ������� ��, ����� ���� �� �������� �� ������� �������, ������ ��� ����� ������. ���� ���� �������� ������� � ������� ������, ������� ������� ��������, ����� �������� ���� �� ��� ������.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, ��� -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 �������, ���� �� �� �����. ������� �� 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 ��, ��� - ���� ������ �������. - �� �� ������ ����� ��������. �������� ���� ���� � ��� �� ������, ���. ���� �� �� ���� 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 ������? - ������ ����� ������ � ����,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 �� ����� ��� - ��� ��� ����� � ����� �������� �������. - ��� �� �� ������� ... ��� ... 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- �������� �� ����� ������, - �� �� ���������, �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 - ������� �������� � ����� ��������� �� ��� �� ������ ��� ��������� �� ����. - �� �������� �������� �� �� ��� ������� ����� ��� � ������ ��� �� ���� �� ����� ��-�����. ��� �� �� �������, ������ ���� ������� �����������. ��� 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�� ���� ����������� �� ���� �� �������� ������ ���� ��, ��������� ��������� ����������, ����? �����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 �������� ����� �� ��������, ��� - ������� ������� � ����������� �� ������ �� ����� ��� ��-���� �� ���� ����� �� ������� �� 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 ����� ������ � ���, � ����� ���� ������ �� ����� ���� �� ��������� ��������� � �� ������� ��� ��������� �� �������, - ��������� �������, �� �� �� ����� ������� �� �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��. ����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, ����� ����, ��� - ����� ������� ��������, �� ����������� �� ����� ��������� ���������, ���� ��������� ���������� �� �����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 �������� ��������� ��������</w:t>
      </w:r>
      <w:r>
        <w:rPr/>
        <w:t>. ��������� �� ������ �� ������� � ���������, ������ �� ������� ���������� ��� - ���� ������� ������� ��� ��� �������. ��� ����� �� �������� ��� ��� �� ���������� ������� �����, �������� �� �����, ����� �� ������� ����� ������ ������ �� �������. � ���� ���� �������� �� �� �������, �� �� ����� ���� ������, �� ����� ������,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��� � ������, ����� ������ �� ���� ����� � �� ���� ������ ����, ������� �� �� �����? - �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���� �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 � ������� �� ������� �� �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, ���� - ������ �� ����� ������ ��� ����, - ���������� ���� ������� ��������� �����, ���� ��������� ������, ���� �����, ���� � �� ������� � ���� � ������� �������, �� ����������� ������ �������. ����������� �� �� ������ �������� ����� �� ������������� � ��������, � ���� �� �� �������� ��� �� ������� �������������, ����� �� �� �������. ����� ������� �� ����, ����? ��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 ��-����� ����� �� ��� - ��������� ��, ���� ����� �� ������� �� ������ ����� ����� ���� �� ���� �� �����, ����� ����������, �� �� �� ����� ����� ������� �� �������. - �������� �������� �����, ����� ��� �� ��������, ��������������� �� �������� ������������ � ��������. ��� ����� ���� �����, ���� �����, ���� ������. ��� ��� �����!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, ����, ������ ����! �� ���� �����, ����� ��������������� �� ������������ � ��������. ��-����� ���� ����, ��������� ������ ��� - ������ �� ������ � �������. ������������ �� �������� � ����������������� � � �� ������ �� �� ��������. ������ �� ������� ��, ���� �������� �������, �������� �� ���� ������� �� � �� �������� � ���� � �����, � �� ��� �� ��� ���� ������� ������������, ���� ��� ���� ���� � �����, ������ �� �� ����������� �� ���� � �������. � ������ �� ����� ����� �� ������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������ �� �� ������� � �� �� ������ ����� ���� ������ ��������������.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 ����</w:t>
      </w:r>
      <w:r>
        <w:rPr/>
        <w:t>* �� ������� � ��� ���� ���� ������. � ���, � ���� ���� ��� ��������� �� �����, ��� ���� �� �� ������� �� �����. ��������� ���, ����� �� ������, � ������ ����, ���� ���� ��� ���, � ���� ����� ������ ��� ��������������, ����� �� ������� �� �������. �������� �� ������� �� �������� ������ ������, ���� ������� �������� �� ����� �� ��������. ��� �������� ������ ���� �� ������ ������ ��, � ������� �� �������� �������. ������� �� ����� ������ �� ������� ����� �� �������, ����� �������, � �������, ������������ ����. �������� �� ������� �����, �� ������ �� �� ������ ������� ���� ���� �� �����, �������� � ������. ��� �� ���� �� �� ������, �� �� ������� �� ������ � ���� 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 (����.) = 0,914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 ��</w:t>
      </w:r>
      <w:r>
        <w:rPr/>
        <w:t>-����������� ����������� �� �������� �����, ���� �������� - � �� ������ ������������! ���� � ���� �� ���������, ���� �� ����� �� ��. ������� �� ���������� ������ ������, �� ��� ������ �� ����� ����� ����� ������, � ��� ������ ����� ����� ������ � �������! ���� ���� �������� ������ �������! ������ �� �� ��������, �� ���� ������� �������� ���� �� ������, �� ������� ������� ����� � ��� ��� �� ������ ���� � �� �� ����. � ������� ������������ �� �� ���. ������� ��, ��� ����� � ���-������� ������� �� ������ � ������ ���� �� ��-��� �� ����, �� ����������� ����� ������������ � �� ������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�� �� ������ ������</w:t>
      </w:r>
      <w:r>
        <w:rPr/>
        <w:t>. ���������� �� ��� ��������� �� � �� ������� ��� ����������, �� �� ������ �� ��������. �� ����� ������, �������� �� ��� ����� ������, � ���� �� �������� �� ������� �� �������� � �� �������� � ��������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�������� �� ������! - �������������� ���� ���. - ������ ��� � �����������! ��� �� ������ �� �������� ����� �� ������������ �� ������. ������� ���� �� � ��������, �� ��� �� ����� �� �������� ������� ��� �� ������������ ����? ����� �� �������� 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�� �������� ������, � � �������������� ��� �������� �� ������ �� �������� ������. ����� ������ � �������� �������� ������ ����������. ����� �� � ������, ������ �� � ������� �� ������, �������� �� �� ���� � ���� ���� �� �������� �� ����� ���� �� �� �� ������ ������. ����� �� ���������� - ������� �� ������� ����, � ������, ���� ������ �� �����, ���� � ������ ��, �������� ������������ � ���������. � ������ ��� ���� ����� ���� �� �� �������, �� ��� ��� ������������ �� �� 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, ����������! - ���� ���-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 ��� ��������� �� ����� ���� �� ������ ���������� � ����� ������ �� ������� �� �� �������� � ������� �� ������ ��</w:t>
      </w:r>
      <w:r>
        <w:rPr/>
        <w:t>. ��� ��� �� ��� ������� ���� ����� ����������, �������� �������� ���� ���� � ������� �� � ����� �� ����� � �������. ���������, ��� �� ������ �� ����, ���� ������ ����� � 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! -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. � �� ��� ���� �������� �������������� ��� �� ������� ���� ����� ��� ���� � �� �������� �� ������� ������ ���� �� ��������. ������, ���� ������� �� ���� �� ���� ������ �����, ����� ������ �� ������� ������ - � ���� ���� ����, ������� ������ �� �����. ���� ����������� ������� ���, ��� �� ������ ��� �� �������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����� ������ ���</w:t>
      </w:r>
      <w:r>
        <w:rPr/>
        <w:t>, ��������� ����. �� ������, �� ���� �� ���, ���� �� �� ����� �� �� ����� ����, ����� �������� ��-��������� ���������. ��� ������ �� ������� ��� ������� � ��� ������� ������� ������� ������� �� ����, ���� �� ���, ��������� ������, �� ��������� ������ �� � �� �� �������. ������� ������ �� ������ �� ���� ������! � �� ���� ����. �� ������ ������, ����� ��� ��������, ������� ��������� �� �� ���, ������ �� �� ���� ������� � ����������, �� �� 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� ����������� �� ���</w:t>
      </w:r>
      <w:r>
        <w:rPr/>
        <w:t>. ������ �������� ������������ �� ������, ��� ���� �������� ������� ������ �� �������. ������ �� �������� �� ������� ���� ������ � �� �� ��������. ����� ������ ������ ���� � ����������� ����������� ���*, ����� ���������� ������, ������� ��� �������, � ����, ��� ���� �� ����� �������, �� �������� �� �����. �������� ����� ����� �� ���, �������� � ��������� �� �������� �����. ������� �� � ����, �� ��� ���� �� �������� ���� ���� ��, ���� �� ������. ������ �� �� ����� � ��������� �� �����, ����� �� �������, ���������� ������ �� 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 � � - ���� �� ��������� ��������� �� 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 ������ �� � ���, ���� ������! ���� �� � ���� � �������� ���� �� ����! ���������� �� ��, �����, ����! -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 �� ����</w:t>
      </w:r>
      <w:r>
        <w:rPr/>
        <w:t>. �������, �� ��� �� ���� ���� �� ����. �� �� ���� ����� ����� ������ ����� ���������� �� �����. ��� ������ ����� ��� ��� �� ��� � ���� �� ����� � ����� �� ���������� ������, �������� � � ���������� ����� 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 ������ ����</w:t>
      </w:r>
      <w:r>
        <w:rPr/>
        <w:t>, ����� ����� �� �� �� ����� ��������. ����������� ������� �� �������� �� �������, ������� � �������. ������� ����������� ����� � �������� �� �������, �� �� ��������, �� ������������ ������� �� ������ ��, ������ �� �������� ��� �������� �� ���. ���� � �� �� ��������� - �� �� ��������� ���� �� �������, � �� �������� ������������ �������. ���������� ���������, �� ���� ���� �� ������ � ������ �� ����� ������ ������� ����������. ����� �� �� �������� � ���������� �� ���������� �� ������ � ���� � �� ������� ������������� �� ������������ �� ����, ����� �� ������ ��� ������ � ��� ������ �� �������. �� ����� �� ������� �� �������� �������,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 �� ����������</w:t>
      </w:r>
      <w:r>
        <w:rPr/>
        <w:t>! ��� ������� ����� ���� �� ����� ������ � � ������ �� ������ �����. ��� ������ ����� ���� ������� �� ����� �� ���� � �������� � ������� ���� � ���, ���� �������� ����� �� ��������� �� �������� ���� �������� ������. ��� ������� ����� ���� �� �������, ���� �� �������� � ����� �� �� �������� ������, � � ���������� �� ������� �� ���-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 ���</w:t>
      </w:r>
      <w:r>
        <w:rPr/>
        <w:t>. �� ������� �� �� ������ ������ ���. �� ����� �� ����� �� ���������, � ������� �� ���� �������� � ����� �� ������� ���������������. � ���� �������� ���� �����, ���� �� ����� ��, ������� � �����������, ����� ������ �� ������� �������� � ����� ����������. ���� ���� ������ �� ��������� ��, ���� ������� ���� � ����������������� �� ��������� �� ������ 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 ������</w:t>
      </w:r>
      <w:r>
        <w:rPr/>
        <w:t>, �� ��� �� ����� ����� ������ � �� �� ������� �� ���� ���. ��, ��� ���� ����, ��������� �� ���� � ������ ����������. ������ �� �������, � ��� ��� ��� ������������ �� 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��� �� ������� 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! ����! - ������ ��� � ��� ����. - ���� �� ������ ����� �� �� ��������, ������? �� ����� �� �� ������. �� �� �� ���������! ����� ��� �� �� ����! ����� ���� � ��-����� �� ���� � �� �� ����� �� ����� �����, ��������� �� ������ ��� � ������ ����! �, �����, �����������! ���! ���� ��, ���� ��,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�� ���� �� ����� ������� �� �������� �� �������</w:t>
      </w:r>
      <w:r>
        <w:rPr/>
        <w:t>. �������� �� ����������� �����, ��� ���� ��� ������ � ���� ������ ������, �� �� �������� ������ �������� ��� �����, �� � ������ ��������� �� �� ������� �� ����������, ����� ������ ���� ��������� ������� �� �����. ��� �� ������� ����� �� ����� ������, ����� �������� �� �� � �������. ���� ����� �� ����� �������, ��� ���� �� ���� �� ���� �� � ���� �� ������ ��� 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 ����?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 ������ ���</w:t>
      </w:r>
      <w:r>
        <w:rPr/>
        <w:t>-����� �����. �� ���� ��� ���� ������ ������� �������� �������� ���� ������ �� ������ ��� ���� ��. ��� ��� �� �� ��������� ������ ��, ������ ��� �� ������ �� ����. ������� �� ����� ��� ���� �� ����� � �� �� ������ �� ������, �� �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- ������ �������. - �����! �����! ���������! ���� ������?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 �� ����������</w:t>
      </w:r>
      <w:r>
        <w:rPr/>
        <w:t>. ��������� �� ��������, ��������� ������. ����������� ������� �� ���������� ����� ������, �� �� ���� ��� �������� ������� ������. ���� � �� ������������ ������ �� ������ � ������ ��. ����� �� �� ������, �� �� ����������� �� ����, ����� ��� ������� �� ����� �������, ����� �� ���� �� ��-����� ������� � ������ �� ��, ������� ����� ������� �� ���� �� ���� �������. �� ������ �� ����� ������ �� ������ �����������. ��� ���� � �� ������� �������� �� � ������������ �� �������� ������ ��� ������ ����� ����������. ��������, �� ������� ��� ������ �����������, ��� ���������� ������ � ��������� �� ������ � ��������� �� ������ ���� ����, �� ������ � �������� ������� ������� ����, ����� ������ ���� ������� �� ���������� �� - ���� ��� ������� �� ������, ����� �� �� �������� �� 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 ����</w:t>
      </w:r>
      <w:r>
        <w:rPr/>
        <w:t>! ��� ����� � ���� �� �� ����������� �� ����, �� ����� �� �������� � ������������. ������� �������� �� �������� �� �� ������ �� ������� �� ������� �����. �������� �� �������� �� ����� � �� ����� � ������. ��� �� �������� ��� ��, ������ �� ������� � ������. ������� �������� ��� ����������� �������. ��� �� ���������� ���� �����, ������ ���-����� �������� �� ������ ���������� �� ��������, ������ ������������ �� ���� ���� � �����, ����� ��������� �� �� ������� � �������. � ����� �� �� ������. ��� ������ � �� �� ����, �� �������� �������� ������� �� ���� �� �� ���������. ��� �� ������� � �� ��������, �������� ��� ����, ������� �� ��������, �� ���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���� ��� ���� ������ ��� ������������� ������ �� ���</w:t>
      </w:r>
      <w:r>
        <w:rPr/>
        <w:t>. �������� ���� � ��������� �� ���������. �� ������� �������� �� ��������� ��������, ������ ���������� �������� ����� �� �������� ��������� ������ ��� ��������. ���� �������� ��� - ������� ������ ����� ������ ������ - ����� �� ������ ���� ������� ���� �� ����������, ������ �� ������ � ������� ����� ������. �� ��� ���������� ������� �� ����� � ���������. ���� � ��������� �� ��� �������� ���� ����, � ������ �� �������� � �������, ������ �� ��� ��������� ��������� �� � �� ��� ��������� ����� ��������� �� ����� �����. �������� ������ �� �� ������� �������� � ���� ���� �� ���������, ����� ������ ������� �� ��� �� �� ������� �� ������ � �� �� ���������. �� �� �������, ������ ��� ��������� � ��������� ����������� �� ��������� �����, � ���� ��� ������� ���� ��� ������� ������ ������� �������� ����� ������������ ������, ���������� ������ �� ���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 ������� ����� ������� �������� �� ����</w:t>
      </w:r>
      <w:r>
        <w:rPr/>
        <w:t>. ����� �� ���� ��� ��������� � ���������������, ����� ��� ��������� ���� ��� �������. �����, ����� �� �������� �������, ����� � �������������� ���������� �� ��������� �� ������ ��� ���� ����������������, �� ������ �������� �� ������� �� 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��� � ����� ���, ��������� � ���� ������� - ���� ��� ����� �������� � ������� ����� �������, ����� ��������� �� ����. � �� ������������ �� ����������� �� �������, �� �������� ������, ����� � ������� �����. � ����� �� �������� ��� ��, ��� �� ������ ��������� �� ��� ���� ���������� ����� �� ����� - � ��������� �� ������ ��� ������ � ������ ���������� 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</w:t>
      </w:r>
      <w:r>
        <w:rPr/>
        <w:t>, �� �� �������� �� �������. ���� ��� ������ ���� ������� ���. ��������� �������� �� ������ ���� ����� �����, ������� ������� � ������������ ���������� ��� ���������� ������ �� ������ �� ������ �� ������ �� - �� ������, �� ���������, �� ����������. ������� �� ��� ��������. ���� �� �� �����������. ����� �� ����� �� �������� � ���������� ������� ������������ ������ �� ��������� �������. �������� ������ �� �������� ���� ������ �� ������������� �����. ���������� �������� �� ������, �� ���� ��� ������������ �� ��������� - ���������� �������� �� ����� �������, ������������� �������� � ������� �� ��������� �� �����, ����� � ��������� ��������� �� ��������� �� ����� ��������� 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 �� �� ������ ����� �� �������� ��� �� ��� ������, ���� �������� ���� � �� ������������ ���� ���� - ���� ���� ���� ���� �� ���� � �� ������� � ����. ���������� �� �� �������� "����" ��� ������, ������ �� ��, ������ �� ����� ���������� ����� ����, �������� �� �������. ������� �� �� ����� ����� ����������� �� ������������ ����� � ������ �� �� ��� ������� ��� ���� �� - ��������, �� ���� ����� �� ������, �� �������������� �������� �� ����� ������ ���� ��-�������� �������� �� 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 �������� ����� ����������� ������� ������� ��. ������������ �� �������� ������� �� ������� ������ ����������� ������, ���������� �� ������� � ���� ������, ����� ������ �� ����� � ������ � ������. ��� ����� �� �����������, �� �����, ������� �� ����� �������, �� ���� ���� � ��� ��� �� �� ����� �� ������ ��������� �� ������ � ����������� �� ������ ��. � ���� ������ ����� �������� �� ���� ����� ��� - ������ ������� ������� ��� ������, - �� �� ������ �� ������� ����������. ���� �� �� ������ ��� ������. �� ������ ����, ������ �� ������ "�������". ����� ������ �� �� �������, ����� ������� � ������� - ��� ������� � �������, � ����� �� ��� �������, ��������� �� �� 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 ������</w:t>
      </w:r>
      <w:r>
        <w:rPr/>
        <w:t>, � ���� � �������� �� ����� ������� � ����� ���� �� �� ������, �� ��������� ����� � �������� ��������. ���, �� �������� ����������� �� ����� ������, � � ��������� �� �������� ����������� �� ���� ����� �� ����� 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� �����, ���� ��� ������, ����� �������� �� ������ - �� ���� ������� ��� �� ������� �� ������, ������ ������ �������� �� ����. - �������� �� ����� ������� ������ ������� �� �������� ��� � ������ �� ��, �� ��� ���� ������ �� �� � ������ ������, 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 � 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 - �������� �� ��. - ��� ���� ��� ���� � ���� ���� � ���� ������ �� � � ������ 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���� �� ������� ���� ��� ���</w:t>
      </w:r>
      <w:r>
        <w:rPr/>
        <w:t>, ���� ����� �� �� ������� �� ����. �� �������� ���, ��� � ������, ��� �� ������� �� ����� �� ������� � �������� �� �������� ��� ���������� �� ������ ���������. ����� �� ��� ���� ������, �� ����� �� �������. ��� ��������� � ��������, ��� �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 �������� ����� �����! - ��������� ��� ������� �� ��������. - � �������� �� ��� ���� �������� �������! ������ �� � ����� ���� �� ����� �� �����, ������ ����� �� �� ����� � ��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 � ������ �� ������ � ������ ��� ������ �� </w:t>
      </w:r>
      <w:r>
        <w:rPr/>
        <w:t>"�������" �� ������ �� �� �����. � ��������� �� �� ������ ���������� ��� �������� ���� ��� ��������� ������, ����� ��������� ������� � ������ ������� ��������, �� �� �� ����� � ������ ��, ��� ����� ������ �� �����, �� ������ ����� ���������� �����. �� �� �������, ������� �� ������� �� �������� ���� � 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����! ����� ��������? - ����� ���, ���� ����� �� ������� �� ������� � ������� ��� ������� ���������� �� ����. - ���� �� �������� �������� �� ����? �� ���� �� ������ ������! �� ���� �� �� ���� �� ���� ����� � ���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� ���������� ����</w:t>
      </w:r>
      <w:r>
        <w:rPr/>
        <w:t>. ����� ����������� �� �� ����� 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? ��� ���� �� ����! -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 ��. ��� ����������� ������� ������ �� ������� ������ ������. ������� ��-����� ���� �� �� ������� ���� �����, ��������� ���� �� �����. ������ � ���� ����� �� �� ������ ������ ��� ���, ����� �� ������ �� ����� ���� ���. ������� ���� �� �� ��������, �� ������� ����� ��� ���� �� - ��� ��������� ������� �� �� ������� ������� � ����. � ������ ������ � ���� �� ��������� ����� ���������� ��� ���� � �� ����������, �� ��� ����� �� �� ������ �� ������ � ���������� ��. ������� �� ���� ������� ������������� ��� ����� �������. �� �� ��������� ����� � ����, ���������� �� �����, ������� �, � �������� �� �� ��������� �� �� �� ���������. ������ �� ������� ����� �� �� �������, �� ����� ���� �����? � ���� �� � ������� �� ����� ���������� ����� ���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�� �� �� � ������! ���� ����� ���� �� �� ������� �� �������, �� �� �������, �� �� ������� ������������ ���, ������ �� ����? ���� ���� � �������� ���� ����� �� ����? ���, ����? -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 - �������� ��, �������� ���������� ������ �� �� ������ ��. - ���� �������! ������ �� �� ������ � ��� �� ��������. �� �� ������ ��� ����� ������ � ����� �� �������� 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! ����� ����! - ������ ��� � ������ ��, ���� �������� ������ �� �� ������ ��. - �� ��� �����, �� � ����! �� �� ���� �� �� ������, �� ��� ���� ��������, �������� �� ������� � ��������. ���� �� � ����� �� ��������� ����, ����. �� �� �� ����� �����������. �� �� ����� ����� ����� �� �� ������ � �� ��������, ������� �� ���� �� ����, �� �������� �� � ������ � �� �����, �����, ���� � ���� �� � ���� ����. �� ���� ��� ���� ������� �������! ���� ���� �� ������ ��������� �� ����������� ����, �� �� ������ �� ������� � �� ����� �����, ������ �� ����� � ������ ��� ���� ������? ��� ���� 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��� � ����</w:t>
      </w:r>
      <w:r>
        <w:rPr/>
        <w:t>. ������� ��� ������ ������� ��������, ��������� ����� ���� ������. ���������� �� �� ������� ����� ������ � ���������. ����� �� ������ � ��������, � ������, � ���� ������. �� �������� ���� �� ������� ���� ���� ������ � ���� �� ����. ����� � ��������, ��� ��������� ����� � ������, �������� � ��������, ��� ������� ����� � ��������� ��� ������. � ��� �� ���� ���! �������� �� ����! �������� ��! ������� �� ��� �� ���������. �� �� ������� ������ �� �����! ��� �� ������� ������ ���� � ��� �� �� �������� ����������, ����� �� ��? ���? ��� ��? ��������, �������� �� � ������ ���� ���, ������ �� � �������� �� ������ 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 �������� ������ �� ���</w:t>
      </w:r>
      <w:r>
        <w:rPr/>
        <w:t>, � �����, ���� ��������� � ������, ������� ������� �������� ��; � ����� �� ������ ������ ��� ���� ���. ����������� �� �������� ����� �� ����� ��������, ��� ���� �� ����� �� ����� �� ������� ����, ��������� ���� � �������� �� ����� �����. � ����� ��� ��� ����, ��������, �� ������ �������� �� ������� �������, �� �� �� ���������� ���� �� ����, ������ � ��� �� �������� ��� ������ � ����� ��� ��-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</w:t>
      </w:r>
      <w:r>
        <w:rPr/>
        <w:t>, ������� ������ �� �������� � �������� �����-��� �������� ��. ��� ��� ��� �� �� ����������� ����� � �� ������ ���� �������� � ����� ������ �� �������� �� ������� ��� ������� ��� ��� ������� �� ���������� ��� ���. �� ���-������ �� ����, �� ��� ������ ������� �����. ����� �� �� �������� ���� ����� ������ � ���� �� ������� ���� ��������. �� ������ �� ��������� �� ���. ��� ������ �� �������� ���� ���� �����, ���� �� �������� �������� �� ��� 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 �� �� �������, ��������� �����! - ��� �� �� ����� ���� ��� �� 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��� � � ������ ��� ������ ������ ����� � ����� ������� �� ������</w:t>
      </w:r>
      <w:r>
        <w:rPr/>
        <w:t>. ���� �� ���� ������� � �������������� ���. ������ ������ ������, �� �� �������� ������� ����� � ���� ���� ������� ���, ����� �� �� ����� �� ��� � �������� �����. ���� ������ ������ �� ������ �������� � �������� ������� �� ����, �� �� �� ������ ������� �� ��� �� ������ ���. ��� ���� �� �����, ������ �� �� �������, �� � �� ������ ������� �� ������ ������ ������� ������������, ��������� � ������������� ������, ������� �� ����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 ������� �� ������� �� ���� �� �� ������ � ������</w:t>
      </w:r>
      <w:r>
        <w:rPr/>
        <w:t>, ���� ������ - �� � ������� �������� � ������. �������, ����� ��������, �� ������� ��� ���� ��� ������������� ���������, �� ��� ����� ������ ����� �� �� �� �� �������. ���� � ���������, ����� ���� ��� ��� �����������, ������� � �� ���������� ��������� �� ������ ����� ��� ���� ����� �� �������� � �� ��������, �� �� ��� ��� ��-����� �� ���� � �� ���� �������� ������ � �� �� ����� �� �� ������� � ��� �� ����������, ������ �� ������� ���������. (���� �� �� �� ���� ����� �� ������� ����! �� �� ��� ����� �� �� ��� � ��������� �� ������, ��� ����� �� ��� � ������ � �������� �� ���������, ���� �������� ������ ������!) �� �� ���� �� ����� �������� �� �� ����� �� ��, �� ���������� ������ �� � �� ������ 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 ������� �� ����������</w:t>
      </w:r>
      <w:r>
        <w:rPr/>
        <w:t>, ����� �������� ���� ��� ���. ������� �������� ������, ������ �� ������ � �� ������� �� ����� ���������� ���� ���� ����� ����. ��� ����, ����� �����������, �� �� ������� ����������. �� ��� ����� ��� �������� �� ���� � �� ���. �������� �� �� ������ ���������, �� ������ ����������� ������� ���� ���� 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, ������� ��! - ������� ���� �� ���� ������. - ��������� �� �������� ����� ����. � ���� ��� �� � ������,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����� ����� � �� �� ����� ��������, ����� �� �� ���� �� �����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, �� �� � ����� �������� � ������. ����� ������� �� ���� �� ������������ �� �� ���������, �� ������ � ��� ����� �� �� �����. �� �� ���� ��� ����� �� ���� � �� �� ������ ��������, ��� ����� �� �������: ��� �� ������ �� �� ������, �� ��� �� ����� ��� ��-�������� ������ �� ����, �� ��� �� "����� ����������",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, �� ������ ������� ���������! - ��������� �� ����, ������ ���� � ��������� � ��������� �������� ������� ��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� �� ���� ��� 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���� ��, � ������ �� ���������, ������ �� �� ������ �� �������� � ��������. ��������������, ������� ��������������, �� �� ��� ���. ���������� � ���� �����, ����� ���������� ������ ������ �� ������ � ������� ���. � � 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 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 ������� ���� ����, ���� ���� �� �� �����! - ���� �� ���. - �� ���� �������� �������, �� ������� ������ �� ���� ����� �� ��� ����� �� ������� �� �����, ���� ���� �� ����� �� ����� ��� ������ � �������� �� �� �������� ����� � ����, 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? - ������ �� ����� ������� ��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� ����� � ���� � �� ���� ����� �� -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 ���� �����! - ��������� �� ���, ���� �� ������� ��� ������ �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</w:t>
      </w:r>
      <w:r>
        <w:rPr/>
        <w:t>, �� ������ �� �� ����� ����� �������� �������� ��������, ����� ��, ��� �� ��� ����� ������, ���� �� ����� �� �������� ���� ����. �� ������ ������ � ����� �� � ��� �������� �� � ������������ �� ������� �� �� ������� �� ������ ����������. �� �� ��������� �� ������� � ������� �� �� ����� ������ � � �������������� �� ��������� � ����� ��, ������ ��������� ����������� �� �������������� ���������, � ����� �� �������, � ��� ��-����� �������� � �������, ����� �� ������ ����������� ��-������������� ���. ������ ���� �� ����� �� �� �����, ���� ���� �� �� ��������. � ����, ���! ����� ����� �� �� ������������� ������ ����������, ��� ��� �� ������ �� �� ���������� �� ������� ��, ����� ��� ����� �� ���������! ������ ��, �� ��� ����� �� ����� � ����, ������ ���� �� ��� �� �� ������ �� ����. ���� �� ����� � ������ � ��������� �� ������ �� �����, ��� �����, ���� ������ ����� �� ���� ���� ������ �� ���, ���� ������ � ����� - �� �� ������ �������� �� ������ ���� � �� �������� �� �������, 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 �� �������� � �� �� �������</w:t>
      </w:r>
      <w:r>
        <w:rPr/>
        <w:t>: "���� �� ������� �� �� �������� � ������ ���� �� "�������"? �������� �� ��, �� �� ����������������� � �������������� �� ���� �� ����� ������ ��������� �� ���� � �� ������ ���� �� ���� ���. ��������� ��������� �� ���� ��������� ��� ��������� � �����������. �������� �� ���� �� ������� �� ���� ����, ������ � ������. ������ �� ���� ������ �� � ������, ������� � ����������. �� ��� �� ����� �� �� �� �� �����. ����� ������ ����� �� �� �� �� �������� ����� ���� �� ������������ ������ �� ����� ����, ����� �� ������� ������������ �������� �� ���� ��. � ������ �� �� ���� ����� ����������. ������ ��������, ����� �� �������� �� �������� �� ����, �� �� ������� ����������, � �������, ��������� �� ������ ��� �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 </w:t>
      </w:r>
      <w:r>
        <w:rPr/>
        <w:t>&lt;������, ����� ��������� ����� �� ���������� ������� �� � ����� ������� ��� ��-����� �� �� ����������. ������� �� �� �������� ���������, �� � ���� ���� �� ����� �����. �� �� ���������� ���� �� ������ ��������������, ����������� ������, ������ ��� ��������, ����� ���� ���, ���� �� �� �������� �������� ���� ������ �� ������������ ��� �� ������ �� ����� �� ���� ������ ����������� �����. �������� �� ��� �� �� ����� � �������� � ������ � � ��� �� �������� ������� ���� ��� ������,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 ����� �� ��������� �������� ����� �� ��������</w:t>
      </w:r>
      <w:r>
        <w:rPr/>
        <w:t>. ���� ���� ������ �� ����������� ��������, � ����� ��� �� �������, ����� �� ��������� ����������. �������� �������� �����, ������ ��� �� ����������� ������, � ���� �� �� �������� � ����, ���� ����� ���� ����� ���� ������ �� �� ��� ������ � ���� ��. ����� ������ ������ ������� ���� ����� � ������ ������� � ���� � �� ���� �����, �� ��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 �� � ���� ����� �����... - ���� ���, ���� �������� ��������� ������� � �������� ������ ����� ������ ��� �������, ����� �� �� �������� �� ����� � ���� 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 - ���� �� 32-�� ������ �� �������, ����� �� 1/32 �� ��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 ����� ... ��, � ��������� � �����. ��� � ��������� � �����? ��, � ��������� � �����. ����� ����� ������. �� ������ ����� ���������� �� ����������, ��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 ���, ���� �� �� �� �������� ���� ������ ��� ����������� �� �����, - ���� ������ �� ����� �� �� ��� � ����. ������ ���� �� ����? ��� ���� ������, ������ ��, � ����! �� ��� �� ���� ������ �� �������� �� ���� � �� �� ����� �� �� �����. ���� ����� ��� ������ � ������ ������ ������ �� ��� ������ - ���� �� ��������� ������, - �� �� ������ �� ���� ���������� ����� � ������ ��� ���� �� �������� �� ��������, � ����� �� ������ ��� ����. � ��� �� �� ��� ����� �� � ����. ������ ���� ����� ����� �� 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? 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- ������� ��� � ������� �� �� �������: - � ������ ������ ��� ������� �� ������ �� �����, ������ ������ ������� �����. �� �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 ��������</w:t>
      </w:r>
      <w:r>
        <w:rPr/>
        <w:t>. ���� ��� ���������� ����, ����� ��� �� ����, � ���� �� ����������, ����� ��� ������ ���������. ������ �����, ������ �� �������� � ������ �� �� ��, �����, �� ��� � ������ �����. ����� �� ����. ��� ���� ��������� ������ �� �������� � ���� "�������" ������� ������ ��� ������� �� ������ �� ���� ��� �� ���. ���� ��� ��������� �� ������� � ������������� 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 � �������</w:t>
      </w:r>
      <w:r>
        <w:rPr/>
        <w:t>, �������� � ���������� ������, ��������, �� ���� ��� ��� �� �� �������� � ���� ��� �����. ���� �����������, �� � ������ � � ��������� �� �� �� ����� �� ������� ��� ���� ������, �� �� ���������. �� ��� �� �����, � �������� ���, ������� ����� ���� ���� ��. ���� ����� �����������, �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� �� ��. -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��� �������</w:t>
      </w:r>
      <w:r>
        <w:rPr/>
        <w:t>, ���� �� 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-����� � �����! - ���������� �� ��. ��� ������ ����� ��� � �� �������� ��� ��������� �� ������� ����� �� ������ ��� �����������, ������ ��� 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 � �� ������ �� �� ������</w:t>
      </w:r>
      <w:r>
        <w:rPr/>
        <w:t>, ������ �������� ������ �������� ��� ����� �������� ���������� ��. ���� ������� ����, �� ���� ������ ����, �� ����� �� �����. ����� � ��������� �� �� ������� � ����� ����. ������, ���� � ������. ����� �� ��������� �� �� ������ �� �������� �������? ����� � �� ���� ���, �� �����, �� �� �������� ������ �� ������ �� ����. ���� �� ����� � ����� � �������� ����, � ���� ���� ����� � ������ �� ����� ������. ������ �� ���� ���� ��� � ����, ���� ������ �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� ��� �� ��������� ���� ����� � ���� �� ������� �� �����, ������� � ������ ��������, ���� ������ �� �� �����, �� �� � ������ � �� ��� ���� �� �� �������� �� ����. ������ �� ������� �� ����� ������, ���� �������� ������ ����� ���������, ����� ������ �� ������. ������ ��� �������� ��� ����, �� ������� �������� �����, ������ � ����� �� 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 - �������� ���. -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 ������ ���. - ��������! - ����� ������ �������: -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 �� ���� ��������</w:t>
      </w:r>
      <w:r>
        <w:rPr/>
        <w:t>, ������ 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. ����� ����� �� 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 ����, �� �� ������ �� ��������, �� �� ������ �� ���������������� ������. 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 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 �������, ���? - ������� ��. 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, ����. �� �� ������, �� �� ������. ������ ��������� ��.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</w:t>
      </w:r>
      <w:r>
        <w:rPr/>
        <w:t>.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! - ��������� ���. - ���� ��������� � �� ���������, �� �� ����� �� 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 �������</w:t>
      </w:r>
      <w:r>
        <w:rPr/>
        <w:t>, ����� ����. ��� �� ������ � ������ ������ ��. �� ��� ��������� �� ��������. � �� �������� � ������ ��� ����� ����� �� �� �������� �� ��������� �� ���, � ��������� �� ������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? -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- �������� � ��� ������ � ����� ������, ���� �� ������� �����. - �� ����-�� �������, ���. ����������, ���. ���� 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 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��</w:t>
      </w:r>
      <w:r>
        <w:rPr/>
        <w:t>, ���� ������� � ��������� � ������ ������� �� ����� ����� ��, ������, 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! - �������� ����� ������, ���� �� ��� � ������� ������ �� ���������� � �������. ������� �� � ���������� �����. �� ����� ����� ���� �� �� �����, ����� �� ����� � ����� �� ���� �������. �� �������, �� �� �� ������ ���� � �� ����-���, �� ��� ���, ����� ������ �� ������ ��� ����� � ������ �����. ����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������ � �������� ������ � ��� ����� �� ������ ����� ����������� �� ������� ���������</w:t>
      </w:r>
      <w:r>
        <w:rPr/>
        <w:t>, ���� �� ����� ���� ����� ��, ������ ������ �� ���-������� �������. �������� �� � ���� ��� �� ������, ����������� ����� ��������� �����. ������ ����� �� ������ ���� ��� ���� ��� �������� �������� - ��������� �� ����. �� �� ���� ��-����� �� ���� ���������� ������� �� ���� ������ � � ���� �������� ��� ���������� ��������� ����, ����� ����, ���� � ���������� �������� �� ������� �������. ���� ��� � ���� �� ���� ����� �����, �� ��� ��� � �� ���� ����� �� �� ������� �������� ������� ��������, � ��� �� ����� ��� �������� ���������� �� ������ -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�����</w:t>
      </w:r>
      <w:r>
        <w:rPr/>
        <w:t>, ������� � ��� ���������� �� ���������� �� ������� ����� ����, �� ���� ��� �������� �� ������� �� �������� � ������, ������ � ����������� ����� - ����� � ������. ������ ���� �� ����������� �� ������ �� ������� ������-����� � ������ ����, ����� �������� ��������� �� ����� � ������� ��� ������� �� ��� ����. �� ����� �� ����� ������ ����� ����� �� ����� � �������. � ����� �� ����� ���� ���� � ������ ��������, ����� � ����� ���������� � ���������� ���, � ����� ������� ��� �� 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����� ������</w:t>
      </w:r>
      <w:r>
        <w:rPr/>
        <w:t>. ��� ���� ���� - ����� �������� �� ����� �����. �������� ������ �� ������� �� ������ ������, ������ �� ��������, ������� � ������� - ��������� �������� �� ��������� �� ����������-�������������. �� �������� �� ����? ������ �� ����? � ���� �� �������? ������� ��? �� ���� ������ �� ������������ ����� ������: ��� ������ �� ������ ����, ����� �� �����������, �� ��� ��� ��� �� ������� ���������. �� ���� ��� ��� ������� �� ����, ����� �� ������� �� �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 �� ��������� �� ����� � �� �� ������</w:t>
      </w:r>
      <w:r>
        <w:rPr/>
        <w:t>. ����� �� ������� ������, ����� ������ �����. �� ����� ��� ������ �������*, ������� ������, ������ ��������� �� �������� ����-����. ��� ����� �� ���� � ������ ���� � �������� ���� ����. ������ �� ���� ���� ��� �������, � ������� �������� ����� �������. ����� ������ �� ����� �� ������� � ����� �� ������� ����� ��. �������� ������� �� ������ ��� ��������, ����� �����. ����� �� ���� �� ������, ���� ����� ��, ������ � �����, �� ���������� ������ � ��� ��� ������� �� ����� ���, ��� �� ����. ����� ������ ������� ����� �� ������� �� � ���� �� �������� 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 - ������ ��� ���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 ����</w:t>
      </w:r>
      <w:r>
        <w:rPr/>
        <w:t>, �����, ����� � ����� ��� ����� ������������, ������� � ������ ���. ������ ����� ������ ��������� ����� ��, ��� ������������ ������ � ���� �� ������, �� �� ��� ����� �� �� ������� ���� �� �������� � ������. ������� �� �� ���������� � ��� ��������� ��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 �� �������</w:t>
      </w:r>
      <w:r>
        <w:rPr/>
        <w:t>* ( ������ �� 25 �����. �. ��.) �� �� ��������, ����� ��������� �� �� ����� 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�������� � ���� �������� 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 </w:t>
      </w:r>
      <w:r>
        <w:rPr/>
        <w:t>- �����, � �������� - ���, �� ����� � ���� ����** (** ������������� �������� �� �������� �� 25 �����-���������. - �. ��.)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-���� � ���� �� �� ����������� �� �������, ����� ������ ������� ��� �������� ��� ���� ������, ����� - ����� ���������� ��� ���������� �� ������ -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 ��� ������� �����</w:t>
      </w:r>
      <w:r>
        <w:rPr/>
        <w:t>, �� �� ������� ������� �� �������, ��, �������� � ������ � ����, ��������, �� �� ������� ����� ��� ���������� ������ �����, �� �� ���� ����� ����� ����. ������ ��� ������� ������� �������� �� ������, ����� � ����, ����� �� ��������, ������ � ���� ��� ������� �� �������� ��������� �� ������ �� � �������� ������ � ����. � ���� ��� ��� ����� 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�� ����� ��� � ����</w:t>
      </w:r>
      <w:r>
        <w:rPr/>
        <w:t>. ������� ��� �� �������� �� ������� �� ����� ������, � ��� ������� ��� �������, �� ������ �� �������� � ������. ������� ������ �� �� ����������� ��� ���� ���������, �������� ����������� ������� ���� ������ ���� ���������� ������ ��� � ���� 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 ���� ������� � ���������</w:t>
      </w:r>
      <w:r>
        <w:rPr/>
        <w:t>, �� �� ���� �� �������� � ���� ���� �� �� ������ ������. ������, �� ��� �� ���������, ����� ������, ������ ���� ����� �� �� ���������� ������ ��������� �������. � ���� ������ �� �� ������ ����, �� ����� ����� - �����, ������������ ����� ����� ��������� ����. ����� ��������� �� �������� ���� � ����� ����, ���������� ������ � ������ 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�� �� ����� ����� �������� � ������� �� ����������� ������ ����, ������ �� ��������� �������, �� ��� ��� � ������� ����� �� �����������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, �������� �� ������!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 ����� ������ �� ������ ���� ������� ����</w:t>
      </w:r>
      <w:r>
        <w:rPr/>
        <w:t>, � ��������� � ������� �� ������ �� ������ ��. ������ �� �� ������ �����. ������� ��� � ��������, ��� �� ���� � �������� �� �� ������� �� ����� � �� ����������, �� ��� �������� �� ��������� ���� ����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 �� ���� ����� ������� � �������� ���������</w:t>
      </w:r>
      <w:r>
        <w:rPr/>
        <w:t>, ��� ���� ��� �� ������� �� ���� �� ���������� �� ���� � ����� �� ������. � ������ �������� �� ���� �� �� ����� �� ������� �� ���� �� ���������� ����� ������ � �� �� 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! ����� �� ���-����� � ���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 ��� �������, ����� �������� ��� ����� � �������� �� ����,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! - ����� �������� ���, �����������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 ���������� � �������� �������� � �� ���� ������ ������ ���� ��������� �� ������� ���� </w:t>
      </w:r>
      <w:r>
        <w:rPr/>
        <w:t>- ������ �� ��, �� ���� �� ����������� � ��. ����������� �������� ���� �����,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 ����? - �� �� ������ ����� �� �������. ��� ���� ���������� ������������ � �� �� �������� �� ����� � ���� �� �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 �� ���� ���? ����� �� ���� ���! - ������� �� ���, ������ 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��� �� ����� � ������</w:t>
      </w:r>
      <w:r>
        <w:rPr/>
        <w:t>. �� �� ������� ���� �� ����, ������ ����� ������ ����� ���� ���� ��� - �� �������� ���� �� �� �������� - � ��� � ��� �� �������� � ��������. ������� �� ���� ����� ���� � ���, �� ����� ������ �������� �� �������, ����� ��������. � ���� ���� ������� ������ �� ������� ����, ����� ������� ���, ������ �� ����� �� ��������. ������ �� ������ �� ���������, ��� ������� ����� �� ����� �� �� ������, ������ ���� ����� ������� �� �����, ������� �� ������� ���������� �� ������� ����� � ������. �����, ������� �� �������, ���� �� ������� � ���� � �����, ��� ������� 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 ��� �� ���� �����</w:t>
      </w:r>
      <w:r>
        <w:rPr/>
        <w:t>. ������ ������� �� ������� ���-����� ����� � ������ ���. ����� ������ - ����� �� �� ����� �� �� ��� �� ���������� �� � ���� ������� - ����������� �����. ���� ����� �� �������� ���� �������� ������ ������� ��� � ����� �����, ����� �� ������� �����-������ � ���� � ������� �� �����. � �����-�����, �� ����� �� �����, ���� �� �������� �����, �� �������� �� ������� ���� ������������ �� ����� ������. ������ �� ���, ������ ���� �� �� ������ ������, �� ������������ �� ������������ 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 ���� ��� ��������� �� 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 �� ���� ���� �� ��������� ������ 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�� �� ����</w:t>
      </w:r>
      <w:r>
        <w:rPr/>
        <w:t>. ���� ��� ����� ���� ���� ����� �� ������ ������ �� � �����. ������� ����� �� ����� � ���������� ������ ������� ��� �������� � ����. ����� ����� ������ �� ����� � ������� �� ���� �� ���� �� ���. ������� �� ������� �� ��������, �� ������������ ��� ��� �� ��������� ������������ �� �� ������. ���� �� ���� �� ������� �� �����. ������ �� ��������� � ����� ��� �� ���, ������ �� ����� � �����, �����, ��������, ��� ���������� ���������� �� ����. ��� �� ������� �������� � ����� � ������� ������ ����� ����������� �� �������. ����� ������ � ������� ��������� � 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 �����</w:t>
      </w:r>
      <w:r>
        <w:rPr/>
        <w:t>, ��������� 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 ������ ������, �������� ��� �� ������! - ������ �������� ������, ������, ������ ������ �� ������� �� �������, 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 ���� �����, �� ���� - ���� ���, ���� ����� �� ���� �� ����, �� ����� 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 �������� �� ������</w:t>
      </w:r>
      <w:r>
        <w:rPr/>
        <w:t>, ����� ��������� ������� ����� ������ � ��� ������� ��������� �������� ���������� ������� �� ���������� � ��������� �� �� ��������� � ������ � ������������ ��. ����-���� ����� ������ �� ������, ������ ����� � �� �������. � ���� ����� ��������, �� ������� �� �������� �� ������ �� �������� �� �����. ��� �� ������ �� ������ � ���� �� ����� � ����� ������������� �� ���� ����, �� �������, �� ���� �� �������� �� ������ �� ����� ������,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 ��, ����� �������? - ���������� ������ ����, ���������� �� ��������� ��������, ���� �����, ����� �������� �� ���� �� ���� ��� � 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�� ���� ���� � ������ ���� </w:t>
      </w:r>
      <w:r>
        <w:rPr/>
        <w:t>- �������� ��������� �� ���� �� ����-����. ������� ������� �� ���� �� � ������� �� ����� ����� 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! ���������� ��! - ������ �� ���. ��������, ����� ���� � ��������, ��� �� ������ �������� �� ����. - ����� �� �� ������, ����. ������ ����-���� �� ����. ��� � �����, �� �������, �� �� 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</w:t>
      </w:r>
      <w:r>
        <w:rPr/>
        <w:t>, � ������� ������ ������ �� ����, ���� �� ������� �� ������������. ��� ���� �������� ��������, � ����� ��������� ������ � ������� �� ����� ������, � �������� �� ��� ��������� �������� ������� � ������������, ����, ����� ���� ������� ������������� ��� ����������� �� 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��</w:t>
      </w:r>
      <w:r>
        <w:rPr/>
        <w:t>, ��� ������ �� ���� �� ��� ���, ����� �� ������ �������� ������ ������������� � �������������. ������ �� ���� ������ �����������, ������ �� ������ �� ������ �� �� ������� ������ �� ��������� �� ����, ������� ������� ������� �� ����� �� ����� � ������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, ����� �� �����, ��� � ����� ���� - �������� ���. ��� ����� ������� �� ����� � ����� �� �����, �������� � ������������� �������� �� ����� ��. - � ���� ���� �� ��� �� ��� ���! - �� 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� ��������� �� ����� ���� ����</w:t>
      </w:r>
      <w:r>
        <w:rPr/>
        <w:t>, ����� �� ��������, 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 ��� ������ �� � ��� � ����? - ������ ���� � ���� �� ������ ������� �������, ������: - ��� �����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 ���� - �������� ������. - ���� ������ ���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����� � ���������� � �� � ������ ������ - ����� �� ����. ���� ��� �� �� �������� ���� �� � ���� ��������, �� �� ���� ����� ������� �����, ����� ���� ����� �� ��������������� �� ������� � ������� �����. - ��������� ���� ������ ������ ������ ����� ������� �� ���� ��������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 �� ����� �� ��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: ��� ������ ����, ������ �� ���� � ���� �� ����� �������� �� ������ �� ��������� ����������. ������� ��, � �� �� �� ������� ������. ������ ����, ��� �� ���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, ������� �� ����! - ������� ���� � �� ��� �����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�� ������� ������� � ���� �������� </w:t>
      </w:r>
      <w:r>
        <w:rPr/>
        <w:t>- ���� ��, �� ��������� �� �� ������� �� ������� ������, �� �������� �� ����� ��� ������� ������� �� ��������. ��� �������� ����� ������� ��������� ������� ������� � ������, �� ���-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! ���������! ��� ������� ��-����� � ������� ��, � ��������� ������ � ������ ��, ������ � ���� ���� �� ���� ��������! ���� ����� �� ���, ��� ����� �� ��� �� �� ���� ���, ������ �������? ������� �� �������! � �� ����� ��� �� ����������� ����, ���� �������� �������, �� �� �� ����? ����� ����� ������, �� ��� �� �� �������. ���� �� �� ��������� ��������. ��� ��� ������� ������, ����� �� �� ������ � ����� ��������������� �� ���� ����. ��� �� �����, ��� �� ���� �� ���, ��� �� �� ����� �� �������� �� �����, ��� �� ���� �� ���? ������ �� �� ������ ����� ���� � �������. � ���� ������ � ������ ������.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 - ������� ������. - ���� �� ��� �������� ��� �� �� ����, �� ������� �� ������: �� ���� ����� �� ���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 � ������� ������� ������ ��������� ��������� ���������</w:t>
      </w:r>
      <w:r>
        <w:rPr/>
        <w:t>. ����� �� ����� � ����, ������ �� ���� ������ ����� ����������? ������ �� ��� ����� �� �� ��������, ��� ����� �� ����� �� ����� ������. � � ������ ������ 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!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- �������� ��, ���� �� ������� �� ������ �� ����� �� �������� � ������� � � ���� 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</w:t>
      </w:r>
      <w:r>
        <w:rPr/>
        <w:t>. �� ������ �� �� ������ �����, � ������ � ���� � ��� �����,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! -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������ ��� �� ������! - ������ ����, ���� ������� ����� ���� � ��������, ����� �� �� ������ �� �������. - �� ��, ����� ������! �� 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! -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���� �� ������ ��</w:t>
      </w:r>
      <w:r>
        <w:rPr/>
        <w:t>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��! - ���� ��� ������ �� 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. ������� ��� ���� � ��� �� 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 �� ������� � �������� ��������� ������� ����, ������� ������ � ���� �� ���������. �������� ������� ���������� �� ������ � ������ ��. ������� �� ������ �� �������. ����� ����� �� �� ����� ��� ��������, ��� �� � ���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���� �� ��� ���� � ���� �� ��� ���! -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 ����� - ��� ������ �� ���, ������ �� ������ ������ �� ��������. - � ��� �� ����� 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��� ����</w:t>
      </w:r>
      <w:r>
        <w:rPr/>
        <w:t>. ����������� �� ���� � ����� � ����, ��� �� ������ � �� �������� � ����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������ �� �� ������! �� ������ ��������, �� �� �������� ������� �������� �� ����� �� ���� ��������. �� ��� ��� �� �� ������� "�������" ��� ���. � ��� �� �������� �� ������ ���������� �������, �� ��� �����, �� ���������� �� ���� ����� 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 �������� ��� ��������� ������� ������� � �� ���� �� ����� ���� �� �������</w:t>
      </w:r>
      <w:r>
        <w:rPr/>
        <w:t>, ����� � �� ������� ������ ����� �� ��������� � �����������. � ���� ����� ������ �� ���������� �� ������, ������ ��, �������� � ���-������������ ����������� ������ ��. �� ����� ��� �� ������ ����������� � ���� ������ ����� �� ������. ������ �� ��� ������� ���� ��� ������, �� ���������� ���������� ������������ �������, �� �� ���� ��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 �������� �� �������������� �� � ���������� ������ � �� �������� - ��� ����� - ������� �������. �� ���� ������ �� ��� � ����� ������� �� ���� �����. ������� �� �� ����������� ������������ ������� �������, �� ������ �� ����� �� ������ ����������: �� ��� ������������ ������� ���� �� �����, �� ����� - ���������� ������� ��� ��� ������ ����������, ����� ������ ���������; ���� ����� ����� �����, � ����� - ����� ���� �����, ���� ��� ��������� ���������, � � ����� ������ ��������� ������, ��������� �����. ���� ����-���� �� ���������� � ������ ������������, �� ������ ����, ����� �� ��������� � ����, �� ��� ������� ���������. ����� ������ ����� ���� �������� ����� ���, �������� ������� ,�� ������������, ����� ���� ���. ������ ������ ��� ������ ������� ������ ��, ������� �� ������� ������� � ���������� ��� ���������� ����. �������� �� ����, �� ���� ������ � ���� �� ����� ������ ������� ���. ����� ��, ������������ �� ������ ������������ ��������, ����� ���� ��� �� ���-����� ����. ������ ������� ����, �� �� ����� ������ �� ������� ��, ���������� �� ������� �� ������� ���� ���� ��� ���� ��� ��������. ������ ���� ������� ��������� �������� ��� �� �� ������, � ����� �� �� ������ �� ������ ������� ����� ���������� �����. �� ����� �� �� ���� ����� �� ���� � ���� ���� ������� �� ����. ������ ����� �� �� ��������� �� ������ ��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 ����� �����!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- ������� ���. - � �� ��� ���� ���� , ������� � �� �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...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- �������� �� ���. - ������ � ���� ��� � ��������� �� ���������, �� ���� �� �����. �� ������� �� ��������� �� ���������, �� ��������� � �� ���������� ������ ����, ����� ������� ����� ���� � ������. �� ������� �� ��� �� ������� ���� ��������? � �� ���� ������ �������,. ���� ���� ������������� �� ���������, �� ��������� � �� ����������. � ������ �� �������� �� �������� ����� ���� � ������, ������ �� ���� �� ���������, �� ��������� � �� ���������� ��-����� �� ��. ����� �� ������ ����, ���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 ������� �� � ������ - ���� �� ���. - � ��� ��� ���� ����������, �� ��� ����� ������. 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 ��</w:t>
      </w:r>
      <w:r>
        <w:rPr/>
        <w:t>, ������� ����� ���� � ��� � ���� �����. �����, ������ � �������� ������� ��������� 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 ���� ������� � �� ��������</w:t>
      </w:r>
      <w:r>
        <w:rPr/>
        <w:t>, �� ����� �� ��� �� ��� � ��������. ��������� ����� �� �������� � ��������� �� ���������, ����� � �������. ��� ���� �������� �����, ��������� �������� � �������� ��������� �� �� ������, ������ ������ �� ���� ����������� �� ������� �����. ���� � ����������� �� ����� �� �� �������, � �� �� ���� ������������, ��������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����� - ���� ��� � � ��� ������� ����� ��, ����� ������ �� ������ � �����. - �����, � ����� �� �� �������� �� �����, �� �� �������� � �� �� �����������; � ����, ���� � ����� - �� �� �� ��� � ������, �� �� �� ���� ����. ����� ��� � ����? ������� � ��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. �� ���� ��������� �� ������������, ������ �� ������� - �� ��� ����� �������, ���� �� �� ��������� �������� �� ���� ���� ����� ��� 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 ������� ���� � ����</w:t>
      </w:r>
      <w:r>
        <w:rPr/>
        <w:t>, �� ������� ������, �� ������ �� � ������� � ������� ������������ ���� ,� ���� �� �� ������, �� �� ��������� ����� �����. ���� ���� �� �� ��� ��-��������, ���������� ��� ��-����� ���������� � ����������. ������, ������� ����� �� ����� ��� �����, �� �������� ������ �� ������� ��. �� ������ �������� ������ � ����� ���� ������ - ����� ������ ����, - ���� ���� �������� ������� �������. ����� ���� �������� �� ����� �� ���� ���� ��� ��������, ���� �� �� �� ������� ������. ���� �� ��������� - ���� �� ��� - �� ��� ������� �� ����� ��� � �������� �� ������� � ������� ������� �� ����, ������ ������ ������� ����� ���� �� ��������, ��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, ��������, �� ��� ������ ����� - ������� ����� ������, ������ ��������� �������� ��. - ����� �� � ��������, ���� ��� ��� ��������. �� ���� ��� �� ������ �� �����, �� ������ ������, �� ���������� ���������� � ��� ������ �� ����� � �� 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, �� �� ������� �� �������� �� �����������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 ������� ������� �� ������ ������ ��������� - �������� ��. - �������, �� � ��� ��������� �� ������� ��������� ������� �� � ���������� ����������. �� ���� ������� ��������. ������� ��, ���������������� 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 �� �� 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���� �� ���� ������� �����! - �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 �����</w:t>
      </w:r>
      <w:r>
        <w:rPr/>
        <w:t>, � ����� �� ������ ����������� �������. ��� ������ 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, 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 ������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</w:t>
      </w:r>
      <w:r>
        <w:rPr/>
        <w:t>, �� ����������� �� ������ �� ������ ����� ������� ����� ����, �� ���� �� ������� �� �� ������. ���� ��������� � �� ���-������������� �� ���� ��������� � ������� �� �� �� ������, ��� ������ ������� �� �� �������������. �� �������� ���� �� ���������������� �� ��������� ����, ���� �� ���������� �� ��������, �� ��������� �� ������ ���� �� �� ������. ������� ����� ������ �� ����� ���� � �� ���� ����� ������� ���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� ����� ��</w:t>
      </w:r>
      <w:r>
        <w:rPr/>
        <w:t>-�������. �� ������ ��� ��������� ����� ��� ������ � ������ � ������� �� ����� ���������� ���� �� ������ ����. �������� � �� ���� ���� �� �� ������� ������, �� ��, �������� ��������� �����, ��������� ���������� �� ������, �� �� ������ �� ��� � ����� �� ������� - ���� ���� ������ ����� ����. �� �� �� ��������, �� ����� ������ ��� ��������� �� ��������� �� ���� �� �� ������ ������ ������� ������, ����, � ����� ��� ������ �� ���� �������� ����� ��������, � � ������ �� ������ �����, ���������� � ����� ������� ��� ���� �� ���������� �������. �� ��, ����� � �� ���������, �� ������ "������ ��� ������" ,� ���� ����� ������ �� ��������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. �������, ���� ����� �� �����, ������ ���������� ������ � ������ ����� � ������ �� ������ �� �����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, ���, ������ ��� ����� � 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</w:t>
      </w:r>
      <w:r>
        <w:rPr/>
        <w:t>, �������� ���� � �� ����� ����� ����� �� ����. ������ ������ ��-�����, ������� �������� ������� � ������ ��������� �� ���������, �� ���� ����� ������ ������������. ������ �� ��� ������, ��� ���� ������� ���, ����� ������ �� ���� �� ��������, ������ �� ������ �� ����� ������ �������. ��� ������� � ���� � ���� � �������� ���������� ������������ �� ���������. ���� ���� ���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��, - ����������, ������ ��� ������. ���������� ��! ������ �� ��, �� ��� ����� ������ ����� �� ������� �� ���� ��, ���� ������ �� ������ �� ������ ���������. ��� ����� ������ � �������� � ��������, �������� � ����� ����� � � ��� �� ���������� ��� �� ������ �� �� ��������� �� ����� 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 �� ������������ �� � ������ �� ���� �� ����� ��� ���</w:t>
      </w:r>
      <w:r>
        <w:rPr/>
        <w:t>-�������� �� ���, ��������� �� "�������". ����� ������ �� ���������� ����������, ��������� �� �������� � �� �� ������� �� ���������� �������� �� ����� �������. � ��������� �� �� ����, �� � ����� ������� ��� �������� ����� �� �� ����� ��� ���� ��. ������� � ����������� �� ����������, �� ���� ����� ����� ����� �� ���� ���� �� ������, �� �� ������ � �������� �� �����. � ���� ���� ������ ����� �� ������� �� ���� ��, ���� ������� �������� �������� �� "�������" ��� ������� ��, ������ ��� �� �������� ���� ��������� �� �����������, ��� ����������, ������ ������� �� 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 ����������</w:t>
      </w:r>
      <w:r>
        <w:rPr/>
        <w:t>. ���� ���� ���� ������������� ������ � ,��-����� ����, �� ��������� ����, ����� �� ���� �������, �� �������� � �� � ������. �� ��������� "�������" �� �������� ��� ����� ������� �� ���� �����. ����� �� ������ �� ��� ����������� � ������� ���� �� ������. ����� ������ �� ������ �� ������ �� ��������� ����� �� ����������� ����� ������ ��, ����� � ����, ����� �� ��� ������� ���� � �������. ���� �� ��� ��������� �� �������� �� ������� ������ �� ������� �� 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� ����� ���������������� �������� �� �������� ���� � � ������� �� ������ ������ ������ ���� ��� ������ �� ������� ��������� �� ��������� �� ��������. ���� ��� ������ ������� �� �������, �� �� ������� ���� ��������� �� �� ���� ��������� �����. ��� ������� � ���������� ������� �� ����� ����� ��� � �� ������ �� ��������� �������, �� �� ���� ��� �� ������� ���������� �������. ������ ������ ��������, �� ������� ������������� �� �� �������� � ����� � ����� ����� ���� �� �� ��������� ����� �� ����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��� ����� ��������� � �� �������� ��������� ���� ���� �����. ������ �� ����� � ������ ����� �����, ����� �������, ����� �������� ������ ��, �������� �� ������-���, ����� ��������. ��������� ���� �� ���� ������ �� ���������� ������ ����������� �� �� ������� �����, �������� � ������� �� ������� � � ������������. ���-����� �� ������ �������� ��� � ������� - �� �� ����� ������ �� ��������� ��� ���������� ��� - � ��������� �����, ���� ������� �� ������ � � ����� �� �������, ������ ������� �� �� �� ����� �� �����. � ��� �������� �� ��-�����. � ���� �������� �������� ���� ��-�����. ��� ���� �� ������� �� ������ ��, ����� �� �� ������� �� ������. ������� �� ��� ��������� �� �������� �������, ����� ��� ���� �� ����� ������ ��������� � ������, ������������ ��� - ����, ����� ��� �������, ������ �� ��, ������������. ������ �� �� ����� � ������ ����� ������, ����� ���� - ������ ��, ������ ������������ ������ ������� �������� ������� �� ������� �� � ��������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 �� ��������</w:t>
      </w:r>
      <w:r>
        <w:rPr/>
        <w:t>, ������ �� ���, �� �� ������ ���� �� ������, �� �� �� ��� ������ ���������. ��� ������ � ���� ��� ���� � ��� ��� ������� ��������� �� ������ �� �������� ��� ������� � ���� �������. �� ��� ��� �� �� ���� 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 ���� ����� ����� ������ ��� ����� ������ ������, �� ����� ������ ������ �� �� �� ���������. ����� ������ ���� ����� �����. ����� ���� �� �� ����������� � �������� ������, � ���� � �������� ��, �� ������ �� �������� �� ������� �����. �� ����� �� ����� ������ � ��� �� ��������� � ���������� �������. ��� �� ������� ����� ���� ���� ���� �����, ���� �� ������� ��� ����, ����� � ������, ��� � ��� �� �������� �� �������� ������� �� ��������, ������� � � �����������. � ������� ���� ��� ������ �� �� �������� �� ������� �� �����������. ������ � ���� ������������� �� ��� ����� ��� ����� ������. ���������� �� ������� �� �� ���� ������������ �� �������� � ������� ��������� �� �� ������, �� ������ � �� �� ���. � �������� �� �� � �� ��� ��� ��� �� ��������� ����� ����� ������ ��� ������� ��������������, ��� ������� �����������������. ������ ��� ������ ����� �������� ����� �� ���, ��� �� ����� ������� �� ���� � ���� ���. ���� ��� ����� �� ���� ���� �������� ���� �� �������. ������ ���� �� �� �������� ����� ��������� �� �����, �� ���������� ���� �� �����, �������� �� ������� �� ���������� � ��� ���� ��������, �� ����� �� ����� ������� �� ������, ����� �� ��������� �� �������� �� ������������, � �� ���� ������ �� ��� ���� � �������� ����� �� ��������. ���� ���� ��� ��� �� �������� � ������� �� �������, ������� ���� �������� ����� � �� ������ � �� ��� ��������, �� 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 ����� ������ �� �� ���� � ����� ���� �� ������</w:t>
      </w:r>
      <w:r>
        <w:rPr/>
        <w:t>. �� ��� ��������� ���� ��� ���, ���� �� �� �� �� �������� �����������. ��������, �� ���� ���� �� ��������� � ������ ������� ������� - �������, ��������� �� ����, 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 ������ � �������� - �������� �� ���, - ������ ���� �� �����. ������� �� ������� � ��������, � ������� - ���-������� ����, ����� ���� �� �� ������. ������� ��-���� � ������, ������� ��-����� � � ����������. ���� �� �� ������� �� ������������� �� �������� ��� �� �������� ��������? � ���� ��������� �� �� ������� ������. ��� � ������� �� ������� �� ������� �������. ������� ����� � ��-����� � ��-������ �� ������ �� ������ ����� �������, ����� � ��� �� �� ������� ����. ������ ��� ��� ����, ����� �� ���� - ���, ���� �� ������� �������, �� �� ���� � ���������, �� ���� �� �� �� �����. ������ �� ������, ����, ��� ����� ����� � �������� �����. ������� �� ���� ��� ����� � �������� ������ ���������� � ���������� � ������ �� � ������� ������� �� ��������, ���� ������ ��� ������, ������� ������ ������ �� ��� 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, �����! - ������� �� - ������ ������������ 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-���� ������ � ���������� �� ��� ������� - ��� ��� ��? - ������ �� ��� ���-��������. - ��� ���� ��������� �� � ��������, ������ ��� ������� ��������� ��� �������� ��, ���� �� �������. ��� ���� �������� ����� � �������� ����� �� ���� ��, ��� ����� �� ������������ ��� ��� � �������. �� ��� �� ����������, ����������! ������ �� �������. ������� ��� ��� �����, �� ���� �� ����� ,�� ������� � �� � ����. ���� �� ��� ������ ������� ������������, ������� �� ������ ������, ������� ����� ���� ����� ����� � ��� ��� ��, ��� ��������� ������ �� ����� ��� ����! ��! �� ��� �� ������ ��-�������� ���. �� �� �����, ��� ���� ��� ����� �� ��������� ������ ����� � ����. � ���-����� �� �� ���������� ������ �������� ��, ����, � ����� ���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� �� ��������, ����� ������� ������. ���� �� �� �������� �� ���������� � ������. � ������� ������ ���������� ����� ����, ������� ��-���� �� �������, �� ��� ���� �� �� ������ ������ �����: �� �� ��������� ��� ������� � ��� � �� ����� �� �������� �����. ��� ����, ����, �� �������� � �������� ������ �� ����� ���������� �������, ���� ����������� ���� � ����������, ������ �� �� �������� � ���������� ���. �� �� ����� �� �� ������� �� ���� �����. �� �� �������� ������ �� ������� ��������, �� �� �������� ����� �� ���� �����. �� ���� ������������ �� ����� ��-����� � ��-��������, � ������� ��-���� 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 �� ���� ���������� ����</w:t>
      </w:r>
      <w:r>
        <w:rPr/>
        <w:t>, ����� ���������� ����� ������ ���� ,� ������ � ������ �� ���������� ������ ������. ��������� � ������� � ��� �� ����� �� ������� �����, ������ ����� ������ ���� ����. �� � ������� ��� �������� ������� - ������� ������ ������� ����� � ��� ��������, � ���, ������ �� ����������� �������, ������� ������ �� � ��������� �����. ���� ��� ��� ��������� ������� 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���, ������ ��� ������! �� ������ ��, ������ ���, � ������ ������ �� ���������. �������� �� �������� � �� �������� ����. ������ ����� � �����, ��� ��. � ��� ��� ��� ���� �� �� �� ��������� ���� ���, ����� ������ �� ����� ���-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�</w:t>
      </w:r>
      <w:r>
        <w:rPr/>
        <w:t>, ������ �� ��������� ����� ����������� ������ �� ������ ������ ��������, ����� ������ ������ ���������� �����. ��� ����-�� �� ����� �������, � ���� � ���, ����� �� �� �����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 ���, - �� �����, �� ���� ��� ����� �� �� ���, ����?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 ����, �������, � ��� �� �������� ������� ���� �� �� �������, �� �� ��� �� �� ������� ��� �����, ����� �� �� �� �������.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- ������� �� ��� ��������. - ��������� �� � ��� �� ���� ������� �������, �� ����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������ ������ �� ������ ������ �� ������, ������ ������ �������� � ����� ����, �� ����� ������ �� ������ ����� ������, ������ �� ������ �����. "�������" �� ��� ������� ��� ����� �� ������, �� ���� �� ��������� �������, ���� �� ������� �� ���� �������� ������ ���. ���� ��� �� ��������� ����� �������� ��� ������� ���������� �����, �� ����� ����� �� ������ �� �� ������. � ��� ������, ��� �������������� ������ �� ��������, ����� ��� ����� �� �����, ��� � ������� ������� ������� ������ � �� �������� �� �����. ���� �� �� �� �� �� �� ������� ������� ������ �� 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 ������� � ����</w:t>
      </w:r>
      <w:r>
        <w:rPr/>
        <w:t>. �� ����������� ������� �� ���� �� �������, ����� ������� �� ����� � �� ������� ����� ��� � �� ���� ����� ����. ����� ����� ����, ��������� �� � ������ ���� ��� �����, �� �������� �������� ������������� ��, ���� �� ������ ����, �� �� ��������� ����, ����� �� �������� � ������ ����� �� � ���������. ���, ��� ������ ������� �����, ����� �� ��������� � ����, �� ���������� ��������� ����� �� ������� ��������� � ���������� ������, ����� �� ������� ������� ��� ������������ �� �������. ��� �� ������� �� ������� ���� �� �� ����� ���, ������ ����� ������ ����� �� ���� 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 ������ �� ���������� �� �������� � ���� ���� ������� � ����� ���</w:t>
      </w:r>
      <w:r>
        <w:rPr/>
        <w:t>. ���� ����� ������� ��, �� �������� ������� ���� �� ���������. ���� ���� ������������ ����������� �� ����� �������. ������� ������� �������� ���������� ������� �� ������� ���������� ����� �������; �� ��� ���� ��������� ������������ �� ������ �������, ��������� ������� ��� ��-���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� �� ����� ������ ����� �� ����! - ���� ����, ���� �� ������� 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 ������� �� ��������</w:t>
      </w:r>
      <w:r>
        <w:rPr/>
        <w:t>. ��������� ������� ������ ������� � ������ ����� �� �������. ������� �� ������ �� ����. ������ ����� �������� � ����� �������� ������. ��������� �� ������� �� ������ � ���������� �������, �� ����� � �� ��� ������ �� ������ ��. ���� ������� ���� ����� �� ������� � ������� �� ����� � ��, �� �������� � �������� � ������ �� ����� - ����������� �� �������� ������ �������� �� ��� ������ � ������ ��. ������ �� �� ��������� ��� ������� � �������� ������� �� �� ���� �� ���������, ������ ����� �����, ��������� �� ����� ������, �� �� ������� �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 � ����������</w:t>
      </w:r>
      <w:r>
        <w:rPr/>
        <w:t>. ���� �� ��������� ���� ��� ��� ������ ������ ��� �� �����. ������������� ��� ����� ������ � �� � �������� ����� �� ���� ��� ������ ���������. �� "�������" ���� ��������� ������ ���������� ����������. ����� ������ �� �� ������� �� ����� � ���� �� ������ ������� � ��������� ���������. ������� � ���� ��� ������ �� ���, ���������� �� ����� �� ����, ���� ������� �� ���� �� �� �������. ���������� ���� �������, �������� � �������. �� ���� ����� �� �������� �� ���� - ������� ����� �� ������ � �������� � � ����, ��� ������ �� ������������ ����� �� ���, �� �������� ������,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 ���� ��� �� ������</w:t>
      </w:r>
      <w:r>
        <w:rPr/>
        <w:t>, �������� ����� ������ � ���������� ����� ������, � � ���� �� ������� �� ������������ ���� �� ����� ������. ���� �� ���� ���, �� ���� �������� ����� �� ����� ��������������. ������ �� �� ������ �������� ������ ����� � �� ������� �� �� ����� �����, ��� ��� ���� �� ������� �����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</w:t>
      </w:r>
      <w:r>
        <w:rPr/>
        <w:t>, 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 �� ���, ������ ��� ������ - ���� ���. - ��� ����� �������� �� �� ��������� ��� ������, ���������, ��� �������, ��� ��������, �� ������. ��� � ������ � ����� ��� �����, ��� ����������� "������". ��� ������ �� ���� � ��� ����� �� �� ��������. ������ ��, �� �������� ����� �� �������������, ����� ��� �� ��������, � �� ����, ����� ��������. � ������ �� ������ ����: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��� � ��� ���������, ���. ������ ������� � ���� �� ����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 ���� - ������� ���, ���� ������ ������ ��, - �� �� ����. ����� ������ �� �� ������, ���. ��� ����� ���� �� ��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</w:t>
      </w:r>
      <w:r>
        <w:rPr/>
        <w:t>, ������������, �� � �� ���� ������ ������� - �� ����. ��� ���� ���� ���� �� �����, ���� ����� ��-�����! ��������� ������� �� �� ������� � � ����. ������������ ���������� ���������. � ����������� �� �� ��������, ��� ����� ���, �� ����������, �� ��� ������� �� �������������� ���� �� ����� ������. ���� � ������ ����? ���� � ��������� �� ������, ��� ��� ������� ������ �����������, ������������ ����������� �� ������� ����? ������� �������� � ���� ������ � ������, � ������� ��-����� ������, ������� ��-�����. ���� ������ � ����! � ��� �� �� ���� �� �������� �� ���� �� ����� � �� ���� � �������� � �����, ������, �� ���� ��� ����� �� ������ ��� ����, ����, � ������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� �������</w:t>
      </w:r>
      <w:r>
        <w:rPr/>
        <w:t>, ������� ������ ��������, ���� ������� �� �� ����� �� "�������". ��� �������� �� �����������, ������ ���� ��� �� ������ ��������� �� ����� � ����������� ����� ����� �����. ������ �� ��� ��� ���� �� �� ���� �� ����������� ���� �����, �� ���������� ���������� �� ���������� �� �����, ��� ������ �������� �� ��������� �� ��������� ����. � ��� ��������� �� ����� � �������, ����������� �� ���-�������, �������� �������� �� ������� �� �������, � ������ �� ����������, �� �� ����� ��-����� �� ����� �������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� ���������� ���� ������ ������</w:t>
      </w:r>
      <w:r>
        <w:rPr/>
        <w:t>. ����� �� ����� ��������� ����, ���� ����� ����� �� ���������. ���� ������ ��� ������� ��� ������ ������ �� ����� � ���� � ����, �������� �� ������� � ����, � �� ������� �� �������� �� ������ �� ������ ������ ������� ���������. �������, �������� �� �������� - ������ ���� ����������. ������ � ���������� �� ������� ����, ���� ������, �������� ������� � ������, �� �� ������ ������ �� �������� ������ ��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��� � ���������� ���������</w:t>
      </w:r>
      <w:r>
        <w:rPr/>
        <w:t>, ������ �� ������� �� ������ �� �������, �� ��������� ���������, � ����� �� ��������� �������� � �� ��������� ������ � ���. �� ���� ������ ������. ������ � ���� �� ����������� �� ��; � ��� ��� �� ���� ����� ����� �� ���� ���������� � ����������� �� ����� ����. �� ����� �������������� ��������������� ����������, ���� ����������, � �� ����������, �� ������ ��-����� � ���������, ����, ����� ������ �� ���� ���� ������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, �� ������ ���� �� �� ���� �� ����� �������� ������ ��� ������. ����� �� ���� ��� � ������� � ������ � ������ ��� ��� ����������� �������������� ������� �� ����� ������, ��� ��� ��� ���� ���� �� �� ������ � ���� ������ ����. ��� �� �� ������� ������������ ���, �� ����� ����� ���� �� ����� � ����� ������ �� �������. �� �� ������ �� ������ ��-������� �� ������, �� ���������, �� � ����� ��� ����, �������� �����, �� ������� �� ������� �� ������� � ������ � �� ������� �������� �������� �� ������������ � ���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��� ������� �����, �� ���� ���������� �� ��������� ��� ������ � ������ ����� � ��������� �� ����� ������. ������ ������� �� ������ � ��� ��������� ���� ����� �����, ������ �� �������� �����, � �������, �� ����� ��������� ���� ���, �� � ����� �������, ����� �� ������� � ��������. �� � ��� �� ������ ��� ��������� ����. ������ ����� �� ����������� ���� ������� ���� ������, ���� ����������� ����� �������, ��������� �����, � ����������, ���������� �����, ��������� �� �����, �������� ����. ��� �� ����������� ������ � ����� � ���� �������� �� ����� ��� ������ ����� �� �������� �� �� ��������. ������ ���������� ���� �� ����������� ����� "�������" � ������������ ������ �� ���������� �����, ���� �� ������ ����� �� ����� �� �� �������� �� ������ � ������� ���� � ������ �� ������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 ����</w:t>
      </w:r>
      <w:r>
        <w:rPr/>
        <w:t>, ������� ��� ��-����� ����, �� �� ������ � ����� ���� "�������" - �� ����� ���, �� ����� �� �������, �� ������� � ����� ��������; �� �� ������ �� ������ ������ ���� � �� �� ������ � ���-������ �����. �� ��������� ������ �� ������ ���������� �����. �� �� �� �������� �� ������� � �� �� �����, ������ ������� �� ����� ��� ��-������, ���� ���������� ����� ������ �� ����� � ������ �� - ���� �� ��-������. ����� � ���� ������ �����, ������ ���������� ������ ��������� ������� �� �� ������� � ����� �� ����� ������, �� �� ������ ������ ����� �� �����, � �� �� ���� � �������� �� ��� ��. � ��� �� ����� �����, ������ �������� ����������� �� �� �������� �� ���� ���� �� ������� � ���������� �� ���� � ������ ��, �� ���� �� �� ������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</w:t>
      </w:r>
      <w:r>
        <w:rPr/>
        <w:t>, ������ ������� ��������� ������ ���� �������� � ��������� �� ������� �� ������� ��� ��-����� � ��-�������, ������ ������ ������; ������� �� ��� �������� ������ � ������� �� ������. ������ ���� ��� ������� ������, �� � ��� �������, ������ ������ �� �������� ������ �������� ������� �� ������������ ������ �� ���������� �����. �� ����� �� ������� ���� ��� ������ ����� ��������� ���� ���� ����� ��� ���������, ���� ����������� ��������� �� ����� �����. ��� ���� ����������� �� ���������� ����, ��� �� ����� �� �� ��������. ����� � ����� ����� �� �� ��������. ����������� ������� � ������ �� ����� ����� �� �� �� ���������. ��� �� ��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 ����� - ���� ��� - � �� �������� �� �������, ������� �� ��� ����� ������ ����� 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 ����� ������ ���� ��������</w:t>
      </w:r>
      <w:r>
        <w:rPr/>
        <w:t>. �� ������, ����� � �� �� ��������� ����� �� �����, ��������� �� ������ ����������. ��� ������� �� �� ����������� ������� �����. ���� ������ � �������. � ��������� � ������ ������ ������: "���� ���� ������������." ��� ������ ���� ����� ���� ������� � �� ������ ���������� ������ ����� �����������, �� ��������� ����������. ������-���� ������ �� ����� �� ����� � ������, ����� ���������� ��� ���, ������� �� ������ ��������� ����� �������, � ���� ��� ���� �� ������� ������, ��������, ��������� � �������, ������� �� ��, �� �������� ������� ������� ����� ����, ������ ������� �� ��������� � ��� � �����. ����� ����� ������������ �� �� ���� ����. ��� 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������� - ���� ����� ������. - ������� ������� �� ����� �� �� ������� �� ������� �� ����� � �� ������ � ����� ����. ������ �� ��� �� ���������� �����, ������ ������� ���� ���������� �� ������� ��. ����� � �� �� �������� ����, ����, 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, ��� "������", ���� ��� ���� �����? - ������� 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�� ������� ��������� �� ����� � �� ��������� �� �������, ����� �������� �� �� ����� ��������. � ����� �� ����� ���� ����, ,�� ����� � �� ����! ������� �� �������� � ��� � ��� ���� �� ����� �� ��������, ����� �� ,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��� �������� �� ����� ����. �� �� ����� ����������� �� ������� �� ������������� ����, �������� �� �������� ����, ������ ��� ��� ����� �� �������� ���� ����� ������ �� ������. ����� ������ �� ���������� �����������, ����� ��, ������ �� ����� �� ��������, ��������, �� �������� �� ���� ����������, � ��������� �� ��� ������� ��-��������. ������ �� ���� ������, ������� - ������, ��� ����� �� - ����, ������-���� ���� ��� - ��������� ������ ������� ������� ��������. ������ �� ��������������, �� ��� ���������� ���� �� �����, ������� �����, ���� �� �� ������� �� ����������� �����; ��� ��������, �������� �� ����������, �� �� �������� ���� ���� �� �������� ������� �� ������, ������ �������� 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</w:t>
      </w:r>
      <w:r>
        <w:rPr/>
        <w:t>, �� �� �� ������, ��� �� ������� ����� �����, ��� �������� �� ���� ������, �������������� � ��������������� � ������ �� �������������� ���. � ���� ��� �� ������: �������� ���� ������ �� "����� � ���� ���" ���� ������������ ������ �� ������ ��� ���. ��, ��� �� ��������� �� ����������� ������� � 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���� � ������� �� ��������, �� �� ������ �� ��������.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 �� ������ � ����������, ��� �� ������ 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 ��-����� �� ����� - ����, ����� ����� ���� �� � �������. ������ ���, �� ��� � ���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 �� ��������� ������</w:t>
      </w:r>
      <w:r>
        <w:rPr/>
        <w:t>. �������� �� ������� � ������� �� �������. ���� ��� ����� � ������ ��������� ��������, ������� �� �������� �������� ����, �������� ��� ���. � ���� �������� �������� ������ �� ����� ������ ���� �������� � �� ���� �� �� �����, �� ��� ����� � �������� �� ������ �����. ������� ������ ����������, ��������������� ������, � ������������ ������ ������������ ��� � ��������. ������� � ���������� ������� ����������. ��� �������� �� ������ �� � �� ������ ��� ������ ������ �� ������ ��. ����� �� ��, �� ��� �������� � ��������� ��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 ������� �� ������ ���</w:t>
      </w:r>
      <w:r>
        <w:rPr/>
        <w:t>-������ �������� �����. ��� ����� �� ����� � ������� ��� ��� ���� �����. �� ���� �� �������� ���� � ���������� ������ � ��� ��� ������ �� �� ���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���� ������ ���� � ����� ������� ������ ������ �����, ��������� ����. - ��������� ����* �� ���-�������. ������ �����** ������, ������� �������� � ������ ��������. �� ��� ������� ����, ���� �� ���� ���������� �� ������ � ������! ������ ��? ������ ��� ������, ������ ����� �� �������� �������� ������, ����� ���������� ���������, ���������� �� �����, ����� ����� - ������� ��-����� ������� ����, ������� ��-���� �� �� �� ����. � ��� ��� �������� �� � �������, 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 - ������������ �����, ���� �� ����� � ����� �� ���� �� �������. �� ���� �� �������� ����� ���� �� ������� �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 ��� - ������� ������ �� ���-������� (������� �� ���� �����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 � �������� ���� � ������� �������</w:t>
      </w:r>
      <w:r>
        <w:rPr/>
        <w:t>, �� �� �� ��� ����������� � ������� ����������. ����� �� ������ ���� ������� ��� ����������� � ��������� ����� ��������� �� �� ������� ��� 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 ������� - ����� �� ���. - ��� ����� �� ���������� �������, ������� �� �� ���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 ��� ���</w:t>
      </w:r>
      <w:r>
        <w:rPr/>
        <w:t>. �� �� �������� ��� ���� � ���� ������ �� ��� �������. ������� ��� ������� �� �����.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� �� ���� ��������, ������ ��� ������! -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� �� ����</w:t>
      </w:r>
      <w:r>
        <w:rPr/>
        <w:t>. ������ �� ������ ���� ����������, �� �� ������� ����� ��������� �� ��������, ������ ������ ������ �� �������. �������� �� ����� ������� ��-�����, �������� �� ������� � "�������" �������. ����� ������ ����� ������ ��� ����� � ��� �� ��������� ������. ���� ������ �� ����� ����� � �������, ��� ������ ��� ��-����� � �������� ������ ������� �� ���� �����������. �� ����� �� ��� ����� ������� �� ������� ����� �� ��������, �� ������������ ��� ������� �������� �������� � �� �������, ������ ����� � ������ �� ������ �� �����. �� �� ��������� � ���-�������, ������� � ��������* � ������ ���-����� �� ������� ��� �������� ��, "�������" ������ �� �������� � ������ ������ �� ������ �� ������. �� ������� ���������� ������� �� ����� ���� ���, ��� �� ���� �� �� ����� ���, �� �� ������� ��� ��������� � ����� ������ �� ���� ������ ��-�����, ��� ������ �� �� ����� �������. ���� ���� �� �������� ��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, ���-������ � ������� - ����� ������ ���� ���- 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 � ����� � �� ������� ���</w:t>
      </w:r>
      <w:r>
        <w:rPr/>
        <w:t>. ������ ������������ �� ��������, ������ �� ��������. �� ���������� ������ �� ��� � � ���� �������� ������ ���� ������� ��� ��-�����. ���� ��� ���������� ����, �� �� ��������� ������ ��� 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 �� ������� � ��������� � �������� ���� �� �������. ��� ��� �������� ���-����� ����� ����, � ���� ������� ��� ������� ���������-��������� �����. ���� ������� ����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 �� ������� �� ������� �� ����� ���������� ���� ��� ��������</w:t>
      </w:r>
      <w:r>
        <w:rPr/>
        <w:t>. ������������ ��������� ����� ������������ �������, �������, �� ����� ����� �� �������, ��� ������ �� ������ ���� �� ������ ����. ��������, ������ �� �������� � ���������� ����, �� ����� �� ��������, �� �� ������� ���� �� �� ������ ���� ���� ������ �����. ���������� ���������, �� ������ ������ ����� �� ����� �� ����� �� 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������ ���� �� �����</w:t>
      </w:r>
      <w:r>
        <w:rPr/>
        <w:t>, ��� ���� �� �������� � �������� ������, �� ����, �� ��������, �� ���� �� �� ��������, �� �� ������� �� �� ������, � ����� ����� ���� � �� ���� ������ �������� �������� ��, �������� ���� ����� ���� �� ����������� ����. ������� ��� �� �������� ������, �������� �� � ��� ������� ����� � ������ ����� �� ������ �� �������� �� ��� �� �������� ��� ����������� ����. � ������ ������� - ������ ������� �������� �� ���� ������ �� ����� - �� � �������������� ������� ������� ��� ������� ����, ���� �� ������� �� ��� �� �������, �������� ������ ������, ����������� �� ����������� �� ����� ��������� �� �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 �� ���� ����� ������� ����� �� ���� ��� �����</w:t>
      </w:r>
      <w:r>
        <w:rPr/>
        <w:t>, �� �� ������� �� ������� � ���� � ����� � ������� � �����������, ��������� �� ���� �������, ������ ���� ��������� ����� ��� ����, ����� ���������� �� �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� ������ �� ������ �� �� ����� � ������ �� ������</w:t>
      </w:r>
      <w:r>
        <w:rPr/>
        <w:t>, �������� �� ���� ��. �� ��� �� ����� �� ��� ���� ����� ��������� �������� ����. �������� ���, ������ ���� ������� ������� ��� �� ������ ����� ������ � ��������� ������������ � ��������� ������, �������� ��� ���� ����� ����� ����� �� ������� �� ��� ������ ,� ����� ������ ������ � ��������. ������� ���������. ������� ������ ����� �� ���� ��� ������ ���� ��������� �����, ���� �� ���� �� "�������". �� �� � ������ �� �������, �� ������� �������� �� ����� ������, ���� ������ � ����. ��� ������ ����� � ������ �������� �� ������ ����� ���� ���, �� 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 ���� �����, �� ���� �� ���� ��� �� ����� ������ �� ���������, � ���� �� ������� �� �������. ����� ������ �� ������� ���� �� ���� �� ������� � ������ �������� �� ���� ��� ���, ��� �� ���� �������� �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-������ - ���������� �� ���, - �� �� �� ����������! �������� �� �������� � ������� �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 ������ �� ����</w:t>
      </w:r>
      <w:r>
        <w:rPr/>
        <w:t>, ��� ��� �� ������ ����������� �������� �� ������, �� ������� �������� �� ��������. ���� ���� ����� ������������ ��������� �� ����� �������, �� �� ��������� ������ ������ �� ���-�������. ���� ������� ���� ����� ����� � �� ����� �� �������, �� � �� �������� � ���� ����� ����� � �� ����� ������ �� �������� � �������, �������� ����������� ��� �����, �� �� ������ ������ �����. ������� ���� ������� ��������� ����. ���� ������� ����� �� �������� �� ������� �� � �� ����� � ������� �����, ����������� ��, �� ��� �� �� ���� ������. �� ��� �� ������� �������� �� �������� �� �������, �������� ��� ��� ������, ���� ��������� ������� �� ����� ���� � ���������� ����� ���� �� �������* ��. ���� ���� �� ��������, ���� � ������� ������, ��������� � �������� ������, ���������� �� � ��������� ����� �� �������� ������, ������� �� �� ���� ����� ���������� �� ������ ������� ����, ����� ���������� ������ � ������� �������. � ���� ����� ���� 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 - ����� ���� �� ����� ��� 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�� ������ ������������� �� � �� ������� ������� � �� � ���� �� ��������, �� ����� ������ ����� ���������� �� ������� �� ����������. �� ����� �������, �� ��� ������ �� ���� �������� � �� ������� ����, �� �� �� ���� ��� ����. ��� �� ��������� ����� ����� �����, � ������� �� ���������� ����� �����, ��������� � ���. �� ���� ����� ������������ ���������� ������� ����� ������, �� ��� ������������ ���� ������� � ��� �� ��������� ������ � ���������� �������. ������� �� �� ������� ����� �� ����,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" ����� � ���� ���� � �������, ������ (����� ��� ������ ���� ��������) ������� ����� ��� � ������ ����. � ����� ����������, �� ��������, �� �� ������� � ���� ����� ����. ��� �� ������� ���� ���� ���� ����� � ������� ��������� �� � ������, ����� �� ����� �� �������. ����� "�������" ����� �� ������� ��� ����� � �������, ���� ��� ���� �������� ����� �� ������� ����� ��� ������� ��. ������� �� ��������, ���� ������ � ��������� ������. ������� �� ������� ��� ������ � �� ���� ������ ����� � ��. ���� �������� ���� ������� �� ������� � ���� � ����� �� ����� ������ ��������������� ���� �� 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 ������</w:t>
      </w:r>
      <w:r>
        <w:rPr/>
        <w:t>, ������� �������� �� � ������ �������� �� ����� ���� � ���� ���. ������� ������������ ����, ����� ������������ � ����� �� ���, �� ������ �� ����. ������� �� ��� ������ � ���� ��� �� ���� �������, �� ���� ������ � ��������� ����, �� ����� �� ������ - �� ����� �������� �� �������. ���� �� ��������, ����� � �������� ���������� ������ � ������ �� ����� ������ �� ������� ���� ��, ������� ���� � ������� ������ ���� ����� � ��������� ��. �� ������� ������ ���� ���� �� ������� �� ��������, �� ����� �� ������ ������� ����� �����. �� �� ��������� �� �������. �� �� �������, �� ��� ���� �� �� �������. ������������ ����� �� �������������� �� ������ ����������� �� ����� ������ �� �� ��������� � �� �� �����, �� �� ������ ��� ���� �� ��� ���� ���� ����� ����������, ��� ����������� �������� � �� �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� ����</w:t>
      </w:r>
      <w:r>
        <w:rPr/>
        <w:t>, ����� ���� �� ��������, � ������ ������� �� ������� ����� ������. ������ �� �� �����, �� ������ ������� �� � ������ ������ �� �����. �� ������ ������� �� ������� ����� �� ������� �� ����, ��� ��������*; ���� ����� �� ������ ����� ��� ������, �� �� �������� �� ����� �������, ����� ������ ���� �� ��� � ������. ����� ����� �� �� ��������� � ����.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</w:t>
      </w:r>
      <w:r>
        <w:rPr/>
        <w:t>, ����� �� ��, �� �� �������� ���� �� ������. �������� �� �������� ��� �� ������ �� �����, ��������� �� ������ � ������� �� �������. ����� ��������� "�������" �� ��� � ����. ����� � ���-��������** ��� �������� ��� ���� ���������� ������ ������� � ������ ����� ��� �� �� ����, �� ��������� � ������ ��������, � ������ ��� �� ����� ���� �� ���� ������ �� �����. �� ������� ������� ����� ��������, � ������������� ������ ������� ����� ����� ���� ����. � ��� �� ���� ������ ���� � ����� �� �������� �� �������� � ���-�������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 ���� �� ���� � ���� �� �������</w:t>
      </w:r>
      <w:r>
        <w:rPr/>
        <w:t>, �� ����� �� ���������� �����. ���� �� ����������� �� �� �����������. � ������ �� ������� ������ �� ����� ������. ����������� �� ���� �� �������. �� ���� ���� ���������? ������ �� ���� ��� ������ � ������ �� ����-�������, ���� ������ ����� � ������� �� ������ ����� �������. � ���� ����� ������� ���� �� ������ �� ������� ������ ��� ������� � �������� �� �� ������ �� ���� �� ���� ��������� ���� ��� ��� �����. � ������ ����, � ����� ��� - �� ��� �� ���� � ���������� - �������� ��� �������� � ����� �� �� ��-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 - �������� ��� 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 ���-������ - ������� ������ �� ���-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 ���-����� - ��������� �����, ���� ����� � ����� �� ���� � ���-������� � ����� �� ��������� �� �������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 �� ��� ����� �� ������� � ������� �����</w:t>
      </w:r>
      <w:r>
        <w:rPr/>
        <w:t>, �� �� ������� ��� �������. �������� �� ��������� �� ����, ���� �� �������� � �������� � ����� ���, �� ��������� �������� �� ����, ������ ���������� �� �� ������ � ���������. ���� ���� ����: �������� ������, ����� �����. ������, ������ �������� �� �� ����� � ����. � ������ ������, ��������� � ���-�������� �� �����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 �� ������ � ������ �����</w:t>
      </w:r>
      <w:r>
        <w:rPr/>
        <w:t>, ������ �������� ����� �� �� ������� ��� ������ ���� ����� ��� �����. � ���� ����� ����� ������ ������� �� ����, ����� �� ������ ������, � �� -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! - ������ ���. - � 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 �� ��������, �� ������� ��������� ��������� �� ������ ��� ��� ������������ ������, ����� � ���� ���. "�������" ���. ��� ��� ��� ���� � �������� �� �� ���� � �� ������. ����� �� �� ������� �������� �� ����� ������, ��������, ����� � ������ ��� ������� � ������� ������ � 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���� ��������� ��������� �������, �� �� ������� �� ������� � � ������ �� ����� �� ���� �����, ����� ������������ ������, �� �� ������ �� �������� ���� �� ���. ��������� �� ���������� ������ ��� �����, �� ��� �������� �� ��������� �� �� � �� �� �������� ���� �����, ����� �� � ������� � ������ �� ����� � ��� � �� � �������� �� ������. �� ���� 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��� ������</w:t>
      </w:r>
      <w:r>
        <w:rPr/>
        <w:t>, ��� ��������� ���� ����-����, � ���� - �� �������. ������ �� ������������ ��� ��, ������� ����� �� �������� �� ��� �����, � ��� ��������� ������ � �� ����� �� ��� ����� ��� ���� �� ������� �� ������� ����, �������� ��� ��� ���� �����. � ������ ��� ��� �� ��������� � ������ ������, ������ �� �������� � �������� ��� ���. ���� 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-����� - ������� �� ���� 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 �� �� ��������</w:t>
      </w:r>
      <w:r>
        <w:rPr/>
        <w:t>, �� "�������" ��������� 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 ������ ������� ��� �� ������ ���� �� ����</w:t>
      </w:r>
      <w:r>
        <w:rPr/>
        <w:t>-����, � ����� ������ ��� �� ������� �� ������. � ����� ������ ��� ������� ���������� �� ������� � ��������� �������� ������, ������� ���� ������� � �� �������� ������������ �� ������. �����, ������ "�������" �� ������� ��� ������, ������� �� ���������� ��� ���� � ����� ��� �� � ������� ���������� �����, ��� � ���������� �� �������� � ��������� � ������ ������. ��������, �� �� ����� ���� �� ������ ����� ����. ������ �� ����� ���� ������ ������ �� �����. �� ��� � ���� �� ������ �� �� �������, �� �� ���� � � ������ �� ���� 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� �������, ����! - ����������� ����� ������, ������� ��� ��������� � �������. - � ��, ����, ��� �� ������� � ������� �������� �� �����. ������, ���� �� ���� � ��� ����� ����� � �������! ������ ��� ������, ������ �� ��� ���� � �������� 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������ ��</w:t>
      </w:r>
      <w:r>
        <w:rPr/>
        <w:t>, � ���������� �� �������� ������ ��� ���������� ��� ���. � ������ �� ������� �� �������� �����, "�������" ����� �� ������ �� ������ �� �����. ��� �� ������ ����� �������, �� ���� ����� ���� ���� ������, ����� �� ����� �� �� �����. ��� �� ������� �� �����, �� ��������� �� �������� �� ����� ����, ��� �� �� ��� ����� �� ����� ���� � �� �����. � ���� ����� "�������" ������ �� ������ �� ������, � ������� ���� ����� ��������� � ������, ���� �� ������ �� ������, � ����� ��� ���� ���� ��� ��������. �� ������ ������ �� ����, ������ ������ ���� ����� �� ���������� ����� �����, ����� ���� �� �������� ���� ����� �����. � ���� ��� ����� ����� �� �������� ��� ������. �� ����-������ ��� ����� �� �� ������ ������ � ������������ �� ����������� ������� � ��� �� �������� �� �� ������ ����� ������ ���� ����� �� ���, ���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� �� ���������� ����</w:t>
      </w:r>
      <w:r>
        <w:rPr/>
        <w:t>, ������ �� ���� ���� ���� �� �����* � ������ ������� �����. ���� ������� ��� �������� ������� ����� - � ������ ������; � ������ ����� �� �� �� ������� ���� ������, ������� ���� � �������. ���� ��� ������� ����, � ����� ������ ��� �� ������� ������������ ������ �� ���� ����. ����� � �����, ��� �� ��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 - ���� �� ��������� �� ����� �� 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 ��������</w:t>
      </w:r>
      <w:r>
        <w:rPr/>
        <w:t>. �������� ��� ������� �� ������, ����� �� ���������� �� ����� ���� �������. ������ ����� �� ����� � ����� �� ������, ������ �� ������� �� � ��������. �� ���������� �� �� ������� ��� ���������� ��������, ��� ����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 �� ������ � ����� � ���� ��� ���� �� ������ �� ������ ������� ��� ������, ���� ��������, �� ������ ���� ��� �� �������. ���� � ����, ���������� ���������� ��-������ �� �������� ���� �� ��������, ��������� �� ������ ���� �� ������� ��. � ������ ������� �� ���������� ��������� �������, �� �� ������� ��� ���, ��� ������ � ���� � ��������� ������� �� ������ ���. �� ���� �� ������� ������, �������� �� �������� ����� �� ����� ������ � �������� ����, ����� ������ � �� � ���������� ���� �� �� ������ �� ����� �� ��������. ��� ������ �������� ���� ������ ����� ���, ��������� �� ������, ��������� ���������� ����� ��� ��� ����� � �� �������� �� �� �� ��������� � �� �� ������. �������� �� ���� �� ���� ������ ����. ���, �� ������� ������ ����� � �����, � ������ ���� ������ �������� ������, ���������� ������ ������ ���, �������� ��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" ������� �� ��������, ������ ������� �������� �� ��� ������ � ������� ��� ������� �� ����� ����. ���� ���� ��� ��� � ��������. ������� ��� ��-�����, ������ ��������� ���� �� ��� �� �������� � �����, ������� �����, �������� ������� �����. � �� � ������ ������ ��� �������� �� ���� ����� ��. ����� ������ ������� ����� ������� - ������ ����� �����, ��� ������ � �� ������ �� �� ���� ��� �����. �� ��� ����� �� ����� � ������ ����������� ���� � ������� ���� ������ 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! - ������ ����-����, ����� ����� ������ ��� �� ������� �������, ������ ������� �� ��� �� ������� 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</w:t>
      </w:r>
      <w:r>
        <w:rPr/>
        <w:t>; ������ � ���� ���� �������� � ������, � ����� - � ������� ������ �������. �� ��� �������� - � ���� �� ������ �� ��� ������� ��������, �� ������� ���� �������� � ����� ������ ������� ��� ���� ����� ���� �� � �����. ����� �� ��������, ������ ������ � ������ ������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 �������, �� ��� �� � ��� �������� �� ��������� �����! - ������� ����� ������ � ����� �� ��� ������ �������, ������ �� ������� ����, ����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! - ������ ��� � ���� ���� �� ����� ������ �� �������� ���� �����. - ��������� ��� ������� � ������� � ����-����! � ����������, ���� ����� ��� �����! ��-����! ��� �� ������ ������ �� � ��������� �������!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 ������ ��� � ����� �� ������ ���� �� ������</w:t>
      </w:r>
      <w:r>
        <w:rPr/>
        <w:t>, �� ������� �� �� �������� ���� �����, ����� �� �� ������� � �� ������ ������� � ����������� ����������. ����� ����� ���� ����������, ������� ���� ������, ������ ������ �� ������� ��� ������� � ������� �� ������ �� �������� ��� �������� �� ���-�������. �������� �� �� ���������� � �� �� �������� ��� ����� � ���� ����� � ������. �� ����� �� ������, ��� ����� �� ������, ������� �� ������ �����. ���� ����� ���� �� �� ��������� � ������ "�������" �� ������� ���-����� ��� ������, �������, �� ����� ������ �� �� �������. ��� �������� �� �������� ������� � �� ��������, �� ������ ����, ����� � ���������� �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���� � ��</w:t>
      </w:r>
      <w:r>
        <w:rPr/>
        <w:t>-���� ���������, ��������� �����, ����� ������ �� �������� �� �������� ��� ����� �������. �����, ���� ��������� ���������� ������ �� ������ ������ �� ������ � ����� ������ ��� �����, ��� �� ������ � ����� �� ����� ��� ���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 - ������ �� ����� �� �������, ������ ������������ ���������� � �������� �����, � �� �������, �� ���� ����������� �� ������� �� ��� ���������������� �������� �� ����� ������, � ��� ������������� ����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 ��������</w:t>
      </w:r>
      <w:r>
        <w:rPr/>
        <w:t>, �� ������� �� �� ������� �������. �� ������ ����������� ������ ���� ���� ��, ���� �� �� ��������� �� ����������� ��������. ����, ��� ��� �� ������������ �� �������� �������, ��� �� �� ����������� �������� � �� ���������� ����� �� ������������� �����, ���� ���������� ������, 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 � ��������� ������</w:t>
      </w:r>
      <w:r>
        <w:rPr/>
        <w:t>, ������ ������ ��� - ������� �����, ������� �������, ����� ������ � �� - ������ ������� � �����. ���� ��������� ������ �� �� ��� ������, �������� ���� �� ���� �������� ��� ����� �� ������ � "�������" ������� � �� �������� 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 �� �� ��������� �� ���� � ���� �������� �����</w:t>
      </w:r>
      <w:r>
        <w:rPr/>
        <w:t>, ������ �������, �����, ������������ �� �������, ������������ ������ �� ������ ��. � ������ ������ �� ��������, �� �� ��������, ������ �� ����� � ������ �� �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� ����� �������� ����� �������</w:t>
      </w:r>
      <w:r>
        <w:rPr/>
        <w:t>, ����� � ������ �� �� ���� ����� ���� ���� �� ����� �� ����������. ���� ��� �� ������� �� �������� ��� ������������ � ���� ������ � ������ ��������, �� ������ ���� ��������� - �� ����� ���� �� �������� �� 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 � ���������, ������� � ������������, � ������ �� ������� ����� �� ������ ������, ��� ������ ����� � ������� ������. ������ ���� ������ �� �� �� �� � ����� ������. � ������ ���� ������ �� �� �� ��� ��-������ ����: "�������" ���� ���������� � �� ������ �� �������, �� ���� � ��������� �� ������ �� �� ������, ��� �� �� ��������� ��� ����, � ������ ����, ���� ���� ���� ���������: "��������!", ��� �� ���������� ���� ����� ���� �� �������, 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�! - ���� ����� ������, ������ �� ����������. - ���� ��� �� �� �� ����� �� ��������. ��� � ������ ���� �� �������� ����� ���, � ��� ���� �� ����� �� �� ��������. �������� �� ������ 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 ����</w:t>
      </w:r>
      <w:r>
        <w:rPr/>
        <w:t>, ���� ������� ����� ���������� ������ �� �����, � ������� ����� �������� �� ��� � ������������, ��� ���� ���� ������ �� �� ����� ��� ��� ����� �� ����� ������. ��� � ����� ������ �������� ��������� ����� �� ������ � ������� ������. ���� �������� �����, ���� ����� �� ������ �� ,������ ���� � �� �������� ����, ����� ������� �� �� �������� �� ����� � ��������� � ���� �� �������, �� �� �� ������� ���� ��� ��� �����. �� ���� �� �����������, ���������, �� ��� ���. ������ ������ ����� ��������� �� ������ ��� ������ ����, �� �� �� �������� ���� �� ������� ����� � ������� ��-������ �� �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������ �� ������������ ������ �� ���� �� ���� ������� ����� - 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� �� �������� ����� ���� - �� ���������. -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�� ����������� �������� ����� �� ���� �� ����. ��������� �� ���������� ����� � ��������, �������� �� �� ������� �� ����� ��������� �����, � � ������� ��� ��� ���� ���������� �� �������. �� ����� �� �� ���������, ��� ���� ������� �� �� ���� �� �������������, � � ����� ����������� ���� �� ��������, ������ "�������", ������� � ����������� �� ������,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 ������ ����� ����� �� ��������, ��� � ����� ������ ��������� ����� ������� � ������� � ���������� ������� �� ����� �������. �����, ������ ������ ����� ������ ���, ����� ������ ������� �� ��������� � ������ �����-������ � �� ���� �� ������, ���� �� ������� �����, ���� ������� ���� ����� �� �����. ���� ���� ����� ��������� ������� � ������ ���� ������. ��� ��-����� � ��-����� �� �������� � ����� ���������� ������, �������� �� �� ������� ���������� �� �����, � ���� ��� �������� �� ����� �� ���� ������, ������� �� ������. ��-������� ���� �� �� ������ �� ��� �������� �� ����� �� ���, � �������, ����������� ������ � �����, ��� ��������� ������� ��� 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 � �� ������ ��� �� ������ �� </w:t>
      </w:r>
      <w:r>
        <w:rPr/>
        <w:t>"�����", � �� ���� ���� �����, "��� �����", �������� - �� ����� ����������� �� ������ � �� ��� �� ����� ��������� - ����, ������ � ���. ��� �� ���� ��� ��� �� �������� ���� ������ ���� - ���������, �����, ����� � ����. � ��� ����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 �� �����</w:t>
      </w:r>
      <w:r>
        <w:rPr/>
        <w:t>, ���������� �� �� ��������� �� �������� ������ �����. ��� ���� ��� ������� ��������� ���������� ����� ��� ��� ��������� ������, ������ ��� �� ����� ��������� ���� ���� ���������� ������������ � �������� ��� ������� ����� ���������� ������. ���� ����� ���� ����� ������� �� �� ���������, �� ������ ��������, ������ ������ ������ ���������� ����� �� ��������� �� ���� ����, ������� �����, �� �� ����� ������� ��-����� �� �������� �� ��������. �� ����� ������, �� ������ �� ��������� ���� �����, ������� ����, ����� ������ � �� �� ������ �� ����: ������� �� ������� ���������� �� �� ��� ����� �����, ������� ������ � �� ������ �� "�������" � �� �� ������� �� �� ������ �� ��������� �� �����, ������ ��� �� ������ � ����������. ������ �� ��� � ����� � ���� ��� ������ ������ � ������� ������� ���� � ����, ��������� �� �� ������, ������ ������ ����� ���� ������ ��� � ����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 �� � ������ � ������ ���������� ��������, ����� �������� �� ��������, ����������� ������� �������� �� ������ � ����. ������� � ���, ��������� � ���� ������ �� �����, �������� ��� ���� ������ � ��� �� ����� �����. ���������� ������� ���� ������ � �������� ���� ���� ������, ���� ���������� ����� �� ��� ����������� ��������. �� �� ����� �� ����� ������ � ���, �� ��� �� ����������� ����� �����, ����� �� �� �� ����� �� �� ������� �� �������, �� ���-���������� �������� �� �� ������ �� ���� �� �� ���. ��� ��������� �� ��������� � ������������ �� ��������� � ��������� �����. � ��� ��� �� ����� �� �� �� �������� ������� �� ������� �����. ���� ���� �� �� ��������� �� ������ ����� �� �����, ����� ������ ��� �� �������. ����� �� �� �� ��������� ���� ���� ���, ����� ���, ����������, ����� 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 ������� ����� � ������� ������ �������� �� ���������� �� �� ������� �����</w:t>
      </w:r>
      <w:r>
        <w:rPr/>
        <w:t>, ������ ������� �� ������ �� ��� ���, � ����� ������ � ���� ������. ��� ���� ����� ������� � ������� �� ����� ��������� ���� ��� ������ ������ �� ���, ����� ������� ������� ������ �� ����������. ��������, �� ��� ������ �� ���� ���� ���� ������, ������ � ���� �� ������ �� ������ ������� �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 ������ ������� ���������������� ����</w:t>
      </w:r>
      <w:r>
        <w:rPr/>
        <w:t>, � ���� ���� ���� ��� - ������� ���� �� �������� ���� - ���� ������������� �� �� ����� � "�������" ��� � �� ������ ������� ��� ���� �����. ����� ������ ���� ������� �� ����� �� ����� ����������, �� ���� �� ��� ���� ���� ���, ���� �� �������� ��� ����� ���������� �����, ������ �� ���� ���� � ������� �������� ���� ����� ��� ������� � �� � �������� 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 ���������� ����� ����</w:t>
      </w:r>
      <w:r>
        <w:rPr/>
        <w:t>, ��� ���� �� ��������� � ������������� � �������� �����. ��� ������� �� ��� �� �������� � ������ - ������� ������� �� ��� ������� � ������ ����� ������ ���������, ����� ������ � �� �����. ��������, �� ��� ���� ��������� ����� � ������� �� ���� ���������� ��������, �� �� ����� ������ �� ����� �� �� �������� �� ��, ��������� �� �� �� - �������� � ������� ���� �� �������, � ����� � ���� �����. ������ �� �� � �������, �� ���� �� ��� ������ �������� �����. ������ ����, ���� ����� ���� ��������� ��-����, ���������� ���� ����� ������� � ��������� � ����. �� ������ �� ������ ����� �� ��-����� �� ������� ���, � ������� - ������ ��� - ����������� � ������� ��. �������� ���� ������� �������, �� ���� � ����� ������ �� �� ������ �� ������ �� ���� ����, ����� �� ������� �� �� ������� ����� �� �� � �� �� 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, ��� �� ��������� �� ��� �� �������������� ��������. � ���, �� ����� �������� �� �������, ���������� ���� ����� ����� �����, ���� ���� ��������� �� �������. ���� ���� ������ ������������ �������. ������� �� �������: "������ �������!", ��������� �� �������� � ������������� ����������� �������� 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 ����� ���</w:t>
      </w:r>
      <w:r>
        <w:rPr/>
        <w:t>. ����-�� �� ������� � ���������� �� ������ �� ���������� �����, ������ ������ ������ �� �������� �� ���� � �����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, ������ �� �� �� ������ ����� ����� ��� �� ������ � � �� ��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�</w:t>
      </w:r>
      <w:r>
        <w:rPr/>
        <w:t>, ������ ������� ����� � ��������, � �� ����� ������� �������: ����������� �����-�����������,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 - ���� ��� 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 ��� ������ � ������� � ���</w:t>
      </w:r>
      <w:r>
        <w:rPr/>
        <w:t>. ��������� ���� � ��������� � ���� � ������������ ������� �� ������� �����, ����� � ��������� � ������� �� ������� �������. ����� ������ ������. ��� ������ ������ � �� ������ �� ����� - �����������. ����� �� ������� �� ������� �� �����, ���� ����������� ������ � �������,� ����� ��� ������ �� �������� ���� ������ ���. ������ ������ ����� ����� �� ����� ���������� ��� ���������, �� �� �� 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 ��������, � ��-����� �� ���� �� �� ������ ���� � ���� ����, ��������� ������� ����� � ������������� ���� ��������. �� ��������� ���� �� �������� �� "�������" �������� �� �����������, ���� � ���� �� ������� ��� �� ��������� ��� ������. ���� ���� �������� ����, ��� ����� �� ���� � "�������" ������-������ �� ������, ������ ����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 ���� ������� �� ���� �� �������</w:t>
      </w:r>
      <w:r>
        <w:rPr/>
        <w:t>, �� � �������� ������ �����. ������ �� �������� �� ��������. ����� ����� ������ ����� ����, ����� ��������� �� �� �����. � ��� �� ��� �����, �������� ����� ������, ��� ��������� ��������� �������� �� ���������� ������, �� ������� � ��������� ��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 ��������� ��� ��</w:t>
      </w:r>
      <w:r>
        <w:rPr/>
        <w:t>. ������� �� �� ��� �� �����. �������� ������������� ����� � ����� �� ����� ������ � �������� �������� �� ������ �����������, ������� ����� ������� �� �� ����� ����� ����. ������� �� ����������� ������� ��� ��� � ������� ���� �� ����������, �� ���� �� �� �������. �� ���� ��� ������ � ������� �� ������� � ���� ������ �� �� �������� ������ � ��������� ����� � ����, ������ �����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, �� �� �������� �� �������� �� ���������� � ������ �� �� �������� � ��������� �� ��������, ������������� ����������� ���� ��������. �������� �������� �� �� ��������� � �� �� ������ �� ���������, ����� ������ �� ���� ��, �� �������� � ����� �� ����, ����� �������� �� ������. ���� ������������ �� �������, ������ ������� �� ������ � 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 ����� ���������</w:t>
      </w:r>
      <w:r>
        <w:rPr/>
        <w:t>. ������� �� �������� ���� ���������� ����� � �� ����, �� ���� ��-����� � ��������� ��-����� �� ������������ �����. ������ � ���������� ������, ������ � �� ����� ��������, �������� �������, �������� ������� � �������� �� ����� 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 ������� �� �������� � �������� �� ����, ����� �� �� ���� ���������������.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!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� ��. ��� �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 ��� ���, �� �������? �� �� ��� ���� ������ ����, ��� ���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� �� �� �������, ������ ������������, ����� �� �������� �������, �� �� �������, �� �� ������� ����� �������� ���� � ��������� - ���� ����. ���� �������� ���������� ������ �� ����� ����� ������, ����� ���� ���� �����������, �� ���� �� ���� ������� � ����� ����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-�������, ���������� ������� �� ��������� ����. ������ ����� � ����� ������ �� �� ������. ������� ��������� ������ � � ������ ����� ������� �� ���� �� ���� ����. ���� ���� ����� ����� �� ��������� ������. ���� ��������� � ����� ������ �����, ��� ���� ������ �� ������. ���� ���� ������ � � ������ ����������� ����, ����� �� ��������� ����� ���������� �������. ����� � ��� ������, ����� � �������, ������ - ����� � ���������, �������� ���������� � ���� ���� ����� 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 ���� �������� �� ���� ���</w:t>
      </w:r>
      <w:r>
        <w:rPr/>
        <w:t>. ������������ �������� ��� ��, ���� �������� �� ���� ����� - ��� ����. �� ���� �� �� ������ ���� ���� ����� �����! �����, ���� � ����? ��������� � ���� ��������� �������, ������ �������� ������ ��������� �� ������ � ���� �� ���� ������� � �������� �� ������������ �� ������ �� �������. � ������ ���� �� ��������� ������ ������ � ������������ ���� �� ����� ������, � ���� �������� ������ ������� ���� � �� ������� ���������� � �����, ���� ����� ����� �� �� �������� ���� ������. ����� ������� �� �� ������ ������ �������! �������� �� ���� ��������, �� �� ����� ��� ��������, ����� 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���� �� �������� 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 ����� �� �������� ���� ���� ���� � �� � ��������� ��-������? ���������� �� �� ����� ������� ����. ���� ���� �� ������� �� ����. � ����� ����� ������ �� ��������� �� ������ � - ����� � 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 �� �������� �� ��� � ����� �� �������� ����������������� ����</w:t>
      </w:r>
      <w:r>
        <w:rPr/>
        <w:t>. ������� ���� �������� �� ��������� �� �������, ����� �� ���� �� ��������� ���� �� �������, ��� ���� 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 �� ������</w:t>
      </w:r>
      <w:r>
        <w:rPr/>
        <w:t>, ��������, �� �� ����� �� �� � �� ��� ������� ��������. � ���� �� �� �� ����� ��� � ������ �� ������� ����� ������, ����� �������� � ������. ���� � ������� �� ����� �� ��������, �� � ������ ������ � �� ������� �� ����, ����� ����� � ���� ���� �. ��, ������ �������� ���� ������ � �����, �� �� ���� � �� �� ����� ������� ������, �� �� ��� �� �� ����� ������ � � ����. ��� ����� ����������, ����� ��� ����� �� ������ ��������, ������ ���� ��� ������ � � ������� �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 ������� ����� ������ ����? - ������������ �, ������ � �������� � �������� �� ����� ������, ����� �������� ������� �� �������� ����. - ���� ������ ���� ������ ��������� �� ����� ������, � �� �������� ������� ���� �� ������� �������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 ������� ��� �� �����</w:t>
      </w:r>
      <w:r>
        <w:rPr/>
        <w:t>. ��� �� � ����� �����������, � ����� �� ��������, ��� �� � ����� ������, ����� �� ���� �� ������ ���� ��� �����, ��� �� � ������� �� ������, ����� ������� � ������ ���� ���������� ������ ������? �� 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 ���� ����, ��� �� �����, �� ���� �������� �� ���������� � ��������. �� ����� ������� � ������� ����� � �� �� ��� �� ������ ������ �� ������. ��������� ��?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... �� �� ������, ������ �� �� �������� - �������� �� � �������� �� �. � ����� � �� ���� ��������, ��� �� � �����. - ��� ����� ��� ��������� ������, �� �� ����, ���������� ��������������, �������� �� ������ ������� ��������? � ���� � ������� ������ ������, ����? ��� 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- ������ �� �� � ������. - ������ ����� �� �� ������� �� ���-������, ��� �� �������� �� �����. ���� �����, ���� ������� � ���, ����! � ����� �� ���� ����� ������� ����� ���� �� �� ����� 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</w:t>
      </w:r>
      <w:r>
        <w:rPr/>
        <w:t>, �� � 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 �������� �����</w:t>
      </w:r>
      <w:r>
        <w:rPr/>
        <w:t>. ��������, �� � ���� ������ �� �����. �������� �� �������� �� �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 �������</w:t>
      </w:r>
      <w:r>
        <w:rPr/>
        <w:t>, � �� �� ��������� �� ���� ��������� � �� ���� �� ������� � ���������� ��������� �� ����� ������: �� � ������ ��-������. ����� ����� �� ���� ��������� ��������, ������� �� ��������� ���� �� ��������� � ����, ������� �� ������� ������ �� ����� ������ ������� �������� � ����� ��������� �� ����� ������� ��� �� 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</w:t>
      </w:r>
      <w:r>
        <w:rPr/>
        <w:t>. "�������" ��� ������ �� ���������� � ������ ������ ���� ����������, ��� ����� ������� �� �������� �� �������. ����� �������� �� �������������� �� ��� � �������, �� �� ������� ���������, ������ ������ �� ���������� ���� ���� �� ������� ���: "����� � ������!". ��� �������� ���� ���� ������ �� ����, ����� ������ �� ����� �� �������. ������� ������ ��� ������, �� � �� ������� ����� � ��������, ���� ������� ���, ������� �� �����. ������� ��, �� �� ���� ����� �� ���� � ����� �� �� ������� �� ���� �������� �� ����������, �����, �����, ���� �� �������� ��� �������� �� ���������. � �� �������. ������� ��-����� -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 ����� �������</w:t>
      </w:r>
      <w:r>
        <w:rPr/>
        <w:t>, ������ �� ����� � ��������� �� ����������� ������. "�������" �� ��������� � ������� ������. �������� �� ������, ������� �� �������, �������� �� ������ �� ���� �� ������ � ���� ���� �� ������� �������, �� �� ������ ���������� 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 ���� ������ ������� ��������</w:t>
      </w:r>
      <w:r>
        <w:rPr/>
        <w:t>, ������ �� �������� � ���������� �� ���. � ������ � ������� ��� ������� ����, ����� �� �� ������� � ������. ������� � ������ ������ ����� �� �� �����, ������ �� ������� ����� � �� �������� �� �� ����� ����������� ������. � ��� �� �������, ���� ����� ���� ������� �����, �� ��� �� ������� ������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 � ����� �� ������ � ����</w:t>
      </w:r>
      <w:r>
        <w:rPr/>
        <w:t>, �� ����� ������ ��� ������ � ����� ��� ������ �. � ���� �� ������, ������ ���� �� ����� ����� ������� �� ���������� ������ �� ������. ����� �� �������, ������� �� ������� � ��� �� ����� � ���. ���� � �������, �������, ��� ��� ������ ������ �����, � ����� ����� �������������, ���� ������� 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</w:t>
      </w:r>
      <w:r>
        <w:rPr/>
        <w:t>, ����, �� "�������" ������� �� ����������� ������ ��������� �� �����������, ���� ���� �� ������� ����� �����. ������ ��� �� ��������, ������ ������ �� ���� ����� �� �����, ������ ��� � ���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</w:t>
      </w:r>
      <w:r>
        <w:rPr/>
        <w:t>. ���� ����� �� ����� ��������. �������� ���� ������ � �� ��������, �� ��� � ������� 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? -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, ��� - ������� ���. - � ���� � ����� ������, ������� �� �� ����� ���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 ������ �������! - �������� ��. ���� ����� ����� ����� ������ � ���� � �� ������� �� ����� �� ����: � ���� ����� ������� �� ��� �� 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 ���� ���� �������</w:t>
      </w:r>
      <w:r>
        <w:rPr/>
        <w:t>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 ������ �� ���� ���������� ������, ���.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 �� ������� ��? - ����� ������ �� ����� �������� ������ � ������� ���� ����� �� ������� ���. - ��� �� ���� � ���� ��� - �������� ��� - � �� ������ ��������� �� ���� ���������� �� �������� ��� �� ���� �������. ���� ������, �� ��� ������������ ������� 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 ����</w:t>
      </w:r>
      <w:r>
        <w:rPr/>
        <w:t>, � ����� �� ���������, � �� ������� ��� ���. �������� ������� ������� ���� ������� ����� �� ���: �������� 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 ���� ������� - ���� ��� ������ �������. - �� ��� �� �� �������� ������� ��� ���-������� ������. 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� ������ ������ ������� �� ��������� ����, ������������ ����� �����, ���� �� ������� ���. ������� ��, ���� �� ������� ��������������� �� �� ������, �� �� �� ����� �� �� ����� �� ���� ������� � ������ 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 ��������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� ��, - � ���. ����� � �������. �������� �� ����� �� �� ������ ������ �� ���. ����� 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- ���� �������� ��� - "���� �����". ������� �� ������ �� ��������. ����� ������. �������� �� �������. �������� ������ �� �� ������. ������ ��� �� ���� �� �������. � ��� �������� �� �� ������ �� � �? ����� � - ����, ������� ��� �������? �, 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 ����� � �� ������� 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... - �������� ��. � �� ����� �� ����� �� ���� �� �� ������� ���� �� 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? - ������ 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 �� ������� 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, �� ���. ����� �������, � �� �������� �������� �� ���� ���� 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 �������� ����� ����, ��������� �� �� ������ - ����� ��. - ���� �� �� �������� ����������� �� ��� ��? ������� �� �� ����� � �� ������ ����� � ��. ������� � �� �� ���������, �� ��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- ��������� �� ��� ���������. - � ���� �� ���������, ���� ������, �� ��� ��� ������� ������ ����� � ��������������� �� ��� �� ����� ����������, �� ���� �� ������ ������, ���� � ������ ��� ��������� �� ����� 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. - �� �� ����� � ���, ����! ��� ������� ����� �� ���������� �� ������ ��. ������� ��� �������� ������������ �������. �� �������� ������� �� � ��� ���, �� ��� �� ���������, 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</w:t>
      </w:r>
      <w:r>
        <w:rPr/>
        <w:t>,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? - ������ ���. - ������� �� 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� ���� ������������ - �������� ���� ��� ����� ������. - ��� �� �� ����� �� �� �� �������� ���� � � ����� �� ��� � �������, ��������� �� �� ���, �� ��� ������, �� �� ������� ����� ����? ���� �� �������, �� �� �� �� ���. ��, ��, �� �� ������������ ����! -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 ����� ��</w:t>
      </w:r>
      <w:r>
        <w:rPr/>
        <w:t>. ����� � ���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? -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 ��</w:t>
      </w:r>
      <w:r>
        <w:rPr/>
        <w:t>, �� ������ � ���������� ���-��������, ���� �� �� �������, �� �������� ��� � ����� �� �� ��� �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������ ������ �� ���</w:t>
      </w:r>
      <w:r>
        <w:rPr/>
        <w:t>. ������� �� ������ ����� � �� �������� � ������ ���������. ������� � �����������, ��� ���������� ����. ��� �� ����������, �������� �� ��� ���� ��-����� �� ��. ������ ���� ���� �� ���� �� �� ������� � ��� ������������ �������, ��������� �� ����� �������� ���� �� ��. �������� "�������" � ����� �� �����, �������� � �� ������� � ����� �� ����, ������� ��� �� �� �����, ���� ������� ��������� ����� �� ������� ����������� ��. ��� ���� ����� ����� �� �������, � ����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 ��� � ������� ���������� � ���� ���������</w:t>
      </w:r>
      <w:r>
        <w:rPr/>
        <w:t>, �������� �� �� �����. ����� �� �� ��������. � ����� �� ������ ������� �� � ������� ��� ���� ���������, ����� �� ����� ��� �������, �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 �������� ����� ���</w:t>
      </w:r>
      <w:r>
        <w:rPr/>
        <w:t>, ������ ������ � ����� ������. ���� ��� ���������� ������ ����� �������, � �� �� �������� ������. ������� �������� ��� ���� � �� ���� �� ��� ����� �������� � �������� � ������ ��. ������ �� � ���� � ��� �������� �� �������� ��, �� ������� ���� �������� ������������ � ������� �������. ���� ��� �� ��������� ���������� �� ������. �� ����� �� ��� ����� �� ���, ������ ������� ��� ����� ������, �� ����� ������ �� ����� � ����� �� 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� �������</w:t>
      </w:r>
      <w:r>
        <w:rPr/>
        <w:t>. ������ �������� ���� �������� � ���� ������� ������� �������, �� � ���� �� �� ���������. ������� ������� ��� �� � � ����� � ���������� ���. ����� ������� ������ �� ������, ���������� ����� � ����. ��� ������� ��������� ������, � �������, � ����� � �������� ����, �������� �������, 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</w:t>
      </w:r>
      <w:r>
        <w:rPr/>
        <w:t>, ���� ���� � ������ �� ���, � ����� ��� ����������� ������ �� ���. ������� �� �� ���� ������� �� �������, �� ������� ������������ �� ����� ������, � ��� �� ������ ������� ����. ���� ��� ��� ����������� ������ �� ���, �� �� ��������, �� ���������� �� �� ���� ������� �� �������� � � ������������ ��������� ��� ���. "�������" ������������ �� �� ���� ������ � ������� �� �������� � �����, ���� ���������� ������, ������ �������� �� ������� ��������������� ���� �� ����� ������ � ������� �� ������ 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 �� ������ �� �����</w:t>
      </w:r>
      <w:r>
        <w:rPr/>
        <w:t>, ����� �������� �� � ������� �������. � �� ��������� �� ���� ��� ��� ���� �� ��, ������ �� �� ���� ������� �� ������ �� ���-������� � ������� �� ������. ������������ ����� �� �� ������������ �� ������� ����� �����. ������������ ������� �� �� � �� �� ������ � �������� �� ����� � ������ � �����������, ��� ��� �� �������� ����� ��� ������. �� ����, ���� ������������� �� ����, �� ��� � ������� ����� ������� ���� �����, ����� �� ����� �������� �� "�������" � �� ��������� ����� ���� �� ������ ����� �����. �� ��� ������ ���� �������� ������ �� ��������� ��� ������. ����� ��� ������ �� ����� ��������� �� ��������� ������. ������ � ������ ��� �������� ��� ������� �������� ��� � ����������� �������, ����� � ���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 � ������ ��� �� �� ����� � ����� �����</w:t>
      </w:r>
      <w:r>
        <w:rPr/>
        <w:t>, ���� ����� � � ������. ���� ��� � �������� ��� ����� �� ������� � ���, ������� �� �������, ���� �������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����� ����������� ��? - ���������� ����� ������ �� ���� ��. � ������������ � �� ��. ���� ������ �� �� ���. - ������ �� �� ������� �� ������, ��? ����� 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 �� ���! - ������� ��� �� ����-����, ������, ����� ���� 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 �����</w:t>
      </w:r>
      <w:r>
        <w:rPr/>
        <w:t>. �������� �� ���� � ����� ��� ��������� � ������� ���������� ������ �� �������, ������� �� ������� ����. ������ �������, � ���� �� ��������� �����, ������� ���� ��������* �� ��� ���� ��������� �� �������. ����� ������ ������ �� ����� � ������������ ����� � ����, ���� ������� ��������� �� �� �������. "�������� �������� ��������� � �� �� ������� � �� - �������� �� ��, - �� �� ���� ���� ������ �����, � �� ������ ����, ������ ������������� ����� ���� ����� ��� �� 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 � �� ������ ������ ��</w:t>
      </w:r>
      <w:r>
        <w:rPr/>
        <w:t>. �� ���� ����� ���� �����. ������� ������� ������� ������� �� ��� ������, ���� ��� ����� ���� �� �� ������� ����� ���� �� �������� ����� �������, 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-�����, �������� �� �� �������! - ������� ���� �� ����� ��, ������ ������ �� ���� �� ����� ������� �� �����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 ������ � �� �� ����� - ����� ������� ��. - ���� ���� �� �� ��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 �� 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 ���� �� ����������� �� ���� - �� ������� �������. - � �� ��������� �� �� ������� ��� �� �������� ������. ����� ���� �� ������ ������ ��� ������, �� � �� ��� ��� �� �� � ��-���� � �� ���� ����. ���� �� �� �������� �����, ���� 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? - ������� �� ��, ��� ����, ��� ������ �� ����� � ������ ��,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 ��? - ������ ����. - � ��� �� ������? �� � ����� ����� ����� �� ���� ��, �� ����� ���� �� ���� �����. �����, ����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 ����, �� �������� �� �� �� ������? - ������� ������� ��, ������ ��� 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? �� �� ���� ���� �� �������� �� ����� ����� ����, � ��� �� �� ���� ���������� �����! �� ������ ���� � ���� ��������, ���� �����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 - �����, ���� ������� ����� ��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 ����� ����������! - ������ �� ��. ��� ������ 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 � ������ �� �� ����� ���������� - � ��� ������ ����� ��� ������� �����, - ��, �������, �� ����� �� �� ������ ������� ������ ������ ����, ���� ����� �� �� �� ��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��������� � �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, ������ ��� ������! - ������� �� ����� ������,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</w:t>
      </w:r>
      <w:r>
        <w:rPr/>
        <w:t>, �� �� ����������, ���� �� �� ������� �� ������� �� ������� �������. ���� ����, �� ��������� ����� ��������� �� ����� ����� �� ��. �� ����� �� ������� � ������� � �� �� ���� �� ������ ����� �������������� ��. ���� �� ���� �� ��� ������������ �������, � ��������� ������ �� ��������: ���� ��� ��������, � ����� �� ���������� ��������, � ����� ������ �� �������. ����� ������ ������� ������ 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 ������� � ������ ������������ �� �� ��������� � ���� ������ ��������� �������� ������ ���� �����</w:t>
      </w:r>
      <w:r>
        <w:rPr/>
        <w:t>, ��� ��������� ��� � �� ������ �� �� ������. ������ �������� � ������� �������������� �� �������. ���� � ����� ������ �� ����, �������� �������� ������ �����, �� ������ ������������, ����� ��� �� ������ �� �����. ���� ����� ������ �� ��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 ������ � ������</w:t>
      </w:r>
      <w:r>
        <w:rPr/>
        <w:t>, ����������� ���� �������� ����� ����� ���� ������ ���� ��������. � �� �� ��������� �� �������� ������� �������, �� ��������� ��� ��, �� �� �� ����� ���� ����� ���� ����� ��, ������� ���� ��� ��������. ���������� ����������, �� � � ��� ���, � ���� ����� �������, ����������� � ������������� ����, �� ��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! - ������ ����� ������ � ��� ����� ��� 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 �� ����� � �� ������ �� ����� � � ����������� �� ��� ��� ���� ������� � ��� �� �����������. � ��� �� ���������� � ��� ��������� ������, ��� �� ���������� � ��� ��������� � ���� �������� ���� ����� ������� ������ ������������ �� �� ������ ��� ������ � ������ �� ������� ��� ������� ������. ������� �� �� ����� ������� ��� �� ���, ������ ���� �������� �������� � ���� �� ������� ��. � ���� �� �� ������. ������� ����, �������� �� ������, �� �� �������������� ������ ��� ����� �� ����� �� ������� ������. �� ��� �� �� �����, �� �� ����� �� ���� ������ ����� �� ���� ������� ���� �� �������. � ���� ���� ������. �� ��� � ������� ��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 ����� �� ��������</w:t>
      </w:r>
      <w:r>
        <w:rPr/>
        <w:t>. ����� �� ������ �� ����� ���� � ����� �� ����������. ����� �� ������ �� �������� ������� � �����. ������ ��� ������, ����� � ������ ��������, ���� ��� ��� �� ������ �� �������, �� ���������� ����, ����� �� �� �������. ����� ������ �� �� ������ ����� �� ����������. ��� ������� ������ ������ � ������ ���� - ��� ��������� �����, � �� ��� ��������. ��� ��������� �� ��� ���� ��� ������� � ������ ������� �������� �� �� ����� �� ����� ������� ��, ����� �� ������� �� �� �������� ��� ��� ����� � ����������, ����� � �� ������. �� ���� ����� �� ����������� �������. ����, ����� �� �� ��������� �� ����, �� �������� ������ ��� � �� ��� ��� ������� �� �� ��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 �������</w:t>
      </w:r>
      <w:r>
        <w:rPr/>
        <w:t>, �� ������� ������� �� ��� �������. ��� �� �������� ��� ����. ������ �� �� �����,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, ������ �� 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, ���� ������� - �������� ����� �����, ����� �� ������� �� ���� ����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 ��������? - ������� 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 �� �� ����� �� ����� - �������� ���. - � ���� ��� �����, ��� ����� �� �� ���������, �� �� ��� �� 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</w:t>
      </w:r>
      <w:r>
        <w:rPr/>
        <w:t>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� �� ���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. �� ���� ���������, �� ����� �� ����� ����. ������� �� �� ������ �������. ���������� �� ��������� �� ������, ���� ����� ����, � � ������� �� �������� ����-���������� ������� �����: �� ����� �� ���������� ����������, ��� ����� �� � ���� ������� 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 �����������</w:t>
      </w:r>
      <w:r>
        <w:rPr/>
        <w:t>. ������� ���, ���� "�� ���� ���������", ����� �� �������. ��������� � ������� �������� ���� ���� ����� ���� � ������ ��� ������������ �� ����� ��� ����������� �� ������� � ��������� ��� ��������� �����, �� ���� ��� ��� � ��������� �� ������� �������. � ������ �� ��������� ��� ����, �� ��� ��� ������������, �� �� ����� ������. �� ����, ����� ��� ������, �� ����� ���� ���� ��������� �� ��������� �� ����� ������, � ���������, �� ����� �� ��� ���� ��������� �� �����, ����� � �� 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��� � ������� �� �������� - ��� ��� �����. �� ������� ������� ������� �� ��������� ��-����, �� �� �� � ��������. � �� ��� ���� ��� ��� �� �������� ����. �� ������� �� � �������� ������� �������, �� ����� ����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, �� �� �� ����� �� ������ ������� � 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�������� � ��������� �� ����� ������ � �������</w:t>
      </w:r>
      <w:r>
        <w:rPr/>
        <w:t>. ������� ������� ���� ����. ���� ���� ������ � ���� �� ������� ������� ��������: �� ����� �� ����� �� ������� ������� ������� ��� �� � ���� �� �������� �� ������ ������� � ���������. ���������� �������� ����, ������ ������ � ������� ��, ������� ��������� � ����������, ����� �� �� ������� � ���� � ���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� ����� � ������ ���� ��������</w:t>
      </w:r>
      <w:r>
        <w:rPr/>
        <w:t>, ������ �� �������� ��� ����. �� ���� �� �� ����, �� ��� �� ���������, ������ ��. �� ���� ������������� �� ���� ���� ����, �������� �� ���� ���,� ������������ �� �� ������. ��� ���������� � ���������, ���� ��������� ������ �� ������ � ���� �� �� ����� ���������� �� ������ � �������� �. �� ���� � ��������� � ����� �� �������� ��� ��������� ���������, �� ����� �� �� ����� �� ���������, �� �� �������� � �� �� �� ����� �������. ����� ��� ����� ������ �� ������� ������ �����������, � ����� ��������� � ���� �� - ���������, ���� � ���� �� ������ �� �� ����������. �� ������ ��� �� ���������� �� ������, ���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�� � ��������? - ������ �, ���� �� ������ ��� ���� � 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 ����������</w:t>
      </w:r>
      <w:r>
        <w:rPr/>
        <w:t>. �������� ���������� �� ������, ����� ����� �� �� ������ � ����� �� ����� ��� ����� � ������ ��������� � �������, ����� �������� �������� � 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, � ���� � ���� ���, ��� ������ ����� ������ ��-���� -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... �� ������ ... ������ ��, �� ����� �� �������� ���� �� �� ������ ���� �� ���� ���. ��� ... - ��� � �� ������ � ��������� ������������� � ���������� ����, �������� ��� �������. - ��� ����� ����� 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 �� �������� � ������ ��� ������ - ������� ������, ���� ����� ��� ���� � ���������� ��������. - ������ ��� ������ �, ����� �� �����, ��������� �� ��������� �� �������. �� �� ��� ����� ������ � ������ �� �������� ����� ��-������� ... �� ��� ���� �� � ��������, �� ����� �� �������� ���, �� ����� ��� ���� �� ��� 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</w:t>
      </w:r>
      <w:r>
        <w:rPr/>
        <w:t>. � ������ ��� ��� ������ ������, �� ������ �� �������� � ���� ��������������� �� ��������. � ������� ��� �������� ���������� ������: ����� �� � ����? �� �� ���� �����, �� ����� �� ���� ��������� 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���� ������?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�, ������� ��� ��� ����� �� ������� ������ �������� ������ ���� ������ ������ ������. �� ��� ���� �������, �� ��� ���������� ���� �������� �� ����� � ��� �� ��������� �������� ��, ���� �� �� ���, �� ������ ��� �� ��������� ���� �����, ����� �� �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���� �� ����������� � ���� ��� ������� �����</w:t>
      </w:r>
      <w:r>
        <w:rPr/>
        <w:t>, ���� ������������ ��� �� �������� ������ �� ��� ����� ������. ���� �� ������� �� �����������, �� ����� 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 ������ ���� ����� ������ -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 ��� ������, ���� ���� �� �������, ����� 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, �� � ������ ������ ������ �������� - �������� ����� ������, - �� ��� ���������� �������. ������� �� �� ������, ������ �� ��������� �� �����. ����� �������� ������� - �� ���� �� ���������. �� � 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 �� ���� ��������� ������</w:t>
      </w:r>
      <w:r>
        <w:rPr/>
        <w:t>, �������� ��� ����, �� ������� ���� �� �� ����, �� ��� ��� ��� �� ���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 ������� �� ������ �� ����������� �����.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 ����! �������� �� �� ����� �� �� ������ ���������, �� ��� ��� � ���� �� ������ �������, ����, ����� ��-���� ��� �����. ����� ���� ��� ���� ���� �� ����������� �� �����! ���� �� �� ����� �� ������� � ����, ���� �� �������, �� ��������, �� �������� ��, ��� �� ������ �� ��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, �� � �� �������� � ������ ����������, �� �� �� ������� ����������� �� ������������� �� ����� ������. �������� ��� ������� �� �� ��������� ���������� �� ������, �� ���� �� ����������� ������� � �� ����� ����� ������ ���� ���������� ���. �� �� ����� �� �� ����� ������. ��� ��� ����� ��� ������� �� �������� ����� ����� �����������, ������� �� �������� ������ ���� ����, � �����, ����� �� �������,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 ��� �� ������ �� ��� �� ����������� �� ���� - �������� ��, - �� ��� �� ��� ������� �� ����� � �� ���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 ���������� � ��������� ���� ����������! - ���� ���� ��� � ���� �� ������ ��� ��� ������, ��������: - ��� ��� �� "�������" ��� ����� ������������. ������ ��� ������ ���� �� � ������ � ����. ������ ������ ��������, �� �� �� ���������� ������� �� ���� � ���� ��. ���� �� �,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 �� ���� ������� � �� ��� ������ - ��������� ��. - �� �� ������� �� ����, �� ������� �� �������� �� ������� 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�������� �� ��� ������� ��������� �� ������ �� ������ ��� ������! - ������� ������ � �������� �������. - ���������� ��, ��� ������, �� ��� ���� �� ������ �� ���� ... �� . ���� ������ ������������ �� ���� ������! ���� �����, ������ ��� ������ � �����, ������� �� ��������, �� ������� .. ��� �� ����? ... ����� �� ��������� � ������ �� ���������� ��-������ �����. �� � �������� ������ ��� � ������ ������ � ������������ � ��� ���� ���� � �������, �����, ��� �� ������, �� ���� ����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 ����������</w:t>
      </w:r>
      <w:r>
        <w:rPr/>
        <w:t>, ����� �� �������� �������; ��������� ����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. ��� ���� �� ������ ��� ���� ����������. ��������, �� � ������� � ������ ��������. �� ����� �� �� �������, ����� �� �� ����� �� 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 ��������, ����� � ����! - ���������� ��� � ����� ������� �����, � � ���� ����� ��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 ������� �� �� ���� � ������ ���� ����� ������� � ������ ��������� ������� � ����</w:t>
      </w:r>
      <w:r>
        <w:rPr/>
        <w:t>. ������ ������� ���� ����. � �������� �� ����, ��� ������� � �����, ���� ������ �� ���������� �� ������������, �� ����� ��� �������� ����� �� ��������� � ���� ����� � ��� �� ������ ���� ���� �� ��. �������� ����� ������ �� ����, �������� ������� ����� � �������, ����� �� ������ ���� �� ��, ������ ���� ����� �� �����, ������ �� ���� ����� �� ����� � �������� ����� ������ ���� ��. �� ���� ���� �� �� �� ������� ������� ������� ����� ����� � ������ ����, � ����� �� ���, ����� � ���������� ����� �� ������, � �������,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 ��� � �����</w:t>
      </w:r>
      <w:r>
        <w:rPr/>
        <w:t>, �������� ������� ������ �� ������ ��. ������� �� ��� ��������� � ���������, �������� ����������, ������� �����. �����, �� ������ �� � ������� � ����� ��������� �����, �� ������� �� �������� �� � ������, �� �� ����� �� ����� �� ���� ������ ���� �����. ������, �� ���� �� �������� ����� ������, ������ � ��������� �� ������. �� ���� ��� ���� �� �� �������� ������ ����������, �� ����, ������ ��������� ������� � ����� �� ��� ������, ������� ����� ������� ����� �� � �� ����� ������, ����� 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�� ������������ � ������ �� ����� ������ � ������ ������ ��� ���� ���������� ������</w:t>
      </w:r>
      <w:r>
        <w:rPr/>
        <w:t>. � ����� � ����� ������ ����. ���� �������������� ��������� �� �������� ��� ���� � ������ �� �� ������� 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� ������� ����� �� �� ����� �� ����� 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 ������ ����� ���������� -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 ���� �� ���� �����, ���� ����! - ������� �. - ��� ������ ��������, ���, �� �� ��� ���, �� �� ��� �������� � ���� ���������, ��������� �����, ������� ����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-����� ���������� ��� ����, ������� ��-����� - �������� ���. - �� �� �� ��� ����, ���� � �����. �����������, �� �� ��� ��� �� � ����� ������ �� �� ������ ����-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</w:t>
      </w:r>
      <w:r>
        <w:rPr/>
        <w:t>, � ����� ������ �� ����, �� �� ������� ���� �� ����� �� �����. �� ���� �� ������ ����, �� � � �������� � �������� � �� �� �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 ��� ���� ������ ��� ������ ��� �������� ����� �� ������ �� ���. �� �� ���� �� �� ������, �� ��� �� �� ��������� ������, ��� ���� ��������� ������ ������ �� ���� ��. � ������ ����� ���� - ��� �����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, ��������� ��. ��� ������ ����, �� �� ������ �� �� ������� �������. �� ���� ��� ������ �����, �� �� �� �������� ����������, �� ������ ������� �� ��������� ���� �����, ������ ��� ������, ���� ������, ������� ������� �� �����, ���� �� ������. 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������ ��, ��� 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� �� �� ������� �� ���� ���� �������� ����� �� ������ ��! - ���� �� �, ���� �� �������� ������ �� ������� � ������ �������������� ���, ����� �� ���� �� ��� ��� � ��������� ����� ���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 ���� � 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����� 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 ��������� � ����������� ���� � ���� ���� ���, ����� �� �������� 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�� - ����������� �� �. - ��������, ��� ��������� � �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. ������ ������������ �� ������ � ����, �� �� �������� ������ ����������, ����, ����� ��� ������� ������������. ��� �� �� ������ �� ������ ��� ������, ����� ����� ���������� ����� ����, �� � ����������� � �� �� �, ��� �� �������: � ����� ����� ������� �� ���� ���, ��� �� ������� ����, �� �� ���������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 �� ��� ������ ��� ������, �� �� ��� ������ 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 ��� ������ ��������� � ���� ���</w:t>
      </w:r>
      <w:r>
        <w:rPr/>
        <w:t>, � ���� ���� ������� ������� ��. ������������, �� ����� �� �� ����� � 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 ����� ���� ���� ����� ��� ��������� �� ����? - ��� ������ ������������� ��������������� ������ ����� ������,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 ��� - �������� ����� � � �� ���� �� �� ������, ����������� ��� ���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, ������ �� ��� �����, ��� ���� �� ���� ���� �����, ������ ���� ����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 ������� - �������� �. - � ���� �� ����� �������� �� ���� ������������ ��������� �� �� ������� ���� ���� - � ���� ���� ������� �����, ������: - ������� ���� �� ����� �� ����� � 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�� �������� ��� �� ������� � ��������� � ���������</w:t>
      </w:r>
      <w:r>
        <w:rPr/>
        <w:t>. ����, ���� �������� ����� � ���������� ������ � ��������, ����������� �� �� ����������. ����� ������ �� 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� - ������� �� ������� ���. - ���� ����� �� ��� � �������� ������ �� �����. ����� ������, ��� ������, � ��� �� "�������" ��� ������ ���� �� ������. ������� �� �� ������� ���� �������� �����,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. �������������� �������� �� ���� ����� �� �� ��� ���� ���� � � �� ������ ��� �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 ������ ������� - ������� �������� ���. - ����� ������������? ����� ������ � ���������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- ���� �� �. - ��, �, ������� 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 ��� ������! - ����� � ������� �������� ��, ���� � ��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?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</w:t>
      </w:r>
      <w:r>
        <w:rPr/>
        <w:t>. ���� �� ��� �� ����� ������ �� �� �����. ���� ��������� ��� �� �� ����������� ����. �� �� ������� � ����, �� �� ���� �� ������� ����� ����, � �� ���� ��� ���� ���� ���� ����� �������� ������������ ������ �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 ������� ������� �� ���� ����� �����... - �������� �������� ��,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� �. - �����, ��� 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 ���������� ���</w:t>
      </w:r>
      <w:r>
        <w:rPr/>
        <w:t>. ���� � �� �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- ������� �, �����, ���� �������� � ���������� � ������ ������� ������ ��� ����� 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! ���� ���� ������� - 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 ���������</w:t>
      </w:r>
      <w:r>
        <w:rPr/>
        <w:t>, ���� ������� ���� ���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- ��������� �������� ��. - ������ ���� ���������� ���� �������������� ������� � ������� ��� �������� ���������� ��. ����� ���� ������ �������� ������� �� ��������� � ����. ������ ���� �� �������� �� ������ "������� �������" ��� �������� ���-����� ������ �� ��������� ����,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 ������������� ������!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���� - ������� �. -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 �� ���� �������� ���� ���� ���������� - ��������� �� �� �������� ������������ ����. - ���� ������ �� ������ �� ������� ������ ���� � ������������. � ���� ��� ���� �������� ���� �� �������. ����� ���� ������� ���� �� ���� ������ �� �����, ��� ��� ��� ������ ���� �����, �����, - ��������� �� �� ���� - � ���� �� ��������� �� ��������� ��, ����� �� �� ���� �� ������� �� ��� ���� ����������� ���� ��������� � ��-����������. �� � ����� �������, ������ � ����� �� �� ���� ��� ���������� ������� � ��������� �� � ������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 ����� ������ - �������� �. � ��� �� ������ ��������� �� ���� ����� ��������� � �����, � ����� ��������� ������, ��������� � ���� ��������� ���������, �������� � �� ����� ������, ������ ����� ������. �� �� ������� ����������� � �������� �� ���� ��� ������� �� ��������, �� � 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, ����� (1847-1822)* (* ���� � � �� �������) - ��������� ������� � �����������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 ��� �� ��������� � �� ���������? - ������ ���� ����� �. - ���� �� � ������ �� ���� ������! ���, �������� �� ������, ����� ����� ��� �� �������, � ��� ��� ����� ����� "��������� �� ������������� ����������"*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 ������</w:t>
      </w:r>
      <w:r>
        <w:rPr/>
        <w:t>, 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 ������� � ��� ������ ��� ���������. ����� ������ ���������� �� �������� � ��� �������� �������. �� ��� 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���</w:t>
      </w:r>
      <w:r>
        <w:rPr/>
        <w:t>, �� ������ ���������� ���� �� ��������, �������� ����� ������ �� ����� ��������� ������ �������. ������� ��������� ������ � ������� �� ��������, � ��� ��� ��� �����������. ���� ����� ������ ������ ��� ���. �������� �� ������������ �������� ����������: �������� �� ������, ��� � ���������� �� ��������� � �� ����� ����� �� �����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� ���� �� ������ �����. ���������, ��� ������ ��������� � �������, �� ������� � ��������� ���� ���� ����. ��� ������ �������� ����������� ���� � ������ ������ ����� �� ���� � ����� �, 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 ������� �� ����</w:t>
      </w:r>
      <w:r>
        <w:rPr/>
        <w:t>.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�� �������� - ������� ���, ���� ����� �������������� � ����. - �� �� ������ � ��������. �������������, ����������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�������� �� ���������</w:t>
      </w:r>
      <w:r>
        <w:rPr/>
        <w:t>, ��� �������� �� ������ 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 ������ ������ �� ����, �� ��� � ��� ������ �� �������������� �� ����� �� ���� ��������, ������� �� �� ������ �������� � ����� ������� ����� ������ �� ��� ��. �������� �� �� �������� ���� ������ ��������, ���� ������ ��, ����� � �� �� ��������, �� �� � ���������. ������� ������ ��� ����� ������������� ����, ����� � ������� ���� ������� ����� ������� � �������� �� ����������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� �� ������������� ���������� - ������, ����� �� ���� ����� ������� (1803-1882), ����������� ���� � ��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, ����! - ���� ����� ������. - ���� �� �� 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 ��� ��� �� ����� � ������ ����� ������ ������ ����� ������� � ������ ����</w:t>
      </w:r>
      <w:r>
        <w:rPr/>
        <w:t>, ��������� ������ ����� ��������� �� ������ � �� ����� �� ��������, ���������� �� �������� �� �������. �� �� ���� �� ���� ����� �� ����� �� �� ������� ��-����� �����������, ��������� �� �� ������ � ������: ������ �������� ������������ �� ������� �� ���� ���-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 �����</w:t>
      </w:r>
      <w:r>
        <w:rPr/>
        <w:t>. "�������" �� �������� �� ������ � ����� ��� ���� � ���, � ������ ���� ������ ��������. �� ������� ����� ������� ������� �� �� ����. ��� ������ �� ���� ������ ��� �������� ���� � ������. ����� ���� ������ ���� ������� �������, � ��� �� ������ �� 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 ������ ������� � ���������� �� ����� ������� �� ������ ����������� ����������</w:t>
      </w:r>
      <w:r>
        <w:rPr/>
        <w:t>. ������� ������� �� ����� �� ������ � ������ ������ ��������� � �������, ������� ����� �� �������� �� ����. ��������� � ����� ����� ������ � ���, ��� ����� ���� ����� ����� ���������� ������ � ������ ��� �������. �� ��������� �� �������� ��� � ��� �� ����� �����, �������� ������� �� ������* � �� ������ ������ �� ��������. ����� ����� ������, �������� � ����� ��������� �� �������, �������. �� ������� ������� �������� ���� � �� ����� �� ������ �� �������. ���� ����� ���� � ���. ��������� �� ������ ��, ��� �� ���, �������� �� ��� �������, ����� � ������� ������ � ����� � ������� ������������ �� �������. ��� ������, ����� ���� 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 ��� ����� �� �������, �� ������ ���� �������� ��-���� �� ���� ���... ���� �� � ���� ��������� ������, �� ����� ��������� ������ �� � ������� �� ����� �� �� ��������. �. �� ������ �� bezmonitor.c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 ��������� �� ������� � ����������� � ����� ���</w:t>
      </w:r>
      <w:r>
        <w:rPr/>
        <w:t>; � ���� ����� �������, ���� �� �������� �� ���������� �� ����������� ��� ���-�������, �� ������ ����� ��� �������, ���� �� ��������� ����� ���������� ����������� ������� �� ����� �� ���������� ����. ��� ������ �� ��� ��� �������. ������ ��� �����, �� ������ �� ����� �� ��������� ���������� ������, �� ��������� � �����. ������ ������ ��� ��� � �������� �� ������ � ������ ��. � ������� �� ���������� �� ����, �� ���� ������� �� �������. �� ������ ������� �� ������� �������� ������ ��� �� ��������, �� ��� ������� ���������� ������ �� ���������-������ �� ����� ���� ������. �� ��� ������� ������ � ��������� ��������. �������, ������� �� �����, �� ������ �� ����� ������ - �� ���� �� �������. ��������� �� ������ � ������ � ����������� ��������, � ������� ����� �� ������� � ����������� �������. ��� ������ �� ������� �����, ����� ������� �� ���������� ����� ����.. �� � ���������� ���� � � ��������� �� ������� ���� - ������� ������� �� ����� �� ����, - ��� ��� �� �� �������� �� ������ �� ���� ������� � �� ����� �� ����-�������. ��� ����� �� �� ������ ��� ��-������ � ��-������, 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� ���� ����</w:t>
      </w:r>
      <w:r>
        <w:rPr/>
        <w:t>, �������� �� �� �������� �� ����� �� �������, � ���� ����� - ����-���� � ����, �������� �� ������� �� ������� - �� �������� ������ �� ������� ��������� ������, ���� �� ���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</w:t>
      </w:r>
      <w:r>
        <w:rPr/>
        <w:t>: �� ����� ��� ������� �� ������ �� ��� ���� ��� ��������, ���������, ��� ����� ����� ������ �� �� ������ �� ������ �� �������. � ������� ������ �������, ������ �������, ��������� �� ���� ����, �� �� ����� � ������� �� �����. ��� ��-����� ���� ����� � ����� �� ����. ����� � �������, ������ �� � ������ ���� �����, ���������� �� �� ����, ����������� �� � ������� � ������ �� ��������� ��,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 � ����� ������� �� ������ �� ��������</w:t>
      </w:r>
      <w:r>
        <w:rPr/>
        <w:t>. ��� ������ � ������, ������ �� �� ������� � ������� ���. ����� ������ ������� ����� �� ��� �� ���� ����, ����� ������� ��� ��������� �� �������. ������ �� �������� � �� �������� � ������. ������ �� ������� �����������, ��������, ��������� ����, ������ ����� ������ ������: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 ������, �� �� ����� � "�������", ���� �� ������� � ���� ������, ���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 �������</w:t>
      </w:r>
      <w:r>
        <w:rPr/>
        <w:t>. ����� �� �� ������ �� �� ����� � ����� �� � ����, ����� � �������, ����� "����� ����", �������� ��� ��� ������ �������� ���� �� �����, ����� �� ����. "�������" ���������� ����� ����� � ������ ������� �� �� �������� ��� ������� � ����� �� ������� ������, ����������� ������ ������� �� ������������ � ������ �������� �� �� ����� ���, �� ���� ���� ������� ������, ����� ������� �� �� ������, ������ ���������� � ��� �� 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������������ �� ��� ������ � �� ������� �� �� ���� � ��������</w:t>
      </w:r>
      <w:r>
        <w:rPr/>
        <w:t>, ������ � �������� �� ���� �� ����. �� ������ �� �������� �� ���� ���, ������� ������� �� ������.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 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������ - ������������ � ������� ��������� ��, ����� ������ �� �� ����� ��� �������, �� ����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 ������� �� �����</w:t>
      </w:r>
      <w:r>
        <w:rPr/>
        <w:t>, ������ ������� ����-����, ����� ������ ����� ���� ��. ��� ������� � ������ �� ��� �� ������, ������� ����������� �� ���, ����� 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 ����� ��, ��������� � ������ ��� �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-����! ������ �� ������! - ����� �� ���� ����� ������ � ��-����� �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�� ��� �� ������ � ���� ������</w:t>
      </w:r>
      <w:r>
        <w:rPr/>
        <w:t>. �� ���� �������� ������� �����, ����� ������ ������ � ��������� ������� ��-�����, ��������� ��� �������� �� �� ������ ��� ������. ������ ������� � ��������� �� ������� ��� �������. ��� �� �� ������? ���� ���� ������ �� �������. ������ ������� �� ������ ����� ���� ���, ������� �� ������ ������ �� ���� �����, ����� ���� ���������� �� �������. ���������� ���������, ��� ������ ����� �� ���� ����� ����� �� �������. ����� ��� ������ ������� ����������� � ����� ������. ��� �������� ������ ������ � �������� �� ����. ����� �� ������� �� ������ �� ������, �� ������������ ��� ���� �� ������ � ������� �� �������. ������� ��� ������� ��, ������� ���� ���� ������� ���� �� �� � ������ �� ���� � ����� ��� ������. �� � ���� ������ ��� ����� ������� ������ ������������ ���. �����, ���� ������� �� ������ ����, ��� ������ ���� �����, ����� ����� �������� �� ���� � ����� � 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</w:t>
      </w:r>
      <w:r>
        <w:rPr/>
        <w:t>. ������ ������ �� ������� ��������: �� �� �������� �� ���� ������. ��������� ������� ��� ������. ������ � �� ������� ���, ����� � ��������� �� ����. � �� ������� ����� �������, � ����� ������. ��� ������� ���� � � ��������� �� 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 ������. ���� �� ��-����� �� �����������, � ����� ��� ����������, �� ������ �� ���� ���� ����������. ������� �� ���� ����������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 �������� ����� � ���� �� ����� � ������� �� ����� ������</w:t>
      </w:r>
      <w:r>
        <w:rPr/>
        <w:t>, ������� �� �������� � ����� ��� ���� � ����� �� ��������. ������ �� ������ � ���-�������� ������ � ��� ������ ������� �� �����. ������� �������� �� ������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- �������� ���, ���� �� ���� �� �� �� �������, - ������� �� ������� � �������� ��. ���� �� ... �� ... ���� �����, ��� 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� �� ����</w:t>
      </w:r>
      <w:r>
        <w:rPr/>
        <w:t>, �� � ����� � �� ������ ��� � ����������. � ���� �� �������� �� ������ ��, ������� ����-��� ������, ��� �� � �� �������� ����. �� � ��������� �������, �� �� �� �����, � � �������� �� ����� �� ������� �� ���������� ������. �������� �� ��, �� ������ �� ��������, �� 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, ������ ��� ������! -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. ������� �� ��� ������ ����������, � ����� �� � �� ������ ������� ����, ����� � ���� �� ��������� �� �� ���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- ���� �������� � 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���� ���� ������� ����� ������</w:t>
      </w:r>
      <w:r>
        <w:rPr/>
        <w:t>, �� ����� ������, ���� ���� �� ���� ������ ������, �� ������ � ����� ������� �� ���������. ��� ��� �� ��� � ����� ������� - �� ������� �� �������. ��� ����� �������� ��� ������ ������� ����, �� ���� �� ����� ��������� ����� ����� ������ �������, � ������ �� ���� �� ���� ����������� ���� � ������� �� �������, ��������� � ����� � ������ �������� �� ����� ����������� �� ��������. �� ��� �� ����� �� �� ���, �� ����� "���������" ��������� ���� ���� ���� �� ��������, �� �� ���� ����� ����� ���. �������, ����� ����������� ����, �� ������� �� ����-�������. �������� � ��� ���������� � ���� �� �������� ������, ����� ������� � ������ � ���, �������� �� ����� ���, � �� ����, �� ������ ��������� �����, �������� �� ������ ���� �� �� �������. ���� ���� ������� ������ � ������� ������� ������� � ������. ��� ��� ����� � ������, ��� ����������, � �� �������� �� ����� ����� �� ���� - �����, �� ���� �� ��-������� �������, ����� 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 - ������������ ���������� �� ���������� �� ������������ ������ ��� �������� � ��., �� �� �� ���� ��������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������ ��� ����</w:t>
      </w:r>
      <w:r>
        <w:rPr/>
        <w:t>, �� ���� ����� �� ����� �� ����� ����. ���� ����� ������ � ��������� ��� �������� �������� � �������� � ���� � �������� ���� �� �����, ������� � ��-����� �� ��������. ������ � �� �����, �� �������� �����������, ����� � - ��������� �� �������� - ���������� ������� ������ � ��������� �� �������. ������������ ������ ��������, ���� �����, ������ �������, �� � �� ������� �� ������ � ������ �� ������ ��� ������, � � ���� ��������� ������ ��� ������ ���� �� ����� � ����� �� �� ������, ������� �� ����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</w:t>
      </w:r>
      <w:r>
        <w:rPr/>
        <w:t>, ������ � �� ������ � �� �������� ����� � ������. �� �� ������� ������� - ��� �� 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� ����, �� ���������� ����� �� �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 - ������� �, - �� ����, ����� �� ����� ����, ���� ������ ���� �������� ������, �� �� ����-�� ������� � ������ �������. ��� �� �������, �� � ���� ���, � ����� �� ��������, ������ �� ��� ����� ���� � ������, ����� ������� �� ���� �������, ������� ��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 ��������� ������ � � � ���� �� �������</w:t>
      </w:r>
      <w:r>
        <w:rPr/>
        <w:t>, ���� �� �� �� �� ������� �� ���� �������� ��� 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���� - ��������� ��, - 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� 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 � �������� �� ������� �� ���� - �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 �� ���������? - ������ �, ���� �������� ������ "��������" � � ����� � �������� ����� � ����� �������. - ��, ��� �� ��� �������! - �������� ����� �, ���� ��������� �� �������. 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� ������, �� ��� ��� ��� ������ ��� �������� �� ���� ����� ������ ��� � �� ��� �� ��������� ��������, ����� ���������� ���. ��� ������ ��� ���� �� �������� ��������� ����� �� ���������, ����, ������������ � ��� �������, �� ����� �� �� �������, �� ��� �� �� ��� ����. - � ���� ���� ��������� �������, �������: - �� 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��� � ����� ������? - ������� ��. - �� ����� ��� ��� �����, ��� ������ � 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? 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 �� ��������� �����������? - ������������ �. - ���� ���������� ���� � ���������� ��������, ����� ������ 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! - �������� �� ��. - ��� �� ��������� �� �� ������ ���� ����, ���� ���� ��, � �� �� ����� ��� �� �� ����! - � ��� �� � ��� ���������� �� �������, ���������: - ������������ �������� � ���������� ����� �� ���� ����� ������ ���. � ���, ���� �� �������, ���� ���������� �������� ���� ������� ������������ �����. ������ ���� �� ���� � �� ����� ������, �������. �� ��� �� �� �� ���� �� �� ��������� ������� �����, � �� � ������! ������ ����� ������ � ����, ��� ���� �� ������� ������� ��������, �������� ��� ��� � ������� ��. ��� ����� �� ���������, ��� ������, � �� ������ ��������, �� ������ �� � �����, � ��������! ��� ��� ������. �� ���� ��� ���� ����, ��� ����, ���� ����� �� �� ����. ���� �� ������ ������� �� �� �������� ������ �� ���� ����� � ���� �� ������ ������� ��� ��� ���. �� ���� �� ����������� � �� ���� �� ����������, ������ ��� ��� �� ���� �������� ����, ����� � ��� ���� ��� ������ �����, ������ ����� �� ����, ����� � ��� ������ �� �������, � ���, ������ �� ��� � �������� �� �� ��� � ���� � �� �� �����, ����� � ��� �� 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? � ���� ������ �� ��� ������. �� ����� � ������ ������� �������, ���� � ��� ����� �� ������� � �� ������� ������� �������. � ���� � �������. ���� � ���-������� ����, ����� ����� �� ������, ��� ������ �� ������. �������� �� ������ � �� �������� �� �����. ��� ����� ���� �� �� ����� ������� � ����, ������ ��� ������ �� �� ����������� � ��� �����, �� �� ������ � �������. ���� ��� �� ���������� �� ��������� � ���. ���, �� ����� ��������� � ������, �� ������ - ��������� ������ - � ��� ��-������. ��� ����� �� ����� ���� �� ����, �� ����������� ������, �� �� ������ ���� ��� � �����. �� �� �� ���� ������� �� �� ��������� � ������� � ���������� �� ����� ��������� ��� ����, ��� ����� �� �� ��������� �����������. ��� �� ����� �� ������������� ����� � ���� �����, ���� �� ������������ �� ����� ��. ����� ���� ����� �� �� �� ��������� � �� �� ������ ������ � ����, ������� � ���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�� 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, ����� �� ������ - ��������� � ���������, ������ ��������, �� ����� ������, ����� �� ���������� �� �������� � ���������� � ������� ����� �� �������� ��� ���. - ���������� �� � �� ���� ����� �� ���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 ����� �� ����? - ������ �, ����������� �������� ������, ����� ������� ��� ����� ������; ��������, �� ���� ���������� � �� ��������� ����� ����������� - ����, ����� �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�� �� ������� � �� ���� ���������� �������� - ����� ����� ��. - �� ���������� ����� ���� �� ����� �� ���� ���. ������ ������ � ����, ����������� � ����, ���������� ������� �� ���������� � �������� - ��� ����� ����. �� ��������, �� � ���������� �������� � ������ �� ������ �����. � �� ���� ��������� ����� �������� �� �� �� ������� �������� - ��������� ������ - �� ����������, ����� �� ��������� �� ������. ������ �� �� ���� ��-��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��! - � ����������� ���� �. - �� ���� 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 � �� ������� ��� ���</w:t>
      </w:r>
      <w:r>
        <w:rPr/>
        <w:t>.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���� ��, ��� ��! - ��������� � � ��� ����. - ����� �� ������ ���� ���� �� ������ ���! ����� �� ������� ��������. ��, ���, ����� ����� ������, �� ��� ��� ���������� �� ���������� ������ �� ���� �� ���� � ������� �� ����� ��, ����� �������� � ������ ���������� ��������. ��� ���� �� ��������� � ����� ��, ���������� �� ���� ���. �� �� �� ��������� �� �������������� �� ���� ����� � �� ����� ������. ��-����� �� �� �� ����� �� �������� ���, � ���� ����� ���� �� �� �� ��������. ��� �� ... �� ������ �� �� ����� � ����, �� ������ ���� ������ - ����� ��, ��������� ������ �� ���������, ������ ����� ������ ����� �� ��� � �� �������� �� ���. - ����������� �� ���� �� ����, � ���������� �� ������ � �� ��� ����� ��. �� �� �� ������� � ���� ������: ������� ����� � ����� ������������ ������� �� ���������, ������ ��� ������ ����� �����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 �����, �� ���� ��� ���� ������������ ������� ... -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����� �� �������� �� ������ ���-������ � ���� ������� - ��������� ��, - �� �� ������ ����������� �� ��������� �� �� ����� ���������� 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- ������� 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- ������� �� ���. - ���� �������� "���������". ������� � ����� � ����� ������� ������� � ������������ ��� � ��������� �����. ����� ��, ������ ��� ������, ����� �� � �� ���������� �������, ��� � ��������� � 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 ���-������������ �� ���������� �� ���: ����� ��, �� ������� ��� ������� �� �������, ����� �� �� ���. �� ������ �� �� ����� ������� �� ��������, � ������ ������ ����, �������� ��, ���� ���� ��� ������ ����� � ������ �������� � ����� ������. �� �������� �� ��������: � �� ��������� ������ ��. � ��� ��� ������������ ������ ���� - �����, � � �������� �� ����� ����, ����� �� �� � ������� � ����� �� �� �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 ������ ���������� � ���������� </w:t>
      </w:r>
      <w:r>
        <w:rPr/>
        <w:t>"�������" �� �����, ��� ������� �����. ��� �� ��������� ����� �� ����������� � �������� �������, � ����� ������� ����, ��� ����� ������ ������������ ������ ����� �����. ������� ���� ��� �� �������� ������ � �� ������� �� ������ ��������. ����� ������ ���������� �������, ������� ������� ������ �� ������ � ��� ������� �� ��������� ���� �� ��������. �� ���� ���-��� ���� ��� ������� ������ �� �������� ��� ���, ��� ��-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 ������</w:t>
      </w:r>
      <w:r>
        <w:rPr/>
        <w:t>, ����� ��� ��������� ����� � ������ ����� �� ��������� - �� �� �������� �� ��������, � ����� � �� ����� ���� �����, ������ ������� �� ��������� ���� ���� ����� ���� ������ ��������. ��������, �������, ������ ����� ������ �� ������� ������ � ������� � ���������, �� ���������� �� ������� � �����. ��� ������� ���� ���� ������ � ������� �� ������� � ��� ���� �� �� ������. ��-����� �������, �� �� �� ���������� �� ����� �� �����,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 ������</w:t>
      </w:r>
      <w:r>
        <w:rPr/>
        <w:t>, �� ��� �� �� �� ���������� ������ ������. �� ������� �� �� ������ �� ������ � ����� � ��� ��� �� �� ������ ����� ���� �� �������� � ������� ���� �������, ����� ������ �� �� �������. ��� ���� ���� �� �� �����, �� �� ������ ����� �� ����� ��� ���� �� � ��� ������. ������ ��������� �� ������ ��� ������ �� ���������� � �� ������������ ��� ���� ������, �� ����� �� �� ����� � �� ������. ������� � �� �� ����� �� ������ �� ���� �� ���� �����, 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 ����� ����� ������ ������</w:t>
      </w:r>
      <w:r>
        <w:rPr/>
        <w:t>, � ����� ��������� ���������� ���� ���� �� �����, ����� � ����, �� ���� ���� �� ������, �� ������ �� ��� �������� ������� ������ �� ���� ���������, ����� �� �������� �� �������� � ����������� ��� ��������. � ��� �� ���� ���� ���������; �� �� ���� � ���� ����� ���� � �� ��������� ����� �����. ��� ������, �� �������� ������ �� ��� ������, ����� ����� ������� �� ��� ���������, � ���� �������� ������ � �� ������� ����� ������. ������ �� �� �� �������� ����, ����� �� �������� ��-����� ��� �� �����. ��� ������ �� �����, ������ ��������, ������� � �������, ���� � ��������� � ��������� ��. �������� �� ��, �� � ������ �� ������ �� �����, ���� ����, ����� ������� ������������ �������. ������ �� ������������ ��� ���, ������ ������� � �����������, �� �� ����, � �� ���� �� ������� ���� ��������� ��� 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 �������� ���������� �������� ���������, ����, ����� ����������� �� ���������. �� ��������, � ���� �� ���� ��� � ������ ��� ���� � � �������� �� ����� � ������, ������ �������, �� ��� ���-������� ��������������� � ������ ������� �� �� ��� �� ������ ����. ������ �� �� ������ ��-����� ������� ����� ���� � ������. ��������� �������� ��������� � ��������� � ������������, �� ������ ���� ������ �� �� ���� � �� ������ ��. ���� �� �� ����� � ����������� ���� �� ������ �, ����������� ������ �������� � �� �������� � ������ ����� � ���-����� �����. �������� � �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 ���������������� �� ����� ������</w:t>
      </w:r>
      <w:r>
        <w:rPr/>
        <w:t>. ����� �� �� ���� �� ����� ���� ����, �� �� ���� �� ����������� ���� �� ����. ������ ���� ������ �� ���������� ������ �� ��������, ����� �� ��, �� ������������ ������� � ������� ������� �� ��������� ��������: ��� - �������� �� ������ �������, � - ����������� ������������ �� ����������� ����������. �������� ������ ����������� ������������ ������ ��, �� ��� �� ������� � ���� �� �������������� �� ������ ������� ���������, ����� �� ������� �� �������� ��� ��-���� �����. ��� ����� ����������� �����������, ����� ������������, �� ������� �� �� ������� � ����������� �� ����� �����, � �������� ������� ����� ���� ������� ��� �����. � ������, �� ����� �����������, ����� ����, ����� �������� ������ � ���������. ��� �� ������� ���� �����, �� ������ � ������ �����. �� �� ����������� �� ������� ����� - ���-����� � ����� ���. ��, ��� �������� ��������� �� ����� � � ����� �� �� ����� �� ����� �� ������� ����� ��������� �����, ����� �� ��������� ����� � ����� �� �������� � ����� 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, ���� ��������� ������ � ��� ������ �� �� ��������� ������-����� �� ��������, ��������, �� �� ���, � � �������� ����������, ���� ���� ������� ������� �� ������, ������ ���� �� - �� ����� � ������������. ��� ��� �� ��� ������ � ���� �� ������ �� �� �������, ������������, �� � ������ ������������. ���� �� ��������, � ��������� ������ ���� ��������� ���� � �� ���� ����� �����������, �� ����� � ���� ������� �� ������� ��� ����� ������, ����� � �� �����, �� �� ������� �����, �� �� ����� �������� �� 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 ����� �������� � �������� ���</w:t>
      </w:r>
      <w:r>
        <w:rPr/>
        <w:t>. ���������� ����, ������� � �����, ���� �� ���������� �����, ����� � ��������, � �� �� ��������, �� ������� ������ �������� � �������� �� �� ����������, ��������� ���� � ������ ������� �����. ���� �� �� ���� ������ �� ������� � ������ ������� ���. �� �������� ���, �������� � �������, ��������� ������� � ��� �� ������, � ����� �� �� ����� �� �� ������ ���� ���� ����, � ��� ��-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 �� ��� � � ���� ��� �� ���</w:t>
      </w:r>
      <w:r>
        <w:rPr/>
        <w:t>-���� �����, ����� ���� �� ������ ���� ���, ������������, �� � �� ������ �������� ����� �� � ������� ��������� �����. ����������, �� � ��, �� ������� � ����. �� ��� ������� - ����� � ���� - ���������� � ������� ��, �� �� ������ �� �� ���������, �� ����� ������; � ���� ����� ������������ � ���� �� ������ ����, ��� ���� ���� ������� �����, � ����� �� ������� �� ��������� � ����� �� ����� ������. �� ��� �� �� ���� ��������. ��������� ��� � ��������� ��������� ��� ���������. ����� �� ������ ������� ���� � �������. ��� 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- �������� � ������ �. -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 ������� � �������� ��� ���������� ����� ����� �� � �</w:t>
      </w:r>
      <w:r>
        <w:rPr/>
        <w:t>, ������ �������� � ����. ��� ��� �������� ������ � ���� 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, ��� ������! ������� ��, 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 � ������������ � ����� �� ����� ������ �� ��������</w:t>
      </w:r>
      <w:r>
        <w:rPr/>
        <w:t>,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, ������ �� ������. ������� ����� �� ������ ��������� ��, �� ������ ���������� �� ��������� �� � �� ����� �������. ��� � ���-����� ... �����, ������ �����, ������ ���-����� � ������� � ��� ���-������������� ������������! ������� ��, ���� �������� ������ �� ��������� �������������, �� ���� ��� ����� ������ �� �� ������. �� ������� ������, ��������� � �������� �����, �� ��� ����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! ��� ������! � ������� �� ������� ��������� ����, � ����� ������� ����� ������� �� ���� �� ���� ����. ���� ���� ����� �� �� �������� � ������� ����� ������� �� ��������. � ����� ������ �� ������������� ���� ���� �� ��! ���� ������ �������� �� ����� �� ���� ����� � �� ���� ���� �� ���� ������������ �� ���� ������. � �� ������� ��������� �� ��� ����� � ������� � �� ������� �������� �������� �� �� ������� �����. �� ��� �� ���� ����� ���� 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? �������� ������� �� ����� ����� �����������. ����� �� ��, �� ��� ����� �������� �� ���� �� � �� ������ � ���������. ��� ������! ������ ��� ������ - "��������������� ����", "�������������� ��������", "������� �� �������", ����� �� �������� ����� ������� - � �����! � ������, ������ �������, ��� ������� �������, �� �� ������� �������� ���� � ����������� ���������� "��� ����� �?" � �� ��������: "� � ������ � �������� � � �� �������� � ����� ������". � ������� ����������: "�� �������� � ����� ������ � � ��� ��������, �� � ������!". �� ������ ���, �� �� � ������? � ������� ���� �� ������������ ������� ����� �������� �� �������. �� �� � ���� - �� ��������, ������������ ������! � ������, ���� ������,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 ������, �� �����! � � ������ �� ������ ������� �������. �� ������ �� ��������� �� ������ ��� ������ �� � �� ������. �������� - ���� ������ ��������, ������ �� ���������� ������, ������ � �� ������ ���� ���-�������� ���� �� �����, ����� � ������ �� �������, ���-������ ������, ���-������� ������, ����� ������ �� ������ ����� �� ���� �������������� � ������ � ������� �����. � ����, ������ ������ �����, �� ����� �� �������. ������ ������ �� �� �� ���! ���� �� �������� ������, �� �� ���� ������. � ������� �� �������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 ��������� �� ����</w:t>
      </w:r>
      <w:r>
        <w:rPr/>
        <w:t>. ���� "���-������ ����" �� ����� �� �� �� ��� - ���� �� ������. ������� �� ����: �� ����������, "����������� �����", �������, �������� ���� �� ������� �� ���. � ����� �� ������ ��� ��� ���������� �� ����, ������ �� �� ���� �� ��������� ������ �����, ���� ������. ������� �� ������, �� ��� ����� �� �� ���� ���, ���� ���� �����, ������ � ��������� �� ������ ������� ��� �������� �������, ����� ���� ����� �������� � �������� � �������. � ���, � �����! ����������, �������� ����� ������. �������� � ������ ������, �������� ����� �� ������������ � ������ �� �� ��������� �� ��������, �������� ����������� ������� 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 � ������ ��������� ������� � � �� ������� ������� ������</w:t>
      </w:r>
      <w:r>
        <w:rPr/>
        <w:t>, �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 �� ������� ��� ��</w:t>
      </w:r>
      <w:r>
        <w:rPr/>
        <w:t>-������ ������ � �� ���� � ��� ��� ������, ����� �� �����������. � ���� ����� ������ ���� �� ����� ������ 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, ������� 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 ���������</w:t>
      </w:r>
      <w:r>
        <w:rPr/>
        <w:t>, ����� ��������� ������, � �������� �� �������� � �����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 ��, ��� �����������? -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 ������������ - ��������� �� � ��������� �� �� �����, ���� 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 "�������" ����������� ���� ���� ����� ��������, �� ��� ����� � ��� ������, �� �� ������� �������� ���� �� ���-����������� ������� � �� �����. ������� �������� � ��� ������ � ������ � ���������, �� ���������� �������� ���� ���-��������� ���������, ������� ����� ���� �� �� ���������, � ������� ���-����� �������� ���� �� ������ �� ����������� ����. � ������ ������� �� ������� �� �������, �� ���� �� ������ ��� �������� ������ ������������, �� 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</w:t>
      </w:r>
      <w:r>
        <w:rPr/>
        <w:t>, �� �� ��� ����� ������ ������ �� �������, �� �� �� ����� �������� � ��� ������. ���� ���� �������� ���� �� ������������ ������, �� ����� ������� �� ���������� ����������� �� �������. ������ �� ���� ������� �������, �� ��������� ��� ����. ������ � ���� �������� �������� �������� ��� ��� ������. ���� �� ���� ������� � ������ �� � ��������, �� �� ��������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 � ������ ��������</w:t>
      </w:r>
      <w:r>
        <w:rPr/>
        <w:t>, ����� �� ���������� ����� �������� ��������������� ������� ��� ������� ��������� �� ������ ���������. �� ���� ������, ����� �� ���� ������� �� �������, �� �� ����� � �����, �� ������ �� ���� �������� � ��� ������ ���� �� �������. ����� ������ �� �������� � ������ �� ������ � �������� �� ��� ����� �� ����, �� ���� ������� ����, 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���? - ������ 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 �� 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�� ���, ��������� ����� ������ ���, �� ����� ������ �� �����,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- ��������� ����� ������. - �������� �� ����, �� �� �� � 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</w:t>
      </w:r>
      <w:r>
        <w:rPr/>
        <w:t>. ��������� �� ����� �� ���� ���� � �� �� �� �������, �� �� �� ������ ����, ��� �� ��������� �� ������������� ��� ������. �������� ���� ������� ���������� ������ ������� �� ���� �� �� ����� ����. ��� �� ������ ������� � ���������� �����, �� �� �� ������� ����� �� �������� � ������ ������, ������ �������� ������ ���� ����������� ��-�������� �� ������ ��. �� �� ���������, �� �� ������� ��� ������, �� ����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! - �� �� ������� 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 ������� �� ���������</w:t>
      </w:r>
      <w:r>
        <w:rPr/>
        <w:t>. ����� ������� - ���� ������ �� ���� ���� �������. �������, ����� � ����� ��������� � ������������, � ����� �� �������� �������, ������ �����, �� �� ��� ����� �� ��������� �� ����������� ����, � �������������� ���������� �� ����� ������ ��� ������� ��������. ������ 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 �����������! - ������� �� ���, ���� �� ����. - ���� ��� ��� ���� �� �� ���� �� ������� �������, ����! �� ��� ����� �� �� ����: ����� �� �� �� ���������, ��� ����� ����, �� ���� � "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 "��������" - �������� ���, - ������� ����� ����� ����, �� ��� �� �� 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�������� �������. - ����������� �� ��������, ������ ��� ��� ���� ������ ����. ���� ����� ��� �� ������� � ���� ��� ����, ��� �� �� ������ �� ��������? ����� ��� �� ������ �������� ����� ����, �� 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, ���������� � ����� ������. ������ ���� ����������� ������, � �� ������������ �� ����� ��������, ������ ���� ���������� ����� ��������� �� ������� ������������ � ����, ���� �� �� �����������, �� ��������� ������ ���������������, ��� �� ����� �������� �� �������� ���. �� �����, �� ������� �� �� ��������� ������ ��� ������ � �� �����������, ������ ����� �, �������� �� �� ��� � �����, ���� �� ������: "������ ��! ������ 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�� �� ��������</w:t>
      </w:r>
      <w:r>
        <w:rPr/>
        <w:t>. ���� ����� � ������� ������ ������ ������ ������������ � ����������� ������ �������, � ���������������, �� ���� �� ������� ������ � �������� "��������", �� ������ �� �� ��������� ��� ������. ������ ���� � �������, ����� �������� �������� ��������, �� ������ ������������, ���� �� ���� �� �������� �� �� ������� ������� �� ���������� ���. �� ������ ������ �������� � ������ ����, � ��� �� ���� ����������� ��� ����� �����. ����� �� �������� �� ������� ��� ��� � ����������, �� ����� �� ������������, ������ ��� ��������� �������. �� �� ���������� � �� �������� �� ����� �� ������. �� ����� �� ����� �������� ��� �� ��� �� �� �������� ��������, �������� �� ������� �������, ���� ����� �������� ������ �� ��������. ������� ������� ����� ���� �� ����, ������ ������ ������: ������ ����������������� �� ������ ���. �������� �� ������ �� ������������ ������ �� ���������� ��������� �����, ��� ����������, �� ������ �� �������� ����� �� ���� �����. ������ �� �� ������ ������� ���� - ������� �� ����������� �� ������ ������, �������� �� ����� ������ �� ���, �� ��� ��� �� ����� �����, �� ��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>, ���� ������� �� �������� ������� � ������� ������ �� ��������. ��, ���� ���� "��������". �������� ����� �� �������� � ��������, ������ ��� ���� ������, ����� �� ���� ��� �� ���. ����� ������ ������� ������� ������� ��� ����. �� ������ �� ��� 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��, ����� ��� � ������ ��������� ���������, ������� ������? -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��� � ������� �� ������ �� 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���? �� �� ������ �� ����� � �� ��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 - ������ �� �. - ������� ��, �� ��� ����� �������� ������� �� ������������, �� 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! �������� �� ����� � � ����, �� �� ��� ��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-���� �� ����, �� �� �������� �������? - ������ 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! - �������� ���. - � ���� ��� ����� � ������� ����, �� �������� ������� ���������� �� ������� �� ���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��, �� �������� ���� � �����!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 ���� ����, �� �������� ������� �� �� �����! - �� ������� �������. - ������ ���������, ���� �� ������ ��-�����. ������ ��� �� �� �������� ���� � ������� ����, � �������� � � ���� �� ��������� ������ �� �� ��������. ��� ������ ������, �� ����� � ������, ����� �������� ��������� �� �������, ������ �� ����� �� ������� �� ������. � ������ ����� ��� ���� � ������ ��, ������ �� �� ������ ���� ����� ����� �� ����, � �� ���-�������, ��� ��� 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 ���� ������� �� ���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 ������ -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��</w:t>
      </w:r>
      <w:r>
        <w:rPr/>
        <w:t>. ���� ��������� � ������ ���� ������ �����, "��������" ����� �� ������ ������. �������, �� �� �� ��� ������������� ����� ����� ������ ��� (��� ���� ���� �������� ����, � ���� ����� ��������). "��������" ������ ������ ����� ������ �� ������������ ������ �� ������ �������� �����, ����� ������ ����� ������� �� ���� ���, � ���������� ������� ����� �� ����������� ������ �� ������ ����� �����. �� ���� ����� ����� ��� �� ��������. ��� ��� ����� ������� �����, � ���� ��� �������� �� ��������������� ����� ���� ������� ����� ��������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 �� ���� ��������� ���� �� ���</w:t>
      </w:r>
      <w:r>
        <w:rPr/>
        <w:t>-������ ���� �� ������, ������ "��������" �� ������� ������ �����, � ���� ���� �� ��������� �� �� ������� �� ���� � �� �� �������� �� ������. ������ �������� � ���� ������ ����� �� ������ ��� �������� �����. � ������ ����� � ��� ����������� �� ��������� ����� ����� ����� �� ����� �� ���� ������. ������ ��� �� ������ ���� - �� ����-��� ��� ���-����� ��� - ���� � ���� ���-����������� �����. � ������ ���� - �������� � ���������, ����� � ������� - �� �������� �� ��������, ������� � ��������. ����� �� ����������� �������. ������ �������� ������� �� �����, ��������� �������� ������ ������� � �������, �����, ��� ������ �� ������, ���� ��������� �������� 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! � �� ���� ������� �� ���� �����! - ����������� �� ���� � ����� �� �������, ������ 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 � �� ������ ����� �� ����� �� ���������� ������� ����? - �������� ����� ������. - ���? ����? ��������� ������? �������? ���������?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 ������� ������� �� ������������� - ������ �� 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 ������ �� ���</w:t>
      </w:r>
      <w:r>
        <w:rPr/>
        <w:t>, ����� �� � ���� ���� �� ����-������� � ��������� �� ���� � ���� � ������. �� ������� ����, �� �� ��� ��� �� ������� �� �������� ������� � ����������. ��, ����� ������ ������ ���� ���� �� ����� ��! � �� ������ �� ����� �� � �������� �� �����, �� �� �� �����. ������������� � ������� ����, ����� �� �������� ����� �������� � �������, ��� ��������� �� �������� � ���������� ���� ����� ����� ������� � ������ ����. � ���� ������ ������������ � ����� ��� ��������, � ������������ �������������� � �������������� � ��������� ���� �������. ����� �������� ���������� ����������� ���� ������ ��������� ��� ���� �� ���� ��������� ������ ���������� � ��������� ���������� �� ����� ������ ����� ������� �� ������ �� 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�� ���� ������ ��� ������ - ��������� ������� ����� ������. - �� ���� �����, ������ ���� �� ������� �� ������� ������ ������. ���� � ������. � ����� �� ������� ������? �� �������� ���� ��-������, �� ������ �� ���� �����, ������ ����� �� �����, � ������� ��-����� ������� ����: ����, �����������, �� ����������� - ���� �� ������� ������, ������� ��������� ��������, ������� ������, ��� ����, � ���� �� ��������� ������ ��, ���� � ������ ������� �����. �������� �������, �� ����� �������� ������ �������, �� � ����� �������������, ��� ��� ���� ��� ������� ����� ����� �� ��������� ��, ����� ����� �� ��������� ������� �����. ������, ����� ����� �� ������� ��,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�� ��, �� ���� �� � ��������� � ������ ���� - ���� 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 �� ���� �� ����� ��-�����, ������ �������� � ������, � ������ �� �� ���������. ������ �������� ���� �� ������ �� ��������� �����, ����������� �����, "��������" �� ���� �� ����� �� �������� 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 ��� �������� ...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 ������� - �������� � ���. - ��� ����� �� ��� ������, ����� �� ������! ��, ��, ��� ... ��� � ��� ����! ��������! 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 ������ ��������</w:t>
      </w:r>
      <w:r>
        <w:rPr/>
        <w:t>, ������ �� ����� ��-��� � ������� ������,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������ ����, ����� �� ��� ��������, �������� ��������. ��� �������� �� ����� ���� � ��� ���� ������� �������� ����� ���� � ������, ���� �� ����������� �����. � ���� ������ ��, ��� ������� �������� ��, 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���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���� �����, �� �� ������ ����� -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! - ������ ���� �� �� ������ ���. - ������ ���� ���� �� ������ �� ����. � ���������� �� ��� ����� ��� ���� ����, ����� � ����������. ��� �� ������ �� � ������� � ���� � �� � ����������. �������� ���� �� � ������� �����. ���� � �������, �����������, ��������� �� ������ �����, � �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 � ���� �����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 � ���� �� ������� ��������� �� ���� ���� ���� ��� ��� ������� �� ������ � �� �������� ���� ������� � �����������. ��, ������� ��, �� �������, ������ ������� � ������������ �� ������ �����. �� ������� ���� ��� ����� �� ���������, �� ����� ������� ��-����� �������, ������ ����� � ����� � �����, �� ����� � �������. � ���� � ��� �� �������� ��������� � ������ ���������� ������� � ������! ��� ������� ������� ���� �� ������. ��� �� ������� - ��� � �����! �� �� ������, �� �� ������, � �� �� ������� ���� �� ������ - ���� � ��-����, ��������� �� ����� ������. ����� �� ���������� ������, ��� ����� � ��-�����, � ������ ����� � �������� �� ��������� ��-����� � �� ������������������ ������, ��������� ����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 �� ������� � ��������� �� ������� �����. ��������, �� ������� �� ���� ��-���������� � ��-����������������. ����������� ������� �� ��-����� � ��-������ �� ���������������, ����� ���� � �� ���-������� ������������� ������� ����� ����� � ������ �� ���� � ���������, ������ ����������� ������� �� ���������� ���� �� ���� ���������� �� ��������, ����, ����� ����� �� �����������. �� �� ��������,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 ������� �� ������� ���� �� �������� 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, �� �� �������� � ���, � �� ��� ������� ��. ��� ����� �� �������� ��� ����. �������� � ������� �� ���������. �� �������� �� ������� �����, ����� ����� ���� � �� ������ ����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��� ����� ��������� � ���� ��� �� ���� ������ -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- ������� �� ���. - ��� ��� ������ �������� ������ �������. ��� ������ ����������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 ������ ��� �����, ����� � ��� -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-�����, 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 �� ����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, ��� ���� �� �����������, �� �� ������� - �� � ��� ����. ��� ������� ����, ����� �����, � � ����� ���������� ������ ��������, ��������� ��, ����� ����� ����, ����� ���� � ����� ��� 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 �� �������� ������ ������� �������? - ��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 � �������������� 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! �� ��� ����� �� ���� ����, �� �� ����. ������ �� � ����� ��� ����� ������, �� ����� �� ���� �� �� ������. �� ���� ���� �� �� ���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� �� �� ������ ������� ������ �� � �� ������ � ��������� �����. ������� �������� ��������� ������ �� ����� � ��� ���� ��������� �� ��. �� ���������� �� �������� � ������ ������ ���������� �� ���� ���� ������ ����, ����� � ������� �� �� ������ � ���� ������ �������� ������. �� �� ������� �� ����� ������� � �������, �� �� ���� �� � ���� ����� ����� �����������, ���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���, ������ ��� ������? - ������ �� ��� ��� ����� ������ �� ����� ���, ������ �������� �� �������. -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� �� � ��������� ������ �� ����������, ����� �� �������� ��������. - ������� ������� ����, ����� ������ �����������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���� � ���� �� ��� ��</w:t>
      </w:r>
      <w:r>
        <w:rPr/>
        <w:t>-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 "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�����</w:t>
      </w:r>
      <w:r>
        <w:rPr/>
        <w:t>, �� ��� ���� ��������� ������ �� �� �������, ����� �� �� ����� �� ������� ���� ���� ������ ��� �����������. 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! - ���� �� � ���� ����� ��� �� �������� � 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 ��� � ����� �� ������. ������ �� �������� � �� ������� ��� ������� �� �������, ����� ���������, �� ���� ��� ���� ����������� ��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 ����� �� �� ���������� �� �������</w:t>
      </w:r>
      <w:r>
        <w:rPr/>
        <w:t>, � ��������� � � ������� �� ������������ � �� ���������� � ��������� ����, ����� �� ������� ���� ��������� ��������. ��� ������ ���� ����� ����� � �������� ���� ��� ��������� � ��� �� ����� ���������. ���������� ���� ����� ������ � ��� �� ������� �� �������� ������ ��, �� ��� �������� �� ��������� ������� ����������� �� �������, ������ ���� ���� ��� ���������� ����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 ��� � ���� � �� �������</w:t>
      </w:r>
      <w:r>
        <w:rPr/>
        <w:t>, �� ��������� �� �������� �� ���� � �� ������� �� ������� �������. ��� ������ �� �������� �� ��������, �� � ������� �� ��� �� ���, �������� ������ �� �������� ������ � ��� �� ���� ��������. ��������� ����� �� ��� ������ ����� �� ��������, ��� ���� �������� ��������� � � ������������ �������������. ������� �� ������ �� �������� � ������������ �� ����� � ����������, � ���� � � ���������� �� - ����� �� ���� ������ ����������. �� ����� ���� �������� �� ��� � ���������� ��, ������ ����, ������ � ������ � �� ������� ���������, ���������� ������, ����� ������� �� ������ �� ����. �� ��� �� ���� ������ ����� ������ ���������� �� � ���� ����� �������. �������� ��� �� ��� ����������� �� ���������, ������ ���������� ��� ���� �� "��������", ����� �� �������� ��� ������ � ������ � �����������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 �������� ����� ��� ������</w:t>
      </w:r>
      <w:r>
        <w:rPr/>
        <w:t>. ����� � �������� ��� �� ��������� �� �������� ��� ��� �� ������� � ����� ���� �� �����, � ��� �� �����������. ��������� �� �������� ����� � ����������, �� ������ �� ������� ����� ����������. ������� �������� ��������, ������� �����, ������ ������� �������� � ������������ ������ ����, ����� ������� ����� ���. "��������" ������� ���������� �� ������� - ����� �� ������ ������� �� ���� ���, � ��� �� "������" ������. �� �� ����� ������������� ����� �� �������� ������� ���, �� �� �� � ���������� ��-����� ������������ � ������; � ���� ���� ������ ������� ���� ���, "��������" �������� �� �� ����� �� ����������� 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 - ������� �� ����� ������, ���� �� ����� ������ �� 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- ������� ����� ���. - ��� ��� �� �� �������� � ���� ����� ������. � ������ 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 �� �� ���� - ������ ��� ���� ���� �������. - ���� �� ������ ���� �� �� ������� � �������� ������. � ����� ����, ���� �� �� "������" ������, � �� �� ���� ����, � �� ��� �� 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 - ���� �� ���. - ��� ������ ����� �� ����� ���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, � �� ������ � �������� ������ �� ��������� ���������� �� - ������ � ����� �������. �������� ���� �� ������ ����� ����������, ��� ���� ������ ����� � �����, �� �������� �� �������� �� ������� ��������� � �� ���� �� ����� ��� �� ���� ���������. ���������� ������ ���������, �� ���� ������ �������� �� ��� ��� ��� � ������������ �� �� ����� �� ������. �������� �� ���� � ����� �������� ��� ���������� ����� �� � ������ ����� �������, �� ��� ��� ������� �� ������ ������������ 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���, ������� �� ����� ����, �� ����� �� ��������� ����� �� ��� �� ������ ��! -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����</w:t>
      </w:r>
      <w:r>
        <w:rPr/>
        <w:t>,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������, ������ ��� ������, �� ��� ����: ��� �� ���� ��������, ������ �� ��� ��� �� ���� ������� ����! ��� ��� �� �� ��������. ��� ��� ����� �� ����� � ����� �� ����� � ��������� �������: "��� �� ���� �� ������� �����!", � �� �� �����: "����", � ������� ��-�����, �������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�</w:t>
      </w:r>
      <w:r>
        <w:rPr/>
        <w:t>, ����, �� ����� ������ ������� ��� � ������ �� ����, � � ������� ���������� � �������� �������������� �� ������ ����� � ���������� ������� ���������� �� "��������". ������������ ������� ������ � ������ ����� ��, �� �� ���� ����� ����� ����� �����, ����� ���� �� �����������. �� �� �� �������� ������� �� �� �������, ��� ���� ���� �� �� ��������� �� ��� ����� �� "��������", ����� �� ���� ��� ���� �� �������� ����� �����. �� ���� ����� �� ��� ������ �� ���������� �� �����, ���� ���������� �� ������������ �� ���������� �����. ������ ����� ������� � � ������, � � �����. ������ ���� � �������, ���� �� � ������� �� ��� ����� ����� ��� ������ �� ����� ��������� ������ - ��� ��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"��������" �� �� ��������� � ������ ���� ��������� ������� ����� �� �����������. �� ���� ������� 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 �����</w:t>
      </w:r>
      <w:r>
        <w:rPr/>
        <w:t>-����� �� �������� ������ � ���� ����� ����� ������ ������ ���� �����, ���� ������ �� �����; �� ��� ���� ����� �������� �� ���� ����, ����� � �� �� �����. �� ��� �� �� ���� ���� "���������" �� ������ ����. �������� ��� ������� � ����� ������ ����� "�������" � ����� ��� ������. ������������ ������ ���� ����� � �� ����������� ��� ����������, ��������� ����� 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-�������, ������ ��� ������! - ����������� ����� ������. - � �� ���������� 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 ������ ��������� � ������ ��������� �� ������� ���� �� ������������ ������ �� ���������� </w:t>
      </w:r>
      <w:r>
        <w:rPr/>
        <w:t>"�����������" �����, ���� �� �������� �������� �� ���-�������. ������� ���� � �������, ������������ �� ���������. �� "��������" ������ � ����� ��������� ����� ������, ���� �� ����, ����� ��� ���� �� ����. ��������, �� ������� - ���� �����������, ����� ������ �� ���� - ������� ���������� � ������ ��, ������ � �� ������� �� �� ������ �� ���������� �� ����, � ������ �� �������. ������ �� ��������� � ������ �����, ����� ������ �� �������� � ����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�� ����� �� ������������ ������ ����� "�� �����", "�� ��������". ���� � ������������ ������ ����������� � ��������� ����� �� ���������, ������ 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 ������ ����� ����� � ��������� ����� ������ �� ����, �� ������� �� �������, �� �� �������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 ��������, ��� ������ - ������� ����� ������, ���� �� ������� �� �������� ������� ��. - � ��� ����, 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 ��� �������� ������ �� ������������ ��� ������</w:t>
      </w:r>
      <w:r>
        <w:rPr/>
        <w:t>. �������, ����� ��� ����� �������� ����� ��������� �� ������, �� ��������� ���� ����� � �� ������ �� ��������. �� ���� ������ �� ������� ���� ������. �������� � ��������� ��� �������� �� ������ ��. ������� ������� ����� ������� ����� ������� ����. ��� �� ���������, ������ �������� �� ������ ��� ���� � ���, �� ��� ���� �����, ����� �������� � ������� �� ���������, �����, ����������� �� �� �����, �� ��� ������������ ��� ����. � ��� �� ������� ���� ������ �� ����� ������. ������ �� �� �� ��-����� �� ���� ���� � ���� ��� ����� ����, � ����� �����, �� ���� 240 ������*. �� ���� ����� ������� �������� -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 - 0,454 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 ���� �������</w:t>
      </w:r>
      <w:r>
        <w:rPr/>
        <w:t>, ������ ����� ������ �� ������ �� ����� ���� � ������������. ��� �������� ����� �� �������, ������ ������ ������ ��� ��� ������� - �������� � ����� ������ ���� ���� ���, �� ���� ���������� ���� ������ �� ����� ��. ���� �������� ���������� �� � ������� �� �������� ������. � ���� ����� �������� ����� ���������, ������ ������ ������, ���� �� �������� ��� ����, �� �� �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 ���� �����</w:t>
      </w:r>
      <w:r>
        <w:rPr/>
        <w:t>, ����������� ���, ��������� �� ���� �� ������� �����. ����� ����� ��� � ������� � ����� �������� �� ������� �����.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�� �� �� ��� �������� �� ����������������! - ����� �� 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 � �� �������� �� ������ � �������� �� ������ ����������� �� ������� �� ��������� �������</w:t>
      </w:r>
      <w:r>
        <w:rPr/>
        <w:t>, �����������, �� ����� � �� ��� ����� ������� ���� ������� ������� �� ����� �������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-����� �� ��� �� ������� ����� ��-������, ������� ��� ���� ��������, ������ ������ ���� �� ������? -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�� ����� � �� �������� � �������� ���</w:t>
      </w:r>
      <w:r>
        <w:rPr/>
        <w:t>. � �� ���������� ��������, � ��-����� ��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� - ����������� �� �� ����� �� � ���� ��, - �� ������� � ������� �� ����� ��� ������, ����� ����� ���� ��� �� ����� � ������, �� ���� �������� �� �� ������ ... ��� ������ �� �� �������� ����� ����. � �� ���� �� � ����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. ������ � ���� ���� � ���� �������, �� ����� � ����������, 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</w:t>
      </w:r>
      <w:r>
        <w:rPr/>
        <w:t>. ���� ����� ����� ������ �� ������ ��� �� ��������. ��� ���������� ���� �� ������ �� �� ���������� ����� ���������, �� �� ���� �� ������ �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�, ������ ��� �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 � ���� ������</w:t>
      </w:r>
      <w:r>
        <w:rPr/>
        <w:t>-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 �� �����! - ������� �� ���. - ����� ����� ���� �� ������ ����� ��� ��� � �� ���� � �� �� ������ � ������. ����� �� �������� ������� ��! - ������� ��� ��-����, ���� �������, �� �� �� ���������. - � ��� ����, ���� �� �� ����� �� ��������� � ��� �� �������� ����� - �������� ���, ������ ������� ������� ����������� �� ��������� �� ������� ����������� ��. ������ �� ���� ���, �� ��� �� ������ �� ������� �������. - ���� �� ���� �� �������� ��� � ��������. ��-����! ������� ������ �� ���� �� ������� ��-�����,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 �� �������� � ������ ������� �� ��������� �� �����</w:t>
      </w:r>
      <w:r>
        <w:rPr/>
        <w:t>, �� �� �������� �� ������ �������. ����� ������ ������� �� ��� � ������ "�������" ��� ������� ����� 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������ ��� ������, �� ������ �� ��������� �������. ������� ����� �� "��������" ���� ��������� �� ���� ���, ���������� - �� ���������� ���, � ������ �� ����� ����� �����, �� �� ������� �� ���-�������� ��� �����. ���������� �� ����� �� ������� ��������� � ���������� ����������� ������. ����� ���� ���������� ������, � ���� ������� �� ������� ����������. ���� �� ����������, ��� ������� �� ����� ��� ��������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����������, �� ������ ���� ��� �� ������ �� ����� � ���� �� �����, ����� �� ����� ������� � �����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 ��������</w:t>
      </w:r>
      <w:r>
        <w:rPr/>
        <w:t>, �� ���� ����� ����� �� ��� ����� ������� �������, �� ������ �� ������ �� ���, ��� ��� ����� ������ ������� �� ������� ������� �� "��������" �� �� ������� � ������� �� ����. ����� � ��������, �� �� ���������. ���� ����"��������� �������� �� ��� ������ �� ����� ���� � ������������ � �� �������, ���� ������� 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� - ���� � ���. - ���� ������ �� �����, ����� � ��������, � ������� ����� � ����. �� �������� ���� �� �������� �������, � ��� ��, ������, �� ��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���� ����� � ��������� � ��� ������ �� ���</w:t>
      </w:r>
      <w:r>
        <w:rPr/>
        <w:t>, ����� ������ ��, � ���� ��������, ����� 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 ��? - ���� � ���, �����, ���� �� ������ ��� ���, ������: - ������ ��� ������,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 ���� ������ �������</w:t>
      </w:r>
      <w:r>
        <w:rPr/>
        <w:t>, ��� �� ������� � ������ �� �� �����. ����� ������ ��� ���� �������� � � ������. ����� � ��� ��� ������ �� ����� ����, �� 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 ��� �����, ������� ��������� ��������, �� �� ������� �� ������� ������, �� �� ��� ��-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 ��������� ����� ������ - ���� ���. - �����, �� � ��������! ��������� ���������! ��� ��� �������� �� ������� ���� �� ����������� �� ������. �� �� ��������� �� ���� ������ ��-����� - ������� �� ���, ������ ���� ������ �� ���� ������ 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 ���������� ������� � �������� ��� � ����� � 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-������ - �������� �� ����� ��. - ���� �� ���� �� ����, �� ��� ��-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 �������� � ���� ������</w:t>
      </w:r>
      <w:r>
        <w:rPr/>
        <w:t>. ��������� ���������� - ���� �� �� ���������� � ����? ������� �� ������ ��� �����, �� ������� ��� � �� ������� ������ � ���������� ������. ����� ������ ��� ��� ������ �������� � 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! - ����� ��. - �� ���������� ���� ���� ����������. ���� �, ������ �� �� ��, ������ �� �� ���. �� �� � ��� ��, ������ �� ����� �� ����. �� ��� ��� ��������� ����������� ���� � �������������� �� ���. �� ��� ������ �� ������. �� ��� ���������! ������ ���� �� �� ��������. ��� �� �� ����������. �� ���� ������, �� ��� �� �� ������ ���� �� �� �������� �� ���������, � �� ����� ������, ���� ���� �� ����� �����������. ��� �� ������������ �� ����. ��� ���� �� �� �� ����������, ������ ������, �� ����� �� �� ���������, �� �� ��� ������� ��-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����� �� ������� ���. - �� ������ �� ��� ������ �� ������� �� ���� ������. �� ������ � ���� � ���������? ��� ��� ��� ��-������ �� ����, �����, �� ��� ��-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 �� ���� ������� �����</w:t>
      </w:r>
      <w:r>
        <w:rPr/>
        <w:t>. ������ ��������� �� ���� ����� � ��� ���������� �� ����� ���� �� �����., � �������� �� ������������ ��� �� ��������� �� ���� ��� �� �������, �� ���� ����������� �� �� �������� ����������. ����������� �� ����������, ������ ���� ��� ��������. ������ ������ ������ �� �������� ���� �� �������, ������ ������ ��, � ���� ����� ������� �������� ������� ��� � �� 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 ����� - ���� ����� ������, ���� �� ������� �� �����. - �� ����� �� �� ������ �� ����� ������ - ��� � ��� ���� �� ���� ������������ �� ����� � �� ����� ���, � ��������, ������ ��, 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</w:t>
      </w:r>
      <w:r>
        <w:rPr/>
        <w:t>, ������ ������� �� ������ �� ���� ���� � ������� ������� ����� �� ������� ��������. ����� ���� �������� �� ����������, �� �� ���������� ����� ����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 ������� ������ ��� ������ �� �����</w:t>
      </w:r>
      <w:r>
        <w:rPr/>
        <w:t>, �� ��� �� �������� ��� ���� ��-����� � ����� � �����������. ������ ���� ���� �� ������� ���� �� ��, ���� ��� �������� ������ ���������� �� ������. ����� ������ ����� ������ ������ � ��� �� ������� ������ ������ ������. ����� �� ������ ���� ����� � �������� ��������. ������� �� ��� ���� ������� ��� � ������ �� ���� � ������� ��� �������, �� �� ��������. ��� �� ���������� � �������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- ���������� ������ ������ �� �������.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��</w:t>
      </w:r>
      <w:r>
        <w:rPr/>
        <w:t>. ���� �� ������� �� ���� � ���� �� ������� �������, ��� ����� �� �� �������, � �������� ������������ ��� ������. ����� ����� �������� �� ������ ����� �� �����. ������� ���� ����� �������� ��, �� ��� �������� ���, �� �� �����, ������� �� �� �������� � ������. ����� ���� ��� ��� ���������� ��� ���� �������� � ������ �� ����� ������ � ������, �� �� ��������, �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 ���� ��� �� �������. �������� �� ������� � ������� ������ ����� �������� ��������, � ������ ���� �� �� �������, ������� �� �� �������. ������� ����� �� ������� ��������, �� ������� � ������� ��������� � ����� �� "�������", �� ���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�������� � �� ���������� ��� �����! -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������ � ������ �� ����</w:t>
      </w:r>
      <w:r>
        <w:rPr/>
        <w:t>, ��� ������� �� ������� �������� � �������. ������ ������ ��� ��������� �� ���� � ������� �� ������� � ������� ������� �� ������� �� �� ��������� �� �����, ������� ��� ������� �� � ����, �� �� � ������� �� ��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! - ������ ����� ������ � ������� ������� �������, 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</w:t>
      </w:r>
      <w:r>
        <w:rPr/>
        <w:t>, ������� �������� ��������� ������� � ��� ������������� �� ����� ������ ��������� ������ ������ 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 ����� �� ������ � �������� �� ����� ��� � ���, ������ �� ����� ������� ������ - ������ �� 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 � ������ �������� ... ��� ... ������ �� ... - ����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 ������ - �������� ���������. - ���� ��������. ������ ��� ������ �� �� �������� ������� �� ���-������ �������. �� �� �� ��� ���������� ���� �� �� ���� �� ������� - ������ ���, ���� ������ ������� ����� �� "��������", ��� ���� �������� ������. - ���� � ������ �� ������ � ����. ������ ��, �� �� ������ ���� ����, � �� �������. �� �� ����� �� ����� ����������� �� ������ ����� � �����, ������ �� ����� �� �����, ������� ��. ��������� �� ��� ���� �������,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 � ��������� </w:t>
      </w:r>
      <w:r>
        <w:rPr/>
        <w:t>"��������" �� ������� ���� �����. �� �������� ��� ������� "����� � �����" � ���� �� ������������ ��� ����� ���� �����, �� �� �������� ���������� ��� �� "��������". ������������ ����������� ����� �� ���������� �� ������� ���� ����, ����������� ������ ������ ��� ���� ����, ����� �� � ������ ����� �����. ������� � �������� ������ � ������������ ���� � ������ �� �������, � �������� �� ���� ������� ����� ��������*, ���������� ������� �����. ������ �� ������� ������, � ������� �� �� ����� �� �� ����,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 - ������ ��������� ��� �� 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, ��� ������, �� ����, �� ��������! - ������� � ��. � �� �� ������ � �������� �� ������� �������� � 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 ��, ������ ��� ������! -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, ��������� ��������. ��� �� �������. ���������� ��� ����� ��� ������� �� ������ ��� � ���� ������ ����� ����� �� �������� �����, ��������� ���� �� 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����� �� 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 �� ���� ����� ������� </w:t>
      </w:r>
      <w:r>
        <w:rPr/>
        <w:t>- ����� 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 - �������� ������������ ����� ������. ��� ������ � ��� ����������� �� ��������� ���� ��� ����� � �� ��� ������� ���� ����� �����, �� �� ������ �������� ����. - ����, �� �� ������, �� ������ �������, �� ��� ��� ���� � �������� ������ ���� � ���� ����� �� �� ��������. 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 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, ������ - ������� �� ���. - ���������� �� �� �������. � ������ ��, �� ����� ����� ������ �� 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 ������� ������� ���������, �� �� � ��������. ������� ��� �������� �� ����� �� ����� ������ ������������. ��� ���������� �������� �� ��������, ������ ����� �� ��������� �� ����, � ��������� ��������� �������, ��������� �� ����������� ����� ��������, ��� �� ���� ����� �� �� ���������. ����-�� ���������� ����� �� ������ �� ������ � ������ �� ��������, � ��� �� ��������� ������ � ������ ������,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� �������. �������� ����� ����� ���, "��������" ���������� ����� ��� �� �����������. ���� ������ �������� �� ����� ����� �� ��������� �� �������, � ������ ��� ����, �� �� �� ���������. �� ������� ����� ��� ���, � ��������, ���������� �� ��� �������� �� ������� - ���, ������ �������� �� ��� �� �� �������. ���� ��� "��������" �� ������� �� �� �����. �� "�������" �������� ���� ���� ���������� �� �������� - �� �������� ���� ����� 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� ������ � � �������� ��� ������� �� ���� ����������</w:t>
      </w:r>
      <w:r>
        <w:rPr/>
        <w:t>, �� ���� �������� ������� �� ���� �����������. ��� �� ��������� ������, ���������� ���� ������ �� ������, ��� ��������, �� �� �������� ��� "��������", �� ������� ������ �� ���� ������ � ������ ��������� �� �� ������� ��� ������� ���� ����, � ���������� �� "�������" ���������� �������, �� ���� ���� ��������. ������ ���� ������� � ��������� ��� �������� ��������� � �� �� ������� � ����� ��������� �� ������������� �� ������� ����������� �� �������� ������ �� ����, ����� ��� �������� ������� ����� �� ������ ����������. � ��� �� ������ ��� ��������� �� ��������� ������, ����������� �� �������, �� ������� �� ������� �� ����� ������� � �� ����� �����, �� �� ��� ����� ���: ��� ������� ������� "�������" � �� ����������� �� �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, �������! - ������ ������ �� ������ ����� � ������� �������� ���� �� ������� � ������ � 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" �� ���� �� ���� ���* ��������� �� ���. � ���������� � ������ �������, �� ������ ��� �� ������ �� ���������� ��� ������ ����� ������������; ������ ������� �� ��-����� �� ����������� ����� �� ���. "���� ������ � ������" - ������� ����� ������, �������� ������ ��� ��. ��� �� �������� � ������ �� ����� �����, �� � �������� 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 (���������) = 1,600 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 �� </w:t>
      </w:r>
      <w:r>
        <w:rPr/>
        <w:t>"��������" �� ������ ���. ����� ���� ������ � � ��������� ���� �� ���� ������ �����. ����������� �� � ���� �� ������� �� �����, �� ����� �� ������ �����. ������ �������, �������� �� ������ ��������, �������� ����� � �������������� ������� �� �����. ������ ��� "��������" �� ������ ��� � ������ �� ������� �������. ���� ��� ������� ����� ���� �� ������� ���� �� ������� � ���� �������� ��� ���� �� ����� �� ����� ����� 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��" �� ������� � �����, ��� ���� ������� � �� �������� � ������� ����� �� ������ ��� � ���� � ���. ������ ��������� �� ���� �� ������� ��� �� "�������", ����� ������� ������� ����� ����� ����� �� �����. ����� ��������� � �������. � �� ������� �� ������ ������ � �� ���� ���� ��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 ����������</w:t>
      </w:r>
      <w:r>
        <w:rPr/>
        <w:t>. ���� ��� ����� ���� ������ ��� ������ �������� ����, ��� ��� �� ���������� ������ ����� ����, ����� ��� ������ ������ � ������ �� ��� � ����, � ��� ��� ���� ���������� ���������, ���� ������� ���, ������ � ������ ������. � �������� �������� ���� ������, ������ �������: �� �������� ���� ��������� �� ������ ����� � ���������� �� �������� � ���� ������, ���� �������� ��� ���� � ��������� ���. ������ ����� ������� ����� ��� ���� ����� ����. ���� �������� �� ������� ��, ���� ������� �� ������� � ������ �� �� ������� � ��������� ����. �� ������� ����� � ������ ������� �� ���� ����. �� ������� ������ �� ����� ���� ������� ������� ��� ���������� ������� �������, ����� �� ��������� ��� ���� ������������ �� ������ � ������ ����� �������� ������� �� ����. ������ ���� ������� ������� �� � �� ���� �����. � ����� ����� �� ������, ������� �������, �� ��������� ������� � �������, ���� �� ������� ��� ��� � ����� ��������� �����. ���� �� ������ �� �� ���������, �� ��� � ���� ��� ��� �� ������ ������, ���� �� ��������� �� ������ ������. ���� ��� ���� ������, ���� ���� ����� ������, ����� ������� ��� ��� ������, �� �� ����� ������� �� �� ���������� �� �������� ���� ������ � �� �� ��������. ���������� ������ ���������, �� ��� �� ���� ����� ���� �� ���������� ���� �����. ������ �������� ���� ��� ��� 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�� ����������� �������� ��������</w:t>
      </w:r>
      <w:r>
        <w:rPr/>
        <w:t>. ��������� ��� ������ � �� ������, �� � � ������� ������ �������. ����� ������� ������ ��� ����� ������, �� �� �������� ������� ������ ������ � �������� ��������. ����� �� �������� ���� �������� ����� ���������. ������ ������ ��� ��� �� ��� � �� ������������, �� ��� ���� ������� ���� �� �������, ���������� ��������� � ���� ��������� �� ���� �� "�������" ����� ������� ��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 ���������� ������ �� ��������, �� ��� ������� ��� - ���� �� ���� ����� ������. - ����� ������ �������� ���������. ��������� ���� �� ������ ������. �� �� ��� ������� ���, ������� ����! ��������� �� -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 ��</w:t>
      </w:r>
      <w:r>
        <w:rPr/>
        <w:t>, ��������� �� ������ �� ����� �� ����� � "�������" ����� �������� �� ������ �� ����. � ��� ����� ���� ���� ���������� ���� ������ ��� ����������� ��� ������, �� �� ����� �� �� �������� ��� �������, ��� ��������� � ������������� �� �����, 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-�� ���� �������� ������ ����� � ������� �������� �� ��������� - ��� ������ �� ��������� ��� �������� � ���� ��� ������ �������� ����������� ������� �����. � ������ �� �����. ������������ "��������" �� �������� �������� ���������� � �� ����������� 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 � ������ ������ ������ ���� �� �������</w:t>
      </w:r>
      <w:r>
        <w:rPr/>
        <w:t>. ����������� �� ���� ��������. ��� �� ������� � ������� �� ����������� ������ �� �������� � ������ "��������" �� ���� ���������� � ������� � ��������� �� �� �����, ������ ������ ������, ������ �� ��������� � �� ������� ������ �� �� �����, �� ���� ��� ����� ������������ �� ������. ������� �� � ����, ������ ���� �� �� ���� ��-����� ��������� �� �� ������, ��������� - ������ ������� ��������� - �� �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���� �� ���� �� �������</w:t>
      </w:r>
      <w:r>
        <w:rPr/>
        <w:t>. ���� ������������ �� ������� ������ ���� � ����� � ���� ���������� ������ ���������, ��� �� �������� � �������. � ���� ��� �� ����� �� �� �������, �� ������ �������� �������� �� ��������, ����� �������� �� �������. ��� �� ���� ���� ������ � �������, ������ ����� ��������� ����� ������, ����� ����� � �����. ��, ��� ���� �� �������� "��������". ���� �� �� �������� �������� ������� � �� ������� �� �� ��������� ���� � �������. �� �� � ��������, ��� �� ���� ���������� �����������,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 ���������� ������ ����� ����� - ���� ����� ������. - �� ����� �� �� ����� ��� ������� ��. ��������� ����� �� ���, ������ ��� ������, � ������ ������ ���� ����. ��������� ���� � �����, ������ ��� ��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��������� ������ - ������ ��� ���� ����� - ���� �� ����� ���� �� �� �������� �� "��������" � �� �������� ��� 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 ��� ������ - ���� ���, ������ �� ������� �� ���, - ����� �� ������� ������ �������������� �� �����������. ����� �� ������� ������ �����, ��������� ������ ������� � �� ����. ��������� ��, �� ���� ������ �����, �� ����, �� ������ �� ��� �� ����� ������ ��� ������ �����, � ���� �� ��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, ����� ������� ��������? -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���� ������ ����� ����� �� �� �������� ����. ���� �� ������ �� ���� ����� �� ���� ����, ������ �� �������. ���� ������ ���� ���������� �� �������� �� �������������. �, ��, �� ��� �� ������� �� ������ �� �����! � ���� ����� �� � �� �������� ���� �������. ������ ��� �� 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� ���������� �� �������� ����� � ��� �� ��� �� ������ �� ������</w:t>
      </w:r>
      <w:r>
        <w:rPr/>
        <w:t>. ������ �� �� ��������� � �������� ������ � ��������, ��������� ���� ������� �� ������� �� ���� �� ����. ��, ������� ��, �� ������ � ��-���� ��� �� ��� ����� �������� � �����, ������ ����� ����� ��� ����, �� ������ �� �� ������ �� �� ��� ����, ����� ����. ������ ����� � ����, � ������� ��� ������� �� ��������� � ��������� �������� ������ ������� ����������, �� ����� ����� ���� �� �� ���� ���������. ����-��� ������� �� �� �����������. �� ����� � ����� � ��� ������ � ������ ������� ��������� �� ���� 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���. ����� � ����-����, ����� �� ��������. ���� ���� �� ����������, �� ��� ���� ������� ����� � ���������, ����� �� ������� �� ��-����� ������� �� ������� � ���� � ��������. ���� ���� �������� ���������*. ������ �����, ������, �������� �� �������� ��������, ������� �� ���� �����������. � ����� �������� �� ���������� � ������� �� �� ����������� ��� ������ ������������ �������. ���������� � �������� �� ������ ���� ���� �� ������ � ����������� �� ����� ��� ����� ������ � ��������. �� ��������� ���������� �� ������ � ��� ��-���������� �� ������, ����� �� �������� ��� �������� ���� �� ����� ������. � ������ �� ���������� � ���������� ������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 � ������� ������� </w:t>
      </w:r>
      <w:r>
        <w:rPr/>
        <w:t>- ������ ���������, ���������� � ������, � ������������ �� �����, ��������� ���, ���� ����������� �����, ����������� �����, ����� �� ��������� ����������, �� �� ��������, ������������� ����, �������� ���� ��� ������� ����� � �� ������ ������ - ���, �������� �� ����, ������� �� ��������. �������� ��� ����-����, �������� � ������ �� ��� �� �����, ���������� ���� ����� ��� ������ �������, �������� ���� �� ���� ���, � ����� ������� �������� �� ����������� �����. � �� �����, �� ������� �������� � ���� ������������ ����������� �� �������� ���� � ������ � ������ �� ������� ������� ��������� �� ������. �������� ���� � ���������� ���� �� �������, ����� ����� � �������, � ���� �������� �� ����� � ���������� �� ���� � ������ ������� �����; ��� ���������� �� ��������� ������� �� ����� ������� ����� �� ��������� � � ��������� ���� ������ ���� ��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���� </w:t>
      </w:r>
      <w:r>
        <w:rPr/>
        <w:t>"����� ������" � ��� "����� ������" - ��������� � �������! �����** � ����� �����! ������ ��� ��� �����, ��������, ������� �� ���� �������, ����� ����� � ������� �� � �� �������� ���� � ���� ��������, � �� �����. "� ��? �� ��� �� � �� ���� �� �������� �����? - �������� ��. - � ��� ������? ��!" ��� �� ����� ��������� ��� ���� �� �� � ��� �� �����, �������� ����� �� �������, ������ ����������, ���� �� ��� �������� ��� ������ ��, � ����-���� �� �������� � ����������. �������� ������������ � ���� �� ������ �� ����. ������ �� ��������� �� ��� ����� ������. �� �� ��������� �� ����. �� �� �������� ������ ��������� ����� �� ����� ������ � ������� ����� �������� � ��� ������, ��������� ���� �������! ������ �� �� ������! �� �� �� �����! � ���������� �� ���������� �� ����� ����, ������� ���� �� ���� ���������� �� �� � ������ �� ��������. ������� ���� ������� �� ������� � �����, � �������� �� 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� - ����������, ���������� �������, ���������. �� �������� ������ ������� � ���� �� ����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 ����� - ���������� �� �������� ��������, ���� ���������� � ����� ���������� �� ������, � ���� ��� �� ������� ���������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</w:t>
      </w:r>
      <w:r>
        <w:rPr/>
        <w:t>, ������ ������ ����� ������, ����������� �� ������ ����� ��� ���������, � �� �������, �� ��� �� ���������� ����� ������. � ���������� ���������, ������ �� ������� ������ �� �������� � �� �������� ����� ��� ������������. ������� ���� �������, ����� 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 �� �������</w:t>
      </w:r>
      <w:r>
        <w:rPr/>
        <w:t>, ��������� ���� ���� �����. ��� �� ����� ���� ����� �������. ��� �������� ������������ ������ �� ������ �� �� ������� ����, ��� ���� ����� ���� � ���� ����� ����, �� ������ �� ����� �� �������, � ���� ���� �� ���� ���. �������� �� ������� ��� ��������� � ��� ��������� �������. �������� �� ��������������, �� ����� ������ �������� ��� ����� ��������� ��� �����, �� ��� �������� ��������� ����� ������� ����� � ������ �� ���� ��� ������ ����, ����� ��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 �������� �� �� ������������� ����� �����������</w:t>
      </w:r>
      <w:r>
        <w:rPr/>
        <w:t>. ���������� ����� �� ������� ��� ������ ���������� �� ������� ��������� � �� ����� ��� �� ������� ���� �� �������� ���������� ���������. ����� ���� �� �� ����� � ���� ��� ���� � ������� ����������. ���� �� ��������� �������� �� ������� ����� ����� � ����� �� ������� ������� �� �� ����������� ���������� ���������. ��� ����� ������ ����������� �� �� �� ������� � ������� � ���� �� �� ��������� ������. ���� ������ ������. ��, ��� - ����� ����� �� ��������, ����� ����� ���������, �� ������ � ���� ������ ��� �������� ������ ���-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��� ����� � ������������, ��� �� �������� � ������� ������������ �� ����. �������� ���������� ������� �� ���� �� ���������, ����� �� �������, ���� ���� ������� ����, �� ���������� �� ���� ������ ������� ������, ������� ������� � ������ �� ���� ����� �����. ������ �� ��������, ��� �� ���� � ��� ������ ������ ��������. ������ �� ����� �������� �� ����������� � �� �������� ���� �� ������ �������, �� ������ ���� ����������� � ��������� ���� ������, ������ ����� �� 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 - �������� ���, - ������ ���� ����� ����� ��������� �������� �� ������ ������. � ������ ����� ��� �����. ��� ���� �� ������ �� ������� ���������� ��� �� �� ������� �� ������������. �� ������� � �� �����, �������� �������� 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, �� � ���� �������� ��� �������������� ������, ������ �� ����� �� �� �������� �� ������� �������? -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 ������� ��������� � �� - �������� ���.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���� ����� �� ��� ������ �� ������ � ������ �� ������. ��� ��� ���������� ����, ��� �� ������� ������� � �� ������� �����, � ��������� - �� ������� ����, ��� ��� ������� ����.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��! - ����������� ��������� ����� ������. - ������ ���������. ������� �������� ������, ����� ���� �� �� �����. � ������������ �� ���� �� �� �����. ����� ����� ���? ��� ��������? ��� � �����, ��� �� ������ ������ � �� ����� ������ ��� �� �������� �� ��-�������, ���� � ������! ������ ��� ���� ���� � ����. ��� � ���� �� ���� ����������� �� �� �����, �� ��� �� ����� �� �� �� ��������������? �� ��� ��������� �� �� ������ ������� ��������, �� �����, �� ���� ������� � ���� ��-�����. ���������� �� ����� ��� ������� ���, ����� ... - ��� �� ���, �� �� �� ��������� � ������ �����, �������� � ��� �� - ����� ��� � ��������� �� �� ������ �������. ��-��-��! ����� ������� ��� �� ����,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����� �� ������ ������ - ��������� ��. - ������ �� ������, ���� � � �������� �������. ���, ��� ������, ������������ �� �������� ������ ���� � � �������� ����. ���� �� � ������� �� ��� �����. ���, ������, ������� ��������� �� ��-����� � ������� �������� ������, ��� ������ ���� ������ �� ��-����� � ����������� ���������. ������ �������� ��������� � ������ - ���� 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� ��, - ��� ������ � �����, ���� ������, �� ����������� �� ������ ��������� ���������� �� ����, ���� ����� �� �� �� �������, ��� �� �� �����������. ������ �������� ���� � ��� �� ������ � ������ �������. � ��������� ������� �� ����. ������������ �� �������� �� ���������, ���� ������ ���������� ��������, ����� � ���� ���������� �� ������ ������� - ������ ���� �������� ���������, ����� ������ �������� ����. � ���� ������ �� ������ �����������. �� � ������, ����� �������� ���������, ������ ���� ������� �������� ������� ������. ��, ���� ����� ���������! ������� ������ �� � ���������� �����, �� �� ������� ��������� ����������, �� ��� �� ��������, ���� � ���������. � ����� ��� �������, �� ���� �� �������� ������ ��� �����, 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������ �� �������</w:t>
      </w:r>
      <w:r>
        <w:rPr/>
        <w:t>, ������ �������� �� ������. ����� ������ ��� ������ ������� ��� ���� 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���� ���� ���� ��� ������������ ������������ </w:t>
      </w:r>
      <w:r>
        <w:rPr/>
        <w:t>- ������ �� �� �� ������ �����. ���� � ���� ������ ������, ���� ������� ������ �����. ����� � ������ ������ ��� ������� �������� �� ������. ����� ������ ������ �������� ��� ������� �� ����� ����������������� ������ �����, � ��� ������ �� ����������� �� ���������������� �� ������. �� �� ����� �� ����, �� ����� �� ���� ������� � ����� ����� � ������ ���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; �� �� � ��-����� ���������� �������� ������ ����� � ��� ������. �� ����� �� ����� ����� ������� �� ���������, ����������� ������ �. �� ���� �� ��������� � ��������, �� ���� ����� ������ �������� �� ���������. � ���� ��� �� ������ ��������� � �������� � ���, � ����� ������ �������� �� �������* (* ���� � � �� �������) �� �����. �� ������ ����� - �� ��� ����� �����, ��� ���� �� �� ������ �� ���������� ���� ������� �� ������ �� ��� - ������ ��������� ����������� �� ������ ��� ��������, 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 �� ������������</w:t>
      </w:r>
      <w:r>
        <w:rPr/>
        <w:t>, �� ��� ��-������ �������� ������,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-����, ������ ������ ���� ���, � ����� �� ������� ������ ������������ �����, �� ����, ������� ��������, ��� ������� �������� ������� ����������, ���� ��������. � ������ �������� � �����������. ����-�� ��� �� ����, � ��� �� ���� ������ ����� ������ ���� 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-����! ������� �� ������ � � �� ������ �������� ������� ������� ���� ���� ���� ���� ���. 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������ �� ��������</w:t>
      </w:r>
      <w:r>
        <w:rPr/>
        <w:t>, �� ������ �� �����������, ��� �� ���� �������� ��� �� �������, ������������ ������ ��� �� ������� � ������� �� ����� ������ � �� ����. �������, ����� � �� ������ ���, �� �� �������� ������ ��� ���, �������� �������� � ������� ����� ���� ��� ��-�����������. �� ��� �� ����� ���� ��� �� ������ ��� ���������, ������� � ���, � �� ����� �� �� ������� ������� �� ������� ������. �� �� � ��������, ���� 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 ��� � ��� ������ � ����� ��������</w:t>
      </w:r>
      <w:r>
        <w:rPr/>
        <w:t>, �������� ��� ����������� ��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� ��� �� ����� �� ���������! -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, ��� ������� �����? -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 ������! - �������� ���. - �� ������ �� ����� �� ����� �����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� ����� ������ ���������� �� �� ������</w:t>
      </w:r>
      <w:r>
        <w:rPr/>
        <w:t>, ��� �� ������ �� ������� ��� ������� �� ���� �� ������ ����. �������� ������� ���� ���������� �� �����, �� ���� ���� ����� ����������� �����, �� ���� �� �� �� �������� �� �� ������� �����. ������ ��� ��� �� ����� � ��� ������ �� ���������� � ����������� 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?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�� ������� ��� ���, �� �� �� ������ ����� - ���� ���� ��� � � ����� �� �������� ������ ������� � �����, �� �� ���������. - �� ��� ��� �������� �� �� �� ������� ����, ������ ������� �� ����� ����� �� ������ ��� ��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 ��������� �� ������ - �����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 �� ������� �� ������� � ������ "����� ��������� �� ������������� ����������" - ��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, ������� ��� ���� ���� ������� ���������� ���� ��� ����, �� �� ��������� ������� ��������� ��� ����������� ��������. � ������ ��������� � ����� ��������� ��������� � ����������, ��� �� �������� � ������������ �� ���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�� ��������� ������ ������� � ��� ����������� </w:t>
      </w:r>
      <w:r>
        <w:rPr/>
        <w:t>"Impenitentia Ultima" �� ������. � ����������� �����������, �� ����� �� ��������� ��, � ������ �� ������. �� ������ �� ������ �������� ������, �������� ����� ��� ������. �� ���� ����� ��� ����� ���� �������� � �������� �������������� ������� �� ������� ��, ������ ������� �� ������ ���� �� ��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</w:t>
      </w:r>
      <w:r>
        <w:rPr/>
        <w:t>, 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 ������ �� ���� 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 ������ ������� - ���������� � �������� ��� � � ����� �� ��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 �� ������ </w:t>
      </w:r>
      <w:r>
        <w:rPr/>
        <w:t>- ��� ����� � ��������� �� ������� �������������. � �������� �������� ���������� ������, � ����� ���������� ����� ��������� ��� ��-��������� ����. �� ���� �����. ���� ��������� �������� �� ������� ������� ��� �� ������� �� �������, � �������, �� ������ �� ���, � ������, ���� ������, ����� ���� ���� � ��� ��������, ��������. ����� �� ����� �� �������� ������. ��������, ����� ���������� �������, ���� ������� �� �� ����������� ��� ��������� �� � �������. ��� ����� ����� ������ � ��� ������ ����� �� ������, �� �� ������ � �� ������. �� ����� �� ����� ��������� ������� �� ����������� �� �����, ������ �� �������� � ������ �� � ������� ������� �� ������ ����������� �� � �� ������ �� ���������, � ���� �������� ����� ���������� �� �����. ������, ������� ��, �� ������ �� �� ������� �� ������� �� ������� �� ������ � ��������� �� �������, � ����� ��� �������� � ������� ���� �����, ����� � ��������� �� �������� ������� ���������, �� � ���� � �������� �������� ������. ��� �� ������� �� ���, �� �� �����, �� ��������� ������ �� �� ��� ���� �� ���� �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�������� �������� �� ������� � ��� ��� ��� ����� �����, ��� �� �� �������� �� ���� ��� - �������� ����� ������. - ������� � ���, ��� �� �� ������ �� �������. ��� ����� ��� ���� �� ���� ����� �� ��������, ������ �� ������ �� ������� ����� ���� � ������� �� ���� �� � �� ��� ���� ������� ��������. ���� � ��� ������� �� ��? �����, �� � ��� ��-����� ��������� �� ���� ��? ��-����� ��������, ��-����� ���������? ��! ����� ���� ��! ��� ��� ��-�����, ����� � ������ ���: "���������� �� ������ �� ������� ����!". �� ������� ��� �������� ���. �� ����� ������� �� ���� ���� ���������� �� �����. ��� � ��������� �� ������ � �� ���� ��������, ��������� �� �������������� ��� �������. �� ����� �� ������� �� ����. �� ����� �� ����� �� ����. �� ����� �� ���� ������. ���� �� ����������� �� 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! - ���� �� ���, ���� ����� � ��������� 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 ����� ��������!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 ���� ������� ���� ��</w:t>
      </w:r>
      <w:r>
        <w:rPr/>
        <w:t>, �� ����� �� ������,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 �� 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 ���</w:t>
      </w:r>
      <w:r>
        <w:rPr/>
        <w:t>, ����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 � �� �� ��� ���� � 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 � �� 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�� ��� �� ����� ���</w:t>
      </w:r>
      <w:r>
        <w:rPr/>
        <w:t>; ������ ������, ������ ������������ �� ����� �� ������ ����. ���� �� �������� ����, ��� ������ � ��������� ����� �����, ���������� �� ���� �����, � ����� ��, �������� � ����������, ����������� � �����, �������� �������� ��� ��� ��� ������,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 ��� �� ���� �������� ����</w:t>
      </w:r>
      <w:r>
        <w:rPr/>
        <w:t>, ������ 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������</w:t>
      </w:r>
      <w:r>
        <w:rPr/>
        <w:t>, � �������. ������ ������� �������-��� �������, ����� ��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 ��� � � ������� �� �� ������! � ���� �� ������� 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��</w:t>
      </w:r>
      <w:r>
        <w:rPr/>
        <w:t>, ������� ����� � �� ��������� ������ �� ��������, � �� ��������� ������ �� � �� ������. �� ��� ����, ���� �� ������ ���������� ������� �� �� �������, � �� ������ � �������. �������� ����� �� ���������� � ����, ���� �� ������� �� �������, � �� ������ � ������� � ��������� �� ����� ���������� ����. �� "�������" ���� �� �� ������ �� �� �����, ������ ��� � ��� �� ������� � �������� ���������� ����� � ����������, ����� �� �� ��������� � ���������� �� 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 �������� � ���������� �� �������</w:t>
      </w:r>
      <w:r>
        <w:rPr/>
        <w:t>, �� ������ ������ �� ���� ��, �� ���� �� �����. ���� �� ��������, ����� �������� �� �������������� �� ������ �������� - ������������, ����� ������� � ������ �� ���� ��� �� �����. ������� �������. ���������� �� ������� � ������������ �� ��������. ���� ���, ���� ���; � ������ �� ������ � ��������� ��������� �� ����� ������. ���� ��� �������� �� ����� � �������� �� �� ��������, �������� ���� � ����� � ������� ��. ���� ������ ���� � � ������ 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 � �� �� ������ � ����� � ������</w:t>
      </w:r>
      <w:r>
        <w:rPr/>
        <w:t>, �� ���� �� ���� ����. ��� ������ ���� ������� ������� � �� �������� � ����. ���� �� ������� � ������� �� � ��� ��� ������ �� �� ��� ���������, �� ������ ��������, ������� �� ��� ������� �� ������, � ���� ��-���� ����� �������, � ������� �� ����� �� �������. � ������ �� �������� ����� ����������� �����, �������� �� �� ����� � �� ������������ ������� ����� ����� ����������� �� ������� �����, ������ �� ������� ����� ������. ������ �� ��, �� ���� � �� �������, ���� �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�</w:t>
      </w:r>
      <w:r>
        <w:rPr/>
        <w:t>. ��������� � ��� ������ ��� �� ������������ ���� �� ����. ��������� �� ��� ����, ������� ����, �� ������ �� ������ ��� �������. ���� �� �������� ����������� ������. ��� ������, ��������� �� �������, ���� �� ��������� � �� � ������ �� ����, � ������ ��������, ������ ��� � ����� �� ����, � � ������ ��������� �������� ��� ���� ���� �� ���� ���������. ���-����� ��� ������� ������� � ��������, �� ��� ���� ��������������� � �� ������ ������ ���������� - �� ���� ������ 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��� �����</w:t>
      </w:r>
      <w:r>
        <w:rPr/>
        <w:t>. ������ �������� �� ��� ����� � �������, ������, ����� �� � ������� ���� ���������� �� ����� ������, ����� � ���� ���� ������ �������� � � ��� ������ ����� ��������� � ������ ������������ �� ���� �����. � ����, ������� ����� �� ������� ����� ���� � ����� ���� � ������ ��. ������� ������������, �� ���� ���� ��� �� ������� - ����� ���� �� �������� �������� ��, - ������ �� �������, � ��������� �� �� ���� �� ��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� ����� ������,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! �� 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� �� ���. ������ �������� � ���� � ����� ������ ��������� �� �������, ��� ��� �� �� ��������� ������� ��. ������ � �� ������ ����� ����, ������ � �������� ������ ��. ������ �� ����� ���� �������, �� � ������� �� ������� � ������� ����. � 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�� �� ���! - ������� ��, ���� �� ������ �� ������� ������ ��, 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! - ���� � � ����� 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� ���������� �� �� �����, ������������ ����� ���������, ��� ����� ��������� �� ��������� �� ������ �� ������� ������ � ��� �� 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 �� ���! - ��������� � � �� ������������ ��� ������� ���� �� ������������� � �� ������ ������� �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</w:t>
      </w:r>
      <w:r>
        <w:rPr/>
        <w:t>, ������ ������ � ��������� � ��������� ��� ����� ������. ��� ��� ��� ���������� ������ �� � ����� �� ����. � ��������� ���� � ����� ��. ������� �� ���� �������. ��� ����� �� �� ��������, ���� �� ������� ��� �����, ��������� �� �� �����, ��������� �� ������ �� �������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- �������� ������ ��� � ������ ������ � ����� ��. - ���, ��� ���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 �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- ���������, ���� �� ��������� �� ����. 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 - ���� ������ ��� ���� �������, ������� ����. - �� ��� �����, ����� ��� �����, ����! - ������ ���, ���� ����� ������ 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� ������</w:t>
      </w:r>
      <w:r>
        <w:rPr/>
        <w:t>, ������ ����� � ������ �� � �� ����� �� ����� � ������� �����-������, ���� �� �� �����. ������ � ��������, ��������, �� �� ������ ��, �� ������ ����, ��� 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 ��� �����! - 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? - ������� ��, ���� ������ ���� �� ������ ��. - � ���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 �� � ������������ � �� ����� ���� �� ���� ���������</w:t>
      </w:r>
      <w:r>
        <w:rPr/>
        <w:t>. ��� �� ���������� �������� � ������������. �� ������� � �� �� ���������� �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 ��� ���� �����. - ����� �� �� �����. ����� �� ������ ��. ����� �� �� �����. ������ ���� � �� ���������� ����������. ������ ��� �� ��������� �� ����. ���� ������ ������������... ��, ��������, �� ��� �� ��� ����� �����! ��������� 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 �������</w:t>
      </w:r>
      <w:r>
        <w:rPr/>
        <w:t>, ��� ��� ������ ����� � ������ �� � ���������� ������ ��, �� ��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��, �� �����, �� ��� - ����� ��. - ��� � ���������� � ��������, ������ �� ��, �� ���� ��� � ������ ��. � ������� ��, ������ � ������� ��� ����� �� �� ���� � ����, ����� ���� �� � ��������. ��� ����� �� ��� ������ ��-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. � �� ���� ������ ���� � �������. ��� �������� �� ����� � ������� �����. �� ����� �� ������ ����? 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� ������ �� ����� - ��������� ��. ������ �� ��������.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! - ����� �� ��, 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�� � �� ������� ���</w:t>
      </w:r>
      <w:r>
        <w:rPr/>
        <w:t>. ������� �� �� ���� ������� ���� ��-����� ���, �� ������� ���������, ������� ���-������� � ��������, ��������� ������� �� ������������ ������ � ���� �����. ���� ���� �� ������ ���� ��� ���. ���� � �������� ���� �� �����, ����� � ������ �� ������. ��� ������ � ������ ���������, � ����� �� �� �������, ������� �� ��� ��� ������������ �� �� ���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 �� �� �������? - ������� �� ��. �������� ��� ���� �� ��������, �� ������ �������� ������� 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� ���! ��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</w:t>
      </w:r>
      <w:r>
        <w:rPr/>
        <w:t>, ����, �� ��� ������ �������� ����� �� �����, �� ������. ��� ��������� �� �������� � � ������ � ���������� �������� ����������� ���� �� ������� � � ���������� �������� � ����� �. �� ��� ���� �������� � �������,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 �������� ������ �� � �� �� ��������� � ���� �� ���� ����������� �� ����� ���������� ����? -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... - ������ � � �� 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 ��, - ����� �� ����, �� �� �� ������ ���� 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 �� ����, ����? ��� ��� ��� � ����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 �������� �� ��� ������� � �� ������� � ���� �� �������! - ������ �������� ��. - �������� �� ���, ������� ���� ��-����� � ������� �������� ������, ����� ������ �� 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 ������� ��� ������ ��</w:t>
      </w:r>
      <w:r>
        <w:rPr/>
        <w:t>, �������: -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���� ��� ������������</w:t>
      </w:r>
      <w:r>
        <w:rPr/>
        <w:t>. ���� ����, ������� ������, ������� �� ���� � ������ �� ��� �� ��������� ������, ������� ���� ���-������������ - ������ ������������ �����. � ������ ������ �� ������, ��� ���� �� ���������� ��� ����� ����, �� �� ������ 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��� �� ���� � �����, ��������, ������������ �����, ����� - ���, ����� ����� �� ������. ��������� �� ����� �������� - �� �� ������� � ����� ����� � ������ ����� ����; ������� �� ������ ����� �� �� ������� �� �����, �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</w:t>
      </w:r>
      <w:r>
        <w:rPr/>
        <w:t>. ��������� ������ ����� � � �������� ����� ������ ��������. ���, ����� ��������� ���� ���� �� ������������� ������ ����������� ��������, ��������� �� ������, �� ������� �� ����� �� ��������� �� ���. ���� ����� �� � ������� � � �� ������� �� ���� ����� �������� ������, �������� ���� � ������� ����� �� ���. ������� ��, �� ���� �� ��������� ������� � ������ �� � �� �������, �� � ��� ����� �� ���������� ������ ��. ����� ����, �� ������ �� �� ������� � ������ ������, � �� ������ � ������ �� ������ �� �������� �������� � ���������� �����. ������� �� ����, �� ��� �� ��������, ����� �� �� ����� � ��� ��� �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! - ��������� �� � ������� ���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 �� ����� � � ��������</w:t>
      </w:r>
      <w:r>
        <w:rPr/>
        <w:t>; ���� �� ���� ������, ����� �� �� ���� ��� ������� �� ���� � ������� �� �������, ��� �� ���������� ����������� � �������, ����� �� ������� ��� ���� �� �� �������, ������ ������� �� ���. �������� ��� ��������� ��� ���� 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 �� ������ ������� </w:t>
      </w:r>
      <w:r>
        <w:rPr/>
        <w:t>- �� ��� ���� ������ �� ��� �����. ���� ���� � ��������, ������� ������� ����� �� �������� ����, ����� �� ��������� � ���� �� � ����� �� ��������. �����, ���������� ���������� �� ������, �� ������� ����, ������� � �� ���� �� ���-��� ������ �� ������, �� ���� ���� �� ������. �������� ���� ��������, ������� � ������� ��� �� ����. ����� ����, ������� ��, �� � ������� �� ����� ���� � �� �������� ��������� �� ������ �������� �����. ��� ���� ������� ��� �����, � ��� �� ����� ���������� ����� �� ����, � ���� � ������. �������, ������ � �������� ����� ����, ����� ���� �� ������� � ���������, ����� ������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��������� � �� �� �������� �� ������ �� �������</w:t>
      </w:r>
      <w:r>
        <w:rPr/>
        <w:t>, �� �������� ������ ���� ������. ��� ����� �������� ����� �� ����������� ������ (��� ��������� ������� ����� ������������), ����� ����� �� ������� ��� ������� �� ��������, ������ ����� ��� ����� � ���� ��� ����� � � ���� ��� ���. �� �� ������� �� ������ �� �������, ������� �� ����� ������. � ���� ����� ��� ������ ������ ���������� � ������ �� ���������*. ��� �������� �� �� � ������ ��� ���: ���� �� �������� � ������� ������, ��� �� ����� ��� ���� � �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 - �������� ���� �� ����� ��� �������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 � ���������� � �� ������� ������� ��� ������</w:t>
      </w:r>
      <w:r>
        <w:rPr/>
        <w:t>. ������ ������� �� ��� �� �� ��������� ��� ��������, ������������ � ��� ����� �� ���� ��, �� ���� �� ������� �� �� �������: "������ ��!". �������� ������ ��� ������ �� � ����� ���-�����, �������� �� ��, ������ �������� � �� �������� � �����, ������ � ������� �� ����� � �������. � ������ �� ���� �� ������ �� ��������, � � ������� � ��������� ����� - ����, ����� �� ������� � ������� �� �������. ���� �� ���� ����� ������ ������, ������ �� �������� � ����� ������� � �������� �� ��� ��������� ��� ��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 �������</w:t>
      </w:r>
      <w:r>
        <w:rPr/>
        <w:t>, ������� � ��������� ������ � �� ������ ������ �. ����� ������� �������� �� �������� � ��� ������ ��� ��. ������ ���� ������ �� �� �� ������, �� ���� ����� �������� ������� ��� ������� � � ������ �� ������ ����� ���� �� �������� ������� �� "�������". ���� ���� �� ������ �� ������ ��������. ����� ���� �� ������ ��� ������� � ��������� ������� ��������, �� ��� �� �� ���� ��� �� ������ �� �� ������. ��� �� ���� ��� �� �� �� ������� ��� ������, �� �� ���� �� �� �������� � ��������, �� � ��� �� �������� ���� �� ������ �������� �� ������, �� �� ����� � ���� ������ ��� � ��� ����, ������� 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- �������� �� -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- ������� �, - ��� 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 ��, - ���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���� ���� ��� ������������ �� ���������</w:t>
      </w:r>
      <w:r>
        <w:rPr/>
        <w:t>, �� �� ������� �������� ������ ��� "�������". ������ �� ������ �� ��������� � ��������� ����� ������ ������: �������� ��������� �� ���������� � �����, � ���������� ��� �����������, ������ � ������ �� ����� ��� �����. ����� �������� �������� ���������� ���������, ��������� ���������� � ��� �� �������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 � ������. ������ ���� ���� � �������� ���������, �� ��� �������� ������� ��� �����. ����� �� ����� ������ ��������, �������� �� ���������� � �� ����� �� �������������� �������� �� ���������� �����. ������ �� ���� ��� ���������� �� ����� � �� � ���������� 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���� �� �������, ������ ���. ������ ��, �� ���� �� �� � �� �����, ��� ���� �� ��������� � ������ �����. �� ������ ��� �� ������� ����� ����� ������ �, �� �� �� ������� �� ����� ����, ���� �� ���� ������ ���� �������� �������� �� ������� ��� � ������������� � ����, �������� �� ����� ������� � 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����� ������ ����� ������� ����, ����� ����� ����� ���-������������ ���� �� �����. ������ � ������������ � ��� ���������, �� ���-����� � �� �������� ����� �������, ������� ����� �� ���� � �� �� ������� � ���, �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 ��� ������! - �������� �� �. - �, ����� 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 ��, - �� ��� �� ������������ ��� �� ��� �����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 � ����������� ���� �� ��������� - ������ �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�� - ���������, ���������� �� �����. - �� �� ����������� �� ������ �����, �� ����� ���������� ���� �����. ��� ������ �� �� �������, ��� �� �����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? ������� ��� �� �������, ����? - ��� ���� ������� ������� ������ ����� � �����, ������ ������ �� ����� ��������. 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 ����� ����� -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 ���� �� �� ������� ���� ���������� �����. ��� �� ����� 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����! - �������� ������ �. - ����� ���������! �� ���������, ������. � �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 ��������� ����, ��� � ��� ���� ����� ��� ���� � ��������� -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 � �� �� ����� �� ��������� �������. � ����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 ������� � �� ��� �� ����� ��������� �� ��������</w:t>
      </w:r>
      <w:r>
        <w:rPr/>
        <w:t>. � �������� ����� � ������ � �� �������� ������ ���� ���� �����, ���������� ������ � �������� �. ��� �� �� ������ �� ������� �� ����, �� ��� � ������ � ��, �� ����� ������ �� � ��! ��������, �� ����� �� ���� ������� �� �� ��. �� ��� �� ������� ������ ������ �� ������ ����� �����, �������� �����, ���� �� ������, �� �� �� ������ ��������. �������� � �������� ������� �� �� ���� ������, ������� ���������� �� ��, �� ���� ���� ������ ��������� �� ����������� ������ �� ������. ������ ����� ���� � ������ ������ �� ���������� ���� ����� ������� ���, ���� ������ ��������� ������ ����� ��� ������ ����. ��������� �������� ������� ������������ ��� � ���� ��������� �� ������. �� ��� �� ���� ��� ������ ��������� ����, ����� �� �����, �� ������ �� ������� � ������� ���� �����, �� �����, �������� � ������� �� ������ �� �������, ����� � ������� � ������� ��� ��� ������, ����� �� �������� �� ������� ����, ������������ ���� ���� ����� � ������, � ��������� �� ������ �. ����� ���� ������ ��� � ���� ���������, ����������� � ��� ����� ���� �� �� ������������, ��� ���� ��� �� � � �������� �� ������ ��� ���� ��. ���������������� �� ������ �� ������ � ����, �� ��� � ����� �� �� ���� �� ������ ���� � �������� �� ������� �������� ���: ���� �����, ������� �� ��, ���� ����� ��� ���� ����� ����� - � ���� ����, ���� ���� ��������, ��������� �������� � ���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 ������ ������������� ���� �� ��� � �� �� ������, �� ������ �� ������ ������, ��������� ���� ����� �� �� ������ ������ ����� � ����� ��� ������ ����� � ������. �������� ��� �������� �����, ������� ������ �� ����� � �� ������ 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 ������ � ���������� ����? - ������� ��. - ���� � 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 �� �������� � ������! - ������� �� �. - ��� �� ��� �������� ��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: �� ������� ������� �� ��������� �� ����� - ������� �� �� ������ �� ���� ���� ����� ��������, ������ � ������ �� ������� � ������� ���������� �� ����. ��� ������� ���� ����� �� ������ - ����, �� ����� �� ������ ��������� � �������� � �������: �������� ������, �� � � �������� ����, ���� �� ������ �� �������. ������ �� � �� ������� ������ ����� ������, �� � �������, ��� ������ ������� � ��� ���� ���� ��. �� �� ������ �� �� ������ �����������, ����������� ��������. ������ ���� � ������ ������������� � ���-������� �������, � ���� � �� �������� ���� ���������� ���� - ����������, � ����� ������� ������ �� �����, ��� �������, �� ����� ������� ������ ��. ��, � ���� ���� �� �� ����, �� ����� ����, ���� ������ ����� ��������, ������� �� � ��, � �������������� ������� ����� ���� - ����, � �� - ������, ���� ����� ��� ��������, ����� ����������, ����� �����, �� ���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�</w:t>
      </w:r>
      <w:r>
        <w:rPr/>
        <w:t>, ������ ������ ���������� ����, � �� ������ ����� �� ����������� ���������� �� ����� ������������ �� �������. �������� ���� ���� - �������� � �������� ���������� ����� ����, �� ������� �� ���� � ��� ���� ����� �� �� ����� �� �����. ������� � �� �������� ���������� ���� � �� ���������� �������, �� �� ������� ���� �, ���� �����, �������� 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! - ��������� ��. - �� ����� ���� �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 ������ �����</w:t>
      </w:r>
      <w:r>
        <w:rPr/>
        <w:t>, ������ �� ����� - �����, �� �� ����� ���� �� ����� � �� ���-������� ����, ��� �� �������� ����� ����. ������ ��� ������ �������, ������ �� ������� � ���������� ������� � � ������ ���� ����� �����, ���������� �����, �� �� ����� �� ���� ������ �, �� ���� ���� ����� � ���� ���� �. � �� �� ������ ��� ���������� ������ ������������. � ����� ���� �� �� ����, ����� ��� ������ ������������ ���������� �������������. ,���� �� ������ �� ������ ��������� �� ���� ����, ������ ������� ����, ����������, ����� ���������� �����, ����� ���������� �����, �������� ����� ���, ������ ���� � �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 � �� ������</w:t>
      </w:r>
      <w:r>
        <w:rPr/>
        <w:t>, ������ �� ��������� �� ������� �� ���� �����. ������� ����� �� ������ � ���� ����� � ����� ��� ����� ����. � ���� ��� �� ������ ���� � ����������� ����, �� ������� �������� ��� �������� � ���� ���� �� ������ ��������. �� �� �����, ������� � ������� ������ ������ ����� �����. ���� ��� ������ ������ ����� ����� �� � ������ � �������� ������ � ������ �� ���� � ��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 ����� - ���� ��� � ����� ����������� ��� ����� ����������� �������, - ����� �� �� �� �������� 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 �� �� ����� ���� ������ ������� ���������* - ������ � ��. - ����� ��� ������ ������ ����� �������, ���������** ��� �������***, ������ 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� - ������ ���� ������ � ����� �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 �������� - ������ ���� ��� 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 ������ - ������ ���� ���� � 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, �� �� �������� ������ �������, �� ������� �� � ���� � ��� �� �� �������. ��� �� ������ �� ���������� ��� � ��� ��� �����! ���� ��, ������ ��, ���� ������� �� ����� ����� �� ����, � ��� �� ������� �� �������. �� ����� �� ���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� ����� �� �� ��� - ������������� ��, - ������ ��� �� ��� ����. ��� �� �� ���������, ������ ��� �� ���������, �� ���� ������� ���� � ������������ �� ����� �����. �� ���� ��� � ������ 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���, ���! � ��� ���� ��� ������� �������� ���� ���� �����, �� �� ��������� ����, ����� ���� ��� �������. � ���� �� �������! ����, ����� ������ 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! - ��� ��������� ����� ��, ���� � ������� ����� � ����� � ����� ����������� ����. - � ������ �� ������ �� ������ ���, ��� �� ��� ���� ���, ���� ������� 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, ���� ������ � ���� ������� ����, ��� ��� ����� �� ���� �� ���������� �� �����. ������ ���� ��, �� ��� �������� ����� ����, ������� �� �� �������� ���� �������� ������� ��� ������������ �� "�������" � �� ������������ �� ��������� �� �������. ��� �� ����� �������� �������� � ����� �� ����� �� ����� ��������, �� ������ ������� ����� ����� � �� ��������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 ���� �� ������ ���</w:t>
      </w:r>
      <w:r>
        <w:rPr/>
        <w:t>, ������� �� �������� �� ������ �� ������� �������� �����, ����� �� ���� ������ � �������. ���� ���� �������� ������ ������� ���� ��-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, ������! � ����� �� ������� �������. ��, �� ��� - ������� �� �, ���� �� �������� ���������� �� "�������"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</w:t>
      </w:r>
      <w:r>
        <w:rPr/>
        <w:t>? � ���� ���������� �������: "�����, ��� ��!", �� � ��� �� �������� �� �������� � � �������� ���. �������� �� � ��������, ���� � ���� �� ���������� �� ����, ������� ������ ������� �������. ��������, �� ������������� � ���������������, ������� �� �� ������, �� ��� ������� � �� �������; ���� �� ����� ������������, ������� �� ���������. � ������ � ������ �����, ����� ��� ��������� ������� ������ ���� � �������� � ����� ���; ����� �������� �� ���������� ����� �� �� ������ �� �� ���� �� ������ ����, �� �� ���� �� ���� ��� ������ ����... ������ 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� ��������� ��</w:t>
      </w:r>
      <w:r>
        <w:rPr/>
        <w:t>. ���� ���� �����. �� ������� ���� ����� ����! � ���� ����� ���� � �� ���������� ������� ����! �������� ��� �� ������ �, ������� ����� ������ �� � ������� �� �������� ����������� �� ������. ������ ������� ����� �� ���� �� ��� �������, �� �� ������ �� �� �������� �� ������ ��. �� �������� �� ������ ��� � ��������, �� � ������� �� ������� ����� � �� ��������� ������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! - ��������� �, ���� �������� ������� 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, �� �� ��� ������� �� �� �� ������! - ������ � � ���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�� ��� - ������� �������� ��, - ������, ������� ��, 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 - ������� �� �, - ���� �� 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 ������ ����, ������ ������� ����, ����� ����������. � ��� ���������� �������� �� ��������� �� ���� ��, � ���� � ��� ����. ��� ���� ���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 �������� - ���� �, ����� �� ������ ���� ��������� �� ����. -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, ����� �������� �� 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. - 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 ���� ����� -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 ��� ����� �� �������: "��� ��, ��� ��". ������, �������� ����, ����� ����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 � ���� ���������</w:t>
      </w:r>
      <w:r>
        <w:rPr/>
        <w:t>, ������ ���� �� ��������� ����� ����� ��� ��� ���� ������� "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...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������� � �� 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</w:t>
      </w:r>
      <w:r>
        <w:rPr/>
        <w:t>, �� ���� ��-����, � ������ �����. ������� ���, �� �� ������ ������� � � ������� � �� ����� ������ �. ���, � �� ���� ����� �����. ��������� �������� �� �������� � �� �������� �� ������������ ����, ����� �� ������� �� �����, � �� ������ ���������, ����� �� ��������. �, ��� ���� ��� ���� ���������! � �� ���� �� ������ ������� �� ����� �������� ����� ��� �� ��� ����� ���. � ��� ��� �� �� ���������. ���� ����� ��� � ��������, ��������� �� ����� �������, �� ������� ���� �� ���������� ������� �����. "������ �� �� ������, ������ �� �� ������" -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 �����</w:t>
      </w:r>
      <w:r>
        <w:rPr/>
        <w:t>, ������ �� ����������, � ���� �� ������� ������� �����. ��� �������� �� �����, ����� � ������� ������� � ����, ��������� �� ������� ���������� ����������� ����� ����� � ������� � ��� �������� �������� ����� � ������� ������. ����� ������ �������*, ��������� � �������� ����� ���� �� ��������, ���� �� �������� ���������, � ��� ����������� �� 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 - �������� ����, ��������� ��� ����� ���� �� ������� �� �������, ����� ����� �� ������� �� �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</w:t>
      </w:r>
      <w:r>
        <w:rPr/>
        <w:t>, ����� ������������ ������, ��� �� ������� � �����������, �� ���� �� ��� ���� ����� �������, ��� ��-����� "��������", ���� ��� ��� ������������ �� ����� "�������". �������� �� ���� �� �������� ���� ���� ��� � ����� ������� �������. ������ �� ������, �������� �� ������ ������� ��� ��-�����, �������� ���� �� ����� � ��� � ��� ������� �� ������� � ��������; ��� �� �������� ���������� �����, �� ������ �������� ���� � �������� ������������ �� ����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</w:t>
      </w:r>
      <w:r>
        <w:rPr/>
        <w:t>, ������ � ������� �� ������� ��� ����� �� ������ �����, �� �� �������� ������� �������� � �� ���� �� ������������ ������� �����. ���� �� ������ ������, �� ���� �� ������ �� ����������� �� �������. ���� ������ �������, ����� � ������ ������ � �������, ���� � ����� ������� ������ � ��������, ���������� �� � ��������� ���� � �� ������� ��� ������ ��� �������. ��� �� ������ �������� �� ���� �� ������� � ��������� ����� �� ������. ���� ������� �� ������, ��� �� ���� �������� �� ������ �� �����, � ��������� ����������� �� ������� � � ������� ���� ����� ����� � ���� ����� ����������� ����� � �����. ���� �� ���-������ ����� �� ������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? - ������ ������ ���, ������ ������� �������� 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�� ��� ����� - ��������� ��. - ��� �� ����� �� �������� ��� ������� �� ������ 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 �� ������� ���� �������� � ������ ���� - ������� �, - � 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 ��� � ����������� ����, ��� ���� ���� ��������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�� ��� ����! - ������� ���� �. - ��� �� �� 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- ������� �. - �� ��� ��� ��� ������������ 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��� �� ����� ����������� � ���������* �� ����� ������ - ������� ������ ��. - ������ ������� � ���� ������, � ������ �� ���� � ����� � �������� ������� ���� �� �� ������ � �����, � ���������� �� �� ������� ������� ��������. �� ���� ����� �� �� ����� �� ��������� ���� �� ��������, ��� �� �������� � ���-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 - ������������ ���� �� ��������� ���������������� ��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 �� ��� � � ������ ������ �� �� �� ������������</w:t>
      </w:r>
      <w:r>
        <w:rPr/>
        <w:t>. �� ����� ��������� � �������� �� ������ �� ������� - ���� �� ����� �����, �� ����� �� �� �����, �� � �������� ����� � ����� � � �������� � ������������ ������. ���� �� ����������. ������� ���������� �� ������ �� ������, ������� ����� �� ����� � ����� � ������� ������ ���� ������������ �������� ������ ��. � ��� ���, ������ �� ��, �� � ������� ������� ��� - �� ������ � �� �� ������� � ������, ����� �� ������� �� "�������", ���� ��� � ������, ����� �� ���������� �� ��������� �� �� ������� ���� ������. ���������� �� ��������� � �� ���� ������ �� ��� �������� ���. �����, ���� ������ �����, ��-����� �� ���� ���, 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 ����� ���������, �� �� �� ���������. �� �������� ���� ���� ����� �� �������, ����� �� �� ������ ����� ������ � ���� ����� �������. ��������� �� ��� ������ � �� ����� �������� �� �� ���������. � ��� �� . ��������, ������ �� ��, ����� ��-����� � �� ������, ��������� �� ����� ������! � ���� ������ ���� ������� �� ��������� ����� �� ����� � ��� �����, �� ����. �� ���� ��� ���� �� �������� ���� �� � ��� ��� - ������� ��������! - �� ���� ������ �� �� �� �� ������ ������� �� ����, ����� ������, ������ ���� ���-����� ��� �����. ������ �� ��� ���� ������� �������� �������� �� ���� - ������ �� ��. � ������ ������� �� �������, � ���������� ��������� �� ������ � �����, �������, �� ��� �� ������� �� � ����� ���, �� ��������� ����������� �����, ������ �� �� 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� ��������� �������� �� ������ ���� �������� � ������� ����� ���� ��� ���</w:t>
      </w:r>
      <w:r>
        <w:rPr/>
        <w:t>, ������ �� ��������� � ������ ���������� �� �������� �������. ������ ������������� ���� ������ ���� �������� � ������ ����. ���� ���� ������� �������, �� ���� ����� �� ���� ���� ����� ��������, �. �. ����� ����� ���. ������� ��������� �����, �������� �������� � ������� ������� ����� ����� � ���� �� ��������. ������ ���������� �� �� ������ ���� ����� ���� ���� � ����� ����� �����������, �� ������ ������ �� ��� ������� � ��� ��������� �� ������� � ��-����� ���� � ��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, ����� � ������� - ����, �� ���� ����� ���� � ���, - ���� ���������� ���� ���� �� �����, �� ������� ������ 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</w:t>
      </w:r>
      <w:r>
        <w:rPr/>
        <w:t>. � ��������� ��� ������ �������� �� ��� �����, ���� ����� ������ ����� ���������� �� ������ � �������� ������ � ����, ���� �� ������� ���� �� �������. ���������� �� ��������� �������� �� ����� ��������� �� ��� �����. ������ ����� � ��� �� ��������� ��� ��� ���� ������� � ������� ������������ �� ��������� ������. ������� �� ���������. ������ �� ����������. ���� ��� � ����� ������������ ������, � �������� �� ������, �� ����� ��������, ����� �� � ������� ���� � ���������� �� ����� ������� ������� ��� ��� ����. �� ����� �� ����� � ������� ���� �� ������ �� � ��� �� �� �������� �� �����, ������ ��������� ������. ������ � �����������. �������� ���� ���� ���� ��-����� ����, �� �� ��� �������, ������ �� �� ������ �� � �� ����� �������,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, ���� ���� ��� �� ���������� � ��������� ����� � ��� ������� ����, ����� �� ����� � ������. ������� ���, �� ����� �� ��� �� ���� �� ���. ������ �� ��������, � ������ ������������ �� �� ���� � ������ � ������ ����� � �� ���������� ���� ���. ���� ������� ��� ��� ����� �� ���������. ������ � � �������� � ��������. ������� � ��� ����������� ����, �� � ������ �� �� ��������� �� ����. ����� �� ���, �� ��� �� �������� �����. �� ��� �� ��� ������� ���, ������ � �����������, ��� ������ �������� ����, �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���� � ���� ����</w:t>
      </w:r>
      <w:r>
        <w:rPr/>
        <w:t>. �� �������� � ���������� �� ������ �� ������� �� � �� ���������� ��-����� ������, ��������� ���. ����� �� ��� �� ��������� �� ���������� � ���� � ��� ���-������� �������� ���������� ������� ����� � ��������� ��, � ������� �� �� ����� ������������. ���� �������� ���� ����� ������ �� ������� �� �����������, ��� ��-������ �� ����� � ��-����� 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</w:t>
      </w:r>
      <w:r>
        <w:rPr/>
        <w:t>, ������� �� ������, � ������ ������������ �� ������. ��� ��� �� ����� ��� ��� ���� �� ����� ��� ������. ������� ������ ��� ��� ���� ����� � ���� ������� �� �� �� ������� � ����. ������ �� � ��������� ���� ���. ��������� � ������� ���� � ������ �� ������ ��� ��-����� � ������ ������������ �. ��� ���� ������ ����� �� ������� ���� �� ������. ������ �������� ������, �� �������� �� ����� ��������, ����� ��������� ���, � �� �� ����� �� ����. � �� �������: ��������� ����� ���� ����� �� ������� � � �������� ������ ���� �� ��� ���� ���� ������, ���� �������� ����� ���, ������ ������� ������� ��� 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 ��������</w:t>
      </w:r>
      <w:r>
        <w:rPr/>
        <w:t>. ������ ������� � ������ �� �������, � �������� ����� � ��������� ����, �� ����� ���� �� ������ ���������� ���������. �� � ����� � ��� ��� ������� ������������ � ������� �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 ���� �� �� ����� ��� ��� ���������� �� �����</w:t>
      </w:r>
      <w:r>
        <w:rPr/>
        <w:t>, �� �� �� �������� ����. �� �� ����, ������ �� �����, � ������ ���, ������ �� ���� - �� �������. �������� �� �������� ��� ������ �� �������� � ��� ����, ������ ������ � ��� ��� ���� ��������. �, ������������ ������! ��� ���� �� ������� � �������� ���������� ������� � �� ���������� ���� ��������� ���� ���. ������ �������� �� �� ���������, �� �� �������� � �� ������� � ������� �� ��������. � � ������� ������ ��������� �� �� �������� �� �����. ��������� �� ��-����� �� �����, ��������� ���� �����, ������ ���������� "�������". ���� ��� ����� �� ������� ���� ������������� �� ����� ���������� ������� � ������ �� ���������. ��� � ����������� �� ������������ � ������ ����, ������ ������ �����, ��� �� ������ �� ��������� � ����� ��� ���� �� ���, �� �����, �� ���� �� ��������� ����-���� �� ��� � �������� ���� �� �� �����������. �� ������ �� �� �� ������� �� ������� ���������? ��� ��� ��� �� ������ �� ��������� � ������ ���� �� ���? ������, �����, �� ���� ���������� � ���� ��� � �������� ���� ��-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 ����, �� ����� ���� ����� �� ���������, �� ����� ��������� �� ��� ����� ����� �� "�������". ����� ��� ������� ����� � �� ����� ��� ������� �� ����� ���� ���������� �����. ���� ����, ������ ������ ������ �������������� ����, �������� ������ ������ �����, �� ��� ����� ������� � ���������� � ��� ��������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���� ���� � ��� ������ ����� � �� ������ � �� �������� ������ ����; ����� ��� �� ���������, ������ �������� �� �������, ��������� �����, �������� �� �������� ��������� � ������� � ������� �� ������ �� ������ - ������ ��� ��� ��� �������� � �� ������� �� �����; ����� � ��������� ��� ��� ������ ��������, ������ ���� �� ������ �� �� ������; ����� � �������� ���, ������ �������� ��������� ��� �����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 ��� ���� ���� ��� ��� ����������� �������</w:t>
      </w:r>
      <w:r>
        <w:rPr/>
        <w:t>. � �� ������������ ����, ����� � ������������ ��������� - ��������*, ����� �� �������. �� �� �� ������� � � ��-����� �����, ���� �� �������. ����� �� �������� ���� ����� ���� ������� �� ������� ��, �� �����, �� ���� �� �� ����� �� ������� ��������. ���� � �������� ����� �� ���� ������ �� ���� ����, ������ � ���������������� � ������? �� ������� � ������ �� �� - �� �� � �� ����� ����� ������� - ����� ���������, ������� �� �� �������, �� �� ����� ����� � ���� � ������, ���� � ���� ������� ������ �������. ��� � ��� ���� ���� ����� ������� � � ����� ������� 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 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� � �� ������� ����� �� ��������� � �����</w:t>
      </w:r>
      <w:r>
        <w:rPr/>
        <w:t>. �� ��������� ����, �� �������� �����, �� ������, �� ����������, �� ������ ��������� � ������������ ��������� - ���� �� ����, ����� �� ����� �� ������� ���� � ���� ��������� �������� ����, ��������, �� � ������� ������� �����������, ����� �� ��������� ������ ���� �� �������� �� � ��������� ������. ������ � ���� �� �� �������� �� ����, ���� � �������� ����� - �������� ���, ������������ � ���� �� ������ �����, ������� � ���������� � ������. � ��� ��� - �� ��� ����! ��� �� ������� � �� ����������, ���� �� ���������� ��������. ������ � ��������� �� ������ ��� � � �� ���� � ���� ����, ���� �� ����� � ���������� � � �������� ���� � ������. �� ����� ������ ���, ���������, ������� ���, �������� � ��� ��� ������� ���������� ���� ������������,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 � ����</w:t>
      </w:r>
      <w:r>
        <w:rPr/>
        <w:t>, ������ ����� ����� �� ���������� ��� ��� ����� ��� � ������ ���������� ������ ����� ����� ��� ������ �� ����� � �� ������� ��� ��-����� � ��-����� �� �����������. � ��� �� � ���� ������ ���, ��-������� �� ������ ��������� ������, ������� ������ ������ ��� ������������ ������. �� ������ ����, �� ������ ������� �� �������������� ���������� �� ���������� ����� � ���� �� ������� �� ����� ��. ����� � ������, ��������� ��� ��� � � �������, ��������� ��� ��������� �� �����. ��������� ��� ���, �� �� �� ����, �� �� �������. ����� �� ������� ���� ����� ����, ���������� �� ���� � ������� ����� ��� �� �������, �� �������� �� � ��������. ������ �� ������� ��� ����������� ������ � ���� ������ �� � ������ ���, ����, ����� � �����; ���� ������� ������, ����� �������� � �������� �� � ������� ������ ������� �� ��������� ����; ���� � ������� ������� ����, �������� ��� �������� � ������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 ��. 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! - ��������� �� � ������� � �������: -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 - �����. - �����, ����� �� �� ������� �� ����� �� � �������, � � �������, ���� ������� ��� ��������� ����� �������. ���� �� ����� �� ������� ... � �� ������� 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�� ������ �� ������ �� �� ��������. ��� ����������� ���� � ���� �� �������� � ������������ �� 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- �� ��� �� ��� �� ������������� �� ������, ����� ���������� �� 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��� ������� ����, � ����� ��-����� �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? - ������� � ����� ����� ��, ������ ����� �� �� ������, �� �� 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 �� ��������� ...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����� ������ ������������� ����� �������? - ��������� � ��. - �� ���� �� �����! �� ��� ��� �� �����! ��� �� ������ �� ���� ������ � �� �� �������� ������ 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, �� ��� �� ����� �� ������ ��. � �� ������� �� ���������� �� ����. �� �� ���������, ��� ��� �� ������� �� ������� ������� �� � ���� ���� ������ ���� �������, ����� ����� ���������� ���� ����� ��. ��������� �� �� �� ������ �������� � �� �� ��������� �� �����. ������ � ��� �� ���������� ������� � ������� ���� � ���������. ����� ���� ��������, ���������� �� ��������� �����,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 �� ��������� �� �������, ���� �� �������� �� ������� ���� �����, �� �������, �� ��� ���� ����� �� ����, �� ������� � ����. � ���������� �� ����������� ���� � ������ ������������, ������� � �������, � ���� �� ������ ����������; ��� ���� �� ������� �� ���� ���� ��, �� �� ������ ������������, � ������� �� ����, � ����� �����, � ����, 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� �� ������� �� �� ������� ����� �� ����� � � ��� �� �� ��� ��������� ��������� ����� </w:t>
      </w:r>
      <w:r>
        <w:rPr/>
        <w:t>- �� ������� ��� � �� ����� � �� ���� �����. �� ����� ����� �� ������� � � �������� ���, ������ �������� �����, �� � ����� � ����������� ��, �� � ������ ������ �� � �� �� ����� ������ � �� � 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 ���� ��� ���� � ������ �� �������</w:t>
      </w:r>
      <w:r>
        <w:rPr/>
        <w:t>. ��� �� ������ ����, ��� �� ���� ���������� ��. � ����, ��� ��������� ��������� ���. ���� ���� ����� �� ������ �� �����, ��� ������� ���� �� ����, � �� ���������� �� �������� ������ ��� ������� �������, �� ���� �������� ������� ��� ����� ����� �� �� �������, 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! - �������� � ���������, ���� �� ������ �� ������ �� ���, �� ����. � ���� ������ ������ ������ �������: - �� �������,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</w:t>
      </w:r>
      <w:r>
        <w:rPr/>
        <w:t>, �� ���� �� �� ���� 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 ������ ���������! - ���� ���������� ��, ������� �. - ���� ���� ����,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 ���� ������� ����� ���</w:t>
      </w:r>
      <w:r>
        <w:rPr/>
        <w:t>, � ����� ���� ���� ���� ����� �� ����� �� ����� ��������� ���� �� ������� �������. � ���� ����� �� ����� �� ����� �������� ���. ��� �������� ������� ���� � ����� ����� ������������ ������, ���� ����������� ��������� �� ����� � ���� ��� �� �����. ������������ ���� � �������� ���� ��� �� ����� ����� ����� - �� �������� ��� ��� ������� �� ���������, � ����� �� ��������� ������ ������: ������ � ������ �� ����� � ����� �����. ��� 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. - ���� ��� �������� ��� �������. ��� ����� �� ��� ������ � �������� �� ������ �� ������� �� �������. ���� �� �� ����� 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���</w:t>
      </w:r>
      <w:r>
        <w:rPr/>
        <w:t>, ����� �� ��������� � �����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������, �� �� �����. � ��� �������� �� ����� ��� ���, �� ���������� ��� ���� ��� � ���� �� �� �������� � ���� ��-��������� �������, ������ �� ������ �� �����, ��� 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 �������� ���������</w:t>
      </w:r>
      <w:r>
        <w:rPr/>
        <w:t>. ���� ��������� �� �� ������� ��� ����� ���, ��� �� ����������, ��������� �� ���������� ����, � ������ ����, ����� ���, ����� �� ���� ���� � ������� ���. �� ����� ������� �� ����� ���� ��� ���! �� �� ������� ������� � ������. ��������� ������� �������� ������ ����� � � ������ ��� ����� ��� ����������� �� ����� ���. ��� ������ ���� ����� ��������, ����������� �� ���� ������������ ������ ��������; �� ������� ��������� ����� � ������ �� �����. ������ �������� ��� ������ �� �������� � ��������, ����� � ���� ���� �����, ���� ��� �� ����� ����� ����� �������, ���� ���� ���������� ����������, � ������ ���� �� ����� ����� ����������, �� ���� ���� �� ����� �� ����� ������� ����� �����, � �� ������ ����� ������������ ��� ����� ������ �����, �� ����� ��� ���� �� ������, ��������� ��-����� ���� - ������ �� ��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������ �����</w:t>
      </w:r>
      <w:r>
        <w:rPr/>
        <w:t>. ������ �� ������� �� ���� � ������ ����. ������ � ��������� ���� �� ���, � ���� ���� ��� � ���� ������ �� ����. �� ��� ������ ������ �, � ����� �� ����� �� ���. � ���� ��� ��� �������� � ����-�� �� ������ �� �����. ���� �� �������������� � ������� ���� ����������� �� ��������. ��� ����� �� ���� ������ �� ������ � ������ �� �������, �� ����, ��������� �� ������ �����, ���� ���� ����������. �������� �� ��, �� ������ �� �������� � ������� ��� ������� ��, � ������� �� ������ ���� ����� �� �������. � ������ �� ����� �� ����������� �� �� ��������������� �� �� �������, ����������� �� ������ ������ ������ ����������. - �������� ����� �� ����� - ������� ��� � ���� �� ������� ������ � ������� ���� ���� ����, � �� ������� �� �����. ������� ������� ��-�������� � �� ������ ��� ���. ���� �� ��������� �� ������� �� ������� - ��� �������, �������� �� ��� ���� 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 ���������� ������� � �������� ������ ���� ���� ����� �� ������, ������ ����� �� �� ������� �����... �� ����� �� �������� ���������� �� ������� ����� � ����� � ����� �� ����������� ���� � ����, ����� �� ������ �� "�������", �� ����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? - ������ ��� � ��� ���� � ����� � ������ �� ����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- ��������� ��. - �� ��� ���� ���� ���� ������. � ���� ��� �� ����� �� ������ ����, �� ����, �� ���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, �� ... �� ... ����� ������� ����, ���� ������ ��� ���� ������� ���� � �����?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 ��� ���� ���������� ������� �� ����, ���������� ��������������, ����� ���� �� �� �������� �� ����� ����, �� ��� ������� ����� - ��������� ��. - �������� � �������, �������� ���������, ���� � ����� � �����. ������� �� ������ � �����, ��� �� ������� ��� ������ ������ �� ������ ���� � ������� �� ��� ������. ������� ������ �������� � ��� � ���������� ������������. �� � ������� ���� ������ �����������. ������ �� ��� ������� �� ��� �������, ������ � ��������� ����: "�����������! ���� �� ���� �� ����� �� ������������ �� ���� �����, ���� �� �� ����� � ���������, �� ��������� �� ������ ��, ���� �� � �� ������ �� 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. ������� � ��� ���� ������ - ������ ���� ���. - ��� �� �� ������� ��� ���� 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, ��� ����� ����! - ������� ��. - � �� ����������� ����. ���� ����, ������ �� ���� �� ������� ������ �� ����� ������. � ����� � 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�� �� �� ����� ����, � ����� �� ����� ���� ���� ������, ��� ���� ����� ������� ��� ���� �����. ����� ����, ��������� ������� ����� ��� ������� �����, ��� ���� ����������� ����� �����, ���� � �������. ���� ��-�������� - ��� �������� ����� - �� ���� ����� �����. �� �� ��������� �� �� �������� � ������ �� ������� ������� �� 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</w:t>
      </w:r>
      <w:r>
        <w:rPr/>
        <w:t>, �����, ������ � ���, ����� � ��� ������, ������, �� ����� �� �� ����� � �� ������. �� ��� ���� ���� ���� � ������� ��� �� �� ������� �� ���� ������� � �� ����� ���� ������� ��������� ���������� �� �����������, ��������� ���� ������ ���� ��������. �� ��� �� ���� ����� ����� ����, ��������� �� ������� � ���� � ��� �� �����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 ���������</w:t>
      </w:r>
      <w:r>
        <w:rPr/>
        <w:t>, �� ���� ��� ��-����� �� �������� ����� ��� ��� ������� ����� ����, ������ ��������� � � �������� ����� ����� �� 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 ����</w:t>
      </w:r>
      <w:r>
        <w:rPr/>
        <w:t>, ��� �� �����, � 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, �� ������ � ������� �� ��������� �������. ��� ��� ����� �� ��� ������ ������, �, �����, � ����. � ������ ������ �� ������� �����. �� ����� ������� �� �������� �� �������������� �� ��� ������. �� ����� �� ������, �� �� ������ �� �� �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 � 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 �� ��������. ��� � ���� �� ��������� ����������. ������ � ����, �� ��� ��� ����. ��� � �� � ������� ������ �� �� ����� � �� �� ��������� ������ � ���� �������� �����. ��� �� �������� �� ������� � 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��� �������� �����, �������� ��������� � ���, ����� � �� �� ��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 � ��� - ������� ���� � � � ����� � �� �� ���� �������� �����. - ��� ����� �� ��... - "������ � ������ - ������� � ����. ��� ����, ��������� �� ����� �� ����� � ����, ��� �� ��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 ���������� - ��������� ��. - ��� �� �� ����������� ����� � �� �� ����� ��� �� ������. � ���� ����, ������, �� ���-����� �� ��� � �� ��������, �� �� �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 �������� � �����������</w:t>
      </w:r>
      <w:r>
        <w:rPr/>
        <w:t>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 ��! - ���� ������� �. � ��� ������! �� �� ������ � ����������� �������� �����. �� � ������������ ��������� �� �� ����� � �����. ������ �� �� ������ ��� �����, �� �� ������� ����. ������ ��������� � ����� � � �� �������, �� ��� ������� ������. ���� ���� ���� �� ���������� �� 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 � ��� ������� �� ������� �� ��� ���� �� ���������� ������</w:t>
      </w:r>
      <w:r>
        <w:rPr/>
        <w:t>. �� �� �������� �������� �� ������ ������� ���� ����������, ��� ���� ������� ����������� ���� ������ ���, � �� ����� ������ �� ������ �� 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 ����, ����� ��� ����. ������ ���� � 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! ������! - ������ �� ���� ��, ������ �����, �� � ����� �� ����� ���. �� ���� ��� ����� �� ����, ���� �� ���� � ���������� 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 � �������, 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 ��. - ����� 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������ �, - ��� �� ����������! ����� ��� ������! �� ���� ������� � �������, �� ����� �� ����� ��� ����, � ��� 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!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 ���� ������ � ��������</w:t>
      </w:r>
      <w:r>
        <w:rPr/>
        <w:t>, ����� ������ �� ������ ��������. ����� �������� ���� ���� �� ��������� �� � ���� ���� �� ������������ �� �������. �������� � ��� ������� � ������� ������ ����� ��� ������ �����. ���� ���� ������� ����������� ��������� �� ������� � � ������ ����� ���������� �����. ������ �� ������. ��� �� ���������� �� ��������� ��. � ����� �� ���� ������ ���� �����, � � ������ ���� ���� ����� � ����� ������ ���������. ���� �� ��� ������ ���, ������� ������ � ����� 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� ��� � ������� � ����. �� �� �� �������� ����, �� �� ������� �� ����� �������. ������� ���������� �� ��������� � ��� ����� ����, ������ ������ ���� � �����. ������� �� � �������, ������ ���-����� ��� ����� �� ����� � ������� ������� ������ � ������. ��� ���� �� �� �����������, �� �� ����� ���������� �� ���� ������, �� ������������ ���� � ������, ���� � ������� � �� ���� ����� ������, � �� �������� �� �������� �� ����, � ����� �� ��������� ������ �� �������. ��� ��-�����, ������ ������� ���� �� �������������� �����, ����������� ��������� ����� ���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 ����� ������. � ����� ������ �� ��! �� �� ��� ������ ��������� ������������ �������, ������� � �������� ������ � ����. ��������� �� �����������. �������� �������� ���� � ���������� ������ ���������, ��� �� �������� ���� ���� ��-�����, ��������� ������ �� �� ������� ����� 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 �������� � ��������� ���� ���������� �� ������� ��� ���� ������, � �� ������, �� �� ������� ������ ���� � ���� �� ��������. �� ���, �������� �������� �� �� �������� �� �������� �������������, ������ �������������, �� ��� ������� ���������� �� ���� ��������. � ����� ���� � ������� ���������� � ������������ �� �� ������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 - ����� ��, - ������ �� ����� �� �� ��������� �� �������� ���. ��������� ��� �� �� �������, �� ��� ��� �����. ������ �� �� ��������, ���� �� ��� ���� �� ����� �� �� ������� � ����, � �� ������� ���� ��-�����. ����� ���� �� �� ������� ������ � �� �� ������� ����� �� �������. �� ���������� �� �� ������� �� ����������� ��������� ���. � ���� ����, �� ����� ���������� � ������, ��� �������� �� ����� ��������� - 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</w:t>
      </w:r>
      <w:r>
        <w:rPr/>
        <w:t>. ��� �������� � ������� ���� ���� ����� � ���������� � ������� ���� �������, �� ���� ����� ���� �������� �� �����, �� �� ��������� ������� �������� �� ������� �����. ��� ��� ��������, �� � ����� ���� ��� ������� �� ������� �� �������. ��� ����� �� ��� ����� ��������� ���� ������� �����, ���������� �� ������� �� �����. ���� �� ���������� �����: ������� � ��� ��������, �� ������ ������ �� ���� ����� ����� �� ������, � �� ������� ��� ��� ������ ���������� � ��� �� ������: "������ N 2". ��������, �� � �� ������ ��� ����� �����, ��� ���� �� ���������� �������� �� �����, � ����������� � ����� - ��������� � ������� �� �������. �� ������� ������� �������� �������������� ���������� �����, ���� �������� ���, �������� 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! - ������� ��, �� ������� �� �� ��� �� ���� ��� �������, �� ����� �� ����� ����� �� �� �����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 ��� �� ���� ��������� �� ������� �������</w:t>
      </w:r>
      <w:r>
        <w:rPr/>
        <w:t>, ������ �������� �� �������� ������� ����� � ���������� ������������� ��� �� �������. �� ������ ���� ��������� ���� ������ ������� � ���� ������������ ������ ����� ���, ���������� ���������� �� ������� ���� ���� ����. ��������� ��������� �� �������� �������� �� ����� �������� � ��� ����, � �������� - �� ��� �� ��� ����. � ������ ����� ������� ��������� �� ������������ ����� �� ��-����� �� ������ ����� �����. ���-�������� ���� �� ������� �� �������� � ���������� �� ���� � ���������� �� ��������� �� �����������, ������ ������ �� �������� ��� ������ ���� � ������ ����. �������� ����� � ������ ������� ������� ��� �� �������� ������ � �� ���������� - �� ��������� ������� ��� �� ������ - � ��������� ��������, ������� ���-���� � ��� � ������ �����. ��� ������ �������� �������: ������� ����� ������ ������ ������, � ������� �� ������� ��������. �������� �� ������� ���� �� ��������� ��-�������� ��������. �� ����� �������, �� ����� �������, ������� �� ������ ������ �� ����� � ����� ������ � ������������ ���������� �� ���� �� ������ ����� ������ �������, ��� ������������� �������� �����, ����������� ���������. ���, ���� ���� �� �� ���������� �� ���������� ������������� � ���� ���� ���� ��� �� ������ ����� �������� � ���������, ����, ������ �� �������� � ������ �������, ����� ����� � ������ ������ �����. � �� ����� �� ����� ���� �� ����, �� ������ ��������� ��� ����, ����� ��� �����, �������� 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 �� ���� ����� � �����</w:t>
      </w:r>
      <w:r>
        <w:rPr/>
        <w:t>. �������� �� �� ���� ����� �� ������� ���� ��-����� � ��������, �� ���� �� �� �����, ������ �� ���� ����� ��� ������ �� ����� � ����� �� ���. ��, � ��� �� ����, ����� �� �� �����. �� ���� ��� � ����� �� ��� � ������ ���� ����, �� � ������ � �������. ������� ���������� ���� ����������� ��� ������, ����� �������, � ������ �, ����� � �� �����, ���� 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 � �������</w:t>
      </w:r>
      <w:r>
        <w:rPr/>
        <w:t>; �� ��� ����� ����� � �������� ���, ��������� ��������, ����� ��� ������� �� �� ������, � ����������. ��, ����� ����� ����� ������ ����� �����������, � ���� ���� ���� ������ ���� �� ����. ����� ������ �� ����� ������ ����: ��-���� �� �� ���� �� ������ ��������� �����. ����� �������� � ���������� �� ������� �� ����������, �������� �� ���� ��. �� ���� ������� ������������. ����� �� "�������" �� ������ �� �� ����� �� ���� �� � ��� �� ����, �� ���� ��� � ������ ��, �� ������� ��������� � �� ���� �����. � ���� �� �����, �� ���� �� ���-������� �����������, ������ ������� �� �� ����� �� ������ �� ������, ���� �� �� ��� ������������ � �����, �� ������� �� "���� �����", ����� ������ 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� �� �������</w:t>
      </w:r>
      <w:r>
        <w:rPr/>
        <w:t>. ���� ��� ������� �� �������� �� �� �������� ����. ��� ������� ��������� �� �� ������ � �� �� ����� �� �������, ���� ������ ���������� � � ���������� ����. �� ������������ �� ����� � �� �� �� ����� � ��. ����� ���� �������� ���������� � ����, �� �� ����� ����, ��������� � ��������, ���� ������� ������ � ������� ������ ������ ���� �� �������� �� �������� �������� �� ������. � ������� ����� �� ��������, � ����� ������� ������� �� ������, � �� �������� ������� �������� �� ������� �� �� ����. ���� ���� �� � ����� �� �� ����� � ������ ��-���� ������: �� ����� � �� ������ 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��� ����� � ������ ������� ������</w:t>
      </w:r>
      <w:r>
        <w:rPr/>
        <w:t>, ������ ������� �� �������. ����� � ������� �� �� ������ ����� ��� ������? �� ����� �� ������ ������? ��������, ���������� ��� ��������� ������, ����� ������ �� �������� �� �������� �����. �� � ����� ��� ����� �� �� �����? ����� �� ���� �����, �������� ����� ��� ��-�����. �������� �� �� ����� �� �������, 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 ������ �� � ������� ��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 -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 �� ���</w:t>
      </w:r>
      <w:r>
        <w:rPr/>
        <w:t>. �� ����� �� ������, �� ������ �� �� ���. � ���� ���� ����������� �� ��-����� �� �������� ������� �� ��� �����, �����, �� ������ ���������� �� �� �������, ����� �� ������ ���� ��������. ���� ������� �� ���� ��������� �� ����������� �� ����, ����� �� �� ����� �� �������� ������������ ������ � ������ ���. ���� �� � ��������� ��� �������� 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 ��� - ����� ��, ������ ����������� �� ������, �� �� ���� ��� �� ����� �������. - ������ ��� ����� �� ������,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��� � �������! - ������� ���. - �� ���� ���� �� ������ �� ����. �������� ��������! ��-����� 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! - ������ ��������� ��. - ������ � �� �����. ����� ����� ��� ������ - ���� ����� ���. ����� � ��������, �� ����� ������ �������, �� �� �� ������, �� ��������� �� ������� ��-�����, ������ �� ���� � ���, ��������� �� ������ �� ��. � ������� ��, ��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 ... - ������������ ����� �, �� �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 ��, - ��� ��� ����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? - ������ �� � � ��������� �� ���� ������ � �����, ������, 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 �� ������� ����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 ������� ���, ����� � ������. ���, ��� - ������� �� ������� �� �������. - �� ��� ���� ���� ����� ����, �� ���� �� �� ����� ����, �� ������ ���� ����� ����� �� 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 ������� � ����? -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 �� ������� ���. �� ������ �� ��� � �� ������ ��������,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-����� -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 ���������������: ���� �� ������ � ���� �� �� ������ - ����� � ��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� ������ � ����, �� �� �������� ������ ��� ����� � ���. �������� � ������� � �� ���������� ��� ������� �����. ������ ����� ��� ������ �� �����, ����� ����� ����� � �� �����. �� ����� ��� �����������, �� ������� �� ������, �� 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����� � ������ - ���������� �� �� � ��� �������� ������ ������� �����, ����� �� ���� �������� �� ����� �� ����� �������� ���� �� ��� � ���������� �� �����������. - �� ��������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-����� �� ������� �� ������� ������ 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 ��</w:t>
      </w:r>
      <w:r>
        <w:rPr/>
        <w:t>-����� �� ����; ����� �� ������ �� �� �� �������, �������� ���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, �� �� ��� �� ������ - �������� ��. - �������, ������ �� ����, �� �� �� ���������? - ������� ���� �����, ������������� �� ����� ������� ����� �� �����. - ���� �� ��� ����� ����� �� �����, �� �� �� ����� �� �� � ������ 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 �����, ����� �������� � ������ �� ���� ����� - ������ ���. -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 ���� �� ��������� �� ����, ������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� �� ������ � ���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���� ����� �� �� ������� � ��� �� �������� �� ������!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 ���� �� ����� � �� ���� ����. �� ����� �� �� ������ �� ���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! - ������� �� � ���� ������� ������ ����� ��� ������,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 �� �������� ��� ���� ������� �����</w:t>
      </w:r>
      <w:r>
        <w:rPr/>
        <w:t>, ���������� �� ������������� �� ����. � ������ �� ������ ���� ����� ���, � ������� �������� ��������� �������, ������ �� ����� �� �������. ��� ���� ����� ���� ��� � ��������, � � ������ ���������� �� ���������, �� ��������, � ����� ��� ������� �� �����, �� ����� ���� ������-��� ����. �������� �� ���������� �� ��� �� � ����������� ����� ��� � ������ �����. ��� ������� �� ������� �� ������� ��. ����� �� ���� �������� ������. ����������� �� ���� ������, ��������� ����� ���, �� ��� �� �� ���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 �������� ���������</w:t>
      </w:r>
      <w:r>
        <w:rPr/>
        <w:t>: "��� ��� �� �����? �, �����, �� �� ��� � ����!" - ����� ��. � ������ �� �� ��������, �� ���� ��� �� �� ��� ���������, � �� �� �� ������. �� � ���� ��� ��� ������, ������ � �� ������ ����� ���. ����� �� �������, �������� �� �� ������ ����������, ������� ���� ������� �������. ��� �� �� ��������, ����� �� ������, �� �������� ��, � �� �������. ��� ������ �������, �� ����� ����� � �� ���� �� ��� ������ �� ����, ������ ������ � �������. � ������ � ���������� �� �����, ��� ��� �� ���� ������ �� ��� �������. �������� ����� ������ ���� ������� �� ����. ��� � ��� �����������. ������� �� ������ ��� ������ ��� �������, ������ ���� � � ����� �� �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! - ������ ���. - 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��� ����, ����� ����� ������� ����; �� ����, �� ����� ���� �� ������� ����� � ���. �� ������ �� ��, �� �� ����� �� ��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�� 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 ������: "��� ��, ��� ��!" - �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� ������������, �� �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� ��� ��-����� ������� ��, �� �� ���� ��� � ���� ���. - ��� ������� ���������, �� �� ������. �� ������� ������,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: "��� �� ����� �� ����� ��� ���� �� ����!" - ������� �� ������ � � �� 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����</w:t>
      </w:r>
      <w:r>
        <w:rPr/>
        <w:t>, �� �� �� ������, � ���� ������� 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! - 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���� �� �������� ��� ����� ������ �����</w:t>
      </w:r>
      <w:r>
        <w:rPr/>
        <w:t>. ������ ������� �����, ������ ���������� � ���� ����� ���� �� ��������, �� � ������. � ������� � �� ����� �� �����. ������� ����� �� � � ������� ����� ����, �� 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- �����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 ��������� ����� ����� ����� ��� � ������ �� �������, ����, �� ��� ��� ���������� ����� �������� �� ������. ��� �� �� ������ � ������ �� ������ � �������. �� ���� ��� ��� �� ���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 ��-����� �� �������� �������� �� ���� � �� �� ������� ��� ��������� �����, �� �� ��-��������� - �������� �, - ������ ��, �� ��� ���� ���� �� ���� ������. ������� � ������� �� ������ �������. ���� �� ����� �����, ��� ����������� ����������, �� �� �� ���� �����. ������� �� ������ "�����" ��� ���� �������. ����� ���� �� ������� 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�� �� � �������� ������ �������� -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��� ��� 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 �� ���� ��� �� ������ �� �� ��������� �� ��������, ����� � �� �� �� � ����� �������� ��������� �� �� 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� ��. - �� �������� ���� ���� � �� �������, ����� ���������� ������ 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 ������� - ���� �� �. - ��� ������ �����������. ������, �� ��� ������������ �� ���� ������� �� ����� �� �� ��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! - ������� ��. - �����, ���� ����� �� ��-����� ���! �� ���� ��� ���� ��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... - �������� �. - ������� ������ �� ���������� ��� ������� ���������� ������ ������ �� ��������� ��������. ���������� ��������� �� ����� ����� ������� � 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 �� ��������� ������ "����� �����" �� ������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 "������"? - ������� �. - �� �� ���� �������. ������ ������� ����, �� ����� �������� ����� ������� ������ � ��� �������� �� �� ��������� �� �� ������, ����������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"�����"! - ������� ��, ���������� ���� ���� ���� ��� ������. - �� �� ������ � ��� ������ �� ������,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 ����� � �� ������� �� ��������� ������ ���� ����� ����� ������</w:t>
      </w:r>
      <w:r>
        <w:rPr/>
        <w:t>, ����� ������� ��������� ���������������, �� �� �� ���������, ��� ���� "�������" ������� ������ �� �������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�, ���� ������ �� �����. �� �� �� ������, ������� �� �� ��� ��� �������, �� ����� �� ����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, ��� �������� 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 ���� �� ����� � 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 ���, ������ ��-����� � �� ��������� ������� � �� �� 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- ���������� �������� ��. - ����, �� � ��� �� �������� ����� 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����� �� � ����� �� ���� - �� ������ �������. - 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�� �� �� ������� � ������� � ���������� �� ������� �������. ����� � ��������� �����, � ������� ���� ��. �� ��� ����� ��������� ������� ������ ������. �� ���� ����� ��� � ���� ������, ������ ���� ������ � ���������� ����� ��� ��� ������� �, � � ��� �� ������ ���� �������� �������� �� ��� �� ������ �������. �� ����� ��������������� �������, ������ �� ����� ������, ������� ����� �������� �� ����������� �� �� ����������. ���� �������� ������ �� � ���� �������� �� �����, ������ ������� �� �� ���������� � ��� ������. ���� ������� ������ ����������� ���. �� �� ���� � ������������ �� �������� �� ���. �� ��������� ���� �������������� ��, ������ � ��� ��� �� �����, � ���� �� �������� �� 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��</w:t>
      </w:r>
      <w:r>
        <w:rPr/>
        <w:t>. ����� �� ��� �� �� ������� �������, ������� ��������� �� ������� ����������� ��������� ��.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, ��� �� �� �� - ������� ��� ���� �. - ������� �� ��� �� ��������, 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! - �������� � � � ��������� �� �� � �����,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 ������ �� ������������ ������������ ������</w:t>
      </w:r>
      <w:r>
        <w:rPr/>
        <w:t>! � ���� ���������� ���������� ��������� � �� �� ������������ �������� ���, �����, �������� �� �������. �� ���-������� ��, �� �� ������������ �������� �� ���� ���������. � �� ������� �� ����, ����� � ������ ���� ����, � ������ ����������� � ��������, ������ ��� � ������� �� ��������� ������� ����. ���� �� ����� �� �� ������ � � ���-������� ����� �� ������� � ��� ����� ����� �� �� �������� � �� ������, ��� �� ����� � ���� ������������ � ���������� � - ������ ��� -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-����� - ���� �, ���� �� �������� � ������������. -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</w:t>
      </w:r>
      <w:r>
        <w:rPr/>
        <w:t>, �� � �� ��������� ���� �� ���� � �� ��������� �� ���, ������� ������� �� � ������� � ����������. ���� �� �� � ��� - ������������ ����� �� ������������ - �� ������� ����� ��� �� ����� ������� � ��������� �������, ������ ����� �� ������ � ����������� ����� ��� ���������. "����� �� ���� ���������� �� ����� ������ �� ����� ����" - ������ �� ��, ������ �������� �� 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 ������� � ������ ��� �� ���������� �� ����� </w:t>
      </w:r>
      <w:r>
        <w:rPr/>
        <w:t>"������" - ����� ����� �����, ����� ������� ������� � �������� ���� �� ���, ������ �� �������� �� �� ������� ���� 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���� ����� ����� ����� �� ���� � ��� �� �� ����, ���� �� ����� �� �� �������� � �����. ���� ����� � ��������� ������������ ���� � ���� �������� ��-�������� ���������, �� ����� ������� ����������� ����� ������ �� ������� �������. ������ ���� �� �� �� �������� �� �� ����� ����� ��� ������, ������� �� ���������� ���. ��� ������ ���� ��� ������� ���-����� ������� � �� ����� ����� �����, ���� ������ � ���������� ������������� ��������� �����. �� ����� ��������, �� ������ ���� �� "�������" ���������� ������ � ����� ������� ���, � �� ���������� �� �� �������. �� �� ����� ������, ��� ���� ������� ��������� �������� �� �������� �� �� ������ �����, ����� � ������� �� ������ � � 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 �������! - ��������� �, ���� �� ��� �� �� �������. - ���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 </w:t>
      </w:r>
      <w:r>
        <w:rPr/>
        <w:t>- � ����� �� �������� �� ��� ��� �������� ���� ��������� ����� - ��� �� ������� ���� ��-�������. � ������ � �� ���������� ��� ����, �� ���� �� ������ �������� � �� �������� �� �� ����. ���� ���� ��� ��� ������� �����������, ���������� � ����, �� �������� ����� ����� ������. ����� ������� ��� ��� ���� � ����� �� ����, ������ �����, �� ����� ���������� �� �������. ������� �������� � � ���� �������� ������ �� ������, � � ����� 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 ����! - ������ ���, ������ 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 ����</w:t>
      </w:r>
      <w:r>
        <w:rPr/>
        <w:t>, ������� � ������������ ��� ������ 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� ��� ���� ��� ����. ������� � ������, ��������� �� �� �������, �� �� ����� ������ � ���, ������ ���� ������, ��������� ���� ��������������. ��������� �� ��� ����� �� ��� � ��� ������� ������� � ������� �������� ���� ���� �� �����! � ���, ��� ���� ��� ���� �� �� �����. ���... - �� ���� �� ����������: "��� �� ����, �� ��������!", �� �� ������ � ��������; - ��� ������� 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 �� ��� ������ ����������� � ����� ��</w:t>
      </w:r>
      <w:r>
        <w:rPr/>
        <w:t>. � ������, �� ������ �� ���� 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 ���� �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 ����� ������ ���� ����� �� �������, � �� ����� ������� - �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 ��������� ���, �� ����� ��� �� �� �������, 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"�� ����, �� ��������" ������� � ������ �� ���� ���� ��� � ��� ����� ���. �� �� ������ �� ��� ������� ���� ����������, ����� ���� ����� �����, ������ � ��������� ��� �������� ���� �� ���������, ������� ���� � �������� �������. ������ �� ����� �������� �� � ����� ���������� �������, ��� ���� �� ������ ����� ����, ���������� ���-������ ��� � ������ �� ������������, �� ��� ������������ ��� �����. � �� ������������ �� �� ��������, ������ ����������� �� ����� ����, 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- ����� ��, - �� ��� �� ����� ����� � �� �� 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-�� �����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 �, �� �� ����� ������, � ���� � �������� - ��������� ��, ������� �� �� ������ 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 ����</w:t>
      </w:r>
      <w:r>
        <w:rPr/>
        <w:t>,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 ����� - ������ � ���� ������� � 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� �� ����� ��������, ������ ����� ������� - �������� ��, - ������ �� ������� �� ��� � ��� ������� ��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: �� ������ �� ������ ���������� - ���� �� �. - ����� ���� ��� ������ ������ �� 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 �� ������ �� ���� - ��������� �� � �������� ����� �����. - �� ���, ��������, ��� ��������� �� �������� ������ �� ���������, ����? ����� ���� �� ��������� � �������� - ���. 44-51, ��� �� �� ���� - � �� �� ������ �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?...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 ���� ����</w:t>
      </w:r>
      <w:r>
        <w:rPr/>
        <w:t>. � ������������ ��� � �� ����� �� ������� ���� �� ������, �� �� ���, ���� ����������� ���, ��������� � ��������� �����, ������������� �����, ���� �������. ���� ���� ������������� ����������� � ������ ������ ��� ���������� �� ������� �������, �������� � ������� ���, �������� �� �� ��������� � ����� �� ������ � �� ������ ����� ����. ���� �� ��� �� ���������� ���� �� ������� �������� � �������, � ��� ���� �� �� ������ � ����� ����� �����. �����, ������ �� ������� �� ������ ����, ��� ������ ��� � ���������� ����� ���� ��� ��������� ����; ���� � ��� ���������� ������ - �������� ��������� ���� �� �����, ����� �������, �������� �� ��� ���� � 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 ���� ��</w:t>
      </w:r>
      <w:r>
        <w:rPr/>
        <w:t>-�����, ��� ���� � ��������� ��� �������, ��������� ���� ��� �����. �� ��� ��� ����� ������� ����� ������. ��� � ��� �� �������� �� �� ���, ��� �� ����� ������ ��, � ����� ���� �������. � ��� ��� ��� �� ��������, �� ������ � ������ �� �� �� � ����������� ��� ������ � �����. ������ ��� ����� �� ���� � �� ���� ��, �� ��� ���� ����� � ������ ���� ����� � �� ����� �� ���������, �� ������� ������ ��� �� �������. ����� � ������, ������� �� �����, �� ��� �� ����� � �� �� ������ � ��������� ����, ����� �� ��������. ����� �� �������� �� ����� � �������� ������ �� ������. ������ �� ����� �� �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� ����� ������� �� ����� ���� ������! - ��������� �, ������ � �������� �� �� �� ���������. - ������ ������ �� �� ����� �� ������ ������. �������, ������ � ��� ���� ���� �� ������ ������, ��� ��������� � ���� ������. ����� ��� ���� ������ ������� ����; ��� �� ���� ����� ��������, ����� �� �������� � ������������� � ���� ������ ����� ����� ���. ������ ������� �� ����� � ��������� �� ������ ����� � ���� � ������ ���� ���������� �� ������ ����� ������ �����. ��������� ������ �� ������� �� �� ��������� �� �����, ����� ������ ��� ������� ����� ������, �� ������ �� �� ��������� ���� ������� �� ��������. ��������, ������� ���� ������ �� �������, ���� ����� �� �� ����� � ������� ��� ����� ������� �� ����� � � �������, ����������� ����� � ���, ����, ����� ������������ ���, �� ������� ��������� �����. ��� ��������� ��� ���� ������ � �� ��� 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 ����� � ��� ���������� �������</w:t>
      </w:r>
      <w:r>
        <w:rPr/>
        <w:t>, �� ���� �� ������� �� ������ �� ������� �����������, ������� ���� ��������� �� ������� �� �������. �� ������ �� ���� ����. �� ���� �� ���� ��������� � ������� �� �������� ����, �� �� ���� � ���������� �� ��. ������� ������ ���� ����� ��� �� �� ������� � ������ ���������� ����������� �� �� - ���� ���� �� �� ����������. ��, � ������ ���� �� �� �������. �� �� ���������, �� �� �� ���� ����, ����� � ������, � ����� ���� ������������ � � ���-���������� ���� �������, ���������� �� ���. ���� �� ����������� �� ��� � � ���� �� ������ �� ������ ���. �� ��� �� ���� ��� �� �� ����� ����� ����� ������ � ��������������, �� �� �� ��� ��-������, �������, �� ��� 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 ����� ����</w:t>
      </w:r>
      <w:r>
        <w:rPr/>
        <w:t>, ��� �� ������ ��� ���� � � ��������� �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, ���� �����! ������ ��������������. ���� �� ���������� ��� ���. ��� ��� ��� � �� ������. �� ��� �����,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? - ������� ��.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 ��� ������</w:t>
      </w:r>
      <w:r>
        <w:rPr/>
        <w:t>,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 - ������ �� ��. - ����������� �� ��� ��� � ����� �� �������� �� ����, ����� �� �� ������ �� ����� �� ����� � ������ ���. �� �� �� �� �� �����? - �������, ���� ���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���������?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���� ��-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!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 �������� �� ��� � ���� ����� ������ ���������� � �� ���� ���� ��</w:t>
      </w:r>
      <w:r>
        <w:rPr/>
        <w:t>. � �� ��� �� ���� �� ��������� ��� � �� � ��������� �� ���� ��. ������� ��, ������� ��� �������� ���� ��� ����� ����������, � �����, ��� ����� � ������� �������������. �� ��� ������ �������� �� ������ �� �������� �� ������� � �� �� ������� ��� � ���� ����, ���� �� ����������, �� ����� ��� � ��� �� ��� ������ � ����, ��������� ������, 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 ������� ������� �� ������������ � ����������</w:t>
      </w:r>
      <w:r>
        <w:rPr/>
        <w:t>, ���� �� �� �� �������� ����. �� ���� ������� ����� �������, ������ �������, �� ���� ������ �� ����. �� ������ � �������� �� ������ ����������, ��������� �� ������������ ���������, ����� � �������, � �� ������� ��� ��� ����������, ����� �� �������� ������ ����������, ��������� �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 �� ������� ������ �����</w:t>
      </w:r>
      <w:r>
        <w:rPr/>
        <w:t>, ��������� ��� ������, � ������ ������ ������ �� ������� ��� ������ �����, ������� �� ������� � �������� �����. ����� � ���������� ����� ������� �� �� ������������� ������������� �� ����� � ����� ������ �������� �� ����������, �� ������� ����� ������, �������� �� ������ �� ���. ������ �� ������ � ������� �������, ��� �������, ����� ��� ��� �� �������� � ����� � ���������������� �� ������� �� �������� ���. �� ����, ������� ���. �� ���� �� �����, ������ �������� ����� � ������ �� ������ � ����� �� �������� ���������� �����, ����� �������� �� ���� �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����</w:t>
      </w:r>
      <w:r>
        <w:rPr/>
        <w:t>, ��������� �� ������ ��. ���� �� ����� �� ������� �� ����� ��: ����, ����� ����, ������ �� ����. ���, �� �����, �� ������ �� �������� ���� �� ������, � ���� ������ � ��� �����, �� �� �������� ������ ������ �� �����. ����� � ������, ������� � ������� ������ � ����������� ������, ���� �� ��������, �������� ���� �����. ��������� ��� � ������ �������. ��� � ������*, ���� ��� ���� ���� ���������, ��� �� � �������, �������� �� �������� �� � ���������� �������� ������, ���� ��������� �� ��� �����. ��, ���� ���� "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, ��� ���� ����� ����, �� ������ � ���� ������� ������. ��-����� �����, ���������... �. �� ������ �� bezmonito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 �� �� ���������� ������ ���</w:t>
      </w:r>
      <w:r>
        <w:rPr/>
        <w:t>? �� �� ��������� ���������� � ����? ������� �� � ��������� ��������, ����������� ����� ��� ���� � �� ������� ���������� �������. �� �� ��� ���� ����������, ������ ����������. �������� �� ���, ���� ����� � ������, ��������� �� ������ ����, � �� ������� ��� �� ������: "���� ���, ������!". ����� ������ "�� ����, �� ��������" ������ ���������� � ������ ��, �� ���� - ���! - ���� ���������� ����. � ����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��� ���� ������� </w:t>
      </w:r>
      <w:r>
        <w:rPr/>
        <w:t>- �� ���. �� ������ ������ �� ���� ��, ���� ��� ����� � ����� �������� �������� �� "�������", ������� �������� �������� �������� ��� ������ ���, � ������������ ����� �� ��������* ��� �������� �� ������ � ����� ��� ����� ������ �� �������. �������, ���� ����� �� �� ����������, 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 ��� ������� �����, ��� ����� �� ���������� �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 �������</w:t>
      </w:r>
      <w:r>
        <w:rPr/>
        <w:t>, �� �� ����� ����� ������� ������� �� �����. �����������, �� ������, �������� �� ������� � ����� � ���������� ��������������, ������� ���. �������� �� ����� ��, �� ��� � ��� ��� ��� ����� ����� �� �������. ��� ������� ���� �� �� ������� �� ������� � �� ���������� ���� ����� ���� �� �� ������! �� � ������� � �� �������! �� ���� ������� ���� �� ������� �� ������� �, ������ �������� �� ����� ����� ����� ���� ����� ������. ������ ����� �� ����� �� �� ������. �������� �� ���� ���������� ����� �����. �������� �� � �� ������ ����� ���� ����, �� ������ ������ �� ���� � ���, � ���, � ������� � �������, �� �� ����� ����� �� �������� �� ����� ���� � �����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 �������� ���� ���� ������� �� ���. ��, ���� � ���������, ����������! � �������� � ��� �� ������� ��������� ����� - �� �� ������ ����� � �� ��� ���, ������ ��� ���. �� ������� �����: �� ������ ������ ��� - ����� �� ����� �� �� ���� �� �����, ����� ��� �� ������ �� ����� ������ � �� �� ���? � ���� ����?... �, �� �����! �������� � ���� �� �� ���, � ���� ���� �� ������ � �� ����������. ��� ����� ������, ������� � �� ���� ������ �� ���������, ��� �� � ��-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</w:t>
      </w:r>
      <w:r>
        <w:rPr/>
        <w:t>. ������ �� � ������, ���� �������, ������ ��, �� � ����� � �� �������� ��� "�������". � ����� ������ ����� � ���� ���� �� �������� �� ���, �� �� ������� �� ��������. ���� �� ��������� ������ ���� �������. ���� �� � �� �������: ������� ������ �� ���� ���� �� �� ������. �������� �� ������ �������: ��� ��� "�������" � ��������? ������� �� ��� ������, ��-�������. ������ ������. ������ �� ������ ����������� �� ��������. ������ ������, ��������� �� ����������� ������, �� ����� � ����. �������� ��� ���������� ��������� �����, ����� ������ � ���������� ������ - ������� ������, ������ � ������� 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 ��� ��������� ������� � �� ������� �� ��������. ��������� ������ �������� � ������� �� � �� �������� �� ������� �������. ��������, �� ������� �� ���. � ������� �� ������� ���� ����� �� �� ������ ������ �������, ����� � � ������� �� ���������. �������� � ������� ��� ������� ������ �� �������. ��, "�������" ���� ��������. ���� ��� ������������ �� ��� � �� ����. ������� �� �� ��������� ������, �� ������ ��� ������ � ����� �� ��������� ���, ���� � �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 �� ������������ �����</w:t>
      </w:r>
      <w:r>
        <w:rPr/>
        <w:t>, � �������, �� ��������� ����, ����� �� ����� �� �������, �� ����� �������, �� ��������� ���� ����� �����. ���������� �� ���� ��� ������� ������ �� �������� � �� ������ ����: ���� ���� �� ������� ���������, ����� ��� �� �� ������, �� �� ���� ���������� ��� ��-�����! ����������� ������, � ����������� �� ������� �� ����������� ������, ����� �� �� ����� ���. ������� ��� ��� � ���� ... ����� ������! ���������� �� �� ��� �����, �� �� ������� ��� ������ ������ �� ��������, ����� �� ���� �� ����. ������ ������ ��� ����� �� ������������, ����� ���� ����� � ������, � ������� ����� � ����. ������ �� �������� ����� ����������� ����� �� ���. �� �� � ����������, ������ ������ 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</w:t>
      </w:r>
      <w:r>
        <w:rPr/>
        <w:t>. ����� � ��-����, ������������, �� �� ���������. ������ �� � ���� � ������� �� ���������� ������, �� �� �� �����. ������� �� ���������� � ������ ���� �� �������� � ����. � ���� �� ��� �� ������ ��� �� ����� ������. � ������� ��������. ����� ���� ������� � �������� ��������, � �������� ������������. ������� �� �������� ����� �� ���� �� �������� ��� ��������� ����. � ���, ��� ������ � �� �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 ���������� ����, �� ���������� �� ������������ �� ����� � ������� ��� �� ����� ����. ��������� �����, �������� ���� ��������� �� ������� �� ���� ���, ������ �� ��������� �� ������-���� � �� ����� ���� ���� ����������� �� �� �� ��� � ���� �� �������� � ������� �� �� ������ �� �����. ���-����� �� ����� ����, �� ��� ��� �� �� �� ��� �� ����� ������ ���������� �� ����� ����������, � 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 ������� � � ������� ��� ����</w:t>
      </w:r>
      <w:r>
        <w:rPr/>
        <w:t>. ��� �� �� ��������� � ������ �� �� ����� ��� �����, ��� �������� �� �� �� ��������. �� ��� ������ ��������� ���������� � ������������ �� �� �����. ������ �� ��������� � ������������ ����, ����� �� �������� ����� �������� �� ������ ��, ���� �� ������ ����� ���������� ��� �������� ������� �� �� ����. ������ �� ��� ��������, ������ �� ������� � ������� ������. � �����, � �� �� �� ����� �������, � �� �� ���� ������� ��: ���� ������ ����� � ������� �� ��� � ���, � ������ ������ ��� ��������� ����� ��������. ���� ������ ����, ���� �� �������� ��������, ����� ����� ������� � ������� �� � ��� ��� �� ����� �� ������ �������. ������ ������� � �� ��������� �� ����� �� ���������� ������, ����� �� �� ������ � ��������� �� �� ��-������ ���������, �� �� ������ ������. ������� �������� �������. ������� �� �� ��� ������ �� ����� ������. �� ���� ����� ������� ��������. �� ����� �� ������. ���� ������ ������� �� �� �����, ����� � �� �� �� ����� �������. � ��� ��� - ����� �� ��� ���� �� 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 ������� � �������� 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� �� 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 �����, - ��� �� ������ �� ��������� ����. �� ������ �� ����������, � ������ ��� ��������! ����� ������� ����� � ��-����� �� ���. ��� ��� ��� �� �������, ��������� �� ������, ����� ��������� � �� ����� ��� ����. �� ����� �� ���� ������� � ������� �� ��� �� ������ � ������� �������� �� ��������, ������� ������, ����� �������� �� ����, �� �� �� �� ������� �� ������ ���� ���������� �����, ����� ��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�� �� ��� ���� ���������� �����, � ���� ���� ������ �� ����, ����� �� ������ ���� ���� - �������� ���. - ��� ������ ����� ������������ ��, ������ ������ �� ������ ������ ����. ��� �� �������� ���, �����, �����, ��������, �������. � ��� ��� ��� - ����� �����, ����������� �������� ����� ����, - ��� �� ��� � �������� �� �� ������, ����� ����� ����� ��� ��� �����, ���� ������ ���� ����, ���� � ���, ������� �� ������. ��-��! ������� ���� ������ �� 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. ����� �� �� ����� ����. ��� �� ��� ���� �� ����������� �������. ����� � ���� ����? ��� � ���������� "�������"? ���� ��� �����? ���� � ���? ... ����������, ��� ������, ��� ���� 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 ����� �� ������� �� ��������, �� ����, �� �� ���� �� �� ��������, �� �� �� ������� � ������, �� �� ���� �������. ������ �� ������, �� ��� �� �� ����� �� �� ��������� - �� �� ����� ��� �� �� ����� �� �������, ������ ���� ������ 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�� �������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 ��� -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 ��� ���� "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. � "�������" � ����������, ����� ��� ������ �� ������, 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- ������� ���. - �� �� �������� ��� ��� ���, ����� ��� ������ ��� �����. ��� �� �����, ������ ������� ������� ���. ������� ������, �� �� ������� �� ������� �� ����� ���. ������ ��������, ����, ����� ���� �� ������. ������������ �� �� ���� ������� ������ �������� �� �����. ���� � �������� ������ ����. ����� � ������������ ��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 - ��������� ��. - ��� ����� �� ������ ��-�����. ����� �� �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</w:t>
      </w:r>
      <w:r>
        <w:rPr/>
        <w:t>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 ��? - ������� ��. -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 ������� � ���� ��� ������, �� �� ����� �������� ���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 �� ����������� � ���� ����, � �� �� �� �� ����. ����� �� ������, ������ �� ����� ��� �������� ���� ������������. ������� �� ���������. ��� �� �������� ��-����� �������. ��� �� �� �� ������ � ��, � �� ���� ����� ��. � ���� ����, ������ ������ �� ������ ������, ����� � ������� �� �� ������. � ��� �� ���� - ������ �� ��������� �� �����, ���� �����, ��������� �� �������� ������. ���� ��� ���� ��� �� ������� ������ � ��� �� ������ �����... ��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���� ���� ������ - ������� ���, ���� �� ������ ������, ������ ������� �� �� ������� 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- ������� �� ���. - �������� �� �������� ��� ��-����������.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� ��� ����� ������ �������� � ����� ���������� �������, �������� �� ���� �������, �� ��� ����� 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 ���� - ���� �� ��� ����� ������. - ����, ����� �� �� ��� ���� � ����� ��. ��� ��� ��� 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 ��, ������ ������� ������� ��� �����, ���� �� 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�, ������ �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, �� ������ ������, ����� �����... �� �� ������ ���� ����� ����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 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�� � �� �� ����� ����� �� �������� - 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 ��������� ������� �������� � ����� �� � ���� �� �� ����� ��� �������</w:t>
      </w:r>
      <w:r>
        <w:rPr/>
        <w:t>, �� ����� �� ������� ��� ����. ��� ������ ������� ���� �� ������ ��, ���� �� �� ��������� �� ���� ������. �� ��������. ������ ���� ��� ����� ���������� �� ����� ������, ���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 ����� - �������� ���. - ������ �� ��, �� � ���� �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 �� ������� �� ��������</w:t>
      </w:r>
      <w:r>
        <w:rPr/>
        <w:t>, ����� �� ������ �� ������ �� ������ � ����� ���� ��� ������� ��, � ������� ������� ��� �� ��������. ���� 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, ����!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- ������� ��, ����� �� �� ���� ������ 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- ����, ���� � �����, ������� ���. - ���� ��� � ������ �� ...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� ���� - �������� ��. - ����������� �� ��� ����� �������,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 ��������� ������</w:t>
      </w:r>
      <w:r>
        <w:rPr/>
        <w:t>. �� �� � �������� ����, ������ ����� ���� ���� � ����� � ������������. ��������� ������ �� ���� � ����������� �� �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</w:t>
      </w:r>
      <w:r>
        <w:rPr/>
        <w:t>. ��� ��� ������ ���� �� ���������? ������ ��� �������� ���� ����� � �����. ������� �� ������� ������ � ������� ���� ������ ��� ����. ������ ������ ��� ���, ����� �� �� �������. ������ ����� � ������, �� ����� �� �� ������ � ������, ���� ��������������� �� ����� ���� ���� �����. �� ���� ����� ������� ���� ����� �� �� �������. �� ������ ���� �� ����� �������. ������ �� � ������ ��������� � ��������, ������, ������������ ���� - ������� ����� �� ��� -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 ������ �� �����</w:t>
      </w:r>
      <w:r>
        <w:rPr/>
        <w:t>, �� ��� �� �� �� ���������. �������� �� ����� ���� �����. ��������� �� � �������� ���� � ���� ����������� ��. ����� ������ �� �������, ������� �� ��������� ����� ����� �������� ����. �� ��-����� ��������� �� ������ � ��������� ��� ������ ������� �� ��������� � ������� �� �������. � �� ������ �������� ������ ������. ����� �� ������� �� ������ �������� ���, ����� ������ ������ ������ ��� ���� ��. ��������� �� �� ���� � �� ��������� - �������� ����, ����� ��-������. ��� �� �� ��������. ������� �� � ������� ���� �� ����� ��. ���� ���� ����� �� ����� ��-��������: ��� �� ����������� � ������� ������, � ����� �� ����� �� �� ������� �� ���������, � �� �� ����� �������� � ������ ����� �� ����� ����� ����� ���� �� �� ������ �� ������� ��� ��������� �� ���� �� ������ ����. ���� �������� ������� � ������ � ������� �� � ���� �� ������������ ������ ����������� �����, ������� ����� ������ �� ���� �� �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 �������� ��������� (��� �� ���� �� ��������� ����� ����) � �� ���� �������� �� ������� ���������. ������ �� ���� ��� ���, ����� ��� ��� �� �������� � ������, ����������� �� ��� ��� ������. ������ ������ �� ������ � ������ ����� � ������, � ������ ������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 ���� ������! - �������� �� �. - ���������� �� ��� ���������. ���� �� ����������, �� 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- �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� ��� �� �� �������! - ������� �� �. - ����� ��� ����� ������� �����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 ���� ������ �� �������� ��� �����</w:t>
      </w:r>
      <w:r>
        <w:rPr/>
        <w:t>, � �� ��� ������� ������� ���������� � ��� ������ ���������, �� � ��������� ����� ���� �� ����������� ����, ����� ������ ������� � ������ ������ �� ��� ��������. �� ���� �� ������ �� �������� �����. ���� ��� �� ������ � �������� �� ������ ��������. ��� �� ���������, �� ��� ���� �� ����������� �����. � ������ ������ ���� ���� ��, �� ����������� ���� ���� ����������. ����� �� �������� � ����� 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 ������ ������ � ����� �</w:t>
      </w:r>
      <w:r>
        <w:rPr/>
        <w:t>. - ���� � ���? ... - � ����������� ���� ������ �.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X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 ������ �� ����� �� �����</w:t>
      </w:r>
      <w:r>
        <w:rPr/>
        <w:t>. ���� ��� ��������, ��������� ������. ����� ��� ���� �� ��� ������� ������ ��� "�������". �� ��� �� �����. �� 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� - ����� ��. - ������� �� �� ���� �� ���. ���� �� ������� ��� ����� ���.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- �������� � ��. - �� ����� ���������. ���� �� �����, �� ���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? �������� �������, ��������� ����! �, ������ - ��������� �, - �� �� �� �� ����. �� ��������, ��� ��,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 ������ �� ����� ���� � ������� �� ����� ������</w:t>
      </w:r>
      <w:r>
        <w:rPr/>
        <w:t>. �������� �� ��, �� � �� ��� ����� ������� ������ �� ����� ��������� � ����� ��. �, ����� ��, �����! � �� ����� ������� �����������, ������������ � �����������. � �� �� ��� ������� ��� � ����������� ����, ������� � ������ �� �������� � �����������. ������� �� ���������� ������� �� � �������� - �������, ����� ������ ������� ���� ������� 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 ������� �������� - �������� ��. - ��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 ������ �� � �� �����</w:t>
      </w:r>
      <w:r>
        <w:rPr/>
        <w:t>. �� ������ �� ��������, ������ �� ������� ����� ������, ���� �� ������. ��� �������� �� ����� � ������ ��. ���� ���� ��� ��� � ��� �� ��������� �� ����, ��� ���� ���� �� �� ����� �� �� �������� ����� �� ��������� ����� ������. �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-���,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... �� ���������... - ���� ��� �� �������� ��� - ���� �� � �����, ����� �����. � ���� �� � ���� ������? - � ��� ���� �� ��������� ����, ������: -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-�����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����. � ��� ���� � �����.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- �������� �. - � ��� ���� �� �����. �� ��� �������� �����, ������ � �� �� ������� ����. ������ �� ��� �� ��������. �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���� � ���� �� � �� ������: "���� � �� ������, �� ���� �� �� �� �������� ���� �� ����� ���� ����� ������. � ���� �������� ������� � �� ����? - ��������� �� �� ���� ��. - �� ���� ���� ����� ����� � �� �� ���������� ���� �� �������� 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�� ���������� �� </w:t>
      </w:r>
      <w:r>
        <w:rPr/>
        <w:t>- � �� ���������� ������������ � ������������. � ���� ���� ���������,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��, ������, � �� ������� ����� ����� ���. � ��� ������ �� �� ������ ��� ����, ����� 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! -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��� � ������ �� ��������</w:t>
      </w:r>
      <w:r>
        <w:rPr/>
        <w:t>. ������ ��� ����� �� ������������ � ������� �� ����� ������. ��� �� ��������. ������ ������� �� �� ������� ������ �� ��������, ������� ��������� � �� �� �������� �� ���� ���� ����� �����, ������ �����������, �� ������ �� ������ ������� �������� �� ����. �� ���� ��� �� �����, ������� �� �������, ��� ���� ���� ������ � ��������. �������, �������� ����, ����� ����������, ���� �� ���� ����� �� �� ������� �� ��������. �� �� �� ������� ���� �� � ����� �� �����, ���� ��� ��� �� ������ ���� �� ��� �� ������ �� �����. ������� �� �� �����, ������� �� ���, � 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� � ��������� ��������</w:t>
      </w:r>
      <w:r>
        <w:rPr/>
        <w:t>, � ������ ��� ��������� ���� �� ������ ���, ������ �� �������. ����� ������������ �� �� ��� ��� ������ � ���� ���������� ���, � ������� � ��� ����� ������ �� ������ �� ����� �� ��������. �� ���� ���� ������. ��� �� �� ����� �� ����� �� �����. � ���� ���� �������, ������ �� ����������� �� ������� ���� ������. ���������, �� ��� �� ���������� ����, �� �� ������ ������� �� - ����� �� ����� - � ������ �������� �����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</w:t>
      </w:r>
      <w:r>
        <w:rPr/>
        <w:t>. ���� ����� �� �� ������������ ����� ����� ������; �������� ���������� �� ���������� � ��������� ��� �����, ����� �� ������� �� �� ������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 ��������� ����� �������� �� �� ������ ��� ������ � ������ ���� �� �� ������ �� ��������</w:t>
      </w:r>
      <w:r>
        <w:rPr/>
        <w:t>. ��������, �� ��� ������ ����� �� �� ��������, �� �� ���������, � ���� �� � �� ������� �� ������� ������� ��. � ��� �� �������� � ����� ��� ����� �� � �������? � ���� ����� ������ ����, � �� ����, �������� � ������� ������� �� ���������. ����� ���� ��� ������ ������ ���� ��� �������, �� �������, ������ �� �� ������ �� ���, ����� �������, ��� ����� �� ���. ��, ������ �� ����. ������������ ������ �� ����� �������� ��� ��-����� �� ���. ������, �� ��� ��� ����, ���� � ��� ������� �� �����, �� ������ �� ���������� �������� �����������, ��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 ����� �� ���</w:t>
      </w:r>
      <w:r>
        <w:rPr/>
        <w:t>. �������� ������, �� �� ������ ������������ ���� � ��������, �����, �� ������ �� �����. ��������, �� ��� �� ���������. � ���� ����������, �� �� ���� �� �� �� ��� ������� ����� � �� �� �� ������ �� �� ���� �� �� �� ������. � ����� ��-���� �� ��������� ����� ���������� ����� ��������, ���� � ���� ������ �������� ������ �� ����� ����, ������, �� ������ �� ������ �� �� ���� � ��������, � ������ ��, �� ������, �� �� � ����� �� ���������, 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, �� �� ������ ������� � ������� �������� �� ������. ���� ��� �� ������� ����� ������. ��������� �� ����������� �� ��������, ������, �� � ������������ ��� �����. ������� �� �������� ���� ���� ���������. �������� ����� �� �������, �� ���� ���� �����������, ����� �� ������ ���-������ ��������, ���� �� �� �� ��������� �� ����� �� ������. ��������� �� �� �� ������ ���, ��������� ������ �� ���� � �� ������� ��������. ��� ���� � ������ ����� �� ���� �����, �� � �����, �� ��������� ����� �� ����� 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, ����� ������ �� ����� ������ �� ������� ���. ������� �� � �� ��������. �������� �� ������� ������. ������������ � ����������� �������� ��� ������ � ������� �������� �� ���������. ������� �� ������ � ��� �� ������ �� �����. ������ �� �� ������ ������ ������� �������, ������� ��������� ������ �� ����� ������ - �����, ��������� �����. ��� ������� � ������� ���� ���� ����. ����� �������� ����� �� ����� � ������� ���� �� ������ ��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! ���� ���! - ������ �������� ��� � � ������������� �� ������� �����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�����, �� �������� �� ������ ������ � �� ������ �� �������� ������� ���. ��� �� �� ����� ��-������ ������� �� ���� �� ����� ����� � ������ �� ��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 �� ���</w:t>
      </w:r>
      <w:r>
        <w:rPr/>
        <w:t>, ����� ������ ����� �� �����. ���� ������������ �� ������ ������ �� ������ ������. ����� �� ��� �� ������� �� ����������. ���� �� ���� ��� �� �� ������� ����. ������ �� �� ������� � �������, ��� �� ������� �� ����� �������� �� ���. ������ ������ ������ ������ � �������. ������ ��� ��� ���� �������� ������� � ������. ���-����� ��� �� ����� �� ���� ��. ������ ���� �������� ���� ������, ����� �� � ��������� �� �� ����������� ���� ���������� ������� � �������������. ��� ������� ��� �������� ����, ����� �� �� ������ �� ����� ����� ���� � ��� ��� � ��������� �� �� ����������� ������ 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��� �� ������� �� ���� �� </w:t>
      </w:r>
      <w:r>
        <w:rPr/>
        <w:t>- ��������� ����� �� ������ ������ ����� �� ��� ��. ������ ������� ���� �� �� ������ �� ����� ����������. �� ������������ �� ������, �� ���� �� �� ������ � ������ ��������� - ����� ��� ������ �� �����. � ����� �� ���������� ����, ������ �� � �����. ������ ����� �� ����� �, ������ �� ��, ������ ������������ ���� ��������������� ����. ��� ����� ������ �� �� �������, ����� �� ������� � �������� �����. � ����� ��� �� ������� � ����� �� ������ �������� ��� �� ������� ����, ��� ���� ���� ������� ���� ��� �������, �� ����� � ��. �� ������ ������ �� �� ����� ������ �����, ����� ������ �������� �� ��������� � ����� ��� ���������. ������ �� ���� �� �� ���� �� �� ������� �� ����, ������ �������� �������� ������� �� �������� � � ���� ���� ��� �� ������ ����� ���������� ����� �� ������, ���� ��� �������� �� ����� � ������� � � ������� � ���������� ������� ����. ���� ���� ��� ��� ���� � �� �������� ��������, ����� ����� 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</w:t>
      </w:r>
      <w:r>
        <w:rPr/>
        <w:t>, �� ����� ����. �� ����� ��� �� ���� �� ������� ����� ������, ��� ����� ������ �� ������ �� � ������� ����� �� ������. ���-����� ������� ������. ��� �������, �� �� � �������� � ������. ������ ���� ���, ��� ���� ������! ��������� �� � ������� ���, �� �� �� ����� ������������ ��. ��� ����� �� ������� ��� ������ ��. ����, �� �� ��� �������� �� ������ �������� �� �������. ������� �� �� ����������� �� ���� ������. ������� �� ������ ���� ������������ � ������ �� ��������. � ���� ����� ��� �� �����, ���� ������� ���� ����� ������, ����� ������� ����� ��������� �����. ��������, �� ���� �� �� ��������, �� ������ ��� ���� ������ � �� ������� ����� �����. ����� ������ ��������� � ������� � ����� ������ �� ������. ������ ����� �� �� ������� �� ��������, �� �� �������� � ������� �� ���������� ����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�������</w:t>
      </w:r>
      <w:r>
        <w:rPr/>
        <w:t>, �������� ���� ����� ���� �� ���. ������ ���������� � ��� �� ���� �� ������� � ������ ����� �� ��������� �� ��������. �� �� ������� ����� ���� ����, �� ������ �� ��� ������ ���������. ������� �� ����. ������������ �� ������� ���� ������ �������. �������� ���� �����-������, �� ��� ������� ��������. ����� ������ ������ �� ������ �� ����� ����� ������ ��, ����, �� ��� �������� ����������� ����. ������ �� ���� ������� � ��������� �����, ��� �� ������ �� ������, �� �������� ���� �������. ������, �� �������� ������� ������� �� ��������� ������ ������ �����������, ������ ��������� � ������������ �� �����, �� ����� ������ �� ��? ��������� �� ����� ����: ������ �� ��� �� ���� ����. ������ ����� ����� �� ����� ����� �� �����, �� ������, �� � ������ � �������, ���� � �������� �� ��� ������, �� ��� ��������, ����������� �� 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 ���� ��� �� �������� �� ����� ������� �� ������� �� ����� ����� ����� �� �� ����� �� ����� ������ ���������� ���� ���� ������</w:t>
      </w:r>
      <w:r>
        <w:rPr/>
        <w:t>. ��� � ���� �� ��������� ���� ������ ������ ��� ��� ��������� �� ���� �� � ������� ���������, ���������� �� ���� ������. � �������� ������ ��� ����� �� ������ ���� ���� ����� - �� �������� ������������ ���� ����� ��������� � ������������� ����� ������ � ���������� ��������. ��� ��� - ��� ���� �� ����? - �� ���� �� ������������ ����� �������, ����� �� ������ ���������� �� ��������� ������ � 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 �� �������� ������ ��� ������</w:t>
      </w:r>
      <w:r>
        <w:rPr/>
        <w:t>, ����� ������ ������ �� �������� � �� ������� ��� ���� � ������� � ���������, ����� �� �������. � ��� ��� ������ �� �� ������, �� ��� ����� ��� �����. ���� ���� ������� �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�������� ��� ������ ������� �� �� �������� � �� ������ ��� ���� �� � ������</w:t>
      </w:r>
      <w:r>
        <w:rPr/>
        <w:t>. ��� ����� �� ��������� ���� � �� �� ����������� �����. ������ �� ��������� � ������������, ������� ��������� � �������, ����� ������ ������, ������ �� ����� � �� �������� �� ������ ��� ������,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X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, �� "�������" � ������� ��� �����. ����� ��� ����� ����� �� ��������� ������. ����� 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�������! - ������� ��, ���� �� ����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�</w:t>
      </w:r>
      <w:r>
        <w:rPr/>
        <w:t>, � �� ������� � �������. ����� ������ ��� � ����! ������� �� ���� �� ��������� ������� ����. � �� �� ������� ������ �� �����: "�� ���� ������ � ������, ����� � ���� ����� �� ��� ���������� ���: ������� �� �� �� ������ ��� �� � �� ������ ������� �, �� �� �� ������� � ���� ����". ���� ���� ������� ������� ������ �� ���� ����. �� ��������� ���� �� �����. ��� ���� �� ���� ����������� ����� �� ���� � ��������. ���������� �� ���� �� � �������� ��� �� ������ �� 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, ����� �� �� �����! - ����������� ������ ��. - ����, ����� ����� �� �������, ���� �� ������ � ��! ���� � ��� ����� �� � ������ ���� ��-����, �� 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? �� ����, �� �� ���������� - ���� ���. - ���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 ��� �� �� �������� - �������� �� ��. - ������� � �� �� ������, �� �������� ������ ������� �� "�������"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 �� ���� ��� ���</w:t>
      </w:r>
      <w:r>
        <w:rPr/>
        <w:t>, ���� �� 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 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- �� ��� �������. - ���� ����, �� ���� ��� �������� �� 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����</w:t>
      </w:r>
      <w:r>
        <w:rPr/>
        <w:t>, ���� ����� �����, ������ �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 ���������� � ������� �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 - ������� ��������� � ������ � ����, ���� �� ��������� 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 ����! �������� �� ���� ��� � ��������� �����. 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 ��� �� ��������� ���� ���� � �� �� ��������� �� ������! -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�� �� ������ �� �� ��������� �� ����� ������ 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 �������</w:t>
      </w:r>
      <w:r>
        <w:rPr/>
        <w:t>, � ����� ���������� �������� �� ������������ ����� ��� �� �������� ������� ��� "�������" � �� �� ������ � ������������ ���. ��� ��� ���� ������ ������ ������� �� ������, �������� �� ������������ �� ������, � ���� ���������� ������ ������ �� �������� �������� ���� � ������������� �� ����������� ������������� �� ��������� �� �������. ��� ��� ����� �� �� �������, �� ������ �� ����������� �� "�������", �� �� �� ��������� ��-������� � ����������� �� ������, ����� �� ��������� �����, ����� ������ ��� ������, ���� �� �� ������ � �������. ������ � � ����� �� ��������? �� ����� �� ����� �� ���� ���� �����, �� �� ������� �� �� ������ � ������! �� �� ����� ����� ������� ����� �������. ���� ������� - ����� ������, - �� �� �������� �� �� �������� ��� �� ������. ������� �������� �� ���������, �� ���� �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 ���� ����� ��������� � ��� ����, � � �������� ��, ���, ������ �� �� �������, �� ��������� ���� � ��������. ������ ���� ���-����� ������ � ������ ������ ��� ����� � ��������� �����. ������ �� ������� �����? ��� ������ ��������� �� ����, ������ �� ������� ������� ��������������, �������� �� ��������� "������". �� ����� �� "��������" ���� �������� �� ���������, �� � ��������� ������ �� ������� �� �������. ���������� ������� �������� �� ��� ����� ����, �� �� ��������� �� �������� ����� "V", �� �� �������� �� ��������, ������� ��, � ����� ������ � �� ���� ����� ������� ������ �����, �� ���� ��� ����� �� ������ ��������. ��� ���� ����� � ������ �� ����� ��� ����� �� ������ � �����. �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� �� ������� ������ ������� � �� �������� 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 ������� ���� ������ - ��������� ��, ���� ������� ��������� ����� � ������� ������ ��� �����. ����� ����� �� �������� �� ������ � ��������� ����: "�� ������� ���� ������"! ����������� �� ������ �������� ����� � ������ �� ������ ��� ������ 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 ���� � ����� ���� ��������������</w:t>
      </w:r>
      <w:r>
        <w:rPr/>
        <w:t>, ������ ��� �� �������. � ���� ����������� �������� ������ �� ������ � ��� ������ ����������� ������� �������� �� ������������, ������������� � ������. ���� ������ �������� ��������� � ������� ���������� � �� ��������� ������� �������. ��������� ������, ����� ��������� ������� �� ����� � ���� �� ������, ������ �������� ��� ���� �� ���������� �� �����. � ��� ������ �� ����� ����. ������� ������� �� ����� �� ���� ���� ����� ����� ������������ �� ����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����� ���� ����� ����� � ������� - 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 �� ���������� ������� � � ��� � �� �� ������</w:t>
      </w:r>
      <w:r>
        <w:rPr/>
        <w:t>. �� �������� ��������� �� �������� ������� �� ��������� � 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- ��������� ��, - ��� �� �� ����! � ���� ��� ����� �������� �����. � ��� ��� ���� �� ��. ������� ��� ������������ ����� �� ��������� ���� ������. � ��� ������� � ���� � �������, �� �� ��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 ��� � ������, ��������� ���������� �������" - ��������� ��� � ��� 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 ����� ������� �� ���� ����</w:t>
      </w:r>
      <w:r>
        <w:rPr/>
        <w:t>, ������ �� �� �������� � ���������� ������ � ������. � ����� ������� ���� ����! ������ �� �������� �� ������, ������, ������ ������, �����, ����� �� ����� � �������, �� ��� ������ ���-�����������. �� �� ������� �� �� ���� ������, ��������� �� ����������, �� ��� ��� ������� �� ��������� ������� ������ ��� �������� �� �������, �� ���������� ������, ������, �� �� ������� � ������� �� ������ �� ������� ��� ��� �� �� ���������� ������ � ���������� ��������� �����. �� ����� ���� ������ 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 �� ������ ����� ����� � ��� ���� ��� �����</w:t>
      </w:r>
      <w:r>
        <w:rPr/>
        <w:t>, �������� �� ����� ������ ����������. �� ��� ��� �� ������������ �� ����� ���� �� �� ����� �� ������ � �� �� ������� �� ����� �� ������. � ������� ���� ������� �� �����, ������ �� ��������� �� �����, �� ���� ������ �� ������� ����� ����, ����� � �� ���� 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�� ��������� � ���� �� </w:t>
      </w:r>
      <w:r>
        <w:rPr/>
        <w:t>"�������", �� �� ��������� ����������* �� �������. ��� ������ �� ��������. ����-�� ���� ��������� ������, ������ ������� �� �� 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! - ������ ��� ���� �������� ��. ������ �� ����� ��, ��� ������������ �� �������� �� ����, ���� ������� ������, � ������ ������ ���� ��������, 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! - ��������� ��. -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 ����? - ������ ���. - ������ �� �����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 ��! 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���, �������?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 �� �������� �� �������! - ��������� �������, ���� ���� �� ���-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�-����� ��� ������� ������ �� ������� ��, ����! - ���� ��� � ���� ���� ������� ������ ������, ������: - �� ��������, ����, ��� �� ������ 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? - �������� ��. - �� ���� �� ����, 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 �����, �� ����� �����������. ���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- ��������� ��, - �� ���� ���� �� ��� ���-������� ���� ��. ���� ���� ��-����, ������ ������������ ������� �� �� ������ ������ ������ ����. �� ���������� �� �������� � ���� �� ���� �� �� ���.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 ���� ��������� �������� ����� ����. �� �� ������� �������� �� �� �������� ����������. �������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 ����� ���������? - ������� ��. - ��������� ��, �� ���������������� �� �� ��� �����, ��� ���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 �� �������� 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, �� ���� �� ������ ���� � ����? ���� ��� �� �� ������ �� �� 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- ��������� ����� ��, ��������� �� �� ���� ��� ��� ���� �����������, - �� �� ��� �������� �� �������� ���� ����������, �������������� �� �����. ��� �� ��������� �� ��� ����� � �� ���� �����������. �� ���� �� ��������������, �� ������� �� ���� �����, ������� �� ��� ���������, �� ��� ����� �� ���� �� �� �����������, �� �� ��������. ���� �� �� �������� ��� ���� � ��� ������, ���������� ���� � �� 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 � � � � - ������ ���� � �����������, � ���� �� ������ ����� ���� �� �������. - �.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 ���������, ��������� �� ��������� �� ������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 ���? - ������ �� ��. - ��������, �� ������� � ���, ���� �� �� ����� ������ ������� ����� ��� ����. �� ���� ��� ������ �� ��� �������� ��������� ����� �� �������? ���� �������, �� 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</w:t>
      </w:r>
      <w:r>
        <w:rPr/>
        <w:t>, �� �� ���� �� �� ������ ��-�����. ���� ������ �� �� ������ ����, ����� �� ���� �������� ��� - ���� �� �� ������� ������ ���������� � �������� ����������������� �� ��������� �� ����������� �� �������� ���. �� 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 ����� ����� ���� ���� �� �� �������! - �������������� ������� ���, �� ������ �� �� ������ 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 ������? - ������ �������� ����� ������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 ������ ������� ����, �� �� �� ���� � ����������. ���� � ���� �� �������� ������ ������� �� ��������? ��� ��� �� 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 ������! - �������� ���. - ��� ���������,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, ������� ��. � ���� �������� �����.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� �, ���� �� �� �������. - ������� �� ��������, ��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�������� 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 "����� ������", � �� � ������ ���� - �������� ��. -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, ���� - ��� ������� ��������� ���. - ��-����� � �� ��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 �� �� ������� ������ � ���? - 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 ���������. - 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! - ��������� ����� �� � ������ 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 ���� ���� ���� ���������� ���������� � ���������� ������ ��������, ��� �� ������ �� ������� �� ����� ����� ������. ����-������� ���� ����� ������ �� �������� ����, � ����������� - � ������ ���� ��-����. ������ ����� ������� �� ������� �� �� �������� �� ��������� �� ��������. �������� �� ���� �����. ���� �������� ����� ���� �� ������ �� ���������, � ����� �������� ����� �������� �� ������������, ������ �� ���� ��������. ��� ������� ������ �� �������� � �������� 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</w:t>
      </w:r>
      <w:r>
        <w:rPr/>
        <w:t>, � ���� �������� �� �������� ������. ���� �� �����������������* (* ���� � � �� �������. �. �� ������ �� bezmonitor.com) ������� �� ������� �� �������, ���� ������ ������� ����. ��, ������� ��, ������� ��������� � ����, ������� ������� � ���������. ������� ���� �� ����������� ���� ����, ������� ���� �� ����������� � ��������� �� ������, ����� ������� �� �������. ������ �� ������� ����� ���� ����� � �� ������� ��� ������ � ������ � ���������� �� ��� ������ ������ � ������������ �� ��������� �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 �������� �� ������� � �����</w:t>
      </w:r>
      <w:r>
        <w:rPr/>
        <w:t>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�! - ����������� ����� ��. - ���� �� ��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� ������ �� ������� �� 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���� ��� �������� - ���������, ����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 �������� ������� ��� ������, ����� �������� ������ �� ����� ���� ����� ��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</w:t>
      </w:r>
      <w:r>
        <w:rPr/>
        <w:t>, � ������������ �������, ������ �������� �������� �� ���� ���������, �� ����� � ������ �� ������ �� ������. �������� �� �������� �� ���� ���� ��� �����, �� ������� ���� ���������� �� ����� � ���� ���� ����������. ������ � ������ �� ���� ����� �� ���� ���������. �� ���� ����� ����� 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- ������� ��. - ������ ����� �� �� �������� ����� � ������� �� ��������. �� ����! ���� �� �� ������� �� ����, ������ ������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 �� ����� �������� ��� ������ � �� ������� ������ ��������</w:t>
      </w:r>
      <w:r>
        <w:rPr/>
        <w:t>. �� �� �������� ��� ������� �� �������� � � ������ �������� �� ����, �������� ����� ����� �� �������� ������ ��������. ��� ������� � �������, �� �� �� ����� � ������ �� � �������,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 �� ����� �������� � ��� �� �� ������� �� ������� ������</w:t>
      </w:r>
      <w:r>
        <w:rPr/>
        <w:t>, ������ ����� �� �������� � ���� � �� ������ �� � �������� ���� �����. ������ �� �� �����, �� ���� �� ��������� �����, ������� �� ��� �� ������� ������, �� �������� �� �������� � ������� ����� ����� ����� ������ ��� ������. ����� �� ����� ����� � �� ������ � ��������, ������ ����. ������� �� �� ������ �������, ������ ������ ��������������, 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 ����� �� �������� � ���������������� ������ �� ��������</w:t>
      </w:r>
      <w:r>
        <w:rPr/>
        <w:t>, �� ���� ����� ������. ��� ���� �� ����������� � ����� ���� � ����� �� �� ������ �� �����, ��� ����� �������� � �� ��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 �� ������� ��������� ��� ����� ����� ���� � ������ �� ���� ������ ���� ��������</w:t>
      </w:r>
      <w:r>
        <w:rPr/>
        <w:t>. �������� ����� �� �� ������, ������ ��� ��� ���� ���� ������� �� �����. � ���, �� ���� ��������, ��������, �� ���� ������� ��� �� ������� � ������� - �� ����� ������. ���� �������� ������ ��������, ������ ��� ��������� � ������ �� ������� �������� ��� �� ���, ������ � �� �������� ��� ��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</w:t>
      </w:r>
      <w:r>
        <w:rPr/>
        <w:t>. ���� ���������� ����. ��������� ������� �� ������, ���������� �� ������� � ������. � ���� ������� �� ����� �� ���� ����� ������ �� �������� ������ ���� ���������� ������. ���� ���� ������� ����� ������� ������ �� ����������. �� �� �� ����, ������������ �� ����. ���� ���� �������� ������� ������ ���� �� �� �����. � ���� ������. � ���� ���� ��� �� ��������, ���������� �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��� �� ���� ��� ���������� ����-�������� �� �������� � ������ �� ���� ��������. �������� ���� ��� ����������� �� �������, ��������� ������� ������ �� ����� ������ � �������� � ������� �� ������ ��������� ������ �������. ������ � ������ ������� � ����������� ������� ������ ���� ���� ������������� �������� ������ �� ��������� �� �������. �� �� �� �� ���������� �������� �� ��������, �������� ��� �������� ������ �����. ������ ������ �� ������, �������� ����� ���� �� ������ ����� ����� �� �������� � �� ������ � ���������. ������ �� ����� ��� ������ � ���� �������, ������ ������������ �� �� ����� ���� ���������� ���������. ����� ���������� ��� ������� ������, ������ �� ����� ��������. �������� ����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 �������� �� ����� �������� � ����������� ������. ������� �� �� ������ �� ������, � ��� ���� �� ����� �, �� �� � ������� ��� �����, ��� ���� � �������. ����� �� �� ������, ������ ������ �� ��������. ����� ������, ����� ���� ����� ����� ������ � �� ���������, ��� �� ������ ����, ����� � ������ � ����� �� �� ����� �����. �� ���� ��� ����� ������� ������, �� ���� ������� �� �� ������ ������� � � ������ �� ��������. �� ������ ��� ������ � ������� �� ����������� ������. ���������� �� ������. ����� �� ���� �� ���� �� �� ������� � ������ �� �������, ��� � �� ���� �� �� ������ �� ����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 ������ - ����� ��. - ��� �� �� ���� 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������, ������! - ����� �� �� ���. - �� ���������, �� � ���� �� �������� ������. � ��� 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 - ��� ���������� � ������� ��. - ��� ���� ����� �� ��� ����� �������. ��������� ������� � ��������. ����� �� 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���� � ���! � � ��-����� ���������! - �������� �, ���� �� �������� ����� � �����. ������������ � ������� ��� ��������� ��������, ����� ������ �� ���� ���, � ����� �� �� �������� ������ ��������, ������� �� �������� ������. ����� � ����� ��� � ������ ������ �� ��������, 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 ������ �� �� ���� ����! - ���� �. - ���������� �� ����� ��� �����������! �� ����� �� ������ �� �� 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�� ��� - ��������� ��, ���� ��������� ����� ���������� �� ��������, ����� �� ���� � ����� �, � ���� � ����� ����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. - � ��� ��������� 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������ ���� ������ ��������� ������� - ��������� ��. - ���������� ������������� �� ���� ��������! � �� ����������� ������. � ������� ��, ����� � �����! �� � ����� ������ �����, �� �� ������, �� ��� ������� ��� ������� ���� � ��� ������� ������� ����! � ������ �� ������ - �������! � ������ �� ���� � �������� ������� "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������ �������� � �������</w:t>
      </w:r>
      <w:r>
        <w:rPr/>
        <w:t>: - � �� �� ����� �� 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 ���������</w:t>
      </w:r>
      <w:r>
        <w:rPr/>
        <w:t>, �� ��� ������ ���� ���������� ���� �������� � ������� �� ������� � ���������� ��������, ����� �� ���� � ����� �. ����� ���� ����? ���� ����� �� ��� ���������� ������� ����� ��? �����, �� ����� ��� ��� �����������, �� ��� �� ������ � ���� � �� �������. ���� �� �� ������� ���� ������ ����. �� ���� ��� �� ��������� ����� ��� � �� ��������? � �� ��� �� �� ���������� ������� ���? ����� ����� ������ �� ��������� �� �������� ��������, �� ��������� ��������, ���� ������������ � �� � ���� �� ���� �� �� ����� � ����? �� ��, ���� � ���������, ����������! ����� ���� �� �� �� ������� ������� � ����� �� ���������. �� �� ������ ������ ��� ������, ������ ������, ����� �� �� �����. �� ��� �� ������� � ���� ����������, �� ��, �� ���� �� �����, ��������� �� �� ������� ����. ��� ����� �� ������ ��, ������ �� ����������� �� ������ ��������, � ���� ������ ��������� �� �����, ���������� �� �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, �� ���� �� ��� ������ �� ����� �������� �� �� ������ ���� �����! - ������ 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�� �� ��� ����, ���� ��� � 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 ��� � ���� - �������� ��. - ���-����� ����, ������ � ���. ���� ���������� �������� ������� �� ������� ��� ������. ������� ��� ����� ����� �� ����. ���� ���� �� ����� ������ ����� � �� �������� ������ �� �����. ���� �����, ������ ��� �� ������� � ������� �� �����, ������ ���� ������ �� ������ ������� �� �����. ��� �� ���� � ���������� �� ����� ������ � ������ ���� �� 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����� �� ��������</w:t>
      </w:r>
      <w:r>
        <w:rPr/>
        <w:t>, ���� �����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! -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</w:t>
      </w:r>
      <w:r>
        <w:rPr/>
        <w:t>. � ������� ��� "�������". ��������� ������� � ��, �� �� �������� ���� �������. � �� ������� 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 � ������ � ���������. �� �� �������� �� ��������. ��������� �����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... - ������� ����������� ��. � ����� ����������� ���� 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���, ��� ��� � ������ ������. �� �� ��� ����� � ���� �� ��� - ������� �� ��������. - � ���-������ �, �� ��� ���� ����. ��� ��� �����: ��� ��� � �������� ������ ������, �� �� ���� �� ���� ���� �����,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 �� ������ �� ����� - ������� ���� �����. - � ��� ��� ���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���� ����� ���� �� �����! - ���� ���, ������ ������ �� ���� ��. - ����� ��-����� �� ����, ��� ��� �������� �� �������� � ��� � �� �� ������� �� �����. ��� ������ ����� �� ���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! - ������� ��������� ��, ���� ����������� �� �� �������, ������ ��� ���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� � ��� �� ������ �� ������, ��� ���� ���� � ��������� �������� � ������, ��� ��. ���� ���� �� ��������, �� 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��� �� ������ ������ ... � ������� �� 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 ����� � ������ �����������</w:t>
      </w:r>
      <w:r>
        <w:rPr/>
        <w:t>, ��������� �� ����� ������, ������� �� �� ���. �������� �� ��������� ���������. ��������, ����� �� ������, ��� ������� �� �������. ��� ����� ������, �� �� ��� �� ���� ����� � �� �������. �������� �� ������� ������ ���� ������������, ������� ��� ���������. ��, � � ���� �������� �� ����. ������ � �� ������. ��� � ��� ����� �� �����������. ���� ���� ������� ��� �����. ������������ � ��������� �� ��� ������ �� �������, �������� � �������� �� �� ������� �������. ��� �� ������� � ������� ��������, � ����� �� �� ��������� �� �����, � �� �� �����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�� � �� ������������</w:t>
      </w:r>
      <w:r>
        <w:rPr/>
        <w:t>, �� � ������� �� ���� �� ����. ��� �� �� ����� �� �������. ����� ����� � ���� ���� �� ������� "�������" � �����? ������ �������� �� ������� ����� ������. � ����� ������� ������ �� ���� �� ��� 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 ����! - ������� ��. - ���� ��� �� ������, �� �� 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 �� ���� � ���� �� ������ ����� �� �������</w:t>
      </w:r>
      <w:r>
        <w:rPr/>
        <w:t>, ���� �� ����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���� ��! ������ �� �� ������. ����� �� �� ������!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��� ����� � ���</w:t>
      </w:r>
      <w:r>
        <w:rPr/>
        <w:t>. � � ���� ��� ������ ������ �����. ���� ������������ ���� �� �� ���� ����������� ����� �� ����. � ��� �� �������� ����� �������� ����� ����, ����� �� �� �������? ���� ���� ������� �����, ���� �������. ������� �� � ����� �� ������ ������� ������, � ���� �����. ������� ���� �� �� ������� � �� �� �������� �������. ���� �� �� ��� ����� ����. ���� ����� ����� ����� �� ������� �� ����� ������. ��� ������ �� �� ������� ��� ������, ��� �� ������� � �������� �������� ��,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!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�� ����� ������� 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����! - �������� ��. - ��� � ������ �� ������� ��� �� � ������������� ������ ����. �� �� ���������: ��� ����, �� ���� �� � �������. �� ����� �� �� ������ ���� �����������! ������� �������� �� 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����� �� ������ �� "���� ����". ������ ��� ������� ����� ����� ������, ��� �������� �� ������, � ����� �� ��� ������� ��� ��� �� ������ 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� �����</w:t>
      </w:r>
      <w:r>
        <w:rPr/>
        <w:t>, �� ��� �� �����, ������ ������� ��������: "����� ����!" � ������ ���� �������. ����� �� ������� ��� ������� ���� �� ������, � ��� 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, �� ��� ���! - ������ ��� � ���� ��� ����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 �����</w:t>
      </w:r>
      <w:r>
        <w:rPr/>
        <w:t>, ����� ���� ��� ������ ����� �� ������� �� ������ ��������� �� ����������� �����. ��� ��� �� �� ��������� � �� �������� ���� ������, ������ �� ������� � ���. ���� ��� ������ �� ��������, ������� �� ����, ���� ����, ����������� �� �������-�����, ������ ����� ������, ���� ����������, �� ������ � ����� ����. ���� ��������� ����� �� � ������ �� ������������, ������ �������� ������� �� � �� ������������ ���� ����� � �������. � �������� � ������ �������� ��� �� ���, �� �������� �����, ����� ������ �� �������, � ����� ����, �� � ������ � �� ������������ �� �� �� ����� ���� �� ������ �������� ������ �������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X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 ��� �������� � ������� ����� �������</w:t>
      </w:r>
      <w:r>
        <w:rPr/>
        <w:t>, ���������� ����� � �������� ���������� �����. ���� �� ����� ��� �� ��������� - ��������, ���� � �������� - � ���-�������� ����: � ������ ������ �� ������ ���������� ���. � ����� ������ �����! ������� �� ����� ��� �� �������� ������� �� ����� ��� ���� ����� �����, ���� �������� �� ������ ����-�������. ������� ���� ���� � ������� �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� � ������ ���� �� ���������� � ����� ������</w:t>
      </w:r>
      <w:r>
        <w:rPr/>
        <w:t>. �� ����� ��� � ������ �� ������ ����� ������� ������, ������� �� ���, ���-�������, ����� ���� � ����� ������. �������� ������ �� ������� � �� ������ �� �� ������� � ������� �� ��������. �� ����� ������ �� ������, ����� ������ �������, ���� �� ������� �� ������ � �� �� ������ � ��������� �� ����. ���� ��������� ������� ����������: �������� ������� ��� ������ ����, �� ������ ����� ������ ���� ���������� 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 ���� ���� �������� ��� ������ ����</w:t>
      </w:r>
      <w:r>
        <w:rPr/>
        <w:t>, �� ���� � �������� ����. ��� �� ���� ������ �� ����������, �� �������� � �� �� ������ ����� ��� ������� ����. �������� ������� � �������� ����. ������� ���, �� ���� �� ����� �� ������� �� ������ �� ����� ��������, ���� ������ �������� �� �������. �� ����� ������ �� �����. ����� ��������, ���������� ���� �� ������ ������ �� ������ �������. ������� � �������� ������� �� ����� � ����� �� �� ���� ������ �� ��������, �� ������� ��� �������, �� ���� �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 ������� ��� ������</w:t>
      </w:r>
      <w:r>
        <w:rPr/>
        <w:t>, ����� ������� ������. 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? - ������ � � ��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- ��������� ��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 ������� ��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- ��������� � ��. - ������ �� ����, 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, ������. ��� �� ��������� �� "�������", �� ������� �� ������� ����� ������, ���� �� �� �����. ��� ���� ������ �� � ��� ������ ������, �����, ���� �� ������ 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 �� �������, ���� ��������� �� �����? -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� ����� - ������� �. - �� ��� ������� ������, �� ��� ������, ����� �� ���� � ��, �� �� �������, �� ���� �� �������, �� �� ������� �������� �� ���� �������� �� �����. ��� ������, �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 � - ���� ���� � ��� � �� ��� ��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</w:t>
      </w:r>
      <w:r>
        <w:rPr/>
        <w:t>. ��� � �������� �������� �� ����� �����, ����� ���������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 �� ������� � ������ �� ���� ������, ��������� �� ����� � ������� ����� ��� ����, ��� � ����� ���. ��� �� ��� ���������� �� ������� � ������� ����. ����� ���� �����, ���� ����, ���� ����� - ����! ��� ��� �� ��������� ���� ���� ��� ��� �����! ���� ����� ��� �����.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 - �������� �. - �� ��, �� ��� �� �� ��������� � �� ���������� �������. �, ������! ��� ��, ��� ��, �� ������� ���� -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�� �� �����. � ������ ����� ����� ���� ��� ���� �� ����� ����. ��� ���������� �� ���� ����� ���. �� ����� �� ����� ��������, �� �������� ���� ������� �� ����������. ������ �� ���� �� ������� ��� ��� ���� �� �������! �� ��� ������, �� �� ����� �� �� ���������� � ������, �� ��� ��� �� ����� �� ����� ������ �� ������ ������� ���� � ����, �� �� �� ��������� ����������������. � ������� ���� � �� ������ �� �� ������ �������. ��� ��� ���� �������� ����� �� �� ����� �� ���� � ���� ���� � �������, ������ �� �������. �� �� �������. ����� � ������� � � ������� �� �����, �� � ���� ��� ��������, �� 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 � ������� ����������� �������� ����� �������� ���� ������</w:t>
      </w:r>
      <w:r>
        <w:rPr/>
        <w:t>. ���-����� ��� �� ������ �� ��������� - ����� ����� �������, �� ����� ��������� ���� �� ���. ������� ������ � ��������. ����� �� ��������, �� ������������ �� ������ �������� ���� ����� �����, ���� ����� �� 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! - ��������� ������� ��, ���� �� ���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 ����</w:t>
      </w:r>
      <w:r>
        <w:rPr/>
        <w:t>, �� �� ���. ������� � ��� �������� �� ����, ����� � ��������. �� ��� ������ �� ������� �� ���� �������� ���! ��� ���������� 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��� ������ �</w:t>
      </w:r>
      <w:r>
        <w:rPr/>
        <w:t>, �� �� ������ � ��������, ������ � �����������, �� ���� �� �� ����� ����. ������ � ������� �� ����� � ����� �� ���� �� �����, ��� �� �� � ���������, ��� ��� � �������� �� ������� ������ ������ �� ������� �� ���� � ���-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 ������ ����! - ����� ��, ���� ������ ��� ������ � �� �������. - ������ 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 ������ - ������� �. - ������, ����� �� �� ������. ���� 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 ��, ����� �� �� ������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 ������ ���� ��� ��������</w:t>
      </w:r>
      <w:r>
        <w:rPr/>
        <w:t>, ��������� �������� � ����� � � ��� ����. �� ���� ��� ���� ���.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����� �� �� �������� - ���� �. �� �� �����, �� �� � ������ � �� ����� ���� 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 ����� ������� �� ������ �� ������� ��� �������</w:t>
      </w:r>
      <w:r>
        <w:rPr/>
        <w:t>. ��� ��� � �������� ���� ���� ���� ������������ ���������� ���. �� ���� �� ���� ������, �� ��������� � �� �����. ������� �� ��� �������� � ���������� � ��� �������� �� ��������� �� �� �������� � ����. ������ ���������� ��������, � ���� ����� ������ ������. ������ ������ �������, �� ���� ����� �� ����� �� �������. � ��� ���� �������� ������� �� ���� � ���������� ���� �� ������ ������� � �� ����� �� � ������. ��� �� ������ �� �� ������� �� �����, ���� ��� �� ���� ���� �� � �������. ������ �� �� � ���, �� ������ � �� �� ����� � ������ �� �������, ������ � � ��� ���� ��� ������� 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�����</w:t>
      </w:r>
      <w:r>
        <w:rPr/>
        <w:t>. ������ �� ��� ���� - ���� �� ����, ������, ������ �� �������, ����, �� ��� ����� �����. ������� ���������� ����� �� ����������� ������ �� ���� ������ �����������. ���� ������ ���� ������ �� ���� ��� ����� ������ ���������� ������������, ������ ���������������, ������ ������������ 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 ������� ��� ����� �� ������������ ������� - ���� �, ������ ���� ��� ������ ���� ���� � �� ������������� �� ��������� � ����������. - ������ �� ��� �� ������� �� ������� ������ � ����. �������� �� ����������� �������� �� ���� � �� ������ ���-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 ����� �������� -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���� ����� ���� ��� ���� ��������� � ����� ��-������ - �������� �. - � ������ ��, � ��-�����! ���� ����� ��-����� �� �������� 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 �� ��� ��� ��</w:t>
      </w:r>
      <w:r>
        <w:rPr/>
        <w:t>, �������� �� ������� �� ���������, ��������� ������� �� ����� ������. �� �������� �� ��������� �������� ��������� �� �� ������ � ���� �� ������� �� �������. ������ ���� ����� �����, ����� � ������ ����� �� �������� ��� �������, ���� �, �� �� ����� ���� ������ �� ���������. � ���� ������ ����������! �������, �� ������ ������ �� ������ ������� ������ � �� ����� �� ������� ��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� ������ ��������� �� ������� �������� �� ����� ������, ������� ��-����� ���������� � ��� ������������� ��� ����, � ���� ���� ��� ���������, ��� ����������. ��� ���� �� �� � ���� ����� ���� ������� ���������������. ��� �� ���������� � ���, �� ����� �� �������� ��� ����� ������ ���-������ �����, ��� ������ �� �� ������, �� ��� ��� ������������ ��� �������, �� ���� �� �� ��� �������� �� ������ ������ �� �� ���������� �� ��� ����� - "����" �����,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� ����</w:t>
      </w:r>
      <w:r>
        <w:rPr/>
        <w:t>-���� � ������� �� ��������� �� ������. � ����, ��� ���� �� ������, ������ �� ���������� ������� ��������, ������� ���� ���� ����� � � ������ �� ������ ����� � �������� �� �������� � ������� � �������. ���� ������ �� ������� � ������� ����� ����, �������� ����� ������� � ��������� � ������� ������� ��� ������. ����� ������� ����, �������� ���� ����� � ������� �� �� �������� ����� ������. ���� ���������� ������ ���� �����, �������� �� ������ � ����, ��� ���� ��������� ���� �������. ����� ������� ������� � �� �������� ����� �� ������ ���� �����, ���� ����� �� �� ����� �� �� ������� � ��� ���-����� ����. ������ ������� ������� ����� ������ �� �����. ���� ���� 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 ��� ��</w:t>
      </w:r>
      <w:r>
        <w:rPr/>
        <w:t>. ���-����� �� ������ �� ������� � �� �� ��� ��� ��������� �������, ������� ���� ��������� ������� �� ��������� �� ��� ����. ������� �� �� ���������� � ������������� � �� �������� ���-�������� ��������� ��������, ����� ����� ������� ���� �������. � ���� ��� ��� ���������� � �������, ���� �������� ����� �������. � ������ �� �� ������� ����, ����� ����� �� ���� �������, �� ��� ��� ��� �� ���� 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 �� ����� ����� ������</w:t>
      </w:r>
      <w:r>
        <w:rPr/>
        <w:t>, �������� �������� � � �������� ����� �����. �� ��� ���� �� ��������, �� ������ ������. ��� ������ �� ������ �� ����� � ��� � �������� ������. ���� ��� ����� ������ ������ ������ �� �������� � �� ����������� � �������� ��, ���� ���������� � ��� � � ���� �� ���-�������� ����. ����� �� ��� �� ������� �� ����������� �� ���� ������, ���� ��� ��� ������� ������������ ��, �� ����� �� ����� ������ �� �� ����. �� ����� � ��-����, �� �� ��������� �� ���� - ���, ���������� � ���� ����� ����� �������� ����. � ������ �������, ������� �� �� �� ����� ��-����� �� ����, �� �� �� �� ��� ���������� �� �� �����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 ��� ���� ����� ������</w:t>
      </w:r>
      <w:r>
        <w:rPr/>
        <w:t>, �� ������� �� �������� ������. ����� �� ������� � ���� ��� ������� ������ �� ����� ������ �� ������� �� ��������. �������� ������� � �������� ������� ���� ���� �� ������. �������� � ����������� ����, ����� �� ������� � �������������, ������ �� ������� �� ��������� ��������, � ����� �� �������� ��������. ��� ������ �������� � �����, �� �� �� �� ������ �����. ���� �� ���������� �� �������� ���� � ��� �� ������. ���� ���� ����� �� �������� � ������, ������ 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� ������� �������� �� ���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! �����, �� ��� ���. �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, ���� ������ - ����� ��, ��� �� ��������� ����. - ������� �� ���� ����� ������, �� �� �� ���, ������ ��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 ������, ���� - 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! -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��������� - ���� �� ��� � ���� �� 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 ����, ������ - ���� ��� ��������, ������ � ��������� �� ������� ������������. - ������� �� �������, ��� ���� �� ����� ������� �� ����. ���� �� ������ ������ ��� �� �� �������. ����� � ���� �� �� ��������� ����� �� ����� � ��������. ����� 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- ������� �� � ���������� ���� ������. - �� ��� �� �� ������� �� ����, �� �� �� �� ������� � ������ ��, � ��� ����, �� ������ ����������� �� � �������,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� ����� - �������� �. - ���������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� - ������ ����� 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 - �������� ��, - ���� �� �� ��������. � ������ ��� �� �������, 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 ��! ����� �� �� ������ ������ ��-����� ������� 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 �� ������ �����</w:t>
      </w:r>
      <w:r>
        <w:rPr/>
        <w:t>, �������� �� ���� ���� �� ���� ��. �� ��������, ���� ������ ������������ �����, ������� ������� �� �������� �� ���-������� � � ��������� �� ������� �������, ������ ���� ��� ����. ��� ����������� � �������� ������, ������ �� ����� ��������. ��� ��������� ���� � ����� ����������, ���� �� �� ���� ���� ������, �� ���� �� �������� � ������ ���� �� �������� ��������, �� �� ������� ������� ������ ���� � ���� ���. ������� ����� �� �� �������. � �� �� ���� ��������, ������ �������, ��������� �������. ������ ������� ����� ������ ����� �������� �� �� ���������, ���, �������� ������ � ���� ����, �� ������� ��� � �� �� ������, ���� 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 � ������� ������� �� �������� �� ����� �� ��������</w:t>
      </w:r>
      <w:r>
        <w:rPr/>
        <w:t>. �� �� ����� ������ �� ����, � ������� ��� ��� �� ���� ��������� ����� �� �����. �������� � ���� �� ������� �� �������� ���� �� ���� ���� � ������ � ������ ��� ������, ����� ��� ����� ����. �������� �� ����� ������ ���� � ������ �� ����� ��������. �� ���� ���� �� ������� � ������� ����� ��-����. �� ������ ������ � ���� �� � ���� ��-����� ��� � ������������� ����������� �� ���������, �������� � ��������� �������. ����� �� �� �������� ������� ��������� ������������ � �� ���� �� ��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 ������</w:t>
      </w:r>
      <w:r>
        <w:rPr/>
        <w:t>, ����� ������ ������ �� ��������. ��� �������� ���������� � ���� ���� �������. � ��������� �� �� ������� ���� ��-�����������, ��� ��-����������. ��� �������� ��������, ������ ���� ����� �� ���������� ������. � �������� �� ��� �� ���, ������� ���� ���� ����� ��, ����� ���� �� �� ������ �� �����, � �������� ��������� ������ �� ���������. ��������� ������ ����, ��������� � �������� �����, ��� �� ��� ���� ���������� �� ������� �� �������, ������ ���������� ������� ������������ ��. ����� �������� ������ �� �� ��������� � �� �������� �� ��������. - ��������! - ��������� �� �� ���. � ����� � ����� � ������ ���� ����������� � ����� �. ����������� �� �� ����� ������. ��� ������ �����������, ���� ����� � �����������. ��� ������� �� ��� �� �� �������, � �������� ������� ��, �� �� ����������� �����������, � �� ������� � ������ �� �����������. ������� � ����� � ��� �� ���������� ������. ������ ����� ��. ��� ����� ���������� � ����� � ���� ������� ��������. ���� �� ������� � 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��? - ������� ��, ��������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 �������� � �����</w:t>
      </w:r>
      <w:r>
        <w:rPr/>
        <w:t>. �� � ���� ��� ������ �� ����� ������ �� �������� �� ���� � �������� �� ���� ��������� ������ �������� ������� ��. �� ����� � �������� ����� �������. ����� �� ��� ���� ��� �� ������ �� �� ������ ������� �� ������ ���������. ���� ��� ������� �� ���� ������� ����� �� � ��� �� ������ 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</w:t>
      </w:r>
      <w:r>
        <w:rPr/>
        <w:t>, �� ������������ �� ������� ���� ����� � ��� ����� �� ������, �� �� ����� �� ��������. � ������� �� ���� �� ����� �� ������� � � ���� ��� ������� ���� ���� �� �������������� �� �����, ���� �� �������� ��� ����� �������. ��� ����� �� ������� ��� ����� �� �� ������� ����? �������� ������������ ����� ������� �� � ����� ���� - ��� �������� �� �������� �� �������� ������, ���� �� ������. ��������, �� ���� � ����������, � ������ ����� ���, ��� �� ����, ��������� �� ���� � �������, ����� �� ������ �������. �� ��� ���� ��� ��� ���������� 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 �� ������� �� ������ � �� �� ����</w:t>
      </w:r>
      <w:r>
        <w:rPr/>
        <w:t>, �� ��� ��� ��� �� ������ � ����� ������ �� ��������. ������ ���� ����� ��� ����������� �������. ��� ��� �� � ��������, �� �� �� �����, �� ������ ��� �������, ������ ��� ������ ������� ������ �� ���. � � ���� ��� ������������ ��� ����� �� ������ �� ������� ��� ����. ��� �������� ��������� � ������� �� �� ����� ��� ���� ������. ���� ���� ���� ������ ���������, ��� ��� ������� �� ��������, �� ����, �� �� ������� �� �� �������� ������ ����. ��������, ����� �������� ������� ��, �� ���������. �� �� ���� ������. �������� ���������� � ������ �� ����� ����� ������� ��. �� ���� � �������� ��������� ��� �� ���� �� ��������� ����������. �� ��� �� �������.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�� ������ �������</w:t>
      </w:r>
      <w:r>
        <w:rPr/>
        <w:t>, ������ ������ �� ������ ��������� �� �������� ��� � ������� ������� ��. �� �� �������� �� �������� � ���� �� ������� �� ����, �������� ����� �� ������ ������ � �� ��������� �� ���������� ��������. ������� �������� � ��� ���, � ���� �����, �� �������� � �� ������� ��� ������� ������� �� ������� � ����������. ������ ��� � ������� ���� �������� ������� ��, � ���� �������� ������ ��� ����. ��� ������� ����, ���� ��� � �� ������, � � ���� ��� ������� �� �� ������� � ����� ������. �������� ���� �� �� ����, �� ��������, ������ �� �� ��� ����� � ���� � �� ����, ����� �� � ���� ���� �� ���� ��� ��� ��� ������ �� ������� �����. � �� �� �� ������� ����������� ��������, ��������� ������ �� ��������� � ������������ ������ �� ������������ 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! - ������� ��, ���� ������ �� �����. � ���� ��� � �� ������ � ����� ��������� � ����������� ������� �� ������ ��. ���� � ��������� �����, �� �� �������� � ������� � �������� ����, ������ ����� �� �������� �� �� ���� ��-���������� �� ������ �� ������������ ������ � �������������� �� ������. ������� �� � ����� ������� �� ����, ��� �����,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</w:t>
      </w:r>
      <w:r>
        <w:rPr/>
        <w:t>. � ��� �� �������� ��� � �������� ����, ���� ������� ����� �� ���������� � ������ �� ��� ��������, ����� ����� � ��� ���������, �� ���� ���� � ������. ��� � �� ���� ��� ����, ����������� � ���� �� �� �� ��������. ����� ���� ���� �������, ���� ������ ���������� �� ������ ��������, � ��� �� ����� ��� ��-����� �� ������� ������� �� � ����� �� ����� ����. ������������, �� ���� �� �� �������� �� ����������� �� � ��� ������ 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 �������� - ����� ��, - ���� ����, ���� ����� ������ �������� ��. �������� �� ����������� � ���� �� ���� ������ �� 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, - ���������! ��� ��� � ����������, ���� �� ������ ����������. �� ���� ������� ��� �� ������ � ������. ����� ������ 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 ��������� � �� ������� �� ����������</w:t>
      </w:r>
      <w:r>
        <w:rPr/>
        <w:t>, � ��� �� ��� ������� ������ ����. ���� �� ��������� ��� ��������, �������� �� �� �����, ����� �� ������� �� �������� ���� �� ����. ���� ���� �� �� ����� �� �������, �� � ������� �� ��� ��������� ����� ������� ���� �� ����� ��, � ����� ������� 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������</w:t>
      </w:r>
      <w:r>
        <w:rPr/>
        <w:t>. ������� ��, �� � ������ �� ����� ������ ��� ���������, � ����� ��� �� ������� ������ ������� ������� �����, ������ ������ �� ������ ���� �������� �� ������. ���� ��, ������ �� ���������, ��� ������ � ������� ���� � �����. �� ����� ��� �� ����� ��� ����� ����� �� ����� ��������. ������ ������ �� ��������, ������� ������ ������� �� ����������, ���� ������� ������ �� ������� �� �������� ��. ������������ ����, �� ��� � ��� �� ���� �������� ��� ������. � ������ �������� �� �������� � �� ���������� ��� ��������, �� ���� ������ ����������� �����, ������� �� ����� ���� 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X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 ������</w:t>
      </w:r>
      <w:r>
        <w:rPr/>
        <w:t>, ������ ���������� �� ���� � �������� �� �� ������ � ������. ����������� �� ����� ������ ����� ����� �������, ������ �������� ���, �����, ��������, ��� "����������� ���" �� ���� ������, ���� �������� �� ��������, ������� ��������� � ����� �����. �� �� ������ �� ������������ ���� � ������, � �������� � ����������� �� �� ���-����� ��������� �� ������ ������ ��� � �� ��������� 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 ��� ������ �� ����� ����� �������</w:t>
      </w:r>
      <w:r>
        <w:rPr/>
        <w:t>. ������ ��������, ����� � ������, �� ��������� �� �������� ��������� �� ��������� �� �������. ��� ������� ���� ��������, ������ ����� ������� �� �� ������ �����. ��� ��� � �������� � � ���������� � ����, �� �� �������� ������� �������. ����� �� ����� �� ������ � ��������, �� ������� �� ����� �����. � ���������� ������� �������� ����� � ������ ����� �� ���, ����� ���� ���������� � �������������. ������ ������� ��� ����� �� ������ ��� � ���������. � ������ 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 ��� ����� ��� �� ������</w:t>
      </w:r>
      <w:r>
        <w:rPr/>
        <w:t>, �� �� ������� ���� �� ����, �� ��� �������. ��������� ������������� � �������� ������� ��, �� 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����� � ������ �� ���? -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 ����, �� ������. - � ���� ������: ����� �� ���� ������ � ��������. ���� �������. �� ���� �� �� �������� �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��? -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� �������</w:t>
      </w:r>
      <w:r>
        <w:rPr/>
        <w:t>, ����� ������� ���������� ������� ��, �������� �� ���� ����� �� ������, ������ ��������� �� ������ ������ �� ������ 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� ���� �� ����� - ������� ���. - �� ��� �����������. ������ ���� ��� �� �� ������ �� �����. �, ���� ������ � ������� - ������ ���, ���������� ����, �� �� ����-�� �� ������� ������������ ������ ����� ���� �� ����, ����� � ���� ��� �� ��� 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 - �������� ���. - � ��� ����� ���-������ �� �� ������� � ���! ������ ��, �� ��� 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�� ��, ������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 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 ����������, �� ���� � ����������, �� �� ���� ������ ���-������� ����� ��, �� �� �� ���! �� 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 ��</w:t>
      </w:r>
      <w:r>
        <w:rPr/>
        <w:t>-����� ����� �� �� ������� ����, ������ ���� ����� �� ���� ��������. ����� ��������� ��, ���� � ��������� �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 ����, ����� �� ����� � ���? ���� � ���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- ������� ������� ���. - ������ ��� 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�� �������� - ����� ��.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. ������ �� ��� ���������. �� � ������ �� ���� �� � � ��� - ���, ����� ��� ���� �������, ����, ����� �� ��� � ����. �������� � ��������� �������� ��������, ������� �� ������ ����� ������...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�������� �������� �� �������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 � ���-�������� � ����, �� ����� �� ���� � ����� ��������, ��� ����� �������� � �� ���������� ��� ������� �� ������-���� �� ����� � ��������� �������� �� ��� �����. ������� �������� ��, ������ � ���������� �� �������� � ��� ������ ����� ����, ����� ��� �� ���� � �� �����. � ���� �������� ����� �� ���� ���, �� ���� ���, ����� � ������� �� ����������, ��..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"�� ���� ���", �� �����, �� ����� ����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 �� ���. - ���� ����� ������, �� ������� ������ �������� �� �� ����� ��� �� �� ���������. ���� ����� ������, ���� �� ���� � �� �����������. ������ � ���� �������, �� ������� � ��. ��� �� �����������. ������ ��� �� �����������. ���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 ���</w:t>
      </w:r>
      <w:r>
        <w:rPr/>
        <w:t>, ����� �������� ����� �� ��� ��� �������������, � ����� �� ���� �� �������, �� 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 ��������� �� ������</w:t>
      </w:r>
      <w:r>
        <w:rPr/>
        <w:t>, ���������� �� ��������� ����� �� ���� �����. �� ����� ����� � ������� �� �������� �����, ������� ���� �� ������. ��������, �� ���� �� ������ ��������� �� ������ ��. ��������� �� ������� ����������� ����������, ��� ����������� 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 ������� ����������� - ���� ����� ������ �������, ������ �������� ��� ����. - ��� ������� ��������. �� ��� ���������. ������ �� ���� �� ����� ���� 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�� � ����� �� ��� �� ��������� �� ����</w:t>
      </w:r>
      <w:r>
        <w:rPr/>
        <w:t>,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��� �� � �����? - ������� �� ��, ��� ���� �����, �� ��� ������� �� �� ����� �� ���� � ������� �� � 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 �� �� �������� - �������� ������� ���. - ��� �� � ������, �� ���� �� � � ���. ������ �� ���� � ������ ������������, ��, ���� ��� ���, ������� ��������� �� �� ������� �� ��������. �� ����� �� �����, ������ �� ������ ���� �� �� ��������� - �� ������, �� ������, ��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� � �����? - ������ ���, ���� ���� �������. - �, �����, �� ���� ������� �������, �� �� �������� ��������: � ������ ��, ��� �������, � ���� ����. ��������,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 ���������</w:t>
      </w:r>
      <w:r>
        <w:rPr/>
        <w:t>, ������� �� ���� ���� ������ ��������. ���� ����� ��� �� �� �� �������. ���� �� ��� ����� ��������� � ������� ������, �������� ���� � ������� � ������ ��������� ���, ����� ����� ���� ��� ������� � �����������. ���� �� �� ����� � �������� �����, ������ ������ �� � ���� � ���������, ������� �� �� �����, ����� �� �� ���� ������� ���������. ��� ������ ���� ��� �� ����� ������� ���� ��� �������� �� ������� � ���������. �������� �� �������� ���. �� ���� ��� ��� ������ ���� ��������� �������� ����� - ����� ��� ��������: �� �����, �� �� �� ���������, �� ������, �� ����������� � � ���� ��������� �� ����� ���, ������� �� ��� �����, �� � ������,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 �� ���� �����������</w:t>
      </w:r>
      <w:r>
        <w:rPr/>
        <w:t>, ��� � ��� ������ �� ������� �� ������� � ������ �� ��������. ������ �������� ��������� �� �� ������� � ����. �� ��� ��� ��� ��� �� �������� ��� ����. �������� �� ��, �� ����� ��� ���� �� ������ ������� �� ����� �� � �� ������� ������ ������� ����. ������� �� ���� ����� ������ �� �� ������ �� ����. � ������ �� ��������� �� ������ ��� ��� � ������� 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</w:t>
      </w:r>
      <w:r>
        <w:rPr/>
        <w:t>, ���������� ���� ����, ������ �������� �� ����� ������������ �����. � ������� �� �������� (�� �� �������� ���) �������� �������� �� ���-������� ��� ����� � � ������� �� ��������, �����, ���� �� �������� � ��������, ���������� �� ����� � ����-����. ��� ���� ����� ����������� ���� � ���� �� ����� ����������, �� �� �������� � ��������� �������. � ������� �� ������������ �������, ����� ��������� ��� ��������, �������� ������� ����� �������, ����� ������ �������� � �� ��������, ������ ������� ������ �����, �� �� �� �� ���������. ������� �������, ����� ���� �� ��������, ���� ��������� ��� ����. �� ���� �����, ���� ������� �������� ���� �� ������ � ���������, ����� �� ������ � �������� ����� �� ����, ��� ���� �������� �� ���� �������� ����������, � �������� �� � ����� ��������� ������- - �� �� ��������� ����� ��� ������. ��� ����� �� ���� ��������� ���� ���� ���� ������� � ������ ������ ���� �� ������, ��������� �������� 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� ���� ��� ���, ������ �� ����� � ���� ������, � ���� �� ����� ��� �������� ���� �� ������� ����� ���-����� �� ��������, ���� ���� ������ �������� �, �� �� � ������ ������������ �����, ��������������� �� ������. � ���� ������ �� ������ ������ ��������. �����, ����, ����� ������������ �����, ������ �� ���� ����� ���, ���� �� �� ������� ������ ��������� �����. �� ��� ��� 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, �� �� ��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 ������ ������� ����� �� ������ ����� �� ���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 �� ���� ��������� �� 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, ���� � ��������: ����� �� �� �������� �� ������ �� �� �����? ����� �� �� � 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 ������� � ��������� �������� � �����, � ������� ������, �� ��������� �� �������� ��� ������� � � ���� ���-������ �������� ������ ������� -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�������, ������ � ��� ��-����� - ������ �. - ���� ����� ������� �� ����� ��� �� �� 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 � ��� ����� ������� ����� ���� ����, �� ���� ������ �� ����� �� ������. ���������� �� ��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, ��� ������� �� ��������� -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���� ������� � ����� 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 ������ ����� ����� �� ���</w:t>
      </w:r>
      <w:r>
        <w:rPr/>
        <w:t>, ���� �� ������ ��� �������� ������� ������ � ��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 ����</w:t>
      </w:r>
      <w:r>
        <w:rPr/>
        <w:t>. �� ������� ������������ �� �� ������, ��� ��-�����, �� ������ �� � ����. ���� ������ �� ������ ���� �� ����� �� �����. ����� ��� ��� �� ���������, � ���� ���� �� ������� �� ����� ����� "����������� ������" ��� �� �������, �� ������. ������ "��������" ���� ������, ������ ���������� ����� ������, ���� �� ��-����� � ��-������. � ����� ������������ �� �� ������ �������� �� �������� - ������� � ������ ����������� ����� - � ��� ������� �� ������ � ������, ������ ������������ ������ �� ����������. ��� �� ��������� �� ������� ���������, ����� �� ������ �� ������� ���� ������� ����������� �������, � ������ �� ����������� ������ ������ �� - ���� ������� �� �������� ���������� "��", � ��� ������� - "��". � �����, �� ������� ����, ������ ��� ������ ����� ������ �� ���� �� �����. ���� ���� ��������� �� ������ ������� ���� ��� ������� �� ��������, � ������ ������ ��� �� ���� ����, �������� ����� ���������� � ����� 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. ������ �� ��� ���� ��� ��� ���, ���� � ���������. ������� �� �������� � ������ ����������� �� �� � ���������� �����. �� �� ������ ��������. ������� ������ ����� � ����� ����, ����� ������� ����� �� �������, ��������� �� �������� �� ������ �� 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 ������� ��������, �� ��������� �� ������� ������������� �������������� ������ � ������ ������� �� �� �������� �� ��. ���� ���� �� ������� �� ���� � �� ������ ��������� ������� ��������� ������ �� ����� �� ���-�������. � ����� ������ ������� ������ �����, ��������� �� ����������� - ���� ��� ��� ��������, ������ ������ ���� ������. � ������� ����� ���� ����� �� ������� - �������� ��������, ����� � ������� ������� �� �� ������� ������. ������ ��������� � ��� �������� � ���-�������, ��� �������� ��������, ������ ���� ������ �� �������� ������ � �� �� �� ������� �� �����, ������ �� �������, �� ����� ��� ���� �� ������. �������� ���� ����� � ������, � � ����� � ������� �� ��������� �������� ���������� � � ��������� ����. ����� ������ � �� ������� � �����, �� ��� �� ������ �����, ����� ���� � 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! - ����� �� � ����� ��������. - �� �������� 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�� ���������</w:t>
      </w:r>
      <w:r>
        <w:rPr/>
        <w:t>. ���� ����� �������� ���� ����� ���������, ��������� �������, ���� �� � �� ������ �� ��������. ��������� ���� ����, ����� �������� � ��������� ������ �� ��������, ����� �� ��������� � ����� ���� �� �������, � � ������ ��������� �� �������� �������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�������� ���� �� ������, �������� � ���������, �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��! ����� �� � ������� ������ ��! �� �������� �� ���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 �� ������� - ������ �, - ���� �� ����� 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 � ���� �������� ���� �� �������� ������</w:t>
      </w:r>
      <w:r>
        <w:rPr/>
        <w:t>, �������� �����, ��������� ������� ����� � ������� �� ��������. � ��� ��� � �� ������ ����� ��� �������. �� ������ �� ��� ��� �� ���� ������� � �� ������ �� �������� �������������. ������������� �������� � ��������, ���� �� ������ ������� ����� ��� ������ � ��������. ���� ���� ������ �������� �� ��� ��� �� ������ �������, � ��� ����� � ���� ��� ������, � ����� ������� 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� � ������� ���� � �������� �� �������� ������</w:t>
      </w:r>
      <w:r>
        <w:rPr/>
        <w:t>, ����� ��� ����������� ������. �� ��� ���������� ����� �� ������ ����� ���� ��, ��� �� �������� �� ��������� � ���� �� ���������� ��� �������� �� ��������� �����. �� �� ������� ��������� ����� ����� �� ������. ���� ������� �� ��� �� ���� �� ������, ����� �� �� �������� � ��������� �������� ��� �������. ������� ��� �� ����� ������ � �� ������ � ����. ��� ���������� �� ������ ���� ��� ���� ����� �� �������, ������ �������� �� ���������� ��� �������� �� ������. ��� ������� �������� � �� ����� ��� ���������. ������� ����� �� �������� ������, �� �� ���������� ������ ���� ������ �� ������, ����� � ������ �����. ��� ������ � ������ � ������� �� �������� � ������ � �������� � ���������. ���������� ���������� 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 ��� ����� ��� ����</w:t>
      </w:r>
      <w:r>
        <w:rPr/>
        <w:t>. ��� ������� �������� �� ������ ��� ������������ ��������� �� ������ ������. ����� �� ����������� � ������ �� ������� �� ��������. ����, �� � ������� �� ����������� �� 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 ���� �� ����� ����� ������ - �������� ��. - ����� ����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 �������������� - ������ ���. - ������ �� �� �� ����, �� ���� ������� ����� � �������� � ��������� �� ������ �, �� ��� � ��������� �� ������, ���������� � �� ������� � � ���������� 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 ����� ����� ���� ���������� �� ..." - ������ �������� ��, �� ������� ������� � ���� ������ ���� ����. ��������� ������. ��, ��� �� ������.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! - 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 ��� ��������</w:t>
      </w:r>
      <w:r>
        <w:rPr/>
        <w:t>, �� �� ���������� ��� � ���� ������ �� ��������. ���� ����� ��� �� ���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! - ����������� �� �� ���� 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 �� ��� ����</w:t>
      </w:r>
      <w:r>
        <w:rPr/>
        <w:t>, �� ������� �� ������� ��� ��. � ��� ����� ����������� ����� ������ �� ������������� ��, �� ������� ���� ���������� ������� �� �� ������� �� ���� � �� ����� �� �� ����. � ���� ���� �� ������ ��������� �� �� ������ ������� ������ ��� ��������. ������ �� ������� �� ���. �� ��� � �� ���� ���� ���� - ������, ������� � ���� � ���� ��� ���������� �� ������, ������ �� �� � ������� ������ �� ������ �������� ��� � �������, �� �� 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</w:t>
      </w:r>
      <w:r>
        <w:rPr/>
        <w:t>, �� �� �������� ���-����� �� ������� �� ����� ������. ��������� ���� � �� �������. ��� ������ ����������, �� �� ���������� �� ������ �� ���� ��������. ������ ������� ������ � ������: �� ������ ������� �������, �� ������ ������� �������� �� ����. �� ������ ������ ���� ���, ����� �� ��������� � ������ �� ����� � �� �� ��������? �� ��� ���� �� ������� ��� � �� ������ ���� �� �������. ������ �� ����� � ������ � �� �������. ����� �� �� ��, �� ���� ����������� ����� �� ����� �� ���������� ����� ���� 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 �� ����� ������</w:t>
      </w:r>
      <w:r>
        <w:rPr/>
        <w:t>. ��� �� �������� � ���. �� ��� ����� ����� 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! -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.. - ������� �� ���������� � � �������,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��� ��! -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 �� ������� � �� ������� �� �������</w:t>
      </w:r>
      <w:r>
        <w:rPr/>
        <w:t>: ��� ��� �� ������ ��������? ������� ����� ��, �� �������� � �����. ������ �� � ������ ���� ����, �������� ��. ���� �� ����������� � � ���� ��� 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,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 �����</w:t>
      </w:r>
      <w:r>
        <w:rPr/>
        <w:t>, ���� � ���������� ��������, � � �������� �� ��������. ������ ������ �� �� ����� ���� ������. ��� �� ����� ����������. ������� � �� ���� �� �������� 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 �� � ������ ����� �� ����� ������</w:t>
      </w:r>
      <w:r>
        <w:rPr/>
        <w:t>, ����� �� � ������� ����� ��� ������� ��. ������ ������� �������, ���� ����� ����� ����� ������ ��. ����� �� � �� ������� ������ ��. �������� ������ �� ����� ����. ���� ��������� �� ����, ����� �� �������� ��� ����, ����� ������ �� �������� ���������. ��� ��� ��� ������ �� �� ����� � ����� ����. �������� �����, ��������� ������ � ������ �� ������ �� ������, ��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 ����</w:t>
      </w:r>
      <w:r>
        <w:rPr/>
        <w:t>, ��� �� �������� �� ������� � � ���� ��� �� ������� ��������� ���� �������. ������� ���������� �� ���������, ����� ������ ����� ����, � �� ������� �� ����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 ���������� �� ������ ���������</w:t>
      </w:r>
      <w:r>
        <w:rPr/>
        <w:t>, ����� ������ �� ���� �� �������. ���� �������� ������ ����� �� ������� � �� �������� �� ��� �� ����� ����. ����� ������ ������ � �����������, �� ���� ���� ������ ������ ������ ������ �� ������. ��� ��� ��� �� ������� ��� ����, ������ ��� �������� 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� ���������� - ������ ���. - 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, �� ��� ��� ��� ����� ��" - ������ �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�, �� ���� ����� � ������ �������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 - ������ ���. - �� ��������� �� ����� ��� ��� �� �� ������� 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 ��� �� ��� ��� ���, ���� - ������ ��� � ���������. - ���� ���� �� ���� ��-���� �� ������ � �� ���� � ������ ��. ���� �� �� �������. ����� ���������������. �� ��� ����� ���, ���� �� ���� 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� ���� �������� �� ����� ����</w:t>
      </w:r>
      <w:r>
        <w:rPr/>
        <w:t>, ����� �� ���� ����� �� ������� ������ ��������, ������� ������, ������� ��� ������������ �� �����. ��� �� ���������� �� ������ � �� �� �������� � ���������� �����, ���� �� ������� � ���� ���. � ��� ���� �� ���� ����� 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X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, �� �� ����� � ����� �� ������ - ������ ������ �� �������� ���� ����� �� ������ ������. - ������������ �� ���������. ���� ���� �� �������� ������ ��. �� ����� �� �������� ��-������. ���������� ����������� 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 ������� �� ��</w:t>
      </w:r>
      <w:r>
        <w:rPr/>
        <w:t>-������,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 ��������� ������ �� ������� � ��� � ����� ������ ������������ �������� ���������</w:t>
      </w:r>
      <w:r>
        <w:rPr/>
        <w:t>. �� ��� ���� ���� ���������� �� ��������, ������� �������� �� ������������ ��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 ��� ���, ��� ��� ���" - ��� ��-����� � ��-�������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 ������ �� ���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� �� ����, ������ �� �� ����� ������ � �����������. ������� �� ������ �� �� ���� ��� ����. ���� �� ����������� �� ������ � ������� 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�� ��? - ������ 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 ������ �� �������� ����</w:t>
      </w:r>
      <w:r>
        <w:rPr/>
        <w:t>, �� �������������. ������� ������ � ��� �������� �� ��������� �� �� ������ ��� � ������ ��, �������� �� ������ �� �� ��������. ������ ��� ���� �������� �������� �� ��� ������, ������ ������ �� ������ ������� �����, � �� ���� �����, �� �� ���� ����� �������� 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-�-�-�-�-�-�-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 �� ����� ������</w:t>
      </w:r>
      <w:r>
        <w:rPr/>
        <w:t>, ����� �� ������ ���������� ������� �� �������� �� ���. ������ �������� �� �� �����. ����� 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</w:t>
      </w:r>
      <w:r>
        <w:rPr/>
        <w:t>. �������� ���� �� ���������� � �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? - ������� ��, ���� ���� ������ �� � ������� �������� �� �� �� ������� ������, ����� �� ���������� "��". �� ������� �� ��������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-���� ������ - ������� ���. �� �������� ������� ��. ������� �� �������� ��������. ��� �� ������� � ����� �� �������� �� 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 � ��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 ����? - �������� ��. - ���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, �� ����� �� ����� �� �������� � "��" - ��������� ��. - ������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? - ������ ���. ������� �� ���������� � ��� ����: -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?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"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 - ���� ���� ���, ���� �� ��������. - ������ ��� ��� ����, ��� �� ����� �� ������ ������ � ����.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 �������</w:t>
      </w:r>
      <w:r>
        <w:rPr/>
        <w:t>. ������� � ����������� � � ����� � �� �������� �����. � ������� ��� ���� � 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- ������� �, - ���� �� ������ ������ ����? �� ��� ��� ���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 ������ ��</w:t>
      </w:r>
      <w:r>
        <w:rPr/>
        <w:t>, ������ ���������� ����� �. ��������� �� ����� � ���� ��������� - ��� �����, ��� ������. "� � ���� ������ ������� - ���� �� ���� ���. - � ����� �� ���� ��� ��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�� � ��������</w:t>
      </w:r>
      <w:r>
        <w:rPr/>
        <w:t>, ������ �� �����, ������� � �� ������ ������� ��� �����, ����� ������ 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 �� ���� ��! - ���� �. � ���� ��� ������ � ������ �������, ���� ��� ����� ��������: - �� ���� ��� �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 ����� ������" �� ��������� ���� ������������ ���. ���� ��� ����� ����, ����� �����, ������� ����, ����� ������� ������� ��� ��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 ����? - ������� ��� 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 ��. - ���� �� ��� ��������� ����.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 �������� ����� - ������� �� �. ��������� �������� ������ ���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 ��� � ����� ��� �������� ��-������������ �� ������ ����. ���� ���������� �� �������� ��� ���. ������� �� ��� �� ������ ����� ��, ���� �����, ������� �� �����. ��� ������ ���� ���� �� ���� � �� ���! �� � �������� �����, ���� �� �� ��������� �� ���� �� ������ ����� ��� 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 �� ������� �� �����. ���� ��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 ����! -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 ��, � � �� ����� ������, �� ��� ����� �� �� �������, �� � ����� � ��� ������������ �� ����� ��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-������� �� �� ������ ��, �������� ������ ������ � ����� ������. ����� �����������, ��� ���� ���� �������� ������ �������� � ����-�������. ���� ����� �� ������� � ������� �� ������� �������, ���������� ��� ���-�������. ���� ��� ������ ��� ������ ������ � ����� ��� �� ������� �� � ����� �����������. ��������� ���� ������� � ������������� �������� �� ������ �� ����� ����, ������ ������� �������� �� 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</w:t>
      </w:r>
      <w:r>
        <w:rPr/>
        <w:t>, ������ ������� � �������� ��������. ��������� ���� ��� ������: �������, ���� � �����. ���������, ��������� � ������������, �� ���������� ���� ������ ��������� �������� �� ����� ������ ����� 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! - �������� ��������� ���. - �� �� �������� �� �� ������ � �� �� �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 ������������� ����� ���</w:t>
      </w:r>
      <w:r>
        <w:rPr/>
        <w:t>-����� ������� � ���������� �� �� ������� �� ������. ��-����� ����� �� �� ���������, ��������� �� �� ����, ������� � �������. �� ��� ����� ������, �� �� �������, �� �� ���� �� ������� ������ � ���� ������� ���������� �� �����. �� ����� �� "�������" ���� �� �������� ����� �������� �� �������������. ����� ���� ��������� ����� �� ����� ������ �� ��� ������, �� � �� �� 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 ����������� �� ���� �����</w:t>
      </w:r>
      <w:r>
        <w:rPr/>
        <w:t>, �� �������� �������� ���� ��������� ������� ����� �� �� �������, ���� ��������� �� �� ����� � ��������� �� ������� �� ������� ��-�����. �� � ���� ���, ������ ��� ���������� ��������, ���� � ���������� �������� �� ������� ��. ����� ����� ���� ��� ��� ���� �� �� �������: "��� �� ���?". � ��� ��������: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��� ����������� �����</w:t>
      </w:r>
      <w:r>
        <w:rPr/>
        <w:t>. �������� ���� ����� �� ���� ����, � ����� ��� ��� ��������� ������ ��. ��, ���� ����, ��������� ���, ����� ��� ���� ������ ���� ����� �� ��������, ������������ �� ����, �� ���� ���� � �������� � ����. �� ���� ����� ���� �� ������������, ��� �� �� �������. �� ������������ ���� � ������ ���. ��� ������ ���� ���� �� � ����� ������������� �� �����������,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XX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��������</w:t>
      </w:r>
      <w:r>
        <w:rPr/>
        <w:t>. ���� �� �� ��������� ���� �� ������� �� �������. ��������� ����� �� "�������" ����� �� ������� ��, �������� ������ ��� ���������. ������, ��������� �� ������ ��, �� ������, ����� � �� �������. �����, �� ������� � �������� �� �� �������� � �� ���������� � ������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 ����! ��� �������� ����! � ����� ��������� ����!" -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 �� ���� ����� ����� ��� ��� �� �� �������� ������� � ����</w:t>
      </w:r>
      <w:r>
        <w:rPr/>
        <w:t>, ������ �� �������� �� �������� 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�, �� ��� ���������� ������ ���� ��� �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 ����� ���� - ��������� ��. - ��� ����� ������. ���� �� ��������, ���, �� � ���� 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������� ����� � ������� 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 �� �� ������! - ������� �� �. - ������ ��� �� ���� �� ������ ������ ���� 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����� � �������� ���� �� ���� � ����� ������� ����� - ����� ��, ���� ���� ������ � � ������. �� ��� �� ������� � ������� ������������� �� ������ ��� ���������� �� ����� ����, ��� 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��� �������� ��������</w:t>
      </w:r>
      <w:r>
        <w:rPr/>
        <w:t>. �� ����� � ����� �������� ������ ��, �� � ������� �� ��������� �� �� ���������. � ����� ����� ��, ������ ����� �� �� ��������, ������� �� ���� �� ������ �� � ���� ������� ��, ������ � ���� ��� ������� �� �� ������ �� ���������� �� ����� ������, ����� ��� ������� � �������� �� ������� ������ � ����. � ����� �� �� �� �� ���� ��. ���� � ���� ������ ����� �������� ����� ���, ����� �� �������� ��� ���. ������ ��������� ����� �� ����, �������� ����� �� � �� ������� ��� ��, ��� �� ���� �� �� �������������. ��� �� ������������� ����, ������ ����� �������� ������ ��. � ��� ��� ���� � �� ��������� �� �� ������� ���� ������, ����� �� ������� ���. � ������� �� ��������� ���������� ����������� ������ ��� ��������� � �� ���� ����� ����� �� ������� ������������ ������ � ����� ���� �� �����. �������� �� ������� �� ����� ����� �������, ��� ������ � ������� ���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� ��� ������ ��� �� ������ �� ������� ����� - �������� ��. - ����� �� ������ �� ������ ����,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���� - ��������� ��. - � ������ ���� ����, ��� ����� �� �� ������� � ���������. ��� ������ � �������, �� ������� �� ���, 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 � ���������� ��������� �� ������� �� �������</w:t>
      </w:r>
      <w:r>
        <w:rPr/>
        <w:t>. �����, �� � ������� �� ��������� ��� �� ������ �� ������ ������� - ���-������������ �� ���� ������. ��� ������ ������ ����� ���� � ��� ��� �� ������ ���� ��������, ������� �� �� ������ �����, �� �� �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���</w:t>
      </w:r>
      <w:r>
        <w:rPr/>
        <w:t>, ��������� ������ ������ � ����������� � ����� ��� ������. ������� ��� ������� � ������� ��� ��� �����. "�������" ���� ������� � ��� �������� �� ������� � ����, ����� �� ���� � �� ������� ����� �� ������ ���, �� �� �� ������� � ���������� ����. �� ��������� ������������� ����������� ���� �� �������, ����� �� �� ������ ����, ������ �� ��������, ���� �� ��� �� ������� �� �� ������� � ����. ���� �� ���, �������� � �������, ������ ������� �� ������ ����� ����� �����, ����� �� �������� ���� �� ������� ����� �� ���. �� ���� ���� �� ������� �����, "�������" �� ������ � �������� ������� ����� �����. �������� � ��������� ������ ������� � ������� � ��� ���� ��� ������� � ������ �� ����� �� ������, ������� �� ������� ���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</w:t>
      </w:r>
      <w:r>
        <w:rPr/>
        <w:t>, ������� �� ��� ������� � ������� ����� � ����. ������ �������� ���������� � ����, ����� �� ��������� ����� ������� �������. ������ � ������� �� ����������, ����� � �� ��������� � ��������� ���������, � �������� � ���������, ������ �������� ������ ����� ������. �������� ���, � ������������ � ��������� ������� ������. ���������� � ��� ��� ���� �� ������� ����. � �� ����� ���� ����, �������, ����� ������ �� �� ��������� ��-����. 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 ������ ������ ������ ������� ����� ��� ����� �� ���������� �������, �� � ���������� ������ �� ��������� �� ����� 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 ������ ���� �� �� ������� �� �����</w:t>
      </w:r>
      <w:r>
        <w:rPr/>
        <w:t>: ������������ ���������� ���� �� ����� ����� � �������� ������ ������ ����� �� �����. ��� ���� �������� �� �������� � "�������" ������� � ������� ����. ������� ������ �� ������ ����� ������ � ��� ������ ���������� �� ����������� �����. �������� ���� �� ������, �� ���� �������� �� ������ ���� �������� - ������ ���������������� � �������� �� ������ ��������� - � ����� ����� ����� ���, ������ ���� �������� ����������� �� �������� � �������� "��������". � ���� ������ �� ������� �� ���� �� �������� ��������. ���� ������� ���������� ��� ���� �� ���������� ��� ������; �� �����, ������ ������� �������� ������������ ��, ������ �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 ������� �� ���� ������! -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����� </w:t>
      </w:r>
      <w:r>
        <w:rPr/>
        <w:t>- ����� ���� �������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� �� �������! �� 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! -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� �� ������� � ����� ��������������</w:t>
      </w:r>
      <w:r>
        <w:rPr/>
        <w:t>, �� ���! - ���� �������� �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</w:t>
      </w:r>
      <w:r>
        <w:rPr/>
        <w:t>, ����� �� ���-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 ������ ����� ����������� ������? ��� �� �������, ����� �� �����,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... - ���� �, ��� �� ������� ��� �� �������, ������ ��������� ������ ������������� ��� �������� � ������ ���� ��������� � ���-����������� �������, ����� ����� �� ����������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 ������ ����� ��� �����! - ������ ������� ��. - ��� ����: "� ������� ���� � ������� 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>, ������� ������, �������� �������� �� ���� � �����, �������� �������� � �������� ������� �������, �� �� ������ ������� ����. ������ ���� �����, ����� �����, �� ����� �� ���������� �������� �� ����, ������ �� ����� ������. �� ������ ��� ����� ������� ���� �� ����� �� ������ ���, ���� �� ������� �� ��� �� ����� ��� ���. ��� ������ �� �� ������, �� ����� �� �����, �� ��� ���������� ���� �� ����� ��� ��� ������� ��������, ���� � �� �� �� ������� �� ���� �������� � ����� ������ ����. ���� �������� � ����, �� ����� �� �����, ���� �������� �� ����� �������� ��������� ������ � �� ���������� �� ��������. ����� ���� ������� �� �����, �� ����� �������, �� �������� ����� ������. ��� ������ ��� � ������� � ������� ���������� �� ������������ � �������. ���� �� ��� ��� ���, ������ �����, �� ������� �� ��������, ������� ������� ��� ��-�������. � ��� ���� �������� ��� �� ������ ������ ���� � ������, ����� � ���� �� ���������, � ����������� � ����� �������, ���� �� ������� � ����� ���� ��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 ������ ���� ���� ��� ��� ���� ����� � ���������</w:t>
      </w:r>
      <w:r>
        <w:rPr/>
        <w:t>, ���� �� �� �� ����� �� ���� � ���� ������������, ��� ��-����� � ��-�����. � "�������" ������ ������, ������ ������� � ��������� �� ��-����� �� ���������� ����� � ���. ������� �� �� ������ �� ����� ���� �������, �� ���� ����� ������ �� ���������. ������� �� ��������� �� ���������� �����������, ���������� � ���� ����, ��������� �� ���, ���-����� �� �������. ��� �� ��������� �� ���� ������, �� �� �����, �� �� ���� ���������� �� ���� ���� ���� �����, ��� ������ ������������ �� �� ������ ��� ����. ��� ����, ������ ������� �� �� ������, ��� �������, �� ������ � ���� � � ������� �� ���������, �������� "�������"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 ��������� ���� ����������� �� ��� ����� �������� �� ��� ������</w:t>
      </w:r>
      <w:r>
        <w:rPr/>
        <w:t>. ������ ������ ������ ��� ������ �� �����, �� ����� �� ������ �������� �� ���� � ���� ������ �� ��������� ����� ����,. ������������ ��� �����, � ������� � � ������� ����� �� ������� ���. ������ ������������ ���� ��� ������, ������� �������� �� ������ �� � �� ��� ����������� ������, ����� �� ��������� � ������ �� ����� ������������ ����. ��� ���� ���� �� ���� �� ��� ���� ���� �� �������. ��� ��������� ���� �� �� �������� ������� ��-��������� ��������. ���� ������ �� ��������� �� �������� ��, ������ �� ����� ��� ����������. �� ����� � ��������� ������ � ����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</w:t>
      </w:r>
      <w:r>
        <w:rPr/>
        <w:t>, �� �� �������� �� ����� �� ���� � ����� � ����� �� ����� "�������" �� ���� ����, ���� � ���� ������� ������. �������� ��� ��� ����, ������ ������ ������� � �����, � ���� � ��� ���� ���� �����, ������ �� �����, ���� ����� �� �������, �� ������ �� �� ����. ���������� ��� ������� ����� � ������� ������� ������ ����� �����, ��� ������� ��������� �� �� �����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 ��� �������� �� ������ �� �� ������ �� �������: �������� � ������� � ����, �������� ��� ������ ������� ������ �� ������ �� � �� ��������, �� �� �����, �� ������ �� ��� ��� ���� ��� �������. �� ��� ���������� � ������ �� ���, �� ��� ������� �� �� �������� �� ����� - ����� ��� ������ 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 �� ������ �� ������ �� ������ ��</w:t>
      </w:r>
      <w:r>
        <w:rPr/>
        <w:t>. ������ ��� ��� ���� �������, ������ ��� �� � ������ �� ����. �������� �� �������� ����, ������ �� ������� � ������� �� � ��������, �� ������� �� ��� �������. ����� ����� �� ��������, �� �����. � ������ ���� �����. ������ �� ������, ���� ����� �� �� ��������, � ������� �� ������� �� �������� 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 �� ���������</w:t>
      </w:r>
      <w:r>
        <w:rPr/>
        <w:t>, �������� ��� � ������ �� ������ � ���. ��� �� ���, �� ������� ���� ��� � �� �������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������� � �� ������ �� �������</w:t>
      </w:r>
      <w:r>
        <w:rPr/>
        <w:t>. ������� ������ ������ � ��������� ��������� ��. ��� ��������� �������. �� �������� �������� � ���! �������� ���� �� �����, �� ������� ������� � ����� �� ������ ��������. ���� �����, �� ���� �� �� ������ �������� - �� ������� ���� �������� � ���� ����! ������� ��� �����, �������� � ���������� �� "�������", � ����� ��� �� �����, � ������� �� ������� � �����, ����� �� ������� �� ������� ������ � ���� 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 � �� ������� ��� � ������������</w:t>
      </w:r>
      <w:r>
        <w:rPr/>
        <w:t>, �����, �� � � ������ � ����������� �������. ������ �� �������� � �� ������, �� "�������" �� ����� ������� � ������� �� ������ ��� ������. �� � � ������, ������ ������ ���� ���� � ������ � ������� �����,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�</w:t>
      </w:r>
      <w:r>
        <w:rPr/>
        <w:t>, �� ������� �� ����� ������. ��������� ������, ������ ������� �� ��������� � �������� �� �������� ���� � �� �� ���������� �� ���� ��� - ��� ��������. �� ������������ �� ��������� ���� ���� �� ������ ������ ����������� �����. ��� 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� ���� ����� �� �����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 ��� ��� - ������� 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 ���� �� �� �����. ������� ��� � ���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 � �������� ��� - �������� �� �� � ���� � ������ �� ����,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��� ����� ������ </w:t>
      </w:r>
      <w:r>
        <w:rPr/>
        <w:t>- ��� �����, ����� �� � ���������. �� ������� ������, ���� �������, ������ ������� �� �������� � ��������� �� ���������� ����� �� ����� ������, ��� ��� ������ ����� ����� ���� � ������� ������� ������� �����. ������ ������������ �������� �������� � �� �������� ���� �����. �������� ������ ����� ������ � �������� � ��������, ������� �� ������ � ������ ����� �� ��� ������. ��� � ��� ������ �� ������ ��� ����.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 ���� �� ������������ ������ - �������� ��. - � ������: "� ����� �� ���� ��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 � ������������ ���� �������</w:t>
      </w:r>
      <w:r>
        <w:rPr/>
        <w:t>. �� ������������� ����������� �� �������, �� ���� ����� �� ��������, ��������� �� ����� �� ����� ������ ������ �����, ������� ��� �� ����� �� ��� ��������. ��������� ��� �� ������� � �������� � ������� ��� �� ������ ��� ������ � ������� ������. ������������ ��� ���� ������ �� ������� 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, ���� ���! - �������� ��� ��� ����, �� ������ � ������ � ���� �� ����� � �� �� �������� ���� �� ��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�� �� �� �����, �� ����������� ��� ���, �������� ��������� ��� ���������, ����� ������������ ������. � ���� ����� "�������" �� �������� �� ���� ����� � ����� ���� �� ��� �� ��������� �� ���-��� ���� ���� ����� �������, ����� ���������� ����� ��� ���. ���� ������� � ����� � �� ������ ��������� �� ������� �� ������� ������������ ������ �� �������, �� ���� � ����������������� ���������� �����. ������� �� �� ��� � ����� � ������� ��� ���������� 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����� ����</w:t>
      </w:r>
      <w:r>
        <w:rPr/>
        <w:t>, �� �� �������, �� ��� ��������������� �� "�������" �� ������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 �������� ������ - ������� ���. - ���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! - ������� �� ����������� � �����. � � ������ �� ������� �������: - �� �� ��� ���� �� �� 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 �� ���� ���� �� �� ������ �� �� �������. ��� �� ��������� ���� ��� ���� � �� �� ������ ���� �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 ������?...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... ����� �� �� �� ���, �� ���� 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� �����</w:t>
      </w:r>
      <w:r>
        <w:rPr/>
        <w:t>. � �� ��� ����, �� ���� ����� �� ������� ��������� � ������������, ������ ������ ��� �������� ������ �� ����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, ��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�� �������! - ����� ��, ���� � ������ � ������ �� ���� �� ������, ����, ����� ������ ������ �����, ����� �� ����� �� 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! - ���� � � ���� ����� ��� � ������������ �� ������, �������� �������� � �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��� ���� ���� �������. 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, �� �����! - ��������� ��. - ��� ���� 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 ��� - ������ � � ���������� �������, ��������� � ��� ��������� �� ���� ��������� -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������ � ������ "������� ����" �� ��������� �� �� �� 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���� ���� ������ </w:t>
      </w:r>
      <w:r>
        <w:rPr/>
        <w:t>(�������� ��� ���� ������) � ����� �� 12. I. 1876 �. � ��� ��������� � � ������� �� 22. XI. 1916 �. � ����-����. ������ � ��������� ��� �� ����� �� ����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 ���� ��������� �������� ��������</w:t>
      </w:r>
      <w:r>
        <w:rPr/>
        <w:t>. ���� 1893 �., ���� �������������������, ��� �� ������ ���� ����� ������ �� ������� �� ������ ����������� �� ��������� �� �����; ������ �� ����������� ���� �� ��� � ��������� ����� � ������� �� ���. ���� 1894 �. ��������� � ������ �� ������������ �� ���������. ���� ������ ��-����� ����� ���� �� ����������������� ������������ ����� �� ���. ������� �� ������������ � ������� ������� ��������� ������ �� ������������� �����������, �� ������ ����� �� �������� ������� ����������, ���� ���� �������� ��� ���������. �������� ������ �� 1897-98 �. � �����, ����� �� "��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899 �. ������� �� ��������� ������� �� ������, ������� � �������� "����� �� �����" (1900 �.) � ��. ��������� �������� � �� �� ����������� ����� "����� �� ���������" (1902 �.) � ������������ ������� �� ������� - "������ ����" (1903) � "���� ���" (1906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����� �� ���� ������ �� ������� � ���������� ����</w:t>
      </w:r>
      <w:r>
        <w:rPr/>
        <w:t>, ������ �� �� �������� �� ����� �� ��������� ��, �������� ��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 �������</w:t>
      </w:r>
      <w:r>
        <w:rPr/>
        <w:t>, ����� ��� �� ���������� � ����������� �� ������� � �� ������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04 �. � ���������� ������� �� "������� ����", ���� 1911 �. - ��������� "������� �� ������ ������"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��" (1903 �.) � ����� �� ������� ����� �� �������� � ������, ����� �������� �������� ����� 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 ���� �� ��</w:t>
      </w:r>
      <w:r>
        <w:rPr/>
        <w:t>-����� ��������� ���������, ������� �� ������������ �����. �� ������ ���� � �����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08 �. � ���������� ������� "�������� ����", ����� ����������� ����� ������� �� ��������� �������. � ���� ����� ������� ������ ������� �� ����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� �� ����� ���������������� ����� </w:t>
      </w:r>
      <w:r>
        <w:rPr/>
        <w:t>"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���� �� ��������� �������� �� ������������ - � ����� �� ���� �� ���� �� �������� ������������� �� ���������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 ����������� � ����� ���� �����</w:t>
      </w:r>
      <w:r>
        <w:rPr/>
        <w:t>, ����� � ������. �������� ������������ ������������ � ���������� � ����������, ������ ������ � ���������� ��������� ������ �������� � ������ ������, ��������� ������� �� �������������� ��. ����������, ����� ����� ��� �� ����� � ������ ������, ��-����� ������� ���� � ������� �� ���������� ������ ������� �������� ����������� �������� - �������, ���������,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537644132 6126-1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. ���������� ����� 607. ������ �� ����� �� 28. III. 1981 �. ��������� �� ����� �� 22. V. 1981 �. ������ �� ����� �� 14. VI. 1981 �. ������ 1/16/60/90. ������� ���� 18,50. ���������� ���� 18,50. ���. ���. ���� 1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����� 1.55 ���� ���������� 1.8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�����", ����, ���. "�. �������"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 ��������", ���. "�. �������"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http://bezmoni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nov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