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</w:t>
      </w:r>
      <w:r>
        <w:rPr/>
        <w:t>. �� �� ����, ������� �� ���� ����� �� ��������� �� ����. �������� 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����� ���� ������ �� ��������� �������</w:t>
      </w:r>
      <w:r>
        <w:rPr/>
        <w:t>. ��� ���� ���� ������ �� ������� ����� �� ��� ���������� � ���������� � ���� ����� ������� �� ������: "��� � �������� �����? �� ����� 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 �. ������ �� 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������ ����� </w:t>
      </w:r>
      <w:r>
        <w:rPr/>
        <w:t>- ������������ ������� � �������� �������� - �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 �� ���������� �� ���� ���������� �� ����� �� ������� �� ���������� - �� ������� ����� � - � �� �� ������ �� ���� � ���� �����. ����, �������������� ��, �������� �������� �� ������. �� �� ����� ���� ������ �������� - ����� � �����������... ����� ������, ���� � ������ - � ������: - ����� ������ �� ���� �� ��������, ����� 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 �� ��������</w:t>
      </w:r>
      <w:r>
        <w:rPr/>
        <w:t>, �� ������� ����� � ������ �� ����� ��� � ������ ��, � 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 ���� ����, � 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 ���������� �� ������</w:t>
      </w:r>
      <w:r>
        <w:rPr/>
        <w:t>. ������ � �� �� ��� ���, � ������ ���� ����� 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- ������ ���� �������, ������ � ������� ������ � �������. -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� �����</w:t>
      </w:r>
      <w:r>
        <w:rPr/>
        <w:t>, �� ������ ���� ������� ������ ���������. ������� ��, �� �� ��� ������ � ����� ���, 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 ������ ����� � ������ ������ ������� � �������� �� ����� �����</w:t>
      </w:r>
      <w:r>
        <w:rPr/>
        <w:t>. ���������� ����� �� ��������� �� ���������� �� ����� ����� ������ ������, �� �� �������� ���� �� �������. ���� �������� ����������� ����� �� ��������������� ����� ���� ��������� ������. ������ � ���������� �� �������� ������ ���������. �������, ��� ������ ������ �������� �� ������� �� ��, ������� �� ��������� 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 �� ����������� � ���� �������� � ��������� ��������� ����</w:t>
      </w:r>
      <w:r>
        <w:rPr/>
        <w:t>, ��������� ����� � ���� �����. ������ �� �������� �� �� 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</w:t>
      </w:r>
      <w:r>
        <w:rPr/>
        <w:t>, ���� �� ����� �� �������� �� ������ � � �������� �� ���������� ������ ����� �����. ����� ������ ���� ��������� � �����, �� ������� ��������� � ����������. ������������, � ����� ���������� ������� � ��������� �� ������� � ������ �� ������. ������ �� ������ ���� �� 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" - ������� �� ����, ���� �� �������� �� ������� ������������ �� ����� ��. ���� � ��������,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 ��� �� � ��������� �� ����� ������ ����</w:t>
      </w:r>
      <w:r>
        <w:rPr/>
        <w:t>, �� � ������ ����� �� �������� �� ����������� �� ����� ��. ������������ �� �������� ������ �� ����� �� ��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 �� � ���� ���� �����? - ������ ������ � ����� ����. - �� �� ����� � ������ ������ ��� �����. ���� ����� ������� �� �� ���� � �������� ����� � �� �� ������ �� ���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 ������� �� ����� ����������� 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 ������� ��� � ����� ���� �� ��������, ���������� �����. ���� �� �������, �� ������� �������� � ������ ���������� �������� 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? - ������ 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� �� �� ��������. ��� ��� �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- ������� ����. - ���������� ������� � 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! -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 ������ �� ������� � � ����� �������� �� �� ������ �� ����� ��</w:t>
      </w:r>
      <w:r>
        <w:rPr/>
        <w:t>. ������������ � �� ������. ����� ������� �� �� ��������. ���������� ������ ������� ���, � ���� ��������� �� 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� 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� �� � ��� - ����� ����. - ��������� �� �� ����� � �� �����... ����� �� ��� - ������� �,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 ������</w:t>
      </w:r>
      <w:r>
        <w:rPr/>
        <w:t>, � � �� ������ �� �� ������� ������� �� ������. ������� ���� ������ �� ���������, ������ �������� ���������� ����� ����� ��� ������ �������. �������� �� ������ �������, �� ���� ����� ���� ����� �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 ������������</w:t>
      </w:r>
      <w:r>
        <w:rPr/>
        <w:t>, �� �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 ��</w:t>
      </w:r>
      <w:r>
        <w:rPr/>
        <w:t>, ������� ������ �� ����������� ������� �� ��������, �� �� �� ������� �� ������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 ���������! - ���� ��� � ������� 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 ����� ����������</w:t>
      </w:r>
      <w:r>
        <w:rPr/>
        <w:t>, �� �� ���. ������ ������� � �� �� � �������� ��������. ����� ���������, �� � ��������. ������� �� �� ������� ������ � ���� �� ������ �� ������ � ���������� ��. ���������� ���� �� ���� �� ������������� �. �� ��� ��� 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��? -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 � �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 �� ����� �� ������ �� � ������</w:t>
      </w:r>
      <w:r>
        <w:rPr/>
        <w:t>. 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 ����? - ���������� �� �. - ������� �� �� �������� ���,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 ���������</w:t>
      </w:r>
      <w:r>
        <w:rPr/>
        <w:t>. � ������� �� ����� �� 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 �� �� ������, - 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</w:t>
      </w:r>
      <w:r>
        <w:rPr/>
        <w:t>.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 ��������</w:t>
      </w:r>
      <w:r>
        <w:rPr/>
        <w:t>. ������� �� ���������� ���� ����� � � � 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 ������ �� ��� 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</w:t>
      </w:r>
      <w:r>
        <w:rPr/>
        <w:t>. ��� ������ �� ���� �� ����� � ��� �� ������ - �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"! - 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 ���� ��������</w:t>
      </w:r>
      <w:r>
        <w:rPr/>
        <w:t>. ���� ����� �� �� ���������. � ������ ���� ���� �� �����, ��� �� ����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 � �������� �����!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! ����� �� �����, ��� 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 ��� ��-�����. 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... �� ��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 �� ������ </w:t>
      </w:r>
      <w:r>
        <w:rPr/>
        <w:t>"�������"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 ����, �� ����� ������,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 ������ "�������"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 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 ��</w:t>
      </w:r>
      <w:r>
        <w:rPr/>
        <w:t>-�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! �������! - ������ �. - �������� �� ����������, ������ ������! �����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.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���� �� � ����� �� ����� 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 �� �������� ������� �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. ���� ��� � �����, 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 ����</w:t>
      </w:r>
      <w:r>
        <w:rPr/>
        <w:t>. - ��� ��� �� �������, ��� ���� �� ���� � ������ ������������ ����� ���� � �������� ��������� �����, 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 ������ �������� ���� ����������� ���� �� ���� ������� � ��� ���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��!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</w:t>
      </w:r>
      <w:r>
        <w:rPr/>
        <w:t>, ����� ����� � ������ ����� ������: "6����� ����� ���"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 � � ���������� ���� � ������ �������</w:t>
      </w:r>
      <w:r>
        <w:rPr/>
        <w:t>. � ��� ������� ������ � ������ 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 ��������� ������� ���� ��������� �������� ����� � ����� ���������� � ����� ������. �������� �� � �������� 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 ��������� �� �������� ���� ���������� 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� - ����� � � ����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 ���� �� ���</w:t>
      </w:r>
      <w:r>
        <w:rPr/>
        <w:t>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 ������������</w:t>
      </w:r>
      <w:r>
        <w:rPr/>
        <w:t>, ���� 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 �� ������ ���! 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������� � ������� ������ �������</w:t>
      </w:r>
      <w:r>
        <w:rPr/>
        <w:t>, � ����� ���������, �� � ����������, �� �� ������ �������� �� ������������. ������ �������. ������� ����������, ���������� �������������, �� 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</w:t>
      </w:r>
      <w:r>
        <w:rPr/>
        <w:t>, �� ����� ������ �������� � ������ ��� ���� ������� � ��������� �����. ����� ����� ��� ��� ��������� ����� � ���������, � �� ���� �� �������� ���� ������ �� ����. �������, ���������� �������� ������� �������� ����, �� � �� ������ �������� ��. ������� ��-����� �������� ��� ���� ������������, ������� ��-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 ������� �� �������� ���� � ������ ��������</w:t>
      </w:r>
      <w:r>
        <w:rPr/>
        <w:t>.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���� �� ������� ������ �� ���������� ����� ����. ��� �� � �������� ��-��������, ��� ���� ��� �� � ���� ��� ��. ���� �� � ��������� �� 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 ����� ����� ��� � ������� �� ���������</w:t>
      </w:r>
      <w:r>
        <w:rPr/>
        <w:t>, ����� ���� ����� ������ �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��, ���. ���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� �� ��������� �������</w:t>
      </w:r>
      <w:r>
        <w:rPr/>
        <w:t>. ���� �� ������� �������? ������ ��������� ����� ����� � ��������� ��������, ����� �� 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 ������ � ������� ����� ���� � �������� ����</w:t>
      </w:r>
      <w:r>
        <w:rPr/>
        <w:t>. ��������� ����� ���� ������ ��������, � ������� ��� ����� � ����������. ���������� �� �������,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, ���� � ����� 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</w:t>
      </w:r>
      <w:r>
        <w:rPr/>
        <w:t>,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 ��������� ��� ����� �� 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� �� � ������� 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�, ��� ��� ������ ����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</w:t>
      </w:r>
      <w:r>
        <w:rPr/>
        <w:t>!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! �������� ����� �� � 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����� ������ ����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 ����� �����. ������ � ��������� ����� ������������ �� ���������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 ����� � ������������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���� � ������� �� �� ��������� ����������� ����������� �� ������ �</w:t>
      </w:r>
      <w:r>
        <w:rPr/>
        <w:t>. "���� �� ����� ����" - � ���-����� ����������� �� �������� ������ � ������ ��, �� �� �������� � ���� ������, �� �� ������ �����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 ����� </w:t>
      </w:r>
      <w:r>
        <w:rPr/>
        <w:t>- ��� ��������. ���� ����� �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��� - ����������� ���� � -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 ������� � �������� �����</w:t>
      </w:r>
      <w:r>
        <w:rPr/>
        <w:t>. ��� ���� �� ������ ����� � ����� �� � ������ ������� ������. �� ������ ����, �� ������, ������ � ����������, � �����������. ������ ������ �� ���� ������� ��� � ����� ��� - �������������, � ��������� �����������. �������, ������� ���...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 ��������, ��� 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��� ������ �� ����� ����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 �� �� ������� </w:t>
      </w:r>
      <w:r>
        <w:rPr/>
        <w:t>- �������� ���, - � ���� ������� �� ���� �� ������� ���. 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 �� � ����� ����</w:t>
      </w:r>
      <w:r>
        <w:rPr/>
        <w:t>! - ������ �� �. - 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, �� ��� 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�� 6 ����� 7 ������,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 �� �� ������ �����. �� ������ ��� �� ������� �� �������������������. ����, �� ��� ���� ��� �� �����, �� �� ��������� �������, �� ������� �������� � ������� � ����� �������. ���� ���� ���, ��������� � �������. ������ ����� � ���������� � ������ ��. � ���� ���� ��� ����� �������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 � ����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����</w:t>
      </w:r>
      <w:r>
        <w:rPr/>
        <w:t>? ���� �� ��� �� ����������? ��� � ������� �� �������� �� ������� �������� �����? �������, �� 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���� ��� ������ ���������! - ������� ����� ���. - �� ������, ������ ����� �� �� ���������� �������� ������. � � 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 ������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� ���</w:t>
      </w:r>
      <w:r>
        <w:rPr/>
        <w:t>! �� ������� ��� ��������� �� ������ ��������. �������� �� � �� ����� � ���������� ��������. ��� ����������� ����� �����,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��</w:t>
      </w:r>
      <w:r>
        <w:rPr/>
        <w:t>, ����� ���������� ������ �������, �������� � �� ������������ � ���� ���������� �����, ���� � ���� ������� � �� �������� ��, �������� �� ���� ����� ���� ����� �� ���. ���� �� ������, �� �� �� ���������� �����. �� ���� �� ����� �� �� �� ��������� 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 �� ������� ��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�! - ����� �� �. -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 ���� 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 ������������, ����? - ��������� ����. - ���� ���� �� ��� �������� 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, �� �����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 �� ���� ���������� ���� �� �������. ��� � ���� ��� �������, �� �� ������� 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 ����! - ���� ���� ������� �.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, ������� �� � ����� �� � �� ������. ���� ���� ����� ��� ������ ������ ��� �������� �� �������. ���� �� ����� �� ������ �������������. ��������, �� �������� �� �� ������. ��������� ������ � ��������� �� �������, �� �� � ���� �������� � ���� �������, �� ���� ����. ��� � ����������� ���� ��, ��� �� �� ����� ���� ��������� ������� � ��� �������� �� �� ������� �� �������� �� �������. 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</w:t>
      </w:r>
      <w:r>
        <w:rPr/>
        <w:t>, ������ ���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���� �� ���������� �� �� ���</w:t>
      </w:r>
      <w:r>
        <w:rPr/>
        <w:t>. �������� �� ��� �� �� ��������� �� ���������, 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: �������, ��������� � ���, �� ������ ����������� �� ���. �� �� ������ � ������ �� �� ������, ����. � ����� ������ �� �������� ��������. ������� � ������ �� �� �� ������ �� ����� ����, ������� �� �������� � �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�� ���. �� �������� ������� � �� �� ������� ���, ����� �� �� ������ ������ � �� �� ���� 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, �� ��� � ������� ��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�� ������ ����������� �� ���������. �������� ��� ������, ����� ������ �� ��������� 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������? - ������ 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</w:t>
      </w:r>
      <w:r>
        <w:rPr/>
        <w:t>, �����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 ����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 ����� 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�� ��? � 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-����� �� �������� �����,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 ��� �� 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 �� �� ��� ����� ����? - �������� ���, ��� �� � ��������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!? �� �����? �� ���� ���������� �� �����, ���� ��������� � ����� �����? ��� �� ���������� �? �� �� �� ���� ����� �� �� ���������, �� ���� 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! - ��������� ������� �. - �����������, ����� ������������, �� �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 ���� �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 ������������� ���� ����������� �� ��������� � ������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</w:t>
      </w:r>
      <w:r>
        <w:rPr/>
        <w:t>. ������ 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 �� �� ������������ ����</w:t>
      </w:r>
      <w:r>
        <w:rPr/>
        <w:t>, ����� ���� �� ������� ��������� �� 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 - ������� ����. 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����� ��� �� �������. ���� � ����������, ������ ���� ����, � �������� �� ����� ���� ���� ����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 ������ 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</w:t>
      </w:r>
      <w:r>
        <w:rPr/>
        <w:t>, ������ � �� �� �� ������� �����, �� �� ������� �� ������� ������� ��. ��� ���� ��� �� ���� ����� ����, ��� �� �������� ��-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 �� �������� �� 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 �������</w:t>
      </w:r>
      <w:r>
        <w:rPr/>
        <w:t>. ���� ���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�� ���� � �� ����� �� ���. ������ �� ������ � ������� 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 ������! 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 �� ������ ������ � ������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 ����� ����, ������ ������! ��� ������ �� �� ���������, ����� �� ��� 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 �� � ������ �������� �� ��������� �����. 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 ������ �� �� �������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: "��� � ��... ������ ����� �� 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 ������? ����������� �� ��-����� ���� ��? ���� ���� 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 �� ����� ������.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�� �� </w:t>
      </w:r>
      <w:r>
        <w:rPr/>
        <w:t>- ���, ������� �� 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 �����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 ��������</w:t>
      </w:r>
      <w:r>
        <w:rPr/>
        <w:t>. ����� ������ ������� �������. ��� � �������� � ���������� �����������, �� ��� 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 ����! ��������..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, �� �� ��������.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 ���� �� ��� 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���������� ������</w:t>
      </w:r>
      <w:r>
        <w:rPr/>
        <w:t>!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 ���</w:t>
      </w:r>
      <w:r>
        <w:rPr/>
        <w:t>, ������� �� �� ����������� ����������� ���� � ���������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! - ���� �, ���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 ������</w:t>
      </w:r>
      <w:r>
        <w:rPr/>
        <w:t>,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� ��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? ��������� 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 ����� ������ -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���? �� �� �� ��������. �� �� �� ������. ������ ��, ��� ������, ���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 ������� � �� ��������</w:t>
      </w:r>
      <w:r>
        <w:rPr/>
        <w:t>, �� �� � ���� 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? -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. ����? ������ � ���� � ������. �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 �� ���������</w:t>
      </w:r>
      <w:r>
        <w:rPr/>
        <w:t>. �������� ������� � ���������� �� ���������� � �����������. ��������� �� ������� � ��������. �������� � ���������,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, ���������� ��, �� ��� 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 ������� �� �������</w:t>
      </w:r>
      <w:r>
        <w:rPr/>
        <w:t>. ������, �� �� ����� �� ����� ����, ����� ����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� ������� � ������ �� � ������ �� ��������� ������</w:t>
      </w:r>
      <w:r>
        <w:rPr/>
        <w:t>. ����, �������� � ��� ������� ����, ������ �� ������� ���� � ���������� ��� ����� �����. ���� ���� ����� ���������� �������� ����� �������, ����� ��� ����� ��� � ������� � ������ � ����� �� ���������� ��. � ������������ �������� �������, �� ����� ���� ��������� � ���������, ������ ����� ������ - �������� � ���-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, �����! �� ����� ��, 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</w:t>
      </w:r>
      <w:r>
        <w:rPr/>
        <w:t>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���� � ���������.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 - ������� �����. - ��� � �����. ����� ������ 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�� �������. �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</w:t>
      </w:r>
      <w:r>
        <w:rPr/>
        <w:t>. �� ����� �� �� ����������, ����� � ������ �� �� ������ ������ 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? -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- ��������� ��������� ��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 ����� �����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 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 �� ��������� ������, ������ ����������� �� ������� � ��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 �� ��������� �� ������� �����. ���� ���� ����� ������� �������, ����� �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 �������� ���� �� ��� ��������, ������ ���� ���� � ��������� ������. ��� 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! �� ����� � ��������� � ������! �����, �� ���� � ������. �� ��� ������� ��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, �� ������ ��� 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- ������� �� ���������,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�� ������</w:t>
      </w:r>
      <w:r>
        <w:rPr/>
        <w:t>. ��� �������� �������. ���������� �� - ����� ��� ��� - � ����� �� ��������, ������ 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� ��������� ��������������� ����� ������ �� ������� �</w:t>
      </w:r>
      <w:r>
        <w:rPr/>
        <w:t>. ���� ������� �� ������ � ������� � �� �������. �������� � ��, �� � ������������� �� ������� ������� � ����� ���. �� ������ ����, ����� �������� �� ���������� � ���� ��� ���� ���, 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, ����? ��������� ������...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? -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 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�</w:t>
      </w:r>
      <w:r>
        <w:rPr/>
        <w:t>, ������� � ���� �� ����� ���������. ���������� ��, �� �������� �� ���, �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��� �� �������? - ������ 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- ��� �� ����������� ��-����� � ������ �� ������, ���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 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�� �� �������, �� � ����. �� ������ ������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 ����� �</w:t>
      </w:r>
      <w:r>
        <w:rPr/>
        <w:t>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 ���������. ����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 �� ����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 �� ������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? ������� ���� ���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. �����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��� �� 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 � � ��������� � ������. ��� ��� �������� ���� ������� ����, � ����� �� ������ ����. ��� � ����, ���������� � ���� ������ �������� - 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�. �� ����� ��� 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���� �� 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��������� 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�� ��� �� ���������� ������ ��������. ���-������ ���� � �� ������ ����� � ������ � ������� � �� ���� �� ��������� ������� �� ������ �� ���������. ��������� �� 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���� 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, ��� �� �� 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.. ������...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�� ��������� ��� ������������� �� 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� ��, ������ ���� ���� ���� � ������ - �� ���������� �. - ����� 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�� �� 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 �� ��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 ����������</w:t>
      </w:r>
      <w:r>
        <w:rPr/>
        <w:t>, ��� ������, �� �������� �� ����� ����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� �� � �����? - ������ 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 ����� ������ ����� ������ � ���������� ���-������� �������. ��� ������ ����������� ������������ �������� ���� ���������� ����� ������. ���, �������� 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 ����</w:t>
      </w:r>
      <w:r>
        <w:rPr/>
        <w:t>, ����� ������� ����� ������ ���� �� ������ - ����� ��������� � �������� �����, ������� � ����� ������ ������. � ����� �� �������� ������� ����, � �� ���� - ���� ��� �������� ������� ������ � ������������ �����. �� ���������� ������� �� ������� � ������� �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, � ����� �� ������ ���� - ����� �����,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 �� �����</w:t>
      </w:r>
      <w:r>
        <w:rPr/>
        <w:t>, ���������� � ����� ���. ���� ����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 ���������� �� ���. ������ ��� ������ � ���� ����, ��� ������� �� �� ��������� ������� ������ � ������ ���� � ��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������� ������ �� ������ ���, �������� ���� ����, �������� ������ ���������� 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 ������ �� ������� �������� ����������. � ���� ��� ��������! �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</w:t>
      </w:r>
      <w:r>
        <w:rPr/>
        <w:t>. ���������� ���������� ������ ���������� � �������� �����. ��������� � �� ������������� �������� � ��������� �� ������ ����� ���� �� ��� ��� ��������� � �������� ������������ ��� ������������ ��. ������������ �� ������ ���������� �� ���� ����� �� ����� ����������������� �� ��. ������ � �� ��� ��-����� �� ������� ������. ���� ��-����� �� ��������� ����������� �� ������������ � ���� �� ���� �� ����������� ������ 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 � ������� �� ������� �</w:t>
      </w:r>
      <w:r>
        <w:rPr/>
        <w:t>. ������������� ������ �� ����� ������ � ������� �� ���� ������, �� �� �� ������ 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 �� ������ � �� - ������ �. - ����� �� ����� �������� � �� ������� ���� ���������. ������� �� ������� �����, ���� ���� ������������ � ����� ������ ������� ����������� ��� ��������� �� �����������. �� �� ���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 ����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 </w:t>
      </w:r>
      <w:r>
        <w:rPr/>
        <w:t>- �������� �����. -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 ���� ��� �� 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 ������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 �� ��������</w:t>
      </w:r>
      <w:r>
        <w:rPr/>
        <w:t>, ����� ����������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� ���� ����� ���� � ����� ��������. ����� ���� �������� � 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� �� ������� ������ �� �������</w:t>
      </w:r>
      <w:r>
        <w:rPr/>
        <w:t>. ��������, ������ ����� � ����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- �� ����� 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! ��� ������� ���������� �� - ����� ����, ������ ������ � ��������, ����� �� ���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��� ������� ������� � 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 �� �����, �������� �� ���. ���� ��� ���� ������, ����� �� �����. ������������ 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 �������� � �������� �� </w:t>
      </w:r>
      <w:r>
        <w:rPr/>
        <w:t>"����" ��.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 �� ������, ����� ����� ����� � �������. ���-�������� ������ 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����� �� ������ ��� ��������. ��������� ���, �� �� ������� � ����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@��� �� ��� �� ����� ����� ��-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 ������ ������ �� �����</w:t>
      </w:r>
      <w:r>
        <w:rPr/>
        <w:t>, ������� �� ������ ���� ���� � ������� �� �������� �������� �� �������, �� �� ������� ���������� ��. ����� ��� ������ � � ������� �� ��������� ���, �� ���������� � �� ����� ���� � ����� � �����. ��� 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 ��������� ����� ������ ������ ��� ������ ������ </w:t>
      </w:r>
      <w:r>
        <w:rPr/>
        <w:t>- ������ ���� ������� � ������� ��� � ������ �����, ����� ���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 �� ������ ���� �� ���� ���</w:t>
      </w:r>
      <w:r>
        <w:rPr/>
        <w:t>. ����� ��� ������� ������� ����������, ������� �������� ���, ���� ���� ������� �� � ���������� �� ���������� - ���� ������ � ������ ������ ������, ��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 ������� ��</w:t>
      </w:r>
      <w:r>
        <w:rPr/>
        <w:t>. �� �� ������ ���� ������ ���, ������� �� ������ � ���� ����� � �����. ������ �� � ��� 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 ��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������� ���� � ������ ���� ����������. ����������� � ���� �� ���� �������. �� ������� ��? -.�������� ��� � ����� ������������ ������, �����������, �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- ��������� �� ����. - �������� �����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�, �� �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� ���������.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 ����������</w:t>
      </w:r>
      <w:r>
        <w:rPr/>
        <w:t>. ��������, ������ �� ���� �� ���� ��, �� � ������. ������� �� �����, ������ �� �� �� ������� �� �������������������. ��-����� ���� �� �� ����� � �������� � ���� ���, �� ������ �������� ������ �����. ��� ���� ��� �� ����� � � ���� ������ �� ����������� �� ������ ��� ���� 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 ������������� 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 ������ � ��������� �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��</w:t>
      </w:r>
      <w:r>
        <w:rPr/>
        <w:t>, �� ����� �������� �� ����� �� ������, ������ �� ���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 ����������</w:t>
      </w:r>
      <w:r>
        <w:rPr/>
        <w:t>. ���� �������, �� ����� � ����� �� �� ��������, ������ ����� �����������. ���������� ��������, � ���������� � ������ ������� �������� �� ������. ������������ ��� ���� ���������� ������ � � ���� ��������� ��� ����� �����. ��� � �� ����������� �������� �����, ������ � ��� � ����� ��������� ����... �����, �� �� �� ������� ������ �� - �� ��� �������� �����. ����������� ������ ����� ��� ��������, �������������� ���... ���������� �� ��������� �������, ���� �������, � ����� ������ � ������� ����� ������� � ����� - ��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? - ������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</w:t>
      </w:r>
      <w:r>
        <w:rPr/>
        <w:t>. ��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 �� �����. ����, ����� � �����, ��, �� ��� 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 ����� ��������..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</w:t>
      </w:r>
      <w:r>
        <w:rPr/>
        <w:t>, ���� ����� 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</w:t>
      </w:r>
      <w:r>
        <w:rPr/>
        <w:t>. ������� �� ���, �����, ������� ����� �� ��� ����� �� ���,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 ����� � ����� �����</w:t>
      </w:r>
      <w:r>
        <w:rPr/>
        <w:t>, ����� ��� ������� 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 �������� ���������� � ������������</w:t>
      </w:r>
      <w:r>
        <w:rPr/>
        <w:t>. ����� �� �� ������ ���� ��� -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 ������� �����������</w:t>
      </w:r>
      <w:r>
        <w:rPr/>
        <w:t>, �� ��� �� �� ������,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! �������� ��? �������� 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 �� �����. "���� �� �����!" -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�</w:t>
      </w:r>
      <w:r>
        <w:rPr/>
        <w:t>, ���� ���� ����������� ���� ������ ���� - ��������� ������� �����, �������� �������. ��������, �� �� ������� � ���������� � ������, � 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, ��� ������ - �������� ���, ��������� ��������, - �� ������ ������.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 ������ � ���� ��� �� ��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����������� �� ����� ����� ���� ����� �����������. ��� �� �� ������� �� �������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��� �� � ��������� ���������</w:t>
      </w:r>
      <w:r>
        <w:rPr/>
        <w:t>. ���������� ����������� �� ����� ��. ����� �� �� ����, ��� � ���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��� �� ��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� �������.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� ���� �� ��� ���, � ����. ������� �� 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 ���� ���</w:t>
      </w:r>
      <w:r>
        <w:rPr/>
        <w:t>, �� ����� ������ ��� ����. �������� ����������� �� ���� ����� �������� 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 ������� ��������� - ������� �� ����. - ��-����� �� �� �� �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����� ���������� ���. - �������� ��������, �� ����� �� �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�� ��� ������� ����. ����� ���������,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 � ����� �� ���.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 �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, ����? ���� �� �� ������ �� ���� � ������ �����! ����� ���� ����� � ������! -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������� ����� ������ ������� ��� ��-������. �� ����� ������ �� ��� 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, ��� ����� 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 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</w:t>
      </w:r>
      <w:r>
        <w:rPr/>
        <w:t>, ��������� ���� ���� ������� ��������. �� ��� �� ��������� ���� �� ���, � �����, ������ �������, �� �� ��������� ����� ��-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����? - 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, ����� �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 ����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 ������ ��������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 �� �� �������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��-������� � �� �� ����� � ������� �����. ������ ��� ���� � 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���������! - ��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</w:t>
      </w:r>
      <w:r>
        <w:rPr/>
        <w:t>, ������� ��� ��� ���� � ������� �������� � ������ - ������ ��� 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 ������� ���� ���������</w:t>
      </w:r>
      <w:r>
        <w:rPr/>
        <w:t>, �� �� �����; ���������� ��. ���� ��� �� ������� � �� ���� ����� � ����� � ������ ��������.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, ������ �� ������ "���� 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. ����� ����� � ������ ������� �� �������� �� ���� ������, ������� 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 ��</w:t>
      </w:r>
      <w:r>
        <w:rPr/>
        <w:t>. �������� � ������ ����. ���� �� ������� - �� ��������� ����� ������ ������, �� ����� �������� � ������� - ��� �� �� ������� ����� � 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 ����������� ������������ ����������, 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, �� ��� �� ��������? - 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���?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 � �� ��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 ����������� �� ������ ���� ���� � ���. ���-��� �� ������ ��������� ����, 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, ����?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� �� ����� ������ �����, � �� �� ������ �� ������� ������. �������� �� ���� �� �� ������ �� ��������� �� ����� ���� � ������, �� �� ���� �� ������ ��������� � ���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-����� � ������ �� ���? - � ������� ������; ��������� �� �������� - �������, ��������. �������� �� ���� �������, �� ��� 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������ � ������ ���� ������������</w:t>
      </w:r>
      <w:r>
        <w:rPr/>
        <w:t>. ������� �� ���� ����� 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 ������? - ���� �� ���. - ����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! - ��������� �. - �������� �� ������ �� ������ �� ������ ��,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 ���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 �������� 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�������� ������ - ����, ��� ������� �������� �� ������ �� ���������� � ���� ��. ����� �������� ����� �� ���. �������� �� ������ ���� � ��������� � �����, �� ����� ���� � ������ � �� ������� �� ����� ����������. ������ ������ �� � ����� �� � �������. �� ��������� � �������� ��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! - �������� �� ����.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 ������ 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! ����� �������� 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 ��</w:t>
      </w:r>
      <w:r>
        <w:rPr/>
        <w:t>. ������� �� �������� ����� �� - ����� ������, ���� �� �����! ��,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 �� ������ � 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, ��� ������!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�� ������ ����, ���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 ����. -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</w:t>
      </w:r>
      <w:r>
        <w:rPr/>
        <w:t>, �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- ������� ��, ���� ������� ���� ��������� 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 ������ � ������</w:t>
      </w:r>
      <w:r>
        <w:rPr/>
        <w:t>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 ������������ - ������ �� 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� �� ������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��� �� ���� ������. 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 ���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 �� ��������</w:t>
      </w:r>
      <w:r>
        <w:rPr/>
        <w:t>, ��������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���, ������ �� ������, ����� �� ��������� �� ��� ������. ����, �� ��� ��������� � ������ �� ���� ���, ����� �� ���������, �� � 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</w:t>
      </w:r>
      <w:r>
        <w:rPr/>
        <w:t>, ��� �� ������� ��� �� � ��� ����� � �������. ��� � �������� � ����� �� ������, ������ ����������� � ���������� �������� � 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 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 � ����� �� �������</w:t>
      </w:r>
      <w:r>
        <w:rPr/>
        <w:t>. ����, �� ���� � ����������, �� � ���� ����������� ���� ��� �� �������� �� �� ��� �� ���� ��. � ������ ������� �� ���� ����� �� ����. ������� �� ���� ��������� � �������� ����������, �� �� ����� ������, ��� ������ ������ �� ������� ������, ��� �������������� �� ��������. ��� ������� �������, �� ���� �� �� �� �������� �� �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 �� �����.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 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? - ������� ��� ��� �������� ����� �� ������. -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������ ��������</w:t>
      </w:r>
      <w:r>
        <w:rPr/>
        <w:t>. �� � ���� �� �����. ������� 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 �������� 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 ��� ������ �����</w:t>
      </w:r>
      <w:r>
        <w:rPr/>
        <w:t>. ����� ���, ������� �� �������, �������� ������� �� ����, �������� ��� ����, � �� ����� ���� ��� ���������� �������� � 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 �� � ������, ����� ��������� ������� �� ���� "������ �����" - ���� ���, ���� ����� ���� �� ������, ��� ����� � �� ������ ����. - �� �������! - ������ ���, ����������� ������ 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��</w:t>
      </w:r>
      <w:r>
        <w:rPr/>
        <w:t>, ������ ��� ����� 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? - 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- ���� 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 �������� ������ � 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 ��������! ��� ��� ������������ � ����� �����, �� ��� ���� ��� ������, �� � ���������� �� �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 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</w:t>
      </w:r>
      <w:r>
        <w:rPr/>
        <w:t>! -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 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��������� �������!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 ���� 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�� ��������� � ����</w:t>
      </w:r>
      <w:r>
        <w:rPr/>
        <w:t>. ��� 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����� ������, �� ������� 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 ���������� ��������������� ������ ������ � �������� � �� 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, ������ ������ ��� � ����� �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! - ������ �������� �. -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, ����! �� �� ������ ���..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 ��������� ����! ���� ����� ������ - ������ ��� � ������� � ���� �� ��������� ���� - �� �� �������� �� ��������? - �������� ��� - ����������� �� ������ �����, �� ����� ����� � ���� � ������. ������������ �������� �������. ������ ���� �� ���������� 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 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 ������. �, 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�� ��, �� ��� �������� ����� �� �������? - �������� � ����, �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, ����� ��-����, �� ��� � ���������. �������� � ������� �����, � ���� ������� ��������� ������������. ��� ��������� ������ �������� � ������ ������� ��������� �������. ����������,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 �� ����� ��������</w:t>
      </w:r>
      <w:r>
        <w:rPr/>
        <w:t>. ����� �������� �� ������� � ����� �� 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</w:t>
      </w:r>
      <w:r>
        <w:rPr/>
        <w:t>. ���� ������ �� ������ � � � ����� �� �� ��������. ����� ����, �� ���� �� �� ����� � ������ ������. ���� 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� ������? - 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- ������� ����, - �� ���� 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��� ������? - � 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 �� ������ �� ������</w:t>
      </w:r>
      <w:r>
        <w:rPr/>
        <w:t>. ���������� ���������, �������� ����, �� ������� �� ��������� � ��, �� � ����� �� �����������, ��� �� ���� ������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 �� ��� ������� ������ � ���� ���� ����������� ����. ������ �� � ��������� 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 �� ��������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� �� ���? - ������ � ������ �������� � ��� �����, � ����� ����������� �����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</w:t>
      </w:r>
      <w:r>
        <w:rPr/>
        <w:t>, ����� 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, �� �������, ����� �����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���� �� � ������������� �������, ����� ��� ��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! �� ��� �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 �� �������� �� ���������!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�� ��� ���</w:t>
      </w:r>
      <w:r>
        <w:rPr/>
        <w:t>, ���� 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 � �����������</w:t>
      </w:r>
      <w:r>
        <w:rPr/>
        <w:t>, ������ ��������� ����� � �� �� �������� ����� � ����� ������� �� ����������,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 �������� ��������� �� ��� ���</w:t>
      </w:r>
      <w:r>
        <w:rPr/>
        <w:t>, ���� �� �� ��������� �� ������� ������ ��� ������. �������� ����� �� ������ � �������� �� ����� � �� �� �������� � ���������. ��� ��������� � ��������� � �� �������... ������ ���� ��� ������� �� ����� ��������. ������ ����� ����� 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�� ����� ��������� � ���������� �</w:t>
      </w:r>
      <w:r>
        <w:rPr/>
        <w:t>. ���� �� ��������� ���������� ��������� �� 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 � ��������</w:t>
      </w:r>
      <w:r>
        <w:rPr/>
        <w:t>. � ������� ��� �� � �� ��������� �� 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, ��� �� ����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</w:t>
      </w:r>
      <w:r>
        <w:rPr/>
        <w:t xml:space="preserve">. ��� ������ �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 �� ��������� � ������ ��� �������</w:t>
      </w:r>
      <w:r>
        <w:rPr/>
        <w:t>. ���������� ��� ������ �� ���������� � �� ������������ �� ������ �� ������������� 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 ���� ��� � 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 �������� ��������</w:t>
      </w:r>
      <w:r>
        <w:rPr/>
        <w:t>, �� �� �������� ���� ��� ������, ������� �� � ������. ����� ��������. �������� ������� ����� ������ 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 � ��������, ���� ���� �������� �� ��� �� ������ "������� ����". ���������� � ����� ������ � ����, �� �� ������ �� ���������� ����������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, ���� ������� ��� ������ -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! �� �������� 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 ��� �����. ��� ���� ���������, ������� �� � ���� ��-����� �������� 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 �� ���������</w:t>
      </w:r>
      <w:r>
        <w:rPr/>
        <w:t>.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? ������ 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 � ���� � ���� ���� �� 16 �� 19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 ���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� �� ���� ������ 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</w:t>
      </w:r>
      <w:r>
        <w:rPr/>
        <w:t>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� ������������, ���� ��� �� � ������� ������ ������? - 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 � ������� 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 � ������, 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, �� ����� ��� 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 ������� �� �� ����� �����,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</w:t>
      </w:r>
      <w:r>
        <w:rPr/>
        <w:t>, � ���� ����� �� �����: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�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�� ��-������ 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</w:t>
      </w:r>
      <w:r>
        <w:rPr/>
        <w:t>, �� �����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�. ���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 ������ ������ � �� �� �����</w:t>
      </w:r>
      <w:r>
        <w:rPr/>
        <w:t>. ���������� �� ��. �� ��� ��� � ����������� ���������, �����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�</w:t>
      </w:r>
      <w:r>
        <w:rPr/>
        <w:t>, ���������� ��?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 �� ������ �� ����� �� ������������� ���������, ����� �� ���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���� ������ ���� � ������</w:t>
      </w:r>
      <w:r>
        <w:rPr/>
        <w:t>,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� ����� �� ���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���, �� �������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 ������ 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 �� �������, ��� �� �� ������� ������,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" �� �� ���������� �������� � ������. ���� ������������ �� ������ � ���� ����, �� � ������� � � ������ ��� ����. "������� ����" �� ����������, �� �� ����� � �� ����� ����. ����� �������� ������� ������ �� ����� ������ ����. ����� �����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 �� �� 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 � �� ����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��� � ���, ��� �� ��������...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�� ���� ������ �� 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� ��� ���� ��������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 ��� � ���� ���.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���, �� �� ������ �� �� ������� -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 �������</w:t>
      </w:r>
      <w:r>
        <w:rPr/>
        <w:t>. ���� ������ �� �������� � ���� �� ����� �� �� ���������.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���� � ����, -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 ���</w:t>
      </w:r>
      <w:r>
        <w:rPr/>
        <w:t>, ��� ��� �� ����� ������������ � �� ������� ��������� ��. ��� �� ����! �������� �� �� ������� ����, ����� 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</w:t>
      </w:r>
      <w:r>
        <w:rPr/>
        <w:t>-�����, ������� ��. ����� 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 ����� ���� ���������, �� ���� �� �������.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����� �� �� ����. ������ ������ � ���� �� ������� �� ������ ���� ���. 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�� ���� �������� ������� ��, �� �� ��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�����! - ������ �� ��� �� ���������� �. - ������ ��� �� ����� �� ����. �� �� �������� � �� �������� �� ����� 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 ������</w:t>
      </w:r>
      <w:r>
        <w:rPr/>
        <w:t>. ���������� 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 ��� �� 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��</w:t>
      </w:r>
      <w:r>
        <w:rPr/>
        <w:t>. � �� 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 �� ���. - ��� �� ����, ��� ��� ����� �� ������� � ��� � ��� �� 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 ����� 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 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�, ������ ������� �� ��������? - ���� ��������� ������� �� ���, - �� �� ��������������, �� ��� ������ 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- ������ ���. - ������� �� ���-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 ��������� �� �������� �������</w:t>
      </w:r>
      <w:r>
        <w:rPr/>
        <w:t>. ��� �� �� ���� ������, ����� �����, �������������, �� ���� �� �� �����. �� ������ ������������ ���� ����� � ������ �� ��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- ����� 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 ���� � ������ ���������� �� ������� ������ �� �������� �� ��������� ������</w:t>
      </w:r>
      <w:r>
        <w:rPr/>
        <w:t>, ������ �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� �������� � �� ������� ���� 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: ���� ����� ����, ���� ����� ���� � ���� ����� ������� ���.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� ����� �����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������ ������ �����</w:t>
      </w:r>
      <w:r>
        <w:rPr/>
        <w:t>. ������������ � ���� ���� ��������� - ���������� ������, �������� ������� � �������� ���������� 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 �� ���� �� ������� �����������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��� ����� 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� ����� �� ����� � ��������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 ��, ����! ����� �� � ���! �� �� ������� ���� � ������, � ������� 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, �� ��� ���, ������ ������� ��� �� ��� ����� ���� � ������ �� �� �� ������ � ������ - ������� �� � ����� ����, - ��� �� �� �������� ��� � �������� 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</w:t>
      </w:r>
      <w:r>
        <w:rPr/>
        <w:t>, �� ��� ������� �������. ��������� � �������� 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 ������� ����� 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���� ��</w:t>
      </w:r>
      <w:r>
        <w:rPr/>
        <w:t>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� � ���, ����? - ������ � 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, �� �� ��������� 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 ����� �� ��������� ��� ������ �� �������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! - ������� �� �,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 �� ������ - ������� 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 �� ������ ���� � ���� ����</w:t>
      </w:r>
      <w:r>
        <w:rPr/>
        <w:t>. ����� ���������� ��� �� �� �������, ��� �� ��������� ���������. ������, �� ��� ����� ������ �� �����. ������� �� 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 ��������</w:t>
      </w:r>
      <w:r>
        <w:rPr/>
        <w:t>, ������ ������������ ���� ��-����� � �� ���������� ���� ��������� �� ������. ������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 �������</w:t>
      </w:r>
      <w:r>
        <w:rPr/>
        <w:t>, �� ����� � �� ���� ��� - �� �� ��������� ��� �������, � � ������ - ���� ������, ������� �� � ���� 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 ��������</w:t>
      </w:r>
      <w:r>
        <w:rPr/>
        <w:t>. �������� � ������ � �� ���������, ��� ������ �� ���� �� ��������, �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��? - 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! �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 ���������? �� 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 ��������</w:t>
      </w:r>
      <w:r>
        <w:rPr/>
        <w:t>. ������, �� �� ���� �� �� �������. �� ����� ������� � ����� ����� ���� ������������ ��������. ������������ �� ������� ���������, ��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</w:t>
      </w:r>
      <w:r>
        <w:rPr/>
        <w:t>. ����� ���� ������. ����� �� �� �������. ������ �� ��� �� ������� ��-����� ����� ��, ������� �� ��������� �������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 ���� �������� ���</w:t>
      </w:r>
      <w:r>
        <w:rPr/>
        <w:t>. ���� ���� ������ �� ������ ������, ������� ������ �� ���� ��������� � ������. �������� �� ��� ���, �� �� �� ��������� ��-����� � ���� ������� ���� 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 � ���� � �����, ��� ��� �� 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 ���� ���� �������� �� ���</w:t>
      </w:r>
      <w:r>
        <w:rPr/>
        <w:t>, ����� � 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 ��������! - ������ ���,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 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 �����. � ����� 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! - ���� ���. - �� �����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��</w:t>
      </w:r>
      <w:r>
        <w:rPr/>
        <w:t>. ���� ������ �������� �� ���������� �������, � 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� 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, ���� � ����� �� ������ � � �������� ��� ������� �������� ���� � ����� ���� �� �����������. -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���� �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������� ��, ������ �������, �� ��...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� �� �������?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 �� �������</w:t>
      </w:r>
      <w:r>
        <w:rPr/>
        <w:t>? �� �� �����������! ���� ���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</w:t>
      </w:r>
      <w:r>
        <w:rPr/>
        <w:t>? ��������� �� �� ���������� ����! ���� �� ������ 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� �� �������� ����?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 �����</w:t>
      </w:r>
      <w:r>
        <w:rPr/>
        <w:t>. ���� ������ ���� � �����, �� ��� ����������� � ���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 ��� 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 �����? - ����� �� �� �� ��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. ������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��</w:t>
      </w:r>
      <w:r>
        <w:rPr/>
        <w:t>. ����� �� ���� �������� � �� �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 ���. 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 ��� ���.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, �� ��� ���! ���� �� ���� ������������ ����� �� ��������� �� 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 �� �� ��������� ��� ������?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 � ������ �� ���</w:t>
      </w:r>
      <w:r>
        <w:rPr/>
        <w:t>, � ������� � - �� ������� ����. ������� ������ �� ������ �� ������ ���� ������� ������. ��� �� ������ � ���� ���� �� �� ������, ����� �� � ������� �����. � �������� ������ ���� ��������. �� ������� ����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 � ����������. 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 ����� �������</w:t>
      </w:r>
      <w:r>
        <w:rPr/>
        <w:t>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- ���� �. -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 ��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 - ������� �, ������� �� � ��������� 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����� �� � �������?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 ��������, �� ��� ���� 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. ��� � ����� � ��� -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, �� ������� �� 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 ������� �� ����������</w:t>
      </w:r>
      <w:r>
        <w:rPr/>
        <w:t>. 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 �� �� ����, ����� ���� 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 �� ��� ����� ��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 �����</w:t>
      </w:r>
      <w:r>
        <w:rPr/>
        <w:t>. ��� ������� ����� ����� 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?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 �� ������ 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 ���. ���� �� � 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 �� ������� � ����� �������. ��������� ����������� ���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 �� ���������, ������ �� �� ���� ��� - ���� 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�������?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 ���������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��� � �� ������ � ����, ������������ � ������ � ����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��</w:t>
      </w:r>
      <w:r>
        <w:rPr/>
        <w:t>. ���������� �� �� �� ������ ��� �� ����� � �����, ������ �� �����. ���������� �� ����� � ������� � ������� ���������� �� ����� ���� ��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���� � ��, ������ �� ���-�����. ��� ��������� �� � ��� � ��������, �� ����� �� �� ����� ���� �� ���� ��. ����� ������ �� ����� ������ ����� ���, ������ ���� �������������, ����� ���� �� �� ����� ��� �� ���, ������ ��� � ������ �� ����� ��� �� ����� �� ���������� 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 �� ����� ��� � ��������� �� ��� ������� ��� ������ �������� �</w:t>
      </w:r>
      <w:r>
        <w:rPr/>
        <w:t>. ���� �� �� ������� �����: ��� ��������� �� ������ �������� ������ ���������� �����������, �� � �� �� ����� ���� ������ ��, ������� �� ��� ���� �����. ����������� �� ��������, �� ��������� 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 ������� - ������� �� ����, �������� �� � ����� ����� �� �����. - ���� � ������ �� � ���� � ����. � �������� �� � �������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 �� �������</w:t>
      </w:r>
      <w:r>
        <w:rPr/>
        <w:t>. ����� ���� ����� �� ������� "���� ��������� � �������������� �� ����". ���������� �� �� �������� ���� ����, �� 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 �� � ������� ��� � ���. �������� ��� �������� ���������� �, ������ � �� �������, �� ����� ������. ����� ������ �� �������� �� ���� ���, ������ �� ������� �� ������� �� ���� ��. ������� �� �������� �� � ����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� ���� ����� �� �� ���������� � ��������� ������</w:t>
      </w:r>
      <w:r>
        <w:rPr/>
        <w:t>. ����������� ����� �� ���� ���� �� � ������������, ��� ���� �� �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 ������������ �� �������� ���� � ���������� ������������</w:t>
      </w:r>
      <w:r>
        <w:rPr/>
        <w:t>. ��� ����� ������� ���������� ����� � ���������� � ���� ������. ��� ��-����� � �������� ��� �� ����� ������� � � �������� ������ �� ������� ���� � ����. ������������ ����������� � ������ �� ������ ����� � ��������� � ������, ������ ���� ����� ����� �� �� ��������� �� ���� ��� �� �������. ������������ ���� ��������, ����� ���� �������� �� ��� ��� ���� ��, ��� ������� �����, ���� �������� � ������� 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 ���� �������� �� �����</w:t>
      </w:r>
      <w:r>
        <w:rPr/>
        <w:t>. ����� �� ������� �� �������� � ��������, � ����� � 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� �� ��������� ��� �������,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���� ����� �� ���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?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�� � �� ����� ��� ������� 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 � �� ������ ��� �� ���� ��������. ������� ��� ��-����� �� �� 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 - �������� ����.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. ������� �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 ����� �� ����� -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 �������� � ����</w:t>
      </w:r>
      <w:r>
        <w:rPr/>
        <w:t>.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 �� �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 ����� </w:t>
      </w:r>
      <w:r>
        <w:rPr/>
        <w:t>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 � ���� �� �� ������ - �������� �������� �. - ������ 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, ����� � ����� �� ������ � ������ ������� � ��������. ������� ��-����� �������� ����� 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��� ��</w:t>
      </w:r>
      <w:r>
        <w:rPr/>
        <w:t>. ��������� ���������� ����� - ���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, ���� �� �� ��� �����" - ������� �� �,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 �� ������ ��</w:t>
      </w:r>
      <w:r>
        <w:rPr/>
        <w:t>, �� 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 ����? - ������ ���, 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</w:t>
      </w:r>
      <w:r>
        <w:rPr/>
        <w:t>. - 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���� ������</w:t>
      </w:r>
      <w:r>
        <w:rPr/>
        <w:t>, 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..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, � ���� �� ��������� ���� ������� ���� ����, �� �� ����� �������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������� ��� 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, � �� ������ �� ���. ����� �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����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! ���� �� � ������?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 �������,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��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. 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. ������� �� �� �������, �� ��� �� �� ���������� � ���� ����. ���� �� ���� �� ���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 �������� �������� ��. ���� �� �� �������? �� ������� �� 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... - ������� ���, ����������� �������� �� ������. - ��������� �������� � �����, �� � ������ �����������. ��������� ����� �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�</w:t>
      </w:r>
      <w:r>
        <w:rPr/>
        <w:t>.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 �� ������ 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 ��</w:t>
      </w:r>
      <w:r>
        <w:rPr/>
        <w:t>, �� ����� �������������� � ����������, � �� �� �� ��������.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� �� � �����, 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 ������� ��� �����</w:t>
      </w:r>
      <w:r>
        <w:rPr/>
        <w:t>, ��� �� �������, �� ���� ���������� ����� ������� �������, ������ �� �� ���������, ����� � �������. ������ ������������� ������� 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����� ���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-����� �� ���� �� �������� �������� �� ����. ��... ����� �� �� ��������� - ������� �, ����������� ������� �� � ��������� �������, �� ����� 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 ����������! ���� �� �� ���� 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 ��� ���� ������...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�, ������ ������� � �������� ������������ �����. ���� ������, �� ��� ����� ������� � �� �����, 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 �. - ������ 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...</w:t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� � ���. -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�� ����������</w:t>
      </w:r>
      <w:r>
        <w:rPr/>
        <w:t>.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������� �� ����� � ����� ���������� �� � �����������</w:t>
      </w:r>
      <w:r>
        <w:rPr/>
        <w:t>. �� ���� �� ����������. ���� 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! �� ������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 ������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�� �������� -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</w:t>
      </w:r>
      <w:r>
        <w:rPr/>
        <w:t>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����� ������ �������� ������� � ���������. �� ������ �� ������ ��������� �� ���� ���... ����� �� ����������? �� ������ 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 �������� �� ����.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</w:t>
      </w:r>
      <w:r>
        <w:rPr/>
        <w:t>.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��, �� ��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 ��� ��� ������������ 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������</w:t>
      </w:r>
      <w:r>
        <w:rPr/>
        <w:t>, �� ���� �� ����. ��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�� ��... ���� �� ���� ���?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. ������ �� ��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 �����</w:t>
      </w:r>
      <w:r>
        <w:rPr/>
        <w:t>, ����� �� ����� �������� �������. �� ���� �������� �� �� ������. ��������! �������� �� ���������� ��, ����� ������ �� 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, ��� ������� ��� �� �������� �� ���� 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 ���� ����� 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� ���� 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���� ������� �� �����</w:t>
      </w:r>
      <w:r>
        <w:rPr/>
        <w:t>, ����� ���� ��� ������� � ������.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�� ������� �� 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����� ����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���� � �����. �� �������� �� ������� �������� �������� � ������� ����. ������� ��� ����� �� �����. ������� � ����� �� �������� � �������� ������ � ������ ������� �� ����, � ������ ������ ������� ���� 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 � ��"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 � ������� �����</w:t>
      </w:r>
      <w:r>
        <w:rPr/>
        <w:t>, ��������� ��� ������������ ����. ��������, ������� �� ���� ����� �� ����, ������� ���������� �. ����� ����� ���� ��������� � ������. ����� � �������� ����������, ����� ���, �������� � ������ � ���������� � ������� ������� - ����������� �� �������� ������ - 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� �� �� ���������? - ��������� ������ �, ��������, �� ��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� - ����� � ���, ����������� �������������� �. - ���� � �����, ������ ������� ����� ���� ������� ��� �����, � ���� ���������� ��-�������� �������. ���� �� ���� �� ���������� �� ���� �� ��� 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 �� ��������</w:t>
      </w:r>
      <w:r>
        <w:rPr/>
        <w:t>. ����� ���� �� ���������. ������ �� ������ ���� ����������? ������� � �� �������� ���� ����������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���� � ���-��������� �� ���, �������...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�� 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 �� ��������: "... ������� �� ��������� ���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� �� ����� ����� </w:t>
      </w:r>
      <w:r>
        <w:rPr/>
        <w:t>... ����������� �� ������, �������� �� �������, �����������. ����, ������ ��� � ������ �� ��������� �� ������, � ��������� �������� ������,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</w:t>
      </w:r>
      <w:r>
        <w:rPr/>
        <w:t>. 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</w:t>
      </w:r>
      <w:r>
        <w:rPr/>
        <w:t>... -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 ������ �� ������ ������ � ����� 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 ���������</w:t>
      </w:r>
      <w:r>
        <w:rPr/>
        <w:t>. ����� � �� 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 - ��� ��� �� �� � ��� � �� ���� ������, ��� �� ����� ����� � ������, ���..." - ������������ �, �� ������ �� ������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�����, 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 �� ��������, �� �� ������� - ������� ���� ����� � �����, �� �� �� ������� 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� ����� � �� ������� ���� ������� ��� �������</w:t>
      </w:r>
      <w:r>
        <w:rPr/>
        <w:t>. ��� ��� � ������ ������, �� �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! - ������� 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 � ���.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 �� 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. �� ����� �������.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: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������ ��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 ���� ����� ����. �����, ���������. �� ������� � ��� ���� -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����� �������� ��������. �������, ������� ��� ���, ��� �������� �� �����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 �� ������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�� "������ ��������"! ������� �� �� ��� �������� - ����� ���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 ��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� �� �� ��� ����� </w:t>
      </w: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 ���������</w:t>
      </w:r>
      <w:r>
        <w:rPr/>
        <w:t>. ����� ���� ��������� �������� �� ����, ���� ��� ����� � ������ 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: �� ���� �� ����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-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, �� �� 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���� ��������. ������ ������ �� ���������� �� ������� ����, 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�� �� ���� ������ � �������, �� � ������. ������� �������. ����� �� �� 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 �� ��� ��� ��� 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 � ������</w:t>
      </w:r>
      <w:r>
        <w:rPr/>
        <w:t>. 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 ������ �� ��� � ������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��� ����� ������ �����. ���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 �� 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- �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���� 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�� ���-��������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���� ��,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 �� ������� � ����, �� �� �� 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��� ���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 � ���� ����������, �� ���� ������, �� �� ����� ��-���� � ���, � �� ����� -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 �� ��������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- ����� ���. 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... � �����...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��� ������� �� ������� 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, �� ��������� �������?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 �� ���������� ���� �� ������?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 ���������. �������� �� ����� ������� �� �����, ������ ��������. ��� 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� ���.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 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�� �� ������ �� �������, ����� ���� � 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� ������ �� �� �� �� �������? -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? ���� �� ���� �������?" - �������! �� ����, �� ����� ���������� �� ������� ����� ���, �� ���� ������ 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 ��� ���������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�� ���������� ������ - ���� ���, ���� �� ������ ��� �� 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...,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 ������ 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� � � �� ������� � ������ ��</w:t>
      </w:r>
      <w:r>
        <w:rPr/>
        <w:t>. �������� � ������, ������ ��������� �� ��������� ���� � -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��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, ����� �� �� � ��������� ���� ��������� �������� ��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 �� � �������?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 ��� �� ������. �� �� �������� �� �� ������������?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�� ��� ���� </w:t>
      </w:r>
      <w:r>
        <w:rPr/>
        <w:t>-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 ���������� 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- ��������� ��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� �� ������� ����� ����������</w:t>
      </w:r>
      <w:r>
        <w:rPr/>
        <w:t>. ���� �� �� ������� �� ���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..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 �����. - � ��, ����, ������� � �������! �� ���� �����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! - �������� �, ��������� ���� �� ������. - �������� �� �������!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 ���� �� � ����</w:t>
      </w:r>
      <w:r>
        <w:rPr/>
        <w:t>, ��� ��� �� ����������� ���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 ������� �� ����������� ������ �� ����� 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. ��� �� ������ �� 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"���������", ��� �������. ����� ����� �� �����, ������ 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� �����������? -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 � ���</w:t>
      </w:r>
      <w:r>
        <w:rPr/>
        <w:t>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 �� ����������� ����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 ��������, ����? - ������ �����, ���������� ��������� �� �����. - ����� ��, ������ �� ��, �� ��� �� � ���� ���. ���������� ��..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 ���� ������</w:t>
      </w:r>
      <w:r>
        <w:rPr/>
        <w:t>, ������ ����� ������������.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 ���? - ��� ��� �����. -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 ���� �� ���� � ��-����� �� � ������. ����� ��� ������ � ���������. ���������� 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 ����� ���� � ��������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</w:t>
      </w:r>
      <w:r>
        <w:rPr/>
        <w:t>, �������� �� ������� � ������. ������� ������ ����� ������ � �������. � ������� � ������ �������� ���� �� �����. ������ ����� �� ���� ���� ��������. ������� ���������� ������� �� ���, ��� ������ �� �� ������������� � �� �������� ���� �� ����. �� �� ��� �� ������ �������. ���� �� ������������ �� � ������� ���� ���������? ������ �� �� �������� � ���������� � ������ ������� ���. �� �� �� �������� ���, �� ���� ���� �������� �� ���� ��� ������ ������� �� ������, �� ������ � �������� �� ���������� ����? ������ �������� � �������� 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�� ������</w:t>
      </w:r>
      <w:r>
        <w:rPr/>
        <w:t>. ������, �� ��� ����� ���������� �� �� �����������, � ������. ���� ��� �� �� ����������� � ������. � �� ������ � � ������ ��������, �� �� � ��������� - ������� ���� ��������� �� ��. �������� ��������� �� � ���� ��� � ����, �� ��� � ���������� �� �� ��������. ����� �� �������, �� �� ������ �� �������, �� ���������� � �������� ��������� �� ���� ��������� �������. ������� ���� ��������� ���� ��. ���� �������� � ���� �����, ������� ����� � ������ ������ ������ ��������� ������� �� ��� �������, ��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 �� ���������</w:t>
      </w:r>
      <w:r>
        <w:rPr/>
        <w:t>. ������� ��������� �������� ��� ��������... ��� � ��������, ���� �� �������� ���� ������� ����. ���� �� ���������� ���������� � ��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, ���, -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, ��������� �� �������� ���������!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 ������� ��� 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</w:t>
      </w:r>
      <w:r>
        <w:rPr/>
        <w:t>-����� ��������, ��������� ���� ������������. ����� ������������, � ����� ������ - ������ ���������� ����� ���� � ����� ��������� � ����� ����. ��� �����! ���������� ����� �������� � ���������, 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 �������</w:t>
      </w:r>
      <w:r>
        <w:rPr/>
        <w:t>. 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 ������ - 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?! - �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 ������ �� 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 - ����� ���� �,.- 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</w:t>
      </w:r>
      <w:r>
        <w:rPr/>
        <w:t>. �� �� ������� �� ���� ������ � ����������, �� �� �����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� ���� �� ���� ������� ����� ���� ����������� ���. ������ �� ������� ������ �� ����������� � 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-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��������</w:t>
      </w:r>
      <w:r>
        <w:rPr/>
        <w:t>, ������ �� ���� �� ��������� �� ���� � �������� ������ ����������. ��� ���������� 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! - ���� �. - �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,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? - 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��������� 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�, ��������� �� ���� ��������� 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������ �� 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</w:t>
      </w:r>
      <w:r>
        <w:rPr/>
        <w:t>. ���� � ������� 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� ��, �����, ���� �������!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 �� ����� �� �����</w:t>
      </w:r>
      <w:r>
        <w:rPr/>
        <w:t>, �� ����� ������ ������� � ���� ���� �������, 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����� ��? - ���� �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���� ���� �� �� ������ ������ �� ��. ��� �� �� ������������"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 ����. �� ����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 �� ���� �� �� ����������! - ���� ������������, �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 �� ������� � ���</w:t>
      </w:r>
      <w:r>
        <w:rPr/>
        <w:t>. ��� ������ ���� �� �������� � �������� ��, �� �� 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����� ������ ������ � ���� ��� ��</w:t>
      </w:r>
      <w:r>
        <w:rPr/>
        <w:t>, ���� ����� �� ������. ������ ������ ��� ����� � ��������. ���� ����, ������� �����... ���� ������ �� ���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���� ����� - ���� ����������� ���������� ��, �������� 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 �� 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>, 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 � ���� ������ 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������ ������ ��� ���� �� ��� ���� ���� ��������� ���������, � ���� ���������� �������������� ��. ����� ����� �� ������ ������!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, ����� 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 �� � ������� � �����. ���������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 ����� �� ������������ �� ������� "���� ��������� � �������������� 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 ������� </w:t>
      </w:r>
      <w:r>
        <w:rPr/>
        <w:t>- ����� ���, 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 ��������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�, ��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��� ��������� ��������</w:t>
      </w:r>
      <w:r>
        <w:rPr/>
        <w:t>! ��������� �� � ������ �� � �� �� ����������. ���� �� �� �� ��������� ����� ����� ��� ����� ����? ���� �� ���� 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 </w:t>
      </w:r>
      <w:r>
        <w:rPr/>
        <w:t>- ������� ���,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 - ������� �� ����, �� � ���� ��� �� ������ ��������� ���� ����� ���� �������� �����. ��� ������� ���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 �� ������� �� �������, � 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! - ������ �. - ������ � ����� ������� �������� �������. ������� ����������, ���� ����������, ����������� ������� �� �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 ��</w:t>
      </w:r>
      <w:r>
        <w:rPr/>
        <w:t>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� �� �������. ���� �������� �� ���������� ���� ����� �� �����. ��� ������� ���� �������, ���� 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� �� ���� ���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, ������������ �� �����, ������,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��� ��� ���� </w:t>
      </w:r>
      <w:r>
        <w:rPr/>
        <w:t>- 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- ���� � ��������� ������, 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 �� ��� ����� ��������. �� ������ � �����, ������ ���� �������� �� �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 �� �����</w:t>
      </w:r>
      <w:r>
        <w:rPr/>
        <w:t>. ����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! - �������� �. - �� ����� � 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 ������ � �����</w:t>
      </w:r>
      <w:r>
        <w:rPr/>
        <w:t>: "�������� ����� �� � ����� �� ���� - ��, ��-����, ��� ���� �� ����� � ���������� ����� �� ��������������... �������� �� ������ 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. ���� �� ������ �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 ������? � ���� ��?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- ���� �� ��� � ������� ������ �������� �� ������ ��. - �����: ����� �� ���� ��������, ��� �������� ��� �� �������� � ������ ����? ����, �� � �������������� ���, �� �� �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 � �������. ���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 �����</w:t>
      </w:r>
      <w:r>
        <w:rPr/>
        <w:t>, 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 - ���������� ����.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. ������������ � ����! - ����� ���. - ����� ����������� ����� �� ���� ������. �� �� ������� ����� ������, �� ��� ������������� 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 ���� �� ��� �� ��</w:t>
      </w:r>
      <w:r>
        <w:rPr/>
        <w:t>. ����� �� �� ����������? �� �� � ����� �� �� ������ ������ � ����. ������ ���������� �� �������� �� ��������� ����� �������� �� ��������� ���� � ��� ���� ���� � ����������. ������ ������ �� ������� ��������� - � ���� �� �������. ����� �� �� ������� ������. ���� ����� ���������� �� �� ������� � ��������� ����� � 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- �������� � ���. - ������ �� ���������� �����, ����� �� �� ������� �����. ����� �� ������� ���� ��� ������� ���� �� ����������..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! - ����� � ����� ��� �� ����� � ����� �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! ����� �� �� �������� ������� �� ��� ��� ���? �����, �����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 �� 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,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 �� ������ �� 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���. �������� ������� �� �� ����� �� ������������ ����, �� ���� ���������� ��� ��-���� ��������� ������ � ���, ����� ���������� �� ��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 ��� ������ ������ �� ��� ����� � �������������� ������� �� ������������ �� ���</w:t>
      </w:r>
      <w:r>
        <w:rPr/>
        <w:t>. ��������� ��������� ��������� ���� � ��-��������� ���� �� �����. �� ������� ���� ���� ��������� ����������������� �� �������� �� ���� �� �������� � �������. ����� ����� �� ������� �� ���� ������. �������� �� ���� ��������, � �������� �� ������� ��������� �� ��������, ����� ������� ��� ������� �� �������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���! - �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 �� �����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</w:t>
      </w:r>
      <w:r>
        <w:rPr/>
        <w:t>, ������ ������ �� ����� ������ ������ �������, ������� �� ��������, ������� ��� �� ������ ��-������ �������������� � 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 ������ -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.. �����, ����� �� �� ���� ������� �� ������� �� ������������. �������� �. �������� ���� ���� ������, ��� ���� ��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?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 �� �� ������� ��</w:t>
      </w:r>
      <w:r>
        <w:rPr/>
        <w:t>-������� ���� ���. ������ � ���� �� �������.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? ���������! - ��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 � ������ �� ��� - �� ������ �� ������� � �� ������ ������ ������. �������� 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! ���� ���� ����.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? - �������� ��� 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 ����� ����, ���� ����� �� ����������.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 �� ���� ������ ����</w:t>
      </w:r>
      <w:r>
        <w:rPr/>
        <w:t>, � ���� � ������ �� ���. �������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 �� ����������, �����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- ��� �� ���������, ���������� �� � ����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 �� ��� 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, ���� ������ �� �� ����������� �� ����� �� 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! - ������ ������� 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��������� �� ��� � �������� ������. - � ����� ������ �� �� ������� � ���.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. 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 ������������ � ��� �� �� ���������� � ������ �������</w:t>
      </w:r>
      <w:r>
        <w:rPr/>
        <w:t>, ����� � ������ ��� ���������� ���. � ���� �� ������� �� �� ������ � ������ ��, ��� ������,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 �� �� ��������� �� ��������</w:t>
      </w:r>
      <w:r>
        <w:rPr/>
        <w:t>. ����� �� ������� �������� � �� ����� �������. ����� ����, ������ ��������� � �������, � �� ����� ��� ���� ���� �������. �������� � ��, �� �� 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� �� ���� ���� �� ��� ������������ ����� ����? - ������ � ������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���</w:t>
      </w:r>
      <w:r>
        <w:rPr/>
        <w:t>. �� � �� ���������� �� � ���� �� "����� ���" - ��� ���� ���, ������ ������� �� ������� �������� ����, ������, ����������, �����, ������ ��� �������,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, 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 ����� 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�� ��� 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, ������ ����� ������ � ��-���������, � ���� ����� � �� �� 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 ���</w:t>
      </w:r>
      <w:r>
        <w:rPr/>
        <w:t>, �� �� ����� �� �����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� � ����. � ��� ������ 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 ���������: -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 ������� � ���, �� �� �� ������ ���� �������������� � ��" - ��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, � �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</w:t>
      </w:r>
      <w:r>
        <w:rPr/>
        <w:t>, �� ���� �� �� �������. ��� ���� ������,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 ������ � ����� ���������� ����� ���� �� �������� �� ���� ��� ����������� �� ��� ��������� �� �������� �������� �� ������� ��� ���</w:t>
      </w:r>
      <w:r>
        <w:rPr/>
        <w:t>, �������,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 � ��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, �������� �� ���������� �� ��� ���������. ����� �� ������ �� �������� ��, �� �� �� ����� �������� �� �������� ����� -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�</w:t>
      </w:r>
      <w:r>
        <w:rPr/>
        <w:t>. �� ������ �� ����� ��, ������ ����� �� ����������� ���� �� ���������. ������� � ���� ��-�����; ���� �� �� ������ � ������ ��� ����� 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����� � ���</w:t>
      </w:r>
      <w:r>
        <w:rPr/>
        <w:t>-������� � �������� - ������ � �� ����, ���� ���������� ������� �� �� �������. � �������� �������� � ��� � ����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���� � ������ �� �����</w:t>
      </w:r>
      <w:r>
        <w:rPr/>
        <w:t>,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! 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���� �����</w:t>
      </w:r>
      <w:r>
        <w:rPr/>
        <w:t>! -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 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 �� ��������. ����� �� � ��������, �� 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� ���� - ����� � �����.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 - �������� �, ���������� 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</w:t>
      </w:r>
      <w:r>
        <w:rPr/>
        <w:t>, �� �� ���������. ����� ������ � ���������� ���� ����� �����. �������� � - ���-������ ������ ������� ��������� ���� �� ������ �������� - ���������� � ����. 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 ������ ����. -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�". ����� �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 �� ������ �� 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- ������� ���� 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- ���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 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��� ������� �������������� ��� </w:t>
      </w:r>
      <w:r>
        <w:rPr/>
        <w:t>-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�� ������</w:t>
      </w:r>
      <w:r>
        <w:rPr/>
        <w:t>, ���� ����� ����� ���� ����������, ����� �� �����, ��� � �������. ������� �� ������ ������ ����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 ����� �����</w:t>
      </w:r>
      <w:r>
        <w:rPr/>
        <w:t>. ������� ���� �� ������ 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? - ������ ����. -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. ������ �� ��� �� ������� �� �������. ���������� � ��� � ��� �� � ��� ���������,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 ������ ���� ����, �������� ����������� �� ����������� � �������. � ����� �� ������ � �� ������� ��������� � ����� �� 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 � ����� - ������� �� ����. - �������� � �� � ��� ����, ���� �� ����� �� ����� ��� �� ������� �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���</w:t>
      </w:r>
      <w:r>
        <w:rPr/>
        <w:t>, ����� ������ ���� ��� ����������� ������. ����� ���� �� ������, �� ����� ������� �� ������� �� ����, 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 ����� �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! ����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 �������</w:t>
      </w:r>
      <w:r>
        <w:rPr/>
        <w:t>, ���� ����� �� ������� � �� ��� ���� ��������� ������. �������� ���� � ����� �������� � ���������� �� ����������. �������� � ��, �� �� ����� �� ��� � �����. ���������� ������ ���������� ����. ������������ ������� �� ��������� � ����� � � ��������� ��������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��� �� ��</w:t>
      </w:r>
      <w:r>
        <w:rPr/>
        <w:t>. � �� ������, ��� �� � ���������� �� ���� ������� �������. ������� � ���� ������������� �� ���� ����� ������ ���. �������� �� �������� � ����������. ������� ����� ��������� ������ �������� �� ������ - ���������� �� ���������. ������ �� ������ ����������� ������� � ����� ��-������, ��������� ���� ��������. � ������, ����� � �������� �� ������� �� �� ���� ������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 ������ � ������ � ����� ����� ��������</w:t>
      </w:r>
      <w:r>
        <w:rPr/>
        <w:t>, ���� ����� ���� �� �����. ���� ������ � ����������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 �������!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 �� ������ ������� </w:t>
      </w:r>
      <w:r>
        <w:rPr/>
        <w:t>"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 �� �������� �� ����� ����</w:t>
      </w:r>
      <w:r>
        <w:rPr/>
        <w:t>. ������ �� �� �������� � ������ ������, ����� �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� �������� �� ����� �, ���� ������ �������� ������ � ����������, ����� ��� ������� ��. ������� � 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!? ������� ��� ��� ��?! - ��������� ������ �� ������ - 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����� </w:t>
      </w:r>
      <w:r>
        <w:rPr/>
        <w:t>-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������</w:t>
      </w:r>
      <w:r>
        <w:rPr/>
        <w:t>. ��� ����� ��-��������� �����, �� ����������� ��������� ������. �� 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� ����</w:t>
      </w:r>
      <w:r>
        <w:rPr/>
        <w:t>. � �� ���� ��������� �� ���������� �� ���� ��� ������ �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��. ������� ���, �� �������� ���� � ������ �� ��������� ����������� 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</w:t>
      </w:r>
      <w:r>
        <w:rPr/>
        <w:t>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 � 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 �� ����� 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 �������</w:t>
      </w:r>
      <w:r>
        <w:rPr/>
        <w:t>. ������ ���� ������� � �������; �� ����� �� ���� ������ ������ ��������, � �� ������ - ������� ������. ���������� �����, �� ��� � ����� ��-����������. ����� � �� ����, �� ������ ������� � ����� ������ ������ � �����������. ��� ���� ������ �� �� ����, ������ ������ �� 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 ������� - ��������� ����, -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��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 ������ �� ������� � ���� ������, ������������ ��-�������� �� ������� ��. ��� ������� ������ �. ��� ������ ���� �� ������� ������, ����� ����� �� ���������� �� �������� ���� �� ���. ������� �� ��-������ 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 � �� ������� 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 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 - �������� ���. - �� ����� ����������� �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 ��������</w:t>
      </w:r>
      <w:r>
        <w:rPr/>
        <w:t>, ��� ���� �� ����� ��� �� � ������ � ��������� -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� 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���</w:t>
      </w:r>
      <w:r>
        <w:rPr/>
        <w:t>, ���� ������ �� �� ������� ������ ��, ���� �� �������� � ���� ������. �� �� ������ ���, ������� � ��� �� ����� ������. �������� ���� �������, � ���� ����. 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 ����� ���� �����</w:t>
      </w:r>
      <w:r>
        <w:rPr/>
        <w:t>. �������� 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 � �� ������� ���. �� 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 </w:t>
      </w: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����� 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 �� �������... -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</w:t>
      </w:r>
      <w:r>
        <w:rPr/>
        <w:t>. ������� ��� 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 � �����. ���� ������ �� ���� � �������� ������? ����� �� �� �� �������, ����������� �� 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����� �����, ����� ��� ���! ��� ���� �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 ����� � �������� �����</w:t>
      </w:r>
      <w:r>
        <w:rPr/>
        <w:t>, ����� 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</w:t>
      </w:r>
      <w:r>
        <w:rPr/>
        <w:t>, ���� �� �������� �� ������ �����. ������� ���� ����� �������� � �� ����� � ������, ������ ������ ����� ���������. �������� � ���, ������ ������ �����-������, ������ ����� � ���������� 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 �� ��������� �����</w:t>
      </w:r>
      <w:r>
        <w:rPr/>
        <w:t>, ���������� �� � ������� ��. ��� ������-��������� �� ���� 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- 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- ������� ����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 ���� �� ���������, ������� ����� �������� 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</w:t>
      </w:r>
      <w:r>
        <w:rPr/>
        <w:t>, ���� 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 �� �� ����� �����. ���� �� �������� ��-�����. ����� ��� ��� �� ����� �� ����� ������ ��������� � ���. ������� ������������ 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 ������� 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. ���� 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��� ���</w:t>
      </w:r>
      <w:r>
        <w:rPr/>
        <w:t>. ����� �� ���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���� - �������� �������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 �� ������� 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 �� �������?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. � ��� ���� ���� ��� �� ������� �� ��������. 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! ���, ������, �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 - �����, �� ������� ��? 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- ������ �. - �� 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 ��� ��������</w:t>
      </w:r>
      <w:r>
        <w:rPr/>
        <w:t>, ����� � ������ ���. �� ������� � �������� ������ �������, ���������� 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?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. -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- ������ ��������� �� ��� ������. � ���� ���� ���������� �� �� ��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 �� ������</w:t>
      </w:r>
      <w:r>
        <w:rPr/>
        <w:t>. ���� ����������� �������� ���, ����� ����� ���� ����� ������ ����� � � ������ � ��� � �������� � ������� ����������. ���� ������ �� ������ ����� ������ ��� ���� � ����� ���� �����, �������� 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-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�� �������� ������ � ������� �� ���</w:t>
      </w:r>
      <w:r>
        <w:rPr/>
        <w:t>, � � �� - ������� ���������, ���� ��� ������ � ������� ������������ ����. ���� ��� ����� 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! - ����� � ���� ������� ����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. 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</w:t>
      </w:r>
      <w:r>
        <w:rPr/>
        <w:t>. ������ �� ��� � ���������� ���� ����� - �� � ��������� �� ����� ��� �� �������������� � ���� � �������� � �������� �� ���. ��������� � � ������� ��� ������ �����, ����� �� ����� ������. �����, �� � ����� �����, ������� ��, ������� �������� � �����, �� ��������������� �� ������ ���� 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 �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, � ���� ����������� ��. ��������� ��� �� ����������� �� ������������. ������������ ����� ��, �������� � ����� � ��������� ����������. ������, �� �������� ������������� - ���� ����� ��������. "������ � ������� ������" - ������� �� ����, ���� �� ���������, �� ������ ��� � �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������ ����.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  <w:tab/>
        <w:t>,</w:t>
        <w:tab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! -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 �� ������ -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�� ��� ����������!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! - ������ �. 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���</w:t>
      </w:r>
      <w:r>
        <w:rPr/>
        <w:t>,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����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, �� �� �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����. ��-����� �� 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 �������, ����� �� 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 ������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 �� 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. - "�� ��� ��������, 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 �� �� �� 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?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, ����� �� 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 �� 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 ���� ��������. ����� � ������ �����, � �� �������. ���� �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. ���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, �� ������ �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���� �� ��</w:t>
      </w:r>
      <w:r>
        <w:rPr/>
        <w:t>, �� ������� � ���� ����. ������� � ������� ����������� �� �������. ������ ��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 ����. - �� ����... �� �� ��������������. �� 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������ �� �� ���������� 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!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, �� ���������� �� ������ �������� ���������, ���� �� 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 ����� ����, � �� ������� �� ������� �� ��� �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� �������, �� � ��������� �������� �� ��� ���. ����� ��������� �� �� �����. ����������, �� ��� �� 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 ������� �� ���������� �����</w:t>
      </w:r>
      <w:r>
        <w:rPr/>
        <w:t>. ����������� �� ���������� � ������� ��������, ������� ������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 ��� �� ��������</w:t>
      </w:r>
      <w:r>
        <w:rPr/>
        <w:t>. ��� ������ �� ��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! - ��������� ���, ����������� ������������� � ����� -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������, �� ��-�����.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</w:t>
      </w:r>
      <w:r>
        <w:rPr/>
        <w:t>, �� ��������� � ����� ����� � ��� 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 ��������� ����</w:t>
      </w:r>
      <w:r>
        <w:rPr/>
        <w:t>. ���� �� �������, �� ����� ��� ������� ������ �� �������� � ���-������������,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 ����� �� �����</w:t>
      </w:r>
      <w:r>
        <w:rPr/>
        <w:t>. 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 - ������� ���, - �� ������ ���-�������� ������������ �� ������ �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</w:t>
      </w:r>
      <w:r>
        <w:rPr/>
        <w:t>"���� ��������� � �������������� �� ����",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,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 ��! - �������� ���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 ������� �� 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 ��</w:t>
      </w:r>
      <w:r>
        <w:rPr/>
        <w:t>. � ������� �� 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 � ���� ��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� ��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 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���</w:t>
      </w:r>
      <w:r>
        <w:rPr/>
        <w:t>: ����� �� ��������� �� ������ �. ������ ������� ���� �� �����, ���������� � ������ �� ��������� �� �����. ��������� ����������� �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 ����</w:t>
      </w:r>
      <w:r>
        <w:rPr/>
        <w:t>, � ����� �� ��� � ���. ������ ��� ����� �� ����, 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, ���! ��� ��? -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, ������� 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</w:t>
      </w:r>
      <w:r>
        <w:rPr/>
        <w:t>, ��� ��������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 ���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� �������� ���� ���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 �������� �� ����, 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</w:t>
      </w:r>
      <w:r>
        <w:rPr/>
        <w:t>,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 ���������� �����������. �������� ��������� 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 � ��� ������ ��. ����� ��� ��� �������� � ������� �� 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! -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��� ������� ������� ������ � ����� ���� �� ������ ������ ��! ��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!... - �������� �� �� ���� ���� �. - ������� ����� �� �� � ��������.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 �������� ����������� - ����� ���� ������. - ��� ������ ������ �� ������ 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 �� �� ������,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 �� ���. ���� �� ������.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�� �����</w:t>
      </w:r>
      <w:r>
        <w:rPr/>
        <w:t>. ������ � �� �� �����. ������ ������ � ������ ��� ������ ��, �� �� ���� ��� � �������� ���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� ���� ���� 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���? - ����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�� ����� ����� ���������� � ���� ��������� 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 �����. ��� 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�� 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� �������� ��? ���� �� ���������, ����� ����� �� ����� �� ����� ������. �� ��� � 19 ���! �� ����� ��� ��������� �� ������� �������� ��!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! - �������� � ���. - �� ������ 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 ������� � ������ ������������ �� ����. � ������ ���� ����, �������� �� � ���� ������� 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 ��������! - ���� ����, 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! - 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 ��������� � ������������ �� �� �������</w:t>
      </w:r>
      <w:r>
        <w:rPr/>
        <w:t>, ������ ���� 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- ������� �� ������������� ��� ������. �������� ��, �� ��� 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 ������.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 ������ �� �� �� ���������! ��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�����</w:t>
      </w:r>
      <w:r>
        <w:rPr/>
        <w:t>, �� � ����� ������ ����������. ������� �� ��������� �� ������� � �� ����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 ��? - �� � ��� ����� ��. - �����, 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 � ���������� ������� ���������</w:t>
      </w:r>
      <w:r>
        <w:rPr/>
        <w:t>. ���� �� �����: "������� � ���� ������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��� �� ������ - �������� 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� �����, ����� �� ������. ��������, � ���� �������? ���������� 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 ����� ����� � 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, ���������? 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</w:t>
      </w:r>
      <w:r>
        <w:rPr/>
        <w:t>? �� �� ������ 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 ���,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�����!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��</w:t>
      </w:r>
      <w:r>
        <w:rPr/>
        <w:t>. ���� �� ��������� � �������� �����. ���� ����, ����� �� ������. � ������� ���� ����� � �� ������ ���� �� � �����, ���� �� ����� �� ������� ���� ���� ��, �� ������ � ������� � ����, �������� �� ����� � ������������ ����� �� � � ���� ������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 ����� � ������ ���� �� ������</w:t>
      </w:r>
      <w:r>
        <w:rPr/>
        <w:t>. ������ �� ��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! ����� ������� �� ������� � 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 ������</w:t>
      </w:r>
      <w:r>
        <w:rPr/>
        <w:t>. ���� �� �����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! - ������ ���, ���� ��� ����� ������ �� ������ � �� �������� ��� �������. - ���������� ��������� ������, ��������� ��! ����, ������ 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 ���, ������, �� ��� ��� ���! �����,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�������, ������ ������� ��. ����� ����� ���� - �� ��������� �� ������ - �� ��������� � ��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 ����� � ��������� � �� 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��� ������</w:t>
      </w:r>
      <w:r>
        <w:rPr/>
        <w:t>, ��� � ������ �������� � ���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</w:t>
      </w:r>
      <w:r>
        <w:rPr/>
        <w:t>, ������ �������� ������� � ������� ������. ���� ������ ��������� ����� � ������. ��� ����� �� ��� ���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 � 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 ���� ������</w:t>
      </w:r>
      <w:r>
        <w:rPr/>
        <w:t>. ��� ����� ������ �� � �� �������� ���� - ���� ���, ������ ���� ���� 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�</w:t>
      </w:r>
      <w:r>
        <w:rPr/>
        <w:t>, ������� �� ������ ������ �� �������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-����� � �� ������ ����� ��� 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 � ��������</w:t>
      </w:r>
      <w:r>
        <w:rPr/>
        <w:t>. �������� � ������. ���� � ���� ���, �� ������ �� ���� �� � ����� � ���� ��������. ��� ������� �� ������� � ������� �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... ��... 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��� �� ����� ����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���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 ��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 ������� � ��� � ������ �� �������� ��� �������</w:t>
      </w:r>
      <w:r>
        <w:rPr/>
        <w:t>. ����� � �� ������� � ���� ���� ����� ��, ����������� � ��� ���� ��. ����� �� ���� ����������. ���� �� ������ �� �� ������� �� ���� �� � �� ���� ������� ��� ���� �� ����� ����. ������ �� �� � �������. � ���� ������ ��� �������� ����������� ��, ���� �� ��������, ���������� �� � �����. �� ���-������� ������� ������,���� �� �������� �� � ������ �� �������� 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� � ������. ������ ���. ������� � ���������� �� ��������� � �� ������� �� �� �������. �� �������� � ������ �������, � �� ����� �� ���� ����� ���������. ���� �� � ������? ��� ����, ����� �� �� ������ � ������ �� ���. "����� �� � �����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��� ������, ������� ������ ��� ��������� � ���� � ����� ����. 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 ������ ��. ������ �� �������� � ������, ��������� ����, ������� � 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- ������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. -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- ������ �� ������ � ����� �� ������� �� ��. - ����� �� �� � �� �� ���������� ��-�����.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! ��������� ��� � 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, �� ��� 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? �� �� ��������, ����� � �� ���.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� ��! ����� �� �������... �������� 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 �� ������ �� �� ���� ��������. ���� �� �������� ����, �� �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 � �� �������� � �����. - �� �� 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�� ��� 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, �� ������ ������� �� ������� ���� ����, ������� � �� ���. ���������, �� ��� ����� �� ������� �� ������ �. � ���� ������ �����. ������ �� � ������� �� ���������� ��������� �� ����������.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. ���������� ���� ������� �� ��������� ��. ����������� � ������ � ��� �� ������������ ���� �� �������� ��������. ��� �� ������� �����������, � �������� �� ��������� �����������. ���� 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 �� �����������</w:t>
      </w:r>
      <w:r>
        <w:rPr/>
        <w:t>, ������ �� �� ������� �����. ������� � ������� ���� �� ���������� �� �� �������. ��������� � ����, ����� �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 ������ �� ������ 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 ���� ������ ���� � �����</w:t>
      </w:r>
      <w:r>
        <w:rPr/>
        <w:t>. ����� � �������� �� �������� ��� ��������� �������. ������ �������� � ����� ��� ���������� ���������� ������ � �������� ����, ���� ����� ����� ���� ��� ������. ������� � ����������, 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 � �������� �����</w:t>
      </w:r>
      <w:r>
        <w:rPr/>
        <w:t>, �������� ����������, �� �� ��������� ����. ��� ��������� � ���� ������� ������� �� �� ���������� �� ���������. ������� ���������� ��-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 � �������� ��</w:t>
      </w:r>
      <w:r>
        <w:rPr/>
        <w:t>, ������ �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!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</w:t>
      </w:r>
      <w:r>
        <w:rPr/>
        <w:t>. ��� � ����� � ���. ��������� ��,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 ����, - 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� � "������� ����"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�� � ���� ������ � 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��� - ���� ���. - �� �� ����������� ������ �� ���������� �� ����. 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 �� ���������� ���������� �� ����� �� ��������</w:t>
      </w:r>
      <w:r>
        <w:rPr/>
        <w:t>. ��� �� ������, �� ���� ������ 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 ��������, �� �� ������. ���� �� ���� 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�������� � �� �������� ������������� � ���������� �� ����</w:t>
      </w:r>
      <w:r>
        <w:rPr/>
        <w:t>. ��������� �� ������� ����� ����� ����� ����,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 ��� ��</w:t>
      </w:r>
      <w:r>
        <w:rPr/>
        <w:t>-�������, ���� ������� ���������� ������� ����� ���� ��. � ��������� ������ ��� � ���� ������������ �� ��������. ������� ���� ������. ���� �� ������ ������ �� ��. �� ������ �� ������ �������� ���������� ������. �������� ����� ����� �� �����������. �������� ����� �� ������. ��� ������ ��������� � �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� ������</w:t>
      </w:r>
      <w:r>
        <w:rPr/>
        <w:t>. ������ � ��������� ����� ����� � ��������, �� ����� ������ �� ������� � ��������� ��. ���� ������� ���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?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!... - ������� �.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 ������ � ������</w:t>
      </w:r>
      <w:r>
        <w:rPr/>
        <w:t>, �� ��� ������ ���������� �� �� ������� ����. ������ ������� ������ � �������� � ����������� ����������, �� �� �������� ������� � ���������������. ���-������ ��, �� ������� ����� �� �������. ������ �� ��� ���, �� ������ �� �� ������, �� �� ������� �� ��� ����� ������. ������� �� �����, ����� �� ������� � ��������� �, ������� 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 ����� �� ������</w:t>
      </w:r>
      <w:r>
        <w:rPr/>
        <w:t>. ��� �������� �� ���� � ���. ������� �� ���� �� �������, � ������� ������� �� � ����� ����� � ���������� ���� ��� �����. �� ������ �� �������: � ������ �� ������� �� �����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�������! ���� ������ ������ �� ���������� � �����. ������� ��, �� ���������� ���� ������ � �� �� ������� �� �� 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... - ������ ����������, ��������� �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 ������� �� �� ��������� ��-����������� ���� ����. ������ �� ������ ��� ������� ��� ������� � ��������. ��� ������ �� �� � ������� ������������� ���� ����������. ���� ���� ����� 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</w:t>
      </w:r>
      <w:r>
        <w:rPr/>
        <w:t>. � �������� ������ ������ ������� �� ����� "�����". ���� ���������� ����� ����� 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 ��������� �� ������ ��������� ���. ������ ����� ���������� ������ �� �������, ������ ������� ���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! - 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����. 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 ���� ��������� �������</w:t>
      </w:r>
      <w:r>
        <w:rPr/>
        <w:t>, �������� ������� � ������� ������ �� �������. �������� �� ������� ����� "������", �������� �����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 ����� �������� � ����� 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���� ���������� 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 ������ 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, �������� ��� ������ � ������� 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 - ���� 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- �� ��� � �� ������! - ������ �� ������� ��� � ������� 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���� �� ����������. � � ���� ������ �� ���� ���� ������ �� ���������, ����� ��������� �� ����� ����� ��� ����. �������� � �� ���� � ������ �� ���� ������ ��� ��� ������������ �� �� ������ � ������, �� �� ������ �� �� ������� ���� ���� ���� ��. �� ������� ����� �� �������� �� �� �������� � �������. ����� ���� �� ������ ������������ � ������ � � ���� � ������. ������������ �  �� ����������� � 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- ������� � ������, ����� � �����, ��������� �� ������� �� ���� ���� ���. �� ����� ��� �������� �� �������� ���� ��� ��������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 �� � ��������� �� �� �������� �� ���</w:t>
      </w:r>
      <w:r>
        <w:rPr/>
        <w:t>. 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 </w:t>
      </w:r>
      <w:r>
        <w:rPr/>
        <w:t>"������" - ���-��������� ��������� ����� � �����,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"�����". �������� ��. �������� �� ������, ����� ��� ���� 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 � �� ������� �� ���������</w:t>
      </w:r>
      <w:r>
        <w:rPr/>
        <w:t>, �������� �� ������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 �� �����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 �, ��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����, ������ �� ������� �������� � ���������. ��������� �� ����������� � �������� ���� ����� - 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, ���� �� ������ �� ����� �� - ����� ����� ������� ��� �������� ���� � ����� �����. ������� ��������� ������ � ����� ������� ����� ��������� ���������. ��� �� �������� �� ������. ���� ��� �� � ������? ��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� ���� ������� ������� ����� ���������� - "����� ���� �����". ������ �� � ������ ������ ����. ������ � ���� �����. ������� �� ����������, ������ �� � ����������, ������ �� ������ � ����� � ����� ��. �� ��������� ������ ������� ��������� � ������� � ���. ��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 ������ � ����� ����</w:t>
      </w:r>
      <w:r>
        <w:rPr/>
        <w:t>. ���� �� ������� �� ����������� 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 �������. ������ ��, �� ��� �� ��� �����. ����� �� ���������, ������ �����!- ���� ���,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 ������ �� �������� ���������� ������� ��</w:t>
      </w:r>
      <w:r>
        <w:rPr/>
        <w:t>. � ����� �������, ������ �������� � �������� ������ �������� �� ���������� ���� �� ���, ���� ������� �������� ������ �� �����. � ���� �����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�� ����</w:t>
      </w:r>
      <w:r>
        <w:rPr/>
        <w:t>, ������ ������ � ����������. � ����� �������� ����� � 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- ������� �� �. - ���� ���� ������ ���������� ��������� �� ��� 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 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 �� ����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. �������� �� �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</w:t>
      </w:r>
      <w:r>
        <w:rPr/>
        <w:t>. ���� �� � ������ �� ����������? ������ �� �� �������, �� ���� � �������� �������, �� �� ������ ������, ��� ���� �� � 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, �� ����� � �� ������ ����. ������ �� ������. � ������� ��� ������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, ������� � 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�� 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 ����, ��� 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. ���� ����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 ��� ���� ��������</w:t>
      </w:r>
      <w:r>
        <w:rPr/>
        <w:t>. � ������ �� ������� ���� 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 ����� �� ��� �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 �,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</w:t>
      </w:r>
      <w:r>
        <w:rPr/>
        <w:t>, ���� ���������, ���� �� �� ������ ������ ����� 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 � ����</w:t>
      </w:r>
      <w:r>
        <w:rPr/>
        <w:t>. �� �������� �� ���������� ��� �������� ���� ���� ������, � ������ �������� ���� � ���������, � ������ ������������� 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 �� ���������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 � ��� � ������ �� ���� ��� ����� ��</w:t>
      </w:r>
      <w:r>
        <w:rPr/>
        <w:t>. ���� �����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 ���� ���... - �������� ��� � � ������ �� �������. - ����, �� ��������� 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</w:t>
      </w:r>
      <w:r>
        <w:rPr/>
        <w:t>, ������ ������ �� � ������ �����. ���� ��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 ���������� -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� �� ���? ��� ��, ��-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. ������ ��... ����� -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! - ����� ���, ���������� � ����� ���� � ���� �����,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� �</w:t>
      </w:r>
      <w:r>
        <w:rPr/>
        <w:t>, ���� �������� ���� ���������� � ����, ��� �� �������� �� � ������. ����� � �������, � ����� � �������� ����� ������� �� ����. � ������� ����������� ���� �� � �� �������� ��� ����. ������ �� ��� ����� � ����������. ������� ��� �������� ������� �� �������������, ����� ���������. ���� �� �� � �������� �� � ������. ��� ����� ������� � ���� ������� �, � � ������� ������ �������. � �� �������, ��� ���� - ������� �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 � ����</w:t>
      </w:r>
      <w:r>
        <w:rPr/>
        <w:t>, ���� �� ������ � ���������� ��� ��-������� �����. ����� �������� �� �������� �������� �� �����, ���� ����� �� ��������� �� ����������� ����������� ��������. � ����� ���������, �� ������ ������� �� ����� � �� ���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 � ��������</w:t>
      </w:r>
      <w:r>
        <w:rPr/>
        <w:t>, �� ��� ��� ������ ����������. ������� �� ����� � �������. ��������� �� 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� ������...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 � ����������� �� � �� ������</w:t>
      </w:r>
      <w:r>
        <w:rPr/>
        <w:t>. �������� �� �� ��������� �� ��������. ���� ������ ��� ������ ����������, 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! ������, ����������� �� ������ ���... �������� �� �������? 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�! ��������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 � ������� ���</w:t>
      </w:r>
      <w:r>
        <w:rPr/>
        <w:t>. ���� �� ������, ������ ��� �� �����. �������� ���� ��� ����, ���� ������ �� �� �������� � �������, �� ������ ���� �� �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 ��-����� �� �� �������. �����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 ������� �</w:t>
      </w:r>
      <w:r>
        <w:rPr/>
        <w:t>. ����� �� �� ������� ������������ ��, ���������� �������� ��������������, 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�� �� � ��������</w:t>
      </w:r>
      <w:r>
        <w:rPr/>
        <w:t>. ������ ���, 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� �����? - ���� �� ������� �.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</w:t>
      </w:r>
      <w:r>
        <w:rPr/>
        <w:t>, � 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����� ��������� 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� �� �� ��������</w:t>
      </w:r>
      <w:r>
        <w:rPr/>
        <w:t>, �� �� ��������� ��������� �� ����� ��, �� ��� ���� �� ����������� � ������ �� �������� �������. ���� ����� �������� ������ ���������� ��... ��� �� ��������� ��������, � ���� �� �� ������? ���� �� ���� �� ������, 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 ������� ���������, ������ ��, ��� ������� �� � ������� � ����� ������� ���� ���� ��. ��� ���� �� �� �������� ����, ������ �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��� ������ � �� �� ������� ��� ����� ��</w:t>
      </w:r>
      <w:r>
        <w:rPr/>
        <w:t>, � ������ �� �������, ��� ������, �� � 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 ��</w:t>
      </w:r>
      <w:r>
        <w:rPr/>
        <w:t>, �� �� ��� ��������. ����� ������ ��������. �� ������� ��������, ������ �� ��������, ������� ������ �� ��� � �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�� � � 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!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! ��� ������� ���?! - ������ 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,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... ���� ����� ��������! �� �� 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 ��������� �. - ���� ��-����� ������, �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! ���� � ���� ����. ���������� �� � 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 ������� ��������� ��. ������� ���� ����� �� �� �������� ���� � ��������. �� ���� �� ������� ������ � �� �� 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 ��� ������ �� �� ���</w:t>
      </w:r>
      <w:r>
        <w:rPr/>
        <w:t>. ������� ��� �� �� ������. ���� �������� �� ��������� ��������� �� �����. ������ ������� ���� ����� ����� ��������� �� ���� � ������.������ ��������� ������,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����? - ������ 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� 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 ��������� ��� 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 �� � ������ �� ��� ���?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 ����� �� ������� �����, ��� ���� ����������� 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</w:t>
      </w:r>
      <w:r>
        <w:rPr/>
        <w:t>, �� � ���� �������� �� ���� ���. ���� �������, �� �� �� ����� ������� ������ � ����. � ����������� �� ��� 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, ������, - ���� �. -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�</w:t>
      </w:r>
      <w:r>
        <w:rPr/>
        <w:t>. �� �� �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</w:t>
      </w:r>
      <w:r>
        <w:rPr/>
        <w:t>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������� �� �����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</w:t>
      </w:r>
      <w:r>
        <w:rPr/>
        <w:t>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 ��� -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? ��������� ������?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- ������ ���� ������ �� ���. �� ������ ������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 �������� - �����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! ����������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 ��������� �� � ����� ������� ���! � ���� 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��� �� � �������� �� � ������ ��� � �����. ��� ���� ��������!? 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 �� � �������, ������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-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 ��� ��� ��� ������, �����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�������� </w:t>
      </w:r>
      <w:r>
        <w:rPr/>
        <w:t>- �������� �. - ������ ������. ���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, �� �������� ��������. 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 ��� ������� �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������ �� ��� </w:t>
      </w:r>
      <w:r>
        <w:rPr/>
        <w:t>- ���������, ��������� �� ���, ������������ ���... ���� �� ���� ��� � ����������� ���� �� �������� �������. � ���������� � ��� ������ ������ �� �� ������ ������. �� ���� ��� ��-����� ���� �� ������������� �. ���� �����,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 �. - �� ����� 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�� �� ������ ���� �����</w:t>
      </w:r>
      <w:r>
        <w:rPr/>
        <w:t>. ������ �� ���, ���� ��, ������ ������� � ������. ���� ������ ����. �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</w:t>
      </w:r>
      <w:r>
        <w:rPr/>
        <w:t>, � �� ������ - �������� �� �� ��������� �����. ���� �� ����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 - ������ �, �������� �����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</w:t>
      </w:r>
      <w:r>
        <w:rPr/>
        <w:t>, �� �� ������. ��������� �� ��� �������� - �������� � ����� ����, �����, ��������� ����, �������� ���� - ���� ���� � ����� ��� 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����� ������� ���� � �����. �� ��� ������� � ����� � ���� ����� ���. ����������� ������� � �������, �� ����� ���������� ����� ��������, �� ������� �������� �. �������� ������� ����������� ���������� ����. ����� �� �� � ����, �� ������ ������� � �����. ������ ������ ���� �� �� ���� �������� ���� ������ �� �����. ������� � �������, � ������ �� ��������. ���������� ��, ���� �� �� ������ �� ��������� ����. � 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 �������� ���������� �</w:t>
      </w:r>
      <w:r>
        <w:rPr/>
        <w:t>. ����� � ������ ������ ������, ����� �����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... 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 �� ������ ��� ���� �� �������</w:t>
      </w:r>
      <w:r>
        <w:rPr/>
        <w:t>. ��������� ��� ��������� �� 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</w:t>
      </w:r>
      <w:r>
        <w:rPr/>
        <w:t>. ���� �� ��������� �� ��������, ���������� ������ ������. ����������� ������ ���� 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! �����!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 ����� �� ������</w:t>
      </w:r>
      <w:r>
        <w:rPr/>
        <w:t>. � ��������� ��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 .- ���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��� "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</w:t>
      </w:r>
      <w:r>
        <w:rPr/>
        <w:t>. �������� ����������,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 �� ���������,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</w:t>
      </w:r>
      <w:r>
        <w:rPr/>
        <w:t>, �� ��������, �� ��������� �� �� �������. ����� ���� �� ������ � � ����� �� ������ ���� �� ����. ��� ���� � �������, �� ������ �� ���� � �����. ���������, ��� ������ �����, ���� � ������� ���� �� �� ��������. ���� ��������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- �������� �� ����, �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"�����" - ������ � � ��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�������� ������� ������</w:t>
      </w:r>
      <w:r>
        <w:rPr/>
        <w:t>. ���� ������ ����� ���� ����� � ���� �������� �� 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</w:t>
      </w:r>
      <w:r>
        <w:rPr/>
        <w:t>, ����� � � ���� � ��������, ���������� � ��. ��� ������ ������, ������ ������������ �� ������ �� ����� 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� �</w:t>
      </w:r>
      <w:r>
        <w:rPr/>
        <w:t>, ��������� �������� �������, ������ ���� ���� ���� ����. � ��������� � �� �� ������ � �� ��������. ������ �� �� ���������� � �����������, ����� � �� �� �������. �� ������, �� ������ � �������� �� � ��������, �� ������� ������� ������ - � �� ���� ����� 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 ��</w:t>
      </w:r>
      <w:r>
        <w:rPr/>
        <w:t>, 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</w:t>
      </w:r>
      <w:r>
        <w:rPr/>
        <w:t>, ���� ����������� ������� 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����? - �������� � ���. -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�</w:t>
      </w:r>
      <w:r>
        <w:rPr/>
        <w:t>. �������� �� �������� 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 ���� ����� �������� ������� �������</w:t>
      </w:r>
      <w:r>
        <w:rPr/>
        <w:t>. ���� � ������ ���� �����, �� 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� ����.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! - ������ � ������, �����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������ �����, �� �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�</w:t>
      </w:r>
      <w:r>
        <w:rPr/>
        <w:t>, ����� � ��������� ���� �������� � ���� 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 ������</w:t>
      </w:r>
      <w:r>
        <w:rPr/>
        <w:t>... � �� ������ � � ���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 ���, �� ���, ������ ���, �� � ��������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"�����"! - ��������� �� ������ � �� �������. - ���� ���� ������ � ����� �� ������� � ����� �����? ���, ��� ���� � ����� ����� ��? ������ ������ � ������, �� ��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 �� ������! -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. - ���� 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! -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 �����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��� ���������� �� ��� ������. ����� ���� ���� �� 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����� � � ���� ���� 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 ���� �� ���</w:t>
      </w:r>
      <w:r>
        <w:rPr/>
        <w:t>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 � ������� ��� �����. � ���� ��������, ������, �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���� �� �� ������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�� ��� ����</w:t>
      </w:r>
      <w:r>
        <w:rPr/>
        <w:t>. ��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 �� � ���� ������ 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 �� ��������, ��������� �� 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����� - 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 ���������</w:t>
      </w:r>
      <w:r>
        <w:rPr/>
        <w:t>, ���� ����� ��� �������� �����. ������ �� � ��� ����������� ����� �� ���������� ���� �� ���. 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� ��� �� ������ � ������, ����� ��� �� �� ������ �� ���� ��� ��� � �� ������ ��������� �� �����, �� �� �� �� ��������� 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 ����� � ����� �� ��������</w:t>
      </w:r>
      <w:r>
        <w:rPr/>
        <w:t>, ��� �� ������� ������ �� ��. ���� �� �������, ����� 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 �� ������ - �������� ���. - ���������� �������� ����� �� �� �������� 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 � ��������, ����������� �, �� �� ����� � 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 ����� �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�� ���������� � ����. �� �� ���� �� ���. ����� 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 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, �� ���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, ���, �����... ��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 �� ������</w:t>
      </w:r>
      <w:r>
        <w:rPr/>
        <w:t>. �������� ��, �� �� 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</w:t>
      </w:r>
      <w:r>
        <w:rPr/>
        <w:t>,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, ����. �� �� 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 ����� �� ������.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, � ����� �� ���� �� ����� ���. ������ �� �� �� ��� � ������ ��, �� � �� ����� 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����</w:t>
      </w:r>
      <w:r>
        <w:rPr/>
        <w:t>.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 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 ���������.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�� �� ����� � ������ ������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� ����. �� ���� �� ��������� ������������. ����� �� ����� �� 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 - ������� 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 ���� - �������� � ���. - �����, �� �� ����� 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 ����������</w:t>
      </w:r>
      <w:r>
        <w:rPr/>
        <w:t>, 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���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��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���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199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93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 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 � ���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"��������"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"���� 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�������� ���� 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"����� �� 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"������� 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"������� �� 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"������� �� ���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 � ���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"�������" 2 "�������" 3 "�������" 4 "������" 5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"����� �� ������ ������" 1 "�� ��� ���-������� � "������� 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�������� ����� 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"����� ������� 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"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"������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"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"��� 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"�����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"����������� 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"���� ���� ��� 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"�� �� ������� �� 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"��������� �� � 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"������ � ����� � 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"������ ��, 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"��� ����� � 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"��� ����� 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"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"��. �����" 2, �. �.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0622-79-90, ��������. 0622-79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 �� ����� � ������ ���� ���������� "����� 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</w:t>
      </w:r>
      <w:r>
        <w:rPr/>
        <w:t>1993 ������ ����������� "�����" �� �� �������� ������ ������ �� �������� �������� �� �������� ������ - "����� ���� �� ��-������ �� ������ ���" �� ������� ����� ������, "����� � �����" �� �������� ������ �������������, "������ ����������� ���������... ������ �� ���� �� �������" �� ����� ��� ���, "������� ����� ��" �� 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 ������ ���� ���� ���������� �� �������� - ������ ������������ ��������: ���������� ��������, ���������� � ��������� �������, ������������ ��������-�������������� ��������, ���� ������ ����� � ��������� �������... ������� �� ���������� "���� � �����" ���� ���������� �� ������������� �� "�������� ����������", �� �� ��������� ���������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 ���� �� ������� �������������� ��</w:t>
      </w:r>
      <w:r>
        <w:rPr/>
        <w:t>, �� �������� �� "���� � �����"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-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"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, ��� ������ �� ����� � �����. ��, ��������� ������� ��� � ����� �� ����� � ������������ ������ ����� �� ������ ������� -���� �� ��������� 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, ������� ������� � �����. ������������� ����� ��� ����� �� ������. ���� ��� ��� �� ������ �� ��������� ����� ����� ����� � ���� �� �����, 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, ����� ��, ����� �� ���. ��� �� ������� ���� � ���� ��������� ���, ��� � ���� ������ ����� ������� �� � ������ - ������ � ���� ����,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! ���, �������� ���� - ������ ������ � ������ - ����, ������� � �����. � ����� � ���� ������ ����� ���� ��������. �� ��������, ����, ��� 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</w:t>
      </w:r>
      <w:r>
        <w:rPr/>
        <w:t>, � ������ �� ������� - � ������������� 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, ���� ����� �� ������ � ��������� � ������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��. ��� � ����, ��� � ������ �� ������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��, �����, ������������, � ����� �� �������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</w:t>
      </w:r>
      <w:r>
        <w:rPr/>
        <w:t>, �������� � ������� � ������� � ��������,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, �������, ������������, � �������� �� ����, 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, ������� � ���������� ���, ������ �� �������, ���, ������ 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, 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</w:t>
      </w:r>
      <w:r>
        <w:rPr/>
        <w:t>, ���, 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</w:t>
      </w:r>
      <w:r>
        <w:rPr/>
        <w:t>, 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 ������ </w:t>
      </w:r>
      <w:r>
        <w:rPr/>
        <w:t>-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... ���, ������ ������ ���� ��� �������. ���, ������ - ��������� - ���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�� ���� �� �� �� �����. ���, ������ ���� �����... 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��� �� �� ����</w:t>
      </w:r>
      <w:r>
        <w:rPr/>
        <w:t>, �� ������� �� ������ ��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  <w:t>, �� ����� �� ����� � ������. ����� � ��������. �������.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�� ��� ���������� �� �������</w:t>
      </w:r>
      <w:r>
        <w:rPr/>
        <w:t>, ������ � �� �� �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 ��� �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</w:t>
      </w:r>
      <w:r>
        <w:rPr/>
        <w:t>, � ���-��������� �� �������, �� � ������� �� ���� �� 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, ��������� �� ������ � �� ��������, �� � ������ �� 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 �� ����� ��� �� �� ������</w:t>
      </w:r>
      <w:r>
        <w:rPr/>
        <w:t>, ������ ���� ��� ��� 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 ��� �������� �� �������</w:t>
      </w:r>
      <w:r>
        <w:rPr/>
        <w:t>, � ���������� �� ��� 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 ������� 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�� ������� ��� ��� ����� -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 ������������ �� ��������</w:t>
      </w:r>
      <w:r>
        <w:rPr/>
        <w:t>, � �� ������� ������ 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</w:t>
      </w:r>
      <w:r>
        <w:rPr/>
        <w:t>, � ����� �� �����������, � ������� ������ ���� ���, ����� 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�</w:t>
      </w:r>
      <w:r>
        <w:rPr/>
        <w:t>, �� ���� ���� �� ������ � ����������� ����� 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���� ������� �������</w:t>
      </w:r>
      <w:r>
        <w:rPr/>
        <w:t>, �� ��� �� �� ����� ��, �� �� 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������������ �� ���������� �� ��� </w:t>
      </w:r>
      <w:r>
        <w:rPr/>
        <w:t>- �������� ����� 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 ����� ���������� ��� ��������</w:t>
      </w:r>
      <w:r>
        <w:rPr/>
        <w:t>. �� �� �� ������ ������ - 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 ��� ���� ���</w:t>
      </w:r>
      <w:r>
        <w:rPr/>
        <w:t>, ���������� �� ������ � �� ������ -��������,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������ ��� ������</w:t>
      </w:r>
      <w:r>
        <w:rPr/>
        <w:t>, �������� ��! � �� �� ������, �������� ��,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�� ��� � ������ ���</w:t>
      </w:r>
      <w:r>
        <w:rPr/>
        <w:t>, ��� ���������� � � ����� �� 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 ������ ������</w:t>
      </w:r>
      <w:r>
        <w:rPr/>
        <w:t>, � ������� �� ������� � ��������� �� ������ ����, �� � �������,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</w:t>
      </w:r>
      <w:r>
        <w:rPr/>
        <w:t>, ���� ����� ���� ���, ��� ��� ��� ������� ������� 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!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��� ��� ����������� ����. �� �� �� ����! �����, ��������� �����, ������� �� ���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 �� � ����� �� �� ��������. ����� ������� �� ������ �����. � ����� �� �� ������ - ������� � ����� - ������ ���� �����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, ���� ��, ���� ����� �������. ��� ��� ������ � ������ ������, ������ ���. ������ ��� ���� ���� ������������� �� ������. ������ ��! ��� 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</w:t>
      </w:r>
      <w:r>
        <w:rPr/>
        <w:t>. 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! ���� ��, 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� ������� </w:t>
      </w:r>
      <w:r>
        <w:rPr/>
        <w:t>- ��� ��� ����� ���. ���� ����� �� ���� � �� ��� �� - � ���� ��� �����. ���� �� ������ � �������� ����� � ������ �������. ���� ��, ����! ��� �����!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������ ������� ��������� �����. ���� ��, ����, ���� ��, 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. 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�� ������� �����. � ��� ���� �� �����. ��� 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 ������������� ���. ��� ������, ����� 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 ���� ������ �� ����: � ����� ���� �� �����, �� ��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</w:t>
      </w:r>
      <w:r>
        <w:rPr/>
        <w:t>. ��� ����� ������. "��������� �����" -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 �����</w:t>
      </w:r>
      <w:r>
        <w:rPr/>
        <w:t>... �� �������� �����. ���� �� �� ��� �����, � ���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 �������</w:t>
      </w:r>
      <w:r>
        <w:rPr/>
        <w:t>. ��� ����� ����. ��� �������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� �� �������� � ��, �� �� ���� ����� 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� �� �� ��� �� ���� - ����� ���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 ��� ������� �����</w:t>
      </w:r>
      <w:r>
        <w:rPr/>
        <w:t>. ���� ��� � ���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 ����� ����� �����</w:t>
      </w:r>
      <w:r>
        <w:rPr/>
        <w:t>. ����� �� �� ������, � ���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