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��� ���� ����� ��� ������� �������� � ������ ������� ���� �� ���</w:t>
      </w:r>
      <w:r>
        <w:rPr/>
        <w:t>. � ����������� ���������� �� �������� ���, ����� �� ������� � ������������ �� ������. ��������� �������, ��� �� ������������ �� ����������� ����� �� ����� � �� ��������� � ����������� ����� �� �������. �� ����� ������� ������� ������������ ������� �� ��� ����, �������� �� � ����� ���� ������ �����, ����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�� ������ �� ������ � �����������</w:t>
      </w:r>
      <w:r>
        <w:rPr/>
        <w:t>, �� ���� ���� ������ ������� ������������ ��� ���� � �����. ���, � ���� �������� ����������, ���� �� � ���� ��-����� �� �� ������ � ������������ �� �� ���������� ���� ������. �� ���� � ����, ������ �� ������ ���-����� �����, �� ���� � �� ��������, ���� ��������� ������ �� �� ���������, �� �� �������� ������ �� ����� ��� ������ ������ ��������. ���� �� ��������� �������������, ������ � ������� ���������, ���� ����� �� ��������� �������������� �. ����� ����� �� ��������, �� ����� � � ���� �������� ������ ����� - ���� ���� ���� �������� � ���� �� ���� ������, ����� ��� ���� ����� �� ������ �� �� ����. �� ����� ��� ��� ��� �� ��������, �� ������� �� � ������� �����. ���� ���� ������� ���� �� ������� 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 �� ������ ������</w:t>
      </w:r>
      <w:r>
        <w:rPr/>
        <w:t>, ����� �������� �� ��� �������������� ���������� �� ������, � ������ �� ������ �� ���������� ������� ��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 �������</w:t>
      </w:r>
      <w:r>
        <w:rPr/>
        <w:t>, ��� �� ������ � �� ������� ��� ����. �������� ��� ���� �� ���� � ��������. ������� �� ������ ������� �� ������� �� �������� �������. ������� ��-����� �� ����� �� ������� � ��� ������ �� �����������, ������� ��-����� �� ���� �� ������ ����������� - 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����</w:t>
      </w:r>
      <w:r>
        <w:rPr/>
        <w:t>, ����� ���� �� ���� ���������, ������ ����������� ������� �. �� ������� ���� ��������� ���������� �� ����������- �� ����� ���� �� ������� ���� � ��������� ����. � ������ ����� �� �������� ������ ������ �� �������, � ���� �� ������ ��������� �� ������� �, ��� �� �������, � ������ ���� �� ������ �� ����. ���� �� �������������, �� �� �����. ���� ����� ������ � ���� ������� � � �� �������, �� ������ �� 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 �������� � ���� ������� �� �������� �� ���� ������</w:t>
      </w:r>
      <w:r>
        <w:rPr/>
        <w:t>. ������ ������� ��� ���� ������ � ����������, �� �� ������� ����� �� � ������ ������� �� ���������. ���� ���� ������� �� �������, ������ �� 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 ��� �� ������� -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>? �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 ������</w:t>
      </w:r>
      <w:r>
        <w:rPr/>
        <w:t>. ������ �������� �������� ����� � ������� � �� ������ �� ������� � ���� 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� �� ���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</w:t>
      </w:r>
      <w:r>
        <w:rPr/>
        <w:t>-����� � �� ��������� � ������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 �� �� ����� ��-�����, ��� �� �������. ������� ������ ������������ �� ����������� � �������, �� � ����� ����������. ������ �, ����� ������ ���� ��, ������, � ����� ���� � ������ ������, � �������� � ��������. ���������� �������� �� �������� ��� ���� �� ��������� ��� � ������ �� �� 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- ���������� �, ������ �� � ��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 �� �����</w:t>
      </w:r>
      <w:r>
        <w:rPr/>
        <w:t>, ��� ���� � ����������� �� ��������, �� ������������ ���� ���������� �� ���� �� ������ ����. ��� �� ���� ���� � ����, �� ����� ��� ������ ����� ������ �. ����� � ��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 ������ �������</w:t>
      </w:r>
      <w:r>
        <w:rPr/>
        <w:t>, ���� ��� ������ �� ��� 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��,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</w:t>
      </w:r>
      <w:r>
        <w:rPr/>
        <w:t>. ����� ���� �� ����� ��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����������� ��� � ��������. ���� ������� �������, �� �� � ��� ������� �����, ����� �� ������ ���������� ����� ��� � ����. �������� ������� ����� ������,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 �� ���?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���,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�����. -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, �� ��� ���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 ������� ������� ��������</w:t>
      </w:r>
      <w:r>
        <w:rPr/>
        <w:t>. �� ��� �� �������� ������� � ��������, ��� �� ����, �� �������� ������ ��� ������ � ��� ��������� �������, ������ �, ������ ��� �� ���� ��������. ������� ���� � ���� ��������, ���� �������� ���� ������ � ���� � ���������� ����� �� ���� ��������� �������������. ���� ����� ����� �� �� ��������� ������� � ���������. �������� ���� �������� ������� � ����. ������� ������������� ����������� ������ ������������ �� �� �� �������� � ������. ���� �� ��� � ����� �������, �� ���� ���� � �� ��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 �������� ����</w:t>
      </w:r>
      <w:r>
        <w:rPr/>
        <w:t>, �� ���������� �� ������� �� ����. ��� �����, �� �� ���� ��� �� ����� ����� ���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</w:t>
      </w:r>
      <w:r>
        <w:rPr/>
        <w:t>, ��� �� ���� � ���� ��������� �� ����� ����� ����. ���� ���� �������, ������ ��������� 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>- ����� ����� ���� ����� ���. ������ ������, �� ���� �� ���� ������� ���� �������,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, - ���-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 �� �������. - ��� �� �������� �������� �� �������, ����� ����� �� ����� �� ���������� �����. ��������� ������: -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- ������� ��� � �����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, ����� �� ������? -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, ���� ���� � ���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�������</w:t>
      </w:r>
      <w:r>
        <w:rPr/>
        <w:t>: - � �� 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 �������� 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��� �� � ����� ������� 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- ��� ���� �� ����, �� �� ����� 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 �� �� ���� �� �� �� ���� ���� � ����� ������</w:t>
      </w:r>
      <w:r>
        <w:rPr/>
        <w:t>. �� ������ ��� ���������� ������� � �������� �� ���, � �� ��� �������� 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-�������� ������,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 ���� ���-����� 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� ���� �� ������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� �� �������� ����</w:t>
      </w:r>
      <w:r>
        <w:rPr/>
        <w:t>, ���������� 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 ��������. �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 � ������ ��</w:t>
      </w:r>
      <w:r>
        <w:rPr/>
        <w:t>, ���� �� ����� �� ������ ��� ������� �� �������� ���������, ����� ����������� �� �� ������������ � ������ �. ���� � ���� ���, ������ �������, � ���������� � ��������� ����. ������ �� ��� ���������� ����� �����, � ����������� �� ���� � ���������� ������, ������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 �� ��� � ������ ��, ����� �� 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 � �������� ����� � �����</w:t>
      </w:r>
      <w:r>
        <w:rPr/>
        <w:t>, ����� � ���� ������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,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 �� ��������</w:t>
      </w:r>
      <w:r>
        <w:rPr/>
        <w:t>,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 �� �����, ��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 �� �� �������� ����� �� ������ ���� ������ ���� �... �� � ������ ��-��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�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 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 �� ����� ������� ��.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 � ������� ���� ��</w:t>
      </w:r>
      <w:r>
        <w:rPr/>
        <w:t>-�����. ��� �������� � ��������, �� ���� ����� �� ���� ���������, � �� ���� �����������, �� ���� � ������ 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- �������� �.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</w:t>
      </w:r>
      <w:r>
        <w:rPr/>
        <w:t>, ������ ������ ������ � ������ ��������. ������� �� ��� �� ������ �� ���� ���������� ���������, � ������� ��� � ������� ������������ �� ���� ���. ���� ������������� �� ����� ���� ���� ���� �������, � �� ������� �� ������� �� ���� ���� �� �� �������. ���� ���� �������� ���������� ����� ��� � � 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� ����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. ������ �� 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 �� ���� ����. �������, 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</w:t>
      </w:r>
      <w:r>
        <w:rPr/>
        <w:t>- �� ������� �� ����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 � 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�� ���� ��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 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���� ��� ������� 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�� 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?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�� ����� � ������ ��� ������� 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 ������ �� �� ������� � �����. - ��� ���� ������ �� 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�� �� �� 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, �� ��� ���� ����� ���� ������ �����, ����� 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���� �� ���� ��-����� 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</w:t>
      </w:r>
      <w:r>
        <w:rPr/>
        <w:t>,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 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 ����������� ��� ������� ��� � ��� ������� ����� �� � �������� �� ������ ���� �������� �������� ������� � �� ������� �����, 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</w:t>
      </w:r>
      <w:r>
        <w:rPr/>
        <w:t>.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�</w:t>
      </w:r>
      <w:r>
        <w:rPr/>
        <w:t>, ������ ���� ����� � ������ �� ����������. ���� ���� ���� �� ���-������������ ��� � ������ �. ����-�� �� ���� ��������� ����� � ������� �������� ���, � ������ �� ��������� 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 � ���������</w:t>
      </w:r>
      <w:r>
        <w:rPr/>
        <w:t>, �� �� �� �����, ����������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, �� ��� ������� � 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 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 �, - ��� 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�� � �� ������, �� �� �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�� �� ����, ��� ��� ������ �� �������� �������� �� ���������� ������ ����. ������� �� ������ �� ����, ���� �������� ���� ����� ������ ���, ���� �������� ������� �� ������� � ������� ���������, ���� ������������ � ���� ������� ���� ����������. ��, �������� ����� ���������, �� ���� �� ����� �� � ����� ��������. � ��� ����� ���� � �������� ����� ������ �������, 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 ��������� ���� �� �������� ���������� ���� ��������</w:t>
      </w:r>
      <w:r>
        <w:rPr/>
        <w:t>, ������ ��� ������ ���� ��������� � �������� ����� �� ������. �� ������ ��� �� ����� � �� �������� � ����������. �� �� �������, ���� ���, �� ���� �� � ������� �� ���� ��. ���� ����� �������, � ������ � ��� ������� ������������� �� ������� ����. ������ � ��� �� �������� � ������� ����� ���������� 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 �� ���������</w:t>
      </w:r>
      <w:r>
        <w:rPr/>
        <w:t>. ��� ������ �� ��������� � �������� ��� ��������. ���� ����� ����������� �����. ������ ������������ ������ �� �������, ��� ���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- �������� � �� ����� 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 �� ���� ���. ����� ������ ������� ���� �� ��������� � � ������� ����� ���� ��, ����� �������� ������ ���� ������� �� ��������. ������ �� ������ ����� �� ������ ������� � ������� �� ����. ����� �� ������ �� �� ����� ����� 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 ���. � ���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 �������� �� ������� �� �������</w:t>
      </w:r>
      <w:r>
        <w:rPr/>
        <w:t>. �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  <w:tab/>
        <w:t>�������!.����, �� � ����� ����, �� �� ������ ����, �� ����� �� ������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 �� �� �� ������� �� ���� ���� ���������� � ������� ������ �����, �� �� �� ��������. 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, -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 ������ ����� �� 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�� �� ��������� �� � ����������. 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. - ���� 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</w:t>
      </w:r>
      <w:r>
        <w:rPr/>
        <w:t>. � �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</w:t>
      </w:r>
      <w:r>
        <w:rPr/>
        <w:t>. ������ �� ������� �� 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����� �� ������� ������ �� ���� ����</w:t>
      </w:r>
      <w:r>
        <w:rPr/>
        <w:t>, ������ ����������� � 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, �� ��� �������� ������. ���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-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��, ��� ��� �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</w:t>
      </w:r>
      <w:r>
        <w:rPr/>
        <w:t>.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��� ��� ���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</w:t>
      </w:r>
      <w:r>
        <w:rPr/>
        <w:t>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� �� ������,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 �������� �������� ����� �� ������, ����� �� �� ������. - � 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</w:t>
      </w:r>
      <w:r>
        <w:rPr/>
        <w:t>. ����� ������� ��� �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 � �� ������ ������ ����</w:t>
      </w:r>
      <w:r>
        <w:rPr/>
        <w:t>. ��� �� ���� ���� ����, ������ 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 ����� � ���������</w:t>
      </w:r>
      <w:r>
        <w:rPr/>
        <w:t>,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 ���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, 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, �� ����� ���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������� ��� 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</w:t>
      </w:r>
      <w:r>
        <w:rPr/>
        <w:t>-�������� ��������, ����� ����� ��� ���. - 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 ��</w:t>
      </w:r>
      <w:r>
        <w:rPr/>
        <w:t>. ��������, ���� ������ ��������, ��� ������ �� ����� � �������. ��� ����� �� ������ �� ������� ����, �� ���� �� � 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 ����� ����. � 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 ���� �� �������. �� ���� ��� ���� �������� �� ������� 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 ���, ��� �� ������� � ��� ���� ������ �����. ���� 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 ������� �� �� ���� � �������</w:t>
      </w:r>
      <w:r>
        <w:rPr/>
        <w:t>. � ���� �� �������, ������ � 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 ������� ����������� � ��� ���� ����� ������������</w:t>
      </w:r>
      <w:r>
        <w:rPr/>
        <w:t>, ����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�������</w:t>
      </w:r>
      <w:r>
        <w:rPr/>
        <w:t>, ������ ������� �����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 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! ��� ����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������� ��. - ������ �������� ��� � �������.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���� �� �� �� ��������: ��� ����� -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, �� ��� ����� ���������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�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, �� ����������� ����� � 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 � �������. ���������� �� ���� ����������� ����� � � ����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, �� �� ����� �� ���� ��� 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, - ������� �����.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�����</w:t>
      </w:r>
      <w:r>
        <w:rPr/>
        <w:t>,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 ������� ��� ����� �� ��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���� ����� �� ����</w:t>
      </w:r>
      <w:r>
        <w:rPr/>
        <w:t>. ���� �������� ����� ���� � ����� �� ���, � �� ������ 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 ������. ������ �� ���. - ����� �� ������� ������ � ������ � �������������� ���: -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�����,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� �� 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� �� �� ����,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�����, ������ ��� ���� ������������ �� ��������� � �������!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����� ������� � ���� ����� �� �������� ������� ������ �� ������ ��. ���� � ������� ����� �� ���� � �� ���� ���������� ����� �����, �� �� ������� �� �����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 ������ ����</w:t>
      </w:r>
      <w:r>
        <w:rPr/>
        <w:t>, �� �� ������ ��������� �� �������, ��� ������ ����������. ������� �� ������� ���� ��� � �� ������ �� ������, �� � ���� ������� �������� � ������������ �� ����. �� ������� ����� �� �� ���� ����������� ���� ���� � ��������� ��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�� ������ ��� �����. �� ������� ��� � ����� �� ���� � ���� ��� ����� 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</w:t>
      </w:r>
      <w:r>
        <w:rPr/>
        <w:t>, ����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 ���� ���� ������ ������ 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 � ��� �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 </w:t>
      </w:r>
      <w:r>
        <w:rPr/>
        <w:t>- �� ������ �� �������, �� �� ������ �����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 �������� 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 � ��� ��� �� ���� ����������� 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-���� �� 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� � ���������</w:t>
      </w:r>
      <w:r>
        <w:rPr/>
        <w:t>, �������� � ��. ��� ������� � ��������� ����, ��� ����� ������� ����� ����� �� �����. �� �� ����� �� ���... �, �� ���, ���� �� �� ����, ������ �����. - ��� ������� ����� ���� ��. - �� �� �� ������� ����, ������� ����� �� �� ������� ��� ���������� �� ������ ����. �������� ���� �������� ���������� �� ���� ��. ��� ����� �� ������� ��� ���� �� ���. ����, ����� ���� ������, �, ����� �� �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 �������� � � ��� ��������� ���</w:t>
      </w:r>
      <w:r>
        <w:rPr/>
        <w:t>, ������ ������ �� ������� ����� �. ����� � ������� �� �� ���� � �������. ����� ������ � ���������� � �� ����� �� �������� ��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 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, ����� ����� �� ������ ���� �����. ����� ������� �� 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 �� �������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������ �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 ������ �� ������ ��������� �� �� ����� 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 �������� �� 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 �������� �������� ������� 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, ��� �� ��, ����� �� ����? �� �� ������� ��-�������� �� ����� �� ��� ��� ����� �� �������� 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 ���� ������ ������ �����</w:t>
      </w:r>
      <w:r>
        <w:rPr/>
        <w:t>, ������ ������, 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, �� �����. - ������ �� �������� �������. - �� �� ����������� �� ���, � ���� �����, �� ��� ����� �� ���� ������, �������� � ���. ���� ���! �� �� ���� �� �������� �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��� ���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���: �������� ��� �� 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��, ���, �� 34 ������ ���. ���� ���� �������� �� �� �� �� ����� ���� 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 �� �������� �� ������ ������ ������ ����� � ������</w:t>
      </w:r>
      <w:r>
        <w:rPr/>
        <w:t>. ������ �������� �������� ���, ��� ���� ��������� �������� ��. ���� ���� �����, �� �� ������ � �� ������ �����.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 �� �� ���� �������</w:t>
      </w:r>
      <w:r>
        <w:rPr/>
        <w:t>. ��� ����� �������� 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 ������� �� �����, ���. �� �����, �� ���� � ����� ����� �� ������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��� �������� ���. ��������� ��� �������� � �� ������, ������ 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 �������� � ����� �</w:t>
      </w:r>
      <w:r>
        <w:rPr/>
        <w:t>. ������� ������� ����� �������� � ��� �� �������� ����� ����� �� ������ �� � �� ����, �� � ��� ���� 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� ����� �</w:t>
      </w:r>
      <w:r>
        <w:rPr/>
        <w:t>, ������ ������� �� ��������� �� ���� ��� �������. ������� ����� ���� �� �������� ����� �� ����� � � � �����, �� � �����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� ��� ����� �� �� ������... �� �� � ���� �����, -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���� ������ �����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, �� ������ �� ������� ����� ����� � ������ ��. �� ��� ������ �� � ������, 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 � 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 ������ �� ���� ����? 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, ���� �� ������� �������� ������. ��� �� �� ������,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� � �������� ������ ��� �� ��� ����� �� � �������. ��� ������� ����� � � ���� � � �������� ��� ���� ��. ����� ����� � ������ �� �����������, ������� ������ � �������� � � ����� ������� �� ����� ���� ��. ����� � ������ � ����������� 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</w:t>
      </w:r>
      <w:r>
        <w:rPr/>
        <w:t>, �� �� ���� �� ������ ���������� ������� � � ������� �� ��������� �� � ����� ������, ���� �����������. �������� ��������� �� ��� � ����� ����� ����� ���� ��� ������ ��. ��� ����� ��������; ����� ���� �� �������� �� ����. ��� �������� ������� �� ��� �� �� � ��� ������ ���������� �������� �������, ������� ������ ����� �� ���� ���������. ������� �� ����� ���������� � �� ��������� ��� 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</w:t>
      </w:r>
      <w:r>
        <w:rPr/>
        <w:t>, ������ ���� ��� ������ � ��� �� ���� � � ������ ���� ������� � �������. ����� � ����� �� ������� � ����� �� ��. ����� � �������� ������ ��� ���� �� � ���� ���� � ������ �. ������ ��������� ���� � � �������, ��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� ������� �� ��������� ��</w:t>
      </w:r>
      <w:r>
        <w:rPr/>
        <w:t>. �������� ��� ������ ����� � � ��������. �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���� �� �� ���� �� ��������...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 �� �� ������ 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 ��� ��� ���� ������� ������ �� ���������� �������, ����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 ������ ������ ������..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 � �� ������</w:t>
      </w:r>
      <w:r>
        <w:rPr/>
        <w:t>, �� � �� �������� ������, ��� ��� ���� ���������, �� 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 �� ���� �� �������</w:t>
      </w:r>
      <w:r>
        <w:rPr/>
        <w:t>. ��� ����������, ��� ��������� � ���� ������������ �� ����. �������� � �����-����� �� ����������. ��� �� ������ ���� ��������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 �� ��� �� �������</w:t>
      </w:r>
      <w:r>
        <w:rPr/>
        <w:t>, ����� ������� ������ � �������� �������� ������ �������. ��� �� ������ � ������ ���� �� ������� �������, ����� 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- �������� �. - ��� ���� ����������, ���� ����������� ����� �� 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�, �, ��� �� �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�, ������ ���������� �� �������� ��. �� ���� ������ �� ����� �� �� �������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� �� �� 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����</w:t>
      </w:r>
      <w:r>
        <w:rPr/>
        <w:t>, �� ����� �� ���� �� �� ���������. - ���� ����� � � ��������. - �� ���� ���� �� �� ������: �� � ���� ������ �� �� ������ ����. �� �� ����, � ���� ��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 ��������� � ��� ������</w:t>
      </w:r>
      <w:r>
        <w:rPr/>
        <w:t>, �� �������� �� ���� �������� ����� �� ������� �������� ��. �� ���� �� ���� ���� ������� ����������, 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�� ��</w:t>
      </w:r>
      <w:r>
        <w:rPr/>
        <w:t>. ������ �� ������ ��� ������ ������ ���� �� �����. ��� �� ��������. �� �� ���� ���� ����������� �������� ������. ���� � �������� ��������, ����� ������� ���� �� �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� � �����, ��� ���� �� ������ �������� �� ��������� ��� ��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 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 ���� � ������ ����</w:t>
      </w:r>
      <w:r>
        <w:rPr/>
        <w:t>, � �� ���� �������, ��� �� 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 �� � ��� ������ ���� �� �����������</w:t>
      </w:r>
      <w:r>
        <w:rPr/>
        <w:t>. ������ �� �� ����, ������ ������� � �������� ��� ��������. ���� ���� �������� �� ������� 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</w:t>
      </w:r>
      <w:r>
        <w:rPr/>
        <w:t>. ���-����� ��� ������� ������������ � ������ ������. ��� ������� ������ ��, ������ 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 ������� � ������</w:t>
      </w:r>
      <w:r>
        <w:rPr/>
        <w:t>, � ������ � ������� �� ��������� ��������� ��. ����� � ���� ��� ��� � �������� �� ������� � �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 �� ������ ����� ����</w:t>
      </w:r>
      <w:r>
        <w:rPr/>
        <w:t>. ������ ��, ���� ���� ���� ����� ��� � ����� ������� �� ����� ������ ��, ������ ���� 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 � ��� 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��� ����������� ���������. �� ��� ���� �����, �� �� ����� � �����! � ���� �� ���� �����!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, �����, ��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 ������ ������� �� �����! - ��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�������, ��-����� � �� �� �������� �� ������ ��������� � ������, - ��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 ���. � ����� ���� ����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�� ���� �� ����� 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 �� ���������,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 ���������, ���� �� �����, � �� �� ��� �� �����. - ��� �� ��� �� �������� �������� , �� �� ��� �� ������� �����������. ���� � �������� ��� ���� �� � � ������. ���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������ ��������� �� ������� �� �� ����� � ������ ������ ������.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�� ��</w:t>
      </w:r>
      <w:r>
        <w:rPr/>
        <w:t>. �� ����������� �� � ������� �� ������, �� �������. ��������� ��� ������ �� ���������, ������ � ��� �� ������ ������ ����������� ���� ��. ������ �� ���� ����� �� ������ ��� ������� � � ��� ������ ��������. ���� ������ �������� ����� ��� ������� � � �� ���� � �������� �� �� ������ ������. � ��������� ������ ������� ��� ������ �� ������ �� 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. - ������� ������ ����� � ������ � ��������. - ���, ����� �� �� � ����� �� �� �������� � �� ����, ���� ��� ����� �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 ���������</w:t>
      </w:r>
      <w:r>
        <w:rPr/>
        <w:t>, ������ �� 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 ����</w:t>
      </w:r>
      <w:r>
        <w:rPr/>
        <w:t>, ����� ����-�� �� ���������. ����� ����, ���� �� ������ ������ �����. ���� ������� ���������������, ������ ���� �� �� �������� 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 ��������� �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 �� �� ���������� 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 ����� � ���� � ����� ����� �� ����</w:t>
      </w:r>
      <w:r>
        <w:rPr/>
        <w:t>.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 ������� ���� 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? - �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� ������, ������ �� ��������� ���� ��� ����, ���� ����� ���� �� 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 ����� ���. ������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 �������� �</w:t>
      </w:r>
      <w:r>
        <w:rPr/>
        <w:t>, ������� ����� ������� �� ����, ����� �� �� ������� ���� �� �������� ���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 �� ����, ��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-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 - ������� ��� � ��������.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 ����� ��� �� �� ����� ���. �� �������, �� ���� �� ��������� ����������, �� 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 �� ����� �� �������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 ������! - ������������ ���. - �� ���� �� ����� �� ��� � ��������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-����� � �� �� �� �������� �� ���������, ����� ��� �� ����� ���� �� ���. �� �� ���� 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, �� ��� ����� ����� �����������. � ��� ���� ���������� ����� �� �������� ��� ���������� �� �����, �� �� �� �������,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����</w:t>
      </w:r>
      <w:r>
        <w:rPr/>
        <w:t>, ����� ������ ���� ����, ���� �� �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�� 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 � ����� � ������ 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 ��� ���������� �������� ������ ������ ������������� �� �������������... �� ������ ��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, - ���������� ���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- ������� ���! - 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 �� ���� ��</w:t>
      </w:r>
      <w:r>
        <w:rPr/>
        <w:t>. ��� �����, ��� � �� �� ������ ������ �������. �������� ���������, �� �� ���� ������ �� �� ����� ���, ���� � �� ���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� � �� ����,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 �������</w:t>
      </w:r>
      <w:r>
        <w:rPr/>
        <w:t>, ����� � ���� 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 � �� ����</w:t>
      </w:r>
      <w:r>
        <w:rPr/>
        <w:t>, �������� �� ��������. ��-����� �� ����, 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��</w:t>
      </w:r>
      <w:r>
        <w:rPr/>
        <w:t>, �����, ����� �����, ���� �������� �������� ��������������� � ���� � 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 �������� ��� ��</w:t>
      </w:r>
      <w:r>
        <w:rPr/>
        <w:t>-������ ��� ����. ��������� ������� �� ��� ���������� � ����� �, �� ������� � �����, ����� ����� ���� ��������. ������ ��� ����, ������ ���� �������� ��� ������ ������� � ������ ��� ������, � ���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- �������� � ��������, ������ ��������� 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 ������ ���������� ����������� �� ����� �</w:t>
      </w:r>
      <w:r>
        <w:rPr/>
        <w:t>, ����� ����������� ������ ������� ��� ��-����� �������� ��� ��. ������ ������� ������� �, ��� ����� ���������, �� �� ���� �� �������. � ������ ��-��������, ���� �� ����� ���� ���� � ������� �� ���� �� ������ � ����� ����� � 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 �������� � � �� ������������ �� ����� ���</w:t>
      </w:r>
      <w:r>
        <w:rPr/>
        <w:t>. � �������� ���������, � ����� ��� ��-����������� ������� �� ������ ����� ��. � ��� ��-����� ������� 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 �� ����������� ��</w:t>
      </w:r>
      <w:r>
        <w:rPr/>
        <w:t>. ��� � �������� ��������, �� � ���� �� ������� � ����� �� ���������� ������ ��. ���� ���� � ������ �� ������ �� ������ � � ����� �������� �� ����. � ��������� ������ �������� ���� �� ���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</w:t>
      </w:r>
      <w:r>
        <w:rPr/>
        <w:t>. ����������� �� �������� �� ������ � � �� �������. ������ ����� �� ��, ������ ������� � ��������, ���������, ���������� ������ �� ��������������� � �����. ��� ������, �� ��� 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</w:t>
      </w:r>
      <w:r>
        <w:rPr/>
        <w:t>, ��� ����� ���, �� �� ��� �� ������� ���������� ��. � �������� ���� �� ������� ������ �����, ����� ���������� ������ ���������. ��� �������� ���, �������� �� �� �������, �������� ������, ����������� ����� �. ���� ������ � ������ � ��������� �� ��������� �� �������, ��������� ��, ������ ����� � ������� ������������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�� �� �����</w:t>
      </w:r>
      <w:r>
        <w:rPr/>
        <w:t>, ������ ����������, ���� �� ����, 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 ������ �� ����������� �� ������</w:t>
      </w:r>
      <w:r>
        <w:rPr/>
        <w:t>. ��� �� ���������� � ����������� �������� ����� ���� ���������, ����� � ���� 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 � ���".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� �� ������� ����</w:t>
      </w:r>
      <w:r>
        <w:rPr/>
        <w:t>, ������ ����� ������� ����������� ��. ���� ���1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 �� ���� � �� ������� 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</w:t>
      </w:r>
      <w:r>
        <w:rPr/>
        <w:t>. ���� ��������� ����� ���� �� �������� ��� � � ����� ������ ���� ������� �� �� ����. �� �� ����� ������ ��� ������ �� ���� ������ ����! ���� �� ���� �� � �� ����� ���������� �� �� ������ ���� ����, �� �� � 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 ��� ��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 ������, ��� ������ ���� �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 � ������������� �������</w:t>
      </w:r>
      <w:r>
        <w:rPr/>
        <w:t>. � �� ������� �� ���� ������ �� �� �������. ��� ������ ����� ������ ��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 �����? - 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 ��� ��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 ��</w:t>
      </w:r>
      <w:r>
        <w:rPr/>
        <w:t>, ����� ������� ����������� �� ���������� ���. ������� ���� ����� ����������, 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�������� ���� ����� �� �����, - ������� �. - ����� ������� ���� ��� ���������, ��� ������ � ����� ����������. - � 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..., �� � �� �� �����. �� �� ������ �� ���������� ������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��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 �������� ��������, �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, �� 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 �� �� ����� �� ����� ����, ������ ���������, �� ���� � ��������. ���� �� ������, ��� ���� ���� ���� ���� ��. ���������� ��� ����� ����� � ��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? �� ��� �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, �����. ������ �, 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���</w:t>
      </w:r>
      <w:r>
        <w:rPr/>
        <w:t>. - � � ����� 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</w:t>
      </w:r>
      <w:r>
        <w:rPr/>
        <w:t>, ��� 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 ����� ��-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� �������, ��� ���������� �� ����. ������ ����������� 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 �� ������� ���������</w:t>
      </w:r>
      <w:r>
        <w:rPr/>
        <w:t>. ����-�� �� ���� ��������, � ���� ��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 ��, �� �� ���� �� �� 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 ����</w:t>
      </w:r>
      <w:r>
        <w:rPr/>
        <w:t>. - ���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� �������� 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, �� �������� 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. ��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</w:t>
      </w:r>
      <w:r>
        <w:rPr/>
        <w:t>, ���� �� �������� ���������. ���� ����� ������� �� ������� ������ ������ ���� � ����, �� ����� ��������, ��� �� ������ �� ���������� �� � ���� �� ��, �� 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</w:t>
      </w:r>
      <w:r>
        <w:rPr/>
        <w:t>. ���� ���� ������� ������, ���� ��� ��������. �������� ��� ��� � ��������,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���</w:t>
      </w:r>
      <w:r>
        <w:rPr/>
        <w:t>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 ������. ���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���-����� ��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. �� ��� ��, �� �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 �� ����� ��</w:t>
      </w:r>
      <w:r>
        <w:rPr/>
        <w:t>. ��� ������ �� � �������� � ����� ��. ������ �� ���� �������� ������ ���� �� ����. �� ������ �� ������� �� ��� ���������� ������, ����� �� � ��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 ��? - 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 �� ����� ���-����� 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��� ������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: ��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��� 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 �� �� ������� 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,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? -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</w:t>
      </w:r>
      <w:r>
        <w:rPr/>
        <w:t>.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 ���� �����;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 �� ��� ��������. �� �� ��� �� ��� ������ ������������ �����. �����, ���, ��������, ���� 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 �� ����!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 ����� ���� �� 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 ������� ���� � �������� ������, �� � ���������. �� � ������� ��� �����, �� �� ������� 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, �� 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</w:t>
      </w:r>
      <w:r>
        <w:rPr/>
        <w:t>, �� ����� �� ����� �� �� ����� � ���� ������. ���� �� ����� �� �����, ��� � ���� �� ���������� ��� ������ � ������� �� �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 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 � �����</w:t>
      </w:r>
      <w:r>
        <w:rPr/>
        <w:t>. ��, ��� ������ ������� �� ������ � �������� � ������ ����. ����� ������ ��� ����, ����� �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� �� ����� �� �� �������� ���� ����, ��� ����� �� ���� ��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, �� 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 �� 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 ���� ��������� ��������� �������� � ����� ��, ��� ����� ����������� �� ���� ������� �� �����, �� �� ����� ��������� �� ���������� �� ���� ���������� �������. ����� ������ �� ������� � ��� ��� �� ���. ����� � �� ������� � 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</w:t>
      </w:r>
      <w:r>
        <w:rPr/>
        <w:t>, ��� �����, �� �� �� �������� ����. � ��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 ������.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��������� �� ���, - �������� ���,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! ��� 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 �� �� �� ������,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� ���� �� 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 �� 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 ���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�� �� 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 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 ��������� ��</w:t>
      </w:r>
      <w:r>
        <w:rPr/>
        <w:t>. ����� ���� ���� ����� �������, �� ������� ��� ���� ������������ �� ���������� �� ����,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�������,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� �� ������? - ��, �����, �� ������ �����.. ��������� ��������, �� ��������. �� � ������ ������ �� � ����� � ������ �� ���� �� ����, 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 �� �� �� ������, ���� ��� ��� �����, � ����,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, ������ ��. 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�� ���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 �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 � ��� �� �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.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��� ����, �� ���� ������������, �� ������� � ��-�����. ��� ���� ������ � ������� �����, �� � �������� �� ���� 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 ����� ��? - ������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�� �� ������ ��� �� 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- 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, ����� � ������ ��� 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 � 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��� ����.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? - ��� � 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�, �� 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. ��������� ��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��</w:t>
      </w:r>
      <w:r>
        <w:rPr/>
        <w:t>. - ���� �������, �� ��� �������� �� ������ � �� ������� � ���� ��� ����. ��� �� ������. - ���, ����, ��� � ������ �����! - ��� �� ������ � ��������� ���� ��� �������, 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 � ���������� ���������� ���������</w:t>
      </w:r>
      <w:r>
        <w:rPr/>
        <w:t>. ���� ��������, �� 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����, ����� �� �� �������� ���� ��� ����� ��������.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 �������</w:t>
      </w:r>
      <w:r>
        <w:rPr/>
        <w:t>. ����� ����� �� �� ������ ����������� �������, �� ���� ��� ������� 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 ������ 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 ���� �� �����</w:t>
      </w:r>
      <w:r>
        <w:rPr/>
        <w:t>.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 ������ � ������� �� � ������ �������, ������ � ��� ����. - ��� ��� � �����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 ���� � ���</w:t>
      </w:r>
      <w:r>
        <w:rPr/>
        <w:t>, 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��</w:t>
      </w:r>
      <w:r>
        <w:rPr/>
        <w:t>. ��������� � ������� � ������������ � �������, �� �� � �������� � ���� ��������� �������. ����� ������� ������ � ������. ��� ������ �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 ����� ������ ��������� ����</w:t>
      </w:r>
      <w:r>
        <w:rPr/>
        <w:t>. � ������� ���� ������� �� ����. � ������� �� ��� � ���� �������� � ���-��������� ������� �� ������ �� ���, � ����� - ���� �� �� � ���� �������� ����, ����� ��� ���, - 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 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� ��, 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 ������ � 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��� �� ��� �� ���, �� ������� �� ������ ���� � �����.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, 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 ���� �� ���� �������� ���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 ������ ���� ����� 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 �� ��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 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 �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 �������, ����,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 ����, -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�� ��� ���</w:t>
      </w:r>
      <w:r>
        <w:rPr/>
        <w:t>: - ��� �� �� ��������, �����, �� ��� ��� ������� ������� � ����� �� �� �����, ����� �� ����� ����. �� ����� � �� �, ������� �� ������ �� ���������� ����� ����. �� ��������� �����,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������� ��� 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. - � ���� ���� 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 ���� �� 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</w:t>
      </w:r>
      <w:r>
        <w:rPr/>
        <w:t>, ���� � �������� � ���� ���� ����, ������ ���� ����� � ���� ��� �� 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 �������. �����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 ����� ����� �������� ����, ����� ��� � �������� ����. ��� ������� ������, �� ���� ������ �� ���� ���� ������ �� ����. ��������� 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, -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. - ��� ������� ������ �� ���� � ���� ������� ����� �����, ����� 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����� 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...���! -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 �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 ����� �����</w:t>
      </w:r>
      <w:r>
        <w:rPr/>
        <w:t>,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, ������� ��. �����,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</w:t>
      </w:r>
      <w:r>
        <w:rPr/>
        <w:t>. - ��� ������ �������������� ������ �� �����, ����� �� ��������: - ��� � �� �� ������, �� ����� �� ���� �� ������ 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 ������ � ����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 �� ������, �� �������� 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</w:t>
      </w:r>
      <w:r>
        <w:rPr/>
        <w:t>. ������� ���� �� ������� ��� ����������� �� ����, ���� ���� �������, ���� ���� � ����. ��� ����� � �������� � ����������� ��, � ���������, � ���� ����� ������� �, ������ ����� � ��� �� ��������. ����� ����������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? - ���� ������ �� ����. - 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��� �� �������� �������. ����� � 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</w:t>
      </w:r>
      <w:r>
        <w:rPr/>
        <w:t>, �� �� �����, 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 ������� 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, ����. ����� �� ������� 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��� � ����� ������� ��� �����</w:t>
      </w:r>
      <w:r>
        <w:rPr/>
        <w:t>. � ���������� �� ���������� ������ ��������� ���������� ��� ��-�������,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</w:t>
      </w:r>
      <w:r>
        <w:rPr/>
        <w:t>, �����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 ���-������� 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����. ���������� 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, ����� ���� ����,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 �� �� �� �������, 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�� �� ������ ����� �� ���� ��� 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� ����� ���� �������. �� ���� ������� ����. ��� � ������� �����. � �� ������� ����� ������� �� ���... �������� ��� ��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 ������� ����� ����� �� ������� ������� �� �������� ��� 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</w:t>
      </w:r>
      <w:r>
        <w:rPr/>
        <w:t>, ���� ������ 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-����� �������� �� ��������� �� ��������: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����� ������ 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� �������� ����. - �� � 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��� ��� � � ����� �� ����, 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������� �� ����, �� 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����� �� ���</w:t>
      </w:r>
      <w:r>
        <w:rPr/>
        <w:t>. ����� �� ������ ��� �� � 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. ����� � �� �� ��������, ������ ���� ��������� ���� �� ����, � �� ������ �� 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 ��������</w:t>
      </w:r>
      <w:r>
        <w:rPr/>
        <w:t>. ������������ ������ ����, ����� ��������� �� ���� ������, � ����. � �������� �� 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: �� ������ �� �������� ���� ����� ���. - ��� � �������� � � ������. - �� 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�, ����� 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� ���� ���� ������� ������, ���� ���� ���� � ���� -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 ��� - ���� 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</w:t>
      </w:r>
      <w:r>
        <w:rPr/>
        <w:t>. �� �������� ��� ���� ������� �� ���� ������ �� ������ � ��� ����� �������� � ���� ���������, ������ �� ��� ��������� � ����. ������������ ��������� �� ����������� � ��������� ���� ������ 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. ����� �� 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, 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-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 ���������,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 ���� �����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 ���� �� ����� �������� �������. ������ ������ ������ �� �����, � ���� ���� 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, ����? �� 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 � ����������� � ����� ���� 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 �� ���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����, - 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������ �� ������ � ���? -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. �������� � 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 �� ���� ��������</w:t>
      </w:r>
      <w:r>
        <w:rPr/>
        <w:t>. ����� �� ������, �� ���� �� ����� �������� �, ��� ��� ���� ������������, �� ���� �� �������� � �������������. ����: ���������� ��������� � ������� �������. ���� ������� �� �������� ���� ������� � ���� ���� �� ������� ��� 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 ����, ������� �� ����������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 ����� �� �� ����� 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 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��� � ������ ������� �� ������������ ����</w:t>
      </w:r>
      <w:r>
        <w:rPr/>
        <w:t>, � ����� �� �� ������� �� ��� �� �������� ���� � ���� �� ����� �� ���� ��� �� ����������, ��� � �� ����� �����. ���� ��-�����, ������ ����������� ����� ���������, ��� ������, �� ��� � ��� �� �������� ��� ���� ������� ����� ��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 �� ����� � ���� ���!" - ������� �� �. - "��� �������� ���� ��� �� �� ������ �� ���� 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 � ������ � ����������� ��</w:t>
      </w:r>
      <w:r>
        <w:rPr/>
        <w:t>. ��� ���� ������� �������� �� ���� �������� ��. �� ������ ��� ��� ����� ������������, ������ ���-����� ������ �����, ������ �������� �� �������� ���� �� ����� ����� ��� ������ �����. �� ���� �� ���� �� ��-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, �� ������ �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 ����. ���� �� � ���� �������, ������ ������ �� ���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 ��� � �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</w:t>
      </w:r>
      <w:r>
        <w:rPr/>
        <w:t>. ������, � 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 ����� � ����� ��������� 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 �� ��������� �� �������</w:t>
      </w:r>
      <w:r>
        <w:rPr/>
        <w:t>, �� � �������. ������ ���� �� ����� � ������� � ��� ����, � �����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, �� �� �� ������.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, ��� ������� ����� � ����� �� ��������� ��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 ������</w:t>
      </w:r>
      <w:r>
        <w:rPr/>
        <w:t>, - ����� ����, �����������, �� � ������ ������� ���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! - ��� �� ������ ��� 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 �����������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 � ����� � ������ �� ������ ���� ��� ���� ��</w:t>
      </w:r>
      <w:r>
        <w:rPr/>
        <w:t>. �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� ����� �� �������, 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����� ����</w:t>
      </w:r>
      <w:r>
        <w:rPr/>
        <w:t>. - ��� � �������� � ����. - ��-����� � ����� 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 �� ������� ���� 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. � ������� ���� � ������ �� ���� � ����, �� �� ������� ���� ������ �������� ����, 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 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, ����. �� ��� 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 ������� �� ������� ���� ����</w:t>
      </w:r>
      <w:r>
        <w:rPr/>
        <w:t>. ����� ���� ���� ����� ������� ������ �� ������,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, ���� �� �� ��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�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, ��... �, �����, ������ �� ���, ������� ���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 � ������ �� ��������. -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 �� ���� ����� �������? �� �������� �� ����� ���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 �� �������� ����</w:t>
      </w:r>
      <w:r>
        <w:rPr/>
        <w:t>, � �������� � ����������� �� � � ������ �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 ���� ����������</w:t>
      </w:r>
      <w:r>
        <w:rPr/>
        <w:t>, �� �� ������ �� ����� �������. �� ����� �������� ���� �� ���� ��.</w:t>
        <w:tab/>
        <w:t>,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.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, ����� �� �����? ���� �����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 �� �� ������, ����� ������� �� �� �� ��-�����. � ����� "����� ��" � "������" �������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?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 �� �� ������� � ����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 ����? -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 � 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�����,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���</w:t>
      </w:r>
      <w:r>
        <w:rPr/>
        <w:t>, �� 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 �� �� 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</w:t>
      </w:r>
      <w:r>
        <w:rPr/>
        <w:t>, ����� �� ����: ����� �� �� �� ������ �� ���� ���� ������, �� �� ����� �� ��������� ���� ���� ������ ������?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� � ���� ������ ��������, ���: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 ����� �� ��, - ������� ����������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��� � � ����� ������� �� ��������� �������</w:t>
      </w:r>
      <w:r>
        <w:rPr/>
        <w:t>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! - ����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</w:t>
      </w:r>
      <w:r>
        <w:rPr/>
        <w:t>, ���������� ������� �������������,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����� � �������� � ����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 �� 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���� 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 ������ �� 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 �������, ����� 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 ������ ������, ������� ��. �� 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 ������. ���-������� � �� ������ �� �����. ��-����� �� � �� 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  <w:t>,... 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��-����� �������, -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</w:t>
      </w:r>
      <w:r>
        <w:rPr/>
        <w:t>, �� ���� ��� �� ������. ���� ���� �� ���� ������ ������ ���� � �� ��� �� �����, ������ �� ������ � ������ �� ����. ������ �� ������ ����, ������ �� ����� �� ���������. ������� ������ ���� �������� ������ � ��������� ��������� ���������. ����� � �� ������� �� ��������. ������� 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</w:t>
      </w:r>
      <w:r>
        <w:rPr/>
        <w:t>, ��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 �� �����, 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� ��� �� �� ������ ��</w:t>
      </w:r>
      <w:r>
        <w:rPr/>
        <w:t>-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, �� � �������, ���� �� �� �������!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 �� � � ��������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,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- 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� �� 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 ��� �� ������� ����.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 � ������ ������ �������� ������� � � ������ � ����� �������. ����� ����� ������ ����� �� � �������, ���� �� ���������� �� ����� ����� 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��������� �� ������� � �� ������� ������ ��������</w:t>
      </w:r>
      <w:r>
        <w:rPr/>
        <w:t>, �� ����� � �� ������� �� ���� ����� �� � ���� ����� �� �� 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���� �������</w:t>
      </w:r>
      <w:r>
        <w:rPr/>
        <w:t>, ������ ��� ������� �� ���. � �� ������� ����, ����������� �������� �����, ����� ������ � ��� 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���</w:t>
      </w:r>
      <w:r>
        <w:rPr/>
        <w:t>, ������ �� ��� � �� �����, �� �� �� ����� �� ������� ������. � �� �������� ������������� � ������ ���-����� �� ����� � ���� ��, �����  � �� ���� ��� ��������. ���� � ������� ����� ������, �� �� ������� � ���� � ��� �����, ������ ������������ �� ���������� 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 ����� �� �� 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 ��������, - ������� �. ���� ������ �������, �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 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 ��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� ����� ����� ��� ����� �����, �� �� �� �������� ��-�����. �� ������ 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, �� ��� �� ����� �� �� ������� ���� �����, ���� �� �? - 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 ��, 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</w:t>
      </w:r>
      <w:r>
        <w:rPr/>
        <w:t>, 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? -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, ����� ����� �������, �� ������, �� ����� �� ����, �������� 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�� ���������� �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, ���� ���� �� �����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� ��� ������, - ���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 �� �� �����! � ��� ���� � ��-����� 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. ��� ���� �� ����� ��������� ����: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� ��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� �� � ������� �� �������</w:t>
      </w:r>
      <w:r>
        <w:rPr/>
        <w:t>. ��� � �������� ����� �� ���� ��,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 ������� ����� ������</w:t>
      </w:r>
      <w:r>
        <w:rPr/>
        <w:t>, �� ���� �� �������� ����� �� ������� �� ����. ��� ���� ������ ������ ���� � ����� �� ����� � ��������, �������� �������� � �������� �� �� ������ ��� ��������. �� �� ����� ������ ��� ���� �������, �� ��� ������� ����� �����������, ������ ������, �� �� �������� ���� �������� ������ �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 � ����, ��� ���� �� �� ������ �� �������� �� � �� �� ������ ����� �� �������. ��� ���� �� �������� �������� �� � ����� ������ - ������ ���� �� ����� ������������. �������� �� �� �������� �� ��������� ������ � ���� � ���� .� ����� ������� �������, �� ���� ������ �� ������. ������� �� �������, ���� �� ������ ������ ��� ���� ���� ���� ������ ����� ���, �� �������, � ��� ��� ������ �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 � ������� ��</w:t>
      </w:r>
      <w:r>
        <w:rPr/>
        <w:t>, �� ������ �� ������,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? ������, 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, ��������, �� �������� �� ��� �� ������ �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 ������</w:t>
      </w:r>
      <w:r>
        <w:rPr/>
        <w:t>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��������� � �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, ���� � ���� �� ���-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 �� ����, �� �� ��������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 �������</w:t>
      </w:r>
      <w:r>
        <w:rPr/>
        <w:t>. ��� � �������� � 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 �� ������? - 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������� � ��������� �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 �� �� �������,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</w:t>
      </w:r>
      <w:r>
        <w:rPr/>
        <w:t>, ��� �� 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 �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, �� ������ 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���� �� �� ����� �� �� �������, �� ����� �� 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, �� ���� �� ����� �� �� ������� �� ��������� �� ������ ����? ����, �� � ���, ����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, - ������� ���. -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 ���� ��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</w:t>
      </w:r>
      <w:r>
        <w:rPr/>
        <w:t>? ������ ������� ��� ������ �� ���������, � ���� 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, �� �� ���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 ���� ����� � �������� �� ������ ����� �� "�����" ����. ����� �� ������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 �� �������,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��� � � ����� ��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 �����</w:t>
      </w:r>
      <w:r>
        <w:rPr/>
        <w:t>. - ������ ������ �� �������, � �� ������ ��� ������ ��� ����: - ��-����� �������� � ������ � "�������" ����.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���� ����, -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 ���������� ����� ������ ���� �� ���� ���������� �����</w:t>
      </w:r>
      <w:r>
        <w:rPr/>
        <w:t>, ���������� � ������� ������. ����� ���� ��� �� ����� ���������� ���� ��� �������, �� ��������� �� ����� �� �����, ������ � ������� ��� � ���, �������� ������ ����� ����� ��� ���� ��. ��� ��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. �� �� ��������� �� �� ������ �� �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 ������ ��� ����� ��</w:t>
      </w:r>
      <w:r>
        <w:rPr/>
        <w:t>, ����� 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 �� �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 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, ������� ��, �� ������ � ����� - ����� �� �� ����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 �����? - ������ ����, 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, �� �� �� ���������� ���� �������, - ������� ����� 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</w:t>
      </w:r>
      <w:r>
        <w:rPr/>
        <w:t>. ���-����� ����� ������ ����� � ���� ��!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 ����� �� ����� �� ����� ��������</w:t>
      </w:r>
      <w:r>
        <w:rPr/>
        <w:t>, ������ 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 �� �� �� 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. 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 �������� �����?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</w:t>
      </w:r>
      <w:r>
        <w:rPr/>
        <w:t>, �������� ��� ����� �� 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 ���-����� ������� �� 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 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</w:t>
      </w:r>
      <w:r>
        <w:rPr/>
        <w:t>, 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-����� � �� �������� ���� �� 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 ���� �� �������, 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� ���� ��������� ��� ����</w:t>
      </w:r>
      <w:r>
        <w:rPr/>
        <w:t>, ����� 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��� �� ������� 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������� ��� ���</w:t>
      </w:r>
      <w:r>
        <w:rPr/>
        <w:t>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- �������� ���� � 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 �� �������� �����? 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-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, �� ���������� � �������� ��������� �����, 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-�... ���� �������, ���? - ���� ������ ��� �� � � �������� ���������� � �������� �� ���.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, �� 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, �����. 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 ��������� � ������� ��� ���� ���� 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 �� ������� ��� �����</w:t>
      </w:r>
      <w:r>
        <w:rPr/>
        <w:t>,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- ������ �� ����. - �� ������ ��� ����, �� � �����, �� �� ������� ���. � 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� � ������ �� ����</w:t>
      </w:r>
      <w:r>
        <w:rPr/>
        <w:t>. ���� ��� ������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 �� 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 ���� ����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, �� �� �����, �������� �� �� ������ �� �������. �� ����� ��� �������� ������� � ������� �� ������, ����� �� �������, ������� � ����� ��. �������� �� � �� �� ������, �� �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�� �������</w:t>
      </w:r>
      <w:r>
        <w:rPr/>
        <w:t>. � ���� - ����������� � ���������. ����� �� �����, ���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- ��������� ��� � �� �������. - ��������, �� ������, �����, 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 ���� ����� ������� ��� ��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 ������ �������, �� ������! - �������� � ������� ����. ����� ����� �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 �������</w:t>
      </w:r>
      <w:r>
        <w:rPr/>
        <w:t>, ��� ����� ��� ������ � �����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 �� ����� � ���,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 ��������... ����� � ��������� ���� �� ����� � ����� - ���� �������. �������� �����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! �� ���� ��� ������� ������!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�. ����� 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���������� ������� �� ���������� �� ����������</w:t>
      </w:r>
      <w:r>
        <w:rPr/>
        <w:t xml:space="preserve">. ��� ���� ���� 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 ����, - �������� ��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 ����� �� 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 ����� � 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, �� �� ����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 �� �����</w:t>
      </w:r>
      <w:r>
        <w:rPr/>
        <w:t>. 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- ������ �� ��� 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 �� �������, �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� � �������� ������� �� ������ � ������������</w:t>
      </w:r>
      <w:r>
        <w:rPr/>
        <w:t>. ��� ��� ��� ���� �������� ����� �� �� ���������� � �� ����� �� ����� - ����� �� ������� ���� ������������ 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��������� ������</w:t>
      </w:r>
      <w:r>
        <w:rPr/>
        <w:t>, ������ ��������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..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����� �����, -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? - ��� �������� ��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 ������������</w:t>
      </w:r>
      <w:r>
        <w:rPr/>
        <w:t>. 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 ���� ������, - ������ �. - ����� ����������... �... �... - 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� ���� 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? ��� � ���. ����� ��������, �� �� ������ �� �� �������, �� � ������� �� 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 ����...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. 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��!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 �����... �� 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. �� ����� 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 ���� ��� ������������ ����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 �� � ����� ����� � �������� �� �� ������ �������������</w:t>
      </w:r>
      <w:r>
        <w:rPr/>
        <w:t>, ������ ���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��� ����?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-�� ����� �� ����� � 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 ���� ����� �������. - ����� �� ����� �����. ������ �� ���. - ������ ��, �� ��� ���. ���� ���� ��� ����� 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 � ������ ���� �������</w:t>
      </w:r>
      <w:r>
        <w:rPr/>
        <w:t>, ����� 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-����� � �� �������� ��� 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 �� ����... - ��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 �� ������� 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, �� ��� ��� 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,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 ����������</w:t>
      </w:r>
      <w:r>
        <w:rPr/>
        <w:t>. ��, ����� �����, ���� ��� ����� �� ���. - ��� � ����� �� ���� � � ������ ������ ������ ��������. - ���� �� ������. ����� � �����,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- ��� �� ���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 �� ��� �� ���������� �� � ���� ������, ��, ��� �� � ��������� 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��. - �� �� �����.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������.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 ���-����� 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, ����� �����,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 �����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. �� ���� �� 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�� �� �� ����� � ����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 ������ 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 �� ����? �������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 ����� � ���� �� ������ ��� �������</w:t>
      </w:r>
      <w:r>
        <w:rPr/>
        <w:t>, ������ ������� 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 ��������� � 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 ����� � ������ � ����� �� �� ���������� �� �������� ������,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������ ����: �� �� ���������� �� �������� ������? ������ �� ������ �����, �� ����� ��������������� ������ �� �������. ����� �� �� ������: � ������������ �� ���������� �� ���� ������� ����� �� ������ �� ���� ����� ������. ������ �� 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-����� � �� �� ������� � ���� � �� �� ��������� �����. ��� � ���� ������� 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 �� ������</w:t>
      </w:r>
      <w:r>
        <w:rPr/>
        <w:t>,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. 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� �������� 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 � ������</w:t>
      </w:r>
      <w:r>
        <w:rPr/>
        <w:t>. ���� ���������� ������, ����� � ��������� �������, � �� �������� � ������ �� ��� ��� ���� �����. ������������ ���� ����� �� �������� � ������������ �����, ����� �� ����������� ������ ���� � ����� ����� ����� ������� ��. �������� �� �� �������� ���� � ������� �� �������. �������� �������, �� � ���������, � ������� �� �� �������� ���������. ���� ������� � ���� ��-������������� ������ ���� ��������, ���� ������ 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</w:t>
      </w:r>
      <w:r>
        <w:rPr/>
        <w:t>-����� ���� ����� �� ����. ������, �� �� � ���� ������ �� �� ������ ������ � �� �� �������. �� ������ ��� �� ������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 � ����� � �����</w:t>
      </w:r>
      <w:r>
        <w:rPr/>
        <w:t>. �� ��� ����� � �����. ���� ���������� ������� ���� � ����������, ������ � �������, � ������� ��� ���� ������� ������� � �����.� ����� �� ����� ��� � ����, � �� ������ ����� ���� �� �� 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 �� �������</w:t>
      </w:r>
      <w:r>
        <w:rPr/>
        <w:t>. ��� � ����� �� ������� � � ���� � �� ����� �� ������� ���������� �����. ����������� ��� ����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 �� ��������</w:t>
      </w:r>
      <w:r>
        <w:rPr/>
        <w:t>.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� �� �� �� 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 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... �� ���� �� �� �� ������ ���� ��-�����, �� �� ��������� ����������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, �� �� �� �����. �� �� ������� ����������� 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 ������� �� ����� ������ ������</w:t>
      </w:r>
      <w:r>
        <w:rPr/>
        <w:t>,����� � �� �������, �� ���� ������ ������. ����, ����� ������, ���������� ������� �����. ��������� ���������� ��� ����, �� ������, �� �� ������� ����� �� ������ �� �� �� �������. ���� ���� ���� �� ������ ��������� ��. ����� ��-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</w:t>
      </w:r>
      <w:r>
        <w:rPr/>
        <w:t>, ����� �� ������ ������ �� ����� � ���������, ������ 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, �������, 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 ������� ������������ �� ��������, �� ���� ��� �� ���� ��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 �� ���������� � ��� ��������� 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����� 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 �����. - 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 ���� ���� ��. �� ��-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�����</w:t>
      </w:r>
      <w:r>
        <w:rPr/>
        <w:t>. ����� ��-����� ���� ������ �� ������� �� ����. �� ����� ��������� �������, �� ���� �� ���� ��������� ����� ��, ������ �� ������ 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 ������� �����������, - ����� ���-����� ����. - ����, �� � ��-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 ������! ��� �� ������, �� �� ������� ���� ���� ��� ��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, ��� ��, �������� 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 �� ������, 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 ����� ������� �� � 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���� �� �� ��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�� 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 ������ ������� ������ �� �� ������. � ��� �� �������� ��� �������� ������� ����� ��� �� �� ��������� � ������ �������. ��� �� � ����� � ������� �����, 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 ����� ����</w:t>
      </w:r>
      <w:r>
        <w:rPr/>
        <w:t>. ��������, �������� � ������� �� �������, �� �� �� ��������. ������ � ��� ���� ���� ����� �� ���������. � ���, ������� �� ����,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 ���������� ��������</w:t>
      </w:r>
      <w:r>
        <w:rPr/>
        <w:t>. ��� ����� �� ������ �� �������� �������, ������ ��������� ������.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. ����� 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����� ��� � ����? - ������� ����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 ����, �� ������� ���� ��,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- � ������ �� �������.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  <w:t>. ���� ��� ��� ����� �� ��� ������ �� ����� ����. ��� ��. 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�, ������ �� � ���������, ��� �� �������. ����, �� 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! -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 ��, �� ����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 ������ ��� ��������� ��.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 �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 ����� ������ ������? �� ��� ������ �� ����� �� ����� ��� ���, �� �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. - ��� ����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, - ���� 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 ���� ��� 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 �������� ��������. ����� �� �������� � �����, �� 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�, ����� �� 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 ��� ������ � �����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. ���� ���� 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 �� ��������</w:t>
      </w:r>
      <w:r>
        <w:rPr/>
        <w:t>, ������ ����� ��������� ����� � ���������. ��� �� ����� ���� ������� �� ����, ��� ��� ������ �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 ������ ���. ������ �� �� ���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? ����� �� �� ��������, -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��� ���� ����? 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 - �� 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��</w:t>
      </w:r>
      <w:r>
        <w:rPr/>
        <w:t>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 ������ �������������</w:t>
      </w:r>
      <w:r>
        <w:rPr/>
        <w:t>. ��� ���� �� � ���� ������? ���� �� ������ ����� ������� � ���� ������� ��� �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. - � �� �������� �� ������� 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 ����? 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�� ����� �� � ������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 �� 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, ����. ������� ��,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-����, �� ����� �� 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. �� 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 ��� 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 ��-����� �� �� ������,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 ��������, ����? -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�� �� ������ ����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 �����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, -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 �� ������, - 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 � ����������� � �������</w:t>
      </w:r>
      <w:r>
        <w:rPr/>
        <w:t>. ������� �������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- ������� �. -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 ������ ������ 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- �� �� ����� �� ��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 �� ������� ��������. - ����� �������? - ������ �� �� �� 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 �� ������ �� ����! ������� �� ���-�����! �������� � � ���. �����������!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��� �� ���� �� ������ �� ������ ��. �� ���� � �������� �� ��������� ���� ����. ������� � ���������, ������ �� ��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 �������� �� ����</w:t>
      </w:r>
      <w:r>
        <w:rPr/>
        <w:t>. �� ��������� �� ��������� ������ ����� �� ������������ ��������, �� ���� � ���� �������, �� ������� � ��������� � ���������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�� ���������� ������� ���� ������� ����� ��������� � �� �������� ����� ����� �� ���. ���� �� �������� � ������������ ���� ���� ����, �� ���� ������ ���� ���-����� ����������� �� �������������� �������� �� ����. ����������� �� ��� ������,�� ���� ������������� �� ���� ������ �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�</w:t>
      </w:r>
      <w:r>
        <w:rPr/>
        <w:t>. ���� ������ ���-��������, ������ � ��� �� �������� ������� �� �� ������� �� ����. �� ���� �� ������ ����, ���� ������ �� �� �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 �������� �� ����� �� ������� ��� �� ����</w:t>
      </w:r>
      <w:r>
        <w:rPr/>
        <w:t>. ��� �� ���� �� ������� ����,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, � �� ������ � ������ ������. ��� �������� ����� ����� � ���� ������ �� �� ������ ���� ��� ���� � �������. ���-����� �� ����. ������ � ��������� ����, ������� ���� ���� � ���� 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- ������� ���.-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, ��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 �� ���� �� ��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. ������ �� ��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 ��� ����� ����! - ������ �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��� ���� �� ��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 �� ������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��� �������� � 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� 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 � �������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</w:t>
      </w:r>
      <w:r>
        <w:rPr/>
        <w:t>, 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 �� � ��? ������� ���, �� ���� �� ����� �� ����� ���������� � ������������ �� ���� 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 �� ����������</w:t>
      </w:r>
      <w:r>
        <w:rPr/>
        <w:t>. ���������� � ������� ���� ��� ������� ����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. ��� ��� ���� � �������� ��� �� ���� ��. ������ �� ���� ������ ��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� �������</w:t>
      </w:r>
      <w:r>
        <w:rPr/>
        <w:t>. ������ ���� �� �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</w:t>
      </w:r>
      <w:r>
        <w:rPr/>
        <w:t>. ���� ���� � ���������� ����� �������.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- ����� �� ����� �������� ��� ��.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 � ���������</w:t>
      </w:r>
      <w:r>
        <w:rPr/>
        <w:t>. ������ �� � ���� �������, ����� ���� �� �� ���������. 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 ��� ������ � 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 ������ 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��������, ����� �� �����.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. ������ �� �������� - ���� � ������. ����, �� �������� �� �� �������, 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 � ���� �� �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 �� �� �������� � ��� �...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 �� �� ������ ��-�����. ����� �� �������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��, ���� 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. ��-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 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��, �� �� �������� �� ����. - � 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 ���� ��,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 �� ����� ������ ������ �� ����� �� ���� � �� ������� �� �� �������� �� ��������� �� �������. ���� ��������, �� �� ���� �� � ���. ��� ������� �����, ������ �� �����, �� � ���������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 ��� ���� �������</w:t>
      </w:r>
      <w:r>
        <w:rPr/>
        <w:t>, �������� �� �����, ������ � ������. ����� �� ����� � ������� � ������� �� ��������� ������������ �� ����, �� � �� ������ �� ��� ���� ������ �� ��������� �� ����� ����. ������ ���� �� �������� ����������, �� ����� �� �� ������������� � �� �� ���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 ���� �� ������� �� ����, ������ ��-����� ����� �� ���� �� �� �����. ������� ��� �������� � � ���� ������ ��� ������. 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. ����� �� ������ �� ���.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�����</w:t>
      </w:r>
      <w:r>
        <w:rPr/>
        <w:t>. ���� �� �� ������ �� ������, �� �� 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� �����,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�� ���������. ����� ��������, �� ���������� �� ����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, - �������� ���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</w:t>
      </w:r>
      <w:r>
        <w:rPr/>
        <w:t>. �� ��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 ������. ���, �� ����� � ��� ���������, ������ ��� ����� �� �� �������� 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 �� ����� �� ������,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 �� ��� ������ �� ����� ���� ��-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 ������ ���� ���� ������� </w:t>
      </w:r>
      <w:r>
        <w:rPr/>
        <w:t>"��������". ��������, ���������� ����� ������������ � �����. ����� ���� �����? �� �� ���� �� ���� ������ ���� 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, - �������� �� ���� ��,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� �� ���������. ���� �� ����� ��� �������, �� ���� ���� ��� ��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 ���� ��� � ���������� ����</w:t>
      </w:r>
      <w:r>
        <w:rPr/>
        <w:t>, ����� ����� ������ ���� �� ����. �� ������ �������� �������� ������ �� ���������� ���� ������. � ����� �� ��� �������� �� ������ ����� - ���� � ������� �����������, ���� ���� � ��������� ���� ��� ��. ��� ���� � �� �������� ���-������������� 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 ���������, ���� ������ ����� � �������� � ����� ������. �� ������ �� ������� ���� �� ���������, �� ����� ������ �� ����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 ���. ��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, �� ����� ���� 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���</w:t>
      </w:r>
      <w:r>
        <w:rPr/>
        <w:t>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� ��� ���. 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� �� �������</w:t>
      </w:r>
      <w:r>
        <w:rPr/>
        <w:t>. ������ ���� ������, ��� ���� �� ��� �� 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�� �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 ����� �� ������� 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, �� ������� ������� �� ����������. �� � �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���. -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- ������ ���, �� ��� ������� ��������. - ���, ����������� �, �� �� �����.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-���� 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. � ������ ����� �� ������� �� �����������, ������ ������� �������, � ����� ����� �� �� �������.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 ���� �� �������� �� ����� � ����������� �������, �� ���� � ����,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� �� ������</w:t>
      </w:r>
      <w:r>
        <w:rPr/>
        <w:t>. ���� ���! �������� �� �����, �� ����� �� � 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 ����� �����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��� ��� 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,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-����� ���� 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</w:t>
      </w:r>
      <w:r>
        <w:rPr/>
        <w:t>, ������ �� ����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 ���� ������� �� ������� ���������� �� ����������</w:t>
      </w:r>
      <w:r>
        <w:rPr/>
        <w:t>. ���� �������� ����� � ���� ��������� �� ���� ������ ��� � ��� ����,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 ������ �� ����, ����� "��-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- ���� 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 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�� �� �����, � ���� �� ������ ��� ��. � ���� ��� �� ����� ���� ���������� ���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 �� ���, ���,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</w:t>
      </w:r>
      <w:r>
        <w:rPr/>
        <w:t>. ������� ������ 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��� �� ���� �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. �� 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 ����� ������, ���� �������� � ������� �� �� �������� - � ��� �� �������� ������ �� � ���� ������, �� � �����. �� 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, ���, ���� ���� ������ �� ������� �������, �� �� ������� �� ��������, 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 ���������� �������</w:t>
      </w:r>
      <w:r>
        <w:rPr/>
        <w:t>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- ������� �� � �������� �.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 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�</w:t>
      </w:r>
      <w:r>
        <w:rPr/>
        <w:t>,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��.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, ����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��. ����� 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��������� �� �����, ��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 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,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 �� �� ������������ ����� ����������,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</w:t>
      </w:r>
      <w:r>
        <w:rPr/>
        <w:t>, ����������, �� ���� ��� �����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 ���� �� ��������� 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�� ��,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- ���� � ������ ������ ��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! ����� ����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 ������ ������� ������� �� ������ � ������ ���� ����. - ���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 ������ �� ������ ������� ��</w:t>
      </w:r>
      <w:r>
        <w:rPr/>
        <w:t>. ������� �� ���� ������ �� ������� � ����������� 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</w:t>
      </w:r>
      <w:r>
        <w:rPr/>
        <w:t>, ��� ���� � 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-��, - �������� ���. - ��� ��,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 ������ �� � ���� ���� ��� �������</w:t>
      </w:r>
      <w:r>
        <w:rPr/>
        <w:t>, ������ ������ ��� � �������� �� ������ ������ ���� �� ����. ������� �� ������ � � ������. ��������� �� ���� ���������� � � � 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�� �� ����� �� ����,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�� �� �� ����� ��� � 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 ������ ����, 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 ���, 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��� ����� �� �� � ����� ��� ���� ��, ������ ������� ���� ���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���, - ������ �. �������� � �� �������� ��� ��������� �� ������. ������ 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 ��� ��-������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 ��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 ��</w:t>
      </w:r>
      <w:r>
        <w:rPr/>
        <w:t>, �� �� ���� �� � ������ ��-����� � ������ � ����� � ����� ��, ������ �� ��������� ���� ��������� ����. ����������� ������ �������� � ����� �� ����� ������� �. ������� �� �� ��������� �� ������� � �� ���������� ��-����, ������ �� ����� ��� ��� ������ ��. ��� �������� ������� - ���������, �� ����� � ���������, ���� ������ ���������. 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, - �������� ���. -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- ��� �� ����� ����� �� ������ 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 �������� �� ������� 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, ������ ���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 �������� �� ���, 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 � �������� �� ���� ��</w:t>
      </w:r>
      <w:r>
        <w:rPr/>
        <w:t>, ���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 �� ������ �� ������ �� �����, �� ����, �� � ��� ����� �� �����. - ������� �� 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, ���� � �� ���� 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- ������� � � �� ����� 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 ���������� 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 �������, - �������� ���.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. ��������, �� �� 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�� � ���������� ���� �������� � ��������</w:t>
      </w:r>
      <w:r>
        <w:rPr/>
        <w:t>. ���� ���� ���� 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�, ��������� ��, - ���������� ����, ������ � ������� ���� ���� ����. ��� �� ������ 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 ����� �� ����</w:t>
      </w:r>
      <w:r>
        <w:rPr/>
        <w:t>. �������� ����� ���� �� ��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 ���� �� �� ��, �� �� ���� ����������� ����������, - �������� 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</w:t>
      </w:r>
      <w:r>
        <w:rPr/>
        <w:t>. � �� ������� � ���� ����� �� ����� �� � ������ �� �� ����, �� �� �� �� � ������� �����, ���� �� � ���������� � ������� - ��-����� ���� �� �� ������. �� ������ ����� �� �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 ���������� ���</w:t>
      </w:r>
      <w:r>
        <w:rPr/>
        <w:t>, ����� ������ ����� ������ � � �����, ���� ���� ����� �� ���� ������� ��������� ����� ������ �� ������ ��. ������� � ����� �� ����������� ������ ��� ��������. �������� �� ���� �� ������ � ��� �� ������� ������ �� ������ ��������� ��, ������ ������ �� ��� �� �������� ������ � ���������� ������ �� ��������� ����� ��. ������ � ������ �� ������ �� ������� �� � � ��� ������ �� ��������, ����� � ��������� ��������������� ��������, �������� ������ ���� 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 ���� � �������� 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� ���� �� ���� �����, - ���������� � ������ �� �� �������� �� 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��� ����� ��� ����� �� � ������� �� �� ������� ��������. � ���� ������ � �������� ������� �� ��� ���� ��, ������� � �������� ��������� ������ � ������� ��. ��� ���� ���������, ��������� ��������� � �� ������ �� �� ������ ������. ������� ����� �����, �� ������� � �� �������� ��� �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 �������� �����������</w:t>
      </w:r>
      <w:r>
        <w:rPr/>
        <w:t>. �� ����� ���� ���������, ������������� � �������� ��������, ������ ����������. ���� ������ ������ ��� ���-����� ����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���, -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 ����� ���� �� ����, - ������� � � �� ����� ��-������ �� ����. -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��</w:t>
      </w:r>
      <w:r>
        <w:rPr/>
        <w:t>, �� � ��������� �� ������ �� ������� ���� �� ������ ��. ���� � 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���, ����� �� �� ������ �� 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 ������ ����� ���.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, ������ �� 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 ���������� ����������� ��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� ��� �����</w:t>
      </w:r>
      <w:r>
        <w:rPr/>
        <w:t>.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! ���� �� �������� ���-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? �� ��� �������! ���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</w:t>
      </w:r>
      <w:r>
        <w:rPr/>
        <w:t>, 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 �� ����� ������ �� �� ������� �� ������ ��, �� �� ������� ��� ��-����� ��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 �� ������ � �������</w:t>
      </w:r>
      <w:r>
        <w:rPr/>
        <w:t>, �� �� �� ������. ������ ���� ������� ��� �� �����, ���� ������, ������� �������, �� ��������. ������� 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 �� �� ������. - � �������� ������ ������ ��� ����. ��� �� �� �� ������ �� �������, �� ��� � ����, ����� ������ �� �����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 ����,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 �������� � ���</w:t>
      </w:r>
      <w:r>
        <w:rPr/>
        <w:t>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 ���� ��</w:t>
      </w:r>
      <w:r>
        <w:rPr/>
        <w:t>, � ������������� ������ � ������� � ������ ��. �� ������� ���� ���� ���� � ��� ���������, �� �� ���� ���� ���� ���� �� ����. �������� � ��������� � � ������������ �� ���������� �� �� �������, �� ������, �� �� ���� ������. ������ � ������ �� ������� ��� �� �� ����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 �� � �� �����</w:t>
      </w:r>
      <w:r>
        <w:rPr/>
        <w:t>: "��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� ������ ����� �������� �� ��</w:t>
      </w:r>
      <w:r>
        <w:rPr/>
        <w:t>. ����� � �� �� ������ �� �� ��������, �� 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-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 �� ����� ���� ��� 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 ���</w:t>
      </w:r>
      <w:r>
        <w:rPr/>
        <w:t>? - ����� � ��������. - ����� �� �� �������, - ���� ���������,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 �� ������� � ���� ������� � ������ �� ���� ������ �� �� �������� � ������� ���� � �� �� 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 ������</w:t>
      </w:r>
      <w:r>
        <w:rPr/>
        <w:t>. ��� ������ �� ������, ������� �� ����, �� � ������, �� � ���� �� ��� ������� �������. ���� ���� ����? �� � ���� ���������� � �� ����, �� �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������� �� �����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. ������� � ���������� ���������� ��� ���� � � ����� �� ���������. ������ �� �� ���� �������, �� �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 ������ � ������ �</w:t>
      </w:r>
      <w:r>
        <w:rPr/>
        <w:t>, ����������� � ����� �� ������� �����. ��� ������� ��������.: ����� �� �������, ��� ������, ����� �� ��������� ���� � �� ������� 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� �����</w:t>
      </w:r>
      <w:r>
        <w:rPr/>
        <w:t>, ������� �� ����� �� ����� ���, �� �� ���� �� ������ �� ������� �� ���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 ������</w:t>
      </w:r>
      <w:r>
        <w:rPr/>
        <w:t>-�����. ���� �������� � �� ������ ��� �� ����� �������. �� ���� �� �� ������ � ���� � �� � �������� ���� 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�� ������������� ���� �� �������� � �������� �� ��� �. ��� ��� ������ ���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-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 �� ������ �� ������� �����, ����� � ������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 �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�� 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.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�� �� �����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 �������� �� ����������� �� � 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������, 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 ������� ��</w:t>
      </w:r>
      <w:r>
        <w:rPr/>
        <w:t>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. �, ����� 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� ������� ������� ��� ������������ �� 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����, ����� ��� �������, � ������� �������. ��� �������� ������ �� �� ������� �� ����� �� ������ 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 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 � ������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�� ������. �� �����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 �����</w:t>
      </w:r>
      <w:r>
        <w:rPr/>
        <w:t>, �� �� ���� �� �����. ������ �� � �������� �� ������� �� � �����. ������ � ���������� ������� �������� � � ����� �������. ������ ������� ���� �� ���������� � ������ ��� �������. ������� �� �������� ��� �� ���� ������� ���������, �� ����� � ������ ���� �������, �� ���� �������� � ��-����� �� ������� ����������, � ��� 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 �������� � ������� � ������ ���� �������� �� ����</w:t>
      </w:r>
      <w:r>
        <w:rPr/>
        <w:t>. ���� ��� �������� �� ���... ��� � ������ �����... ��� � �������. ��� �������� �����, ���� � ���� ������ �� ������ � ������� � �� ������ ������ �� ������� ��������� ��. ����, ����� �������, � ����, ����� �������� �����, ��� ��� �������� ����, � ���� ���� ��-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���� ������ ���� �� ������ �����</w:t>
      </w:r>
      <w:r>
        <w:rPr/>
        <w:t>, �� �� � ����, �� � ����� �����. ����� ������� ���������. ����� ���� �������� � �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 � ������� ���� � �������</w:t>
      </w:r>
      <w:r>
        <w:rPr/>
        <w:t>,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? - 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 �� ������, ����� �� ���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 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���. ��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�� � ��� ����������</w:t>
      </w:r>
      <w:r>
        <w:rPr/>
        <w:t>, �� � ���� �� �������, ���� � � ������ �� ���� �� ������ �� ��. ���� ��� ��� �� 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, 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���� ������� ���� 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 �� �� ������� �� ���� ������, ���� �� ���� � ����� �������. �� ���� ���� ���������� ���� 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, ���� �� ���������� ���� ������������ �������. ������� ��������, ����� �� ������ � ���� ������, ��� �� �� ������ ���������.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��, ��������, �� �� 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 ��� ���</w:t>
      </w:r>
      <w:r>
        <w:rPr/>
        <w:t>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 ����, - �������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 ������ �� 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 ���������� ������ �� ���� �� ����� ������ ��� ���? - 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��� �� �� ������ �� �������� �� ����� � ������ � ����� �������� � ������� ��������, ����� �� ��� �� ����� ������ � ����������, �� 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 ������� ���� � ��� ������ ��� �� ���� ������</w:t>
      </w:r>
      <w:r>
        <w:rPr/>
        <w:t>, �� �� ��� ����� ������ � ��. ����� ������ ������ ���������� �������, �� ������� ��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�? -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���� ��, 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- ������� ���-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</w:t>
      </w:r>
      <w:r>
        <w:rPr/>
        <w:t>, ������ ���� ������ � 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�� � ������, �� ����� �� 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</w:t>
      </w:r>
      <w:r>
        <w:rPr/>
        <w:t>, � ���������� ��� ������ � ������ ������,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�����.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-������, ����� �� �������, � �� �� ������ "�����", ������ 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, ����� �� ��������. ������ 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</w:t>
      </w:r>
      <w:r>
        <w:rPr/>
        <w:t>, ��� �� 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�� �� 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 ������ � 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, �� ������� �� �� �����, �� � ��������, �� ������ �� ��� ��������� ����� � �� ������� �� �������, 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��� � ������ ������������ ����</w:t>
      </w:r>
      <w:r>
        <w:rPr/>
        <w:t>. ��� ����� ��������� �� ������� � ����� �� ������ �� �� ����� � �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 �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-����� �� ��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 ������� �� �� 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����� 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 ���� � ������, �� �� ������� �������������, ������ �� ����� �� 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 ���! ������� �� 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 ���� �������� �� 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� ������,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</w:t>
      </w:r>
      <w:r>
        <w:rPr/>
        <w:t>. ��������� ����, ����� ���� ����� ���, � ����������, ���� �� �� 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� ����� ��� ���� ���. �� �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�� �� ��������� � ����� � ����� � �������� � ���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 ����� ������ � ����</w:t>
      </w:r>
      <w:r>
        <w:rPr/>
        <w:t>, �� �������� ������ �� ������. ������������ ���� �����, �� ����� ������ �� ��������� � ���. ���-����� ����� ������ �������� �����. �������� �� �������� ������ ���� �� ����� ��� ������� � �� ������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 ����</w:t>
      </w:r>
      <w:r>
        <w:rPr/>
        <w:t>, �� ���� ��-����� �� ������� � �� ������, ���� ����������� � � ������. ��� �� �������� ���� �� �� �����, �� ����� ��� ����� �������. ������ ����� � ���� ������ �� ������ ������ ���� � ������� ���� �� �� ������� �� �����������. ������ ��� �������� �� �� ��� � �� �� � ���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 ������� �� ������ � ��� ��������� �� �������� ��� ������. ������ �� ��������, �� ��� ���� �� 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� �� �������� � ���� ��� ������. �������� �������� � ������ �� ������, ��� �� ��� ����� �� ���� �������� ������������ �. ������ �������� ����� ����� �� ����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</w:t>
      </w:r>
      <w:r>
        <w:rPr/>
        <w:t>, ���������� �� ����� ������� ������������. �� �� �������� ��������� ��� �� 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!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 ������</w:t>
      </w:r>
      <w:r>
        <w:rPr/>
        <w:t>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��� � ������� ������� ����� � ��� 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, ��� ��� � ����� �����! - 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, -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 �����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���?- ��.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</w:t>
      </w:r>
      <w:r>
        <w:rPr/>
        <w:t>, ��� ������� � ������ ������� �� �������. ���� �� �� �������� � ������������� �� ���� �����, ������� �� � �����������. ������������ ������ ����� ��� ������ � ������� �� ������ ��. ����� � �����. ���� ���� ������ �� ��������� � ���������� 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 ���� �� �� ������ � ���������� ���� ��� ����</w:t>
      </w:r>
      <w:r>
        <w:rPr/>
        <w:t>, �� �� ����� � 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, ���? -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 �� �� ��������� ���, - ������� �. � ���� ���� ����. � �������� � 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 �������� ������ � �� ���������� �������� �������</w:t>
      </w:r>
      <w:r>
        <w:rPr/>
        <w:t>. ������� � �� �� ������� � ��� ���������, �������� �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 ���� � ��� � ���� �� ������ �����������</w:t>
      </w:r>
      <w:r>
        <w:rPr/>
        <w:t>, �� �� ����� 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 ����, -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 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, - ���� ��� ����������, - ����� 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����� ��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 ������,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�� ���� �� 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 ��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 ������� ������� �� ������ �� ����</w:t>
      </w:r>
      <w:r>
        <w:rPr/>
        <w:t>. �������� ������� �� ���� � ����� ��� ����� �� ������.����� ����� ��������� �������, ���� ������� ���������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 ������ � ������ �� ���� ���������</w:t>
      </w:r>
      <w:r>
        <w:rPr/>
        <w:t>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 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������ ���� �� ����� �� ���������� ���� �������� ����. �� �� ��� 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. ��� � �� 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-����� �� ����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,... �� 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 �� �� � ��������</w:t>
      </w:r>
      <w:r>
        <w:rPr/>
        <w:t>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</w:t>
      </w:r>
      <w:r>
        <w:rPr/>
        <w:t>.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�� �. 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: - ��� ���� �� �� ������ ����������, �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 ����������, ���, �� � ��-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��� ��� ������</w:t>
      </w:r>
      <w:r>
        <w:rPr/>
        <w:t>, � ����� � �� ��������� ��� �����. ���� ��� ���� �� ������ ������� �� �����, �� � ������ ��� �������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 ����</w:t>
      </w:r>
      <w:r>
        <w:rPr/>
        <w:t>. ��� ����� � ������ � �� ������ ���� ���� � ������ ��,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 ��������� �� � ���� ������ ������� �� �� ����� �� ���� �����</w:t>
      </w:r>
      <w:r>
        <w:rPr/>
        <w:t>. ������� ���� �� ������ �� ���� �������, ����� ���������� �� ���������� �� ������ �, ������ �������� ������ � ������� ����� 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�� �����, � ������ �� ���������. ��� ������� ���������. �������, �������� �� ��� ����� �����, ������ ���� �������� �� ���� ����, ������������� 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, �������� � ���� ����� ����� ������. ���� ����� �� ���������� �� ��������� ���, ����� ���� �� ������� ��� ���������� �� � ����������, ������ � ��� ������ ����� � ���� ������������� �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��</w:t>
      </w:r>
      <w:r>
        <w:rPr/>
        <w:t>, �� �� �������  �����������, �� ����� � �� �������� �����������. ����� ���� ������� �� �� �������, �� �� �� � �� ������ �� ������� �������� ������ ����. �������� ����������� ���� �������� ���� �������� �����, �� ����, ������ �������� ���� �� ��� ����� �� ���� ��, �����,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-������� �� ������� ���� �������� ������ ����. � ��� � �� ������� ���� ������� �� �� ������� � ����� ��, �� �� ���� ���� � ������� �� ������� 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 ������� ������ ����� ���������� ����� ���������</w:t>
      </w:r>
      <w:r>
        <w:rPr/>
        <w:t>. ������ ��� �������� �� �������� �� ����������� ����, ������� � �� �������� 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��� �� ���� ��������� ��������</w:t>
      </w:r>
      <w:r>
        <w:rPr/>
        <w:t>, ���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 �� �� ������ �� ����������, ��, �� ������ ��������. ������ �� � ����������� � ���� ������ ������� ����� ��������� �� ������ �����... ��� 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���� ��� �����</w:t>
      </w:r>
      <w:r>
        <w:rPr/>
        <w:t>, ����� �������: �� ��� ������� ������ �� ����� � ����� ��, 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</w:t>
      </w:r>
      <w:r>
        <w:rPr/>
        <w:t>-����� � � �� ������� �� ����� ��������. ����������� ��������� �� ������� �� �������� �� ��������� � ������ �, �� �� �� ������ 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���� � ������ ��������� � ����������, ���, �� ������ 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-����� ���� �� �������� � ���� �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�� �������</w:t>
      </w:r>
      <w:r>
        <w:rPr/>
        <w:t>, ������ ��� ���� ����������, ������� ��� �������, �� �������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 ������ ����� ���� �������</w:t>
      </w:r>
      <w:r>
        <w:rPr/>
        <w:t>, �� �� �� ������� �� ������� �����, ������� �� ��. ����� �������, �� ������ �� �� ������ ����, ������ � ���� ��� ������� ���� ������ �� ������� � ���� �, ���� �� ���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 �� 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 � � ������ �������</w:t>
      </w:r>
      <w:r>
        <w:rPr/>
        <w:t>, 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 ����� �� ������? ������ 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 ����� �� ������</w:t>
      </w:r>
      <w:r>
        <w:rPr/>
        <w:t>. ���� � ������ �� ���� ��� �� �� ���������, ���� � �� �������� ��� ����� - ����� � ������� 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 �� �� ����� �����!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�� ������ �� ������</w:t>
      </w:r>
      <w:r>
        <w:rPr/>
        <w:t>, 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��� �����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-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! - ���������� 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 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� ���� ������ 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 ��� �� ������� ������� �� ���� � ������</w:t>
      </w:r>
      <w:r>
        <w:rPr/>
        <w:t>, ����� ���� ��������. �������� � � ���-���� �������� ��������� �� ����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���� ��� ������ �� ������� ������, ������ ������ ��������� ��� "������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�� ��������� �������, �� �� ���� ��������� �� ������� ���� �� ����� ������ �� "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, �� � ������ �� ��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? �������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 ��������</w:t>
      </w:r>
      <w:r>
        <w:rPr/>
        <w:t>. ������� �� �� ������ �� �������� ������� ���� ��-����������, ���� ����,�� ��� �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</w:t>
      </w:r>
      <w:r>
        <w:rPr/>
        <w:t>. �������� 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 ���-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������ ������, �������� ����.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��, -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� ��������. - 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</w:t>
      </w:r>
      <w:r>
        <w:rPr/>
        <w:t>. ���� ���, ���� �� �� �� ��������� ���� ����� ����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, ��� ��,.�� ����! 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 � �������, ���������� ����������. ����� ������ ������ ������� ��������� � �����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, - �������� ������ �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. �������� ����� ����� �� �� ����������� �� ���� ����, �� � �������� 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������� ����� ���������� ����� � � �� ���� � ����</w:t>
      </w:r>
      <w:r>
        <w:rPr/>
        <w:t>, �������� �������.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 ������ �� ������ � �� �� �������� ������? ���� �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��� � ������ � ������ �� ����������� ����</w:t>
      </w:r>
      <w:r>
        <w:rPr/>
        <w:t>, ������ �� ������� ����� ����� ������ ����. ������ � ���� ������ �����, ���� �� � ����� � � ������ ���� �������, 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 ������ ������� �� ��� ����, ��� ������������ �� ��������� ����� ��-�����. ������ � ���� �������, �� ��� ��� �� ����� �� ��� ��������� ������ � ����. ������� ���� �� ����� �������� � �� ������, ������ ��� ������ �� �������. � ��������, ����� � ��������� ������ �, ��� ������� �� ���� ���� �������� ����� � �� �� ��������� �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�� � �������� ��� ������� � ������� � � ������ �� ������� ��������</w:t>
      </w:r>
      <w:r>
        <w:rPr/>
        <w:t>. ���� ����� ����� ��� �� �� ������� �� ���� ���� � �������� �� ����� �� ���������� ��. ������ ���-����� ������ � ����������� � �������� ������� �� �������, ��� ���� ���� �� �� ����� � ���� ����, �� �� ������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 ������ �������� ������ ��� ��������, ������� �� �����. �������� ����� ���� ������������ � ��� ���� �������, �� � ���� �������� ������ � 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� ��� ���� ��������� ������� � ���� ������� ��� ������ �����</w:t>
      </w:r>
      <w:r>
        <w:rPr/>
        <w:t>, ��������� � ����� ���� � �������� ������. ��� ���� �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 ����� � ���� � ���������� �� �� ������ ����� �� ����</w:t>
      </w:r>
      <w:r>
        <w:rPr/>
        <w:t>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 �� ������ ������ �������</w:t>
      </w:r>
      <w:r>
        <w:rPr/>
        <w:t>. � ��� ��� ��� �� ������, ����� �� ��� ������� �� �� ����� �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� � ������ ��� ��������� � ���� ����</w:t>
      </w:r>
      <w:r>
        <w:rPr/>
        <w:t>, ���� ����� �� ������ ���������� �� ����, ����� �� 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 � ��������</w:t>
      </w:r>
      <w:r>
        <w:rPr/>
        <w:t>, ��� ����� �� ����� �� ����� ���� ���� �� ����, ��������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 ����� ������������� �� ������ � �������</w:t>
      </w:r>
      <w:r>
        <w:rPr/>
        <w:t>, �� ����� �� �� �����. ������ �� ������������ � ����� �� ������ �� �� ����� � ������, ������ ����� ����� �� �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, ���� �� ������, �� �� 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? - ���� ����� 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�� � �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 ���� ����� ����...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� � ���� ����� ���� ������ ���� ������ � �� ��������� �������. ��� �� ������ �� ����� �� ���������� �� ���� � ������������ � ���� ������ ������� ���� 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 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�� �����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</w:t>
      </w:r>
      <w:r>
        <w:rPr/>
        <w:t>, ���� �� 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 ������. ������������, ����� 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 ������ ��� �������</w:t>
      </w:r>
      <w:r>
        <w:rPr/>
        <w:t>.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 ���. ���� 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���, �� �� �� ������ �����. - ����� �� �������. - � ���� ����� �� 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 � � ������ ����� �� ��� ��� ���� ������</w:t>
      </w:r>
      <w:r>
        <w:rPr/>
        <w:t>.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. �� �� ����� ��-�����,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</w:t>
      </w:r>
      <w:r>
        <w:rPr/>
        <w:t>, ������ ���� �� ������ � ������. ��� ���������� ��� �� �������� �� ���������� �������� �� ������ �� ������ 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 ���� � ���� ������ ����� �������� � ������� � ���������� ������. ���� ���� ��� ���, ��� ���� �� ������ ���� ������ ����, ���� ������� �� ���� ��������. ����� ������� ������ ���� ������� ���� ������ �� � 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</w:t>
      </w:r>
      <w:r>
        <w:rPr/>
        <w:t>, � ������ � ��� ���������� �����. ���� �� ���� ���-������� ����������� ���, ���� ����� ���� ����������! �������� � ���� � �� ����� �������� �����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�� � ������� ��� � ����� ������ ������ ��������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 ������ �� ����� �� ��������� ������������ �</w:t>
      </w:r>
      <w:r>
        <w:rPr/>
        <w:t>. ��� ����� �� ������ �� ��������� �� �������. ������� �� �������, �� ���� ���������� ������ �� ������� ����� ����. ������ �� ���� ���������� �������. ���� ������ � ����, ��� ������ ������� � ����,�� �� ��������� ��-�����, ������� ���� ��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 � ����</w:t>
      </w:r>
      <w:r>
        <w:rPr/>
        <w:t>, �� ���� ������� ���������� ���� � ������� ���� - ��� ��� ����� ������ ���� 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������ �� �������� ����� ������</w:t>
      </w:r>
      <w:r>
        <w:rPr/>
        <w:t>, ������ �� ������ ����� ����. ����� �� ��������� ���������� ������ �� ������� ������. ��� ����� � ����� � ������. ��� �� ���� ��������� � ����� ������� ������� � ����, ������ ����� ������� 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 ������� �� ����</w:t>
      </w:r>
      <w:r>
        <w:rPr/>
        <w:t>. �������� �� ���������� � ���� ����� ������ ���� ������ 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... ��� � ����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 ������ ��� �������</w:t>
      </w:r>
      <w:r>
        <w:rPr/>
        <w:t>, �������� � � ������ ������, ����� ���. �� 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?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 � ����</w:t>
      </w:r>
      <w:r>
        <w:rPr/>
        <w:t>, � ���� � ��������. � ������ �� ����� ������,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</w:t>
      </w:r>
      <w:r>
        <w:rPr/>
        <w:t>? ������ ������ ��������. ������ � �� �������� �� ����������� ��, �� ��������� �� � �� ����������� ��, �� � ���� ������� � ����� ���������� 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 �� ������ ���������� �� ������ ������. ����� �� ����? - ����� �� ��� ������ ����������. - ��� ������ ��� ���� ��. - � ���� ���� ������ ������ �������� �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���� ������� ��</w:t>
      </w:r>
      <w:r>
        <w:rPr/>
        <w:t>. ��� ������� ������� �� ���� ����� ���� �� � ������ 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�������,-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</w:t>
      </w:r>
      <w:r>
        <w:rPr/>
        <w:t>. ������������ ���� �� ���� ���������� ����� �� ������������� �������, �� �� ������� �� �� �������, ������ �� ����� ������ �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 ��</w:t>
      </w:r>
      <w:r>
        <w:rPr/>
        <w:t>, �������� 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�, -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 �� �������</w:t>
      </w:r>
      <w:r>
        <w:rPr/>
        <w:t>, �� ���� ������ �� ������ ����������� ���� � ������.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 ��������� �������� �� 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 ������ ������ 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-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���� ������� � � ������� ���� ����� ��������� ������� ������</w:t>
      </w:r>
      <w:r>
        <w:rPr/>
        <w:t>. ������ ������ ���� ���������. ��� �� �� �����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 �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 � �������� 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��� � ���� ���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,- �������� ��� � � ������ �����. - 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</w:t>
      </w:r>
      <w:r>
        <w:rPr/>
        <w:t>, ���� ��� ���������� � ��������. ������ ���-����� � �����, ��� ���� ���� �� ����� ������� ����� �� ������� ��. ����� ������ � ���� ������� �� ���� ���� � ������ �� �������� � ����.����� � ��������� �� ����� �� ���, � ��������� ���������� ������� ������ �� ���� 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�� � ����� �� ��������� ����� ������ �����������</w:t>
      </w:r>
      <w:r>
        <w:rPr/>
        <w:t>. �� ���������� ��� �� �� ������� ���� ������, � ���� ����� ��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��� �� ��������� ���,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</w:t>
      </w:r>
      <w:r>
        <w:rPr/>
        <w:t>. -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, ������ �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, �� ������ �� ������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�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������� ���� ������ ���� �� ������ �. ������ �� ����� �� �������� �� ����������� ����, ���� �� ��� ������� ��������. � ���� ������� ��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 � ������� ���������</w:t>
      </w:r>
      <w:r>
        <w:rPr/>
        <w:t>, ������ � ������ ���� 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 ����� 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������ �� ����� � � � ��������</w:t>
      </w:r>
      <w:r>
        <w:rPr/>
        <w:t>, ������ ��� ����� �� ������� ����� ���������� �� ��������� � ��� � ����, ���� �������� �������. � �����, ��� � �� �� ������ ������� ����� �� �������� �������, ���� ���������� �� � ������ ��� ���� ��. ���� �� ����� �� ������� ������, �� � ������� � ���, �� ����� ������ ������ �� � �� ��������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 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 �� �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����� ����, �������... �������� �� ������� ������� ����� ����...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 ����� �� ���� � � ������ ����� 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 �� ��������, ���, -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</w:t>
      </w:r>
      <w:r>
        <w:rPr/>
        <w:t>, ��� �� ������ ����� ���� ����� ����������� - � ������� ������� ������, ���� ������ 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 �� �������� ������</w:t>
      </w:r>
      <w:r>
        <w:rPr/>
        <w:t>, ������ ��������, ����� � �� ��������� ����������� �����, �� ����� �� ���� ������ � �� ����������. �������� ��������, �� � �����, �� ���� ��� ���� ���� �����, ����� ����� �������� �� ����� �� ������� �����������, ������ �� ����� ��, ����� � �� � � �������� �� �� ����� ��� ����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��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 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 �� �����... ��������, �� ��� �� ������� �����, �� ���-����� ����� ��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 �� �������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������������ �� ���������?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 ��������� ���� ����, ����� �������� ��� � � ������, �� ���� ����� ��������. ������� � ���� ���� ���� � � ���� ��� � �� �� ������� ���, ����� � � ����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 ��� �������� �� ������, ������� ��-����� ��� � �������� �� ����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... �� �� ����� �� �� ��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 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 ����� �� ����</w:t>
      </w:r>
      <w:r>
        <w:rPr/>
        <w:t>. ����������, ����� ����������, � 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�� ��� ������� �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 � ��� ����� �� �������, ���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? ����� ������� ������ �� 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</w:t>
      </w:r>
      <w:r>
        <w:rPr/>
        <w:t>. �� �� ���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�� �� 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������� � � �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, ���� �� �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 ��... ����� �� 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�� ������ 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, ����� �� �������,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... �� �� � �� ��������� ����� ������ 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 ���������, ����� ��� 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 �� ��� ���� ����� �����</w:t>
      </w:r>
      <w:r>
        <w:rPr/>
        <w:t>!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�� � ����� � ��������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� � ���� ������� �� �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... ���� �������� ��������,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.. �� �� �������� ���� ���������� ������, ���� �� �����..., �� ����� ���� �� ������ �� �������� 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 � ������ ������� �� ������� ��</w:t>
      </w:r>
      <w:r>
        <w:rPr/>
        <w:t>. ������ ����� � �� ��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 �������, �� �� � ����������� ���� ����� �� ������ ��� ��, � �������� ��� ������� ����. 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��� ������ �����, ����� ������ 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���� �� �����, �� ��� 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, �� �� ���� �� ��� �� � ������. ����� �� ���� ����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 � ������� ������� ����� �� �������� 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� �� ������ ��� �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</w:t>
      </w:r>
      <w:r>
        <w:rPr/>
        <w:t>. � ��� �� �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 �� �������� �� �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 �� ����� ������ �� �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��, �� ������ ��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� ����, ����� 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 ������� �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��� � ��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����� ���� � ��� ���� �� ������</w:t>
      </w:r>
      <w:r>
        <w:rPr/>
        <w:t>. ���� ���� �� ����� �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 ����� ���������</w:t>
      </w:r>
      <w:r>
        <w:rPr/>
        <w:t>. � ����� ���� ��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 ������� ������� ��</w:t>
      </w:r>
      <w:r>
        <w:rPr/>
        <w:t>, ������ ��� �� ������� ��� ��, �� �� � ������. � �� �������� ��� ����, ���� �� ������ ������ ���� �� �� �����. ���� ����� ����� ��� ���������� �,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 �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 �� ��������� ������,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 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�� ��������. �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�� �������� 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, � ���� �� ��. �����, ���� ������ � ���� � �� ������ ���! ������ ��� �� 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���? � ��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! ����� �� �� �����������, 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</w:t>
      </w:r>
      <w:r>
        <w:rPr/>
        <w:t>-�����. ���-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 ������ ���� �� ���� 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 ���� ����� �� ������? - �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� ��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 � ����</w:t>
      </w:r>
      <w:r>
        <w:rPr/>
        <w:t>, �� ���� ��� ����� �� �������� ����, ����� �� ���� - ��� ���������. - 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�������� ������� �� ���� ������ </w:t>
      </w:r>
      <w:r>
        <w:rPr/>
        <w:t>"��". ���� ���� ����� �� ������� � � �� �� ������� ������� ���� ������������, ����� �������. �� ����� �� ����� �� �� ������� ��� ������� ����� ����� ���� � ������� �����������, �� ����������� ������ ����� �� �� ������� ����������. �� � �� ���� ���� �����, ������ ������, ������� �� ������ "��" � "����", ����� �� �� ������� ��� ������� �������� �� �������� ��� �� ����. ����� ���� ���� ����� ��� � ����� ���� ���� � ������� �� 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�� �� ������� �� ����� �������������, ����� �� �� �������, 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</w:t>
      </w:r>
      <w:r>
        <w:rPr/>
        <w:t>, ����� 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, �����,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���, �� ����� �� ���� �� ����������... �, �����, �������� ���, �� ����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 �� ������ 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��� �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 �� �������� ��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 ���������,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 ���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��� � �������</w:t>
      </w:r>
      <w:r>
        <w:rPr/>
        <w:t>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, �� ���� ���-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 ����</w:t>
      </w:r>
      <w:r>
        <w:rPr/>
        <w:t>. ����,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</w:t>
      </w:r>
      <w:r>
        <w:rPr/>
        <w:t>, �� ���-����� ���� 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 ����</w:t>
      </w:r>
      <w:r>
        <w:rPr/>
        <w:t>?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��� ���� ������ ����������,- ������� ��� ����. - ��� ���� ������� �� ����� �� ����� �� ����� � ���, �������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 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 ������ ���� ���� �� ����, -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��� �����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 ����������� ������� ������, ����� ������ ������� ��� 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 �������� �������������� ������� �� �� ������</w:t>
      </w:r>
      <w:r>
        <w:rPr/>
        <w:t>. �������� ����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 � ������ �</w:t>
      </w:r>
      <w:r>
        <w:rPr/>
        <w:t>. ������ �� ��� ���� ��������� �������� ������ �����, �������� � �� ������ � �� �������� ��� 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 �� ����� �� ��� �������� � ������� �� ������� ������� � � �� ���� �� ��������. �������� � ��, �� ����� ������� � ������� �� ��������� �� � ���� �� ������. ��, ������ �� �� ����� �� ���� ��������, ��� � � ����. ������ � �� �� �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��� �</w:t>
      </w:r>
      <w:r>
        <w:rPr/>
        <w:t>, ������ 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 ������ �� �� ������� ����� ������ �����������</w:t>
      </w:r>
      <w:r>
        <w:rPr/>
        <w:t>, ����� �� �� � � ��������. ����� �� ������ ����� �, ����� ������,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 �� � �� ������� �� �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</w:t>
      </w:r>
      <w:r>
        <w:rPr/>
        <w:t>, � ������������� ���. ��� ������� ���� ���� �� ���������� ��������� ������� ����. ����� �� ���� �������� ���������� �������������� 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 � �������, -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</w:t>
      </w:r>
      <w:r>
        <w:rPr/>
        <w:t>. ���� ����� � � ��� 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�� ���� �� ���� ���� �� ����: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</w:t>
      </w:r>
      <w:r>
        <w:rPr/>
        <w:t>, ������ 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� �� ������� � ����� �� ��. ������ �� ���������� ���������� ���� �� ������ �, ����� ����� � ����������. ��� �����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</w:t>
      </w:r>
      <w:r>
        <w:rPr/>
        <w:t>, ������ ������ � ���, � ������� �������,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����� ������� ����������� ��, ��� ��-����� �� �������� ������� �� ������ �� ����� �. ��������� �� ��� ���� ���� ������� �����, �� ����� ��������� �����. ������� ������� ��, ��������� ������ �, ����� ���������� �� ���������� ��-������ ��� �� �������� ������� �� ������� �. ��� ������ ������������, �������� ���� � �� ������ ��� ��-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 ���� ���</w:t>
      </w:r>
      <w:r>
        <w:rPr/>
        <w:t>, �� �� ����� �� ������, ���� �����, �� � ����������� �� ���� ���� ���? - 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 �, - ��� ��,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</w:t>
      </w:r>
      <w:r>
        <w:rPr/>
        <w:t>, ��� ���������� ������ �� ������� �. ��������� ��� �� ��� �� ���� ���� ���� ��� ��������, ����� ���������� �� ���� � ���� ���������� �������, � �����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...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 ��������</w:t>
      </w:r>
      <w:r>
        <w:rPr/>
        <w:t>, ������� �������, �� 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��� ������� �� ���� ���</w:t>
      </w:r>
      <w:r>
        <w:rPr/>
        <w:t>-����� ���� ��� � ����, ��� ���� ����� � �������� ��. ��� ������ ����� � �����. ����� �� �������� ����� �� � � ������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 �������</w:t>
      </w:r>
      <w:r>
        <w:rPr/>
        <w:t>, ����� �������, ����� �� �������� � ���� ��������. ����� � ������ ���� � ������, ��� ������������ ������� ��� ��-����� ��������� ������ ���������� � ���-����� � ������������ ��� ��� �������� ���������� ����, ����� � ���� ���, ������ � ���� 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 �����</w:t>
      </w:r>
      <w:r>
        <w:rPr/>
        <w:t>. ������ ��, ��� ������� �� ���� ����� ������������� �� ���� ��, � �� ������� � ������ ������� �� �����������. �������� ����� ���� �� ��������, �� ����� � ���� �� ��������� ��������. ���������� � �������� ����������� �� �� ��� ����, ������ 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, - ���������� 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��! ����� �� ����� ���� �� �� ��� ��� ��. ��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 �� � � ���� ��� ������� �����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��� ��� �� �� ���������? 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, ���� ����� �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� � ���. �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 � ����� ����� �����... 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 ����������? 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 �� ������. �� 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 ��� ������� �� ��������� �� � �������� ������</w:t>
      </w:r>
      <w:r>
        <w:rPr/>
        <w:t>, �� ���� ���� ��������. ����� �������� ����� ����� ��������� ���� �� ���� � �� ������������ �� ���� �������, ������ ���. ���-����� ���� �� ������� � ������� � ��������, �� ����� �� ��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����, �����? -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 �� � �� �������� 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 ��� � ������ ��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 ������� ����� � �������� ������� � 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 � �����! ���, ����� ��� ����� �� ������� 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 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, �� ��������� ����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 ������� �� ���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���� �� ����� � �������</w:t>
      </w:r>
      <w:r>
        <w:rPr/>
        <w:t>, ������ ������. � ������� ���������� �� ����� ������ ����� � ���������� ���������, ����� �������� �� �����. ��� �� ��������� ���������� ��� �����������, �� ��� ���� ����� ���� 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 ������ ����</w:t>
      </w:r>
      <w:r>
        <w:rPr/>
        <w:t>, ����� �� ���� ��� � ��� �� ��� ���-����� �����! ��� ��� ��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 � ����� ������ ����</w:t>
      </w:r>
      <w:r>
        <w:rPr/>
        <w:t>, ����� ����� � ����� ����. ������������ �� ��� ���� ��� ��� ����� ���� ����. ������� ��� ���� ���� ������ ��, ������ ��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 �� ���� ������, 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 �� ������� ��</w:t>
      </w:r>
      <w:r>
        <w:rPr/>
        <w:t>. ���� ����� ���� ���� �� � ����� ������, � ���� ������ ���� �� ���� ����� ���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��� ��������, -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�</w:t>
      </w:r>
      <w:r>
        <w:rPr/>
        <w:t>, 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?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 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���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 ���� ����� �� ����� �� ������������. - ����� �� ��������, ����� �� ��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, ����� � ��-����� �� �� �������, - ��������� ���� �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 ���� �� � 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 ��-�����, - ������� ��� � ����� �� 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 �������� �� ��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- ����� �� 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 �� ������� ���������</w:t>
      </w:r>
      <w:r>
        <w:rPr/>
        <w:t>. ����������� �������� ���������� ���� ���� �������, �� �� ������� �� ���� ��� ���������� �� �� ���������. �� ����� ��������� ���� ����� ���� � ���� 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� ��� ��� ������ 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 �� �������� �� ��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 ��, - ��� ���������� 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 � ���� ����� ���� ���� ����������� ���� � 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 ������� ����� �������� ������ �� ������� ���� � �� 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� � ���������� � ������ ��� ��� ������ � � �����</w:t>
      </w:r>
      <w:r>
        <w:rPr/>
        <w:t>, � ������, �� ����, ����� ������ �� � ����, ����� �� � ������. �������� ����� ���� ���� � 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 �� ���� �� �� ������ 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;�� � ����� ����� �� ���,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, ���� �� ������ �� ����.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 ����</w:t>
      </w:r>
      <w:r>
        <w:rPr/>
        <w:t>, ����� �� ��� �� ������, 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 �� �������� ������� �� ���� ��</w:t>
      </w:r>
      <w:r>
        <w:rPr/>
        <w:t>-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 ����� �� ���� ����, ����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</w:t>
      </w:r>
      <w:r>
        <w:rPr/>
        <w:t>, ����� �� � ����� � �� ������� �����. ������� ��, �� �� �� ���� ����� �� �������, �� �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 �� ����� ��</w:t>
      </w:r>
      <w:r>
        <w:rPr/>
        <w:t>.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� � 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, ����, �� ����� 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/>
        <w:t>. ���������� �� �� ����, ����� �� ��������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 ������, �� 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. - �� ��� �� ����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 ��� ������ �����. - ������ �� ����� �� ���� ������! -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����, �� �� ������.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 �� �� ����, ��... 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�� ������ �� �� ���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��� ���� �� �������� �������. ��� ����� �������� � �����������,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������� �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 �� ������ �� �������� � ��������, ����� ��������, �� ������� 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 ��, �� ��� �� � ����,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 ����� �� ������ �������� ������� � �� ��������� �� ����,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������ �� �������� ����� �������� ���� �� ���? �� �� ������� 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� 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, �� 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</w:t>
      </w:r>
      <w:r>
        <w:rPr/>
        <w:t>. �� 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 �� �� ��� 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�� �� ����� 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�� �� �������</w:t>
      </w:r>
      <w:r>
        <w:rPr/>
        <w:t>. ���� 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 �������</w:t>
      </w:r>
      <w:r>
        <w:rPr/>
        <w:t>. ������� ��, �� �� ����� � ���������, �� ������������� �� 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 ��� ����</w:t>
      </w:r>
      <w:r>
        <w:rPr/>
        <w:t>, ������ 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 ��������</w:t>
      </w:r>
      <w:r>
        <w:rPr/>
        <w:t>, ��� 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 ��������� 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</w:t>
      </w:r>
      <w:r>
        <w:rPr/>
        <w:t>. ������ ��������, ����� �������, �� ����� ������������ �� ���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 ������� � ���� ��������</w:t>
      </w:r>
      <w:r>
        <w:rPr/>
        <w:t>. � ������� �� ������� �� ����������, �� ����� ������ ����� ������� ���� � ������ �� �� ������� �������. ��������� �������� 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 � �������.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. ������� ��, �� �� ���� � ��� ��� ������� � �� ������� ������. �� ��������� � 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� ������ ��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. ������ ����, �� �������� �� � �������� � ����� �� ��� � �� � 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 ��������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</w:t>
      </w:r>
      <w:r>
        <w:rPr/>
        <w:t>. ���� �������� 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 ������� ������������� �� ������������</w:t>
      </w:r>
      <w:r>
        <w:rPr/>
        <w:t>. � � ��� ���� ���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���� �� �����</w:t>
      </w:r>
      <w:r>
        <w:rPr/>
        <w:t>. ����� �� �������� �� ���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, �������� ��, �� ������ ��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 ���� � �����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 ���� �����, ������� ����� �� ����� � ������ ��� ��. �������� � 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�. �������� �� ���� �� ����,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 ��</w:t>
      </w:r>
      <w:r>
        <w:rPr/>
        <w:t>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��� ��, �� 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? -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, -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 ��� ������, -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���� 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 �� ������ ����� �� ������ ���� �� �� ����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, �����, ����� �� 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, �����... �.�., ���� ���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� �� ���������� �� 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 ���������� ������</w:t>
      </w:r>
      <w:r>
        <w:rPr/>
        <w:t>-������. ��� �� ������� � ������. ������� � �� �� ������ �� �������, �� ��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 � ���������? -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�� �� �� ������ ��������� ��� ����. ������ ��, �� �� ������, �� ������ � �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 �� ��������� ��� ����</w:t>
      </w:r>
      <w:r>
        <w:rPr/>
        <w:t>. ������ �� ����� �� ����� ������ �� � ����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, ������� �� ��, �� ���� 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? ����, �� ����� ����� ����. ��� ������ �� ����� ��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 � ��� �������</w:t>
      </w:r>
      <w:r>
        <w:rPr/>
        <w:t>,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, � ���� ��� �� �� ������� ���� ������ ����, ����, �� �� �����.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��, ��� �� �����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. ����, �� �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 �� �� �������. �� ��� �� ����� ������ ������ �� �������, �� �� �� 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</w:t>
      </w:r>
      <w:r>
        <w:rPr/>
        <w:t>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 �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 �� ��� �� 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 ��� �� ��������</w:t>
      </w:r>
      <w:r>
        <w:rPr/>
        <w:t>. - ������ ������� ����� ������ ��. - ����� �� ������� ���������, � ���� �� �����, �� ���� ��� ����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 �� ������� ������</w:t>
      </w:r>
      <w:r>
        <w:rPr/>
        <w:t>? - ��� ����� �� ���, �� 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! - � ���� ���� ���� 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 ���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 ��������� � �������� ������ �����. ���� ������ �������� �� ��� ���� �� ��, ������ � �� �������, ����� � 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�� �. - ��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-�����. ���� �� � ��-�����, ��� � �������� ������� �������� ����� ���� �������. �� ���� �� �� ����� �����, �� �� ������ � �������, �� ��� ���� �����. ������������ �� ��� ������ �� �� 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 �������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 �� ������� ��� ���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 ������,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 ��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 � ���� �� �� ���</w:t>
      </w:r>
      <w:r>
        <w:rPr/>
        <w:t>, �� �� ���� ���������, �� �� ����������� � 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 ������ ���� ��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 ��������, ������ ���� ������ � ������ ���������. � ������� ������ �� 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, ���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 �� ��������� ��� �����</w:t>
      </w:r>
      <w:r>
        <w:rPr/>
        <w:t>. ������ � ������ � ��� �� �� �� ���������� ������� ����� � �� � � ������� ������. ���� ���������� ���� ���� ������ ���� �� ��. � ����� � ���� � �� ������� ������ �� ������ ������ ����������� �� ����� ���� � �� ���� ������ �� �� �� �������� �� 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 �� ����� ������ ��������? �� ���� �� �������� ����� �� �������� �� �� ����� ������������ �� ����? - �������� � �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- ������� ��� 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</w:t>
      </w:r>
      <w:r>
        <w:rPr/>
        <w:t>. - ����� �� �� ���� ������ �� ����� ��. ������� ��, �� ��� ������ �� �� ������, ��� �� �� ���� �� ���. - 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� 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. �� �� ������, ��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- ��������� ���, ��������.. �������� � � 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 ��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 ����,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. - ���, ���� ����� �� 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 ��, �� ��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</w:t>
      </w:r>
      <w:r>
        <w:rPr/>
        <w:t>, ��� ������ ��, 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. ����� �� ������ � �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 ������ 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 ��������, - ���� � � �������,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��� �������� </w:t>
      </w:r>
      <w:r>
        <w:rPr/>
        <w:t>- ��� �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 �����</w:t>
      </w:r>
      <w:r>
        <w:rPr/>
        <w:t>, �������� �������. ��� ����� ��� ����� �� ��������� �� ��������. ���� ���� �� �������,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 ����� �� �� ����������, 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�</w:t>
      </w:r>
      <w:r>
        <w:rPr/>
        <w:t>-������ ��� 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��, �������� �� ��� 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 ����, ����� ���� 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 ������� � ���������� ��������� ����������� �� ����� ���������� �� ������</w:t>
      </w:r>
      <w:r>
        <w:rPr/>
        <w:t>. �������� �������� ����� �� ���������� ��� �� ���� ��������� � ���� ����� �� ��������� ���� �� ���� ����� ����� ����. ������� ���� ������ ����� � ������ �� ��� � � ��������, ��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 ���������</w:t>
      </w:r>
      <w:r>
        <w:rPr/>
        <w:t>, �� ���� ����� ������ ������ �� ����� �� ������ ���� ���� � ���� ����� ������� �� ���� �������� �������. �������� ���� ��� �������� ������. � ���� ������ �� ����� ���� ����, ���� �� �� �������� �� ��������� �� ������ � ����������, �� �� �� ������� ���. ��������� � �� ������������ � � ���� �� ����� ��� �� �������� � ��� 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 ������ � ���� � ����</w:t>
      </w:r>
      <w:r>
        <w:rPr/>
        <w:t>. ��� �� ������� ��������� 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 ������</w:t>
      </w:r>
      <w:r>
        <w:rPr/>
        <w:t>,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 ����� �� ���� ���� ���� � �������� ���� � �������� ���</w:t>
      </w:r>
      <w:r>
        <w:rPr/>
        <w:t>. ��� �� ������������ ��� �� � ����, ����������� ������ � ������� � ���� ��������, �����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 ������, ����� �� ��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 �� ���� �� ������� ���������� �� ����? ��� �� ����� ����� 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� � ������� � ������ ��� �� ��������, ������, �� ������ ����� �� �� �������� �� ���������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, �� ���� 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? - 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! � ��� �� �������� 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 ������ �� �����, ��� �� �� � �� �����! - ���� ����� �����, �� 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"����� �� 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�� ��� ���-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���� 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����� ������� 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��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�����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"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"��� 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"������� 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"������� 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����������� 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 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"���� 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 ������ � ����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"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"��. �����" 2. �.!.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0622-79-90. ���.���� 0622-79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