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"������", 199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, 199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, ���������, 19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 ������ �������� "31 ��������� ������ ������" �� �������. ������������� �� ���� � �� ���� �������� ������� ��� ���������� �� ��� ������ ������, � � ��������� �� ����� � ������� ����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� ������ �������� ��� ������ �� �� ������������, �� �� �������� �� �������� � �������, � �����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</w:t>
      </w:r>
      <w:r>
        <w:rPr/>
        <w:t>"���-������ 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1 ��������� 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 �� ����������� �� </w:t>
      </w:r>
      <w:r>
        <w:rPr/>
        <w:t>"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 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� 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 ���� ��� ����� ���� �������� 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5 �������� ���� ������ �������� �� ������� ������ ������� ����� �����, ����� ����-�� �� ��������� �� ����� � � ����� ������� ������� ���� �� ������ � "����� 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 ������ ���� ���� ������ ������ ����� ������  ���������� �� ������� ���������� ������� � ��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 ��������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 ��������. ����� ����� �� ���������. ���� �� ���� �����.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����� ����� ������ � ���� ��������� �����, ����� ������� ������, ������ ���� ������ �����, �� ����������� ���� �� ������� ���� �� �� � ��������. �� ������ �� �� ����� ������� � ���� �������������� ������������, �� �� ����� �� ����� ������� ������, ����� ������ �� ���� ������� �� ���������, � ������, �� �� ���� �����.��� ��� ������� �����, ����� ��� �������� ���� ������ ��� �� ����� ��� ������ �� ��� ��������� �� ������� ������ ������� �� ������ ���������� ������ ����� �� ������� ��. ������� �, ��������� ������ ������� ���� ���������� ������� �� ��������� � ���� � �� �������� � ���������� ����. �������, ���� �� ����� ������� � ������ � ������ ������ � �������� �����, ������������ ������ �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���� �� ����, ���? -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 ��� ������� ��-����� �� ���� ������� �� ������.. ��� ���������, �������, �� ������ ����� �����. ��� ����, ���� �� ������, �� ��� ���� �� ���� 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 �� ����� ���� ���� ��������! �� ���� ������������ � ���� �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�</w:t>
      </w:r>
      <w:r>
        <w:rPr/>
        <w:t>. � � ������, ���� -��� ��������, ���� ����� �� ���� 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 �����������</w:t>
      </w:r>
      <w:r>
        <w:rPr/>
        <w:t>. ������� �����, �� ������� ������ �� �������� �� �� ������ ���, ����� �� ������� � ���������� �� ����� �� ��������, �� �� ��������� ����� �����. ������� ����������� ���, �� � ���-������������ �������������� ����� �� �� ����� �� ������ ������ 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- ������� ������� ������� �������, ���� �� ����� ��� ��� ���� ��� ��������. - ��� �� ���� ������� ����������� � ���� ����� ��-������, ��� ���� �� ������ ��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 ������� 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 �� ����� �� �� ������� �� �����, ���... � ������� �� ���� �� ����������� ������ � ���������� �������� ��������... ��� ���� �� � �� �����, �� � ���� ������ ���� ����� �� ���� ������� ��� � �� ������ �� ��� 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� �� ������ "����� �����" � �� ���� �� ������, ������� ������� ���� �� ������ �������� �� ���� ������������ �������. � �� ���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 ������� 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��</w:t>
      </w:r>
      <w:r>
        <w:rPr/>
        <w:t>. ����� �� �� �������� � ������ ��� ��� �� ������� ������. ��� �� �� ���������� 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 ������ �� �� ���� � ���� ������</w:t>
      </w:r>
      <w:r>
        <w:rPr/>
        <w:t>, �� �� � ����, ������� �� ��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 ������� �������� � ������� 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������ ����� ����, �� ����� �� �� ��, ��� ����� ��������� �� � ��������� �����, �� �� ������ �� ���������, �� �� �������� �� ���������� �� ���������� � �� ������ ������ � ������... ��� ����� ��� �� �������� �� �������� � "������ �� �����" � ���������� ��������� �� ������� ������������ �� ������� �����, �� �� ����������� � ��� � � ������ �� �������� ���������, �� �� ��������� � �������� � ������ �������� �� 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 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</w:t>
      </w:r>
      <w:r>
        <w:rPr/>
        <w:t>, � ���� � ����, �� �������� ���� ���� ����� ���� ��������. ���� �� ������� �� ����? ���������, ������ ���� ������� �� ������,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 �� �������</w:t>
      </w:r>
      <w:r>
        <w:rPr/>
        <w:t>, ���� ��������� ������� �� ����� ���� �� "������ �� �����", ������ ������� ������ �� ������� �� ������ ���� ����, ����� ����� � ������� �� ��������. �� �� ������ �����, ����� �� �� �����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 ����</w:t>
      </w:r>
      <w:r>
        <w:rPr/>
        <w:t>. ������� �� ��������� �� ��������. ������� �� � ������ ������ ����� ������, � ����� ������� ������ �� ������� �� ����������. � ���� ������ ������� ������ ��� �������� ��� �����, �����, �������� � ��������. ����� ������ ���� �� ����� �� ��������. ��������� ������ ������� ����� ����, � ���� ������ ����. � ���������� ��� ����� ����� ����� ��������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" - ���������� � ����� ������� �� ������, ������ ����� ������ �������������� ��� ������ - ���� ����� � ������ �� ��������� ������ �����������. �� ������� �� ��������� ��������� ������� �� ���� ���������, ���� ������, ����� �� �������, ��������� ����� �����, ������� � ������� �������� �� ���������, ������� � ������� ������, ���������� ����. ��� ����� �� �� ����� �����,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</w:t>
      </w:r>
      <w:r>
        <w:rPr/>
        <w:t>, ����� ���� ����� �� ������� ������� � ������� � ��������� �� ����������� �� ���������, ������� �������� ������� ������. ���� ���� ���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 �� �������� � �������� ���� �� ������</w:t>
      </w:r>
      <w:r>
        <w:rPr/>
        <w:t>, � �����������, ����� �� ������ ����������, �� ������ ������� ��� 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 ���</w:t>
      </w:r>
      <w:r>
        <w:rPr/>
        <w:t>, ������ ����� �������� ����� ���� ������ ����. �� ��������, �� �� � ����� �������� �������, ������� ������� �. ��������� ���� ������, ������� �� ������� � �������, ������� �� � ������ �� ���� �� �����. �� ������� ��������� �� �� ����� � ���� ����� ���� ��������. ������ ����������! ������ ������ ���� �� ������� 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... � ������ ���������� �� �����. �������� ������������ ���. ����� �� ����� ��� ���������, ������ ��������� ������... ������ ���� ������� ����� ������ � ����� � ��� ��� ����, ��� ����� �������� ������ ������� ������� �������. �������� �� ������� ������� ���� ������ ��, �� ���-������ �� ����� �� �� �������� ����. ����� ��������� � ������������ �� ������� - �����, �������, ������, �������, �������, �����, ������, ���... ���� ���������� � ������� �� �� ������������� �� ��������� ���-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! �� ��� � �� ����� ����. ������ �� ��, �� ���� �������� ����� �� ��������� � ����� ���� �� ����������� ����. ��� �������� ��� �� ������ ��������� ����� �������� �����. �� ��, �� ��� �����... ������ �������� � ����� �� ������, �� �� ������ ������. � ��� �����,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 ����</w:t>
      </w:r>
      <w:r>
        <w:rPr/>
        <w:t>. ������ � ������! � ��� ��� �� ���� �� ����, �� ��� � ��� ������� 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 ����� �� �� ��� �� �� ���</w:t>
      </w:r>
      <w:r>
        <w:rPr/>
        <w:t>. ���� ��, ������� �����, ������� ������ ����������� �� ������� ��� ����� �������, ���� �� ������ ��� ������ ����� ����� �������. ����� �� �������� �� ��������� � �������, � ����� �� ���� �����. ������� �� ������� �� ���������, ������� �� ���������� ��. � �� ���� ��������� ��� ��������. ������� �� ���� ����� � ������ �������� �� ���, �� ������� � ���������, �� ��-����� � �� �� ������� �� ���������� ���� 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 �����</w:t>
      </w:r>
      <w:r>
        <w:rPr/>
        <w:t>, � ���� ������ ���� ���� ���� ������� � ������������ �������. � �� ���� ������, �� ����� ��������� ����� � ���������� ������������, 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 ������ �������</w:t>
      </w:r>
      <w:r>
        <w:rPr/>
        <w:t>, �� ��� �� �������� ������� �� ������, �� ������ ������... ��������� ������, ���� ��������, ���� ������� �� ������ �����, �� ������� � ������� ������ �� �� �������, �� �� �� �� ������� 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 � ������� �� ���������. �� �� �� ������� ��� ������ �������, ��������� ������ �� �������� �� ���� ������, �� �� � ��������� � ��� ��������� ���� � � ������������ � ���� �������. ���� ���� ������ �� �� ������ ��� �������! ����� ���������� ��, � ������� �� ��������� �� �������. ����� �� �� ������ � ���� ���, � �� ����� �� ��� ��������� ��� ����, ��� ������ �� ���������, ���� ������� ����� ��� ������� ����, ����, ������ ����������� �� �����������, �� ����� �� ����� �� ��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�� �� ����������� ������, ���� ��� �� �����������... ��� ���� - ����, ����� �� ��������� ����� -������� �������� �� ������ � ������ ������ � 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. �� ����� ������� ���������� �� ����� �� �� �������� ���� � ������ ���������� �� ������� ������ �������, ����, �������� ���� ������� �� ���� �� - �������� �������, ������� � �������� �� � ������ 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 ����� ��</w:t>
      </w:r>
      <w:r>
        <w:rPr/>
        <w:t>-����� - ������ ��, ������� ������, ������ ���� �������� ����� � �� ���� ������ � ����� ��������, - 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 ����� ��������</w:t>
      </w:r>
      <w:r>
        <w:rPr/>
        <w:t>... ����� �������� � �������, ������ ���� ����������� �� ��� ������ �� �������, ����� ������� ������ � ������ � ����, ��� ����� �� ����� ������, �� �� ������� ��� ��������� � � ��-�����. ���� �� �� ������, �� ���� ���������� �� ��������� � ������ ������ ������� 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� ���������� �� ����. ��� ������ �� ��������, ���� ���� � ������� �� ���� ������. � ������ ����� �� ������, ���� � ������ ������, ����� ���� 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 ������</w:t>
      </w:r>
      <w:r>
        <w:rPr/>
        <w:t>, �� ������� ������� � ������� ������ ���� �� ����� �������. �, �� ��� ���� ����� �������, ������ ���������� �� ���� ������ ���� �� ��-����� �������. � ������ �� ������ �� ��������� ������������� � �� ���� ����� � ������� ���� �� �������� ������ �� ������. ������� ������ �� ���� ���� ������... ������ �� ��� � ������� ��������� ��� ��������... ����� ������ �� ����� ������� "����� �����"? ������� � �� ����� ����, ���� �� ��������� ��� ����� ��������, �� ��� �� ������ ������� �� �������� �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��������"! ��������, ��� ���� �� ��� ����, ������� ���� �������� 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 ������������������</w:t>
      </w:r>
      <w:r>
        <w:rPr/>
        <w:t>, �������� �� �������� �� � ��������, � ������� �������. � ������� �� ���� ������, ����� �� ������� 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 �����</w:t>
      </w:r>
      <w:r>
        <w:rPr/>
        <w:t>... � ����� ������� �, ����� �����: "������ �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 �����������</w:t>
      </w:r>
      <w:r>
        <w:rPr/>
        <w:t>? ������� ���� �� ���� �� ���� ������ �� ���� ������, ������ �� ������� ���������� � ����������� ������, �� ����� �� ����, ��� ��� �� � ���� ����� 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8 �������� ������� ������� ������� �������� � ������ � ����������.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 ��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������������ 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� </w:t>
      </w:r>
      <w:r>
        <w:rPr/>
        <w:t>"������ �� ������ � �� 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 ������� ������� �������� ����� ����� ������ � �������� ������ ���������</w:t>
      </w:r>
      <w:r>
        <w:rPr/>
        <w:t>, ��� ����� ������ ����� ����������� �� ���������� � �����, ����� ��������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 ������</w:t>
      </w:r>
      <w:r>
        <w:rPr/>
        <w:t>. � ������ ������� �� �����, ���������� ����� ���������� ���, ��� ��� ������ �� ������ ���� �� �����, ������� � �������� �������, � ���� �� ������� ����� ���� ����� ������. ������� ������� ������ �������� �� �������� ��������������� �� �����, �� ������ "����� ����", ���� �� ������ ��� �� �� � ��������� � ���� ���� ��������. � ��� ���� � ����� ���� ��������� � ���������� �������� ��! ����� �����, ������ ����� � ������� ������ ���� �������� ���� ��� ����� ������, �� �� ��������� �� 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���, �� � ���� ���������� � �����! ��� �� �� �����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</w:t>
      </w:r>
      <w:r>
        <w:rPr/>
        <w:t>, �� ������� �������, ���������� ��� ������������� ������� ������ 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 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 ������ �����������</w:t>
      </w:r>
      <w:r>
        <w:rPr/>
        <w:t>, ��������... �� �� �� � �������� �� ������� ���� ��������� �������� �� ����� ������������, ���� �� ������� �������� �� ����� �����. � ������� �� ���������� �����, ����� �� �����... � ��� ���� �� ��� ���� �� �������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 �������� �� ��� ������� �������</w:t>
      </w:r>
      <w:r>
        <w:rPr/>
        <w:t>. ������� �� ���� �� �� ������ �� � ����� 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������� ���, ��� �� ����� �� �� �������, �������. ������ �� �� ����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���, ����, ��� �� � ��������, �� �� �������� �������� �������, ���-������ �� ���������� � ���-����� �� ������! � ��� ��� ����� ���� � ���� �������� ���� ������������ ������� �� ����, ����� �� ������� � ����! ����� ���� ��� �� ����������� ����� � �������... �������� ������� �� �������, ��������, �� ��� ���� ������ ���� �������, ����� ����� ����� �� ���������... �������� ������� �� ���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�, ��� ������������ ��� ��������� ������� �������� �������, �� �� ������� �� ������� �� ��������, ����� ��-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, - �������, ������ ��� ����� �� ������, ��� ��� ������ ����������, �� ������� �� ����� �����... ������ �� �� � ���������, ������ � ����� �� ������. � �� ��� �� ������� ���� �� ����� �� �������, 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 �� ������� ������ �������</w:t>
      </w:r>
      <w:r>
        <w:rPr/>
        <w:t>. ������ � ��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�� �� � ����� ��������, ������ ����� �� ����� ���� ������, � ����� �� ����� ������� ������� �� �� ������ ������ "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�������</w:t>
      </w:r>
      <w:r>
        <w:rPr/>
        <w:t>? ���� �������� �� ������� ������ ������� ��� 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0 �������� ��������, �� �� ���� �������� �� ������� �������... �������� �� ���� ������. ��������� ���� - ���������� �� ������. ����� ���������, �����, �������...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 � �����</w:t>
      </w:r>
      <w:r>
        <w:rPr/>
        <w:t>, �� ����� �� ���������� �� �������� ������, �� ���� ������� 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 ������ �� ������� ������� � ����� �����������, �� ������ ������, ��������� �� ����������� � ����� ����������� �����.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 ����</w:t>
      </w:r>
      <w:r>
        <w:rPr/>
        <w:t>. �����, �� ������� �� ������� ������, ���� ����������� �� � ���� �� �����������, ���� ������ �� ������� � �����. ���� 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 ������� � ������� ����� �� �������, �� ��� ����� ������ � ����������� �� � ����. ������ � � � �� �� ����� ����. �������� � �� ������, ������� � � 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 ������� ������� ������ ����� � ����� �����������. ��� ���� � ���� ������ �� ������ � ����� ������� �� ����������. ����������, �� ��� ������� �� ������������� �� ������ � � �� ������� � ������������. �� � ���� �������, � � �� �� ����� �����. ������ �������� �� ���������� � "����������" �� ���-������� � ���-��������, 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 ������� �� ������ ������, ������� ������ ����� �����, 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 ���� �� ��������� � ����� �� ������</w:t>
      </w:r>
      <w:r>
        <w:rPr/>
        <w:t>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 ���� 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 �� �������� �� ������� �������, ������� ��������, 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</w:t>
      </w:r>
      <w:r>
        <w:rPr/>
        <w:t>-����� ��������, ������ ����� �� 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 ������� �� �������� �������� � � �� ������� �� ����� �����. � ����� � ��������. ����� ���� �������� ������� ����� 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��� �� �� ����</w:t>
      </w:r>
      <w:r>
        <w:rPr/>
        <w:t>.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, ���� ����� 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 ���� ���� ���? -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 ���� ���, �������� - ������� ������� ������ � ������ �������� �� ������, ���� ������� ����� �������� ��. - ��, �� ���� ���� ���, �� ���� ����� ��������, ����� ����� ������� ����� �� � �������� � �������� �� ������ �� ����� � ������ � ������. ��� ��� �������� ��������� �� ������� ����� � ������, ������� ���� 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���������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�������� ����! - ���������� ��. - ����� �� ����� 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 ����, ��������... ���� �������� ����� ��� �� ������� ��������� � ����� �������. ���� ����� �.��������� ����� ���� ��������� ���� �� �����. ��� � ��������. ��������� � ������ ��������� ����� �� �������... �� ����, ������ ������� ���� �����, ��� �������� �� ������ �� ����� ������ � ����� �� �������� �������� �� ��������� �� �������. � �� 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 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 ��������� ������ �����! ������� ������ �� ��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 �. - �������� ������� ������� ����� ���������� ��������� � �����, �� ���� ������������������ ������� ���� �� ���� ������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 ����, �������, �� �������� �� �������� ������� �� � � �������� �� ������� �����... �� ���� �� ����� ��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, ��������?... ���� ��������� ����, ���� �� �� �� ���������� �� ����� ���� �������� �� ������, ����� ��, ������� � ������� � ��������� �� ������� ���� ��������� ��� � �� ������ ������ ��. ���������� ���� � ������� ��������, ��� ���� � ����� �� ���� ������ � ���������, �� �� ����� ����� ��� � ��������... �� ��� ��� ������� ������� ����, �� �� � ���������� �� �� 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 ������� 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 ��������� �� ���, ��������. ��� ���� ������� ���� ����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������ ��������� ������ ��� ������������ ���� �����������, � ���� ��� �� �� �������� 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- ���������� ��, - ������� �� ������� ������� �� �� ������, ������ ��� ��� �������� ��������� ��� ���� ���������... �� ��� �� ������ �� �����, ��� ������� ��������� � ����� ������ ������ � ���� ��������� �������� � ���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����, �� ��� ����� �� �� ���������� ����� � ���������� �� ���� �������� ���? ������� ���� �� ��� ���������? ����, �� ������ �������, � �����, ����� �����... � ���� �� �� ���� �� �������, � ���� � �����������, ����� ��������� �� ������� ������ �� �� ���������. ����� ���� ��� �������� ����� ������ �� ������� ���� ��������. �� ���� �������� �� ���� ���� �� ���-����������� ������ � ����������, �� ������� � ���� ������ ����� ������ ����, � ����� �� ����� �� �������� � ����������� ������������ �� �����... �� ��� �� ���� ����� ������ �������� � �������� �� ������ ����� �� ��������� � ������ �����, ������ �� �� ������� ������� ����������... ������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�����, ���� ���� 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"�������� �������", ��������... �� ��������� �������� �, ��������, ����� �������, ����� � ����� ������� � �� ������� ����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 ����� � �� �� ������ ������������� �����</w:t>
      </w:r>
      <w:r>
        <w:rPr/>
        <w:t>. �������� �� ����� �� �� �������� ������� ������� ������� �� ���� ������ ��� �������, ����� ������� ��� ����� 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 ���� - ���� �, - �� ������������ �� ������� �������� ������ ������ �� ��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 �����</w:t>
      </w:r>
      <w:r>
        <w:rPr/>
        <w:t>, �� 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- �������� �������� - �� ������� �����, ������� �... �� ������ �� ��, �� ��� ���� ������ �������, ������ ��������� � ������ �������, �� ��� �������� 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, ���� �� ������ ���� ��� �� �� ������ �������� �� ������� � ������, ���� ���� ������ �������� ����� � ��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 ����������� �� ���� 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- �������� �� ���������, - � ��� �� �� �����������, ��� �� �� ��������� ������ �� 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 ��-����� ���������� �� ���, ����. � ������ �� �����, ����, ���� �� �� ������ ��� ���� �����. ������� ������� - ���� � 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�� ������ �� ��������� �� ����, �� ���� ����� ���� �� �� ���� � �� �� �������. ������� �� ������� �� � �������. ������� ������� � ����������� ������. ��� ������, �� �� �� �������� ���� �� ����� ����� � ���� ��������� ����� �������� ���� ����, ����� ��������� � ���������. ���� ����� �� �� �������� ���� ��������� �����. � ��� ���� ���� ����� �� ���� �������� �������! ���� �������� ������ � ������ �� ������ � �������� ����� �������� � ����������� �� ����� ������� ���������... ������� �������� ������� � ���� �� �� �� ���� ���� �� �������� ������� � � ����� ��� ��� �� ���� �������� ���� ���� �������� �� ����� ��������, �� ���������� �������� �� ���� ������... ������, ��������, �� � �� ����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-���� ��������������... �� �� �� ����������, �������, �� ���� ���� ��� ���� �� ���� �������� �� ������ ����� �� ������ ������, �� �� ������� �� ��� � �� �� ��������, �� ��� ��� ��-��������� � ��-����������� � �� ���-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 ��������, ��� - ������� ������� �������, ��� �� �� ��������. - ��������, �� ��-����� �����, �� � ��� �� �������� �������� ������� ������� �� ���� ����� ��������� �� ���� ����� ������ �� ������� ��, ������ �� �� �������� ������ � ���� �������, ��������� � �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, �������, ���������� �������� �� ��������� �� �� ������� �����, ������ ���� �� ���� 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�����</w:t>
      </w:r>
      <w:r>
        <w:rPr/>
        <w:t>, ����� � ���������� �� �������, ������� ������� ���������� ��-������ �� ������. �������� �������� ����� �������� � ���� � � ���������� � ���. �������� �� ��������� �� 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 ���������, - ����� ������� � �������! ����� ����� �����, �� �� �� ��������� �������� ������ � �����������! ���� ��� ���� ���� ��� �� ����� ���... � �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 �������� �� �����</w:t>
      </w:r>
      <w:r>
        <w:rPr/>
        <w:t>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 �� 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 �� ������� �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 ������ �� � ������ ������, ������������� � �������, ����� ���������, ��������� � ������������, � ������ � ����������, � �������, ��������, ����, �������, ��������, ���������... �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 �� ���� ���� �� ����� �������, ����� �� ��������� � ��������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2 �������� ��� ������� �� ������. ���� ������� � ���� �� �� ������. ���� ����� ������ �� ������� �� ���� � ����� ����������, ����� ����� �� ������ �� �������� �� ���������� �� �����������... ���� ���� ��� ����� �������� ��������� �� ����, � ����� ��������� �� ����������. ���� ��� ��� ����������� �������� �������. �� ������ �� ��������� ���� ���� ����� �������,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 ������ ��������... ��� ��-����� - 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 ����... ������ �� ��, �� �� �����. ������ ����� ������� � �����������, � ������, � ���-������� �������������� �� ������� ��������, ���� �� �� ������ �������� ���. �������� �� �� ������ ��� � ���������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 ��� ���� ������ ������, �������� ������� ��������. ��� ���� �� �� � ���� ������� �� �� ���������, � ������ �������� �����, ������ ����� ���������... ������ �������� ������� ���� �� �� ����� ����� � ��������� ����� ��������. ���������� ������ �� ����� �� �� ������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</w:t>
      </w:r>
      <w:r>
        <w:rPr/>
        <w:t>, ����� � �������������� �� �������� �� �������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 ���, �� �� ������! �� ������� ������ �� ��?... ������ �� �� � ���� ����, ���� �� ������ �� ��������? ���� ������ �� ������, � �� ��� ������� �� �� ���������� ������� � ����� ���� ����, ����� ������� ������ �� �������� �������, ����� 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... ���� ��� ������ ������� ����� �� �� ������ �� ����, �� ������� �� ��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 �������</w:t>
      </w:r>
      <w:r>
        <w:rPr/>
        <w:t>, � � �������������, � �� ��� ���� ���� ������ ������, ������ � �������������, ������ �� ����� �������, ��� �� ������� ������������, �� ����� � ������������� �� ���� ��������� �����, ��� ���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 ����� �����</w:t>
      </w:r>
      <w:r>
        <w:rPr/>
        <w:t>, ��������, ������ � ��������. � �����! ����� ���� ���, ���� ��� ��� �� �������� �� ���-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</w:t>
      </w:r>
      <w:r>
        <w:rPr/>
        <w:t>, ����� �� ����� ���� ���������... ��� ������ �� ���������� ���� ��� ���� ������ ������, �� ��� �� �� ����� ������, ������� ���. ���� ����������� �� ������� ������� �� ����� ����� ������������� ��� ����?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 � ������� ����������� ������������� �� "������ �� ������ � �� �����" �� ����� � ������� �� ���. ������� ������� � �� ��������������, ��������� � ����� ����. ������� ��� ������������ �� ��������� �����������, �� �� ���� �� �� � 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</w:t>
      </w:r>
      <w:r>
        <w:rPr/>
        <w:t>, �� ����� �� ������. �������� ����� ����� ������ � ����������� �� ����� �����������, �� �� ������ ������, ����� �� � ������� �� �����, � ���� �� �� ������� ��-�����. �� ������� �������, �� ��� ������, �� �������� ���� ����������. ����, ������� �� �������, ������� ����� �� ������� 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</w:t>
      </w:r>
      <w:r>
        <w:rPr/>
        <w:t>, ������� �� ����������� ����, �� ������, ���� �������� ���������, � �������� �� �� ��������� ��������. ������� �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 - �������� �, - ������� ������� � ��������� �� �� �� ������� � ������, ��� ����� ���� �� �� ���� ����� �� ���������� ��, �� ������� �� ����... ��� ��� ������ �� ���� �������� ���� �������� ��� ������ ������� �����, � �� ���� 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�� ������� � ����������� ����������. ��� ���� ���� �������� � ����� �� ����� ����� �������� ������� �������... ���� ��� �� 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4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-������������, ���-�����������, ���-��������, ���-��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��� � "������ �� ������ � �� �����", ��� ����� � �� �� �������� ������ �� ��� ����������� �� ������� �������. ������� ������� ���� ��������� �������� �� �� ���� � �� ���� ������ �������� � ��� � ��������� � ����. ���� �� �� ������ �� ������ �� ������ ������ ��� ��, �� �� ������� ����������� ������ � �� ������ ������ �� ���� ����� �������, -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, ������ ������������ ����� �� 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 ������ ������� �������</w:t>
      </w:r>
      <w:r>
        <w:rPr/>
        <w:t>. � ����� �� ���� ���� �� 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" ����� ������� � ��������� ������ �� ����! ������ ����� ��� �� ����... �� ���� ���� ���� ��� �� ������ ������ �������, ������������ �� �����������, � �� �� ���� �������� �����, ���� �������� � ����������... ��� ��� ���� � ��������, �������� ���� �� ������� ����� ����. ������� ������� ��� �� ������ ���� ������� � ����, �� ����� �� ����� �� ������� �� �� ������, �� �� ��� �� ������ ����... 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 �� ������, �� �� ��� ��������� �� ����... ��� ����� ���� ���������, ���� ����������������, ����� ����� �� �� ���������. ��� ��� ������, ����,- ��� � �������� � ��������, ��� ������� ���� � ����������, ��� ������� ���� �������� � �������������, � ��� ��� ������������. ��� � ������, ���������� ��������, � ��� ������ ��� ����� � ���� �����������, ���������� � �������� ������ ���� �� ���������� ��... ����� ������ ��� �� ������ �� ��� ��� ������� ����, ��� �� �� �� �������� ��� ����. ������, ����������� � ������� �� �������, ��� �� ������ �� ���, � ������, ����, ���� ���� � ���������, �� �� ���� ���� �� ���� �������������!... ���������� ��� �� ��������� �� �� ��� ������ ���� ���. �� �� �������, �� ��� ����� �� ������ ����� ������� �������������, ����� ������ �� ���������. �� ������ ��� ��������, �� �� �� ������ ����� ��� �������! ������ �� ������������� �� ������ ����� �� ���� �� ��� ������� ������. ��� ���� ��� �� ���������� ������� ���������� �� �������� �������� ������� ������� � ������������ � �� �� ������ ��������� �����. ������ ����� � ������ ��������� �� ������� ���� ��� ��������. � ������� �� ���� �� ������� ��������� �����... �� �������� �����, ��� �� ����������� ������� ����� �������� � �� �������� ������ � ����� �� �� ������� ��������, ���� �� �� ����: "�� �� ������� ������ �������..." ��! ��������, ���� �� � ���-����������� ����������! ��� �� �� ��� ������� �� ������������ 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 �� �������� �� �� ������ �� � ������������ 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 �� ���-������� ��������. �� �� ���������� ������� ������, ���� ����� �� ���. �� ���������, �� �� ����� �� ����� ������. �� ����� �� ������, ������ �� ���������, �� �� ������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���� ������ ���� ������ �� �������� ������� � �� �� �����. ��� 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 ������� �������</w:t>
      </w:r>
      <w:r>
        <w:rPr/>
        <w:t>, ������ ������ �� ������ �� ����� ������. �������� ���, �� ������� � ����� ��� �� ������ ����� ������ ��, �� ����� �� ���� �� ���� ����������, � ������ �� �� ����� �� � ������������� ������� ���������� �� ���������, �� � ��� �� �������� �������� � ������� ������� �� ���������� ������� ���� �������� � ������������� ���� ������ � �� ��������� �� ���������� ��, ������� ������� ������� �� ����� �� ��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 �� ������</w:t>
      </w:r>
      <w:r>
        <w:rPr/>
        <w:t>. � ���� ������� � ����� ���� �� ������������. ����� ��, �� �� �������� ������; �� � ����� �� �������� ������� ������ ��; �� ������������� ���� ���� ������������ �� ����������� ������; �� ������� ������� ��� ������ �������, �� �� �� ���� � ���� ����� ��������, � �� - ������ ����, �� �� ���� ����� �� �� ��� 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����� �� 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, - ���������, ������ ����� ��������� �� ��������� ������� ��, �� �� �����������. ����, �� ����� ����, ��������� ��, ��� ��! �� ������ ������������� �� ������... ��� ������,,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 �� �������� �� ����� ������ ������� �������� � ����������� ������ �� �� ������� ���������, ��������� 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� ������� �� ������</w:t>
      </w:r>
      <w:r>
        <w:rPr/>
        <w:t>, �� ������ �� � �� ������. � ��� �� �������� ����� ������ 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- ��������. - �� ������ ��������� ��. �� �� 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 �����! ��, ����, ������������ �� ������ �� ���� ���� �� �� �� �� ��������, � �� �� ���������� ����, ���������� �� ���� �� �� �������� ������, ������� ���... ���� �� ���� ������ �����, 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���� �������</w:t>
      </w:r>
      <w:r>
        <w:rPr/>
        <w:t>. 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���� ��� ����� �� �������� �������, ���� ����� �� �� ������� ������������ �� ������� ������� ���-��� ��� ��-����, �� �� ���� �� �� �������... ��� �� �� ���������, ����, ����! �� �� ���� �� �� ��� ����� �����, ���� �� ���������� ������, �� �� ��� ���-�������� ������� �����, ����� ����, � ��� �� �� ���������� �� ������� �� ������� �� ���� �� ����� ��������� � ��������, ����� �� ������� ��������� �� ��-�����... .����, ��� ����� �� �������� ������ �� ������� �����... ������ ��, �������� ������� ��������� �� ������� ������ �� ��� ����� ������ ������, ���������� �� ������ ���, ������ �� ��. ���� 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���� ����</w:t>
      </w:r>
      <w:r>
        <w:rPr/>
        <w:t>... 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</w:t>
      </w:r>
      <w:r>
        <w:rPr/>
        <w:t>. "����� ����"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 ����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�</w:t>
      </w:r>
      <w:r>
        <w:rPr/>
        <w:t>, 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-������ ������� �� � ���� 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 ������� ������ ���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6 �������� ����� ���� ��������������� �� ������ �������, � ���� ����� �� ����, �� �� ������� ������� �� �� ��������� � �����. ����������� �� ��������� �������� �� ������� ������ �������, �� ����� ���� �� ���� �� �� ��������, �� ������� � �������� ��� 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 ����������</w:t>
      </w:r>
      <w:r>
        <w:rPr/>
        <w:t>. ���� ����� �� �� �� ������ � ��������! ���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 ����������� �� �������� �����, 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 ���� �� ������� �������</w:t>
      </w:r>
      <w:r>
        <w:rPr/>
        <w:t>, �� �� �� �������� ��-������ �� �����. �������� �� � ����� ���� �� ���������, ����� �� ����, � ����� ���� ����� �������� ������� ��� �������� ����. �������� �� �� ������� � �������� ������ �� ��������. ������� ������ ���� �� ����� ���� 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 ������ �� ���������� ����� �������� ���� �� ���������</w:t>
      </w:r>
      <w:r>
        <w:rPr/>
        <w:t>. �������, �����, �������� ����� ������ �� ������, �� ������, �� ������ ��... ���� ���������, �� �� ������ � �� � �� ��������� � ��������� �� ����� ������ �����,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�� ���� � ���� �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 � ���� �����</w:t>
      </w:r>
      <w:r>
        <w:rPr/>
        <w:t>, ������ �������� �� ��������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 ��������... 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! ������ ���� �������� ��� ���... ���� �� ���� ����� ����� �������, ����� ���� �� �� ��-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 ����� 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 ������</w:t>
      </w:r>
      <w:r>
        <w:rPr/>
        <w:t>. ��� ���� ����� �����, ����, � ������ ������. ������ �� ���� ���� � �������� � - ���� ������ ���������� �� �������� ������� - ���� ���� ��� ����� �����, ����� � ����� �����������. ������ �� ��� �����, ����� ����. ���� ��������, ������ �� ��������, �� �� �� ����, 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 �� ������ �� ���</w:t>
      </w:r>
      <w:r>
        <w:rPr/>
        <w:t>-�����. �� ������� �������, ������ �� ��� ���������� � ���� ������ 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 ���� ������� ������������</w:t>
      </w:r>
      <w:r>
        <w:rPr/>
        <w:t>, 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. �� �������� ���� �������� � ���� ����... ����� ���, ������ ������� ���� ����������... ��� �� �� �� ��������, ���������... ����� ��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�� ���� ���</w:t>
      </w:r>
      <w:r>
        <w:rPr/>
        <w:t>... � �������� ������� � ����������� ��� �� �� ����� �����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 ������� �������! - �������� �� �������, ��� �� �� ���������� ������, � 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 ������� ���������� �� � �� ������ �� ������� �������, �� � ��� ������ �� ������� ���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 �� ��������, - ��� � ���! ������� � ��������� ��������, 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</w:t>
      </w:r>
      <w:r>
        <w:rPr/>
        <w:t>: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, �������� ����� 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 ����� ����������� </w:t>
      </w:r>
      <w:r>
        <w:rPr/>
        <w:t>- ���� ���� ����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 �. - ��������, ������ �� ������� �������. �� �� ���� � ������ � �� ������ �������� �������, �� �� ����, �� ������� ������� �� ���� �� ������ ���� ������, ������ �� � ������... ���� �� �� ��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, �� ������� �� �� �������� � ����� �� ����������� ���������, ���� �� ��������, ��� ����� �� �� ������������. �������� ������� �� �������, �� �� ������� ������� � � ������� ��������, ������ � ���� ���������� � ����� ������������� ��� � ������ � ���������� �� �� ���� ������� ����� ��, � �� �������� ������� � �������� ��-����� 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, �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 �����������, �������� � ���� �������� ���� �� ��������� ������ � ���� ����� ������ �� ������� �� ����������. ������ �� ��� ����, ������� � ��-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 �� ������� ���� - � ������� ������� ��� ������� ���� ����� ���� � ���� �����. ��� ����� ������� �� ������� ����������. ������� ������ ����� �� ���� � ������������ ����������� � �������, ����� �� ������ ������ � ���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�� � �������� ���� ����������</w:t>
      </w:r>
      <w:r>
        <w:rPr/>
        <w:t>. ������� �� ����������� ���� � ������� ����, �� �� �������. �� ������ �������� � ���... �������, ��������� ���, ����� ��� ������ �� ���� ������ � �� �� ���� �������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 � ���� �� ������� �� �������� �����</w:t>
      </w:r>
      <w:r>
        <w:rPr/>
        <w:t>, ����� ����. ��� ����������� �� ���� �� ������ �� �������� ������... �������� ������, �� � ����� �� �� ��� �����, � ����, ������ ���� � �� ������� ������� ������� 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 ����� �� �� ����� ���, �� ������������ ������� ���������. ������ �� ��-����� 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! - ��������� ��. - ��� �� �� ��������� ����� ���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� �� �� ������, � ���� �� �������, ���� ��� �� ������ ���� ����� �� ������.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, ���������, ��������� ��... � � ����� �� ������... ������ �� ����...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 � ���� � ������� ���������� ����������� �������� �� ��������� ����� �������</w:t>
      </w:r>
      <w:r>
        <w:rPr/>
        <w:t>, ����� ���� ������... �� ����� ������... ���� ��� ����� �����. ������� ������, ���� ������ �� ������� �� ������, ��������� ������ �������� ���� �� ����������� �� ������ 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� ����� �����</w:t>
      </w:r>
      <w:r>
        <w:rPr/>
        <w:t>, ���� ����� ����� ���� �� ������ ����� �� ����.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 �� ����������� �� ������� ������� � �� ������� �� ������� ������ ������� �����</w:t>
      </w:r>
      <w:r>
        <w:rPr/>
        <w:t>. ��� ���� ��������. � �������, ������ ������� ������� ������� ����� �� ���� ������ �����, ��� ������� ���������� ���� �����. ��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 ��</w:t>
      </w:r>
      <w:r>
        <w:rPr/>
        <w:t>-������. ��� ���� ������ ������ ������ �� ��� ����� ��� ������� ��, ������� ������� �� �� 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</w:t>
      </w:r>
      <w:r>
        <w:rPr/>
        <w:t>. ������ �� �� ��������, ��������� �� ���� �� ��������� ����� �� ��. ����� ����� �������� ������� ������� �������� ������ �� ����������� �� ����� �����, ����� ���� ��������. ������ �� �� ����������� �� ����� �� ������� ��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�, - ��������� ����� �� ����� ���������. � ����� �������� �������, �� 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" ���� ����� �� ����� ������ ��� �������, ����� �� �� ����� � �� � ��-�������� �� ��� � ���� ������. ������� �� � �� �������� ��������, � ����� � �� ����������, ������ �������� ������� � �������� 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 �� ������ �������� ������� �� ������: "��� ������ ������, �������?", ������������, �� ��� ������� � 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- �������� ��. - ��������� �� �������������� ������, ����� ��� ����, � ��������� �������� �����, ���� ���� ��� ��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 ������ - ������ ������.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 �� ��������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��� � �������� �� ���� ����, ��� ������ 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 �� ���� ������ � ������ ��������� - ���� �. - �� ��� ��������� �� ������� ������� �� ������� �������, ����, �� �� �� ��������, �� ������ ������ ��... ����� �� � �������, �� �� 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��?... � ���� ���� �� � ���������... ������� ������ ������ 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 ����... - �������� �. 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 ������</w:t>
      </w:r>
      <w:r>
        <w:rPr/>
        <w:t>, ���� �������� � �������� ���� ����. ������ ���� ��������, �� �� ������ ���������, ����� ������������ ������ � ����������� �������� ����, ������ �����, �������� ��������� �� ������� �����, ����� ����, ������, ���� ���� �� ����� �� ����� �� �������� ��-����� �������, 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 ����</w:t>
      </w:r>
      <w:r>
        <w:rPr/>
        <w:t>, ����� �������� ������� ������. �� ��� � �� ������ �� ����� ������... �������� ��, ���� �� ������� �� ���, ������ ������ �� �������� ��� ��� � �� ��� �� ������� �����, ��� ���� �� ��������� ����� ��������� ��������. ��� �� ��� 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 �������������� �� ���� ����� �������� ���</w:t>
      </w:r>
      <w:r>
        <w:rPr/>
        <w:t>, ������ ������� � ����� �������� � ������� � ������ �� �����, ���� �� �� ����� �����..-. �� ����� ������ ������� � �� ���������, �� ������ �������� �� ������ �������� ������� �� ������� ���������� ��� � ���������� ��������� � ����� ������� �� ���� ����, �� �� ����� ��������� �� ������ �� �������, ��� ���� ���� ��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 ��������, �� ������� �� ��� XVI, ��� �� �� ����... ����� ������� �����, ����� �� �������� �� �������������� �� ��������� �����... ������� ���� � ������� 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, ����� ���� ������ � � ����� �� �������� � �������, ������ �����������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 � ��������� �� �������</w:t>
      </w:r>
      <w:r>
        <w:rPr/>
        <w:t>. ��� ���� ��� ������ ������� � ����� 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��!... ����� ���������! ��������, ��� ���� �� ��� ����, ������� ����������� ������ � ������ 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 �� ����� ����� ���������... � �����, �� �� �����, �� �������� ������� �� �������� �� ���������� ����������... ��������� �� ����� ���, ����� ������� ��� ������ �������� ����. �� ������ ��� �������, ��� ������ � ��� ����� ����������...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, ����� �����, ���� ����� �������. ������� ������� ���� ������� 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 ����� �����, �������, ���� �� ������� ������� � ����� �� �������� ������� �� �� ���������������. � ������ ������� ���� ������ ������� �� ���� ���� ���, ���� �� �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 ��� ����� ���������</w:t>
      </w:r>
      <w:r>
        <w:rPr/>
        <w:t>. ���� ������ �� ���� ������, �� �� ����������� � ����� ����� �� ������. � ����� ���� ���� � �������� � ������� ��� ������� ���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 ��������� �������� � ������� ����� ���������</w:t>
      </w:r>
      <w:r>
        <w:rPr/>
        <w:t>, ������� ������� �� ������� ���������. ����� ������ ������� ������� � ���������: ��� ������� �����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 ��, ��������? � ����� ���� ������ ����, ����� ��� ���� �� ���������... ��� ������� ���, ����?... � ����� �������� �������! ��, ��� ���� �����, ����� �����... �� �� ����, ����, ��������?... ����������, �� �� ��������... � �� �� ����� �� ���, �� ����, ����� �� �� �������. �������� ����� �� � �������� ������������. ������ �� �� ������, �� �� �� ���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 �� 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����� �����, ������ ���� ����, ������� ������� �� ����: "������, �� ������� ������� � ������ � ����..." �� ��������: "�����������, �� ������� ������� �� � ������ ����, �� �� �� ��������, � ���� �� � �� ����������... ������, ���� �� ����� "����� � �����������", ����� �� ���� �� �� ��������� 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, ���� 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 ������, ��������!... ������� �� �������: "����� ����� �� ���� ������� �������, �� �� ������� ����� � ������������." �� ���� �� 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 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�� ����... ����� ������ �� ����? �������. ���� ����� � ����� �������� ��� �����. ����� ��� ������ �� ����? ���� �� � ��! 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7 �������� ������� ������� �� ������ ��� ������� ����������. ���������� �������! �������� ���������! ��� �� ���� ���� � ������� �� �� �������. �������  �������� ��� �������������, ���� �������� � �������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 ������? ���� ������, 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�... �� �������� ���� �� �������������, �� �� �� ���������� �� �� ����, ������ ������� ������� � �������������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���, ����. 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>, �� �� ��������� � ���� �� �� ������ ������� �� ��������. ������, �� ��� 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 ����� � �� �� ���� �� ��� �� ������� � ������������. ��� � ����� ��� �� ����... � ���� ����, �� ��� ��� �����, ��� ��� �� �� �����, �� �� �� ����� �� ��� � �� ����� �� �� ����� � �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 ���� � ������ ���� ���������� �������� ��� 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�� ������ �� ���� ��� ������, �� �� �������� � ������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 ���������� �����, �� �� �������, ��� �� �����������, � ���� ����-���������� ���� �� ���� ����������, �� �� ����� ������... �, ��������, ����� ����� ������ ��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 ���� ����� ����������, �������, � �� �� � ������� ������! ������ ����� ��������! ���� �� ������ ����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...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����� � ������ ������� �� ������ � ����� ������ �������</w:t>
      </w:r>
      <w:r>
        <w:rPr/>
        <w:t>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�, ������ �����... ���� ���������, �� ���� �������� �������� ������� �� ����� � ������������, �� �� �� ������ ���������� �����. ������ ��� �� ��� ����. � �����, ����, �������� �� �� ���... ��������� ��, �� �� �� ���� ������ ������ ������, �� ������������ �� ������ ���������� ����� �� �� �������� ���� �� ���� �������������... ���-����� � � 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���� �� ��� �� � ��� �� �� ������� �� ������� ����� �� ���, ���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� ������� �� ���, � �� 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, ��������� ��, ����?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, �������... ����� 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 �� ���</w:t>
      </w:r>
      <w:r>
        <w:rPr/>
        <w:t>. �� ��� ����� �� ���������, � ����� ���� � ������ �� ��, �� ��� �� ���� ���� �� ��������, ������ ������ ������ � ���� ��������. ������� �� ����� ���� ����� ���� � �� �� ������� ��������� ���� ����. ���������� �� ����!... ������� 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���, �� ���������� ������ ��! �� �������� ������� ������� � �� �� 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</w:t>
      </w:r>
      <w:r>
        <w:rPr/>
        <w:t>, �� � ��� �� �������� ������� �� ������. ���� 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 ������������</w:t>
      </w:r>
      <w:r>
        <w:rPr/>
        <w:t>. ������ ��������� ���� �� ������ � ����� ������, ��� �������� ���� � ��������. �������� �� �� ���� �� 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 �� �������� �� ����� ����</w:t>
      </w:r>
      <w:r>
        <w:rPr/>
        <w:t>. ����� �� �� ���� ��������� ��������� �� ����� ����, �������� ��� ������ ������. ���� �� ���-������� ����� � � ������� ������, ������ � ���� � �������� � ���. ��� ���� � ��������� �� ������, ������� ���� � �� �����, �������� � ������� � �������. ���� �� ���������� �� ����� ������ �����: ������������ ������� 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�� ���������� �����. ������� ������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 ������� �� ���������� �� �� ���� ������ ����� ������� �� �����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 ���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������� ����... �������� ���, �� ��� ��� 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 ������� ���� ������� �����</w:t>
      </w:r>
      <w:r>
        <w:rPr/>
        <w:t>. ���� �� �������, ��������� � ��������� ��� ���������������, � ������� � � �������������, ����� �� ��� ����� �� �����, ��� �������� �������� ������, ���� 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 ������� �� �������</w:t>
      </w:r>
      <w:r>
        <w:rPr/>
        <w:t>, �� ��������, �� ������������. ���� �������� � ������ �������. ����� �� ������� ����������. ������ ���� ���������� � ��������� ����� �������� 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�������</w:t>
      </w:r>
      <w:r>
        <w:rPr/>
        <w:t>. ��� ������� ��������� 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, �� ���� ���� ������ ����� ������ ������ �� ������� �� ������ �������, ����� ��� �� ��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����� ���� ������ � ����� �� ������, ����� � ������ � ����� ���� ���������. ����� �� �� ����, ��� �������� ���� �� ���, ������ ���� �� ����� 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 ������� �������� �� ���� ����� ������� ������</w:t>
      </w:r>
      <w:r>
        <w:rPr/>
        <w:t>.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������ �� ������ ������� � �������� �� ���������� ����� � ����</w:t>
      </w:r>
      <w:r>
        <w:rPr/>
        <w:t>, �� ���� ���� �������� ������������ ��, �� �� ��������� ������ ������, � ����� �� ������ �������� ���������� �� ���� ���� �� 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 ���� ������ ����� ���������� �� ���� �������� ������ - ���� ���. - �� �������� ������� �� �����, �� ���� ������ 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��</w:t>
      </w:r>
      <w:r>
        <w:rPr/>
        <w:t>, ������ �� ���������� ������� ����� � ����, �� ����� ��� �� ������������, � �� ������ 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 ��, ���� ����� ����� �� ������� � �������� �� � ������ ���������, � ������� �� ���������. ������ ���� ������� � ������ �����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�� ��</w:t>
      </w:r>
      <w:r>
        <w:rPr/>
        <w:t>, ������� �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 ���� �����������</w:t>
      </w:r>
      <w:r>
        <w:rPr/>
        <w:t>. ������ �� ������� ����, ����� �� ������ ������ ���� � ������ �� ��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, - ��� �� ������� � ���� �������� ����������, ������ ����� �� ����� ���������� ������ �������, ����� ����� �������?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������ �� ���������. �� ��-����� ��� ������� ��� ����� � ������ � ����� ��������, ��� �������� ������ � ��� �������,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</w:t>
      </w:r>
      <w:r>
        <w:rPr/>
        <w:t>, ������� ������ �������, �� �� �� ����,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� ������ �� �������� ��������. ���� ������� ��� �������� ���� ��������� � ������� �� ������ � ��������. �� ����������, ��� ������, ��� ��������� ���� ���� 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 ����� ��� - ������� ������� �������... - ����� ����������� ���� 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 ��� �������, �� ��� �� ����� ������ -���������� ��. - ���� ���� � ���-������� �� ���� � �����������. ������ ������� ���������, � ������ ����� � ��������� ���. ������� ��, �� ���� 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 � ������� ��� �������... ������ ��, �� ��� �� ��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��� �� �������� ������� - ��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- �������� �������� ������� �������, - ������ �� �������� ���� ����� ������ �� ������ ��! ��� ��� ������� �����, �������, �� �� ��������� ������� � �������...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 �� �� ���� "���������", �� ������ ��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����, ������ ��������� ������ ��, ��� �� ������� "�������". ��������� ��� �� ������� �� ���������... � ���� �� � �� ������� ������ ������� �� ����...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� ��������, �� ��� ������ ��, ����, �� �� �� ��������, �� � "���������� � 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����� ����� �� ������� ���, �� �� ���������, �� ��� ������ �� ����� �����, ����� �� ���� �� ������ � ����� ����� 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? �, ��... ��������... �������� ������� ��� �� 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 �������. ������ �� ��, �� � ������ ������ ��� �� ���� ����� ����� �� ���� � ������� �� ���� ���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 �� ������� �� ��������� ���� ���������� ��������� �� ������� ����</w:t>
      </w:r>
      <w:r>
        <w:rPr/>
        <w:t>... ��������� ����������� �� ������� �������, �� ������� 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, �� �� ��� ��������� ����� � ��������� ����������� � �� ������� ������� - ���������� - � ����� ������... �� ��� ��� �� ����, 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� ������� ������� ������ �� � ��� ������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 �� ��������� 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,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���� ��-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 �����������</w:t>
      </w:r>
      <w:r>
        <w:rPr/>
        <w:t>. 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</w:t>
      </w:r>
      <w:r>
        <w:rPr/>
        <w:t>, ��� ������ ��� �� ����� ���. �������� � ����� � �������� 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 ������ 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</w:t>
      </w:r>
      <w:r>
        <w:rPr/>
        <w:t>, ������� ���� ���� ������, �� ���� ������� �����������, ��������� � �������� �������, �������� ������ �� �������, �� �� ��� ������� ������ � �� ����� ����� ��� � ��� ������. ��� ���� � ������� ������ ��� �� ����������, � �� �� ������� 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 � �� ���������</w:t>
      </w:r>
      <w:r>
        <w:rPr/>
        <w:t>, �� � �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 �������� ����� ����</w:t>
      </w:r>
      <w:r>
        <w:rPr/>
        <w:t>, �� �� �� ����� �� ���� ������� ��� � ����� �� ���� ��-����� �������� ��� ���-����� �� �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 �� ��������</w:t>
      </w:r>
      <w:r>
        <w:rPr/>
        <w:t>, � � ������ �� ���� ������ �� �� ����, ����� ��� �� �������� ������� �����, ����� ������ �� ����� ���� ������� ��. �������� ������� ��������� �� �� ���� ��� ��-����� � ��-����� �� ������ ��... ��� ��� ����� � ������ ���, ����� ���� �� �������, ����� ������� �������� ������ �� ������ � ������� �� � �� ���� 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! ����� ���� � �� �� ���������� ������ ��� ����������� � �������, ������ ��� ���� �� �� ���� ����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</w:t>
      </w:r>
      <w:r>
        <w:rPr/>
        <w:t>, �� ��������������� �� ��������� � ����� 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 ������� � ��� ���� ���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��� � �������,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- �������� ��, - ������� 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 ��</w:t>
      </w:r>
      <w:r>
        <w:rPr/>
        <w:t>-������, �� ��� ��� ����� ���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���, �� �������� ��, �� ��� ������ �����������? - ������������� ��,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, ��!... ��������, 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����� ��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 �� �����</w:t>
      </w:r>
      <w:r>
        <w:rPr/>
        <w:t>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 �� � ������� ��� � �����������, �� � �� ����� �� ��� �� ������ �� � �� �������������. ��� ����� �� ������, �� � �������������� ���������� � ��������� �� �������... ������, ���� ���� ����� ������� ��� ���, ���� �����, �� �������... ���� ���������� �� ��� �������� ����� �� �������� ��� ������ �� �����... ���� ���� �������� �������� �� ������, ������� �� ������� � �����, �� ������ ���, ��� �� ��������� ������� ������������. �������, ����� ����...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 �������, ����� �� ������ � ������ ��������� ��� ������ ���� ���� �� ���. �� �� � ����� � ��������. ��� ���� ����� ������� - �������� � ������� ������� � ���� �����, ���� �������, 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�� - ������� ������� �������, - �� �� �� ��� �� ����� ������ ������ �� �������� ����, ������� ����� ��..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� �� ������� � �������� -�������� ������ ��. - ������� ������� �� ���� ������� �������... - �������� ��, ���� ��� ��-����������� ��� � ���� �� �������. - ...������� �������� �� ����, ����� ��� ��� 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�������� ��������� �� ������������ ���������</w:t>
      </w:r>
      <w:r>
        <w:rPr/>
        <w:t>. ������� ���� �������� ������, ���� �����, � ������� ������ - ����, ������� 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... �����! �� ��� ��� �� ��� ���� 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 ������ ������ �� � ������</w:t>
      </w:r>
      <w:r>
        <w:rPr/>
        <w:t>, �� ����� ��� ���� �� � ������� � ������ � ���� ����������� ��������. ��� � � ���� ������ ������� �� ������ ������,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������ �� ����� ��� ��������� �� ������� ������ �� ��������, �� � �� � ������� ����� ���� ���� ������� �������... � ���� ������, ������ �� 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�� ���� ������ ���������</w:t>
      </w:r>
      <w:r>
        <w:rPr/>
        <w:t>, ��� �� ������� �� ���� ������, �� �� ������ ����� ������������, ������ ��� �� �������� �� �� �� ������� � ����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���</w:t>
      </w:r>
      <w:r>
        <w:rPr/>
        <w:t>, ������ ������� ������� ����������, �� ����� ������� � �������� �� ��������� �������, ����������� �� �������� ������� 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 ����������� �� �� ��������, �������, ��� 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 ������������ ���� � �����,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 ����������� ���� �����������. ������, � ���� ����, � ��������� ���� ������. �� �� �� ���� ������� �������������, �� � � ������ � �������� �� ���������. �� �� �������� ������� ��������� �� �������, �� ���������� � �� ���� ���������� ��������. ����� ������ � �����, �� ��������� - ���� �� ��� �� �� ����� ����... ����������� �� �������, ��������, ��������... ���� ��, ����� � ��� ��������������, � ������ ����� �� �� ������ �����. �� ��� ����� �� �� ���� ����� ������������ � �� �� ����� � ���� �� 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����� �� ���������, - ����� �����.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 �����</w:t>
      </w:r>
      <w:r>
        <w:rPr/>
        <w:t>, �� ������������ ������ ����� ���������� �� �������� �� ���������� � �� �� ����� �������� �� ������ ���� ����� �����. 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�� �� �� ������� ������� �� ����� ��������! � �� ���������� ���������� ����� �� �������� ����, ����� �� ������, 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�� ����, ����� �� 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 �������� ������� ���� ��� ������� �� ������������� �� ���� ������������� -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 �� ����� ��� �������� ������ ������ �� ������, �������� ������� ������� ������� �� �������� ��������, ����� ������ �� ���� ��������� �������. � ��� ��� �� ������ �� �� ��������� ������� ������� �����, ������� �� ������ ����... �� ����� �� ������, �� ��� ����� �� ���� �� ����� �� ��������� �� 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�� ���� �������� �� ������</w:t>
      </w:r>
      <w:r>
        <w:rPr/>
        <w:t>, �� �� ����� � ������������, � �� �������� ������� �� �� ���� ��� ������� �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, ���� ����� ���� �������� �������� � �������� � �� ����� �� �� ������ ������� ���������. ���� ���� �����, ���� ������� ����� �� �������, �� �� ���� 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��� ����� �� �� ����������</w:t>
      </w:r>
      <w:r>
        <w:rPr/>
        <w:t>, �� ������� ������� �� � �������� 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, �� ��������� �� �� ����� �� ���� ��������? �� ��� ������, �� ��� �� � 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- �������� ��, - ��������� ����� �� ���� ����� ��-����� �� ��� ��� � �������� � ��� ��. ������� �������� ������� ������� � ������� ������� �� ��... ��� � ����� ���� � 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�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</w:t>
      </w:r>
      <w:r>
        <w:rPr/>
        <w:t>, ����� ����� ������� ������, ������ ��� �������� ��� �� ��� ��� ��-������ � ����������� �� �����... ��������� �� ������� �� ���� �����. �� �� �� �������� �������, ���������, �������� 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���� ��� �������! ������� �� ����... ������ �� ���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 �����, �������! �������� ������� ������� ��� ������� ��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, ����� �� ����������� ��� �������? ������� � ��-�����... ������ 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, �������, ������� ��... ������ ��� �� ����������� ����� ����... �������� ������� ��������� �������, �� ��� ���� �������������. ��� ����, �� ������������ �������� � 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 ����, ��������?... �� �������������... ��������� �� �� ����� ���������? ���� �� �� �� ������� 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 �������� �� ������ ���������, �������? �� ��������� ��, ��� �� �����, ��� �� ������� ����� ������, �� ������ ����������� �� �� ������ ��������� �� ���,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�� 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 �������������� �������� ������� ������ ������ ����� �� ������� �������, ���� ����������. ������ �� ��, �� � ������� ������ �� ������ � ���� �������� �������... �� ��� ��� ��� ����... � �� ������ �� ���� ����� �� ������ �� 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 ������� �������, - ������� �� �� ������� �� ������� �� �������� ������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 �� ��� �� ������������� �� ���� ����� �������, �� ��� ��� ��� �� ���� �����������, ��� ����� � �� ���� ����� ���������� � ���������... ����� �� ����� ���� ������ �� �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 �� ����. �, ��������, ����� ��� �� ����! ��� �� ������� �� �� ������� 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</w:t>
      </w:r>
      <w:r>
        <w:rPr/>
        <w:t>, � �� �� �������� ������ ���������� ����� � ���������. ����, ����, �� ��� �� ���� ������� ����� �� ������� �� ������ � �� ���������� � �������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, ��������... ������ �� ����������,. ������ �� ��� ����... �� �� �� ������� 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 ���� �������, �������. ������ ��������� � ����, �� ���������� ����� ������, �� ������ �� ��, �� ��� �� ������ �� ����� �� ������ �� � � ������� ������, �� �� �� ������� �������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� �� ������� ���� ������!... ������ ����������� �� ��� ����� � ����� ��-����. �� �� �� �� ��� �� ��� �� �� ������ � ����?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- ���������� ��, - ��� ��������,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 ������� � ��� ��������</w:t>
      </w:r>
      <w:r>
        <w:rPr/>
        <w:t>. � �� ������ �� �� ������ � ���� �� ����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 ��������!... �� ���� ������� ��������� �� �������� �� 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��</w:t>
      </w:r>
      <w:r>
        <w:rPr/>
        <w:t>, ��� ��� ������ �� ���� ������� ���� � �� ���������� ���� �������, ���� �������� ������� �� ����� 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 ������ �� �������� ��������� ��������</w:t>
      </w:r>
      <w:r>
        <w:rPr/>
        <w:t>, ������ �� ����� ������������ �� ���. ������ ������ ��� ��� ����������� �� ����,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 ������� ������� ��������� �������� �� ���</w:t>
      </w:r>
      <w:r>
        <w:rPr/>
        <w:t>-������� � ���-������� �� ���������� �����: "�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� ����������, ������� - ���� ������� ������� - ���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 �� �������� �� ���� ������� ����� �� ��������</w:t>
      </w:r>
      <w:r>
        <w:rPr/>
        <w:t>. ��������� ����� ����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��</w:t>
      </w:r>
      <w:r>
        <w:rPr/>
        <w:t>. ������� ��, ������� �� ������ ������. ����� 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� � ���, �������? -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, ���������, �� ������ ���������� �� � �����, �� ����� �� � ���� ���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�����, �� �� ��� �� �� �������� 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��� ������� ��� �������, ����, ���� ������, ������ ������� � ���� � ������� �� ����������, 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"��������� �� ����������" �� ����� �����!... ���� ����� �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 � �������. - ����� �� �������... ��� ������ ��������, �� � ����� 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 ����! - ������� ���. ����� �������� ������� ��� ������� � ���� �� � ������, ����: - ����� ����� 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 ����� ����� �� �� ������ ������� ������� �� �����</w:t>
      </w:r>
      <w:r>
        <w:rPr/>
        <w:t>, �� �� ����������� �� �������, �� � ��� ��� �� ����������� �������������. � �� ��� �������, ������� �� ���� ���, ���� �� ����� �� ����, ��� ��-����� - �� ���� ���, ����� ��� ���� ����� � ��� �������� �����. �� ���� �� ����, �� �������� ������� ����� �������� �� �����. ������� �� �� �� ������, �� �� �������� �������, ����� �������... �� ��� ������� ������� ���� �� �� ����� ����� �� ��? �������� ����� �� ������� �� ���� ������ �����������, �� �� ����� �� �� �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� �������! �� ��� ���� � �������� �����, ������� ����� ����������, "���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, �� ���� ���� �� ���� ��� ����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 �� ���</w:t>
      </w:r>
      <w:r>
        <w:rPr/>
        <w:t>, ������ ����� ��� �� ����� ������, ����������� ���� ������ �����, �� 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! ��� ��� ������� ������� ������ ���������, �� ���� � 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 ����� �� ������ �� ���� ����������� �������� �� ������� �������, �� �� �� ������, �� ���������� � ������������� ���������� � ����� �� ���������� ������, ���� ������ ��������� ��������� � �������� �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 �� �����, ����� ������ �����, ����� �����, ������ � �����... � ������ �� �� ����������... ��� �� �� ���� ����, ���������, �� ��� ����� ����� ��� �������, �� ����������� �� �� �� ����� � �����... �� �� ��� ���������� � �� ���������� �� �� ����������� �� ����, ����� ��� �������... �� �� ���� �����... � ���� �� ��� 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! �� ����� ����� �� ���� ���� � ���� �����!... ����� �� �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 - �������� �����������. - � �����, ����� ������ ��� ����� �� ����, ������ � ���� ����� � ������ �����, ������ ��� ���������� �������� ����� ������, ������ ���� �� ����� ����� ���� ��, ������ ��������� ���� � ���� ��... ������� ���, �� ��� ������, ��� ����� ����� �� �������� �����, � �� ����� �����. ��� ���� �������� ��, �� �� � �������, �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 ����� � �� �����</w:t>
      </w:r>
      <w:r>
        <w:rPr/>
        <w:t>.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 �� �������� �� ������ �� ������� �� ������, �� ��� ������� 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�������� �� ������� ������� ��������������</w:t>
      </w:r>
      <w:r>
        <w:rPr/>
        <w:t>, �� �� �� �� ������� ������� �� - ���� �����, ���� ������� ����� 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 ������� ������ � ���� ���������</w:t>
      </w:r>
      <w:r>
        <w:rPr/>
        <w:t>. ��������, �� ����, ����� �� ������, 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� ��, - ������ �� ��, �� � ������ ����� �� ���� ��������� �������. � �����, ��� �� �� �������� ���� �����, ������ �� ������� � �� ����, -����� ������ ����� ����� ��� �� � �����, �� �����, �� ��� ��������� �������� � ��������� ������... ��� ������ ���� ��� ������, ����� �� ��� ���� �����... ������� �� � ������� ����, ������ ����� �� �� ���� � ����� ��������. �� � ����� ����� �� �������� ����, ����� ����� �� ���� �� ���. ���� ��, ������� ��, ���� �����, �������� ������� �� ���� �����, ����� ���� ������������ �� ����� � ����� ��, �� ����� � ����� �� � �� ����� � ������� ��, ���� �� ���� ���� ���������� ������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 ����� ���� ����, ����� �������� ���� �����, 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! - 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���, �� ����������, �� ���� ����� �� ���� �������� � ��������� � ������� �� �� ����, ����� �� �� �����. � ��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�� � ���-��������� ������ �� �������� ���� �����, ����� �� 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��� 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 ��� ����, ���� �� �� ������ ��������� � �������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����� � �� �� ���� "�����"! �������� ������� �� ��� ������ �������, ������ ���� ����: �� ������ ���� ��!... �� ���� ������� �� �� ����� ��-����������: ��� ����� ���� ��, ���� �����, �� �� �����!... �, ��������, ���� � ���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 �� �� �������� � ���� ��������� ��������. �� ������ �� ������� �� ������� �������, ����� 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-�������?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���, �������... � ���� ������,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! ���, ���� ����� ����! �� ��� ��� �������� 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��, �� ����� ����� ����� �� �� ��������... ���� ���� ����... ���� �������� ������� ��������. ���� �������� ���� - �����, ��������, �� ����� 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 ������� �� ���� �������� "��"? �� ���... ������ ���� � ������� 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 ��� �� ���������� �����. �� �����! ���� �, �� ��� � ����������� � ������� � �� �������� �� ������� ������, �� �� ����� 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</w:t>
      </w:r>
      <w:r>
        <w:rPr/>
        <w:t>, �� ������ ����. ������� ������ �� ��������� ��-�����. � ��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�� �� � ������ ���� ���, � �� ������ � ���-�������� �������. ������ �������� ���������, �������, �� ��������� "�������" � �� ������ ���� � 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 �� �� ���� 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</w:t>
      </w:r>
      <w:r>
        <w:rPr/>
        <w:t>... ������ 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 ������� �� �� ���� ������ �� ��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����, ��� ��� ������ �� ���� ������ ���������� ���������� � �� �� ����� ���� �� �� ������� � ������, ����� ����� ���������... ��, ��� ��� 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���� ����� �� ����� �� ����� � ������ ���� ������, �� �� ���������, �� ������� ������� �� �� ����� �� ����������� �� � �������� ������� �� �� ����������� ������, �� �� ������ ��� ���� ���� ��� ��������, ����� ���� �� ������ �������� �� � �� ������ ������ �� �� �����������. ������� �� �� ������. ������ ��� �� �� ��������� �������, �� ���� ������ ������, ������ �� ������� �� ��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 ������� �������, ��� ���� ��������, �������!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 ����� ���� �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 �� ������� ��� ���, ���������, � �� �� ������� ���� �� �� �� ������... �� ���� ����� ������ � 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 ������ �� ������� �� ������, � �� �� ����� ���� ��� �� ����� ��� ���� ����� 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�� ��������, �� ������� �����. - �� �� �� � �������, ���������?... ��� 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 ����� ����� ������, �� �� �� ����, � ��� �� ���� � ��� ������ �� �� �������.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��������</w:t>
      </w:r>
      <w:r>
        <w:rPr/>
        <w:t>. � ���������� ����� �� ������� ����������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, - ��� ���� � ���������, �������� �� ����, ������ �����, ������ ������ �����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 ��. - �� ���� 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 ����... � ������ �� ��, �� � ���� �������,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 ����� ������ �� 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 ����� � ����������</w:t>
      </w:r>
      <w:r>
        <w:rPr/>
        <w:t>. ������ ����� �������� ��, � �������� �� �� ������ ����� ����� � ������ �������, ������� �� ��, ����� ���������. ������ ����� �������� � �� ����� ���������������,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�����? �� ����� �� �� �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 �� ��������! ��� ���� ������� � ���... ���������� �� ���� �������� � �������, ������... ��� � ���  �� �� ��� ���� ��� �� � 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 ������� ������� �� ��� �������� � ������ �� ����� �</w:t>
      </w:r>
      <w:r>
        <w:rPr/>
        <w:t>. ����� �� � ���� ������� �� ����� �� ������. � ���, � ������ �� �������, �� ������� �� ����... 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��, ������� 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 �� �� ����</w:t>
      </w:r>
      <w:r>
        <w:rPr/>
        <w:t>, �� ������� ������ ������ �� � ������������� ��� � �� ����� ���� ��������. ����� �� 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�������� � �������� ����������!... ���� ��� �� �� ���� ���� �����... ���� �� �����... �� �� ��� �� ���� ����, ����� ����, �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, ����� �� � �����... 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</w:t>
      </w:r>
      <w:r>
        <w:rPr/>
        <w:t>... ��� ��� ��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 �� ���� ���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�� ������ �� ����</w:t>
      </w:r>
      <w:r>
        <w:rPr/>
        <w:t>, ������ �� ���� ��-���� ��������� �� ����������� �� ������ � �� �� ������ ��-����� 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�</w:t>
      </w:r>
      <w:r>
        <w:rPr/>
        <w:t>... ��������� 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 �� ���������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.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��� �� ���. �� �� �� ������ ����� � �� ������ ��������� ������ �� ���� ��� � �� ������, ����� �� ��������. ������� ������� �� �����, �� ���� ���� ��� �� � ��������� �� ������ ���. ������ ���� 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... �� �����. 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 ��� �� �� ���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 ������ ������ ���� ������� ����. ������ - �� ��� ������ �� ����� ������� - �������� ���� ����� �������. �� ����� ������ �� ������ ��������� � ���������,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- ����� ��, ������ ������� ������� �������� ������ ������� �� ���, - ����� �� �� ������ ���� ���������, �� �� ���� ����� ���������. �� �� ��� ������� �������, �� ��� �������� ����� - ������������... � ����, ���� �� �� ����������� ���� ��� �� ��������, ������� ��������, ���� ������ �� ����������, �� � �����, � ������ ������� �������... ������� 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 �����</w:t>
      </w:r>
      <w:r>
        <w:rPr/>
        <w:t>, �� �� ������ ����� �� ���� ��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 ������ �������� ����� ������� -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- �� ������� ������� ������ �� �� ��������. ���� ������, ������� ������ ���� ������� �� �� ����� ������. � ��� ����� ����, �� ���� �������. ������� ������� ���� ������ � ��� ����� ������� �����������. ������ � ���������. � ������, �� ������ � ��������� �� ���� ��������, �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�� �� ��������� ����� </w:t>
      </w:r>
      <w:r>
        <w:rPr/>
        <w:t>- ���� � � ��������. � ����, ����, ������ �������� ������ ����� �������, �� ����� ������ �� ������ ���� ������������ ���������. ��� ��������, ���������, ��� �� ������ ������ �� ������� �� �� ��������� �� ���� ����, �� ������ ����� ��������� ��� � ����� ��-������� � �� ����� �� �� ���������� �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 �� ��������� �������� �������. �������� ��� ������� �� �� ����. ����, ������, ������� ���, ���������� �� ����, ����� �� ������ ����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�! �� �� ����������, ��, ��! -��������� ���. - �������� � ������������! ���� � �������� � �� �� �� ������ �����������?... �� �� ��������� ����� �� ������ �������, �� �� ���������� �� ��������� � �������, �� �� ������ � ��������� ��� ���� ���������� � ���������� ���! ��, ���� � ������� � �������, ���� ��-�������, ��������� ���������, ������ ���� ����� �� � ����� ��� ���� ������ ������� ����� �����, � ������, ������ �� �������� ��, � ������ �� �������� � ������. �� �� �� ���� ���, �� ����� �� �� ������, �� ���� �������! ��� �� ��� �� ����� ��� �������� ������������, ��� �������� �������� � ������������! � �� ������������� �� ����!... ��� �� �� ���������� � ������ ���� � ���� �������! �������� ������� ������� ���� �� ���� ������� �� ���. ���� �������� �� �� ��������� ��-����� ����� ��, �� �� ���������� ���� ����������, �� �� �� ��������� ��-����� 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���� ��������� ������ �� ����������. ����������, �� ��������� �� ���� �� �������������, �� �� ����� ��� �� �� �������. ���� �� �����  ������� �� �� ���� �� ������ �� ������� �������, �� �� ��������, ���� �������� ��? ��, ������� ��. ������� ������� �� ������� �� ����� � ������� ������, �� � ������ �� ����� ������ ������ ����� ���� ������ �� �������, ����� �� �� ����� � ����������� � ����� ������ ���� 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�, � ������! -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 ���������� �� 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 ������ ���� ����, �� 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! � ����� �� ��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 �� �������, �� ��� �� �������� �� ������ ���� ���������, ������ ������� ������� ������, �� � ����� ����� ����� �� ������ ������ � ����, � ����� �� �� �������. ���� �� �� ����� �� ���� ������������ � �� ����, �� �� ���������� ����� ��� ��������. ���������� ���� �� ����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</w:t>
      </w:r>
      <w:r>
        <w:rPr/>
        <w:t>, ���� ����� ������, ������ �� ���������, �� ������� �� ������� �������, �� ������ ����. ����� � �� �������� ���� ���� �������� �������� �� ���� ����� �� ����� ��� �� �������� ���������� �� �������, ������, �� 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 ������������� ��, ���������, �� �� ���� ����� ����������, ��� �� ���������� ���� ������� ������� - ������� ��, 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 �� �� ����� ���������� �� ����� ������������� �� ���� �� - ������� ���� �������� �������, - ������ �� �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 �������,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������ - ������� �������� �������, - �� ��� ��������, �� ������� ������� ��� ���� ���������, ���� �������� ���� � ���� ���, �� ��� � ���� ��������� �����... ��������� ����� ���� �� ����������� �� �� ��������� �� �� �������� ��� ������������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����. - 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</w:t>
      </w:r>
      <w:r>
        <w:rPr/>
        <w:t>, �� �� ��� � �� ������ ������� �������. ��� �� �������, ��� �� �� � ����� �� ��, � ��� �� �� ������ � ������� ������ ������� �����, ���� ��������, �� �� ������ ������ ����� ��� � ���� ������� ���� 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� �� ������ �� �������� �� � ���� ���, �� �����, �� ���� ������� ��� �� ������ ����������� ��� ������� �����. ��� ���� �� ������������� �� ���-����� ������ �� �� �����, � ����� ���� �� ������� ������� ������ - �������, �������, ��������� � ���-����������� ����� �� 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 � ������� �� � �� ������ ����������� �� - ������� �� �������� ������� � ������ ��������, ���� ��������� � ��� ������� �� �� ����. -��� �� ������ ����. �� �������� ��������� � ������� �� ���, ������ ���� ���� ����� ������. � ���� �� ����� � �����������, �� �� �� ��������. ������ ���������� � ��� ������� �����, ������ �������... ���������, ����� �� ����, �� �� ������� �� ������ � ���� � �� ����������� �������, ����� �� �� �������� �� ������ � ����� ���� �� �������, ���� ���� ��-����� �������� � 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</w:t>
      </w:r>
      <w:r>
        <w:rPr/>
        <w:t>, �� �� �� ���������. �������� �� ���� �� ����� � ���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... �� ������� �������� � ������, �� �� ����� ������, ���� ��� �� �� ������� ������ ����. ���� ����� 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 ���... �� ����� �� �� 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 ����������</w:t>
      </w:r>
      <w:r>
        <w:rPr/>
        <w:t xml:space="preserve">, ������� ������������, �� �� ��� ������� ���� ������ �� ��������. ����� ������� � 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 ������ ����</w:t>
      </w:r>
      <w:r>
        <w:rPr/>
        <w:t>, �� �� �� ���������� � � ������ ������ �������� ��� ���� ������������ ������, ��� � �� ���� 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 �� �������� 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</w:t>
      </w:r>
      <w:r>
        <w:rPr/>
        <w:t>. �������� � �������� �������, � 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 ����� �� �� ����� � ��� � ������� �� ������ ������ ����� � �� ������� ����� �� ��������</w:t>
      </w:r>
      <w:r>
        <w:rPr/>
        <w:t>, �� �� ������ � �������� ������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� �� ������� ������� �������� ����� �� �����������</w:t>
      </w:r>
      <w:r>
        <w:rPr/>
        <w:t>, ����� �� �� ��������� �� ����� ���������� �� ���, � ���� � �������. ��� ��� �� ���� ����� �������� �� �� ����� ���� �� ���� 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�� ������� ������ �� �������� ������������ �� ���, ������� �� ����� ������� ��� �� ������� �������, �� � ��� - � ������ �� �������� �� ������� ������ �������� ��������� - �� � ������� �� ������ �����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 ������ ���� �� �� ����������� �� ������������ </w:t>
      </w:r>
      <w:r>
        <w:rPr/>
        <w:t>- � ���� �� ���� ����� ���� �� ���� ������� ���, - �� ������� �� �� ����� ������� ������� � ��������� � �� ���� ����� �� �� � ������� �������������? ��� �������� ������� ��������, �� �� �� �� ����� ������, ������� ������� ���� �� ������ �������� ������������� � ��, ����� ���� �� ��������,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 ���� �� �������� �� ��������</w:t>
      </w:r>
      <w:r>
        <w:rPr/>
        <w:t>. �������, �����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 �������� � ����� </w:t>
      </w:r>
      <w:r>
        <w:rPr/>
        <w:t>"���������" � ������, �� � ��� ��� ������������� � �� ����� ���� ��������, �� �� ���� �� �� �������� � ��������. ������ � ������� ��, � ���� ������, ����� ������� ������� � �� �� ���� ������. � ��������� ��� ����� ����. ��, ������� ��, �� ��� �������, �� ��� ������������� � ��������� �� ���� ������������, ������ ��� ���-������� ����, �� �� "�� ����� 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 ������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��� ���� ������ ������ �� ��. ����� ����������� ���� �!... ������ �� �� � ������, �� � �������, �� �� ������ ���� �� �� ��������� ���������� �� � �� ������� ��������� �� �� ��������� � ���������� ����� ���������, ����� �� �������� �� �������� ������� ��. ������ � � ���� ���������, � ������� �� ��������... ����� ������, ����� �� ���� �������� �� ����, �� ������ �������, ���������� ����� �������� �� �������� �� ����� �� ��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, ������� �� �������, �����, �� ���-����� �� ���� �� ������� �����, ���� ����� ���� ����� �� ������� �������, �� ������������� �� �� �� �������� �� ������ ������� ����, ����� � �� ��� ���� 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 �����, ������� - ������� ��. - ���, �� ��-����� �� ��������� 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��, ����� �� ����� ������ �� ��������� �� ������ ��������� - ������� �. - ������ ��������� �� � �����������. ��, �� �� ����� ������� ���� ���� ������� ������, � ������� ����!... �� ������� ���� � ������� ��. �����, �� ���� ��� �� ��������� ���, ������� ��, � �� 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 � �������, �������. ��� ��� ��� �� ������ ��������, ��� �� �� ����� �� �� ������� ������� ������ ������; ��� ��� �� �����������,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 - ����� ������� ������ ������ ����� � ��� ������ ����, - ��������� �� � ���� � �� �������� ������� � �������� ��-�����, ������ �� ����, �� �������� ������ ������ ����� 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 ������� � � ��� �� ��������</w:t>
      </w:r>
      <w:r>
        <w:rPr/>
        <w:t>? � ����, �� �� ����� �� ������� ������� ������� �� � ������ ��� ��... ����� ��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 � ������</w:t>
      </w:r>
      <w:r>
        <w:rPr/>
        <w:t>. ���������� ������� �� ���� 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� ����</w:t>
      </w:r>
      <w:r>
        <w:rPr/>
        <w:t>... ��� � ��� ������� � ��� ����������. �, ��� �� � ����, ��� �� � ������ �� ����� �������� ������������ ����, �� � ����� ����� � ����� ������. ��� �� �� 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, �����, �����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��������, 11 ����� ����� ���! ����� �����! ������� ���� �� �� ���� �� ����! ��� ��-����� - �������� �� ���������� ��������������� �� �����, ������� ������, ����� ����� ������ � ������ �� �������, 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</w:t>
      </w:r>
      <w:r>
        <w:rPr/>
        <w:t>, ���� ������� �������, ��� ���� �� ������ � ���������, � ���������, � ����� � � ��� 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��������� �����? ������� �� ������ ��-�������� ��� �� ���?... �������������, ����! ��, ����� ����!... �� �� ������� �� �� �������� ������, �� ���� ����� �������� ���� �� �� �� ������ �� ���, �������! ������ � �� ������ ���� � �������� ��� ������� ����, �� ���� �������, ���� ������, ����� �� �� �� �������... � ��, ����� ������ ��� � �� �� �� ������� ����� �� ������� �� ���, �� ������� �� ���������!... ��, ����� ����� ������� �� ���������, �� �� �������� �������� �� ���� ��, ����� ����� �� �������� ������ �� ����� ��!... ��, ���� �������� ��������, �� �� 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, ���� - �������� ��, - � �� �� �������� �����, ������ ����� �� ����� ������ ������� ����������... � ������ �� ������ �� �� �� ������� ���� ���� �� ����, ����� ����-�� �� ����, �� �� ������ ��� �� �� ������... ������� �� �� ����� ����� �� �� ����� �� �� ��������. �� � ������� ������ �� ��� ������ �� ������� �� ��������� �� ������, ������ �� ����� ����� �� ������, �� �������� ����� �� 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</w:t>
      </w:r>
      <w:r>
        <w:rPr/>
        <w:t>! ���� ����, �� ��� ���� �� ������ ���� ������ ����� ���. ����� ��������, �� ����� �� ��������� �����������, ����� �� �� �������� ��������� � ������� �� ������ ��������, ��� �� �� ����������� �� ����� �������, �� �� ������� ������ ��. ��� ��� ���� ����� ���������� �� �� ���� ������. ��� �� ������ �� �� ������, �� �� ��������� ���� ����� �� �� ������ � ����. �������� �� ��������, ��� �� �� �������� ������� ���������, �� ��� �� 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���������</w:t>
      </w:r>
      <w:r>
        <w:rPr/>
        <w:t>,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</w:t>
      </w:r>
      <w:r>
        <w:rPr/>
        <w:t>, � ������� �� ����� ���� ����� ���� � �������� �������, ����� ������ ���������� �� ������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 �� �������, �������� �������, ������ �� �� ������� �� ��. �� ��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 ����������� �� ����� ���� </w:t>
      </w:r>
      <w:r>
        <w:rPr/>
        <w:t>- ��� ��������, �� �� �� ������� ���� ���� �� ��... �, ������, ����� ���!...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 ������� �������</w:t>
      </w:r>
      <w:r>
        <w:rPr/>
        <w:t>, ������ �������� ����� ����, �� ��� ������ ����, ����� ���� ��������� �� ����, ����� ����� � ����� ��������� ����� ������� �� ������ � ��������� �� ��� ����. ���� ���� ��� � ��� �� ����� ������ - ����, ����� �� ������ �� �����������, �� ������ ���� ���������� ������� ��-�����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 ��� �������</w:t>
      </w:r>
      <w:r>
        <w:rPr/>
        <w:t>!... �, ��, ����� ����,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� �� �� ���� �������� �������. ������� � ���� ������ 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���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 �������� � �� �� ������ �� ��������� � ������ ���������</w:t>
      </w:r>
      <w:r>
        <w:rPr/>
        <w:t>, � ������ ������������� � �������, �� ������� ������� �� �� ���� �������� �� ��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�� ��-����� �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 �������� ������ � ���� �� ������ �� ������� ����� ��������, �� �� �� ��� ��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</w:t>
      </w:r>
      <w:r>
        <w:rPr/>
        <w:t>. ������ �� �� ����, �� � �� �, ����� �� �������, �� ���������� ���� ��� �� � ������. �� ������ ����, �� �� ����� �� ���� ����� ������ � �� ��������� �� ��� � ��� ��� ����, �� ��� ������� �� ������� ������, ���� �� ������� �� ����� ���... ��� �� ����� �� �� �����? � ��� �� �������� � � ������� �������, � � ������, ������� ������� ������� � � �������, � ��������� �� ������� ������� �� ��� �������� �� ������� �������, ��� ��� �� ����� 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 �� �� ������ �����</w:t>
      </w:r>
      <w:r>
        <w:rPr/>
        <w:t>. ����� ������� ������� � ������ ���� �� �� ������ ���� ��������� ����.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</w:t>
      </w:r>
      <w:r>
        <w:rPr/>
        <w:t>, ����� �� �����? ��, �, ��!... �������� ��� ����, ������ ��������� ������� ��� ����. �������, �� ���� ��������� �� �� �� ������� �� �������, �� ������ �� �� ��������� ������ �����������, ����� �� ��������. ���� ���� ������ �������� ����� �� ��� ����. �� ������� ���, ������ ������ ������������, �� ����� � ������ �� ���� � �����... ��� �� �������� �� ����? ��� ���� ��-����� �� ������ ����� ����, ��������� �� �� ����� ������������... ���� �, ������� ��� � ������, ��� �������� � ��������, �� 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 �� ��� ����. ��� ��� 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-�� �� �����. �� ��������� ��������� ���� ��������� ����� �� ������. ��� �������, ��� �� �� ������, ������ ���� ����� �� ���� �� ������� ��. ������ �� ��������, �� ������ ���� ��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 ����� ����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������ ��� ��! �������� ��������� �������� �� ��������, ���� ������! ���� �� � ��������, ���� �� ������� ���� � ����������?... ���, �� ��� ��� �� ���������. �� �������� ��� ��������, �����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 �� �����</w:t>
      </w:r>
      <w:r>
        <w:rPr/>
        <w:t>, ���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��� � ������ ��������</w:t>
      </w:r>
      <w:r>
        <w:rPr/>
        <w:t>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 ���������� ������� ��������. ���� � �������� �������! � ���, ��� �� ������� ���� �� �� ��������. �, ���������� 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� �����, ����� ��� �� ������, �������, ��� ���� ���� 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... ��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 �� ������� ������� �� 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 ��</w:t>
      </w:r>
      <w:r>
        <w:rPr/>
        <w:t>-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-��� �� ���, ����� �� -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 ������� </w:t>
      </w:r>
      <w:r>
        <w:rPr/>
        <w:t>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����, ������ ����� ����� ����� - � 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, �������� ������� ����-�� �� �����... �, ������ ��, ������ �� ��, �� ��� �� ��� �� ������, ������ ��������, �� ��� � ����� �������... ��� ��������, ��, ���� ������� ������ �� � �������, ��� � ���... � ���-���� �����, �� ��� ��� �� ������� � ��� ����, ���� �������... ������, ����� �� �� ������ ���� � �������� ���� � ����� ���� ����������, ��� ������������ �����������, ������ ����� �� ������� �� ����... �������� ��, �� ������� � �������� ������ �������� � ���� ����, �� ��� �������� ��� ������, ��� ������� � ��� ���, ����� �� ������� ���������!... �������� ������, ��� ����-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</w:t>
      </w:r>
      <w:r>
        <w:rPr/>
        <w:t>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� - ������� �� �� ������ ������� ������. - ������������� �� ���� �� �� �� ����... �� ����� ���� �� ������ ������ �� ���� �������� ����� ����! �� ��� ���� ���� ���� ������� - ��������� ��� ������ ������������ - �� ���� ������ �� ���. ��� ���� ���� ��-����� ������, ����� ��� �� ���������, ��� �� ������� �� ������� �� ��� ������ �������� �����, �� ������ ��������... � ��� �� �� ������ � ������ ������� ������? ��� ������� ��������, �� ��� �� ��� ������ �� ������� ��, �� �� ��� ����, ���� ��� ������ �� ����� ���... ��� ��� �� ����� ��������� �����, ��� ��������� �������������� ������������, ����� �� �������� ���� ������� ������ ���������... � ��� ���� �, ���� ����, �� �� �� �������... ������� ������� �� � ����� �������������, �� � �������, ���� ��� ��� ���� ����� �������. �� ��� ���������� �� ���� ���������� ������� ��������� � ������������ �� ��������� � �����������... ��� �� ������� �� ����, �� ������ ���������� �������� �� ������� �����, �� ������� ���������� �� ��������. �� ������ ������, ����� ������! ��, ����� �� �� ����, ������� ���� ��������� ������� �����... ��� � ���, 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 �� ������� ������</w:t>
      </w:r>
      <w:r>
        <w:rPr/>
        <w:t>. � ���� ����������� � ������ � ���������� ����� ���������, ���� �� �� ��������, ���� ��� ������� ����� �� �� ������� ������ � ������, � 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 ������� ����� �� ������, ������� 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 ���� ��� ����� ��������� ��... ���� �� �� ������� ������, ���������� ������� �� ��������? ��, ���� ��... ������ �������� �� ������� �� ���� ��������, ���������, ���������... � �����, ���� �� �� ������� � ����������� � ������� ������� 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 �����</w:t>
      </w:r>
      <w:r>
        <w:rPr/>
        <w:t>. �� �� ��-����� ������ 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 ��, - ��� ��� �������� ���� ����� ����������. ��, ����� �����! ������� ������� ��� ����� ��������� � ���������� ������... ���� ���� �� ���� ����� ������ ��� ��������� � ���������, ���� ���� �� ������ �������������, ���� ���� �� ����� ������, �������� � ������� ����... ��, ������� ���� �� �������� �� ������� ����. ������ ��� ������ �� ��������� ������ ������� ������ � 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- �������� �, - ��� ������ �� ������� ��������� ��, ��� �� �� ������ �� ������ � �� ����. �������� ����� �� ����� �� ������, ��... ��, �� ����� ������������� ��� ��� � �������� ������� �� ����. �� ���� �� � �������� ������ �� ��� ���... ��������� ������� ����������� �� ���� � �� ����������� �� ������� �� �� �� �� �������... ��� ���� ������� �� �� �������, ����� ��, ��� ������ �������� �� �������� ��� ���... � ��� �� ����� ��� ������ ����� 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, �������, 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</w:t>
      </w:r>
      <w:r>
        <w:rPr/>
        <w:t xml:space="preserve">. ��������, � �� �������... �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 �� ����������,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��� ������� ����� �� ����� ��� ����, �� �� ������ �������� �� - ���� ���-����� ������� �������. -�� �����������, �� �������� ������� ������� ���������� �� ���� ������� �� �� ��������� � �� ������������ 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 �� ������� �� ������� �������</w:t>
      </w:r>
      <w:r>
        <w:rPr/>
        <w:t>,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 ���������</w:t>
      </w:r>
      <w:r>
        <w:rPr/>
        <w:t>. ��������� ���� �� �� �� � ������� ����, ������� �������� �������. ��� � � �������������� �� ���� �� ����� ���� �� 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�������, �������� �������!... �������� ��� � ������� ������� 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</w:t>
      </w:r>
      <w:r>
        <w:rPr/>
        <w:t>. ���������� ��-���������� �� ������. �� ���� ��� � �������� ������������� ����� 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 ��� �� ������ 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 ���, - �������� �� �� ������, ���� �� �������, 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 �� ������, �� �� �� ����������. �������� �� ���� �� �������� � ������� ��� ��-������� �����? ������ �� ��,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 �� ������� �������</w:t>
      </w:r>
      <w:r>
        <w:rPr/>
        <w:t>, ���� ����� ������� ��������� �� �� �������, ��� �������� � ��������� ��������, ����� �� ���� ��-������ �� ����, ���� ������� ��� ������� 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: "���� �� ������� ������ �� � ������ ������ �����? ����� �� �� �� ���� ���, ��� ������� ����? �� �� �� �������� �� ������ ���, ����� �� �� ��������� ��������� ��� ������� �����?... �� ������ �� ������ �� ��� ���� ����������, ������ �� ��������, ��� �� �������� 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 �� ������ � �� �������� � ����� ������� ��������� �� ������� �����</w:t>
      </w:r>
      <w:r>
        <w:rPr/>
        <w:t>. ���� ����� ������� ��� ������� ������� �� ������� � ������, �� �������� �� ��������, ������ �� �������� ��������� ������. ����� �� ������ - ��� ��-����� ������ ������� ������� �� �� ������� �� ������� ��� �� ���������� � ������ � ����� ����, �� �� ���� ���-�������� ���� �� ��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.. � ��� ���? ������ �� ��, �� ��� �������... ������ ������������ �� ��������� � ����� ����� �������, ��� � ������� ������� ��� �� ���� 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�������� ������� ������� � ������������.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- ���� ��. - ������ ��, �������� ������� �� ���� ������ �� ���... �� ���� ���� ��-������� �����, �������������... ������ ��, ����, �� ��� �� �������� ��� ��� �� ��������� ��. �� �� �������� �����, ������ �� �������, ������ ����� �� �������� ��� ���� ������� � �������� 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�, �� �� ��� ������� ������, �� ��������� �� �� ����� �� ���. ������ ����� � ������ � ��������... ������� ���� � 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"�����", � ���� ���� ��� �� ��� ������� ��������. ������� �������� 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- �������� �� ������ ��. ������, �� ����� ������� ������� � ������� ������� ������ �� ������ ���-���������. ��� �������� ������������� � � ������� ���������� ������� �� ��������������� �� ������, ���� ���� �� ���� ����������� �� ��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, �������� - ������� ������� ������, - ��� �� ���� ����������, ��� ������� �� �������� �������, �� �������� ����� ������� �� �� ���� ������� ��������. ����� ���� ������, ������� �������, ���� ������� �� �� ������ ��� �� �����, �� � ������ 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����� ��... ������ ��������� �� ��� �� ����� �� ����, ���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! � ��� �� �������� ������ 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 ���������, ���������� �� �� �������� �������� �� �������, ������� ������ ������� �� ������� �������, �� �������� ����� �����������...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5 ������� �������� ������ �� ��� �������, ������� ��� ��������. 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</w:t>
      </w:r>
      <w:r>
        <w:rPr/>
        <w:t>. � �� ������ ������ � ������ �� � ���� ���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 �� �������� ����� ����</w:t>
      </w:r>
      <w:r>
        <w:rPr/>
        <w:t>, � ���-������� ������� �� �������� �� ��� ������ �����. ������ ���� ���� �� ���� ������������ �� ������, �������� �� ����������� ��. ����� �� ���� ��������� ����, �� �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 �� �������� �� ������� � ����</w:t>
      </w:r>
      <w:r>
        <w:rPr/>
        <w:t>-��������� ������ � ����� ����� �� �����. ������� ��� ���� ��� ���� ������ ��. ����� �� ���� �� � ������ �� ��, 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 ����������� ��������</w:t>
      </w:r>
      <w:r>
        <w:rPr/>
        <w:t>, �� �� ���� ������ � ������ �� ������, ������� ������. ��� ���� ��������� � ������� �� �� ��������� ������ ����� �����������, ������� �� ����������, � ���� ������� ������� �� ������� � �����������... �� �� �� �����, �� ���������� �������� ������� ��������. ������ ������ ����� �� �������� ��, �� ������� �� ������ �� �� �������, �� �� ���� ����� �� �� 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, ������� ��� �������. �������� ������� ������� �� � ����� ���. ������ �� ����, �� � ������ �� ������, ��� ������ � ���������,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��</w:t>
      </w:r>
      <w:r>
        <w:rPr/>
        <w:t>: "���-����� �� ���� ����, ����� ������ ���... �� �� ����." 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.. ���� ��������� ����� �� ���� ���, ������, �����?... �� ����� ������,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� �� ����</w:t>
      </w:r>
      <w:r>
        <w:rPr/>
        <w:t>, �� �� ����� �����, �� �� ����� �� �����, �� �� ������ ������� ��, �� 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</w:t>
      </w:r>
      <w:r>
        <w:rPr/>
        <w:t>, ���� �����, ����� ������� �� 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</w:t>
      </w:r>
      <w:r>
        <w:rPr/>
        <w:t>... ��� ������ �� �� ���. ���� �� ������? �� ����������� ��, �� ���� �� �� ��������� ������, �� ��������� ��, �� ����, ����� �������� �� ������, � ���� ���� �������������? ��� ������� ��� � �� ������, �� ����� �� �������. ��� �� �������� ����, ����� �� �����! �������� �� ����� ������ ������ ����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</w:t>
      </w:r>
      <w:r>
        <w:rPr/>
        <w:t>: "�� ��, � ��� ����� �� ������ ���� ���� ����..." � 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-����� ������� �� �� �������� � �� �� �������, �� �� �� �������. ������� �� �� �������� ����� ������� �������. "������� ������ ����" - ������� �� 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9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 �� ��������</w:t>
      </w:r>
      <w:r>
        <w:rPr/>
        <w:t>. ����� ��������� 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 ���� 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����� ������� �� �� ����?... �������� �� 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 ����� ���� �� �� ����� �� ���... �� ��� ����, �� �� ����, �� �� ����� �������� �� �������������� �� ���� ��������... � ������ �� ������ �� �� ���������� "���������", ���� � ������ �� ��������� �� ��������� � ��������� �������������...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 ���� 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�� �� �, �� ��� �� ���� �� ����� �������. ������ ��������� �� ������� �������, ���� ����� ��������. ������� �������, ������� ����, �������, ������ �������� �� �� ������ ������, ������, ���������, �� ���� ����� ������!... ��� ���� �� ���������, �� ������ ������ �� � ������� � ����� ��������. ������ ��������������� � �������� ������� ������ �� � ��������... ��� ���� � ���� ����� � ����� ��, ��� ����� �� ��� ������� �������� � ������� � ���� ������ ����� ��������� �� ������� ��������. ������� ������, �� �������� ��� �� ���������� � ����������� ��. ������ ���� �� ������ �� ������ ������� �������, � ���� �������� � ������, �� �� �� �������� �������� �� ������� 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>, ������ 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</w:t>
      </w:r>
      <w:r>
        <w:rPr/>
        <w:t>. �������� ������� ������� ������� ����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 �������������� ��� ��� � �������</w:t>
      </w:r>
      <w:r>
        <w:rPr/>
        <w:t>, �� �� �� ������, �� ���� �� ������������ � �� �����, ������ ��������� �� �� ���� �� ������� �� ���� ��� ���... �, � ���� �� ���� ��������! �������� �� ������� ��� ��������, �����, ��������� � �������... �� ��� ������ ������� �� �����, �� �� ������... �� �������� � ���, �� ���� ����� ������ �������, ��������� ���� �� �� ����������. ���� �� �� �������� ���� ���� � �� ���� �� �������, �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� ���� ����� �������, ���� ���� ��� �� �������: "�� ����� �� �� ����� �� ����, ���������� ��!"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 ���-������� ���..." ���� �� ������ ����� ���� �� ���� ���, �� 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22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 ��� ������ ������</w:t>
      </w:r>
      <w:r>
        <w:rPr/>
        <w:t>, �� �� �� ������... ������� ���� ���������� �� ������ � ������� �� ���... ��������, �� ������ � ������� � ��... ������� �� � �������. ��� �� ������� ������ ��, ������ �� �����, ������ ������ ����, ����� �� �� �� ����� � ���� �����... ������� �� ��� ��� ���. ������� ������� �� ��� ������� �� �� ������� � ��������. � ���� ����� ��� �������� �������� ������, ����� ����� � ����������� �� � ����� �� �� ��� ����. �� ����� �� �� �� ����������� ��� �������, �� ���� ���� �� ����� �������� �� ������� ������� �������; 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</w:t>
      </w:r>
      <w:r>
        <w:rPr/>
        <w:t>. ������� ������� ����������� ��� �� ������� �� ����� � �������� �� �� ������ ���� �� ��� ����. � ������, �� ���� ���� ������ � �������� ������������ ��������� � 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 xml:space="preserve">, �� ������� � ������ 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����� � ������� ��, �� ��� ���... �, ����� �����, �� ������� ������� ����� �� �������� � ���-�������� �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�� �� ����</w:t>
      </w:r>
      <w:r>
        <w:rPr/>
        <w:t>, �� �� � ��������� �� �������� ���. � ������ ��, ������� � ������, �������� ������������� �������... � ���� ���������, �� ��������� ���������� � ����������... ������ �� ��������������, ���� �� ������ �����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 ����� �� �������� �� ������</w:t>
      </w:r>
      <w:r>
        <w:rPr/>
        <w:t>, ���� � ����������. ����� �� ������ � �������������, �� ���� ���������� ��� ����. ������ �� ��������� ��������������, ���� ������ �� ����������� �����, ����� ���� ��� ��-����� �� ������ ���� � ����� �� ����. ������������ ����� ����� ���� ������� �� ������ � �������� �� ������ � ������� �� �� ������� �� ���. ������ �� ��, �� 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 �� ���� ����</w:t>
      </w:r>
      <w:r>
        <w:rPr/>
        <w:t>. 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������� ����� � ������� ���� ��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�� ������� ����, ����� ���������� ���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</w:t>
      </w:r>
      <w:r>
        <w:rPr/>
        <w:t>, �� 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 �� ���� ����������� �� ���� � ������� �������� 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.. ������� ����� ������ ������ �� �� ������ � ��������, ��� �� ���� ���� �� ����� ��� �� �������. �� ��� �� �� �� ��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 ���������� �� ������! ���� ��� ������� �� ����� ���� �������� � ���� ��������! ������ �� ���� ������ �����... �� ��� �� ������� ��� ������, �� �� 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27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... �������� �� ���� 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 ����� ��� ��� � ����� ������� � ���������� ������</w:t>
      </w:r>
      <w:r>
        <w:rPr/>
        <w:t>. �� ������� ������� �������� ����� ��� ���� �������� �����. ��� �� ������ ����� �����, ����� �������� ������ �� ��������� � �������� � ������� ����� �� ���������. � ���������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 �� ������</w:t>
      </w:r>
      <w:r>
        <w:rPr/>
        <w:t>, ���� ��� ���� � ������������� ������� � ������ ��... ���� �������� � ���� ����� ��� �� ���� ��������������,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 �� ��������� ��������</w:t>
      </w:r>
      <w:r>
        <w:rPr/>
        <w:t>, ����������� � ��������... � ���� ���� �� �� �� ���������, ����� �������� �������? �� ���� ��� ������� � ���������� 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, �� ���� ��������� ���������, �������� �� ����������� ��������, � ���� ���� ��, ����, ���� �� ��������� � ��������� ��, ������: "�� ���� ����� � ����, ����� ����� �� ������, ���-�������� � ������ ���� �� ����� �����������... "������ ������� �����, ������� �� ������; ������ �������� � ������, �� �� �� �������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�� �� �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 ��</w:t>
      </w:r>
      <w:r>
        <w:rPr/>
        <w:t>, ���� �� 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</w:t>
      </w:r>
      <w:r>
        <w:rPr/>
        <w:t>, �� ������... � ����� ��� ������, � 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����� ������� �� �������� � �������</w:t>
      </w:r>
      <w:r>
        <w:rPr/>
        <w:t>, � ����� �������� ��, ���������� �������� � �����, �� ������� � ������, ���� ������� �� �� ������ � ������� �� ���. ����� ������ ���� ������������ �� ������. ����� ���, ������ ������� �������� �� �������� ������ � ������� ������, ���� ���� �� ������� ��-��������, ��-�������, ��-������... 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</w:t>
      </w:r>
      <w:r>
        <w:rPr/>
        <w:t>, ��� �� ������� ������������� � ����, � ������ ����� ������� �� ���� - ����� �� ������� ������� ������������� - � ���� ������� ������ �� � ������ �������... ����� ����� ������ ��������� �� ����� �������� ��. ������ �� �� ������� 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���� �� �� ������</w:t>
      </w:r>
      <w:r>
        <w:rPr/>
        <w:t>. �� �� ��������, ������ �����, �� �� �� ���� ������ ��������, � ���� 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.. ������ ���� ��� ��-����� ����� �� ����� ��, ���� ���� �� �� ���������, ������� �� ����� ������ ���������� �� ��������� � ����������� ���, ����� �� ���� �� �������� �� ���� ������, � ����� ��� ������� � �� ������ � ������ � ��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���� ������� �� ������� ������� �� �� ������ �� ����� ��������, ����� �� ��� � �� �����? ���� ������� ������� �� ������ ����� �� �� ��������? �� �� �� ������ ������� ����� ���������� �� �� �� ��������� ���-�����, ����� � �������? �� �� �� ��������� �, �� �� �� ��������, ��� ��� �� �������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 ����� �� �� �� ����� ����� ������ ����� ����</w:t>
      </w:r>
      <w:r>
        <w:rPr/>
        <w:t>. � �����, ���� � �� ��� �� ������� ���� �������, ��������� ��� �� ������ �������. �� ��-����� �� ������� �� ������ �����, �� ���� �� ��� �� �������� �� �������? �� �� �� ������, �� �� �� ������� ���� ��� ���� �����?... ���, ���� �������� �� �� ����� ���� ������ ����� ��� �� �� ���������... ���� ��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 ���� ������ ����� ����� ���</w:t>
      </w:r>
      <w:r>
        <w:rPr/>
        <w:t>, ������ �� "������� �������", � �� �������������� �����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! �� ��� ������ �� �� ������� � ������� � ��������! � �� ����� � ��� ����� ������, ����� ��������, ���������... ���� ���������! ��� ���� ����� ��������������, ��� �� ������... �� ��� ��� ������� - ���� �� ������ � ������ ���� ������� �� �������� ����� - � �������� ����� ���������... ����� �� �����, �� ������� � ������� 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 ���� �� ��������, ������� ������ ����, ������� ������ ������ �� ����������, �������� �� ��������, ������������ � �����... �� �������� ��������� ��, ���� ��������� ��, �� �������� ������ �� - ����, ������ ��� �� ������� � ������, ���� �� ����� �� ������ ��� ��� 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����</w:t>
      </w:r>
      <w:r>
        <w:rPr/>
        <w:t>... ������� ���� ���������� ������ � ���� ������� �� ��������� �����. ���� �� ������� �� �� ������� ������ - � ������ � � ��������, � �� ������������ ��-����� ���� �� ����, ��������� ���� �����, ������ ����������� ��������� � ������������ ���� ������ ����� ����. ������ � ���� ������, � ���� �������, � ���� ���� �� �������� ������� ����� ����, ��� ���� 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 �������� �� 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����� � ��-����� �� ������� � �����, ��������� �� ������ ������ � ����... ��������� ���� ����, ����� �� ���� 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-���� ���� � ��� ��� �� ����� �� �����, ���� �������, ������ �� �� ����������. ���� �� ����� ��� ������������ ������ ��������� � ���������� �������������, ����� ��������� �� �� �� ������ ����������� ����� ������ �� ����� �� ����� ������� �������, �� ���� �� �������.; �������� ��������� ���� 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 �� � ������� - �������� �� � �� ����� ��-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 ������� ���� �������</w:t>
      </w:r>
      <w:r>
        <w:rPr/>
        <w:t>. ������ ������ �� ��� ������� ������ 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 �������� ��� - ���� ���. -�������� �� �� ������� � ���� ����... ���� 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... -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 ������� ����� �����</w:t>
      </w:r>
      <w:r>
        <w:rPr/>
        <w:t>, ������� ������ ���� ���� ����� ���, � �� ���� �������� ������, ����� ����������� ����������. ����� ��������� ������� � ��������� � � ��� �� �������. ���������� ����� � ������ ����, �� ������ ������ � �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 �� ������� ���� ���</w:t>
      </w:r>
      <w:r>
        <w:rPr/>
        <w:t>, �� �� ������� � ������ ��, ������� �� � �� �������� ������, ����� ����� 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</w:t>
      </w:r>
      <w:r>
        <w:rPr/>
        <w:t>, ��������� 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... 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 �������� ������ ����� � 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 ������ ���� ����. �, �������� ��� �� �� �� �������� �� ���-�����... �� ����� ��������, ����� �������� ������� ����������� �� ���� ����� 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 ������, ������ ������� ������ ���� ����� ��������, ����� ����, ����������� �� ������ ���������: "��� ����, ��� ����..." � ������ ����� �����, �� �������� �� ������ ���� �������� � ������ ��! ����� �� �� ������ ������� �������, ��� ��������� ����, ����� ����-�� �������?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�� �� ������� ���� � ����� ���! �� �������, ����� ���� ���� �� ���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�� ���� �����</w:t>
      </w:r>
      <w:r>
        <w:rPr/>
        <w:t>, ������� 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�������� ��! ��, ���� �� ����������...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 ���������� � ������� ��</w:t>
      </w:r>
      <w:r>
        <w:rPr/>
        <w:t>? ����� ����� ����� ���, �������, �� ���� ���� �� ����������� ��� ����� �� ������� ��, ������� ������ ���� �����, ���������� ���������, ����� �������� �� �� ��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��� ���� ������ ������������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�������� ��� ������� ���� </w:t>
      </w:r>
      <w:r>
        <w:rPr/>
        <w:t>- ���� �������� ����, � ��������� �� ������� ����������� ������, ���� �� � ���������, ���� ������ � ����� � �������... ��� ����� �� ���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 �������� �� ����� ����</w:t>
      </w:r>
      <w:r>
        <w:rPr/>
        <w:t>. ������� �� ��... ��� 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 ������� � �� ���... � ���� �� ������� "���� 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>. ����� �� ��� ���� �������, ������ ����� ���� �� �� ������. ������, � ���� ����� ��� �� � ����, ����� ���� �� �� ���������, ����� ����� ����� � ��. ������, � ���� ����� �� ����� ������, �������� ��� ���������, ����� ���� � ���� ��... �� �����, � ����� ����� �� ������ ���� �������, ���� �������, �� ������, ���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 �� ��, �� ����� ������ ������� �� ���� ����� ������... ������ �� ���� �����, ������������� �� ���, � �� ������. � ���� ���������� � ������� ��������� ������� �� ����� ������� �� ����. ���� ������ � ��������� � ��� ��� �� 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 ���� ����� ����, ����� � �����������... �� � ����������� �������� ������ ��� �� ����� �������� �������! ���, ��� ������ � �������, ����������� �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, �� ���� �����, 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���� ����� �� ������� ����� ����� ���... � �������� �� �� ��������� �� ���, �������... ������, �� �� ��� ��� ���� ���� �������� � ��� ���� ���� �������� �� �������� �����... ��������� ��, �� ���� ���� �� ��������� ��� �����������, ��� ������, ������ �������� �� �� ��������� � �� ������� ����� ���������������� �� ����, 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.. �� �� ���� ����������, ���� ���. � ��� ���� ��� ����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 ������ 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���� ������� �� �� ���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</w:t>
      </w:r>
      <w:r>
        <w:rPr/>
        <w:t>,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 �������. �������� ��, �� 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-����� �� 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-���� ��������� ����, ���� �� �������... �����, ������ �� ����� �� ������������ �����, ��� ��������� � ������, 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� �����</w:t>
      </w:r>
      <w:r>
        <w:rPr/>
        <w:t>, �� ������� ���������� ������� �� ������� ��� ���, �������, � �� �� ����� � ����������� ��, �� ���� ��� ������� �� ������� �� ������� �� � �� �� ����: "�� ��� ����, ������� �� � �� ��������... �� ��� ���� ���� ����� ����� � ����������, �� ��� ����������� �� ���� ���� ���� ����,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 ������</w:t>
      </w:r>
      <w:r>
        <w:rPr/>
        <w:t>, ����� �� �� ������ ������� �������... � �� �����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�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</w:t>
      </w:r>
      <w:r>
        <w:rPr/>
        <w:t>-����� ������� ����, ����� 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"����", �������?... �� ����� �� ����� �� ������� ��� ���... ��� ���� ���������� ����, ��� ���� - ���� �� ������ �� �� �� ���� �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 �������</w:t>
      </w:r>
      <w:r>
        <w:rPr/>
        <w:t>, �� 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 �������, � 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</w:t>
      </w:r>
      <w:r>
        <w:rPr/>
        <w:t>, ���������� ��� ��������� ������� ��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</w:t>
      </w:r>
      <w:r>
        <w:rPr/>
        <w:t>, �� � �� �������� �� ���. �������, � �������� �����, �� �������� � ���� ������ � ��������� � ����, ������� �� �� �������� � � ���-������ ������ �� ���������� ����... ������� �� �� ��������, �� ������ �� ������� ��� ���� �����. ������ ������� �� ���������� ����, �� ������ �� ��������, � ����� �� �� ���������, � �����. �� ���� ������ �� �� ������������... � ��� ��� ������ �� �����, �� �������� �� �� ���� ������� ��, ���� �� ������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 ������� �� ���� ����� � 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</w:t>
      </w:r>
      <w:r>
        <w:rPr/>
        <w:t>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����� �����, ���� ����������� � ������� �����!... ������, ������ �� �� �� �� �����, �������!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</w:t>
      </w:r>
      <w:r>
        <w:rPr/>
        <w:t>, �� ����� ����������� �� �� �� �������, �� ������ ��� 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 �� ��������� � ��������� ��������� � ���� �� ������ ��������� �� �� ������ � ��������� �� ��� ���������</w:t>
      </w:r>
      <w:r>
        <w:rPr/>
        <w:t>... �� ����� �� ������� �� �� ����� ������� ����... �� ����� ���� ���� ���� �������� ���������� ��������� �� ����� ������ �������� ����� ��� � �������� ��, ������ ����� �� ������ ���� �� ������ �������... ��� ���� �� �� ��������� ����� ��. �� �������� ������ ����� ����� �� ���������, ����� �� ����� �� �� �� ��������, �� �� �� ������ ����� � �������� ��� ������ �� �� �������� ��� ���� ��� ������������ ������������. ������ ��� ������ ����� ����� �� ������, �� �� �� ������ � ����,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</w:t>
      </w:r>
      <w:r>
        <w:rPr/>
        <w:t>... ��� �� ������ �� �� �������. ���, ������ ����� ���������� �� ����! 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 ���� � ������� ��� �� �� ������ ����</w:t>
      </w:r>
      <w:r>
        <w:rPr/>
        <w:t>... ������ ���� - �� ������ �� �� ���� �� �� �������, �� �� ��������� � ����. ��� ����� ����� ����� ��� � ���, 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 �� ������� ��� ���� - �, ������� ���� � ������� ���������, �� �� ����� �� �� �����������, - �� �� �������� 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, �� ��� ����� �� ����� �� ���������� ���������� ������������� � ���������� ����, �� �� �� ������� � �� ������ ���� ����������� � �� �� ������� �� ������ ��� ���... ���������� �����������, ����� ����� �� ����� �� ������ ����,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���� �� �������� �� ���� �������</w:t>
      </w:r>
      <w:r>
        <w:rPr/>
        <w:t>, ������������, �� � ��� ���� � ��� ����� �� �� ���� �� �����, ������ ����� �� ���� ���� ���� ���. ���� �� ���, �� ���� ����� �� �� ������� ���� ����, ���� 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 ���� �����</w:t>
      </w:r>
      <w:r>
        <w:rPr/>
        <w:t>, ���� �� ���� ��-�����. �� ��� � ���������, ������� ��, �� �� ������� ����, �� ���, �� �� ���� ��� ��-��������� �� ������ � �� �� ���������� ������������ ��� ����� 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, ��� ���� ������ �������, ���� �� ��� �� ������. ���! ���� ���� �������� �� �� �����: ��� �� �� ������ �� ���, ���� �� ����� �� �� ������ ��� ���� 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��������, ��� �� �� ���������, ���� ����, �� ����� ������� �������� 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</w:t>
      </w:r>
      <w:r>
        <w:rPr/>
        <w:t>, ������ ����� �� ����� ���������� �����, ���� � �� ��� ��� �����. ����� � ������ �� ������ �������� � ���. ����� �� ���� �� �� ������� ������ ���� ����, ������ � ����� �� ������ � ������� � ���� ����� ���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�� ���� �� ����������� ���� � ���� ��� �� �������� ��, ���� ���� �� ��������� 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�����, �� ������ �� �� �������� ����������� ��� ���, ���� �� ���������� ��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 ����� �� ���</w:t>
      </w:r>
      <w:r>
        <w:rPr/>
        <w:t>, �� �� ��������, �� ������� ��?... � ��� ������� ������� �� � ������� ��� ������������, ��� ������� �� �������� �� 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 ������</w:t>
      </w:r>
      <w:r>
        <w:rPr/>
        <w:t>. ������ ���������� �� ������, � �������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 ���������� ����� ��, �� �� �� ������� �� ���� �������� � ��������� �����. �������� � �� � ����... �� �� ������� �� ��� �� ���� ����� ������ ���? �������, �� �� ������ �� �� �������� ������ ��, �������. �� ����� ����� �� �� � ��������, �������, � ���� �� �� ������� �� ��������� ����! �������, �� �� �� ������... �� ����� ��� ��������� ��� �����, �� �� �� ������? ��������, �� ������ ����! ������� �� ����� ������. ������ ������, �� � ����? ���� ������ ������ ���� ��� ����, � ���� �� �������? ���� ������� ����� �����, �� �� � ����, �������, ������ 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</w:t>
      </w:r>
      <w:r>
        <w:rPr/>
        <w:t>. �� ���� ��� ������ �� ����. ������� ���� �� ������ ��������, ����� �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 ������� � ����������</w:t>
      </w:r>
      <w:r>
        <w:rPr/>
        <w:t>, ����� ��������, � ������ ������� ������ ��, �� �� �������� ������� ������ �� ������ 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 ���� � ������</w:t>
      </w:r>
      <w:r>
        <w:rPr/>
        <w:t>. �������� ������ 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����: ������ �� ��������� �� ����� ���� ����, �� �� ���� ����� ������, ���������� �� ������. ����� �����, �� �� �� ������. �� �����, �� ������ �� ����������� �� ������ ������ ��� � ������ ���������, ��� �� ����������� �� ������ � ������ ��. �����, �� ��� ��� �� �������� ���� �� �������� �������... �� ������ �� ��� ���� ������� � ���� ���� ��������, �� �� �� ������ ����������, ���� � �������� ������ �� �� ������, ���� ���� ����� ���������� �� ���. ���� ���, � �� ���������. �� ����� ���� �� ���. �������� ������ � ������ ��. �� �� ������, �� ��� ���� ������� ���� �� �����, ����� �� ���������. �� �����, �� �� �� ���� ������� ���� �� ���, �� ��� �� ������, �� ���� ������ �� � ����� ��� � �� ��� ������ ���� ��� � ���� ���� �� �� �� 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</w:t>
      </w:r>
      <w:r>
        <w:rPr/>
        <w:t>, ����� ������ � �� �������� �������� ��. �������� �, �� ��� ����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 ����� ����</w:t>
      </w:r>
      <w:r>
        <w:rPr/>
        <w:t>. ����� �� ��� ����,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 - �������� �, - �� �������� �� ������ ��� �� �� ���� �������, �� 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 � �������� ��� �� �����, �� 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�����</w:t>
      </w:r>
      <w:r>
        <w:rPr/>
        <w:t>. ������ �������� � �� ��������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� �������</w:t>
      </w:r>
      <w:r>
        <w:rPr/>
        <w:t>, � �� ������ � ������, �� ������� � ��� ������� �� ��� ��� ��� � �� �� ����� 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 �� ������ �� ��������� � ���� ������ ���� ���� ������� � ������ �� �� ������������� �� ���</w:t>
      </w:r>
      <w:r>
        <w:rPr/>
        <w:t>-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... �������� �� ��, 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 ��������� �� ������</w:t>
      </w:r>
      <w:r>
        <w:rPr/>
        <w:t>. ���� ���������� ������� �� �� �������� ���� �� �������� ��, ���� �������� ���� ���� �������� � ���� ��������� ����, ����, ��� �� �������� ����� ��������, �� ���� �� ������� � �� � �����... � ���� ������ �������� �� ������ �� ���! �������� �������� ����� ���, � 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 ���� ���� ����� ���������� ����� ������ ��</w:t>
      </w:r>
      <w:r>
        <w:rPr/>
        <w:t>, ���������������, ������, ������ ������ �������� ����, �������� �� �� �������, �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 �������</w:t>
      </w:r>
      <w:r>
        <w:rPr/>
        <w:t>, � ��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 ���� ���� �� ���</w:t>
      </w:r>
      <w:r>
        <w:rPr/>
        <w:t>, ����� �� ����� ����� �� ����� � �� ������ ������� � �������� ��� ��������� ������, ������� ��������, �� ���� ����� ����������� �� �� �� ��������. �� �� ������ �� ���, ������� 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</w:t>
      </w:r>
      <w:r>
        <w:rPr/>
        <w:t>. ��������. �� �������� �������� �� ������ ����� � �� ������ ������� �� ����� �����, � ���� ���� �� �� ��������, �� 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����������, ������� �� �� ������ ���� ����� � ����� ����������� �����, ����� ������ �� ���. ������ �� ��������� ����� ��������, �������� �� �� ���� ��������� ���� �� �����������, ����� �� �������� � ���� ����, ���� ����� �� ������ ���� ��. ���� ��������, � ���������, ����� ������ � �������, �� �� �����, �� ������ ����� ������ �� ���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 ���� �����</w:t>
      </w:r>
      <w:r>
        <w:rPr/>
        <w:t>. �� ��� ������� ����������, ��� ������ �����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 ���� ��������</w:t>
      </w:r>
      <w:r>
        <w:rPr/>
        <w:t>! �� �� �� �������, �� ������ �������... ���� ���� �� ������� �� �������� �� ������ ����������. ���� �������, ����� �� �� �����, ������� ���� �� ������� �� �� ������� ��� ������ � �������. � � ����� ������ ���� ����� �����. ��� ������ �� �� ��������� ������� �� ����� 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</w:t>
      </w:r>
      <w:r>
        <w:rPr/>
        <w:t>. ���� ���! ���� � �������� �� ������� �� ���� �������� ������� �������, ����� ����� �� ������?... ������ ���� ��������, �������� ���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�� �� ������ ������� ��</w:t>
      </w:r>
      <w:r>
        <w:rPr/>
        <w:t>, �� ����� �� �� ��� ����,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28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 ���</w:t>
      </w:r>
      <w:r>
        <w:rPr/>
        <w:t>-������� �������� �� �����. � �� �����, �������, ����� � �������� � �������, ����� ��� �������, ������ ������� ������� �� ���������� � �������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</w:t>
      </w:r>
      <w:r>
        <w:rPr/>
        <w:t>, ���� � ������� �����, ����� ���� ��������, ����� ����� �� ����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��� � ������� ��</w:t>
      </w:r>
      <w:r>
        <w:rPr/>
        <w:t>, ������ -������ � ������ - �� �������� �� ������ � ��� � �� ��������� ��� ����� �� �����, � �������� � ����������, ���� �� ��, �������� �� �������, �� �� ���� ����� � � �� � �������� ��� ������ ���������� �� ��������� �����, �� �� ����� �� �� 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�� ������ � ����� ����, ����� ���������� ����� � � ������... �������� �� �� ������ ���� �� ��������� � �������. � �� ��������� � �������. ������ ������� ������ �� � ����� �� �� ������� ��-����� ������ �� ���� ������, ���� �� ������� ���� ������������ � ���� ���� ������� ��������� � 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 ������������ �� �� ����� ������� � �� ��������</w:t>
      </w:r>
      <w:r>
        <w:rPr/>
        <w:t>, ���� �� �������. ������� ���� �� ����� � ��������, �� �� ������� ������, ����� � �� ������ �, �� �� �� ����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 �� ������� ��� ���� �� </w:t>
      </w:r>
      <w:r>
        <w:rPr/>
        <w:t>- ���� ����� �����, �� �� ������ �� �� ����� ���� � ������ ��������� �� ��������� �� ���������. � �� ���� �����, ��� �� �� �����, ���������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! ����� �����! 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... ����������� �� ����� �� �������, ��� ��� �� ������... ���� ���!... � ���� �� � �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�, ������ ��������! ��� ����� �����, �� ��� 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 ����!... � ������ ����� ������ �� ���� �� ���� �������! � ��� ���� ���� �� �� ������, �� � �� ���-������... �������� ��� �� � 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</w:t>
      </w:r>
      <w:r>
        <w:rPr/>
        <w:t>, �� ��� ��� ����� � ���� ������. ������ �� ��, �� ��-����� ��� � �������� ������ �� ��������... �������� �� ����, �� �� �� ����� �� �������, �������� �� ��������� ������ � ���� 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�������, �� ��� ����, ����� ��-����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 ���������� ���� � ����� ������</w:t>
      </w:r>
      <w:r>
        <w:rPr/>
        <w:t>,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 ����� ���� ��������� ����</w:t>
      </w:r>
      <w:r>
        <w:rPr/>
        <w:t>, ���� ����� � ���������� � � ������ �� ���� ������� �� ��������� ������, �� �� �������� ��� ������� �� �������� � ����� �� � ������ �����������, ������ �� ����������� ���������� �������. ��������� 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 ����� ������� �� ����� ������ ������</w:t>
      </w:r>
      <w:r>
        <w:rPr/>
        <w:t>, � ���� �����, �� �� �������� ���� �����������. ��� ������ �� ������� ��� �������� � ��� �� �������, � ������ 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30 ������� ������ � �������. ������ ����������� �� ������� ��������, ���� �� ������ �� ���� � ����� ��� ����. ������� �� �� ������� ���������� � ���������� ���, ������� �������� ����� ���� � ���� ������ �������� ������, ������ � ��������� ���-���������� �� ������ � ������ � ���� �������� �. � ��� ����.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</w:t>
      </w:r>
      <w:r>
        <w:rPr/>
        <w:t>, �� ������� �������� ��� �� ������� ����� � � ��� ����� �� ������� �� �����,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 ������ ����</w:t>
      </w:r>
      <w:r>
        <w:rPr/>
        <w:t>, ����� �� ����� ����� �, � ��������� ���������� ����, ����� �� ����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, �� �������� �� �����������. �� ���������� �� ������, �� �� ����� � ���� ������� ����! ���� ������� ��� ����� �� �� ���� ��-����� �� ��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 ������� � �� ������ �����������</w:t>
      </w:r>
      <w:r>
        <w:rPr/>
        <w:t>, ������� ������� �������� �� ���� ���������� �� ���� ����� �����. ��������� ������ � ����, �� �� ��� �������, �� ��� �� ��������� ��� ������� �� ������ ���������� �� ����������� � �� ���� �� ������ ��� �� 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 ������</w:t>
      </w:r>
      <w:r>
        <w:rPr/>
        <w:t>^�� ���� ����������� � ����� ���������. ��������� ������ �� ������������ � �� �� ���� ��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��� ������� ����� ��� ����� - �� ������ ������� ��������. - ��� � � ���� ��������, ���� ��� ������ ��������� �� � ������ � ���-����� �������... ���� �����, � �� ��� �� � �������� ����������� � ������! ��� ��� � �������, � ����� �� � ������������, ����� � ������! ���� �, �� ����� ��� ����� 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, �� ������� � "����� ��� ���", ���������?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 �� ��������� ��������������, ����� �� �� ���������� �� ���� ������, ������ ����� ���� ���� ���� �� �� ������� ��������..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 ������ �� ������ ���� ������� ���� 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? �� ��������, ��������, ��� ������� �� ��? � ��� �� �������, ��� �� 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, ����� �� ������, ������� ������� ��� 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!! �! ��, � ������� ������!... �� �� ��������!... ���� �� �� � ����, 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, ��� ����, � �� �������� - ������� �������� ����� ��������� ������. - ����� ���� ����� 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</w:t>
      </w:r>
      <w:r>
        <w:rPr/>
        <w:t>, ������� ���� �� 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�� ������� �� �� ����� � �� ����, �� �� �� ������ �������, �� ������, �� ��� � ��� ���... ������� ���, �� ������� �������� �� ����� �� �� ������ � ������ �� ���� ���������� �������, ������ � ��� �� �������� �� ��� ����� �� � ����� �� ����� 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</w:t>
      </w:r>
      <w:r>
        <w:rPr/>
        <w:t>. ��������� ������ ���� �� ��� ��� �� ������� ������� �� ������� ��� ����� ������� ����� �� �������� �����. ��� ������� �� ���� �������� � �������� �������, �� ������ �� ��������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 ������� ������� �������</w:t>
      </w:r>
      <w:r>
        <w:rPr/>
        <w:t>, ���� ���� �������� ������� �� ��������� ������, ���� ��������� ����� �� ����, ����� ������� �� �������� �� �����? ���� �� �� �������? �� �����... ������� ������� �� �� �� ������ �����, ��:,,� ���������� �� ������� ��� ����, ����� �� �� 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 ����� �� ������� ������� � �� ��������</w:t>
      </w:r>
      <w:r>
        <w:rPr/>
        <w:t>! ���� �� ���� �����... � ���, ������ �� ����, ������� ������� �� �� ����� �� �� �������, ���� ����� 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</w:t>
      </w:r>
      <w:r>
        <w:rPr/>
        <w:t>, �������, ����� ����� ���� ���������� �� ���, ���������� ����: "�� ��� ����� �� ��������� �� ����� ������ � �� ��� ���� ����� ����� �� ���� ������� � � ����� �������� �� �����������, � ������ �� �������� �� ���������� �� 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 �� ��������. �� ���� ������� ������ ����, �������� �� � ������� �� ������, ����� ��� ������� - ������ ���� �� ������ ������, - �������� ��, �� ������ �� �� �� ����� ���������� ��� ���� ������... ������, ������ ��, ������,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</w:t>
      </w:r>
      <w:r>
        <w:rPr/>
        <w:t>, � ����� ������� ���� ���������, ����� �������� ���� ���� ����� ��� ��������� ��������. �� �� �� ����� �� ����� �������, 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 ������ ��� �� �������� �������</w:t>
      </w:r>
      <w:r>
        <w:rPr/>
        <w:t>, �� ����� � ���� ���� �� �� ������� ���� �� ���� � �� ���� "�����" 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 ���� ����� ����� ������</w:t>
      </w:r>
      <w:r>
        <w:rPr/>
        <w:t>, ����� � ������, ��������� � �������� ����. �� ��������� �� ������ ������������� ����� �� �������� �����, ���� ����� ������ ���� �������� ������ ��� ����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� ��������</w:t>
      </w:r>
      <w:r>
        <w:rPr/>
        <w:t>, ����� �������� ��������. ������, � ���� ����� ������� ��������, �� ������� ��� ��� �������� ���, ��� ������ �� ������ � ������ ��������, ��������� �� ����� ������, � ����� - 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 ��� �������</w:t>
      </w:r>
      <w:r>
        <w:rPr/>
        <w:t>, �� �������������� �� �� �� �������� ��������� ������� �� ���� ��������. ���� �� �� �������� ���� �� �� ������ �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 ��������� ������</w:t>
      </w:r>
      <w:r>
        <w:rPr/>
        <w:t>, � ����� ���� � ������ �� � ������... � 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 ����</w:t>
      </w:r>
      <w:r>
        <w:rPr/>
        <w:t>, ����� �� ���� ����� � �������, ����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 �� ������, ����� �� �� ������� ����� � ���������, �� �� ��� ������ � ��� �� ������. ������� �� ������������ ���� � ���� �� - � � ������ �� ������� ��������, 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������ ����� �������, ������� �������� ������� � ������ �� ���� ��� �������, ����� ���� � ������� � ������� ��������� ������ �� ������... ���� ���� �� ������ ���������,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 ������,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�� �� ���, ��� � �������� ��� ���... � ���� �� ���� � � ������ ����� ������, ����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!...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 ���� ���, � ���� ���?... �� ����� �������? ������� �� ��� �������� ������ �� ���������� � �������� �� ����������, ��������� �� �������� ��������, ����� �� ���� �������? �� ���, �������, ������� 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</w:t>
      </w:r>
      <w:r>
        <w:rPr/>
        <w:t>!... � �� ���� 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������ ����������, ����, �� �� ��������� �� ������� ����� �� ���� - ����, ���������, ���������� �����. ��� �� �� �������� ���? ����� ���, ��� �� �� ������, �� ����� ������� �� ��������, ����� ��� ����� �� �� ��������, ������ �� ��� ����... ��� ������ ����� ���� �������� ���� ��� �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 ��������� ������� ��������� �� ����</w:t>
      </w:r>
      <w:r>
        <w:rPr/>
        <w:t>, ����� �� �� �������. �� ����� �� 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 "�� ����", ��� ������ �� ���� �� ���� �: "��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! �� �����������! ��������, �� ���� �������� � �����. ��� � ��� ������, ��� �� ���� �� ������� ���� � �������� � 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 �������� ������</w:t>
      </w:r>
      <w:r>
        <w:rPr/>
        <w:t>. ������ �� � ���� ������ ����������� ������� �������� �� ��������, �� ����� ��� �� ������. ���� ��� �� ������ ������ ���������� � �����, �� ����� ���������� �� ��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�����</w:t>
      </w:r>
      <w:r>
        <w:rPr/>
        <w:t>, ������� �� �� ����������� � ������? ���� ��... �� �� ������ �� ���� �������!... ���������� ��� ��������� �� ���������, �� ���� ������ �� �� ������� � �� �� ����... ������� ��� �� �� ������������. ������ ������� ������ �� �� �����. ��� �� ������, ���� �� ���� ����������? �� �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</w:t>
      </w:r>
      <w:r>
        <w:rPr/>
        <w:t>, �������� ��������� � ������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 �� ��������� �����������. �� ��� ����������, �� ���� �� �� ������, �� �������� � ������� ����� ��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 ������������ �� � ����� ��� ���� �� �� ��������</w:t>
      </w:r>
      <w:r>
        <w:rPr/>
        <w:t>, �� ������� ��� �������� �� ���� ���� � ����� ���������, �� ���� �������� �������������. � ���� ���� �� ���������� �����, ����� ����� 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</w:t>
      </w:r>
      <w:r>
        <w:rPr/>
        <w:t>, ������ ������� � ������, �������, ��������, ������, ���������, ���������, ��������������� �������� �������� ����� ���, �� ����� ����� ����, �� ������ �� �����, �� ������� ������, ���� ����� �� �����, � ������ ����� � ������ ������, ���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� ������� �������� ������ ��������� ��</w:t>
      </w:r>
      <w:r>
        <w:rPr/>
        <w:t>. �� ����� �����, ��� ��� ��� ����� � ���� ������� ������, ������� ������������ �� ������, 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 ���� �� ������ �� ������� ����� ��� �� �� ����</w:t>
      </w:r>
      <w:r>
        <w:rPr/>
        <w:t>, ���� �� ����������� � �����������. �� � ���� ��� ������� ������, ���� ����� ����������, ������� ��������, ���� ����� ������� ��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 ��� ��������� ���� ������ ������� � 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</w:t>
      </w:r>
      <w:r>
        <w:rPr/>
        <w:t>, ����� ���� � ��������� �������, ���� ����������� �� ����� ����� � �� ���������� 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 � �����</w:t>
      </w:r>
      <w:r>
        <w:rPr/>
        <w:t>, �������� �� ����� ������ ����, ���������� �� ��.������, ����� � �������� �������� ���, ������� �������� � ���-����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 ������� �� �� �������� �� ������������� �� ����� � �� �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, - ��� ���������� ����� �� ������ � �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���� ��������</w:t>
      </w:r>
      <w:r>
        <w:rPr/>
        <w:t>, � ����� ������� �������� �� ��������� � �������� � ������. �������� � �������� �� ����������, ����� �� � ����� ������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 ���������� �� ������� ������ ��� 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 ���� ���� � �����, ������� ��������� ���� � �������, ����� ������� � ������� � ����� ���� � ������ � ����� ����� ���� �� ������ ������� �� ������������, �� ������ ����� ���� � �������� � ������ ���� ������� ������� �������� ��� �� � ����� 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 �� �������� �������������� � ����� ���</w:t>
      </w:r>
      <w:r>
        <w:rPr/>
        <w:t>. � ����� ��� ������� � ����� � ���-�������, ����� ���� �� ����������, � ������ ���� �� 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�����</w:t>
      </w:r>
      <w:r>
        <w:rPr/>
        <w:t>. ���� ������������� �������� ������� �� ����� ������� ���������. ������� ��� �� ��� ���� � ����������. � ������ � ������������ �� �������... ������� ������� �� ��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 ���?... �������, ������� �� ��� � ��������� ������ ��� � ��� ���, ������� �������? ���� ����� ��� ��������� 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15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</w:t>
      </w:r>
      <w:r>
        <w:rPr/>
        <w:t>, ����� �� ��� ����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 ���������� ��������� ����</w:t>
      </w:r>
      <w:r>
        <w:rPr/>
        <w:t>-��. ��������� � ����� ���� - ��� ������������ ����! ������ � ����, �� ��� 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</w:t>
      </w:r>
      <w:r>
        <w:rPr/>
        <w:t>!... ���� �� ������, �� ������� ������� �������� �� ���� �� ���� ������� ��!... ����� ������!... ��� �� �� � ������ 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 ���� ��� �� ����� �� ���� �������� � ����� ���������</w:t>
      </w:r>
      <w:r>
        <w:rPr/>
        <w:t>, ��� ������ ���� �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, �� ������� �� ���-������� � ������ � ���-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 ��������� ���� ������� � �������� �����</w:t>
      </w:r>
      <w:r>
        <w:rPr/>
        <w:t>, ����� ���� �� � �������� ���������� �� �����. � ���� �� ��� ��-������� ������ � ������� �� ��������� ������ � ������� �� � ������� ����, ����� �� �� ����� ��-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���� ��� �����</w:t>
      </w:r>
      <w:r>
        <w:rPr/>
        <w:t>. ����� �� ��������� ����������� � ����� � �� ������� ���-��� �� ������ ���� ��� �� ������ ��������, ������ ������ ����, ����� �� � �� �������. ���� ������� ��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�� ������� ���� ������������ �� ����������������. �������� �� �� ���������� ���� ���� ����� �����, ��� ���� ��������, �� �������� ������� ����� �� ���������� � ��. ������� ������� �� �� ������, ��� ���� ����� ����������� �� ������� ���� "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 ����, ����� �������� �����. �, ��� �� ������ ��������� ���������! ����� ������� �� �� ������ ���� �������� ������, ���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��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��� ������</w:t>
      </w:r>
      <w:r>
        <w:rPr/>
        <w:t>, �� �����, �� ���� ���� ����� 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�� �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</w:t>
      </w:r>
      <w:r>
        <w:rPr/>
        <w:t>, �� ������ � ��� ������� � �� ��� �� �� ���� ���� � �� ������� ��������, ������ �� ���� 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 �� �������� � �� �� ������� ������</w:t>
      </w:r>
      <w:r>
        <w:rPr/>
        <w:t>... � � ���� ����� ������, ���� �� ����� ������� ����, ���� �� 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��� ��� �������, ������� ����, ����� ���� �������, �� �������� �� �������� ��... �������� ��, ������ ����,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� ������� �� ���</w:t>
      </w:r>
      <w:r>
        <w:rPr/>
        <w:t>, ������ ����� � ����� 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5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��� �� ������, ������� "��������"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� � ������ ���� �����, ������� ��������, ����� ���� � ����� ����������� - ��� �� �������, �� ���� 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 � ����� ���������, �������� ����������� ���� � "�������, �� ���� �� ������" � ���� ����� ������� ����� 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</w:t>
      </w:r>
      <w:r>
        <w:rPr/>
        <w:t>, ����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 ��, �������� ������� � �� �� ����� �����, ������ ������ ���� ������� - ��������� ������� ��������, ������ ��������� ���� �� ���-�������� ����� - "���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 �� ������� ��� ������ �� �� 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 �� ���� ������? �� �� ������ ���� ����... ��� ������� ������ �� ������ ����� ���� � ��� �� ��������� �� �������� �������, �� �, ������ �� �� ��������, �� ����� ������ ���� �� �� �������� ���� �� ���� � �� ��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�� ������ �������� �������! �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"��������", �������? ���������� �� � ������� ������� ������ ��-������ ��������� ������? �������� �� ������� ��, �� �� ��������� � ����������� �� 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 ������ ������ ���� �����������</w:t>
      </w:r>
      <w:r>
        <w:rPr/>
        <w:t>... �������, ��������� � ���� � ������, �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����, ��� ����� �������� ���� �����, ���������� ��. � � ������� ���� ����� ��, ����� � ��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 ��� ����� ��������� ��-����� �� ��� �������������� �� ���������. �� ��� �� �� ���� ������� ������, ���� ������ � �����������, ���� ������������ �� �����, ������� � ������, ����� �� ����� �� �����, ����� ��������� ������� ��, ��������� ����� �� � ����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 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 � ������� ��� � ����� �����! ����� ��������� � ��������� �����, ����� ����� �� ���� �����, �� ��������� ����. �������, �� ��� �����... ���� �� - ����� �� �� ������� �� �� ������� �� ����� - ������� �� ��� ��� ������ �� 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���� �� ������ ����</w:t>
      </w:r>
      <w:r>
        <w:rPr/>
        <w:t>, ����� �������� ������� ����� �� ����� �����. �� �������� ����� ���������� �������... ������ ��, ����� �������� ����� ��������� �� �������� � �������� �� ���������, �� ������ �� �� 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.. �� � ������� 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 � ������. ������� �� ����, �� � � ����� ����� � �� ��� ����� 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� �� ��</w:t>
      </w:r>
      <w:r>
        <w:rPr/>
        <w:t>, �� ������������ � 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 ������� ���������, �� �� ��������, �� �� ��� �������� ����, �� ��� ������ �� 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</w:t>
      </w:r>
      <w:r>
        <w:rPr/>
        <w:t>... ��� ��������, � ������� �� ������ �� ����� �� �������� �������. ����� �� ����� ����� �� � �������� ������������� �� "��������", ����� ��, �� � ����� ������� �� �����. �������� �� "�������� �����". � �������� ������� �� ������� �� ����� � 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 ������ ��</w:t>
      </w:r>
      <w:r>
        <w:rPr/>
        <w:t>. ������� �� ����, ��� ������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9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 �������� �� ��������� � �� ������� 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������ ������</w:t>
      </w:r>
      <w:r>
        <w:rPr/>
        <w:t>, � ���� ���� �� ������� �������� �� ���� � ������� ���� �������, ����� 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 ���������� ����</w:t>
      </w:r>
      <w:r>
        <w:rPr/>
        <w:t>, ������ �� �� ���������� ����� � ������ ���� ��������. ������� �� �� ��-����� ��������. �� �������� �, �� �������� �� 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����� �� �� ������� �� ���� ��������� ���, ���� ��������� ��������� ������ �������� �� 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 �� ���������, ���� ������������ ���� ������, ������� �� "��������" ���� ����� ������ � ����� � ����������, ������ ������� �� �� ������������ ���� �������. ��� ���� �������� �����, ���������� ����� ������. ���������� �� � �������� � ������ � ��������� ������ ������ 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</w:t>
      </w:r>
      <w:r>
        <w:rPr/>
        <w:t>, �� � ���� 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 ������</w:t>
      </w:r>
      <w:r>
        <w:rPr/>
        <w:t>. �� ���� ���� ���������� �� �������� ������������ ��. ��������� �� �������� ������� �� �� ������������... ����, ����� �� ���������, �������, ��� �������� �������, ����� ����� ���� �� �������, ��� ��� 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 �� �� ����� ���� ���, 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 �������� ���� ��� � �����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 ���� �� ���, ��� �� ��� ���� � ������ ��... � ��� ��� ��� ��� ������������ ��������, �� ����� ����� ������ �� ���� 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��������</w:t>
      </w:r>
      <w:r>
        <w:rPr/>
        <w:t>, �� �� �������, �� �� ������... ������� ������ �� �� ������� �������� �������. ������ ��� � ���. ����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 ��� ���</w:t>
      </w:r>
      <w:r>
        <w:rPr/>
        <w:t>... ����� ����, �������, � ��� 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</w:t>
      </w:r>
      <w:r>
        <w:rPr/>
        <w:t>. ������� ������, ���� � �������, � ������������� ���� ������� ��. ����, ���� �� ����� �� ���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 �������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</w:t>
      </w:r>
      <w:r>
        <w:rPr/>
        <w:t>! ��� ���� �� ���������!... �������� �� ����� �� �������, �� ������������ �� ������ �� ������ �� ���������� �� ����� �� ������� ������� ������ �� ���� ��������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��� �� �� ���� � �� �� ����� �� �������� �����</w:t>
      </w:r>
      <w:r>
        <w:rPr/>
        <w:t>. ����� - ��� ��������, 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- �� ������ �� �� � �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</w:t>
      </w:r>
      <w:r>
        <w:rPr/>
        <w:t>, �� �������� �������� ����� ����� �� 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��� ��������� �� ������� �������� ������� �� �������. ��������� � �������� �� �������� � ������ ��������. ����� ������� ����� �������. ������ ������ � ����� � ����� � �����. ������ �� ��, �� 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. ���� �� ����� �������. ������ �� ������� �� ������� ��� ������ �������� � ����... ����������� ���������� ������ � ���. �������, ������ �, �����! ������� �� ������ � ����� ��� ������� �������� ����. ������� �� ������� �� �����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, ������!... ��, �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</w:t>
      </w:r>
      <w:r>
        <w:rPr/>
        <w:t>, � ������� �� 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 �������� ��� ���� �����. ����� ����� ������������� ������ ����� �� ��, ���� � ��������� �����������, ��������� �����, ������ ���� ������. ��� ����� �� �����: "��� ���� ������!..." �� ������ �������� �����, ������ �� ���� �����������: "���� ���� 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 ���� ���� ����� ������ �����, ��� �� ��� ����, ��������. ������� �������� �� ��������, ������� �� �� ����� � ����, �� ��� ����� ������... ������ �� ���� ���� �� ���� ��! �������, ������ ��������� ���� � ������ �������� ���������� ��, ������� ���� �� ������� �� ������ ���������� ��, � ����� ����, �� � ���� �� �� ����� �� �� ������� 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����� ��������!... ��� � �������� �������� ���� ������ 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 ������</w:t>
      </w:r>
      <w:r>
        <w:rPr/>
        <w:t>, ������� ������... ������� �������� ����� ����� � �������� �������. �� �� ������� � ����� �� � ���� ����� ����� ����� �� ����, ����� �� �������� ������� � �� ������� ������ �� �������� �������.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����� ���� ���� ���� ����� � 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� ��������� ���� � ����������, ����� �� ������, �� �������� ������� �������� �� �� ������ � �� ������� ������ � �� ������ �� �������� �������� ���. ������ ������ � ���� ������ � ���� ����������, �� ������� ���� ���� �� �� ������. ��������, �� ������������� ���� �� ���� ��������!... ���� ��� ������� �� ������� �� ��� 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 ��������</w:t>
      </w:r>
      <w:r>
        <w:rPr/>
        <w:t>. ����� �, �� ��� ��� ������� �� ����������� � �� ��������� ���� ��� ���� �� ��� �����������, �� �� ��� ���� ����������� � ���������� �������� �� ��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 � �� ��������� ������</w:t>
      </w:r>
      <w:r>
        <w:rPr/>
        <w:t>, �� �� ��� ����� �������,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�������</w:t>
      </w:r>
      <w:r>
        <w:rPr/>
        <w:t>. � �� ������ ��� ������ ������ � ����� � �����, �� �� ����� �������� � ������� ����, � ���� �� 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</w:t>
      </w:r>
      <w:r>
        <w:rPr/>
        <w:t>, �� � � ����� ������, � �� -����� ����! ������ �� ����� �� �� ������ ��� � �� ������: "�����, ��������, ����� ������ �������, ����� ������ ����! � �����, ���� �� �����, ����?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2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����� �� </w:t>
      </w:r>
      <w:r>
        <w:rPr/>
        <w:t>"��������"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 �����... ������� 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.. ��� �� ������ "���� ����� ��������, 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�� ���� ����</w:t>
      </w:r>
      <w:r>
        <w:rPr/>
        <w:t>, �������! ���� ������ �� �� ������ �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 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 ������������ ������</w:t>
      </w:r>
      <w:r>
        <w:rPr/>
        <w:t>. �� - ���� ������� � ���������� - �� �� ����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</w:t>
      </w:r>
      <w:r>
        <w:rPr/>
        <w:t>, ���� ��������� ����� �� �������� �� �������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</w:t>
      </w:r>
      <w:r>
        <w:rPr/>
        <w:t>, ��� �������� �� �����, ����������� �� ���� �� ���� ���� � 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 �������� ��� ����</w:t>
      </w:r>
      <w:r>
        <w:rPr/>
        <w:t>? ���� �� ����� ���... ��� �� ������ ���� ��� ������� ���� �� ������� ��������� �� ������ �����? �� ����� ��� �������� ����� ���� 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� ������ ����� � ���������� �����</w:t>
      </w:r>
      <w:r>
        <w:rPr/>
        <w:t>, ��������� ��� ��������� ��, �� �� ���� �� ������ ����� ������� ���� ������� �� ����������, ����� �������� �������� �� ���� � ����������������, ������� �� ���� �������� �������... ���� ������ ������� ��������� ������ ����� ���� ������, �� ����� ��� � ������ ����� ������� � ��������� 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 ��������</w:t>
      </w:r>
      <w:r>
        <w:rPr/>
        <w:t>, ���� ����� �� �������� 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 � - ������ ������ ������ ���� �� �� ������� ������� ����... ����, ���� ����� � ���-����������� � �������� ��������, ����� ����� ���� �� �� ���������... �� ���� ���� �� ��� ���� ������� ������������ � ���������. ������ ��� ������, �� ���� ������� �� ��������! ��������� ��, �� ����� �� �������� ���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� � ��� �� �������� � ����� ��������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 � ������� �� �� ������. ����� ��-�����, ���� ���� �������� ���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�� ��������� ������ ��� ���� �����, �� ����� �� ������� ��������� ������... ��������� �� �� �� �� �������� �� ��������, �� �� ������ ���������� - � ���� �����... ����� � ������ �� ���� ������� ����������, ������ ����� �� ������� ���� �����! �� ������ ��� �� ������ ����� ����� �� ������ ����. ��� ��� ����� ����, ��������, �������� ����! ��� �� ���� ������ �� ������ ������� �� �����... � ��� ��� �� ���� �����������, �� ��� � �����, ����� �� �� ������, ������ ��� ��� ������������, ����� ��. �� ��������, �� ���� ����� �� ����� �� ������ ����! ������ ����� � ������������ ��������� � �� ����� �� ������������ ������ ���� ��� ������! �� ����� ��� ���������� ������, ������ �� ����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...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���� �� ������ � ����� ������ �� � ��� �� �� ������</w:t>
      </w:r>
      <w:r>
        <w:rPr/>
        <w:t>, �������� �� ������� �������� �� ���� ��� ����� �� ������. �� � ��������, ����� � �������� ��, ������������� � � ����� ���������� � ���������, � ������ ������, ����� � ���-���� -��������������. �����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 ����������</w:t>
      </w:r>
      <w:r>
        <w:rPr/>
        <w:t>, ���� �� ���������� ���� �� ����� �� ����� � ��� �������, � ���� �� �������� �������, ��� � ������, ����� �� �������� 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 ���������</w:t>
      </w:r>
      <w:r>
        <w:rPr/>
        <w:t>, � ����� ��������� ������ �� ���������� ��� �� ������� ��; ������� ������� ������� �� ���� ������� ��������, � �� - ���������, �� ��� ����� �� �� ������� ��������� �� ���������, 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 �� �� �� �������� ������ ����</w:t>
      </w:r>
      <w:r>
        <w:rPr/>
        <w:t>, ����� ������� ������... � �� 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, ��������, ������ ������������ �� ����� �������. � �� ����, �� ��� �� � �����������������, �, ��������, ������, �� ������ ��� ����� � ���� ������ � ���������, �� ������ 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 ��, � ������ - ������ �, - �� ���� �� � ���� ������� ������� �� � ����� ��������. ����, ����� ��� ������� �� �����... �� ���� � ���� �� �, ����� ������ ��� ��� ����� �� � ������, � ���... ��� ��� ���� ����� �����! �, ��� �������� ���� ��������, �� �� �� ���� �����, ����� ����... � ����� �� �� ������, �� �� �� ��������, ������ ����� �� ���� ������� ������������� ��� ���� ���� ����� �������� �� �� ���� ����� ���� ��... �� ��� �� �� � ������ ��� ���� ���������� ��������?... ����������� �����, ����� ��� �����, �� �� ������� ������� ��, �� �������� ����� ��������! ����� ���� ������ �� ������ ����,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- ���� ��... �� ������ �� ������? ������� �������� ������� �����, 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 � ����� ����</w:t>
      </w:r>
      <w:r>
        <w:rPr/>
        <w:t>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� ������ �� �� �� ����� ������ �� ������� � ���� ������ ���� ������... ��� ��� �������� ��� �� ������ ����� ���������, ��� ��� �� ������, ����,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 ������� ������� �� ������ ���, �� ��������� �� ������ �������... ��, ������� ������ �������, ������� ������ ����, ������� ����������,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���� � ����� - ���� ������� ��������. - ������� ������������ ������� � �� ���, � �� ���, ��� ���� �� ��� ���������������������... � ���� �� ����������, ������ �� ������ �� �����. �� �� ��������� �� �� ������� � �� ���, ��������! ���������, ���� ���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���� �������� �� �������� �������� ������ ��� �������, �� �� �������, �� �� �� ��������� �����. ���� ������ 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 ������� �� �������... � ��� �� ������ � ���������� �� �����, �� �� ����������� � ������ ���� �� �������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� ����� �����</w:t>
      </w:r>
      <w:r>
        <w:rPr/>
        <w:t>, �� ��������, ����� ����� ���: "��� ������ �� �� ���� ������ ����� 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 ������</w:t>
      </w:r>
      <w:r>
        <w:rPr/>
        <w:t>, ������� �����: ��� �������� ������ ��� �� ��� ������, �� ���� �����, �������� ����... �� �� �� �� 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, ������ �� ��������", ������� ��� ���� �����, ����� ����� �����, � ����� �� ������� �� ����� ��������. "���� �� ������ �� �� ������ ����?... 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!... ���� �� �� ����� �� �����! ����� ����������, �� �� ����� 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</w:t>
      </w:r>
      <w:r>
        <w:rPr/>
        <w:t>, �������, �� ���� ������� �������������, �� ������ ������ �� �����, � ����� �� ������ �� ����� � ����?... ��� �� �� �������� �������� ���������, ��� �� ���� ��� � ����� �� �� �������� � ���������, ���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��� ��������� ������, ����� �� �� ���� ����� �����! � ��� ��� �� ������, ������� �� ���� �� �� �� ������... ������ �� �������, 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19 ��� ������ ������� �� ������, ������ � ������ �������, ������ ������ �� ����, ������ ������� �� ��������� ��, ���������, ���������� �� ����������� �������, ������������ ���������� ���� �� ��������, ������, 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 ���� �� ���</w:t>
      </w:r>
      <w:r>
        <w:rPr/>
        <w:t>, �������, �� �� ���� �� �� ��������, �� ���� �� �� �������� �� ���� �������, ���� �� ����� ��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20 ��� ������ �� ����������, ���� "��������", � ����� �������� ������ � �������, ������ ������, �����! ������, ���������� �� ������, �� �������� �� �����, ������� �� ��� �������. ����� ������������ �� ���������� ���� �� �� ������ ���... �� ��� ��� � 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 ���� �� ���� � ������� ������ �� �������� 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 �� ���� �� ����� ����� �� ���� � �������� ��... ��-����� �� �� �� �� �� ����, ������ �� ������� ���� �� ����� ����, ����� ��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21 ��� ��������� ���������� - 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�� � ��� � �������� 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 � ������������</w:t>
      </w:r>
      <w:r>
        <w:rPr/>
        <w:t>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��, � ����� ���" �� � ����� �����, ������ ��� ��� ������ �����... �� �� �������� ���������� � ���-����� �������, �� �� �� ������ ����� ����� �� �������� ���� ������, ���� �� ������� ������� 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 ��������� �������� � ��������� 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�</w:t>
      </w:r>
      <w:r>
        <w:rPr/>
        <w:t>, � ������� �� �������� �� ������ �� ��-����� �� �������� � ��� ����. ���� ������� �� ����� �����, ������� ��, ����� �� ������� �������� �� 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�����... � ��� ���, ��� �����, �������, � ���������� ��� ����� �������, ����� � ����������� ���� �� ��������... �� � ����, ������� ����������� ��,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, �� �� ��������, ������� �� ��� ����������� � ������... ��������, �����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 �� � 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.. �� ��������� �� ������� ������ �����, � ����� ������ ������������ ������ �� ������, ��������� ����� �� �����������, ����� ������ �� ����������. ������ 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2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 ����</w:t>
      </w:r>
      <w:r>
        <w:rPr/>
        <w:t>, �� �� ���� �� �� ����� � �� ����� ��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 �� ���� ��� ��������</w:t>
      </w:r>
      <w:r>
        <w:rPr/>
        <w:t>, ������������ �� ����� ��������� �� ����������. ����� �� �� ���������� ������ �� �� �������� �� ��������� ������. �� ������� ����� ������� ���� � ��������� ���������, ����� ������ ���� 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� ������</w:t>
      </w:r>
      <w:r>
        <w:rPr/>
        <w:t>, ������ �� �� ���� ���, ������ ������������� � ����������� � ������� ����������. �� ���� ������� ������� � ��������� ������. ������� �������� �� �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 �� ���������</w:t>
      </w:r>
      <w:r>
        <w:rPr/>
        <w:t>, 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 ������</w:t>
      </w:r>
      <w:r>
        <w:rPr/>
        <w:t>... ���� ��! ����� ��� �������,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</w:t>
      </w:r>
      <w:r>
        <w:rPr/>
        <w:t>, � �������� "���� ���� ������ ", ������ �� ����� ����, ������ ������� �������� � ��-������� ��������� ���������� ������������ �� ����� ������� 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 �� ����������� �������� � ������� � ������</w:t>
      </w:r>
      <w:r>
        <w:rPr/>
        <w:t>. ����� ���� ������� � ��������� � ���� ����� �� ��������, ������������ �������� ����� ������ ����������... ���� ������ �� ��� 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 � ��������� ������� �����</w:t>
      </w:r>
      <w:r>
        <w:rPr/>
        <w:t>. ��� �� ������ �� ����������� ��� �������� ������, ����� ������ ����� ��������� �� ������ �� "��������". ���� ������ �� �� ����, �� 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 ����</w:t>
      </w:r>
      <w:r>
        <w:rPr/>
        <w:t>, ����� �� ��������� �� ��������. �������� ������� ���� ����� �����, ����, �� ����� �� ���. ������ �� ��� �������������, ������� �� ������ ��������, ��� �� ��� �� �� ���� �������. ������ �� ���� ������� �� ��������, ������� �� 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 ��������</w:t>
      </w:r>
      <w:r>
        <w:rPr/>
        <w:t>. ����� ������ ����� � ����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 � ���� ��� �����</w:t>
      </w:r>
      <w:r>
        <w:rPr/>
        <w:t>... � ����� ������ ��  �������� ����� �� ��������� �� ������. �� ���� ���� ���� ������ ��������� ��������, ��� � �� �� ����� �� �� �������� ������ 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� ������� �������� �������</w:t>
      </w:r>
      <w:r>
        <w:rPr/>
        <w:t>... �� ���� ��� �� �������?... 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 ������ ��������... �������� �� �� ����� � ���� ����. ������� ������ �� �������� ���� ���������� ��� ��� � �� ��������... �� ��� ������������ ���� ������, ����� �������� ���� �� 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, �� ��� �������� ������� ��, �������� ������� �� ��������, �� � �������� 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 �� ���� ���� ����� � ��� ������ ������� ��... ������, ������ �� ��, ����� � ������, ����� �� �� �������� �� ��� ������ �������... � ��� ����, ������ ��� ������ ����� �� ����, ���� ������� �������� ���������� ��. �� ��� ����, ���� �� ������ ��� ������� ����������� ��� ������ ��� ���� ������� � ��������. � ��� �� ����, �� �� ��� "�����������"! �� ���� �� ��� ���� ���������� �������� �� ������... ���� �� �� ���������, �� �� ��� ����� �������, ����� ���������� ��������, ���� ������� 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�</w:t>
      </w:r>
      <w:r>
        <w:rPr/>
        <w:t>, ���� ���������� �� ������� �������� �� �� ����, ������ ����� �� �������, �� ������ ���� ��� �� ������������ ������������ �� ������ �� ������ ����� � �� �����, ���� ������ �� �� ������� ��� �����... �� ����, ����� ������� � ����� ���� �� ��������� �� ���� ����, �������!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 �����, �� ������: ������� �� �������� ������� �� �� �� ������ ���, ������ ������... � ��� �� ���� ����� �������� ������� �� 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 ��������</w:t>
      </w:r>
      <w:r>
        <w:rPr/>
        <w:t>, ���� �� ��������� �������� �����-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-����� �� ������� �����, ����, �� �������� ������� �� �������� 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30 ��� ���� �� ��� ������� ����, ���� �� ������ �� 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! ���� 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, �� �� ��� �������� �����..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 �� 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 � ������ ����</w:t>
      </w:r>
      <w:r>
        <w:rPr/>
        <w:t>! ��� �������, � ����� �� �� ������, �� ������� ��� ��� �����, �� ��� 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 �� ���� </w:t>
      </w:r>
      <w:r>
        <w:rPr/>
        <w:t>"����������" - ���������� ���������� � �����, - �� �� ������ �� �������. ����� ����� ����������. ��� ������, ���������� ����������, ���� ���������� ������ �� ������ �������, ������� �������� � ��, �������������� ����� ���������� �����... �������� �������� ���������� �� ������ �� ���, ������ �� ��� ����� ���� �� ������ � ��������� �������� ��� ���� ���, ����� �������� � ����� �������... � � ��� �� ������ ������ �� 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! - �������� �� ������ ����������. - ����� �� 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"��������"? - ��������� �� ��, ���� �� �������� ����������� ���. - ��������� �� 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.. ������� �� ���� ���� ���-��� ���� � ���� �������... ��� � ������� ����������, ������ �������, ������, ��������, ���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 ��� ��� ������ ��� ��� ������� � ���� ���� �� ������������� ����</w:t>
      </w:r>
      <w:r>
        <w:rPr/>
        <w:t>, �� ��������� � �� ������������ ��� ��������� ��������� �� ������� �������� � �� ���, ������ ��� �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, ��������, ����� �� "��������"... ������� ��������, ������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�� ������� ��������</w:t>
      </w:r>
      <w:r>
        <w:rPr/>
        <w:t>, ���� �� �������� ����. ����� 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 ������� �� �������� ������� ������� ����, ���� ���������� �������... ���� �� ���� ���� ���� ���� �� �������������, ������ ����� �� ������� ����... ����� �� ������ ���� �������� � ��������, ����� ������� ��, ������ ���� ����������� �� ��� ������ ��� ����� 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����������� �� �� �� ���������� �� ������� ����... ����� �� �� ������, �� ���� �� �������!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��������� �� - ��� �������� ���� ����, ������ � ������, �����, ����� �� ��������� ������� 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 ���</w:t>
      </w:r>
      <w:r>
        <w:rPr/>
        <w:t>? �������� ������� ���� �� �� ������ ������ ���� ���... ������� �� ������� ��� ��� �������� �� �� ������ ��� ���. � ������ �� �� ��������� ��� ������ � �������������, ����� �� �������� � ���. ����� ���� �� ������ �� �������� ������� ���� �����������, ���� ���� ����������� � ������ ����... ��� � �������, �� �� � ������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</w:t>
      </w:r>
      <w:r>
        <w:rPr/>
        <w:t>, ����� �� ���������, ������ �������� � ������ ����������, � �� ���������, � �� ��������� ��, � ������� � �� ������ � ��������� �� � ������ �������� �� ���, �������... �� ��� ���� ���� ��� ���� �� �� �� 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</w:t>
      </w:r>
      <w:r>
        <w:rPr/>
        <w:t>, �� �� �� ����� ��� ���������, ����� �� �������� ����� �����, ��� �� �� ��� �� ����... �� ��� ������� �� 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 ��������� ���������� � ������� ��</w:t>
      </w:r>
      <w:r>
        <w:rPr/>
        <w:t>. ���� ���� �� ����������, �� �� ������� ��� ���-�������� ������ �� ��������� � ������ �� ������� ��������, ������ �� ���� �����, ����� ��� ���� �� ���������� � ���� ���... ����� �� �� ������ � ��-������, �������� �������� ���� �� ���� ��-���������, �� ��� ������ 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 ���������� ������� �����</w:t>
      </w:r>
      <w:r>
        <w:rPr/>
        <w:t>, ���������, ��� ����� �������� ������� ����. ���������� ���� ������� ����, �� �� ��� ������� ����� �� 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 � ��������� ������ � ��������� ��������, ����, ���������?... ��������� ��� �� ����� �� �������� �� ���� 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</w:t>
      </w:r>
      <w:r>
        <w:rPr/>
        <w:t>, ���� ���� ���� �� �������� �������... ������ �� ��, �� �� ���������. ��� ���� ���� ��� ������ ���� �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</w:t>
      </w:r>
      <w:r>
        <w:rPr/>
        <w:t>, � ����� ������� �� "��������" ���������� �������� �� ��������� �� ���� ����� ��� �����, ���� �� �������� �� �������, 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������, ��� 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������������ ��</w:t>
      </w:r>
      <w:r>
        <w:rPr/>
        <w:t>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, ���� �� �������� �������, ���� ����� �� ����� ��������, - �� �� �����, ���������, �� �� �� ����� �� ������ �����������, � ������ ������� �� �� ��� �������� ������ �����, �� �� ��������� �� ���� �������� ��. �� ���� ����� ������, ����� ���� �� �� ������... ������ �� ������ ���� ������� �� ��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 �������� �������� ���������� �� �� ������ ���� ������ � ����� �������� �� �������� ���������, �����, �� ��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 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 ����� �� ������ �������, ������� ������� - ����� �� ���� ����� ������, - ������ ���� �� 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 ������� �� ����, ����� ����� ����. ����� �� � ��, �� ��� ����, �� ���������� �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! - ���������� �� �����������. -��� ��� ������ �� ��,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... ��?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- ������� �������, - ����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... ��������� � ������� ��. ������ �� ������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��,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! - ���������� ��. - ���� � �����!... � ��� ����� �� �������� �����,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 �������, �� ������� �� ������������ 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��, �� ��� ����, �� � ������� �������� ����� ������ �� 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��� ��������</w:t>
      </w:r>
      <w:r>
        <w:rPr/>
        <w:t>,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��... � ������� ������� ���� ������� ����, � 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 �� ����� 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</w:t>
      </w:r>
      <w:r>
        <w:rPr/>
        <w:t>... ��������� ������� ��� �������� �� ����������� � ���������� ������� ��. ����� ������ �������� �������� �� ������ ��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��� ��, -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 ��� � ���� ������� ������ ��� ������ ������ �� �������</w:t>
      </w:r>
      <w:r>
        <w:rPr/>
        <w:t>, ���� �� ��������� ���-��� ����� 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 ������, ���������, ����� �� �� ������� ��� ������� ������������� ��������... �������� ������� �������, � ����� �� ���������� ������ ����������� �� �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! -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 ���� ���������� � ������ - ����� ��. - �� � ������ ����������� �� ��������� ���...-��� ��,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���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 � ������ </w:t>
      </w:r>
      <w:r>
        <w:rPr/>
        <w:t>- �������� ���, ���� ������, �� �� ���� ����� ����� �� ������ ������. � ���� 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 �, ��... ��� ����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, ����? �� �� �� ����� �������!... ��� ������, ����� �� ����������, ������ ����� ������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 �� ��� �� ��������, �� ��� ������ �� ��� �� ������� � 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���... ���� �����, 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�� ��, ������� �� ������������ ��, ���������� �� ���� ����. - ��� ��, ���� �� �� ��������, �� ��� ����� �� ��� ���������, ���� � ������ ������ �� 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 ��, �� � ����... ����������� �� �� ��� ������� ������� �� 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���... � �� �� ���� ����������, ��� ���������� �� �� ����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</w:t>
      </w:r>
      <w:r>
        <w:rPr/>
        <w:t>, �� �� �� ������ ����� ��, ������ � ���� �� ���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, �� ������, ���� � �� ����, �� �� ������ �������? - �������, ����������, �� �������� �� 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, �� �������... ������������... ������� �������� �� ������, 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 ������, �� ���� �� ���� ����� � �� � �� ����, �� 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 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�... ������� �������� �� ������� �� �� �������� �� ���, ��� ����������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������ ���������� �� ����, �������, �� ������� �� ���� �������� �� �� ��� � � ����, ������ �� 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 �������� �� ������ �� ����� � ������� ���� ��������� �� ���� ����</w:t>
      </w:r>
      <w:r>
        <w:rPr/>
        <w:t>, �� �������� ������� �� ���� �� �� ������� � ��� 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 ���� ������ � ��� �� ������</w:t>
      </w:r>
      <w:r>
        <w:rPr/>
        <w:t>, ����� �� ������� ��� ���� - ���������� ����,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������ �� ����������, ��� ������ ���������� �� �� ��������� �� �������, � ����� � �� ���� � �������� ������ �������� ��������� � ������� ������ "��� ������", ���� ����� 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, �� �� ���������� ���� ������� �������. ��������, ��� �� �� ������ ��� ���. ��� ���, ���� �� �� ������, ��� �� ���� �������� � ������ ���������, ���������� �� ������������ ������� � ���������� �� ������ ������ � �����. ����������, �� �� ���� ����� ���������� � ��-�����, ��������� ������������ �� ������ �����, ���� � ���� �� ������ - ������� ������ � �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</w:t>
      </w:r>
      <w:r>
        <w:rPr/>
        <w:t>, ����� �� ������������ ��� �� ��������� �� ������ ������?... �� ��� ����� ������ ����� � �������. �� ��� ����� ����� ����... 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 � ����</w:t>
      </w:r>
      <w:r>
        <w:rPr/>
        <w:t>, �� �� �� ������ � ������. ������ ���������, �������� ���������� ��������� ��������� ������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 "��������", ������ �������� ��� ���� ����... �� �� ������� �� �� ����� 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</w:t>
      </w:r>
      <w:r>
        <w:rPr/>
        <w:t>, �� ������� �� ������� ������ �� ������� ��������, �� �� ��� ����� �� ��� �� �� ����... ��� � 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 �� ����� ����� �����</w:t>
      </w:r>
      <w:r>
        <w:rPr/>
        <w:t>. ���� ������������� �� ����� ������������� �� �� �� ������... �� �������� ��� �� ����� �� �������� ������ ��� ����, ������ ������� �������� �� ����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</w:t>
      </w:r>
      <w:r>
        <w:rPr/>
        <w:t>, ������ ������ "��" ����. ������ �� ������������.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 ���� �� ����� � ����� ��� ���� ����, � ����� �� �������� ���... ��� ���� �� �������� �� ���� �� ��� ������������ � ����������, ��� ���� �����, �� �� ����������� �� �������� ��... ����� � �������� �� 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! �������, ������ ����� ����� �� ����, �� �� ����� �� �� �� �����: "���� �� ��������� ���� ����� � �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 � ������ ���������� � 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.. �, ��� ������ ���� �� ��� �� ��������� � 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 ������</w:t>
      </w:r>
      <w:r>
        <w:rPr/>
        <w:t>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 ������� ����� ��� ���� </w:t>
      </w:r>
      <w:r>
        <w:rPr/>
        <w:t>"��������". ������ �� �� ������ ���� ����� ����� �� �����. ����� ����� �� ���� ������ �� ��������� � ���� ��������, �� ��� �� 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: "�������� ���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</w:t>
      </w:r>
      <w:r>
        <w:rPr/>
        <w:t>, �� ������, �� ���������� � �� ����, ����� �� ��������. ��� ��� ���� ������ ��������� �� �� ���� � �� ���������� ������������, ��� �� ����� �� ������� ����� ������� � ����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 ������ ��� �������� �������</w:t>
      </w:r>
      <w:r>
        <w:rPr/>
        <w:t>. ��� �� �� ������ ��������� � ������� ��� ��������� �� �������, ������� �� ��� ������, �� ��� ������� ��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� ������� �� </w:t>
      </w:r>
      <w:r>
        <w:rPr/>
        <w:t>"��������" � �������, ������ �����, ��������� � ������ � �����������. � ���� ��� ��� � ������� � �������. ��-����� �������� ���� � ������ �� ����� �������� ��� � ���, � ��� ����� �� ���� ����� ���� ������ ������... ��� ����, ��������, ���� ��������� �� ���������� � ������ �� �������� �������. ��� ������ �����������, ����, �������, ���� ����� ��� ���� ��, �� �� �� ����� ����� � 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���������</w:t>
      </w:r>
      <w:r>
        <w:rPr/>
        <w:t>, ���� ����� ����� �����������, �� �������� �� ������ ������ - ���� ��� ��������� ����, ����� �� ��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</w:t>
      </w:r>
      <w:r>
        <w:rPr/>
        <w:t>. ������� �������� ���� ���������� �� ��� � ���� �����, ������ �� ������ ������ � ����, �� ������ ���� ������� ����� ������� � 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</w:t>
      </w:r>
      <w:r>
        <w:rPr/>
        <w:t>-����� ���� �� ���������, �� ���� ������ ������, ���� �� �������� ��� ������ �����. ����� �� ���������. ���� ��� �������� ���, ����� � ��� ��� ���������, ������ ���� � ������� ������� �� 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���� �������� ������� ������� ����� �� ������������ ���� � 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 ������ �� ������ � ���������</w:t>
      </w:r>
      <w:r>
        <w:rPr/>
        <w:t>, �� �� ����� �� 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 ��������� ������</w:t>
      </w:r>
      <w:r>
        <w:rPr/>
        <w:t>. ��������� � ����������� � ���������� �� �������� 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 ��� �� ������</w:t>
      </w:r>
      <w:r>
        <w:rPr/>
        <w:t>. �������, ����� ����� �������, ����� 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 ������� ����� �� ���</w:t>
      </w:r>
      <w:r>
        <w:rPr/>
        <w:t>. �� ��������, �������� ��, �� �� ��� ��������� � �� ����, ����� �� �����, ������� ������� ���� ��� �������� ������� � �������� �� ��������� � ���� �� �� �������� �������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 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 ���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� ���! ������� ������... �� �� �� � �����, �� ����� �� � �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�� ��� ���� � ��� �������, �� �� �� ����� ��� - ��������, ��� �� �� ���� �� ����� ������ 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, �� ����� � ����� ������ � ������ ������, ����� � ��������� �� ����������� � ������ �� ����������, �� �� �� ������, �� �� ���� ����� ������ ����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 ��� ���, � ����� �����, ������� ��� �� �������. ������ �� �� ����� ����������� � ���������. ��� ����, ��� �� ��� ����� �� ���������� � ��� �� �������� ���� �� ���������, ������ ���������� ���� �� ���� ����� ������. �� �� ������� �������. � ��������� �� ��� ���� ������ � ���������, ����� � ��������� �� ������� ��������. � ����� ���� ����� � ������� �����, �� � ���� ��� ���� ���� �����, ������ �� �� �������� ������ ������ �� �������� �������. ��� ������ �� �����... ����, ��������� ��, ��� �� �����, �����, ��, ���� � ���� - ������� ��������� - � ����...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 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.. ���� ����� � ������� ��������, ����� �� ����� ���� � ������ � �� ��������, ����� � ������� ������� � ������, � ����� ������ �� ������ �� � ����� ���� ���� �����, �� ����� �� ��� � ����������... �� ��� �� ������� ���� �� �� �������, ���� ���� � ����� �� �� ���� �����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�����!... �� ������ �� ��� �� ���������� 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����� � ����� �� �������� 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 ��, ��� ���� ����, ����� �� �� ������. ������� ����� �� ��? ��, �� ���� �� �������, ������ �� ��� �� �����, ��� �������� �� ����, �������� �� ��������� �� �� ��������. �� ������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 �� ������� ����� ��, �� �� �������� ��������������� ���������� - �� � �� ���� ���� �� �������������? �� �������� ������ � �� �� ������� ������������� �� ���� ������������ - �� � �� 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- ������� �������� �������. - ���� �� ������������� � ������� ������ �� ���� �� �� �������� ���� ��� ���������� ��, � �������� �� ������ ��� ��������� �� ���� ��� ��������� ��� � �� ������, �� �� ������ ���� ����, �� �� �������� ��������� ��. ����� �� ���� �������? ����� 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 ����� ������� �������� �� ������� ��. �� ���� �������, �� �� �������... ���� �� ����� �������� �������� � ��������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 ��� �� ��� ����� �� ������������ �� ���������... ������������ � ������ 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 �� �� ����� � �������� ������������ ���� �������� ������� ����� �� �� �������</w:t>
      </w:r>
      <w:r>
        <w:rPr/>
        <w:t>, �� ������� �� ������� �� ��� ���� �� ����... ������� �� ���� 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���</w:t>
      </w:r>
      <w:r>
        <w:rPr/>
        <w:t>. ��� ����� � � ������� ������� �� 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</w:t>
      </w:r>
      <w:r>
        <w:rPr/>
        <w:t>. ��������� ������ �� �������. ������, ����� �� ������ ��� �������, �� �� ����� ������ ����� �� �����, ���� �� ����, � ���������� �� ���������, � �� ������� �� ���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 ������ �� ���</w:t>
      </w:r>
      <w:r>
        <w:rPr/>
        <w:t>, �������. ���� �� ���� �� ��� � ���� ���� ��� ���? ���� �� ���� �� ������ �� ���� ���� �� ���� �����? ������ �� �� �� �������� �� ���, �� ������� ����� �� ������ ���� � ���� � ����, ��� ���� �� ����� �������, ������� �� ����� � �� ��� ������... � ����, ��� �� �������� ���� ����, ���� �� ���� �� �� �������� ��-����� � ��-������� 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</w:t>
      </w:r>
      <w:r>
        <w:rPr/>
        <w:t>, �������... � ������, �� � ����������� ������� �������� �� �������� ����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������� ������� �� "��������" -�������� �� ��� ������ �� ����� ��� � �� �� ������� ��� ��������... ���, ���� ���, ������ ����� �� ������ � ����. ������ ��� ����� �� ��� ����� ��, ������, �������� ���� - � ������ 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 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, ���� 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� ������� ���</w:t>
      </w:r>
      <w:r>
        <w:rPr/>
        <w:t>, �������! ����� �� ������� �� ������ �� ��� � ��� � ����� �� �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 ����</w:t>
      </w:r>
      <w:r>
        <w:rPr/>
        <w:t>, ����� �� �������: "����� ����� �� ���� �����... �������� ��... �� �� �� �� ������, �� ������ ����� �� ������� �������, �� ������?" �� �������� ���� �� ������ ����� ����� ��? ������� ����� ��� �� ������, �������!... ������� ����� �������� � ���!... ������� �� �� ������, �� ���� �� ��� ������ ������ � ������ ������, ����� ��������� ��� ������ � ������... ���� �� ���� �� ������ ���� ��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 ������� ����� �������� �������</w:t>
      </w:r>
      <w:r>
        <w:rPr/>
        <w:t>... ���������� ��, ������ ����� ���� ����, ������ �� �������� �� ���... ���������� �� � �� ����,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 ������� ���� ������������ ����, ���� �� �� ��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� ����� ����� ������� ���� ����, � ����, ���� ��������� �� ���� ���������, �� �� �������� ������� ����������� �� 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 �� ������ ������� �����������, ���� � ����. ����� ��-����, ��������� ��� �������...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- �������� ��������, - �� ������� ���� �������� ��� �� �� ������, �� �� �� ������ ��-����� � �����... ��� ���� ������ �� ��, �� ���� ���, ������ ������ �� � ��������, ��� �� �������� ����������. � ��������, ����� ��� ����� ��� � ���� �������� ���� �� ���������� ���������� �������, �������, �� ��� � ������� �� 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 ���� ��� ���� �� ����������, �� ������� ������ ������... ��������� ����� ��� � ����, ���� ������,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, 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������ ������ �, ����� ���, ������ ������, �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-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��, �� ���� � ������?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� ���� �� �������... �� ������� ����� � ������ ��� �� ������� ������� �������... � ���� ���������� ��� ������ �����, ��������� ����, ���� � �������� �� ���������. ������ �� ��, �� ���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 ����� ��������!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���� � �����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� ���� �� ��������... ������ ��, �������, �� ��� ������ �� ��� �� ������� ������ ���� � �� ��� ���� �������� ��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 �������� ������� - �������� ���������, �� ���� �������, "���� �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- �������� �����������. - ������� � ����, ������, ��������� �����������, 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 ����, � ���� ��� ���� ����. ������ 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��?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�� 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 ����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... ���� � ����, �� ����� ���� ������������. ���� � ���-������� �� �����, � ������� � ���-������� �� �������. ��, � �� � ����... � � �����, ����... � � ������������ ������ ���� ������. �� �� �� �����, ���� � ������... � ������� �� �� ������� �� � ��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, ��... -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... ������? -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 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- ��������� ������, - �� ��� ��� ���� �� 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... �������� ��! � ���� ��� �� �� ������� ���� �������, �� ���� ���� ��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- ������ ��, - �� � ������� ������ ��������� �� �� ������... ����������, 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�... - �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 ��� ����� ���� ��� ����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 �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� - ��� ������ ��������� ���� �������� �� �� ������ 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� ������! ����� ����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 ����� �� �������� �� �����, ��������, ������� ������ � ����� ��������, �������, � ����� �� ����... � ���� "���� ����",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�, ������� �. ��� ��� ������ �� �� � ������, �� �� ��� ������� ���� �� ������� ������ � ���� �� �����... ���� ������, �� ������ �� �� ���� �� �������� ����� ����� �� ������� ��, �� ������, ������ �, ����� � ������ �����, ��� ������� ����� ����... ������ � �������! �� �� ���� ������ �� ��, �� �� � ����������, -���� �� �� �� �����... �������� ��� �� ������, ���� � �� ��������� ��������... �, ��� ������, ��������, ��� � ������ � ����� �� ��� ��������, ��� � � �� ��������! �� � ��� �� ���-�������� � �������� ������ �� �����, �� � ��� ���-������� ������ � ���� ����� ����! � �� ���� ���� �� � �� �� � ��� ����� ������, ����� ����� ���� �� �������� �� ���� ���... �, �� �� � �����! �� ���� ���� �������� � �� ���� ������, ������� � �������... �� ������ �������� � ��������, ������ ��������, ������ ����� � ��������, ��� ���� ����� �� ���� 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 ������ ���� 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��� �� ������</w:t>
      </w:r>
      <w:r>
        <w:rPr/>
        <w:t>. ��� �������� ������, ����� ��� ��������, ����� � ����� ���� �� ��� ���������� ����� ����, ����� ���� 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� ����� ���</w:t>
      </w:r>
      <w:r>
        <w:rPr/>
        <w:t>... � ����, ����� �������� ������� �������� �� ���� ����� ����, �� �� ��������, �� ��� �� �� �������, �������... ������ �� �� ���������, ������ ���� ���� ����� ����... ��� �� ������ � �������... �������� �� ��, �� �������� ������ ������� ���. �� �������� ������ �� �� ���������, �������, ������� �� ����� �� ��������� �� ����������� �� ��� � ����� �� ����� �� ����� �����...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 �����</w:t>
      </w:r>
      <w:r>
        <w:rPr/>
        <w:t>, �� ����� �� ����� ������ � �� �������... � �������� ���� �� ��������� �� ����������� �� �������� �������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 ��... ��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��, �� ��� �� ������������, ��������, ��� �� ������... ��� �������, ��� ������� �� ���������... �, �� ����� �����, �������� 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 ����! - ���������� ��. - ��� ��� �������� �� ������� �� �������, ����� �� �� ���������, �� �������� ������ �����... � ��� ��� �� �������� ��� ���, ������, 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... �� ����������� � ������ ��� 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! - ��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������� �� ����� ����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���� ���, �� ���� �� � ����! ������� ���, �� �� � �������� �� ���-�����... � �� ���� ��������� ��������� ���� �� ��������� � �������� ������, ����� �� �������� ��������� �� � �� ��������� �����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 ������� ����� � ��������� ������ ����� �� ���������� �� ������� �� ��������</w:t>
      </w:r>
      <w:r>
        <w:rPr/>
        <w:t>, ����� ���� ��� �������� �� ����� � �����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, ��������� � ���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 ������ �����</w:t>
      </w:r>
      <w:r>
        <w:rPr/>
        <w:t>, � ���� �� ����������, �������� ��������, �������� "���������� ����" �� �������� �������... ������� �� ��������� � ����� �����������, ����� �� ������� ������� � �� ����������, � �� ������. ��� ����� ������ �������� � �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</w:t>
      </w:r>
      <w:r>
        <w:rPr/>
        <w:t>, ������ �� ������ �� �� ���������, �� �� ������� ������� �� ������ ���������� � ����� �� �����. ���� ��������� ������� �� ��� ������������. �� �� ���������� �� ���-������� ����� �� �������������,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</w:t>
      </w:r>
      <w:r>
        <w:rPr/>
        <w:t>, ������� ���, �� �� �� ������! ���� ������ ������� 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..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 ����� �� ������</w:t>
      </w:r>
      <w:r>
        <w:rPr/>
        <w:t>, ��������� ������� �������� �����. �� ���� �� ���������� ����� �������, �� ���� ��������� � �� ������� �� �������� ���������� �� �� �������. ���� �� �������� ��. ���� ����� ����� �� ����� �� �������. ���������� �������� ����� �� ���������� ��������� � ���, �������� ��� ���������. ������� � ������ � ����. ������ ������ ��� ��������... �� ������� �� ����� � ������� ��, ������� ��� � �� ������ �� �������, ����� �� ��������.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! ����, ������ ���� �� �������, �� ����� ������ �� ���� �� ��������� �� ���� �����, �������, ������ ������ �� ��� 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 �� ������ �� ���� �������</w:t>
      </w:r>
      <w:r>
        <w:rPr/>
        <w:t>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 ����� ����� � �������� �� �����</w:t>
      </w:r>
      <w:r>
        <w:rPr/>
        <w:t>, �� ������ ���� ������ �� �� � ������� �� �� ��������. ������� ��� �� ����� �� �� ��������, ������ �� ��������� � ����,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� ���� � �� �����</w:t>
      </w:r>
      <w:r>
        <w:rPr/>
        <w:t>: "���� �� � ����?" ����� ����� �������,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 ������ ���� ���������</w:t>
      </w:r>
      <w:r>
        <w:rPr/>
        <w:t>, �� ��� �� ������� ����� ������. �� �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� �������� ������� �� "��������". ������������ �� �������� �������, ������ �� ����� �������� �� �� ���� ��� �����. � ������ �������� ��������, ��� �� ���������� �� �� ������� �� ��������� �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 ����� �������� �� �� ���� ������� ������</w:t>
      </w:r>
      <w:r>
        <w:rPr/>
        <w:t>, ������ �� �� �� ������� � ������, ������ ��� ������ ����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 �� ��, �� ������� �� �����������... ���������� ������� �� ������, 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-�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 - ���� ���, 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������ ���������</w:t>
      </w:r>
      <w:r>
        <w:rPr/>
        <w:t>, � � ���� ����� �������� ������� ������ ������ ���������� 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</w:t>
      </w:r>
      <w:r>
        <w:rPr/>
        <w:t>, ������� ������������ ��� ����. ��, �������, �� � �� ��� ���� �� ����� ��� �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 �� ���?... ��� �� ������ ������� � ������ ��? ��... �� �� ����� ������ 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... ������ 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,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� �� ��� ����������</w:t>
      </w:r>
      <w:r>
        <w:rPr/>
        <w:t>, ���� ���� �� �������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, �� �� ���� ��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</w:t>
      </w:r>
      <w:r>
        <w:rPr/>
        <w:t>... ����� � �� �����, ����� � �� �������, ��� �� �� � ������. �� �� � ����� ������, �� �� � �������... ���������� ����� �� ��������� � ������ �� ��������... ������ �� �� ����, �� �� ������, ��� �� ���� �� �� �����. ��������, �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� �� �� 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 ������� �� ������ ����, �������� ������� ������ ���������� � ������. ���� � ��� ���� ��� 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 �������� ��� �� ����. �������� �������� �������, ���� ���� ���� � ���� � ���������. �� � �� ����� � ������� ������ �� ������, �� ��� ������� ��� 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</w:t>
      </w:r>
      <w:r>
        <w:rPr/>
        <w:t>, �������� ����� ������ ����� � ����� � �� �������� � ������������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�, ����� �� ������, ������� ��� ������ ��, ��� ����������� � ��������� ������ �� �� ��������. �� �������� ��� ������ �������� �� ���� ��������� � �� �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 ��... - �������� ���. ������� �� ���������, �� ������� ����. �� ��� �������� �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��, ������ �� �������� ����... ����� �� ����� �� �� ��������? - ������ ���. - ���� ���� ����� �� �� ����... �� 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</w:t>
      </w:r>
      <w:r>
        <w:rPr/>
        <w:t>. � ������� ������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� ������� �� �� �������� � ����������, ����� ���� ��� ���, � �� � �������... �� ���� ��� ������� �� ������ �� ���� ������... ���� ���� ��� �� ������� ������� � �� �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���� 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��! �� ����� �� �� ����� �����... -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 ������� ����� ������� � ������� �� ��������� � ������ ������ ������� �� ��� ��������, �� �� ��������� �� �� �� ���� ���� ���� � ������� ������, ����� �� �� ����� �� ��� � 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 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 � �����������</w:t>
      </w:r>
      <w:r>
        <w:rPr/>
        <w:t>, �� �� ����� �� �� ������� 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�...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 ��� �� ���� ����������, ���.��� ������ 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���! - ����. - ��� ���������! 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 �������</w:t>
      </w:r>
      <w:r>
        <w:rPr/>
        <w:t>. �������� � ��������� �� ��� ��� ��������� ������ � ��������� �� ��-���� ����... �������� ������� �������, ������������ �� ��������� � ����� � ��������... ���� �� ��������� �� ������������ ������� ���������������� �� 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 ������</w:t>
      </w:r>
      <w:r>
        <w:rPr/>
        <w:t>, �� ������� � ������, ������ ������� ������� �������� ��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 </w:t>
      </w:r>
      <w:r>
        <w:rPr/>
        <w:t>"���� � ������� ������" ��� ��� ���� �� ������� �� ������ ���� � ������ � ����?... ����� �� �� ����� ���� �� ����� ���, ����� ������ � �����. ���� �� ���� �������... ��� �� �������� ������, ����� ������� �� 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� � �����</w:t>
      </w:r>
      <w:r>
        <w:rPr/>
        <w:t>,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.. ������ � ����� �� ���� ������. ���� �� ��������� �� ����� ��-���� ��������. ��������, ����� ������� ���� ���������, � ����, ���� ������. ������������ �� �� �� ������� � ����������.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� �����������</w:t>
      </w:r>
      <w:r>
        <w:rPr/>
        <w:t>... ����� �� ����� � �����. ��� �� ������ ���� ������ ����, ������� �������� �� ������ ������ �� � ��������� "���� �����", � �������� ������� �� �� ������ �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"���� �����", 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 ������� � ��������� </w:t>
      </w:r>
      <w:r>
        <w:rPr/>
        <w:t>"���� �����" �� ���� ��������. �� ���� �� ������ ������ �� ���, 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 ��� ���</w:t>
      </w:r>
      <w:r>
        <w:rPr/>
        <w:t>,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 �����" � ��������� � ��� ����� ���, �� � ���������� �� ������ ������� � ����� ���� � �������� �������... ������ �� �������� �� ��, ����� ��� ���������, �� 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����� �� �����</w:t>
      </w:r>
      <w:r>
        <w:rPr/>
        <w:t>, ����� ����� �� ������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 �������������� �� ������ �����</w:t>
      </w:r>
      <w:r>
        <w:rPr/>
        <w:t>, � ���� �� ���������, ������� �������� �� ������ � ������� ���� ���������� ����� �� � �������� �� �� ��������. ���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���� ����� �����, �� �� ��� ��������� �� �������������, � �� ������, �� ������, �� ������. ��� ��� ��� ������, ������ �������� �� �� ������� �� ��������. "����� �� ����� � ���?... ��� �� �������� ��������, ����� �� ��������? ��������� �� � ���� ���������� ���������... �������� �� ���������, ����� ���� ����������� �� � �� ������� ������� �������� �� ��������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��������� �� ������ ��� ��</w:t>
      </w:r>
      <w:r>
        <w:rPr/>
        <w:t>-����� ���� ������� �� �������, ����� �� ������� �� ���. ��� ������ ������ �� ������� ��������.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������ � ��������� </w:t>
      </w:r>
      <w:r>
        <w:rPr/>
        <w:t>"���� �����", �� �������� �� ��� �� ��������...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 �� ���������� ����� ������ ��� �������� �� ������ ������������. ���� ���������� � �������� �� ������, ���� � �� ���� ������� �� �� ������ ����,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</w:t>
      </w:r>
      <w:r>
        <w:rPr/>
        <w:t>, ������ ��� ����������, ����� �� ��� �� ������ ���, �� �� �������� ����������� � ���, ���������� �������� ����������� 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� ����� ������� �� �� �������, 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����� �� </w:t>
      </w:r>
      <w:r>
        <w:rPr/>
        <w:t>"��������", ������� � ������ ����, �� �� � ����� � ������� ��������? ������� ��� ������� �� �� �������, �� ����� �������� �� �� 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 �������</w:t>
      </w:r>
      <w:r>
        <w:rPr/>
        <w:t>, �� ����� ������ �� �� �����? ����� ��, �� �� ��� �������� 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 �������� �������</w:t>
      </w:r>
      <w:r>
        <w:rPr/>
        <w:t>! �������� ������� ���� �� �������� ������� �� ����� 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 ���</w:t>
      </w:r>
      <w:r>
        <w:rPr/>
        <w:t>-����� �� ��� ���������. ���������� �� ���� ��������, ������� 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, �� �������� ������� ����. �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8 ��� ������ �� ������� ��������� �� �������� ������������ ����� � ������, ������� ���� � �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 �� ����</w:t>
      </w:r>
      <w:r>
        <w:rPr/>
        <w:t>, �� �����. ���������� �� �� ����������� � ������������. ������� �������� �� �������� �� �� ��������� � ������ � �� �� ����� ��������������� �� ��������.� �����������, ����� �� ������ ������ �� � ���������� �� � �� ���� � �������� � �� � ����������! ������� �� ��-������������ �� ������ ������ � �� ����� ������� ������� ������ ������ �� � ������� ������������. �� ����� � �� ����� �� ����� �� ������ �� ����������� �� ����� ������� �������. � �� ������� �������� ������ �� ������ ������ �� �����, �� ��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��� �� �������������</w:t>
      </w:r>
      <w:r>
        <w:rPr/>
        <w:t>. ����� �� ���� � ����������, ���� ������� �������� �� ���������� �� 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 ������ ���� ��� ��� � ���� �� ��������� �������</w:t>
      </w:r>
      <w:r>
        <w:rPr/>
        <w:t>. ������ ��������, ������ ������� �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 �� ������� ��������, �� ������ �� ���� ����� "������������ �� ����"... ���� �� ��������, �� ������� �� ������, � � �������� � �� �� �����������... ���� �� ����� �������� ����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 ����� �� �� ������ � ������� �������� � ��������</w:t>
      </w:r>
      <w:r>
        <w:rPr/>
        <w:t>, ������ ���������� ����� �� �� 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 � ��������� ���� �������� ��������</w:t>
      </w:r>
      <w:r>
        <w:rPr/>
        <w:t>. �� ������ �� ����� �������� �� � ��, ������ � ������� �� ������ ����� ������������, ����, ����� � ���� ������, �������� � ��������� �� ������� �� � � ������� ���������. �� �� ����� �� ������� ��������, � �� �������� � ���� ������ ���� �� �� �����. ����� �� ��������, �� �������, �� �������� � � ���������� �� ���������, ����� ������������ � ��������� � 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���</w:t>
      </w:r>
      <w:r>
        <w:rPr/>
        <w:t xml:space="preserve">: ���� ����� ������� � �������� ��� �� �� ����� � ��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 ������ �������� ��� - ��� ���� �� ������ �� �������� - �� �������� �� �� �������� �������� �� ��� ��, ������ �� ������ ���� �� �� �� 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9 ��� �� ����������������� ����������� �� �� ����� ������� ���� �� ��������� �������. ����������� ��� ���� ����� �� ������ ��. �� ���� ����� 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�� �� ���� ������</w:t>
      </w:r>
      <w:r>
        <w:rPr/>
        <w:t>? ������ ����?...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 ���� �������� ������� �� ����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 ��������� 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 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 ���� �� ���� ���� � 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, �� ������ �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 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, ������� �������, �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 �����</w:t>
      </w:r>
      <w:r>
        <w:rPr/>
        <w:t>... �� 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��� ���� �� ����� ��� ����</w:t>
      </w:r>
      <w:r>
        <w:rPr/>
        <w:t>. ������������� �� �� �������������, ��� ������, ��� ��������� ��������, �� ������� �� �� ������. ������ �� ��, �� ��� ������ �� ����������� ������. ��� � ���, ������ � ������� �� ����� ������ ���� � ������,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, ����� ������ ����! - ��������� ������.,- ����� �� �����... � ����� � ������ ������ ��! ��������� �� ���� ����� ��������, ���� �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 ������ � 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 ���� ����... � ����� ���, ����������... ��, � ���� �������, ������ ���� ����. �� �� ��������... �, 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 ���� � ��� ���� ������� �� �� �����</w:t>
      </w:r>
      <w:r>
        <w:rPr/>
        <w:t>, ���� ���� ��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���� ���� ����?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 �� ��������� - �������� ���. - ���� ��� ����� �� �������� ����, 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 �� ��, ����� � �� �������... �� �� �� ������ ��� ������ � �� 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�... ��������� ������� ���! ��� �� ����� �������� ����, ����� ����-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 ��������� - � � ������ �� ������ ��. ������� �����!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1 ��� �� ��������� �� ���� ������ ����� ����... ��� ������� �� �� ��������! ��� ������� ������ ����� ����, �� ����, ����� �� �������� - ��� ����� �� ������ �� ��� ������. ���� ��� ������ 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 ������ � ��������</w:t>
      </w:r>
      <w:r>
        <w:rPr/>
        <w:t>, �� �� ����� �� �� ������ ��� ��� ���� ����� 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 � ������, �������� �� � ����� ��������� ������� � �� �������� �� ������ �� 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 ������ ���, ���� ��������� ������, ������� �� ����� ����� ����. ��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��� ����������. ����� �� ������, �� ���� �� �� ������� �� ������, �������� � ����������������� �����������. ������ ��� ������� ��������� �� ������ ������� � 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, ����� ������� ��������. ��� ����� ������ ���������, ����� ���������, ��� ������ �� ������� ������ � ������� �� ����������� �� 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 ���� ������ ������������� � ����������, �� ������ ���� ���, ���������... �������� ��, ��� ��, ������� ��� ���������� ��� ���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 �� �� ��������, ������ �������� �������� ������� ��� ������ �� ����� � ����� ���� ���� �������� ����, ����� �� ����� �� ���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- ������ ���, - �� ������ ���� ��� ���! ������� ������� ��... ���� ���� �� ������������ �� ���������� �� ����� �����... ��������, �� 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. - ��������� ��� � ����...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 ��� ���� ����! ���������, �� ��� ��� ������ �������� � ������� � ������ �� ��� �� �������� � ������� ��... �� ������� � �� � �����������, ���� ��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-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, ���������, ���� �� ����������� ������... �� ��� ������ �� �� ��������,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� �� ��� ������� �� ������</w:t>
      </w:r>
      <w:r>
        <w:rPr/>
        <w:t>, ��-���� �� ���! � ����� �� ��� � ���� � �� ����� �� ����� ���� �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 �������� ������ ��!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... �� ���� �� ����, �� �� ��� ��������, ������ �������� ��� ���� �� ������ �����, �� ��� ��� ������� ����... ��� � �� ���� ��� ������� �����! � ������� ��� ����... ���������, ���� �� �� ����� ���� �� ������, ����� � ��-��������� �� ���! � ����� ��� ��� ������ �� ���������� ����, ����� �� �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�� ���� ������? - ������ ��� ������ ������. -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��... ���� ���� ���� ���, ��-����� �� ���, �� ��� ���, ��-�������, ��� �������� ���... ����� �����, ����� �� ������ ����, ������ �� �� ��������. ��������� �� �� ���� ���� �����, ����� �� ����� ������� ����� �������... � �� ���� ����� �����������... �� �� ������ � ����� ����� � �� ����� � ���� �����, 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 ����� �� �����,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 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, ������ �������� ���� ��� ����� - ����� �����, ���� ���, - ��� ����������! ��� ���������� � ��� �� �������... �������� �� ����� ��,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 � �����������. - � �����, ���������� �� ���� �� ���-����� �� ����... ������ � ����, ����� �������� � ����������... �� �� ������ � �� �� ������ ������!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�� ���, 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 ������ ����� � 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-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! - �������� � ������� ����������� ����� ���� ����� ������, ���� ����� ����� �� ����. - �� ��������� ���, ���-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 �������� �� ����, �� ��� �� �������� �� ������ ���� ���� �����, � �� ���� ���, ������� ���� �������������. ������� ��,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 �������</w:t>
      </w:r>
      <w:r>
        <w:rPr/>
        <w:t>. �� ��������, �� ������ 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 ���, �� ������ ���� � �������� ����� ��� ������ �������... � ������ ��, ���� � ������ �������� 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����� ����� �� ��������</w:t>
      </w:r>
      <w:r>
        <w:rPr/>
        <w:t>. ��� �� �����, ��� �� �� ��������. �����, �� �� �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 �� ��� ������</w:t>
      </w:r>
      <w:r>
        <w:rPr/>
        <w:t>. �������� ���� ���� �� ������� �� ��� ��� �� �������� �������..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 ����� �� ����, ��� ������ �� �� � ��������? ��� ��� �� ���� �� ���, ���� �� �������� �������, ������ �� ���� ����� ������ ���� � �� ���������� �� �������������� ��, ���� 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3 ��� �������� �� �����. ���������� � ������ ����� �����, �� �� ����, �� ����. ����� ��� ����� �� 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 �� � ����� �� �� ��������, �� ������� �� ������� ������ �� ��������. � ������� ����� ����� ������� ������, ����� ������� �������� �� ������ �� ����� ��� ���� ��, ������ �� 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</w:t>
      </w:r>
      <w:r>
        <w:rPr/>
        <w:t>. � �� ����� ��� ������� �� �����. ���������� �� ������� �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</w:t>
      </w:r>
      <w:r>
        <w:rPr/>
        <w:t>, ������ �������� ���� ����, ������� � ���� ������ �����, ����� ��������� ������� ��������. ������ ���������� ������� ��������� �������, ���� � ���� �������. ������� � ���� ���� �������� ���� �����, ����� ������� �������� ������� ����� ������ ��, ������ ���� �� ���� ������� ��-�����... ������� ���� ����� ���� ����� �� ������� � �������� ��������, �� ����� ������� �������� ��� ������ ����� � �������� ������� -���������� � 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</w:t>
      </w:r>
      <w:r>
        <w:rPr/>
        <w:t>! ������ ��, �� �� � ��� ����� � ��������! �� ���� ������ �� �������� �� ���� ��������� ��� ��� � �� �� ������ ��� �������� �������... 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? ���� ��� ������ �����, �� ������ ���� ��������� �������� ���, ���� ������� ����� � ������� ������ �� �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 �� �� ������ ��� ������... ���������� ���� � �������� �������, ������ ������ �� ������� �� ����, �������� �� ���. ������ �������� ���� - ��� ��� ������ �� ����� - �� ������, �� ��� �� �� �������... ������ �������, ������� ������, �������, �� � ����� �� ���� ��� ������ ���� � �� � ������ �� ���� ������� �� �����... � ������ ��, �������, �� ���� �� �� �����, �� �� �� 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� �� ������� � ��������� � ��� ��</w:t>
      </w:r>
      <w:r>
        <w:rPr/>
        <w:t>... ������� �� ��� ���, �����������, ������, �� ���-���� ����� �� �� ������� ������ ��, ������ ��� �� � 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 � �� ������</w:t>
      </w:r>
      <w:r>
        <w:rPr/>
        <w:t>, �� ���������� � ���������� ������� �� �� ���������. �� ���� �����������, ����� ��������� ������ ��, �� ��� ���������, �� � ���-������������ ����������� ����� ���� �� �� �� ���������. ��� ���� �� ��-����� �� �������� ��� �������� � ������������, ���� ��� �����,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 �������� � ������� �� ���</w:t>
      </w:r>
      <w:r>
        <w:rPr/>
        <w:t>-������������ ����������������� �� ��������� �� �����. ���� ���� �� ����, �� � 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 ����� �����������</w:t>
      </w:r>
      <w:r>
        <w:rPr/>
        <w:t>, �� �� ������� �� ����� ������� ����, ����� �������� ���� ���� ����, ����� �� � ������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 �� ��������� � ���� ���� ��������� �� ���� ���, ������ ��� ��� �� ��������� � ������� �����. ������ ��� ���� ������ ����. ������ ���� ��-����� ������ �� �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 ����� �� ������</w:t>
      </w:r>
      <w:r>
        <w:rPr/>
        <w:t>. ���� �� �� ���������. ����� ������ � ������� ���� �� ��������, ����? ������ ���� ����� ������ �� ���. �� �� ��� ���� � ��������, ������ � ������ �� ������� �� �������, ����� �� ���� ���������... ������, �� ���� �������� �������, � �� ���� ������������. ��������� �� �������� � ��. �������� � ������� �����, 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 ����� ���� ������ ������� �������� ������������� �������� 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�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 ���� �����? - ������� � ��. � �� �����, 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 �� ������, ������, �� ���� ��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 �� �������</w:t>
      </w:r>
      <w:r>
        <w:rPr/>
        <w:t>. ������ ������ ������ ������ �� � ������� �� ������� ��������, ������ ������ �� � ������ ������� �����. �������� ��� ������� �� ������ ��������� ����� - ������ ���� �� ���������� �� ������ � ������ �� ����������. ���� ������ �� ����� �� �� 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, �� ���� ������� ������. ���������� �� ��������. ������� ���� �� 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, ���� �� ��������, ���� ����� � ������. ��� �� �������� �� ������ �����������, �� ������ ������ � �� ���-������� �����������. ������� �������� �����������. ������� �� ������� ����� ���� ��� � 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� ����� � ������� �� ����� 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.. �������� �������... ���� ��� ������� � ����� �� ���� ������� ����... �, ���� �������� ������� �� �� ���� � ��������! ���� ����� �� �� ������ �����. �������� ���� ������ �� �� ������� 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 ��������� �� �� ������</w:t>
      </w:r>
      <w:r>
        <w:rPr/>
        <w:t>. �� �� �� ����� �� �������� �� ��������, 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�������� ���� �������� ����� ��� ���</w:t>
      </w:r>
      <w:r>
        <w:rPr/>
        <w:t>... ����� �� ������� �� ��������� � ������� ���, ����� ����������� 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 �������� ��������� �� �������� </w:t>
      </w:r>
      <w:r>
        <w:rPr/>
        <w:t>- ���� �����, ����� �������� �����. ������� ���������� �� ��������. ���� ����� ����� ��������� �� ����������� �� �����, �� ���� �� ���� �� � ����� ������, ������ �� ���� �� ����� �� 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 ������ �������������</w:t>
      </w:r>
      <w:r>
        <w:rPr/>
        <w:t>. � ����, ����� ��������� � ���� ���, �� ���� ���� �� ����, �� ����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</w:t>
      </w:r>
      <w:r>
        <w:rPr/>
        <w:t>; �������� �� �� �������. ���� �� ������ ������������, �� ����� ������� �� ��������. ������� �� ������� �������� �� ���� �� ����������, �� �� ���� ������� � �� ���� ��������? ������� ���� ���� �� �� ���������� ���� ������ ���������� � �� �� ��������� ������������� �� � �������. ������� �� ����� 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 ������ �� ������� � ���������� ����</w:t>
      </w:r>
      <w:r>
        <w:rPr/>
        <w:t>. � ����� �������� ����� ���� ������������... � ��� ��� �������, �� �� ��� ���� ��� � ���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��� �� ������� ������� - ����, ����� �� ������ ������� �� ������ � �� �� ������� �������. ��� �� ���� ���. ����� ��������, ����� ��������� ���������� �������� ���� ��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? - ������� ��. - �� 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 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��������, ��������� - ������� ������ ���. - �� �� ������� ����� 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� �� ����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 � ����������, ���������. �� � ��� �� �������� ��� �� ���������� � ��������, � �� ����� �������. �� ���� ���� ����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 ������� �� ��������� ��</w:t>
      </w:r>
      <w:r>
        <w:rPr/>
        <w:t>, ������������ �� �� ��� ����������. ���������� ������ ������... ����? ���� �� ��������. ��� ��� ���� �� ����� �� ��������� ������. ����� ��� �� �� ��������?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 ������� �� �� ��������� ��� �������� �� ������������ � �� 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 ��� ������ �� �� �������</w:t>
      </w:r>
      <w:r>
        <w:rPr/>
        <w:t>. ��� �� �� �� ����� ������ � ����� �� ���������� ��, ����� �� �� �� �� ��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 ����� ������ ��� ��������������</w:t>
      </w:r>
      <w:r>
        <w:rPr/>
        <w:t>. ���� ���� � �������� ������. ����������� ������� ���������, ���� �� ����� �� ���� ���� ���� ��������, 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����</w:t>
      </w:r>
      <w:r>
        <w:rPr/>
        <w:t>, ������� 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>, ����� ���� ������, �� ������ �������� ���������� � ��������� �� ����. ���� ������ ����� ������ �� �������� ���� �� �������� - ��������� ��� ���� �� ���.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, ������ �� ������ ��� �������� �� �� �������� ������������ ��� ����� �� �������, ������� �� ���� ������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 ������</w:t>
      </w:r>
      <w:r>
        <w:rPr/>
        <w:t>, ���� �������� ��� ��������� ������ ��. ������ ����� �����. �� � ��� ���� ������ �������� �� �� ��� ��� ��������, ��� ������� �� ���� �����, �� ���� ����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 �����</w:t>
      </w:r>
      <w:r>
        <w:rPr/>
        <w:t>, ���� ��������� ������� �� ���� ������. ��������, ��� �� �� ������ � �����, �������� ��� � ���... ������� ����... ��� 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 ����</w:t>
      </w:r>
      <w:r>
        <w:rPr/>
        <w:t>... �������� �� ��� ���� ������� ��������. ������, ���� ������� �� �� ������ � ��������, ��������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>? �� �� 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���� � ���� �������� �� ������� ��������</w:t>
      </w:r>
      <w:r>
        <w:rPr/>
        <w:t>, � ������ ���������� �� �� �� ������ ��������... ���������� �������� ������� �� �� ����������� �� ���� ��������� 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 ������ �������� ������� �� 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. �� ������ �� �� ������ ��� ��������� ��, �� �� ������ ����������� ��� �� �� ������ �� �� ������ �� ���������� ��.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</w:t>
      </w:r>
      <w:r>
        <w:rPr/>
        <w:t>? �� � ����� ����� �� ������? �� �� ������� �� ���... ��� �������� �� �� ������� �����������, ����� ������ �� ���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 ����� �� ����������</w:t>
      </w:r>
      <w:r>
        <w:rPr/>
        <w:t>... ��������, ������ ��� ���� � ��������, ���-����� ���� �� �����, �� ������� ��������� �� ���� � ���� �������� �������, ��� ���� ���� ���, �� �������, �� ������� ��� 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� ������</w:t>
      </w:r>
      <w:r>
        <w:rPr/>
        <w:t>! ������... �, ������ �� �������� ������ ��,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 ����������� ���</w:t>
      </w:r>
      <w:r>
        <w:rPr/>
        <w:t>, ����� �� ������ �� ���� ������� ��� ���������� �� �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 ������ �� </w:t>
      </w:r>
      <w:r>
        <w:rPr/>
        <w:t>"��������" �� ������. �������������� �� �������� ���������� �� ���� ������������ �������, �� � ������ ��������. ���� ��� �� �� ������� ����, ���� ������������� ���� �� ������������. ����� ��� �� � ������, �� �� �� ����� � ���� ��. ������ �� �� �����. �������� �� ��, �� ���� �� �������� ������� �����. ���� ����� �� �� ��������� �� �����, ������ 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 ������ �� �� ������</w:t>
      </w:r>
      <w:r>
        <w:rPr/>
        <w:t>... �� � ������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 �������</w:t>
      </w:r>
      <w:r>
        <w:rPr/>
        <w:t>? �������� �� ���� ������ ������ ���� ������ ������ ������, ����������� ����, �� ����� ������ ������ � ��������� �������. ���� �� �� �����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 ���������� �� ���� ���� ��������� �������� ������ �� �������� ��� ����� ����</w:t>
      </w:r>
      <w:r>
        <w:rPr/>
        <w:t>, �� ����� ��������� �� �������� ������... ������� �������� �� ������� �� ����� ����� ��� �� ���������� ����, �������� � ���� � ��������. � ����������� ������ ����� � ���� ����� ������� ��������, �� ������� �� ������� �� ��������� �� ��������� ��. ������� � ���� ����� ��� �������,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 ����� ����</w:t>
      </w:r>
      <w:r>
        <w:rPr/>
        <w:t>? �������� �� 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 ������ ����</w:t>
      </w:r>
      <w:r>
        <w:rPr/>
        <w:t>. ���� ���� �� ���������. ���������� ���� ���������. ������ �� ������ ����� �� �������� ������... ����, ����� ���������, �� ������� �����,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</w:t>
      </w:r>
      <w:r>
        <w:rPr/>
        <w:t>, ��������� �� �������� ���, ���� � �������������� �� ���. � ������� �� ����� �� ���� ���������, ����� ����� ������� ���������� ��������� � ���� ��������� ����� ���������� 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������� ������ ������� �� ����� ��. �� �������� ������ ���� �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������ ��������� �����</w:t>
      </w:r>
      <w:r>
        <w:rPr/>
        <w:t>. �������� �� ������� ������� ������������� �� ��������� ������ �� �������. ��� ��� �� ����� �� ��� ����� ������ �� ���������, ������ ����������� �����, ���������� ��� � ������� ����� �� �������, �� �������� ���������, ����� ������� ������ �� ���� �������, �������� ������� - ����... � � ����, ������ ��� ����� ��, ���� ���� �������� �� �� �� �����? �������� ������� ������� ���� ������ ���� � �������. �������� ������ ���� � �� ����� �� ����� ����� �������, �� ������ �� ������� ���������... ����������, �� ���� ���������� ��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 ��� �� ����� ��</w:t>
      </w:r>
      <w:r>
        <w:rPr/>
        <w:t>, �� � �������� ������ 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 ������ ��������, 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 �������� ������� �������� ������ ��� ��������</w:t>
      </w:r>
      <w:r>
        <w:rPr/>
        <w:t>, �� ����� �� ������� ����. ����� �������� �� 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- ���� ��� - �� ����� �� ������� �����, ������ �� ����� �� ������� �� ��� ����... ���� ������������,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 �� ������������ �� ��� � ������ ������</w:t>
      </w:r>
      <w:r>
        <w:rPr/>
        <w:t>, ���� ���� �������� ������, � ����� 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 ��? - ������� ��. - ����� �� �� ���� ��-������ �� �� �������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-�� ��������� � ���� � ���� �� ����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����������. ������� �� �� ����� �� ������ ������, ����� � �������. ���� ���� ������� ����������.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 �������� ���� �����</w:t>
      </w:r>
      <w:r>
        <w:rPr/>
        <w:t>, �� �� �������� � �� �� ������� �� ����������� ��. �� ��� ������ 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 � ������� �� �� �������� ������</w:t>
      </w:r>
      <w:r>
        <w:rPr/>
        <w:t>-������ �� ���, �� �� ���� � ����� ���� �� ������ � �� ����� 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- ������ ��, - ������ �� ����� ������� ��������� �� ���������� �� ����������, �� ����� ���� ������ ������ �� �� �������. ������ �� ������� �� ����� ������ ����� ���� � �� ����� �� �� ����� �����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 - ���� ���. - �� ����� �� ���� �� ���, �� ��� ������ �����, �� �� ��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>... ��� �� �� �� ���� ������������ �� ��������������� ��. ���� ����� ���� �� �� ������ ����...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 ������� �� ������� ��</w:t>
      </w:r>
      <w:r>
        <w:rPr/>
        <w:t>, �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���� ������� ������ �������� �� ������ ���������� �� � �� �� ����� ����� ���, ������� ������� �� ������ � ���� ���� � ���� ���� ���� ������� ����� ����� �� ������� ��������, ������ �� �������� �� �� ����� �� �� ������ �� �������� ���� ������, � � ������� - ������� �� ����� � ������, �������� � ���������, �� ������� �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 � ������� ������� ����</w:t>
      </w:r>
      <w:r>
        <w:rPr/>
        <w:t>. �����, ����� � ����������,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.. ��������� ����� �� �������� � ������ �������. �� �� ������ �����. ������ �� ���������, ������ ����... ������� ��������... �,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���������� � � �� ������</w:t>
      </w:r>
      <w:r>
        <w:rPr/>
        <w:t>... �� ����� �� ���� ���� ������� ���������� � ���������� ��������� � ���������� ���. ����� ������� �� �� ����? ���� �� �� ���������. ����������� �� ���� ���� �������, ���� ������������! ��������� ��, ���� ����� �������� �� ���, �� ��� ���������� ����, ���� � ���� ��������� � ���� ��� �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 ����������� - �������� ��. -�� ��� � �������� �� �������� ��� ��... ������ ���� ����� �� ������ �� ����������� ��, �� ���� �������� �� ����... �� 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���� �������</w:t>
      </w:r>
      <w:r>
        <w:rPr/>
        <w:t>, ��� �� �� ������� ���� ���������, ������ ���������� �� ��������, 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, ������� -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 ��������� �� ����������� �������. ������ ������� ��������, ������� � ������, ����� ������� ���. ����� ������� � ������. ������� ���� ����� ������ ���������� � �� �������� � ���, ���� ����� �� ���� ���������� 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 �����, ��� ����� - ����� ������ �����. - �� �� ����� 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��� �� ���� �����, �� � ������������ �� �� �������. �� ����� �� �� �� ������� � �� �� ������ ��������� �� ������, ����� �������� � ���� ������ ���, �������� � ����� � ������� ��� �������� �����... ������� � �� ���� ����, ������� � �� �� ��������, �� ����� �� �� ���� �� ���������� ���� ������� ����� �� ��������, ���������� �� ������� ���� � �����, �������� �������, ��������, ������� ������ �� ����� ���... ���� ����������, ����� ��������� 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 ������� �� �����</w:t>
      </w:r>
      <w:r>
        <w:rPr/>
        <w:t>. ���� ������� � �����.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</w:t>
      </w:r>
      <w:r>
        <w:rPr/>
        <w:t>, ��� �� ��������� ��� �� �������, ���������, �� ��������������� �� ���� � � �������� �� ������� � ���-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, ��������� �� ���� �������� ��� ����... ���� ������� ��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����� ���������� ���� ���� �� ������������! �� �������� �� ������ �� �������� ������� � ��� �� ���������, �� ��������� ������� � �������. �, ������� ����� �� ������� �����, ��������� �� 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��</w:t>
      </w:r>
      <w:r>
        <w:rPr/>
        <w:t>! � �� ��� ����� ������������, ���� ���! ��, ���� �� �� ������� ������ �� �� �� ����� ��� ������ ������, ���� ����� �� ������� �� � ����� �� �� �������... ����� ����� � ������ �� ����, ����� �� �� ��������� � ��������, ����� �� �� �� ������������� �� ���, ����� ������ �� �� �� ������... ����� ����� ����������! �� 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����� ��� ������� �� ����� � ������� 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</w:t>
      </w:r>
      <w:r>
        <w:rPr/>
        <w:t>, ����� �� ����, ������� 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.. �� ��� ����� �� ����, �� ������� � �������������, �� �� �� �����. �, ����������� �� ���� ����������, ����� ������ � �����! ������������ �� ���� �������������� �� ������. ���� �� ��� ������������ ��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 �����������</w:t>
      </w:r>
      <w:r>
        <w:rPr/>
        <w:t>. �� ������� ������� ������� �� ������� ������ � ������� �� �������� �������. ����������� �� ������ � ������� � ���� �� ��� �� �� ������� ������� ����� ���� �� ��������� �� ������� �������, ������ ������������� �����, 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 �������� ���������� �� ������ �� ������ ����� � �� ������� �� ������� �� ��, ��������� - �����, ��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�� ��������� �� ��� ��������. ������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 �� ������� ���� ���� �� ���. ���� �� �� �� ���� �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�����, ��� ��� ��� ����� ������������ � �������. ���� ����� ����� �� �� ������ 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-����� �� ����... ���� ����� ����������� � ����������� �� ���� �� ���� ������������. �� �� ������ � ���, ������ �� ���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 �� �������� ������� 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�� ������ � ������������ �� ���� ��� </w:t>
      </w:r>
      <w:r>
        <w:rPr/>
        <w:t>-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</w:t>
      </w:r>
      <w:r>
        <w:rPr/>
        <w:t>. � ���� �� �� �����, ��� ����� ������ ���� ���� ����������. ������������ �� ����� �� ������ ����� ������ ��, ��� � ������������ �� � ���� ���� � ��� ���� ������������ ���� ��� ���������, �� ���� � �� �� ����������� �� ������������ �� ������ � �������, ���� �� ���� �� �������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�� �� �������� �������� ��, ����� ������ - ������� �� �� 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 ���� ����� �������...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� �� ������ �� ��������� � � �� �� ����������� �����. ���� � �����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</w:t>
      </w:r>
      <w:r>
        <w:rPr/>
        <w:t>, ������� �� �� ���... ������� �������?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 �� �� � 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.. � 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 ���������� �����... -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 �� �� ����������� �� �������� 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... � ���� ���! ������ � ��� �� �������� ������� ������� ������� ��� ��, �� ���� �� ���� �����! � ������ ���������� ��������� ����� � ���-������� � �����������. � �� � ���� � �������. � � ����� � ����������. ������ �� ��, �� ��� ������� 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���� � ����� ���</w:t>
      </w:r>
      <w:r>
        <w:rPr/>
        <w:t>. ���� �, �� �� ���� ��������� �� ��������� �� ���������. ������� ������� �� �������� �� ���������, � ���� �� ���������� �������. ������� � �������� �������� �� ����������� ��������. �� �������� �� ������� � ��������� � ������� ��� ������ ����� ����� ����, ������� �� ���,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� �� ���� ����� ������</w:t>
      </w:r>
      <w:r>
        <w:rPr/>
        <w:t>, ���� ����� �� �������� �������� � �� ������ � �����. �� ����� ������ � �������� ������ �� �� ��������� �� ����� 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 �� ������</w:t>
      </w:r>
      <w:r>
        <w:rPr/>
        <w:t>.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��� �� ������� ��� ������ ���</w:t>
      </w:r>
      <w:r>
        <w:rPr/>
        <w:t>. ������� ���, �� � ����. ��� ������ �� �������� �� �� �� ��������, �� �� �������� ���� ����, ���� �� ���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�������� ��, �� ����������� �������� � ���� ��, ������, ���� ��������� �� ������ � �������?... ��� �������� ��� ������ �� �� �������, �� � � ����� �������� ���, ���������� �� ��, � �� � ����������... �� �����, ������ ���� ������ ���� �������� ��������� ���� �� � 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 ������ ��� ���� ����������, ��� ���� �� ���������� ������ �� � �� �� �� �� ����� � 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</w:t>
      </w:r>
      <w:r>
        <w:rPr/>
        <w:t>... ������ ����. ����� �����, ��������� ������� ���������, ��������� �������� � ������������. ���� �������� � �� �����, ������� � ��������, ���� ������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 ���� ��</w:t>
      </w:r>
      <w:r>
        <w:rPr/>
        <w:t>... ��������� �� ����� ��� �����, ��� ������ ����� ����, � �� ������ ������ ��������� ���������� �����... "��������" �� �������� �������!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 �� ����</w:t>
      </w:r>
      <w:r>
        <w:rPr/>
        <w:t>, � ���� ��������� �� ������ �� � ��������. ���� ��� ���������� �� ������� 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 ������ ���������</w:t>
      </w:r>
      <w:r>
        <w:rPr/>
        <w:t>, �� ����� ����� �� ������� ����... ������? ������ �� �� ��� ������ �� ������� �������? ��� ��� �� ��� ��? �, �� ��� ����� ������, ���� ������ �� ��������! ���� �� ������ ���� ���� � ��������� ���� �� ������� �� � ������ ����� ����� �� � ���� �������� �� �����, �������� �� �������� ������ � �� ��� ����� 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</w:t>
      </w:r>
      <w:r>
        <w:rPr/>
        <w:t>... ��, ������ ������� ���� �� �� �� �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 ������</w:t>
      </w:r>
      <w:r>
        <w:rPr/>
        <w:t>, �� �� �� ������, ����� �� ������� ���������� �� �� ��������. �� ���� �� ����� ���������� �������, ����� �� �������, �� ������� ���� ����������� �� ���� �������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 � �������� �� ����� �����, ������ �� �������, �� ������� ������� ����� ����������� �������� �� ������� ��������� �� ����� � � ���� �� ��� ����� � ����� �� ���� ���������. ����� - ���� ����. ���� ��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 ������ � ����� ��</w:t>
      </w:r>
      <w:r>
        <w:rPr/>
        <w:t>, �� ���� �� � ����� �� �� ���. ����� �� ���� ��������!... ������ �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 ���������</w:t>
      </w:r>
      <w:r>
        <w:rPr/>
        <w:t>, 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</w:t>
      </w:r>
      <w:r>
        <w:rPr/>
        <w:t>: "�� ������ ��� �������!" �� �� ������ �� ������ �� ���� �����������, ������ � �������� �������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 ������� �� ������� � � �������� ���</w:t>
      </w:r>
      <w:r>
        <w:rPr/>
        <w:t>... ���� ��� � ������� ���� � ����... ��� ���� ������� �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 ����� �� �� ����� 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!... ���� �, �� ���� ���� ������ �� ��������� ������, �� ���� ������� �� � ������,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 ���������� �� ��������</w:t>
      </w:r>
      <w:r>
        <w:rPr/>
        <w:t>. ���� ������� ����� �� �� ������. ������ �� ��������� � ������� �������� � ��������� ��������, �������� �� �������������� �� �������,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�� ��������</w:t>
      </w:r>
      <w:r>
        <w:rPr/>
        <w:t>. ���� � �������� ��� �� �� ������, �� � �� �� �������� �� � �����. ������� �� ���� ����� ������ � �����, �� �� ��������� ����������, ����� ���. ����� ����� �� ������ ����� ��������. ����� ������ �� ������� ������ ����� �� ������� ��������, � ����� �� ������ � � ������� �������. �� ���� �� ������� 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����� ����� ����� �� �� ����� ������ � �� ����� ����� �� �� � ������� �����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 �� �� ������!... �� ��� � ������� ��������. �� ��� ��� ��� �� ������, �� �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</w:t>
      </w:r>
      <w:r>
        <w:rPr/>
        <w:t>, �� �� ��� ����� ��� ���� ���� ���������� �� ��������. �� � �� ���������� �������������, �� ������� ������ �������� 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 ����� ����</w:t>
      </w:r>
      <w:r>
        <w:rPr/>
        <w:t>... ���� �� ��� ��������� �� ������! �� �� ������ ���������� � ������������ ��, ������ ����� ����������� �� ���� ���, � �� �� �� ���� �� ����������, ������� �������� �� � �� ������� ���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.. ������ ��������� �� ����� ��... ������ �� ���������, �������, �����... �� ��������� �� ����� ��������. ��������� �� �� ��������. ��������� �� �, ���� ���� ������� ������, �� � ���������� ����, �������� ���������� �� �������������, ����� �� ���� ���� �� ������. � ��� ����... ���� ������ � ��� ��� -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 � �������� �������� ������� �� ������� ���� ������� ��������� ���� ����� ��� ������� �������</w:t>
      </w:r>
      <w:r>
        <w:rPr/>
        <w:t>... ��� ���� �� �� �������� ��������� ����� ���, ���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 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 �����, �� � ��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��, ���� ����� �������� �� ���� � ������ �������� � ��� �������, ����� ��� ��������� ������ �� �� �� ������. ������ ��������� �� �������� � �� � ������� �� ��� �� ��������. �� �� �������� �� - ���� �� ������, � ���������� - ���� �������� ���������� �� �������� ������� � �� �� �������� �� ����... ��������� ������ �� ���!... ������� �������� ������ �� �� ������, �� ������ ������ � ��������������� ��! ������ �� ��� ���� �� �������, ������ ����� �� �� �������� � ����� ��������, ����? �������� �� ����� �� ������, ������ ������... ������� �� ������� � ������� ������ � ���� �� ���� ���� � ������� �� ���� ���������� �� ���� �����... ��, �� ������, �������� �� ��, �� �� ���� �� �����, �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 ����������</w:t>
      </w:r>
      <w:r>
        <w:rPr/>
        <w:t>, �� � ������ � �� ������� �� ������� ��. ���������, �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 � ������? �� ���� �� ������...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���</w:t>
      </w:r>
      <w:r>
        <w:rPr/>
        <w:t>: "����� ������! ���� �� ���� �� �� �� ����� ���� ����. �� �� ��������� �� �������������� ������ �� �������������. �� �� � ����� � �� ������� �� ���� - 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.. �� ��� ��� �� ������! ��� ���� 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 � ����� ���������� �������� ���� � �������� �� ������</w:t>
      </w:r>
      <w:r>
        <w:rPr/>
        <w:t>... �� ������ ��� ��������� ��������� ����. ������� ������� ������� �����. ������ ���������� (���� ���, �� ��� � ������ �� ������ � ������� � �������� ���� ����� ��) �� ���������� �����, � �������� � ����������� �������. ���������� ������� �� ����������� ����, � ����� ������� �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 ���������� �����</w:t>
      </w:r>
      <w:r>
        <w:rPr/>
        <w:t>. �� ����� �� ����� ���������� ������� �� � ��� ����������� ���� ��� 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�� �� ��������� ���� ������������� ������ ���� ������������� � ����������� �� ���� ���</w:t>
      </w:r>
      <w:r>
        <w:rPr/>
        <w:t>, ���� ���� 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������� ������� �� ���������� �� ������� �� ������ �� ������������ �� - �������� ��. - ��� ���� ����� �� ���� ������ ��-���������� �� ������������, ����� �� ��������, ������ �� �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��������, ������ �� ������ � �� ���, �������! - ��������� ��� �������. - ������ ���������� ��� 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 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� - �������� ������������, -�� �� �� ���������� � ��������� ��... �� �� 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. ��� ������ ������������ �� ���� ���������� �������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... ������, �� ������ �� ����� 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 ��� ������� �� ��� ��, ��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</w:t>
      </w:r>
      <w:r>
        <w:rPr/>
        <w:t>. 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���� �������</w:t>
      </w:r>
      <w:r>
        <w:rPr/>
        <w:t>, ����� �������� ������� ���� � 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... ���� ��! ��������� �� ������, ���������, ��� � ��� �� ��� ������, �� ������ �� ����� - ������ ������� ������� ��� ���������. - ���� �� �� ��� ���� ���� ������� ������� � 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 ����� �� �� �� 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� ������� ����� ��</w:t>
      </w:r>
      <w:r>
        <w:rPr/>
        <w:t>. ����, ������ �� �������, �� ��� �� ���� �������, ������ ����� �� ����������� � �������... ������� �� ���� � �������� ���� ������������. � ������ ������� ���������� ��������� �� ��������� �� ������� ����������, �� �� ��������� ��� �������� �� � �� ����� ���� ���� �� � ���. ��, ��� ����, ����� ������� �������� � ��� ��� �������� �� 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� ����� �������, ��������� -������ ��, ���������� ������ �� ������. - ����� ����������� �? ����� � ���� ������, ����� ����� � ������ �� ����, 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�� ��������� �������� � ���� ����� � ���������. �������� ��������: "�, ���� ���, �� �����... ���� �� �� ������� ����, ����� �������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 - �������� ������� ����. - ����� �� ����� �� � ���� ��������� �� ������� �� � ���� ���� ������� 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 ������, ��� �� ���� ������... ������� �������� � 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�� � ������, �� � ���� ��� ����? 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 ������ ���� ������ �� 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 ����, �������, �����, �� �� �� ���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, 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 ����� ���� ����... ���� �� �� ������� �� ��������� ��... ������ �� ����� ��� �, 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 �������, ����� ���-����� � ������ �� ��� � �� ������ ��� ���-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- �������� ��� ������ �� ���������������� ����������. - ����, �� ������ ������ ���-�����, ���� ��� �����, ���������� ��. �� ��� ���� �� ������� �� ��� � � ������� ������ �� �� �� ����� �� �� ����� ����... ��� �� � ��-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�� ���� ����� �� ��� ��� ���, �� �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, �� ��-����� �� ������� ��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 ������</w:t>
      </w:r>
      <w:r>
        <w:rPr/>
        <w:t>. ��, ������� �� �� ��������. �� ���� �������, �� ���� ����������. ����� ��������� � �������� ��� ������� ��! �� ���-������� ������ �� �����. ������� �� ��������� ������� � ��������� ��... �� 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</w:t>
      </w:r>
      <w:r>
        <w:rPr/>
        <w:t>, �� ������� �� �� ���������� ���� ��� �� ���� �������� �������. ����� �������� �� ��������� � ������ ������ ����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�� ���</w:t>
      </w:r>
      <w:r>
        <w:rPr/>
        <w:t>, ������ �� ��� ��������� � ���� ���� �� "������� �������",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 �� �� ������������� �����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 �������� �� ������� ��������� �� �� ������</w:t>
      </w:r>
      <w:r>
        <w:rPr/>
        <w:t>. ������� �� ���� ������� ����! �� �� ��� ��� ���� �� ������� �������, �������� �� ��� �� ������ �� �� ������? 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 � ����� </w:t>
      </w:r>
      <w:r>
        <w:rPr/>
        <w:t>- ���� �������� ��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 ������������� ��� �� ����� ����� 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 �� ��, �� ������ ���-��������� ������� � ����������� �� ���� ����, ����? ������� ������� ����� �� � ����� �����, ������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! �� ������� 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... ���� � ���! ����� 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.. �� ���� �� �������, ����� �������, ������ ������� ������ ���� ������? ������� ���� �� ����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���� �� �������� ������.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 � ���� 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�</w:t>
      </w:r>
      <w:r>
        <w:rPr/>
        <w:t>! �� �� ��!.. � ��� ��� ������� �� �� ����� ��������, ���� 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, ����� �� �������, ������� ����� �� � ��������� ����� � ���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! - ������� ������� �������. ������� �� ��������, �� ���� 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 ����������� ��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, � ���-�������� ����� �� ����� ��, ������� �� ������� � ����� �� ���! - ���������. -�����, �� ��� ��������� � ���� �� �� ����, �� ��������� �� 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� ����� ������ ���� ������ �� ���� ������... ������ �������� ����� �� ���, 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 ������, � � ��� �� �������� �� ������ ���-������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</w:t>
      </w:r>
      <w:r>
        <w:rPr/>
        <w:t>. ������������ �� ������� � ��������.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? ������� �� ���������, �� ��� ������� � ��� �� ����������! � �� ���� �� ���, ����� �� ������� � ��������? ���������� �� ���� 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 ���� ����� �� � ����� �����, �� �� ���� ���� �� �� �� ���� �� ������� ��������� ������. ��� ���� ���������� ������ 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� ���� ����� � �������� �������� � ��� ������� �����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������ ���� �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 ����, �������... ���� �������, ������ � �������, �� ����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 �� 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... ��� ���� �������� ���� �� -����� ����� ������ �� �� �����, - ���� �� �������� ��������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 ���������� - ���� ���. -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! ��� ����� �� �������� ������ �� ������ ����� ����, ��� � �� �������, 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 ������ ����� � ���� ������! �������� ��������� ���� ���-�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��� �������� �� �� 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- ���� ����� ���������, - �� �������� ������� �� ��������� �� ����������� ������� ���������. ������ ��, ������ �� ����� �� ����� �����. �� ��� ��� � ������ �� ������ 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.. ����� �� �� ���� ����� ���� ������� ���� �� �� ������� ������ �������, ���� �� �� ��������� � 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- �������� �� ������� ��� ���������. - ���� �� 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, ���� ���� �� �� ������ ������� �������� � �� ������ ���� ����� ���� ���� ���. ��-����� �� 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... ������ � �����, �������. ���� ���� ��� �� �������� �������� �����... �������� �������, ���� ����, � ��� ����� �� �� ��������, � ������ �� � �� ������ ���� �� ����... ������� ����� �� �� ���� ��� ����, �������... ��� ������� �� ������ ��� �� ����� �� �� ���� �� ��. ���� �� ����� ������. ������������ �� ������, ������ �� ����� �� ��������� �� ����������� ���������, � ����� ����� ������ �� �������� �������� �����. �� ������ � ������ ������, �� ����� �� ������ ���� ��������� �������� �� ���������� � ������ �������, ���� �� �� ������� �� �������. �� �������� �, �� � ������... ������ � ����� ��-������� ����� ��-������, ��������� ��������� 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! -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 ����� ����� ����... � �����, �������� �� ����� �� ��� �� �� ����, � ������ ���� � ��������� ������� �������... ��� ��� "����� �����"... ������� ������� 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������� �� ���� ��������... ��������! �������� �������� �� �� �������, ������� �... �������� �� ���� ��� �� �� �����, ���� ������ ��. �� ��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: "�������� �� ������ ��������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 �� �� ����... �������, ���� ����� ���� �������, ���� ��-����� �����, �������. ��������� �� ����� ������� ���������� � ���������� ��... �������. �� ����� �� ���� ��������, ����� ������� ������ �� ���������, ������� �� ����� �� ��������. � ����� �� ��������: ������� ����� � ���� ������ ������� �� �� ���� � ��� �� ���� ����� �� 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 �� ���� �� �������� 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 ����! ���� �� � ����, ���, ���... - ��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� ���� ���, ������� - �������� ������� �������. - �� ���� ���� ������� ������� �� ������� � ���� ����������� �����, ����� ���� �������� ������ ����� ��� �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 ���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 � �� ��� �����! ���� �� ��� �� ��������... �� ������ ���� � ���� ��� ������ ��� ���? ��� �� ������,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 �� �� � ������ ������, ������� �� ������... �� ��� ���, ��� ��� ��������, ��� �� ��� ����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 ������ ��������� �����... � ��� �� ����� ��� �� ������, �� ������ ���� ������... 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 �������� �����! ��� �� ��, �� �� ���� ��� � ���������, �� � �� ��� 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����� ���, ������ �� ����� �� ����� �� ���� ��. �� ��-����� ������� �������� � ����� ��� ���� ������������ ��������� ����. ������ �� �������������� �� ������� ������� ������, �� ����� �� �������� ������� �� ��������. ���� �������� �� ��������� ������. � �� ������� �����, ���� ��� ������ � ������ ��, �� �� �� ���� ������� �������.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 ���� �� � ��������, �� �� ���������... �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"����� 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� ������ ���� �� � ����, �� � ���������. ����� �� ������ ���� ��� ������ ����� � ��������... �������� �� ��� �� ������������. ���� �� ������� �� ��� ���� �����, �� ���� ���� �����. ��� ������, ��� ��������� � ����� ������, ������ � ������ ��������� ��. ������� � �����!... ���� ��������� �� ��� ������ �� ������, �� ��������� � �� ��������� �� �� � ������... ���-����� ��������� ����, �� ����� �� �� ������� �����. ������� ������ �� ��� �������... �� ���� ���������� ������� ������ - �� ��-�����, �� ��-���� �� ������� - ��� �����... ����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 ��������� �� ������ ������� ����</w:t>
      </w:r>
      <w:r>
        <w:rPr/>
        <w:t>, ���� ���������, �� ����� ������ 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, ����� � ��� ��-����� �� ���� ����� -�������� �������. - ����� �� �������� ��������������� ��, ������ ������ � ���� ��... ������ ��������� �� �� �������� ������������ ��� ���... ���� �� ���� ����� ������ ������� �� ����, �� �� �� ������ ������������ ��. �, ����� ���� ��� ������� �, �������! ����� ������� ������� ������� ��! ���� �������� �� ����� �� ���� ������� �� ����, ���� �� �� �������... �� ��������, ���� ������� � ����, �� ���� ���� ��������, �� ������. �������� ������������ �� ����� � �������� �� �� ������� ���� ������ ����� ����. �� ������ ����� ����������. ������ �������� - ���� �� ������ ������� ����� - �� �� �����, ������ ���� ��� �� �������� ���� ����� ����. �� �� �� ������ �� �������� ���� �������, �� � �� ������... ����� ����� ��������, �� ��������, �������� �� �������� � ����� �������, 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... ������, �� �� � ���� � ��� �� �������!... ���� � ������,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 ��� 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... ���� ��� �������� ������ �� �� ����� ���� �������, ���� �������... �� ���, �� �������� ��� �� ������?... 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- ���� ������ �� �������� �������, ������ �� ������� �������, - ����� ������ ������ ����� � �������� �� ������� �� ��������� � ������ �� ����... � ����� �����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�� �� �������� �����</w:t>
      </w:r>
      <w:r>
        <w:rPr/>
        <w:t>... ������ ����, ������� �������, ������� - ������ ����� �� ����... ������ �� � ����������� �� �������� � �������� 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 ������</w:t>
      </w:r>
      <w:r>
        <w:rPr/>
        <w:t>! ����! ��� �� �� �� ��������� ��� ��� ��������� � 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 - ����� ��. - ���� ���� ���������� ���� ��������� ���,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 ������� ������� ������� ��� 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 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; �� � �� �������� �� ������� ���������? ������� ��, ��������, ������� �� �� ������ �� �������� ������! � ��� ���� ��� ���� ������, �� ���������� ������, ������, ������ �� �� ���������� ����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� 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 - ���������� �������� ��. - �� ������� �������� �� 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 ����, �� ������ �� ������� � ��������, ������ ���������... �� � �������, �� ������� ��� �� ���������, � ��... �� ���� �� ������, �� �� �� �������� �� ���� ���������,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 "���� �����", ���� ���� ��� �� ���������, � 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��� �������� �� ������� � �� �������� ���������� ��... ����� �� ����, �� ���� �� �� ������... �� �� �������. ���� �� ������ �������! �� ���������, ��������, �� ��������� 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�������� � ��������� � ���� �������... ������ ���� 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.. �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</w:t>
      </w:r>
      <w:r>
        <w:rPr/>
        <w:t>, ������ �� � ����������� �� � ��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 �� ������������ �� �������� �������</w:t>
      </w:r>
      <w:r>
        <w:rPr/>
        <w:t>... ���� �����,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�� ������ 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! - 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"������" - ������� ��. "����� ��������" � 16, ���. (032) 26 75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: ����� "��" - ������� ���������: ��������� - 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54-459-02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� ����� �� ��������� - �������� ������������ �� ���������� ������, ����� �� ������� ������ �����. ������ ��� ���� ����������. �����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 ����� ��� ��������� ������ ������ � ��������� �� � ����� �� �������, ��������� �������� ������� �����������. ���� ��� ������ �� ���! ���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 �� �� ��������, �� ������ ��������� �� ��������� ���������� �� ���� ���� ����������� ��������. �� 30 ������ ���, ����� ��� ����, �� �� ����� ��� �� ��������� ���. ������, ����� �� ���� ������ ��� ������, �� ��� ���� � ���-��������. � ���� ���������, ���������, ����� � ����������� ����� ������������ ����� � �� ��������� ���������� �� ������ ����� � �� ���� ��� ����� �� �� ������������ ���-��������� �����. �� �������� ��� ������� �� ���� �����, ����� �� ���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��� ��, �� �� ���. ���� � ������ �����, ������� �� ����� ���. ������ ������ � ����� ������� ������. ���; 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, ������� ��� �� ���������� �� ���� ��� ��������� ��������. �� ��� � � �������. �� ��� ������ ���� � ����� �� ����. �� ������ ������, ����������, �������. �� ������ �� ����� ���� �� ������ ���������, �� �������� ��� � �� ������� ������� ����. ��, ���� � ����. ����� � �� ������, ���� ����. �� ����, �� �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 ����� �� ��� ��� � �� ����� �� ������� �� ��������� </w:t>
      </w:r>
      <w:r>
        <w:rPr/>
        <w:t>- ���������, ���� � �� 6 �., � �� ����� �� ������� ���� ���. �������� �� �� ������, ����� 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, � ����� �� ������ �������������� �� �� ������ ���������� ���� �� ��������� �������� �� ������ ������. �� ��� ���� �� 49 �., �� �� ������ �� �� ����������� � ����� ��������� � ������� ���� � ���� ���� �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 � ������</w:t>
      </w:r>
      <w:r>
        <w:rPr/>
        <w:t>, ������ ��� ������ �����, ����� �� ��� �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, �������� � ������� �� ���� ���� ������. ��� ������� ���� ������� �������� �� ����������� ������������ ������, ����� �� ������� ���������� �� �������� �� ������ �����, �� ������� �� �������� - ��������� � ������� - �������! �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! �������� ������ �� ������. ����� � � �����������. ����� ���, �������� ��� ��������. ���� ����� ������ ����� ����� �����. ����, �� ��� ���� ������ �����, �� �������. ���� ����. ����� �� �� ��� � ������� �����. ���� �� �� �����. ������ ������ ���, �� �� ������ 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�� ������ �����</w:t>
      </w:r>
      <w:r>
        <w:rPr/>
        <w:t>. �� ��������� �������, ��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� ������� �� �������� ����������, ������ ������ ������ �� ����� ���� �������� ����� � ���� ����� �����, ������ �� ����� �� ���� �� �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 �� ����� �������������� �� ��� ��� �� ����������� �� ��������� �� �������� � ������� ��� "�����" ������ ���������, � ���� ��������� ������. ������ ��������� �� �� ������� �� �����, �� � �������� ���������� ������� ����������. � �� ����� ������� �������� ������, ���������, ����, ������� - ����, ����� ����������� ����� ������� � ��������� �� ������. ������� � ������ � ��������� �� �������. ���� ������ ����� �� ������ � ���� ���������, �� �������� �� ��� ���, �������� �� �������� �� ��������� ����� ������, � �� ���� �� ������ - ���, ������� 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�</w:t>
      </w:r>
      <w:r>
        <w:rPr/>
        <w:t>, ����� ������� �� ���. ������ ������! ���� ������ �������� ����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 �� ���� ���������� ������, �� � ������ �������� ���� ������ ������ �� ��� �� �������. �� 3 ������ ��� ��������� � ������ ����� �� �������� ����� 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���� ���� � �����������. �� �� �� ������������ �����������, ��� ���� ��� ����! ������ ��� ���� �������� � ������ ��������. ���������� �� ��������! ��� �� 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 �� </w:t>
      </w:r>
      <w:r>
        <w:rPr/>
        <w:t>"������ 6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"6 ���������"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1 ��������� 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 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"6 ���������"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 ���� </w:t>
      </w:r>
      <w:r>
        <w:rPr/>
        <w:t>"������" "31 ��������� 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! ����! ����� ��� � ���� �������� � ��������� �����. ������ ����� � ������� ��� ������ ������ ������ ������. �����, ���������, ���������� ���� ������� ����, ������ � �� ��� �������� � ��������. ��� �����, ����� �������� � ������������ ������� �������. ��� ������� � �����, ����� ���� ����� ������ ���� ������� ����. ��� �������, ��� ������, ��� ���������,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31 ��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� �� ��� ������</w:t>
      </w:r>
      <w:r>
        <w:rPr/>
        <w:t>! ����� �������� �� ������� ������� ����� /�� ����������� �� ���������/, ��������� �������� �� ��� ��� ����������� �� �������������� ���� � ����������� �������� ����, �������� � �����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</w:t>
      </w:r>
      <w:r>
        <w:rPr/>
        <w:t>: 4000, ��. �������, ��. "����� ��������"  16 ���������� 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26-75-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