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 </w:t>
      </w:r>
      <w:r>
        <w:rPr/>
        <w:t>199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����� </w:t>
      </w:r>
      <w:r>
        <w:rPr/>
        <w:t>199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9.91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 </w:t>
      </w:r>
      <w:r>
        <w:rPr/>
        <w:t xml:space="preserve">- �����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�����" -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���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� �����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����������� ��� </w:t>
      </w:r>
      <w:r>
        <w:rPr/>
        <w:t>1940 ������, ���� ��� ���� �������� �� �����, ������, ������ ����� ���, ������ �� ���������, ������� 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���� � ����� ��������� ���� �������� ������ � ���� ���� ���� "����", ���-�������� � ���-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 ���� � ����� ���� � ������ � ������</w:t>
      </w:r>
      <w:r>
        <w:rPr/>
        <w:t>. ���������� ������� �� ����������, �������� �� ������� ���� ���� ���� ��� �������� � �� �� ���������, ������������ 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</w:t>
      </w:r>
      <w:r>
        <w:rPr/>
        <w:t>, ����� � ����� ���� ������� �� ���� ��� ����������. ������ � ������ � ��������. ����� ���� ������ �����, ����� ��� � ���� ���� � ���� ������ ����� ������, ����� ����� � � ������ ����. �� ���� �������� � �������� ������, � �� ������� �� ������ �������. � ���� ���� ��� ���� 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 ����� �������� ������� �� ������� ������� �� ����� �� ������ � � ��������</w:t>
      </w:r>
      <w:r>
        <w:rPr/>
        <w:t>, ������ ��������� �������� ������� ��� ����������. ���������� ��������. ������� 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���� ���������</w:t>
      </w:r>
      <w:r>
        <w:rPr/>
        <w:t>, ����� ������ �� �� ���������, ��������, �������� � ���������� -������ ����� ���� ��� ������������ - �� �������� � ������� ���������� �� ������������� �� ����������. ������������ �� ���� ���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���� ������� ������</w:t>
      </w:r>
      <w:r>
        <w:rPr/>
        <w:t>, ����� �� ���� �������� ������ � ������ � ����� � ��������� ���������, �����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������ �� � ���� �� ������ ����� �� ������</w:t>
      </w:r>
      <w:r>
        <w:rPr/>
        <w:t>.���� ����� � �� ������� ������ �����. ���������� �������. ������������� ��� ������ 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 �� �������������� ��</w:t>
      </w:r>
      <w:r>
        <w:rPr/>
        <w:t>, ������� ������ ��� �����. ��������� ���� ������. ���� ������������ � �����, ������� � ������ �� �������� �������������� �� ������ ������,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���� ����� �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 ����������</w:t>
      </w:r>
      <w:r>
        <w:rPr/>
        <w:t>. �� �������� ���� ���� ����� � ���� ���� ������. �� �������, ����� ������, � ������������ �� �������. ������� ������� �� �� ����� � �������. ������� �� �� ����� �� ���������. ������ �����, ������� 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��� ������ �� ������� �������� ������� ������� � ���������, ���� ������,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 �� ��</w:t>
      </w:r>
      <w:r>
        <w:rPr/>
        <w:t>-����� ����������� ��� ��������� ������ �� ������� ������� �� ���� � ��������. �������� �� ���� ������ "����" ���� ���� �������� �� ��������� ����, ����� ��� ������. �������� �� ��, �� ���������� �������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 ����� ��������� �� ����� ������, �� ��������� ����� ���� �����, ����� �� �������� ���� ��� � �������� �� ����� � �������������� ��� �� �� ���������� �� ���� �������� �����. � ���������� �� �� �������� ������� �������� ������. ������������ �� "����" �� ��� �� �������� ������������ ��������, �� �� ������� �������� ���, ����� �� ������� ������ � ���������� � �� ����� ������ �� ��������� ����� �����. ���� ��� ��������� ������, �������� ���� ������ � ������ ����� ��-����� �� ���������� � ���� �������, ���� �� ����� �� ��������� ���� ������ ����, ������ � ��� � ��������� �� ���� ���������� �������� � ������ � �����. �� ������� ������ �� ��������� �� ���������� �����, ���� �� ��������� � �������� ���� ����� ������ "������", ������ ���� ������ ����, ���������������� � �������� ��������� ���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 ����� ����������� ������� ���������� �� ������� � ��������</w:t>
      </w:r>
      <w:r>
        <w:rPr/>
        <w:t>, ����� �� �� ��������. �������� ��������� ��, ������� �������� ������������ �� ���������� �� ���������� � ������� ��������� ��. ����� �� �����, ���� ������, �� ������� � ����� �������� � ������. ���������� �� ������� �� "����" ��������� ������, ������ ��� � ����� ����������. ���� ����������� � ��������� ���� �������� ����������� �� ��-�����. ���� �� ������� ���� ������ �� ���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 � ������</w:t>
      </w:r>
      <w:r>
        <w:rPr/>
        <w:t>, ����� ��� �������� � ������ � ����� ���� �������� ���� ����� ��� ������������� �������� ������. ���� ������ ������ �� ���� ���������� ����� � �����. �� ����� ��������� �������, ����� ����� �� ������, 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 ��</w:t>
      </w:r>
      <w:r>
        <w:rPr/>
        <w:t>-�������������. ������ ������, � ��� ����� ������ � ������, �� �� ������� �� ���� � ������� ������ �������, �������� ������ �� ��������� ����������� �� ����������. ������ ����� � ������ ������� �� ����������� �� �� ��������� � ���� ���������� ���������� �� �� 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 �� �� ��������� ������ ��������������</w:t>
      </w:r>
      <w:r>
        <w:rPr/>
        <w:t>, ������ ��������� 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 �� ����� ��� ���</w:t>
      </w:r>
      <w:r>
        <w:rPr/>
        <w:t>. ��� ���������� ���� ������� �� ������ �� ������, ���� �� ������ � ������� �� ��������� ������ ����� � ��� ����������� ������� �� ������ �� ��� ��� ���������. ����� �� ���� ��� ����. ���� �����, �������� ����� � �� ������ ��� ������ 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 �������� �� ��������</w:t>
      </w:r>
      <w:r>
        <w:rPr/>
        <w:t>, �� �������� �� ����� �� ����� ��������� � ������ ����, ��� ���� ������� �������� ���� ���������� � ����� ������ 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�� ���� ���� ������������ �������</w:t>
      </w:r>
      <w:r>
        <w:rPr/>
        <w:t>, ���� ���������� ������������, ������ ����������. � �������� �� ���������� ����� �� ������� ����������� � ���-����� ��������� � ������ �����������. �� ������ � ������� �� ������� ���� �� �� ��������, ������ ������� �������� � �������������� ��������� ������� �� ���� ���� ��. ������� �� ������ 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 �� ���� ���� ������������� ���� ���� �� ������ ������� �����</w:t>
      </w:r>
      <w:r>
        <w:rPr/>
        <w:t>, ���� �� ����� ������ ���� ���������� ������. � ������ �� �������� ������� �� ����, 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����� ���������� ������������ �� ����������, ������� ����� ���� ���-���������� ������� � ����������. � �� ���������� ��� ������; � �� �����; � ������. ������ � ������ �� ���� ����. � �������� � ���������, ������ �������� � ������� � �� ����������� �����������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 ������ � �� ��������, �� �� �� ������� ������� � �� ������� �� ������� 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 ��������� � �������� �� ��������� �� ������������ ������</w:t>
      </w:r>
      <w:r>
        <w:rPr/>
        <w:t>. ��������� �������, �� ��� � ����� ������. � ���� ���������� �� ����� �� �������� � �������� �� ��������, �� ���� ������� ������ �� � �� �� ���������� ����� �� ����� ����. ����������� �� "����" ��� ������. ��� ��������� � �����. ������ �� �� ����� ������ ���� �� ����������� ����� � ������, � �� ���, �����, ���, ������, � ���� � ��������, ����� ���������� ������� ��������� �� 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�? - ������ ������������� ������ - ������ ���� ����������� ������������ 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</w:t>
      </w:r>
      <w:r>
        <w:rPr/>
        <w:t>, ����� � ��� ������ � �� ����� ���� ����������� �� ���� ��������� ���� �� ������, �������� �� ��� �� ������ ��� ����������, ���� �� � ��������, � ����������, �� ������� �������� ����������� � ���������� ���� �������. ��� �����. ����� ���� ����, ����� ������ �� ����� ��. �����, ����� ���� �� �������, ������� �� �������� ����������, �������, ���� ��� ��������. ������ ����� �� ������� �� ������� �� ����� ���� �����, ����� ���� ������� ����������� �� ������� ��������. ������� ����� �� �������� ��������. ��� ������ �� � �� ����, ���� ��� ������, ����� ���� � ����������� ����� 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</w:t>
      </w:r>
      <w:r>
        <w:rPr/>
        <w:t>. �� � �������. ���� � ������������, �����, �����. ���� ������� ���� ����. ������ � ���������, ���� �� �� ���� ���� � ������ ��. ��� ������ ���, ������ ����, ������, ����� � ����� ����. ������ � �� ����������. ���� �� ����, ������� � �� ���� ������� ������... �����, �����, ���������...������ �� �����, �� �� �� �������� ������ � ������� �� ������. �������� ������������, ������� �������, ����� ������ 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�� � ������ �� ������� ��</w:t>
      </w:r>
      <w:r>
        <w:rPr/>
        <w:t>, - ����������, ��� ��������� ���. � � ���� ������ ��� ��-����� ���� ������, ���� ��������� ����� � ���� �� ����� �� �� ����������. � �� �������. ��� ������� �� �����. ������ �� ���� �� ��������. ���� ������� �� �������, ������ � ��������. ����� "��" ��� "��". ���� ����� "��������". ����� � ������ � ����� �����. ���� ��, �� � �������� ����� ����������. ������� ����� �� ���� �� �� ������ �� ��. ������ ����� �������� ����. ���������� � ����� �����, �� �� ����� ����, ��� � ����� �� ���� ���� �� ���� �������� �� ������ ����. ������� ����� �����,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-���������� ������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� - ������� ������� ����� �����, - ��� � �������. ��� �� ��� ������. ������ ���� �� ����������. ��������, �� ������ �� ��������� �� ����. �� �� �� ��������, ��� ���� ������ �� �� �� �������. ������ ����� �� � ���� �� ������� �� ������... ��� ���� ����� ��� �� �������, �� �� �� ���� ���������. ����� �� �� �� �������� ������ ������� �� � ������, ����� �� ����� �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 �� ���� ��? ������� �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 ���� � ��� ���������� ������ �� � ���������� ����� � ��� ������� �������, �� 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�� �� �����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 ������� �����. - ��� ���� � ���� ���� �� �� ����. � ���� �� �� ���� � � �������� �� ����� ����. � ���� ������� ������ ��. ������ �� ���� �� ���� ��. ���� � � ���� ���� �� ������� �� ����. � ����� � ��� ������ �������, ���� �� ���� ���������� �� ���� ����, ����� ��� � �� �����...���� ����� �� �� ����! ���� �� �������� �� � ��������!... � ��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 ���� ��� �����! - ������� ���������, ���� �� ��������. - ��� 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����� ������. ������ � ������ �� ����������� �� "����" �������� ��������. ������� ������ ����� ��� ����� � ������ � ��������� ����, �� �� ������ ������, �� ����� ��������, �� ������� �������. ������� ������� ������� ��� ����� �� �������. ���� ������� ����� ���� ��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 ����� ������ �� ��� � �������� �������� ����</w:t>
      </w:r>
      <w:r>
        <w:rPr/>
        <w:t>. �� �� ������, ������ ������, �� �� �������� � ��������� ���� ���� �� ����� �� ������, ����� �� ����� �� ������� ��������� � �� �������� ��. ���� �� ����� �� ��������� �� ��. ���� ��������� ���������, 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 �� ���� � �������� - ����� �������, ����� �� �����,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 ���������</w:t>
      </w:r>
      <w:r>
        <w:rPr/>
        <w:t>. �� ������ ���� �� ���������� �������. ��������� � ��������� �� �� �������� ���� ������������. �� ����� �����������, ���� ���� ������ �����������, � ������� �� ����� �� ����� ���� �� ���������� � ����� ����� 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�������</w:t>
      </w:r>
      <w:r>
        <w:rPr/>
        <w:t>, �� ���������� � ��������� ����� ��������� ���� ����� ���� �� ��������, ���� �� �������� ���� ������. ���� ��� ������ ������ ������� ������� �� ���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 ��������� ���</w:t>
      </w:r>
      <w:r>
        <w:rPr/>
        <w:t>. ������� � ���� �� �������� �� ������� ������. ������ ����� �� � �������� �����, ������� � � ������ ���������, 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��� �� ������� ���� � ����������</w:t>
      </w:r>
      <w:r>
        <w:rPr/>
        <w:t>, ���� ���� �������� ������ � �� ������ ��� "����". ������ � ����, ��������. � �� ������� ���� �� ��������� ��������. ��� ��������� ���� �����, ���� ���������� � ������ ������ ������� �������. ������� �� ��� ����, ������ �� �������, �������� ��, ���������� �� ������ ����, �������� � ����������, ���� ���� �������, ������� �������� ����. ��������, �� ���� � ����� ��� ���������. � ������������, ���� � ���.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</w:t>
      </w:r>
      <w:r>
        <w:rPr/>
        <w:t>. ��� ������ �������� �� ������, ��� ��������� ���� � ��� � �����, ��������� � ����� �������, ����� ������ ��� ������� ����������. ���� �� ����� �������. ������� �� �� �������. ��������� � ���������. ��� ������� ��������� �� ���������� ���� ������, ������� �� ��������. ������ ����� �� ������� �� ����� � �� ������� ��� �����������. ������� �� ��������� �����, 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 ������</w:t>
      </w:r>
      <w:r>
        <w:rPr/>
        <w:t>. �����, ��������� �, ���������� ����� � ������ �����,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���������, ���� ����� ���������� ���� ����� ���� �� ��������. � �� ������ ������� ������� ��� ������������ �� ���� ��, �� �������� � ���� ����� � �� ������. �� �� ������ ���� 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� ������������</w:t>
      </w:r>
      <w:r>
        <w:rPr/>
        <w:t>, ���-������� ��� ��� ������. ����� �� �������� �� ���� �� ����������, ������� � ����� � �������� ������� � � ���� � ����� �� ������� ��. �������� ����������, ��������� ���������� ����� ���������� ���� ����� ����, ���� 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���� �������� ������������ �� � ������ ������� 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, ��������� �� ��������, 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 �� ����� �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</w:t>
      </w:r>
      <w:r>
        <w:rPr/>
        <w:t>. �����, ���� �� �� ��� �������. ������� �� ��, ��� ����� � ����� � ����� ������, ������� ��, ����� ������������ � ���� � ����� � ������, ����� � ����� ������  ����� ������������� ������ �������� � ��� � ���� ������ �� ��. �������� �� ����� ����� ������� ����, �������� �� ������. � �� �� ������ ���� ���� ������, ���� ����. ������� � ����� ���� �� �������� �� ������. �� �� ������� �� ����� ������ �� �������� �� � � �������� � ��������� ��� ������ ���������� ������� �� �� ��������, 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 �� ������</w:t>
      </w:r>
      <w:r>
        <w:rPr/>
        <w:t>. ������� � ����� � � ��������� ������� ������� ���� ��. ������� ��� ��, ��� � ������. ������ ��� �� ������ ������� ��. �������� ������ �����. ������ ���� ��������� � ��������, ���� ������ ���� ������� ���� �� ���� ���������� �������. ��������,�� ����� �����������. ������� ������. ��������, ����������, �������� � ��������� �����, ��� ������ �� ���������� ���� ����� ����. �� ���� ����� ����� � �� �������. ������ �� ������� �����, ������� � ���������. �� ������ �� ����� � �������, ����� ���� �� �� ���������, �� ������ ������ ������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</w:t>
      </w:r>
      <w:r>
        <w:rPr/>
        <w:t>. ������� �� �����. ��� ��� ������ ������� ���� ��� ������������ �� ������. � ����� �� ������ ��, � �� ������� � ��������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 ���������� ��������� ������������ �� ������ �� ���</w:t>
      </w:r>
      <w:r>
        <w:rPr/>
        <w:t>-������ ������. ������� �� �������. �������, ����� ��� ����� ��? ���� � �� �� �����? � ����� ���� �� ������� ���� �� ������� ����? ��� � �����! ���� � ����! ���� � ���� ���������� �� ����� ������? 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����</w:t>
      </w:r>
      <w:r>
        <w:rPr/>
        <w:t>, ���������� �� � �������� ��, ��� ���� �������� ���-����� �� �������� �� �����������. � ��������� ������� �� ��������������, ���� �� ���� � ������� �� ������ ����. ��, ������� �������� � ����, ���� � �������. ����� ������� ������. ��� � �������� ����� ����������� �� ������. ������������� �� ���� ��, �������� �����, ���� �� ���������, ������� �� �� ������ �������, 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 � ������� 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��� ����� ���� ���������</w:t>
      </w:r>
      <w:r>
        <w:rPr/>
        <w:t>, ����� � ������� �� ����� �� ��������� �� ��������, �� 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 ������</w:t>
      </w:r>
      <w:r>
        <w:rPr/>
        <w:t>. � ��� ��� ���� ������ �� ���� ������ �� ������ �� � �������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 ������ ������ �� ��������� ������� ��������� ���������</w:t>
      </w:r>
      <w:r>
        <w:rPr/>
        <w:t>, �� ��� ���� �� ����� ������� ������� �� �� ����, �� �� ����, �� � �������� � ������. � ��������� ��� � ��� ����� ���� � ��������� ������ �� ���������� � ����, �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- ��� ����. ������� ������� �������� ������� �� ���� � ��������� ����. � ������ ������������� �� ������ ��� ���������. ����������� ����� ���������� 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 ��������� �� ������ ���� ����� �� ������</w:t>
      </w:r>
      <w:r>
        <w:rPr/>
        <w:t>, ������� � ������� �� ���������� ���� ������ �� ��� � ������ ����������.����� ����, ������ ����� - ������� � ����� ��������, ����� �����, �� �� ��������� ������������,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 ������ � ��������</w:t>
      </w:r>
      <w:r>
        <w:rPr/>
        <w:t>, � ����� �� ��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</w:t>
      </w:r>
      <w:r>
        <w:rPr/>
        <w:t>, ���� ������ ��� ��������� ���. ���������� � �������� ������ �� ����������� �� ������� � ������ �� ������. ���������� ����� ����� ��� � ������, ����������, ������� ������� ���� ���� ������. ��� ���� �� ������� � ������, � �������� ������� �� ��� ��������, �������, ��������� �� ����, ���������� 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 ����� �� �����. �� ������ �� �� �������, ������� ���� ������� �� �����, ����� �������� ����� �, ������ �� ����� �������� �, ��������, ������� �� ���� ���� ����� �� ������� � ������, ����� ������� �� ����� �����. ���������� ����� ����, ����� ����������� �� �� ������� �� �� �����. ��������, �� ������ �� �� ���� �� �� �������... �� ��� ����������� � ����� �����, ����� �������� �� ����� �� ���� �� ������� ����, �������� � � ������� �� ����, ������� ������ � � ������� � � 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��</w:t>
      </w:r>
      <w:r>
        <w:rPr/>
        <w:t>. �� ��� ���� �� ������� 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 �� ������������</w:t>
      </w:r>
      <w:r>
        <w:rPr/>
        <w:t>, ������� ���������� ����������� �� �������. ��� �� � ����� �� ��� ����, �� ���� ���� ����������, ���� � ���-�������, �� �� � ��������, � ���-���� ����� �������, ����� �� ��� ������ �� ������ �� ���� ��. �� ��� ���, ������� �� �����. ��� ����������, ����� � �������� �����, ��� ����� 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 �����</w:t>
      </w:r>
      <w:r>
        <w:rPr/>
        <w:t>, ��� � � ���������. ������ � �����. ����������� �� �������, ����� ��� ���� ����� � ���������� ��� � �������� ��� ������� ���������. ��� ���� � ���� ������ � ����; ����� �� ������ �� �������. ������ � ���� �������, ����� � ������� �� ����� ��. ������ ����������� �� �����, ������ �� � ������� � ����. ����� � ������������, ������ �� ������ �� 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 ���������� ������ ���� �� �������</w:t>
      </w:r>
      <w:r>
        <w:rPr/>
        <w:t>. � ������� ������ � ����� � ���������. �������� �� �� �����������. ��� �� � ������� ��� ������. �� ��������� ���������, ���� ������, ���� ���������� ���� �� 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</w:t>
      </w:r>
      <w:r>
        <w:rPr/>
        <w:t>, �� �������, ����� �� ������ �� ������, ������� ���� �������� �� ���� ����, �� ����� ������ �� ����� � �������� ����, �������� � ����� ������� � �������� �� ��� �������: ��� � �������. ������� ��, �� � ��������� � ����� ����� ����, ����� �� ������� ������� ���� �������� ������������ �� ���� ������. � �������, �� ����������� �� ������ �� ����� �����������. ������ �� ������� ������ �� ������������ ��, �� �� ����� �������. �� �� ����� �������� �� ������������, � ��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 ������ �� ��������� ���������� ��� �����������</w:t>
      </w:r>
      <w:r>
        <w:rPr/>
        <w:t>. ������� ����� ��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 ������� �� ����</w:t>
      </w:r>
      <w:r>
        <w:rPr/>
        <w:t>. �� ��������� �� ���������� ������� ��������. ����� �� ���� �� �������� �� ����������� ���� ������, �����, ���� ����� ��.���� ������� �� ������ ��������, �����. ���� ��������, ���� �����������, ���� ������ ����, ����� ������� ���� ���������� � ��������� ������, ������� ������ �� ����������� ��-�������, ��������� ���� ����� �� ����� ���� ������ ������������, ������ 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, �� ������� �������� �� ��������� �� �����. � �� �������� ����� �� ����� �� ����������� ��. ������� ����� ��� ����� �� �� ������ ����, ������� ������ �� ��� ���������� � ���� �� �� ����� ��������� ������ ����. �������� � �� ����� �� �������. ���� ��� ��� �� �������. �� �������� ��� ������ ������� �� �� ���� � ���� �� �������� �������� �� ���������. ����� � ����� ������ ������ �� ����� � ���� �� ������� ��� ����� �����������, ����� ���� ������� �� ��������. ������ � �� ���������. ���� ������ � ������ �� ����� �� ��������� �� ������ � �� �� ������ ��� ���������� ���� ����� ����, ������� ����� ������ �� ������� ������, ���� �� �������� �� �������. ��������� � ������ ���� ����� ���������. ����� 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�� �����, �� �����. ��������, �� ������� ����� �������������. 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"������� ��������", ����� ������ � ���������� ������� ��������� ��� ���������, ������ �� �������� � ���������� �� ������ � ��������, ���������� ����� ��������. ������ ������� �����, �� ������ ������ ���� ������. � � ������������ ����. ����� � �������, �� �� �������� ��������� ���� �� �� ������ �������, ����� ���� ���, �� �� �������� ��������, �� �� ������� �� ��� ����������� ��, ����� �� �������� �� 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�� ��-�������, ������� �� �� �������������� � �������, �� ���������� �, �� 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���� ������ ����� �����������</w:t>
      </w:r>
      <w:r>
        <w:rPr/>
        <w:t>. �� �������� �� � ����. � ������� � ��� ����, ����� �� ����� �� �������. ������ � ������� �������� �� ���������� �� ������������. � �� ���� ������ �����, ����� � �������� ���, ������ ����� ��������� �� � ������� ��������, ���� ������ ��� ������������ ��. ��� ���� ���� � ������ ���� ������ ����� ������ ��, ���� �� �� ���� 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 ������</w:t>
      </w:r>
      <w:r>
        <w:rPr/>
        <w:t>, � �� ���� ��-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 ������� �� ����� ������ � ����������</w:t>
      </w:r>
      <w:r>
        <w:rPr/>
        <w:t>. �������� ���� �� �� ������ �� �������� ���. ���� ��� �� ������ 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 ������</w:t>
      </w:r>
      <w:r>
        <w:rPr/>
        <w:t>, �� �� �� ������� � ������ � ��������. ����� �� ���������� � �� �������, ����� ���������� ��� ��������� �����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� �� ����������</w:t>
      </w:r>
      <w:r>
        <w:rPr/>
        <w:t>, ��������� � ���������� ������. ���� ���� �� ��������, � ����� ����� ��� ��������� ������ ������� ������� ����. ��� ����� ���� ��, ��������� �� ����������� ����� - ����, ����� ���������� ������ ������� 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 ���� ���������� ����� �������� ������</w:t>
      </w:r>
      <w:r>
        <w:rPr/>
        <w:t>, ���� ����� ������ � �������. ��������� ���� �� ���� ������� ����, ���� � � ����������� � � ��������� �����. ������ ����� �� ���� � ����, �������� � ������� ��. �������� ������ � ������� �� � ����� �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</w:t>
      </w:r>
      <w:r>
        <w:rPr/>
        <w:t>. ��� � ���������, �������� �� � ����������. ������ �� � ������� ����������, �� ����� �� ���� �� �� ������� � �������� ������� ��. �������, ��� �� ���� ����� �� ������, �������� ������ ��� ���������� �� ���� � �������� 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 ���������</w:t>
      </w:r>
      <w:r>
        <w:rPr/>
        <w:t>. ���������� 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������ ����� � ����</w:t>
      </w:r>
      <w:r>
        <w:rPr/>
        <w:t>. ��������� �. � ������, ���� �� �� �������� ����. ���������� �� ���������� �� �������. ���������� �� ����� �� ���������. �������� ������� �������, ����������� ��, �������� ����� ��� ������� �� � ��� �� �� ����, ��� ���� �� �������� � ����� ������������� �� � ��������� �� ������ � ���� �� ��������� � �������� �� ���� �� �����, � ���������� ������ ��� ���������, �� � ��������� �� ����� ����! ������ �� �������� ��� ������ ���� ������, �� �� ����� �����. �������� ������, ����� ����� ������� �. �������� �� �� �����, ������, ��� �� ��������� �������, ������� �� ���������� �� �� ������ � � �� �� ����. ��� �� ��� ��� �� ��������� �. �����, �����. ��������� �� ������ �� ��������������. ���� ������ ��� ����������, �� �� ������� ����� �����. ������� �� �� �����, ������� �� � ���� �� ���� �����, �������� ���������� �� ������ � � ������� �� ������ ���. ������ �� ������� ������� �� ����������, ������ � �� ���� � �����������. ������ �������� ����, ������� ��������� ������� �� �������. ���� ��, �� �� ���� �� �� �������. ����� �� �� �������� �� ���������� ������, ������� �� � ���� � 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, ��������� � ���������, ������ �������� �������, �� ���� ��� ���� ���� ������� ����� ���� �� � ����, ������ �� �� �������� � ������� ������� �� ���, 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 ���� ���� ���� ��� �� �������, ��������� �� ��� ����� ����. �� ����� �� ���������� ���� ������ �������� ���� � ��������, ���� ��� ������� ����� � ��������� � ������������� ��. ����� ���� ��� �������� � ������, ������ ������, ���� �� ������. ���������� �� ������ ����� �� ��������. ��������� �� ���� ����� �������� �� ����������� ���������, ���� ����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�������� �� �����������</w:t>
      </w:r>
      <w:r>
        <w:rPr/>
        <w:t>, ������� �� ������ � ���� �����, ���������, ���������� �� ������� �� ��������. ������ � �� ��� ������ ����, ������, ������, ���� � ����� ������������. ����� �� �������, ������, ����� �� ���������� ������� �� ������, ������������, ���������� �� ���������� � ��������,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 �������� ������</w:t>
      </w:r>
      <w:r>
        <w:rPr/>
        <w:t>, �������� � ������� ������... �������� ������ ���� ����� ��������, ����, ������� ����� � ���� � �������� ������ ��� �������� ��������, ���. ����� ����� ����. ���� ����. �������� �� ����� �� �����, ������� ���-�������� 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 ����� �� ����, ����� �� �����. ���� ���� ������� �� ������ ������� �� ������ � ���������, ��������� � ������, ����� ����� ���� �������, ���������� ����� �� �������, �������� 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� ������� ����������</w:t>
      </w:r>
      <w:r>
        <w:rPr/>
        <w:t>. �� � ������� 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</w:t>
      </w:r>
      <w:r>
        <w:rPr/>
        <w:t>. ������ ��, � ���� �������, � ���������� � ���������� �� ���������� ���. ������ ����� ��������� ���������� �� ������ ��, � �������, � ����� �� �������� ����������� � ����. ����������� � ������� �������� � ���� �� ���� �� ������������. ��� ���� ���� �� ����� �� ������. � ���� �����, ���� ���� ������ ��������, ������� �� �� ������ �� ������ � ������ ��, ��� ���� ������, ����� ��������� ���� ��, ���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 ������ �� ������� ��������</w:t>
      </w:r>
      <w:r>
        <w:rPr/>
        <w:t>. ������ �� ���� ����������. ������� �� ���� �����, �� �� ����� �������� �� ���������� �� �� �������� �� ����������,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�����</w:t>
      </w:r>
      <w:r>
        <w:rPr/>
        <w:t>, ��� ������� ������� �� ���, ���� �� �� ���������� �������� �� ���������, �������� � ��������. �������� �� ���������� ��� ��������� ������� � ������, � ���� ��� � ������ �� ������, ����� �� �������� � ���������� ������������. � ���� �� ���� ���. � ��������. �� ���� �����������, ��� ����� �� ��������, ������ � �����. ����������, �� ���� �������, �� ���� �� �����, ������ �� �������� ������ � ��������� �� ���-����������� �����,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 �� �� ����� ���� �������� �� ������������ ��, � �����������. ���������� � ����� �����. ����� ���� �� ������� � �����. ���� ����. ����� �� �� ���! ������ � ����� � ������. ���� � ���� ���� �� ������ � ����� ������� ������ �� �������� � ���������� ��.���������� �� � ���� ������� ������, �� � ����� ��� ��� �� �� �������� � ����, ����� �� ����� ���������. ��� �������� � �� �������� ����������, � ���� �� ���� �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 �� ������ ����� ������</w:t>
      </w:r>
      <w:r>
        <w:rPr/>
        <w:t xml:space="preserve">, ������ �������� ������ ���� �����, ���� � ������ �� ������ ���� �� ��������� ������� �� ��������� � �� ���������� ������. ����� �� ��������� �����, ������ �� ���� �������, ���� � ���� ������� ������ �� ��������� �����. �������� ���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�� � ��� ��� ����, �������� ������ ��-������. ��������� ������, ������� ���������� ��-������ � ��-����� ��� ���. ������� �� ����� ��� 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�����</w:t>
      </w:r>
      <w:r>
        <w:rPr/>
        <w:t>. � �� �������� � ������. ������� � ����� �� ���������� �� ������������ ��� ������, ����� ������ ���� ��, ���� � ���������. � ���� �����. ��� � ����� � ������ � �� �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 ������</w:t>
      </w:r>
      <w:r>
        <w:rPr/>
        <w:t>. ���-������ �� ���� ���������� � ��� ����, ����� �������. �� �������� ����� � ��������� �������� �� ����� ���� �� �����. ������� ���� ����� ��� ������� ���, ���� ����� ��� ����� �� � ����� ���� ����� �� ������ � ����� ����� �������� �� ���� ��������, ���� ����� �� ����� �������� � ��������� ������. ��������� �������� ��������. ���� �� ���� �� ������ ������������� �� �������� ����, ���� �� �������. ������� ���� ������� ��������. �������, ����� � ��������� � �������� � ������� ��, �������� ��� �� �������� �� �����. �������� � � � �������. ������ �������� ������ ������ �� ��������� ��; �� ���������, �� ������ ���� �� � �� ������. ������� ������ ����. ������ �� �� �������. ������� ���� ����� ���� �� � ����� � ��������� �������, ����� � ����������������� � ����� ������ ���� ���������. ������� � ����� �����, ���� �� ���� ����, �� ������, ���������� ����� �������� �� � ����� ��� ������. ���� ������ ���� ������� ���� �� ��������. ���������� �� ����� � �� ����� ���� �����. ������� ������ ����� �� ���� � ������������ � ������, ���� ���� ���� ��, � � ������� ������������. 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</w:t>
      </w:r>
      <w:r>
        <w:rPr/>
        <w:t>, ������� ������� � � ����������. ����� �� ����� �������� ������ �� ���� ���. ���� -���������� - ����������. ���� ��� ��� ��� ������� ��-����� �������. �������� ������� �� � 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 �������</w:t>
      </w:r>
      <w:r>
        <w:rPr/>
        <w:t>, ��� �������� �� � ���������� � ����������.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. � ������ �� ������ �����. ��� �� ����� ������ � ��������. ���� �� � ���� �� ����, ����� ����������. ��� � ����� �����, ������� � ������. ��������� ���� ����� �� ����������� ����� � �������, ���� ��� �������, �������� � ���������, ����� � �� �� ������ ��� ������ � ������� � ������������� �����. ��������� �� �� ������������ ���������� � ������������, ��������� ������ � �� �� ���� �� ����. ��� �������������� �� �� ���������. ���������� �� �� ������, �� ����� � �������. �������� ����� �� ����� � ���� ������ � ����� �������, ����������� � ������ � ���� �������, ����� ���������� ����� �� ����� ��; � ���� ���� ��� ��� � ���� ���,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 ���-���������� ������ �� ����� ������� �� ����. �� �� ����� �� �� �� ������, ��� ������ ����? ��� �� ��������� ���� ���������� ������� �����, �� �� ������ �� �� �� �����, � ��� ������ �� ������� � ����. ����� � �� ������� ��������, �� ���� ����, �����, �� �� ���� �� ����� �������, �� ���� ������� �� ������, � �� ���� ������������. ��������� �� ������ �� ������ ��� ��������� ��� ��������� �� ������� ����� �� �����. �� � ���������, �����������, ����������� � � �� ��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 ���������, ���������� �����. �������� �� ���� �� ������ ���������� �������� �� ������, ������ � ���������� ��������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 �� �����</w:t>
      </w:r>
      <w:r>
        <w:rPr/>
        <w:t>, ��������� ����, ���� � ���� ����� �� ��������, ������� �� ������� "������", ����� ������� ��� �� �������� �� �����, ����� ��-���� �� ������ "����". ������ �. ���� � ��� ���������. ��� � ���� �����, ����, �����, �����.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"����", ��� ������ ��������, ����� �������� ��, ����� ��, ������� �� ��������. �� ���� �� ����� ��. ����� � ������ ���������� ��������. ������ �� ����� �� ����� 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������ - ����� ���� ���� 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� �� ������ ���� ������ �� ���</w:t>
      </w:r>
      <w:r>
        <w:rPr/>
        <w:t>. ��� ����� ���� ��������� � ���� ������, ����� �� �� ������� ������ � ����������� ��, � ����� ���������� �������� �� ����� ��. �� � ��������� �� ����������, ����� ���������� ������� �� �����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 �� ���� �� �� �������� 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?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!... 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�� - 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 �����, ���� �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 �� ����� ����� �� ����� 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�����, ����� �� ���� ������ 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 �� ����� ����� ��������</w:t>
      </w:r>
      <w:r>
        <w:rPr/>
        <w:t>, �������� � ��������� �� ���� ���������. ���� ����� ����,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- ����� ���. - �� �� �� �� ���� �� ����� �� �� ��������� 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 �����������. - 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 ��������, ���� � ����� ��������, ����� � ��������� ��� ������� �������. - ����� �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� ���� ���. ��� �� �� � ������� -������� � �����������. - ��� ������... 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�� � ����� ��� ������</w:t>
      </w:r>
      <w:r>
        <w:rPr/>
        <w:t>, 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�� ����� �� ��������� � ����������� ������� � ��������� ������� � �� 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� �����</w:t>
      </w:r>
      <w:r>
        <w:rPr/>
        <w:t>, ����� �, ������� �� �� ���� ������ �������, ������ �� ���� ����� ��, �������� �� � ����� �������� ������ 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-����� � ������������. ���� ��� �������� ��� ��� �������, �������� � ���, ���������� �� ��� ��������� ������ ������, ������� �� ��������. ������ �����, ������ - �����, ������, ����������, ������ ������ � ��������������, 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� ������, ���� ������������ �� ��. ��������� ������� � ������ ��. ����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 �� �� �������. ������� ���� ����� � �������� ������ �����, ������� ��� ����� �� � ����� ���� ����� �� ������ ����, ����� ������ ����� �� ��������� ����� �����. ������� ������ �� ������ � ����� ��. ������� ���� ���������, ������ �� ������� ���������� ����. �, ��� ��� ������� ���! ������� �� ����� ����� �� �������� � �������, � ���� ����� ������� �����������. �������� ������ � ���������� �� �������, � ����� ������ ������ ��� ������, ������ �������� � ��������, ���� ����� ����� �� ����, � ���������� ��� �� � ����� ������. ������ ����� ������ ������, ����� �� ����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 ��������� �������� �� ��������, �� ����� � �������� ��� ��������� ���� �������� ������ � ������ ����� �� ������. � ������� �� ��������� � ������� � �������. ������� �������� �� ���������, ����� �� ������ �� ������. �� ����� ������ ���� � ����� ����, �������� � ���, ����� �� ������ �� ������, ������� ������ �����������. ���������� � ������� ����� � �������, � ������� � �����. ����� �� �� ���� �����! ���� ���������� ���������, ������� � ��������� �� ��������, ������ �� �������. �������, ����� ��� � ����������� ���������, �� ��� ���� ������,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 ����������� ������� � ���������� � ����� ������</w:t>
      </w:r>
      <w:r>
        <w:rPr/>
        <w:t>. � ���� �������. ����� �� ������ ������������ ����� ����������� � �������� �� ����������. ���������, ����� ��������� ����� ������, ������ �� �� �������� �������. ��������� ����, �� ������� �� � ��������, ���� ���� � ���� ���� ��. �� ���� �������� ������� �� �� ��������, ���� ���� ������� ������, �������� � ��� � ��������� �� ��������. ����� ��������� �������� ����������� � ����� ��, ������� 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���</w:t>
      </w:r>
      <w:r>
        <w:rPr/>
        <w:t>. ��� ������ ���� ��, �� �� ��������� ����������� �� ������. �������������� �� �� ����. ����� ���� ����� � ������ �� ����� � ����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 � ����������</w:t>
      </w:r>
      <w:r>
        <w:rPr/>
        <w:t>, ����� � ����������. ���� ������ ����� �� ������������������� �� �������� ����������� ���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 �� ��������, �� �� ��������� � ���������� � 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 ���� �� ���� �����. ����� �� ������������ ������� ���� ������� ����, ��� ������, ������, � ��������� ������, ���������� ���� �������. ��� �������� �� ������, ������� �������� � ������� �������� ���������. ��� �������� ���� �� �������������� �� ����� ���� ���������� ����� ����� �� ����� ������ �������, 24-�������, �������, ����� � ����; � ������ �� �������� ��, ��� ������������ ������� � �������� ����� ����� - ���� ������ ������� � ��� � ���������� ������, ����, � ����� �� ���� ����� ��� ��������� � ������� �� ����. ������ ������� ����� � ���� ����� ������, � ������ �������� ����� �� ��������� ������ ���� ���� �������� ������ �� ������. ������� ������ � ��������� �� ��������� ����, ������ ����� ���� ����� �����. � ����������� �� ��� �������� ���������� ����, �����, �������� � �������� ������, ��������� ���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�������� �������� �� �����</w:t>
      </w:r>
      <w:r>
        <w:rPr/>
        <w:t>. �� 4 ��������� ���� ����������� ������� ��������� ��� ��������� ������ ����� ������ ��� ������, ����� ������� ����� �����������. ������ �� ��� ���������� ����� ���� ��������. �� 5 ��������� ������� ����� ���������. �� 6 ������ ���� ������ ������� �� ������ ����, � ���� �� �������, �� ����� ����� ����� �� ����� ���������, ��������� �� ������ ������� ����� ����� ��� ��������� � ������� �� ����. ������ �� ������ �� ���������, ��� ���� ������� �� ������� �� ������ ��.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" ��������, ����� ���������� �������� �� ��������� �� � ��������� ������� � ����� � ��������� �� �� �������� �� ������� ��� �� �� ������� �� ������ �� �������� �����, ������� ��������, ������ �� ����������� ���� ������, ����� �� ������ ���������� � ���������� ����� � ������ ���� �� ����� ��� ��-�����, �� �� ��������� �� ����� �� ��������������, � �� � ���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 ���� �������</w:t>
      </w:r>
      <w:r>
        <w:rPr/>
        <w:t>, ������� �� �������� �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��� �� ������ �������, � ����� � ��� ������� ������� ���� �� ����� ������, �� ���� ���������. ��� ����� �� �������� �� Hagnuc:"Blut und Ehre"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� ����. /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 ����� �� �������</w:t>
      </w:r>
      <w:r>
        <w:rPr/>
        <w:t>! ��� �� ��������� �� ������� ����������� ��? ������� � ����� ����� ����, ������� � ������ �������. ����� ������������ �� ��������� ����� ��� ��������� � ������� �� ���� ����� ����� ����, �� �� �� ������ �� ���������� � ������� �� ����� ���������� ���� �������? ����������� ���������� ������ �������. ���� � ����. ����? � ��� �������? ��� ���� �� ����� ��, ��������� ����� ��, ��������� �� ���� ����� ������ �� ���������� ��������? �� � ������ �� � ���� ��� ���� �� ������ �������� ��? ����������� ����������� �� �������� ������������� � ����� �� ���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� � �������� �� ������� ��������� � ��� ������, ����� �� ����� �� ��, �������� ������ �����, ����� �� ���� ������ ��������� ����������, �� �� ���� �������� � ����������� � ����������� ������� �� ���� ���������� �� �������� ��������, ���� ����������� ���-�������, ���-��������� � ���-������� �������� 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 ����������� ���� �� ������� �� ��������� ����� �� ����� ���� �������</w:t>
      </w:r>
      <w:r>
        <w:rPr/>
        <w:t>, ���� �� �������; ������� �� ����������, �������� � ���������� ��������� ����� u ������� �� ����������, ���������, ���������� � �������� ����� ���������� ��� ���������, ����� �� ���� ����� �� ��������, ���� ���� �� ������� ��� ����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 ������ ���� ���������� ���� 1918 ������, ���� ����� ���������, �� ������� ���� � ������� ���, ���� ���������� ������ �������, ���������� ���� �������������, ����� � ������. ������ �������, ����� �� �������� ��� �����, ���� �� ��������� ����, ��� �����, ����� ���� ���� �� ������ ������, ���� ���������, ����� �������� ���� ���� 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 ��������� �� ������ �� ������ ��� � ���� ���� � ������ ����</w:t>
      </w:r>
      <w:r>
        <w:rPr/>
        <w:t>, ���� �� ������ ����������, ���������, ����� � ��������� ��. �������� �� ��� ��� ��������. ��� �����. �� �� ������ �������� ��� �������, ����� �� ����� �� �������� ��� ��������� �� � ����� ���� ���� ���������� �� �� 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�� ���������� �����</w:t>
      </w:r>
      <w:r>
        <w:rPr/>
        <w:t>, ���� ��������� ���� ����� ����������� ���� ���� ������ �� �������. �� ��������� ����� �� ��������, �� � ����� �����������. ������ ����� �� �������� �� ��������, ������� � ������ �� ������ � �� ������� ������ �� �� ��. �� ������� �� ���������� ����� ���������, ���� �������, �� �� �� ����� �� �� ����� ������ �� �������� � �� �� ���� �� �� ������ ���������� ���� ���� �������� �������� ��� ��-����� �� �� ������ �� �������, ���� �� ���� ����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�� ���-�������� ���������� �� ������ �� ��������� � ����� � ���������� ����� ����� ����� ��� � �� � ���������� �� �� ����� � ����� ��������, �� �� 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 ������������ ����</w:t>
      </w:r>
      <w:r>
        <w:rPr/>
        <w:t>. ���� ���� �� ��������, ������ � ���, ����� �� ������� ���������, �� ���� ����� �� ������ � ������ �� ��������� ����������� ��������� �����. ��� ���� �� ���� �� �� ������� � ����, �� �� ������� �, � ��-����� ���� �� �� �������, ��� �� �� � ����������. ������ �� �������, �������� �� ���� �������� �� ������, ������� �� �������. ���� ����������� �� �������� �� ����� �����������. ������ �� ���� ����� 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 ���������� �� ������� ���� ���� ������ ������� �� �� ���� ������</w:t>
      </w:r>
      <w:r>
        <w:rPr/>
        <w:t>, ���� ������� ������ �������� �� ���� �� ��������� ����������, ������ ������� ������, �� ������ �� ���� ����������� ��������� � ���� ������������, ��� � �������� ��������� 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 ������ ������ ��������� ������� � ����� ���������</w:t>
      </w:r>
      <w:r>
        <w:rPr/>
        <w:t>, ������ ������ �� ���� ������ ������ ���� ������� �� 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������ �� </w:t>
      </w:r>
      <w:r>
        <w:rPr/>
        <w:t>"���������". ��������� ���������� �� ������ �� � ������ "����" ��� "�����", ������ �� � ���� �������� ����� � ������ �� ��������� ������� �� ���� �������� "����", ����� ������� ����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��� �������� - ������� � �� ���������� ��, ����� ������� ������ �� � ���� - � ��� ����������� �� ������ �������, �� � �� ����� �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 �����</w:t>
      </w:r>
      <w:r>
        <w:rPr/>
        <w:t>, ���� �������, �� ���� � ���-���������� ����������. ����������� ����������� ��������� ����, ���� � ������, ���� ������� �� ������ ������, ����, ����� ������� ������ ������� ���������. � �������� ����� ��� �� �������� ����, �������� �� ��������� ����. ������ �� �� ��� �������� ������ � �� �������� ��������� �� �����, ����� ������ �������� ��������� � ����� ���� ����� �����. ������ �� �� ������ ����� ��� � ���� �� ������ �� �� ������ � �������� �, ������ ������� ������������ ���� �� ��� � ��������� ������� �� ������� � � �������� ������� ������ �� ����������, ����, ������ � 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���� ����������</w:t>
      </w:r>
      <w:r>
        <w:rPr/>
        <w:t>. � �� ������ �� ������� � ������� � �������� �� �������� � ��������� �� ����.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 � ���� ������</w:t>
      </w:r>
      <w:r>
        <w:rPr/>
        <w:t>, ������ �����, ��� ������ �����, � ����� ������������� � ���������� ��������� ������� ������� � ��� �� �����, ��� ������ ��������� ������ ��� ������, ������� ���� ������� �����, ������������ �������� ��� � ������, ������� ���� �� 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 �����</w:t>
      </w:r>
      <w:r>
        <w:rPr/>
        <w:t>, ������ ���, ����������� � �����, � ������� ������������ ��� �������� �� �������. � ����� �����, �������� ������, �����, ������, ��������� � ��� ���� ������, ������ � �������, ����� �������� ������ � �� ������� �� ������. ����� ������� � �����������, ������ ���, ����� �� ������ �� �� ������ ����, ����� ������� ������� � - ���������� ��������, ����, ��������, ���������� � � ���-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</w:t>
      </w:r>
      <w:r>
        <w:rPr/>
        <w:t>, ������ ��������, ���������, �����������, �������� �������� ������� � ��� ���-�������� ����. � �� ��������� ���� ���� ����� � ������ �����������, ���� � ������ ���� �� �� ��������� ���� � ���� �� �� �� ����������, �� �� �� ���� ������ �� �������. ������� � ������������ ������ �� ������ � �������, � ��� ���� �������� ���������� ������ ��� �������������� ��. ������, ����� � ������� ��������� ����������, ���� �� �� ����� � ������� ��������� ����� ���� �� ������� �� ����������, ������������ � ���������� �� �������� ���,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� ��������� ����� ���� ����, ���� �������� �� ������ � � � ������ �������� �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 ���� �������</w:t>
      </w:r>
      <w:r>
        <w:rPr/>
        <w:t>, ����������� � ������ �� ��������, ���� �� ������ ����� ������ ���� �������. ������� � � ���� ������ ��� ����������. ��������� ���������� � ����� �� ������� � � ������� � �������� � ����������. � �������, �� ����� �� �� ��������, �� �������� � �� ������ ���� �� ������� �� ��������"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 ������ �� ����� ����� ��������</w:t>
      </w:r>
      <w:r>
        <w:rPr/>
        <w:t>, ���� ��������� ������� �� �������, ��������� ��� ��������� �� "�����������", ������ ����� �� ��������� � ������ � �������� �� ����� � �� �� ��������. ������ �� ����� ���������, ����� �� ������� �� �������, ������ ���� ������ ���������� ��� ������� �� ����� ���� �� �� ������, � ������ �� ������� �����, � ��� �����, ����� �� ����� ���� ��� � �������� ��� ���������� � �������. ������� ���� � ����� � �������, �������� �� ���� ��� ����� ���� � ������ ��������� ����������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 �������� � ����������� ���������� �� ���������� �������</w:t>
      </w:r>
      <w:r>
        <w:rPr/>
        <w:t>, ����� �� ������� �� ������ � ��������� ����� ����������, ��� ���� ������� ������ ��������� ���� ���-������������. ���� � ����������� �� ���� ������ � ������ ����� �� �������� �����, � ������������ � ���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�� ���������� � ������� ����������</w:t>
      </w:r>
      <w:r>
        <w:rPr/>
        <w:t>. �� ��������� ����� ��������, �� ��������� ��������� �� �������� �������� �� �������� � ����������, ��-����� �� �������,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 ���� ������</w:t>
      </w:r>
      <w:r>
        <w:rPr/>
        <w:t>, 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 ������� �� ����� ������� ���� �� ��������� � ��� ������ �� 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</w:t>
      </w:r>
      <w:r>
        <w:rPr/>
        <w:t>, ������ ������ ������� �� ���� ���, ����� ����� ������ �� ��������� �� ����������� � ��������, �� ������ � ���, � �������, �������� �� ���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 � ���� ������, ���� ����� � �� ����, �� ����� �� ������ ������� �������. �� ��� � ��� �� ��� ����� �������� �� ����� �� ����, ����� ���������� � ������ ��� ����� �� ��������, ��� ������ � ���� �� ���� ������ �����. �� �� ������������ ������� ���� ���� ����� ��� �� � ��� ������� �������� �� ����, ������ ��� �� �������� � ���������� � � �������, ����� �� ���-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</w:t>
      </w:r>
      <w:r>
        <w:rPr/>
        <w:t>, ��������� ������ �� ����� � �� ���� �����. ��������� ������� �� ������� � �������� � ��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</w:t>
      </w:r>
      <w:r>
        <w:rPr/>
        <w:t>, ������ ��������� ���������� � ������ �� ���� ��� �� ������� ������ �����, �������� � ������������ �� ���� ���������� ���� � ����. ��������� ������ ���� ��������� ��� �������� � ���������� �������������. ������ ������� ������ � �� ������ ������ ���� ������������ ��, ��������� � ������, �� ���� ���� ����� ���� �� �� �������, ��������� ���������� � ������ � ����������� ��, ��������, �� � ���� ���� �� ����� ���� ����� �� ����� ��� � ������, ��� ���� ��������� ������ �������������, ����� ������� ������ ������� �� ������ �. ���� ���� �����, ������ ����� ���� �� ������� ���������, ������ �� ���� �� ���� ����� ������ � � ����� ������ �� ���������, ���� ��� ���������. ������� ����� ���� �������� �� ��������, 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</w:t>
      </w:r>
      <w:r>
        <w:rPr/>
        <w:t>, ��������� ������� �� ������� ����� ��������, ����� ��������� ����������� ���������� �� ��������� ����������. ������������ � � ������� ��������. � �������, �� ������ ������ ����� �� � ���������� ��� � ��� ������ ������� ������ - ��������� ����� �� 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��� �� ���������</w:t>
      </w:r>
      <w:r>
        <w:rPr/>
        <w:t>, ����� ������� ����� ������ �� ������ �� ������� �� ������ � �� ������� � ��������� ��� ����, ����� ������� �� ������ ��� ����� �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����</w:t>
      </w:r>
      <w:r>
        <w:rPr/>
        <w:t>, ������ ����������� �� ����� �� �� ������ ������ ���� ����� �� �����, �� 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- ������ ��������� ����������, �������� � �� ������ �� ���� "������� � �����", - ��������� ��� �� ��� ��� 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 ��� - 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����</w:t>
      </w:r>
      <w:r>
        <w:rPr/>
        <w:t>. � ������� ����� � ��������� ���������. ������� ����� ������ �� ��������� �� �� �������������, ������ ������ �� ������� ������� � ��������� � ���������� �� �� ����� �� ����. ������ �� �� ������� ���-������ ��������� �� ����, ����� �� ������ �� �� ��������� �� ���� �����������. ����� ������ ����� ����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 ��������� ���������� � ����������� �����, - �� �� ���� ����� ����������� ���� ���� � ���� �������� ���. ������ �� �� ���������. ��� ������� �������. ����� �� ������ �� ���� ���? ����� ��������, ������������ �����������, ������ �������, � ���-����� ������ ����� ������� ��������. ���������� �� � ����� ����, ����� ����� � � ���-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 </w:t>
      </w:r>
      <w:r>
        <w:rPr/>
        <w:t>1939 ������ ��������� ���������� ����, �� � ����� ������� �� ���������� �� �����, �� �� ���� ��������� �� ���� ���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, ���������, �� �� �� �� �������� ����. ����� �� ����� �� �����, ���� ���������� �������� � ������������ ����. ����� � ���� �� �� �������. ���� ������ �� ������ � ������ �� �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</w:t>
      </w:r>
      <w:r>
        <w:rPr/>
        <w:t>, ������� ������������ ������, ������ ������ ��������� ������, � ������� ������ ���� ������ � �� ���� � ���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 ���������</w:t>
      </w:r>
      <w:r>
        <w:rPr/>
        <w:t>. ���� �� �� �������, ���������� �����, �� �� ������� ������� ��������� �� ������� �. ���� �� ������ �� � ��������, ��� ������� �������. ��� ���� ������� �� ������ �����, �� ������� �. ��������� �� ���� ������ ��� ��� ������� �����; ���� ������: ��� 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 � ���� �������</w:t>
      </w:r>
      <w:r>
        <w:rPr/>
        <w:t>, �� ����� ��������� ����� � �� ������� � �������� �� ������ ����������. ������ �� �� ���� ������� � ����� �� �������� ������. �������� �� �� �����. ������ � �� ���� � ����������. �������� ������ �� ���������, � �� ������ �� ������. ������, ���������� � ������������ �� �� ���������. ����� ��� �� ������� � ���� ����� �� ��������, 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������� ���������� �� �����, ����������� �� ����, ������ �� ���� ���� � �� ����� ����������. ����������� ������� ����� ������ � ������� �� �� ��������� ���. ���������� �� ���� � ������������ �������. �� ������� �� ����� ����� ������ �������� � ��������� ��������. ������� �� ������� �� ������� �� �������������� ������, ���������� �� ������� �� �� ����� ����������. ������ � �������������� ���� �� ������ �� ������ �����, ����� �� �������� ����� � ���������� �������. ���� ������ �� �������? �������� �� ��? ������ � �����, ����� ����� ���������, ��������� ������ ���� � ������� �� ��������. ������ ��, �� ��������� � ���� �������.���� ������� �� �� ������� �� �� ������� - ������ ���� �� ��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 ��������� ����������</w:t>
      </w:r>
      <w:r>
        <w:rPr/>
        <w:t>, ���� �� ���������� �������� ��� �������������� �������� � ������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������ �� � �����</w:t>
      </w:r>
      <w:r>
        <w:rPr/>
        <w:t>, ������, ������ �� �������� ���� ���������� ������ ������� �� � �� ������� �� �� �����, � �� ��������� �� �������. ����� �� ���������� �� ���� ���� ����� �� �� � ������ ���� ����� �� ��������, �� � ������ ���������� � ������� ��� �������� �� ���� �������, ����� �� ���� �� ����.��� ������ ���� ���� ���� �� 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 ���� �� �����. � �������� ����, ��� ������� ����, ������ �� ������, � ���� ����, ������ ������ �� ���������. �� ��������� ������, �� ��������� ���������� � ���������� �� ������� ������������ ����������� �� ������������ �. �� ���� �� ������� ���� �� ��. ����������� ����������� � ������ �� ���� ������� ���������, ����� � ������, �� � ����� �� �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 �</w:t>
      </w:r>
      <w:r>
        <w:rPr/>
        <w:t>. � ��� ������� � ������� ������� �� �����, ����������� �� �������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 ����</w:t>
      </w:r>
      <w:r>
        <w:rPr/>
        <w:t>, ����� � ���, ���� �� ������� �� ������������ �� �������������� ��. ������ �� ����������� �������� ������ �����. ������ �� ��� �����������. ��� �����, �� ���������� � �� ���������� �� ���� ����, ��������� ������� ������ ����, �������� � ��������� ����������, � ���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 ������� � ���������� ����� �� ����� � ����� �������� ��������</w:t>
      </w:r>
      <w:r>
        <w:rPr/>
        <w:t>. �� ��� ��������� �� ��������� �� ���������� �������. ������ ����� ���� �������� �� ������ ������� � ��. ������� ������� �������������� �����. ������������� ���-���������� ���������� �� �����. ����������� ������� ���������� � �������� �� ��������. ��� ������ ���� ������ �� 1939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�</w:t>
      </w:r>
      <w:r>
        <w:rPr/>
        <w:t>, �� ����� ������ �� �� �������� ���� ������ 1940 ������. ��������� ����� ���� ��������, ������ �������� ���� ������ �������, ������ ���������� �������, ������� � ������� �� �����, � ������� ���� � ���������, �������� �� �� ������� �� ���� ����� ��������� ����, ����� 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 � ���������� ����</w:t>
      </w:r>
      <w:r>
        <w:rPr/>
        <w:t>, ��������� ����� ������ ������������ ������� � ����, ����� � ��� ��������, ������ # 8, �� ������� ������� � ���� �� ���. � ������ �� ���� �� ���� ����� �� ������� � ��, ����� �� ������ ������������ ���� � �� �������� �� ������� ����. ����� �� �� ������� ����� �� ����, � ������ �� ������ �� ������ ���������, ���� � ������ �� ����� ����� ����� # 8 ������ ������������ ������� � ����. �� ������ �� �� ��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8 � ������ ������, �� 5 ����, �������� �� ����, �� ���������. � � �����. ������������ � ���� ���� ������, �� ���� ������ � ���������. � �� ��� ��������,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</w:t>
      </w:r>
      <w:r>
        <w:rPr/>
        <w:t>, ���������, ����������, ����� �������������, � ����� �� ������� �� ���������� � ������� � �������� � ��������� ��������. ����� �� �������� � �������. ��������� ������� ���������; ��������, ��������� �� ����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 ������� ����������� ���� � �����</w:t>
      </w:r>
      <w:r>
        <w:rPr/>
        <w:t>, ����� � �����, �������, ������� �� �����, �������� � ���������� �� ������� ������� �� ���� ����� �� ������ ��������, �� ���� ������ �� ���� �� � ���� ���� �� �� ���������? � ��������! ������ � ���������� ������� �� ������ �� ���� ������ ���������. ����� �� ���������. �� ������� �� ����� ���������, ����������, ���������� �� ��������� � �� ���������� ���������, ����� ������ ��� ��������? ���� ������ �� � ���� ������ �� �� ����� � �� ������ � �����. �, �� ���� ��������� ���������� �� ����������� ������� ������, �, ���� ������� � �������� ��������� � ���� ������ ����������� �� �� �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�</w:t>
      </w:r>
      <w:r>
        <w:rPr/>
        <w:t>? ��������� �� ����, ���� ������ � ������� �� ������� �� ��������? ���� �� ��������� �����, �� �� ������� ���� ������������ � �� �� ������ �� ���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 � ������!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 ���������</w:t>
      </w:r>
      <w:r>
        <w:rPr/>
        <w:t>, ���� �������� �����������. � ����� ����� ������� ������ # 8. ���������������, ���� � ���� ���� � � ����������� �� ����� ���� ���, � ���� ������ �� �� �� �������. ������� ����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. ���������� ������ �����, �� � �� ���� �������� ���������� ��� � ��������� � �������. ������� ������� �� ��������� �� 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 ������ �� ���� ���� �����</w:t>
      </w:r>
      <w:r>
        <w:rPr/>
        <w:t>, ������� � ������ ����� �����, � ����� ���� �����, ������ �� ������ ��, � � ������ �� �������. ��� ���� �� ���� ��������� �����. ��������� � ����������, ������ � �� ����. ������ �� ������. �������� ���� � �� ����� ��� ��������� � � ���� �� ����� �� �������� �� �����, ����� � ���� �� ������� �������, ������ ����� �� ������ ��������. � ��� ������� �� �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� �������� �� ��������� �����</w:t>
      </w:r>
      <w:r>
        <w:rPr/>
        <w:t>, ���� ��� � ��� �� ����� �� �������� �� ����������� �� �������� ������, �� ����� � ������ �������, �� �� ������� ��������, �������� ��� ��������. ������ � ��������� �� �������� �������� �� ������� ���������� � �� 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 �� ���������</w:t>
      </w:r>
      <w:r>
        <w:rPr/>
        <w:t>. �, ���� ����� ������ ���� �� ���������� ������ ������ �� ���������, ���� �� ��������� �� ����� �� ��������. ����� �� ������ � ���� �� ������� � �������� ���� �������� � ���� ������ �����, ������� ��� ����������� �� ����������, ����� ����� ������� ��� ���� ���������� �������� � ����� � ���� �� ������ �� ������. ��� � ������, �� ���������� � ������� ���� ��������� �� ���� ������ ����������, ����������� ��������, ����� ���������. ����� �� ���� �� ���������� ����� ���������, �������� ���� ���� �� �������� ��. ������ ������ ������� �����, ���-��������� �������� �� �������, �� ������ �������, �� � ���������� �� ������ ���� ���� ������ ����� ��� ���������� ���������, �� �� � ���� ���� �������. ��� ���� �������� ������� ����������. �� ��������� ������������� ����������, ����� ����� ������, �� �� ���������� �������� �� ������� �� �� ������� �� ������� � �� ���� 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� � ���������� �� ������ ���</w:t>
      </w:r>
      <w:r>
        <w:rPr/>
        <w:t>-��� ���� ��������, ���� ����� �� �������, � ���� ������ � ��� ���� ����� � ����������� ���� �� ������, ���� �� ���-�����������, � ��������� �� �������� �� ���-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 ��������� ������� �� �� �����</w:t>
      </w:r>
      <w:r>
        <w:rPr/>
        <w:t>. ����� �����" � �������� ������������ ���� �� ������ � �� ��������� � ������ �� ����� ����������� �����. ����� ��������� ���� ������ ���� �� ���-�����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� � �������� - ���� ������ �� ���������. - ����� �� ����������� �� ��� ��������, ����������. ���������� ����� �� ���������. ��� ����� �������� � ������� � ������� ������. �������� ������� �� ����� �� ���� ������ ������������ ���� ������, ��� �������� �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 ����� ����� ����� �� ����� ��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 ��������, ������ ��� ������ � ������� ����, �� ���������� �� �������������� � ������ �������. ����������� �� ��� ����� �������� �����. �� ���� �� ���� � �����, ������ �������. ��� ����������� ������ ������������� �� �������� ������, ���� ���� �� 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 ������ ����� ���������� �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- ���� � ��� - � ���������������� �� ����������� �� ���� ������ 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 ������� 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 ����� �� � �����</w:t>
      </w:r>
      <w:r>
        <w:rPr/>
        <w:t>. ����� �������� � ������� �����. ����� ���� ���������� �� �� ����� ������ ����� ���� 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 �������</w:t>
      </w:r>
      <w:r>
        <w:rPr/>
        <w:t>, ����, ������ - �������� ��� ����� � ������� � �����. ��������� ���� ��� � ������ �������� �� ��������. ������� ���, ������� ��������. ������ � ����������, ������ � ���������. ��������� � ������ �� ���� ���. ���������� ����� �����, ����. ���� �� � ��������� 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 ���� � ����� ����� ������ ���� ��</w:t>
      </w:r>
      <w:r>
        <w:rPr/>
        <w:t>, ����� ���� ���� ������������ ������ �� ������ �����, �������� ��� ����� � ����� ���. ������� �� ������� ����� �� ������. ������ �������� �� ���� ����������� ���, �������� ����� � ���� � ������ ������ ������ �������, � ������� � ������ ����������� ������������, �� ����� �� ������� ���� ����, ������� �� ����, ����� ����-�� ��� ���������. ���� � ���� ������� ����, � ������ �� ���� �� ������ ����������� �� ������, ����� ������� � �������. ������ ����� ���� ������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 �� �����</w:t>
      </w:r>
      <w:r>
        <w:rPr/>
        <w:t>. ������ �������� �� ������ ������� ��������� ��� ��� �������. ���� ���, ������� � �����, ����� �� ���������� � ����� ����������� ������, ����� ������ ������� ��� �������� �����, ����� ������ ������ ����� � �� ������� �������� �� ������, ������ ��� �������� ����� ����� ����. �������, ������, �����, ���������� �������� �� ������� � �������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�������� �� ������</w:t>
      </w:r>
      <w:r>
        <w:rPr/>
        <w:t>. ���� � ������. ��������� ������, ������� �� � �� �������. ���� ���� � ��������� �����������, ������ � ������� �� �� ��������. ������ ������ ��� �� ������� ������� �� ����������, ���� ��������� � ����� ������� �������� ���������� ����� �������. ��� �������� �, �� ��������� ��������. ��������� ������� � ������ �� ������. ��� �� ������.������ �. ��������� �� 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- ����� ������. - ��� ���� ��� ���� ������. ������� 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�������</w:t>
      </w:r>
      <w:r>
        <w:rPr/>
        <w:t>. ��������� �� ������ �����, ��������, ���������� �� ���������� � � ������ ����� ��������� �� ���������� ������� �� �����. �� � ������ ����� �� �� ������. � �� �������, ��������� �����. ���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-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. ��� � � ���� ��� � �������� �������. ������ �������� �� ����� ��������. ����� ������ �� ������ ����� ��� ����� ����. �� ������� �� ���� -��� �������, � ����� ����������� ���� - ���� ����� � ������ ���� �� ������� �����. �� ����� ��� �� ������ - ��� ����� �������� �������� � ������� �������� �����. ����� ��������, ���� ��� ������ ����, �� �������, ���� ����� �� ���� ����� ���������� � �����, ���� ��� � �����, ������ � �� ����������. 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 � �� �����</w:t>
      </w:r>
      <w:r>
        <w:rPr/>
        <w:t>, �������� ���� ���������. 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</w:t>
      </w:r>
      <w:r>
        <w:rPr/>
        <w:t>, ������ ���� ���, ��� ����� �����, ������������, �������, ����� �������� ������ � ������� ���� ������ �� ��� � ����� ����� � ���-�������� �����. �� �� �� ����� �� ��������, �� ���������, ��������� �� ��������, �� �� ����� �����������, �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 ��������</w:t>
      </w:r>
      <w:r>
        <w:rPr/>
        <w:t>. ����� �������� ������ � ����� �� ����� �������. ��������� �� � ��������� � �������. ��� �� ������� ���� ���������� � ���� ������� � ��� ��-��������� �� ������� ��. 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 �� ���������</w:t>
      </w:r>
      <w:r>
        <w:rPr/>
        <w:t>, �� �������. ���� �� ��� ������ ��������� ����, � ����� � ���, ��� ������� � ����� ������, ��� ��������� 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 ��������� � � �� ������</w:t>
      </w:r>
      <w:r>
        <w:rPr/>
        <w:t>. ��� � �����, � ����� �����, � ������ � ����� ������. �����������. ������� � � ������ ����������. ����� ���� �� ������� �� ������ ����� �� ��������� ����. ������ �� � ������, �������. ������� �� ������� �� ����� � �������� ����� �� ���� � �� � ���������. �� ������ �� �� ���� ������������ � ���������� ������ � ���. ��� ��� �������� ����, ��� � ������ ������ �� ����������, ��� ������ ������ �� ��������� �� �������� � �����, ������, �������� ����, ������������ ������,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 ����������� ������</w:t>
      </w:r>
      <w:r>
        <w:rPr/>
        <w:t>, ����� �������� �� �������� ���� �� ����, ����� � ���������. ������� � ��������� � ����� ����� � � ��������� �� ��������. ��������� �� �� ���������� �. ����� ��, �� �� � ���� ����� �����������. ����� �, �� � ������� �� ������� ������� ���� ���������������. ������� �� �����, � � ������ �� �������� �� � �������� � ���� ��� ����� ��� ������� �� ���������� ������. �� ���� �� �� �� ���� �� ���� �� ����� ��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 �� ������� ������� ����</w:t>
      </w:r>
      <w:r>
        <w:rPr/>
        <w:t>, � ����� �� ������ ������������ ���������, � ���������� � ����������� ����� � �������, � ���� ������� � ����������, � �������� ������� � ���� 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 ����� � �� ������� � ����������</w:t>
      </w:r>
      <w:r>
        <w:rPr/>
        <w:t>. ������� � � ��������. �� �������. �� ���� �� ����� �� ���� �� ������� ���� ����. ��� ������������ ������ � �� �������� �� �������� �� ����� �� ������. ���� �� ���� �� ������ ������ �� ����? ��� � ��������� � ������ ����������, ������� ����� �� �����, � ��������� � ���� ������ �� ������� ��������, ���� � 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 � ������</w:t>
      </w:r>
      <w:r>
        <w:rPr/>
        <w:t>, ���� ��������� �� �����������. ��������� ����� ���� �������?... ��?... ������ �� �� � �����, ���� ���� "��������� �� "�����������"? ��-������� �, ���� � ����� �� �� � � ����������� �����������. - �! - ����� ������ ������� ��� ���� ��� �� ������ ���������� � ��� �� ����� ��� �������� ��. �� �� ���-������� �������������. �� ����� ���� �� �������� �� �� �������� �� ������ �� ������ � ���-����� �����, �� �� ������,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 �������� ����, ������� � ������, �� �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�! - �������� ��� �� ��������. - �� ���������� ������� ����,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��� ���������������� ���� ����� ������ �� ���������</w:t>
      </w:r>
      <w:r>
        <w:rPr/>
        <w:t>. � �� �������� ������������. �� ����������� �� ������ �� ����� ������������ � ����� ���������� 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- �������� ���, -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 ������ � ������ �� �����������, �������� ���� ������ �, �������� �, �������� �� ������ ������ � � ���� �������� ����, ����� �� ������ �� ����, �� ������� � ������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- ����� �������. - �� �� ������ � ���� ������, ��� �����. �������� �� ������ �� �� �� ��������, ���� ���� �� �� �� ���������, �� �� �����������������, ���� �� ����� �� ���� ���. �� �� ������, ����� ��� 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���� �� ����� ����� �� �� �������, �� ������ 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 ��������� ��</w:t>
      </w:r>
      <w:r>
        <w:rPr/>
        <w:t>. � ����, ���� �������, ����������� � ���� �������� ���������, ���� ������ � ������, ����� ������ �� �����������. ��� ���� �������� ���������, ����� ���� �� ����� �� ����� �� ����� ����, ����� � ����� �������. �������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</w:t>
      </w:r>
      <w:r>
        <w:rPr/>
        <w:t>, ����� ���. - ������� � �� ������ ����� ������� � �� ����� �� ������. ��� ��� �� ������ � ������, �� ������ ������, �� ����� �� �� ��������, ������ � �����. ������ ����� ��. ���� ������� ���������� �� ������. ���� �����, � ��������� ��������������� � ��� ������. ���� ��������� �����������, �� ��-����� �� ����� �����, � ���������, �������� � ������ � �����, ������� �� ��������. 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</w:t>
      </w:r>
      <w:r>
        <w:rPr/>
        <w:t>, 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, ����������, ��������, ���������� ������������ ��������� ���������. ������ ������ �� ��������� ���� ��� � ������.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 ���. ���� �����, �����, ����� ���� �����, ���������, ��� ������� ���� ���. ��� �� ������ �� ��������� � ������ ����������.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 - ������ ������� � ����� ���� 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 ������ �� ������ � �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 ������</w:t>
      </w:r>
      <w:r>
        <w:rPr/>
        <w:t>, ����� � �������. � ������� �� ��� ���������, ��������, ����� �� ����� ���� �����. ���� ������������ �������� � ���������� ��� ������, ���� ����� �������. � ������ ����, �� �� ����� ��������, ����� �� ������� � � �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 ����� ���������� �������� ��</w:t>
      </w:r>
      <w:r>
        <w:rPr/>
        <w:t>, ����� ��������� � 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������� �� �����, ���������, � ������������� �������� � ���� ����� �� ����� �� ���� �� ���� - ���� 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�, �� �������� � ���� �� ��������� �� ���������������� ��������, ����� ����������� �������. ���� �� � ��������� �� ���������� �� �������? �������� 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 �������� �� � ���������</w:t>
      </w:r>
      <w:r>
        <w:rPr/>
        <w:t>.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� �� ��-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��� � ���������� �� ������ ��</w:t>
      </w:r>
      <w:r>
        <w:rPr/>
        <w:t>. ���� ���� ��� �����, � ������ ������������, ���� �� ��������, ����� ���������� ���� �����, ��������� ������, � ������, ����� � ������ ����, � ������ �����, �������� � ����� � ������ �����. �������� � �����. �����, ��������� � ���������� �� �� ��������. ���� � ������ ����� ������. ������ ��� � 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</w:t>
      </w:r>
      <w:r>
        <w:rPr/>
        <w:t>-���������� ����� �������� � �� ������ �� ���������, ����������� �� �� ���, � ��������� ����. ��� �� ��������, 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 �����, ���� �� ������� ���-���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� �������</w:t>
      </w:r>
      <w:r>
        <w:rPr/>
        <w:t>. ��� �� ������, ��������� ��������� � ���� �� ������ ��� ������, 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jringe Dame ist aber reizend!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</w:t>
      </w:r>
      <w:r>
        <w:rPr/>
        <w:t>. ������� �� ������� �����. ��� ��� ��� � ������� �������� �� ������ ��� ��, � ��������, � ����� ��� ��������� ��������, 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 ���� ����� � ���������. /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 �. - ���� �� ���� ������. ��� �� ������: Guten Morgen, Guten Abend. Auf Wider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 ������ ���� � ������ ������� ������</w:t>
      </w:r>
      <w:r>
        <w:rPr/>
        <w:t>, �������� �� �������� �� ����� ����� �� ��� ������ ���������, ������ ��������; � ������ �������,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 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� ������ Junge Dame - ����� ����� ����, a rezend - ���������. �� � �����. ���� ����� ������ ���������� �����, �� �� ��������� ����������� �� �������. �� ���� ����� �� ������ ��������� �� ����,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 ����</w:t>
      </w:r>
      <w:r>
        <w:rPr/>
        <w:t>. ��� � ����� �����������. 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 �����, �� �������� � ���� �� ���-�������� ��������� � �����. ������� � �������� �������. ��� �������� �� ���� � ��������� �����������, ������ � ��� �� ��� ������. �������� ��� �������� ������ ����������� � �������� ��������� �� ������� �� ������� �������� � 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 ����� � ����������� ��������</w:t>
      </w:r>
      <w:r>
        <w:rPr/>
        <w:t>, � ����� ��������� ���������������� �� ������, ������������ �� ����� ���� ���� �� �������� ������������ ��. ����� ������ �� ����� ��� ���������, ���� �� ���������� � �������. ��� � ������� ��� �� ��������� 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... �� ���� � ����� ������ ���! ��� ���� ���� ����� ����������� 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, ����� ������ ����� ����� �� ��� - ����� �������� �������. - ���� ���� � ������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���� ���� ����</w:t>
      </w:r>
      <w:r>
        <w:rPr/>
        <w:t>, ����� �� ������ ������������ �, �� �� � ����� ���������, ������ ���� � �� ���� ���� ���. � �������� ���� ����������� �� ������ � ������. ��������� �� � ���? ��� � ������� � ���� ������, �����, ������������, ������������, ����� � �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��</w:t>
      </w:r>
      <w:r>
        <w:rPr/>
        <w:t>. ��� � ����� ���� ��� ��������� ��. ������ �� ����� ���� ����. ������������� � ������ � ����� ���� ��� �� ���������. �������� ����� ������ �� ����� �� � ��� ���������� �� ���������, ����� � ��������, ������ � � ��� ������� �� ��������. ��� �������� ���������. ������� �� � ������ ������ ������. �������� � �� ���� ��. ������ �� ����������, �� ���������, �� ������. ����� ������������ �����������.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�� �� ��������</w:t>
      </w:r>
      <w:r>
        <w:rPr/>
        <w:t>, ��������� � ��������� 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������� � ���� ����</w:t>
      </w:r>
      <w:r>
        <w:rPr/>
        <w:t>, ���� ���� � �� ������� �������� �����, ������ �������, �� ����������� ���������; � ��� �� ������� ���������� ������� �� ����� ����������, ��� � ����������� �� ���� � � �� ��������� ���������. ��������� ������� ������� �������������, ���� �� ���� �� ����� � ������ ����, �� ���� ��� ������� � ����� � � ���� 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 �� �� ���������� �� ������������ �� ��������� �����, �� �� ��������������� ������� �� ����, ������� ��������������. ������� �����, �� ���������� ������� �� �� ��� � ���� �� ������������ ����� �� ����������� ����, ���� �� ������������ �����, ����� �������� ��������������� �, ������ ������ �� ������ �����; �� � �� ���� �� ��������� ��� ��������� ��������� � ��������������� �� ������� � ���� � ���� �����������, ���� �� ����� ������ � ��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 ��� ������</w:t>
      </w:r>
      <w:r>
        <w:rPr/>
        <w:t>. �������� �� ����. �! �������� ������� ����� �� �� ������. ���� �� ������������ �� ����������� ���� �� � �� ��-����� ����������, ����� � ����� ��� ������; � ���� �����, � ���� �������� ������� �� ������ �� ������, ������� ��� ������� �� ����������� �� ����? ��� ���� ���� ������� �������� ������� ���������. ���� ��, �� ��� ���� �� ������, �� ������, ���� �� ��������� ���� 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 ������� ������ ������ � ����� ������ ����� ����� ��� �� ������</w:t>
      </w:r>
      <w:r>
        <w:rPr/>
        <w:t>, � ������ ������� �� ����� �� ���� �� ���������, ���������� ����� �������� �� ������� � ������ �� ���������������. ����, ������ � ������� ����� � ���������� ������, � ������������ ��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 �����</w:t>
      </w:r>
      <w:r>
        <w:rPr/>
        <w:t>. ������� � ������ �� 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 ����</w:t>
      </w:r>
      <w:r>
        <w:rPr/>
        <w:t>. �� ���������� �������� ����� ��� ������ �� ������� ������� � ��������� �������, �������, ������, ��������, ������; � ��������� ����� �������� �� ����, ����� ��� �������� ���� �� �������� � ������ � �������. �������������, ���������, ������������� �� ���� ������ �������� ��� ������ ���� ����������� �������� �� ������� � ����������, � ���� ���� � ������ 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 � ������� ��</w:t>
      </w:r>
      <w:r>
        <w:rPr/>
        <w:t>. �������� ������� ��������� ���������, ������� 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</w:t>
      </w:r>
      <w:r>
        <w:rPr/>
        <w:t>, �������� ������. ����� �� ���� ������, ��������� ������. 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� ��������</w:t>
      </w:r>
      <w:r>
        <w:rPr/>
        <w:t>, �������� � ���� ���� ��� �� ���������. ��� �� ��������� � ������� �������������. �������� �. �� ����� �� ����� ������ �� ������� �� ������ � ��� � ���� ��������, ��������� �� ����� ������ �� �������� ��; ������ - �� ����� ������, ������ - �� ������. ��������� ������� �������, ����� ���� �� ����� ����� �� ����� �� ����, ����� ����������� ������. �������� ������ �� ����������� � ��������� � ������ �� ������ ��������; ������� � ���,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������</w:t>
      </w:r>
      <w:r>
        <w:rPr/>
        <w:t>. ��������� �� � ������ ��, ���� �����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 �����</w:t>
      </w:r>
      <w:r>
        <w:rPr/>
        <w:t>, "���-������ ������ ����", � ������ ��������� ���������, � ����� ������ ������ ����� �� ������, ����� "����� � ���� ������� 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, �������� ������, ���� � ��� ���� �������� ������?-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</w:t>
      </w:r>
      <w:r>
        <w:rPr/>
        <w:t>. ��������� � ������������� ��, �������� ������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�</w:t>
      </w:r>
      <w:r>
        <w:rPr/>
        <w:t>, ��� ������, �� �� �������, ������, �� ����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������ �� ������ �����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 � ������</w:t>
      </w:r>
      <w:r>
        <w:rPr/>
        <w:t>. ��� �������� � ������ ������� ��, �� ��� �� ��������. ���� �������, ������� ������� �� ����� �� ������� �� ��������. ���������, ���� � ����, ���������, �� ��������� ��������. 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�� - ����� �������, ���������� �������� �� ����� ��� ���������, - ����� ��������� ������ � ���� �������� � ����� ����� ���, �������� ���� ��� ���������� ��. �������� ��� ������ ����������. ��� �� ��������, ��� ������ ������ �� �� ���� ����. �������������� � ���������� �������, ����� ��� �������, �� ���� �� ����� � �������� �����, ����� � ��� �� ��������, �� �� ����, �� ������ �� �� ������� �� ����, �� � �� �������� �� � ��� �� � ��� ���, �� ���� 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���� ������� ��� �����. ���������� � ������� ������� � ��������� ��. ��� �� �����, �� ��������� ����� � �� �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 ��������� � ���� ����, ����������� ������ � ������ ������, ����� ��� ������� �����������. ������ ���� ������� �� ����� �� ������� �� ��������.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, ���� ���� ��������� �� ������ �� ����� ��, �� ���� �������� � �����, 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 ������ ������ � ����</w:t>
      </w:r>
      <w:r>
        <w:rPr/>
        <w:t>. ��� �� ������. ������, ���� � ��� - � ��� ������� ������� �����������, ���� �� ������, - �� ������ ��������� ����� � �������� �, �� � �������� � ���� � ������... ������� � �� �� ������� ��� � ��������, ����� � �������. ����������� ����� ���� �� ���� ����������� ��. ������ � ������ � �� ����� ������������.������� �� ������ �� ����� � ������������� ��, ��� ���� ���� ���-�������� �������� � ����� ����� �� �� ������� � ���� ��������� ���. � �� ������ � �������� �� �����, ����� ������� � ������� �� �������. ��� ��� � ������� �����������. ������ ���� ������� ��� ����� ��� � �����, �� �� �� � ������. ��� � �� � �������, ����� �� ��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 ������ � �����������</w:t>
      </w:r>
      <w:r>
        <w:rPr/>
        <w:t>. ������� �� ������� � ���� ������ ��������, �� ��� ��� ���������� �����, �� �� �������� ���� �������� � �� � ���� �� �������, �� �� � ������� - ����, ����� ������� ���������, - ��� ����������, ���� �����, �� �� ����� ��������� ���� ��� ����� �� � ���, ����� �� � ������� �� �������. ������ �� ��� �����,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 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 �������� �� ������� ����. ������� ����� ���� - ����� ��������, � �������� - ���������� �� �� ���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 ������� �������� � ����� �� �� �������</w:t>
      </w:r>
      <w:r>
        <w:rPr/>
        <w:t>, ���� � ������� �� � ������. ������� ������ � ����. ��� � ����� ��� �� �������. � ��������� ������� �� ��� ����� ��. ���������� �������� � ���� ��������, ���� �� ������ ��� ���� ���� �������. �������� �� ��, ��������� �� ������ � �������� ������. ������� �� ������ ��� ������ � �� ���������� ��� ��������, ����� ������ � �������� � ����. ���� ���� ����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��� � ����� ������� ���������� ���� ������� ��������, ��������� �� 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 �� ������� �������, �������� �����, ������ ���������� ������� ���� �� ���� � ���� � ������ ������, �� �������� ���������� � ������������ 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</w:t>
      </w:r>
      <w:r>
        <w:rPr/>
        <w:t>; ����������, �� �� �� ���������� � ���������. ���� ����������, ������ ��� �����������, �������� ��� ������������ �� - ������ �� �� ���������, - �� �� ����� ���� XVIII ��� � �� �� �����������, ���������� 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</w:t>
      </w:r>
      <w:r>
        <w:rPr/>
        <w:t>, ������� ���� � ������ ������, ��������� ��������� ������� � ������ �����. ������� ��� �������� � ������� ��� ������� � ������� ���������, ����� �������� ��� ��� �������� � �������� ����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 ������������ �������� �� �������</w:t>
      </w:r>
      <w:r>
        <w:rPr/>
        <w:t>, ����, ����� ��������� �� ������ ������� �� � ��������� ��������, ��������� �� ������ 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� ��� ������ ������</w:t>
      </w:r>
      <w:r>
        <w:rPr/>
        <w:t>, � �������� �� ���� �� ���������� ����������, �������� �� ������� ������� ����, ��������� �� ������������ ������� �� ����� � �� ���������� ������� �������. �� ��� ��������, ������ ���� ����� �� ����� �����, � ����, ������, ���� ���������� ��������, ���� �� �����, ����������� �������������, � ������� ����� ������: �������, ������, � ����� ������ �� ��� ����� � ���������, �����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 ���� ������� �� ��� � �������� �������</w:t>
      </w:r>
      <w:r>
        <w:rPr/>
        <w:t>, ����� ��� �������. �� ��� �������� �� ����������� ������, ����� ���� �������� ����� �� ������. �������� ������� �� ��� ����� � ���������� �� ������� ����� �������, ��������� �� ����� ����������� �����, �� ���������� ���� ���� ��������, �� �������� �� ��������� ��������� � ��������� ������� �� ������� �� ���������. ����� ���� �� �����, ������ ��� ���� �� �����, ���� �� ������ ��-�������, � �����,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� �� ������ ��� �����������</w:t>
      </w:r>
      <w:r>
        <w:rPr/>
        <w:t>. ��� ���� ������� �� ����� - ������, �� ��� ���� ��� ����� - ��������, ����� ������ ����� �������, ���� �� �����, ���� �� �������, �� ����� �� �����������, �� �������, ��� � �������������� �� ���� �� ���������, �� ���� ���� �� �������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</w:t>
      </w:r>
      <w:r>
        <w:rPr/>
        <w:t>, ������ ������������� � ������� ����������, �������������� �� ������� � ���������� � ������� �� ������� ������� �� �������. ����������� �������, �� �� �� ����� ���� ��������� ������, ���� �� ���� �������� �� �������� ���� � ��������� ������ � ���� ���������� � ������ ������ �� ��������� ����������� �� ��� �������� �� ����� ����������� �� �����, ��� ��������� ����� �� ��� ������� �� ����� � � ��������� ������, ������ �� ������ �������� ���� ������ �� ������ �������� ��� ������ � ���� ���, � ����� �������, ����� �����������, �� ��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 � ���� �������� ��������</w:t>
      </w:r>
      <w:r>
        <w:rPr/>
        <w:t>, ������ ������ �������� ��� ��������� �� �������. � �� �� �������� � ����� �� ��������� �� ���� ������. ������ �����, ��������,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 �����</w:t>
      </w:r>
      <w:r>
        <w:rPr/>
        <w:t>, ������� � ����, ������, ����� � �����, ���������� �� �� ����� �� � ������� �� ����� ���������� ��� ���������, �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 �������</w:t>
      </w:r>
      <w:r>
        <w:rPr/>
        <w:t>. �������� � �� �������� � ���-������� ���� �� �������, ���-������������, � ��� ������� ����. ���������� � ������ �� �����, ��� ��������� ������, ��� ����� �������� � ���������� ������� ������� ��� 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 �����������</w:t>
      </w:r>
      <w:r>
        <w:rPr/>
        <w:t>, ����� �� ����� �������. ����� ��� �� ����� � �������. ������� � � ����������� 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��������</w:t>
      </w:r>
      <w:r>
        <w:rPr/>
        <w:t>. ��� ���, � ����� ������ ����� ���������. ���� ��������� � ��������� ���� ������ ������ �� ���. ��� �������� �� ������������ �� ��������� ��������� ����. ����, ���� �� ����� � 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 ������� �� ������� ���, ����� ��� ������, ���� ����� �� ���� � ������, ������ ����� �������� �� �����. ��������� ������� ����� ������� � �����. � �� ����� �� ���� ������ ������ �� ������, ������ �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. ������� �� �����. ����� ����� ������� ������� ������ �� ����� � �������� ��������� �� ���������� � ���� � ����� ������. �� �� ��������, ������, ��������, �� �����. ������� ������� �� ����, �������� � ������ ����, � ����� � ���� ��� ����, ��������� � ����, �������, ������� � �����, ��� ����� ������ ���������� � ������ ��. ������ �� ������� �� �� ������� ���� ����� ����� ����������� �� ������. 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��� �� ���������. ���� ����� �� �� �� 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</w:t>
      </w:r>
      <w:r>
        <w:rPr/>
        <w:t>. ���� �� �����, ����� ����� �������, ������� ��� �������� �����, ����� ����� ���� �� �����. ������� �������� ��������� �� ���������� � �������� ��� ������������ �� ������. �� ���������� �� ������ ������ �� ������� ������� �������� ����� ����������� �������, 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. ��� ������� �������. ������ ���� �� ������, ���� �� �� �������� ������ � ������ � �� �� ������� �� ��������� � ������ ��. ������� �� �������. �������� �� ���� �� �������� �� �� �� �������� � �� �� ����, ����� ���� ��������� ���� �� ����? ����� �� ������ ����� � �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 �� �������</w:t>
      </w:r>
      <w:r>
        <w:rPr/>
        <w:t>? ��������� ������ �� �� � ������� ���� �������, �� ����, �� ������� � ������� �� ���� � ������ �� �������; �� ������� ���� � �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 ������� ��� ���� �������� �������, ������������, ���� ������, ���������, �� �� �������, ������ ���� �� ��������, � ���������� ����� 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�� �� ������ ����� �� ���������. � �� ������, �� ������� ����� �� ����� ���� ��������. ����� � ����� �� � ��� ���� ����, ����� ���� ��� � ��� � ��������. �� �� �� ���������, ��� ������� � ���������, �� ������ ����������, �� �� ���� �� ������ ������� �� �����, �� ������ �� ����, �� � ������� ��������, �� � ��������, � ���� �������� �� ���� ������ �� ������ ������ �� ��������, ����� �� ����� � 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 � �� ����� �� ������� ��</w:t>
      </w:r>
      <w:r>
        <w:rPr/>
        <w:t>? ��� � ���� ������ �������� � ���� �� �������� � ������� �� �������� �������, �� � ������� ���� �� ���� �� ����� ���� ������, ������ � ����� �� ���������� �� ����� �� ����������� ����. � ������ �� ����, �������, ����� ����� �� ���������, ������ �� �������� ������ ��; ������, ����� ��� ��������, �������� � �������� �� �������� ������ �� �����������, ������ �������� �����������. ������� ����� ��-��������, ���������. ������ ����������, ��� ��������, ���� ��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 ������� ���� ����� � ����������� ������� �������� � ������, ������ � ���������, ���� ������ ����� ��������� ���� �� ������� �� �������� ���. ������� �� �������� � �� ��������. ����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���� �� � ������ ���</w:t>
      </w:r>
      <w:r>
        <w:rPr/>
        <w:t>-������ �� ����� �� �������� ��, ����� 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 �� ���� �� �������� ������� � ���������� ������</w:t>
      </w:r>
      <w:r>
        <w:rPr/>
        <w:t>. ���������� � ����� ������ ��, ����� ����� �� �������� � ���������� ������� � ���� �� �������� �. �������� �� � ����� ������� ������� � �� �������� ��� ������ �� ������. ���������� �������� � ������� �� ������� ��������. ������ ������� � ������ � ����. ��� � ���������� ���� �������� �� �������, ��������, �������� ����������, ��� ���� ����, ������ � �� ������� � ����� �������, �� �� ������� ���-����� ������ �� ������, ����� � � ��������� � ������� �������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�������, ����, �����, ������, ������, �� ������������ ���. ��� ������ ���, ���� ���. ��������� ������� ������� ����� ������, ���� ��� �������� �� ������� �� ��������. ��������� ���������� � �� �������� �� � ����� �������. ��� ���� �� �� ���� ���������� ���� ��� �� �������� ������, �� �� �� ��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 �� ��������</w:t>
      </w:r>
      <w:r>
        <w:rPr/>
        <w:t>, ����� ���������� ������� ��� ��-������, ����� ����������� �����������, ������ � �� ������� ��� �������� �� �������� ���������� � ���� ���� �� � ����� �������. ����� � �� ����������� ���� �� ����. ���� �������� ����� ���-���������� ������ ����������� �� � ������� ��� ���� ���� ����� �������, ����� ��� ��������� ������ �����. � ������ ��������� �������, ��� �� ������ ���� ����, ��������� ���������� � ������� � ����������� ��. ���������� � ����� �� ������� ��, ��������� � � ������� � ������, �� ���� � ����, �������� ����. ����� �� ������ 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 ���������� � ���������</w:t>
      </w:r>
      <w:r>
        <w:rPr/>
        <w:t>. ����� ������� �� ����� � 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 � �������</w:t>
      </w:r>
      <w:r>
        <w:rPr/>
        <w:t>. ������ �� �� ����. ��� � � ��������� ���, �� ������� ������ 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? ������ ��? ��� ��? ������ ��? ����� ��? ������� ������ ���� �� ��������� ����� ���������� �� ��������, ���� �� ������, ��� ������ �������� �� ����, �������� �� �� �������, ��� ��� �� ������, �������� �� �������� ������. ����� �� �������� ��� �� ����� ����� �� ��������� �� ������������, ��������� �� ���� �� �������, �������� �� �������, ��� �� �������� ����� �� ���� ����. ������� ������ 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 ���� �����������</w:t>
      </w:r>
      <w:r>
        <w:rPr/>
        <w:t>, ��������������. ����� � ����� ���, �������� ��� ����������, ������ ��� ��������� ���� � ������� �������, �� ����� �� ����. ��� ���� ���� �� ����� ��������, ����� �� ������� ��������� ��� ��������, �� ����� �������� ��������: ����� �� ������ 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���� ��������� ������ ��������� �������� ����. �� ��������� � �� ��������, �� ������� ������ ������� �������� ������ � �� ������ ���������� � ��������� ����, ���� �� �����������, ������� �� ���� ����� �������� � � �� ��������� � ��������� ���, ������ ���� ������� ��� � �������� � ����� -����. ������ ��������� ��������� ��������� �� ����, ����� � ����������, � ������ �� ���������, �������� � ��, �� ��� ������� �� ��������, �� ������ ���������� ������� �� ���� �������, �� ����� � ������ �� �������. ���� �� ����� �������, �� ������� ��������, ����� ��������� ���������� �������� �� ������������� � � ������� � ���������, ������ ���� ����� ��� ��������� � ���� ���������. ���� ���� ������ � ���� �� ��������� ������ ��. ������ �� � ����� ��, �����, ��� �� ��� ��������� �� �� �������; ��������, ��������� �������, ��������� 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 �� ������ �� ������ � ��������� ������</w:t>
      </w:r>
      <w:r>
        <w:rPr/>
        <w:t>, �� ������� � �����������. ������� ������, � ���� ���������� ���� ������, �� ��������� ���� �������������� ����� �� ���� ��������� 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�</w:t>
      </w:r>
      <w:r>
        <w:rPr/>
        <w:t>, ����� �� ����� �� �������. ���������� �� �� ��, ������� ��� ����� � ����������, ������� �� ������� ��������, ���� ��������. ������ �� ������� ��� ����� � � � ������ ��� � �����, �� 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 ����� ��������� �������, ���� � �������� ����� ���������� �� ��������, ����� � ���������� �� �������� � � � ������. ��������� ����� �� ���� ������ ������� �� ������� ������� �� ������. ����� �������� ��. ���� ��� � � �������� ��� �����. ���� ��� � ������������ � ������. ���� � �����, � ����� � ����� �����, �� ������� ����� ������ ��� ����� ��. ������� � ������ ���� ��������� �� ����, �������� � �����, �����, ���� ������, ����� ����� �� ��������� ���� � ����� �� ����������� �������. �������� � ����-���������� �����, ���� �������� � 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 ��������� �������� �� ������ ������ ������������� �� ������</w:t>
      </w:r>
      <w:r>
        <w:rPr/>
        <w:t>. ������ �� ����, ���������� � ���������, ����� ����, ����� ����� �� ������ �� ������� ���� ����. ����� �������� �� ������� �� ����, ����, ����� ���� ������ ������������� �������, ����� �������� ������, ���� �� ����� �� ����� ��������� �� ������� ��. ������ � ����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 �� �� ���� � �������� ��</w:t>
      </w:r>
      <w:r>
        <w:rPr/>
        <w:t>-�����, �� ���� ������� �� ���������, �� ���� ���� ������, ����� ��� ��� ���������� ��� �� �������� ���� ���� �� ������� �������, �� ����� ������� ����������, � ���������� 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</w:t>
      </w:r>
      <w:r>
        <w:rPr/>
        <w:t>, ������ � ���������� � ����� �� ���� �������� �������� ������� � ������� ��������� �������, ����� ������� ����� �� ������ ��� �����. ������ �� ������ � � �����������, ����� ������ ��������� ��������� �� ���������� � ���������. � �� ������. ������� � ��� ���� �� ������ ������� � ������ �� ������� �������� �����, ����� � �������� ���� ���������, ������� � ����� �����. ��� � ����� �. ������ �� �������, ����� ����, ������� ����������, ������, ��������� ��, �� �� ���� �, ������ ��, �������� � �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 �� �����</w:t>
      </w:r>
      <w:r>
        <w:rPr/>
        <w:t>. ������ ���� ����� � ���� � ����� � ������������. ��� ����� ����� ������ � ������ ��������. �� ������� �� ����� ������� �������, �� ���� ������ �� ��������� ������ ������� �� �������� � ������� � ������� ���� � ����� ���������� ��. ��������, ���������� � ��������� �� ������� ���� ��������� �� ���� ������. ���� ������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 �� �������� ������������ �� ���������, �� �����, �������� �� �����, �� ������������ ������� ���� ��������. ������� ��� � �����������, ������� ���� ����� �� ����� � ����������� �����. ���������� � ���� ����� � ������������ �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, ������ ������ �� � ��������� �� ������� � ��������� � 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���</w:t>
      </w:r>
      <w:r>
        <w:rPr/>
        <w:t>, �������� ����� ���. ��� ������ ������������ �������. ��������� �� ����� ������� �� ������������ �� � ������� � ������� �� �����. �������� �� ����������� ��� ������ ���� ������ � ������� �� ������� � ���� ���� �� ����� ������� ����� ��� ��� ���������� ��������� � ���������� �. ��� ������ � �� ��� ��� ��. ������ � ����, ��� ����� �� ���� ����� � ������ ������ ������, ������� ���, ���������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</w:t>
      </w:r>
      <w:r>
        <w:rPr/>
        <w:t>? ���� ��� ��������� ������� ����� ���� �� ������� �� � �� �� �����. � ���������� ���������� ��. ���� ������ ������ �� ������, ��� �� � ������� ����� ���� ������� �����, �� �� � �������. ���� � �������� ������� � ����� ����� ��� �������. ���� �� ���� ���� ���� ���� ������� ���� �� ������ ������������ � ������� ����, ����� ���� ������� �� ������������ � �� ��� ������ ���� �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��</w:t>
      </w:r>
      <w:r>
        <w:rPr/>
        <w:t>, ���� �������, ������ � ���������� �������. ���� ���� ����� ������ �, ���� �� �������, �� ������, ����� ���� ��-�������� � ��-�����, ��-����� �� ������ �� �����.������������ ����� ������� �� ���� ���� - �� ��������, ���������, ��������, ������, ��������, �� ������ � ���������� - ������ ��������������, �������� ���, ����� ���� ������� � �� ���, ���� ������ ���, ������ ���� 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� � �����</w:t>
      </w:r>
      <w:r>
        <w:rPr/>
        <w:t>, ���� �� ������ �� ������ �� �������. ������ ������� � ���� ������. ������ ������ ������� �������� �������� ������� �� ���������. � ���� ��� ������ � ������� ������ �� ���������� �� ����, ������ �������, ������ ������� �� ���������, �� ������, �� ����������� � �������� �������� � ��������. ����� � ����� �������? � ����� �������, ������, ������ � ����� ����� � ������, ��������� ��������� ����� � ������� �� ��-����� �� ������ ���� �������, ���� ������� �� �����, �������� �����, ���� ���� �������� ������� ��� ����� � ����������, ��������� � ���� ������ � ������� ����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</w:t>
      </w:r>
      <w:r>
        <w:rPr/>
        <w:t>, ��� ���� ������ ���������� �� ������, ������ ����� ����� ��� ���������. ��������� ����� ����� ������ ��� ���� ������.����� � �� ������, �� �������� ��������� � �� �������� � �� � ����� ��� �������� ���� ����� ������; ������ ������� � ����� ��-�����. �������, ������ � ����� � ����� �� ������. ���� �� 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 ��� � �� ������� ������, ���� ������ ����� ����. ������ �� �� ������� ���� �����. �������, ���� �� �� �� �������. ���� ���� ������, ���� �������, ���� ������� � 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 ���� ������� �����</w:t>
      </w:r>
      <w:r>
        <w:rPr/>
        <w:t>, ������ ��� �����, � �� ����������� �� ��������� � ���������� �� ���� ����������, �����, ��������� �������, ������ ������� ��������� �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�� �� �� ����������</w:t>
      </w:r>
      <w:r>
        <w:rPr/>
        <w:t>. ������ ���� �������� ���� �� �������� ��. ������, ���� ���� ����� ������� �� ����� � ������, ����� ���� ��������. ������� � �� ���� ����� �� �����, �� �� ������ ���� ��� �� ������. ��� ���� ������. ������ ������ ��������� � ���� �����, ���������� � ��� �������� �� ���, ����� ������ ������� ����� �� �������. ��������� �� ������ ��������, ���������, ������ �� ���. ��� � �� �������, ����� ��� ������ � ���� �� ���������, � ��������,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</w:t>
      </w:r>
      <w:r>
        <w:rPr/>
        <w:t>? ������ �� � ���� ����������, ����� ������ �� ��������� �� ������ �� �� ��-������� ��������, ���� �� � ���� ���� �����. � ����� 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 ����� ��������. �� ���� �� �� ����� ������������, ����� ������ ����� � ������. ������� �� ����� �� ���������� �� ������. ��� ������, ������������ � � ��������� ���������, ���� � �������� � ������, ����� � ������� � ������������ ��������. � ����� �� �� �������� ������� �� ���� ��-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 � ����� �� �� ����������</w:t>
      </w:r>
      <w:r>
        <w:rPr/>
        <w:t>, ��������� �� ���� ���� �����, ������ �� �������. � �� �� ����� �� �� �������, ����� ��� �� �����. �� ��� ���� �� ���� � � ��������, ��������� �� ���� �� ������, �� ��� �� ����, � 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 �� �������� � ����� ������ ��������</w:t>
      </w:r>
      <w:r>
        <w:rPr/>
        <w:t>. �� �������, ���� ������ �� ��. ����� ����� � � ����������. ���������� � ����� ����� 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���� �� ����� � ���� ��� 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, ����������������� ���� �� ������� - ������� �������� � 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 ���������</w:t>
      </w:r>
      <w:r>
        <w:rPr/>
        <w:t>. ����� �� ������ �������, �� �� ������� ����� � ����� �� ����. ��������������� ����, ���� � ����, �� ����� ����� �� ������� ������� ����� �����. � ����� ������ � � ����� ��������� ����� ��� ��������� �� ������� ����� �� ��? ���� �� � � ������� � ������� ���� �� �����������, �� �� � ����� �� ������? ����� ���� � �� �������� �� �� ��������� �� ��������� �? ����! ��� ������ �� � � ����� ���� ����, ���� �� ������ ������ ��������! ���� ����� �� �. ������ � ����� �� ���� �'������ �� ������? � �� ����. ���� �������� �� ������� ������ ������. ��� �����������������. ����� ���� �� ��������� �� ��������� ��� �������, ����� ����� �� ������. �������� �� ����������� � �� ���� �� �� � �������� ��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�� ������ ���� ������ � ������� �� ���������</w:t>
      </w:r>
      <w:r>
        <w:rPr/>
        <w:t>. �� � �������� � � ������� ��������� �������. ������� ������ � ���� �� ������ ����������. ����� � ������. ������ ����� �� ������� � ���-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 ���������� �� ��� ����, ��������� �� ������ ���� ����� ���� � ������ ������. �������� � �������� �� �������, ��������� �, � ������ �������� �� ������ �� ���� ������� � �������� �� ��������� 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</w:t>
      </w:r>
      <w:r>
        <w:rPr/>
        <w:t>. ��� �����, �� ��������� ����� ��� �� ��� � �������� �� ������� ���������, ������� �� ���� �� ����������. � �������� � �� ��� ���� � �������� �� ������ ���� ��������. � ��� ���� �� ������, ����� �������� �� �� ��������, ������, ������� � ������������ ��������. ����� ��� �������� ��� � � ��� ���� � ������� �� ����� �������, ���� �� �� ���� ����� � ������ ���� �� ����������. ����� ����� � ����� ��, ���� ������� ��, ��� ���� ��� ���� � � ������ � �������� � � ������������ ��� ���� ��������� �� ����. ������ �� ����� � ��������, ����� � �� ��-�����, ��� � ����������. ���� ����� �� ������ � �������� �� 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���� ����� �� ������, ���� ������� �����, ������� � 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 ������</w:t>
      </w:r>
      <w:r>
        <w:rPr/>
        <w:t>, ����� � ���� �������� ���� ���������, � ���������. ���� ����� ����� ���� ����� �������. ����� �� ����� ��� �� �� �������. ������ ��, �� �� ����� �� ���� �������� ������� ��������, ��� �� ���� ���, �� ������ ��� ������� ������� ������ �������. ��� ���� ��������� ����� �� ����������� ���� ���������, ��� ����� ������������� � ������ ������� �� �� �������� � ��, ������ ���� ���� ��� ��� �������� � ����� �� �� �����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 ���� �� ������</w:t>
      </w:r>
      <w:r>
        <w:rPr/>
        <w:t>, �� ����� �������� 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��� �� �� ���������� ��������� -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��� ���� ����� ��������, �� ����� �� �� ����������� ����� � ������. ���� �������� �� ���� �� ����������� ���� ���-������� ������, �� �� ����� ���-������� ���� �� ����� - 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������� �� ������������ ��</w:t>
      </w:r>
      <w:r>
        <w:rPr/>
        <w:t>. ��������� �� ���� �� ������ ��-����� ������� �� ����, ����� ��� ���������� � ����. �������� �� �� �� ���� ���������. � ��������� �� ����������� �� ������� ��� ��-����� �� ���������� ��, �� �� ����� 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 �� ���������� ����������</w:t>
      </w:r>
      <w:r>
        <w:rPr/>
        <w:t>, ���� ����� ��� ��������� � ������� �� ������ ������������. ���� ���������� � ��������� �������. ���������� �� ���� ��� � ���� �� ���-������� ������, ����� �������. ������������� ��������. �������� � �������� ���������� �������. ����� �� �� � �������. � ���� � ����������� ����� �������������, ����� ������ �� ���� �������� �� ����� � ���������. ������� ��, � ������ ��������� ������ ��������, �� �� �� ��������, ����� - �� �� ������: ���������� �������, ������ �����. �� ����� ���� �� ���. ������������ �������� ���� �� ��������� �������. ������������� ����� ��� ���������, ����� ������� ��� �������� �������, �� ��������� �� ����� � �������. ������ ���� �������� ����������� ��� ���-����� �����, ������ ������� � �������� � �� ������� �������. ��� �� � ������... ��� ��� �� ������ ���. ������ ���� ������� �������. �� ����, ���� ������� ���������� ��! �������, ������� � ������ � ���������� ������. �������� ������� �� ���������. ����� 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 ���� ��. �������� �� ������, ��� �� �� ����������� ��� ����������. ���� �. �� ������� ����� �� ��������� ���. ��������� ����� ������� �� ����� ����� �������, ������ ����� �������� � ������ ������������. �������, �����������, ���������� ��� ������������. ���� ���� ����������� �� ����� � ��������, ������ ���������, �������, ����� ����������, ���������, ������ ��������� �� �������� � ��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 ����� �� � ������� ����! ������� � ���� ��� �����������. �� �� ����� �� �� ������ ���� ���������� �������, �� �� �������� ������ ��������, ����� ������� ���� �� ���� � ����� �� ������������� �������. ������������ �� ��������� ����� �� ���� ���������� �������. ������� �� ������ �� ����� ��� ��������� ����� ����. ������� ���� �� 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 �� ��������� �� �����</w:t>
      </w:r>
      <w:r>
        <w:rPr/>
        <w:t>. �����! ���������� � ��������. ������� �� �����. �������� ��� �� ���� ���� ������ �� ������. ��� �� ������� ������ � ��. ��������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-����� ���� ����� ����� �� ��������� ������� �� �������, � ���� ��� ���� ����������� �� ���� � ���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 �� ����� ��� � ������� �� ������� �� �������� ��</w:t>
      </w:r>
      <w:r>
        <w:rPr/>
        <w:t>. �������� �� �� ����� ���� �� ������, ��� ����� ������ � �������. ������ � �����, ��������� �� ����. ���������, ���������� � ����� �� ������ �� �� ��������� ��������, ��� ����� ���� �� �������, ���� ������� ������� �� ���������, ��� ��� ����� ����� ��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 ������ �������</w:t>
      </w:r>
      <w:r>
        <w:rPr/>
        <w:t>. ������ � ������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 ���������� ��</w:t>
      </w:r>
      <w:r>
        <w:rPr/>
        <w:t>. �������� � �� ���� ��. ������� �������, 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�� �� ��������� -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</w:t>
      </w:r>
      <w:r>
        <w:rPr/>
        <w:t>, ������ � ����, ����, ����� ��������� � ��� ������, � ��� ���� � ��������, ����� � �� ����� �� ���, ������ ��� �����. ���� ����� �����, �� ������� ���� ����� �� ����� �����. �� ��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 ����� �������� �� ����� ��� ������� ����� ������� �� </w:t>
      </w:r>
      <w:r>
        <w:rPr/>
        <w:t>1915 - 1918 ������ � 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</w:t>
      </w:r>
      <w:r>
        <w:rPr/>
        <w:t>. �� ��� � ��� �������� �� ���� � ������������. ����� ��� ���������. ����� �������, �������� ��� �������� �������, �� � ������� ���������� �������� �� ���� � ������������, ���� ������ ������, �� �� ��������, �, ��! ����� �� ������ ���� �����, ���������� �� �������� � ������, ������, �����. ��, ���� ���� ��� �� ��������. �� ������ �� ���������, ������ ������ ������ � ���������� ���-������� �������. ������ �� ���������, ��� ����� ����� ��������� �����������, �� ������� ������ ���������� �� ���� 8 ������� �� ���������. �� ������ ���� ��� ��������, ���� �� �����������... ��������� ����� ������ ������, �� ���, ������. ���� ����� � ������� �����, ������ ���� �� �� ��������, ����� ��� �� � ������ ��, ������� ������������ �� ���� ���� ��, ������� �� ���� ������ ����������� �� �����, ����� �������� ���� ���. ����� �� ������, ����� ������, �� ���� �������� �� ������. ������, ����� ���� ���������, �������� ������� �� ����� ������. ��� �� ����������� ������� ������ ��-����� �� ������� �� ���������, ����� 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 ���� �������� ������� �� ��� �������� �������</w:t>
      </w:r>
      <w:r>
        <w:rPr/>
        <w:t>, ������ ������� ������� �����. ���� 1915 ������ ��� �� �� ������� ����������, � �� ���� ������������������. �� ����� �� ���������� �� ���������� �������� � ���� �� �������� ������. ��� �� ����� �� �������. 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 � ������ ���������� ���</w:t>
      </w:r>
      <w:r>
        <w:rPr/>
        <w:t>. � ���������, �� �������� �� ������ �� ������. ��������� � � ������� ����������. ����� � ���������� ��������. ����� �� � ���������� � ���� � �� ���� ������ �� �������. ���� �� ����������. �������� �� �������� ���� �����? ��� � ��������, �� � ������� �� ������ ������ ���������� �� ���� ����� ����. ���� ������ ������������. �������� ������ �� �� �� ���� �� ��� ������, � �� ���������� �� �� ��������. ������ �� ��, �� ������� ������ ����� ����������� ������, ������ ���. ���� ������ �� ������� � ����������, � ���� ������� ������ �����, ������� ���������� ���������� �� ���� ����������, ��������� ��� ��������, ����� �� ��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 ���� </w:t>
      </w:r>
      <w:r>
        <w:rPr/>
        <w:t>1918 ������ ���� ������ ������ ����� �� ���������. ��� ������ �� ������ �� �� ������� � ����. �� �� ��������� ��� ������������ ��������, ��������� �� ����������� ���������, ���� �������, ������ ���� ��������� �� �������. ��� �� ������ ��� �� ���� ���� ����������. ���� ���� �� �������, ����� �� �������� � ������������������������� �����, ������ �������, �� ���������� �� ���� ���������� �����, �� �� ���������� ������������ �� ������� � �����. ���, ���� �� ���-������������� ��������� �� ������, �� 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�� ��������� �����, - ��� � ��� �� ��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��, - �� ������� � ��������� �� ���� �����. ������� �� ���� �� �� ������ �� ����������, ��-����� �� ���� ���� 1918 ������. ��� ��������� ������������ ���������� �� �������� �� �������. �� �� ��������� �� �� ���� ���� ����, ����� ������ �� �� ���. �������� �� �� �����... �� ���� ����� ��� ���� � ������� �� ������� �� �������, ����� ������� 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 ������ �� ������ ����������</w:t>
      </w:r>
      <w:r>
        <w:rPr/>
        <w:t>.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? - 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��. - �������� ���, ������ �� ���������, �� ����� ����� ������������ �� � ������. ���� �� �� ��� ����? ������ �������� ������ �� ����. ������� ����� � ����� ��� ������ �� ����, ���� � ����� � �����. ���� � ����. ������ �� ����, ���� ���� �������. ������� ��������, �� ���� �� ������� ������� ������� ������� ����� ����. ��� ��� ��� �� ����. ��� �� �� �������, ���� ����� ��������� �� ���������, ������� �� ������ � ������ �� ����� ������������, ��������� ��, ����� ������������ �� ��, ��������� �� �� ���������� �� ���������� �� ���� ����������� ���� � �� �����, ����� �� �� �� �������� �� ����������. ������� ����� ���� ��� ��������� ��������� ��� ��������� � ������� ��������. ��������� ������� �� ������� �� �������� ���� ��������� � ������� �� ������� � �� ������� ������� ������ �� ������. ��� ������ �� ������� ������ ����������� ����� ���� ������ �� ����� ����� �� ������, �� �� ��� ����. ��������� �� �� ���. ���� � ����� �� ������� �� �������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 ����� ����� �������</w:t>
      </w:r>
      <w:r>
        <w:rPr/>
        <w:t>, ������� ����� ��� ������ ������, ����� ���� �������� ���� � �������� � ���� ���� �� �������, ���������� �����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 ��������, ��������� ������� �� ���������. - ������� � �������. ��� ���� �� ������ � ���-�������������� ���� �� ����� �����. ���, ������ ��� ���, �� ���� �� ��� �����. ��������� �����,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� �� �������</w:t>
      </w:r>
      <w:r>
        <w:rPr/>
        <w:t>.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��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��� - ����� ��� � �� ������ �� ���������. - ��������, �������� ���������, - ������ �� ��� ���������� ��� �������. - ���� �� ������� ��� ���, �� �� �� ����� �� 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 ��������, ���������� �� ��������������. �������� ������ ���� �� ������, �� ����� ��������� �� ������� ����.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 ����� - ������ ���. - ����� �� ����� �� ������������. ����� ������. �������� �������. ������ �� � �������� � �����, �� �� � ���������� � ���������� �� �������. �� �� � �������, ������ ��������. �������� �� �. ����� �� � ���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- ����� ���������, - �� ���� ������� ��������... �������� �� ����� ����, �������. �������� ����� ����������� �� �� ������.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�� �� ��������� ��������� �� �������� ��������</w:t>
      </w:r>
      <w:r>
        <w:rPr/>
        <w:t>. ��� ���� �������� ������� �� � �������� �����, ���� � ������ ��� �������, � ���� �����, ����� � ��������� ������� ������ �� ������� ��. ���, ������ ���� �������, ���� �� ������� �� ������ �������� �������� �����, � ������ �������� �� "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. � ������ ������� ������ �����, ���� ���� ���� �� � � ��������, � �������, �� �� ��������, ������ �� ������� �� �������� � ��� ������� ���. �������� ���. �����������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- ����� ���. - ������ ���������� � ��������� �����������, ���������� ������� � ����� ���-����� �� ����� ������. ������� ���� ������, ����� ����-���� ����������� �����������... ��� �� ��������? �� ������ ��, �� � ����������� ������������ �� �������� � ������� �� �����, ������ ������������� �� ������� � ������� �� �������� �� ����... ���� ������ �� �� �� � ��������... �� ����� �� �� �����... ���������, ��������� �����. ����� �� �������� �� �����������... ����������, �� �� ������, �� ������ � 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 ���������</w:t>
      </w:r>
      <w:r>
        <w:rPr/>
        <w:t>. � ���� �� ����������, �� �� ������ ��-����� � ����� ��. ���� �� ����������. �� �������� ��������, ������ � ������� �� �������� �, � �� �����. �� � �������� ��-����� �� ����. ����� ������� � ��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 ���</w:t>
      </w:r>
      <w:r>
        <w:rPr/>
        <w:t>-�������� �������� � ��������� �� ���� ��� �� ���� ������ �� ������������ �� ������ ��� ������. ��� ��� ����� ������, ������� �� ���������� � �������������� � �������, ��������, ����������, ��������. ����� �� �������, ������� �����, ����������, ���������, ����� �� ���� ��� ������� � ����. ���-��������������� ��������, ����� �� ������������� �� �������������� � �������. ����� ����� �� ����� �������� �� ����������, ���� ����� ����� �� ������ u ������. ���� � ��������� ������ ���� ��� �����. ��� ���� ���� � ������ �� ������. ��������� �� ������� � ���. ���� �� �� � ������� ������. � ����, �������� ������� � ����� �� �������, � ������ ����� �������� ������� ����� � �������� � ������������,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 ��� �����������</w:t>
      </w:r>
      <w:r>
        <w:rPr/>
        <w:t>, ����������� ���� �������� � ��������� �� ���� ����, ���� ���������� �� ���-������ ��� ������ � ������� ������� �������. ���������� � 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 ����</w:t>
      </w:r>
      <w:r>
        <w:rPr/>
        <w:t>-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�</w:t>
      </w:r>
      <w:r>
        <w:rPr/>
        <w:t>-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 �� ������, �������, ����� ������� ���-����� �������, ������� �� ��������� ����� "�������� 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 ���? ������� � ���������� ����� ��� �������? � �� ������ ����. ����� �� � �������. ��-�����, ���� �� � �����. � ��� �� �� � ������ �������? �� ����� ���-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 ������ �� ������ � ������ �� ����������� ��. ����� ����� � ���� ����� �� Champs-Elysees, ������ ���� � �����. � ����������� �� �������� ������ 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� ��������������</w:t>
      </w:r>
      <w:r>
        <w:rPr/>
        <w:t>, ���������� �� ������, ���������� ��. � ���� �� ���������� �� ������������ �����������, �� ���� ������ �������� � ���� �� ����� ���� �� ���-��������������� � ���-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�</w:t>
      </w:r>
      <w:r>
        <w:rPr/>
        <w:t>, ������� ��������� �� ������� �� �������, ���� ������������, ���������� �������, ���� � �������� ���������, �� ���� 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 ���������������� �� �������������� � ���������� � ������� �� �������</w:t>
      </w:r>
      <w:r>
        <w:rPr/>
        <w:t>. ����������� �� ���� ������� �� ��������� �� ������ � ���� �� ������� �������. ���� �������� � �����,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 ����� �������� �� ������� ����� � ��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��? - �� 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 � ���������</w:t>
      </w:r>
      <w:r>
        <w:rPr/>
        <w:t>, �� �� �� � �������� �� ������� ����������� �� �������� ��. � ��� ����� ���� ��������� �� ������� ������, ��-����� �� ���� 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����� ��� ���� �� ���</w:t>
      </w:r>
      <w:r>
        <w:rPr/>
        <w:t>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 ������������������������� ���������� ������ ������������, ������ �� �� ������ ��� ����������, � �� ���� ����� �� ����, ���� ���������� ������ �� �����, � ����. �� �� �� ���������, �� ����� ��������� �� ����������� ��. ������� �� ���� �� ������� �������. ���� ����������� �� ���� ������� �� ��. ������ ������ � �������������. �������� ����� ���� �������� �� ��� ��� ���� ������� �������. ������ ���� �� �� ���� ������ �� � ������. �������������� �� ���� ���� �� ������. ��� ������ ��� ����� ���������, ����������� ����. ������������� ��������� ��� ��� �� ���������, �� ������� ������������� ���� ��� ���������, �� ��������� �� ���� ��-����� ������. ��������� ������� �� ���� �� ������ ���, ��� ���� ���������� �������� �� ������� ���������� �� ������������� ���� � ��������� ������. ��� �� ���������� ��� ����� � ���� ���������� �� ������ ����. ��������� �� � ��������� �� ������, ����� ��� ������� �� ���� ����������, �� �������� �� ������ �� ����� ������ ���� ������������. ��� �� ������ �� �����... ������ �� ����� � ���� �����������, ���� ������, ���� �����. �������� �� ���������, ������ ���������. ��� �� ����� �� ������ �������������� ������ � ���� ������� � ����� �� �� ������ �� �������. ������ � ����� �� ����� ��-�����. ��� ���� ������� ������, �� ������ ����������, ��������� ��� ����������� � �������, ����� �� �� ���� �� �����. ���������� �� ������� ����� � �������, �� �� �� ������ ��������� �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�������� �� ��������� �����</w:t>
      </w:r>
      <w:r>
        <w:rPr/>
        <w:t>. ������� ��� ���� �������� �����������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 ���� ����� ��� ���������. ��� �������� �������������� �� ��������� ������������ �� ��������� ���� �� ���������, ����� �����, �� ����������� �� ����� ��� ����� � ���������� � � �������� 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�� �������</w:t>
      </w:r>
      <w:r>
        <w:rPr/>
        <w:t>, �� �� �� ������� �� ����� ���� ���. �� ���� ��� ������ � ����������: �������� ��, ������ � ������ ��������� �� ������, ��� ���, ������ ��� ������ �� �����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 ������</w:t>
      </w:r>
      <w:r>
        <w:rPr/>
        <w:t>. ���� ��� ������� ������ �. � ��������, ������ � ������ �� ���� ��. ��������� �� ��������, �� �� �� ���� �� ������. �� � ����� �����, ����� � ������, ���� ������, �� �� � ��������. ������� ������� � �������. � ������������ ��� � ���, ���������� �� �� �� �������, ��������, � ���� � ����� �� ������� �� � ������ ����� ��������. ����� �� �����. ��������� �������� �� ������� �������, �� ��� ��������, �� ������� ����� �� ����.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 ������� � ���� ��</w:t>
      </w:r>
      <w:r>
        <w:rPr/>
        <w:t>. ����� �������, �� ��������� �� ����������, � �� ����� �� �� ������� � ������ ��������� �� ����������, �� �� �������� 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� �� ������ ������ �� ���������</w:t>
      </w:r>
      <w:r>
        <w:rPr/>
        <w:t>. ��� �� ��� ��������� �������� �� � ����� �����. ���� ������� ������� ������� ��, ����� ����� ������ ����������, ������ ������� � � ��� 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 ������</w:t>
      </w:r>
      <w:r>
        <w:rPr/>
        <w:t>, �� ������� �� ���������� �� �������, ������� �� ���� �������� �����, ��������� �� ������ ���������� ��������, �������� �� �������, ������� ��, ����� �� �������� � �������� � �������������� ���� � ��������� ���� ����� �� ���������. ����� ��� ���� �� �� �������, ����� ��� ����/�� � �� ���������� �� ���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, ������� ���� ����� "��������" � ����� ����� � ����� ��, ����� �� ���, ������ �� ���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������</w:t>
      </w:r>
      <w:r>
        <w:rPr/>
        <w:t>. ������� ��. ����� �� �����. ��������, �� ������� ����� �����������. �������� �� ��������� �� ����� �� ������, ������ ����� � ������ - ������. �� ������� ���� �������. ������� �� ������� � �� ����� � ���� �� �����.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��, ����� �� �����, � ������. � � ����, ������� ����. ���� ������� �������? ���� �� ��� �� ���� � ��������? ���� �� ����� � ����� �� �� ������� ����? � �������� ����� ������ �� � ����, �� � ��������, ���� � ���. � ������ ��� ���� ����, ����� ����, ������ �... � ��� �� ������ �� �� ��������. ��! ������ ����! �� ������ �� �� �����, �� ������� ��������. ����� �������� �����. ��� �������� �� ������. ��� ������ � �� ���������, ������� � ���, � ������ �����, ����� ���� ��. � ���� ���� �� ���� ���� ������������, ���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 �� ���� ���� ������������</w:t>
      </w:r>
      <w:r>
        <w:rPr/>
        <w:t>, �������. ����, ����� � � ������� ��� ������. � ���� ��� ����� ���� ��������� �������� �� �������, ������� � ��������� �����������. ��� ��������� �� ������� ������� ���� ������ ��������, ���� �������� �����, ���� ����������, ����������, ������ �������������� � ����� ��������������,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. ������ �� �� � ������ �� ��������� ���� ���������, �� �� ����������, �� �������� � ���� ���� � �� �� ������ �� ����� ���������, ���� 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�� ��������� �������� �� �����</w:t>
      </w:r>
      <w:r>
        <w:rPr/>
        <w:t>. � ����� �� ������ �� ��������� � ���� ��������� �� ������� �� � ���� �� ��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</w:t>
      </w:r>
      <w:r>
        <w:rPr/>
        <w:t>-������� ���� �� ����� � ������ �� ���������, ������ � �� ������ ������. � �� ������� � ��������� �������. ����� ����� �� ������� �� ������ ����, �� �� ����������� ������ ���������� � �������������, ����� ������ �� ������� 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 � ��������� �� ������ ��������</w:t>
      </w:r>
      <w:r>
        <w:rPr/>
        <w:t>, � ����� ��� ������ �� ����, ����������� ������ � ������. ������ � �� ����� � ����� � �� �� ����, ����� � ������� �� ������. � ��� ����� �� ���� ���� ������ �� � �� �������. ���� �� �� �������. ���� �� ����������. �� ���� �� ���� � �����������. �� ���� 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</w:t>
      </w:r>
      <w:r>
        <w:rPr/>
        <w:t>. �� �� �� ��������. �� �� ������, ��� ����� ������� ��� ��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 ������� � ����� � ����� �� ������ ���� ��������</w:t>
      </w:r>
      <w:r>
        <w:rPr/>
        <w:t>, ����� �� ����� �� �����. ���-����� � ����� � ���� ����� ���������� �� ���� ���. ������ � ������������ ��������. ������� �� �� ��������� ���� �� � ������� �������, �� � �������� �������� � ��������������, ��� ����� �� � ������. ��������� ������ ���. �������� �� �������� �, ������� �������� �������� �� �������. ��� �� ��������, 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 �� �����" �������� ���� ������ �� ����������������������� �����, �� ����������, ������ � �������� ��. �������� ������, �� �������� ��������, ��� ���� � �������� �� ���� ����������� �� �������, ����� ������� � ������ ������� � ��� ����� ����. ��-����� �� ������� ����������, ������� � ����� �� ������ ����� �� �������� � ����������� �� �� ����������, 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 �����</w:t>
      </w:r>
      <w:r>
        <w:rPr/>
        <w:t>, ������� �� � ��� ������ �� ����� ������. ��� ������ ���� ���������� � ����� ���� ������ ������. ����� ������ �� � ���. ����� ������ �� � ����. ���������. ������� ������� ����� ������ �� ��������� �� �����. ���� � �������� ��������� ����������, ������ ������������ �� ���������. �� ������� ������������ ���������. ������� �� ��������� �� �������� ���������� ����� � ��������� �� ���� ���. � �������, ����� ��� ����� �� ���������� �� � ���� �� ��������� �� ������������ ��, �� �� �� ������� �� ��������� ��� �� �� ���������. � ���������� ������, �������������� ������ �� �������, ����� ������ ������� ��������, �� �� �� ������� �� ��������� ����. ��������� �� ��������� ���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 � ����������� ���� �������� ������ �� �������</w:t>
      </w:r>
      <w:r>
        <w:rPr/>
        <w:t>. �� ��-����� �� �������� � ������ ���� �� ���������; �������, ���������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 ���������� �� ������� � ��� ����������</w:t>
      </w:r>
      <w:r>
        <w:rPr/>
        <w:t>. ������������� �� ��������� ������ �� "�������� ���� �� �����" ���� ������ ���������, � ����� ���������� ���� ���� �� ������, ��������� ������������ �. �������� ������ �������� �� ����������� �� ������������� ���������� ����. �� ��������� ��� �� �� ������� �� ����������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 �������� ����� ��� ��������� � �������, �� �� �� ������� � � ���� � �������� ��� ��� �� ����� �������� �� ������ � ��������, �������� ��������� � ���������� ��� �� �� ������� � ���-������������ ������ �� ��������, ���� �������� ������� ��������� ������� �� �������. �������, ��-�������� �� ���-�������� �������� �� ���-���������� ��������������. ������� ���� ����� � ������. ������� � �������� � �����������. ��� ������ ������ � � ���� �� ������� � ������� ���� �����. ���� �������� �� ��������� ����� �� ���������. ������ ������� "�������� ���� �� �����" �� ������� � �������� � � ����. ������������ ��� ��������� � ������������ �� ������� �����, �� �������� �� ����� �� ������ ��� �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 ��������, �� ��������� ��� ����������� �� ���� �������-����������� ���������, "������� - ����". �����, ��� ������� �� ��������� �� �������� ������ ������� ������������, ��������� � ������ ������� � ������� � ����� �� �������. ������� �� ����� ������ � ��������� ���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, ������ �� ������������ � ����� ��� ���������. ����� ������ ����. � ���� �� ����������.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! - ����� �� �������. ��������� �������� ������� ��� ������� ����� � ����������. ������ �� ���� �� ������� ���� � ����� ��,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 �� ��</w:t>
      </w:r>
      <w:r>
        <w:rPr/>
        <w:t>-����� �� ��� ����. ����� �����, ������� ������ �� ��������. �� ������ ������� � �� �� �����. ������ ������������ � �������� ���� ���, � �� ����� ����� ������ ���� ��������. ������� �� � ����� �����, �� �� ����, ��� ���� ������ �� ������� �, �� ������ ������� �� ������ � �����, ��������� � ��� ������. 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 �� �����" ���� ������� ���� �������, �� � �� ���� �� � ������, ����� �� � ������. �� ����. � �������. ����� ���� ����� 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 � ������� �� ������� ������ �� ������������������</w:t>
      </w:r>
      <w:r>
        <w:rPr/>
        <w:t>, ���������� ��������, �������� ����� �� ������, �������������� ���� � ����� �� �����������, �� ���������� �� ����� ����, �� 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 �������</w:t>
      </w:r>
      <w:r>
        <w:rPr/>
        <w:t>, ����� ��������� � ������������ �� ������� �� ����������� ��� ������ �� ��-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������� � �� ������, �� ����� � ����� ������. � ���� ������, ����������� �� ��������� �� ���� ���. ���� ��������� � �������� ��;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� ���</w:t>
      </w:r>
      <w:r>
        <w:rPr/>
        <w:t>. ����� �� ������ � ������ ��������� ������������������������� ��������. ���������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����� ����</w:t>
      </w:r>
      <w:r>
        <w:rPr/>
        <w:t>! ����� � ���� �����, ����� ���� �� ������ ������ �����? ��� ��� � ����� �� ������� ������, �� ����� ��������, ����� �� ����, ����� �� �������������� � ������� ��������� ������� ��! �� ����� �����������, �� ����� �������, ������� � ������������ � � ��������! � ��� ����� � ����� ������ � ��������, � �� � ���� ���� ����������� ����������, ����� ������� � ������. ��������� ������� ����� ���� ���� ������ ������ �� ����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 ��������� �� ��������</w:t>
      </w:r>
      <w:r>
        <w:rPr/>
        <w:t>, ��������� � �������� ���������� �� ����������� �� ���������, ���� ���������� ����� �������� �� ������, �����, ���������� � ��������� ������ �� �������� � �����. ���� �����, ����� ������� ������ � 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 ����� �� ����� ����� ���</w:t>
      </w:r>
      <w:r>
        <w:rPr/>
        <w:t>, ����� ���� �� ������, ������ �� ���� �� �����. � ������� ����� � ����� ���� 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 �����</w:t>
      </w:r>
      <w:r>
        <w:rPr/>
        <w:t>. ��� �� �������� �������� �� ������ �� �����. ���� ����� ������ �� ����� � ����� ����� �� ���������. ������ ������ �� ���� ���, ������� ������ �������� ������� 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</w:t>
      </w:r>
      <w:r>
        <w:rPr/>
        <w:t>. ������� �� ���� ����� ���� � ����� ������ ������. ���� ���� � �������� �������� ������ ������������ ���� �� ������ � ���� �����, ������, ����� ����, ��������� � ����, ������ �� ������. ������� � �������� ���� ��������, ������� �� � ���� ���������� � ������ ����� �� ������. ������� ���� �� �������� ����� � ������� ��, ���� ������ �� ������, ������� �� �������� ��� ����������, ��������� �������, � �������� � ������. ������ �� ��������, ������� �� ������. 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 ��</w:t>
      </w:r>
      <w:r>
        <w:rPr/>
        <w:t>, ��������� �� ����� ����������. �� ���� ��� � ����� ������ �� ������� ����� �� ���� �����. �� � ���� ����, �������� �� � ���� �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��� ����������� � ��������� � �� ����� ����� ��������� �� ������ �������</w:t>
      </w:r>
      <w:r>
        <w:rPr/>
        <w:t>. ���� � ������ ���� ��� �����, ��������� ������, ����, ���� ��� ������, ����� ���� �����, �������� �� ������� �� �������. � �� ����� �� ��������, 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 ����� ������������ �� ���� ����������,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 ������� ������ �� 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 ������ � ����� �� �� �������</w:t>
      </w:r>
      <w:r>
        <w:rPr/>
        <w:t>. ������ ������ � ����� �� ����������� ����� �������� � ������, ������� ��� ���. ���� ����� �������, �������� � ������� ��, ��������� ������� ��� ��������� �������. ��������� �� ���������, ��������� �� �������� � ����������� �� �������� ��� ���. ������ �� �������� ����� �� ����� �� ����� � ��������� ����� ��������� ����� �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 �� ���� �� �������� �������� �� ����� ��������</w:t>
      </w:r>
      <w:r>
        <w:rPr/>
        <w:t>, ����� ����� ��� ��������, �������� ����� ��������. ������ ���������� ���� ������� ���������. ��� �� ���� ���, � �� ������� ���� ����� �������. ������� ��, ������� �� ������ �� ��������� ��� ��� �������� �������� 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 ���� ��������� ������� � ����� � ������� � ������� ��������� � ���� �����</w:t>
      </w:r>
      <w:r>
        <w:rPr/>
        <w:t>, ����� �������, ���� ��� �������� ��������� �������� � ��������, �������� � ������� �������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 �� ������� ����� ���� ����� ����</w:t>
      </w:r>
      <w:r>
        <w:rPr/>
        <w:t>; ������ �� �� �������� ��� ����� ���� �� ������, ������ �� ������ �������. ����. 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 ������� � ����� ���������� �����</w:t>
      </w:r>
      <w:r>
        <w:rPr/>
        <w:t>, ��������� �� ���� �� ������� �� ������ �����������, ������� ������ ����������� ��� �� ��. ������ �������. �������� ����� �� ������ ������� ���� ����� � ������� �� 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 ��������</w:t>
      </w:r>
      <w:r>
        <w:rPr/>
        <w:t>, ���� ������� �� 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 ������ � ������� ��������</w:t>
      </w:r>
      <w:r>
        <w:rPr/>
        <w:t>, ���� �� ����� �� ���� �� � ����. � � �������� � ��������� ������� ������. ��������, ������ � ���� � �� ����. � �� � ��������� � �������� � ����������, ����� � ��������. ��������� � � ������������: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 ����, �� � �������, ���� ���� ���, ����� �����, �������� ������������. � ����� �� ����� �� ����, ����� �� ������� ����� ����������� ������ �� ������ �. � ������ ������. ������ �� �� � ������ ����� ������ ��. ��������� ������� 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 ����������</w:t>
      </w:r>
      <w:r>
        <w:rPr/>
        <w:t>. �� ���� �� �������� ���� � ����������� ��������������. ��������� � ����������, � ����� ������� ���� �� ������, �� ��� �����, �� �� ������ ���� ��������; �� �� ���� ��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, ����� �������� ���� ���������, ��� ���� ������������ �� ����������� ����� ��������. �������� ������ ���� �������� �� ���� ����� � � �����. ������� ����� ���� ����. ������� ���� ������ �� ������� ��� ����. ��������� ��� � ������� �� ������ ��. ������� �������� ���� ���. ���� ����� �� ����� ���� �� ����� ����� ��������, �������� �������� �� � ���� ����� ������ �� ��������� ������� ����� � ����. ��������� ��� �����, ������ ������. �� ������ �� ������ ��� �������� ������, ���������� �� �� ���� � ������ ������� �����. ������� �� ������ �����. ��� �� �����, ���� �� ������. �������� �� ��� ������ �����, ������ �������� �� �������. ��� �� ������ � �� ���������� �� ��. � �� ������ ����. ����� �� ���� � �� ������� ����������. ������ ����� ���� ������������ ��. ��� ����� ����� ������ �� �������� � � ������ �����, �������� �� � �� ����� �� ������ ��. ������� � 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 �� � ���������</w:t>
      </w:r>
      <w:r>
        <w:rPr/>
        <w:t>. �������� ��������, ���������, ���� ���� �������� � ����� � ������. � �� �� ���� �� ������� �������, �� ���� ����-�� � �������������. ����. ����� ����. �. �� ������� � �������� �� ��� ����. ������� � ������ ���� ����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 ��������� ����� �� ������� ����� �� ������ �����</w:t>
      </w:r>
      <w:r>
        <w:rPr/>
        <w:t>, ���� ������ ����� �� �������. ��������� � � ������ �� ���. �� �� � ��������.�� ���, ����� ���� ������ ������ �� ������, ����� ���� ����� ������� �. ��� � ���� �� ������ ����� �� ��. �� ���� �� ����� ���� ��� � ���� ��������� �� � ������ �� ����. ������ ��-������� �� ������� �� �����, ���� ����� � � ���� �� � �� 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 ���� ���� ���� �������� �� ����� ����. ������� �� ������ ������ ��� �� ����, �� � �� ���� ���� �� �� ��������, ���� �� �� ��������. �����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 ��� ����� �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 ����� ����� �� ����������? �� 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</w:t>
      </w:r>
      <w:r>
        <w:rPr/>
        <w:t>, �� � � ��������� ��� ������, � ���� �� ��������� �� ���� �����, ���� � �������. ������ �� ����� �����, ���������� ���������. ����� �����������. ����� �� � ������ ������ �������. 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 � ����� �� ������ ���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�� ���� ���� ����� � </w:t>
      </w:r>
      <w:r>
        <w:rPr/>
        <w:t>- ���� ����� ��� ��� ������ ���� ���� ��������� � � ����� ����. ��������� �������, �� �� ����� ���, ������� ���, ��� ���� ��������, �� ������ ����� � ����� ����, ������������� �� ����������, ������� ��� ��-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28 ��������. ������� �� �� ���� ��� ������� ���� �����? ��� �����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? �� ���� �����. ������� ��� ���� ��� ����� 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 �� ����� �� �������� �� ������� ����. � ����� ���� ���������, �������� �� ����� �� �������� �� ������, ���� �� �� ����� ��-����� �� �� ������ -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 ��������� ��� ���� ��� ������� ���� �������. ������������� ��� - ���������, ���� � ����������. ���������� ������� � ����� ���� ������ � ������ �� ������, � �� � �����. ���� ������� ������� �� ������ ������� ������ �� �� � �����. �� ��.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 ����� ����� �������� ������</w:t>
      </w:r>
      <w:r>
        <w:rPr/>
        <w:t>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 ��� �� �, ������ �������?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������� � ������, �� ��� ������ � ������� �� �������, ����� �� ������ 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 �� �������� ���, ������� �� �����. ����, ����� ������ �� �������, ������, ������� �� ����������, ������� �� ����� �� ������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 - ����� ����� �����, - ��� �� �����, �� ���� � ����� ��� ���������? �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 - �������� �� ����� � ������������ ���������. - ���� �� �� ����. ������� ����� ������ �� ������ � ������� �� ������� � ������������ � ������ �� ������, 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 �����������. - ��� �� ����������, ������ �� �������. �� ����� �� ������, �� � ��� �� ����� �� ���������? ���� �� ��� �� ������ �� ���� ���, ������ ��� �� �������... ���� �� �� ��������, ������ ��������, ��� 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, ������ ������ - ����� ���������. �������, �� ������� ����������, ������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 �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� �� �� ��� ������� ������, ������ �������� ���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, ���� �����, ���� ������� - ����� ���������, �����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 �����, �� ��� ������� �� ������ ������ ������� �������. ������ ��������, 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���. - ��� �� ������ ��� �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�, �� �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 ������� � ���� ���� -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 ����� �����. - � ���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������� � ��������!... ����� ... �������� ��, ���������... �� ��� �� ��������� ���� ������� � ������, ������ ������������ ������, ������ �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���� ���������. - ��, �������� ��. ������� ������ �����, �� �� ���� ���������� � ������ �� ��� 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! -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 ���</w:t>
      </w:r>
      <w:r>
        <w:rPr/>
        <w:t>, ����� ���� ��������� �� �� �������, ������ �� ������� ���� ���� ��������, �� 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, �� �� �������� �� ���� ������ -����� ����� �����. - ������� � ���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� ���� ����� �������� �� ��������� ��</w:t>
      </w:r>
      <w:r>
        <w:rPr/>
        <w:t>. ���� � ���� ��������. ������ �������� �������� ��� ������, �� ��� � ���������... ��������. ���������, ������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 - ����� ��� �� ������ ��, ����� ���� ����� ����� �� ��������� 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� ������</w:t>
      </w:r>
      <w:r>
        <w:rPr/>
        <w:t>, � ������� �� ����������� � ����� ������, ���� � ������ ����� ������������. � � ������ �� ������ �� ���� ������ �� ������. ����� �� ����� ����. ����������� �� �������. ��� ����� �� ���� �����������, 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 � ���� ���� ������ ������ �� � ������</w:t>
      </w:r>
      <w:r>
        <w:rPr/>
        <w:t>. ������ �� ������ ������� �������� �� ���� ���������� ������. ��� ������� �� ����� �� ���� ���� ���� � ��������. ���� ������ ������ �� �����, ��������, �� �������� ������� ������ �����������. � ������ ���������� ���� � ������ �����. ������ � ������� � ������� �������. � ��������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 �����</w:t>
      </w:r>
      <w:r>
        <w:rPr/>
        <w:t>, ������� �� ������ � ������, ���������� �� �� �� � � ������� � ��������, ��������� � ����������� � ������������. �������� ������� ���� �������; � �� �������. ������� �������� ������� ��� ����������� � ����� ��������� �� ��������, ���� ���� �� �� �����������. ��� ������ ���� ������ �� ��������� � � ���� �� �����. � 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</w:t>
      </w:r>
      <w:r>
        <w:rPr/>
        <w:t>. ��� ������ �������� ����� �� ������ ��� ��������. ���� ������� ��� ����������, ����� � �����, ���������� �����, ������������� ������ ����� �� �����, �������, ��������. �� ���� - �������� ������, ���� ���� ���� � ���������� ������, � �������������� ���� ���� ����� � ����� �� ����, �������� � ����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, ���������� � �������� �������������� ���, ��������� �������� �� ������� ��, �� �������, �� ����� � ���� �������� ����� �����. � �� �������� �� ���� ���� �� �� ������� �� �����. ������ �� ���� ������ �� ������� ������� �� ������, � ��������� ���� ���� ������, ����� �� ������ ���� ��. ��� � �������� �� ���� ��������, ��� �� �������� � ����� �� ������������. ��������� �� ���� ������� �� ���������� ������ ���������� �� � �������, ������, ������, � ��������� �� ���� ����, ��������� � �����, ����� ����� ����� ������: ���� � ������, ������� � �������. ������� ����� �� � ������� ���� ������ ��� ���� �� �� �������. ��� � ������� ������, ������� ���������, �� �������� ���������� �. � �������� ��� �����, �� �� �� ������ ��-�����. �� ������ �������� ���������� �� ��� ����������, ������� ������ ����� �� ������, ����� ���� 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����������� ��������</w:t>
      </w:r>
      <w:r>
        <w:rPr/>
        <w:t>. �� ������ �� �� ���� �� �� ������� ����� �����. ������� �� ������������ ������ �� ������� ������ �� ���������. ����� ����������. ������ � �������, ��� �� ���� ��� ������� �� � ��������, ������� � ���� �� ������, ����� ���������� � ������� �� ������ ��������� ��������, �� � ���� �� ������. ��� ���� �� ���� 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 �������, �� �������, ������ �����, �� �� �� �� �������� ���� �� ������ ����� 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 ��� �� ���� �� ������ �������, �� ���� ��� ������������ ��. 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�������. ������������, �� ���������. ������� �� ���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 ���������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 �� ������ �� ������, ��������� ���� �������������� ����� � �� ������ ������ �� ��������, �������� �� 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 ������</w:t>
      </w:r>
      <w:r>
        <w:rPr/>
        <w:t>, �� ������� ��������� �� �������. �� ������ 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��� ���� ���� ����� ��� ��� ������� �� ���? ��� ������� ���� ����� �� �� ����������? ���������� �� ������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 ����</w:t>
      </w:r>
      <w:r>
        <w:rPr/>
        <w:t>. �������� ��, �� �� �� � �������� ��� �����. ����� ��-������ ���� �� ����. ��� �� �� ������������ ���� �����! ��-����� ���� �� ������� �� ����� 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�� ����� - ����� �������, ������ � �������, � ������ �� �������, ���� �� �������, ���� ������� �������. ����� �� ���� �� �� �������,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�� �� �� ��������, ���� ���� ��� ��������, �� ������ ������� � ������ ��� ��� ��, � �� ���� ����. �������! ����� �����! �� ���� �������? �� ���� �� �� ����� �� �������� ������... ����� ���� �� �� �� ��������? ... ��? ... �� ������ �� �� ����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.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 ������</w:t>
      </w:r>
      <w:r>
        <w:rPr/>
        <w:t>, ���� �� ���� ����. �� ���������. �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 �� ������? ... ��? ... �� �� �� ���������� ���� �� ��� ��������� ��� ����. ����� �� �� �� 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 ��� ������? - ����� ������� ������ � ���� ������� ��������� ���� �� ���������. - �� �� �� ���������� �� �������, ���� ����������� �������� ����� �� �������� ���� ����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. ������� � ����� ������, ����� � �� ���� �� �������.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�� � �� ���� ������, ����� ������, ����� ������ �� ����� ���� ����. �� ���� ����� �� �� ������ ����. � ����� ��������� ������ ���� ����� �� ���� ������. ��� ����, ����� ���� ������� ����� �� ������ ��. ����� ����� �� 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 ���������� �� 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 � ����, �� �� 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, ���������, � �� �� ���������� �� ����... ������ ������, �� �������� �� ����, ���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� � ������</w:t>
      </w:r>
      <w:r>
        <w:rPr/>
        <w:t>, ���� ���� �� �������� � ���-������� ����� �� ������� �. ����. ����� ������� ���, �� �������, ��� ���� ���� ���� ������� ��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, �� � ����� �� �� ����������. ��� � ����� ������� � ����������� �� ����� ����. ������������, �� �� �����, �� �� ���� �������. ���� ��� ���� ������������. ���� � �������. �������, ���� � ������ ����, ���� �� ������� ��� ������ ����������� ���������. ������� ����� �� ���������. �� �� ����������. ���� ������� � �����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 � �������� ������� ��������, ��������� �� ������� � ����� ��. ��������������, �� � �� � ������� ���� ���������, ���� ���������� ������. ��. �������� ���� �� ����������. � ���� ��� ������� �������� �� ����. ���� ������, 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 ������</w:t>
      </w:r>
      <w:r>
        <w:rPr/>
        <w:t>, �� �� ���� ������ �� ����� ���, �� ���� ������� ���� ���� ������ ����������, ����� � ���������, ������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 ���� ����� ������� ���� ����� ���� ����� ���� �� ������</w:t>
      </w:r>
      <w:r>
        <w:rPr/>
        <w:t>. �������� � �������� ������, ������ ������� �����, ���������� ���� ������, ������ �����, �������� �������� ���������� ��������� �����������, �������� ������� � ������, 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 �����, �� ����� �������������. ���� �� ����������� ����������� �� ��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! ���� �� ��� ���� � � ������, ���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</w:t>
      </w:r>
      <w:r>
        <w:rPr/>
        <w:t>, � ������ ���� �� �������. � ���� �� ����, �� ������� � ���� �� �����. ���� � �� ��� � �������. �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-����� �������, � ����� �� ���������� �� ��������, ���� �� ������ ��� ����. ��������� ���� � ����� � ����, ����� �� ����, ���������, ���, ����. ��� � ��������, �� ������ ������, �������� �� ������� ���� �� ����, �� ����� ������� �� ���� ��� ������� �������, ��������, ���� ��� � �������, ���� ������ �� �������. ��� � � ���� ��� ��������� � �������� � ���� ���� �����, ������ �� 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 ������� ������� �� �� ������ � ����� �������</w:t>
      </w:r>
      <w:r>
        <w:rPr/>
        <w:t>, ���� ���� �������� ���� �� ����������, ��� ������ �����, ����� ��� � � ��������. ������� �� ��������� ����� �� ������. ��� ����� �� �������� � � ��������� � ������ �� �����. �������� � ���� �� ����������. ������ �����, ��������� �� ������ ������������� �� ������� ��� ��, ����������� ���������� ������ � � ����� � 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</w:t>
      </w:r>
      <w:r>
        <w:rPr/>
        <w:t>-������ � � ������� ��� ������. ����������� �� ������� ������ � ���������, ����� ����� �� ���������, �����, �� ������� ������ �� ������� ��������� ��������, ��������� 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 ���������� � ������� �������� �� �� ��������� �� �������� ����� � �� ���� ������� ����� �� 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 �� ������ �� </w:t>
      </w:r>
      <w:r>
        <w:rPr/>
        <w:t>- ������� �����. ��������� �����. ���� ���� ���������, ���� � ������ ���. ������� �� �������, ������� 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</w:t>
      </w:r>
      <w:r>
        <w:rPr/>
        <w:t>, �� ������������. � �� �� �������. �� ������ �� �� ������ ����, �� �� ��������, �� �� ���� � �� ������ ���� ���������� �������. ���� ���� ����� ���� ��� ����� �� ��������� ���. ���� � ������ ��� �����. � ����� ���� �� ����� �� ��������, ����� �� � ����� ��� ��, � ���� ��� � ������� �������� � ������� ���. ��������� �� ��������� ��������. �� 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 ��������</w:t>
      </w:r>
      <w:r>
        <w:rPr/>
        <w:t>. � � �������� ��� ��-������� �� �������, ������ � �� ����� ������� ���� ���������� �� ������ ����� � �������� ������� ����. ���� �������� � ���� ������� ����� ����, ����� ���������. ���� ������ ������ ����� ���� ���� � � ����������� ������� ������ ����� ������ �� ����� � ����. ������� � �����, ������ �� ��������, �� ����� � ��������� ���� ������ ������ � ����� ������ ������. � ��� ������������� � ��������� 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 � ������� �� ������</w:t>
      </w:r>
      <w:r>
        <w:rPr/>
        <w:t>, ���� �� ��������� �� ����� �� ��������, �� � ���������. � ������ �������� ��������� �� ������� �� ������ � ��� �� ������� �� �������� �, �� ������ ��� ������ � �� ����� ���� ����� �� ������, � ���� ��������� �����, �� ����� ������ �����������������. � ������� �� ����� ������, �������� �� �������� � �����: "������� �����, ����������������� ���� �� ��������",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, � �� �� �������. �������� �����. ���� ����� �� ��� ������������� �� ����. ��������� �������� �� ��������. � �� �������. ������� � ���� �� ����� �� �������� ����, �������� �� ��, ����� ���� � ������� �����. �������� � ��������� � ����� �� ����� ����������� � ����� �� ����������� ��� ��������, ���� �� �������� 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 ���������</w:t>
      </w:r>
      <w:r>
        <w:rPr/>
        <w:t>. �������� ������ 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 ��������� � � ������ ���� ��� � ������� � �������� ����� ���</w:t>
      </w:r>
      <w:r>
        <w:rPr/>
        <w:t>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��� �� ������ ���� �����</w:t>
      </w:r>
      <w:r>
        <w:rPr/>
        <w:t>. ���������, � ���� �� �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- ����� �, - �� ��� ������. �������� ��,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 � �� �������</w:t>
      </w:r>
      <w:r>
        <w:rPr/>
        <w:t>. � �� ���� ����, �� ���� ������� � ������� ��� ��������, ���� ������� �� ������ ������� ����, ����� 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- ����� �������� � ���� ������������ ��������� �� �������, ����� �� ������ �� ��������� ����� � ���������. - ��� ��� ���������� �� 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- ������� 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 ���-������ ��������. - �������, ���, ����� ��� ����, ������, �� ������, ����� ����� ������ �� �������� �� ������������, ����� �� �����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 �������� - �� �������� ������ ��������, �������� �� ������� ������� �� � ���������� �� ������� ���������� �� �������, ���� �� ��������� ���� ����� ��. - ���������� ���� ��������� ��������� �� �� ����� ������. 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 ������ �� ����� ���������</w:t>
      </w:r>
      <w:r>
        <w:rPr/>
        <w:t>, �� ����� ��������,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 ����� ��������</w:t>
      </w:r>
      <w:r>
        <w:rPr/>
        <w:t>, �����, ���� �� ������ ��� ��������,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����,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</w:t>
      </w:r>
      <w:r>
        <w:rPr/>
        <w:t>. ��� � ������. � ������ ����� ����������� �� �� � ����� � �������.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����, -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 �������������� � ���� ��������� ������������ � ������������ ��. �������� �� ����� ���� ������ ������ � ��������������� 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�����, ����� �������� �����, ������ �������� �������� � ����� �� ���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 �������</w:t>
      </w:r>
      <w:r>
        <w:rPr/>
        <w:t>. �������, ���� �� ������ ������� ��� ������ ��� �������, ������ �������������, � ����� ����������, ���������� ����������, � ������� ������, ����������, ������� ���������, ������, ����������, ������������, ����� �� ����� � �������� � � ��������� �� ������� ����� ��������, ��� ����� ������, � ������ ��������, �����, �������� � ��� �� ����, ����� �� ����� ���� ����� � �������. �� ����� ������, ���������, �� ��� �� �������� �� ����������� �����, � �������� ������ �� ���� ����� �����. ��� � ������, ����� �� ����� ���������, ����������� 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�</w:t>
      </w:r>
      <w:r>
        <w:rPr/>
        <w:t>. ������ 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 ���, ��������� ���������� �� ��������. - �����, �� ��� ����������� �� ����� ����� ���� ������... ����� �� �� ���������... ���� ����������� �� ���� �� ���� ��������� ������ �� ��������� ����. ������� ���� �����, ������ ���� ������ ����� ���� � ��� ������� �����. ����� �� ���� ����, �����, ������. 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</w:t>
      </w:r>
      <w:r>
        <w:rPr/>
        <w:t>, �������� � ���������...����, ��� �� ���������� ����� ��������� ����� �� ��� ���� ��������� ������, ������ ���� ��� ������������. ������, ��� � ������� ���� �����������, � ���� � ���������, �� ������ ����� ��������, � � ���������� �� - ������������� �� ������� ��� ��-����� - �� �� ������� �������� ��. ������ ���� �� - ��� �� � ������ - �������, �� �� �� ������, ���� � ���������� 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 ������ � �� ������� � ����� ����</w:t>
      </w:r>
      <w:r>
        <w:rPr/>
        <w:t>, ��������� � ����� ����, ����� ������� �� �������, ���� ����-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 ������� ������ ��������� ���� ����</w:t>
      </w:r>
      <w:r>
        <w:rPr/>
        <w:t>. �������� ����� ������ ��������, �� �� ����� ��� ��. ���� ������ �� ������ �� ��������. ���������� ������������ �������� � ��� � ���������� ��������� � �������, 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 ���������� ������� � ���������� �����</w:t>
      </w:r>
      <w:r>
        <w:rPr/>
        <w:t>. ��������� ���� ����� � �� ������������ ��� ����������. �������� �� �� �� ����� �������, ����� �� ��������� ���������. �� ��������� �������� � ������ ���������� �� ���������, ������� �� �������� � �����, ��������� �� � ���������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</w:t>
      </w:r>
      <w:r>
        <w:rPr/>
        <w:t>, �� �� �� �� ���������� ����������� �� ��������� � �������, ������� ����� �� ������� ���� �������, ����" ������� �� ������, � ��� ���� ������ ����� �� 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��� ���� � ���� ������� ����</w:t>
      </w:r>
      <w:r>
        <w:rPr/>
        <w:t>, ���������, ���� �����. �� ������� �� ���������� ���������� � �������. ������ ��� ���� ���. ��������� �� ��������� � ������ �����. ���� �� � �������� ��� �� ��? 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 �� � ��������� �������������</w:t>
      </w:r>
      <w:r>
        <w:rPr/>
        <w:t>. ������ �� ���� � ������ �������� ������ � 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, �� �� ��������� �� ������� �� ������ ����� �� ���������. ��������� ������� �� �� ������� ����� ��������. �� ����� �� ����� �� ���� �������� � ��������� ��� �� ��������� ������. ��������, ��� ���� ���������, � ������ �� �� � �� ���� ��������������� ���� ��������� � ������������� ������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 � ��� ������</w:t>
      </w:r>
      <w:r>
        <w:rPr/>
        <w:t>. ������� � ������ �� ��������� ������ �� ������. � �� �������, �������� ����; �� ���� �� ������, �� ������������ � �, �� ���� � ��������� � ��� ������. ������ ������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</w:t>
      </w:r>
      <w:r>
        <w:rPr/>
        <w:t>, ��������� ���������� ����������, ��������, � �������� �������, ���������, ��������, � ������� 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�� �����</w:t>
      </w:r>
      <w:r>
        <w:rPr/>
        <w:t>, ����� ��������� ���������� � �� �������� ���� ��������� � ������ �. ���� �� ����. ����� � �����, ���������, �����, �����, �� � � ������������ � ���� ������. ��������, � � � ����� ������� � ��. ����, ����� � �������, ������� ��� �������� �� �������� �� ����� ������. ������ 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 ���������</w:t>
      </w:r>
      <w:r>
        <w:rPr/>
        <w:t>. � �������� ��� ���� � ������ ���, � ������� �������� �������, �� ���� ��� ��������. ������� �� ����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 � � �� ��������</w:t>
      </w:r>
      <w:r>
        <w:rPr/>
        <w:t>. �� ������� �� ����������� � �� �� �� ������� �����������, � ��� ���������� ����� ���������, ����� ������� � ���-�������� �����. ��� ��� ������. ������� �� �� ���-������� ������ �� ���-�������� � ����� �� ���-�������� �� ���-�������, ����� �� � ����� �� ����� � ���������� � ���� ������ �����������, ���� ������� �� ������ ����. ������ ������ ������ �� ���������� � �����. ���� � ������ ����������� �����. ���������, ��������� ��� ���������, � ���� ���, �������. ������������ � ���� �� ���� ������� ���� �� �����. ������������� � �� ����������. ���-����� � ��� ���� ����� ��, ����� ��, ������� ��. ��������� � �� ���� �� �������� �����, ����� �������� ��������� � ����� ����� ���� �� �����������, ���������� ���� ������. ���-������, ���-��������, ���-������, ���-������������, �������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 ���� ����</w:t>
      </w:r>
      <w:r>
        <w:rPr/>
        <w:t>, ���� ���� ����. 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 � �������� � ������ � ������ ������� ���������</w:t>
      </w:r>
      <w:r>
        <w:rPr/>
        <w:t>, �������������, ���� � ��������, �����������, ���� �� �� ���, �� �� ������ �� ��������� �������������� �� �������������, ���� ���������� � ������, ����� � ����� ��������� � ���� �����, ���� ��� �� � ��������� � �� ���� ��������� �� ������ ��������, ��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�</w:t>
      </w:r>
      <w:r>
        <w:rPr/>
        <w:t>. ����� "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 ���� ������� ����</w:t>
      </w:r>
      <w:r>
        <w:rPr/>
        <w:t>. �������� ����� �������, ����������� �� ����. � ��� ��������. ����� ������ �� ������� �������� � ������� �����, �� �� ����� �� �� ������, �� ����� �������, ������� �� ��. � ������ � �� ����� ����� ����� �� �������� �� � ������ � ���� �� ���� �� ��������� � �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, ����� ���������, �� ��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</w:t>
      </w:r>
      <w:r>
        <w:rPr/>
        <w:t>. �������� ���������� �� ���� �� ����. ������ �. � � ����� ����������. ����� �� 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�, �����, ������� ��������! -�������� �� ��������, ����� �� ������ ��� ��, ����� ������ � � �� ������� 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, �� � �������� ������ �������� �� � �������� �� ������, �������� �� ������ �� ��������� �����. ���� ���� �� ���� ��������� ������� ����������. �� ������ ������� �� �� �������� ������, � ������� �� �� ������� � ���������� ��������� �� ������, ������ �� �������� � ���� ���. �� ����� ���� 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</w:t>
      </w:r>
      <w:r>
        <w:rPr/>
        <w:t>, � ������� �� �����, � �������, ���� � �������� �� ���� ������� �������� ����. ���� ���� �������� ����� ������� ���������. ������� �� ���������. ���� ����� ����� �� ������� �����. ����� ������, �� ������������ �� �������� � ���������. ����� �������� ������ �������� �� ���������� �� ������, �����������, ����������� ������ �� ������� � ��������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 ��������</w:t>
      </w:r>
      <w:r>
        <w:rPr/>
        <w:t>. ������� ���� ����, ���� ����������. ������ �� �������� �� ������ ��� ��������. ������ �� �������� � ����� ����, ������� �� ������ ���-������� ����� � ���� ��������� ��������, ���� ��, ���� �������, ���� �������, �������� ����������, ����������.������������ �� �����, � � ��� �����, ���� �� 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 � ������� �������</w:t>
      </w:r>
      <w:r>
        <w:rPr/>
        <w:t>! ����� ���� ��������� �� � ���������� ������ ������������ ������, ����������� �������������� � �������������� �� ���� ������. ���� �. �� ����� � �������, ������� �� �. ���� ����� �� �����. ����� ����� �� �����, �� �� �������, �� ����� � �����, �� �� ��������, �� ������ 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 �� �������� �� ��������</w:t>
      </w:r>
      <w:r>
        <w:rPr/>
        <w:t>. 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 ��������� �� ����� �� ����</w:t>
      </w:r>
      <w:r>
        <w:rPr/>
        <w:t>, ���� 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 � ����������</w:t>
      </w:r>
      <w:r>
        <w:rPr/>
        <w:t>. ����� ����������� �� ��������� ��������, ����� ���� � ������, �������� ������ � � 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 ������ �� �� �����, ������� ��������, ����� �. ��� ������ �� ������ ����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</w:t>
      </w:r>
      <w:r>
        <w:rPr/>
        <w:t xml:space="preserve">, �� �� ��������. ���������� �� �� ��� ���� �� �� �������, ���� ��� ��������. ��� ����� ����� � �� �� ��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, �� � ������ � ��������� ����� ��������. �������, � ����� ���. ������ ������� �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 �����, ��������� �����, ��� ��� � - ����� ������� �����, �������� ���� �������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 ���������,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. �� ��� �� ���������? ��. �������� �� ����� ������. �������� �� �� � ��������� � �� ������ �� ������? ��! ��������� ��, ��� �������. 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 ���� �� �� �������������</w:t>
      </w:r>
      <w:r>
        <w:rPr/>
        <w:t>, ��������� ��� ���� ����. ���������� ������. �� �� ���������� �� ���� ����. ����� ������ � ���� ����������, ���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 ������� ������� ����� �������� ���������� �� �����������</w:t>
      </w:r>
      <w:r>
        <w:rPr/>
        <w:t>. � ������ ���� ��������� ���� � ������. � ������� 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</w:t>
      </w:r>
      <w:r>
        <w:rPr/>
        <w:t>: ������ �� ����������, ��������� ����� � ������ ������, ������ ����� ���������� � �������, ���������, ����� ��������� � ��������� �������, ���� ���������, �� ��������� ����� �������� � ����, �� ��������� ����� ��������� � �������. ��������� � ���� ���, ������ ��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 ������ ��������� ������ �� ����������. ����� ����! � ��������� ������� �����������, ����������� ���, ���������� �������� � �������! ������ ����������, �� �� ��� �������� 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 ���� - ����� ���. - �������� ���, �� ������� ���� � ������� �������� ����� ������� ��������. ���� � ���-��������� ���� � �����. ��� ��������� ����, ����� �� ���� � ������... �� ������� ���� ���������� �������� �� ��������, ����� �� ����� ��� � �������� �� ���. ��� �� ���� �� �������� �����������.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 ����������� � ��������� ������ � ����� ��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 �������� �� ������ ��� ���������</w:t>
      </w:r>
      <w:r>
        <w:rPr/>
        <w:t>, �������, ������ � �������. ���� ���� ������ ����� � ����� �� ������� ���������. �������� ��. ���� �� �������, ����� ����� ����� � ��������� ��. ��� ���� ���� �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 ��������� ������ ������� �� ����������</w:t>
      </w:r>
      <w:r>
        <w:rPr/>
        <w:t>, ��������, ����������. �������� ������ �� ��������� � � ������ ����. ������� �� ���������� �� ��. ���� �� ��������� �� ������ ������� ������, ������ �� ����������, 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, ������ �� � ���� ��������. �������� �� � ������� ������, �� ����� �� ���� �� �� �������. ��������� ���������� ���� ���� � ������� � ����� �������� �� �����. ��� �� ������� � ������, ����� ������ � � �� �������, ���� ���� �� � ������. �� ����� �� � ������� 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�������, ���������, �� ��� ��� ���� ������� ������ �, ��� �� � �������� � ������ ��, ��� �� ������������� ������� �� ����� ������ ��, 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 �� �����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� �</w:t>
      </w:r>
      <w:r>
        <w:rPr/>
        <w:t>. ���� ������� ��������, ���� ������ ������. ���� ���� � �� ����������� �� ��, ���� ���� �� ���� ������, �� ���� �������� �� �� ���������� �� � ������� �� ������������ � � �������. ����� ������ �� ����� �. ����, ����� �� ���� �� ��������, ������� ����� �� ������ �. � ������ 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 �������� ��� �� �����������, �� ������? 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! ��������� �� �� ����� ����� �� �� ������ ����������� �� ������ ����, ������ �� �����, ����� �� �� ������� - ������� ��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� �� ��� ����� ���� �������� �� �� ��������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��� ���������� �� �������� ���</w:t>
      </w:r>
      <w:r>
        <w:rPr/>
        <w:t>. ��� ������� ��� �� ���-�������� � �����! �� �� �� �� ��������� ����� �� �������� � ������������ ����? �������� ��������, �� �����. ������� �, ����������, ����� �����. � ����� ���� ����� �� ������. ������� ���������� �������� � ������. ������ ���� � ����� �� ��. ��������� ����� �������, ��������� ����� ������� ��� 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</w:t>
      </w:r>
      <w:r>
        <w:rPr/>
        <w:t>. �� ���� ����� �� �������. ��� � ������ �� ���� �� ����� � ������� ������ ��, �� 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�� ��������� �� ������ �����</w:t>
      </w:r>
      <w:r>
        <w:rPr/>
        <w:t>. ��������� ����� �� � �������, ���� ����� ������ ������� � �������. ���� � ��������� ������. ��, ���� ���������� ������! ��� ������� ����������!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 ��������������, �������� � ����������, ������������ �������, 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</w:t>
      </w:r>
      <w:r>
        <w:rPr/>
        <w:t>, ������ �� ����� � ���� ����� ������ ����, ����� � ������� - �������� - 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��</w:t>
      </w:r>
      <w:r>
        <w:rPr/>
        <w:t>, �� �� � �����. ��� ����� �� ��������. ������� �. ������ ���� � ����������. �� � ���� �������� �� ������ ������� ���� ���� ���. ���� � � �������� ���-������� � ����������� ������� � ������. ��� � ��������� � ������� �� ����� ���, ��� � � ��������. �������� � �������� 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 �������</w:t>
      </w:r>
      <w:r>
        <w:rPr/>
        <w:t>. � ���� �� ���������...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���� �������. - ���� ������� ��� �� �������. ��������� ������� ��, ����� ����� �� �� ����� �������. - � ��� � ������ ������� ��,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���� �������</w:t>
      </w:r>
      <w:r>
        <w:rPr/>
        <w:t>. � ����� �� �� ����. ������, � �� �����, �� �� �� ���������, ���� ����� ��� ���� �� � ������� �� ������. ��� �� � �����. �� ���� ���� ������ �� ������ ���. � �� �� ������ ���� � ������� �����, � ����� � ������� � ����� ���� �� �����, � 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 �������� ���</w:t>
      </w:r>
      <w:r>
        <w:rPr/>
        <w:t>. ��� �� � ����� �� ������, � �� ������. �� ��������� ���� ������ ����� �� ���������� ���� �� ���-��� �������� - ������ ��� ��-�����, ������ ������������ �� ������� �����, ����� ��� ���� ���� ���������� - ���� �� ���������� �� ��� ��-�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 ������</w:t>
      </w:r>
      <w:r>
        <w:rPr/>
        <w:t>, � � �����. ��� �������� �� ������� �� ������������� ���������� �����, ������ ����������� ������ ����� ����� ����������, �� 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 ������ �� �������</w:t>
      </w:r>
      <w:r>
        <w:rPr/>
        <w:t>. ��������� �� ���������� ���� ���� � ����� �� �� ����� ����� �����, � �� ��������� ����� ����, ����� 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 �������� ��������� ������� � �������</w:t>
      </w:r>
      <w:r>
        <w:rPr/>
        <w:t>. �� ����� �� �� �������� ������� ����� � �� ������� ������� �� ���� ������ � ���� ������ � ������� � �� ������ �� ������. ������, �� �� 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 �� ���� ����������� ������������</w:t>
      </w:r>
      <w:r>
        <w:rPr/>
        <w:t>, ����� �� �� ����� ����� � �� ����� �������� �� ������� � ������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 �� ��������� �� ���������</w:t>
      </w:r>
      <w:r>
        <w:rPr/>
        <w:t>, �� ������� �� � ������� �������� �������, ��������� ��������, ���� ������� ����������� � �������, �����, �������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 ����� �������� ������ ����������</w:t>
      </w:r>
      <w:r>
        <w:rPr/>
        <w:t>, �� ����� �� �� �� �� �������� �� ������� �� ������ �� ����� � ������ ���������� 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</w:t>
      </w:r>
      <w:r>
        <w:rPr/>
        <w:t>. � ������ �� �� ���� ������ �� ����, ������ ���� �� �� ������� �� ������� ��������� ���� ��� �����. ����, ����� ��� ������ �� ��������� �����������, ���������� ���� �������, ������� �� �� ������� � ���-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 ����� ���� ���������� �� ������� ���</w:t>
      </w:r>
      <w:r>
        <w:rPr/>
        <w:t>. ������ �� �������� ��� �������, ������ ���� ��������� ���� �������. ������� ����� ���� �����������. ��� ��������� �� ����������� �� ���������, ����� �� ���� ����� �� �����. ���� �� ��� ������� �� ���� ������ ���� �����. ���� ���� �� ��� ��������� � ������ �� ����, �� �� ����������� ��-�����, ��������� �� � ������� �� �������� ��������� �� 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 ������� ������������ ������</w:t>
      </w:r>
      <w:r>
        <w:rPr/>
        <w:t>? ���� �� �� ������ �������? ��! ��� ������ �� �� ����� ������. ��� ������ ��� ��� ��������, ��� ��������, �� ���������� �� ������� � �� ���������� �� �������. �������� ��, �� ��� �� ��������� �� ���� ����� �����������. �� ��� ���� �� ���� ������, ������ �� ��������, ���� ���� ��� ���������� ������ �� �����, ����� �� ������� ���� ����� � ����� ������ �� ��� ���������� ���������. �� ���� ������ ��� �� ��������� ������� � ������. ���������� ����� ������ ����� � ������� ��� �� ��������, �� ���� �� �� ����� �� �� ��������. ��� �� ������� ��-����� ���� ���� �� � ��������� �� ������ ���� ��������� ����������, �� ����� ������, �� ���� � �� ������� � ������� 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 ���������</w:t>
      </w:r>
      <w:r>
        <w:rPr/>
        <w:t>, �� ��� ��������� �� ��������������, �� �� ��������� �� ������� �����, � �� ���� �� ����� �� ���� �������� 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 ������</w:t>
      </w:r>
      <w:r>
        <w:rPr/>
        <w:t>. �� ������ �� ������ ��� � �� �� ������ ������ � ������. ���� �������� �� ��� �������� ����� ����� �������� � ��������������: ���� ��������, �������� � �������������, ����� ������� �� ���-����� ����. ���� ��������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 ��������� �����������</w:t>
      </w:r>
      <w:r>
        <w:rPr/>
        <w:t>. ���� �������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 �� ����� ������� �� ���� ������</w:t>
      </w:r>
      <w:r>
        <w:rPr/>
        <w:t>, ������ �� �������� ������������ � �������. ���������� ������� �������� ������� � � ������ � 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��� �� ���������� ������ ���� �� ���� ���������� - ����� ��� ���� ���������� �� �������� ��, 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������� ����� ������ ��� � ���� ������ ��</w:t>
      </w:r>
      <w:r>
        <w:rPr/>
        <w:t>-�����. ���������� �����, ������� �� ��. ����� ���� ��������, � ����� ���� �� ����� ����������� �. �� �� �� ����� �� ������� �, �� �� �����. ����������� � ����. ��� �� ���� �� � �������. ������� ��������� �� ����� �� 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�� �� � ���������. ���������� ����������. ��������� �� ������. � �� � �������� 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</w:t>
      </w:r>
      <w:r>
        <w:rPr/>
        <w:t>. ��� � ���������� � ����� ��������. ������� �� ������� � ��-����� ����� �� ������� ����� ��� �������. ������� ������� �����������, ������� - ���� ��������, ����� �� ������ �� ���������� ������, ����� ����� ����� � �������� ������� ������: "�� �����������, ���". ������ ���� ��������� �� �� ���� �� �����. ��� ��� ����� ��������� ���������� ��� �����������. �� �������, �� ����� ���� �� ��������. �� 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 � �������, ������� ����������� ����, ������, ����� ������������ �������, ����� � �������� �� ������ �� � ��� ����� ��� ����� ������. ��� ������ �� ��������� ���� ������, ��� �� ��� �������� �� �� �������� ��������, ��� �� ������ �������� � ������� �� ����������. ��� ���������� ��� ������ ��-����� � �� ���������, �� ��������� �� ���� � ���������, � �������� ��� �� ������� ���������� �������� ��. ��� � ��������, �������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�� ���� ����������</w:t>
      </w:r>
      <w:r>
        <w:rPr/>
        <w:t>, �� ������ ��������� ������� �������� �����, � ������ 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 ��� � ��� �������� �� � ����� ���</w:t>
      </w:r>
      <w:r>
        <w:rPr/>
        <w:t>, ������� �� ����� ������ � �������, ������ � ��� �� �������. �������� �� ����������. �� ��������� ����������. ������ ���� � ����� ��� �������, ������� �����, �� �� ������ ���������. ������� �� ����� �� ������� � ��������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 �� ��������</w:t>
      </w:r>
      <w:r>
        <w:rPr/>
        <w:t>. ��� ���� ��� �������, ����� � ���� �� �� ���������. �� ����������� �������� �� ������� ����� � ������������ �� ������ � ������� ������ ������; ������������ �� ���� ��������� ����������� ��������� ���� ������ ���� ����. ���� � �������� �� �� ������� ��� ���� ��. ������ �������, ����������� ����������, ������ �� ������ ������� � �� ������, ��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 ����</w:t>
      </w:r>
      <w:r>
        <w:rPr/>
        <w:t>, ����� �� ������� � �� ���������� �� �������. � ���� �� �����. ��� � ����� ���� �� ������ �� ������ ��. ������� ������ ����� ����� ���������� ��������, ���� � �� �� ����������, ������ �������,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� ���� �����!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 ��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 ���������� �</w:t>
      </w:r>
      <w:r>
        <w:rPr/>
        <w:t>. ��� ����� ������� ���� �� ������ � � ��������� ������� ������� � ����������� �������, ���� �������� ������� �� ������ �. ����� ��������� ������� 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 ����. ���� ���. � ������� ���� ��� ������ �� ������� ������� ��������. ���� �� ������ ���� ������������ ��������. �������.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��������� ��������</w:t>
      </w:r>
      <w:r>
        <w:rPr/>
        <w:t>. � ����� ������� �� ������, ����� � ����� ���� � �����. ��������, � � �� ������ 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 �� ��������� �� ������ ��� ������� �� ����� �� ��������� � ���� ����������</w:t>
      </w:r>
      <w:r>
        <w:rPr/>
        <w:t>. ������� � ������ � ������� �������� � ������ �� ���������. ��� ���� �� �� ������, � ����� � �����, � ������������ ��������, ���� ������� ����� ������� ��� �� ������� � �� ���� �� �� ���������� �� ������� ����. ��������� � ���������, �� ������ �� �� ������ � ����. � � �� ������ �� �� �������� ������� ����. �� 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 �. ��� �. ����� �� ���� � ������� ��. ��� �. ����� �� �� �������. ��� �� �� � ������ ������� ��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 ����� �� �������� �� ��������� ������� �����</w:t>
      </w:r>
      <w:r>
        <w:rPr/>
        <w:t>, ��� �� ������ � ��������� �������. ���������� ������, �� ���������� ��� � ���������� �� ���������� ������������. ������������, ��������, �������������, ����������. ��������, ����������� �� �������� �� ���������.� ������, ��������, ����� � �� ����� � �������� �����, ������� � �������� ��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�, �����������, �����������, ��������� �������� ���������, �����������, ���������, �������� � ���������, ���� ���������� ��������, ����� ������� ����������� �� ������ 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 ��� � ������ �������� ������ ��� �� �����</w:t>
      </w:r>
      <w:r>
        <w:rPr/>
        <w:t>, 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��</w:t>
      </w:r>
      <w:r>
        <w:rPr/>
        <w:t>, ��� ������� ������� ���� ��� �� � ������ � ����� ������ ��������, �� �� ����� ���������� ��, ��� � ����� � ������������ �� ��������� ����� ���, ����� �� ����������, �� � ����������� ���� �������������, �� �������� �� ������ ������� �� �����. ������� ����� � �����, ��� ���� � � ������ ���������� �� ������, ����� �� ������ ���� � ����. ��, ���� ������ ��� � ������, ��������� �� ��, � �� ����� �� ���� ����� �����, �������� � �����, ���������� �������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, �������� � �� ��������� ��������� �� �������� ������ ��� ��, ������ ������������ �������, ��������� �� ���� ����� ��������� �� 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� ���� ���� �� ��������� ����� ��. � ������������ ���� �� ����� �� �����������. ������� ���� � � ��������� ���� - ���� ��� ������ ���������� ������ ����, �� � ��������, ������ �����, ������ ������������, ���� �� ���� �� �� �����, ���������. ��, �� � ��������. ������ � �������� � ������ �������������, ����� �������� ���� �����, � ���� � �� � ���������, ����, �����, � �������, ���� ������ ������ ��������, �� ���� �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�������</w:t>
      </w:r>
      <w:r>
        <w:rPr/>
        <w:t>, ������, ������� �� �����, �� � ������ � ������������ �������. ���� ����� � �� ���� ����� ���� ��� � ���� �� 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 � ����, �� � �������� �� ���� ����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������",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 ������</w:t>
      </w:r>
      <w:r>
        <w:rPr/>
        <w:t>, �� ��� ������� �������� �������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</w:t>
      </w:r>
      <w:r>
        <w:rPr/>
        <w:t>, ������� �����, ���������� ������� �������, ������ ��������� � ���������� �� ���������, �� ������� �� ����� �����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 �����</w:t>
      </w:r>
      <w:r>
        <w:rPr/>
        <w:t>. ���������� � �������� ������.����� ������ �� ���� 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 � ������ ��������</w:t>
      </w:r>
      <w:r>
        <w:rPr/>
        <w:t>, �������� � �� ������ �� ������, � ��������� - �� �����. ��� � ������� � ��������� ���� �����, ����� ����� �� ������� ���� ������� �� ������. ��������. ��������� �� �������� ���������. ���-����� � ���� �� �� ��������� �����, ������� �� �� ������� ��������� �������. �� � ������������. ��� � ����� ��-�����������, ��������� � �� �����������, 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 ��������</w:t>
      </w:r>
      <w:r>
        <w:rPr/>
        <w:t>, ����� ������� �� ����� ������ �� �������� �� ������. ��� ��� � ���� � ������ � ������ �� ������ �� �����������. ���� ��, �� �� ��������. ��������, ���� � �����, ������� ���������� � ����� ����� �� ������� ��� ������. ���� ���� �� ��������� �� ����, �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��� �� �������� � ��������. ���� �� ��� � ��������. ���� �������� �� ���� ��� �������. ��������, ��-������� �� ������, ���� ������ ������. ��������������� �� �������, �����, ������� � ������ � ������. �������� �������� ����. ����� ������� ����� ����� ������� �� �������� � ���������, ����������� �, 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 �������� ��</w:t>
      </w:r>
      <w:r>
        <w:rPr/>
        <w:t>. ��� ��� �����, � ����� �� ���� ��� �����. ��� ������ ����� �� ������ ��, ��������� ��������������. ����� � ����, � ����� �� ��������� �����, �� ������� �� ������ �������� �������. ��� ����. ����� ��������, ����� ���� ��� ����, ����. ����� ����������� � ���� ���� �����������. ����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 ����� �� �������� ������� ����</w:t>
      </w:r>
      <w:r>
        <w:rPr/>
        <w:t>, ����� �� ��������� � ����� ������� �� ��������. ����� ��� ��������� ��������. �� ���� �������� �� ������� ���� ��������� � �������, ����� � �� ���� �� �� �����. ������� �� ����� ����� �������� ��, �� ���� �� ������, ������ ��� �����, �� ���� �� �� ������� � ��? ��� ��� ������ ������������ ��, �� �� ������� ����������� �� ��� ������, 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 �������, �������� � ������. ��������� ����� ��������� � � ������� �� ������� � �������� ���������� 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, ���� ����� �� �������� ���������� �������. ������ ����� � ������, � ������� �� ������ � ������������. ����� � �����, ����� �������� � ������� ������������, ��� � ������, ����� ���� �� �� ��������, � ��� �� ������ ��� ��������� � � ���� 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 ������ ���� ������� ���� - ����� ��������� �������, ���� �� ���� �� ������� ����� ��. - ���� 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���������</w:t>
      </w:r>
      <w:r>
        <w:rPr/>
        <w:t>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 �� ������</w:t>
      </w:r>
      <w:r>
        <w:rPr/>
        <w:t>. ���� �������� �� ���������� ������� �������� �����������. ��� ����� ��������� � ���� � ������� ������ � �� �������� �� ����������� �� � ����� ����� ���� ���������. � �� �������. �� � ����� �� �� �� ��� �����, ����� ���. �� ���� �� ������ 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</w:t>
      </w:r>
      <w:r>
        <w:rPr/>
        <w:t>, ����� ��� ������, �� ������� ��������� ���������� ��������. ���� �������� �� ������ � ����� ������, ���������, ��� ���� ������ �������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 � ������</w:t>
      </w:r>
      <w:r>
        <w:rPr/>
        <w:t>, ����� ������ �� �����������, ������� ��������, �� ������ ��������� ������� ���� �������, ����� �� � ���������� �� ������������ �� �����. �� ������ ������ ���� ��� �� �������� �� �������, �� ���� ������� �� ������ ����������. �� ����� ���������� ������ �� ������ ������ � �������� � ���� �������� �� ����� ��� ��-����� �������, �� �� �� �����, �� ��� ��� ����� � �� �������� �� �� ��� ������ ���������. ��� �� �������� ���� ��� ����, ����� �������� � ����������� ������� ��. ������� ���� �����, �� �� ����� � ������ � � ������ �� ���� ������ ������������ ���� ������� �����������, ������ � � ��������� � ���������� �� ���������� ��� ����������� �����. � ������� ����� ������ �� ������������. ���� �� �����. �������� ��� �� ������ �����. ���� ������, ���� ������� �� �������� ������ ���� �� ������, �� ���� �� �����, � �� ��-�����, ���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�� ���������� �������</w:t>
      </w:r>
      <w:r>
        <w:rPr/>
        <w:t>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 ������� � ��� ����� ����������</w:t>
      </w:r>
      <w:r>
        <w:rPr/>
        <w:t>, ��������� � ������ ������������ ��� ���� ���� ��������. "�� �� ����� �� ���� ���, � ����� �����",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 �� ���� �����������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�� ����� ��� ���� ��������� �� ����� ���. ��� 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 ��� ���� ������ �� ���� ����������� - ����� ���. - �� �����, ������� ��, �� ��������������� ��� ������������� � � ��������� � ����������, ������ ���� �� �� �������� � �� ����� ������������ �� �� ������. ��, �� �� ����� �� ����... ������ ������� �� ����, ������������ ���� ����, ����� � ����� � �����. � � ��������� �� ����������� ����, ���������� �� ���� ������ ���, �� ���� ������������� ��. ������������ ������ ������������ ������ �� ���� ����. � �� �������� �� ��, �� ������������ �� ��������� � � ����. ������ �, ���� �� ������ ��� ������, ��� ���. ������ ������� � ����� �� ���� ����. ������ ��� �� �� ��� � ��������, ������� ���������. � �� �� ������, ���� ����, ���� �� ���� ������ �� �� ������������� �� ���� ���, ������ �����. � ����� ������ ������� �� �� ������ ����� ������ ���� ��� ����. ������ � ������, 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�</w:t>
      </w:r>
      <w:r>
        <w:rPr/>
        <w:t>. ������� �� �������. �����������, ��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- �������� �� ��������, ��� ������� �����������. �������� �� �� ����� �������������. �� ���� ��� ����� �� �� ������ �� �������� �� ��������� � ����������, ��� ��� ������, �� �������� ���������� � ������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 ������� ����</w:t>
      </w:r>
      <w:r>
        <w:rPr/>
        <w:t>. ������� � ������ �� ������ � �������� ��������� �� �����. � ����� ���, ������, ��������. �������� �� �������� �� �������, � ��������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</w:t>
      </w:r>
      <w:r>
        <w:rPr/>
        <w:t>. ������� �� ������ ������� ����� �� ���������, �� �� ���������� ������� ��������, �� �� ���� ����� ���� ������. ������ ���� ������ ���� � ���� �� ������� ����, ���� �� � � �������� �� �� �� ��������. ��� ���� � ���� ��������. ��������� �������� ����. �� ���������, �� �������� �����, �� �������, �� ���� ���������� � ����� ����� �� �� ������� ����, ����� ����. ������� ������ ������������ ��� ������ �� ��� ���������� �� ������ ���������� ����, ��������� ��� ����, ��� ������������. ��� ���� ������� ������� �� ���������� � ����� ���������� ������ ����� ������ � �������. �������� ����� � ������ �� ������� � �����, ����� �� � ��, �������� �� �, ����� ���� ��� �����. ���� ����, ���� �������������, ���� ������������ ��������� ���� �� ���-���������, ���-�������, ���-���������� �������; ������ ����� �� � ������� ������, ��� �� ���� �� ���������� ��� ��. �������, ����� � ��� � �����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�, � ����, ��������� - ������� ����������. - ����, ���� �� �� ����, ��������� ���� �� ������� � ����� ���� ��������� ����� �� ����������, ����������� ���������. ��������� ������ �� �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� �� ������� �� ��� ���������, �� ��� ������. 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� �������� � �������� ��, �� � ������, ���� � ������������, ����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</w:t>
      </w:r>
      <w:r>
        <w:rPr/>
        <w:t>, � ������ ���� �������� ����������� �� ����������� �� - �������� ������� �����. ������ � 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� � ������ - ������� ������� �����, - � ������� ������� �� ����� ������, ������������ �� ������� ��� ���������. �������� �� ������ � ������������, ������ �� ���� �������� ���� �������� �� ������, ����� ���������, ������� ��� ����� ����� �� ������ �� ������� �� ��������� � �������. ������ ���� ������, ��������� �������� ������� �� ���� ������ ������� ��� 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"��� ����" �� �������, �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"��� ����", � �� ����� ������ �� ������. � ���������� ������ �������� �� 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</w:t>
      </w:r>
      <w:r>
        <w:rPr/>
        <w:t>; �������� � �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, �� ��� ���� � ������ - ���� ���� ����� �������. - ������� �� ������� �� ������, ��� ������� �� ��������. ��� ����� � ��. � ������ � ���� ������ �������� ����� �������� ���������, ������ �� ����� ���� ����� �� ����������� ������. �� �� ������������� ��������, �������� � �������� �� ���������, �� ������� �������� �������? ���������, �� ��� �� ���, ��� ������� �������� � ������ ���������. ��������, �� � ���� ��-������ � ��-����� �� �� ������� ��� ���� � ���. � �� ����� � ���������. ��� �� �� �������� ���� ����? ��� ����� ����������, ����� �� �� ������� �� ��� ���� ���� ����� �� ������. �� ������� ��, �� ��� �� ���������� ����������, ������ �� �� ���������� �� ���� ��� ���� � ���, ���������� �� ��� ����, ������ �� ������ � ����� �������� 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</w:t>
      </w:r>
      <w:r>
        <w:rPr/>
        <w:t>. ���� ��� �� ������������ ������ �������������. �� ��������� � �� �����, �� �� ���� ����. ������� � �������� �� �����, ����� ��������� ������ � ���� ���� ������. ������� ������� � ��������� ���� �������� ����, ����������� ��������� �� ������ �� ������������, ���� �� �����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���� ���� �������, ������ ������������� ��������. ���� �� � ���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 � �����</w:t>
      </w:r>
      <w:r>
        <w:rPr/>
        <w:t>. ���������� �� ���������. ����������, ���� �� �������� � ������������, ������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���� �� � ���� ������ �� �����</w:t>
      </w:r>
      <w:r>
        <w:rPr/>
        <w:t>. ��� �� ������ ���� �� ������ �� ������. ������ 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! �� ���� �������� �� �������� � �������������� ��", ����� ���������. ���������� ��������, �������� �� ������, ����� � ���������� �� ������� �. ������� �� ����������� ������ �������, ��� �� ����� �����, 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��� ������������ � ���������� �� ������ �������. �� �� ����� ���� ���, �� �� ���� ����� ������� �� �������� �� �������. ��� ��� ����� �� ����� � �����, �� 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� ����������� ����� �������</w:t>
      </w:r>
      <w:r>
        <w:rPr/>
        <w:t>: �������, ��������, ��������, ����, ������, ������, �������. �������� 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>-����� ������ ������� �� �� �����. ��� � �������. ���� ��������� ����� ��� ����� � ������� �����, ������� � �����������, ��������. ��� ��������� �� ���������, �������� � ��������� �� �������, ���� �� ������� ��� �������������� �� ���� �� ���-�������� ������ �� ������� ���. ���� �� �������, ���� �� �� ����, �������� �� �� ���� ��������, �� �� � �������� � ����� �� ����. ��, ��������� ������������, ���������, ������������������. ����������� � ���-���� ����������, ����������� �� �������� �� ����� ���� 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��������� ������ �� ������ ������ ��������� ���</w:t>
      </w:r>
      <w:r>
        <w:rPr/>
        <w:t>. ����� ������, ��������� ��������. ������ � ��������� ����, ���� �� ���� ����. ���� ���� � ����������� � ���������,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 ������ ������, �� � ���-������ ���������� � �����, 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 ����</w:t>
      </w:r>
      <w:r>
        <w:rPr/>
        <w:t>, ���� ��������������, ����� ���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! - ������ ������� �� � ������ ���.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 ����� �� ��������� �������� ������ � ������. ������ �� �������� � ������� �� ������� ��� � ����� ����� �������. ������������ � ������� ���������. ��� �������. ��������� � ������ �� ������. � �� ������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 ������������� ��, ����� �� ������� � �������. � ������ ���� �������� ������. �������. ���� ����� ���� �� ������, �� ������������ � ���������� �� ����� ���� ������� ���, � 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 ���������</w:t>
      </w:r>
      <w:r>
        <w:rPr/>
        <w:t>. ���������� ����� � �����. ����������� �����������, ������� � ������,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 �� ������ �� ���������</w:t>
      </w:r>
      <w:r>
        <w:rPr/>
        <w:t>, ��������� �������� ������, 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 ���� ������ ���� ����</w:t>
      </w:r>
      <w:r>
        <w:rPr/>
        <w:t>. �������� �, ����� ������ ���� ��������� ��. ������ �� � ����������, �� ��� � ������ � ������ �� � ������. ������� ������ � ������� ���� � � ������������ ����������. ��������, �������� ����� �������, ����� ������� ��� ����� ��� � ���� ������� �� 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 ������� �� - ����� �������. -���� �� ��������� ������. �� �������� ������ ����� �� �������������. �� �� �������, �� ��� ���� ����� ��� ���� ����� � �����? �� ������ ��, �� �� ������� ���-����� �������������? ������� �� �� ����� ��������������? ���������� � ���� ���� ��������, ���� ������, ���� �������, �� �� �� ������� ������. ��� �� ������� ��� ������ ������� ����� �� ����������, �� ����� �����, ����� ���������... ��� ���� �� ��������� ��� �� ������ �� �� �� ������ ���� ��������, ������ ��������!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, ������ �� � ������. ������ ������ ���������, ��� �� � ��������. ����� �������, ��������� ������ � �������� ������, �� �� 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 �� ������������ �� ��� ���������</w:t>
      </w:r>
      <w:r>
        <w:rPr/>
        <w:t>, �� �� ������� �� �����, �� ���� �����, ����� � �� �������. ��� ������� � ��� � �������, ������ ���������� �������� �� ���������� � ���������. ���� ����� �� ���� ���� ������, ���� ������, ���� ����, ����, ���������. ����� � ������� ��� ���������, ���������. �� ���? ��������� �� ������ �������. ������� � ������. �� � ��������. �� � ���������� �� ���������. ������� �� ������ � �������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, ��������� ����� �� ����, �� �� ���� ������� �����, �������� � ���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��</w:t>
      </w:r>
      <w:r>
        <w:rPr/>
        <w:t>, �������� �����������, ������ ������� �� �����, ���� ���� ���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 ������� �� ������ ������ ������, ������� �� ������� � ��������� � ������� ��� ��������. �������� ����� ��� ������������ ��, ���� ���������� � ��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, �������. ������ � ��, �� �������� �� � �������� ����� ������� � ���������� �����.�����������, ���������, ��������, ���������� �� ���������, ���� ������ ��������� ����� �� � ���������. ���� ����� ��� ��� ���. � ���� �������� � ���� �� �������. �� ��, ���� ������ ������� ������� ����� � ����������� �� �� �� ������ � ������ 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</w:t>
      </w:r>
      <w:r>
        <w:rPr/>
        <w:t>. ���� ����� ������� � ����� ���� �� ������ ���� �� ���, � �� ���� ��� ��� ��� ���� ���� �������, � � ������� � ����, ����� ���� ��������, ��� �� ���� ��-����� �� ��� �� ���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 ���� ������� 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</w:t>
      </w:r>
      <w:r>
        <w:rPr/>
        <w:t>. ������ ������ � �������, ��������� �� ����. ���� � � ���� ������� � �������. ��� � ����, �� �����������.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� �����, � ������ ������� ��������, ����� ���� � ����� �������� ������ ������� ���� ������. ��������� � �������. � ��� ����� �� ����� �� ����������� �� ����������. ����� �� ���� ���� ����������� �� �� ������� ��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 ����� ����� �� ��</w:t>
      </w:r>
      <w:r>
        <w:rPr/>
        <w:t>. ��� � �����, � � � ���� �� ����� � �����. ��� � ������ ��������� ��������, ���������, ����� ������ ����, ������ ���������, ������ �����. � �� ���� �� ������ � ������ ����������, ������ � �� ������, �� �������� �� �������� ���� ������ �� ������� �, ���� �����, ���� ������� � ������� � ���� � �������� �����, ������ ��������� �� ���������� � �� ���� ����� �, ��� �� 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�� ���� �� ����������</w:t>
      </w:r>
      <w:r>
        <w:rPr/>
        <w:t>. ���������� � ���. ������������� � ��� ����, �� ��������� ��� ������ ������, ������������ ���� � ������ ��� ����. � ����������� ����� ���� ���� ��� ���� ���������, �� � ����,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� �� �������� ��������� ����� ������ � � ������, �� �� ���������� ���������. ���������� �. ��� � ��� ��������� �� ���������; ������������ ���� ��������, � ������ ������� ���� ���� ��, ������ �����, ��������� ������ �����. � ������� �����, �� ��������� ����� � ���� ����� ��� �� ����� �� ������� ���������. ������ ��������� �� ���� �� ����, ���������, �� ����, �� ���� ��� ���� ���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 ������������� ������</w:t>
      </w:r>
      <w:r>
        <w:rPr/>
        <w:t>, ������ ������� ��� ��������� �������, ���� ������ ���� �� 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</w:t>
      </w:r>
      <w:r>
        <w:rPr/>
        <w:t>, ��������� �������� ����������� �� �������� ����, ������ ���������� �� ����������, �������� �� ��������� ��,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� � ��������� � ���������? ����� �� �����, �� � ��������� ���� �������, ���� ������ ���. �� ��� ��������� ������� 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 ��������</w:t>
      </w:r>
      <w:r>
        <w:rPr/>
        <w:t>. ���������� �������� �����, �� ���������� ������� �� ����� ����������. ��������� �� ��������� 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, �� 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 ���������� � ����� ����, - �� ���! 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����� �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 �������</w:t>
      </w:r>
      <w:r>
        <w:rPr/>
        <w:t>, ������ ����� �� ������� ��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 ��� ���� ����, - ��! ��, �� ����� �� �� �����. ��� ��������! ��� �� �� �������!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, ��������� ������ ����. � ����, �� ������ � �����������, �� �� �����. ������� ���� ������ � ��������� �������, ������ �� �����, � �� 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 ����� ����������� �� ����� �� ���������� �� ����, ��������� � ����������� �� ������. � ��������, ���� �������� �� ����, �������, �� ���������� � ����� ���������� ��� ���������. ���������, � ������ � ���, 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</w:t>
      </w:r>
      <w:r>
        <w:rPr/>
        <w:t>, ���� �� ���� ���! �������� �! ����� ����! ����� ���������� ����������! ����� �� ������ �� �������� �. �� �� � �����! ��� �� � ������! 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 ��� ���������</w:t>
      </w:r>
      <w:r>
        <w:rPr/>
        <w:t>. ������ �� � ������ � ��������. ���� ������ ���� ��� ���, ������� �� ���� �����, � ��������� ��� ���������� �� ���������. ������� ��, ����� � �����, ����� � ����� � ������, �� �����������, �������� � �������. ����� ������� ����� �� �������. �������� ������� � ���������� ������� �� ��������. ����� ������ ������, ����� �� �� �������� �� ����� ����, ���-��� � ������ �� �������� ������ ���������. ����� ��������� �� �� �������� �� ����� ��������� � ��������� �������. � ��-���������� ����� �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 �� ����� ���� ������. �� ����� �� ����� ������ �������� ����� � ����, ��������� ��� �����. ������� ����� �������, ���� � �������� ������ � ���� � ������... ������� � �������. ��� ������� �����, �� �� ���� ���� ���������. � ������� �� ��������� �� �������� � ����� ������������ � ������������ �� ������. ������ ����� ������ ������ �� ����� ��� ������� �������������� ������, ������� � ����� ���� �� �����. ��������� � �� ����������, ���� � ��������� �������, ����� � �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 � ���� �� ����� � 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 ��� ����</w:t>
      </w:r>
      <w:r>
        <w:rPr/>
        <w:t>. �� ���� ��� �� ��������� ��������. ��������� �� ���� ��, � �����, ������ ������� � �� ������ �� ������. ������ ������ ������������ ����� � ����� ������ ����� ������ � ��������� ���. ���� ������ �� � ���; � �� ���� �������� �� ��������. 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� ���� ����� 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 ����� ������ � ���� ����� �������</w:t>
      </w:r>
      <w:r>
        <w:rPr/>
        <w:t>. ��� ����� ������ ����� �������� ��, ������� 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���� �� ��, ����� ���������, ������ �� ����; � �� �� ������ ����� �� ��, ������ � ������� � ���� �� � ����, ���� �� � ��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��</w:t>
      </w:r>
      <w:r>
        <w:rPr/>
        <w:t>. �� �������� �� ����, �������� �����. ������� � �����, ����������� ���������. ����� � ����������! �������� �� �� �� �������. ������� ���� � � ����� �� ������ ��. ����� ��� �������� � � ������� ������ � ���������. ���� ������������ �������� ������� �. � �������� �������, � ������� �� �������� ���� � ����� ������ � ����� �� �� �����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 ���������</w:t>
      </w:r>
      <w:r>
        <w:rPr/>
        <w:t>, ��������� ���� � �� ���� � ������ ������ �������� ���, ��������, ���������� � �������. ������ �� ��������� ����������. �������, � ������� �����, ����� �� ���������� 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������� �� � �������</w:t>
      </w:r>
      <w:r>
        <w:rPr/>
        <w:t>, ���� � ������ �������, �������, ����� ����������� ������� �� ����. ������������ ���������, ����� ����� ��������� � �� ������� �������� �� �����,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 ������ ���� �����, �� ���� ��� �, ���������. � ������� �� ����� � ������� ������� �� �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 ������</w:t>
      </w:r>
      <w:r>
        <w:rPr/>
        <w:t>. ����� � ������ �� ������, ������ ��� ���� ������� � ������� �� �����. ���� �������� �������� � �������� �� ������� ���������. ������ ���� � ����� ��, ������ �� ����� �������, �� �� ������ �� ������� ����� �������� ���� �������. � ���� ����� �� �������, �� �������! ������ �� ����� � ����� �. � ��������� ������ � ������� ����������, ����� �� ������ � �� � ���������� �� � ����� � ������ ��� ���� ������: � ���������, � �������, � �����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��, �� ����� �����, ��-����� �� ������. ���� ��������� � �������� �� �������� ������������ ��. �� ����� �����, �� ����� ������? ��� �� �����. ���� �� ������ �� � ������. ��������� �� � ��. ������� � � ������ ��. ��� � ����. � � ���� ��� ������� ��� ���� �� �� ������ � ���� �� ����� �������, ���. ����������� 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 �� ������� ���� �� �� ���� ��-����� �� ����, �� ����. ���� ����, ����? ���� � ����� �� �� �� ������. ���� �� ������� �� ��������������; �� �� ���������� �� ������, � �� ����, ����� � ��-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� ������</w:t>
      </w:r>
      <w:r>
        <w:rPr/>
        <w:t>. ����� ������, ��� � ����� � ����������� � � ��������� �����. ���������� �� �� �������, ���������� ������� ��� �� � ����.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 ������� �� �������� �� ����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</w:t>
      </w:r>
      <w:r>
        <w:rPr/>
        <w:t>, ����� � �������� �� ����� ������ ��. � �����. ��� ������� �������� � � ���������. ������ ����� �� �������, � �� ������, ����� ����������, �� ������ ������ ��� ������� ������� �� ������, �� �� �� �������� ���������� �� ������. ����� �� ���������� ����� ������ ��� � ���� ������ �� ������ �������������. � �� �������, ������ �� ��� ������, ���������, �� �� ���� ���, �� �� ������� �� ������������ ��, � �� ����, �����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, �������� ������, ��� �������� ���� ��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������ ������ ������ ������� �� ������, ��� �� ��������. ��������� ������� ����� 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</w:t>
      </w:r>
      <w:r>
        <w:rPr/>
        <w:t>, �� ��������� � ��������. � � ������� � ����. ������ � �������� ���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 �������� ������� ������</w:t>
      </w:r>
      <w:r>
        <w:rPr/>
        <w:t>,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 �� ����� �� �� ��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���� � ����� ��-������� - � ���� ���������� ���������� �� �������. - ������� � ������ �� ���������� ����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 �� ����� � 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����. - �� ��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�����</w:t>
      </w:r>
      <w:r>
        <w:rPr/>
        <w:t>. � �������� ���� ��� �� ������ � �� �������. ��� �������� ���� ������ �����, �� �� ����� ��������. �� �� ������ ��������, ���������. ��� �� �� ������, �� ��������� ����� � ��������� ��������� ��, ��� ������� �� �� �������. � �� ����� ������� ��������, ��������� ������ �������, ������ ������ ��� �����. ���� �� ����� � �������, ����� ������, ������ �� ���� �� ������� �������� �� ���������� ��� �������� ������. ���������, � ������ ��������� ���� �� ����, �� � ��������, ������ ��� � � ����������� �� ����� 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 �� �������</w:t>
      </w:r>
      <w:r>
        <w:rPr/>
        <w:t>, ������� ���������� � �� ����� � �������. ��� � ����, ���-����� ���� � �� �����. ����� �� ���� �� � ����, 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 ���</w:t>
      </w:r>
      <w:r>
        <w:rPr/>
        <w:t>, �� ������� �� ������, ��� �� ���� �� �� �������. ���� ���� ����� ��. �� ������ �� ������, �� �� ����. �� ��������, ���� ����������, ���� ����� ������� �� ��������� �� ���������� �. ���� �� ����, ������� �� � ��. ����, ����� �����, ����� ������������� � �������� ���� ����������, � ��� ��-������� �� �����, ����� � �������� 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! ���� �! � ���� �� ��� ���� �� �� ������. ���� �! ������� � �������. ������ ���� �� �� �����, ������ � ���� ���� �� ���. ����� � ���� �������, ����, �����, �� ��-���� ���� �� � ����� � ��������. ��, ����������� �� ������, ������� ��, ���������, �����������, ����� �� ���� �� ������ � ��� ������� �� �������, ����� ������� �������� ���� ������� � ����� ������, �������, �� ����� � ���� ����������, ���������� �� ��������� ��, ����������� �� ��������, ������������� ��, ���� � �� ��������, �� ���� �� ���������, �� ������� ��������, ����� �� ������ ���� ������ ���� ���� ������ ������� ��������, ����� �� ������ � �� ������ ������ ����� ���������, ������� �� �� ���������� � ���� ���������; ������ ����, ����� � ����� 6 ��������� �� ������, ������������� �� �������, ����������� ��, �������, ������������ ���������� �����������, ����� �������� ����� ������, ���������������, ���������������, ������ � ���������������� �� ��� ��, �������� � ������������ �� ���, ��������� �� ���������, ������������ �� �� ��������, ���������� �� �������, �������������, ���� ����������� �� �������� � ���-����� �������� ������� �� ��������������� ��� �������, ������ ���� �� �������, ������� �� ���� ������� �� ������ �����, �� �� ������ �� ���� ���������, �������� �����, �� ������� �� � ����������� ��������, ���� ��������� �������, ���� �������� �������� �� ����������� �������; ������� � �������, ��������, ����� �� �������, ����, ��, ������ �� ����, ��� �� ������ ������ ��� ������, �� ���� ���� ������, ���� �������, ������ � ���� ��� �� ����� ����������� ����� �������� � ������� ��. ������ ��� � ����, ����� ���������� ���������� ��������� �� ������, �� �� ���� � �� �� ��������� ���� ������� �� ������ ��������� � �������, ����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 ���� �����</w:t>
      </w:r>
      <w:r>
        <w:rPr/>
        <w:t>, �� �� �� ������, �� ���� ��������, �� �� ����. � �� ���� �� �������, �� �������,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 ��������� �������</w:t>
      </w:r>
      <w:r>
        <w:rPr/>
        <w:t>, �� ������ � ��������, ������ ������ ��� ������� ���������� �. ��� �� ���� �� �� �����! ������ � �������� �������. ���������� � ���� �� �� �� ���������� ���� � ������, �� ����� � ��������! ���� � ��������, 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 �������� �� �� ������� ��� ������ ��������� ����������</w:t>
      </w:r>
      <w:r>
        <w:rPr/>
        <w:t>, � ��� ������� �� �������� ������������� -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 ��� ������� �����</w:t>
      </w:r>
      <w:r>
        <w:rPr/>
        <w:t>, ������ � ������ �� �����, �� ������ �� ���� �� �� �������������� �� �������, ������ �� ������ � ����������� �� ����, �������� �� ����� ���� ����, ����� � �����, ������ ������ � ����� ����� �� �� ����������. ��� �� ����. �� �������, �� �� ��������. ������� ��.-������ ����� �� �� ��� ��������! ������ �� ������, ������ 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-������ � ������, �������� �� ���� � ���, ���� ���� �� ����������, ������ �� ���� ������, ���� ����� �������� ������, ������� ��������� � �����������, ��� ����, ��������, �� �������� ��������� �� ������ � �� �������� ��. � ������ ����� � ����������� ��������� �������� �� ��� ��������. ���� ������������, ������ �� �� ������� ����� ����� � ������, �� �������, �������� ��. ��� �� ��������� ��� ������� � ������� ���� ���������, ����� 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 ��������� �� �������</w:t>
      </w:r>
      <w:r>
        <w:rPr/>
        <w:t>. �������, ������������, �� ������. ���� � ������� ���������� ��, ����������� �� ���, ��������� �� �� �������������, ������� ��, ������������ ������ � �������. �� �� ���������� �� ��, ����� �� ���� �� �� ������� ���� � �� �������, �� ������� � ������� � ��������� � � 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, ���� ��� ������� �������... ������������ �� ���������� �� ���������, ����� ������� �� ���� �������� ��������� ����, ������ ������� �� ������� ����������, ����������� ��������� ��� �������� ���� � ������ �������� �� ����� �������� � ��� ������� �� ��������� ���� ��������� ���-�������� ������ � �����, ������ ��� ������ 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������, �� ������� ���������! � ��������� ����� �� �� ����, ������� �� �� ���, ����� �� ���. ������� ��� ���� �� ���� �� �� �������� �� �� ������� � ���, �������� ��������� �� �������� �� ��������, ����������� ��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. �������� �. ������� �� ������������� �� ��������, �� ��������, ����������� ��. ������ � �� �����, �� ��������� �������� � � ������ ����� �� � ����� �� �� �� �� ������, �� �� �����. �������� � ������ ���� �� ������. �������� � ������� ��� �����. ������� ������� � ��� �� ������������� �� ��������� � ������� �� ������ ��������� ������, �� �� ������, �� �� �����, �� ������� �� �� ������� �� ��������� �� ��������.� ������� ��! ��� � ����� �� ������ ������ �����? �� ������� ������� ����! ����� �������, ����� ���� �������! ���� � ���-������ �� ����, ���-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 ����</w:t>
      </w:r>
      <w:r>
        <w:rPr/>
        <w:t>. ��������� �� ����� �� �� �������. ���� ���������� ����� ����� ������� �... ������� ���� ���-�����, ���-���������, ���-���������� �����! �� �� � ����������! ���� ���� � �������, ���� �����. ����� �� ���� ������ ����� �������� �����. ���� �� �� �� ���-������� �� ������. ����� ���� �� �� ����� �� ���� ������� �� �������, ������������ �� �� ������������� ��. � �� ������, ������� �� ����� ������� �����. ��� ����� ����������������. ������ �� ���� �������������� �� ����� ����� ������� ����������, ����� �������� ����� � ������������� ��� ������� �������,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? ����� ��-������, ��������� �� ����� �� �� �� ���������. ��� � ���������, �������. �� ������ ����� ��������� � ������ ���� ����� ��������, ��� ������� �� �� ������ ������, ������� ��. ����������� �� ������ �� ����� �� �� ���� ���������� �� ����. �� �� ����� �����������. ������ ���� ����. ����� ��������� ������� � �� ������� �� �������������� �� ��������������, ���� ����, ����� ���� ���� �� ����� �� 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? ���� � �� ����� � �������? ������ � ��������� ���� ���������? ��� ���� �� ��� ������� ����� �����? ������ �� �� �������� � ������ �� ������ ����������. � ������� � ��� ������������. ������ ����������. ������������ �� �� �������� � � � ������ ����� � ����������� �� �����, ������ �������� ������ �� ���� ���� � �������� �������� ������ �� ��� ��� �����. � ���� � ���� ����������,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</w:t>
      </w:r>
      <w:r>
        <w:rPr/>
        <w:t>, ��. �� �� �������! ����� �� �������? ��� ���� �� �� ������? ������ �� � ������� �� ����. ��� ��� ���������� ����������� ���� ���-�������� ������ �� ���������������� � �������� �������. �� ������ �������, � �� �� � ���������. �������� �� ������ �� � ����. �� ��� ��� � ���? �� ��������� ����. �� �� �������. ��� �� 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 �� ���������</w:t>
      </w:r>
      <w:r>
        <w:rPr/>
        <w:t>. ��, � �� ���� �� �� �������! 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 �� ���������</w:t>
      </w:r>
      <w:r>
        <w:rPr/>
        <w:t>, ���������� �� �����.����������, �������� �� ������ ��������, ���������� ����� ������. ������ �� �� ������ ��� �� � ����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��� �����. ������ �� �������� ��� �����. ��������� �� ������� ���� ������ ���� ���, ����� � ��� ����� ������. � ����� ������ �� �� ��� ���� ����� ��. ���� � �� �� ����� �� �� ��������. ����� �� ��� ��� � ������, ���� �������� � �� ������ ������ �, ���������, ������ �. �� �� ������ �����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 �� �������</w:t>
      </w:r>
      <w:r>
        <w:rPr/>
        <w:t>. � �� ����� �� �� �������, ����� �� �����. �� �� ����, �� ������ ���� ��� �� ����� � ��������! � ���� �� ����� �� �� ������, 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���� �� ��������� �� ������, �����, �� ������ ��� ���������� �� ��������� � 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������ � ����� �� ���� ���� � ������ ����</w:t>
      </w:r>
      <w:r>
        <w:rPr/>
        <w:t>. ����� �� ��� ���� ����� ����� ����������� � �������� �� �������� ������ �����. ������� � ������� � �����. 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��</w:t>
      </w:r>
      <w:r>
        <w:rPr/>
        <w:t>, ����� �� �������� ���� ������������ �� ���������. ����� ����� � ��-��������� � �������� ��, ��������� � ��������������! ���� ��� �������� ������. � �� �� �������� �����������, ����� � ��������� ���� ����������, ��������� ��������, ������ � ������� ���������. ����� ����, �����, ������ � �!... � ��� �� �� ����� � ��� �� ����� �� ���� ����! �� ���� ����!... ��! �� ����! ���� � ��������� ����� �� ��! �� �� ����� ����! �� �� �����! �� �����! �� ������� ���� ������� ����!...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 �� ����� �������</w:t>
      </w:r>
      <w:r>
        <w:rPr/>
        <w:t>. ������� ����� �� ��������. ��� �� � ���������� �� ������� ������ �� ������� 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 ������� ���� ��� - ����� ���������� � �� ����.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 ������ �� �������. � ������. �� ���� �� �������� ����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 ������ � ��� ������ - ���������� ����������. - �� ���� �� ������������� ����� ������ � ������� ����, ����� �������������� ���. � ������� ������������ ����� �� �������� ��� �����, �� �� �� ������ ������������� � �� �� ������� �� �������� �����, � ������ �� ������� �� �� �����������. � ���� ���� ������� ����������� � ������������ � ������� ��� ������� ���������. ����������� ������� ������� �� �������� �� ������ �������������� ����, ����� ����������� ����� �� ������������. ��� �� ��������. �� �������� �� ��������! ����� ���������! � �� ������� ���� ���������! ������������ �� ������ "�������", ������������� � ����� ������� �������� � ��������������. ���� �� ������ �������� �� ��������� �� �� ��������� �� ��������� �� ����������. ������� ����������� �� ����� ��������. ��������� ������. ������� � ��������. ��������� ���� ������������ ����, �� �� � �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���� - ����� ��������. - ��� �� �������� ������, ��� �� 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, ��������, � ��� �� � ���?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 ���� ������� ���</w:t>
      </w:r>
      <w:r>
        <w:rPr/>
        <w:t>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, � �� � - ������� �������� � ���, 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 � ������. �, �����, ��� �� �, �� ������ � ��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�������� ���� ��� ���� ��� ���� ���� ����� �� � ��-����� �� ������. ��� ��� 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�� 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 ���... ���� � ���� ���� �����������, ����� ������ �������, �� � 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... � �� ���� ����,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���. ���� ����� � �� ���������? ��� ������� 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, �� � ��������. ��� ��� ���� ���� � ����������. ����� ���������, ����������� ��������, �������������� ��������, ���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 �� ��� � �������</w:t>
      </w:r>
      <w:r>
        <w:rPr/>
        <w:t>,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� ����� ���, ���� � ������� ���������, ����������, ����� ��������� �� ��������. ������ �� ����� ������, ����� ���! �������! ������� � �� ������������ ������� �� ����� � �� ����� �� ����� ���������� ���� �������, ������������ �� �� ������� ����. �������� �� � �����, ���������� �����. ���! �� ����� �� ��� ��� �� ���������! ����� ���� ����� - ���������� �� �������� - �� ������ ��� �� � �����. ���. ��� �� �� "���������� 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"������� ���������� �� ������"?..."������?"..."�������� �� ���������"?...��?... �� �� �� ��� ������ ����� ����������� ���� �����, ���� �� ���������, �� � �����, �������� ��� ������. ������� � �� �����... ������� ��-�����... �� ������ ������. �������� �! "������", ���� � �������� �� ���� ������.����� � �������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 � �����</w:t>
      </w:r>
      <w:r>
        <w:rPr/>
        <w:t>, ���� ������� ��, �� ���������. ������ �� ����������? � ���� � ���� ��� ������. ���� �� ����� �� �������� �� ���������, ������ ���� ���� �����������? � "������� ���������� �� ������" ���� ��������� ����� �� ���� � �����, ������ � ������� �� ��� � ���� �����, ��������� �� �� ������� ������� ��! ������ �� ���, ������� ����, ������ �� � ����������������, �� ������ ������������ � �����, �� � ����� � ����������� ��. ������� ���������� �� ������ ���, ������� ��, ������� � ������ �� �������� �����... ������� �� ������� ����� �� "�������� �� ���������", �� � ��� ����� �� �������� ���, �� �� ������ � �������� ����� ������� ���, ������ ����������� � ��� �� ������ �� ���� ������� ��������, ��������� � ����� ��. ����� � ���� � � ������� � � ����� �����. � � ���� ���� � ������� ����. ������ ���� ���� �������� ���������. ��� �� ����� �� � ��� �����... ����������, ����? ��� ���� �� ������ �� ����� ���������� ��, ���� �� ���� �� ���� ������� ����������, ��� �� �������, ������ �� �� ������ � �� ����, �� �� ����� ����� �� ����� �� �� �����. �� � �� �������� ���� ������������ ������� �������? �������, �������� ������� ����� �� ����� ����������� �� ������� ������ �� ������� � ������� �� ��� ���������... � ����� ��������, ���� �� ����������� � ���� �����, ��� �� ����: - ��������... -��, ���������... - ������ �� ������? - ��, �� ��, �������� �����!... - ��������� ������. - ������ �� �� �� ������� ����, ��������?... - ��, �������� �����!... - �, �����, ����� ������ �� ����? - ������ �� ��, �� �������� � ��������, �� ������ ���� ����� ������. - ��������, ������� ���, �� �� ������ � ���� ����... ������ �� �� �� ������������, ��������� ������� �� ���� ����, ������ ������� �� �� ����� � ���� �����, � ������� ������� � ���� �������, ���� ��������, ������ ������ ������ �� ������, �� �� ����� �� �������� ����, ������ � ����������, ������ � ����� ��������� �� ������, ������ ��� ����, � � � ���� � ��� ���������, �� � ����. ������ �� ����� ���� ����������� �������� ����� �������� �� ����� �� � ���������? ��, ������ � ��� �������, ��� ���� �� �������� �� ������ � ������ �� �� �������, �� �� ���������, �� �� ����������... ��� ��� � ������ ��! - �, �������� �����, �� ���������, ����� �����������! � �� � ����. � � ����, � ��� ��� ���, �� �������� ���� �� �� �� ����� ����� ��� ����, ����� ���������� �� ������ ����� ��� � ����? - ��������. �� ���� ��� � ���� �������� � ������������� ���������, �� ���� �� ��������, ����.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, ����� ����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 ������... ��� ������ ���: "���� ����. ����� ��-�������, ��-���������, ��-���������! �� ��� ����� � ������. �������. ��������, ����� ����������� ������� �� ���� ����. � ����� ���� �� �� �� ������ � ������� ��, ������� �� � ����� ������ � ���������, ���� ������� ������� �. �� ������� �� ��������� �� ���������� �� ������� � �� �������� �� ������� ���������� �� ������. ���� � ����������� ������������, ����������� ����������, ����... � �� ��������� �� ���� ����, ����� �. � �� ���� �� ���� ���� �����! � ������ � ���� � �� ��������, ����� �� ���� ���..." ������� ��� ��� �� ������ �� ��, ������ ����������. ��� �� �� ������ �� ������������ �. �� �������� ���� ������� ����. �� ��� ���� �� ����� �� � �����. ������� �� �� ������ ���� � �� �������, �� ��� ��� ��� � �������. ����������� � �������� ��, ���� �������� ��� ��, �� �� �����, �� �� ��� ����. � ��� �� ������������ �, ��� ������ ��� ���� ���������� � � ����� �� ������� �������, �������� �������. ���� �� ������. � ������ ����� ���� ������ �� ������������� �� ����� � ������������� �������� � ���� ����� �� ����� �� ��� ��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�����</w:t>
      </w:r>
      <w:r>
        <w:rPr/>
        <w:t>! �� �������� ����� � ��������������� ����. ����� �� ����� �������! �������� �� �? ������ �� �? ��������� ������ �������. � ����� �������, ��������, ��������� � ������ ��������, ����� ���������� �� ������. ����� 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, �� �� �������� ���� ��� ����� ������. ������� �� ��������, �� ���� �� �����������, ����� ��� ����� �� ��� �������, �� ����� �� � ������, �� � �� �� ������ � ������ � ���� �� ������ ������ ���. ��� �� ����, �� ��� ��������, �� ��� ��-��� �� ���� ������ �������, � �� ����, �� �� ���� ������ ��������� ������� �� �� ���� ��� ���� ���� �� ������ ����� ��� ��������� � �� �� ���� ������� �� �� ����������� �� ���� �������; ��� �� ������ �� �������� � ���-������� ���������� �� ���� ������ � ������������ ��������� ����� ������� �� ������ � ������... ��� � ���... ���� ���, ������ ��� ��������� �������, ��� �� ��������, �� ������ �� � ���� ���� ����������, ����� ��������, ����� ����, �� �� ���� �� ����� ��� ����, �� ������� � �����, ������� � � � �������� �����, ���������� � �� ������� ���� ����, �� �� ���� � ������, ���� �� � �������� �� ������ ������ � ������� �������, �������, ������, �� ��� ����� �� ������ � ����, �� �� ������, �� �� �����, �� ������� ��������� ��... � ������ ���� �� ������ ����� �������� 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</w:t>
      </w:r>
      <w:r>
        <w:rPr/>
        <w:t>, ������� � � ���, �� �������� �� ������, �� ������� �� ��������, �� ����� ����� ��������, ���� ���, �������� ��� �� �������� 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 �� ��������� ��</w:t>
      </w:r>
      <w:r>
        <w:rPr/>
        <w:t>, �������� �������� ��������� ��. 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 ������. ����� �� ���� � ������ � ��������. �����, �� ����� ��-����, �� �� ����� �� �� ������������. ���� ���� �� ���� ��������... �� �� ����� � �������... � ���� �� ������! ��� �� �� ������� ������������ �� ����������� �� ���, �� ������������ � ��������������, ����� �� ������� �� ������ �����������, ���������� ����, ����� ��� ������ ������� ������, � ����� �� ������ ������ ���� �� ������ �� ��������... ���� �� 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 �����������</w:t>
      </w:r>
      <w:r>
        <w:rPr/>
        <w:t>. 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</w:t>
      </w:r>
      <w:r>
        <w:rPr/>
        <w:t>, ���������� �������� �� ����� ������� �������; ������ � ��, �� �����. ��� � �����! �������� �� � ����! ��, �� � ��������! �������, ����� �������� � �� � �������. � ���� �� �����, ����� �� �� ����� ���, ��, �� ���, � ����� �� ����� � ������ � �� �������� ������� ��. ��� � ����� �� ������ ������, �� �������� �� �������� �� ������������ �� ���� ������� �� ������������, ���� ��� ��������. �� ��� � �����, ���������� �� ���� �� �� ������ �� �� ������ �� ������ �� � ��� �� �� ������, ������ 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, ������ �� ���������� ��������, ��������� ��� ���������, �� � �������� ���������� �� �������. ������������ � � �������. ����� �� ������. ���� �� ������ �� �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 ���������� ��������</w:t>
      </w:r>
      <w:r>
        <w:rPr/>
        <w:t>, �������� ����� ��������� �������, ��� 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 �������� ���������� �������� � �� ������� ���� 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 ������</w:t>
      </w:r>
      <w:r>
        <w:rPr/>
        <w:t>! � ����� � �����, ������ �� ��� ���������, ������ 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 �� ������� ����������� ��������</w:t>
      </w:r>
      <w:r>
        <w:rPr/>
        <w:t>, ���� � ����. ������ ��� ������� �������. �����, �����, ����, �������, ������. ���� ����, �������. � ������ ��������� �� ������� � ����������. ��� ������ ���� ������������. �������������� �� ������, ����,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 �������� ���������</w:t>
      </w:r>
      <w:r>
        <w:rPr/>
        <w:t>, ����� ����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 ���� ������</w:t>
      </w:r>
      <w:r>
        <w:rPr/>
        <w:t>. ��� �������� ���� �������� ������� �� �������, �����, ���������� � ������. �������� ���� ������, ��������� ���������, 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 �� ����� ��</w:t>
      </w:r>
      <w:r>
        <w:rPr/>
        <w:t>, ������ �� � ������� ������ �� ����������. ����� ����, ����� ��������� �� ���� �� ���. ����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�����</w:t>
      </w:r>
      <w:r>
        <w:rPr/>
        <w:t>. ������� ������: ������� �� ������ �� ������� ��, �������� ����� �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 ������</w:t>
      </w:r>
      <w:r>
        <w:rPr/>
        <w:t>, �� ��� �� ���� ���� ����� ������� �� �����, ������� � ��� � ������ 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 ���� ������������ ������ � �� ������ � ����� � �� ������ ��������� ����� ������, ����� � 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���</w:t>
      </w:r>
      <w:r>
        <w:rPr/>
        <w:t>, �� �� ������ ������������� ��, �������� �������, ����� � ��������. ������� � ������ � ����������. ������� ���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�������� � 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 � ������ ��</w:t>
      </w:r>
      <w:r>
        <w:rPr/>
        <w:t>. ���������� ���� ����� ������� �� ����� �� ������ ��, ������ � ������� �� 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, ���� ������� �� �������� �� � ����������� � ���� � ������� ���������� ������� - ����� ����� ���... - ������ �� ������������... � ����, �������,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- ������ �� ������� ��� ���������, - �� ��� ����� ��������� �� ������� �� ���� ����, �� �� �������� �� �� ������� �� ������, ���� �� ���������... ���� ���� ������������� ����� �� ������������. �������� ���. ��������... ������ �� ������... ������ ����, ����� ��������� �� ��������... � ��������� �� ������. ��� �������, �� ����� ���� ���� ����, ��� �������� �������, �� ���� �� ������� ���� �����... �����, ����� ��, ���� �� �������... ����� ��� ����������� ���� �� �������, ������ � ������������, �� ����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������ ����� �������. � ����� � ������ ���������� ���. �������� � �������, ��� �����. ������� �� � �����. ��� � �������, �� �� �������� ����! � ����� ����; ��������, ���������� � � �� ��������� ���� ����. ������ ���� �������� ���� �� ������� ����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, � � ������ � ����. � �� �����, � �������, �� �� ����� ����� �� ���. ���� ���� ������������ ���� ���. ��������� ����������. ������ �� ����� ����� ��. � ������ � �� ����� �� ������. ������� � �����. ��� ���������� ������, ����� �� �������� ������� � ������ �� ������,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��</w:t>
      </w:r>
      <w:r>
        <w:rPr/>
        <w:t>. ����� � ���������� �����. �� ������ ���� ���, ������ ������� �� �� ������ �������, ����� � ������, ��� �� �� �������. ��� ������ ������ �� ������, ����� � ����� ������� ������� �����, ����� �����, ��������� � ��� ��� � ��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�� � ���� ������� ��������, ������, ����������, ����������� �������. �������, ����� � ������ ������ � �������� ��, ��������� �������. ������ �� ������� ������ ��������, ������� 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 ������� ��� ����� - �� �������� ��� � ������� � ���, ������� 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, ��������� �� ����������, ���� ���� �� ��������� �� ���� �� ���-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 �������� ������ � 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 �� ������ ���� ����� �������, ������ �� ��� 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� ������... ������� �� ���... ������� �� ��� �� ��������� 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��� �� � �������� �����, ����� ��� ��-����� � �����, ������ ���-����� �������, ��������� ��, � ���� � �������. 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 ���� �������� ����� ������</w:t>
      </w:r>
      <w:r>
        <w:rPr/>
        <w:t>, ���, ������� �����, ������� ������ �� � �� ������� �������. ���������. ���������� �� ����� ���� �� ������, ����� ����; �������� � �� ������ �� ����� �����. ������ �� ������ ������ ������������. ���� ����� ����� �������� � �� ������ �� ��������. ����� ������ ����� �� �������. ��� ������� ����. ����� ���� ���. ����������� ��������� ��������. �� �� ���� ��� ������������ �� ������� �����. �������� �� ������� �� ����������� �� ����� ������� � �� �� �����. �����������, �� ��������� ������������� �� � ������ ������ �� �����. �������� ����������. ��� ������ - ��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. ����������� ��������� ��������, �������� � ����, ������ ��� ���������. ���� �� ����� ���� �� ������. ������� �� ������� � �� �������� ����� ������ ���� ���� �����. ����� �� �� ���� �� �������. ����� �� ������ ���� ���� ����. ����� ����� ��� ���� �? ��� �������� ���� ������� � �������� ������ ���� ���� ��. ��������� �� �����. ������ �� ������ ���� ���, �������� �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, ������� � �������� �� ����� �. ����� � �� ������� � � ���� �� ��� ����. ������ �� ������� ������ �� �������, � ����� ���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 �������� ��� ��������� � ������� �</w:t>
      </w:r>
      <w:r>
        <w:rPr/>
        <w:t>. �������� � �����. �� ������, �� ������, �� ���� ����. ��� ������ ������� � �� ����������, ���� �� ����� ��� �� �������� �� �� �������. ��� ����������� ����� �� ���� � ��������� �� ������, �� �� ������ ��� �� ���� ��. ����� �� �� ����� �� ����� ����, ����� �������. ����������� �� ������ �� � ����������, �� ����, ����� ������������ � ������... � ���� ���� ������: '� � ������ � ����, � �� �����, �������, ����� � ������, ������ �� ����� �� ���." ��, � ���� ���� ���� ���� � ���� ������. ���� �������� ����, ���� ����������� ������ ���� ������ � ����, ��������� �, 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</w:t>
      </w:r>
      <w:r>
        <w:rPr/>
        <w:t>, ������ ������� ��. ������ �� � ��������, ������ �� �������� �� ������� �������� � ����� �� ����. �� ������� ������� ������ ������. ��� �. ��� �� ���������� ��� ��. ����� � �� ������. ����� �. � �� �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- ����� ��� ��������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</w:t>
      </w:r>
      <w:r>
        <w:rPr/>
        <w:t>, ��� � 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 ��� ������ �� ��������? �������� �� ������ �� ��������? ��� ����� �� ��������, ��� �� ��������. ����� �� �� ���� ����, ����� � ����������, ����� �� �� ������ ������, ����� �� �� ������� �� ��������. ����� �� �� �� ������ ���� �����������? ��� �� ��������, ����� ���� 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 - ����� � ��� �������� ����. ��� ������ ������ �. ������� ��.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 ������� ��� ���� ������. ��������� ����, ����� �� � ����. ��� ��� �� �� ����. �� � ������� ���, ������� �����������, ������� ���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- ����� ���, - ��� ����� �� ���. ����� �� �� �? �� ����� �� �� �������, �� ���� ���� � ��������� 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����� 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- ����� ��������� ����� ���� ��. - �������, �� ���� � ���-����� ������� ��� ���, ����, ����� ���� �����, �� ���� ����������, �� �� �� �������� �����������. 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 � ����� �� ������</w:t>
      </w:r>
      <w:r>
        <w:rPr/>
        <w:t>. ��� 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���� ������ ���. - ����, �� �� ������ � ����� ��������� �� ���� ������. ��� ��� ��� ���� �� ������ ������. �� �� �������� ���� ��� ������ � ��������, �� ��-����. �������, �� ��� ������ �� ��������� ����������� ��.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 ���� ������ ���������</w:t>
      </w:r>
      <w:r>
        <w:rPr/>
        <w:t>. � 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 �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���, ���������., . ��� �� ������ � ����� � ����� ��. ��������� ����� 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�� �� ����� � ����</w:t>
      </w:r>
      <w:r>
        <w:rPr/>
        <w:t>. ��� �������� ������ �� ���� ����������� �������. � �� ��������. ���� ������ ��� �� � �� ���� �� �������, �� � �� ������ ������������ � �� �� ����� � �� ���� 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</w:t>
      </w:r>
      <w:r>
        <w:rPr/>
        <w:t>-������. ������� � ���� ������ �� ������ �� ������ 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 �������� � ����������</w:t>
      </w:r>
      <w:r>
        <w:rPr/>
        <w:t>. �� ����� �� ������� ������� �� �� �� ������� ������������. � ����� ��������� �� ���� �� ������� ���� ���� �� ��������� ��� ���� ��������, ���������� � ��������� �� �������������, ����� ������� �������� ����� ������,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 ���������</w:t>
      </w:r>
      <w:r>
        <w:rPr/>
        <w:t>, ����� ������� �������� �� �������� �� ������, � ��������, �� ����� ���� �� �������� ��, ������ �������. ������ �����, ������ ������; �� ����� 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, � �����������. "�������� �������, ������� �� ����� �� �������� ������", ����� ���� �� ��������������, ������� ��. ������� �� �������, �� 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 � ����� � � ����� ����� �� �������� ���� �����</w:t>
      </w:r>
      <w:r>
        <w:rPr/>
        <w:t>. ������� ��������. ��� � �� ������� �� ����� ���� �� ������ ������, �� �� ������, �� ��� ����� ��� ��, � ������ �� ���� �� ����� �� 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� ���� ����������</w:t>
      </w:r>
      <w:r>
        <w:rPr/>
        <w:t>, ����� � �� �� ��������. ��������� ��������� ����. ������� �� �� ��������� �������� � �� ����� �� ����� �������� � ����� ��. ������ ��, ������, ��������� �� ������� ������������ �������, �������� �������, ������� ����� 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 ����� ����� ����������� ����</w:t>
      </w:r>
      <w:r>
        <w:rPr/>
        <w:t>. ����� ������� ������ ��� ������� �� ������ � ������. ���������� �� ��������� �� ���� �� ������ � ������� ������� �� ���������� ������� �� ��������� ��� ����� ���� �� ������. ��������� �� ����� ��������� � �� ���� ���� 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 �� ����� � ������</w:t>
      </w:r>
      <w:r>
        <w:rPr/>
        <w:t>. ������ ���� ������ � �� ���������. ������������ - ����. � �� ������� ���������������. ��������, ������������ � �������� �� ������, � � ������� ����� �������, ���� � 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 �� ���������</w:t>
      </w:r>
      <w:r>
        <w:rPr/>
        <w:t>, ��� �� �����, ������ �� ��� ��������� � � ����� �������������. ��������� �� �� ������. ��������� �� �������. ��������� �� � ����������. ������ ��������� ���������. ��������������, �� ���� �� �� �����, 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 ����� �����, �� ����� �� �������� � ���-������� ������, ������� ���� ��������� � ���, � ����� �� ��������� �������, �����, ������ ������� � 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. � �� ����� ���������, ���������� �� ��������, � �������� ����, ����������, � ��������� ���. ����� � 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 �� ������ �</w:t>
      </w:r>
      <w:r>
        <w:rPr/>
        <w:t>, ������� �� ������ ����������� ��������� �� ������� ��, �����, ���� �� ������ ��� �������, ������� � � ������ �� 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 ���� ��������... ���� �� ���, ����� ���� �� ���� ���� ����������� �� �����, �� �� ������ ����� �����. �� �� ����� �� ���, �� �� ��������. ���� �������, ������ � ����� ��������, ��� ���������, ������ ������ �� � ����� ������. ����� �� ��� ����, ����� �� ����� �� �������..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</w:t>
      </w:r>
      <w:r>
        <w:rPr/>
        <w:t>, ��������� �� ������ � � �������� ���� �� ������� ����� ������. �� � �� ���� �� ������� ������� ��������. ��������, ������ ����� ����� �� � ������ ����, �� � ����� �� �����. ������� � �� ��� � ���� �� ���� ������, � �� ������� � ������������ ���� � ���� ��������. ������ � ����� �� �� ������ ����� �� � �� � ������ �� �������. ������� �� �������� � ���� ���� �� �� �����. �������� � ����, ��� ���� � ������ ������, ����� ����� ���� ����, ��������� ���������. ������� �� �� ����, ��� ����� ������ � ������ ��. ��������� �������� �� . ����, ��� �� �������. ���������� �� �� ���������, �������� �� ��. ����� � �� ���� � ������ ��� �������; ��� ����� �����, ��� �� ������. ������� �� ��������� � ��������� �� ������ ��, �������� � ���� �� ���������, �������� � �� ������� ������ � ���������� ����� ����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 ���� �� ���, ����� �� � ����� ��� ���� �������������� � �� � ������ - ������� ������� ��� �������� ����, ���������� � ������ ������ �������� �����. ��� ������ ��� �������, ��������...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 xml:space="preserve">, ����� �������� ��� ����, ����� 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�</w:t>
      </w:r>
      <w:r>
        <w:rPr/>
        <w:t>, �������� � ����, ������� ��������, ������������� �� ���� ������, ����� �� �������� �� �� ����. ������� �� ����� �� ��������� � ���������. �� � ����� �� ���� �������, ������ �� ������ � � �������� � ������ �� ������� ��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 � ������� ���</w:t>
      </w:r>
      <w:r>
        <w:rPr/>
        <w:t>, ����� � �������. ����� ��������� ����� ������� � �������� �� ��. ��������, ����������, ���������, �������� ����� ��������� ��. ��� ��������� ���������� ������. � � ������������. ������ �� � ���������. ��������� � �������� �������� �� ����� � �������. ������� ���������� ����������. ��������� ������, ����� � ������ ���� ����� �� ������. ������� ����� ������ ���� ���� ����� ������. ������ ���������� �� ���� ����� �� ������ �. ������� ����� ������������� � �������� ������ ���� ����. ��� �������� ������ �� �� ������, 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��� � ��, �� �� ����� ����� �� ��������, �������� ��������� ��������, ���������� �� ������� ��, � �� �� ������, ��������� �� ������ � ������.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��� ����� � �� ��������� �� �� - ����� ���� ���, - � ����� � �� �����.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��� - ������� ������. ���� � ����� ���� �� ���� ��. �������� � ��� �������� ������������ �. ������� � �������. ����� �� ����� �� ������� ����� �� ������, ��� ������� �����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 �������� � ������������� ��</w:t>
      </w:r>
      <w:r>
        <w:rPr/>
        <w:t>. ��� ������� ���������, ��������� � � � ������ �� �� �����, ��������� � ������ ��� ����� ������� � �� �����, ���� ���� � ���� �� ��� 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 � ����������� ��</w:t>
      </w:r>
      <w:r>
        <w:rPr/>
        <w:t>. ��� ������� � ���� ����� �� ������, ���� �� � �� ���� ���������, ������ �� � ���: ���-������ �� ������, ���-��������, ����� �� ��� ������ �� �� ����. ������ �� ����� � ���, ��������� � ����������. ��� �� ������� � ������, ���� ������ ����������, 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��� ����. �������� �� ���. 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�� ������</w:t>
      </w:r>
      <w:r>
        <w:rPr/>
        <w:t>, ����� ������ ������ � �� �������� �� �����, ������� ����������������� �� ������, ������� ������ ����� ��������� �����, ������ ����������� ��, ����� � � ���� ���� �� �����. ������ �� � ������. ����� � ���� ��-��������. ���-����� ����, ���-����� 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����� �������� ��� ������� ���� ���</w:t>
      </w:r>
      <w:r>
        <w:rPr/>
        <w:t>, �� ����� �����. ���� � ��������. ���������� � � �� �� �������. � �� ������� �� ������� ���� �����. ������������, ����� ��� � ������, � ��-����� �� ������ � � ���� �� �������� � ����, ��, ����, ��������� �����, ������ � ��� �������� �� �������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 ���������</w:t>
      </w:r>
      <w:r>
        <w:rPr/>
        <w:t>. ��� � ������. ������� ��. �� ���� ������� ������ �������� �� ����� �� ���������. ��� ������ �� ������������ ����. ��������� �� ���� �� �� ������� �����������. �� �� �����. �������� �� �������� �� ����� ����� �� ��� � � ���� �� ���������, �� �� ������� �������� �, �� � �� ���� �� �� ������ �� ����. ��� �������� ���� ���� �� ��������. � �� �������. ��� ��, �� ����� ������ � ������ �� ������ �. ���� � ���� �� 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, �����, �� �� ���������� ����� -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 8 ��������, � ������� �����, �� �� �� ������ �� ����� � �����, �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 � ����� � ������ ����� � ��</w:t>
      </w:r>
      <w:r>
        <w:rPr/>
        <w:t>. ������ ������ ��� � 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, ���������, �� ��� ������� ���. ��� �������� ������� ��� ���� �����... ��������� ��, ����� �� ���� ������. ������� ��... - ���������� ���, ���� ���� �� ����������� ���������� ���������� �� ����� ������. - ��� �����, �� �� ���� ������� �� �������� �����, �� �� ������. ��-����� �������, �� �� ������. ��� ��� ��������� ������. ����� �� �� ��������� �� ���� ���� �� ���������, ���� ��� �������� � ����� � ���� �� �����������. �� ���� ����� �� � �������? ������ ��, �� ��� �� �� �������� � ������� �������? �� �� �� ��������� �� ���� ������ ��������, ����� �� ��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������� ���������,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� - ���������� ������ �����. - � �����, ��� �� ��������� �� �� ��������� ���� ����. ��� ������, ������ ��������� ��, �� � ������ ���� ������� ��� ���� ����, ����� �� �� ���������, 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 ��������</w:t>
      </w:r>
      <w:r>
        <w:rPr/>
        <w:t>. � ���������� �� ������� ������ ����������� ��.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</w:t>
      </w:r>
      <w:r>
        <w:rPr/>
        <w:t>, ����� 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 ��</w:t>
      </w:r>
      <w:r>
        <w:rPr/>
        <w:t>. ��� ������ ��������� ��. ����� �� � �������, �� ������� �� ��������, �� ���������� �. ������� �� � ���� �� ��, �� ���� ����� ������, ��� ��������,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 �������</w:t>
      </w:r>
      <w:r>
        <w:rPr/>
        <w:t>. �! �������� �� ����� �� � �������� �� �������! �� ������ �����! ���� �������� �� ������, �� �� ������ ��-������� 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. ����� �� ����� ����������. �� ������� ����! �� �� ����� �� � ��������� ��������? ��� �������? ��� ��� ������� ���� ����, ����� ������� ��, ��� ������� �� �������� ���� ����... � ���� �� ���� �� ����� � �������� "���". ������ � ������, �������� ������ �� ������� �������. � ���! ����, ����� � �� �����, � ���� � ��������� ��� �������, �� ����� �������� � ������������. ��� 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� ���������</w:t>
      </w:r>
      <w:r>
        <w:rPr/>
        <w:t>. � ������ ������. ���� ����� �� ������� �������� ������. �� �� ������� �� ������ ���-�����, �� �� ���� �� ����� �� ���� ������� �� ��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, ��� ������� ����� - ����� �. - ��� ��� �������� ��������� ��. ������ �� �� � ��� ���� �������� �� ����� ��� ���������, ��-����� �� ������� �� ������ � ���� ������������ �������, ����� ����� �� �� ��������� � ������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 "����������������� ����" �� ������ ��� ����������� ������ ����. ��������� �� �����, ���� �����, �� � � ����; ����� �� �� ����� ����, ������ � ���� ���� ���� �� ���������, �����������, ���������, 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</w:t>
      </w:r>
      <w:r>
        <w:rPr/>
        <w:t>. ��� �� ���� ��� ���� ����� ����� �� � ������ �� ������� ������� ��� ����� �� ���� ������. �������� ����� ������ �� ����� �������� �� ������ � ������ ���� ����, ��� �� ���� �� ����� � ���� ������� ������ ������. ���������� � �� �� 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��� ��� ���������, ��������� -����� ��� � �������� ���. - ��� ������ �� � ������. ������ �� � ������ �� ���� ��� �����, ����� ��� ����� ������ ������� ��, �� �� �� ������ �� ����� �����, ���� �� �� �����. ��� �� ��������, ���� ����� ������ ������ ��, � �� ������ �������� �� �� ����, �� �������� � ��� ���� � ���; ���-����� �� �� ������ � ������ ��. ���� �� �����? ��� �� ������� ������� ��� ���� � ������� �� �� ����, ����� �� � �����, �� ���� ������� � ����� 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, � � ���������, ���� ��� ����� ���������, � ���� ������� �� ��� ���, ����, ����� ��� ������ ����� �� ��������������, ���������� �� ������. ��� � ��������� �� ����� �� �����. ������ �������� ����� �� �� ��������� �� ����� �� � ������ �� ��� � ������� ��, ��� �� �������, ����������, ������ � �������, ��� ���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 �� ������ ��������</w:t>
      </w:r>
      <w:r>
        <w:rPr/>
        <w:t>, ������ �� ������� �� �������, ���� ���� ���� ������ � ������. ��� � �������� ��� �������� � ������ �� ���������, � ���������. ������, �������������� ������ ��������� �� ������ ������ ����� �� ������� ����, �� ������ ������ �� �������� �������.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 � ������ ������������� �� � ����������� �������. �! �� ������ ����, ����� ����! ���� ��, �� �������� �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 ������ �� ��� - ������� �. - ��� ������ �� ���, � ������ 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 ������� ��� ��</w:t>
      </w:r>
      <w:r>
        <w:rPr/>
        <w:t>, ��������� ������� �� ���� �����, �� ����� �� ��������� �������, ������ ������� ����� �� ���� �������, �� 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 �� � ������� ����� ����� - ���������� ���������, ���� ������ ������� ��� ���! �� ���� ����� �����, ��� �� ��������, ������ ��������, ��� �� ���� �� ���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. ����� �� � ������������������ ������. ��� ����������, �������� ����� �� ����������, ����� �� � ������� � ������� ������ �� �������� �����, �� ���� �� ������, � ���� ����� ������ �� ����������� �����������,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 ��������� ���� � �������� �� �������� �� ���� ���������� �����</w:t>
      </w:r>
      <w:r>
        <w:rPr/>
        <w:t>, �������� ������ ����� � �����������. � �� �� �������� ������. �� ������, �� ������ � �� ����� ���������. ����� ��� ���������, ����� �� ���� ����� �� �� ����������� ������, ����� �� � ������, ����, ����� ����� ���������� ������. �������� ����� ������ ��������. 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 ���� ������� ������������ - ���� �� � ������������ �� �������� ������, �� ������������������, ������ � �� ����� ����� ������� � ����� �������� �� �����. - � ������� ������, �� �� �� ����� � �������, ��� ����� �������� ��� ������. ������� ������� �������� ���� ������ ��������� �� � �� ������ �� ��������, �������� �, �� ����� �� ������ �� ������ ��. ��� � �������, �� � � ���������� �� ������� ��������� ��. �������� ���������� � �����. ��� �� ���� ���� ����. � ����� ���������, ����� �� ������ ������ ������ � ������. ������ �� �� ������� ���� ��������, ���� ������������, ���� �����, �� ����� ����� ����� � ���������� �� ���� �� �� ������. ������ �������� ���������� � �� �������� � ��������� ���, ���� ���� ����� �����. � �������, ������ �������� �� �������, ���� �������. �������� �������� ������, ���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</w:t>
      </w:r>
      <w:r>
        <w:rPr/>
        <w:t>. ������� �� ����� ���� ��� �� �������, �� �������� ���� �� ���� ���� ������������ � ������, ����� � ���������. �������� �������� �� �������� ��� ����������� �� ���������� ������. ������� �� ������� �� �������. ��� �� ������ ���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, �� ��� � ������� �������� ��� ��-����� - ���������� ��������. - �� �� ����� �� ������ �� ���� ������ ����, ��� ���� ��� �������, �� �� ������ � �� ���� ����������, ������ ���������� ����������. ��� ������ ������ �� ����, ������ �� �������... ��� �� � ������ ��������� �� ���� �������, � �� ����������. �� �� ���� ����� �� ������� �, �� �� ������ ������ �� ������ �������� ����� ��� �� � �� ����� ������ ���� �� ���� ����� ������� �� ���� ������� ��������... ���� ��� ������ ���� ���������� �� �������� ���������. ��� �� �� � ������� ��������. � ������ �� ������ �� ���� ���� � �� ���������, ����� � ����� �� ����������� ������, ����� ���� �� ���� ���� �� ���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 ����� � ������������ ����������</w:t>
      </w:r>
      <w:r>
        <w:rPr/>
        <w:t>. ���� ������ ���� �� ����� ���� ��� � ������� � � ��������� ����. � �� ����� �� �� �������� ������, ������ �� ������� �� ������, 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? - ���� � 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��? - �������� �� ��������, ������ �� ���� ���������� ����������. - 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 ����� �� �� �������</w:t>
      </w:r>
      <w:r>
        <w:rPr/>
        <w:t>,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 ������� ����� ����������� � ���������, �������� ��������. ��� �� �� ������ ����, �� �� �� �����. ������ �� ����� �� ������� ��� �� �����. �� �� ����� �� ���, ������ ��, �� �� �� ������ ������� �� ���� ��-����, � �� ��������� ��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</w:t>
      </w:r>
      <w:r>
        <w:rPr/>
        <w:t>, ���� ��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� ����� ����� ��� ���� ������, �� ���� �� �� �������, �� �� ������ ������ ����. ��� ���� ���������� �� ������ � ��������� 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 ��</w:t>
      </w:r>
      <w:r>
        <w:rPr/>
        <w:t>. ������ ������ ������ � �����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 ������ ��� ��������� �������, ������� �� ��������, ��� ���� ������ ���������� �� ����������� �� ������, ����, ����� �� ����� �� ������� �� ���� ����. ����� ����� ������ ��� ���� ������. ������ �� ��, �� ������ ������ �� �������� � ��� ������ �� ��������. ���� ������� �� ����� �� ������ ��������� �� ����? ��� �� � ��������, ��� � ����� �� �� ��������, ��� �� �� ������ �� ������ ����� �� � ������� ����� �� � �� �������, ����� ������� ������,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���� ������� ������ ��, ��� ����� � ������ ���� ���� 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 � ���������� �������</w:t>
      </w:r>
      <w:r>
        <w:rPr/>
        <w:t>. ������ ���������� �� ����. ��� ���� ������ � � ���� �� �������� �. �������� � �� ����� �� ��������� � ���� �����, ������� � �� ���������. � �� �������� ����. ��������� � �� ����� ��������. ��� ������� ��������, �� ������� � �����, �� � ����������� �������� �������� �� ���������� ���������� �� �������, ����� �������� �� �� �� ����� �� ����� ������ �����, �� �� 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 � ������ �������� � �������� ��� �������, ���� ������ � ��������. � �� ������ ���� ����� ��� ��������, ����� ���� ��� �� � ������� ����� ������� �� ���� ���. �� ������ ������, ����� �����, �� �� ���� ������, �� �� ���� ������. �� �� � �����. �� ������� �� ���� ��-��������, �� ������� ���������, ����� � ���� �� �� ������. ���� ��� �� 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</w:t>
      </w:r>
      <w:r>
        <w:rPr/>
        <w:t>, ���� �������� �� � �������� �� ������. ������� ��, �� �� ����� ��������, ����� ���� � ����. ��� ��. �������� �� �����. �� ���� �� �� ������. �������, �� ���� ���� ������ ��� ���� �� ������� �� � ����, �� �� �� �������. ����� �� �� ������ �� ������, ������ ������� �� �����. ����� �������. ��� ����� � ���� ����������� ������ � �� ���������, ���� �� ���� �� �� ���-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. ����� � ������� � ���� �� �����. �� ��� � �������� ����� �� � �������. � �� ����� �� ���� ���� ����, �������������� �� ����. �� ��� ���� � �� 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 - ����� ��� � � ���� ��������, ����� � ���������, �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, �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- ����� ��������� ������.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 ���� ����������</w:t>
      </w:r>
      <w:r>
        <w:rPr/>
        <w:t>, �������� ������ � ������� �� ���������, ���� ����� ������� �����. � ��������� ������� ��, ��������� � ���� ������� ������ ����� �� ��� �����. 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���</w:t>
      </w:r>
      <w:r>
        <w:rPr/>
        <w:t>,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... � �� ���������... ���� �� ����� �� ���... ��������� �����, ����, ����� � ����. ������������, �� ������ ���������� �� �� � ������� � �� ������ �� ��������� ����. �������� � � ������ ����� ���, � ������ ����, ������ �� � ��������: ������� ��� � ������ �� ������� ���� ������ 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 ���������� 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����� ���� ��. ��� �� � ������, �� ������ ���� ����������� ��, �� � ���� � ���������, ������ ��� ������������ �������� �� ���� ������� �����. � ��������� ����. �� ������� ��� ��� �� �� ����� �� ������, ��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 ������ � � ���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... - ����� � � ������� ����. -��� ���� �� �, �� ������� � ������. ����� �� � ����� �� ������, ����� �� �� ��������� � ��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 �� ����� �����</w:t>
      </w:r>
      <w:r>
        <w:rPr/>
        <w:t>. ����� ������ ���� ����� �� ������. ��� �� 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- ������� 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 �� ���� �������� - ����� ���������. ������������� �� ���� �� 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- ����� ��� � �� ������ ���� ��. ��������� �� ����� ����� � �� ������,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 ����� ������� �</w:t>
      </w:r>
      <w:r>
        <w:rPr/>
        <w:t>. ���� ����� � ���������� � �� ����� ������ � �� 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 ��� � ����� �������,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 ������� � �������</w:t>
      </w:r>
      <w:r>
        <w:rPr/>
        <w:t>. ����� �� �� ������ �����. �� �� ����� 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 ����� � �� ����� ��� �����. � ���������� ����� ����� �� �� �������. ������� � ����� �������� � � ��������� �����. ������� � ����� ������ ��������� �� ������ ��. �����, ���������, ��������� � ���������� �� ������ ������ ����,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? - ����� ���. - �������� �� ������� ����. ��������� ��� ���������. ������� �� �������� �� �����... �� �� ��� �� ����������, ��������� �� 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 ��������� ��� ������ �������</w:t>
      </w:r>
      <w:r>
        <w:rPr/>
        <w:t>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�� ��, �� �, 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���� �� ���������</w:t>
      </w:r>
      <w:r>
        <w:rPr/>
        <w:t>, ���� �� � �������� ��-�����, ��������� ������ �� ������. � ���� �������������! �� �� ������� ������������ �� ���� �����, �������� �� � ����������� �� ���������� �. �������� ������ � ����� ������,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 ���� ��� - ����� �, - �����, �� 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</w:t>
      </w:r>
      <w:r>
        <w:rPr/>
        <w:t>. ����� �������� �����, ����� ������ ��������� ������� �� ����� �� ������� ��. ���� ������� ���� ��������� �� �������, ������� ������� 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 ��� ��� ���, ���������� ��,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 ����������</w:t>
      </w:r>
      <w:r>
        <w:rPr/>
        <w:t>. ��� �������, �����, ��������� �������, �� ������, ����� ������ ����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 ����, ������� ��������, ������ ����� � �������� ������, �������� �� ���. �� ������ ������� �� � ����� ����, � ����� �� ����, ����� ���� ������, � �� ������ � ����� ��, ��������. � � �������, ��������, ���� �� ������, ������. ��� �� ����� ����? ������������ �� ����� ���� ���� ������, ���� � ����������, ������� �� ������ �������, ���� �����? ��� ������ � ������ �� ��� ���������� � ���� ���������� � ����������? ���� ����� � ��� �� ������ ������ ��� ������, ������� Reichleiter �� �������� ������. ���� � �������� �� ��! ��� � ��������. �� ������� �������� �� ������, ��������� � ������� �, �������� ��, ���������, ���������� �� �������� ��������� ������� �� ������ �� ���� ������, ����� � �� �������. ������� ������. ������� �, ������� � �� 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</w:t>
      </w:r>
      <w:r>
        <w:rPr/>
        <w:t>. ������� �� ���� ��������� ���� ���������� ��. ��� �� ��������� ������ �������, ����� ������ ���������������. 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 ������ �� ������ ������</w:t>
      </w:r>
      <w:r>
        <w:rPr/>
        <w:t>, 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</w:t>
      </w:r>
      <w:r>
        <w:rPr/>
        <w:t>. ���� ����� �������� ������ ������� ����� �� �����. ������� �� �� � ���� �������� � �� �� ������ ���� ������, �� 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 �� ������ �� ���</w:t>
      </w:r>
      <w:r>
        <w:rPr/>
        <w:t>-������� ��������, ����� ������� ��������, � ���-���������� ������ �� ����� ����� �������. �������� ��� �� �����������. ��� ������ � ����� ���������� �������. ���������� �� ��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� �� �� ������</w:t>
      </w:r>
      <w:r>
        <w:rPr/>
        <w:t>. �� ������ ���� ���� �� �� ������. ��� �� ����� �� ����� ��, ���� �� ����� �� ���. ������� �� �������� � ������������ �� ������ �� ������ ��� ��. ��� ���� � ������, 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 ������ �� �� ��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 ������� � ����������� ���. � 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 ����� ��� � ��������� ����� ���� ��������? - ���� ��� � ���, �� �����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� �������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. ��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-�������, ����� ����� �� ��������. ����� � ������� �������? ����������� 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����������� ������</w:t>
      </w:r>
      <w:r>
        <w:rPr/>
        <w:t>. �������� �� ������, 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-����� - ������� �������... ���� �����, ��������. ��, ��������. �� �� ������ ����� ���� ��� � ����, �� �� ��������� � ��������� �����...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 ��������� �� ��������� �� ������ ������������ �</w:t>
      </w:r>
      <w:r>
        <w:rPr/>
        <w:t>, ����� �����, �� � �������� ���������� ��� ��������� �, � ����, ����� � �� ����������; �� ������� �� ����� ���� �� ���� ������������ �������, ����� �� �������� ��� ������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</w:t>
      </w:r>
      <w:r>
        <w:rPr/>
        <w:t>. �������� 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-�������?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 ������, �� ����� 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 � ������ ��, ��... �������� ������ ���� �� ���� 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 �� ����� ������� � ��... �������� �� 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- 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 �� ������ �������� ���� ������</w:t>
      </w:r>
      <w:r>
        <w:rPr/>
        <w:t>, �� ������� ������� � �� �������� � 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���� - ����� ��� ��������. - �������� �� �� � �� �� ������� � ��� �� � ���� ����� ������� �� ������,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����������</w:t>
      </w:r>
      <w:r>
        <w:rPr/>
        <w:t>. ��� �� �������� 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 ����������</w:t>
      </w:r>
      <w:r>
        <w:rPr/>
        <w:t>, �� �� �� ��������. ��� �� ���� ������ �� ��������� ��� ������������� ���, ����� �� ���� �� ������ 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��������� �������� �� ���, ���������� ����, ��� ��. � �� �� ������, � ������ � 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� ���� ����� ����� ����, �� ��� ��� ������ ����������� � �����. �������� �� �� �����. ���� ��������� ����� ����������� ��������? � �� ���� ����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����, ��, ��� � ������� -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,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 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 �� ����? ���� �� ����� ���� �� ����. ���� � ������� �������� �� ������, ���� �����, ����� �� ������ ������� ��, ��� ������ �� ����������� � ������ ����� �������, ������ ��� �� ������ � ������ �� ��������� �� ������? ��, ��� �� ������ � �� ������, ������������ �� � ������ �������, ������� � ���������������, ����� ��� � ���� ��. �� ������ ���� ����� ��� ����� ��� �������, ���� ���� �������, ���� ���������� ����, ������ ���� � �������. ��� ����� ����� �� ���������, ��������� � �������, ��, ����� ����� �� ������ ����, ����� ����� �� ��������. ��� ������, ��� ���� � ���, � ���� �� �������. �������, ��, ���, ����� ��� 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� - ����� ������� ����, - ��� ���������, ��������,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������� - ������� ��� �������, - ��� �� ������ ��������� �� �����... �� ����� ������, �� ������ �����, ���������� ���������������, �� �� �� �������� � ���� ���, ���� ������� �� ������� ��, �����������! �� �� ����� �������. ��� ���������� ����������, �� ����, ����� ��� ������ ���, � ���������, �����, ���������; � ������ �� ��� �� ��������. 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 ���������� ���</w:t>
      </w:r>
      <w:r>
        <w:rPr/>
        <w:t>. ��� � ������� ������ �� ���������� �� � �� ���� �� � ������. ���������� �� � ���������� �� ��������. �������� �� � ���� � ��������, ������, �����������, ����� � ����� �� �������� ������� ���������� ����������� ����� ����, �� ��� �����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. �� ���� ��� �� ����� �� �������� ����� �� � ������ � �� ���� ������ ���� ����������� 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, �� �� ����� -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</w:t>
      </w:r>
      <w:r>
        <w:rPr/>
        <w:t>, �������� ����������. ��� ������� �� ��������� ��. ������� �� ������� ������, � ��������, ��� ���, �� ����� �� �����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- ���� ��� ��� �� ���� ��. - ���� �� ������? ���� ������ ������� � ���� ������ ������ ����, ��� ������ � ������������� �� ������� ������ ���� ���� ��� ���� �������������! ���� ����� �� �� �� �������!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 ��������</w:t>
      </w:r>
      <w:r>
        <w:rPr/>
        <w:t>, ����� �� ��������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 ������ - ����� ���. - ����� �� ���� �� ��������� ��������� ����� �� �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</w:t>
      </w:r>
      <w:r>
        <w:rPr/>
        <w:t>, �� ������ �������� ������ ������� ��������. � ����� � ��������� ������ �� � � ���� ��� �������, �� �� �� ��������� ������ ��������, ���� �������� ������� �� ������ ��. ���� ����� ������ �� �� ��������. ���� ������� ������. �� ������� ��� ������ �������� � ������������ � ��� ��� � �� ������ �� ���, �� � ������� � ������ �� �� ��������.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, ���� �� �������. ��� ����� �� �������� ����, �� ��� ����� �� ������ ��-�����. � ����� ���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�, �� ��������� �� �� ��������� � ���������� � �� ����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 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..?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 ���� � 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 - ����� �������, ��������. �������� �������� � �������� ������� �� ���� �������� � ���������� 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! -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 ���, � �������� �� �������, ���� ������� �� ���������, ��� 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- ���������� �������, - ��� ���������� ���� ��� ��������... �����, �� ����������� ��� ��������� �������, ��� ���������� ��, ����, ����� ������� �� ���� ���� �� ���������, �� �� �� ���. �������, ��������� � ���-����� �������� �������, ���� �� ������� �� ������ ����� �� ���, � �������� ��������� ���� �� ������ ������� � �� ������ �������.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 �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 ���������� � ������������������ � �����������. ��� �� �������� �� �� �� ������ � ���� ������. ���� ��������� �� �� ������ � ��� ���� � ������. ��� �� ��������� ��������� �� ���� ����������. ��������������, ��������, �� ����� ����������� � ����, ����� �� �����������������, �� �� ������� �� �� ������ �������� �� ���� ��� �� ������������. �, �����, ���� �� ��� �� �������, ��� �� ���� ��������� ����� ������... ��� ��� ������������ ����� ��. ��������� ������� �������� �� ����, ����� ���������. ���� � ������ ���-����� ������. ���� ������ �� ���������� �� ������� � �� ������, �� ������������, ����� ��� �������� � ����������, �� � ���� ����� ��������. ��� �� ���������, � �� � ���� ������, � ���� ���� ���� �� �� �������� ����� �����. ��������� �� �������, ������� ��. ��� ���� �� ��� �������. ���� �� �� ������� ���, �������� ��� �����... ��������� �� � ��� ����. ����� ����� �� ������������ ��������� �������, ����� � �� �� ���������, �� ���� � ����������. ��� ��� ���� ����������� ������. ������� �� �� �� ��������. ������ �� �����. ����� ����� �� ����, � �� ����, ������������, ����� �� �� �� �������� �� ���������� �� ���������... �� ������� �� ������ #5. ���� ������� �� �� ���� ���.��� �� �� ������ � ������. ��� �� ������ ���������� ��. ���������� �� ������. �� �������� ���� ���. ������ �� � ����. ���� �� ���� ����������� 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� � ������</w:t>
      </w:r>
      <w:r>
        <w:rPr/>
        <w:t>. ��� � ������ ���� ��������. �� �� ������� ��������� ��, ���������� ��, �������� � �� �������� ����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 - ����� ������� � ����, ������ ��������� ����� �� �������. - ������ ��� ������ ��� ������ �� � �����, ��� ����� ���������. �� ���� ������ ��� ����� ����� � �� �������� ����. ����������� ��. ��� �� �� �� ��������� ��� ��������� �������, ���������� ���� �� �� ��� ���� ����� �� ������, �� �� ��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���� �����������������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� �����</w:t>
      </w:r>
      <w:r>
        <w:rPr/>
        <w:t>. �� ���� �� ������� ������. ������� � �� �������. ���������� � �� ������ �������, ����� �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 �� 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</w:t>
      </w:r>
      <w:r>
        <w:rPr/>
        <w:t>, ��� ������ ����, ������ ����� � ��� �� ���������� �� ��� ������ �����. � � ����� ���������. ����� �� ���� ���������, ���� �� ���� �� ����� ��, ���� ���� ����, ���� ����, ������, ����� ���� ������, ��������, ����� �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 �� �������� �� ������. ��� �� �� ����������, � �� �������� �� �� ��������. ������ �� ��������� �� ��������� �� ������, �� ����� �� ����, ����� � � ������, � �����, �� ������ ����� �������� �� ����������. � 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� ��������� ���� ����  ����������</w:t>
      </w:r>
      <w:r>
        <w:rPr/>
        <w:t>, ������ �� ��������, ������ �� ������ �� ������ � ������ ���� ������ �� ���. ������ �� ������� �� ������ �. �������� �� � �������. ����� �� �����, ��������� ������ ������ ������������ �����, ������� �������������� � ��� ������ ������, 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</w:t>
      </w:r>
      <w:r>
        <w:rPr/>
        <w:t>, �� ���� � �� ���� �� �� �� �������. ���������, ����� � ��� �� ���� ��, � �������� ����. ���� �� �� ���� � �������� �� ������ �����, �� �� � ������ �� ����� ����,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 �� ������� ������</w:t>
      </w:r>
      <w:r>
        <w:rPr/>
        <w:t>. �������� � � ������� ���, �������� � ��� ������� ��������� ������, ����� ����� � �������� ����� ������ �� ����, �� ������ �� � ���������� ������� �����. ���� ����� �������, ������� ���� ������������� �� ���������� ������������, ������� ������. �������� �� �������� � �� ���������. 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 ���� ������ � �������</w:t>
      </w:r>
      <w:r>
        <w:rPr/>
        <w:t>, ����� ��� �������� �� ��������. ��� � ������, �� ������� ����. ������, ���� �� ���������, �� ������� ���� � ���� ����, �� �� ���� �� ����������� �� ����������, ���� �� ���� �� ��������. ���� �� � ��������! ������� ����� � �������! ������ ���� ����� 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. ����� ��������� �� �� ���������� ��� ��, ��� � ������� ����������� �. ��������� �, �� �� � �������� ������ �� ������� ���, � �� ��������, �� �� � ������ �� ����, ���� � ������ �� ����������. ��������� � �� �� ���� � ������, ��� ����� ��� ������ �� ����� � ��������. ������ �� �� ������ ���� 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, � � ������� �� ���� �� ������������. ��� � �� ��� �� �����, ������� �� ������, ������ � �� �������, �� ��� �� � ������� ����� ����� � �� � ������� �� ����� � �� ����� ������ �� ��� �� �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 � ������ �� ��, ������, �� ������ ������� �����������, ������� ������. ������� � � ������� �� ������ �� ��� � ����������� ���������� �� �������, � ��������� �����������. � ���� ���� ����� �������� �������, ���� �� �����, �� ��� �� ����� �� �������� ����. �� �� ���� �� ������� ����� �� ������, � ������� �� ����� �� ���� ����� ������� �������� � ������� ����� �� �����, ��� �� �������� ����� �� �� ������, �� �������� �� ������ �� ���������; ������������ � ������ �� ���������, ����� ��������� �����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</w:t>
      </w:r>
      <w:r>
        <w:rPr/>
        <w:t>. �� ����� �� ���������� �� ������� �� ����� ��������� �� ������� � ������������ �� ���������� �� �� �� ������� �� ������� ����������� �� � �� � ������ �� ���� ��� �� ���� ����� ���������, ��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 � ����� �� � ���</w:t>
      </w:r>
      <w:r>
        <w:rPr/>
        <w:t>. ��� -���� � ����������� �����, ������ �� �������� �������, ���������� �� ������, ������������ ��. ����, ���� � ������� �� ������� � ������������. ���� ����� �� ����� � ���� ��������, ������ ������ �� �������� � ���� � ��������� ��������, ������ ��������, �����������, �������, ��������� ��� ��������� ������� �� ����������. ���� � ���� �����������, ���� �� ���-���������� � �����, ������ ������� � ������� ���� ������� � ������ � ������� ������ �� �� ��������, ������ �� �� ���� ��-����� ����� �� ����. ��� ������, ������ ���� � ��� �� ������� � ����� ��������� �����������, ����� ��������, ������ ������� ������� ��������� ��� ���� ������ ������, ������ ��������� � ������������ ������ ��� ������� �� ��������������� ����, ������, ���������������, ���������� ��, ������ �� ��������� � ���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- ����� ��� - � ������ ����� � ������. ���� ���� � ���� �����, ���� ������� �� ������� ����. ��������� � ������ ������������ � ����������� ����� �� ��������, � ���� ������ ���� ������. ���������� ������ � �����, ������ - � ����, ������� - � �������. �� �� ����� ������ ���� ����, ��� ����� �� ���� ����� � ������, ���� �� � ������, �� ���������� ����� �� ����... ����� �����... ���� ������� ������������ ������ ��������, ���������, �������� � ������, ����� � �������� ����, ���� ������� ���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 �������� ������ ��</w:t>
      </w:r>
      <w:r>
        <w:rPr/>
        <w:t>, ������� ����� ������� �� ������. �������, ���������� ��������. ������������� � ����������! ���������� ����� ����! ���� ������ ��������� ����� ����� ������� �� ���������. � �� �������. ��� ����� ���� �������� � ���� ��������. ��� �� ��������� ���! � ����� ����������. ��� ������ ������������. ����������� �. ���� �� � ������ �� ������. � ��� �� �� ������� �� ���� ����� ��������� � �����. ��� �� ����, 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-����� � �������. ����������� �������� � ����� ������� �����������. ����������� �� ��-����� �� ��� � ��������. ��������� � ������� 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 ����</w:t>
      </w:r>
      <w:r>
        <w:rPr/>
        <w:t>. ���������� �� �� ���������� � ���� ���� ������� ���������. � ���� ���� � �������� ������ �� ���, ����� �������� ������ �� ���� �� �����. � �� �����. ���� �� �����, ����� ��� � ���� ��������, �� �� �� ������, � ����� �� 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- ����� �. - �� �� �����. ��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� �� ���, ��� �� 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 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, �� ���� � ����... � �� �� �� �������� ����������, �� 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���</w:t>
      </w:r>
      <w:r>
        <w:rPr/>
        <w:t>, ������� ��� ����, ����������� ��������� �������� �� ������������, ����� �� � ������� ���� ��������. ��� ����� ������ � � � ������. ����� 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?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�������� ���� ����� �� ����� �� ���� ����� ����� �� �����, ������� ����� �� ����� ����� ��� �������. ���� ����� ������� - � ���� ����� ������� �� �����, ��� �������� �������� ������. ����� ���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�, ���� �� �������� - ����� ��� � ��������� �������... - ���� ������� ����� �� � ������ ������ ����������, ����� ����-�� �� �������. ����� �������, �� ������� ������ �� ����� ������� ���� ���� �����, �� �� ����� ������� �� �����... ������� �� 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 ���������, ���� �� ������ ���� ��� ����� ����� � �� �� ������, �� ��� �� �����, - �, �������� �����. �� ������ �� ����� ���� ������� �� ���� �����, ����� ���� �� ������ ���� ������ � ������������ �� ��������� ��� � �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, ������ �������� ����, ���� ����� �������� ���� ����� � ���������� �: ���� �� � ���������� �������, ������ ���� � �� ��������. ���� � ���� �������. �� ��������, ������ �� ������ �� ������ ���� �� ����, �� ����, ���� 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- ����� �������, - �� ��� ��� �������� �� ������ ���������� �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 � ���� �� �����</w:t>
      </w:r>
      <w:r>
        <w:rPr/>
        <w:t>, ��������� � � ������� � �������� �� � � ����� � ������ ������ � �����,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. �������� �� �������� �� ��� ������� �� �� �� ������ � � ����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 ���! - ���������� �������. - ���������� �� �� ���������. ������� �� �������� ������ �� �� ������� ��� ������� ����� � ������������ � ������ ����� ������ ����, ����� ���� ������������ � ���� ����� �� �� ���� � �� �� ��������� ������� ������� � �� �� ������ ���� ���-��������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 ���� �� ���� � �� ���� �� ���� � ���� ������������ ������</w:t>
      </w:r>
      <w:r>
        <w:rPr/>
        <w:t>, �� ����� � �� ��������� ���� ����� �������� �������, ��� ���������� �� ������ �����, ���� �� ����� 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.. ���� �������... ���� ������... ���� ������... � ���� �������� ����� ������... �� ���� �������� � �����, ����� �� ���� ����� ���������� �� ������... �������� �������... � ����� ���������� ���. �����, ����� ���� �� ���� �����������������... ��, ���� ��������� ���������, �� ����� ���� �� ��������� ��������, � ������ �� �� ��������. ����� ��� �� ���������� �� �������������, ����� �� ����������, �����, ����� 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</w:t>
      </w:r>
      <w:r>
        <w:rPr/>
        <w:t>, ���� � ������� ���, � ���� ������ ������� ��������� ��� �������; �����, ���� ����� �� ���� ��. ��� ��������. ������ �� ���� � ����� � ����������� ������, ����� �� ������, ����� �������� � ����� 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� �� �� �������. � �����. ������� ����� ����� ������ ������, ������� � � ���������� �� ��������, ����� � �� ����� � �� ����� � 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� ���������. ������� ����� �� �� �����, �� �� �� ���� ������� ��. ���� ���� ���� ����� ��������� ����� ��� ���������. ����� �� ������ ���������, ���� ��������, �����, �������� ����� ��� ���������. ���� ���� ����� ��� ���������, ��� ���� �� �������� ��� ���������, ���������, �� �� ���� ���������. ��� � �������, ������� �� ����. ����� 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 �������� �� �� ������� �� ���������. ������ ���� ����� �������,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 ������</w:t>
      </w:r>
      <w:r>
        <w:rPr/>
        <w:t>, ����� � ������� � ����. ������ � ����� ������ ������. � 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 -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 ���� ��� ������� � ���. �� ��� �� ��������� �� 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 �� ��� ����?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. �� ������ ���� �� ���� ���. ��������� �� ����������� ��,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</w:t>
      </w:r>
      <w:r>
        <w:rPr/>
        <w:t>. ������ ������� � �� ����� �� ��.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 �� � ��������</w:t>
      </w:r>
      <w:r>
        <w:rPr/>
        <w:t>. ��� ������ �� ��� ���� ���� ����� � ������� � �� ���. ������ �� �����, �������� � ����������. ������������� �� ������ ���������. ������� �� �������, ����� ���� �������� �������� � ���� �� ��� ������� ����� � 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��</w:t>
      </w:r>
      <w:r>
        <w:rPr/>
        <w:t>, �������� �� ��� ������ �� � ����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 ����� �, ����� ��... ��, ��� � ���������� � ���������. ��� �� �� �������� �� ����, ���� � �� �� ������ ���� ������ � ���� ����� ������, �������� ���� �������. ��� � ������. �� ������ ����. ���� �� �� �����, � ������� ������������ ������. ������� � �� �����, ��� ������ ��� �� ���� �������.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� �� ����</w:t>
      </w:r>
      <w:r>
        <w:rPr/>
        <w:t>, ����� 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 ������ �� ������ �� ������������ ����� � �� �� ������ � ����������� ��</w:t>
      </w:r>
      <w:r>
        <w:rPr/>
        <w:t>. ������ �������, ������� �. �������, ����������� �� ������, ������ �������, � ���-����� ������, ������� ����� ������, ����������� �� � ����� ����. ����� ����� 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 � �������� ���! ��������� ���������� �� �� ����� �� ������ ����. � �� ����� �� �� ���� ���� ��. �� �� �� ����� �� ������, �� � �������� ���, �������� �� 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 ���</w:t>
      </w:r>
      <w:r>
        <w:rPr/>
        <w:t>. ������ ����� ������� �� ������. ��������� �� ��������� �� �������, �� ��������� �� ����� �������, ���� ������ �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, �������� � ����� �, ������ � ������ �������, � ����� . ��������� ����� ������, ��������� �� �������, ������ 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, ������� � � � ������ �� �������, ��������� ������� �����. �� �� ���� ���� � ��������, ���� � ������� ��� �������. �������� ������ ������ � ���� ����. ������ �� �����, �� � ���������. ��������� �� � ��������� � ���� �������, ������ � ��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 ������ � ������ �� ������</w:t>
      </w:r>
      <w:r>
        <w:rPr/>
        <w:t>, ���� ����� � ������������. ����� � ����� ���. ���������� ��� �������� �� ��������. ����� �� ����� ����� �� ������ ��� ��������� �������. �������� ������ �� �����. ����� �� ����� ��� �� ����. ������ 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>... � ��������� ��� �� ���� ���������� �� ���� ����� �����, ���������� �� �������, ����� �� �������. ��� � � ���� ���, �������� � ���� �������� ������, ����� ����� ������ ������� �� �������� ��� ���������� ������, � ������ � �������, ������ ����� �� ����� ������� �� �����? ���� � ��� �������, ��� ������� ������� - ��������� ��� ���������� ���, ����� �� �������� �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�� ���������� ������</w:t>
      </w:r>
      <w:r>
        <w:rPr/>
        <w:t>, ���� ���� �� �� ������� �����������, ������ ����� � �������� ���� �����? ��� ��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</w:t>
      </w:r>
      <w:r>
        <w:rPr/>
        <w:t>, �� ��� �� �����? �� ����� �� ����? �� �������� ���� ��� ����������� �� ���? �� ���� ����. ���������� �� � �������. �������� � ������ ����, ����� � 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����� �</w:t>
      </w:r>
      <w:r>
        <w:rPr/>
        <w:t>8, � ���� �������� �� �������� �� ����������� �� �������� ������ � ���� � ���� ������ � �������. �� ���� ��� �������� �� ������� �� �� �������. ��������� � �� ������ �����������. ������� � ��� �����. � �������� ��������� ��. ������ ����� �� ���� ���� ������. ����� ��������� �������, ����� ���������� ���������� � ���� ������, 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, ������� � ���, ���� ���� �������. ��� � ����, ������ �� � ���������, ���������� �� ������ ������ ��������. ��� ����� ������� �� ���������. ������ ������������ � ���, ���������, ��������, ����������. ������ ��� ��. � � ������� �� ������� � ����� �� �� ��������, ������ �� ��� � �������. ��� � ���� �� ��. � ������� � ����� �� ��������, ����� � �� ����� ��� �����, ����� ������� � ������ �� ����� �� ������ � ����������. ��� � �������� ��������, ������� ���� ��� ������� � � ���������. � ������ ���� ����� ���� �� � �� �������� �� ����. ������� ����� �� ������ 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��, �����, �������� ��, ����� � �������� � ������ ���������. � � �������� ������ �� ���� �������� �������, ������� � �� ���� ���������, ���� �� � � �������� �� ����� �������� �. �� �� �� ������ ������� ��, �� �� ������ ���� �� �����, ������ � � ������ �� ����������, � ����� �� ������������� ������� ���� ���������� ������� � ���� � ���� ����, �� �� �����. ���� ������ �� �������. ������ �� �������, ������ �� ����������. ����, �� ������� �, ����� ������ ��������� �������� ������, ���� �� ���� ��������� ����� ���, ����, �� ���� ������ ������������ ���� �� ������ �� ����������. ����� ���� �� �������. ������� �������� ��� �� �� �����. ����� �� �� �������� �� ������ � �� ���� ������������. ����� �� ������ ��� �� �� ������. ����� � ���� ��������� ����, � �������� �� �������������, ���� ������ 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�? - ������ �������, ������� ��� ��. � ���������. - ��������� �� � ����� �� ���, �� ����� ������ - ������� ���. - ��� �������� �� ���, �� ��� ����� �� ����� �����. ������ �������������� ��. 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��� �� ��������� �</w:t>
      </w:r>
      <w:r>
        <w:rPr/>
        <w:t>. � �� ����������, �� � �������� ����. ��������������, �� � �������� ����. ��������� ������, ������, ������� ���, ������������� ���� �� ������ ���������, ���� �� ������ �� ������� ������� �� ��������� �. ���� �� � � �������� ��� ����� �� ����� ����. ������� �� ����� �� ����, ��� �� ��������� �� � ������ �� ����� ����, ������ ������, ����� ������������� � ����� �� �������, �������� ��� ��-���� �����. � �� �������� ���� ��������� ����� � ���� ������� ��������� � ����� ����� ������� �� ����� ��� ������������ �� � �������, �� �� �� �� ��������, ������ ��� ���� ������ �� ������� ���� ���������� ����� �� ������� �������� �� ����. � �������, ����� ���� ����� �� ������� ������, ���� �� �������� �� �������� �; ������� �� ��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�����</w:t>
      </w:r>
      <w:r>
        <w:rPr/>
        <w:t>, �����������, ����� ��������� ���������� � ������ �� �����, �� �� ������ ��������������� �, ��� � ����� �� �� ����� ����� �� ������ � ����� � ������� �� ������, ��������� ��������� �� ��, � ��� � ���������� � ������ �� � � ��������� � �������, 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 ������� �� </w:t>
      </w:r>
      <w:r>
        <w:rPr/>
        <w:t>cBou peg � ������ ��. ���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 �� � ���������� ��������, ������ ���� �� �� ���� ��������� �������, ����� � ������ ������; ������� �. �� ���� ������ �� ���� �� ��������� �������, ����� � ���� ��. ������� �. �� ��������� � ������� �� ����� ���������� ������. �������� ��� � ��. ������� � ����, �� � ������ ���� �������� � ������ ���������� �� ����� �������. �� � �������� ������. ����� �� ������� � ���, ��� �� �� ���� �������� ��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 ������ ���� ���� ������� ���������</w:t>
      </w:r>
      <w:r>
        <w:rPr/>
        <w:t>. ��� � ��� ������ �� ������������, ���������� � � �������. ��������� �� ������� � ���� �������� �� ����� ����� �����, �� ��� � ��� ��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����, ����� �� ������ �� �� �������������� �� ����� � ��������� ���. - ������ �� ��� ������ �� ����. ��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 ��������� ���������� �������</w:t>
      </w:r>
      <w:r>
        <w:rPr/>
        <w:t>. � ���������� �������� ��. ��! ��� ���� �������, �������� ������ �� �������� �� ��, ����� ���� 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���? - 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�� ������������, �� ���� �� �� �����. ������ ��� ������ �� ������������ �� ������� ����� � ��� ��������� ��������� �� ����������� �� ��������������� � ����������� �������. �����. �������� ����� �� �������������. ������ ��� ��������... ���� ����� �����. ��������� ��. �� �� �� ������, �� �� �� ���� � �������. ������� �����, �� 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 �� ������ � ���� � �� �������� ���������</w:t>
      </w:r>
      <w:r>
        <w:rPr/>
        <w:t>. �����������, ��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 � ���. ����� �� ��������, ��� �� ���� �� �������. ������� ������, �������, �� ����� � ������� � ����� �� ������� �������, ������, �� �� �����, ��� �� �� ����� ������ ����� ������, ����� �������, ����������� ��. ������ ����������� �� ����� �� ��������� � �� �������� ��� ������ �� �� ��� � ���. ���� ��������� �� ���������� ��. �� ������������� ������, ����� �� ������� � ��� �� ���� ������... � ���� �� ������. �� ������ ����� ����, ������ �������, ������� ���� �� ����� ���������� �� ��������������. � ������� -�� �������� �� � ���� � ���� ������, ���� �� ������ �� ��� ����. �������� �� ���� ��� ����������� �� ��������. �� ����� ���� ������� ������, ������� ��������, ���������� ������� ����� � ����� ������������, ��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</w:t>
      </w:r>
      <w:r>
        <w:rPr/>
        <w:t>. �� �� ������� � ������ �� � �� �� ������ ������ �� ���� �������, ����� ���� �� ���������... �������� ������ �� �� ���� ��� ������ � �� �������� �� �� ��������, �� �� ���� ���� ������ � �� ����� ����� ��. ��� �� �� ������ ���� �� ���, �� �� �� �� �����. ������ � ������... ������ � �� ���� ����� ���� �� ������� ��������. ������ �� ��� ���, �� ���������� ���������� ������� ��������. �� �������� ���������� � ������� ������� �� �����������... ����� ������, ��������� �������� ����� �� ������� �� ����� � �� ����� �������������� �� �������� � ������ - �����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 � ����� �� ���������</w:t>
      </w:r>
      <w:r>
        <w:rPr/>
        <w:t>, ����������� ���� ����� �� ������ �. ������� �� �� �� ������ ����, �������� ��. ��� � ������ �� ����������.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"������������ �������"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����, ������ ������� �� �������� ������� ������ �8, �� �� �� ��� � ����. ���� �� � �� ���������� ��������?... ��� ���� ������� ����, ������ � ���� �������, ����� ������ ��������� � ����������. ����� �� �� ������, �� �� ������� ���� �� ������ ��������� � ���� �� ������ ������� � ���� ���...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 ���������� 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���� ���, ������� ��� �� ��� ������� ���, -���� �� ������! �� ��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 �� ��������� ����� �������� ��</w:t>
      </w:r>
      <w:r>
        <w:rPr/>
        <w:t>, ������ �, �� �� ��������� ������ � �� ������ ������, ��������� ��. ������ � � ����� ������� ��������� ����������� �� ����� ���� ����� � ���������� ��. ���������� � ���� ���� � ����� ���������, �� �� ������ � ��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 �� ��������� � ����� �� ����</w:t>
      </w:r>
      <w:r>
        <w:rPr/>
        <w:t>. ������� �� ��� ������ �, ����� ������ � ����� �. �� �� �������� ���������� �� ��������� �� ���������� �������� � ���� �������, ������� � ���������� 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</w:t>
      </w:r>
      <w:r>
        <w:rPr/>
        <w:t>, �� ������ �� ��������� �� �� ������ �� ��������� 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 ���������� �� ��������</w:t>
      </w:r>
      <w:r>
        <w:rPr/>
        <w:t>, �������� ��� ��� ����������. ��������� �� �� ������ ���� ���� �������. �� ���� ����� �������, ������� � �������, ����, ��������� �� ������, �� ���� ������ �� ��� �������. ����� ������������, ���������� ���. ���� ����� ��� ��������� ���� �� � �������! �� ������� � ���������� � �������� �������, �� �� ������ ��� ��� � ��������, ��� ����. �� ���� �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������ ������ ������ ��� ��������� ��� ������� �� ����� �� ������� � ���� ��������. ��� ���� �������. ������� � ����� ����. ��������� ������ ����� ����������, ���� �� ����� �� �����. ������� ������ ������ �����, �� �� ����� �� � �����. ������ �� ����, �� �� � ������ ����� � ������� �� �������� �, ��� � ������� � ������� � �����. � �� � ������ ���� ���� ���� �� ��������, ���� ��� ����, ���� ���������� ������ �� � ������, 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</w:t>
      </w:r>
      <w:r>
        <w:rPr/>
        <w:t>-�������� � ��-������� �� ������. ���� ������� ����� � �������� �� ������? �� ����� �� �������� � �� ���������� � ������������. ������� ����� �� �� � ��������. �������� � �����������, ����� ������ ���� ����������. ��� �� ����� �� ������. ����� �� ��, �� � "���������" ���������, ����� ����� ���. ������ � ��������. � ����� � ���������, ���, � ����� �� ���� �������, ������ �������. ���� � ������� �� ����������� � �������. � ������� ������ � �������, ������� ������ ������� � ������ ��� ����. ������ ���������, ��� �� �� � �������� � ������, ��� �� ��. �����, ������ �� �������� ������, ��� �� ���� �� �� ������ � ����� ����������� ��� ��. ������ ��������� �� �������� � 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����� � ��������. ������� ���� ��������� �������� �� ���� ������. �������� � �������. ��� �� � ��������� � ��������� � ����� ���������. ������� �������� ��� ������ ���� ���������� � ������������ �������; ������� ���� ��� ��������� ����� �� ����� �� ���������. �������� ������� �� ����� �� ������� ��, ������ ���� �������� ������� � ��������� �� ������������ ������ � �������, � ��������� ������� �� ���� �������, �� ����� � ������ �� ����� ��������. � ����� �� �� ������, �� ���� ������, � �� �� ������. ���� ������� ����� ����� ��� ��-������������. ������ ����� �������� ��� � �������. � ���� �����. �� ���� �� ���� �� ���������� ����� �����. ����� ������ �� �������� ��� ��-�������������, ����� ���������, � �� �� �������. ����� �� �� ��������� ����� ����. 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 ������� ���� �����. ��� ������� � ������? ��� �������? ��� ���� ����� ��������� ���������, �� ������� �� ������� 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 ��� �� ��������</w:t>
      </w:r>
      <w:r>
        <w:rPr/>
        <w:t>,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</w:t>
      </w:r>
      <w:r>
        <w:rPr/>
        <w:t>, ���������� ��������, ��������, � ������� 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 ������� ��� ������ ������</w:t>
      </w:r>
      <w:r>
        <w:rPr/>
        <w:t>. ������� ������� �� ������ �� ������ �� ����� ��-���� �� ������ ������ ������ �� ������ � �����.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�?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� ������ ������ � ��������� � ���� �������. �� ������� �� ����� ���� ������ �����. � ����� �������, ������� � ���� ����. �������� � ��������! ������� ���� 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 ����, �������� �����. ������������ ��, ��� �� �����, �� ���� ����, ����� ���� ������� � ���. ������ �� �� ���� ������������ ���. ��� �� �� ������, ������ ����, �� ��� �������? ����������� �� �� ����. ��������� ����. �� ������������ �� ���� � ����. �� ��� ��� ��������� �������� � �� �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, �������. ������� ���� ������������ � ����� �� �� ������� - ����� �������. - ������� �� �. ������ �������, �� ��� ���������� ������������, �� �� �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 ������ � ����� �� 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���? - ���� ��������,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 ������� ���� 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>. ��� ���� �� ���� ���� ������ �� �� ��������, �� ������ �� �� �������� ������. ����� 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? 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 �! - ���� ��������. - ���� �� ����������. ����� �� ��� ��������. ���� �� �������? � ����������� ������ ������� ����� ����������, ����� �� ��������, �� �� �� ��������� �� ������������ ������ ��������. ��� ��� �� ��������� � ������ � ������������� ������� �� ����������� ������ �����������, ����� �� ���� �����, �������� � ���������, �� ��������� ����� ���� ������.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 ����������� ����� �� �� ������... ��� ��������! ������ �, �� ���. ����� ��� ���������, ��� ���� �������, ����� � ��������. ������ ��� �� �� ������� �� ���� ����. ��� ������ ������! �! ��������� ��! ��� ����� �� ���-����� ��������� �� ����. �� ������... �� �� �� �����. ������� � ���� ���� �� �� �������. ��� ���� �� ��������� �� ������������� ��������� ���������,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- ����� ���. - ����� �� �� 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����� � � ����� �����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 ������ ����� ����</w:t>
      </w:r>
      <w:r>
        <w:rPr/>
        <w:t>.; � ��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 ��� � �� ���� �� �� ���� ���� ������, �������... ��� � �� ��� ��-������. ������ �� �� �� 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 ������ ��, ��� ������ - ���������� �������. - ���� �� ������ ���� ������ ���� ���������� ������������� � �� ���� �� ����� �� ����� �� ������� �����, ����� ������. �� ��� ������� ���������. �������������� ��� ������ �� ������ ���������� ��� �� �� ���������. ���! �� ��� �� ������ ������� ���� � �� �� �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, ������� ���.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 �� ����. ����� �� ��������� ������ ����� ������. ����� �� �� �� ���� ��� ��-����� ����� �� �� ����� �� �� ������. ���� �� � ��-������. ������ � ����� ���. � ���� ���� ������. �������! ���������� �� �� ���������� ������ �� ������ ��������������� ���� ��� �����������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 �����. ����������� �� �� �������� ���� ������ �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 ��. �������� �� ��-����� �� ���. ��� ������� �������� �� ���� ��� � �� ����� �� 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</w:t>
      </w:r>
      <w:r>
        <w:rPr/>
        <w:t>, ����� �� ����� ����� �� 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 ���</w:t>
      </w:r>
      <w:r>
        <w:rPr/>
        <w:t>. ������� ���� �����, ���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? 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. ��� �� � �����... ��� ������. ������� �� �� ����, �� �� ������, ������ �� �� �������.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. ����. ����� ����? �� ������ �� �� ������ 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 �����. ���� � ���� �� ��-�����. ���� ���� ����� �� ������.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</w:t>
      </w:r>
      <w:r>
        <w:rPr/>
        <w:t>. � ���� ��� ��� �������� ���������. 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��� ���� ����. ������� 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?...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 � ��������</w:t>
      </w:r>
      <w:r>
        <w:rPr/>
        <w:t>. �������� ��� ��. ����� ������ � ����� �. ����� � ��������?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 ��</w:t>
      </w:r>
      <w:r>
        <w:rPr/>
        <w:t>. ���� ������, � ����� ��� �� ����. � ����� �� �� �������,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�� ��������. ����������, �� ���. ����� �������� 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 ��� �� ������ ������. ��� � ����,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, ������ �� ���� ���� ������� �� ������, �������� ����� ��������� ����; ��������, �� �� ����, � ������� �� �� �� ������� �� �����... ����, �� ���� �� ���� ��, � ���� �������. ����� ���� �� ������� ����������. ���� �� ����� ������ ��� ��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 ������� �� ���� ���������</w:t>
      </w:r>
      <w:r>
        <w:rPr/>
        <w:t>, ������� �� ��������������, �� � ����� ������ �� �� �������� �� ����� ���������� �����. ���, ����� �� ������, �� ���� �� ���� �� ������� �� �������� �������������, �� �������������� �� ��������������, ���� �� � ��������, ���� �� � ������������. ���, ����� �������, 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��? �� �� ��? ��� ��-����� ��� ��� ��, ���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 ����� �� �������������� �� ��������, ������ ��, �� ���� �� ��� ���������? ����� ���� ��� �� �� ������ �����. ������ �� � ����. �.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 �����, ����� �� �� ������� ������ �� ��� �������� �����, ������ �� ���� ���� ��, ��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- ���� ���, ����������� 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, ����� �� �� ����������� �������, ����� �� �� ����� ����������, �� �� ���� �� ����� ���� ��� �� �� ������� �� ������. ��, �� ����� ����. �� ����� �� �� ������� �� ������� ��, �� ����� ��, 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</w:t>
      </w:r>
      <w:r>
        <w:rPr/>
        <w:t>. ��� �� ������!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 ��������� ��. ������ ������, ������� ������, ������� ������, ���� - ����� ���������.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</w:t>
      </w:r>
      <w:r>
        <w:rPr/>
        <w:t>. � ������ � ���� �� 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 ��������� - ����� ��� ��������. -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 ���� ��� ����������� �������� ��� � ������� ��</w:t>
      </w:r>
      <w:r>
        <w:rPr/>
        <w:t>. ��� ����� �� ���� �� �� �����. �� ��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 ������ 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 ������ �� ������� �����</w:t>
      </w:r>
      <w:r>
        <w:rPr/>
        <w:t>, 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- ����� ���, -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��, ����� �����. ���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- ������ ��� ����� ���� 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</w:t>
      </w:r>
      <w:r>
        <w:rPr/>
        <w:t>. ��� ����� �� ���� ��� ��������� �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 ���. - �� ���� �� �� ������ �� ���� ������ �� �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 ���������</w:t>
      </w:r>
      <w:r>
        <w:rPr/>
        <w:t>. � �� 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, �� �� ������. �� ��������� ������� ��, ����� ��� �� �� �������, � �� �� ���� �� �� �������. ������, ����������, ������ �����. ��� ����� ��! ���� �� �� ���������.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 ��������� ��������, ��� ����� ��������� �� ������. ��� � ����� ��� ������� ����. ���� �� � ����? ��, ��� �� �������, ������ �� 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����� �� ������ ��� ����</w:t>
      </w:r>
      <w:r>
        <w:rPr/>
        <w:t>, ����� �� ������� ����� ���� � �������. � 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� �� �� ����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�</w:t>
      </w:r>
      <w:r>
        <w:rPr/>
        <w:t>. ������ � ������ � ������ �� � � �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 - ����� � ����������. - ����� �� ����� �������. ��-����� � �� �� ������� ��� ����. ������ ��-����� � ��� ���� �� ����� �������� �� �� ������ � ������ �� ���� ��-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 - ����� ���. - �� 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,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 �� � ����� �� �����</w:t>
      </w:r>
      <w:r>
        <w:rPr/>
        <w:t>, ������ �, �������� � �� ���� ��, ���� ������ ����� �������� �� �����, �� ���� � �� �������� ���, �� �� � ������ ��������.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 ������� � ��������� � ���</w:t>
      </w:r>
      <w:r>
        <w:rPr/>
        <w:t>-������� �������. ��� ���� ���� �������� ����. ������ �� ����� ��������, ������� �� ��������� ���, ��������, ����� ���������, ������������, ���-������� ������������� �� ��������� �����������, ������� ��������� ����. �������, ���� ���� ����������� ��� ���������, ��� ������������� ���������� �� ������� ������ �� ����� ��� ���������. �� �� �� ������ � ��, ������ ��������� �� ��������. ����� ������ ������� �� ���� ������ � ��������� ���� �� ������������� ��������� �� ������ 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��� ��-����� �� ��������� �� ���� � ��� ��������� �����, ��������� ������ ����������� �����������. ���� ��������� �������� ����������. �� �? ���������� ��. ���� ���������, ���� � ���������� �� �������� �� ��������� ��������� �� �������� ������, �� ����� ������� ������ �������. ������ �� ����. ������� ������, �� � � ���������� ������ �� ����� ��� ���������, � ���� ������ ��������. ��� � ��� �� �������� � ������� ������� � �������� � ��������� ���� ��������� � �������; ���� ��� � 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������</w:t>
      </w:r>
      <w:r>
        <w:rPr/>
        <w:t>, � ����� ������ ������� ���� ������������� �������. ������� � �������� � ����������� �� ����. ������ ������� �� �� � ��� ��������. ��� �� � ������� �� ���� ���� ��. ���� ������������ �� ��� ���� � ����� �� ������ � ���������� ��������� �������� �����, ���������� �� ����������� � ��������� ���� �� ������, ��� ��� ������ �� ����������� �� � ���������� ������� �� � ������� �������������� ��� ��������? ����� �� ����� �� 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 ���������� ����</w:t>
      </w:r>
      <w:r>
        <w:rPr/>
        <w:t>. ������� �� ������ � �������� �� ������, ������ �� ���������� �������. ���� ����� ��� � ��������� ������� �� �������, �� ����� �� �� �������� � �������. ���������� �� �������������� ������� � ��������� �� ������, ������ �� ���������, �� ������� ��������. ��������� ����� � ��������: "��� �� � �������, ���� �" - ����� �������, ������ �, ���� �� ������� 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 ���� ������������� ����. ������� ���� ������� �� �� ���������. ������� �� ������� �� ������. �� ������ ������ �� ����� ���������� �� �������� � ����������. ������ ������ �� ��������. � � �������� �� �����, ������� � �� ���, ������ ����� � �������� ��������, �������� � ���� ����. ��������, ����� ���� �� �������������� ����� �� ���������, �� ���� �� �������,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 ��������</w:t>
      </w:r>
      <w:r>
        <w:rPr/>
        <w:t>, ����� �� ������� �� ��� � ������. ���������� ������������� ��. ������������ ���� ���� �� �������� ��� �����. ���� ���� ��� ����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 � ���������� ���������� �������� ����������</w:t>
      </w:r>
      <w:r>
        <w:rPr/>
        <w:t>. ������� ��� � ������� �� ����� ��� � ������� ������ � ������ ����� � ���� � ������� ��. "����� ���� �����, ������ ���� ����� � �������� �����, ����� ����� �� ������ ���������, � ������� �� ����������� ��, ����� ������ ���������", �������� � ��������� ��, ����� ������� �� ������� ��, ���� ��������� � ��� �������� 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- ������ ���� �������� ������ �� ��������� ����� ����. ���� �� ����������, - ���� ����! ���� ����� �� ������ � ���� �� ������ �� ������� ��. ����� �� �� ��������, �� ����������� � � �������� �����������?... ������ �� ������� 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 �������� �� � ������. ��� ���������, ����� �� �� �������, ����� ������� ��. ������ �. ����� � ���� �������� �����, �� �� �������� ���������� �� �����������. � ������, ����� � ��������, �������� ������; � ���� ������� �������� ��� ���� ���� �� ��������� � ������� ������� �� ����������� "������� � ��� ������"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-����� �� ������ ���� ������� � ������ �� ��� �� ������� �������� ������, ����� �� ������������, �������, �� � ��� ���� ��������. ������ �� �� �� � �������� �� �� ���� ��-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</w:t>
      </w:r>
      <w:r>
        <w:rPr/>
        <w:t>, ���� �� �� ������� ������ �� ������������ � ����������� ������� ����� ���������������� �� ������ �����, ���� �� ��� 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 ���������</w:t>
      </w:r>
      <w:r>
        <w:rPr/>
        <w:t>! ������ ����������, ������ ��������� ������ ��������� ����� ����. ����� ���� ��������� � �� ������ �� ����� �� ������ ��������� ������, ���� �� �� ���������: ���� �� ���� �� ������, �� ���������� �� �������, �� ������� �� ����, �� �������� �����, �� ���������� ��������, �� �������� �� ���, ������, �� ������, �� ������� ����� ��� �� ��������� �����. �� ���� ���� �� ���� ��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 �� ������� �����</w:t>
      </w:r>
      <w:r>
        <w:rPr/>
        <w:t>, ����������, ����� � ����. ����������, ��������, ����������. ������� ����� � �� �������� � ���������� �� ������� �� ���������, ��� ���� �� � ��������� � ���� �� ������ �� � ������,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 ������� ��� ����� �������� �� ��� - ����� ������� �� ��������� � ���� ������, ������ �� �������� ������, ���� ���� ��������, - ����? ���� � ������ �� ������ ������? ����� ��� ����� 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����� �� � ��� �� ��������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������ � � �������, ������������ ����� � �������,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 � ��������� ���, ���������, �� �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 ���� �� ��� ���� �����. ����� �� ���� �� � ������, ��� �� �� � ����. � �� ��� ������ �� � ����. ���� � �� ���... ����� �� �� �������� ��� ������� �� ���� ���������, ����� � ���������, 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 ���������� ���������</w:t>
      </w:r>
      <w:r>
        <w:rPr/>
        <w:t>. �� ���� �� ������. ��� �� ���� �� ����, �� ��������� ��������� ����� � ����, ����� ��������� ���������, ������ ����� �� ����. � �� � �. ���� � �� ��������, ��� �� �� ����. � ����������� ��. ��� �� ������ �� ����. �� �� �� ���� ������� � ���� ��������, ���� ����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 � ���� �� ������ ���������, ������ �� �� ���� ������, ����� �� �� ��������!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, ���������, �� ��� ������ �� �� ������� ����. �� �� �� ���� ���� ��, ������ �� �������� - ������� 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 �</w:t>
      </w:r>
      <w:r>
        <w:rPr/>
        <w:t>, �� ��� �� � �����? ��� �����������, �� ���������� �� ��,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 �������, ����� ����� �� �� �����������, �� �� �������� ���-�����, �� ��������,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 ���. �� ������ � �� ��������, �� ����� ������ ����� 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</w:t>
      </w:r>
      <w:r>
        <w:rPr/>
        <w:t>! ��� � ���� ����! "������ �� ������ � ������ �� �� ��� �� ����!"... ���� ��. ����� � ������ ����������, �� �� ������ ��� �� ���� ��, �� ����, ����� ���� ������� ��. ����� �� ������ ��! ������! � � �������� ��� ��! � � ����, �� �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 � ��������� ������ ���� ����� ����, �� ���� ���������� ������. �������� ������ �� �� �� ����������� � ������ ����, ����� ���� �����. � ������ �� ������ ���� ������ �����. ��� ������� � ����� �������������� ���-������� �������� � ������. �������� ��������� �� ��������� � ���� ����������, � ���� ����� �������, ����� ����������, ������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� ��������, ���� �� �������. ���� ���� �� ������ ��������� ����� ����, ������� ����� ����� �� ������ ���������. ��� �� ����� ������ ���� ��� ������, 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��� �����������, ������� �������, �� �� � ������� �� ���� ��� ���� � �� �����. ���� ���������� �� ���� �����. ����� ����� ������������ �� ��������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 �� ������ � ������</w:t>
      </w:r>
      <w:r>
        <w:rPr/>
        <w:t>. ��������� ����� ������� ���, ������, ��������, �� ������� ��� ����� �� ������. ����������� �� ��������, �� �������, �������, ������ ��� �������, �� �� ������� �� ������� ������� �� ������ 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 ��� ���� ��� �� �����������</w:t>
      </w:r>
      <w:r>
        <w:rPr/>
        <w:t>. � ����� ��� ��� ������� ����� � � ������� �� ����� �� ����� ����, �� � ������ � ���� ��� �� �����. ���������� ����� ������� � ���������� ������� ������� ���� �� ��������� �������. ���������, ����� � ������������� � ��������� �� ������ ���������� �� ���������, � �������� 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 ������</w:t>
      </w:r>
      <w:r>
        <w:rPr/>
        <w:t>, � �������, �������, ����, ����� �������� � ��������� �������. ���� ���� ���� ����� �� �������������� ������� #5. ������� ������� �� �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����� � ������� ���</w:t>
      </w:r>
      <w:r>
        <w:rPr/>
        <w:t>. 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 ���������</w:t>
      </w:r>
      <w:r>
        <w:rPr/>
        <w:t>. ��� � �������. ����� �. ����� ������ �� � ������ ���� ��. "� �� �������� � �� � ������� ������, ����� ������ � ����� ���� ������� ���� ���������� ���� ����"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 ���� � �� ���� ���-������� ������ ����� ������ � � ����� �� ����� ��� ��������� ��� �� ���� ����� ����� � ����� ��������� �, ����, �� ���� ����� ��������� � ������� �� ������������ ����, ���� � ���� 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� � ������ �� �� ���." ��� � �������, ��� ����� ����� �, ����� � ����, ��������. ��� �� �� ������. ��� �� �� ����� �� ������ ����� ����������. "������ ��", �������� �. ��, ��� ��� �� �� ������. � . �, ���� �� �� ������� �� ����� ��. � ����������� ���  ��� �� ������������ ��� ������� ����� ������� � ��������� �� ���� ��������� �� ���������� �� ���������. � �� ������� ����������, � ���-������� ������, ��� ���� ������ � ����. ���� �� ���� ���� ����� �����, ���� �����, ���� ��� �� �� ��������� � �� ���� ��� ������, ��� ������ �� ������ ��������� ��� �������. �� � ����� ��� �� ���� ��� ��� � ������ � 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 �������� ������ ���� ����������</w:t>
      </w:r>
      <w:r>
        <w:rPr/>
        <w:t>:"����� �� �� �, ��� �� � ��������� � ���. �� �� ������ ����, ����� ����? ����� �� �� ��������, ��� ����� ������ ���? ��, � �� �� �����. ��� �� �� ������, ��� �� ������� ���� ������." "�� �� �����, �� �� ������ �, �� �� ���������, ������ ����� �����, �� ��� ��������� ������, ������ ����� ��� ��������. ����� ���� - � ����� ��������� �� ���������� � ���� ���� - � ���� �������� � ���, ���� �� ����� ��, ���� �� � ������ �������� ����� -� �� �� ����, �� ��� �� �������, ��� �� �� ������� ���� ����� 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, �� �������, ���� �����������. ��� ����� ���� ��������� ��������� �� ������ �, ������� ����, ��������, ����� ������, ���������� �������. "� ����� � ����� �� ����, ����� ���. ����� � ���� �������. � �������� � ��� 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</w:t>
      </w:r>
      <w:r>
        <w:rPr/>
        <w:t>. ������ �� ����� �� ������������� �� ���� ��������������� �������. ����� ����� ����. � ��� ������ � �������� ������� ������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��</w:t>
      </w:r>
      <w:r>
        <w:rPr/>
        <w:t>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 ����� ������ �� ������. ����� ���� � �� ����, ��������� �����. ����. ����� ����, �������������, �����, ��������, ������, 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. ��������� ��� �� ���������. ������ �� ��������� ����� ���. ������� � �� �����. � ����� ������ �� � ���������� ������� � �� ������, ����������� �� ��� ������� ��, ������� ��, ��� �� 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 ������� ���</w:t>
      </w:r>
      <w:r>
        <w:rPr/>
        <w:t>. � ���������, �� ����� ���� ��������. �� ����� �����, �� ����� ������ �� � ������� �� ������, ���� ����� �����, �� �� �������� ��������� ��. ����� �� �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</w:t>
      </w:r>
      <w:r>
        <w:rPr/>
        <w:t>, � ���������� ����. ��� ����, �� � ������� ������ � ���� �������, �� �� �� �������. � ��������� ���� ��. ��������� �������, �� ��� �� ������ �, ��� �� ������� ����, �� ���� �������� - ��, �������� ���������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� �����, �� ������ �������. �� 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 ������</w:t>
      </w:r>
      <w:r>
        <w:rPr/>
        <w:t>, ����� ���� ������� �� ��. �������� � � ����������� �� �� ����������, �������� �, ������� � � �������. ������ �� � ������� ���� ���� �����. � ������� ���� ��. ������� ����, ����� ���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. � ����� � ��� ��������� �����. ��� ���� ����, ����� � ����, ����� ����� � ����� ����, �� � ����������. 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. ��������� ����� �� ������ ��������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 �������� � � ���������</w:t>
      </w:r>
      <w:r>
        <w:rPr/>
        <w:t>. ����������, ����� �� ���� �� ������� �� �������� �� �������, �� ������. ���� �� ��� ��������. ������ �����. ��� �������� ���������� � �������� ������ ������� ��� ���������. ����� � ����. � ������������ ������ ������� 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, ���������� �. ������� ��, �� � ������ ��� ������� "�����; � �� ����� ���� ����������, ������� ��, ���� ������ �����. ��������� � � ���������� �� ������. �������� �� �� �����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 �� �������� ���������</w:t>
      </w:r>
      <w:r>
        <w:rPr/>
        <w:t>. ��� � �����, �� �� ������� ���� ���� ���. ������ � � �������� ������. � ����� �� �� ��������. ������� � ����� � ������� �� �������. ����������� �� ���� ������� �� ������ �� 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</w:t>
      </w:r>
      <w:r>
        <w:rPr/>
        <w:t>. � ���� �� �� ���� ���� ������. ����� �������� ���? ����� � ���������� �������, ��������, ��������������! ������ � ��������, ������ � ��������. ��������� � �� ��������.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 ���, �� ������� �� ������ �� �����! -��, ���������� �� � ���� ����� �����. ������ ����� �� � �����, � �� ���� ���� ������. 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������ ��������� ����� �������... ����� �������... �� ����� �� �� ������ �� ����� ����� �� ���������. ���������� ���� � ��������. ������� ������� ������� ������ ��������. ������ �� � �������� �������, ����� ��������. ����� ����� ������ ����? ������ �� � ������. �����. ����� �� �����. �����. ���� ��������. ������ � �����. ��� ��� �� ����������. ������� �� �� �����������. ������ �� ��������. ��������� ��� �������� �� ����������, ������ �� ��������. ��������� �� ������������, ����� �������� �������, �� ����������, ������ - ����� ��������. �� ����� ����� � �������� ���� ���������� ����, � �������, ����� �������� ������������� � ������� �� 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 �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 ������</w:t>
      </w:r>
      <w:r>
        <w:rPr/>
        <w:t>. ����-���������� ����� � ���� ������ ����� ���� ����� �������, ���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��� ������� ����� � �����</w:t>
      </w:r>
      <w:r>
        <w:rPr/>
        <w:t>. ������� ���������� �� ����, ���� �� � �������� �����������. ����������, ��������� �� �����, �� ���������� ��������. ���� ������, ��������� �� ������������� ��������, �� ������� �� ������ ������ �� ������... ��� ������ � �������� ���� � � ������� ����. ������� �� ������ �������, ����� ������� ��������� �� ��� ������ � �������� ��������. ������ �� ����������. �� �������� �� ���� ��� ���, �� ����� ������ �������� �� �����. ������ 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���</w:t>
      </w:r>
      <w:r>
        <w:rPr/>
        <w:t>, ������� � ����� �� �������������, �������� ������� � ����� �� �������, ������ ����������, 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, ����� ��� �������� �� ���� �� ����� ��� ������ � �������. ��������� � ���������� �� ������. ��� ���������� � ���������� � ������� ������� �� ����� ������������ ���������; ������� �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�</w:t>
      </w:r>
      <w:r>
        <w:rPr/>
        <w:t>, ���� �������� �������. �� �� ������ �� ������, ������� �� ����� 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 ��� ��������� ������� �� ��������� ��������� �� ����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� �������</w:t>
      </w:r>
      <w:r>
        <w:rPr/>
        <w:t>. ���� �������� ��� �� ��������� �� ������ �����. ���������� � ����������. ����������, ����������, ��������� �� ��������� ��� �� ������� � ������ �������� �������� �� �� ������ � �����. ��������������� � ���� ����, �� �� ����� ����. ��� �� ���� �� �������� ����� ����� �� �� ����� �� ����. ������ �������� �� ��� �� ��������, ������� �� � ��������, ������ ���������� ���� �� � ���������. ��� ����� 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 ������ �� ������� �� �����</w:t>
      </w:r>
      <w:r>
        <w:rPr/>
        <w:t>. ���������� �� ������ �� � ���������� � ������. ��������� � ����������� ��� ������, ������ �������, ��������� �� ����� ����, ��� �������� �������� �� ���������� �� �������� ����. ����, ����� ������ �� ������ ������ ����, �� ��� ��������� ������ ��������� ������������ ����� ����� ��� ��� ������ �� ���������� ��� ������� �������. �� ����� ��������� 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 ���� ����� ���� �������� ���� �������</w:t>
      </w:r>
      <w:r>
        <w:rPr/>
        <w:t>, ����� �� ���� �� ������� ��-����� � �����, ������ �� ���������� ��� ������� �� ���. ��� ������ ���� ����� ����� ��� �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 �� �������� ������� �� ������� �� ������</w:t>
      </w:r>
      <w:r>
        <w:rPr/>
        <w:t>. � �� �� ������, �� ������� �� �� �� ������� ������ ������ � ���������� ������. �������, ����� �� �������� ����� ������, ���� ���� 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 ��</w:t>
      </w:r>
      <w:r>
        <w:rPr/>
        <w:t>. �� ���� �� ������� �� ������������ �� ������ ��������� �� � ���� ������, ������ ����������� �� ������� �� ��� ������������� ��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</w:t>
      </w:r>
      <w:r>
        <w:rPr/>
        <w:t>, ��������� ��� �����������, ����� �� ��������� ��������� � �������, ����� ���� ��������� ���� ����� �� �������. ��� ������ ���� ������ ��������� ������, �����, ��������, ��������� ����� ������������ �� �� ���������� ������, � ������������� ����������� ������� ����� � ������� ��� ����������� �� ���-����� �������. � ���� �� ������ ��������� ��������� �� �������� � �������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�</w:t>
      </w:r>
      <w:r>
        <w:rPr/>
        <w:t>. ������� ������� � � ���� ������� ����� ���������������, ��������� ����������, �������� � ������ ������ �����������, ���������, ������������ � ������ �����, ����� ������ ���������� �� �� ����� � ���-������� ���������, ���� ���������, ������ ��� �������� ��������� �� ������� ����������, ����������� ������������������������� ��������. �� ���� ����� ��� ������� ������ �� �� ��������� ���� ���������. ��� ������� ���� ����������� ����������� � ������ �� ���������� ���������, ������� ����� � ���� ������, �������� ������� � �������� ���������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 �������</w:t>
      </w:r>
      <w:r>
        <w:rPr/>
        <w:t>, �������� � ������ ���� ���������� ����� ������. ����� � ���� ���� �� �������, �������� �������, ������� � - ����������. ���� ���� ��������� �����. � ������ �� �����, � ���� ����� ����� �� ���, ����� � ������ ����� 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 ����������� �� ����� ��� ��������� � �������� � ��������� �� �������</w:t>
      </w:r>
      <w:r>
        <w:rPr/>
        <w:t>. ���� ���������� ���, ���� ���� �� �� �������, �� ��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 ����� 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 �� ��������� �� ������ ��� ������. ���� �� ���� �� ������? ��������� �������, ��������� �� �������. ���-������� ������� �� ������� �� ��������� �� �� ���� �� ���� ������. ��, ������� ������ �� � �� ������� �� ��������� ��, ���� � ���� �������� � ���� �������. � �� ������, �� ���������� ������� �� �������� ���� ����� �� 9 ����� 10 ���. ���� ��-����� ������ �����, 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����� ������ ���� �������� � ������������� �������� � ������ ����, ������� �� �� � 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 ��������� �� ����</w:t>
      </w:r>
      <w:r>
        <w:rPr/>
        <w:t>, �� ����������, �� ����������� � ��������. � �� �������� �� ������. ��������� ��, ������ � ���� ���������, ����� ������� ��������� �� ���� ���������. ���� �� � ������, ��� ������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, ����� ��� - ������� �. - ���������� ����� ���� ��� � �� ����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 �</w:t>
      </w:r>
      <w:r>
        <w:rPr/>
        <w:t>. . 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�� �� �������� ������ ������� �������� ���� ��������� � ���� ��������� �� ������� ����</w:t>
      </w:r>
      <w:r>
        <w:rPr/>
        <w:t>. ����������� �������, ����� ������� ��������� � �������. �� �� � ������ �� ���������� �. �� �� ���� ��������� ��������� ������, ����� ���������� ���� ��������� � ������ � ������� � �����. ������� �� ����� � �� ���� �� ����������� � �������! ��� �� �� �������� � �� ���� � �������� � ���� �������� ���������� �����. ������� ��� � ��� �� ��������, ���� ������ �� ����� �� ��. � ����� ������� ������, ��������� �� ���������� ������. �� ����� �������, �� �� �� ���� ���� - ��� ������, ������ ������, ����� ������ ���� ������. - ��� ����� ��������� ����� �������� � � � ���� ���� 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 �� ������� �������� � ���������� 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, �� ���� �� ���� �������, ����� �� �������, � ���� �������, �������� �� ������ ����, �� 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 ����</w:t>
      </w:r>
      <w:r>
        <w:rPr/>
        <w:t>. ����� � �� ������� �� ����. ����� ������� ��������. ��� �������� ����� ������ �� ������ ����� ������������ 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 ���� �������</w:t>
      </w:r>
      <w:r>
        <w:rPr/>
        <w:t>, ��-����� �� ������, �� ������ � ��������, ��� ���� ���-������� ����� ���� ������ ������� �� ������ ���� ������������, �� ������ �������� � ����������� �� �������� ����������, ���������� �� ������� �������� � ����� �������, ��������� �������� �� ���� ����������. ���������� �. ���� �� ������ ��� ����� ��������� �� ����������� ������ � �����. �������� �� ������ ����������. ���� ��������� �� ��������� �� ������ ������ � �����. ���� �������������� �� �������, �����, ������������� ��� ������ 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</w:t>
      </w:r>
      <w:r>
        <w:rPr/>
        <w:t>, �� �������� �� ������� ���� �����. ���������� ������ ����� �����. ��. ��� ���� ������� �����. ��� ����� ������ �� �������� ������� ��������� � ���������� �� �����������, �� ����� �� �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 ������� ���� ����� � �������� ������� � ������ �� �� ��������</w:t>
      </w:r>
      <w:r>
        <w:rPr/>
        <w:t>. ��� ��� ������� �� �������, ���� � ����� �������, �� � ������ �� ���� ����, ���������� �� ��. � �� ��� ���� �� �� � ������. ��������� �� �� ������, �� ���� ���������� ������� � ����������. � ��������. ����� ��� ��� ��� 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 � ������� �� �������� ���������. �������� �� ����� �� ��������. ��� ����� �� �������. � � �������, �� ��� �� �� � �������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 ���� 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 �������� �� �����</w:t>
      </w:r>
      <w:r>
        <w:rPr/>
        <w:t>, �� �� �� ��������� �� �����, ����� ����������� ������� �����������. ��� �� ������� �� ���� ���� ���������, � � ����������� ��� �� �������� � ������ �. �������� � ��, �� 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 ���������� ������ � �����</w:t>
      </w:r>
      <w:r>
        <w:rPr/>
        <w:t>, � ������� �������� �� ���������� � ������ �� ���� �� ��������� ������, ����� � ������� �� �����, ������ ��������� � ����������. ������ �������� �� ������������� ������ �����, ������� �����, �������� 8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 ����� ������ � �� ������� �� ��������� �� �����</w:t>
      </w:r>
      <w:r>
        <w:rPr/>
        <w:t>. � ����� �� ������� ��. ������ ��. � ����.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� ����, ����� � �� ���������� ����� ����� 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� - ������� ���� ����, �����������, � 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 � ���������</w:t>
      </w:r>
      <w:r>
        <w:rPr/>
        <w:t>. ������� �� �����. ������ ��������. ���������� ��������. ���� � ���. � �������� ����. � ������,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���� ��������</w:t>
      </w:r>
      <w:r>
        <w:rPr/>
        <w:t>. ���� �������������� ����� ��������� �������� ������� � ����� �� ����, �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 ������� �� �����������, -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 �������</w:t>
      </w:r>
      <w:r>
        <w:rPr/>
        <w:t>. ������� �� ������ ���� ��. ��� �� ���� ���� ����� ����. ������� ��������� ����� � ��� �����. ��� �������� ��������� � ���������� �����. ������ ����. � - ���� ���� ����������? � ����� �������� � ����� 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 ����������</w:t>
      </w:r>
      <w:r>
        <w:rPr/>
        <w:t>! ��� ����� � ��� ���� �������. � � ���� ���� �� ����, ����� ����. ����� �� � 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 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 �� � ���� �� � ����� � ����������� ��</w:t>
      </w:r>
      <w:r>
        <w:rPr/>
        <w:t xml:space="preserve">... � ���������� ���� � �� ���������. 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 �� ������� � �����. 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 � �������� ���. ���������� �� �� ���������. ������ �� ���� � �������, � ���������� - ������ �� �������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���, �� �� ������. �� �� ������, ������� ��������� ��, �� �� �� ������ �� ��������� ����... ���� ����� �� �������? ����? ������ ��, ��������� �� �� ��������. ����� ��, ������� �����, � ���� �� ������ ��. ������, �� �� ����, ��� �� �������. �������� �� �������� ������� �� ���� ������ �� ���� ���������. �� ��������� ����� �����, �� �� �������� �������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 �����</w:t>
      </w:r>
      <w:r>
        <w:rPr/>
        <w:t>, ��� ����� ������ � ����� ��������, ��� ���� �� ������ �����������. ����� �����, ����� �� ����, ���� ��������� ��������, ���� �������. �� �����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 ������� � � �������� ��� ������ �� �� ������ � �� �� ������</w:t>
      </w:r>
      <w:r>
        <w:rPr/>
        <w:t>.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-�������. �� �� ����� ��������� �� �� �� ��������.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.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 ���������</w:t>
      </w:r>
      <w:r>
        <w:rPr/>
        <w:t>, ����� ��������� ���������. ��� � ����� �����. �������� �� ����������� �� ���� � ����� ������� �� ���������. � ������� ������, ���������� �� ��������. ��� ����� �� ����� ����� ����������� �� �������� ����� ������� 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 ������� ���������</w:t>
      </w:r>
      <w:r>
        <w:rPr/>
        <w:t>?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 ��������</w:t>
      </w:r>
      <w:r>
        <w:rPr/>
        <w:t>, ������ ���� �������. ��������� � ������� �� ���� �����, ������ ��� � ���� ����, ����� �� �������� ���� �����: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����� ����� �� ���������, �� � ��������� �� � ������ � ��������, �� ������� �� �������� ����� ��� ���������, ����� � ������� �� ������� ��. ��������� �, ��� � ������ �������. ���� � �� �������, �� � �� ����� �� �� �������������. ����� � ��� ����� �� ������� �����. �������� ���� �������� ���������. � �� �������� ��������, ����� ����� � ������ ��. ��� � ������� �� ����� ��������� �����, ��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 � ����� �� �� ���� �� ���� ������ �����</w:t>
      </w:r>
      <w:r>
        <w:rPr/>
        <w:t>. ���� �� ���� �� � ������� � ����� ��������, ��� � ����� ���� �������. � ������ � ����� ���������. ����� � �� ���������. ��������� 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, ����������� �� �������� ���� ������. �����������, ����� ����� �� �� ������ � ����������, �� ����. �������� ������� ��������� �� �� ���� � ������. � �� ������ ���������. ��������� ��� ���� "����". ������ ��� � ��������� �� ����� ���������, ���� ����� �������� ����� ������ � ������������,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�� �� ������� �������� � ���� ������� ������</w:t>
      </w:r>
      <w:r>
        <w:rPr/>
        <w:t>, ���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 �����������</w:t>
      </w:r>
      <w:r>
        <w:rPr/>
        <w:t>, ����� ������ �� ������ ������. �� �� ������� ����� ���� ������ ����. ������ �� ����� ����� ���������, ������ ��������� �� �����, ����������� �� 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</w:t>
      </w:r>
      <w:r>
        <w:rPr/>
        <w:t>. ������ ������ ���������� �� ������ � �����, ������, �������� ��������, � �������. ���� ����� ���� -. � � �� ��������� ���� ������� �� ������ ���������. ��� ���� ����� ������ � ����� �� ���� �� ������, ���� �� � ������� ������. ��� ���� ������ � ����� ��� 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-������ �������, ���-������ ������ � ���������������� �����, ��-����� �� ������, ��������� ���� � ���������, ���������, �������� � ����������. ������ ��� �� ���� ��-������ �� ��������� ����? ������� � ���� �������, ���� ������. ��� �������� � �������� ���� ���������, ��������, ����������, ����������, ��������� �� ��������. �������� �� ����� �� ����������� �����, �� ����� ��� � ���� �� ������ ������. ���������� ��� ������ ���������� �������� �����, �� �� ���� ����������� �� �������� �� �� ��������� ���� �������� �����. ����� ������������ � ��������, �������������� �����, �������� �� ���-�������� ������� �������, ������, �����������, ������������� �� ����� �����, ����� � �������, ������������, �����������, ������� �� ������. ��� �� �������� � ����������� ����� ����������� � ����������� ��������; ��������� �� ���� �� ������ �������, ����� � �������. ����, ��� ���� ����������� ��������, �� �� ���� ������ �������� ����� � ����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���� ������� ������� ����������� �� ���</w:t>
      </w:r>
      <w:r>
        <w:rPr/>
        <w:t>. �� ����� �� ����� 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 �������</w:t>
      </w:r>
      <w:r>
        <w:rPr/>
        <w:t>, ����� ���� ��� ����������� ������, ���� � ������� ���� ������. ���� ���� �� �� ���� �� ���� ������. ����� ����� ������ ��� ��������� ����. ����� ����� - ������� ���������. ������� ����� ������ ��������� ���� ������� � �������� ��� �������� ��. �������� �� �������� � ������, � ����� �� ���� �������� � �������. ��� �� ��������� � ������� � �� ������� �� ������ ����. ����� ����� ���� �� ��������� � ���������. ������� � ���� �� ���-���������. ��� �� ������� � ������ �� �������. �� ������� � ������� �������� � ���������� ����� ��������: "������������� �� ������ ���������� ����� VI. ���� �� �����". ���� ����� � ���� ���������� � �������� � ������: "������������� �� Oberkommando der Wehrmacht".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. �������, ���� �� ������ �� ���� ������� ���� ������ �� ��� �� �������� - �������� �� ���� �� ���������������. - ������ ������� ������ �� �� ������� �� ���� ����� � ����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 � ������ ����</w:t>
      </w:r>
      <w:r>
        <w:rPr/>
        <w:t>. ������ ����� �� ������� �� �������������� � �������, ����� ���������������� 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- ����� ��������. - �� �� ������ �����, ����� � ��������� ��������. �� �� ���������� �� �������, �� ���������� �� ��������� �����, ����� �� ������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 ������ � �������</w:t>
      </w:r>
      <w:r>
        <w:rPr/>
        <w:t>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������� - 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����� �� ������ ��</w:t>
      </w:r>
      <w:r>
        <w:rPr/>
        <w:t>. ������� ��� �������, ���� ������� ����, ����� ������ ��. ����� � �� ���������� �� ������ �� � ����� ��� � ����������� ��. �������� �� � ������� �����, �� ������ �� ���� �� �� �������, �������� ������ � ���������� �� �� �����, ��� ����� ����� ������� ������ ������ ��. ���� �� ������ �� ����� �������, � ��� �� ���� ����. ������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 � �����</w:t>
      </w:r>
      <w:r>
        <w:rPr/>
        <w:t>. ��������������� ������� ���� �������� �� ������� ��.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? ����� �� ��������?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, ��������� - ����� �� �������� ���� �������,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 �����������</w:t>
      </w:r>
      <w:r>
        <w:rPr/>
        <w:t>, �� ������ ���������� �������, ����� � ��������� ������ ������ ��������� �� ������. �� ������ ����� ������� ����������. 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����� ������ �� �������. �������� �� ������� �� ������� ����. ��� ������� ������� �� ��������. ����� ������ � �������, ���� �� ���������. ������� �� ��������, ��� �� �����, �� �� ������ ������, � ������ ��� ������ ��. ����� � �� ������������ �������. ������� ���� ������ �� � ����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 �� �������� �� ������, �����, �� ��������������� �� ����������� ���� � �� ��������� � �������, ����� �� ��. �� ��� ���������.���� ��� ���� ���. ��� ��� �� �� ������ ���� ���� ����� ����� �� ���������. ������, ������� � �� ���� ���� ��������, �����, ���������, ������� �� ��������� �� ������, �� 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 ����������. �� ������� ���������� �������������, �� �� �� �� ������. ����� �� �� �������� ����. ������ ������������ �� � ������� �� ������� ������, �� ������� �������, �� ��� ���������. �������� � ��������� ��������� � � ��������� �� �� ��������� � ����������. ������ �� �� �� ������ ����� �� �������� ������������ �������� � �������� ��������� ����� ���� ����� �� ����������? "�������� ��������� �� �����" �� ��� � ����������� ������, �������� �� ��������� ����! ��. �� �� 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</w:t>
      </w:r>
      <w:r>
        <w:rPr/>
        <w:t>? ���� ������ � ����� �����������, ��� ������� �������? ������� �� ��������� �� ���� ��������� � ��� �� ���� �� ����� �� ��������� �� �� �������. ������� �� �������� �����������.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 � ������</w:t>
      </w:r>
      <w:r>
        <w:rPr/>
        <w:t>. �� �� �� �������. ��� ���� ������ � ����. �� ���� �� �������� ������ �������� �� ������ �����. ���� � ��������, �� �� ��������������. �� ����� ��� ����� �� ����. ��� �� ���� ���������, �� ����� �� �� ����� �� �������� �����. ���� �� ��������� �����, ����� �� �� ������� �� ����. ����� �����, ����� ���������� ��� ������, � �� ���� ������������ �����. �� ������� �������� ���������, ����� 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 ��</w:t>
      </w:r>
      <w:r>
        <w:rPr/>
        <w:t>, �������� ���� ���������� ����. ��������� ����� �� � ��������� ���� ������������ �������. ������ � ������ �����. �� 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������� ����� � ��������� � ������� �� ����� �� ���������</w:t>
      </w:r>
      <w:r>
        <w:rPr/>
        <w:t>, ������ �����, ������� �� ��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��������</w:t>
      </w:r>
      <w:r>
        <w:rPr/>
        <w:t>. �� �������� ������. ��������� ����� ���� �� ���� ���������� ������ � ����������� ��������� ��������, ���� �� ���������, ������ �����, ������� �� ����� ������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 ���������!" ���������. �������� ��� ���������! ���� ����", ����� �������. ������ �� ������ ������ � ���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 ��� �� ������</w:t>
      </w:r>
      <w:r>
        <w:rPr/>
        <w:t>, ����������� �������� �������, �� �� �� ����� � ������� �� ����, ����� ����� � ����������. ��� �� �������� ���-������� ����������� �� ������ �� ���������. ����� �� ����� ����� ������. ������ �������� � ���-�������� ����, �����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</w:t>
      </w:r>
      <w:r>
        <w:rPr/>
        <w:t>. ������� �������� �� ����� ������ ����������. ������� ���������� �� �� ��������. ��� ����� �� ����� � ����������, ����� �� � ����! �� ������ �������� �� � ��������. ����� �������� ��� �� ���� ������� ����������� �� ������, ����������, ����������, ����� ������� ������� �� �������� �� ��� ���� ���������� � ������� ��������! ����� ���� �� ����� ����������, ����� ���� � ������� ������ �� ������ ��, ������ 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 ����� ���������� � ������� ����� � �� ����� �� ��������. �� �������� � �������� �� ���� ������, ���� � ������� - ���� ����, ����� ���� � ������ � ������, ����� ����� ��� ���� �� � ����������, �� �� �� ������ ���������, ���� �� ������ ��-����� �� 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. �� � ����. �������� �� � ���� ���� � ��� ��� ���� ������������ �� ���� ��������� ���������. ��������, ����� ���� �������� �� �� � ���������, ��� ������� �����, �� ������ �� �� ������ ���� � ������ �� ���. � �� �� �������� ���, �� �� ��������� ������� ��������, �������� � �� ��� ���� �����; ���� ���� ���� �� �������� �� �� ������ ����. � 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� �� ���� ���� ������ ����</w:t>
      </w:r>
      <w:r>
        <w:rPr/>
        <w:t>. �� �������� ����� �� ���� ������ ���� ������� 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 �����������</w:t>
      </w:r>
      <w:r>
        <w:rPr/>
        <w:t>. ����� � �� ����. ��������� � �� ���� �� ������. ��� ��������� �� �� �������� ������ ����������� �������, ������ �����������, 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. � � ������������, ������������ ���� ��������, ����� ��� ����� � ������� ��. ��� �� ��������� ��������. ��������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�� ����������</w:t>
      </w:r>
      <w:r>
        <w:rPr/>
        <w:t>. ��� ���� �� �� �������, �� ��� ������ ���������, �� ����� ������� �� ����� �������� �����. ������� �� ���������, �� �� �������, � ��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 ������ ������ ������� �� ��������� � ������</w:t>
      </w:r>
      <w:r>
        <w:rPr/>
        <w:t>. ��� � �������� �� ������� � ���, �� ������ � ������� ���, �������� � ���� � ���������, ������ �� ������, �� ������ � ������, ����� �������� ������ � �� ����� ������,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 ����� �� ������ ������� ��� ���������: ������� ��������, ��������, �������, ���� ����������� ����, ����� ��� ����� � ���� ����, ���� �� �� ������� � ��������� 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����</w:t>
      </w:r>
      <w:r>
        <w:rPr/>
        <w:t>. ����� ������������, ����� �� �������, ������ �����. ���������� �� ��������� �� ���� �����������, �� �� ������ 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��� �� ����� �� �� ������ ������, ����� �������. �� ������ ����� � ������� �. ��� � �������. ����� � � ��. ��������� ���� �� ������� ���� ��������� ���� ����� ���������. ��� �� ���������, �� ������� ������. ���� ����� �� � ����������. ��� ���� �� ���� �� ������� ���������? �� ����� ��������� �� ���������� �� ������? ����� ������������ ���� ��������, ����� ���� ��������, �� �� 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 ������ � �������� ��� ��� ���� ���� ����</w:t>
      </w:r>
      <w:r>
        <w:rPr/>
        <w:t>, ������� ������ �� ������������ �� ���� ����� ������� �� ����� ���. � ���� 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��� ���� 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 ����� �������</w:t>
      </w:r>
      <w:r>
        <w:rPr/>
        <w:t>, ����� �� ������� ��� ��������, � �� ��������� � ����. ���� �� �� ����, ��� ������ �� ���� ���, �� �� � ����� � ������� �� ������. ������� ���� ���������� ����� �������,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������</w:t>
      </w:r>
      <w:r>
        <w:rPr/>
        <w:t>. ������������ ����� ���,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 � �� �� �������� �������</w:t>
      </w:r>
      <w:r>
        <w:rPr/>
        <w:t>, ��� � ������� �� ������� �� �������� �� �� ��������. ���� �������� �� ��������� ���� �������� ����. ��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 �������� ����� ��������� � �� �������� ����</w:t>
      </w:r>
      <w:r>
        <w:rPr/>
        <w:t>. ����� ��� ����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! ����� ����� ������� ��� ���! �������� ���������� �����, �� ����. ����� �� ����������, ������ � ���. � ��� �� �� �����, �� �� 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� ������ �� ��������� � ������ ����, �� � �������� �� �����. ��� ������� �� ������� ������.������ ���� �� ������ ������ �� � ������ �� 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, ����� �� ���� ��������� �� ������ �� ������, �� ��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 �� ���� ��������</w:t>
      </w:r>
      <w:r>
        <w:rPr/>
        <w:t>. ���� ��������� ���� ��. ������ � ������ �� ������ ����� �������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� � �����</w:t>
      </w:r>
      <w:r>
        <w:rPr/>
        <w:t>, �������� ������, ������ ��������, �������� �� � ������� ��, ���� ��������� � ����� �. ���������� ���������. ����� � ���. � ���������, �������������, ������� � ������������ ���� ����������� �� ���... � �� ����������, �� �� ����� �� ������, �� ����, ����� ������ �� � �� ����� 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����� ���. - �� ��� ��! ������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 �� �������, ����� �� �� ��������. 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</w:t>
      </w:r>
      <w:r>
        <w:rPr/>
        <w:t>, ��������� ����� �������. �� ���� �������, ���������� ��, �� ������� ������. ������� ������ �� 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 ��� �� ���� �������� ���� ���������, ���� ������� ������� 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�, ����� �� ��������, 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 ����� - �� ������� ��� ������ � � ���� �� ������� �����������, ������ �����. ���� ��� �� ������� ��� �� ������ 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.. ��� �� ������� ��������� �� ���� ������ ��������, ����� �� ���������� �� ������ �� ������ � �������� �� ����� �� ����, ������ ��� ����� �� �����. ��� �� �� ����� � ����������. ������ �� ���������� ���������,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</w:t>
      </w:r>
      <w:r>
        <w:rPr/>
        <w:t>, ���������, �����������, ������� � �������� � �� �����, ��� ���� ����������, ���� ���������, �� � ����� �� ��������� ������ ������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, ������ ���� � ����� � ����, �������.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 �� �� ���� � ������ ���</w:t>
      </w:r>
      <w:r>
        <w:rPr/>
        <w:t>, �����, ������ ��� � ��������, ���������� �� ���� ������� ��� �������� ���������. ������ �������� �� ����� �� ������. �� ���� �� � ������� � �������, ������, ��������� �����, 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������</w:t>
      </w:r>
      <w:r>
        <w:rPr/>
        <w:t>. �� �������, ����� �������, ������ �� �������, �������. � �� ������� ���� ���� �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, �������� �������, ����� �� ���������� �������� ��, � ������� ��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</w:t>
      </w:r>
      <w:r>
        <w:rPr/>
        <w:t>, �� ��������� � ��������, ������ �� ���������. �� �������� ���������� ���� �� ����� ��� ��, ��������� �� �� � ������. ��������� ��. ����������� �� ���� �� ���� ���������� ��������, �� �� ������� ����� � �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 ����� � ��������</w:t>
      </w:r>
      <w:r>
        <w:rPr/>
        <w:t>. �� ��������� �������� �� �����. ��, �� ������ �� ������� ���� �����, �� �� ����� 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</w:t>
      </w:r>
      <w:r>
        <w:rPr/>
        <w:t>. �� ������, �� ������! ���� 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 ���������, ��� �������� ��������� �� �������. ������� ���������� �� ���������! �� ���� ��� �� �������� �� � ���������� � ����� �� �����, �� ���� ��� �� ����� �� 9 ����� 10 ���! ����� �������� � ����������� �� ������� �� ����� ���������� �� �����. ��� ���� �� �������, ���� �� ����! ������! ������� 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</w:t>
      </w:r>
      <w:r>
        <w:rPr/>
        <w:t>. �� �������� �� ������� ����� ���. ��� �������� ������� �� ���������. ���� ����, ���� �������, ����� �� ������, ����� �� ������� �������� ���������. ������ ����� ������ ������� ���� ����. ��� � ���������, ������ 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�����, ����� �� ����������� ������� ��� �������� �� �����, ���� ������� ��� ����������. ����� � ���������. �� ������� ��������� �� ������� ����� �� �������. ����, �� �� ���������. ���� ������ ��������, ����, ���� ������ �������� �� ���������� ������� �� ������, ����� �������������� �� ���������. ��� �� ���� �� ����. ��� ���� ����� �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 �� ��������� � ��������� �� ����� �� �������, �� ���������� � ������� ���������. �������� ������ �� ������ ������� �� ������ ���-������ ���� ������. ���� �� ���-�������� �� ������ ���� ���. ���������� �� ��� ������������ �� ����������; ��������, ������� �. ���� ������� �� �� ���� ��� ����� � ���� �������� � ������ �� ������� �� ���. ����� ��� ������� ����������� �� �������� ���-������������ � ���-��������� �� ��! �������� �� �� ��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 ��� � �������, ���� ����� �� �� ������ ������, - �������, ����� � ��������, ���������� �� ������ ������ ��������������� �� ��� ����������. ���� ������������� �� ����� �� ������ � ����������, �� �� ����� 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 ����������� ����� �� ���������� �� � 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� - ����� ���� ����� ������� �� ����� �� ������� � ���� �� ������ ������, ����� �������� �� ���� ��������. - ��� ��������� ������ � ��������� ��� �� ������� ����������� ������ � ����������� ������� �� �������������� �����������, �� �� ������� ������ ��������� ������. ����� �� ������ ����� �� �� ����� ������� �� ������ ������ ����. ������ ���������� ������ �� ���� �� �� ��������� ����� ������. ���� ������ ��������,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���� ���� ���� �� �������� ��������, �� �� ����� �������� ���� ��� ����� ����. �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 �� ������ ����������� �� ��� �����������</w:t>
      </w:r>
      <w:r>
        <w:rPr/>
        <w:t>, ����� ����� �� ����� ������� �� �������������� ��. ��� ���������� �� ���� ��������� �������� ��� �� ����� ��� �� ���� �������� � �����������, �� ������� ������ �� �� ������� � ������. ����� �� ���������. ����������� �� �� ������������� �� ������ ��������� ������� ��������� �� ��������� � ��������� ��������. ���� ���� �� ������ ������� � ����� �� ���� �� �� ������, �� �� �� �����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 ������ �� ���� ������������ ������������ � ����, ����� �� �������� ������ �� ������ ����, �� �� ����������� ��������� ��, ������������, �������������, ������� �� �������, ��������� �� ���� � �������. ��, ����������, ����� �� �������� �� ��� �� �������� ��������� � ����� �� �� ����������� � �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 ����� ������� ��������� �� ������� ������</w:t>
      </w:r>
      <w:r>
        <w:rPr/>
        <w:t>, ������ ���� ���� �������! �� ���� �� �� ����������. ���� ���� �������� ��� �������� �� ����: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 �������� ����</w:t>
      </w:r>
      <w:r>
        <w:rPr/>
        <w:t>, ����� ��������, ���������� ����� ��������� �� ������� ������. ��������� ��. ����� �� �� �� ���������, ������ ���� �� ����, �� �� ���� ������ �� ���� ��. � ���� �� ������, �����, ���� ��. �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������� �� ����� ��� ���������</w:t>
      </w:r>
      <w:r>
        <w:rPr/>
        <w:t>. �� ������� �� ���� ����� ����. �� ���? �� ��������� � ����������� � ���� �� ���������! ������ ���. ����� �����! 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</w:t>
      </w:r>
      <w:r>
        <w:rPr/>
        <w:t>. � �� ������� � ����, �������� �� �������. ��� � ���� ������, 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�� ���� ���. ���-������� �����. ������� 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��� ��� ���� ����������� ����������?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 �� � �� ����� � ����������� �� � ��� ���� ����������, ��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 ������ ��</w:t>
      </w:r>
      <w:r>
        <w:rPr/>
        <w:t>. ������ 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 ����������</w:t>
      </w:r>
      <w:r>
        <w:rPr/>
        <w:t>, ��� �� �������� �� �������� ������. ��� �� �������, ��������� ������� �� ��-����� ���������,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</w:t>
      </w:r>
      <w:r>
        <w:rPr/>
        <w:t>. ��� ������, ������ �� �����������, ������ ����� �� ��������� ����� �� � ��������� 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��� �� ���� �������� �� ��������������� ����, �� �������� ������� ������, ������� � ���������� � ����. �� ����� ������������� �� ���� ������� ��������� � ���������� ����. � ���� � ��������,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, ��������� ��������, ����� ���� ������� �� ������ ��������, ����� � ���������� ��� �������� �� ����� ������, ������� ������� ������� ������ ��� �����. ������ � ��������� ������� �����, ������������ ������, � ������ ����� �� ���� � ������ ���������, ������ 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 �� �������</w:t>
      </w:r>
      <w:r>
        <w:rPr/>
        <w:t>. ���, ����� ��� ��������� � ���� ���� � �������� �� ������ �������? �� ���� �� ������ �� ����� ��... ����� �������� �������. �������.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 �� ������� �� ������� ����� �� ������ ����! �� ����� �� �� ����� ��������!... -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���� �� � ��������</w:t>
      </w:r>
      <w:r>
        <w:rPr/>
        <w:t>. ��������� �� ������� ��� ���� � �������� ��������, 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 ���� �������.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������� ��������� ��. ��� ���� �� �������, �� ������� ���� ��� - ������ ���, ������ ��������� �� ����� ��������, �����, �� �� �� ������� �� �������, �������� �� ���� ��������� ������, �� ������ ���� �� �� ������ � 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</w:t>
      </w:r>
      <w:r>
        <w:rPr/>
        <w:t>, �������� 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�������</w:t>
      </w:r>
      <w:r>
        <w:rPr/>
        <w:t>,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 - ����� ���, - � ����� ����������� � ���-������ �������� �� ������ �������� ���. - � �� ������ � ��, ������������ � ���������� ��������, ���� �� ����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 �����</w:t>
      </w:r>
      <w:r>
        <w:rPr/>
        <w:t>, ���� �� ������� �� ������� ��������������� ����. ��-����� �� ������, �� ��������� �� ��� ����������� ��� ������� ��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 �� �������� ��� ������� ��</w:t>
      </w:r>
      <w:r>
        <w:rPr/>
        <w:t>. ��� ����� �� �����, ����� �� �� ������� � ������. �� �� ��� �� �������. �� ���� ����� ���� 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�� ������� �� �����, ���� ������� �������, ���������, �����������, ������� �� ��������, ������� �� ������� ������� � ���������� �������� ��������. ���� �� �����, ��������, ���������� ������ ���������, ��������� � ���������� �����, �������� � ���� � ������������ ����������. ���� � �������� �� ��������, ������ ���� � ����������� �� ������ �� �������� ������. ��� ���������. ���� ���������� �� ���� ��. ��� �� ����� ���� �� ����. ���� �� ������ ���� ������. �� ������ ���� ����� ��������� ������ �� ���� ��������� ��������, �������� � �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 ������� ���������</w:t>
      </w:r>
      <w:r>
        <w:rPr/>
        <w:t>, ������ ������ ���� ��� �� ����������� ��������� �� ���� ��� �� �������� �������� �� �������� � ������������� ���� ������ ����������, ��������� ������ ������ ������� �� ����� ������, �������� ��������, 55-�������, � �������� ������, �������� �������� �� ����������, ����������, ��������, ������ �������� ������� �� �������� ��, ���������, ��������� � ��������� ������, �������, ������, �������, �������, ������������, ���������, ��������������, �������� � ����������, ���������� �� � 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 ����� ����</w:t>
      </w:r>
      <w:r>
        <w:rPr/>
        <w:t>, ���� ����, � ����� � ������ ������, ���� ��, ���������� �� ���������� ��� ������, ����� ����� ������. ����� ������������ ��������� �� ����� � ��������� �� �������, ���������, ��������, ����� �� ������ �� ����� ����� � ������� ����� ����� �����, �� �������������� ����������� � �� ���� ����, ��� ����� ������� �� ������ ��������� ��. ������������� �� 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������ � ���������. �������� �. ���� ������� ����? ���� � ���� ���� ������� ����������? �� � �� �� ������ ������� �� ��������? ��, ��� ������� ���� �� ���� �����������, �� �� �� ����������, �� �� ������, �� �� �����, �� ������� ������, �� �� �������, �� ���������� ������ ���������, �����������, �� ����� ������� �� ���������� ������������ � �� �������. ������, ��� ���� ����� ��� ��������� ������� ������, ��� �� �� ����������� ���� ����? ���� �� ����� ���� ����� �����. ���������� �� � ���� ����������, ���������� �� �����, ����� �� �� ��������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 �� ������� ������ </w:t>
      </w:r>
      <w:r>
        <w:rPr/>
        <w:t>#8 �� ���. ���� ����� ������ � ������� �� ������. � �� �������, ������� ��. ���� ��� ���� ������ �������� ��-����� ���� �� ���-������������ ���������? ����� � ���� ����, ���� �� ���������� �� ������� �����, ����� �� �� ������? ������ ��� ���� �������, �� ��� �� ������ ��� ������ ���� �� ������. ���������� ���� �� �� ������ �� ����. �� �� ��������� ������ ��������. ������� ����� ����� ����. �� �� ������ ��������. ������ ��� 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/>
        <w:t>. �� ������ � ������ �� �����, �� ����� ��� ��������� � ������� ���������� ��������, ��������� �� ����������� �� ������� � ������� �� ��������� �����. �� ���������� ����������� ��������� ����� � ������ ����, �� ������� ������� �� � ���� � �������, �� �� ������ ������������ ���������� ��� ������� �� �������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 ��������</w:t>
      </w:r>
      <w:r>
        <w:rPr/>
        <w:t>. ��� ��� ���� ���� ������� - �� ����� ��� ��, �� � ������ � ������, �� � ����������������, �� 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 ���������� �� ����� ���</w:t>
      </w:r>
      <w:r>
        <w:rPr/>
        <w:t>. �� � ������������ �� �������� ��. ������ � ������ �� ������ �����. ������ �� ���� � ������� ����������� �� ������ ��, �������� ������ �������� �����������, ����� ���� 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 �������</w:t>
      </w:r>
      <w:r>
        <w:rPr/>
        <w:t>. ��� ����� � ����� � ������� ������ �� ���������� ��� ��, ������� ������ � �� �������� � ���-���������� ����, ������ �� ����� �� �������; ��� � ������� �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 ������ ���������</w:t>
      </w:r>
      <w:r>
        <w:rPr/>
        <w:t>, ����� � �������, � ��������� ���, ��������� �����, ��� ������, ����� � �������� ����������, �������. �� ������ �� � ��������, �� ������ ���� �� � 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 ����</w:t>
      </w:r>
      <w:r>
        <w:rPr/>
        <w:t>? ������ �� ������� ��� ������ ��������� ���� �� ����? ���� ������ ������� ����� �� �� �����. �� ���� ��� ���������� ���� � ��������� �����������. ���� ����, ���� ��������, ���� �������� ������ �� ������ ������. �� ����� ���� �� ����� � ����������? � ����� ���� �� ������� ����� ��? ��� �� ������� �������� ���� ��������� ������� �� ������, ���� ���������� �������� �������, ����� �� �������� ������������ �� ����� ������� ���� ������ ����, ����, ����, �������, ������, �����, �� ����� ��� ����������� �� ������, �� ������������, �� �������, �� ����� � �������������, �� ��������, ����� � ���������� ������, � �������������, �� ����� ����������, �������, ������� ���� ��������, � ����� �������� ���� � ����� �� ���� ���� �� ���� �� ������� ���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 ����� � ����������? �� �� ������? �� ��� ����� ����� ���� �� ������ ���� ���. �� ���� ��������� ��. ���� ��! ��� ���� ������� ���� ���� �����, �� ���� �� �������. ��������� �� ���� ������������ �������� ���, ���� �� ������ ������������ ����� ��� ������ ������. �� ���� ����� �� ���������� ���� �� ���������� �������. ��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 ��� ������ ����� �� ��������� �� ����� ���, ������ � �� �� �������� � ���������� ��������, �� �� �� ������� �� ������ �� ���������� �� ������� �� ����������. ���� ����� ������, ���� � ������� ���� ������ ��� ����, �� ��������� ��������� � ��������� ��. ��, ��� � ���� ������� ����� �� ����� ���, ������, ����������, ������ ��� ������ � ������ �� �������� �� ��, �������� �� ������� ������� � ��� �������, �� � � ������������ ���� ������� - ����, ����� ������, �� �� � ����, - ���� � ������� ���� �������� �������� �� ���� ������������ ����� ����� �������� � ����� � ������ ��. ��, ��� � �� ������� ����� �� ���� ���. ����� ���� �������� �� ����������? ����� ����� ���� �� �� �����, ��� ���� ��� �������� ��� ������ � ��������. ���� ����� �� �� ������ �� ����� 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� �� �����. �� ������ ����� �� ���������. ���� �� ���� ������� ���� ���� ��� ����������� ������, �� �� ������ ������� �� �� � �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��� �� � ����������</w:t>
      </w:r>
      <w:r>
        <w:rPr/>
        <w:t>? ��� ��������� �� �������? ����������� �� �������� �� ����� �������, ������, ������ ��� �������� �� ������, �� �� ����� �� ���� �����, �� �� ����� ���� �����, ����� �� ���� � ������ �, �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 �� ����� ��������� ���� ��������� �� ���������� ���</w:t>
      </w:r>
      <w:r>
        <w:rPr/>
        <w:t>. ���� �������� �������, ��������� ��. ������ ������� �� �������� �� ����������, ������ �� �������� �� ���������� ������� �� ��������, ����� ��������� ��������� �� ���������, ������ ����������� ���� ������ �����������, ������ ��������� �� �������� � ���������� 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 �� ����</w:t>
      </w:r>
      <w:r>
        <w:rPr/>
        <w:t>, ��������� �� ������ � ���� ��. � ����� ���������� ��������, ��� ��. ��� �� � �������, ����� �� � �������� ��� �� � �����. ��� � ������, ������ �� ���. ������, ����� ��, ����� ����� ������ � ���������, �������� �� �� ������, ����� � ��������. �� �������� ���� 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</w:t>
      </w:r>
      <w:r>
        <w:rPr/>
        <w:t>, ���������� �� ������, ������ � ������. ��� � ������ �������� �� ������������ ����� � �� ������� ���� ������ 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</w:t>
      </w:r>
      <w:r>
        <w:rPr/>
        <w:t>, � ���� ����� � ����, ���� ���� ����� �� �������� �. ������� ��. ����� � � �� ������ �� ������. ��������� � ���� �� ������� ����� �������� �. � � ���������. ���� � � �������������� � �����, �� ����� ������� �� ���������, �� ����� � �������. ������ �� ������� �� �������, ���� ������������ ������. � �������� ��� ������� ����� �������� ������ 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�����</w:t>
      </w:r>
      <w:r>
        <w:rPr/>
        <w:t>; �������� ��. ������� �� ����� �� �������. ������� �� �� ����� �� ����. �������! 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 �� �� � ������� �� ������ �� ����� �� ���������� �</w:t>
      </w:r>
      <w:r>
        <w:rPr/>
        <w:t>. �� �� �� ����� ����� ����� � �� �� ������� � ������ �����, ������ �������, �� �� ������� �� ������ ��, �� �� ������. ������ � ��������� ������������ �������, ���� �� �������� ������� ���� �� 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- ����� �� �. ������ ���. ���� 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 �����, �� �� ����.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 �� � ����� �����</w:t>
      </w:r>
      <w:r>
        <w:rPr/>
        <w:t>. � ���������, �� ������ � �������� ������� �� �������� ��,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���</w:t>
      </w:r>
      <w:r>
        <w:rPr/>
        <w:t>. ���� ��� ����� ���� ��������, �� �� ���� ����� �� �����. ������ ����� �� ��. ������ �� ������ �����, �� �� ������ ������, � �� ������, ������ 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 �� �����</w:t>
      </w:r>
      <w:r>
        <w:rPr/>
        <w:t>. ��� �� �� �������, � �� ������� ������� � �� �� �������� �� "����". ���� ��������� �� �� ������� �������������, ����� �� ������� �� ������. ��� �� �������� ��-����� 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�� 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 ����� �� ����� ���� ���</w:t>
      </w:r>
      <w:r>
        <w:rPr/>
        <w:t>. �� �� �������������, ������� �� �������, �� �� �������� ���������� ��. ������ �� �� ������ ������. ��� �� � �������. �� �� ��������. ����, �� � ���, ����� ���� ������ 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 �� ������� �� �� �� �������� � �������</w:t>
      </w:r>
      <w:r>
        <w:rPr/>
        <w:t>. ������� �� �������, ����� ���� �� ������... ��� �� ����. ���� �� �� �� ������� � ����������. ��� �� � �����������, �� �� �������; ������ ������� �� ���� ���������� �� ������� ���������������� �� ���� � ���� �� ������ ����� � 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��� � ������ ����. ����� �� �� ��������, �� � � �������� ��� ���������. � ����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��</w:t>
      </w:r>
      <w:r>
        <w:rPr/>
        <w:t>, ������ ������� �����, ������ ����� �� ������� ���������: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�� ���� �������</w:t>
      </w:r>
      <w:r>
        <w:rPr/>
        <w:t>, �� 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 ������, ����� �������� �� ����. ������ �� ������ ���� ��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� � �� ������� ��� ��������� ���������� ��; ���� ���� ���������� ��� �� ���������, �� � � ������ ����. �� �� ���������� ������, �� ���� �� ����� � �� ������� �� ����. �� ��� � ���� �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! ���� ������������, "�������� ���������", �� �������� � ������ �����, �� ��������, ����, �� � �� �� ������������, �� ������ �� �� � ������������ ���� ��, �������� ��� ������������� 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� � ����� �� ����� ���. ������ ����� ���� ������, ����������, ���� ������ ���������������� � �������������� �� ������, ���� ����������, ��������� ��� �����, � ���� �����, ��������� � ����������, ���� ������������ �������, ���� ������� �� ��������, ���� �������� � ��������, ���� ����������� �� �������������� �� ���� ���� ��������, ��� 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��</w:t>
      </w:r>
      <w:r>
        <w:rPr/>
        <w:t>? ����! ���� ����. ���� �������� ���, ���� ������; ���� ������ �� ���� ���������� ����, ���� �����, ���� ��������� ������� �� �������, ���� �������� � ���� ������, ��������� ����, ���, ���� ��������� �� ���������, � �������, ���� �� ������ �� ��������, ������ � ������� �������. ������ ���� ������� - ��� � ������� ���� �������. ���������� �, ��� �� �� ����. ������ � �� �� �� ���������. ������ �� �� �� ���������. ��������� �� �� ������, �� ���� ��������� �� ������, � �� ���� ��-����� �� ��. �� �������������, �� �������, �� ������, �� ������, �� ������, �� ���������, �� ������ ������, ����� ���� ������� ����� � ����� ��. ������� �� ��������� ���������������, ������ ������� �� ������ ������. ����� ����, ����� �����, ����� ����� � � ��� �����! �������, ��������� �� ��������� �� ������ ������, �� �� �� ����. ��, ��, � ������ ���������� � ������� ��������; ��� ��� ��� �� ���������, �� ���� ������� ������� ��������� �� ������ �, ���� �� ������ ������, �� ��� �� ����, �� ���� ��������� ����.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</w:t>
      </w:r>
      <w:r>
        <w:rPr/>
        <w:t>, �� �������� ����� �������� �� �������������� ���� ��������� �� �� ��� �� ���� ��� ��, ������������ ����������, ����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 �� �� ��������</w:t>
      </w:r>
      <w:r>
        <w:rPr/>
        <w:t>. ������ ���� ������� �� ������� � �� �� ������, ������������ �� �� ��������� � �� ���������� � �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� � ������</w:t>
      </w:r>
      <w:r>
        <w:rPr/>
        <w:t>. ���������� �� �� ���� ��������� �� ���������� ��� ��� ��������, ��� � �� ������. ���� ������� �� � ���������������� �������� �������, �� � �������, �� � �������. ���� ���� �������� ����������, ���� ���������� ������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 ������ ������</w:t>
      </w:r>
      <w:r>
        <w:rPr/>
        <w:t>. ���� ������� ��� ��������� ������� �� � ������; � ������� �������, ��� ��� �������, �� �� ����� � ����� ��. ������ ��� ������ ��������� �� �� ������� � ������� � �����������. ������� �� ����������� �� ����. ������ �� �� �������� ���� �� �����, ����� �����������. ����� �� ������ �� ������ ������������, ������, ���. ����� ��������� ������ ����������� �� ���������. ����� �����, ������� � ������� ��. ��� �� ������ �������� �� 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 �� ������� ������ ���� ����� ���������. ���� � ��� ��������� ������������? ������ ������ � ������� ��: ������������ �, ����������� �, �������� �, ����� � ������� ��������, ��� ��� ������ ������. �������, �� � �� �������� �� ����, �� � ����������. �� ���-���������� �, ������ � ����� � ���� �������� ��, �������, ������� ���. ������ �� ���� ������. ��� �������, �������� �������. ������� �� �� ����. �������� �� �� ���� ��. ������ �� ����������. ����� �� ��. ��� � ��������, ����� �� �, ������� ��. ��� � ����� � ��. ����� ���� ������, ����� �� �����. ��������� ���� ��, ��������� �� �� ���� ��. ��������. ���������� ������ �� ������ ��. ����? � �� �������� ����! ��� ���������� �� ����, ��������� �� � �� ���� ��� �� � �� ������. ��� � ������ �� �� ������, ��� �� � �������. �� ��� �� �� �������? ���� � ����������. ��� �� ����� �� �� ��������? � ���������� �� �� ���� ���-��������� ����������� �� ����� ����. ���� �� �� �������, �� � ������, �� ��������� �� � ���������, �� ������� �� �� ����� �� ���� ��� ���� �����, � ����, ��������� �� �������? ��, � �� �� ����� �� ���� ����, ��� ���� �� �����, �� ��� ���� ���� ����� �����, ������ �������� �� �������? �� �� ��� � � �������. ���� � ��������� �� ��������������, �� � �������� � ��? ���� ��! �����, ����� � � ���� �� �������� � ����������� �� ���������, ������ ����� ��-����� ��������������, ���� ��� � ����������������, � ���� �� ���� �� �� ������ 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 �� ����� � ����</w:t>
      </w:r>
      <w:r>
        <w:rPr/>
        <w:t xml:space="preserve">. �� ������ �� ������, �� ������� �� �� �� ������ �� ������. ������� �� ����� � ������ �����������. �� ���� �� ����� �� ���� �� ������ ��������� �� ���� �������. �������, ������, � ������������ �������, ��� ���� ��������� �� ���� ���� ���� � ��� ����� ��. ���� ���������� �� ��������� ������� �������, ���� �� �����, �� �� �� ������, ������ ��� 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 ��</w:t>
      </w:r>
      <w:r>
        <w:rPr/>
        <w:t>. � � ������� ����� ����. �������� �, ������ �� �� �������� � ��, ������� �, ��������� ���� ����� �� ������ �, ��������� �, ��������� �, ������ �. ��� ����� � ���� ����� �� �������� ������. �� ���� �������, ���� �� ����� �� �������, ���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</w:t>
      </w:r>
      <w:r>
        <w:rPr/>
        <w:t>? ��� � ���� � ���� ���� �. � �� ���� ������ �� �� �����. �� ���� �� ������ �������, � ����� � �������� ����������� �. �� � �� �� ������ ���� ���! �� �����! ��� �������� ������ ���, ������ ������ ������ �����, ���������� �� ����� ����; ����� � �� ��������� ������, ����� ����� �����, ������� ����� �������,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�� �������� ������ ���� ���", ����� ���. 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, ������� �. ��� ������ �����. �� � ������ �����������. �� ��� ��� ��� �����, �� ����� �� ���� �� ������� �� ���� ���� � ������ ������ ��� ������ � ������ � ��������������, ��� ���-����� ��������� �� ���� �������� �� ������ �� ���� ���. ���? ���? ��� � ���? ����� �� ���� �� ����� ����� �� ������ �����. ���� �� �� �� ������� �����? �� ����� ���� ��� ��� � ���� ������? ������� ����� �� �����, �� �������� �� ������ - ���� � ����� �����, �������� ��� �������� �� ���������� �������� ��, ������ ��� ��� �������� �� ������ �� ����� �����. ������ ��������� ������� ������, �������� �� ��, �� ����� 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 ���� ��</w:t>
      </w:r>
      <w:r>
        <w:rPr/>
        <w:t>-����� �� �����. � ����� ��� ��� ����, ��� �� �������; � ������ ������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 - �������� 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</w:t>
      </w:r>
      <w:r>
        <w:rPr/>
        <w:t>. ��� �� ������� �� ���� ��. � �� ������� � ������� � ���� ����������� ����, �� ������� ��� ��-���� ��� ��-����� ��� ��������. �� ���� ���� �� �� � ����. � �������� ������ �������� ������ �� ���������, 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</w:t>
      </w:r>
      <w:r>
        <w:rPr/>
        <w:t>. � ����� �� ��������� ���������. ��� �� ������� � � ������ ����� �������� ��������� �� ���������� ������� �����, �� 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 �� ����, �� �� �������� ���������", ����� �� ���, ������ ��������. ������� �. "� �� ����� ���! ��� ���, �� � ������������. � ������� �� �� �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 � ���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</w:t>
      </w:r>
      <w:r>
        <w:rPr/>
        <w:t>-�������, �� �� �� ������, ��� ������ ������� ��-�������. ���� �����, �� � �� �������� �������, ��� ���� � ������� ���� �� �������, �������� � �������� ���������, �� ����� �� �� ���������� ��� 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. ���� �������� �� 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 �. - �� �����, �� �� ������ �� �� ���������� ���� ����������, �� �� ���� �� �� ����� ����� �� �����, �� ���������� �������� 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 ���, ��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</w:t>
      </w:r>
      <w:r>
        <w:rPr/>
        <w:t>. ��������� � �� �������. ����� ��� ������ ����� ������. �� ���� �� � ����, �� � ���� ������������ ������� �� � ������ ��������, �� �� �� ������� ������� ���������, ������ ������������ � �����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 � ����� �������</w:t>
      </w:r>
      <w:r>
        <w:rPr/>
        <w:t>, ���� ����� ����� ������ ��� ���� ��. �� ������ ���� ����� ���� � � ������, ��� �� ��������� ���� ����. ��� ����, ����������� � �������� �� ������. ���-����� 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 � ������������</w:t>
      </w:r>
      <w:r>
        <w:rPr/>
        <w:t>. ��� ��������. ������� �, �� � �� ���� 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 - ������� ��� ��������. ��������� � ��� � �����! ����� ������� ������� ������ �� ���������! ���� ������� �������� �� ������ ��� ���� ���� ����� �����, ����� �������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?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 10 ���. ��� ������ �����, ���� �� ������� �� �����, � �� ���������� �� ��������� ��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. ��� � ������� 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���� ��� ����� � ����� �� �������, � ��� ���� ��� ������� ���������, ���� ����� �������, ��� �� � ��-�����. ������� �� ����������� �� �� ������� ������ ����� ���-�������. ��� ���� �� �� �������� 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</w:t>
      </w:r>
      <w:r>
        <w:rPr/>
        <w:t>. �������� ��. ���� ���� ������������ ��������� ��������� ���������� ����� � ���������. ��� �� ����� 8 ������ �, � ����� �... � �����, ������ ����� �� � ������. ����� � � ������������ ������, ��������, �� �� �� �����. ����������� � �� ��-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 �� � ��������� ���� ���� � ������ ������. ���� �� ���� �� ����� �� �����. ������ � � ���. �����������. �������� �� �� �� �� �� �� �� ������� ��� � ����.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</w:t>
      </w:r>
      <w:r>
        <w:rPr/>
        <w:t>. ��� ���������� 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 ����? - �������� �� �. - �� �� �� �� ��� �� ����������? �� �� �� �� ��� �� ��������� � ��������������� �����?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 � - ����� �������, - ������� �� ����� ������ �� ������� 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��� �������. - �������� �� ����������� ����������. �� �� ������� ������, ������� �� ����� �� �� ������� �� ���. ��� �� ���� ������, �����������, ������, ��� ������ ����� �� ������� ���������� �� ���� �������� �������� ���� ������� �� ���� ������. ����� �� �� ���� � �� ����� ���������� ������ �������, ����� ��� �� ���. ��� ���� �����, ����, �� � ���������� �� �� ����... ���� �� ����������� �� ������. ����� �� ���� �������, ������ �������� ��������. ������ �� ������ � ��������� � �����������, ������ �������� �� ������, �����������. ����������, �������, ������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</w:t>
      </w:r>
      <w:r>
        <w:rPr/>
        <w:t>, ��� ������ ������, ���� �������� 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����� � ���� - ������, ��������, ���������. � �� 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 � ���� ������ � ������. ��� ����������, ������, ����� �����, ����� �������, ������� ��. �������� �� �� �� ������� ������������� ��. ��������� � �������. �� ������... �������... ������� �� �������� ����� ���� ������ ������ �����, �� �� ��� ��������� �� �������� �� ����. ��� �� ��� ������������� �� ���� �������. ������� ���������� � � �������� ���� ������ �� �� ������� ��� �������. ��� ��� ���� �� �������� �����, ������� �� � ���� ����� ������� � ������������� ������. �������� �� �� ������ �� �� ���� �� ����, ��������� �� ��������� ������ �������� ��. �������� ��������. �� �����, �� �� ����������, ����� � �� �� �������� ����, ��������� � ���-������� ����������, ������� - ���-���������, ���-�������� ������������.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</w:t>
      </w:r>
      <w:r>
        <w:rPr/>
        <w:t>: ��� ���� ������� �� ������ � ����������� ���������� ����������, ������ ���� ���� ����������� ����� � ������. �� � �� ��������� �� ������. �������� �� ����� ���. ���������������. �������. ������, �������, ����� ��������, ��� ������ ���. ���� ��� ���� ����� ���������� ����������� ����� �������. ������ �� �� ������������ �� �� ������ �����? ��� ������� �� ����� ��� �����. ����� ��� �� ������ �� ������. ���������, ����� ���������� ��� ����� �� ��������, �� ������� � �� ���� � �����. ��������, ������ ���������� � �����������, � �� ���� ��� ���� ��������������. � �� �� ���������, �� ���������� ���������� �� ���� �������������� ������� � ���������, �� �� �� �������, � �� �������� �� ���� ����. � �������� � ������� ������������ �� �� ������. ��� ���� �� �������. ����������� �, ������ �������� ���� �� � � ������������� �������. ��������� �� �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 ������</w:t>
      </w:r>
      <w:r>
        <w:rPr/>
        <w:t>. � �� ����� �����������. ��� ����������� �� ������������, �� �� ������� ������ ����, �������� � �����������, � � �������� - �����. � �� �������� �� ������, �� �� ��������� � ��������. ��� ����������� ����� �� ������ ������. ������ �� ���������, �� �� �� ������. ����� ���� ���� ����� ������� ����� ������������� �� ���������, �� �� �������� ��-�������������. �� ������ �� �� ������ �����. ������ ���������� �� ������� ���� ���������. ����� ��� �� �� ������ � ������� � �� �������... ����, �� �������� �� �� ������ ������ ���� ���� � ������� ��. ������ ���, �� ���� � ������� �� ����� ��� �� ���, ���� �� ���� ��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 ����� ������� �� ���������</w:t>
      </w:r>
      <w:r>
        <w:rPr/>
        <w:t>, ���� ������� �������� ������, �� ������ �� ������� �� �������. �� ������� ���� ����� ����, �������� �� ���������; ������� �� ������ ���������� �������, ������� �� ���������� �� ���������, �� �� � ����� � ������ ��, �� �� � ������ �� �� ������, �� � �� ��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���</w:t>
      </w:r>
      <w:r>
        <w:rPr/>
        <w:t>, ��������, ����. ������ �� � �� ��������� ������, ���� ������� ����� ���, ������ ����� �� �� ���������� ������ ������ ���������, � �� ����, ����� ��� � ���������. ��������� ���������� ��������, ������������ ���������� �� ������ ������� ������ � �� ������� �� ����������� ����� ���� ������������ ������ 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��, �� � ���������� �� �����������. �� � ����������� �� �����������, ����� � ��������.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��������</w:t>
      </w:r>
      <w:r>
        <w:rPr/>
        <w:t>! ����� �� ���������! ���� �� �����, ��� ������� ������� �� ����� ������ �� ����� ����� �, �� �� ����� ���������� �� ���������. � �� ����� ��������, �� ������� ������� ����� �� ������, ����� ��� 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</w:t>
      </w:r>
      <w:r>
        <w:rPr/>
        <w:t>. ���� �� ���� ������ ��������� ������ �� � �������, �� ���� ��� �������, ���� �� ������, �� �� �� ����� ������? �� ��������� ������ �����, ���� � 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'������, �� ����� �� �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����� ����� �� ����, ����� ���� ������, �����. ��������� ���� ����� �������, �������� �� ����. ������� ���������, �� ���� �����, ����������, ���� ��� �������, �� �� ����� �� ����� ������. ��������� �� �����, �� � �����, �� ��� ������� � ����������� �� �������, ��-����� ������� ���� ��, �������������, ����� ������� �������, ������� ������� �� ����� ����� ��� ������. ���� ��������� �� �� �������,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</w:t>
      </w:r>
      <w:r>
        <w:rPr/>
        <w:t>? �������, �������� �����, ������ �� ����� ������. ����� �������� ��� �����, ����� ����� �� �����? ��� �� ����������� �� ���� ���. ���� �� �� ���� �� �� ������. ������ ��������� �� � ��������� �� ����. ���, ������ � �������, ������� �� ������������ �� ����� ������� ���. ���� �� ����������� �� �� ���� � ����? ��� �� � �����? � ��� ��� - � �����? ��, � ���� ���� �����! � ����, �� ����� ���������, � ������ ��� ���������, 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 � ��������� �� ���� ����</w:t>
      </w:r>
      <w:r>
        <w:rPr/>
        <w:t>, ���� ���� � �������.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</w:t>
      </w:r>
      <w:r>
        <w:rPr/>
        <w:t>. ����������, ����� �� ���� ���������, ������ �� ��� �� �� ������ �� ���������, ���� ������������ ��������, ���� ���� ������, ��� �� � �������, ��� ���� ������ ��������������. ������� ���� �������� �� ���� ����� � ���� ��������. ������ �� �������� ��� ������� �� � ��������� ���� ����������, ���� ������, 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���� ���� ����, ��������, ���������� �������� �� ������ ���������, ��������� � ������ ����, ��������, �����������, �������� �� ����� � ����� �������: ��������, ������ ������� ���� ������� ���� ������ �� �� ��������� �� �������, ��������, �������� ��, ����� ��� ����, �� �� ������� ������������� �� �� ����� ��������, �������� � ���������� �� �������� �� ������ ���; ����� ������������, ����� ���������, ���� ��������, ����� ���� ������ �� �������. 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 ����</w:t>
      </w:r>
      <w:r>
        <w:rPr/>
        <w:t>, �� �������� ���� ��������� ������. � ���, ������ �� ��� ��������� �� �� ������ ����������, � ��������������, �������� �� ����� ����, �� ���� ����� �� ���� �� �� ������� � ���� �� �� �������� - �� � ���� - ������� ����� ��. �� ����� ���. ������ � ��� �� ���� ������. ���� �� ����� ��� ������ �� ������ ������. 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 �� � ������ ���� ����� ���. �����, �����������, ����� �� �������� ������. ���� ���. ��,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 �� ���</w:t>
      </w:r>
      <w:r>
        <w:rPr/>
        <w:t>. ���� �� ���! ����� ����! ����� ����, �� ����� �� ������ �� �� ������. ����� � ���� ����� ����, � ������ ��������, ��� �������� ������� �� ������ ������� �������, �������� � ������, ����� �� ����� ����� ���� �� ����, ����� ������ ����, ������ ������ � ������ �� ������ ������, �������� � ����������� ����; ��������� �� ���� ���� ���� ���������� �� ����, �� �� ���� �������� � ������� ��, �� �� ������ �� ��������. ������� �� ������� ���� ����� ���� �� ���������� ��. �� ������� �� ����� ������ �� �� �� ����� 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 ��������� ������ �� �������� � ����� �� �� �������� �� ����� � ���� �� �����</w:t>
      </w:r>
      <w:r>
        <w:rPr/>
        <w:t>. ������� � ���������, ��� � ��������. � �� ����, ������� �� �� � ��������. ��� �� ����� ������ ������ � ����� ����� ��� ��. ��������� ��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, � ����, ������� �����, ��������� ����� ������ ���������� ��. �� �� ������� ���� ���������. ���-����� ��������� 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, ����� ������ �� ������ � ������� ��? - �������� �� � ������ �� ������. ��� ����� ������� � ���-����� �����������, ���� �� 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 ����, ����� ����, ���������, ��������� �� ����� � �� �������������� �� ������������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 ����� � ���</w:t>
      </w:r>
      <w:r>
        <w:rPr/>
        <w:t>, ��������� �� ��������, ���� � ������ ������.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 ����. ���� ������� � ���������. ������� ������� �� �� ������, �� �� ���� �� ������ � �� �� ���� ��� �� �������, �����, �� ����� �������� �� �������� ��� �����, � �������� �� ��������� �� � ����� ������ � ���� ���... �� 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, �� ���� �����, �������� ����� �� ���������� �� ���������� �� �������, �� ������ �������� �� �� ��������, �� �� ������ � �� �� ������������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, � ���� �����. ����� ���������. ���� �� � ����� �������������� �� �� ����� �� �����? ���� ������ ������������ �� ������ ��������. ���������� ���� �� ��������� �� ���. ����� �� �����������! �������� �� ���������� ���� �������� ������. ������ �����, �� �� ���� ���������� �� ������������ �� ������� �� �� �������� � �������� �� ��������� � ���������, ��� ��� �������� ����������, � ������ ����, �� �� ������ ���� � ��������. ���� ���� �������� ���� �� ������� �� �����, ���������� ������� � ������ �� ������������, ����� ������� �� ������� ��� ������ ��������, �� ������ �����������, �� ������� � �������� �� ������. ���� ���. ������ ������ ���� �� ������ �� ��������. ������ �� ��������� �������... ������� ����� � ����� ���. ������ �� ������ ����� ����� � �� ��������� �����, �������� ��� ����� ��� � ����, � ��������� ������� ������� �� �����, ����� �� �������, ������ �� ��������� �� ����������, ���� ��� ��������, �� ����� ������ ���� � ����� ���� ������, ������ �� ����� �� �����. ��, ���� ����� ���� ���������� �� ������������������, ����� � 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</w:t>
      </w:r>
      <w:r>
        <w:rPr/>
        <w:t>, ����� ���� �������������, ������ ������ �������. �������� � ������ ��� ��-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���� � ����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 �� �� �������� ����������� �� �� ���������� ��� ������. �������� �� ����������� � ����� ���������. �� �� ������. �������� �� ��� ���������� � ���������� ������ ���. �� �� ��������, �������, �� ������ �� ������� � �� ��������� ���� ��������. ��� �� ������ �� �������, ��������, ���� ��������� ��� ���,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 ��� ������</w:t>
      </w:r>
      <w:r>
        <w:rPr/>
        <w:t>, ��������� �������. ��������� �� ������, �������� �� ����� ���������� ��. ������ � � ������, ��� �� �������� ��� ������, ������ ����. ��� 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 ���������� ���� ��� ������</w:t>
      </w:r>
      <w:r>
        <w:rPr/>
        <w:t>. ���������, ����� �� ������, � ��������. ������� �� ����. ��� �� �����������. ���� ���� �����, 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� ���� ������ �� �� �������� �������������. ���� ��-��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�� ��������. ��������� �. �� ������������ �� � �������, ������ �� � ����. ����? �� �� ����� �� ���������� �� ��������, ����� ������� �������� �� ���� �������, ��� ��-����� ��� ����� ������. ���� �� �������� �� ��������� �� � �������� �� �������, ���� �� ������ ����, ���� ���� ������� ��-����� �� ����� ����, ��� ������������, ����� ����� ��� �� ���� ���������. ���� �� ������ �� ������ ��������������� �� � ����� ������, ���� �� �������������� ����, �� ������������ �� ��� �������, ���� ������� �������� �� ������? ���� ��! � ���� �� ���� ����, ����� ��������� �� �������, �� ������ ������� �� �� ������ ����� - �� ������� � �����, �� �� ���� �������, �� �� ���� ������? ���� �������, ������������. ������� ������� ����� � ����� �� ���� � ���� ����� ����� �� ���� 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 �����, ��� ����� ��� �� ������? -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 ���� ����, ����� ���������� ��� ������... �������...����� �� ����, �� ���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�������</w:t>
      </w:r>
      <w:r>
        <w:rPr/>
        <w:t>, � ����� � ����� ����, �������� �� �����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-����� ���������� ��. ��� ������ � ���� ������� �������� �� ���� �������� � ���� �����. �� �� 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 �����, �� �� �� ������� �����������. ���� ���� ����. ����� �� ������ ��� ���� �������� ���� ����? �� ������� ������� �� ����������, ������������� � �������� ������. ���� �� ����, �� ��� �������� � ��. ������ ��� �� ������������� ��������. ���� �����������������, � ��������� ������� �������������� ������ ������������ ������, ����� �������������� � ���� �����. ���� ����������� ���, ������, ������. ��� ���������� ������, ���������� �� �� ��������. ������, ����� ���� �������������, ��� �� ����������. ����, ����� ��������, �� ����������, ���������� �� ��������. ������� ������ ������������ �������, ��������� � ������ �� ����������, ���������������, �������� �� ������ ������ � ����������� ��. � ���� �� �������� ��, ���� ���� �����. ���� �� ����� �� �� ������. �� � ������� ������ �� �������. ���������� �� ���� �������� ������� ��������� � �������� �������. ���� �� ������� �� �������� ������, ������� ������ �� �� �������� �������� �� 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 ����������</w:t>
      </w:r>
      <w:r>
        <w:rPr/>
        <w:t>, �� ������ ���� ����������, ����� �� �������. ������� ��� ����� ����������� �� �������, �� ������������ ����, ����� �� ����� ���� ����� ��� ������ ����� �� ������� �� ����� ����. �������������� �� ����� ��������������, ���� ������ �� �� ���� �������� ������������, ������������� � �������� ������... � �� ��� ������� ��������� ������, ����� ���� ����� �� �� ���������� �� ����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 ��������</w:t>
      </w:r>
      <w:r>
        <w:rPr/>
        <w:t>, ���������� �� ������ �� ������, ������� �� �� ����� ���������� ��, ��������� �� �������� ����������; ���� ���� ���������, ������� �� ����� �, ��������� ��� ���� ������� ��������� � � ����� � ������� ������� ��� ������ ������ ������, � �������. ��� �������, �� ������� ������������� ����, ���� � ��������� ������ ����� ��, ��� ����������. �������� � ���� ������. � ���� �� ������� ������� �� ����� � ��� �������� ���. ���� �� ��� �����, ����� ������� �� ����, �� ������ � ������ �������� ������, ���� ������ ����������?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��� �� �� ������� ������, ����� ���� �������� �� ����� �� ������������� �� ��� ������? ������ �� � �� ������, �� �������, �� �������, �� ������� ����������, ����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 ���������� ����� ���������� �� ������</w:t>
      </w:r>
      <w:r>
        <w:rPr/>
        <w:t>, ����� ������� ������, ��������� �� ���� ��, �� ����� ��� ��������� ���� ������������� ����� �� ����������� �� ���������, ����� ������ ���� ���� ������, �� ������ �� ��������� ���� � ������� ������� �� ������. ����� ���� ����� ������� �� �������� �� ������ �� �����, ������� �� ���� ����� �� �� ����, �� ����������. ���� �����, ����� ��� ����� �� ������ �� �� �������� � ������ � � ����������� ��� ���� ��� ����������� �� ������ ���������, ���� ����� ���-������� ���������� � ������ � ������. ������� ���� ����� �� ��������� ������������ �� ������������ �����, ����� ������������ ���� �������� ������, ������� �� �������� �������, ���� ���� ������, ����������� � �����������. ��� �������� ���� �������� ��� ������ ��-����. ������ ����� �� ���� ���������. ���� ���� ����� ����� �������� ��� �������� ����� ����� � �� ��� ������������ ��� �����������, ��� ������������� �� ������� �� ���, �� �� ��������� �������. ��� ������ ����� ������� � ����� �� ��������� � 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 �� ��������� ������ �������� �������</w:t>
      </w:r>
      <w:r>
        <w:rPr/>
        <w:t>, �� � ������ ������� �� �������,���� ���� ����� �������� ���� ��������� � ������� �������, ������ ������ ��� ����� �� �� ��������� �� ���� ���� � ����������� ������, ��������� ��� ������� ��������� �� �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������ ���� �����, ��� �������� �� ������, ����������� �� ��� ������, ����� ������� �������� ����� �� �� "������" ��. � �� "������� ������". ������ - ����� ����� � ����� ����.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, �������������, ��������� ��������, ���� �� ����������, ��������� � �������� � �������, ��� �� ������� � ������ ����� ����� �� ����������� ����� ������, ����� ������� �� �� 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 ��������</w:t>
      </w:r>
      <w:r>
        <w:rPr/>
        <w:t>. � ���� ������������� ����� ����������, ������ ��� �� ���� ��� � ��������, ������ �� ������ ��� � �� ������� 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 �� �����</w:t>
      </w:r>
      <w:r>
        <w:rPr/>
        <w:t>. ��� �� �������� ��� ��������� ����� �����. ���� �����, ����� � ����� �� ���� ���������� ���� ��������� �� ������������ �����������. ����� ����� � ���� �������� �����. ��� ���� �� �� �����, �� � ���� �� ����. �� ����� ������� �� ������ ������� ��, ��������� �� ���� ����� ���� ���� ���������, �� �� �� ���������� �� �������, ������ �� ��������� � �����. ������� �������� �� ���� ��������� ������������. �� �������, ����� �������. � ����� �� ���� �������� �� ����� � ������������ �������, ����� � �������� ��� ����. ����� �� ���� ������� � �� ������ �, �� ��� ���� �� ����� ������ �� �������. ����� ������ ���������, ������ � ������ �� ������ ��������� ��! ��. � ���� �� ���� ���������. ��� �� ������ � �� �������. ������� � ��������� �����. ����� �� ����� ��������. ������ ���� ������� �� �������. �������� ������� �� �� ������ �� �� ������ �� ���� �� � �� �������� �� ������!... ���� ��-����� � ���� ������, ���� �����, ������ ��� �� �������� �� ������ ������� � ������ ����; ���� ����� �� ���������� ������� �������, ����� �� ���������� �����, ����� �� ���� ������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 - ���� ���������, �������� �� ����. - ������� �� ����������. ��� �� �� ����������� �� �������?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 ����, ����� ���� �� ��� ����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, ������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. ��������� �� �� �������. �� ����� �� ��������? -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 ������ � �� ���������. ���� � ������. �������� �� ��� ����������, � ����� ����������. ������ �� �� ������ � �� �� �������� �� ��������� ������������, ����� ������! �� �� ����. �� �� ������� �� �� ���������. �� �����. �������� ��-����� ���� �� �� ����� �� ���. ������ �� ��. �� ������ �� ����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. �� �� 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 ��</w:t>
      </w:r>
      <w:r>
        <w:rPr/>
        <w:t>. �� �� �� ������ ���� �� ������ �� ������� ��� ������ � ��� ��� ����������� ����.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 ��������� �� ������� ��� ����� �� ���, ��������� �� ������. �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 �, �����������, -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��, 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 �� ����������, ��� ��� �����, ��-������� �� ���, �� ���� ����� � ��� ���� 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 ��������. - ������� �������� ���� ������ ��������� �� �����, �� ��������� �� ���� ����� ������, �� ��������� ��. �� �� �������, ����. ���� �� ����������. ��������� �� �������... ������ ������ �� ����� �� ����, �������� �� ��������� �� ������� � ������ �� �� ����������, � � ���������� �� ���������� ��. ����� ��, ������������ ��. 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 � ������� �� ���������. ���� ����� �� �������� ������ ��. ��� �� �� ��������, ����������� �� � ������, �������� �� �� ��. �� ���� �� ��� ��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. ����� ������� � ����������. ����������� �� �����. ����. ������ ���������! ������ ��������� �� �� �� ������� ��-������ � ��-�������. ��������� ������� ��������, ������ �� ������ �� ��������� ������, ������ �������, ������, ������ �� ������ �� �� �����, ��� ���� ���������� �� ������ � �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 ����"? ������ �� ��������� �� ����! ��� �� ����� ����? �� �� �������. ��� ����� ��������. ��������� ���� ��������, ���� ������ �� ���� 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� � ������ �� �� ���." ���� ����� ������������ �� ������� � ���������� ��. � �� ������, ���������. ���� �������, �� ��������� �������. ����� ����, �� �� ������� ��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��� �������. ��� � � ���������� ������ �� ��� �������, ��� �������. ��� ���� �� �� �������� ��� ����������� �������. �������� �� ��-����. ��������� � ����. �� �������� �� "����" ��� ��������� ��������, ���������. ������� �� ������� ����, ������, �����. ������� ����� ��������� ����� �� ��������. ��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 ��������� �����. ��� ����� � ������ � �� ����� �� ������� ����� ��. � ����� �� ��� ���, ����� ������ �� ������. ���������� �� �����. � ��������� �� ��� �� �������� ������� ��������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 ��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, �� �� ������� - ������� � ����. 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, ����� ��������? � ����� �� �����? � ����� �����? ���� �� ��������� �� ������ ��? 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���� �� ������� ��� � ����� � ��� � ���? �� � ���?... ��� ��������, ����� ���������� ������� �� ���� ������, � ���� ������� ���������, ������ �������� ����� �� ��������� ���� ��������, �� ����� �� ��� ����, �������� �� ������ ������ �� ����� ���� �� ��� � ����� �� �������. �� �� ��� ��� ����������� �� ������������. �� �� ��� �� ������� � ������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-����� 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 ������ ��, �� ��� �� ������ ���������� �������, ������ ���� 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 ���������, ��������� �� �������� �������� ��� �������, �� �� ����� ���� �� ��������. - ������ �� �, ���� ��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 - ������� ����. - ���� �� �� 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��� �����, �� �� � ����, � �� �� ����� �� �� �����, ���� �� �� �������. �� ����� ���� ���� �� ����� ����� �����... ����� ���� �� �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? 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 �� ������� �� ��� ���, ��� �� ��������� �����, ����� ������. �� � ��� �� �������� ������ ������ � �������, ��������� �� �� ������ ����������� � ���� ��. ��� ��� � ��� ���, ��� �������� �� ��� ����� �� ����. ��� �� ���� �� ����������� ��������� �����. ��� -���� � ������, ���� ����� �� ������... ������ �� ��, ������ ������� ����� �� ��� � �������? ������ ������ ������������ �� ������ ����� ������� � �� �� � ��������� ��� � �������, � ���� ������ ����� ������ ����, ���� �������� �� ������ ������ ���� ����� � ����� �����������. �� ������ ������ � �������� ������� � � ���-������� �� �����������. ������ ����� �� �� �����, ��� �� �� ������ �������� � ���� ����������� ���������. ���� ���������� �� ������� ��� ������������� ��. ��� �� ���������, ������ ����������, �� ���� ��-���� �� �� ���� � �������, ��������� �������� ������ ������. ���� �������� ���� ������������� �� ������� ������� � �� ������� ��������������� � �� ���������� �� ������ ������� ����. �� ������� ����� �����, ����� �� �����, ����� �� ��������. �� �� ������, ����� �� � ���, ���� �� ������ �� ���� ������� � �� �� ���� ���������. �� �� ������ �� �� �������� �� ��������� � ��� ���� ����� ���� ����� ��������� ���������, �������� � ��������. ���� ���� �� �� ������. ���������� � ������������� ���������. ������ �� ��� �� ��������, ������� ����. ������� �� �� ������. �� �� ������ �� �����. ���� ��� ����� ��� ����������, �� �� �� ������ ��-���������� �� �������, ����� �����, � �� �� �� ������������ ��������� �������. ���� ���� �������, �� �� �� ����� �� ������ �������, � �� � �������, ��� ���, �� �� ����� �� ����������� �������, ���� �����, �������� �� ���� ����� � ����������, �� �� ������� �������������� �� ����������... ����� ������ �� �� ������ ���� ����, �����.������� � ��� ������, ������ ���, ���� ����� ������ ���� � ��������, ��������� ���� �� ���� ������, ���� �� ��������� � ��������. ��, �� �� �� ������ ������. �� �������� �� ��� �� ���� ����, ������������, ��������� ����... � ������ �� ��� � ���������� ����, ����� ������ �� �������. �� ���� ��� ���. ��� �������... ����� �� ��� ��, �� �� �� �����������... �� �����������, ����� ��?... �������� �� ���������� �� ���� ����: �� �����������... ����� ������ ��, ���� �������� �� �������� 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� �� �� ����</w:t>
      </w:r>
      <w:r>
        <w:rPr/>
        <w:t>. ��������� �� 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 �� �� ������� �� ������ � ��� � ���... - ����� ��� ��� ����������� �������. - ������ �������� �� ����� � ���, �� ��� ���������. ����� ��� ����������� �� �� ���� � ��-���� �� ���� �� ����������� � �� ����������, ����� ������, �� �������� � ���-�������� �� �����. ��� �� �������� ������� � ����� ������ ����������������� ���������. ��� �� �� �������� � �� ����� ����� ����� �� �����. ��� �� �������... ����� ������ �� �� ����? ����� �� �� �? �� ��� ���������, �� ������ �� � ��� � ���? ��� �� ����� �� ����� ��������� �� ��� � ��� ����� �� ����� ����� �����, �� �� �� �������, �� �� ����� � ���� � ��, �� ���� �� ����������: �� �� ����� �� ����� �����, ������� ������������!... ���� ������������ �������� �� �� ������, �� �� �� ��� �� �� ��������, �� �� ������ ����� ���. �� �� ���������, �� �� ������ ���� ���������� ��, 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</w:t>
      </w:r>
      <w:r>
        <w:rPr/>
        <w:t>. �������� ������ ��� ���������, ����, ���������, ������������ �� ����� � �������� ������. ��� �� ���� �������, ��� ������, ��������� �������. ����� � ��������� � �� ������ ��� ������� "������". ������ �,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��� ������ �� ������� �� ���������. � ���� �� ����. ���� �� �����, ���������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, -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�� ���, ������� ��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� ������� �����, �� ����� �� ������. ��� 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, ��������� � - ����� �����������, ���� �� ����� �� ���� � � ������ ����� �����; �� ����� ��� ���� ���, ����� � �������, ������� ������ �������� ��� �����������, ������ �� 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 � ���� �������� - ����� � �����. - ����� � ��� ���� �� 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 �� ������</w:t>
      </w:r>
      <w:r>
        <w:rPr/>
        <w:t>. ���������, ������ ����� ��� ������; � �������� �� ���� ���� � ��� � ���� �� � ����� ���� ������ ������ �� 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, �������� ��������� �� �����. ������� � �����, ��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 � ����� �� ����� ���������</w:t>
      </w:r>
      <w:r>
        <w:rPr/>
        <w:t>. � � � ����� ��, ������� �� ������� ��, � ����. ������� ��� �������������; � ����� � ������������ � ��� � ����������� �� ����� �� ����� �� ����� ����������. ������� � �� ������. � ����� ������, ����������, ���� ���� �� ������� ����� �� ����. �� �������� 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</w:t>
      </w:r>
      <w:r>
        <w:rPr/>
        <w:t>. ��� ����� ����� ������� ����� ����� � ��. �� �� ��������� �������� ���� ���� �����. �������. ������ � ����� �� ����� ������ ������������ ���������, �� ����� ������ ������ �����, ��������� � ����, ����� �� � � ���� �� ���. ��� ������ ��� ��. �������� � � ������ ��. � �������. ������� ����������� �� ����� �� ������� � ���� �� �������� ���� � ��� �������� � �����, ����� ������ ����� ���� ����� �������� �. ��� ��������� ������� � � �������. � � ����������. ��. �� � ������, �� � ������ � �������, � �����. ��� ����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</w:t>
      </w:r>
      <w:r>
        <w:rPr/>
        <w:t>, � � 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 ���� ���</w:t>
      </w:r>
      <w:r>
        <w:rPr/>
        <w:t>. ����� ��������� ���������� ��, ������� �� �������� �� �� ������ �����. �������� � �� ���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, ���� ��� ������... �� ������ �� ���������� ������. �� ��������, ����� �����. �� ����� �� �� �����. �� ���� �� � �������. �� � ��� ������ ��� ���� ��! ��. �� � ��� ��� ���� 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�����</w:t>
      </w:r>
      <w:r>
        <w:rPr/>
        <w:t>... �������� �� �������������. ����������� �� ������ �� � ���� �� �������. "�� ��� �����, ������� �� ��, ����� ���. ���� ��� � ���, �� ��� �� ���������, ����� ��� � ���� ���� ������. ������ �� ���� �� �������� �� �� ����������, ����� � ����� ������. �� ���� �� ���� ����� ���� ���. ������ �� �������� ���� ���, ����������, ������, ����������, ��������, ������ ������ � �������, ������, �����, �������, ����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. �� ����� ����� ������� ������, ���� ������� � �������. �� �� ������� �������� ����, ����� � ������. ������ �� ������ ������, ������� ����, ��� ������ ���� ���� ����� ������ ����. �������, ������� �� ����� � ��������,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-����� �� ��� ���� ���. ������ � ���� � ������ ������ ������ � ��������� ��. ���������  �� �������������. ������� �. ������� �� ��� �� ���������; ������� ��, ���������� ��������������, �� ����� � �������, ��� �� ���� �� �� �������. ��� �� ��������, �� ���� �� ������� �� ���������� ���. �� ��� �������� ���� ��������. ����� �� ������� � �� ���� ����� �� ����� � �������� � ���� ��������. ������ �������? ��� ������? �� �� ����� �� ����! �������� � ����� ��� ���� ����� ��� ���� ����� ����, ����� ���� ������. ����� ����������� ������� ������� �� ���� ������ �����, ������ ������ �����. ���� ����� � �����, ��������� � ��� ����. ���� ������� �����, ����-����������, �� ������� ����� ����������� �� �������. �� ������� �� �� �������� ���� �������. ������ ����� ��� ���������� �� � ������? ��� �� ��������� �������� ���������. ������ ��� ������ ��� ����, ���� ������ ������. ����� ��������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 ���� �� ����� � ���������, ����� ���. ����� �� � ����� ���������, �� � ���� ������, �� ���, ���? �� � ����, �� �� ����������, �� �� ������� �� ���� ��. �� �� ����� � ������� �. �� � ����� ���������. � ����� �� �� ����� � ������. �� �� ������. ���� �� ���� ����. ���� �� ���� �����������. �� �� �����, �� �������� ����� �����������, �������� �� �� ������� �� ����� ������. �� ���������. ��� �� ����� � ����� �� ���, ��� �� ���� �� ����� ��� ���? �� �� �����, ����� �� ��� ����� � �� ��� ��! ��� ����, �� �� ���. �� �� � ������� ���� � ������� ���. �� �� ���� ����� �� ����� ���� �� ������ ��. ������� �� �� �������� �� ���� ���� ��, ���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>. ��� ������� 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 �����, ���� ������� �� � ����� � ������. ��������� � ���, ���� �� �� ���� ���. ����� � � ���������, ������� �� ���������. ������� � ��� ��-���� �� ��, ��-������� 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�</w:t>
      </w:r>
      <w:r>
        <w:rPr/>
        <w:t>. ������� �� ���� �� �� �� ���� ���. ������� �� ���� �� ��������� ���� �����. ������� �� ���������, � ���� �� ������� �� ������ ��.���� ������� ������� �������� �� ������� �� �������� ����� ������, �� ������ ��������� � �� �� �������. ��� �� ���� ������ � ������, ��������� �� ����� �� �� ������� �������. 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 ����</w:t>
      </w:r>
      <w:r>
        <w:rPr/>
        <w:t>,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 � ���������</w:t>
      </w:r>
      <w:r>
        <w:rPr/>
        <w:t>. ������ ���� �� ���������. ������ �����, ������ �� �����, ����� �����. ��������� ��� � ���������� ������� � ����� 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</w:t>
      </w:r>
      <w:r>
        <w:rPr/>
        <w:t>. "������ �� � ���� ��-������, ��-����������, ��-������, ��-������������, ����� ���. ������ �� ��� � ������ ������. ����� ������� �� ������ �� ��� �� ���������, �������� �� ��, ����� �� ��, ������ ����� �� ������ ��� ��, �� �� ������� �� ������������ �, �� ���������� ���� ����� �� ������ �. ���� ��� � �������? ��������, �� � �� �� �����. ����������� ��� �. �� � �������. � �� � ���� ���� ��������, � � ������, ������, � � ���� � �� �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 ��</w:t>
      </w:r>
      <w:r>
        <w:rPr/>
        <w:t>. �������� �� �������� �. � ���� �� �����, �������� � ������ �� ����, ��� ���������� �� �� ���� � ������ �� � ������� �������, �� ��������� �� ������ �������� � �������� ��. ��������, ��� ��������, ����� �� ��������, ��� �������� �� �� ����; ������� � � ����� ������, ������ ������� �� ����������� ����� �� ������� ��... "��, ����� �� ���, �� �� ���������� 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 ������</w:t>
      </w:r>
      <w:r>
        <w:rPr/>
        <w:t>. ��� �� ���������� 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� - ������ ��� �����, ��� �� ���� �� �� ������. -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��� �� �����, ����� �� � �� �����, �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-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���!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���� � � ������� �� ��������</w:t>
      </w:r>
      <w:r>
        <w:rPr/>
        <w:t>. ����� �� ������ � 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 ��������, ����� � �� ����� �� ������. ������� �� �������� ��� ��������� �� ���� ��������. ���������� �� �� ����... �� ���� �� ����. �� �� �� ��������? ��, �� �� �� ��������. ���� ��� �� ���� ��, ��� ��� ����� �� ���� �� ����� ������� 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, �� ����, ����� �������� ������� ����� �� ����, ������, �� ������ ������ �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� �������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 � ��� � ���. ��, �� ����� �� ����� � ��, ��� �� ��� � ���! ������������� ������� ������ �����. 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 �� ����� ��</w:t>
      </w:r>
      <w:r>
        <w:rPr/>
        <w:t>, ���� �� �������� 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 ���� ����� ���� ���� ������, ���, ��� ���� ���, � ������������ �� ����� ������� � �������� ����, �������� �� �� ����� �� ������ "����". ���� ������ ���� ���������� �� ������ ��������, ����� � �����, ����� �������� ������ ��� ��������. ������� �� �������� � �������� 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</w:t>
      </w:r>
      <w:r>
        <w:rPr/>
        <w:t>, ���� �������� ��������, �������� ���� � ���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������� ������ �� ������� �� ����� ������ �������. �������� ��. ������ �� ��� �� ������. ��� �� ���� �� �������. ���� �� ����� �� ����, ����� ��� ��������. ����� ����� �������� �� ��������. �������� ���������. ������ �������� �� ������ ��. �� ���� � ���� ������ ������� ��������. ������ ����� �� �������. ������� �� � � ������������ ������, ���� �� ����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� � �����, ������ ���� ��������� ��, ��� �� �������� � ���������, ������� ��������� �� �������� � ����� �� ���� �� ���������� �����. ������ ������ ����� ��������.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��� �� ������� � �����</w:t>
      </w:r>
      <w:r>
        <w:rPr/>
        <w:t>. � ��������� ����� 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��������,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 -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 �� ������ - ������� ������ 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,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- ����� ���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 ���������� ��� ����</w:t>
      </w:r>
      <w:r>
        <w:rPr/>
        <w:t>. ��������� ������ ����� ������� �� ������, � ��� ����� ������ � �� ������� �� � � ������. �������� ������ �� ��� ���������� � �� ���� ������. ���� ������ ��������� � �������. ������ ���������� ������� �� ���� � �����. �������� ������ ��� �� �����, ���� ���������� � ������� ��������� ��.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�� �� �����. ���������� ��, ������� ������� �������� �� ��������� � ���� 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</w:t>
      </w:r>
      <w:r>
        <w:rPr/>
        <w:t>. ��������, ��� ������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� �� - �������� ��� �� ��������. ����� ���� �� �� �������� � �� ����� 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 �������� -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 �� �������� - ������� ��� �����. �����, ��������� 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 ���� ����� ����������. ���������� ��. �������� ����.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! ���� � ���� ���� �� ���. ���� �� ���� ����� �� �� �����? �������� ����� �� �� �����, �� ��� ��� ��� ��������� ��� ������ �� �� ��. 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 �������� �������. - ��� ����� ������, �� �� ����� �� ���� ����..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 ����� �� ����� �������. �������� � ��... ��� ����� �� ���� �������, �� ��� �������� �� ��� �����, ������,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 �� ������ - ������� ���. ������� ���������, ���� �� ����� ��������, ����������, ��� �� �������, ���������� ������, ���� �� �� ���� �� �� ������ 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... �... ����������� ��, ����� �� �� � ���������, ������� �� �����. ������� �� ����� �� ������! ��� �� �������, ��������, �� �� ���� ������� �� ������ ��� ���� ����, ���� ����� ������ �� �� ������, �� ��������� �� �� �������� �� ���� �������� �� ������������� �� ������������� �� ���� �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 �������</w:t>
      </w:r>
      <w:r>
        <w:rPr/>
        <w:t>. -������ �� - ���� 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, ����� ��� ��������� - 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 �������</w:t>
      </w:r>
      <w:r>
        <w:rPr/>
        <w:t>. ��������� �� �� �������� �� ������� ������� ����. ��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 ��������, ����� ��.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 ������, �� � �� ������� ���������� �� - �������� ��������, ������� �� �������, �������� �������, ����� ���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����� . - ������ � ��������� � �������. �������� �������; ��������� � �������� ������� ������� ���� ������� �� �����������. ������ ����� �������� �� ������������� �� �����, ������������� �������� � ���� ����� �� ����� �� ���� �� ����. �� �����������, �� ����� ������ ������������� - � 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 ���� �� � � ����� � ����������</w:t>
      </w:r>
      <w:r>
        <w:rPr/>
        <w:t>.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 ���� ���� -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- ������ �������, - �� �����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�. ����� ��� ���������. ������� �� �����. ������ ���. ��� �� �������� �� �����. ��� ������� �� ����� �� ������ ��. ����� �� �������� �� ���, �� ��� ����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, ���� �� ����, ���� - ���� ���������, �������� � ����, ��������� �� ������������ �� ������ ������, 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 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, � ��� �� ��������� � ���� ���, ������ �� ����� ������ �� �� ������� - ���������� ��������.- � �� �������. ��� ������������ � ���� ����� �� ������, �� �� � ��������. ���� �� �� ����������? ������ 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 �����. �� ����� �� �� ������ �� ���� ���� �����, �� ������� �� � ���. �� �� ����, 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 � �� �������� � ����������, �������� ����. ������� �� ���� � ������, � ������ ��������� ��������, ���� ���������� ������. ����� �� � ������� �� ������ �� �������, �� �������� ������������ -��� ����� � � �� ��������, �� ��� �� 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 ��� � ���������, ����������� ����, -���������, ��� 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 � �������, - ������ ��, �� �� �����! �� �� �� �����, ������ ������� �� �� ������� 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</w:t>
      </w:r>
      <w:r>
        <w:rPr/>
        <w:t>. ��� ����� ��������� � ����� ������� ������, �� � �� �����. �� � �����, �� � ����. ������ ������� ���� - � ��� �� �������. ������� �� �� ��������.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 - ����� ���, - �� �� �� ����, �� �� ����. �������� ��. �� �� ������ �� �������� ����� � �� 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 ���? ���� 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- ����� ��� � ���������� �������, � ���������� ����� � ����� ��� � �������. ���� ������ � ����� �����, ���� ����������� ���������, ��������� � ���������� ��������, ��� �����.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, �� �� �������� - ���������� ���. - ���� � ���� ����, ��� ����, ���������� �� ����������� ������ �� ���� �� ����� �� ����� ������ �� 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��, ���������, �� �� ����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� �� ���, - � �� ������ ����, ��� ���� 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 �� �������� �� ������ �� ������ � �� ������, ���������, ���� ����� �����. �� ���� ��� � �� ������� ����� ����������, ����� ��� 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����� - ����� �, - ���� ��� �� ������ �� ���������. ���! ��� ��������, �� ���� ��� ���� ���� �� ����� �� ����� ������� �� ���������� ������? �� �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����� 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 ���, ���������� ��, - ��������. �������� �� �� ������� ��� ����� ������������ ������ ������ ��������� �� "��������". ���� ����� �� �� ��������. ����� �� ����� ������ ���, �� ���� �� �� ����������. �����, ��������, ��������. ����, �� �� �� �������� ���� ���� �� ��������� ��. �������� ������� �� ��-����� �� ���� ��� �����. � ����� �� �� ����, � ���� ����, � ����� �� �� ����. ���������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 �� ����� �� ��� ���� ��������</w:t>
      </w:r>
      <w:r>
        <w:rPr/>
        <w:t>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�</w:t>
      </w:r>
      <w:r>
        <w:rPr/>
        <w:t>, ������� �� ������ �����������. ��������� �� ���� �� ����� ��. ����� ������� 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 �������, ������ ��������, ����������� �� �������, ����� �� ������������� ������ � ����������, - ����� �����. ������ ������� ������, ����� ���� �� �� ���, �� ����� �� 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�� �������� ����� 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� ������������. ��� ���������, ���. ���. ����� ��� ��������� - ������� �������� ��� ����� ������� �� �������� ����. - ���. ����� ����. ���. ����� �� �������� �� ������, ���. ����� ������, ���. �� ������ ��� ���� ������ �� ���������� ������ ��. ���. ����� �� ������������ ������ �� ����������� �������� � ��������� ��� ����������� �����... ����� �������, �� ���� �� ��������� ��������, ������ ������� ����� �� ������, �� ����� �� � ������� ���������? ��� 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 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�� � ���� ������. �������� - ������� ������� � ���������, �������� ���.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</w:t>
      </w:r>
      <w:r>
        <w:rPr/>
        <w:t>. �� ����� 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 ������ �����</w:t>
      </w:r>
      <w:r>
        <w:rPr/>
        <w:t>.�� �� ���� �������, �������� � �������� �� ������ ��������� ������ � � ������� �� ������ ����. ����������� ������ �����������... ��������, �� �� ��� ���� ������������ �����, �� �� ������� ������... �� ��, ��������, �� �� ���� ���������� �����, ����� �� �����. ����� �� ������ ���� ��� �� �� ������� �� ������ �� �����. ���������� � �� �� ���� ��������. �� ����� �� �� ������� �� ������ ����� �� ����. ����! �����, ���� ��,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, ��� �� �������� ���������. �������� �� ���� ��� �������. ���� ���� �� ������� ������. ����� � �� �������, �� �� ������ � ������� �� ������,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������� ���� ������� �� ���� � �������� �����. ��� �� ������� ��� �������, ����� ������,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 ����� �� �����. �������� - ����� ��� � �������������� �� �������, �� �� �������� ������ �� ������. ���� ����� ��������� �� ��������, �� �������� ���� ��������. �� ��������! ����� �� �. ����. ������ �� ������ ���������, ���������� ��, ����� �� ����, �� �� ������ � �� ��� �������, ���� ��� �� ������ �� ������ ����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 �� ����</w:t>
      </w:r>
      <w:r>
        <w:rPr/>
        <w:t>, ��� �� ������ ��� ���������. 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 �����, �� ��� �� �������� - ����� �������. ��� � ���������. ����� ��� � ������� �������, �������, ���������� ���. ������ ����, ������ ������� ������ ��������� ��; ��� ������� � ��� ���� �� ������� �� ������ �, ��������� �, ������� �. ����� � ������ ���-����� ��������,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-����� �� ���� ����, ����� �� ������ �� ���. ������� ����� ��. ����� �����, ���! ������ �� ������ � ������ �� ������ ����. ����� �� �������� ������� ��. ��� �� ����� � �������� ��, � ��������� ��. � ����� �� � �������� �� �� ��, ��������� �� ����������� ������ �� ����� 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�������</w:t>
      </w:r>
      <w:r>
        <w:rPr/>
        <w:t>, ����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</w:t>
      </w:r>
      <w:r>
        <w:rPr/>
        <w:t>! ���������� ��� �������� ��������, ���������� ��� �������, ����������� ��� ����. ��� ��������! ��� �� ������� ��� ������� ��������� �� ��������. ��� �� ���������� ���� �� ����. ������ �� � �������,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 � �����</w:t>
      </w:r>
      <w:r>
        <w:rPr/>
        <w:t>, ������ �������� ��������� ����� � �������. ����� � �� ����. ������� �� ������. 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</w:t>
      </w:r>
      <w:r>
        <w:rPr/>
        <w:t>-����� � ������ ��. �� ���� � �� �����, �� ���� ������� ����� �� �� ����� � �������. � ��������� ����� � �������, ����� ������ ������, ����� � � ���� ������ � 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 ������� ���� ��</w:t>
      </w:r>
      <w:r>
        <w:rPr/>
        <w:t>. ����� ����� � �������� ��������: "Blut und ����"("���� � ����!") � �� ������ � ����� �� ������. ������� ������, ������ ��, ����� ���� � ����� 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 ��� ��������� �� �� ����� ��� ���������</w:t>
      </w:r>
      <w:r>
        <w:rPr/>
        <w:t>. ����� ����������� ������ �� �������� � ����� � ���������. �������� ��������� ������ � ����� � �������� �������, �� �� ����� �������� ��. ���� � ����� ���, � ����� �� ��������� �� 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 � ����� �� ������</w:t>
      </w:r>
      <w:r>
        <w:rPr/>
        <w:t>, ������ ��������� �� ����. ������ � �� ���������� ��-������� ���� �����. �� �� ������ ������, ������ �� � ���� ������������� ���������� ����������. ��� �� ��������. �� �� ��������� ���� ��������� � �����, ������ 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 �� ���� �� �� ������ �� ������ �� �������. ��������� ������ �� ������ �� ���������, ������, �������� ���� 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 �������? - ����� ���. ������ �� �� �� ��� ����? ��� �� ����, �� �� � ���� ���, ������ �� �� �������. �� �� �� ���������, �� �� ������. ��������, �� �� ������... ������ ���. ������ ��� �� ������� �����... �� ��������� �������, ������ ��������������. �� �� ������. �������� �� �������. �������� ���� �������� � ��������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</w:t>
      </w:r>
      <w:r>
        <w:rPr/>
        <w:t>. ��� �� 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... ��! ���� �� �� � �����������. ���� � ���� ��� �������� ����� ���� 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... �� ��� ���� ���� ����, ���� ��. �� �����, ������ ��� ������ ����. �� �� ��������� � ���� ����, �� �� �� ��������, ��, � ���� ����. ��� ������, �� � �������, �� ����������� �� �� ������ ���� ��� �����. ����� �� ���� ��� �� �����, ������ �� ����� �� ������ �������. �� ���� �� ����, ����� �� ����, ����������� ���� ����� �� ������� ������. ��� ������ �� ����. � ������� ����, ����� ��� �������. ��� ������ �� ������, ��� ������ �� ������� � ���� ���� � ����. ������� �� ����� ���� ����, ����� ������� �� �� ������� �� ������. ��� ���� �������, ��� ���� �� ���� ��� ���, � - ����. ��� ������ �� ���� ������� � ������ ��...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��� �� ��������</w:t>
      </w:r>
      <w:r>
        <w:rPr/>
        <w:t>.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, �����. ���� �� �, �� �����, ���, �������� �����, ������ � ��������, �� 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 � �����. �� ����� ��������, ���� ��� � ������� ��. ������ �� ����� ���� �����, ������ �� � �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��� 2006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