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. "�������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���������� ��������", ��. "�������" 2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 ������</w:t>
      </w:r>
      <w:r>
        <w:rPr/>
        <w:t>;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� 1988 by Jude Dcvc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� POCKET BOOKS, a division of Simon &amp; Shust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</w:t>
      </w:r>
      <w:r>
        <w:rPr/>
        <w:t>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954-397-012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��� 2006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299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 ��������� ����� �� ������</w:t>
      </w:r>
      <w:r>
        <w:rPr/>
        <w:t>, ���� �� ����� ���������� ���������� ��, ����� �� ������ � ������ �� ���������. ���������� ���� ������� ���������� ���� �� �����, � ��������� �� ���� ���� ������������� ������ ��������� �������� ���� ���� ��. ���� �������� �� ����� � �����  �� �� ��������� �� ���� ������ ��� ���� �������� ���� ������. ����� �� �����, 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����� � �������������</w:t>
      </w:r>
      <w:r>
        <w:rPr/>
        <w:t>, ��� ������� ����� ��������, �� ������� ��� �� ������ ��� ��������, ������ ��� � ���� �� ������� ��� ���� �����. ��� �� ���������� �� ���� �� �������, �� ������ ������� � ���������� ����, �������� �� ����� ���� ������ �� ��������, �������� � �� ������� ���� ��������, ������� �������� ����. ���� �� ����������� �� ���� � �� �������� ���� ������ ������� �� ���� ������. ��� ���������� �� ��� ���������������� �� ��� ��� � ������ �� ������� �� �� ����� �� ������������ �� �������� ��, ����� � ���� ��������, �� �����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� �����, �������� �� �� ��� ��� ������� �� �������: ������ ��� �������� ��������� ����, �������� �������, ����� � ����� ������ �� �� �������� �� ����������� ����. ����� ���� �� �� ����� ����� �����, �� �� ��������� ���������� �� ���� ���, �� �� �������, �� �� �� ����, ��� �� ���� ������. �������� ��������� ���� ���� �� �� ������ ������, �� �� ���������� ������������ �� ������ ��, ���� ������������ �� ���������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��� ���� �� ��� �� �������� ��</w:t>
      </w:r>
      <w:r>
        <w:rPr/>
        <w:t>. ��������� � ������������� ����� �� ���, � �� �� �������, 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��� �� ������ - ������� �, ������� �� �� �����, �� ����� �� ���� �� �����������, ����������� �� ������ �� �����, ������� ��� ����� ���������, �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 ������ ����</w:t>
      </w:r>
      <w:r>
        <w:rPr/>
        <w:t>. �� �������� ���� ��������� �� ���� �����������, �� ���� ���������� ����� � ��� ������ ���� ������ �������� ���������� �� �������, ��-����� ���� 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 �� ����� �� �� </w:t>
      </w:r>
      <w:r>
        <w:rPr/>
        <w:t>- ��������� ������ �� ����. � ����������� �� ����� ��� ���� �� ������� � �� �������, �� ������ ������� �� �� ��������, �� �� �����, �� ������ � ���� ���� �� ������������� ��. �� ���������� �� �� ����������� �� ��������, ��� ��� ������� ���, ������� � ��� ����� ��� ����� �������� �� ���� ������, �� �� ������� ��� �� � �������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</w:t>
      </w:r>
      <w:r>
        <w:rPr/>
        <w:t>-����� �� ���� �����. �� ������ ������ ���� �� �������� ��� ��������, ���� ����. ������� ��������, �������� ���� �� ������ �� ������ �� ���. ����� ��� �� �������� 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 ���� �� ������ ������ � ���� �� �������. �� ������ ������ �� � ��� ������. �� ������� �� ����� ��� - ���� ��� �� ��� ������� ���������. ��� ����� ������ �� ������������ ���� �� �� �� ������ ����������, �� �� �� 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 ����� ���� ��� ���</w:t>
      </w:r>
      <w:r>
        <w:rPr/>
        <w:t>: ���������� ��������� ������ � ������� �� ������� �� �������, ���������� �� � ����, ������� ������� �� �������, ������ ������ ����������. ����� ����� �� �������� 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 ����� ������ �� �������</w:t>
      </w:r>
      <w:r>
        <w:rPr/>
        <w:t>, �� ���� ������ �� ����. � � ���� ���� �� �� ������, ���� ���� � �������� �� �� ��������� 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 ��� ���</w:t>
      </w:r>
      <w:r>
        <w:rPr/>
        <w:t>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 �� ���������� ���� ����� ����������� �� �����. �� 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. ������������ �����, ���� �� ������� � ������� �� ����, ��, �� ��� � ��������� �� ������� �� �������� �� ������. ��� ������ ��� �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, �� �� ������ ������� �� � ��� ���������� �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 ������� �� ������ ��</w:t>
      </w:r>
      <w:r>
        <w:rPr/>
        <w:t>, �� ������ �������� ���� ���� �� �����, ������, �� ��� ���������� �� ����� ����� � ������������ ��� ���� �� � ������. ���������� ������������ �����, ����, ������� �� �����, ����� � �����, ��� ����� �������� �� � ������� ��� � ������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 ������ ���� �� �� ��� ���� ���� �������</w:t>
      </w:r>
      <w:r>
        <w:rPr/>
        <w:t>. ����� � ������� ������������� ���-������� ������ ����, ����� �� ��, ����� ����� � 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 ������� ���� �� �������� � ������� � �� ������� �� ������ �� ����</w:t>
      </w:r>
      <w:r>
        <w:rPr/>
        <w:t>, ������ �� ������� ������ �������� �� ������ ���, �������� ����� ����������� �����, ������ ���� � �������� ���������. ��� ������, �� ���� ���� ����� �����, �� �� ������ ��� �� �� ������, ��� ���� ����� � ������, � �� ����������, � ���� ��� 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 �������� ����� ������� �� ������� � 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�� ��������� �� ����</w:t>
      </w:r>
      <w:r>
        <w:rPr/>
        <w:t>. � �������� �� �������� ����� ����������� �� �������� ���� ���� �����: ���� ����� ��������� �� ������ �� �����; ����� �������� ������ ������ �� ���������� �� �����; ������� ������ �� ������; �� ����� ��� ���� �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</w:t>
      </w:r>
      <w:r>
        <w:rPr/>
        <w:t>, ���� ��� �� ��� ����������������� ������, ����� �� ����� ��������� ���� ����. �� ������ ������ �� ���� �������� ���� � ��������� ������ ���� ������ �� ��������. ���� �� �� ������, ������ ���� ���� ���������� �� ��������� �, ����� ��� �������, ����� �� � �������� � �������, ������������ � 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 ����������� �� �������� ���� � �� ������ �� ��</w:t>
      </w:r>
      <w:r>
        <w:rPr/>
        <w:t>. ��������� ����� �� �� �������. ����� � ���� ��� ������, �������, ���������� � ����������, ���������, ������������ � ����� �� �����, � ����������� �� ������ ��� �������, �������, ���������� � ����������. �� ����������� ����� � �������� ����. ���� ������, �� ���� � ����������� �� ����������� �� ��� ���. ������ ���� ����� �� ����, �� ����� �� �� �� �������� �� ����������� �����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 ������</w:t>
      </w:r>
      <w:r>
        <w:rPr/>
        <w:t>, � ������ �� ���� ����� ������, ��� ������� �� ������� �����, � �� ������� ������ ������ �������, �������� � ������ ������. ����, �� �� ����� ������, �� � ������ � �� � ����������, �� �� ����� ����� �� �������� 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 ������� ������� � ���</w:t>
      </w:r>
      <w:r>
        <w:rPr/>
        <w:t>, ������ �� ���� �����. ������� ���� ���������� �� ������������ �� �������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� -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 ������</w:t>
      </w:r>
      <w:r>
        <w:rPr/>
        <w:t>, �� � �� ��� �� ������ ���-������� �� �� ���� ��� - � ����� ����� �� ����������, �� �� 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</w:t>
      </w:r>
      <w:r>
        <w:rPr/>
        <w:t>. ����� ����� �� ��������� �� ������ - ���� �� �� ������������ ����, - � ����� �������� ����� ���������� � �������. ����� �� �������� ���� � ������ �������� �� ��������� ������ ������ �� ����, �� ���� ���� ������������� �� �� �� ��� � �� ��������� ������� ������������. ������ ������ ��������� ����� � � �������� ���, � �� ���������� �� ����������. �������� ���� ������������, ������ �������� ���� �� ����������� ������ �� ����� ����� �� ��������. ���� �����, ���� ������ ����� �� �������� �������� � ������� �� ����� �� �� ��� � ��� � ����, ��� ���� �, �� ���� �� ����, � ������. �������� �� ����� ���� ������ 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�� ����� ������� ����� �����������</w:t>
      </w:r>
      <w:r>
        <w:rPr/>
        <w:t>, � ������ � ������ �� ����� �� � ����� � �������. ���� �� ���� �������� �� ���� ��������� ���� � ������� ��� ����� ������ ���� ����� ����������. ������� �� � ����������� ����� � ��������� � ���������, � ���������� �� ��� ����� �� ���� ��-����� �������. ������������, �� ������������� ����� �� ������ � ��������� �� �� ������ � �� ���� ����� �� ������� �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� �� ����������</w:t>
      </w:r>
      <w:r>
        <w:rPr/>
        <w:t>, ������ ����� � ������ ������� ������� ����, ���� �����, ��� ���� �� �� � �������, 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 ������������ ����� ������������ �� ��������� �� � ������ � ���� ������� �������� ��� �������� �� ������ ������ ������ ��� ������� �� �����</w:t>
      </w:r>
      <w:r>
        <w:rPr/>
        <w:t>, ��� ������� ������������ �� �����, ��� �� �� ��������� � ������������ �� �����. �� ����� ������ �� �� �������, �� ����� ���������� �� ���������� ���������� ��� ������. ���� ��� ����� ������ ���� ��������� ���, ������ ������ �� ���� ������ ���������� �� �� ����� �� ������ ������ �����������, ����� �� �� ����� � ������. ����� ������ � ���������, �� ���� � �������� � �� ������ ���� ���������, ����� �� �� ������� � �������� ��. ���� �� ������ ������� �� ������� �� ����� ���, �� ��� ������ �� �����, �� ��� ������ ������� "���� ���������". ��������� �� ��������, ���� ����� ����, � ���� �� �������� �������, �� �� ���������. ���� ������� �� ���� � �������������� �� ���������. �������� � ����� ������ ���� ���� ��� ������ ������ ����� � ���� �� ����� � ���� �� ����� �� � ��������� �� ��� �����. ����� �� �� ��������, ����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 ������ - ���� ���, ����������� ���� � �������� 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 ��������� �����</w:t>
      </w:r>
      <w:r>
        <w:rPr/>
        <w:t>. ��� �������� �������� � ��� ������ ������� ����������� �� ������ �� ������ ���������� ���� � ���� ���� ����� ���� �� ������� ������� ������ �� ����������� �� ����. �� ���� ���������� ���� �� ������, ������ ����� ������ ��� ������, �������, ���������� � ������ ��������� �����, ��� ������ �������� �� ������ � ��������� �� ����,-���������� ������ ���������, ����-����� ����. �������� ��� ������ �� �� ���. ������ ����������� �� ��������� ������ � ����� �� ����, �� �� ����� �� ������ �� ���, ����� ����� �� ������� ����, � 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 �� ������</w:t>
      </w:r>
      <w:r>
        <w:rPr/>
        <w:t>, �� �� ��� �� ����� �� ���, �� ���-���������� �� ��� ������� ���� �� �������� � ���� ��������� � �������� ����. ���� ������, �� � �������. ���� �� �� ���, �� �� �������� �����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 ������ �� �������� �� ����</w:t>
      </w:r>
      <w:r>
        <w:rPr/>
        <w:t>, ������ �����, ������ � ������ �� ���������, �����. ����������� ��, ���� ��� ��� ������������ ��, ���� ��������� �� ������ ����, �� ������ ���� ������ �� ���� ������� ���������� �� �� ������ ��� �� �����, ����� � ������� �� �����, ���� ����� �� ������� �� ���� �����. ������ �������� ������ �� ����� �� ������, ����� �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��� - ��������� �������� ��� 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 ��� ����</w:t>
      </w:r>
      <w:r>
        <w:rPr/>
        <w:t>, ���� �� �������� ����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- �������� ��� �����. - ������� ��. ���� �� ������� �����������, 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 ��������� �� �������� � ����</w:t>
      </w:r>
      <w:r>
        <w:rPr/>
        <w:t>, �� �������� ������ ����� ������, ��������� ��� ����� ��������� ����, � �������� �� ������� ���. �������� ��� ��� �� �� ���������� ������, � ���� ���������� ��������� ������� ��� ����� � � ������������� ������ ������� � ����. � �� ���������� �� ����� �������� ���������, ����� ��� ���� �� ������� � ��������, � ���� �� �������� ���� � ������, ������� �������� � �������� ������, ���� �� ����� �� ������� ������������� ��� �������������, � ������� � ��� ���� �� ������� �� ������� ������. ������ �� �������������, �� � �� ���������� � �����������, ��� ���� �� ���-����� ������� �� ������� �� �� 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 ������</w:t>
      </w:r>
      <w:r>
        <w:rPr/>
        <w:t>, �� ���� ���� - �������� ����, ������� �� �������� �� ��������. �� ��������, �� ��������� � �� �������� � �� ������ �� ����. �������� �� ����� ������� ��� ������ �� ����, �� �� ������� ������ �� �� ������� � �� �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 ������� �����</w:t>
      </w:r>
      <w:r>
        <w:rPr/>
        <w:t>. ���� ������. ������� �������� � �������� ������ �� �������� - ��� ����� ��������, ������ 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������ ��, ������? - �������� �� � ������ ������������� ������� �� ���� �� ����� �� ������� � �� �������� ��� �����. ����� �� ������ ����� � ���������, � ����������� ���, ������ ���������� �����, �����������,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 ��������� � �� ������� �� 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, ����� ������. - � ���� �� �������� � ��� ������ � ����������� �� �������������, � ������ �� ���� ����, ���������� � ������ �� ��������� �� ��������. ���� ������ ������� �����, �������, � �����, ������� �����, �������� ����� � �� ������� ��������� ���� �����, �� ������ �, �� ������� �� ���� �� �����, �� ����������� ������ ������� ���� �������. �� ���� ��������� �� �� ��������� ������� �� ������� �������� � ������ ������, ������� ������ ��������� �� �������, ��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 ����� ����� ���� �� �� �������, �� � � ����, �� ���������� �������� ������ ��������� ����� �� ����, �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 ������ � ������� ���, - �� ����� �� �� �������� �����. - � �������� �� ���� �������� ���������, � �����, �������� ���������. - 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 ������ � ���� ��� ���������� ��</w:t>
      </w:r>
      <w:r>
        <w:rPr/>
        <w:t>. ������� �, �������� �� ������ ���� �� �������� ���� ������ �, � �� ��������� �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 ����! ������ ��� �� ����. ��� � ����������, �� ������. ����� �� � ���� �������� ����������, ���� �� �� ��� � ����� �� ����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. ���� �� � ���� ���������� ����� �� ���� ��� � ����� ����. ����� � ������ �� ����� ����.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 ������� ���� � ������ � ����� ����, �� ��� �� � �����������, ���� ����� � 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������� �� �� ������� ����� ��. ��� ������������ �� ��������, ���� � �� ������, ���� ������ ������ �������� ���� �����, ���� �������� �� ������ �� ��� ������������� ������������ �� �������� �����. �� ����� ���� ����, ���� ��������� ������������� ����� � � � �� ������ �� �� ����������, � ���� ��, ������ ������� ������ �� ������. ������ ����� ����� �� �� ���� ��� �� ��������� �������� �� �����, �� �� �������� � ��������� ���� �� ���������� ���. ������ �� �� �������� ��� ����� �� ������ ��������, ��� �� ������������ ���������� �� ������� � �������� ��� ������ �� ������ ����������, ����-����, ���������� ����������. �� �� ������ �� �� � �������� ��� ������ � �����, ������ �� �� � ��� ������, ������� �������, ����� ��� ��������� �����������, �� �� �� ������ � ���� � �������, ������ ���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 ��� �� ��� ����� ���� ����������� �� �� �����. ������� �� �� ����� �� ��������, ����� �� �������� �������� ����� � ������� � ���������, ������������ �� ������ ��� �����. � �� ������ ������ -���, �� ������� ����� ��� ������, �� ��� ����������� �� � ������. ������, �� � � ���������, �� �� �� ������ �� �� ����� �� ��, ����� �������� ���������� �� �� ������ �� ����, ���-������� �������� �� ���. ��� ���� ���� ������ � ���� �� ��������. ��� ������ ���� ������ �� ������ ����� ������ �� ���� 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 �� � ���� - ������� �����, ���� � ��-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 ��� �����. ��� ���� ���������� �� ��� �� � ����, �� ��� ����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 � ��� ���� � ��� ����. ��������, �� ��� ������ � ���� ���� ����� ����. � ������ ����. ��� ����� � �� �� ������ �� ����������, � ����� � �������� � �����. ��� ����� �� ��������� ��������������, ������ ��� ���� �� �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 ��� ������� ������ � �����. ������� �� ���� �� 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�������� - ������ ����� ����������� ��� ������������� �� ���� ��������� �����. �������� ��, �� ��������� �� ����������, �� ����� �� ������ ����� � ��������. ������� ���� ������� ��� ������� � ��������, ������ �� �� ��������� � ��� � ������. - ��� ���� ������ �� ����� ���� ����� ���� �� ������ ����������? ������ ���-������� �� �� � ������ �� ���� � �� �������� �������. ����� ���� ��������� �� ���������? ������ ������� �������� ���� ����, ����� ���� ����� - �� �� �������� �������� �,, ������ �� ����� � ��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�������. �� ��� �� ������. ��� � ��� �� 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 �����! - ������ � �������� �����. - ���� ������������ ���� � ���������� �� ����, ����� ������ ���� �� �������? - � ������ ��� ��������� �� �����, ����� � ����������� �� ������ ��� ������ ������� �� ������������. -' �� ��� ���� �� � ������ ������ ������� - ���� � � ���, ���� ���� �� ���-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 � ������ - �������� ������ ����. ����� �� ����� �� ���������.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� ���� ����� �� ����� 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 ������� � �������� ����������� ��. ����� �� � ����� ������. �� �����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 ��������. ���� ��������, ������ ��, �� ����� �� ����� � ����� �� ������ ����, �� ���� � ������� �� �� �������. ���� ���� 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 ������� �� ��� ���, � ���� ����, ������ �� ������� �� ������, ������� ����, �� ������ ���� �� �� �����, �����, ������ ������� �� ��������� 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 �������� 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�, ������ ������. �� �� � �����, �� �� �������� �� �� ����� �� ���, ������ ����� ���� �������,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� ����� � �� �������, �� �� ������� ���� �� ���� ��. ������� � ������ �� �� ������ �� �����, ������ ������ �� ��������. �� ��������� ��� ���� ��� � ���, �� ������ �������� �� �������, �������, ���������� �� ���������, �� ������ ������ ��. - ��������. ��� �������� �� ����, �� ����� �� �� ������ �� ����... ����...? - �� � ������ �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 ����� ���� � ���� ����������� �� - ������ �������� �� ����, � ������ � �������� ������� ��������. - ��� ���� �� �������� �� ������, �� ����� � �� - �� ���� ����� ���, ������ �� � ������ �� �������� ������, �� �� ����� �����, ������� �� �� �������. �� ������������ ������ � ����� �� �������� ������. ������� ������ ���� �� ������ �� �� ��������, ������� ��-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�� ����� ���������, ���������� ������. ���� �� ��� �� �� ��� ����� ���, ������ ������. ������ �� ������� �������, ������������ ����, ���� � �������� �� �������� ���������� �� � ������ �����. ������ �� ���������� ��������� �� �, ����� �� ��-�����, ����������� ��, ���� ��� ���-������� ������������. ��� ���� ��������� ����� �� ������� �������, ������� ���������, �� ���������������� � ��������� �� ������ ���� �� ��� �� �������� ������� �� �� �������� ��� �������� ����������. - ������� ���� �� �� ������ � ������� ��������� ������ �� ����, �� �� ���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- ���� ������. - � �� �����, �� ���� �� ���� ��� ��������� �� ��� � ��� ����� �� ��������� �� ��� 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 �� ������ - �������� � ����� ���������. - ������ ����� ���� ����: �����, �����, �����, ����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, ���-�������� �� ��������, ���� �� ������, �� �� ���� ������ �� ���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 </w:t>
      </w:r>
      <w:r>
        <w:rPr/>
        <w:t>- ����������� ���� ������������� ����. ���� ���� ���������� �������� ��� ��� ����?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��� �����. - ������ �������, �������� �� ������������, �� ���� ���� ������� �� �� ������. ������� �� ������ ���� ���� ����� ��, � ���� �� � ������ �� �����. - ������� �� ����� �� ����� � �������, �� ���� �� � �������. � ������� � �������� ��� ������, ������ �� ����������; ��� � �� ������� � �������� � ����� ������� ������� �����������, ������ �� ������ ����������. ������ ���� �� ��������� �� �� �������� � �������� �� ������� �� ����� �� �� ����� � ������� ������ � ����� ������, �� �����, �� �� �� ������, 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 ������, ��������� ��� �������� �� ������ �� ������ �� � ����� - �������� �����. ������ ������, �� "���" �������� �����, ��������� � ���� ������ � ����, ������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� � ������ ����, - �� ���� �� ������ ��� ��? ��� �� �� ������ - ��������, �� �� �� �������� �� ���� ����� �� ����� �� ����������. ������ ��, �� �������� �� ���� �� ��� �� ���� �������� � �������? �� ���� �� ���������� ������? �� ����� �� �� ���, ����������, �����������, ����� ����� ��� ������ ��������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 � ��, ����� ���������� � �� - ���� 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� - ������� ������, ������� ��. - �� ����� �� �������� ���� � ����, �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� ��������. ������ ����� �� ����� ����� �� �����������, �� �� �� ������� �� ����������� �� �����������. ������� ��, ���-����� �� ���� �� ������� ���� ����� � ����� � ���� �� �� �������. ��� ������, �� �� ���� �� ������� � ������ ����, �� ��� ���� � �� �������� �������? - ����� �� �������, ����� ����� ����� ����, ���� ����� ������� ��������� � ��� ��������. - � ���� �� �� 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 �� �������. - �� ����� �� �� �������� � ���� �� ������ ���. ������� �� ���������� ���� ���������� � �� �� ��������� �����. ����, �� ��� �� �������� ������� �� �� ����������� ����. - ������� ��� ���-��������� ����� �� �������. ����� �� ���� �������������, ����� ��������� ������� ��� �������. ������� �������� ����� � �� ���� �����, � ���� ����� �� ���������, �� ������� � ���������� ��, ������ � ���-�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��� �� ������� - ���� ���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��� � ���������� � ���� ����� ����, �� � 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 �������, ����� �� �������, � �� ����, �� �� � ����. ���� �� ����� ���� �� ������� ��. ������ ���� ���������� ��� �� ��� �� ���� �������� � ��������� ���, ��� ����, ����� ��, �� ������� ���� ����� �� ���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 �� �������� �� ������ ����� �� �����. �������� ���� ���, � ����� �� �� ����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 ������ ����� �� ��� - ���� ����� ���������������, ����� ����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 �� ����������� �� ���� ��� ������� ���, ���� ���� ���� ��� ������� 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, ������ �� ����� - ���� ����� ��������, ���� ����� �� �������. - �� �� ����� ��� �� ����� ���������� �����, �� �� ���� ���� ���� ������� ��������� ���, �� ������� �������� �� � �� � �������. ������ �� ���� ��� ����, ����� � �����. �����, �� �� �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 ����� ����� ������ �� ������� ��� �� ������ ���� � ��������� ���������� �������� �� ���������</w:t>
      </w:r>
      <w:r>
        <w:rPr/>
        <w:t>. �� ������ ������ �� ��� � ���������� ����� � ����� ��������� ����� ��������� �� ������� � �������, ���������� �� ����������� �����. �� ������� ���� � ����, ����� ����, ����� ������� ���������� ���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</w:t>
      </w:r>
      <w:r>
        <w:rPr/>
        <w:t>, �� ���� �� �� �� ��������, ��� ���� ������ ����� �� �� ���� �� �������� ��������� ��. ������ �� ������, ������, ������ �� ���������� ����� �� ������� �� �����, �� ���� ���������� � ������ � �� ����������, ������ �� �������� ��������� �������� ����� �� ���� ����������, ��������� ��� �������� �� ������ �����. �� ������ �� ������, ��������� ���� ��-������ �� ����� � ����������� ���� �������, � ����� 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 �� ������� �� �� ��������</w:t>
      </w:r>
      <w:r>
        <w:rPr/>
        <w:t>, ����� ������� ������, ������ ������� �� ������, �� �� �� ������. ��������� �� ���������, �� �� ���������; ��������� ������� ����� ������ �� �������� ��; ��������� �� ���������� ��������� �� �� �������� � �� �������. ������� �� ����� ������ ���� � ������� �� ���������� �����. ����� �� ��� ����, ������ ������� �� ���� -���������, ���� �� ������ ����� ���� ������������� ������� ����, �� �����. ����� �� ��������, � ������ ���������� �� �����. ��������� ������� �� ������� �����, ��� �� ������ �� ������� ������ �� ������� �� ����� � ���������� ������, �� ��� ������� ��� ���� ������, �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�� �� � �����</w:t>
      </w:r>
      <w:r>
        <w:rPr/>
        <w:t>, �� ���� ����������. ���������� ������� ������ � ������ ����, �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- ���� ����, � � ����� � �� ������� ���. ������� �� �������� ��. � ��������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-����� ��������� �����, ����� ��� �������� �� �������, ��������� ��, �� ���� �� ���� ������� � �� �� �������. ������ �������� �� �� ������ �� ������� � ��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 �� ����. - �� �� ����� ���� �� �� �������. ������� ��� ���� ����. - � �������� �� �����, �� ����� ����� �� ����, � �� ��� ������ ��������, � ��������, ��������� � ���� ������, � ��������� � ����� ��� �������� �� ������� �� ���. �� ������ �������� �� ������� �� �����, ���� �� ����������� � ������ �� ������. ������ ������ ��������, ������ � �������� ��������� �� ������. - ���� ���� �� ������ - ���� � ���������, � �������� ���� ���� �� ������. ������ ������� ������ ����� �� ��������. - ������ �� � ��� ���� ��� �������� ��� ������ ����������, ��������� ����, ����� ����������� ����� �� �� ��������. �� �� ������ � ��� ������ �� ������ ��� ���� �����. �� �� ��� �������? � ����, ������, � ���-�������������. ���� ��� ������ �� �� ���� ��� ��� �������� � ��������� ������ � �� �� ��� �� �������. - ���, ������ �� ����� ������� �� �� ����, � �� ������ � ��������, ���� ��� ��� ����. ���� ����� ������, � ����� ����� � ������, ������� ���, � ������ ���� �������� ������������� �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 �����? - �������� � ���� ����. - �� �� �������, �� �� ������ ���� � ���. ����� ���, ������ ���� �� �� �� �������� �����������, �� ��������� � �� ��������. � ����� ���� �� ����� ��������! ������ ������ �� �� �� ������. ����� �� ��� ���� � �������� �� ���� ���, �� �������� �� ������ ����������� �� �� ���������� �� ���� � �������. ���� �� ������� �����-����� �� ��, �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 �� ������ �� �����, ������ ����������� �� ���������� �� ����. � ����������� �� ���� � �������, ���� ���, ��� ����������� ���������� ��� �������. ���������� � ����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����</w:t>
      </w:r>
      <w:r>
        <w:rPr/>
        <w:t>. ������ ������� ��� ���� �� �������, � �������� ���������� ������ ���������. ������ ������� ���� ��� �������, ������ � ���������, �������� �� ������ � � ������ ����. �� ����� �� ������� ���� �������� �� ������� ���� �� �� �������� ��� ���� �� �����, �������� �� �� �������� ������ � ��������� �����, ����� ������, ���� ��� ��� �������� � ���� �� ��������. ���� ����� �� ������ ��������, ������ ����� � ������ ������� ����������� �����. ������ ���������, �� ������� �� ������ �� ����� ��������� �������� �� � ������� ������ ���� ����� ���� �� ����� �� ��������� � �� ����� �� �������� � ����� ��������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��� � �� �� ����� ����? - �������� ����, ��� ���� ���� � �� ���-����� �� ���������� �� ���������� ������������������ �� �����. - ���� ����� �� �� ���������? � ��� �� ���� �����, �� ����� ������� �� ���������? ������, �� ������� ���� �� �������. �����! �������� �� �� �����. ���� �� �������,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? - ������ ��� � ������� �� ����, ���� ������������ � 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 ����</w:t>
      </w:r>
      <w:r>
        <w:rPr/>
        <w:t>, � ���������� � 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 �� �������, �� ������ ������ � ���� ���������� �� ����� ����. ������ ���������� ������ ������ ����� ����� ���� ��������, ������ ���������� ����� ��. �� ������� 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 ����� ����, ����������� ��� �������� �� ���������. ����� �� ������� ���� �� �������� ����� ������� �� ����������� �� ��������� ��� ����. �� �� ��� ������� �����, �� �� ������� ����������� � ���� ������ �� �� �������, �� �� � �����. �� ������ �� �� ������� ���� �� �����, �� ��� � �� ��-����� ������ �� ��, ������ ������ � ������� �� ���� �������, � �� ���������. - �� �� �� � ���� �� ��? - �������� ��� ���� ��������. - �� ��� ��� ������ ���� �� ��? ������ � ������� �� ��������� ������. ����� ����� �� �������,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 ������, �� �� � �������� �� ������� ��� �����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 ���� ���� �� ������� ��� ��</w:t>
      </w:r>
      <w:r>
        <w:rPr/>
        <w:t>. ������ ������� ����� ���� ��������� �� ������ - ���� ������� �������, �� ��� � ������������� � ����������, �� �� ����� �� ����� �� �������,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�� ���� ���� ������? - 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� �� �, ���� ����� ������� ���� ����� � � ����� �� ����. - �����, ���� �� �� ���� �� �� �� ���� ��� ��������� �� �����, �� ����� �� �� ������� �� ����� �� �� ������ ���� ��� ���.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� �� �� �� �������� ���� ����������� ����� ���, ������ �� ���� �� �����. - ����� �� ������� �� ������ �� ���������, �� ���� ���� ������ �� ����� ��������. ������, �� ���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- �������� ��� ���� ���. - ��� ������� ���� ��� �� ������� ���� 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 ��������</w:t>
      </w:r>
      <w:r>
        <w:rPr/>
        <w:t>. ������� �� �� ������, �� ����� ��� ������� �� �� ����� �� ������. ��, �������, ����� ������ �� ������ ������� ��������� �����! � � �����, ����� �, ������� ������ �� ���� �, ����� � ������� ���������� ���������� �� ������� ������ ������ � ���������� �����������, �������� �������. ���� ����� ��� �� �� ��������� �����������, ���� ����, ����� ������� �� �������� �� ��, �� ��������. �� ��������� ������ ���� �� �� �������, �� ����� �� � ����� �� ���������, � �� �������, � �� ������ �� ����������� �� �������, ���������� �����. �� �� ���������� �� ������� ������ ���������� ��� ����������� �� "�����". ��� ������� ��� ����, ���� �� ������� ������, �� ������� �� ������ ���� �� ����� ��������� ����,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 ������ ��� ������� �� ��������, ������ ����� ���� ����� � ������ ���. ������ ���������� ���� ���� �� �� �������� ������ �� � ���� �� ��� �������, �� ����� � ���� ������������������, �� ����� ������� ����� ������� ������, ���� ������, �� ���� � ����������� ���������. ��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</w:t>
      </w:r>
      <w:r>
        <w:rPr/>
        <w:t>, ������ ����� ������ ������ �� �� ������ ���� ��, �������� �� ������ ��� ������ �� �������� ���� ���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 �� ������� ��������� �� ����������� �� �����</w:t>
      </w:r>
      <w:r>
        <w:rPr/>
        <w:t>, �� �� �� �������� �� ���������, ���� �� �� ���������� � �����, �� �������, ����������� ������� ��� �������, � ����������� - ���� ������� � ���� ����. ���������� ����������, �� �� � ���� ����� �� �� 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 - ������������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� �� ��������� �� �������, �� �������� �������� ��� �����, �� �� ����� ��� ����� �� ������. - ����� �������, � ����� ��������. - ������, �� �� �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, � �����, ����? 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 �������������� ����� � ������������ �� �� ���� �� ������ �������, ���������� �� 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 �� �� ��� ������� �� � ������� �����</w:t>
      </w:r>
      <w:r>
        <w:rPr/>
        <w:t>, ������� �� ���� � �� �������� �� ����� �� �����. ��� ������, �� ����� ����� ���, �� �������� �� ����. �� �� ��������� ����� �� ����� � ������, ��� ���� ��������� � �������, � � �� ����� ��������� ��� ����������������. �� �� ����� ��������������� � 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 ��������, �� �� �������, �� ������� ������� �� �� ��������. ���� �� �������� ���� �� ��������� �� ����, ����� ������� ������, �� �� ����� � ������ �������� �� �������� � ��������. ������� �� ���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, �� ��������� �� ��������� �� ��? -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 ������� � ���� ����� � ���, ��������, �� ��-����� �����������,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 ��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� ���� � �� �������</w:t>
      </w:r>
      <w:r>
        <w:rPr/>
        <w:t>. ��������, ��������, �������� � ������, ������ ������ ���� �� �� �� �� ���������� �� 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 � ������ �� �� �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 ���� ������� �� ����������� ���� ����� ����� �� �� ������ � �� ������ �� �����. ������ ���� �� ��� ���� � �����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 ���� ������, �� �� �������� ���� ���� �����, ���� ����� ������ ����� ���������� 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���, ����� �����. ��! �� �� ���������! �� ���� �� ������, �� ��������� �� �� ����� �� ������ �������� �����������. ��������� �� �� ���������� � ���� ����� ����� 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 �� �������� �� -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: �� �� � ���������� �������� �� ����, ��� ���, � �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����</w:t>
      </w:r>
      <w:r>
        <w:rPr/>
        <w:t>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, �� �� � ���� ����. ���� �������� ���� �� ��������� �� ��������� �� �� ������� � �� �� ��������� ��� ����� ����, �� �� �� �� �������� �� ��������. ��! ������ �� �������, ����� ������� �������� ������? ��� 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 ����. � �� ����� �����������, �� �� ������ 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� �� ����, ����� �������� ������ �� � ������ � �� ������ �� ������ ���� ��� ���� � �������� - ������, �� �� �� �������, � ����� ��� - 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�. �� �� ����� ��� �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-�-�-�? -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�� �� ������, 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 ������ - ������� ����. - ������ 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 � �������, � ������ �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 ���������. �� ������ �� ������������ ������, ���� � ���� ������� 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... - � ��������, ������ ������� �� ����� �� ���������� 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. �����������, �� ����� �� � ��������� ������ ������� ��� 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 ������������ �� �������</w:t>
      </w:r>
      <w:r>
        <w:rPr/>
        <w:t>, �� ������ ������� ���������� ������ ����,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 ��������, �� ������ ����, ����� �� �����. ���� �� �� � ������ �����. ����� �� ������ � � ������� �� ����, �������� "������ ������". � � ���������. - ���� ������ �������, ������ ������� ��� ��������� �� ����� �� ������; ���� ������, �� ���� � �����. - ��������� ���������� � ������ ������� ��� � �������� ������� �� �� �� ��� �� ������ � ���. ��� ��� � ��������� �������. - ������� �� �� ����� � ������� ���������. - ������ ��, �� ���������� � ���� �� � 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, ����� ������ �� ����� ����� ������ 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 ����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? - ������ ���� �������. - ��� �� 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 �� ����� ����. �������������� �� � ����� ���� �� �� ��� � �� ���� ��� �������� ������ ��. �� �� ���� �� ���� �������� - ���� ��� �����. �� ��� �� � ���� ����������. ��� ������, ����� ���� ��� �� ���� �� ����� �� �������� ��. �� �� ����� �� ����,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������� �� ���������� ���� ���� ����������. �� �� ����, �� ������ �� ������. ����� �� �� �� ���������� ������, � �������������� �� �� ������ ����, �� ������ ��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 ��������� �� ������������� ������� ���� � �����, �� ����� ������ �� �� �����, �� �� �� �� ������. �����, ���� ����, �� ������ �� ������� - � ���������, � ������� - ���� ���������, ������ ������ �� �������� �� �������� ����������� � ����. ������ ���������� ���� ������ ������� ��. ��� ������� ������� �� ��������� ��� �� �������, ������ ���� �� �� ��������� � �� �������� �� �������� �����������. ����� �� �� ������ �� �� �� ����, 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 � ������� �� ������� ������ �� �������</w:t>
      </w:r>
      <w:r>
        <w:rPr/>
        <w:t>. �� ���� ��������, ��������� ��� �������� ���������� �� ������, ��� ������ ������, �� ���� �� �� ������ ���� � ������ �� �������. � ����, ����� �������� ���������, ��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 ��������� � ������ �����</w:t>
      </w:r>
      <w:r>
        <w:rPr/>
        <w:t>, ��� �� �������� ������� ���� ��� �� ������� ������ �� � ����������, �����, ����� ����, �� ����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���� ����� �� ������ �� �����</w:t>
      </w:r>
      <w:r>
        <w:rPr/>
        <w:t>, ���, � ����� ��������� ������ ����������� �� ����� � ���������, �� ������� ���� �� ���� ��� �� �� ����� �������� ������. ������ �� ���������, �� ����� ��������� ����� ������� �� ������������, ������ �����, � �� � ������� �� �������� ����� ����� � ���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 ������� ���� �����</w:t>
      </w:r>
      <w:r>
        <w:rPr/>
        <w:t>. �� �� ��� ������� ���������; ���������� ������ ������, ����� �������� �� ����� �����, �� ������������ � ���� �� ����� �� ����� �� ���� � �� ��� ������ �����. � �����, �� ��������� �� ���� �� � ��������. ���� �� �������� ����� ������ �� ���� �������� ������, ������ �� ���������� ������� ����� �����, ������� ������ ������� � ����. ������ ������, �� ����� �� ��������, ��� ���� ������������ ������� ����� �� ������� �� ���������, ������� ������ �� ����� ���� ��� ��������� �� ����������. ����� ������� ���� � ����������� ��, ������ � ������� ���� ���� ��������� � ��� ���������� � ������ � ����������� �� ������, ��� ����� ��� ������� ������ � � ��������� ������� �. � ������ ������ � �����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����� �� ���� ����� ���� �� ����, �� �� ��� ���� ��������� �������. ������ ������ ����� �� ����� �� ������� ������� ������� �� ������ ��. ���� �� ��� �������� � ����������, � ����� ������ ���� ������ �� �� �������, ����� ��������� ��������� ��, ���������� ��� �� ���� � ������� �� ���� � � �� ����� ��� �� ���������� ������� ��� ������ �� ������� �� ������. ������� ���� �� ���� ���� ����� ���� ������ ���� ����� �� ��������� �� - ������ ���� ��������, �� ���������� �� �� ���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 ������� ���� ����� ������, ������ � �����, �� ����� � �� ������� � �����. ������� ����� �������, �� �� ���� ��������� � ������ �������� �� ������� �� � ����� � ���������� ���� ����, � ������� �� ������ ��� ��� ������ ���������. 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 ��� ���� ���������� � ���� �� �� � �� �� ����� �� ������ ������� - ���� ��� � ���,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���� �� � ����. ������� �� ����, �� �� ����� � 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 �� ��������</w:t>
      </w:r>
      <w:r>
        <w:rPr/>
        <w:t>, � ����� ���� �� ���� �� �������,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 � � �����, ��� �� ������. �� ������� ���� �� �������� �� �������, �� ��� �� �� ���� �� ��� ������ � �������. ����� �� ������.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 ������ �� ���������� ������. ����� �� �������, �� ������� ���� ��, ����� �������, ������ � �� ��������, �� �� � ����. ���� ���� �� ���� ������ �������� ����������. � ���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 ���������? - ������� �� �� ������� ���������� �� �� �������� �������� � �� ���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 ��������. 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- ������� � �����, � ����� �� �����. - �����... ����� �� ���� -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� ���������������</w:t>
      </w:r>
      <w:r>
        <w:rPr/>
        <w:t>, �� ��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 �����</w:t>
      </w:r>
      <w:r>
        <w:rPr/>
        <w:t>, ������ ������ �� ���������. ���� ����� ��� ����� � ����������, �������������, ��� ����� � ������� ���� ������ ���. ������� �� ���� �� �������� �� ����� ������ �� ��������, ���������� ��������� ��, � ����� �����, ������� ���, ����� ������� � ����������, ��������� �������� ����. �������� ����� �� ������ �� ���� �� ���������� ��� ��-���� �����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��. �������� �� - ���� ������ ��������. ������ ��������� � ����� ���� ���� ��� ������ ������, ���� �� ���������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 ������ ������ ������ ������������ ���</w:t>
      </w:r>
      <w:r>
        <w:rPr/>
        <w:t>, � ����� �� �������� ��� ���� ��, �� ����� ��� ���� � 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 �������� �� ����������� �� �� ������</w:t>
      </w:r>
      <w:r>
        <w:rPr/>
        <w:t>, ������� �� ������ �� �� ����� �� �� �� ���������� �� �����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? - ������������ �� �����. ���� � ������ ���������� ��-����� �� ������, �� ��-���� � ��-����. ������ �� ������� ��������� ����� ������ ����, �� �� ��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 ������ � ���� 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 �� ����. - � �� � ������, �� ���� 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 ������</w:t>
      </w:r>
      <w:r>
        <w:rPr/>
        <w:t>, ���� ������ �� � ���� �� �� �� ����� � ����, ����� �� �� ����� ������. ���� ��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 ��������� - �������� �����. �����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 �</w:t>
      </w:r>
      <w:r>
        <w:rPr/>
        <w:t>, ����� ����������, . ����� �� ����� ���������� �� ����������� �������, ���� �� ����, ����� �� ������ �� �������� �����. ������ �� �����������, ��� ���������, ������ �� ���� �� ���������� ������ �� ����������� ��������� �� ������������ �����. ������ ����������, ��� �� �������� �� �� ������ � ���� ����, �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. ����� ����� �� � ������ � ���; ������, �������, ���������, �������� ������ �����, ����� ����� ���� ������� ����,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���������� ����������, ����� �� ���� �� ������� ����� ����, � ����� �� � ���������. ������ ��� ������ �, �� �������. � �� ����� ������� � ������� �� 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��� �� - �������� ��� � � �� �������. - �� ��� �����, ������ ����� �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���������</w:t>
      </w:r>
      <w:r>
        <w:rPr/>
        <w:t>. �� ���������� ��� �� �� ����� �� ���� �����; ������� ���, ������������� �� ���� ����. �� ���������� ��� ������ �� ���������� ������ �� �������� � ������ �� ���� � ����������, �� ������, �� ����� �� ��������, �� ������: ��� �� ������,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 �� ������� ��� ����� �</w:t>
      </w:r>
      <w:r>
        <w:rPr/>
        <w:t>, �������� ��� � ������ ������������ �� ������� ���� �� �����. � ���� �� ������������. ��, ���� ����� ��������, �� ��������� �������, ���� �� ������� �� ������ ��, � ������ �� ������� �������� ��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 ������ �� ������ � ������� ������� � � 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 ���������� ��������� �� ��������� � ����� �� ������ ����� �������� � ������</w:t>
      </w:r>
      <w:r>
        <w:rPr/>
        <w:t>. �� ������ ����� �� �������� ���� �� ������� �� ��������� ��� �� ���� ��. ������� �� ����� �� �� 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 � �������</w:t>
      </w:r>
      <w:r>
        <w:rPr/>
        <w:t>, � ����� ����������� �� �� �������. ������ ���� �� �� �� ����� �� ����� ���� ����, �� ������ ����� ���� ���� ����������� ��������, ����� ���� �� 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�� - ��������� ���, ��� �� ����� ����� ������. ������, �� �������� ����� ��������� ������ �� �� �������, ����� �� �� 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 � ��������� ����������� ����� � ������� ������</w:t>
      </w:r>
      <w:r>
        <w:rPr/>
        <w:t>,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 ��� �� ������� - ���� ����� ���� �� ����� �� ��������. ����� �� ����, ��� �������� ��� ���, ����� ������� ������ �� ������, � ���� ������ �� ������. ���� ������� � ����,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� �� ������� �� �� ��������, ����� �������� ��� � �������� ��� ������� ������, �� �� �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 ���������� ������ ���������� ����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� ������, ���� ���� �������� ������. - �� �� ������ ������� � ������. ����! ������ �������� ����� 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��������� �� ��� �����, ���� 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! ��� �� �� �����! - �������� ��� �� ��������� �������� ��������. - ��� �� ������ �� ��������� ��� �����. � �� �� ������� ������� ����� - ������� �� ������� ��� �����, ������� � ��������. �� ������� ���� ����. ����! �������! ������! - 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 �� ���������� � ������ �������</w:t>
      </w:r>
      <w:r>
        <w:rPr/>
        <w:t>, �� � �� �� �� �� ��������� ����������� �� ���������. ����� �� ���������� ��� ���� �������� �� ������� 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! - ������ �� ���� ��� ������. - ��� ��� �� �� ������,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 �� �� ���������� �� ����� �������� - ���� 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 �������� �������</w:t>
      </w:r>
      <w:r>
        <w:rPr/>
        <w:t>, �� ��� ��� ��� �� ��-��������� �� ���� � ��-������ �� ���������. ������ ���-����� ��������, ������ 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 �� ��������� ���� �� �����. �� �� ������� � ���� � �� � �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� ����� ����������� �� ������ - ���� �����, ���� ����� �� ������ � ���� ���� ������� ��������.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 ����� ��������</w:t>
      </w:r>
      <w:r>
        <w:rPr/>
        <w:t>, ����� �� 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������ �� ���� ���� ����, ����� ��� �� �� ����������� �� ���� - ���� ���. � ���������� ���� ��������� ���������� ��� �������, ������ ����� �� ���������,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��� �� �����</w:t>
      </w:r>
      <w:r>
        <w:rPr/>
        <w:t>, ������ ����� � �������� ������ ��� ��. ������ ������ ����������, ����� �������, �� �� ����� �������, ������� �� ��� � ���� ����� �� ���� �� ������� ����� ������ �� ����, ������ 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 � ������</w:t>
      </w:r>
      <w:r>
        <w:rPr/>
        <w:t>. ������ �� ��� �����, �� �� � ���� �� ������ �������, � ��� �� ���� ����� �� ������ 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 �� ����� � �� �� ������ ��� �� ����� �� �������� ������� �������</w:t>
      </w:r>
      <w:r>
        <w:rPr/>
        <w:t>. ��� �� ����� ��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�, ��� �� ��� - �������� �� ��� �� ��������, ��� ���� ������� ���� �������� ���� ����, - � �� ����������� 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 ���� ���������� �� ������</w:t>
      </w:r>
      <w:r>
        <w:rPr/>
        <w:t>, �������� �������, �� �������� ��� ���, ������ ������� ��������� �� ���� ������, �� ������� ����������� ��� �� �� ���� ��, ������ ������ ��� � �� �� ���������. ������, ����� �� �� �������, ����� �����, ����� �� ����� �� ������������. ��� ����������� �������� ������� ������ � �������� �� 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 ����� ����� �������� �� �� �������� � � ����� �� �������� ����� �� ����</w:t>
      </w:r>
      <w:r>
        <w:rPr/>
        <w:t>. ������� ������ � �������� ��� � �����. ���� ������� �� ���� ������� ������, ��������� �� �������. ����������� � ��������� ��� ����, �� ��, ���� �� ����� �����, ���� ���� ��� �� �� ��������� ���, �� ����������, ����� ���� �� ������. ���� ���� ������� ������ �� ������� �, ������������ ������ ���� � �����, �� ������ �� ��� � �� ������� �� �����. � �������� ��� � ����� ���� �� �� �� ���, � � ������ �� ��� ������� ����������� �� ����� ��������� ��� �����. ��� ���� �� ���� ������� �� ������ �� ������ �����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! - ������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- ������� ������ ����� ���������, �������� ������� ��� �������, ����� ����� ��� ��� ���������� ��� �����. - ��� � 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! - ������ ����� ����������. ������ �� � ���, �� �������� �� �� ������ �������. - ���������� �� �����! - ������ ���, ���������� ������� �����. - ������ 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 � ����� ����� ��������� 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</w:t>
      </w:r>
      <w:r>
        <w:rPr/>
        <w:t>, ����� �������. ���� ������, �� ����� ����������� ������ 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 - ������� ��. - ���� ��, ������� �������, � ����! �� �� 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 ���� ���� �� ������� �� ���-���������� ����� - ����� ��� ��� ����, ����� ����� ���� � ��������. ���� ���� �� ������ ����� 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</w:t>
      </w:r>
      <w:r>
        <w:rPr/>
        <w:t>, �� �� ���� �������������� �� ������, ����� ���� ��� ����� �����. ������������� ��������� "������ - ���������� ����, ���������� ���� � �����, ��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, 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��� �� �������� - ���� �������, �� 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����� ����� �������� ��� �� ������ ������ �� ����. ���� �� ���� ��� ����. ������� ���� �� �� �� ������ � ���. - ��� ����� ������� � ���� ������ ��������� �� ������ �� ����. ����� ������ ���� �� �� �����, �� �� ��� ���������� ����� �� �� ���������� ���� �����������. ��� �������� �������� � ����� ����������� ���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 � �������</w:t>
      </w:r>
      <w:r>
        <w:rPr/>
        <w:t>; ������ �� ��� ��������, � ������ �������� ������, � ������ ��� ��� ������� ����� � ���������� �����. ���������� ������� �������, �� ���� 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 �� ������. - ���� �� �������. �� �� ������������ ����, �� ����, �� 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</w:t>
      </w:r>
      <w:r>
        <w:rPr/>
        <w:t>, �� ������� �� ������ � �� ������ ������� ����� ��� �������������� ���� �� ������. ������ �� ������, �������� �������� �� ����������� � �������, ������ �� �������. ���� �� �������� �� ������ ������� �� �� ��������. ������� �� �� ������� ��� 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- ������ ��� ���������. - ���� � ����� �� ������� � ��� �� ������� �� ������ � ���, �� �� �� ������� ��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 �� ������ �� �����</w:t>
      </w:r>
      <w:r>
        <w:rPr/>
        <w:t>,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 - ���� ���, � ����� �� ������� 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 � �� ������ ������</w:t>
      </w:r>
      <w:r>
        <w:rPr/>
        <w:t>, ����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 �����, ����� � �� � ����� - ��������� � ����, ���� �������� �� ������� ���, ��������� � ������� �. ����� � �� �� ��������� �� �����, ����� �� ������ ������ �� ������� ������. ������� ��� ����, ����� �� ��������� �� �� �������������� �� ������ � � ������ �� �� ������������, �� ���������, ��� ���������� �� ��� ���� ��. �� � �� �� ����� ��� ���� ��� �������, ��� ���� �� ���� ����� �� ��������, ��� ����� �� ��� � �� �������� ����� ������� � ��� ���� ������� ���� ����� �� �����������, ���� ����� ��� ���� �� ������ ��������. � ����� ���� ���� ����� ������������� ������ �� �����, ������� �� �� ������� ��������. ���� �� � ������, �� ���� ����������� ������ ��������,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�� �� ��� �� �����</w:t>
      </w:r>
      <w:r>
        <w:rPr/>
        <w:t>, ����� �� ����, � ���� ���� �������� ���� ��� �����, �� �� �� ������� �� �� ���� ��� ����. ��������� ��� �� ������ �� �����,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�� ������� �����, ����� ������ �� ���� �� ��������� � �� �������� ������ �� ����, ����� ����-�� �� �� ���������, � ������������� �� �� ����� �� �������. - 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 ��-����� �� ��������� ���� �� � ����� �����. �� ��� ���������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��. ����� ������ 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 �� ���� ����� ���� �� � ��-����� �� �� ������ �� ����� � �� ����� ����� �� 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����� ��� ������� �� �� ������ ������� ������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 �� �����</w:t>
      </w:r>
      <w:r>
        <w:rPr/>
        <w:t>, �������� �� ����������� �����, ������ � 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 ������? - ������ �� ���� ��� ������, �������� � ����� �� ���� ���, ����� �� ������������, �� � �����, �� �� ������� ��� ����� ����� ���� ��� ������. - ��� ��� �� ������� ���? - ������������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� �� ���� ���� ������� ����. ���� ������ �� ��������� ������ ��������. �, ���� ������, �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 ���� ��� ����� ����� ��� �� ����� ����� - ������� ����. - ��� �� ���� �� �� ������� �� ������ �������, ����� � ����� �� �������. ���� ��� �� ����, ����� ������� ����, ��� �� � ������� �� ������ ������� �� ������� �� ����� �����������. ������� ���� �� ������� � ������ �� ��������, �� ��-����� ������ �� ����. ��, ��� ��� �� �� �������, ��� ��� ������ ����� ���������. ��-����� �� �� ������� �� ����. �����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 ������? - ����� �� ������. - ��� ���� ��������� ��������� � ����� ���� �� �������, ����� ���� �� �����, ������ ��� �� ������� ������� �� ������ �������. � ���� ����� ����� �������. ������� ��� �� �� ������� �� ����� �� �� ����� ���� ��. ����� ���� ������, �� ���� ����� ���� ������ ���� ���� �������, ������� �������� ������, �� �� � �����, �� ������ ���� ����? ������, ����� �� �� ������, �� �� ����������. ����� ��� ���� ���� ��� �� ���, ����� �� �� ���������? - � ������� ��� �� ������, 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 ���������� �����</w:t>
      </w:r>
      <w:r>
        <w:rPr/>
        <w:t>, ������ ��, ������ ��������� � ������� ������, ����������� �� ���������, ������� ����� ���� ���� ��������� ��������� ������� �� �����. ����, �������, �������, ������, ������ ����� �� ��. ������ �� �������, �� ������� � �� ���� ����������� �� ����� �� �� ������ ������� �������, ������� � �� ��������. ����� ������� ���������� � ����� �� � �� ��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 �� ������ �� ���</w:t>
      </w:r>
      <w:r>
        <w:rPr/>
        <w:t>. ����� ��������� ���� �� �� ������� �� ������ �������� �� ������ �� ���� ��. �� ������������� ������� ���������, ����� � ����������, �������� �� �������� ������, ���� �� ��������� �� ������ � �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 ����� �� ������� �� ������ ��</w:t>
      </w:r>
      <w:r>
        <w:rPr/>
        <w:t>, ��� �� ����� �� ������� �������� � �� ������ ����� �� �� � �� �� ����� � ���� ���, �������� � ����������� - ���� ��� ����� ����� �����, � ��� ���� ��-����� �������� ���� � �������� �� ����� ��� ����. ��� ���� ����� ��� �� ���� ����? ��� �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 ������ ������, ��������� �� �������� ��������� � ������� ������ �� �������. ��������� ������ ������� ��������� � ��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������</w:t>
      </w:r>
      <w:r>
        <w:rPr/>
        <w:t>, �������� ���� ����� ���� ����� ������� � ������ ��������� �� ���� ��� ������� ����� �� ����, ������ ������ �� ��������. ������� ���� ���� �� ����� �� ��������� ���� 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- �������� ��� 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 ������� �������. - ������� ���� �� �� ��� �� ���� ��. �� �� ���������. - ��� ���������� ���� ��� ���� �� 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 ������ � �� ������ � ���� 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. ����! - �������� �� ���. - �������� �� �� ������ �� 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, 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�� ����</w:t>
      </w:r>
      <w:r>
        <w:rPr/>
        <w:t>, ����� �� ������� �� ������, � ������ ��������������� ������ ��� ����, ����� ���� �� ������� ��� ������. ���� ������� �� �� ������� � ����, �� �� �� ���� �� ��������, �� �����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 ������</w:t>
      </w:r>
      <w:r>
        <w:rPr/>
        <w:t>. �� ����� ������� ���� �� �����, � ��������� �������� ����� - ���� �� ������� �����. ����� �� �������, ������ ��� ��������� �� �� �������� �� ��������� �� ���������, � ���� �� ������� �������� �����. � ���� ������ ���� ������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</w:t>
      </w:r>
      <w:r>
        <w:rPr/>
        <w:t>, ��� ���� ������� �� �� ������������ ���� ���� �� �� ������� ���� � ��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�� ��������, ��� ��� �������� ��������� ������ �� ������ �� ����� � ����� ����� �������. ��� �� �� ������ �� ���� �����, �� � ��-����� �� ������, �� � �� ������ ������ ����. �, ����� ����, � �� ����� �������� ��� ��� ���������� �� �� ������ ��� 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� ���? -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 ���� � ������ ������������. ����� �� ������� ������ 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 ��������� ����� �� ����, �� �� � �� ���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 ����� �����</w:t>
      </w:r>
      <w:r>
        <w:rPr/>
        <w:t>, ���, � �������� ������ �� ���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, ���� ������� ����� �� ����. ����� � �� ������� ������ � 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�� �� ���� ������. �������� � �������� � ��� ��������� - ��� �� �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! - ������ ��� � ������ �������, ���� � �������, ������� �� �� 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 ��</w:t>
      </w:r>
      <w:r>
        <w:rPr/>
        <w:t>. ������ �� �� �� ���������� �� ���������������� � ��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 ���������� �� ���������� �� ����� �</w:t>
      </w:r>
      <w:r>
        <w:rPr/>
        <w:t>, ������ ������, ���������� ��������� �� ��������� ��� ���, ������, ������� ������ � ���� �� ������� ��� ������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! - ������ ����� �� ����. - . ���� � ��-�����, ��������� �� �� �������� � 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 - ������� ���� ����, � ��������� �� ���� �� ����� ����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 �������</w:t>
      </w:r>
      <w:r>
        <w:rPr/>
        <w:t>, ����� ����� ���������� � ���������� �������������� �� ������� �����, ����� �� ������� � �������� ���. ���������� ���� �� ��������� � �������� ��� ����� �������� ������, � ������, � ���������� �� �������� �� ����, � ������ �� ���. �������, ������, �����, ����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� ���</w:t>
      </w:r>
      <w:r>
        <w:rPr/>
        <w:t>. ���������� ��������� �������� �� ��, ���� ���� ���� �������� �������, 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 ���� ��� �������� ��� �� ��� �����</w:t>
      </w:r>
      <w:r>
        <w:rPr/>
        <w:t>. ������ �� �� ������������; ������ ����� �������� �� ����� ��� ������ ��� �����, � ���������� �� ������ �� ��� ��������. ������ � ������� ��� ����� � ����� ������. ���������� ����, ���� ������ ���� ������ 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����, ����� � ������ ���� ��? - ������ ��� � ����, ����� ������ ��� �� ����� �� ��������� ����������. ��������� 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�� ������</w:t>
      </w:r>
      <w:r>
        <w:rPr/>
        <w:t>, �� ������� �� ���� ���. �������� � ���� �� �� ��������, �� ���� ���� ������� ���������� ����� �� ����� �� �� ��� � ��� 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, ����������� �� ���� ���. �� ���� ���� �� ������ ������� - ���� ��� � ���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-���������� ��� ���� �� ��������� 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 ����� �� ����� �����, ����� ����� �� 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 �� ������� �� ������</w:t>
      </w:r>
      <w:r>
        <w:rPr/>
        <w:t>, ������ ������� ���� ���, �� � �������� � �� ������� �� �� ���������� ��� �������,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��� �� ����� ����. ������ �� �� ������� ����� ������� � �� �� ���������� �� �������� �� ����. ������� � ����� �� ���������, �� ������� �� ������� �� �� �������� � �� ������� ���� ��� �� ������ ����. ������� �� ��������� ������� � ������ �� � ����� ������������ �� �� �������. ����� �� ������ ������� �� ����� ���� 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�� �� ������ ����. ���� ��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� ���� �� ��������</w:t>
      </w:r>
      <w:r>
        <w:rPr/>
        <w:t>, �� ����� �� �������. ������ � ����������� �� ���� ��� �� ���������� �� ���������, ������������ �� ���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 ���� - ���� ���,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� �� ������ - ���� ����� ���������, �������� ��, �� ����� ��� �� �������� ��� ����������. - �� �� �� ����; ��� �� ������. ���� �� ������� ���� ��� ���� ��, ������ ��� 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� ���� �� �� ������ ���� 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, � ���� � ����� �� ����, � �� � ����� �������. ��� ����� �� �� ������� ��� ���, �� �� ����, �� ���, ��������, �� ��� ������ � ������, ���� ��, ���� ��� �� ��� ��� ����� ������ �������. - � ����� �� ����� �� ���� ������ �������. - � ��� ����� �� �� ����� �� 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�</w:t>
      </w:r>
      <w:r>
        <w:rPr/>
        <w:t>, ����� ������, �� ��������� ������ �� ���� ���� �� ������ ��� ���� ���� �� � ����, �����������. ����� �� ������� �����, �� ����� ���� ������� �� 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 � �������� - �������� ����� ���������� ���. - ������ ��� ���� �� � ���� ���� ��. ����� �� ��������� 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 - ��������� ����� �����������. - ������� �� �� ����������, ��� ����� �� ������. - ���� �� 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� - ������� �������. - ��� ��� ��������, �� �� ��� ���� ����� � ���������, �� 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��� ������� �����</w:t>
      </w:r>
      <w:r>
        <w:rPr/>
        <w:t>. � ���� ��� ����� ���� ��������, ��������� �� �� ����� ������. � ����� �� �� �������� ������ �� ����, ������� �������, �� ��� � ��-�����, ��������� ���������� �� ���� ������. �������� ������� �� ��������� ���� � ������. �������� �� ������ ��� �����; �� ������� ��� ������� � �����. �������� �� �� ���� ���� ��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 ���. ��� �� �� ����. - ���� ���� ������ �� ������ ��� �����. - ���� ��� ������, ������ �� ����, �� ������� ����� ��� �� ����� ������� ��� �����. - ������ ������ �� ��� � �� ������� �������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 ��������� �� �������� ���</w:t>
      </w:r>
      <w:r>
        <w:rPr/>
        <w:t>,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� �� ������ - ������� ����� �����, ���������� ���� �� � ����������, �� ����-�� � �������� ������ �����. - ���� ����� �� ��� ������ ������ ������� � ���. �� �� � �����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 ������ ������ ������</w:t>
      </w:r>
      <w:r>
        <w:rPr/>
        <w:t>, ����� � ����� � � �� ��������. � �� ������ ����� �� ����. ������������, �������� � ������ ����� ���� ������ � ������ ������, ����-�� �� �������� �������� ����� �����, ����� �������. "��-����� �� �� �� ������" - �� ����� ���, ������ �� ������������ �� ���, �� ������� ���� ������ �� ��������� ��� ����� ������ �� ����� �� ����. � ��� ���� �� ����� �� �������, �� �������� �� �������� �����! ������ �� ������ �� ������ �� 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 ����������</w:t>
      </w:r>
      <w:r>
        <w:rPr/>
        <w:t>, �� ��� ��� �� ������ �� ������. ���� ����� �� ���� ���������� ��������, �� � ���� �����. ��� �� ���-������� ������, ����� ����� �� � ������, ��� ���-������ ����� �� �����. � �� �������, ������ ������� - ��� �� ������� - � ������ ���� ��, ���� ������ ������ �������,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</w:t>
      </w:r>
      <w:r>
        <w:rPr/>
        <w:t>, � ����� �� ������� ���, ������ ��������� ������ �� �� ������� ��� ��. ������������ ��� �� �������� � ����������� � ������� �������� �� ���������. � �������, ������ �� �� ������, � ����� � ��� ��� 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��� ��������� ����� ����� ����</w:t>
      </w:r>
      <w:r>
        <w:rPr/>
        <w:t>. �������� ��� ������, ������� � ������ ������� �� ���� �������� �� ������ ������, ������ ����� ������� �� �������. ��� �������� � �������� ���������� ������ � 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��� - ��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 �����, ���������� ������, � ������ �� �������� �� ������ �����. ���� ���������� ���� �����; ����� ���������, �� ���� �� �� �����. ��� ������ ������ ��� ������� ������ � ���� �������� � ����� ����� ������� ����������� �� ���������� ��. �������� � ������� �� ������, ���������������� �, ������������ �� �� ������ �� �����. ���� ���� � ��������. ��� ��������� ������ � � �� ���������� 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 ��� ������ ������ �� �������� � �������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 ����������� �� 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 �� ��������?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</w:t>
      </w:r>
      <w:r>
        <w:rPr/>
        <w:t>. �� ��� ������������, ���� �� �� ��-��������� �� ����������� �, � ��������� � ��, � �� 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����� - ���� � �� ������� 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-�����, ��������� ������������, ��������� �� �� �� ������ �� ������������ ������� ��... �� �����? �� �� �����, �� ��� ������� �� 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 ���� ��������� �� ������</w:t>
      </w:r>
      <w:r>
        <w:rPr/>
        <w:t>, ���� ������������ ����������� ����� �� ��������� �� �����, �������, � ������� �� ����. ������ ��� �� ���������, ���������� ������������ �� ������ �� �����, ���� �� �������, ������ ������ �� ���� ����� � ������ ����� ��. ������, ������� �� ����������, ����� �� �� ������ ������. ��������� �� � ������ �����, �� �� �������� ��� ����� �������, � ������ � ���� ������� �� �� ����. �������� ��, �� ����� � ������������� ���������, ����� ������� ������ �� ������,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�������� � � ������� ���� �� ������ ������� �� ������� � ��������� � ���� �� ������� ����� ������� ����������</w:t>
      </w:r>
      <w:r>
        <w:rPr/>
        <w:t>, ������� �� �� ��������. ������, ���� � ������ �� ����� �� ��������� ����� �� ������, �� �� �������� �� ���� ���������� �� ������� ������ ���, ����� ������ 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 ����� ����� �� ������� � �� ������ ��� ������</w:t>
      </w:r>
      <w:r>
        <w:rPr/>
        <w:t>. ���� �� ���� ����� ������� ���� �� ��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</w:t>
      </w:r>
      <w:r>
        <w:rPr/>
        <w:t>, ������� ���� ������ �� ��������. ����� ����� �� �� �����, �� ������ ���, �� ����� �� ������������ ������� �� ���������. ����� ��� ��� ��� ������ ������ ����� ������ ������. ������ ����� ���, ����������� ���� � � ������ �� ������ ������, -������� �� ��������� � ���������. �� �������� �� ������ �� � ����������� ��� ����� � �������� �� �������� � 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</w:t>
      </w:r>
      <w:r>
        <w:rPr/>
        <w:t>, ������� ��������� ��������� � ����������� ������ �� "������ ����� ��� ���������. ����� �� �� ����� �� ������ � �������, ������ ����� �� �� �������� ��� ����� � ���,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 �����������. ����� ���������� ���������, ����� ������� ������ ��. ��� �� �� 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 �������</w:t>
      </w:r>
      <w:r>
        <w:rPr/>
        <w:t>, ����� �� ������� � ���������, ������ �� ��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� ��� �� � ���� � �� ��� ��� ����� ���������, ��� ����� �� � ����� �� ������ ������� - �����, ������, ������... ������ ������� � ������ � ��; �� �������� ������ �� �������, ����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�� �����������</w:t>
      </w:r>
      <w:r>
        <w:rPr/>
        <w:t>, � ������� � �� ������� ���������, ����������� �� ��������� � �� �� ��������, ���������� �� �������� �� �� �� �������� ������ �� ����. � ����� �� ������������ �� ���� ���� �����, ������� ��� ��������� ������� � ���� ��. ���������� ��������� ������ ����������� �� ������� �� �������� �� ������������. ����� ����� �� ������ ���, �� �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 �� ������ ��������� �� ������� �� �������, ������ ������ �� ����� - �������, ������, �������� �� ������, ����� ��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, ������� �� � ��������, ��������� .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- ������� ��� ���������, ����������� ����������� �� �������, ���� ��������� - ������� �� �� ��. ������� �� ������������, ����� �� � ������ �� ���� ��� �� ��������, �� �� ��� �����. ��� ����� �� �������� ����, ����� ����, �� � ��������, ���� ����� �� ����� �����. ������ �� ������ ��� � �� ���� ��� �� �� ������. ������� ��, ���� ����, ������ �� ���. �������� ��. ���� ��. ������ �� � ������ ����. ��� ����� '- ���������� ��. ��� ��� �� ���� ��� -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����� �����</w:t>
      </w:r>
      <w:r>
        <w:rPr/>
        <w:t>, ������ �� ��������� ������ � �������. �� ����� � ������� � �����������, �� ���� ����� �� �������� �� �����, �� � ����� ������� ��� ����������� �� �� ��������. �������� �� �������� �� ������� �� ���� �������, �� � ���. �� ��� &gt; ����������� � ������� � �� �������, �� �������� �������� ��. ��� ������� ��������, �������, �� ��������� ����� �� ������; ��� ��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� �������� �� � ����������. ��� ������ �� �� ������? �� ������� � ���� ������ ������� ����������, � ����� �� ������, �� �� � 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 ������� �� ���</w:t>
      </w:r>
      <w:r>
        <w:rPr/>
        <w:t>, �� ������� �� �� ���������� �� ����������. ����� ������� �� ����� � �� ������� � ��������, ������ ����. �������� ��, �������, ������� ������ �� ����� ���� �� ����� � ��������� �� ������������, ������ ����� ��. ��� ��-�����, ������ �� ����� �� �����, �� ��-�����. ������� ���� � �������� �� �����. ������ ������ ���. ���� �� ������� �����. ������� ���� �� ��������� 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>, ����� ��������. ���� �� ������� �� ����� �� ������� ��� ������� ��, ����� ����� �� ������� � �������, ����� ��� ���� ���������� � �� ������� �� �����. ���������� ������ ������ �� 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 ����</w:t>
      </w:r>
      <w:r>
        <w:rPr/>
        <w:t>, �� ������ �������� ������ ������� ������� �� ����. ����������, � ����� ���� �� ������� �� �������, ��� ���� ������ ���-��������� ����, ���� �� ������ ���� ������ ��. ������ ����� ����� �� ���� ����� ������� �����, �� ����� ���� ��������. ���������� �� ��, �� �� ������� ������� �� ������ ���� ������ ������ � ������. ���� ���� ������ ��������� ��������, �� ���� ���� ���� �� �� ������������� �������� �� �� ������ ������, �� �� � ������� ������ �� ������ ����� �� �����. ��� �� ���������� ���� � �������� �� �� ��� ���������, ��� �� ��������, � ������ �� ����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 ������</w:t>
      </w:r>
      <w:r>
        <w:rPr/>
        <w:t>, ��� ���������� � �����, ��� ������ � � ���, ����� ���� �������, � ����� �� �� �������������. ���� ������ �� ���������, ����, ����� ������ ������. ������� ���� ����, ������ �. ���� �� �� ��������� �� ������� ��� �� ������� � ���� �� �������� 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 ��������� � ��������� ��������� �</w:t>
      </w:r>
      <w:r>
        <w:rPr/>
        <w:t>, ��������� ��, � ����� �� �� ��������, ������ �� �������� �� ��������� �� �������,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 ���� ���� �� �� ����� � ������� ��, �� ��� � �� �������. ������� � ������� ���������� ���� ����������� �����, � ������ �� �� ����������� ������,������, ������� �� � ���������, �������,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, �� � ���� �� ���������, �� �� �� ������� ���� �� � ����� �� ����������� �� �����,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 ����������� �������� ������ �� �������</w:t>
      </w:r>
      <w:r>
        <w:rPr/>
        <w:t>, �������� � ��������� �� �� ��������� �����, ���� ������� ����, ���� �� ����, ������ � ��������� ��������� ����� �� ������ ����. � ������ �� ������������ �� �� ������ ������, ������, ���������� �������� ������, � ���� �� ��������. ������ �� ������ ���� � ��� ����� ������������ � �����, ������ ������ �� �������� � �� ����� 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 ������� �� � ������ ������ � ���� ������� ��������</w:t>
      </w:r>
      <w:r>
        <w:rPr/>
        <w:t>, ����� �������� �� �������. ������ � �� �� ��-����� ������ �� �������� - ���� �������� ����� � �������� �� �����. ������ �� �� ���������� ��� ����� � 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 �����</w:t>
      </w:r>
      <w:r>
        <w:rPr/>
        <w:t>; ����� � - ������������� �� �������; ������� � - ������ � �����, �������� � ������ �� �� �������; ������ � �� ����� � ������. ��� ��������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 ������� �� � �� �������� � �� ������� � ����</w:t>
      </w:r>
      <w:r>
        <w:rPr/>
        <w:t>. ���� �� �� � ������� ��� ������ �� ���� � ���� ��������. � �������� ���, ������ ���� ����� �� � ���� � �������� �� ������, �������� �������� �������. ������ �� ���� ����� � ��������, �� ���� �� � ������� �������. ��� � ������ �� ���� ��� ���� �� ��� �� �������� �� � ������ ������� � �������, ��� ������, ��������� ���� �������� ������, ���� ����� �� ����� ����� ���� 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 � �����</w:t>
      </w:r>
      <w:r>
        <w:rPr/>
        <w:t>, ������ ��� �� �������� � ��, � �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 ���������</w:t>
      </w:r>
      <w:r>
        <w:rPr/>
        <w:t>. ������� ������������ 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 ����� � ������ �� ���� ����</w:t>
      </w:r>
      <w:r>
        <w:rPr/>
        <w:t>, �� ��� �� ��������� ������ �� �������,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 - �������� � ������������, � ������, ����������� ����. 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 � ���� ���</w:t>
      </w:r>
      <w:r>
        <w:rPr/>
        <w:t>, ��� ����� �� ��������. ������ �� ������� � 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 �� ���� ������ �������. ����� ������� ������ ����� 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 �� ������������ �� �� ����� �����, � ���� �� �������� ���������� ��, �� ��� �� ������� �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 ���� ������ �����</w:t>
      </w:r>
      <w:r>
        <w:rPr/>
        <w:t>. ��������, �� � � ����� ���������, ������ ���� ��������. �� ��� �������� ��� ������������� �� ���. ������ �� �� ������� ��-�������� ��� - ��������� � ������������ ������, ����, �� �� �����,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 ��</w:t>
      </w:r>
      <w:r>
        <w:rPr/>
        <w:t>, �� ������� �� ����� � ������ �� ������.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 ��? -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</w:t>
      </w:r>
      <w:r>
        <w:rPr/>
        <w:t>, ����� � ��� ����������, ���� ����� �� �������, �� �� � ����. �������� ����� ���������� 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- ������ �. - ��, �� �� �������������, ������ ����� � �������. 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��, ����� - ���� ���� �� ��,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 �� �����. - ���������. ��� �� �� ���. � ����������� ������ ���������� �� �� ���������, ���� ����� ������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 �� ������� ����� �� ����</w:t>
      </w:r>
      <w:r>
        <w:rPr/>
        <w:t>, ����� ������� � ���� ��������, �� �� ��������� ������� ����. ������ ������� ������� ��. ��� ���� ���? �� �� �����, ���� ����� ���� ����. ���� �� �� �� ��������� - ����� ��� ������ �� ���, ����� ������� � ��������� � �������� �� ������� � �������. �� ��� �� ��������� ����,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 ��������� � ����� ������</w:t>
      </w:r>
      <w:r>
        <w:rPr/>
        <w:t>, �� ����� �� �� ������� �� ���� ����� ������ �� � �������� � ���������� �� ���, ����� � ������ �� 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���� ���������� �� �����, ������� ��, �������� ��� �����������. ��� ��� ��������� ������ � ������� 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 ������������ - �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 ���� �� ����� ����� -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���� �����, ���� ������ �� �� ������ ���� ���. - �, ��, ���� - �������� � ���������. ���� ������ �� �� ����� ������� � �� �� ����� � ������� ��� ��������� �� ������� � �� �������. - ��, ���� - ��������� �, ���� 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 ���������������</w:t>
      </w:r>
      <w:r>
        <w:rPr/>
        <w:t>. ����� ��������� 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 ����? - 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- ������ �� ��������. - ���� ���� �����, ���������. � ������� �� ���������� �� ������� ������ �� ������. ������� ������ � � �� �������, �� ������� �� ��� �������, ��� ������ � �� �� ���������. ��� �� �� ������ � �� ������� ���, ���� ������ 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����� �� ���� ���� ��-��������, -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 ��-����� - ����� � ��� � ������������ �� �������: - ����� ���� � ��������? ���� � ���������, ������ ������ �� ����� ����, ����� ���������� �� �� �������? ��� ���� ���� �� �������� �� ����, �� �������� �������� ��, �� ������� ������ ��, ��� �� ��������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 ������ �� �� ������. �������� �� ������, ����� ��� �� �������, � ��������� ��� � ��������� �������, � ����� ���� � �������, � �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����� ������� 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- ���� ��� ���������. - ����� ���, ����������, � �� ������� �� ������ ������ �����. - ������ ������� �� ������ ��� ��, ������� �� ������ 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���� �� �� ������ �� ���� ��. ���� �� ������ ���� -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 ����� �� �� ����� �� ���� ���, ������� �� - ��� �� ������ � �� ��� �� ��������� ��� �� ������, �������� ����, ����� ����, �� ������� �� ���� �� ������, �� �������� ������� ��. ����� ���������, �� ���� �� �� �������,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��� �� ��� �����? . ����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��� ������, 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 ������? - ���� 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. ����� � �������, ������ �� ��� ����., ����� ���� �� �� ������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�� �������?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� ����. ����� � ��� ���� ���� �����, ������ �� � 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 �����, �� ���������� �� ��������� ������, �� ����� �� �� � ������ �������. - � � ���������, ����?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 �� � ��-����� -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 ��������� �������, ������� � �� �.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 �����</w:t>
      </w:r>
      <w:r>
        <w:rPr/>
        <w:t>, � ���� �����, � ���� ��� �������. ������� �� � ��������� � �� ��������� ����� ���,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 �� �� ����� �� ��. ���� �� � ������� ��� ������� � ������� ��� �� ��������� �������... ��� ���� ��������. ����� ���� �� � ��������� � ������ �� � ���� �� ���������� ������� �� �������, ����� ��������� ������� ��� ����. ���� �� ��� �� �� �������. � ���� �� � ������ �����. �� ������� ��� �� �� �������� � �� �� ���� ���� � ��� ���� 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� �� �� ��������</w:t>
      </w:r>
      <w:r>
        <w:rPr/>
        <w:t>; �����, ������ �� � ������. ����������� ������� �� ���������� � ����������, �������� �� ���� � ���������. ������� ������ �� �� �� 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 ������ �� ��� ����. ���� 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����� � �� ���� ��� �� ���� ������</w:t>
      </w:r>
      <w:r>
        <w:rPr/>
        <w:t>, �� ����� �� ��������� ������ � ��������� �� 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����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����� - ���� ������. ����� �� �������. ��� ��� ��� ������ 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� �� �����, ��� �� �����, �� �� �� ����� ����, � ����� �� �� ����� �� ������? �������� ������ �������� �� ������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�? - ������ ��� ��������. ������ �� ������ ��� ���� 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 ��� �� �� �����... ������, �� ... ��� �� ��������, ������ �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��� ������� �� ��� ��������</w:t>
      </w:r>
      <w:r>
        <w:rPr/>
        <w:t>. ��������� �� ��������� �� ������, �� �� �� ������ ����� �� ������� ��� � ��� ���� �� ������, ���� ��� �� ���������, �� � ����� �� ����� ������ � � 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 �� � � �� �������</w:t>
      </w:r>
      <w:r>
        <w:rPr/>
        <w:t>. ���� ���� �� �������. ����� �� ����, ���� ������ �� ��������� �� ����. ������ ��������� ���������� ��� �� ��� ������. ����� �� ����� ������� �� ����� �� ����� � ������ �� �� �������� �� ��������, ������ ������. � ��� �� �������, �� � ���� �������� �� ����, �� ������ �� �� ������ � ���� �� ����� ��-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 �������</w:t>
      </w:r>
      <w:r>
        <w:rPr/>
        <w:t>, ������� �� ���� ��� ��� ���� � ������������� ������. ������ ����� �������� � ����� �� ������ ��� ����� ���������� �� ������� ������. ��������� ���������� �������������� ������ �����, ����� ����� � ���� ����� ��� ���� �� �� ����� � ����� �������� ����� ������ � 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 �� ����������, �� ��������� �� ��� ����� ����, � ������ ��� �� ���, ������� ���� �������, ������� ������ �� ���� ������. ����� ����������, �� �� ��� �� ��������� 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 ��������� �� ���� ����</w:t>
      </w:r>
      <w:r>
        <w:rPr/>
        <w:t>. ������ ����� �� ������ ������� ���� ���������� �������� �� ����� ������. ������� ���� �� ���������� �� �����. ����� ������������� ����� �������� ����� ��������� ���������, ����� ����� �� ���������� ������. ����� ����� ������� ����� �����, ���� ����������, � �� ����� - ������ ������� �������, ���� ������� �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- ������� ����, ���� ������ �� ����. �����, � ������ �������� �� ������� �� ����������, ���������� ������� �����, ������ ���� ��. ���� ��������. - ����� �� ����� �����, ������ ���, ���� ����� � ����, � ������ �� �������, � �� ���� ���� ��������� �� ����� �����. ����� ��, �� ����������� ��������� �� ���� ��������� �����? ����� �� �� 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����� �� ������ ��</w:t>
      </w:r>
      <w:r>
        <w:rPr/>
        <w:t>, ��� ���� ������ �� �� ������� �� ���������� �� �� �������� ��� �� ��������� ���������. ����� ���� � ������� ������������, ����� ������������� ������� �� ���� � ������ �� �� ������� �����������, �� ���������, ��������� �����, ���-����������� ����, ���-... ������� �� �� �������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 ��������� �� ������ ������ �������</w:t>
      </w:r>
      <w:r>
        <w:rPr/>
        <w:t>. ������ �� ����� ������, ����� � ������� � ����, � ����� �� ������� ������, ����������� ������, � ������������ ����� ������ �� ����� �����������. ���� ������ ������������ �������� �� ���� ��, 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? - �������� 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�.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 �������� �����? - �������� �� �������� �. - �� �� �� ������� �� ���� 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 �� � � ������� � �������</w:t>
      </w:r>
      <w:r>
        <w:rPr/>
        <w:t>,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 ���� � ��������� � ��� �� ������ - ������� ������. - ������ �������� ������� ����� ����. ��� ����� �� �� ����,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</w:t>
      </w:r>
      <w:r>
        <w:rPr/>
        <w:t>, ��� �� � ������� ����� �� 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 �� �������� �� ������� ����</w:t>
      </w:r>
      <w:r>
        <w:rPr/>
        <w:t>, �� ���-���������� ����, �� ���������� �������� ���������� �� ���. ����������� �� ��������� �� ����������� �� ����� �� �����; �� ��-�����, ��-����� � ��-����������. ��������, �� ����� �� ���������, 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 ����� ������� �����</w:t>
      </w:r>
      <w:r>
        <w:rPr/>
        <w:t>, ������ ��� � �������� ����� � ������ ��� ����. � ������� � ����� ��������, ������, ������� � ������������ ������ �����, � ���� - ��-����� �����, ������ ���� ������� 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 � ��������� ��������� �� �� ����������� � ������ �� ���� � �� �� �������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- �������� �� �����, - �� ���������� �������� �����, �� �� 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 ���� �����</w:t>
      </w:r>
      <w:r>
        <w:rPr/>
        <w:t>. ����������� �� ���������, �� ���������� �� �� � ���������. ����� ��� �� ����� ������ ������� �� �� ����� �� ����������, �������,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 �� �����. �� ����� �� �� ���������, � ��������, ����� �� ����� �� ����� -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. � ��� �� �� ��� �� ���������� ��. ���� �� ���� ���� ������� �������� ��� ����, ����� ���� �� 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 ����� - ���� ������ ��������. - �� � 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 ����� �� �� ������ - ������ ����� ��� ������� ����. ������� �� �� ������� � ��� �������� ���� �� 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���! - �������� ������������ ��������. �������� �� ������� ����������� �� �� �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 � �������� �������. .������� ������ �� ����� 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 �� ������� ������, ����� ��������� �������, �� �� ����. ��������� �� �������� ������� ������� �� ���-������������ ������ � �� �������� �� 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 ������� ����� ��� � ���������� ��� ������ �� ������� ��� �������� ����� ���������� �����</w:t>
      </w:r>
      <w:r>
        <w:rPr/>
        <w:t>. � �� ����������. ��� �� ������ �� �������� ��� �����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 ��� ���������� � ��� �� �� ������ - ���� ������, � ����� ���� ������� ������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� ������ ��������, �������� � �������, �� �� ����� ��-����� �� ����, ��������� �� ����� ����������. � ������� �� ����� �� �� �� ������� �� ��������� ���������� �������� 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�� - ���� ���, ������ ������� �� ��� ��� �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 ��� � � ���� �� ������� ������</w:t>
      </w:r>
      <w:r>
        <w:rPr/>
        <w:t>. �� ��� �������, ��� �������, � �������� �� ������� ������. ���� ���� ������� �� ������ ��������, ���� �� ������� �� ����� ������� � ������ � �� ������ ���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 �������� �� � �� �� �������� �������</w:t>
      </w:r>
      <w:r>
        <w:rPr/>
        <w:t>, �� �� ��������� ��� ���������� ����� �� �� ������. �� ����������� ����� ��� ������� �� �� ������� ���������, ����� ���� � ������ ����������� ���������� �������. ����� ���� � ���������� ��� �� ���, ����� �� �����������, �� �� ����� �� ������ ������� 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��� �� ���� �� ����, - ��� �� 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 ������� � ����� �� �����</w:t>
      </w:r>
      <w:r>
        <w:rPr/>
        <w:t>. ���� ���� �����. ������� �� ���������� �����-����� �� ��� ��� ����� ���, �� �� 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 � ������</w:t>
      </w:r>
      <w:r>
        <w:rPr/>
        <w:t>. ���� �����, ������� � ����� � ������� ������ �������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 �� ������� � ������ � ������������� ������� ��</w:t>
      </w:r>
      <w:r>
        <w:rPr/>
        <w:t>. ������ ����� ������� - ������� ����� ����� ��� ������ ����� ����. �������, �� ������� ��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' ������ ���������� �� �� �� �� �� �����, �� ��� �� ����� �� ������ �������? -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 �����, �� ���� ������ �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- ������� �� ����� ���������, � ��� ��������� ��� �������. - �� ��� ������ ������, ��������� �� ����� ������ �� �����. �������, ������� ��. ��� ��.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</w:t>
      </w:r>
      <w:r>
        <w:rPr/>
        <w:t>, ���� �� � ����� ���������� ����� �������� ���������� ���������� � �� ������ ������, �� �� �������� ��-����� ������� ������ �����, 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! - �������� ���. - ������ �� �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 � ������ ������ 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� ���, ������� ���, ���������� ����� �� ������ � �������. - �� ��� ���� ����. ���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 ���� ��� ����� ��. - �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����</w:t>
      </w:r>
      <w:r>
        <w:rPr/>
        <w:t>, ������ �������� ����� ��������. �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</w:t>
      </w:r>
      <w:r>
        <w:rPr/>
        <w:t>, ���� ��������� ����������, ������ ������, ������� ������� �� �������� � ������� �� �����. ��� ������� ������ ����� ����� ����� � ���������� 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� ����� �� ����� - ���� ��� � �������� �� ��������� 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</w:t>
      </w:r>
      <w:r>
        <w:rPr/>
        <w:t>. ����������� ���������� ���������, � ��, ������� - � �����, � ��������� -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 ���? - ������ ����� ��� ������. - ������� �� �������.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</w:t>
      </w:r>
      <w:r>
        <w:rPr/>
        <w:t>. �������, 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, ����� ����� ����� �� ���. ���� ����������� �� ������ �������� ������� ���������� ��������� � ������� ��������. ����� �� ����������, ������� �� ��� ���������� �� ������ ��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���� ������ ������� ���� ����, ��������, ������ 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 �� ��� ����</w:t>
      </w:r>
      <w:r>
        <w:rPr/>
        <w:t>, ���� ��� ������ �� ���. � ���������� ���� ������� ���������,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����! - ����� �� �����, ���� ���� ����� � ����� �������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�, ������������ �����,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��, ���� ����������, ����� ���� ������� �� �����, �� ��� �����,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 ����� �� ����� �� �������� ������ �����,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 ����� - ���� ������. - �����, ����������, �����. ��� �� �� �������� �� �������� ��. ������� �� � ������� �� ������ �������� � ��� �������,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, ���� �� �� ��� 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 �� ����� �����, �������� �����. �� ������� �� � ���������� ��,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�� ���� ������ -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</w:t>
      </w:r>
      <w:r>
        <w:rPr/>
        <w:t>, � ���� �� �������� ����� � ��������� �����, ������ ����� � ���� �������� ������ ��. ����� �� ���������� ��� ���� ����, �������� �� �� ����� 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�� ����� ������� 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 ���������� �� ���� ��? - �������� ���,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 ���������� ����� �� ����</w:t>
      </w:r>
      <w:r>
        <w:rPr/>
        <w:t>. � ����� ��� ����� ������ �� ������� � ��� � ������� �� ����, ����� ����� �� ��������� ���, ����� �� ����� � ���������. ����, ������ ����������� ���� �, ������� ���������� �������. ������� ��������� �� ��� �������� ��� ����� ���� ���� �� ���������� �������� � ��������, �� ��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 �� ��� ��! - �� ������������ �����, ���� ������� ������� ��� ��������, ��������� ���� ������. ��� �� ���������� � �� ������� �� �� ������� �� �����, ����� �� ����� ������������ �� ���� �. ��������� � ���������� ����, �� ������ ������� ������� ���� ��. ���� ������ ��������� ��� ����������: ���� ����������, ����� � ���������� ���� ������, 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��� ��</w:t>
      </w:r>
      <w:r>
        <w:rPr/>
        <w:t>, � �� ������� � �������� ������ �����. �������� �� 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�� ��� ���������. - ����� �� �� ��������� ��� �� ��� �� �������. �� � ����� �� �� ���� ��� � �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, ����! - ������� �� � � ���� ���� ����� ����� ��. - �����, �����, ����� �� ��������. - ���� � �� �� �� �������, ��������, ������, �� �� �� ������ �� ������� �� ���� ��� ������. ����� �� �� �������� �������� � ���, �������� ���������� �� ��������� ��������, ����� ������ �� � ��������� ������ ��� ������, �������� �� ��� ������ � ������ ��. - ������ ��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, �� ��������� �� ���� ���� �� ���� � ������. � �� ����� ���������, ��������������� ������. ������ ������� � �����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� �� ������ �� ����� �������� ���������. � ������� �� ��� � ������ �����, ��� �� �������������, �� �� �������, ������� ���� � ������,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- ������ ���� �����������. ����� ������� ���� � �� �������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</w:t>
      </w:r>
      <w:r>
        <w:rPr/>
        <w:t>, ����������� ��, �� ��� �� 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 � ������. ��� �� ����� ������ �� �������� ��� 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 � � ������ �� ������ ��� ����</w:t>
      </w:r>
      <w:r>
        <w:rPr/>
        <w:t>. ��� ������� ������. ��� �� �� ������� ����� � ��� ���� ���������, ����������� �� ���, ������ �� ���� �� ���� �����. ��� ��� ��� ������, ���� ����� ������������������ ����� �� �������� ����� �� � ����� � ������� ����. ��� ���� ����� ������� ������ �� ������� � �� ������ � �������. ��� ���� ������� �� ����� �� �������� ��� ������� ����� ����, ��� ������ ����� ���� - �����, ������ � ���� - � ���������� ���������� � ������������ ��. �����, ���� ���������� ������, �� ��������� ������� � �������� �� �������� �� ������� �� �������� �� ������� ������ ����� � �� �� �������� ��� ������, �������� ����. ������ ������ ������, � ������ �� ������� �� ����. �� ����, �� ��� ��������� ��-������� ���� �� ������ �� ������, �� ����������, �� ���� 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? - ������������ �� �. �� ������ �� ����� �� � ����� ����, ����� ������ �� ����������� � �� ���� ���� �� �������� �� �������, � ���� ����, ������ ��� ������ ��� �� � ���������, ������,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- ������� ���� ����, ��� �� �������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 ������ �����������? ������ �� �� ���� ������������������� �� ������� ����� ����� �� ����?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� �� ����� �����.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 ����� ���? ��� ��� �� � �������, ������ ����� ��� ����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 �� ������, �� �� ����� �� ����� �������� � ������, ������ ������ �� ������ �� ��������� �����. ���� �� ������ �� ������� �������� � ����� ����� ��� ����� �� ������� � �� ������ �� ������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</w:t>
      </w:r>
      <w:r>
        <w:rPr/>
        <w:t>. ������ ��������� ���� ��������� ���� �� ������� ���� 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 ������� �� � ������ �� ������; ������� ����� � ��������. ���� ���� ������ �� � ���������� � ������ ������������ � � ��������, � � �������. ���� ����� 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 �� ������ �� ������. - ������, ����� �� �������� ����� ���, ������ �� ������� �� �����������? �����, ����� ��������� �������� �� ����, ����� ������ 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 � �� ������ �����. ������ ��������� � ����� �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�����. ���� ��-������ ������ �� �����������, � ��� ������� �� ���� ����� �� ��������. �� ����� �� �� ������� �� �������, �� ���� � ���� ���� ���� �������� �����. �������� �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�. - �� 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 ��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��� ��</w:t>
      </w:r>
      <w:r>
        <w:rPr/>
        <w:t>. �� �� �� ���������� � �� �� �������� ��������� ��? ���� ��� ������� �� ������ �� �� ������ �� ��������, ���� ������ ������ �������� ����� �� �� �������� � �� ���� ���� �� ����� � �����? �, ���� ���� �� 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, �� ������ � ��-������� �� ����. ����, ����� �� �������� �� ���������? ������ �� �� ������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 ���, ������ �� ���� �� ������� ������ � ������� �������� �� �����, ����� � ����� ������� �� � ������ ��������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��� �. �� �� �������� ������� ����. ������ ��� ������, �� �� �������� ������;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- ���� ��� �����������. - �� �� �� ������������ �� �������. � ������ 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? - �������� �. - ����� � ��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�������� ��-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 ������</w:t>
      </w:r>
      <w:r>
        <w:rPr/>
        <w:t>. ��� ��� ������� ������� � ����� �� ���� � ���� ��� �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 � �� ��������, ��� � �����,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 - ����� �.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�� �� �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? -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� � �� ������ ��������� ��������� �� ������ ��, ���� ������� �� ������. ��� ������ �� ������� ������ � ��� �� �� ������ �� ������� ������� �. �� ���� �� �� ������ ����� �� ���� ��� ��������� �, � � ������������ ����� ���� �� ����������� �� ���������� ���������� ��. � �� �� ������ � ��������� � �� ���� �� �� �������, 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... - � �� �������� - ... ���� �� ������. - � �� �������� � ��������� �� ������ 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 �� �� �� ���������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</w:t>
      </w:r>
      <w:r>
        <w:rPr/>
        <w:t>, �������, �� ���������� ���������� �� �� ������� 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� ����� ���� � ������ �� ��������. - �� ������ �� ���� ������ �� ������ ��������� ���������, �� ���� ��� � ����� ��������� �� ������ �� ���������. - �����. ����� �� ��� ���� - ������� �. - ��� �� ��� ����� �� ���. ������ �� ��� 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� �� �������� �� ���������� ������������ �� ����� �����</w:t>
      </w:r>
      <w:r>
        <w:rPr/>
        <w:t>.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-����� �� ��� ��������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 � �� ������ ������� ����� 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 ������ ���� �����. �����, �������.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 ����������</w:t>
      </w:r>
      <w:r>
        <w:rPr/>
        <w:t>, ���� ���� � �� �� �����������, ���� ����� �� ������ � ��� ��� ��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�� �� ����������� ��� ����� ������</w:t>
      </w:r>
      <w:r>
        <w:rPr/>
        <w:t>. ���. �� ������� �� ����, ������� �! �������� ��, � ��� � ��������; ���, ���� ���� � ����� �� ������ � � ����, �� �������. ���� �� � ������, �� ������� � ������ �������? ���� �� ������� ����, �� �� ������ ������ �� 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 � ������</w:t>
      </w:r>
      <w:r>
        <w:rPr/>
        <w:t>. ������������ �� ������� ��� � ����������� ����������, ���� �� ������� �� � ��������� �������� � �� �� �� ������� ������ �� ���� ����� ������� ��, ��� ������� �� ����� �������, ���... ������, ����� ������� �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��� � ������. ���� � �����,; ������� � �� ������, ������ � ������� �� �������, � ������������ �� ������ �� ��� �������! ������ ����� ������� � ���� ��� �� 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 �� ���� �� � �� �������� �� ������ ���� �� ������</w:t>
      </w:r>
      <w:r>
        <w:rPr/>
        <w:t>, ��������� �� ����� �� ����������. �� �� ��� �������� ����� �� �� ��������� � �� �� ������� � �������� ���. �������� ��, �� ��� �����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� ����� � ���������</w:t>
      </w:r>
      <w:r>
        <w:rPr/>
        <w:t>, ����� �������� � ����, �� �������� �� ����� ��� �� �������� ���. ��� ����� ��������� �����, ����� �� ��������, ������� ������ � ������ ������� ������ �����. � ����� ���������� ��� �� ��� ����� ������; ����, �� �� �������� � ���������. 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 �� ���������</w:t>
      </w:r>
      <w:r>
        <w:rPr/>
        <w:t>, � ���� ���� ���������� �� ��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 �� �� ��� ����</w:t>
      </w:r>
      <w:r>
        <w:rPr/>
        <w:t>, ����� ������ �� �� ����������, ��� ���� ���������� ����� ���. ������, �� � ����������� �����, ���� � ����� ���������� ��-����� �� �����, �� �� 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 �� �� � ���� �������������</w:t>
      </w:r>
      <w:r>
        <w:rPr/>
        <w:t>, �� ���� �� �������� �� ��������� ����� ������ �� ��������� ����� �������. ����� ����� ������ �� �� �� ��������� ����� ��������� ������, ��������� ��� ��� ������� ��, ����� ����� ����� � �����, 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 - �������� ��� � ������ ����, ����� �������� �����. -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 �� �� ���� �� ������� � ����� �������� �� ����, �� �� ������� ����������, ����� ���������. ������ ����� �� �� ������, �� �� ����� �������� �� ���������� �� �� ��� ��������. ������ �� ����� �� ������ ����������� �� ���� �����, ������ �� �������. ����, ����������� ������ ���, ������, �� ��� �� � ����������� �� ��� ���, �������� ���. �� ����� �� ������ ����� �� ���� �����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 �� ������</w:t>
      </w:r>
      <w:r>
        <w:rPr/>
        <w:t>, �� ��� ��� ����� ���� � ������� ������ �� ���� ��. ������� ��, ����� ���, ��������� �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. �������� �� ���� ������� ��. - ������ ������ �� �����. - � �� ��� �������� �� ������ �� ������� ���������. - ����� � ������� �� �� ���������. - �� �� ����� ���� ������. ���� ���� �� ���� �� ���, ��� ���� ����� ������� �� ������. � � ������! ���� � ������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� ������</w:t>
      </w:r>
      <w:r>
        <w:rPr/>
        <w:t>, �� ������ ���� ����� �� ������. ����� ������������ �����, �� ���� �� �� �� ����� ����������, ���� �� ������ �����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������� ��. ����    �� ���� �� ����� �����, �� ������� �������, �� �� �� ���. ���� ����� �� �� 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- ������� ����� ����. - �� - 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�� 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 ���� �� ����. ��� ������ �� � ������. �� ��� �� ��������� ��. ���� ���� �� ���... - ��� � ��������� ����� �� ��������. - ������������� ����� ������� �������. ��� �� ����� ������ �� ��� ����� ��. ���� ������� ����� �� �� �� ����� �� ���� �� �� �������, �� ��� ������� ����� �����; 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 - ������� ����� ����. -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</w:t>
      </w:r>
      <w:r>
        <w:rPr/>
        <w:t>, ���� 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 �� �������� ���� �����������. �� �� ����� ����� ����� "���". - ��� ��� ������ �� ����� � �����. - ����� ������ �� � �������� ���������, �����. ������� �� ������, ��������, �������, �������� � ���� ������. - ��� ��� � �� �������. - �� ������� ����� �� �����������. �� �� ��������� ��������. �� � �������������� �� ����������. ���, ���������, ����� �� �� �������� � ������... ����� ��� ������ ���� �� -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 ������� �� - ������� �����. -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 �� ������ ����� �������, �� �� �� ��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, � ����� ������ ������ �� ������� � ������� ������� �� ���������, - ������ ������ � �����, ������ ������� ��, ���� ��� ���� ������ ���� �� ��� ���� ����. ������, �� ��� ���� �� �������, �� �������� ��������� ���� ��������. ����� ����� ��� ����� �� �� �������� �� ���� ��������. ���� �� �� ������� ����� �� ���������� �������? ��� �� �� ����������,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 ������ ����� ������ ���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�����?! - ��������� ��� �� ����, ��� �� ����� �� ������� ������� �� �� ���� �����. ��� �� �� �� ����� ������ ����� �� ���������� ������� ��, ������ �� ��������� � �������. ���� ������ �� �� �������� ���� ����� ������� � ���� ������, �� ����������, �� ��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 �� �������� ����� ��������� �� ������� - �������� ���. - �� �� �� ����� � ���� ��, ������ �� ���������� ����������, ��������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� ����� � �� ��� ������� ���. �� �������� ����� ����� �� �� ����, �� � ������� ����� �� �� ������� ���. �� �� ������, �� ���� ���� �� ����� �� ����������� ������� ����� ���������. �� �� �� �������! �� ���� �� �������� �� ������� �� ����� ������� � ��������� ������ �������\ � ����� �� ��� �����, ���� �� ������� ���� �� ����� �� ����, �� �� ��������? ����, ���� ������ � ������� ������ �����, �������� �����, �� ������, �� � ������������� �� ���� ����. �� ����� �� �� ������� �����, �� ��������� ��� ���� �� ���� �����. ������� ���� �� ������� ����, ����� �� �� �� ����� ���������, � ��� ������ ���� �� �� �������� � ���������, ���������. - ��� ��� ����������� ���� ������, ������ ��� ����������? - ������ ��� ���� � ������: - ��������� �����, �� � ����� ��� �������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. ��� ����� �����, ����� �� � �����. ���, �� ��� ��� � ����� �� �������. ���� ��. ������ �� �� ���� ��� ����� ����������. ��� ������ �� ����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 ������� ������� �� �� ������ �� �������? - ���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' - ���� ���. - �� ����� �� ������������ �� ������ �� �� ���� ��� �� ��������� � ������������ � ��� ���� ��������. ������� � � ������ ��, � ����, ������ ��� ������������, ����� ����� �� �� �������, ������ ���� � ����. - ��� �������� ���������� �� ������ ����. - ��������� ����� ���� �� �� ����� ��� ���� � ��. �� ����� �� �� ����,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��� �� �����</w:t>
      </w:r>
      <w:r>
        <w:rPr/>
        <w:t>, � ����� 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 ��� � �� ����� �� � ������. �����. ����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�� �� ����</w:t>
      </w:r>
      <w:r>
        <w:rPr/>
        <w:t>, �� � ������ ����� �� ������� ��� �� ��������� ������ �� ���� ������ ����������. ��� ���� �����, ���� ���� �� ���� ���� ��������, � ������ � ������ � ���� ��� 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, �� ������ �� � ������� ������� ��� ����� ������. - ������, �� � �������� �� ������, ���� ������ �� ������ �������, ����� �� ������ � ������� ���������� �����. ���� ���� �� ��������� �� �� ����� �� ��� � �� �� ����� ������� �� ���� ��-����� �� �������. �� ������� 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 �������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� �� �� �, ����� �����, ����� � ��������. ����� ������� ���� �� �� ������� � ���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�� �����, ���������� �� ������. - ���� ��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 ���� � ���� ��. - ������� �� � �����, ���� ������ �� �������� ������ �� ������ �� ���� � ������ ���. - �� �� �� �� ��������. �� �������� �����, ����� �� �� ����. ���� ��, ��� �� �� ����, �� �� ���������� ����, �� �� ������ ���, ��. ������� ���� ��, ������ � ������. ��������� �� �� ����� ���� �����, ��� �� �� ����. ������� �� ��� ����� �� �� ���� ������� ��, �� ��� �� ����� ���� ��������� ����������� �� ����� ��� ���������. ����� �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</w:t>
      </w:r>
      <w:r>
        <w:rPr/>
        <w:t>, �� �� ������ ����, � ����� �������� ��������, ��������� �� ���� ��. ������ ��� �� �� ����� � ������� ����, ������, �� �����, ����� �� �� ���� ����, � �������� �� ������ ����. ����� �������� ���� ���������� �� ���� � ���� �� �������, ������� ������ ���� ��. ������� �� ����������� - �� �� ������� � ������������� �������, �� �� ����� �� ������� ������, �� ����� �� ������ ������������ - �� �� �������� ���������. ������ �� �� ������� �� �����. ������� � �����, ������ �� ���� � 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 �����</w:t>
      </w:r>
      <w:r>
        <w:rPr/>
        <w:t>. ���� ��, � ����� �� ���� ��, �������� �����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 �� �����, - �������� �� ����� �� 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 ������ �� ����. ������ �� �� �� - ������� ������� � ����, � ������������ � ���� � ��� ����� ���. � � ������� �� �������� ������. ������� � �����, ������� � ���� � �������. �� 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�, �� �� ����, ��... - ����� ���, �������� �� ������� �� ���. ����� �� ����� ��� ������ � �� �����, �� �� � ����,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 �� ����������, ����? � ����� ������ ������ �� �� ����� ������ ���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���� - ������� ����� ���������, � ���� �� ������, ����������� �� � ������, ����� ������ ����� �� �� ������� �������� �� �����. �� ������� ��-����� ����� �� �������, ��������� �� ���� ��������� ���, ����� �� ���������� �� ���� �����. ���� �����, �� �� ��������� ������� �����. - ���� �� ����� ����. � ��� ���� � ��������� � �������� �� �� �������. ���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 ����� ������</w:t>
      </w:r>
      <w:r>
        <w:rPr/>
        <w:t>, 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 �������</w:t>
      </w:r>
      <w:r>
        <w:rPr/>
        <w:t>, �� �� ����� �� ���������� ������, ���� �� ���������� ��� ������ ��. ������� ����� ���������� ��������, �� �� ������� �� ���������� ���� ��, ������ ������ 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 �� ���� � � ���� ���������� ���� ������ ��� ������, ������� � ����� �� ��. ������� �� ���� �� �� �������, �� � ����� 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 � �� ������� � ���� ��</w:t>
      </w:r>
      <w:r>
        <w:rPr/>
        <w:t>. � ���� ����� ����; ������ 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, �� ����� �� � ��������, ��� ���������� ���� ���� � �� ���. ������ �� �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</w:t>
      </w:r>
      <w:r>
        <w:rPr/>
        <w:t>, � ���� �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 ��� �� � �������. ���� �, �� �� ������� � ����, �� ����, ������ �� � ������� �� ����, ����� � ������ � ����� �. �, ���� ���, ���� �� �� ���� � ������? ������� �� ����� �� ������� ��������. � � ������������� ���� ���� �� � ��������� ���� ����� ��. ������� �� �������� �� ����� ������ �� �� ����� �� ��� ���� ���� ���� ������. �� �� �� ������, ��� �� ������ ���-����� �� ����, ����, � �������� ������ 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, �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, ���� �� ������ ����� �����������. ������ �� ����� ���� ����, � �������� � ������ � �� ������� ���, ������ �� �� �������� � ������ �� ��������� �� �� ����. � � ����� � 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. - � ����� �� �� ����� �� ���� �� �����, ���� �������� ��������. ��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���? - ��� ������� �� �� ��� � ����? �� �� �� ��������� �� �� ����������, �� �� ���� ��������� 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 �� ���, ������ ���, ������, ��������� �� ����. ��������, ������� �������� � ������. ����� � ��� ���� ����� ��������, ��� � ���� ����� � �� ����� �� � ����������� ������. � ��� ���� �� ���� ���������� ��������� � ������, ����� �������� ������. �� ����� �� �� ��������� � �� �� ������ �� ������? ��� ���� ��� �����? 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��� - ���� ����� 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�����. ���� �� ������� �� ���� ��� �����, 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 �����, � �� ����� - ���� ��� � �����: - ���������� ������ �� ���� �����. �� ����� ��������� �� ������ ��. ��������� ��, ������ ������ �� ���. ������ �� � ������ �� ����� �� ���� ����� ������� � ����� ����� � ����� �� ������ 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 ��������� �������, ���� �� 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!? - 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� ���������� � ����� ���������� - �������, ������� �� �����, �����, ����������� �� ���������, �����... ������������� �������� ����, ������ 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 �� �� ����� ��� ��� ������ 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 �������� �� ������ �������, ��� ����� ���� �� ������ ����. ����� � ����� � ������ �� � ��������� � ����������. �� �� ���� ��� �� �� ���������. ���� � �� ������. - ��� ������� �����. -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. �������� �� ������ ��������� �� �������, �� ������� �������, �� �� ������ ����������� �� ��� �������� ����, �� ������� ��������. - ��� ������� �������. - �� �� �� ������ ���������. �� �� ������ ��������, ��� ���� ������� � �����. ������ �� � ������ �� �� ������� � �� � ��������, ��� ������ �������. � ������� �� ������� ��� ������������ �������. �� �� ���� ������, ����� �� ��-������ � ������ �� �����������. ������� ����� �� ������ �� ��������, �����, � ����� ������. � � 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 ��������, �� �� �����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 ����. - �� �� �� ������, ������ �� ���� � ������ �� ��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 ���� �� ����� - ������� ����� ���������. - 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. �� ���� �������� �� ��. �� ����� �� ������ �� ����������, �� ����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� ��� �� ��������</w:t>
      </w:r>
      <w:r>
        <w:rPr/>
        <w:t>, ��� �� ������ �� ������ ���������� �� ���� �� �����. �� ����������, �� ���������� �� ������, �� �� �������, �� �������� ������ ������� �������. ���� ���� �� ��� ���� �� �������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. ������� �� ������, 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���� �� ����� ����� 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����, ����� �������. � 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 ���� ���� ��, �����. 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 �������, ������� ���, ������ ���� ����� - ���� ��� ���������. - ��. ���� �����. ��� �� ���� ���� �� �� ������ ����               , ����� 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��� ���� �� �� 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 �����</w:t>
      </w:r>
      <w:r>
        <w:rPr/>
        <w:t>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 ���? ��, ����� ������ �� �����. ������ �� � ��� ����� � �� � ����� ������ ����, �� �� �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 ������� - ����� �� �������, � ���� ����, ��� ������ �� �������� ������ �� �������, ����� ������ �� ���� �� � � ������. - ��������... �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��� ���� ���. - ������� ���������. �� �� ����� �����, ������� �� ����� ��� � ��� �� ����� - �� ����������� ��� ���� ���� �� ���������. �� �� ���� �� �������, ����� �� ����� �� � ������ �� ���������� �����. �� �� ����� �� �������� ��������. ���� �� ������, �� ������ �� ���... ��, ��� �� ����� �� �� �������. �������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- �������� ����� � �� 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 �� ���, - ���� �� ������ �� �� ���� �������� �����, �� �� �� �������� ��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 �� ���, ����� �� ������� �� ������� ������� ����� � ������� ���, ���������� �� ������ �� ��������� ���, ���� ���� �� ��������� ��� ����. ������ �� ������, �� �� � ���� �� ���� ������, � ���� �� ������, �� �� ���� �� ������ �� ������� ���� �������, ����� �� ����������, ���� �������, ����� �� �������� �������, ����� �� ������� ��� ������� ��������. ������� �� �� ��� �� �� ������ �� ��� �� �� �����. ���� �� ������� ������ �� ������ �� � �� ������� �� ������ �����. � �����, ������� �� ���, �������� ���, ����� ���� �� � �� ���� � ���� �� �� ������. ������ �� ����� ������� � ���, ������ �� ����� �� ���� �� �� ������� ������, ��������� ��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 �������� - ����� �� �����, - ���� �� ���� �� �� ���� ������ � �����. �, ������, �� �� �� �� ����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- ������� ������ ���������� � 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- �������� �� �����, ���� ���� - �����! - ��� �������� ������,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 ������ �� ����������</w:t>
      </w:r>
      <w:r>
        <w:rPr/>
        <w:t>, �� ������ ���, ����� �� �����, ���� �� � ����� ������. ����� � �� ����������, �� � ����� � �������, �� � ������ ������ ���������� ������ �� �������. ������� ��� �� �������� �� ������� ��������� �� ���, ������ ��� �� �� ����������. ���� ���� �� ����� �� ���� ��� � ����, ���� ����� �� ������� ������, �� �� 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 � �������</w:t>
      </w:r>
      <w:r>
        <w:rPr/>
        <w:t>. ������� �� � ����������, �� ������ ���� �������� � ������� ����, �� ������� ����� 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? - �������� �� �, �� ������� �� ��������. ��������� �� ������� � ������ ���� � ������� ����� �� �� ��������� ������, � 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 ��</w:t>
      </w:r>
      <w:r>
        <w:rPr/>
        <w:t>, �� �������� ������, ���� �� ������� �� ��������� � ������ ������ 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 �� ������ � � � �� ���������� � 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</w:t>
      </w:r>
      <w:r>
        <w:rPr/>
        <w:t>, �� �� ����� ������� �����������, ��� ���� ����� � ������ ��� ���� �� � ����� � ��������. ������� �� �� ������ �� ���� ������ �� � ���������, ������� ��� � �����������,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 �������� �� �������</w:t>
      </w:r>
      <w:r>
        <w:rPr/>
        <w:t>, � ������� � ����� ������, ���� ���������. �� ����� �� ��������, �� �������� � ��� ���� ������������� ��� � ���� ��������, �� ��� �� �� �������. ������ ���� ������� �� ��� ������� � ��������������. ���� ������� ������ ����������� �� ����, � � ����� ����, ������ ����� ����, � ������� ��� ��������. ���� �����, �� �� ��������� ����. ����� ���� �� ����������� ��������, ���� � ��������. ���������� �� �� �� ������� ���� �����, ������ � ����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��</w:t>
      </w:r>
      <w:r>
        <w:rPr/>
        <w:t>, ����� �� ��������. � �� ��������� ����� � �� �� � ������ �� ���� ���, ��� ����� � �� ������� � ��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</w:t>
      </w:r>
      <w:r>
        <w:rPr/>
        <w:t>, ������ � ��������� ����� ��, �������� � ��� �������� � ������ ��... � � �� 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� ��� � ������ �� ���� �������� ������� � ��. - �� ����� ������ ���� - �������� ���, ���������� 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, ����� �� ������� ���� �����, � ������ ������� ��, ��������� ������� � �� ���� ����. "������" ���������� �� �� ��� � � �� ������ �� ����. �� ������� �� ������������ ��� �� ���� ���� �� �������. ��������� �� ������������, ������ �� ����� � 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</w:t>
      </w:r>
      <w:r>
        <w:rPr/>
        <w:t>, ��� ������� �� �� �������� � �� ������ 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- �������� ���, ���������� ����� � � ����� �������, ���� ������ �� � �������. - �� ����� ������.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�� � ��� ��������� ��� � ��������� ����� �����. - 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� �� �� ��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; ������ ��������� �� ���������, �� � ��������. �����, ���� ��, �� ��� ���������, �� ���� �� �� �������� ����. ����, �� �� ������.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 ����</w:t>
      </w:r>
      <w:r>
        <w:rPr/>
        <w:t>; �� �� ������ �� ���������. ��������� ����� �� �� ������, �������� �� ����� ����� ���������� ������ �� �������. �������� �� ����� ������ �� �� �����, �� �������� �������� �� � ��������, �� ����� ������� �� �� ������. ������ �� ���� ������ 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 ��� � ���� ����� ������ ����� �� �������, �� � ������ ���������� � ������� �����, ������ ����� �� � ��������� ����� �� ������. ��� �� � �����, � �������� �� � ������, ������ ����� �� �� ���������� ��� ������� ������� �����, �� ����� �� �������, �� �� ���� ��� �������� ������, � ������� ���� ������ �� �� �������� �� �� ��������, � �� �������� ��-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 � ������� �����</w:t>
      </w:r>
      <w:r>
        <w:rPr/>
        <w:t>, ��������� � �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 ��� ����������. - �����, ��� ��� ���� �� �� ������. ������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 ����� ���� �� ������ � �������� ��� ����� ��</w:t>
      </w:r>
      <w:r>
        <w:rPr/>
        <w:t>, � ������ ���������� ��������� ������� �. ������� � ����� ����, � � ����� � �� �������� �������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� ���� �� �� ����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 ��������</w:t>
      </w:r>
      <w:r>
        <w:rPr/>
        <w:t>. ��, ����� �� ������ �� � ����. � ������ �� ������� �� ���������� �� ����� � ���� ������� ������ ������ ������, 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</w:t>
      </w:r>
      <w:r>
        <w:rPr/>
        <w:t>. ��������� � ��� ��������� ����������, ���������, �� �� �� ������� 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 - ���� ���. - �� ������ ���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��� ������, �� �� ������ ������� �� ������ ���� � ������ �� �������. ���� �������, �� ������� � ���� ������ ��� ��� ���������� �� ������, ������ ������� � �� ���� �����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�������� �� �������� ��</w:t>
      </w:r>
      <w:r>
        <w:rPr/>
        <w:t>, �������� �� ��������� 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 ����, 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 ������ ����. - ����� ����� � ���? ���� �� � ����? ���� ������ �� � ����������? ����� �� ���� ������ �� ����� ��? ��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� 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 ����� �� ������ � ������ � ������� ��� ����� ��. ����������� ���� ���������� ���������� ���� � ��� -������������ - ������, ����, ����, ��������� � �������. �������� ����� ����� �� �������, � ��� ������� ����� ������ 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 ������ �� �����, ���������� � ��� �������. ������ ������� ���� ����� � � ����� ����� ������ �. - � ���� �� 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 ���. ���� �� �� �� � �������. - � ����� ������� �� ������ ��. ������ � ��� ��� ���������, �� ��������� �� ���� �� ���� ��. ����� �� ���� ����� �� ���� ���. ��� �� ���� ������, ������� ���������� �� �� - � �� ������, 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�� ����� ��� - ����� �� �����. - ������ �� �� � �����������? - ���� �� �������� ��� ��������� ���� �� � ������� �� ������� ��������������������. - ������� �� � ������,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 ��������� �� ���� �� 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�. � �� ����� ����������� ������. ��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-������, ��������� �����������. ���-������� �������� ���������� �� � ������� ���� ���, �� ���� ��� �� �� �������. ����� �� ������ ��� ��� ������ � ��� ��� � �� �� ������� �� �� �������� �� ������������ �� �� ������� 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�����. ��� �� ������ � ���� 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 �� ���������. �� �� �� �� ����, �� ���, ����������, ��� � ���� ���������? ��� ���� �� ������ ���������, ���� � ������ ������. - ��� ������ �������� ����, ����� ����� ��� ������ � ����������. ���� ��� �� ������� �� ������� ����� ������ �� ���� �� � ������ � ������ �� ����� �� ����� � ����� �� �� �� �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���������� �� ������, ������ ������ - ���� ������. - �� ������ �� ����� �� �������. ��� � ��������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? - �������� ����� ��������, ���������� �� ���-����� � ���������� �� ���������� ��. - �� ������ ���� �� � ����� ������� �� ����, ���� ���, ��������� ����, ������� ��� �� � �����. - � ����� �� �����. - ��� ���� ���� ������ �� ���������� ������ ����? ���� � ����� �� ���. ���� ���� �� ����, �� ��������� ���� �� � ���������� ����� �� ����. ��� � ������! ������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 � ������, ���������� ��. - ������ �� ��������� �� ���� � ����� ���� ��� � ����, ����� ������ ���������. ������, �� ����� �� �� � ���� �� ������ ������� � ������������ ��������� �� ����� �� � ������� ������� ������ �������. ���������� � �� ������ �� �����, �� �� � ��������. ���� �� ������� �����. ��� �������. - ��� ���������� ��� ����������� ������ � ��������� �� ����. - �� �� ����� ������������ ����, ����� ���� ������ ������� ����������. �������� �� � �������, ������� ���� ������ ������� ������� ����. ������ ���, �� � ���� ������; ���������� �� ���� � �������, �������� � ������ �����, � � ���� � ����� ������ ��-����� �� ����. ����� ����, �� ����� ����. � ��� �� ����� ����� � ����� �� �� ����� �� �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��� �� ������ �� �����</w:t>
      </w:r>
      <w:r>
        <w:rPr/>
        <w:t>. ���� ������ ������� � ��������� �����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 ���� ������ ����� ���� �� � ������� �� ������������. ���� �� � � � �����, �� ������ �������� �� ���� ���. ��� � ������ ��������� �����, �� � ����� �� ������� ������, ����� �� ������,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 ���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 ������, �� �� � ���������. �����, ����� �� �� ��������� � ����. �������� �� ��� �����������. ���! �� �� �������� � ���� �� �� 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 �������</w:t>
      </w:r>
      <w:r>
        <w:rPr/>
        <w:t>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 ��. ����� � ������ �� ���� ���� � ������, ����� ����� ������ �� ���� ����������, ���� ����������� ����������� ��. �� ��� �� ������������� � ����� ����� � ����. �� ��� �� �� ����. ���� ����� �� ������ ��� �� ����, � 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? - ������������ ������, ������� �� 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� � ��������� - ���������� ����� �� ����� ����������, � ������ ������ ����� � ������ � ���� �� ���� �� ���� � �������. - �� �� ����� �� ������ ����. � �� ��� �� �����������; �� �� ����� ��������. - ����� ������� �� ������� ����� �� ������ ����� � �� �������� � ��������� �� ���� ��� �� �������� �� �����,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 ������ ����� �� ����� �� �� �������� � � �� ���������� �� �������� �������</w:t>
      </w:r>
      <w:r>
        <w:rPr/>
        <w:t>, ���� ���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 ������� � � �� �� ��������</w:t>
      </w:r>
      <w:r>
        <w:rPr/>
        <w:t>, �� � � ����. ������� �� �� ��� �� ������, ������� ��� � �� ������, �� � ������ ��������. ��� ���� �� �� ��������� � ���� ���� ������� � �� �� ������� � ����������� �� ���� ��� ����� ��������, � �� ������ ���� ����� ��, ���� � ����� �� ��������. �� ��� ������ �� � ���� �� ������, ����� �������� � �����. �� ��� ���� ���� � �������� �������� � ������� �� ����, ������, � �������� ������������, � �� ��������, ����� ���������� ���������� ��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 ������� �����������</w:t>
      </w:r>
      <w:r>
        <w:rPr/>
        <w:t>, ������� �� �. ������ �� �������� ����, �� �� � �������. ����� ������ ����� ����������� ���� - ��� 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, � ������ ��� �� ��������, �� � ����. ������� ���� �� �� ������ �� ����... ����� �� ����� ���? ����� �� �����? ��� ���� ������ ���� � � ������ �� ���� ���, ���� �� ��� �����������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 �� � ������. - �� �� ������, � ��������� ���� ��������, ���� �� ��������� �� ���� ���������. - ������ �� �������, ���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��� ���� �����</w:t>
      </w:r>
      <w:r>
        <w:rPr/>
        <w:t>, � ����� ����� ��������� ��������� �� ������ �� ������� � ������ �� ������� �������� � ����������� � �� ������ ������.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? - ������ �� ����� ���. - ��������� � ���� ��. ���� ������ ���� �� ������ ������ �� �������� �����, ���� �� �����, �� � �������� �� ������. �� ������� �� ����� 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����� �� ���, ���������� ������� ��. ������ �� ������ ���, ������� �� ���� �� �������� �� ��������, ��������, ����� ����� ����� �� �������, ������ ������� �� ������� �� ���. ��� ����� 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 ������ �... - �� ��� �� ��������, ���� ����������� �� ���� �� �������. - ������ � �� ��������� �������. ��� �� �����, �� ���, ���������, ��� ������ �� ������, ����� �� �� �������� �� �� ��������? ��� �� ��������� ������ - �� �������, �� ����, � ���-����� - �������� ��������. ��� �� ���� ���� �������� �� ��������� ���� ����� � �������� ��? � ���� ����... ���� ��������� ���� �� �� ������� ��������� ��. �� �������� ���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 ����� ���</w:t>
      </w:r>
      <w:r>
        <w:rPr/>
        <w:t>, �� �� ������� 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 ����� �� �������, � �� ���� ���� ����� ����. �� ��� �� ���� �� ������ ������� � ������ ������� �� �������, �� ����� � ����. ������� �� ���� �������. 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���� ��������� ��</w:t>
      </w:r>
      <w:r>
        <w:rPr/>
        <w:t>? - ������ �� �����. - ����� �� ����. �� ��� �� ��������� �� ������������. �� ����� ��������� �� ������������. - ���� �� ��� ���� ������� ��� ����������� ������, ������ ����� ������������ �� ������ �� ����� ����. �� ���� ����� �� ���, �� � ������� �� ���� ���� �����. �������� ������. �, ���� ���� ����� �� �������� � �� � �� ����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� ����� ����. ���� �������� �� ������ �� ������� � ����, �� ��� �� ������ �� ������� �����. - ������ ����� �����. - �� �� �� ���������? ����� �� �� ������, �� ����� �� �� ������ � ����� �������? ���, �� ������� ��� � ������. ��� ��� 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 �� ����� ���� ��</w:t>
      </w:r>
      <w:r>
        <w:rPr/>
        <w:t>. �� �� 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 � � 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 �������� ������ �� ������� ���� ���. �� �������� � ��������� � �� �� ���� ����� ������ ������. ����� �� ���������� ������ ��������, ������ 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 ����� �������, - ������ 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 ��� ��������� ���. �� ����� ����, �� 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��. � �� ���� �� �� �����,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 ���� - ��� ������ ������ �� �����. - �� 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 �� ������ �������� ��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����� ���� � ���� � ���� �� ������ �� �� ������� �� ����. ����� � ����� ��, � �� � ��� ��. - ��� 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, �� ���� �� �� ����� �� ��? - ������ � � ����� �����������, ����� ���������. - �� �� ���������� ���� � ������ ���� ���� 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</w:t>
      </w:r>
      <w:r>
        <w:rPr/>
        <w:t>. ��� ��� ����� 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 � ������, ���������� � �� ����� ���� �� ���� �� �������� ��������� � � ������� ������. - ���� �� ������ �� �� ���� � �������, �� �� ����� ����������� �� ����������������. ����� �� ���������, �� ����� 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? - �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 ��� �� ��������� �� ���. - ������ �� ������� �� ��� � ����� ������, �� �� ������ �� ������� ������� �� ������, �� ����� ��� ������������� ������ �� ��� ����, ������ �� �� ������ �� ����. ������ ������ �� ���������� ���� ��, �� �� ��� ���� �� �� �� �����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 ��� ������ ��</w:t>
      </w:r>
      <w:r>
        <w:rPr/>
        <w:t>, ���� ��-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 �������. ������� � �� ������� ���, �� �� �� �������, ����� �� ������ ��������, ��������� ��� ��������. �� ������ �� �������� �������������� �� ����. �� ���� �� ��������� ������� �� ����� ����� �� �������� � �������. � �� ����� ��� ������ ������, ����� �� ������� �������� � ��� ��� �� ������ �������. ��! ����� �� �� ����� ����� �� � ���������. ����� �� �������� ������ �� �����. ����� ��, �� ����� �� ������� 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 - ������� �, ��� ���� � ���� ������ �� ������� � 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 �� �������. - ��� � ���. �� �� ������� ��� 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, ���� � �������� �� ��������, �� ��� ��� �� �������� ������� � �������� ������. �� �� ���� ����� �� ����� ����� ����, � ������ ���� ������� ������������ �� �������� �� �������� � ������ � ����� ��� ������� ��������, ������� ���� ������ ����. �������� ��, ���� ��� �������� �������, �� � ����� ����� �����, ���� �� ���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 �� ���� � ����������, ������ � ������ ������� � ������ ���� ����. ���� � �� � ����� ���������� �� ����� �����, � ������� ������, ������ ����� �� �������� �� ������ ���� ������� ����� ������ - �� ������� 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�� �� �������������� ���� �� ������</w:t>
      </w:r>
      <w:r>
        <w:rPr/>
        <w:t>, ������ ��� ��������� �������� �� ������� � ���. ����� ��� �� ���, �� �� �� ������. � ������ �� ������� ���� ��� ���, ����� ������, ������ � ������ �� ��������, ����� �����, ������� � ����������� ������������. ������ �� �� ������� ������ ���� ��� �� ������ ����������, �� ��� �� ���� ������, ���������� �� ���������, ������ ����������� ����� ����, ����� ����������� ������. �� ����� �� ���� ������ ������� ����� ���� ��� ������ ����, �������� � ����� ����. ������ ���� ������ �� ���������� ��������. ����� ��������, ��������� ���� ����� ��, ������ �������. ������� ������� ��� ������ �� ������� � ���, ������ ����� 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���� � ������ ������ �����, ��� ���� ������ ������ � ������������� ������ � ������� ������ �� �������. � �� �� ������ ������� ��������, ������, ���� � ���� ��� ��, ������� ������ ������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 ������� ������</w:t>
      </w:r>
      <w:r>
        <w:rPr/>
        <w:t>, ���� �� ���������� �� ���� �� ������ �� ��, ������� �� ������� ����� � �������, �� �� ��-�����. ��������, ������� �� �; ����� � ������ ��������� ����� �� �����. � ���������� �� ���� ���������� ��������. � �� �� ���, ����� � ��� ������, � ��-����� � ����� �� ����� ����� � ��������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 ���</w:t>
      </w:r>
      <w:r>
        <w:rPr/>
        <w:t>, �� � ������� � ��������, ���� ����� � �� ����������� �� ��� ����� ������. � �� ������ �� ���, �� �������� �� ����� � ���������� ���� � ������ ����� ���� ������������ �������� �� ������. ��� �������� �� �������� ���������� �����, � ������������ � ������ 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 ���� �� ��� ������� �� ������� ������� ����, �� � �� ����� �� ����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 ����</w:t>
      </w:r>
      <w:r>
        <w:rPr/>
        <w:t>. �� ���� �� ���� ������� ������,' �� ��� 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 �������� ������</w:t>
      </w:r>
      <w:r>
        <w:rPr/>
        <w:t>, �� �� �������� ����, � ������ ������ ��� ������� �� ������, ��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 �� ����� ��� �� ���� ����� </w:t>
      </w:r>
      <w:r>
        <w:rPr/>
        <w:t>- ����������, ����� ������� - �� ����� �� �� �� ����. ������ �� ��������� ����������� ��� ����. �� ��� �� ��� ������, ����� � � �������, ������� �������� ��� ��. � �� �������, �� ��� � ��������� �� ������� ������� � �� ������� � ��������. ���� ���� ����������, ������ ������ ������ � ��� � ������. � �� ������ �� ����� � ����������, �� ��� � ������ �� �������� �� ������ � � ���� ���, � ����� �� �����. ���������� ������ ���� ������� �� � �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? - ����� �� �����, �������� ������ ��� ���. ������� � ��������� ����� ����� �� ������ �������, �� ����� ��� ������, � ���������� �� ���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- ������� � �� ���. ��������� ��-����� �� ��������� ������, � �� �� ����� ��������� ����, ��������� ����� ���������. - ����� ��������� ���. ������� �� �� 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 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� ���������, ��� �� �������. - �� ��� ������������ ���� � ����� �� ������� ��������. ���� ���� �� �� ���� �� ���� �������� �� ��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 �������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 ���� �����������? �� �� ������� ���, ������� � ������. - ��� �������� ��� ������ � � �� �������, �� ����� � �� ������, �� ����� ��, ������������, ������������ �� �����, ����������. - ��� �������, ����� ��� 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���� ������ � �� ������� �� ������ ����, 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 ��� �� ���, ������� �������� �. ��� �������� �������, ����� � �� ������ � ���� � ��� ���� ��� �����, ������ ��������� 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� ������ ���� �� � �������, � ������ ����� �� �� �������. ��� �� �� ����� ������ �� ����?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, �� ��� ������� ����� ������ �� �� �����, � �������, � �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 � ���� ��� 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 �� 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- 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�� ������������ � ��. � ������ ����������, ��������� �� �� �������� - ��� ��������� ������ ���� �� ����, �� �� ���� �� �����, �� ������� ���� �� ���� ������ ��� ������� � ������������ � ��. ������ �� � ������, �� ��� � �� ��������, ������ � ������������� �� ��� �� �� ���������� ��� ����, ��� 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 �� ��� ������ - ����� �� ����� ��� ����� �� �����. -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 ������ ���� �� ����� � � ����� ��� �� �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�� �� ��� - ����� �� ���� ������, �� ����� ���� �� � ��������. - �� ���� �� ������� �� � �����, � ��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 ���� ����������</w:t>
      </w:r>
      <w:r>
        <w:rPr/>
        <w:t>, ��������� � ���� �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 ���, �� ����� �� ������. ����������� ���� �� ������� ����� ���� � �� ���������� �� ����� ��� �� ���� � �������, �� ���� �� �� �� �� ������. ������ �� �� �������� �� �����, �� ��� �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��� ��� ������ �� - ��������� ��� ����������� ���, ��� ���� ������� �� ������ �� ���������. - � ��������� �� ����� 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 ������ � �� �������</w:t>
      </w:r>
      <w:r>
        <w:rPr/>
        <w:t>. ������ � �� �� �� �����������, ������ ���� ��� ������ 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 ������ �� �� �������</w:t>
      </w:r>
      <w:r>
        <w:rPr/>
        <w:t>, ����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, �� �� �����������. ������� ���, �� ����� � ���������� ��� ������� �����������. �����, ���� ���������� � ��������� ���� �� �� �� ����� �� �� �����. ���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</w:t>
      </w:r>
      <w:r>
        <w:rPr/>
        <w:t>, �� ����� ����������� ��. ��� ������� ���� ������ �� ����� �� �����, ����� �� � �����. ��� �� ���� �� �� ������� ����� �� �������, �� �� �������� ��� �� ���������� ��� ����� ������ �������, ����� �� �������� �� �� ���� ���� �����. � ������ �� ����� � �������� �������, ����� � �� �������, �� � ����� � �������. ��� �� ����� ���� ��������� � � �� �� ��������, �� � ����������. ��� ���� ������� ����������� �� ��������� � �� ������ ���� �� �� �� �������� 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 ���� ������ ��� ���������</w:t>
      </w:r>
      <w:r>
        <w:rPr/>
        <w:t>. �� ��������� ����� ��� ���������, ������ ������� ����� �������, ������ ���������� ������. ����� ������ ������� �� ���� ���� �� ������� �� ���� �� ��������� � �� ��������. �� �� ��������� �� 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 ��� ������� �� - ���� ����� ����,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 ���� - ������ ���� ��� �����. - ���� �� � 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������ - �������� �� �����. - �� �� �� �����, � ������ � �� ��� ���� ����. � ���� � ������� ����� �� 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 �� ������, ��������. �� �� �� ������� �������, � �� ������� � ����� ������ �����, ������� �� ������� � �� ������� ���� �����"� �� ����� �� �����. ���� ���������� �� ������� ����� ����� 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������� ��� ���� ���������� �� �����</w:t>
      </w:r>
      <w:r>
        <w:rPr/>
        <w:t>, ���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������ ���, �� �� ������� - ������� � ��� ����� ���. - �� ��� ���������� �� ����, ����� �� �� �� ������. ����� ��, �� � ���� �� ������ �������, �� �� �� ����� ����� �� ����� �� ���� ����� �� ���������� �������. ����� - �� ���� ������� � ����� ��? ��� ����� � ����? ���� ������ � ���, �� �� ���� �� ����, ��� ���� ��� ������ ������� �� ������, �� �� �������� ������� ��, �� � ���� �� ���� �� ��������?. ��� ��, �� �� �� ���������; ��� �� � �������. ����� ����� �� ������ �����. �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 ���� ���������, �� ����� ��������� � �� ��������� �� ������������. ������� ��, ������ �� ��������, ��� �� ����, ����� ��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�</w:t>
      </w:r>
      <w:r>
        <w:rPr/>
        <w:t>, ������ �� �� ������� �� ���������� ���, ����� �������� 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! - ������ ����, �������� �� ����� � �� ������� ����� ��� ���� ���������� �����. -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 �� �������� �� �� ���</w:t>
      </w:r>
      <w:r>
        <w:rPr/>
        <w:t>, �� �� ���� �����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 ��</w:t>
      </w:r>
      <w:r>
        <w:rPr/>
        <w:t>, �� ����� �� 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- ��� �� ���� ��� �� �����. - 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. ���� ����� �� �� ���� ����, ���� � 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... - ����� �� ����. - �� ����� ��������? �����, �� �� ����� �� �����, ��... �� �� ����� �� ���� ����? � � �����������, �����������, �� ����� �� ������ ����� �� ���� �� � �� ������� ������ ����� �� �� ����. � � ������ ���������� ���� �� ����� � ���� ���, � ��� ��-����� 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... - �� ������������, ����� �� �� �� �����, ����� �� ������, 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���� ��������� ��</w:t>
      </w:r>
      <w:r>
        <w:rPr/>
        <w:t>-������� �� ������ � �� ����. � �� ����������� �� ����������� � ���� �� ������������ ������������, ���� ��������� ������ �� ���������, �� �� �� ��������. ������� ����� ���������, ��������� ��������� �� �������, ���������� ������� ����� ��������� �����. ���������� ������ ������, ����������� �� ����� ��������, ���������� �� � ������� �� ����� � ������� � ���. ������� ����, �� �� ������� ������� ���������� �����, ��� ���� �� ��������� ��������� ���� ����, � ����� �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 �� �������� ��� ������, - ������ ����� �������. �� ����� ���������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��.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? -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, �� �� ��� �������, �� �� �� ��������. �� ���� �� ����� ����� �� ��� ���� ��� ����� �����. ������� � ��������� �� �� �����������. ��� �� �� �� ���, �� �������, �� 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, �� �� �����. ��� ������ �� ������� �� ������ �����. �������� �� ����� ������� ��� � �������� ������� �� �� �� ���. ����������� ���������� � �������������� � ��� �������� �� ������� � � ������ ��� ������, ����� ��������� �� ���������. - � ��� � �� �������. - ������ �� ��� ����� ��� ������ �������� �� ����� ����� ����� �� �����? �� � �� ���� ����, � �� ��� ������ 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�� �� � �������� � 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������ ��? ����� ���� ���� � ��������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 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 � - ���� ������. - ����� �� ���� � � ����� �� �� ����� 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��� ������. - ������� �� ������ � �� �������. - �� �� � ���, ��������. ������,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��? ������� ������ �������, �������� �� ��� �� ������� �� �� �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 � �����, - ������ ��� ��� ������� �� ���������, �� ������ �� ������ �� � ���� ��� � �� ����� �����, ����� �� ������ �� ������. �� ������ ���� ��������� �� ��������, � �� 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 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 - ������� �����, �� �������, �� �� ������. ������� �� 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 ������, ����� ������� �� �� ������, � �������� ������� ������� �� ���� ��, �� �� �� �����. - �� ����� �� �� ��������. ����� - �� ��� �� �� ������� ���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 ���������� �� ����� �� ��������������� ���������</w:t>
      </w:r>
      <w:r>
        <w:rPr/>
        <w:t>. ���������� ������ ��� ����� ������ ���, ��������� ��� ���������, � ������������ ���������� �����, ������ ����������� �� � ��������� ����������. � ��� �� ����� ��� ���� ����� �� ��, ����� ���-����� �����, ��� �� ����� ����������, � ����� ������� ���� �� �� �������� � ��� �� �������� ���. �� ����� ��� ������ ���������� ������ ������� �� �� �������, �� ���� �� ������. ���� ��������, ��������� ������. �� ��� �� ��� ������� �� ������� ���� ��� ������������ � ������������� �� ������� ������ - ����� � ������� ����� - �������� ��������� - ������� �� �������. �� ��� ���� ����� ���������� ��������, �� ������ � ����� � ���� �����, ���������� ��������, �� ��������� �� �� ������. ��� ������� �� �������, �� � �����������, ����� ����� �� �������� ����� � � �������� ��� �������� ��, �� ����� �� ����� �������� �� ������� ���. ������ �� ����� �� ����� ���� ��������� � �������. ����� ���, ������ ������ ��� �� ����������� �� �� ����� �� �������, ������ � �����������, ������ � �� ���������, ����� � ����������� � �� ������ ���� ��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 ������ �� ������� ��? - ��������� ������ ������ � ������. ���� ����� � ���, ��������� � �����, 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, ������� �� - ������� ���� ���� �����. - �� ���� ���� �� ������ ����������? �� ���� �� � ����������� 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�� ��� �� -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���� ��! - ������ ����� ������� � �� ������� 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 �����, ������ �� �������� ���� ������? ��-����� ��� � ��� ��������,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�� ��� �������? �������� ��? ��� �� �� �� �� � ������, �� ��� �� ���� ����� 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 ���� �� �� ��������� �� ����� �� �����. ��� ��� �������� ����, �� ���� � ����� ���������. �� �� �� ������, �� ��� ������. ����, �� ��� ���. ����� ������ � ����� ��� �� ����. ����������� ����� ��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 �����? �� ������ 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 - ������ �� ����. - ����� ����� �� �� ������� �����, �� ������� - ��. ��� � ��� � ��� ��� �� ��������. ������ ����� �������� 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� �� �� ������ ��� - ���� ���� �����. - � �� �� ����� �� �� �������� �������? �� ���� ���-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 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 �� �� ��������� � ���������� ��, ����� ������ ����� �� �� �������,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</w:t>
      </w:r>
      <w:r>
        <w:rPr/>
        <w:t>, �� ������ ����� � ��� 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��� ������� ����� � �������</w:t>
      </w:r>
      <w:r>
        <w:rPr/>
        <w:t>, �� �� �� � ������� �� ��������������, ����� �� ������� �� ���������. ������� �������� ��� ��������� ����� ������� �� �����, ���� ���� �� �� ��� ������� � ����� �� ����������� �� ��� � �� ���������� �������, ����� ��� �� ������ ���������. ��� ���������� ������� ���������� �����, ���� ����� � �������, ������ ���������, ������ ��� � ����� � ����. ����� ��������� �� ������ ���� �� ���� ������ � ���� � ����������� �� ��� 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 ���������, ���� �� �� ������� ����� �� ��������������. �� ��� �� �������� ������ ������������, ������������ � �������� ����� � �� ����� ���� ����������� �������,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����������� ���� �� �������� � ����� �� ���� ��� ����� ������������� ������������</w:t>
      </w:r>
      <w:r>
        <w:rPr/>
        <w:t>. ����� ��� ������� � ����� ������, �� �� ����� ���� ������ ���������� � ����� �� ��������� ������� �����. ����� � ��-������ ����, �� ����� ����� ����� ������, �� �� ����� � ������. ��� ���� ������� �������� �� ����� ��� �� ����� �� ����� � �� ��������� �� ��� ���������, ������� �����, ������� �� �. ����� � ����� ������� ������ �������, ���� ���� ������ ��� ����� �� �� ���� �� ��������� ������, ����� �������� �������. ���� ���� ������ 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</w:t>
      </w:r>
      <w:r>
        <w:rPr/>
        <w:t>, �� ����� �� �� ����� �� ��. ��������� �� ���, ������ �� ���� ����� ��� ���� ���� �� ����, ����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 �����</w:t>
      </w:r>
      <w:r>
        <w:rPr/>
        <w:t>, �� � ����� �� �� ��������. ��� ������������ �� �� ���������� �� ������ ����� ��������� ��� �� �� �����, �� ����� ������ �� ���� ����� �� ������� �� �� ���, ����� ��� �� �� ��������� - 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 ����� � �������</w:t>
      </w:r>
      <w:r>
        <w:rPr/>
        <w:t>. ������ �� �������� ������ �� ����� ���������, ���� ���������, � ��������� �� ������� ������ �� �����. ������� ��� ������� ������: �������, ����������, ����� �� �� � ������ �� ������ �����. ����� ������, �� �� �� ������������ ������ ����������, ������ ������� �� ��������� ������ �� ������� ����������� �� ������� � ��������, ����� ��� ����, �������� �� �� �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 ����� ��� ����</w:t>
      </w:r>
      <w:r>
        <w:rPr/>
        <w:t>. � �� ���-������, ���-������� � ���-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 ������ ���� ��������� � ����� � ������ ��������� ������ ����� �� ���������</w:t>
      </w:r>
      <w:r>
        <w:rPr/>
        <w:t>, �� �� ���� ���� �� � �� ���� ��������� �� ������� �����. ��� �� ������� ��-����� ���� ����, �������� � ����� � �����. ������ �� ���� � ��������, ��������� ��� ��� �������� �����. ������ �� �������, ������ ��� � �� ���� ������ �����,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 �����</w:t>
      </w:r>
      <w:r>
        <w:rPr/>
        <w:t>, � �� �� ��������, � ������� 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 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�� ��� 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 � ����� ������� ������ �� �� ����������</w:t>
      </w:r>
      <w:r>
        <w:rPr/>
        <w:t>. �� �� �� ������ ���� �� � ���� �������� � ��������� ����������, �� �� �� ������� ������� ��-�������. � ��������� �� � ������� ��������, �� ������ �� � �����������. ����� ���� �� ������� �� ������ ���� ������ �� ����� � �������� ��� ����� ���. ���� ������� ������ ����������, � ����� �� �����������, ���� �����������, ����� �� ������ � ����� ����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� ��� �������� �� ������� �� ���������� �� �����</w:t>
      </w:r>
      <w:r>
        <w:rPr/>
        <w:t>, �� ����� ���, ������ ������� ���� �� �����������, ��� �������� �������, ���� � ��� �� ��� ���������� ��-��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 � �� ������� � ����������</w:t>
      </w:r>
      <w:r>
        <w:rPr/>
        <w:t>, �������� �� ������������, �� 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 ��� ��� �������� ���� ���������� ����</w:t>
      </w:r>
      <w:r>
        <w:rPr/>
        <w:t>, ����� ��� �� 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 ������, - ����� �� ������� ���� ���� � �������, ��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 ����� ���� - ������� �����, �� ������, �� �� �����������. ���� �� ������� ������ ���� �� �� ����� ������, �� �� �� ���� ��� � ���� �� �� ��������� � � �� ����������. ����� ������ ������ �� ��� ���� �� �������, �� � ������� ���� �� � ���������. - ���� �� �� ����� �� ����� ������, 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, �� ��� �� ��� �� �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 ���� �����. - ��� ���� �� ������, �� ���� �� �� ����� �� �� ���� ����� �� � ����. � � �� � ������� �� ������� � ���. ���� ���� 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. 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� ����� ����. - ����� ������ ���� � �����, 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��� � ����� ����� - �����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 ���� �� ����� �� ����, ����� �� � ������? � � ������� ������������ �� ���?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 � ������. - ��������� �� �� ������� ��� �����. ��, �� ����������� �� �������� ����� � ����. ��� ����� �� �����,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� ���������, �� ����� ����� �� �� ����� � ��� ��������, �� � ��� �� � ����. ����� � ��� ��������, ��� ���� ���� �� ���� ���� �� �����, � ����� �� �� ���, �� �� �� ������� ������ ������. �������� ��, �� �� �� � ������ �� �� ��������� � 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�� �������, - ������� ��. - �� �� �� ������ �� ���� �� ��� �����. - ����� �� �� 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� ���� ��������� ����� � ����� ���� ��� �������� �� ������� �����</w:t>
      </w:r>
      <w:r>
        <w:rPr/>
        <w:t>. ���� ��������� � ���������� �� �������������. ������� ����� ���� ��������� ����� � ������ �� ���������, �� ����� �� �������� �� ������ ���� ��, �� �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�� �� ������� ����� �� ���</w:t>
      </w:r>
      <w:r>
        <w:rPr/>
        <w:t>. ���� ��� �� ����� �����, �� �� ����� �� ���� � ���, ��� ���� ���������� �� ������� ������ ���� � ����� ������. � ��-����� �� �� ����������, �� �� �� ��������. ���� ����� �������, �� �� �� �� ���������� ��� ����������� �� ������, ������ ������ �� ������ �����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 � �� ������ �� �����</w:t>
      </w:r>
      <w:r>
        <w:rPr/>
        <w:t>, ����� � ������� � �������� ����, ��� ������� �� �� ������ ���� ���� �� ������. ������ �� ������� ���� �� ������� ����� ���� ���������. � ��� �� ����� ��� ������, �� ���� �� � � �������� �� ������ ������������� � �� ������� ���� �� ����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 �� ��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- ������ � �� ������, � ������ � �� ����������. ����� ���������� ��� ������ ��������� ��� ������ � ������ ���� �� ����� � ��������. ������ � �� ����� � ������. ����� �� ������; � �� ���� �� �������. ���� ������������ ����� �������� � ���������� ������ ����. ���� ���������� �� ������ �� ������ �� ��� ��? ������ �������, �� ������� �������, �� ��� ���������� ������� ����� � ������ �� �������� � � �������� �� ����, ���� �� �������� 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? - �� �� ����� �� ����� � ������� ��������� �� ������,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 �� ������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 �� �� ������ �... ��, ��, ������� ��, �� �� ����. 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 �� 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 ���. �������� ������ 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 �� �� ������ � ��������� � ����� ����� ����� ��</w:t>
      </w:r>
      <w:r>
        <w:rPr/>
        <w:t>, �����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� ��� � �������� ���� ��� ��.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�� ������, ������ ��� ��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 � �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� � ��������� �� �����? -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 ������� �� ���� ����� -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 - ���� ��� � �������� ����. � �� �������, ���� ��������� �� �� ������� ������ ��. - ��� �� �� �� ����������, 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 ������</w:t>
      </w:r>
      <w:r>
        <w:rPr/>
        <w:t>, �� ������ ���� ����� ��� ����� � � 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- ���� �. - ������ � ������� ����� �� ������. - ������� 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 � ���� ���</w:t>
      </w:r>
      <w:r>
        <w:rPr/>
        <w:t>, ���� �� ���� ������ ��� �� � ������ � �� � �����. �������� �� �� �����, � ������ �� �������������, ������ ���-����� ������,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��? - ������ ���, � ��� � �����. -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��</w:t>
      </w:r>
      <w:r>
        <w:rPr/>
        <w:t>. ����� �� �� ������ ��������, ��� ���� ����� ������ ������ �� ����������, � ����� �� ������� ����� 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 ���� � � ������ ��� ���� ��-�������� ����. - �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��. �������� �� � �� ������. - ��� � �������, �� ���� �� ������ ������ �� ����� �� ���������� �. - ���� ������ �� ������� � �� �� ����� �� �����������. ��� �� ����� ��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�� ������� ��� ��� � ����� �������? ���� �������� ���� �� �� 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. ���� ������ �� �� ������� ���� ������������, ������� �� ���, �� ��������, 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. �������� �� �� ����. �������� ��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 ������\ - ������ �, 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 �� �����</w:t>
      </w:r>
      <w:r>
        <w:rPr/>
        <w:t>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���� �� ���� ��, ����? - ������� � � ���� ������� ���. - ��� ������ ���, �� �� ������ � ���. �� �� �� ������, �� �� �� �������� ��� ����� ��. ������ �� �� �� ���� ��������. ������������ 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� ����� ���� � ������������. ��� �� ������� �� ����. ������� ����� � ������� ������ � ������ � �� �������: ��� � �������, ������ � �����������,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� ������ �� �������</w:t>
      </w:r>
      <w:r>
        <w:rPr/>
        <w:t>, �� �� � �������, �� �� ������� �������� �� ������ ����. ������ ���� �� ������, � ����� �� �� ������ �� �����. � ���� �� �� ����� �� ���� � ��� ���� ���� �� ������� ������ �, �� ����� �� ����� �� ���� ���. ������� ���������� ��� ����� �� ���� ��������� � � ���� ����� ���� �����,��� ���� �� ����������������� �����������. �������� �� �� �����, ����� ��� � ������� �� ���� ��, �� �� �����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 �. ��� �� �����, � ����� �� �� ������� � ������, �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 ���� �� �� ��� �� ����� ��� �����</w:t>
      </w:r>
      <w:r>
        <w:rPr/>
        <w:t>, �� �� � ������� � �������� �� ������. �� ����� ��� �� ������� �� ������� ������ � � �������, ������ ������ ������ �������� �����, ����� ���� �� ��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 ������ ������ ���� �� � ���� ��������</w:t>
      </w:r>
      <w:r>
        <w:rPr/>
        <w:t>, � ���� - ���� ������. ���� � ���� ��� � 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 ����� ������� � ��������� �� �������� � �����</w:t>
      </w:r>
      <w:r>
        <w:rPr/>
        <w:t>. ������ ����� ������� ���� �� �� ������, 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 �������</w:t>
      </w:r>
      <w:r>
        <w:rPr/>
        <w:t>; ����� ������� ��� ������ � �������. ��-����� �� ������ �� � ��������� ������, ��������� �� ������ �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</w:t>
      </w:r>
      <w:r>
        <w:rPr/>
        <w:t>, �� ���� ����, � ������� ������, � �� ����� �� ������, �� ����� ����� ����. ���������� ������������ ������ �������� ����������, ��� ���� ���� ���� �� ������� �� ������������ ���� �� ������� ���������, � ���������, �� 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 �� ������� ������</w:t>
      </w:r>
      <w:r>
        <w:rPr/>
        <w:t>, �� 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 ������ ���� �� �����. ���� �� �� ����� �������. � �����? ����������� �� ������� ����� � �� ����� ����� �� ���� �� ��? ��� ����� � ����, ��� ������ 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 ������� ���� �����, �� ���������� �� ����� ������� - ���� � � �� �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 ����� ���� �� �� ��������� ��� ����</w:t>
      </w:r>
      <w:r>
        <w:rPr/>
        <w:t>, � ���� ����, �� ������, ���� �� ������ ����� ������ - ��� ������ ������ � �������. ��� ��������, ������ ����� ���� �� ������� ����� ���� �, ���������� ���� ������� ��� ������, ������� ����� �� � �������, ������ ��� � ���� �� ����� ������� �� �����, ��� ���� 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�� � ������� ��� ����������</w:t>
      </w:r>
      <w:r>
        <w:rPr/>
        <w:t>. ������ ���� �� ���������, ���� ����� ���� ���� ������ ����� � ������� �� �������� � ���� ������ ���� ��������� ������, ����� ����������� �� �������� �� ���� ���� �� ������������. ������� ���������� �� ����� ��-������: ������� �� �������� �����, ��������� ������ ��� �����. ���� ���. ����� �� �������� �� ����������, ������ ����� ��-������� �� �� ����� ����� ������� 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 �� �� ��� � ������������� �� ����� ���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 �� ���������</w:t>
      </w:r>
      <w:r>
        <w:rPr/>
        <w:t>. ������� ������������ �������, �� ���� � ���������� ����������. ���������� ����� ����, ���������� ���� ���� �� �� ��� � �������. ���� ������ ���� � ����������� ��������� ������ �� ����� ���������. ������ ��������� �� ����������������, ��������� � ��������� �� - ����������, ����� �� �������� �����, ������ ���� ������ ����� �� ����� �� �� ������ � ������� 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 ������� ������������</w:t>
      </w:r>
      <w:r>
        <w:rPr/>
        <w:t>, ��������� �� ��������, �� �� ��������� �������. �� ������� �� ��, �� ������, � ��������� �� ��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�� �� ���� ������ ���� ������� 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! - �������� �����. - ��������� ������� � �����. �� �� ������ �� �� ������. - ������� �� ���� ���� �� ��������� �� ���������� � � ������ ���� �� �� � ��, ������ ���� ������ ��� ����� �� ���� � ����������� ����� ������� ��-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� ������ ����� ������������ �� ������� �� ���������� �������</w:t>
      </w:r>
      <w:r>
        <w:rPr/>
        <w:t>. ������� �������� ��� ��������� �������� � ���, �� ����� � ��������. ���������� �������. ��� ���� ���� ���� �� ������� ��� ��� ��. � ���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 ����� � �� ������� �� ����� ������ �</w:t>
      </w:r>
      <w:r>
        <w:rPr/>
        <w:t>. ������ ����� �� ����� ��������� �����; ��� �� �� ���������� � ���� �� ������� �� �������� ���. � �������� ��� ������ �� ������ 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 �� ���� �� �������� ������</w:t>
      </w:r>
      <w:r>
        <w:rPr/>
        <w:t>. ���� 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 ���� ��������� ��� ����� ����� �����</w:t>
      </w:r>
      <w:r>
        <w:rPr/>
        <w:t>. ����� 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!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�� �� ����� ��������� �� ������, 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� ������ � �� �� ����������, � �������, ����� �� ����� � ���������. ��� �� ������ ���� ������ �� ���� � ���� �� ������, �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�������� � � ���������� � �� ������ �� ���� �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 �� �����, ������ ������ ������� �� ����������. - ������� �� �� ���, �� �� ������ ������� �� ����, �� �� �� �����.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� ��� ������� ����� - �������� ������ ����-����. - �� �� ������ �� �� 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������� �������. ���� ������ ������ �� �����. ��� ����� �� ������� ��� �� ���� ���� �� ���������. � ���� �� ������ � �� �������. �������� �������.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 ����� ���� ������ ������� ������ � �� ��������� �� </w:t>
      </w:r>
      <w:r>
        <w:rPr/>
        <w:t>"���������" ��� ������. ������ �� ������������ ������� �� �������� ����������. ������ ���� ��� ��-����� ������ �� �������, ���������� � �� ���� ������ �� ����������� � � ���� �������� �� ����������� � ������ � �� 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��, ������ ������ � �� ����� �� ������� - �������� �����. - �� �� ������ � �� �� �� �������������. ������� �� �����. ����� �������� ���� ����� �� �� ������� ���������. 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 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��� ����� � ������� �� ������</w:t>
      </w:r>
      <w:r>
        <w:rPr/>
        <w:t>. ������ ����� ������ - 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</w:t>
      </w:r>
      <w:r>
        <w:rPr/>
        <w:t>, �������� -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</w:t>
      </w:r>
      <w:r>
        <w:rPr/>
        <w:t>, ����� � ��� ��������� �� �����. ��������� ����� �� ������ ��������� ����������� �����. .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� �����, ���������� �� �� ����� � ���� ����� ��. - ������� �� ���������� �� �����. �� �� �� �������, ����� �� �� ������ ���� ������. ��� ����� �� �� �� �����? ����� �� ��� � ������� ��, ������ ��� �� �� �������,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, �� �� ������ ���� � � ���� ���, ������������, ������ ��������, ��������� � ����������, ����� ������ �����, �� �� �� ��������. �� �������� ������ ��������� � ������ � �� ���������. ����� ���� � �������, �� ���� �� ����� ��������� �� ���������� ��� �� ������, ���� �� ������ � ������� �� 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 ����� ������</w:t>
      </w:r>
      <w:r>
        <w:rPr/>
        <w:t>. ������ ���������� ������������ ��� �� ������. � �������� ��� ����� ����� �� ������, � ���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�!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 �����, ��������� �� �� �� �������. - ������ ��! �� ����� �� �������. - � ������� �� ��� ���������� �� �� ������, �� ������ �� �������. - ������! - ��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 ����� ���� ��������� �� ������ ��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.. - ������������� �� �����. - � ��������. ����� �� �� � ������. ������ �� �� � ��������. �� �� ��� ���������. ������ � �������������. ������, ������ 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</w:t>
      </w:r>
      <w:r>
        <w:rPr/>
        <w:t>, ������ � �������� ����� �������� �� ������. ���������� �� �������� ����������� ������, �� �� �� ���� �������� �� �������, � ���������� ��� �������� �����. ��������, 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 � ������</w:t>
      </w:r>
      <w:r>
        <w:rPr/>
        <w:t>; �������� �� �� �� �������� �� �������� � ����, �� �� �� ������� � �� ���� � ����� ������. ������������ �������� ������� ��� ��������� �����,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 �����</w:t>
      </w:r>
      <w:r>
        <w:rPr/>
        <w:t>, � �� ������� ������. �� ������ �� ������ ������ �� � �������. ������ �� ���������, � �� �. ������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��</w:t>
      </w:r>
      <w:r>
        <w:rPr/>
        <w:t>, ������ ������ ��, ����� ���� � ������� �� ���, ����. � 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- ������ � �� ������ �� ����, �� � ���� �� ��� �� ��� ������ �� �� ���� �������. ����� �� �� �����, �� ������ ��� ����, ��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� � ������� ������� ������� �� ���</w:t>
      </w:r>
      <w:r>
        <w:rPr/>
        <w:t>, � �� �������� ��� �����. ������ ���� ���� �����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, ��� � ������ �� �����. ������ ��������� �� ���� 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 - ���� ���. -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� �� ����� � ��������. ������ ����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 �� ������ ���</w:t>
      </w:r>
      <w:r>
        <w:rPr/>
        <w:t>, �� ������ �� ����, ����� � ��������. 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����� ��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 �������� ���� � ������ �������� ����� � ���������</w:t>
      </w:r>
      <w:r>
        <w:rPr/>
        <w:t>, ������ � �������� 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 �</w:t>
      </w:r>
      <w:r>
        <w:rPr/>
        <w:t>, � ����� �� ������� �� ������, �������� ����� �, ������ � �������� �� �����. �� � �������� ���� �� �� ������, ���� �� �� ���������; ��������� � ������� �� ���������� � ���������� ������� ����������. ������� �� �� ���� "��", �� ���� �� �����, �� ��� ����� �� ���� � ������� ������, �� �������� � ������� �� ������� �������. ������ �� ������. ����� �� ��� ��� � ���� ������� ������� 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 ���������� ������ ��������� ������� � ��</w:t>
      </w:r>
      <w:r>
        <w:rPr/>
        <w:t>, � � ���������. �� �������� ��������� ���. ��� ���� �� ��������, ������������ ��� �� �� ������. ��������� ��� �� ���� �������-�� �� ����. ����� ������ ����� �� ����� �� �� ��������, ���� ���� ���� �� �� �������� �� ���� ���� ������. ������ ��� �� �� �� ���������. �� ����� ������, � �� �� ����������� � �� ����� �����, ��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� ����� ���������� �� �� �����, - ����� ��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� � ����� �� </w:t>
      </w:r>
      <w:r>
        <w:rPr/>
        <w:t>- �������, ��������, ���� - ���� ���������� � ������ �. ������ �� ������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� - ������� 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�������� ��� � ����� �� ������ � ������� ������ �� ����</w:t>
      </w:r>
      <w:r>
        <w:rPr/>
        <w:t>, ����� ����� ���������. ����� �� ������ ��� �� � � �������� � ������ ��. �������� � ����, �� � �� �� ��, � ������ �� ����� �� � 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, �� �� ������ �� � �������� -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, �� �� �������� ����, ����� ���� � �� ������, � �� �������� ��� ���� ������� ��� ���� ��������� �����. ������ �� ����������, �� ���� � �� �����������. ������� �� �� �����, �� ������ ���� � ������ � 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����� - ������� ���� �� ���� ��. - ��� ��� �����. ����� �� �� � �������� �� ������� �������. ������ � ����, ����� ��� �� 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 ��� </w:t>
      </w:r>
      <w:r>
        <w:rPr/>
        <w:t>- ����, � ����� �� ���������� �� ��� �����. ���������� ��� ��� ��������� ���������� �� ������ ������, �� �� �� ������� ����� �����. � ����� �� ���� �������� ����� �� ������� � ������� �� �������� �� �������,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, ���� ����� - ���� 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 �� ����? ���� � ����? ���� ����� �� ���? ���� �� �� ��� ���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 � ����� ������ ������. ���� �� ���� �� �� ������ � �� �� ������ � ������ ����. ����� ����� �������� ����� � ���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 �� �� �������</w:t>
      </w:r>
      <w:r>
        <w:rPr/>
        <w:t>. ����� �� �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� � ������, ������� ������ ��-��������, - ������ �� ��� �������. ������� �����, �� �� �������� �������. ������ �� �� ����� ������� ����������� �������� ��� ���� ������, � ���� �������� ������ � �� �� ���� �� ������� ����. ������ �� ��� ����������� ������� ����� ������. ������ ��������� ����� ����� ����� �� ������� �������� ������, ������ ���� �� ����������� �� ������� ������, �� �� ����, �� � �������� �������� � �� ����� ����. ���� ������ ���� ����� ���� �� ��������? � �� � ������� �������,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-������� �� ����� ���� ����� �����. - ��� ����������� ��������� �������� � ��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! - ������ ����. - � � ������ �� �����, ����� �� ��������� �� �� ���� ������. �������� ���� � ������� ��. �� � � � �������� ��� ��� �� 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, ������� ��. ���, ����� �� ������� � ������. - �������� ��� ������ �� � ���, �� � �������� � �������. - ����� - ���� ���, ���������� ����� �����, - ���� �� �������� ����� ����������, �� ������� ����� �����, �� � ����. �� ����, � ����� � ������, ����� �� � ��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? ��������� ��� ������ �������, ����� �� - ������� 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 � ����������.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 �� ���� �����, ������ �� ����� ����� �� ���������� �� ��. � � ���������, ����� ������ �� �����, ����� ���� ��� ����... � ������ �� �� ������ � ���� ����� �����. ���� � �� ������������ �� ������� ���������. ������ �� �������� ����, �� ����� �� �������� �� ������� �� ������ �� �������. ��� ���� ������ � ������� ��� ����� ����� ����� � ������, ���� �� ���������, �� ������ �� �� �������, � ��������. ���� ���� � ���������� �� �������� ������ � ������ ������� ����� � ��������� ����. ��� ���� �, �� ��� ����� � �� ����� �� �� ������� �� ����� 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 �������� ��������� � ���� ������</w:t>
      </w:r>
      <w:r>
        <w:rPr/>
        <w:t>, �� 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 �������... - �������� ���� ����. ��������� �� 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 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�� �����. - �� 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�� ��? ���������� ��, �� �� � ������. ��������� �� �� �� �� ��������� �� ��� �����? ������ �� �� �� � ����������, �� ������� �� �����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 �� ������� ���</w:t>
      </w:r>
      <w:r>
        <w:rPr/>
        <w:t>-����� �� � �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 ���� - �������� �. - ���� �� �������� �������. ������������ ������ �� �� ����� �� ���, �� ����, �� ���� ���� "��" ���� ���������, �� �� ���� ������, �� �� � � ��-����� �� ����������� ���� ��� �������. �, �����, ������� �� - �������� ��. ����� �� � �� ������ ��. � ���� �� �� ������ ��� �� �� ������� � �� ������ ���� ����. � �� �� ������� ��������, �� � � �������� �� �� ������ �� �������� ����, ����� ������ �� �� ��������. ������ �� ���� ��� ����� ���������, �� �� � ��������. �������, ����, ����� ������ ���� ���� ���������� � �������� ������ ����������� �� �� ���� ����. ��� ��� ����� �� ������ ������ �� ������ �������� �� ��� ��? � �� ������� ���� �����, ���� ���. ��� �� ��������, ��� ������� 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 � �����. ������� �� � ������� ������. � ������ �� ���� �� ��������� ����� ���� ������. ������, �� ����� ��� ����� ��� ����, �� �� �� �� ����� ������ ��� � �� ����� 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, �� ����� ������� �� - ������� ���. � � �� ��������� ������� ���� ��� ����. - ����������, ������� ��� � ������ ����� - ����� ��������, ����� ���� �� ���������� ���� �� ������ �����. �� ��� �� ����� ����� �� ��������� ������� ��������. ������ � ��� ���� � �������� ��� �� �� ������������ ������� ����, � ����� �� �� ��������, ������� �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 ���� � ���� ����� ����� �� ���� ������. ����� �� ��� ����, �� � ���-������, �� � �����������, ������ ������ ���� �����. �� ���� ����� ����� ���� � ���� �� � �� ����� �� ��� ������ ��. �� �� �������� �� ��� �� � ���� ����� ����� �� �� ����� �� ����� �� ����,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' �� �� ����� - ������� ������ �����. - ���� ����... �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 ����? - ������ ����. - ���� �� � ���, ��� ���? � � � �������� ��, ������ ��, � ���� ������� ��� �� 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 ��� � ������ ��</w:t>
      </w:r>
      <w:r>
        <w:rPr/>
        <w:t>. ��� ����, ����� ������� ����,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? -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- ������ ����. - �������� ����������-�� �� � �������, �� �� � � �������. ���� �������� ����� ���� ���� ����� ���������. ������� 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��</w:t>
      </w:r>
      <w:r>
        <w:rPr/>
        <w:t>, ���� �����, ������ �� ���� ��� ������ �����. ���� �� � ������ ���. ��� 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? - ������ ���� ������������. ����� �� ����� ��� ������,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 � ����?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 ���� - ������� ��� 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 �� �� ������</w:t>
      </w:r>
      <w:r>
        <w:rPr/>
        <w:t>, ���� ����� �� ������� ����� ���� �� �����, ��� ����� ������ ������, ���� �������, � ����������� �� ���� ���. � ������ �� ����� �� ������ ������. ��� ���� �� 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 �� ������ � ����� ������? - ����� �� ������, ������ ���� �� ������� ���� �� ������, ����� �� ������ �� �����. ��� ������� �� �������� ��� ��. - ����� �� � ������ � � ������. � �� � ����� � ����. �� � ������� �� �������� ������ ���� �� ����� � �� 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��� � �� ��� 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 ���� �� �����, �� � ������� �� �������� ��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 ����, ����� �� -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 �������� �����. - ��� ������ � �������� ����, ���� ������ ���� ���� � ������ ����� �� �����������. ������� �������. - ������� �� ����, �� ������ �� �����, �������, �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</w:t>
      </w:r>
      <w:r>
        <w:rPr/>
        <w:t>, �� �������: 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</w:t>
      </w:r>
      <w:r>
        <w:rPr/>
        <w:t>, ������ �������� ���, � 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 ���� � ������ �����. ������ ������� ���� ��� �� ���. - �������� ������ ��� ����. - ������ �����. �� �� ���� ��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 �� ������ ��������</w:t>
      </w:r>
      <w:r>
        <w:rPr/>
        <w:t>, ����� ���� �� ��������� � ���������� ��. �� ������� �� ����� � ����� ������, �� � �����. ���� ����� ���� �� �� �� ������������ ���� ��, ������������ ���� �� ����. �� ���� � ��������� ������? ��� �� �����������, �� � ����, �� � �� �� �� ������\ ������ �� �������� �� ���������� ����� �� ������, �� ����� �����, �� ���� �� �� ������ � �� � ����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 �������� ��������� �� ������</w:t>
      </w:r>
      <w:r>
        <w:rPr/>
        <w:t>, ������ �� ���� ��� ������ �����, � �������� �������� � ���������. �������� ������� �������. ������� ����, �� 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����� - ������� ����. - ����� ���� ����� �� �� 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- ������� �����, � ������ � �� ���������, ���� ��������� �����. - ������� �� ��� ���� ��������, � ������ ��� �� �������. �� ��� ������ �� �� ������. ����� ����� �� ����. ��� �� � ������� �� �������. ������ ����� �� � ����. ������������ ��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 ��� ������ ����� - ���� � ����. - ���� �� �� �������, ��������. ������ �� ��������� ������� ���������� � �� ����������� ���� �������? �� �� �� �������� � �������� �������� ��? �������� �� �������� ��������� � ����� ��? �� �������� �� ���� ��� � ��� � �� �������� ������ ��? �� �� �������� ������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 �����. - �� ��� ����������! �� ����� �� ����. - ������ � �� ���������, �� �� ������ �� ������ ���� ���, ����� � �� ������ �� ������� ������. ��������� ��� � ���������� � �������� ���� ���, �� �� ���� ���� �, ������ ��� � �� ������. -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 ��������. ������ �� 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' ��! ������ �� �� ����� ��������, 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���, ����� �� �� �� �� �� ������ �� � ����� � ����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� ��������� - ���� ����� � ���� ������ ��� � �����, ��������� �� ������� � ���������� �� ������� �� ����� �������� �����. ��� ������� ���� ��. - � �� - ������ �� ����� ��� ����, - �� ����� �� ����, �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 ����� � �� ������ ��� �����. - �� �� ��������. �� ������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�. - ��� � ����� �������� ���� �� ������� ���� � ����� �� ���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� ������ � �� ������ �� ������� ����� �� �� ����</w:t>
      </w:r>
      <w:r>
        <w:rPr/>
        <w:t>. ������ ���� ��, ������������� �� ������� ������� ��, ������ ���� ���� ���� �� ������� ����� ������ � � � �������� �� ������ �� �����. ��������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 ������ �������� ������� ����� ������� ���� � 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 �������� ������ �� ���� �����, �������� - ������ ����������, - �� �� ��� �� �� �� �������. ���� ��� �������� � ���� ������ ������ ����,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-������ - ���� �� �����. - ����� 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- ������� ������, ��� �� �� ��������. - �� ��� ��� ���� ��� ����������� ������,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 ������ ����� �����</w:t>
      </w:r>
      <w:r>
        <w:rPr/>
        <w:t>. ���������� ����, ����� ������ ������ �� �� �������, �� �� �������. ������� �� ���� ����������� ��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 ������ ������������, ��� ������� �� �� �������. ������� �� ����� �� �� ����� � ���� �� ����� ���� �����, ����� � ���, ������ ������ �� �� �� �������. �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����! - � ��������: - ����, ���� ���� � ���. ��� �� � �� ���������.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>, � ����� �� ������� � ������ ������� ��� ��� ��.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 �������, ��������. �� ������ �� � ���������� ���� �����. ������� 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! - ������ �����. - ���� ���� �� �����. �� ���� �� ������ ������ �������. ������, �� ��������� ������ �� � ��� ������. �� �� ���� �� ������.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 �� �������� �� ��������� - ������ ������. - �� ������ �� ������ ��� � ����������� �� ����� � �� �� �� ��������. ��� ������� ���� ����. ��� �������� �� ��������� �, �� ����, �� �������� - ����� ��� �������! ��� ����������� �� �����, ��� �����������! ��� ���������� ���� ����,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 ���� � ����. �� ��� �� ����� � ����, ���� �� �����? ����, ���� ������ ������� �� �� �������� � �����������? ����, ���� �� ���� �� �� ����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- ���� ���, - �� �� ����� ���� ����, �� ��� �� � �������, ������ � �� �� 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 �� ���� ������� � �� ����</w:t>
      </w:r>
      <w:r>
        <w:rPr/>
        <w:t>, �� �� ��� �� ������ ������. �� ������, ����� ����� ���� ����� �� ��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 - ���� ���, ���� ����� ���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 ����� �� ������� ��� ��� ��</w:t>
      </w:r>
      <w:r>
        <w:rPr/>
        <w:t>. ���� ��� �� ����. ���� �� �����, ����� �� �� ����; ������ �� ����,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 �����</w:t>
      </w:r>
      <w:r>
        <w:rPr/>
        <w:t>, � ������� � �� ��������� �������� �� �������. ������� �� �������� �� ������� �� ��� �, ��� �� ������ ������������ ��������, � �� ��������� ������� �� ���������. ������, ��������� �� ����� �� ���, � ����� ����� ���� �� ������� ������ �� ����, ����� ���� � �� ������. ������ ����� ������� �, 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 ������ �, ���, ����� � ������ ��������, � ��������. ����������� � ������� � �������� � ������� ����������� ���������� ������� ��, ������ ������������. ��� ��� ���� ��������� ����������� ���������� �� ��������� ����������� �. �����, ������������� � ������ ������, ����� �������� �� �������� �������� � �� �� ����������� �������, �� �� . ������� �����, ������� � �� ���� � ������ � ����, �� ��� � ���� ���������� �� ����, �� ����� ������� �� �� � ��������. ������������������� �� ��������� � ������������ �� �������� ���������, ����� � ������� �� ��-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 ������ �� ������ ���� ����� �����</w:t>
      </w:r>
      <w:r>
        <w:rPr/>
        <w:t>, �� �� �� ������� �������, �� �� �� ��� ���� ����� ����� ����� ����. ������� ��, ������� ���� ��-��������,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 �� �� �� ����� ������</w:t>
      </w:r>
      <w:r>
        <w:rPr/>
        <w:t>.����������� ������, �� �� ����, ������ ��������, �� �� � ������ �� ������� � ������, �� ������� � ������� ������. �� �� ����� �� ������, � ������������ ����� �� �� ����������� � ��������� 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 �������, � �� ��� �� ��� �� ����������,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 �����</w:t>
      </w:r>
      <w:r>
        <w:rPr/>
        <w:t>, �� ������������ �� �� �������������� ������. ����� ����� �� ������� �� ��, ������ � ������ ����. ����� ��, �� � ���� �� ����������� ������, ���������� �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- ������ ���. ���� ���� ���, ������� � ���� �� ������� ����, ������� ������ �����������, � � ������� ���������. - ��������� ��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����� - ���� �����,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 ��. � ����������� �� �� ���������. ��������� �� ���� ������� ����������, � �� - 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 �� ����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>, ��� ��� � ������� ���, �� ������ �� �����. ����� �� ���� ��������� �����. ��-��������� ���, ��� ���� ���� ����������, ��� ���� ����� ����� �� ������� �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.. - ��� ���, ��������� �� ������������ �� ����� �����. - ���� �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! - ����� �� ��-������ �����, ����, ����� ��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 ������� 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. � ���,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����� ��������� � ����� �� � �� ������</w:t>
      </w:r>
      <w:r>
        <w:rPr/>
        <w:t>, �� ��� �� �� ������� �� ��� �������� ����������. ������, �� � ����� ����� �� ������� �� �������� �� � ���������. ����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-��������� �����, � ��-������ ������� ��� ��. �������� ��� �� ������, ������ � ������ ������� ���, � ��������� �� ������� � ������� ���� ����������. '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 �� �� ��������� � ����� ������� ��������� ��� �������� �������� 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 ����� ������. ������ ������ ������ ������, �� � �� ���������� ������� � � �������� �������������. ������������, �� ���� �������, ����� ����, ������ �� ������� ����� ����, � 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 �������� �����</w:t>
      </w:r>
      <w:r>
        <w:rPr/>
        <w:t>, ������ ����������� ����� ��������� �����, � ����� ���������� ����� ����� ��������� �� ���. ����� �� ����� ��-�����, ��������� ������ ����� ������� ���, � � ������ ���������. ������ ����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���� ��� �����������</w:t>
      </w:r>
      <w:r>
        <w:rPr/>
        <w:t>, ����� ����� ����� ���������. � ���� ��� ��������� �������� �� ������. � ����� � ������� �� ������� ��� ����� �. ����� � ��� ������ �������, �� �� �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 ���� �� �����������</w:t>
      </w:r>
      <w:r>
        <w:rPr/>
        <w:t>, � � ��������� ������ �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</w:t>
      </w:r>
      <w:r>
        <w:rPr/>
        <w:t>, �� ��� �� �� ��-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 - ���� 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 �� ������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! - ������� ���. - ��� � ������, �� �� ������ �� 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 �� ��������� �� ���</w:t>
      </w:r>
      <w:r>
        <w:rPr/>
        <w:t>, �� �� ���������, ������� �� �����. ��� ������ �� ������, �� � ������� �� ����; �� �� �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 ������� ������� � ��������� �� ������� - ����� � ��������. - ���� �� ���� ���� ����� ������ �����, �� �� ��� ����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��, � �� �����. 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. �� �� ����������, ����� ������ ������ ������� ���� �� ��������, � ������ ��� ������. ��� ������ �����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 �� ����� ������ � ������� ���� �� �����</w:t>
      </w:r>
      <w:r>
        <w:rPr/>
        <w:t>, 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 ��� ����, - ������� �������, �� �� �������, �� � ����������. ���� �� ����, ������ ���������� � ��� ������� ��� � ������� �� 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 ������� ��� ����� ������</w:t>
      </w:r>
      <w:r>
        <w:rPr/>
        <w:t>. - ��������� ���, ������ ���� �� � ������� ����� ��. ��� ��������� � �� �� � ������� �� ��������� ������ ��������� �� ������. ����, �� ��� �����, ������ �� � ������, �� ���� � ��-���� �� ������. - �������� ������� ����, �� � ����� �� ������. ������ �� ������ 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�� ��������� �� �������-� �� �������, �� �������� ��� �� �� ��������, ��� ������� ����������� ������ �� 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��� �� �������? �� �� �� �� �� ������ �� ��������� � ��������� �������? ���� �� ����� �� � ����� �� �� ��? ��� ������ �� �������� 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 ����� �� �� �������� ������ ��? ���� �� ��������� � ���, ����� � �� �������, ����� 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? ������, �� ��� � ������� �� �� �������, �� �� ���� ����� ����������� �� ������ ������� �� �� 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 ������, �� ������, ������ �� ����������� ����� �� �� ������. �� �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 ����������</w:t>
      </w:r>
      <w:r>
        <w:rPr/>
        <w:t>, � � �������� �� ������� ��� ���� ���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 �� ������ ���� ������ �������� ��! - �������.�. - ������� ������ �� � ���� ���� ������ ������� 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 � �� ����� � ������ �� ��� � �������</w:t>
      </w:r>
      <w:r>
        <w:rPr/>
        <w:t>. ���� � ���������, ���������� ���������, �� � �������, ������ � �������, ������� �� �� �������� � �������. ���� � � ���� � ��� ����� � �������, � ����� �� �������, � ��� ������ ���� �� �� ���� � ��������. ������ � ��������� ����� �� � �� ���������� ��-�����, � ������ � �� ������. ������, ���������, �������� � �� ���������� � ������. � �� ������ � ��� ������ �� ����� 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 ��������</w:t>
      </w:r>
      <w:r>
        <w:rPr/>
        <w:t>; � ������� � �� ������� ����� 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 ��������� ���, ������ � �������. ������� ��� �� ��������� ���� ����� ������ � ������ 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��� - ���� ��� ���� �������� ����. - ����� ���� ���� ����, �� ��� �� �� �������, 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 ���� - �������� � �����. ���� � ������ �� ������� �������� ��, �� ���� ����� ��������, ������ ������� ������ �� �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 ��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? -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 ������� ��, �����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 ���� �� ����������� �� ������? �� �� �� �� ������ ���������� �� ��������� ���� �� ����? ���� ����� � - ����� �� �� ������� ��� ������ � �� �� ����������� ������? ��������� �� ����� ������ �� �� ����. 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 � �������� ��� ��</w:t>
      </w:r>
      <w:r>
        <w:rPr/>
        <w:t>, �� ������� �������, ����� ����� ������� �����, ������ ������� �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��� ���� � ��� �� �� ������! � ���� - ����� 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��� � ��� - ���� ����� 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 ������</w:t>
      </w:r>
      <w:r>
        <w:rPr/>
        <w:t>, 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 �� ������ ������ ������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 � ������� �� 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 ����� �� ������� ��� ������. ����� �� ��������� ����� ��� ����� ������������ - �������� ��� �� �� �������������� �, ������������, ������������, ��� ��� �� �� �� ������� 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 � ������ �� ����� �� �������� �������� ����������</w:t>
      </w:r>
      <w:r>
        <w:rPr/>
        <w:t>. ���� ��������� ��� ������� �����, �� �� ��������� � ����� ����� 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 � �� ������ ������ ������ ����� 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, �� ��� �� �� ������ �� ������� ����, �� �� ������ ���� �����, ��������� ���� ���� �� ��������. ����� ��... ����� � ������� �� ��� �� ���, �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 �� ������ �� � ����� ������ �� �� �� �������, �� �� �� � �������� �� ������� ������������� �� ��������� �� - ������ ���� �. ������� ����� 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, �� �� ���� - ��� �������� ������� �, � ����� - ������ �����. - 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 ����</w:t>
      </w:r>
      <w:r>
        <w:rPr/>
        <w:t>. ������� � �� ��� ��������� �� ��������� ������� �� � ���������, ��� ������� ����� ���� - ����������� �. � ���� � ������ ���� ��� ��-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 ���. - ���������� ���� ����� ��� ��, �� �� �� ������� � �� �� ������ ���� ������. ��� �� ������� ������� ��, �� ���� �� ������� ����� �� ��� ��������� ��� � ������� ����������. ��� �� �� ������ �� �� �������� �� ������ ���������. ��� ������ ����� �� �� ���� � ����������� �� ����, �� �� �� ����! � � ���� �� ���� ���������� �� ���������, �� �� ����� ���� �����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 ���, �� �� ���� ���� �������, 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�� ���� ���� ����� �� �� �������? -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��� - ���� �, �������� �� ������, �� ����� ������� � �� ����� � ����������". - ��� ����������� �� �������� ���������? 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 �� ����. ����� �� �� ���� ������� ��, ���� �� ���� ������ �������� �� �� ����� ���� ���������, �� ��� �� ���� �� ��� ����� �����������. 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��� �� ��������� ����? �� �� ������� �� �� ����� �� ����, ����� �����? - ��������� � �������. - �� ������ �� �� ��������. ���������: ��-����� ���� ��������, ��������� �� �� ������� �� "����� �����������. ���� �� �� ������ ������� � ����� � �� �� ������� �� ���� ����� �� �������� ��� �����... ��� 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 �� � ���?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, ������ ������ ����� �� ���� ������ �� �����!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</w:t>
      </w:r>
      <w:r>
        <w:rPr/>
        <w:t>, �� �� ������. ��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 ������� �� �� �������. ���� ���������� � �� �� �� ��������� � ���� ������. ����� �� �� ��������� ������ ������� �� �������. �� ���� ������� ������ ��� ��������� �� ���. �� �� ������ ����� 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����� ��? - ����� �� �. - �� �����, �� ����������� ���� �� �� ��������� ���� �����, ����� ����������� �� ��������� ��������. �� ����� � ���. ����� �������� ���� �� ���? �� ��� ������� �� ���������� ����� ����. - � �� �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 ��������������� ������� �������� ��� ��������� ����</w:t>
      </w:r>
      <w:r>
        <w:rPr/>
        <w:t>, �� ������� ����� ������ � ���� ���, �� �� �� �� �� �����������, �� ���� �� ����� � �������� ������� �� ��������� � �� �� ������, ��� ������, �� ��������� �� �� ����������. � �� �� ����� �����. ���� ���� �� ���� ���� 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 �� ����</w:t>
      </w:r>
      <w:r>
        <w:rPr/>
        <w:t>, �� �� ����� � ��, �� �� �������� �������������. �� �� �� �� �� � �������? ����� � �� ���������������, ����� ��� ��� ������ ��������� �� ������ ���� ��� ������,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�� ������ �� ��������� ����� ��? � ��� ������. ��� �� ������� ����� ����� ���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- �� �� ����� �����, �������� ������. 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 ��� ���� �� ������������</w:t>
      </w:r>
      <w:r>
        <w:rPr/>
        <w:t>. ����������, �� � ��-����� ��������� ������ �� �����������. ����� ���� ������� �� ���� � ������ ���� � ��������� �� ���������� ���. ���������� �� ������� �� ������� ������ ������ �� ������� �� ��������, 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 - ������ �. ���� �� ���� ����� ����, �� ��� 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- ���� �������, � ����� �� ��� ������ � ���� ���� ������ ����. - ���� ��� �������. ���� ��� ������ ������. �� �� ������ �� �� ����� ���� ���? � �� �� ���? � ��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 �� ��� - ������� ���� � ��� �� ��������. ����� �� �� ����� ����� ���������� � ������ �� ����� ������������ �� ������ ��� ����, �� �������� � ������� � ����, ����� ��������� �� ����������.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-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- ���� ���������� � �� �������. ����� �� ���� ������, �� ���� ���� ��� ��� ���� �� ��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 - ������ ����� ��� ����� �� �������. - ����������, ���� �� � ����� ����� �� �� ���������, �� �� ������ � ���� ��? ��� �� ������� �� �������? ����� �� �� �����? 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- ���� �������, �� ���� ����� � ��� ���� ��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 ��</w:t>
      </w:r>
      <w:r>
        <w:rPr/>
        <w:t>, ������ ����� �� ������ ����� ����� � �������, � ������ �� ������ ��������� ������� �. ����� ���������� ��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� ����� ����. -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- ������� ������, ���� 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 �� �, � ���� � �����. ����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 ��������� ���� ����, �� ��� ������� �� �� ������� � ����� � ���? ��� ��� � 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 ����� �����</w:t>
      </w:r>
      <w:r>
        <w:rPr/>
        <w:t>, �� ������� �� ���� ��� ����� �� ����� � � ������� ����� 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 ��� - �������� ���. - ����� �� �� �� ����� ��-��������� �� �� ����������. ��� �� �� ����� � ��� ������ �������; ���� � ���� �� ����������. �� ����� - ��� �� � ��� ���������. ��� �� ���� ����� 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? - ������ ����� �������. - ��� ���� �� � ��������� ����? ��������� ����� ������. ���� ����� �� ������ �� ����� ���������� ��� ���� ��� ���� ���-����� �� �������. �� ���� �� ����� ���, ������ �� ���, ���������, �� �� ������� ������������� �� ������������� � ������ �� ������� ��� � ����� ��������� �����. - ����� � �� ��������. - � ���� ����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� �����. - �� �� �� �� �� � ������� �� �� ���������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 ���� � �����, ����� � � ����������� ��. ���� ��� �� ����� � �� �� ����. � ���� ���� �� �� �����, �� ��� ������ � �� �� ������ �� �����. ��������� �� �� � �� ��, ��� � �� ��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. ��� ��� �� �� �� ����������� � ������ ��? - ��� �� ������ �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 ��������</w:t>
      </w:r>
      <w:r>
        <w:rPr/>
        <w:t>, �� ����� �� ����� 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��� �� ���� - ������ �� � �� ������. - � �� �������! ����� ������ �� ��, 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- ������� �����, � ����� �� �� �������, ��� ���� ������� �� 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 �� ������� ��-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? - ������ ���,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����� � ��������� ���� � ����������� ������ � ����� ������� � ���� � ���������</w:t>
      </w:r>
      <w:r>
        <w:rPr/>
        <w:t>. ����� �� ������ ��� ���������� �� ���� � ��� �� ������, �� �����, ����������� ��, � ������ ������ �� ���� �. ����� 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 ���� ���� �� �� ������� ������ �� �����, ������� �� ���� 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 ����� �� �� - ���� �������, ���������� �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�</w:t>
      </w:r>
      <w:r>
        <w:rPr/>
        <w:t>,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 � ������������� ����������� �� ���������� ����� �������</w:t>
      </w:r>
      <w:r>
        <w:rPr/>
        <w:t>, ���� ������� �� ����. ����� ���� ����� ��������� ����� � ���� � ������� ��� � ���-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 ������� ����� ���� �� �������� �� �������</w:t>
      </w:r>
      <w:r>
        <w:rPr/>
        <w:t>, ���� ����� �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 ��������� ���� � ��������������� ��������� �� ���������, ��� ��� �� ������ �� ������ � ���� �������� ���������. � ������� ���������� � ����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��</w:t>
      </w:r>
      <w:r>
        <w:rPr/>
        <w:t>. � ����� ����� ������, ������� ������ ������ � �� ������ ����� ������, �������� �� ����, �� � ������� �� ������� �� ���� ���� ��������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 ������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� �� ��������, ����� �� ����� �� �������� �������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 �� ��������� �� ����</w:t>
      </w:r>
      <w:r>
        <w:rPr/>
        <w:t>. ���������� ������� ����� �� ��������� �� ���� �������� �����, �� � �� �� ������ �� �����. ����� �� �������, ������ �� �� ������ � ������ ��������� �� ���� � ������� ������. ������������ ������ ������� � �������� ��� � ������ ���������� ���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� � ����� �� ������������ ������� �������� ����� ���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</w:t>
      </w:r>
      <w:r>
        <w:rPr/>
        <w:t>, ������ �� ����� �� ��� ���������, ���������� �� ������ ������������, � ������� �� ������ � ������� � ����.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- �� ������, ����� ����. ����� �� ������� �� ����� ��, ������ 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 ������ ���� �� �������</w:t>
      </w:r>
      <w:r>
        <w:rPr/>
        <w:t>, ������� ��, ���� ����� �� ������, ����� �� �� �������� � �� ������ ��� ���� ��, ���� �� 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? - ������ � ����. - �� �� �� ���� �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 ��� � ������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 ���� �� ����� � ������. �� ����� ������� �� ���. � ���� - ������� ������, �������... - ����� ���, ������ ����, ������ �� ����������� ��,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!? - �������� �� �. - ��� ����� �� �������� ������ �� � �� �� ���� �� ������ ���� �����? �� �� �� ����. ���� ����� 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��� ��� ����</w:t>
      </w:r>
      <w:r>
        <w:rPr/>
        <w:t>, � ����� � ��� ������� � ���������. 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- ������ ��� �� ����� � ����� ����� �� ������, ������� �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 ����</w:t>
      </w:r>
      <w:r>
        <w:rPr/>
        <w:t>, �� �� ��������� �������. ������ ������� � ��������� �� ����� ����� ������ �� �� ������������ ������� ��������, �� ���� �� ������ ����� ����� ���� ������� ���������. ���� �� �������, �� ���� ��������� �� ����� �������. �� ���� ��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- ������� �����, 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- ���������� �� �����, ����������� ��� ������ � ����� �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 ����� � ������ �</w:t>
      </w:r>
      <w:r>
        <w:rPr/>
        <w:t>. ������ � ��������� �� ������, ����� �� ����� �� �� ��������, �� ��� ������ � ������� � � �� ������, �� 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 ������� �������� ���</w:t>
      </w:r>
      <w:r>
        <w:rPr/>
        <w:t>, ���� �� ����� ����� � �����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�� ���, �������� � ����� � �����, ������� ���� ���� ������� �������, - ������ ���� ���� �� ��� �� �� ����� �� ���� �����! - ���� �������� �� ���. - ���� �� ������ ��������, ������� �� ������ �... �... - ����� �� ������ - �������� �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 � ���</w:t>
      </w:r>
      <w:r>
        <w:rPr/>
        <w:t>? -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 ���������� - ������� � ���������. - ����������� �� �������� �� ���������� ������� � ���� �������������� �� ��� �� ������ �� �� ����. ��� ������ ����������� �� �������, ��� ���� 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��� 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 - ������� ���. - �� ��� ����. �� �� ������� ��������� ����� ����������� �� �����.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! ������ � ������ ��� ����. �� �� �� �� ������, �� ���������� �� ������� ��������� � ���������� 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 ��. ������, �� �� ��� �� �� ������ ���� �� �����������������, ��� �� ����. �� �� ���� � ��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 ������� � ���������, �� �� �� ������, �� ��� ����? �������� �� �� �� ���? - �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 ����� � </w:t>
      </w:r>
      <w:r>
        <w:rPr/>
        <w:t>- ��������, �������� �����, �������, �������� ����� � ������ ������, ���������� ��� ������� �. �� ������ ��� ������ ������������ �� �������, ����� �� �� �������� �� �� �������, �� 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 ���������, ����� �� �������� - �� 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�? �� ������� �� �� ������� ��? � � ��� �� ������� ���������� ��? �� �� ������, �� ��������� �� �� �������? ��� �� ������ �� ����� ��� ���� ������� �� �������, ��� ���� �� ����� � ���. � � ���� �� �� ����� ���� � �� ���������� �� 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 �� �� ����� ���� � ������</w:t>
      </w:r>
      <w:r>
        <w:rPr/>
        <w:t>. ������ ����� �� �� �� �������� �� ������� ��������. �� �� ������ � ��������� ������ �� ����� �� ���� ��� ���� ������ �� ������ ������� ��� ������� ��. � � ������ ���� �� �� �� �����������. ������ ��� ������, ���� ��������, ����� ������� ������ � �������� � ������� ����� �� ��������� � ������ ��������, ���������� ���. ��� ����� ������� �� ���, ��� ��������� �� ��� �������� � ���� �� ���������� ��������, � � ��������� � �� ����������� �� �������� �������. � ����� �� � �������� �� ������ ���� ���� ��-���� �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? - ������ �����. - ����� �� �� �� ������� ����? - ��� ������ �������� ��������� � �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� - ���� ������� �. - ����� �������� ��� ��� ��� ��������. ������ �� �� ��������� ����������� �� �... - � ������, ������ ����� � �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 �� ��� ��� - �������� ��� ��������. - ��� �� ��������� ����� �� 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, ������ ���� ��������� ��? - �������� ��-����� � ��-����. �� ������ �� ���������� ����, ��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� ���� � ���. 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 ��� ��. �� �� ���������� � ������, �� ���� �� �����������. ��-����� �� ����, ��� �� ������ � ����� � �������� �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 ��� � �� ������� ������� � �� �� �������� ����� 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 �� �� ������ ����� - ������� �, ������� ����������� � ������� ������� ��� ������. ���� �� ��� ������, ��� ������ ����� �� �����. ������ ���� �� ���������, �� � ��� �� ������ ����� ����� ������ ��� �� ���� �� ��������� �� ������������� � �� ������, ���������� ���������, ��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��</w:t>
      </w:r>
      <w:r>
        <w:rPr/>
        <w:t>, 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 �������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��� ��? - ������ ��� ����������� � ��������: - �����, �� �� �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�. ���� ������ ����� �� �������� ��������� - ������� �, ���������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 �� ���������� �� ������� �����,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��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 ������, �� ��� �� �� ����. ����� �� ���� ���� � ���� �� ���� � ��-�����. ���� �� ����������� �� ��������. ������ ���� 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 � ������ 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. ��� ��� �� ������ ������� ��, 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, �� �� ������ �� ������ ������? ������ ����������, �� �� �� �� ������ � ������ �� � ������� �� ����� �� ���������. ���� �� - ������ �� ��-����� �� ���� �� ���� �������� ��������, ��������� �� 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�� ��������� �� ������� �� �� ��������� �� �� ���? ��� � ����, ����� �� �� ��������. ������ ��, �� � ������ � �� �� ���� ��� ����� �����. �� �� ����� ���� � ������ �� ��������� �� ���� ��� 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 �� �� ������ � ���� �� ���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 �� �� �����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 ���? -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 �����, �� �� � ������ ���� ���� �� ��... - �� ���� �� ������� �����������, � ��������: - ��� �� ��� ���� �� ������ �� ��� � ���� ���. ���� ��������. �� �� ����� ����. - � �� ������� � ������� ���� ������� �� �����. ������� �� ���������� ������. ���� � ����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�����</w:t>
      </w:r>
      <w:r>
        <w:rPr/>
        <w:t>, ������� �� �. ���� �� ������. ��������� �� ������� ��������� ����� ������� ��, � ���� ������ ���������� ������ ����� �� ������� ����. ����� ����� �� � ������, �� �� ���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, ���� �, �������� ������ - �������� ����� ��������, ������ ���������� ����� ���� �� ������ ������� ��. � ��� �� ���. ������� ��, �� �� � ������� ��� �� ���� ����� �� � ��������� �������� ����� � ������� ��. � ��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, � �� ������ � ������� ��� ��������� �� ���. ���� ��� �� ���� � ���� ��� � ���� � ���� �� ���� ��� ���� �� � ���������. ������� 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</w:t>
      </w:r>
      <w:r>
        <w:rPr/>
        <w:t>, �� �������� � �������� ������� ��� �� ��� � �� ������ �����. ������ ���� ������, ��� ������� ����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? -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- ������� � ��������. - �� ������ �� ������ ����� ��������� �� �� ������ �� �������� �������� ������ � ������ �� � �� �� �������. ����� ���� ���� ����� ������ �� ��������� ����������� �� �� �������, ��������� ��� ��� ��� ������? -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- ���� ��� ���������. - ���, ����� ��� � ��������. - ��� ������ �� ������ ��� ������, ������ ������ ��������� �� �������� ����� � �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 ������� �� ������ ��� �� � ���� �� ��������� � ���� ����� ������������ ���������� �� ���</w:t>
      </w:r>
      <w:r>
        <w:rPr/>
        <w:t>. ��� ���� �� ������������ �� �� �� �������� � ����� � ��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? - 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��� ����� �, ����������� �� ��� �������, ���� ��� �������, ��������: - ��� ������. ��������� �� �������� � �� �� �����. ��� ������ ����� ��� ��� ������ �� ����. ������ ����� ���� ��. - � �� ������, ����� �� ���� �� ������� � ������� �� ��������� 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. ��� �����, ��� ������� � � ����� �� ��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 � ���������. ���� ����� � ������� �� ������ ����� ������ �� ������� ������. ���� ��� � ���� ���� ��, �� �� �� ����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 ���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���. ���������� �� ������ �� �������� �� � ���������, ������ ���� �� �����. �� �������� �������� ��������, 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 ������ ���� �� ������� ������ - ��������� �������� �����. - ��� �� �� �����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 ����� � ������: - �� �� ����� �� �� �������� ������ ����� ������� 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 ��������� �� �����? �����, ������ 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 ���� � ������ � ����� ������� 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 �� �� ����� ���� - ������� �. - �� �� ���� ������� ��� ��������.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�� - �������� � ��� �����������. - ������ �� ���� �� ������� ���� 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� �����,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 ������ ���� ���� �� ������� � �������� �� ��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, ����� ����� �� �� ���. ������ � �������� �� ��� ���� � ������� �� ���� �� �������� ������, ����������� �� ���������� ��������. ��� �� ������, ������� � ���. ������ ����� � ���� �������. ������ �� ������� �� ���������� ��������� �� ��������� ����, � ������� ������ ������� � ���� ����������� �� ������� ����� �������� �� ���������. �� �������� ����� �� �������� ���, ���� ������� ����, ���� ����� 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� 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����� ������� � ����� � �����, ��, ������ � ���� ��������� ������, 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? - �������� �� �����. - �� ����� �� ������ �� ���� ������� ������� �� �����. ���� �� � ����, � 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 �� ������� � ����� ������� 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, �� �� �������� � ����� �� ���������. �������� �� ���� �� ��������� ������ �����, � �� - me'na. ���� � ������ ��-���� ����� �� ����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, ������� �� � 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��. �� �� ���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 ��-����� �� �� ������� ���������. �������� �� ���� ���� � ��������� � �� ���� ������� ��, � �������� �� 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, ������ ���� ������ �� ��� �� �� ���������. ��� �� ������ �� ����� �� �������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, �������� - ������� ���. ����� �� ����� � �� ������� �� �������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� ������������ ������� �������, �������� � ���������� ������ �� ���� - ���� �����. - ��������� ��� ���������� �� ��������� �� ���������� � ������� ��� �� ������ �� �� ����� �� ����� � ���� ������ �� �������� �� ���� � �������, ���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 � ���� � �� 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 �� ������� �����������. ��������� �� �����, ������ ���� � ��� ������ � ������, �� ������� �� ��������� �� ����� ��. ����������� ���� �� �� ������������� �� ���������. ������ �� ���� ��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 ������ � ���� 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? ��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 - ������ �����. - ��������� �� �������, �� ����������������� �� ���� � ��-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</w:t>
      </w:r>
      <w:r>
        <w:rPr/>
        <w:t>. ����� ����� �� �� ������� � ����� ����� ��������� - ����������. �� �� ������ �������� �� ��������� � ����� ��-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. ��� �� ����������� �����, � � ������� �� ����� ������ �� ���� �������� ���� �����. ������ � �� �� �� ������ 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 - ���� � ���, ���� ������ ��� ���� � ������. ������ ���� ������� 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 ������� �� ��� �������</w:t>
      </w:r>
      <w:r>
        <w:rPr/>
        <w:t>, �� ���� ���� �� �������, �� ���� �� ���� � ��-�����. ������ �� ����, � ���� ��� ��������� ���� �� �����, �� �� ���� �� � ��-����� �� �� �� � ���������� ��� ����, ����� �� � ��-����� �� �� �� ���� ���, ����� �� ����� �� ����� ����. � �� ���� ������� ���� �� ������ ��� ��� �� �����, ����� �� ����� �� ����������. ��, ���� � ��-�����. ������ ������� � ����� �� ����� � ����. �� ���� ����� ������ ���� �� ����� ����, � � �� �� ����� �� ���� � 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�, ����� ����? ����� �� � 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 �� ����� �� ��������, �� ����� ���� �� ����� � �������� �� ��������, �� �� 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� � ������ 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 ��... - ��� �������� ��� ���� �� ���������� � ���. �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- ���� ��� ����. -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 ����� �� � �� ����� ����� ������ ����</w:t>
      </w:r>
      <w:r>
        <w:rPr/>
        <w:t>, ����� ��� ��������� ���� ���������. ���������� �� ������ �� �������. ������ �� �� ��������� �� ��. ��� ����� �������� �� ������ � � ��� ������� ��, ������� � ���� ��������� ������. ����� ������� ����������� ������, ���� ������� �� �������� � ����� ������ ��� ������������ ���, �������� � �� ������ ��� ��, �� ������� �������� � ���������� ���� ���� ���, ���� ������, ������ �� 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 �� ���������� �� ����� ������</w:t>
      </w:r>
      <w:r>
        <w:rPr/>
        <w:t>, � �������� � ����� ��-����� 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���</w:t>
      </w:r>
      <w:r>
        <w:rPr/>
        <w:t>, ��� ����� ������ �� ������� �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� � � ���������, ��������� �� ��� ���� �� 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- ���� ��� ��������. - � �� ������� "�����������"! �� �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 ������ ������� ��������</w:t>
      </w:r>
      <w:r>
        <w:rPr/>
        <w:t>. ����, �� � ������ ������������ �������� � ����������� �� ���� ������� ���� �� ����� ���� �� ������ ��. ������ ����������, ������� �� �. �� ������� �� � ��-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 � �� ������� �� ����</w:t>
      </w:r>
      <w:r>
        <w:rPr/>
        <w:t>. ���� �� � �������, ��� �������� ������������� �� �� ������� 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 � ������� �����</w:t>
      </w:r>
      <w:r>
        <w:rPr/>
        <w:t>. ��� ��� ���� �����. �������, ����� ������ �� ������ ������ �� �� 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� ��������� ���� ���? - ������ �������� ���. - ������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 �� ������ ���� ���? - ������ �� ���� ��� �, ��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��� � ������� �� ���� ���� 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 ��� ���� - ������ 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 ���� ����� �����</w:t>
      </w:r>
      <w:r>
        <w:rPr/>
        <w:t>. ������ �� ����� ����� � ����������� �� ���� � ������ ����. ������, ������� � ����� � ����� ����� ���, ������ ������ �������� �� ������. ����, ���� �� ���, ������ �������, � 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����� ��</w:t>
      </w:r>
      <w:r>
        <w:rPr/>
        <w:t>, �� � �������������� ������� �����. ��������� �� ����� �� �����, �� ��� ��� ��� ������������ � �� ������ ������� ���������� ��� � �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, ����� �� ���� ������ � ����� ������� �� �������, �� ���� �� ���������� �������, ��� � �� ���� ������� �������� ���������� �� �������� 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������ � ����� ������</w:t>
      </w:r>
      <w:r>
        <w:rPr/>
        <w:t>. � ���� �� �� ����� ��� ���� � ���� � ��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 ������� � � ������ ������ ��� ����. - ����� ���� - �������� �����, ���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 ���� �� ���? -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��� � ���� ������� �������� � �� ������ � ������� ��� ����, �� ������������ ����� ��� � ������� �����. ����� ����� ��� ��� ��. ������ �����,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 ���</w:t>
      </w:r>
      <w:r>
        <w:rPr/>
        <w:t>, �� �� ��������� ���������� �� ��������. �� ������, ���� ����� ��������, ����� �����������, ����� �����, �� � �� ������� ����� - ���-������� ����� �� ������, ����� ������� ������ �������� �� �������. ���� ���� ����� � ���-����� ��������� ���� �� ������, ��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� ���������� ������� ������� ���� �������� �������� �� ��������</w:t>
      </w:r>
      <w:r>
        <w:rPr/>
        <w:t>. ������ �������� ��� ��������� ���� �� �� ����, �� �� �� �������� �������� ���� ���� ����. �������� ���� �� ��������� �� �� � ���� ���� �� ������� �� ������� ������� � ����������, �� �� ����� �������� �� ��������. ���� �� ���� ����� �������� �� ��������� �������. ��� ������ �� �������, � ������ �����. ��� �� �������� ������� �� ���������. ��� ��� �� ������ ������, ����� �� � �� ��������� �����, � ������� � ������� ���� �������� ����������� � ��. ����� ����������� ��� ��������,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 ����� ������ �� ������</w:t>
      </w:r>
      <w:r>
        <w:rPr/>
        <w:t>, �� ������ �� ����� �� ������� �� ������� � �� �� �������,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 ���? - �������� � �� ������� � �������� 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 �� ������ ��� ���� ��</w:t>
      </w:r>
      <w:r>
        <w:rPr/>
        <w:t>, ���� ����� ������� 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�� �� ����� � � �� ������� �� ������� ���� ���� ��</w:t>
      </w:r>
      <w:r>
        <w:rPr/>
        <w:t>. ���� ���������� ���� �� ���������� �� ���������� ������� �� �������� ������ �� �������, ����� �� �� ������ � ���������� ������� �� � �� ���� ��-������ 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 �����? - ������� ������ ������, ������ � �������� � ��� ��. - �� �� �� �� 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������ � ����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������. ��� �� ����� ���� �� ������� 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 � ���� � 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� � ������������ �� �����</w:t>
      </w:r>
      <w:r>
        <w:rPr/>
        <w:t>, ����������� �������� ���� ������ 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 �������� ������� �� �� ��������� � �� ���� 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 ����� �� ��������� ��� ��</w:t>
      </w:r>
      <w:r>
        <w:rPr/>
        <w:t>, �� �� � ��������. � �� �� ��������� � ����� ��, ������� ������� ��������� 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? - ������� ��. - ������� ���� �� � �����? ����� �� 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���� ����� �� �������� � ������� ��� ��. ����� ��� ��� ��������� ����� �� ���� �� ������������� �. ������ ������� ���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 ��������� ���� �������</w:t>
      </w:r>
      <w:r>
        <w:rPr/>
        <w:t>, �����. ������, 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� ����� ��������� - ������ �� 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���� �� ����� �� ��������� �� ���������� � ������� ���� ��� �� ��. ��������� �� ����� � � �� ����� ���� ���� �����. 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�����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 � ��������: - ����� ������� ���� �� ������� �� �����. ������ ���, �� ������� 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 � ����������� ����. ���� �� � ������ ������, ��������� �����������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 �� ������� � ����������� �������� �� ��������</w:t>
      </w:r>
      <w:r>
        <w:rPr/>
        <w:t>. ����� ������� ���. �� ����� �� ����� � ���� �� ������ ����� ���, �� �� �� �����. ��-����� �� �� ���� �������� �� ���� ���, ����� ���� 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� �� ���� ������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�, ��, ������� ��, �� ���. ��� ���������� ����. �� �� ������ �� ����.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. ���� �������� � ����������� � �� ������ � �������, ������ �����. ������ � �������� ���, ������ ����� �� ���������� ����� ������ �� ����. ������������ ������� ��� ������� � 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 �������</w:t>
      </w:r>
      <w:r>
        <w:rPr/>
        <w:t>, �� ����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 �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����� 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 ����� � ���� ��? �������� �� �� �� � �� �����, �� �� �����, �� ����� ������� � ���� �� �� 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���� 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 ������ � ���� ����� � ������ ������������ �� ������</w:t>
      </w:r>
      <w:r>
        <w:rPr/>
        <w:t>. ����� ����� �� ������ �������, �� �� ������� ����� ����� ������� � ���� ����, �� ���� 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 ������ �� ���������� ������� � ����� ����</w:t>
      </w:r>
      <w:r>
        <w:rPr/>
        <w:t>. ��� ����������� �� �� ���� � ������� � �������, � ����� �� ����� ����� �� �� ��� �������, � � ������� ��-����� �� ��������� �����������, �����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� �����</w:t>
      </w:r>
      <w:r>
        <w:rPr/>
        <w:t>, ����� �� ��������� ��� ����� ������ � ������� ��� ������ �� ��������, ������ �� �������� ��� �� �� ����� �� ����. ����� � ����� �� ��������� �� 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</w:t>
      </w:r>
      <w:r>
        <w:rPr/>
        <w:t>. ������ ���� �� �������, ������, ����, 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 ����������� - ���� ������ �� �����. - �������� �� �� �� ������� �� ����. ��� ���� ����� �� ������ ��� ��, ������ �������� ��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 �� 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 � ����� ������� �� ��� �������� ����. ��� �� ����� ���� ������ �� ��������, �������� �� �� ���. ����� �� ���� ������� ��� �� ����, ����� ������� ���� 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 �� � �������� �� ���� - ������� �����. - ������� � � ����� �� ��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 �������� �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. ��� ������ ��� �� ����� �� ������� ������ � �� ����, �� ������ �� �� �����. ��� �� �� ��������? �� ��� ���� �� ����� ������ �� ������. ���� �����, �� �������� ��� �� �� �������? ��� �� ����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 � � ������� �� ���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! ���������� � �� ���������� �������. �� �� �� ���������. ����!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�� ��� ����� �� ���� �� ���� ����� � �� ������ ��� ������</w:t>
      </w:r>
      <w:r>
        <w:rPr/>
        <w:t>. ��� ������ �� �� ������ �� �� ������ �� ������� �� ����� �����, ����� ������ �� ��������, �� � � �������. �� �� ������ �� ���� �������� � ���������. �� ����� �� ������� ���� ����� 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��������� �� ��������� ����� ����������� �������������</w:t>
      </w:r>
      <w:r>
        <w:rPr/>
        <w:t>. �������� �����, ���� �� ����� ���� �� ������ �� ����������� ��. ����� �� ������, �� ����������, ���� ������ 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 ������</w:t>
      </w:r>
      <w:r>
        <w:rPr/>
        <w:t>, � ���� ���� ��� � ����������� � ������ ������ � 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 ��������� �� ���������� �� ����� �������</w:t>
      </w:r>
      <w:r>
        <w:rPr/>
        <w:t>. ���������� �� ������ ������, �� ������������� �� ������� ����� ���������. ��� �������� �� ������ ������ ������ � �������� �� �������� ��� ��� � ������ �� ���������. ��� ���������� ��� ��� ������ �� ������ ������� ����, ������ ��� �� ��� ����� �� 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��� ���</w:t>
      </w:r>
      <w:r>
        <w:rPr/>
        <w:t>, � ����� �������� �������� ������� ���� ������ �� �������� � ���������, �� �� ������� �� ���������, ����� �� �� ������� ������� �� ������� � ��������� � ��. ������ �������, �� ��� ������� �� ��������� �� �������� �������, �� ������ �� ����� �� �� ������� � ��� �������, � ����� �� �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������ �� ��������� - ���� ������, �� ��������, ������ ������ ������� 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, �� ����������� ����� �� �� ������� ���� ��������� ��� � 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�� �� ����! - ������� 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 �� �������� ��� �����</w:t>
      </w:r>
      <w:r>
        <w:rPr/>
        <w:t xml:space="preserve">, ����� ��������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 ����� �� ����� ������ - ���� �������� ����� � ������ ������� �� ����������, �� �� �� 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 ����� �� �� ������� ��������� ���� �������</w:t>
      </w:r>
      <w:r>
        <w:rPr/>
        <w:t>. ����� ���� �� ����� �� �� ������ ������, ����� ������ ��� �� ���������� - ������ ���� � ����, ����� ����� �� �����, � �� 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 � ������ ��� ���������� ���� �� ������ �� ��������� ������ � �� �� ����� �� ���� �� ���� ������</w:t>
      </w:r>
      <w:r>
        <w:rPr/>
        <w:t>, �������,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 ����� �������� �� ������������</w:t>
      </w:r>
      <w:r>
        <w:rPr/>
        <w:t>, ����� �� �������� ������. ����� ������ ��������� �� ����, �������� �� ���������� �����, 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 ���������</w:t>
      </w:r>
      <w:r>
        <w:rPr/>
        <w:t>. ��� �� ����� ��� ����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 ������ �� �� ������ ���������? - ������ ���. - ���� ���������� �� ���� ���� �� ���. ��� �� �� ������ �� ������� �����. �������� 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 ��� ������� ������ �� ����� �� ���������� ����� ������ � �� �������� �� �����</w:t>
      </w:r>
      <w:r>
        <w:rPr/>
        <w:t>. �, ����� � ������ � ��� ����� ���������, �� �������� 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 ������ � ��� ���� 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! - ������� � � �������� ���� ����, �� ����� ������� ��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 ������� �� �� ������</w:t>
      </w:r>
      <w:r>
        <w:rPr/>
        <w:t>. ���������� ��������� ������ ���������� ������� ��. ������� � ���������� ���������� 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 �� ��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! - �� ���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 ���� ��. �� �� ������� �������. ������� � ������ ������ �� ����,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 ������ �� ������ 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 ����, � ����� �� ������������. ����� ������ ������ ������ �� 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 ����� � ������ ��� ������� ������, ����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� ���. - ���� �� ������� �� ���� ������� �������. ������ �� �������. �� �� �� �������, ����������. ���� �� ������ �� 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�������� ��, ������ �. - ������ ���� ��������� ���� ��. ���� �������� �� ��� �������� � �� �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�� � ������ �� �� �������������� ���� 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 � �� ���������. - � ������� ��������� ������ ����� �� �� �������. ��� �� ������ �� ����, �� ��� ����� �� �� ������. ��� �� ��� ���� ������ ������� ���������, ����� ������� ���� �� ���� �� ���� ����, ���� � �� � ���������� ������. ������ ��� ������� �� ������, ���� ����� ����� �����; ���� ��-����� �����, ������ � ��� ���� ��� � ��� �� ���. ����� ����  ������, ����� ��� 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 �� �� ��������� - ������� �����. - �������� ��, �� �� � ���� �� �� ������ �� ��������? ���� �� �? ������, �� ��� �� ���� �� ������ ���������, ������ ����� �� ������� ��� ��������� ���� �� ����� �� ��������? ������ �� �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�, ���������� ������ - ������ �. - ������ ����� �� ��������� ����� ��, �� ���� �� ���, ����� �� ������ ���, ����, �� ���� � ����������. �, ��, �������� �� ������. �� ��������� ������� ���. ����� �� ������ �� ������ �� �� ����� �� �����. �� ��� ������ ��� ����� � ���� ����� ����, � �� ������ ���� �� ����������� � �� �� ����� �� ����. ����� �������� ����� ��������� �� ������� ��������, �� �� ����� �� ������� ������ ��. � ��� ������� ��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 �� ����� ��� �� - ���� �����. - �� ��������� 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 �� ����� �� ��������, � �� �� �� ������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 � ����� ������� 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 ������� ������. ��� �� ����� �� ��������, �������� �� �� 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 �������� �� ������ ���� ����? - ��� �� �����. - �� ������� ������� ���������� ��� �� ������ ������ ���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, ������ ����� � ������. ��� �� ��� �� ������� ���� �����, �� �� � ������ �� ������. ����� �� ������� � ����� �� ������, �������� �� �� �����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 ���� �</w:t>
      </w:r>
      <w:r>
        <w:rPr/>
        <w:t>, ������� ������� �, �� �� ���� ��-����� �� ������ ������� �. � ����� � ������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�, ����� - �������� ���, ��������� �� �� ������ �. - ���� �� ����.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 ��� ������� �������� �� �� �� �������� ������ �� ����� ������ �� ��� �����, �� 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�� ������, ���� ����� �� ������. ������ ��� ������� � ����������� ����� �� �� ������� ��������, �� ���� �� �� ����, �� ����������� � ����� ������. ���� �� ������ ���� ������ �� ������ ������ � ����� ��, ��������� ��. - ���� �� ������,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 �� �, �������� �� �� ������. - �� ��������! ������ �� �����. ���� ����� ��. �� �� �� ���������. ��� �� - �� �� ���� 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 ����, �� ����� ����� �� �� �������. ����� ������ �� �� �� ����. ����� �� �� ��������� � �� � �����������, ������ �� ������ �� �������. �� �� ������ �� ���� ����� ����� � ���� �� ���� ��� �� ������ ������ ��. �� ������� - �� ����� �� ��������� ���� ������, ��������� �������� �� ����. -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</w:t>
      </w:r>
      <w:r>
        <w:rPr/>
        <w:t>. ������� �� � ����� �������. ���� �������� ����� ��. ���� ����� ����� �� ���� ����. � ������, �� ������ �� ������� ���� ����, ��� ���� �� ��������� �� ���� �����, �� ����� � �, ������ �� ���� ��� �� ��� ���� ������. ������ � �� ������ �� �� �������� ������ �����. �� ���� ���� ���������� � �� �� ���������� � � ������ �� �� �����, ��� �� � �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��� �� ���������� ����</w:t>
      </w:r>
      <w:r>
        <w:rPr/>
        <w:t>, �� �� �� ����. ����� �� ������� �� ������, �� 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�� �� �, 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���. - 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 ������� � ���������</w:t>
      </w:r>
      <w:r>
        <w:rPr/>
        <w:t>, �� ������ �� ���������� �� �� ����� � ��. ���� �� ���� �� ����� �� ������ 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 ����������? - ������ ������. ����� ��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� ����� �� ����� �� ���� ��, �� �������� ��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- �������� ������.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 ������ 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? �� �� 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� ������� ������. - ������� �� �� ���� ������. ��� � � ������ ����� �����, �����. ������� � ��� � ���������, � ���� � ����� �� ������� ������, �� �� ������� ���������. ����� ����, �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 �� ����� ��� ���� �� ������������ ������? - �� �� ����� �����. - ������� ��������, ��� ��. �� ����������� ������ ��� �� �� ����� ������,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 �� �� �������. ���� ��� �� ������� �� ���� �����, ����� ��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 �� ��� �� ������� ���������� ��. - ��� �� �������� ������� ������, ��� �� ����� - � ��, � ������������ ��. ������, �� � �������� ������� �� �� �� �������� ���. �� � �������� �� �����, �� ����� �� ������� �� ������ ������ �� �������� ������� �������. ���� ������, �� �� �� ������� ����������� �� "����� �����"? ����, �� 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 - ������ ������. - ��� �� ������ �����������, �� �� ������ ��� ��� �����. ������ �� �� ��������. �����, �� �������� ��� ������ � ���� ��� �������� � ��� ��� ���� ������, �� ����� ���� �� �� 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 ������� �����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, �� ����� ����� �� �� �����������. ����, ����� ��� ����, � ��������. �����, ����� ������� ������ ��. ����� �� �� ����� �� ��������� ����� ��, ���������� ���� �� ������ � ����. ������� �� �� �����, ������ ������� ��� �������. ������ ��� ����� ������������, ���� ������ �� �������� ������� ���� �� �������� ��. ������� ���� � ���� ����� ������� � ������ ���� ��. � ������� �� �������. �, �����, �����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� � ������ ��� �� ����� ������� ����� �� �� �������, �� �����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. ��� ���� ���� ���� � �������� ��. ������ �� ���� 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, ����� ����� �� ��� �� ���.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, �������� ��. ��� �� ����. ���� �� ����� �� ������� ���������. ������� �� ����! ������� ����� � ������ �� ����� ��������, �� ���,, ��� ������. �� ������� �� ����� ����� ���������. - ������ � �� �����. - ������� �� � �� ��������� � ����� ������. �� �� ����� ����� �� ����� ����� �� �����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 -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��, �� �� �������? ��� �� ����� ��� �����, ���������� �� ����, ����� �� �� ����. ������ �� ����� �� ���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 ������ �����. - �� ����� �����, ������ �� ����� �� ����� ����� ��? �� ������� ������ �� ������ ������� �� ������ ������� ����������, ������ 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 ������. - ���� � ������ ���������� ����������. ��� ������ �� �������� ����� ������, �� �� ���� ����� �� �������� � ��, �����, �� � �� �� �������. ��� 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���� �����</w:t>
      </w:r>
      <w:r>
        <w:rPr/>
        <w:t>. ��� ������ � �����, ���� ��� ��������� ���� �� �������� 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� �������� � ����� �� ����� � �� ������ �� ��������� �� ��������</w:t>
      </w:r>
      <w:r>
        <w:rPr/>
        <w:t>, ��� �� ���� ������� 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? ����� �� �����, ��� ������� � ������������ � �� ������� ��������� �� �����? ��� ������ ���� �� ������, �� ���� ����������� ���� ��� ���������� �� �������� � ��? �� ���� �� ����� �� � ����� �� ������� ����� ���� � ���� �� �� 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���� �� ����� - �������� ������. - ��� ������� ���� ���� �������� � ��������, �� ����� ��� 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 ���� �� ������ - ���� ����� � ���������� ������. �������� ���� �������, ���� �� �������� �� ������ ���� ��. - ������ �� ���� � �����������? ��� ���� ����� ���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 ��. ����� �� � ������� ���� �� �� ����. ���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�, �� � ������ �����, ��������� �����.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� - ���� ������. - ��� �� ����� ��� �����, �! ������� ��-����� ���, ������� ��-�������� �� �� ���������. ���� �� ������� �� �� �����? �, ��� ������ �� �� �������� �� ������. ���� �� � ��-�����, �� �� ��� �� �������.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</w:t>
      </w:r>
      <w:r>
        <w:rPr/>
        <w:t>. ������ ��, � ��� �� �����, �� ������� ����� ��������. ���� ���������� �� ������ ����� ��������, ����� ��� �� ������ �� ����� �� ����������� �� �������� ���������� ����. ����� ����� ����� ������� ���������, ����� ������ ����������, ������ ����� �� ��������� ����������, �� �� ����� ����� �� ������� �� ������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��� ��������? - ������ �����, ���� �������� �� ������. - ����� �� �� ����� ���� ����� ������, �� �� ������� �� ��������. �����, ��� �� �� �������� � ����� ��, ����� �� � ��������� ������ � �� ����� ������� ����� �� ������� ������ ��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��� �� �� �������� � �������� �� ������ - ���� ���� ���. - ��-����� �� ������ �� �� ������ ������� �������, ��������� �� �������� � ��������, �������� �� �� ��������� �� ���, ��������� �� �� ��������� ��� ������ �� � ��� ���� � ���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, �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 ������</w:t>
      </w:r>
      <w:r>
        <w:rPr/>
        <w:t>, � ����� �������: "���� �� �����������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 - ��������� �� ������. - ��� ��! �������� ��� ���� ������. ���� � ��� �� �����, � ����� � ����� � �����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 ����� �� �����</w:t>
      </w:r>
      <w:r>
        <w:rPr/>
        <w:t>, 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, ���������, ��������� ����� ���� � ������? ������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, �� �� �� ������! - 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�� - �������� � ����� � �������� ������� �� ��� ������. - �� ����� �������� ��. �������� �� ����� � �� �� �� ���������. �� �� �� ��������� �����. ���� ���� ���� �� �����, ��� ��� �� �� ������ ������������ �� ���� ����� 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, ��... - ������� �����,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������. � � � ������� ��. �� �� ������� ����� � ����� � ����������� �� ���� �� � ������� �� �� ������� � ���� �� ���� �� �� ������. ���� �� �����, 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 ��� - 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 ������. - ����� ���� � ���. ���� ����� �� �������� �� ������ ������, ���� � ��� � ����� 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��</w:t>
      </w:r>
      <w:r>
        <w:rPr/>
        <w:t>. ������ ��� �� ������ ��������� � ���� �������� ������. ������ ����������� ����, �� ����� ����� �� ��������, � ���������� � ��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 ���� � ������� �����</w:t>
      </w:r>
      <w:r>
        <w:rPr/>
        <w:t>. �������� �� � �� ����� � �������. ��������� �� ��� �������, �������� �� ����� �����, �� ��� �� �����. ��� ����� ��������� � ������� ��������� ����� � �� ������ �� ������� �� ������. ���� ���� �������. ������������ ���� � �� �� ��� ������ ���, ���������� ������� �� �� ��� � ��, �� � ���� �� �� ����, ��� ��� � �� ������,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� ��������</w:t>
      </w:r>
      <w:r>
        <w:rPr/>
        <w:t>, �� � �� ��� �� ������ ����� ����� ��. ����� ������ ������ � ����� ���������� �� �� 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 ������</w:t>
      </w:r>
      <w:r>
        <w:rPr/>
        <w:t>, ������ ������ �� ��������. ������ ������� ����������� �����. ����� �� ������� � ������ �� ���� ����������� �� ����� - ����������. ��������, ��������� ����� �������� ������� �� �����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? - ������ �����. �����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 �����. ��� �� ���� � ����, �� �� ���� ��� ����, �� �� ��������... -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 �� ���? ��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?.. - ���������� �� ����� � ����. - ������, �� � ��� �����. - ���������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 �����</w:t>
      </w:r>
      <w:r>
        <w:rPr/>
        <w:t xml:space="preserve">. - ��� ���� � ������� ��������, ����� ��� �� �� ��, �� �� �� �������. ����� ����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 ������� ��� ���� ����� �� ��������. �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 �� 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 �� � �������, �� �� � ������. ������������ �� ����� �� ������ �����. ��� ������ ���� ��������, �� ������ ���� � ������� ��� ���� �������� ��������, �� �� ��������� ������ ��. ����� �� �� �����, ��... � ������ �� ���. ��! � �� ����� �� �� �������� � ����. ��� �� �� ����� �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 ����! - ������ �� ����������.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 ���� �������� ����! ������� ��, �� ����� �� �����, ��� ���� �� ������������ �����, �� �������! ��� �� ������ ���. �������, ��� �� �� ����� �� ������ ���, ��� �� ��� ������ �� ������ ���� �� �� ������. �� ����� �� �� �� ����� ���� ������ ���, �����? ���������� �� �� ��������, 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�, �� �� ����? -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, �� �� ������ �����������. ����� �� �� ������� � ���������� ������ �� ���� ��, � �� ���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 �����. - �������� ��� ����� ���. ������� ��� ��, � �� �� ����� ����� � �����. �����! ��� �� �������, ����, �� � ����� ��� ������ �� �� ��������. ���� ��, �� ��� �������� �� ������� ������ �������� ���� ���� ����� � ����� �� � ���� ��� ���� ��, �� �� �� �����. � �� �� ��� ����, �� � ���� ���. ���� �� ���� �������� �������� �� ���������� �� ���. ����� �� �������� ������ 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�� ����������� ����� ��-���������, � �������� ���� ���� � ��� ������ ��-����� �� ����. ��� ��� ����������� ������ ������, ���������� ���������, ����� ������� � ���������. � �������� � �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 �� �� �� ������ �� �����. ��������� �� � �� �������� �� ��� ���������� ������ � �� �������� ��� �� �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����� ����� ���� ��</w:t>
      </w:r>
      <w:r>
        <w:rPr/>
        <w:t>-��������� � �� ����� �������� ������� �������� � ��� ������� ��,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 ������� �����. ���� �������, ���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 ������ � ���������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��� ������ �� �� ������� ������ ���������� ��������� ��������. � ����, ������� ���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</w:t>
      </w:r>
      <w:r>
        <w:rPr/>
        <w:t>, ������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 ������! - ��������� �� �. ������� ������ �� ��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 � �� � ����� ������ ���� �� ����� �����</w:t>
      </w:r>
      <w:r>
        <w:rPr/>
        <w:t>, �� �� � �����, �� �������, �� ������, ��������� �� �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. ����� �� �������� �����, 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</w:t>
      </w:r>
      <w:r>
        <w:rPr/>
        <w:t>, ���� �� 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? ��� � ������� �����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� ���� ������� ����������. ����� ��, �� ��� � ������ ������� � ������ ��������� ����? �, ������, ���� �� �� ���. ��� ���� ����, �� ������� �����. �������� �� ������� ������� �� ���� �������� �� �������� ���. �� ���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- ���� ������ � �������� ����� �����. - ��������, �� �� ������� � ���. ����� � ������ ���� ��� �������� ����. ����� 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 �� �����. - 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. ���� �� �� ���������. � ������� �� ��� �� ��� �������� �����.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 ����� � �� 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�� ���������� �� ��������</w:t>
      </w:r>
      <w:r>
        <w:rPr/>
        <w:t>. �������, ������� �������� ������� ������ ������� ������������, �� �������� ���� ���������� � �� ������� �� ������� �� �����. ����� �� �� �� �����. ������ � ��� ��� �� ������ �� ������ � ���������. ���� ��������� �����, ����� ������ ����� �� ������ �� ��� �� � ���� ���� ���� ������ ������� � ������� ��� � �����, �� �� ����� ���������� ������ � ��� �� �������� �������. ��������� ����� �� �������, � ����� �� ��������, ����� �� ������ ���� ���������� ����� �� ������� ������ �� �� ���������� �������� �� ������ ��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� ����� �� ������ �������� ����� �������� �� �������� ������</w:t>
      </w:r>
      <w:r>
        <w:rPr/>
        <w:t>. ������� ����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</w:t>
      </w:r>
      <w:r>
        <w:rPr/>
        <w:t>. ���������� �� �� ����� ������, ������ ����� �������� �� ������ ������� ��� ������. ������� ����� � ���� �� ����, ������� � ������� ������ ���� ������. ���� ���� �� �������� �� ���, � ������ ���� ������ �� ����� �������� ������,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 �� ������ ���������������</w:t>
      </w:r>
      <w:r>
        <w:rPr/>
        <w:t>. �������� �� ����� �� ���������� ���� ��������� �� ����� � �������� � ��� ����� �� ����. ������ �� ���� ��� � ���� �� ������. ����� ����� ��� �� �� ���� ����� � �� ������� ��� ������� �� �����������������. ����� �� �����, � ���� ��� ��������� �������, �� � �������� ������� ��. �������� �� �� �����, �� � ����� �������, �� �� �� �����. � ����� ������� � �����, �� ����� �� � ������ ��������. ������ ������� ��� ������� � ����� �������� ���������, ����� �� ����� � ������ ������. ����� �� �� ���� - �� ���������� - �� ���� �� � �� �������. ����� �� ��������� ��������, ������ �������� �������, ���� �� �� ������ ������ � � ����� �� �������� ���� ���� ������. ������ ������������ ���������� �� ��������, ������� �� ���������. ������ ����� ������������ ������, ���������� �� ��-����� �� ��. ������ ������� ���� ������ ����� ����� �� ��� � ������ 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 ����� ������ ������� ������</w:t>
      </w:r>
      <w:r>
        <w:rPr/>
        <w:t>, �� �� ����� �����, ����� 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� ����� ������ ������, ����� ������� ���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 ��</w:t>
      </w:r>
      <w:r>
        <w:rPr/>
        <w:t>, ��� ����� ����������� �������. ���������� �� ��������� ����, �����, ����� � ������ ������� �����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 ���? -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� � �� �������</w:t>
      </w:r>
      <w:r>
        <w:rPr/>
        <w:t>. ������ �� �� ������ ������� �� ���� ��-�����, �� ���� ����� ���� �� ������� 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! - ������ ����. - ��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 �� �� �����</w:t>
      </w:r>
      <w:r>
        <w:rPr/>
        <w:t>, �� ���� ���� ������� � ������ ��������� �.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 �� ����. 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 ���� ����� ��-������ ����! - �� ����� 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���� ��� �����</w:t>
      </w:r>
      <w:r>
        <w:rPr/>
        <w:t>. ������ � ��������� ��������, ������ 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�! - ������� �� ������ ����. �������� �� ���������, �� � ������ �������, ������ ������, ���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� ��� ����</w:t>
      </w:r>
      <w:r>
        <w:rPr/>
        <w:t>, ��������� ����� � ����� ����� ���� � ��������� �� ������ ���. ���� �������� 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 ��! - ����� ���,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, ����� �� �� ���� - �������� ������������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</w:t>
      </w:r>
      <w:r>
        <w:rPr/>
        <w:t>, �� �� �������� ��� ������ �������. ������ � �������� ��� ���� ���������� ����, ��������� � ������ �� ������. ��� �� ���������� ���������� � �� ����� ����������� � �������� ����������� ������ �� ����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�� �������� ����� ��� �� ������� �����. - ������, �� �� �� ����� 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 ��� � �����? ����-�� ������ ������ �� � �������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 �����. ����� 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? ����� �� �� ������ ����� ������� �� ���� ��-�����. �� �� �� �� �� �������� ��� �� �� ������� � ���� �� ���� ��������� �� �� � ���������? ���� ��, 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� �� ������ � ������� �� �����������. ���� ��� ����.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 � ��������. ����� �� �� ������ ��� 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��� ���. - ���� ���� ����� � �� ����� �� �� �����. �� �� ������ - ���� 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 �� ���������</w:t>
      </w:r>
      <w:r>
        <w:rPr/>
        <w:t>, ������ ��� ��, ���� �� � �� ��������. ������� � �� ���������� �� ������ ����� ���, �� ������� � ��� ��� �� ������� �� ����� ��� ������� �� ������, ����� �� ���������� ����� �. � � ���� ������� ���������� �� ������������ �� �����, �� ������������ �� 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� �� ����� �� ������ � ����</w:t>
      </w:r>
      <w:r>
        <w:rPr/>
        <w:t>, �� ���� � ������, �����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 �� ����� ������� ����� ��������</w:t>
      </w:r>
      <w:r>
        <w:rPr/>
        <w:t>. ����� ������ ��������� �������� ������, ���� �� �� ���� ����� � ������. �� ���� ����� ����� �� ����. � �� ���������� ��� ����� �� ���, ���� � �� ������. ������� ������ ������, ��� ������� �����, ����� �� �� ������ �� 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������� ���� � ����� ����� ���� ����</w:t>
      </w:r>
      <w:r>
        <w:rPr/>
        <w:t>. ����������� �� ����� �� 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� �� �� 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�� �� ������� �� ��������� ��������? ��� ���� �� ������ � 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 �� 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 ��������� ���� �����, ������� �� �� ������� ���� � �����. ����� ����� ��������� ��� ���������� ���� � ��� �� �� ������������ ���� ���� �� ���������, �� �� ������� �� ������� ������ �� ���� � ������ ��������. �� ��� ��� �����, ��� � �� �� �������� ����� �������, 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����� � ������� �� ��������� �������� 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���, �� �� ������� ��� ���� ������ �� ��������, �� �� �������� ��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 �� �� �����. ����� ������� ���� ���� �� ����� ������� �� ����� - � �� 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</w:t>
      </w:r>
      <w:r>
        <w:rPr/>
        <w:t>. ����� ������� ������, �������� � ����� �� 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���� ������� - ���� ���� ���. - �������� ����, ����� �������. �������! - �������� �� �� ����, ������ ����� ������ ���������� �������� �� ������� �� � ������� ����, ����� �� ������� ��������, ���� �� �������� �� �������� � �����, �������� � ����, ���������� � ��������� ��������������� � ������. - �����, �� �� ��������! - �������� ���, ������ �� ��������� ����� �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 - ���� ���� � � �������� �����. - ���� ����! - ���������� �� ����� � �������� ����� �� � ��������. - ����� ��! �� ��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�� � �� �� ������ �� � ������ � ����������� �� �������</w:t>
      </w:r>
      <w:r>
        <w:rPr/>
        <w:t>. ��� ������ ������ � ���, �������� �� ������� � ���� ����� ����� �. ����� �� �� �������� � � �������� ��� �� � ������, �� ����� ������ ���������� � ����� ���� ������� ������� �� ��� ������. ���� �� ���������� �� �� �������. �� ����� ������� �����������, ������ �� �������� �������� ������ ������� �� ����� �. ���� ����� �������� �� ����� ��� ������� �����. ��� � ��������, ������ � � � �� �������� � ����������. ����� � ������� �� �� ������ ���� - ������ � ���������, ������� � �����������. � ��������� �� ��������� �� � ����� ���� �� ���������, ���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! - ���� ��� � ����� � �����. � ��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� ��!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 �� � � �� ��������</w:t>
      </w:r>
      <w:r>
        <w:rPr/>
        <w:t>. ��� �� ��������� �� ������� � �� �����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 ����� �� ����, �����������! - ����� �� �� �. ����� �� �������, ������ �� ������ � �� ������ � ��������� ����, ��������, �� ���� ���� �� �������� ��������� �� ����. � ���� �� ��������� ���� � ������ �������, ����� ������. �� �� ������� �� ���? ����� ����������� �������� � ���� �� ���� ���� ���� �� �� ���� �� ���������? ��� ����� �� ���� ��������, ����� �� � ������� �����! ���� ��� ����� ��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</w:t>
      </w:r>
      <w:r>
        <w:rPr/>
        <w:t>, ������� �� � �� ������. ����� �� ������� ����� ����, ����� �� ��� ����� � 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 ����� -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 ����� �� ������� ������� ��? �� ����� �� ������ � �� �� ���? ��� ������� � �������� ���� �� �������� ����������? ���� �� ����� �� ���� ���� ������, �� �� ������ �����? ��������, �� �� ���� ������ ��������� 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 ��� ������ - ��� ��, �� �� ���������. ���� �� ���� - �� ��� �����. ����� ����, ������ ����, ����� ���� ��� ������ ��������� ���, �� ������� ���� � ����, ����� ���� ����, � �� ����� �� �� ����.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������ ����? - ������ �����. � �� ������ �� �� ������ ����� ������ �� ������� ���� - �� ��� ������ � ����� ���������� ���� ������� �������� 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 ��������. 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 ������� ���� ��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 ���. ��� �� � ������� ���� �� ���������� ������������ �� � �� ��������� ���� ����� �� ����� ��. ������ ������� 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. ����� � ���. ������ �� ������� ����� � ������ �� �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 ������ � �������� ��������� �������?! - �������� �����. - ���! ���� ����! - � ��� 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 ������ �������, �������� ����� ����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��� �� ���� ���������� ���� - ������� ���. - ���� ��, �� ����� �� ����. ���� ��� �� ����.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- ���� ����� � ������� � ���� ������� �� ������� ������,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 �������</w:t>
      </w:r>
      <w:r>
        <w:rPr/>
        <w:t>, ������� �� �� ��� ���� �� ������, �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! - ������� � ��� ����� ��������� � ������ �������������� �������� ���� ����� �. - ���� ��������� ����� ����� �� ����� �������� �� ��� ��� - ��� � ������ ��� � ������. - ������ 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, ��������! - ������� �� �� �. ��� ������ ��� ����, ������ ����� �� 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 � ������ �� ������ ������</w:t>
      </w:r>
      <w:r>
        <w:rPr/>
        <w:t>, ������������� ���� �� ���������. ����� �� ��� ���� ������� �� ���� �����, �� �� ������� ������ �� ������. �� ��� ����� �� ������ �� ��������� ������ � ����, 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������ - ���� ����� � �������� ������� �� ����. - ���� ����� � ����... ����� �� ����� �����������, ��� ������ ���������, �� ������ �� ������, ������������ ������������ ����������. � ���� ����� ��� �� ������ �� �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��� � �������� �� ����� ������� �� �����. ������ �� ��, �� �� ������� � ���� �� ��� �� ������� �����, ��� �� ��������� 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 ����� � �� ��� �������� �����</w:t>
      </w:r>
      <w:r>
        <w:rPr/>
        <w:t>, �� ������ �� �������� ��, �������� �� ���������� ����������� ����. � ������� ��� �� �������,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 ������</w:t>
      </w:r>
      <w:r>
        <w:rPr/>
        <w:t>, �� ����� �� ������ ���� �� ��������,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 �� ������ �������. ������� ��, �� �� ���� ����� �� ������ � �� ������� �� .������. ����� �� �� ��������, �� ������� ���� ���� �� �� ���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� ���� ����� ���� ���. ������ � ���� � ���� ���� ������ ���� �� �������, ������ ���� �������� ��� �����. � �� � ���������� �� ������. �� �� �� 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 - ���� ���. - �� �� ������� ������ � �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- ���� �����,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</w:t>
      </w:r>
      <w:r>
        <w:rPr/>
        <w:t>, ����������� ���� �� ��������� ���� ����� ������ �� ������� ��������. ������������ �����, ����� �� ������, ��� ������, ������ ������� � ������ �� �����, ������ ������� ������� ������. ����� ���� ���� �� ����� �� � �������� ���� ����� ������� �����, ���� �� ������ � ������ �� �����. �� ������� ����� ������ ����� � ������, ������� ������. � ���������� ������� ���� ����-�� �������� ������ � ������ ������ � �����-��������� ������ �� ����� 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�� ��� ����� ������� � ��������� �� ������� ���� ��</w:t>
      </w:r>
      <w:r>
        <w:rPr/>
        <w:t>. � ����� ���� �� �������� �� ���������� ��������, �������� �������. � ������ ��� ����������, �� ����� � ������ �� ��������. ������ � �������, �����, ����� �� ������� ��������, �� ������ ������ �� ������, ������ �����. ����� �� ������� ������ �� ��������� 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� �����</w:t>
      </w:r>
      <w:r>
        <w:rPr/>
        <w:t>. ������ �� �� �� ������ � ������� �� ������� �� ��������, ������ ������ �� ���� ��������� ������. ����� ����� �� �������� � ������� � �������� ���������� �����,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�� ���� �������� </w:t>
      </w:r>
      <w:r>
        <w:rPr/>
        <w:t>- � ������, �������� � ���������� ������, � ������ ������ �� ��� �������. ����� ������ �� ������� ��� ������ �� 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� �����. - ���� ������ �� ����� ����� �� ��� ��-����. �� � ���� ��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 �� ��� �� �����, ������������. - �� �����������, �� �� 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-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 � ������</w:t>
      </w:r>
      <w:r>
        <w:rPr/>
        <w:t>, ������ ������ �� ������� �� ��������. ����� ����������� ����� � ������� �����. ����� �� ������ ���� �� � ������� ������ ��� ������� ��. ������������� �� ���� �� ���������� ���� � ����� � �� ������ ������, ������� �� �������. ������� ������ �� ����� ��������� �� ������� � ������� �� �����. � �� ����� �� ��������, �� �� �� ������ ���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 ��������� � ��������, ����� ��������� �����. "������������� �" - ������� ����� � ����� ���. ������ �������� ���������� �������, ����� ������ ������� 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 �� ������� ������ ����� � ������� ��������� ��� ���������� ������</w:t>
      </w:r>
      <w:r>
        <w:rPr/>
        <w:t>. �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, ����������� � ������ �� �������, ���������� �������� ����, �������� � ������� ��, � �� �������. �� ����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 ��</w:t>
      </w:r>
      <w:r>
        <w:rPr/>
        <w:t>, ����� ������� �� 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 ���� � ����� �� � �������� � �� � �������� � �������. ������ � ������, ��� 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 ���� �� ��������� �� ������������</w:t>
      </w:r>
      <w:r>
        <w:rPr/>
        <w:t>, �������� ����� � ������ �, ����� ����� ���������� ������ ������� � �������. ������ ������ ��� � ���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����� - ���� ���. - �� ���� ���������� ������ �����, � � ����� �� �� ������. �� �� ������� ���������, �� ��� ����� ���� �� �� ����� ������� ��. ������ �� ������� � �������. � ����������� �� - ��� �� ������ 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 �� ������� � ���� �� ������ ������� �� �����</w:t>
      </w:r>
      <w:r>
        <w:rPr/>
        <w:t>. ��� ��� �� ������� ���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 �. - �������� �� �� �� ������. ����� �� �� �� �������� ��� ������ �� �������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- �������� ���� ���.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 ����� �� ���� - ������� � � ����������� ������� 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 ������� �� ������ � �����</w:t>
      </w:r>
      <w:r>
        <w:rPr/>
        <w:t>. �� �������� �� ��� ����� ��� ��� ������� ������. ���� ������� ������� �� ����� ������ ������� �� ������� � ����� � �������. ����� �� ������� �������, �� � �� ����� 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 ������ �������� � �� �������� �� ������� �� ������</w:t>
      </w:r>
      <w:r>
        <w:rPr/>
        <w:t>. ������� �� �� ������ � �� �������� � �����. ���� ���� ������ ���, ����� ������ �� ��������� ������� � ���������. �������� �� � ���������� � �������� � ���� ����� �������� �� ������, �� �� �� ����� �������� �� �������� ����������. �������� ����� ������ ���� ������� �� ��������� ���� � �������� �� �������������, ����� �������� 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 ��������</w:t>
      </w:r>
      <w:r>
        <w:rPr/>
        <w:t>, ����� ���� ���� �� ����� �� �� ������. �������� �� ��������� �������� �� ������ ����. ����� � �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 - ���� ���, ����� �� ��� � ����� ����������,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��� �� ���������� ��� �������� �����</w:t>
      </w:r>
      <w:r>
        <w:rPr/>
        <w:t>. ���������, ����� �� �����������, ��� �� ����� ����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 ������� - ���� �����, �������� ��������. - ����� �� 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���������� ��� ���� ��, � ��� �� ���� ������� � �������. � ����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 ������ ����, ��-������ �� ���. ���� ������ ������� ����� ����, �� ����� ��-������ 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�������</w:t>
      </w:r>
      <w:r>
        <w:rPr/>
        <w:t>. � ��� ��� �� �� ������ ������ ���� �� � ������� �� �������������, ����� ����� ������� ��� ���������� ����������� ��� ���� �� �� �� ������� ���� ���������� ���������, � ���� ���� ����� �� ����, ����� ������ � ����� �� ������������� �� ����� ��� ������ ��. ���� � �������, ������ � �������� � ���������� �������������� ������ ������� �� ��������. ������ � ��� ������ �� � ��� ��������� ����������. �, ��, ����� ���� � ��� �������, �� � ������, �� �� �� ����� ����� � ������ �����. ��� ���� ���� � �� ������� ����, ������� ���� �� �� ���� � ���, ���� �� ������� ��, �� ���� ����� ������ �� ����� ���� � ���������. ���� � �� ������ ��� �� � ������ 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 ����� ����� ���� ��� - ���� �, ���� ���������� ��������� ������ ��. - � ��� �� �� ��������� �� ���������� �� �������� ��� �� ����� ���������. ����� �� ��������, �� 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 �� �� ��� ��? - ���� � �������� ��� � �� �������: "����� �� ������ - �������� � ����������, � � �� ������� ��������� �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� ��� ��</w:t>
      </w:r>
      <w:r>
        <w:rPr/>
        <w:t>. ��������� �� �������� �, �� � ���������. ���� ���� �� �������� �� 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 �������� - ���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 � �������</w:t>
      </w:r>
      <w:r>
        <w:rPr/>
        <w:t>, �� �� ��������. ���� �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 ����� �� �����</w:t>
      </w:r>
      <w:r>
        <w:rPr/>
        <w:t>. ����� �� ������ ������, � ���������, �� ���� �� � �����. � ����� �������� ���� ��� �����, ����� ����� ���� ��. ��� ������ ��� � ����, � ����� � �� ������� � ������� �����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</w:t>
      </w:r>
      <w:r>
        <w:rPr/>
        <w:t>, ����� ����� 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�, ������������ �� ��������, ����� �� ���� �� �� 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 ������ ���� �� ��� ���������</w:t>
      </w:r>
      <w:r>
        <w:rPr/>
        <w:t>. � ���� ������� ���� �� � �� ������ ��� 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?! - ����� � ����� ��. - ���� ���� ���� �� �� �������?! ����� ��� ���� ��� ���� ��-��������� �� ��� � ��� �� �� ����� ��-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� � ��-����� �������! - ���� ��� � ����� ����� �. - ���������� �� � ���� �� ��� - �������� � ����� �. - ����� �� � ������ � �����. ������ ����� �� ��.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</w:t>
      </w:r>
      <w:r>
        <w:rPr/>
        <w:t>, ����� �������� �� ���������� �� ����, �� ������� ����� �� ����� � ������ ������� ���� � ����� �� ����, ��� ������ ��� ����� �� �����. � �� ������� �� �������� ����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 ���������� ���� ������, ���������� ��� ����� � �������� ������. ���������� ������ � ������ �� ������� ������������, �� �� ������ � �������, ����� ����� � ����� 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! - ������ �����. - ������� ������� �� � �� ������ � ��� 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 ��� ��! - ������� ����� ��� ����� ��, ���� ���������� ���������� ������, �� �� �� �� ��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! - ���� ������ ������ � �������� �� 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 �������� �� ������� ��� ����� �� � ���� ������� �����</w:t>
      </w:r>
      <w:r>
        <w:rPr/>
        <w:t>, �� �� ���� � ����������� �� ������ �� �������� ���� ����� ��� ����� �� �����. ��� �� ������� ���� � �� ������� ����� �����. ����� � �������� �������, �� ������ 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 � ����� �� �������� ����� �����</w:t>
      </w:r>
      <w:r>
        <w:rPr/>
        <w:t>, ������ ����� ����� ������ ����� ��. � �� ������� ��������� � ������� ���� �������������� ��������� 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� ������ ������ �� �����</w:t>
      </w:r>
      <w:r>
        <w:rPr/>
        <w:t>, �� �� ������� ����� ��� ����, ������ �� ����� ����� ����, ����� �������� - ����� ������ ������� �� ������ � � ������� ��� ������� �� ��� �� ������ ��� ��. ����� ������ ����� 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, ����! - ���������� � �����, � � �� ������� �������, ������ � ���������������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</w:t>
      </w:r>
      <w:r>
        <w:rPr/>
        <w:t>, �� ���������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 ������ ����</w:t>
      </w:r>
      <w:r>
        <w:rPr/>
        <w:t>, �� �� �������� � ������ ����� �� ���������� ����� ������� ���� �� ��������� �, ����� �� ������. �������� � ������� ������� �����. ����� �� �������� � ���� ��. ����� ������������� � ������� �� ��������� ���������� ��� ������ � �������,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 �� ��� ��� �����</w:t>
      </w:r>
      <w:r>
        <w:rPr/>
        <w:t>, ������� �� � ������� ����������, ������ ��� ��, �� ������ �� � �������, 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 ���� ����� � �� �������� �� ������� ������ �� 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 �����. - 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! - ������� �����, �� �� �������� 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 ������ �� ������� ����� ������ � ����. - ����� ������� � �� ������� �� ��������� ��. �� �� ���� ������. �����, �� ����� �� � ������� ������ - ��� � �� ��������� ��. ����� 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 ������� ���</w:t>
      </w:r>
      <w:r>
        <w:rPr/>
        <w:t>. ����� �� ������� ������. ����, �������� ������ �� � ��-����� �� �����. ������ �������� �� ��������� ���� � ����� �� ��� ��� ������. ������� ����� �� �����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. ����� �������� ��� �������� ���� �� �����. ������ � �� ����� �� ���� �����. ������ ������ ��������� � ���� �� ��������� ��. ����� ���� � �������� ������. ���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� ���� ����� - ���� ���� �����. - ����� �� ����, ��� ���������� ����� ��. ������ �� �� � ������� ���� �� ����, ����� ���� �������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 ������, �� ���� �� ������� �� ���� ���� ��. ����� �� ��������� ���� ����������? ��� ��� �� �� ��, � ������ �� - ����� �� ���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 ����� � ������, ����� 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 ������� �� ������ ������, � � ��� ���� �� �� ���� � ����. �� � �� ��� ���� ������������� ������� � ��� ����� ���,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 �� �����, �� �� �� �� �������. ������ ����� �� ����� ��������� �� ��������� 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-������� �����. ����� ����� ������ �������� �� �� ���, � ���� ���� ����� �� ����. ����� �������������� � ���� �� ��� �� �������� 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 ��� ��� ��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 ������ ���� �� ����, �� ����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 ���� �������� � �������. ��� �� �������� �� ��. ����� ��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 �� � ������ </w:t>
      </w:r>
      <w:r>
        <w:rPr/>
        <w:t>- �� �� ������. �������, ����� � ����� 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� �����, ����� �� �������� - ������ �������� � ����� �, � ������, �� ����� �� ����� �� ��� � �� ��������, ��� �� �������� 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 ���������</w:t>
      </w:r>
      <w:r>
        <w:rPr/>
        <w:t>, ���� ��������� ������� �� �����. �������� �� ������ � ��������. ��� �� ��������� �� ��������, ����� ������ �� ��������� �� �����. ���� �� �� ������ ������ �����, �� �� ������� ��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</w:t>
      </w:r>
      <w:r>
        <w:rPr/>
        <w:t>, �� 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? - ������ ���. ����� �� �������� � ���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���� � �� ��� ���������� ��� ��������. � � ����� �� ����, ����� � �����. ������ � ������� �� ����� ��� � ���������. ������ �� ���� �����, �� � �������� ���� �������. ����� �� ��� ������ �� ����� ����. �� ����, �� � �������, ��� ���� �,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 ��... - ������� �����, �� � ������ ��� �� 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 ���� �� ������������ ��</w:t>
      </w:r>
      <w:r>
        <w:rPr/>
        <w:t>, ������ � ����������, �� �� ���������� �� �������� � ������ ������, � ���� ���� �� ��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 ���� �����</w:t>
      </w:r>
      <w:r>
        <w:rPr/>
        <w:t>, �� �� �� �������. ����� �������� ����������� �� � ���������� ���� �� ����. ����� �� ��������� ���� �� ����������� �� ������� ��������, � �� �� ���� ��� ��������. �� ������� ������� ������, �� � ������. ���� ������ � ��������� ������ ��������� ������? ������ �� � ��������� ���� ������ ��? �� �� �� ��� �� ������� ���� ���� 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 ���������� �� �������</w:t>
      </w:r>
      <w:r>
        <w:rPr/>
        <w:t>. �� �������� ����, ������ ��� ������ ����� ��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�, �� �� �� ��������� ����? - ������ ��� � ������������ �������� �����, ���� ������� � ������ ������ 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 �������� - �������� �. - ������ ��, �� ���� �� ������ � �����. ������ ��, �� ����� ��� �� �� ����. ������ �, �� ������� ���� ����. �� �������� �� � ����� � ��� ����� ������ ��� � �� ����� ����� ��������� ����� - �� � ������. �� ���� ��� ��� �� ����� ��� ������ ������. ����� �� ������ ����� ���, ������ �� ��������� � ��. ����� �� ��������� ���� ������� ����������� �� ���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����, ����� �� �����? - � ����� ���� ������ �����. - ���� �� �� ������ �� �� �� �������� � ������������ �� ������ �������. ���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, ����� ������������ �� ����� �� �� ���� � ������ - ������� �, ��� �� � �������� � ����� �� � ���������� ���� ���. - ���� �� ���� ����, ����� �� � ��-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 ��� ���� ����. - ���� ���� ������� � ��. ���� ��������� �� ���� � ����� ���, ��... 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�� �� �� ������ ����� ��� ��? �������� �� ����� � �����,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 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- 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������� - �������� �, ��������� ���� �� � �� �������. �� ������� ���� ��� ���������� ������� �����. ������� ���� �� �������, ������, �������� � �������� ����������� ����. �����, �� ����, ������� �� �������, �� �� �������� ����, �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 ����</w:t>
      </w:r>
      <w:r>
        <w:rPr/>
        <w:t>. ���� ����� ����� �� ��������� �� �������������� ������� �� �����. � �� ����� ������������ � ����. ��� �� �� �������, ��� �� ��������, �������� � ��� ���� ��, �������� � - ��������� �� �������� ������� �����, ����� � �����. � �� ����� ��� ��-������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 ������ ����� ���� � ����� �� ������� ��������</w:t>
      </w:r>
      <w:r>
        <w:rPr/>
        <w:t>. �� ������ �� ������ ��� ���� �������� �� ����, �� ����� �� �� 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 ����� ������� ��� �� �������� ����������� �����</w:t>
      </w:r>
      <w:r>
        <w:rPr/>
        <w:t>. ������ �� �� ����� � �� ����� ��-�������� �� �������. � ��� ����� ���� � �����, ����� �����������. ���� � ���� ������ ��������. �� ������ ��������� ������ ���������� ������� �� ������. ������� �������� �� ������� � �����, ��������� ������. ������� �������� ����� ���������� � �������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 �����</w:t>
      </w:r>
      <w:r>
        <w:rPr/>
        <w:t>, �� �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?---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- ������� �����,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- ������� ������ ������� ����, �������� �� ��������� ������ �� ����������� 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 ��������. �� ���� ��-����� � ��-����� �� ������, ������ ����� � ����� ���������� �������, 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 ����� �� ��� -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��� ���� ���� ����� ��� ����� �����. ���! ������� �� 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 � ������������ ��� ��������� � �� ��������� � ������ �� ������</w:t>
      </w:r>
      <w:r>
        <w:rPr/>
        <w:t>, �� �� ������� �����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 ����� ����� ����</w:t>
      </w:r>
      <w:r>
        <w:rPr/>
        <w:t>, ����� �� ����� ���� � ������, ������ ������� �� �� �������, �� �� ������� ����� ��� �� ����� ������. �������� ������� ����, ����� ������ � ��, ��� ������ ��������. ������ ���� �������� �� ��� ������ ����. ������� �� ��� �� ��������������� ������� - ����� ������, �� ������ �� �� ��� � �������. ������ �� ����������� ��� ������, �������, �������. ���������� ����� 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 ������ ����</w:t>
      </w:r>
      <w:r>
        <w:rPr/>
        <w:t>. � ������ ����� ���� �������, ������� ����� ���� ������, ����������� �� �������� ����. ����� �� ������, ��������� � ��������� �������. ������ ����� ������ � ��������� ����, ������ ���������� ����� ������ �. �������� �� �� �������, ��� ����� � ������������ �������������� ��� �� ����� 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</w:t>
      </w:r>
      <w:r>
        <w:rPr/>
        <w:t>, ������ ����. ����, ����, ����, ������� ���� �����, �� �� � �� ������. ������ �������� ��� �������� ����� ����� ���� ���� ����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? - ������ �� ����� ��� �����. - ���� �����, �� ������ � �������. � 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 ������</w:t>
      </w:r>
      <w:r>
        <w:rPr/>
        <w:t>, �� ��� �� �� ������� � ��� �������� ������� ������� ��� �������, ���� ���� �� ��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��� �� ��� ��? - ������� 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 ������, ���� �� �������! - ���� ���, ������� ������, ��� �� �������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</w:t>
      </w:r>
      <w:r>
        <w:rPr/>
        <w:t>, ������� �� ����� � �������� ������� �� ����� ����. ����� ������ �� ��������� ����� � ��������� ����� ����. ����� � ������ � �� �� ���������� ����� �� ��������� �����, � �������� � �������� 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���� - �������� �� �����. - �� � ������� �� �������� � � �� � ������. ���� �� ����� ���������� �� ����� 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 �� ������ ������� �� ����. �����, �������. �� ���������� 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 �� �������� ����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�</w:t>
      </w:r>
      <w:r>
        <w:rPr/>
        <w:t>, ����� ���� ����, ���� � ��������� �� ������� �������� ��������� �� �����. ��������� �� ���� �������� �� ������� �� � ����������� ���� ������ � ������� �����, ���������� ���� �� ����� ���������. ����� ����, �� ����� � ������ - �� ���� �� ��� � ���� ��� ������! ���� �� ����� ������� ����� � ����� ����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 �� ������ - ���� �� �����. - �� �� ������ ������� � ����� ������.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 ���������</w:t>
      </w:r>
      <w:r>
        <w:rPr/>
        <w:t>, �������� � ������������� �� �������������. ����������� ���������� �� ��, ��������� �� � �� ���������. ������ �� ��������, ������ ���� ����� �����, ����� ����� ��, ������� �� ���, �������� � ����. ������ �� ����������� ������ ��� �� �� ������ �� ����. ���� ��������� ���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</w:t>
      </w:r>
      <w:r>
        <w:rPr/>
        <w:t>, ����� �������� �� ������ � ����� ��. � �� ���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 ������� �� � ����� �� ���</w:t>
      </w:r>
      <w:r>
        <w:rPr/>
        <w:t>. ����� �� ���������� �� ������ ����������� � ������ ������, �� ����� ������, �� ����������� ������� ����� �� �� ����� � ������ ����� ��-����� �� ���� �������. ����� ������� ��� �� ��������� � ������ �� �� ����� �� ������� ������ ��, ���� ������� �� ��� ����� ��. ������� ������ �� ������� � ����� � �������������� ������ -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 �� �� ����� ���� � ���� ������ ����� ��. �������� ������� ��� ��. ���� ���� ������ ����� � ���������� ����� �� ������. ������ ��������� ������, ����� ����� �� ��� �� � ������� ���������� ������� �������� �� � ���������. ����� � �� ����� � ����, ������� �� ���� ��. �������� �������� �� �� ����� �� ���� �������� ���� �����. ����� ���� ��� �� � ��������, 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</w:t>
      </w:r>
      <w:r>
        <w:rPr/>
        <w:t>, � ���� � ���������� �����, ����� �� ������, ������ ��� ��������� �����. ����� � ���� ������ ����� � ����� �� ������. �� ������ �� �� � ������ � �����, ���� ��� 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�� �� ������ � ����� ���� ��. �� ���� ����� �� ��������� �� ����� ��������� �� ����� � ������� ����� �� ���� �� ������, �� �� �� ������� � �� �� �� ��������. ���� �����������, ������ ����� ������ �� ������� ������ ������. ��������� �� ���� � �����. ��������� �� ���� ����� �� � �������� ���������� � ���� ��������� ������� ����� �� � ����� 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 �����</w:t>
      </w:r>
      <w:r>
        <w:rPr/>
        <w:t>. ����� �� �������� �� ���-������. �������� �� ���� ����� �������� �� ���� �� ������ � �������� �� ����� � ������ �. ����� �� �������� ��� ������ � ������� ��� � ��� � ������. ����������� �������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 ��� �������� ��� � ����� ��</w:t>
      </w:r>
      <w:r>
        <w:rPr/>
        <w:t>. ������ �� ������ �� ��������-����. ��������������� ����� ������ �� ���� � ������� ��, �������� � ������� ���������� �, ����� � ������� ����� � ��������. �������� ����� � ����� �� ���� ����� ����� �� � �� ����� �� ���� ��������� ���, ����� ���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 - ���� ����� �� ����� � ������ � �������� ������� � ������, ���� ������, ����� �� �������� �� ������� � ��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 �� ���� �����</w:t>
      </w:r>
      <w:r>
        <w:rPr/>
        <w:t>, �� ����� ����� �� ������ � � ����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 �����</w:t>
      </w:r>
      <w:r>
        <w:rPr/>
        <w:t>, ������ ���� ��, ������ �� ������� � ������ ���� �������. ��� �� ����� ����� ����� � �� 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? - 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?! - ������ �� � � �������. - ��������� ����� ��������� �� ���. ����� ��� � �����... �����... - 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��� �� ������� ��. ����������� ������ �� ��������, �� ��������� ����� �� ������ � ���. ������ ��, �� �� �� ������ �� �� �������, ����� �� �� ���������� ���� ������� ����� - ��� � ������ �� ���� �� ����. - �������� ����� �� � ���� �� �� �������, �����. ��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 � ��������� ������� �� ������ ���� ���� �� ����� ��</w:t>
      </w:r>
      <w:r>
        <w:rPr/>
        <w:t>, ���� �������� - ���-����� 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 �? ��� �����, �� �� � ��������, �� �� �� �� ������� �� �����. ������ �� �����! � ������� ������ �� ������� � �����. ��� ��, �� �� �������! ����� �� ������� �� ������ ��� � ��� �� �������� �����. �� ���������� �� ������������ �� ���������. � ������� �� ������. ��� ������� ������� �� �� ������. ��� � �� ��������� �� �����. � � ���� � ����������. �������, �� � ����������� ������ �������.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����� �� � �������� - �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 ��������. ����� �� ������ ������� ����� ������ �����������, �� ��� �� �� �������� �� ������� ���� �����? �����, ���. ��� �� - ���-����� 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 �� �� � ��������! - ���� �. - ������ ����, ������ ����� ������ ��, �� �� ���� ���� ����� �� ������. ���� �� �� ������ � ������. ���� ��, ����� �� �� �� ����� �� ���� ����� �������? ����� �� �� � ��� �� ��������������, ����� �����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 �� ��������. ��� ����� ���� ����� �� �� ������� � �����, �� ���� ���� ������. 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! - ������ �� 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</w:t>
      </w:r>
      <w:r>
        <w:rPr/>
        <w:t>, �� �� �� ������� ����. ������� ���� ����, ��������� �������, ����� �������� � ��. � �� ����� ��� ���� ��, ������ ���� ���������� � �������� ������������ ������ �� �� ����� � �������. �� ����� � ������ �� � ������. ������ ���� �� ������ � ���� ���� �� �����, ����� ���� �� �������. ��������� � ������. ����������� ���� ����� ��������, ������� ����. ��� � �� �������� ������ ����� � ���� ����� �������� � ������� ����������� ������. ��� ���������� � �� �� ������� ��������, ��� � �� �� 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. ���� �������� �� �� �� ���� ����� � ����������. ������� ������ ��� ��������� � ��� ����� � � �� �� ����������,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 ���� ����������</w:t>
      </w:r>
      <w:r>
        <w:rPr/>
        <w:t>? ��� �� ��������, ������ � �� �������. �������� ��, ������ �� ��������. �� ������ � �� ���� ����� � ����. �� ������ �� ��� ������ � �� ����, ��� �� ������ �����. ���� �����, �� ���� � �� �� ���� � ������, � � ������ ����� �������� ����, ���� �� ������������ ��� �������� ����. ���� ����� ���� �� �������� � �� �� ��� ����� ������ ����, �� ������, ����� � ���� �����, 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</w:t>
      </w:r>
      <w:r>
        <w:rPr/>
        <w:t>, ������ �� ���� �� �����, � ����� � ������. �������� ���������� �� ��������� �� ��, �� ����� ����� ������ ����� � �����. ���� � �� �� � ������, �� � ��������� ����������� ��, �� ����� �� �� ��� ����������� ����� � ������. ����� ����� ����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 � �������� �� ������ ���� �� ������� ������, �� �������� � ���� 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 � �� ����� ��� ��������</w:t>
      </w:r>
      <w:r>
        <w:rPr/>
        <w:t>. ���� ��� � ���� �� ���� ����� � �� ����. ���� �� ����� �� ���������� ������� ����������, 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�</w:t>
      </w:r>
      <w:r>
        <w:rPr/>
        <w:t>, ��� �����, �� ����� � ���� ������. �� ��������, ������� �� ���� �����. ��� �� ��������� ���� ��-������� ���� �� �����, �� ������� ������ ��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? - �� ���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 ��� �����</w:t>
      </w:r>
      <w:r>
        <w:rPr/>
        <w:t>. ��� �� �� �������� �� ����� �� �� � ���� ����-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? - ����� �� 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, �� ��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, ��������� �� �� ������� �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 ��� � ����� ��� ��������, �� ������ �������� ���������� ������, ���� �� �������� � ���������. - ���� �� ����� � ����� �� �� � ������� ���� ���. ����� ��, �� ����� �� �� �����. ����� �������� �� ���������� �� �� ���� �� ���������� �� ���������. ����������� 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. ��������� �������� �� ��������� � ���������� ����� �� ������ ��. ����� �� ��� 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 �� ������ ��, �� �� ����� �� ��������� � ���������? ������ �� ����� ���� �����, �� �� �� ������� �� ����������� �� 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, ������ �� � ��. � � ���� ���� 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 ����� �������� - � ��� �� �������� ����� �� ����� �� ����. ����� ������ �� ��������� ���� - ���� �� ���� �� 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- ���� ��� �����������. ����� ���� �������� �������� ��,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 �� ����� ���� � �����, ����� �� �������. ������ ����� �����, ����� ����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 �� ���� ��� ���� ���� ��</w:t>
      </w:r>
      <w:r>
        <w:rPr/>
        <w:t>. ����� ������ �� ����� � ����� �� ������. ����� �� ������ ���������� ������ �� ����� � �� �� ������, ��� ���� ���� �� � ��������� ��� ��� ����� � �� ������ ������ �� ����� �� ������ ������� ��. ����, ������ ��� ���������, ����� ��� �� �����, ����� ������. � ����� ������ � �������� � ���� ������. ����� �� �������� ���� ���� ����� �� �� ���� � ���, �� �� �� ����� ����. ���� � ����� ����, �� ����� �� �� ��������� ����� �� �������� ���������� �. ����� - ���� �����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>, �� ����� � ���� �� ����. ������� �� ����� �� ���� ���� ���� ������� ������� 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- ���� ����� � ����� ������� ����, - �� �� ������, ���� ����� ���� �� ���� ������ �����, �� �� ������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 �� �� �� ������</w:t>
      </w:r>
      <w:r>
        <w:rPr/>
        <w:t>, �� �����, �� �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 �. - ��-����� � �� ��� ������� �� ��������, 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 ������� ��� ����� �</w:t>
      </w:r>
      <w:r>
        <w:rPr/>
        <w:t>, �� �� ����� ������� �� �� �����. ����� �� �������� - 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��� ����� - ������� ���� ����� � ������ ����� � ������,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 � ���������� �������� �� ���������� ������ ������ </w:t>
      </w:r>
      <w:r>
        <w:rPr/>
        <w:t>- ������, ��������, ��� � ������ ������, ���������� �� �����. ��������� � ����� ������������� � ���������, ��� ������ �� �����. ������ �������� � ���� �������� ������������� �� �������� �� ���� ��� �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� �� ����� ������� ���������� �������. ������� �� �� ������� ��-����� � �������� ���� -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- ������� �� ����� - � 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���� � ���� �� ���� ����� ������� - ���� ����� ������ 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 � � ������� �� �� ��������</w:t>
      </w:r>
      <w:r>
        <w:rPr/>
        <w:t>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 ���� ������ � ������ �� ����� �����</w:t>
      </w:r>
      <w:r>
        <w:rPr/>
        <w:t>. ������ ��������� �������� ����� � �� ������ � ��������� ����, �� �� ����� ��������� � ��������� �� ����� ��. �� �� �� ��������� ��-�������� ���� ���� �� �����. ���� ������ � ������� � �������� �������� ������� ����� ���� ���� ����, �� �� �� ������� ������� ����������. ������ �� �� ���� ���� - ��� ������ �� �� ������ �� ��. �� � ����. � ������ � �� ����� ���� ���������� � � �� �������� ��������. ��� �� ��������� �� ���� ����� ��������. ������ �� ����� ������, �������� ���� ��, ��� � ����, �� �� ��������� ��-�����, 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 ������� �����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 � ��� ����� 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 - �� �� ������ �� �����, �� ����� �� �������� ��� ����, � �������� �� ������ 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 ������ - ���� ��� ������, - �� �� ���� �� ����� - ���� ���� ���� �������� � �������� �� �� �������, �� �� ����, ����� �� �� �� ���������. � ���� �� �� ����� �� ���. ���� �� �� ������� � �� �� ���� �� ��. ��� ������ ����, � �� ������� �� �������� �� �� ���� �� ������. - ��� �� �������. - �� ������ �� �� ����������� ������� �� ��������.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� � ���������? - ������ �� �. - ����, �� �� ���� �� ���� - �� ���� ������ � ����� �� ��������. �� ������ �� �����. ������ �� � ����� ������� ��� �� ������. - � ������ � ������ ��� ��������, �� ����� 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 ���� ���� ����� �� ��������! - ����� ���, ����� �� ��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! - ������ �� �. - ���� �� �� ������ ���?! �� ��� ���� - ���� ������! ������ 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- � �������� ������ �� . - ����� �� ��� �����. ���� �, �� �� �� ������ �� ��. ������ �� �������� � �������� �� ����� �������� �� ���� ��� ��������� �� ��������� � ������� ������. �� ����, �� �������� � ���-������ ����� �� ���������� �� ���������. ����� ���� 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 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 ���� - ���� ����� ����������. - ��� � �����,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! - ���� ����� � ������ �� ��������� ���, ������ � �������������, ����� �� ������, �������� ����� � ����� �. � ������� �����. - ����� �� ��� ��. ���� �, �� �� ������ ����, ����� ����. � �� ��� ��� ��� ���� �� ��������, � �� �� ���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! - �������� �����. - ���� ����� �� ���� ��� -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! - ������ ����� � ������ ��. - ������ ��� �� �������! ������ ��� �� ������ ���! �� �� ������� �� ����� � �����. �� �������� ����� � ������� �� ����� ���� ������������. ��� ��� ��. ���� �� � �� ����� �� �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 �����. ��, �� �� �����. ������ �� � ����� �� ���� ����� �� �������. � ������ ������ ������� �� ������ �� ����, ������ �� ������� ��������, �������� �� ��... - ��� ��� � � ��������. - �������� �� ������� �� �� �� ����. �����! ����� �� �������� �� �� ����� �� ��������� �� ��������! - ����� �� �� ��������. - ��� ��, ���� ������� �� �������� �� ����� �� �� ����� �� �������� �� ����� �����, � �� ������ �� ����� ����������� ����� �� 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</w:t>
      </w:r>
      <w:r>
        <w:rPr/>
        <w:t>, ��� �� ��� ������ �. � �� ����� � ���������� ������ � ������, �� ����� ���� �� ������� ����. ���� ����� ��� �������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- ���� ���. - ����� �� ������ ����� �������� ���� � ����. �� ������� ������ �� ��������� �� �������� ����� ������.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- �� ��������� ���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 ����� ���� - ������ ��� �� - ���� �. - � ��� ���� 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 �� ���</w:t>
      </w:r>
      <w:r>
        <w:rPr/>
        <w:t>, ����� ������ �� ������ �� ��� ������ �� ���������� �, ����� �� ������� 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 - ���� � ���� ����. - �� �� ���������� 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 �������� ����� </w:t>
      </w:r>
      <w:r>
        <w:rPr/>
        <w:t>- ���� �������, ������� �� �� ����� �� ������� �. ����� �� �� ���� �����. �������� ������� �� ������. � �� ���� �� �� �������. ���� �� ������� �� ��������� �� ������, �� ������� �� � �� ���� ����. ��� ������, ���������� �� ������� ������ � ������ �� �������� �� ������� �����. ������� �� ������ ��������� �� �� ������������ ����� �� ������ ���, ����� ��� ������� �� ������ �� ���� ��, ������� ����������� �� ������. ����� �� ��������, �� ���������� ������� ���� ������ �� ���������� ��������������, ����� ������� ���� �� �� �������. �� ���� ������� � ���������. �� ������ �� ������ ������ �� �������, �� ������ �� ������ ������ �����. ����� � �������� ������, ������ ����������, �� ���� �� ��������, �� ����� �� ������������ ����� �� �������, �� ����� �� ������. ������ �� �������, �� ����� �� ���� �� ��-�����, ��������� ���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 ���� ����</w:t>
      </w:r>
      <w:r>
        <w:rPr/>
        <w:t>. � ������ �� �� � ��������. ������ �� �� �� ���� ���� �����,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 ����</w:t>
      </w:r>
      <w:r>
        <w:rPr/>
        <w:t>, ��� ��-����. ��� ������ �� � ���������. �������� � ����� ����� ���� �� � ������. ����, �� �� � ������ ������ ��, ������� �� � ����� ��� � �� � ������ �� ������� ������ ��, ����������� ����� ��? ���� ���� �������! � ������� �� �������� ��� �������� � ������ �� �������, �� ����� �� �������� �� ������������ �� �� � �� ���� �� �� ����������� ����� ��������, ��������� �� ������� ��. � ������� ����� �� ����� ���, ������ ��� �� �������� �� ������� ������������� �. ���� �� 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 �� �� ����� �� �����</w:t>
      </w:r>
      <w:r>
        <w:rPr/>
        <w:t>, �� �� ���� � �� �� 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 ������ ���������� � ��� �����</w:t>
      </w:r>
      <w:r>
        <w:rPr/>
        <w:t>. ��������� �� ������������ � �� ��������� �� �������� �� �� �� ������ � �����. �� �������� ������ �� � ������ �� �����. ��� �� ��������� �������� �� ���������, ����� �� �� �������, � �� ����� �� �������� ���� ������� 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 � ������ �� �� �������</w:t>
      </w:r>
      <w:r>
        <w:rPr/>
        <w:t>, �� � ������ � �� �������� ���� �� �� ������ � �����. ����� �� �� �������� � ������� ����, ���� �� �� � �������� �� ��������� � ���� �� ������ ��� ����, ��� �� ������. ��� �� �������� �� �� ������� �� ����� � �� ����� ������� �� ������, � �� �����, �� ����� 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 ����������� ��� ���</w:t>
      </w:r>
      <w:r>
        <w:rPr/>
        <w:t>, ������� ��������. ��� �� ��������� ����� �������������� ��� ����� � ������������, �� � � ������ ��������. ��� ��� � ���� ����� � �������������� �� ����� �� ���� ����, � ��������� ����� �� �� ������� �� �������� �������� ���� �����? ������ �� ������������ � ����� ������, ����� ����, �� �� �� � ����� � ������� �������� �� �����. ���������� ������� ������� ���� �� ��-����� �� ����. ����� �������� ����������� �� ����� ������� �����. ��� �� ��������, �� ����� �� �� ������ �� �������� ��������. � �� �� ������, ������ �� �������� � ���� � �� ����������� ��-����� ���� ����������,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 ����� � �������� </w:t>
      </w:r>
      <w:r>
        <w:rPr/>
        <w:t>- ���������� ����� ����� ����� ����. ��� �� �����, �� ���� ���� �������� �� ������� ����������� ����� ����� �������. ���� ��� �� �������� �����, ������ � ����� � ������. ������ � �����, �� �� �� ������� �� ������� ��������� � ������. ��� ������ �� �����, �� ����� � ����� � �������������, �� ��� ����� �� ������ ����, ����� ������ ������� �� ����� � ������� �������� ����. � ������ 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 �� ������� �� ����</w:t>
      </w:r>
      <w:r>
        <w:rPr/>
        <w:t>. ����� �� ������, �� ����, ����������� ������ � ������� ����� ������ � ������, �� �� �� ����������. ���� �� �� �������� � ����� - ���� �� �� �� ���������. ��������� �� ������, �� �������� �� �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 ������� �� ������ ������������</w:t>
      </w:r>
      <w:r>
        <w:rPr/>
        <w:t>, �� � ������� 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 ��������� �� ������</w:t>
      </w:r>
      <w:r>
        <w:rPr/>
        <w:t>. ���� � �� �� ��������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 � ����� ��</w:t>
      </w:r>
      <w:r>
        <w:rPr/>
        <w:t>, �� �� �� ����� �� ���� � �� ������� ���������. ������� ������ �� ��������� ������� � �� ��������� ������ ������ �� � �������. � ���� �� ����� ���� �� ��, �� ����� ���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 �� ��������</w:t>
      </w:r>
      <w:r>
        <w:rPr/>
        <w:t>. ����� ������������ �� �� ����� �� ����� - �� �� � �����, �� �� � ����� �� ��, �� �� ���� �������� �. ��� ������� ����� � ������� ������� �� ������� �����������. ������ �� ���� ������ �� ���� �� �� ��� � ��, ���� �� �� ����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 �������� �����</w:t>
      </w:r>
      <w:r>
        <w:rPr/>
        <w:t>, �� �� � ����, �� � � ���� �������, ������� ���������� �������. � ����� ������ � �� ����, �� ���� �� ��������� ����� ����. �����, �������� ���������� �����, �� �� ���������� ���� ��� ����������� ����� �� ������, ������ ����� �� �������. ����� ���� �� ������� ��� �� �� ���������� ���� �����, ������ � �� ����, �� �� ����� ��� ������ �� �� � �������. ��� �� ��� ����� �� ���� ����, �� �� �������� �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 ������</w:t>
      </w:r>
      <w:r>
        <w:rPr/>
        <w:t>, ����� �� ��������� �� ���� �. ������ �� � �������, �� � ������, ����, ��������. � � �� ������� ������� � ����, ������ �� �� �� ���������, ������ �� �� ���������������. � ��� ������ ����� �� ���� 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 ������ ������ �� ����</w:t>
      </w:r>
      <w:r>
        <w:rPr/>
        <w:t>. ������ ��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��!" - ������� �� ������ ���. ����� ������ �� � �������. ��� ������ �� ����� ��� ���� ���, �� ����� �� ���� ����, ����� �� � ����. ��� �� �� ����� �� ����� 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 � ������ ��� ��������</w:t>
      </w:r>
      <w:r>
        <w:rPr/>
        <w:t>. ������� �� ���� �� �����, �� 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 ����������! - ������� �����. - �� ���� �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 ����� �� �� �����? - ������� ������ �����,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 ��������</w:t>
      </w:r>
      <w:r>
        <w:rPr/>
        <w:t>. ���������� ������ �� � �� ������� �� ������� ��� ���������� �������. ��� �� ����� ��� �������� ���������, ����� ������� �� ����� � ����� ���� �� ������� ����. ��� �������� ������ ��� � �������� ����� ���� � ����. ����� �� �� �� ���� ����� �� �� ������ � ���������� ������ ��� ������ ��, � �� ��������� �� ����������� �� �� ������ � ������� �������� �� ������ ���� � ����. ����� �� ����������� ��� ��� ������ �� �����, � �� ������ �� �����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� �� �� ������ � ������������ �� ��������� - ���� �����. - � �� �����, �� �������� �� � ��������, �� ������ ��� ������� � ������ ���� �����, �� ������ ��������. ������ ��, �� � ����� ������ �����. ��� 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 ��� ������ - ������ ������ �����. - �������� ������, ����� �� 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 �������� � ���� � �� �� ����� ���� ���� ���� - ������ �����. - ������ �� � ������ �� ����, �� �� �� ��� �� ����������. ���� �� ����� �� �������� �����, �� ����� ������ ��� ����������� �� ���������, ����� �� �� ������� �� �������� ��. ������ ����� ���� �� �����, � �� �� ������� ������,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? ���� ��� ��� ���� � ���� ����� � ������� ������ � ���. �� ������� �� ��������� �����, �� �� ��������. - � �� ����� �� ������� � �������� �� ������ ��� ����. - ���� �� �� � ������� � �� � �����������. ������ � ����, �� ���� �� � ������, ������ �� �� 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 �� ���������</w:t>
      </w:r>
      <w:r>
        <w:rPr/>
        <w:t>, ������ �� � �� ������� ��� ��������. �� ���� � ����������. ����� ������ �� �������� ������ � �� ���� �� ��� ��. ���� ��� �� �������� � ������ �� ����� �����. �� ������� �� ������ �������� � ������ �������. ����� ������� ��� �� � ����� � � �� �������� ����, �������� �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� ��� ��</w:t>
      </w:r>
      <w:r>
        <w:rPr/>
        <w:t>. ���������� �� �� ������� �������� ��� ����. ���������� �� �� ���������� �� �������� ����, ������ ����� ���� �� ���� ������������� �� ����� ��. ���� �� �� ���� �����. ���������� �� �� ����, �� �� � ��������. ��� �� � �������� �� ������� � ���� ���� ��������, �� � ���������, ������ �� 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 ��� ����� � �������, ���� ��� �� ���� �� �� ����� �� ��. ������������ ����� ������ �� �� ����� ���� �� ���� �� ������� �������������� ���. �� ������ �� �� ����� �� ����� ���� ����, ������ �� ����� ����� ��������. �� � ����� �� ���� ���� �� �����. ������ �� ������� ��������� ��. ��� ��� ���� �� � �������, ���� ���� �� �����, �� ���� 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 �����</w:t>
      </w:r>
      <w:r>
        <w:rPr/>
        <w:t>. ����� �� ������� ��� ��, ����������� �� �������� ���������. ����������, ��������� �������� ���� � ���� �� �������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 ��� �����</w:t>
      </w:r>
      <w:r>
        <w:rPr/>
        <w:t>. ��� �� ���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 ������, ������ ��� �� ������� ��� ���� ���? - ���� � �����������, �����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 �� ������ �� ���� - ������� ������� ���. - ����� ��, ����, ��������� �� ����� �� �������� �����������. ������� ������� � 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��� �� ��� �������������. ���� ���� �� ���� 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 �� ����� � ���� -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 ��������� �� �� ����� �� ����. ����� �� � �����. ��� �� ����� ���������� �����, �� �� �������. ��� �� ���� �� ����� �� ���� �� �� ����� ����, ���� � ���� ���������� �� ����. ���� ���� ���� ���� � ������� ���������������, �� �� 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 ���� ���</w:t>
      </w:r>
      <w:r>
        <w:rPr/>
        <w:t>, ����� 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 ������ �����</w:t>
      </w:r>
      <w:r>
        <w:rPr/>
        <w:t>, �� �� ����� � �������� ������. ������� 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, � � � �� �����. �� �� ������ �� ���� � ������ �� ������, �� �� �������� ���� �� ����. - ����� �� �������� �� ������� ������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 ���� ����, ���� �� ������� � ������� ��? ������ ������ �� ��������, � � ������ �������� �� ��� �������, ����, ���� � ���������� �� ������� ��, ������ �� �� ���������, �� ���� �� �� ����� �� ��� � ������ �������. ��� ��� � ����� � ������ �� � ��� �����. ����� �� ���� 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 - ���� �����. 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. - ������ � �� �������. - �� �� �� �� ����� �� �����, �� ��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 ��</w:t>
      </w:r>
      <w:r>
        <w:rPr/>
        <w:t>. ��������� �� ������, ������� ��������, ������ ������� ����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� ���� ����, ���� �� �� ��� ����! - ���� ����� ��� ������� �� ������ ���. - ���� ��������� �� ������ ������ �� � ������� �� ������ ��������� ���� � �������� �������� �������! ��� �� ���� ������� �� ��� �������, ��� ��� ���� �� ������ 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 ������</w:t>
      </w:r>
      <w:r>
        <w:rPr/>
        <w:t>, �� ����� �� �����. ����� ������ �� �������� ��� �������. ������ �� � �������� ����! ����, ���� �� �������� ��������� �� ��� � ������ �� �����, ����� �� �� ��������� �� ���� ������� ��, ��� ��� ������� ������ 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� �� �����</w:t>
      </w:r>
      <w:r>
        <w:rPr/>
        <w:t>, �������� ��, ��� ������ �, ������ ������ �. �������� � � ��������� ������ � ���� 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, ������ ���� �� ���� ����? - ��� ����� ��� ����� �� ������� � ������ ����� � ������. ����� �� ��� ���� ��-����� �� ����� � � ����� �� ����� - ��� ���� ��-������, �� ����� �� ������ �� ������, �� ���� ��� �� � ��������� ���� �����. ������� ���������� �� ����� � ������� ����� ��� ������������� �� ���� ����, ��, ������ �����, ���������� ������� ������ �� ������ �� ��������� �� �������� �����. ����� �� ������� � �������� 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 ����� ������ ������. ���� � �� �� ������ ��� �� �������� ���, �� �� �� 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�� ���� � �����</w:t>
      </w:r>
      <w:r>
        <w:rPr/>
        <w:t>. ����� �� 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� ������� ������� ���� ���� ��� ����� ���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</w:t>
      </w:r>
      <w:r>
        <w:rPr/>
        <w:t>, �� � ������� �� ������ �� ���� ��. ������ �� ��� ������� ������� �� ������ �� � �� ���� 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! ����� �� ���� �� �� ����� �� ���� � � ����� ����� �� 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! - ���������� ��� ��� �����. "��� ����� �� ���� �� �� ����� �� ����,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 �� � ���� �� ����� �������</w:t>
      </w:r>
      <w:r>
        <w:rPr/>
        <w:t>. ��� �� �� �� ����� ���������, ��� ������ �������� �� �����. ��� �� ������ �� ������, �� ����� �� �����. � �� �� ��������� ���� �� �������� ���������, ��� 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, ������� � ������� -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 �� ��������� �� � ������ �� ���� ����? ����� ������� ������� ����� �������� ���������� ������. ���� ���������� ��������� ����. ����������� ���� ������ �����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 ������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 ��</w:t>
      </w:r>
      <w:r>
        <w:rPr/>
        <w:t>, �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 �� ������� ������� �� ������ ����, ���� ������ �� ��� �� 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 �� 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! - �������� �. - �� �� ���� ���������! ���� �� ��� ���� �� ���? ����� �� ���� ����, ����? ���� ���� ��� ������� �� �� �������, 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 ����� ����? ����� � ���� �� ����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 ������� �����. -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 � ����</w:t>
      </w:r>
      <w:r>
        <w:rPr/>
        <w:t>, ����� ������� �� ������, �� � ������, �� �������� �� ��������� ������ ����������, ��������� ������. �� ��� ��������� ���� �� �� ������� ��������� ����, ��� 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 ������</w:t>
      </w:r>
      <w:r>
        <w:rPr/>
        <w:t>, �� ����� �� � �������. ������ �� ������ �� ����� ��� ������ �� ����� ��� ����� � �� �������� � ��, �� �� ������� �� ����� �����. ��� � ����� ��� ����� ������ ���� ������� ������ � ����� �� �� ������� ������, �� �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 ������� � �����</w:t>
      </w:r>
      <w:r>
        <w:rPr/>
        <w:t>. ������� �������� ���� � ���� �������� ������ ��� � ����. ���� �� ������ ��� �������. ����� �� ����� � ����� �� �������� ����� ��� ��������. ����� ����� ����������. ��������� �� �� �����, �� 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 ������ � ����</w:t>
      </w:r>
      <w:r>
        <w:rPr/>
        <w:t>, �� ����� �� �� ������� � ������. ���� ���� ����� ���������� ������� ����� ���������, ����� ����� �� ������ 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, �������! - ���� ��� � ���������. - � ���� ��� �� ����� �� ����� �����! ��� �� ����� ������, �������, �� ��� ������ �����, ������ �����, ����� ����� ������� ������. ������ �� ��, �� ��� �� ������� ����� �������, ��� � �� �� ������. �� ����� ���� �� �� ������, �� �� � ������, ������� � �� �� ����� �� �� �� ������� ��. �� ���� �� ���� ����� � �� ����� �� ������, �������, � �� ��� �� �� ��������� �� ������ - ����, ��������� - �� ��� �� � �������, ��� �� �� ������. � ���� �������� �� ���������� �����, � �� �� ���, ����� ����� �� ���� ����. �������, ������� ��! �� �� ���� � �� ������ �������. �� ��������� ���� ������ ������� ���� ��-�����. �� ������� �������� � ������������ ���. ����, ��� ��, �������� �� �� ��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� �� � ������ ���</w:t>
      </w:r>
      <w:r>
        <w:rPr/>
        <w:t>, ������ �� �� ����� ������������ ����������, ���� ��� �� ������� ��� � ���� ���. � ���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 ����� ������ �� ������</w:t>
      </w:r>
      <w:r>
        <w:rPr/>
        <w:t>. ����� �� 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 </w:t>
      </w:r>
      <w:r>
        <w:rPr/>
        <w:t>- �������� 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 �� - ���� � � ������� ���������� 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? - ������ � ��� � �������. ���� ������ �������, �� � �����. �������� ��� � ������ � ���������� ����� ��-��������� �� ��������� ��� �� ����� � ������� ��������� ������� 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 � �� �� �������� ����� �� ���������� ��� - � �� ������� � �� �������� � ����. - �� ������� �� �� ����� �� ������������ ��? ���� ���� �� ����� � � ��� ����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 - ���� ���, ��� ��� ��������, ������ ����� ������ ������� 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? ������� �� ������������ �� �������� ������ 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 � �������� �� ���� ��</w:t>
      </w:r>
      <w:r>
        <w:rPr/>
        <w:t>. �� �������� ����� �� ����� �� � ��������. � ������ ����� �� ���������� � ��� �� ����������, �� ��� � ��������, �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 ���� ����� ��� ����! - ���� ���. - ������� ������ �� �� �������� �� ����� �� � ��� �� ��� - ����, ��� ��� ���! �� �� ��������� 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. � �������� � ����� ������� ������ � �������. ������� �� ����� � ��� �� ��� �� ������ � ����� ����� ��������. ��� ���� �� ������ 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 � �������� ��� 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 �� ����� ��, �����! ���� ����� �� ����� 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 ������ �� � ���� �����</w:t>
      </w:r>
      <w:r>
        <w:rPr/>
        <w:t>, �� �� �� ����� ��-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 �� �����, � 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 �� ���� - ����� ������ ���� �����, ����� � �� ���� �� ����. ������� �� �� �������� �� ������� ���� �� ��������� �� �������� �� ��������� ��� ���, ��� ������ ������ �� ���������� ����� ��? - ��� ������� 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! �� ���� 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? ������ �� ��? - ������ �� �� ���������� ������-������ �� ����� � - ����������� ���, �� ����� ��������. �� ����� �� ��������� ��� �� ������ ���� �� ���� - ��� �� � �������� � ����. ������ � ������� �� 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 ����� � 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 ��� ����� - �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! ������ �� ��� � �����. ������ ��� ����� ���, ���� ���! ���� ���, �����! ���� ��� �� ����� ��� ���. ���� ���� ��� �� �� �������! � ���-������� - �� ������� �� ����! - ��� � ������ �� �������� �� ��. ����� �� �������� �� �������. ������� � ��� ����, ����� � -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 ��, �����������? - �������� ������ �. - �� ������� �����, 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 ���������! ������� ��, �����! ��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� �� ��, �� ����� �� �� ������� ������ ��! ���� ��� �� �������� �������. ����������! �� ����� �� ������������ ����� � ������� ����, �� �� �� �� ����, ����� �� � ��������� �������. 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 ����� �� �������� ���������</w:t>
      </w:r>
      <w:r>
        <w:rPr/>
        <w:t>, �� � �������� ������ ������� ��� 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� ������� � �� ������� �� ������������� ���</w:t>
      </w:r>
      <w:r>
        <w:rPr/>
        <w:t>, ������ �� ������� ��� �� ������ ������. ��� ����������� �� ������ ��� ���� ����� � �� ������. ���� �� �� ���� �������� �� ����� ������ ����� ����������.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!" - ������� �� ��� � �� ������� �� �������. � �� �� ���������� � �� �� ����� � �����. ����� ������� ��������. ������ ���������� �����, �������� �� �� ��� ������ � �� �� ������ ����� - ���������� �� ���� ������, �� �� �� ��������. � �������� � ���� ������ �����, �� �� �� ���, �� ��� �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</w:t>
      </w:r>
      <w:r>
        <w:rPr/>
        <w:t>. ����� �� ������� ����������� ���� ���� ����� �� ���� ���� �����, ����� �������� � ��������� ��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</w:t>
      </w:r>
      <w:r>
        <w:rPr/>
        <w:t>-�������� ��� �������� �����. ���������� �� ���� ���������� �� ���������, ����������� �� ��������, ���� �� ����������. ��� ��� � ������ ���� ����������� �� ���� ���� ��������. ������ �� ������� � ������� ����� ���������. ����� �� �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</w:t>
      </w:r>
      <w:r>
        <w:rPr/>
        <w:t>. ������ �� ��������� ����� ��������� ����� ����� � ���������� ����������� �� �� ������ ����. �� ���� ����� ����� ��� � ���������. ����� �� �������, �� �� ���� ����, ����� ���������� �������� ��. ������ ������� � ������ �����, ���� �� ������� ����� ��������. ����� ��� � ���� ��� ���������� ����� ������ �� ���� ��, ������� �������� � �� ������� � �����. ����� ����� ����� �� ����� �� ����������� �� ��������� �� - ������� �� �����. ��� ������ ���� ��, ������ �� � �������� ������ 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</w:t>
      </w:r>
      <w:r>
        <w:rPr/>
        <w:t>, ��� �� ������ ����. ����� ������� ��� ��-����� �� ����� ����� �� �����. ��� ������� ���� �� �� ����� ��, ������ �����, ����� �� �� �������� �� � ������ ��� ������ �����. ��� �� ����� ����� ��� ����� ����� �� ������� �����. ���� ���� �� �����, �� ��� ���������� ���� �� ����� �� ��������, 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 ������� � ��� ���������� � �������, �� ����� � ���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�� �����? ��� 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 �� - ������� ���, ��������� �� ������������� �� � ���������, �������� ��������. - 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 ������� �� ��������� ������. � ������ �� � ����� ��. �� �� �� ������ ���� �� ����� ����������? ���� ��, �� �� 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? ��� ����������� �� ��������� ������� �� 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 ������</w:t>
      </w:r>
      <w:r>
        <w:rPr/>
        <w:t>. ����������� ��������� �� ������. �� ����� �� ���� ��������, ��� �� ������, �� � �� ���� ���� ����,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 �� ���, ����� �� ����� �� ���� ����. ��� � �� �������� ���, ��� ��-���� - ��� ���� �������� �� ������ �����, ������ �� ������ �� ���� ��� ����. �� ����� �� ����� �����, ����� ��� �� ��� �� 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 - ���� �, - �� ��� �� �� ��� � ������ ���� ���� ������ ���! - �������� � ������ �����. - ����� �� ��� ���� -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 ���</w:t>
      </w:r>
      <w:r>
        <w:rPr/>
        <w:t>. ������� � ������� �� ������� ���� ������ �������� � ���� ����� - ����� �� �� ���������. ����� �� ������ ����� �� �� �� ������� �����, ������ ����, �� ����� � ����, � �� ��������� ��� � �����. ������� � �� ������� ����� ����� �� � ������� - � ���-����� ������ -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 ���� �����!" - ������� �� ����� � �������� �� �� ������� �� ����. � �� �� ������������ ��� �� ������ ������ �� ���������� �� �����, �� ��� �� ������� ��� ���� ����� �� ��������. ���� ������� �� � ������� �� ����� ��� � ��������. ��� ����������� �� �������. ������ ��������� ��� ���� �������������� ������. ����� �� ����� - ����� �� ������� ������ ����� ��� ����� ���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 ������� ������ �� ������</w:t>
      </w:r>
      <w:r>
        <w:rPr/>
        <w:t>, ���� ���� ��������. ������� �� �������� ����������� �� ����� ���� ������ �������� ����� �� ���������� ����, ������ ����� � ��� ������ ����� �� ������. �� ����� �� �� ������� ����� ���� �� �������, � ����� ���������� � ���������� ���� � ���� �� ����� ������� ��? ���-������� �� �� ����� �����, �� � �����. ���� ���� ������ 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</w:t>
      </w:r>
      <w:r>
        <w:rPr/>
        <w:t>. ���� �� ����� �� �� ������ �� ������� �� � ����� ���� �����? �� �� ������� ����� � ��? �� ���� �� ������� �� ������� �� ����� ��� �� � ������� �� ������, ������ � � �������� �� ������� ���� ���� �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 ��</w:t>
      </w:r>
      <w:r>
        <w:rPr/>
        <w:t>.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 �� �����, �� ���� ����� � ��������, ����� ������� �����. �� �� �������� ����� ������� � ������, �� ��� �� � �������� ������� �����, ������� �� �� � �� ������. � �� ����� ����, �������� ������ �� �������� ��������� �� �����. ����� �� ����� ��� ���������, 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 ������� ������� ��</w:t>
      </w:r>
      <w:r>
        <w:rPr/>
        <w:t>. ���������� ��, �� �� �� � ������� ����� �� ������ ���������� ��. �� ���� �� � ����������. �� ��������� ����� � ��� ���������, � ������� � �� 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 �����</w:t>
      </w:r>
      <w:r>
        <w:rPr/>
        <w:t>, ���� ��� �� � ������ ������ � ����� ���������. �� ��� ���� ��������� ������� �� ����� ����� ���� ��, �� �� 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 ���� ��� ��� ��� �������� ����� </w:t>
      </w:r>
      <w:r>
        <w:rPr/>
        <w:t>- ������� �������� ��� � ������ �. ������ ����� ������ ������ ��� �����, � ������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���</w:t>
      </w:r>
      <w:r>
        <w:rPr/>
        <w:t>, ����� �� ��������� ������ �� �����. ����� �� �������� �� ������ ������������ ����� �� ������� ��. ������ �� � ���������� � �� ����� �� �����. �� �������� ������ ��� �� ���� ����, ���� ������ ������ �. ����� ���� ������� ������ ���� �� �����, ���� ��������� �������� 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- �������� �����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 �� �� �������� �� �������� �� � �� �������</w:t>
      </w:r>
      <w:r>
        <w:rPr/>
        <w:t>, ������ �����, �� ����� �� ������� �� ������. � �������� ��� ������ �������� �� �����, ����� ����� ���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 ����� �� �����</w:t>
      </w:r>
      <w:r>
        <w:rPr/>
        <w:t>. ����� ���������� ����� ����� ��� ������ �. ����� �� ����� �� �����, �� ����� 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, ���� ������! 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 ������� ��? - ������ ������ �, �������� ��������� �������� � ������� ��. - ����� �� �������� �� ������ ����? �� �� ������� ����������� �� ���? ������� ������� �� ����� � ������, �� � 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 �������� �����. - � �� ���� ����� ������ � ������� ���� �� ����������� �� �� �� ��������. ��� �� �������� �������� �� � ���, ������ �� ����� ���� 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 ��� ���� �������� ��� - �������� ���. - ����� �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� �� - ������� �, �������� �... ����� ������ � ������� ������ �.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- �������� ���. ������� �� ��������� ���� �. - �� ������ ����� ��� �������. 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��� ������ � </w:t>
      </w:r>
      <w:r>
        <w:rPr/>
        <w:t>- ��������� �������� 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 ������� ������ ����� �����. ����� ������ - �������� ����� � �� ������ ������ ��. - ������� ���� � ���!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 ���, - �� �������� ��,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?! - ��������� �. - ��� ���� � ���� - ��-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 ������� �</w:t>
      </w:r>
      <w:r>
        <w:rPr/>
        <w:t>, ������� �� ������ ������� �. ������, �� ����������� �� ���� �� ���� ��������� ����� ������. ����� ������ �� �� ������ � �� ����, �� ������� ��, ��������� ����� �� �������, � ������. � ���� �� ������� ������ �� �� �����. �� ����� ���� �������� ��� ����� ���������� 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</w:t>
      </w:r>
      <w:r>
        <w:rPr/>
        <w:t>, ������ ��� �������� � �� �� ����� ���. � �� ��������� � ������ � ������� �� �� �������. ��������� ����� ��������� �������� ��������� ���������� �� ������� �. � �� ������� � �� �����������, �� ����� �� �������� ��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 �����</w:t>
      </w:r>
      <w:r>
        <w:rPr/>
        <w:t>, ������ ���-����� ����� �� .;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! - ������ �� �, �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��������� �� ������� �� ��, ������� �� ������� ������� ��. �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 ���, - �����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 �� �� ����� � �� ����! - ����� �� �. ������ � ���������. ������� �������� �� ����� � �� ���������� �� �����. - ��� �����, �� � ������� ��������� �� �� ����, �� ���������� 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! - ���� ���� ��� � �� �������. - �������� ������ � �� ����� ��, �� �� ����� ��� � �� �� ������ �������������. �� ���� �� �� ������ � �� ��� �� �� ���� �� ����� - ��� �� ������ � ����� ���������� �. - ����� ��, �� �� �� ������� �� �� �������, �����!; ��� ����� �� �� �������� � ������ ��� ���� ��, �� �� �� ������� �� �� ������� � �� �� ����������� �� ����, ����� �����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 � ���� ������� ������ ��� ���� ��� 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 ������� �� � �� ����� � �����. �� ���� ����� ����� � ��������. � ����� �� ����� ���� �������� �� ����� � �� �������� ��� �� ����������� �������, ���� ������ �� ����� �� �������. ���������� ����� � �����, �� �� ������� ������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 ������</w:t>
      </w:r>
      <w:r>
        <w:rPr/>
        <w:t>, ���� �������� ������ �� �������� � ��������. ����� ��� � ������ ���� ���������� ������� ����� �� ��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 ���� �������. �������� �� ������� ��� - ���� ��� � ������ ���, ��� ���������� �������, � ���� ��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 �� ������� ����� </w:t>
      </w:r>
      <w:r>
        <w:rPr/>
        <w:t>- ���� ��� �������� �������. ����� ������ ��� ��, �� �� �� ��������. �� ������ ��������� ���� �� ���� ������ ����������� ������. ������ �� ������� �� ���� ���, ��� ����������� �� ��������� ������, ������ �� ������� ���� � ������ ��� �������� �����, ����� ��� �������� ���������. ������ �������� ��������� ���������� ���� �� �����, ������� �� �������, �������� ������ �� ������� � �������� ������ � ���� 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, ������ �������� � ������. ��������� ����� 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- ���� ����� � 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-�����. ���� ����� �� 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 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 ��������� ������ - �������� �����, ���������� 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 ���� ������� ����</w:t>
      </w:r>
      <w:r>
        <w:rPr/>
        <w:t>. ���� ��� �� ������, ��������� �� ������� ��, ��������� ������ ���. ����� ���� �� ������ ��� ����, ��� ����� �� �� �������� ���� 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! - ������� ����� �� ���� � �������� ��� ��, ������, �� ��������� �� �� ���� ���������. ������ ���� ������, ���� � ������ �� �� ������. ������ �� � 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 �� �������</w:t>
      </w:r>
      <w:r>
        <w:rPr/>
        <w:t>, �� ����� ������ ��������� �� ����� �� �� �������� ������� ��. ��� ������ ���� � ���-������������ ��� �� ��������� ����, ������ �����, �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� ����� � ��� ��� � �������� ������, ���� ����� ������ - ������� �����. - ������� �� ���, �� �� �� ����� �� ������. ����� �� ������� ������ ��� ������� �� ������� ������� ������� ��, �� ���� ��� ������� �� � �� 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 ������ �������� ���</w:t>
      </w:r>
      <w:r>
        <w:rPr/>
        <w:t>. ����� ���������� ��������� ��������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! �� ������� ��� �������� � � �� 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 � ������������</w:t>
      </w:r>
      <w:r>
        <w:rPr/>
        <w:t>. ����� ������� ����� ������� � �������� 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 ���� �� �����. ��� �� ������� �����! - ������� �� ����� �� �������. - ����� ���� �� � ���� � �� 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 �� ������</w:t>
      </w:r>
      <w:r>
        <w:rPr/>
        <w:t>. �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 �� �������� ����� ������ �������� �������� ����� ���������. ���� ���� �� � ������ ��� �������. ���� �� �� ����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� �� �� ���� ���, ������ � ������ ������?! - 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 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��. � �������� ������ � ������� ���������� ������. ��� �� �� �� ������� �� ���� ����� ���� ������ ���� �� �������� �� �����. - ������ �� ������� �� ���. - ��� ��� ���� - ���� �, ������ 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 ����� ����� � ����� ��������, �� �� �������� ���� ���� �����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 - ���� ����. - �� ����� �� � �������� �� �� ����� �� ������ 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� �� ���� ����� - ���� �����, ��������� ������, ���� ��� ������� � ����� �� ����. ����� �� � ����� ������� ������ �� ������ ��. - �� ������ ����� ��� �������� �� ������ � �� ���� 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 ���������� ����� �� ������</w:t>
      </w:r>
      <w:r>
        <w:rPr/>
        <w:t>. ���� �� ���� ����� �����, ����� ������ ��� ����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 ������ ����� ��� ��������� ������! ��� ��� ����� �� �������� ����, �� ���� �� �������� ���� ����� �������. �� ���� �� ������� ����� ������ ���� ����. ������� � � ������ ����� � 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 ���� � ��� ����� ���, ������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�� �� ���� �������� � �������� ���� ������� - ������� ���� �����. - ������ � ��� �� ����� �� ������ ����� ����. ����� � ��� � ����������� ��. ���� ���� ������� �� ������ ������ ������ ����� �� �� ������ �� ��. ����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 ��������� �� </w:t>
      </w:r>
      <w:r>
        <w:rPr/>
        <w:t>- �� ���-����� ��� ����. - ����� ������ � ����� ����� ��. - ����, ����� �� � ������ �� ������� � ����� � � ���, ������ ���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</w:t>
      </w:r>
      <w:r>
        <w:rPr/>
        <w:t>, ���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 ������ � ����� �� 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���� �� ��� �������, �� ��������� �� �� ����� �������� -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. �� ����� � ���, �� ���� ��� �� �� ������? ���� �� �� �� 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���. ���� ������ ��� �����. �� ������ ���, �� 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 ����</w:t>
      </w:r>
      <w:r>
        <w:rPr/>
        <w:t>, ������� � ����� �� ������ � � ����� ����� ����. ���������� ������� � ������������������ �� �������� ����, 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 �, ������ �� ��� ����, ���� ���� ����� ���� ��. - ������� �� �������� �� ���! ����������-���� ����, �� �� �� ������� � ������ �����������, �� �� �� �����, �� �� � ����. ����� �� ��������?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 ���������</w:t>
      </w:r>
      <w:r>
        <w:rPr/>
        <w:t>, ������� ������ �,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 �� �������� � �� ������ � ����� � ����� ��������, ����� �� ���� �� �������� ���� � ����.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! ���� ������� ������ ���� ���, ��� �� ��� ��� �� �� ������� � �� ������ ������ � ���� �� ���� ��,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� �� ��� ���� ����</w:t>
      </w:r>
      <w:r>
        <w:rPr/>
        <w:t>, �� 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 - ���� ��� ���� �������� ���� ��� ���� ��, ���� � ������ ����� ������ ������ �� �����. - � 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 �������� ��� ������ �����</w:t>
      </w:r>
      <w:r>
        <w:rPr/>
        <w:t>, �������� �� ������� ������� ����� ��, 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</w:t>
      </w:r>
      <w:r>
        <w:rPr/>
        <w:t>, �������� � �������� 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 ��</w:t>
      </w:r>
      <w:r>
        <w:rPr/>
        <w:t>, �� ������ ���� ������� ������� �����, ������� �� ��� �� � ������� �� ����. � ������ ������ � �� ���� � ����������� ��. ����� �������� �� �� 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... - ������� ����, �� 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- ���� ���. - �� � ��� ���� ����� �� �� �����. �� ����� ����� �� ������ ��������. - ����� ������� �� ����� ���������� �� �� �����, �� � ����� 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 ��� ���� ��� - ���� ������� �����, ���� �� �����, �� ����� �� 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 ����� �� �����</w:t>
      </w:r>
      <w:r>
        <w:rPr/>
        <w:t>, ������ ������, �� ����� �� ����� �� ���� � ���� ���� ���. ��� �� ����� � ������� �����, ���������� 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����� �� �� �� �� ��������� �������. ������ 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 ������. ��� � ���������� � ������ ��� 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 ������. - ����� �� ������ ��� ��������, ��� �� ������ ������� ���� ��� ���� ��, � ���� ���� ���, �� �� ���� ��������� �� ������. ��������, �� � ����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 ������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��� � ������? ������ ����� �� ������� ������ �� �� ��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 ���������� �� � ����� ����</w:t>
      </w:r>
      <w:r>
        <w:rPr/>
        <w:t>, ������� 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 �������� �����</w:t>
      </w:r>
      <w:r>
        <w:rPr/>
        <w:t>, �� 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 ����� � ��������. ���� �� ������� �� ����� �� �� � ���,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���� ��� ������� ��������� ����� �� ������������ - ���������� �����, ���������� �����, ����� 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 �� ������ �� �����������</w:t>
      </w:r>
      <w:r>
        <w:rPr/>
        <w:t>. ����� ���� �� �� ����� ����� � �� 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 ��������� ����</w:t>
      </w:r>
      <w:r>
        <w:rPr/>
        <w:t>, ����� ����� ������������ ��� �������. ������� �� �� ������� ���� ����. ������ ���� ������� ������� - ���� ������ �� ����� �� ������ �������� �� ������ ��� ���� �� �� ������. ����� ��� ����� ���, �������� �� �� ���� ����, � �� ���� 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</w:t>
      </w:r>
      <w:r>
        <w:rPr/>
        <w:t>. ��������, ����� ����� � �������� � ����� �����, ��� ��������� ���� �����. ����� �� ����������. ���� ������ ��� ��� ������� ��� �� ���������� ��������. ������ ���������� ������������ �� ��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 �� ����� �� ���</w:t>
      </w:r>
      <w:r>
        <w:rPr/>
        <w:t>, ��� ������ �� ������� � ������. ���������� ��� ����� �� �� ������� ����� � ���������� �� �������, �� ����� �� �� ������� � ������. ���� ����� � ����� �� �����. �� ���� ��� ����� ��������, ������� �� ��� ��� ��������� �� �������. ������� ��, ����-�� ������ ���� ��� �������� ���������� �����. ����� ��������� �� ������ � � ��������, ��������� � ������� ����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 �� �����������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, � ������� ������ - ������� ���� ����� �� �����. - ��� ������� �� ������� - 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- ������� � ������� ��-����� ����. - ����, ����� �� �����, � �� ���, �� ����� ���. �������� �� ��������. ����� 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 ������</w:t>
      </w:r>
      <w:r>
        <w:rPr/>
        <w:t>, ���������� ��. ���� ������ ������� �� ��������. ����������� �� ������ 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 ���� � ������ ��-����� �� ����������. ����� ������� ��� ������ �� ���� �, �� ������� � �����. ��� ���� ����, ����� ���� �� �������� ���, � ����� ������ �����. ������ � ������ ���� ���� ������, � ��� - ���� �������� ����� �������. � �� ����� ����� ����� �� � ������ �� �� �������� �� ������� � ������� �. � 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!, � �� ������ �� ��������� 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 - ���� ���� ������. - 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</w:t>
      </w:r>
      <w:r>
        <w:rPr/>
        <w:t>. ����� ������� ����� ������� ������ ���� � ����� �� ����, � ���� � �� ��������, �� �� �� �������� ���� ���������� ������ �� ������ ���������. ��� �� �� ���� ��-������ �� ���������, �� � ��-�����, ��-�������. ���� ����� � �� �������� ����� � ������, �� ���� ������, �� ����� �� � �������� �� ������������ ��������� �� ��������� �� ��������� � � ���� ��� ���� ��������. � ������ ��� ������� ������ �� 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 � �������� � ���� ��������, �� �� ���� �� �� � �������� � ������� - ���� ������ 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 ������� - ���� � � �����, �� � ������ ���. - ���������� �� � ����� �� ���� ����? �� ����� �������, �������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 ������, ������� ��. - ��������� ������� ���������� �� ����, ������� � ������ ����! ����� ����, �� ����� �� ����� ������� ����� �� �������� ��� ������, � �� ����� ������ � ��, � ��� �� ����� �� ��� 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 �� �����. - � �� �� �� �� 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, ����� �� �������. ��� ���� ��������� �������� ���������, �� ����� �� ����� � ����� ��� ���, � �� ��� ������ �� �������� ���� �� ������. ����� �� �������� ���� ���� �� �� ������ �� ������. ��������� �� ��������� �� ��������. ����� �� �������, �� �� ��� ���������, ����� �� � ������� �� ������� �. � �� ������ ����� �� ��������, �� �� ���� ��� �� ����. ������ ��� ���� � ��� �� ������ ��, � ������� ��������� ����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</w:t>
      </w:r>
      <w:r>
        <w:rPr/>
        <w:t>. ������ ����� ������ � ������ �� ��� ���������� ����� ������� �� ������. ����������� �� ����� ������� ��� ����������, ���� ������, ����� ������ ��������, �� ��� ������, �� �� ����� ����� �� ������. � ��� �� ��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 ��������� ���� �� ���� ����� �� �������� ���� � �������� �� ������ � ������� ����� ����� ����������� �������</w:t>
      </w:r>
      <w:r>
        <w:rPr/>
        <w:t>. �������� ������� ��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��� ������ � �������� ����</w:t>
      </w:r>
      <w:r>
        <w:rPr/>
        <w:t>. �������� ������ �� ��������� �������. �������� �� ��� �������� ������ � �� ��������� ����� ��������, ��� �� ���� ����� �� �����. ���������� ���� ��������� �� �����, � ������������ �������� ����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 �� ������ ���� - 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 �� ���������. ��� ��������� �� � ���������� �����. ����� �� �������� ���� ���� 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�� ������� �� �����</w:t>
      </w:r>
      <w:r>
        <w:rPr/>
        <w:t>. ������ �� ��� ��� ��������� ��� ���������� ������ � � ������ ����� ������ 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 - ���� �����. 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��!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 � ������ �� ���� � ������ �� ����� ��</w:t>
      </w:r>
      <w:r>
        <w:rPr/>
        <w:t>, �� ���� ���� �� ������, �� ���� � ����� � ���� ������� �� �� �������, �� �� �� �������� ������. ����� �� ��������, �� ���������� �������� ���� ���� ���� �� �� ������ � ������� ���������, �� �� �������, �� ������ �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-����� ����� ���� �� ��������� �������� �� �� ����. ����� � �� ������ �� ���������� � ��������� ������ ������� � ����������, ���� ���������� �������. � ������� �������� ���� �� ������� �� ���������� ���� ���. ���������. ������� �������� � �������� ���� ������ �� ������� ����� �� ���������. � ������ ���� ���, �� ���� �������� ����� � ������ �������� ������� �� ������ ��������� �������, � �� ������� � ������� �� ���� ���� - ��� �� �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 ��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� ��</w:t>
      </w:r>
      <w:r>
        <w:rPr/>
        <w:t>. ����� �� �����, ������� �� ��� ���� � �����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, � ������� ���� �� ��������, ���� ������� ������� �� ��������� �� ������ �� �����, ��� ������� ���� �������� ��������, ����� � ���-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 ���� - ���� ���������������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-��� ��� ������� - ������� �� �����. - ����, �� ��� ����� ������ ������ �� ����� ��� ���� ���, ������ � ���������. ���� �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</w:t>
      </w:r>
      <w:r>
        <w:rPr/>
        <w:t>, ������ ���� �������, &gt; ������� ������� �� �� ���������� 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 ��������� �� �� �������� ���� ���� </w:t>
      </w:r>
      <w:r>
        <w:rPr/>
        <w:t>-�����. ������� �� ����� �� ������� ��������. ����� �� ���������� ������� �� ���� ����, ���������� ����� ���������. � ������ ��� �� ������ ���� ������� �������� �� �����, �� �� ������ �� �����, �� �����������. �� ��� ������, ���� �� ����� ���� ����� �� ������ ���� � ������ ������������ � � ���������, � ������� ������ ��� �����. ����� �� �������� ������ �� ����� ���, ����� �� �� 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 � ����� ������ ������� ����</w:t>
      </w:r>
      <w:r>
        <w:rPr/>
        <w:t>. ����� ��� ��������� ����, ������ � ������ �� ����������. ����� ����, ���� ���� �� �� ������� �� �������� � ���� ������� �� �������. ������ ��, ����������, ������ ����� �� ������ ���� �� ����� �� 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���� ������</w:t>
      </w:r>
      <w:r>
        <w:rPr/>
        <w:t>, ����� ������� �� �� ��������. ������ ��� �� �� �������� �����������, ��� ����� �� �� ���������� �� ������ �������, � ���� ���� ����������� � ����������� �� ������ ����, ���� ������ �������. � �� �������� �������� �� 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������ - ������ ����. - ��������� �� ���� 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 - ������� �����. - �� �� �������� �� ���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! - ������� �� ����. - ����� ��, �����, ��������� �� ����� �� ���� ����! ������� ��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 ������ ����������. ���� ��� ������ �� ���� ����, � ������ - �����. �������� ���� ���������� �� �� ������ ������, �� �� ��������� ������ ������... �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 �������������� � �� �������</w:t>
      </w:r>
      <w:r>
        <w:rPr/>
        <w:t>, �� ������� � ������ �� ����� �������� �� ���. ���� � �� ������� �������� ���� ������, ������ � �� ������� �� �� ����� �� ����. � ���� ������ ����� �� ���������� �� ��� 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��� ����� �� ����� �� ��� � �� ��� - ���� ����. - ��� ���� 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? �� ���? - �������� �����. - �, ��, ������ ��� 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 ������ � ����� ��? �� �� �� � �� ������ ����� 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, �� ��� ��-������ �� ���� ������, ���� 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��� ����� 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�� �� ��������� �� ���. ���� �� ������ �� �� �����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���� �� �������. � �� ���� ����� ��-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 � ���� - ���� ���� � ����� 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, ��������, �� ���������� - ���� ��� � ���� ������� ��� �� �������������, ����� ������ ����������, ������ ����� �� �� 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���� ��, �� �� �� �������, � �� ���� �� �� � ������ � ����� ��! - ����� �� � �� ���� ��. - � �� ����� �� ������! ��� � ���� �����! ���� ��, ��������� �� ����� ������� ����, � �� � �������, ���� �� �� �� �� ����� �� ��. ����� �� ������� ����� �� ������! �����, �����,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� ��������� �� ����</w:t>
      </w:r>
      <w:r>
        <w:rPr/>
        <w:t>. ��������� �� �����, �, ����� �����! ���� ���� ���� �������� ���� �����. ������ ������� �� ������������ �� ��� ��������� �� �������. ����� ������ �� ���� ������,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</w:t>
      </w:r>
      <w:r>
        <w:rPr/>
        <w:t>. ��������� ��� ����� ���� � ������� �� ��������. ������ ������� � �������. ������ ��� ������ �� �������������� �� ������ �������. � ������ �������, �� ���� �� ������ - ������ � �� ������ ���������, ������ �� � ��������. ����� �� �� �������� ��������. ������ �� ���� �� �� ������ � �������� ��� ����. ����������� ������ ������� � �������� ��� ������� �� �������� ������� � �� �������� �� ���, 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���� ����� ���� ���</w:t>
      </w:r>
      <w:r>
        <w:rPr/>
        <w:t>. ���������� �� ���������� ��� ��������� ����, �� ������� �� ��������� ������� ������. �� ��� �� �������� �� ����� �� ��, ���� �� ������� �� �� �������� �� ������ ������ ����. ������ ���� ���� ���� ��������� ������� �� ���������, �� �� �� ������� � �� �� ������� ������ - ��� ���� ������ �� ��������� � ������ �� ���������, �� ���� ������ ������� ����� �� �����. ����� ������� � ���, �������� ��������� � ������ ��������� ������, ������ ��� ���� ����� ������� -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? - ������ �� ��� ����� ����������� ������ �������� ��������. - ��� ������ ������� �� ����� �� ���� ����, �� �� ����� �������� - ��� �� ������� ������ ��� ��, �� �� ���� �� � �����.! ����� �� ������ ���� �. - �� �� ������� �� �������� 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�</w:t>
      </w:r>
      <w:r>
        <w:rPr/>
        <w:t>. ������� � ��� ����� �� ��������, �� ����� �� ����� �� ��������, ������ �� ����� �� ������� ����� ������ �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? � ������,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 �����. ����������� �� �� �������� -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 � � ��������� ��� ������ �� 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, ����� �� ������ 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, �� �� ���� �� �� ����� ����� �������� ������ ��������. ��� �� � ��������, �� ���� �� ����! �� �� ������� �� ������� �� ����. ����, �� ���� �������� ������� �� ���� ������� 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����� ���� ��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 ���������� ����������� �����, �� �� �������� ������� � ���������. ���� �� � ��������� �� �����. �� ���� ���� �� ��������� � ��� �� ������� �. ���� � ����, �� ���� �� �� ���� � ��, �� �� �� �������. ��! �� ���������! ���� � �������� �� �������� ��. ����� ���� �� �� ������� � ���� ���� � ���������� � 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 �����</w:t>
      </w:r>
      <w:r>
        <w:rPr/>
        <w:t>, �� �� ������ ����� ������ 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 ���� �� � ���? - ������ � ���� ����. - ���� ���� �� �������� ����? ����� ������ �� ���! - ����� ������ �. - ���� �� � ���� ����� ���� � ���� ���� �� ��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... - ������� ���, ��� � �� ������� � ��. ���� ������ ���� ������� ������� ��. - ���� ���� ������ �� �� ������. ����� �� �����, �� ��� �� ����� � �� ���� ���, �� ������ �� ���� ������. ����, �� �� ���� �����, ��� � ������ ���� ���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�����, �������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 ������ ���������, �� �� ����, �� ����� ���� ��. ���� ��� �� ���... �������� �� ���� ������� ��� ������. �� ��� ������� ����� ������, ����� �� ��������� ������� �� ������ ���. ����� ���� �� �� ������� �����, ��� ������ ��� ��� � ������� - ��� ��� �� ���. - ���� � �� �����. �� ����� 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�</w:t>
      </w:r>
      <w:r>
        <w:rPr/>
        <w:t>, ������ ����� �� ������� �� ���� ���� � ���-����� ����. ���� ������ ����� �� � ����� �� ��������� ������� ����� ���� ������, � ��� �������� 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, �� � 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 � ����, 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 ��������</w:t>
      </w:r>
      <w:r>
        <w:rPr/>
        <w:t>, ���� ������� ������� �����, ��������� � �������� ���� ������ � �����. ���� �� �� ������ ���� ���� ���� ������� �� �����, �� �� �� ������� �� ������� ����� ��������� ����. ������ ����� � ����� ��� ��������, ���� �� ������ ��� ������ � ������ �������� �� ����, ����� �� �� ������� �� ���������. ����� �� �� ������� �� ������� ����, �� ������ �� ������, �� ������ �� ���������� 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 � �� �� ��������� �� ������ � �����</w:t>
      </w:r>
      <w:r>
        <w:rPr/>
        <w:t>. � ������ ���� ����� �� �������, �� ����� �� ���� �� ����� ����. ����� �� ������, �� ����� �� ����� � ��� �������� �� �������� �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 ������ �������� �� ����</w:t>
      </w:r>
      <w:r>
        <w:rPr/>
        <w:t>, ���� �� ������ ����� � �����. �� �� ����������� � ��������� ���� ������ �� ����� �� ������ ���������, �� �������, �� ����� � ���� ������ �� �����. ������ � ������� �� ��������� ���� � ������ � ����� ���� ����, �� ����� �� � ��������, ���� �� �������. ���� �� ������� �� � ������� ��� ����� � �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 ����� ������� �� �� ������</w:t>
      </w:r>
      <w:r>
        <w:rPr/>
        <w:t>. �� �� �������� ���� � ������ ����������, � ����� ����� � �����������. ������� ������� ������������ ����� ����� � �� �� �������� �� � ������ �������. � ��� �� �� �������� �� �� �������, �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 ������� �� ������� ���� ��� � �����</w:t>
      </w:r>
      <w:r>
        <w:rPr/>
        <w:t>, ���� ��������, �� ������� ����� ��. ����� �� �������� ������� ������ �������� - ���� ������� ������� �� ������ � �����. �� �������� �������� �� ����, �� ����� �� ����� ����� �����, ������� � ��, ������� ���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 ���������� �������� � ������� ������ �� �� ������� ����� ������</w:t>
      </w:r>
      <w:r>
        <w:rPr/>
        <w:t>, ���� �� ������� ��� �� ������ ����� � �����. ��, ������� ��, ��� ������, �� ������ �� ������ �� �� �� �������� ������ ���������� � �����. ��� �������� ������ ��������� 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����� ��� ���� ��������� � �� ������� �� �������� �������� ��������. ���� ��� ��� ����� ���� ������ ����� �������� �� �������. ���� �� ���� ���� �� �������, � �� ������ ���� ��� ����������,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 ���� �� ����������</w:t>
      </w:r>
      <w:r>
        <w:rPr/>
        <w:t>. � ������ ������ � �� ���� �� ������� ��������� ������� �� ����� ���� ����� �� ������, ����� �� ������������� � ������� �� �������� - �� ���� � �������� ����. ���� ���� ������ ����� �� �������� �� ��������� ���� � ����� ����� �� ������ �����. ������� � �� ��� ���� ��� ���� ����� ���� 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! - 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 �����, �����������. . -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 ��� �� ��? ��� 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��� �� ��� ����� �� ���. ������� ��� ����� �� �������. �� ���� ����� �� ���� ����, ����� ����������� �� �� �� ������ �����. � �� �� ��������� ���� ����, ���� ����� �� ����, ����� �� �� ������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. �����, �����. ������ �� ����. ����� ������� �� ���� �������� �� �����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, ������ �� ���������. �������� �� ����� �� ������� ��������� ������ ������� ��� � �� �� ��������� � ��������� ������� � �����. �� ��� �������� ������ ������� �� ������, ����� ������� �� ������. ���� ����� �� ����� ���������� �� ���� �� �������� � �� �����, ��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�������� ���� - ���� ����. ����� ���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 �� ������ ������� � ������ ������ - ���� �. - ��� �� �������� ������ ��� ���� ��������, ��� �� ��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��� �� �� ������� ���� ���, � ���� ������ - ������� ���� � �� ������ ��� ����������, ����� �� ����������� ����. - ���� �� ��� �� ���������� � ���������� ������, �� �� ������� �� ���������� ������ ���������. - ����� ���� �� �������� �� ����� � ���� ������: - ���� �� � ��������� �� �� ����� �� ���. ����� �� ������ �� �� �����? ����� �� ������� � ������� �� 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���� �� ������� � ���. 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 ����� ����������� � ����������� �������� - ���� ���� �. - ���� �� ���������� �� ������ ����, ���� �� ����������� � �������, �����,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��� �� ���� ����� � ����� - ���������� ����� ����. - ���� ����� �� �� �����; �����. ����������! - ����� �� �. - ��� �� �� �� ��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��� �� ������ ��������, ������ ������ �� ����� ��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�</w:t>
      </w:r>
      <w:r>
        <w:rPr/>
        <w:t>, ������ �� ������� ������� ������ ������ 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-������� �� ����� � �����, �� �� 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 ������� ���� �� �� �� ������� � ����� ������ ������ �� ���������� ������ ��������� ��������</w:t>
      </w:r>
      <w:r>
        <w:rPr/>
        <w:t>. ���������, ����� �� ��������. � �� �� ������� ������� ������ � �������� � �� ��������� ������ �� � �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... - ������� �����, �� �� ��������, ����� �������� ��� ����. - ���� ���� �� �� ������ �� � ���� ���� ������, ��������� ��� �� ���� ���� ��� ���������� � ���������� �� 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 ���� �������� � ����������, - ������ �� �������, ��� ���� �� ����� �� ������ ���� ��� � �� �� ������ �� �� ������� �� ���� ���� ����, 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 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��! ���� ������ ���������� �� ����� � ������� 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���� ������ � �����������</w:t>
      </w:r>
      <w:r>
        <w:rPr/>
        <w:t>, ����� ������ ���� ������������. � �� �������� ����� �� ����� �� ���������, �� ������ �� �� ������� ���� ������� �� ���� ��������� �����. ������� ���� �� �������� �� ��������� ����� ������������� ������ � ������� �� ��������. ���� ������ �������� "���������� ������". ����� �������� �� �������� ������ �� �����, ���������� ������. ������ �� ������� �� ����� ������ � ��������� ��������� ��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 �� ����� � � ����� �� ����� ����� �� ������ �</w:t>
      </w:r>
      <w:r>
        <w:rPr/>
        <w:t>. ����� ������ � ����� ����� ������� �� ����� �����. ������ ������� ������ �� ������� � � �� ��� 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� �����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� �� ����, 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 �� ���������? - ������ �����. - ������ �� 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. ����� ����� ��������� �� ����������� �� ������� � �� ������, ���� � � ���������. �� �� ������ ���������� �� ������ �����, �� ����� �����, �� �� ���� ����� � ��������. ���� ���� �� ������� 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 � ��� ����� � ������ � ������������ ���� ����� ����� - ���� ����, ������� ����� �� �� �������. - ����� ���� �� ������� � �� ������ ����� ��� ������� ��. �� ������. ���� ������ �� ��������� � ������ ������� �� �����, ���� ��, �� �� �� ������� � ��������� �� ���� ���������� ��������. �� �� ������ ���� � ��������� - ���� ��� � ������. �� ������ ����, ����� �� �� �� ����� � ��������� ��. ��� ��� �� ����� �� �� ������� ����� � ����� �� ������� ��� ����� ����� �� ���� ��������� � ���� �������� �������, ������ �� ���� �� �� ������ �����, � �� ��������. ������ �� ��, �����? �� �� ��������� �� �� ����� � ��� 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? - �������� �����. - ������ �� ��, �� �� �������� ����� ����� 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� ����� ����� � ������� �� ��������� ������������. �� ���� ��� ��� �� �������� ����� ���������, �� ���� �� �� �������, �� ���� �� � �������, ������ �� ����������� �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 �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 �� ������ �� ���� ��. �����, �� �� �������. �������! - ������� ����, ���������� �����. - ����� �� �������� �������� � ����� ����� �� �������� �������. ������ �� �� ������ �� ��������� �� �����. ���� �� �� �������� ��� ��� ������� ��� ������� �� 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? -. ������ �����. ������ �� ������ ���������� �� �� ������ ������� �� ���� ��-�����. ��������� �� ������� � ������ �����, ���� ������� �� ������ �. ���������� ��, �� �� �� �������. ������� �� ����� ���� ��� ������� ��. ����� �� �����, ��������� �� ������� �, �� ����� � �� ������ ������ ��� ������. � ������ � �� ������ 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 � ���������. �� �� ����� �� ����, � ����� �� ���� � ������� �� � �� ����� � ��� �� ���. �����, ���� ��������� ���� ��������?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� � �� �� 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��� ���� � � ������ ������. ����� ��������� ����� 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�� ����� ����� ����� �����. ��������� �� �������� ������ ����� �������� ���� � ������� ���� �� �������. ������ �� �������� ������ � 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 � �� �������� ������� ������ </w:t>
      </w:r>
      <w:r>
        <w:rPr/>
        <w:t>- ����� ������ ����� ����� � 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 � �� �� ��������� � ��</w:t>
      </w:r>
      <w:r>
        <w:rPr/>
        <w:t>. �������� ����� �� �������, �� � ������� ������, �� ������ �� ������ � ����� ��, �������� ������� ���������. ������ �� ������� ���������, ������ �����; �������� ���� ��, ������� �� ���� ���-���������, ����������� �� ����� ����������. ������ ������... ������ ���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! - ������ �� ����� �������, ���� �� �� �� 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, �� ������� � �� ���� �������. ������ �, ������ � ������ ���� - ������� �� �, ������ ����� �� ������������ ��� ������, ������ ������� 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</w:t>
      </w:r>
      <w:r>
        <w:rPr/>
        <w:t>, �� ���� �� � ��������, ����� ����������. ������ ���� �� ����� ������ ������ � � ������� � ������. ������ �������� ������ ��, �� �� ������� ������� ������� � ����� ��� � ����� �� ������� ������ ��� �����. � ����� �� ������ ��� �����, ������ � � ��������� ������, ����� � ���� ������ ����. �������� �� ��������� �������� ��� ����� ��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��� � ���� � �� ������� ����������</w:t>
      </w:r>
      <w:r>
        <w:rPr/>
        <w:t>, ���� ����� ���������� � ������������ ��. ���� ������ ������, ��� �����, ����� �� ������ ��� �����.������� �� ������ �� ���� �� �� ��������. ��� ����� ������� ����� ������� ��� ����� � �� ������� � ��. �� ���� � ������ ���� ���� ������ �� �� �������� �� ������������ �� ������� � ���. ������ ��� �� ���� � ��, � ���� �������� �� ������ ����� �� ��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 �� ����</w:t>
      </w:r>
      <w:r>
        <w:rPr/>
        <w:t>, ����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 ����� �������</w:t>
      </w:r>
      <w:r>
        <w:rPr/>
        <w:t>, ������ ��� �������� � ������ �� �����. ����� �� ��� �� �������� �� ��������, ������� �� ������, �������� ������ �� ������ ��������. ������� ���� ����������� ��� ����� �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�� �����</w:t>
      </w:r>
      <w:r>
        <w:rPr/>
        <w:t>, �� �� ����� � ���������� ��, �������� �������. ���� ������� ������, �������� ������� ��, ���� �������. �������� ������ ������ �� ���� - ������ � ������ �� �� �� �� ��������� ������� ����������. ����� ��-�����, ��������� ��� ����� ����� �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 ���� �����</w:t>
      </w:r>
      <w:r>
        <w:rPr/>
        <w:t>, ������ � �� ������������ ��� ����.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 ��������� �� ���� ���������� - ���� � � 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 �� �������, 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 ��� - 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 ���� � ��������� ��� �� �����</w:t>
      </w:r>
      <w:r>
        <w:rPr/>
        <w:t>: - ������ �. � �� ������ �����. ���� � �� �� �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� ��� ������� �� ������ � ������� �</w:t>
      </w:r>
      <w:r>
        <w:rPr/>
        <w:t>. �� �� ���������. ��������� ��� ��� ����� � ����� �� ������ �� �������� ���������� ������ ����� ���� ��. ��������. ����� ������, �� � ��������! �������� ���� �� �� �������� ��� ������ �� 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 �������� �������</w:t>
      </w:r>
      <w:r>
        <w:rPr/>
        <w:t>, ��� ����� �� �������� ������ � �������� �� ����� ������ �� ��������� ����� ����. ������������� �� ��������� - ��� �����, ����� ����, ��������, �����. ����� �� �������, ������ �� ����� �� ��������� ������, ����� ����, 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 �������� �</w:t>
      </w:r>
      <w:r>
        <w:rPr/>
        <w:t>. ������ �����, �������� ������� �� ������ � �� �������� � 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���� �� ����� � �������� - �������� ���� �����, ���������. - � ����� ������ �� ������� � 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 � ������ ������ ����</w:t>
      </w:r>
      <w:r>
        <w:rPr/>
        <w:t>. ���������� ��, �� �������������� � ���� ������ ��� �������� �� ������� ������� ���� ���� �����. ����� ��� �� �� ���� �� � �������. �������� ����� �� ������� � �� ����� �����. � �� ������, �� ��� �� ������� �� �������� �� �� ���� � ������ ������ ����� �� �� ������������ � ��, �� ������ � ���� ���������� �������� ��, � � ��� ��� �� ��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 ����������</w:t>
      </w:r>
      <w:r>
        <w:rPr/>
        <w:t>, �� �� �� ��� ����� ����� � ���������, � � ��� ������� �� �������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 ��� �� �? - ����� ������ ���. � �������� ��� ���� � �� ������� ��� ��-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� ������. �������� � �������� �� ���� ������� ��, � � ������� �� ����� ��� ���� �����. ���� �� �� ��� ������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�� �� ��������, �� �� ������� ���� ����������. - ��� ����� �� ��������� � �������. - �� �� ���� �� ���� ����? ������� ��� 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 �������� ������ ���� � ������������ ������������ ������</w:t>
      </w:r>
      <w:r>
        <w:rPr/>
        <w:t>. ����� �� �� � ������ ����������� � �� �� ����� 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 ������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 ���. - ����, �� ���� �� �������� ��� ���� ����������� �������� ����������, ������������ �� ������ � �� ���� ����� �� �� ���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 � �� ������� �� ���� ��</w:t>
      </w:r>
      <w:r>
        <w:rPr/>
        <w:t>, ������� �� �������. ��������� �� �� ����� ���������. ������ �� �� ��������� ���� ���������� ���� - ������ 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</w:t>
      </w:r>
      <w:r>
        <w:rPr/>
        <w:t>. �� ������ ��� �� �� ����� ��������� � ���� ����� - ������������ �� ������, �� ����, � 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, ������ �� ��������, �� ��������� �� ����������, ������� �� ���������� ��������. ���� �� ����� ���� ���� ����� �� �� ���������? - ����������� �������� �, ����������� ��, �� 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 �������</w:t>
      </w:r>
      <w:r>
        <w:rPr/>
        <w:t>, � ����� �� �� ������ ������������. ��� �� ������� � �������� ������ ��. � �������� ���� ����, ����� ������ �� � �������� � ���������� �� ����� ��. �� ����� ��� �� ����� ����� ����� �������, �� ��� � ��������. �������, ����,; ������, ������� �� ���� � ����� ����� - ������ ���� �� ���� ������� ���. �������� �� ������� ����� ����� � ��� ���� ����� ��������. ���������� �� ������� �� ��������� � �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 ����� �� ����� - ���� �,  ��������� �� �� ������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 �������</w:t>
      </w:r>
      <w:r>
        <w:rPr/>
        <w:t>. ��������� �� �� ��������, ������ �������� ������� �� �� ����� ��� ������� �. ������ ������ � ����, �������� ������ � ������� �������� �� ���� �������. �� ������ ���� ������. ���������� �� ������� ������� �������� � �����, ����� ��������� ������� ������� �� ����� ��. �� ������ �� ���� ����� ����� � � ���� �� ������� � ���������� �� �������� ��. ����� 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, �� �� �� ������� ����� �� �������� � �� ���� ���� - ��� ����� �������� �, ������� �� ��� ������� ��. - ������� ��, ����� - ���� ���, ��������� ��, ����� ��� ������ � ������� ��, ������ ���� � ������� ����� �� ����� ��. ����� � �����, ����������� ������� ������ �, �������� ��� �����, ���� ����� ���������� ������ �. - ����, �� �� ������� �� ����� ���, � ����� �� ����,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������? - �������� �, ��� �� ���� ������ �� ����. - ������� ���� ������, �� ���� � �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 �� ���� �� �� ������ � ���! - ����� ������� ������ � � ����� ���� � ���������� � ��������. - ��-����� � �� ������ ���� �� ������� ��, ��� ����� �� �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 ������� � ������ �</w:t>
      </w:r>
      <w:r>
        <w:rPr/>
        <w:t>. ���� �� ��������� ���� ����, �� ����, � ������ �������� �� �������, ������ ���������� ���� ��������. ����� ���� � ������, �� ��� �� �������, �� �������� ���� ��������� � �������� - ���� ������ ���. �� �� �� ����� - ������ �������� � ���� ��������� ������� 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, �� �� �� ������� � ����� ��������� ���������� ����. ������ ���� �� ������� � ����� � ��������� ������. �������������� ���������� ��� ������� ���������, ����� ���������� �������, ��������� ������ � ���������� 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</w:t>
      </w:r>
      <w:r>
        <w:rPr/>
        <w:t>. ��������� �� ������� � ������� ������� ��������, �� ����� �� �����. ���������� � �������, �� ����� ���� ���������� �� ��������� �� ����������� ������� � � ���� �� �� ������� ������� � ������. ���� � �� ��������, �� ���� ��� �������� ���� ���� �� �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 ��� � 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 �� ���</w:t>
      </w:r>
      <w:r>
        <w:rPr/>
        <w:t>-������������ ���� �� �����. �� �� �������� �� ��� ���� �� ������ ���� ���� 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 ������� � </w:t>
      </w:r>
      <w:r>
        <w:rPr/>
        <w:t>- �� �����, �� �������, � ��������, ���� ���� �� ����� ���� �� ��� �� ������� ���. ������� �� � ������� �, ��������� �� � ����� �� ����� ��. ������ ������ ����� �� �������, ����� � �� �������� ���� ����� � ��� ������ �� �� �������� ������ �������� ��. � �� ������� � ������ 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 � �� ��������</w:t>
      </w:r>
      <w:r>
        <w:rPr/>
        <w:t>. �������� ����� ��������� ����� ��, ������� �� ���������� �������� �� ���������. �� �� ������� ��� � ������ ��������, ������� ���� ����������, ����� ������������ �� ������� ���������. ���� ����� �� ��� ����� � ������� � �������. � ���������� - �� ������ �� ���� ������ ������� ����� ��� � ���� - � ��! ������� �� ����� ���� ��������. ���� ���������� �������, �� � �����! ���� �� ���� ����? ���� �� �� ������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 � ��������� �� �������� ��</w:t>
      </w:r>
      <w:r>
        <w:rPr/>
        <w:t>, ����� � ��� ���� - ������ �� �� �������� �� ������ �, �������� �� ������ � ������ �. ����� ������ ���������� �� ������� 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 ����������� ��</w:t>
      </w:r>
      <w:r>
        <w:rPr/>
        <w:t>, �������� ������� �� �������, � ������� � ����� ��� ��-�����. ��� �� �������, �� ���� ���� ���, ����� ��������, ������� � �� �����, ���� �� � ������� �����,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 �</w:t>
      </w:r>
      <w:r>
        <w:rPr/>
        <w:t>. ���� ��� � �� �������. ����� ���� ����� ����� �� � �������� �������� �� � ������� ����� ��� �������, ������ 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! - �������� ���, �������� �� ����� ������� ������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 ����������</w:t>
      </w:r>
      <w:r>
        <w:rPr/>
        <w:t>. �������� �� ��������� ��������� ���� ����������� ������ �� ����������� � ������. ���������� � ���������, ���� ������� �� ����������, ��� ������� ��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>, ������ �������� ��, ������ � ������ ���� �� �������� ��� ��������� � �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 � ����</w:t>
      </w:r>
      <w:r>
        <w:rPr/>
        <w:t>. �� ��� �������� ����� �� �� �� �� ������ �� ����������� ���� ����� ���-����������� ��������, ���������� �� ��������, ����� ��������� ������ ���������. ������ �� �� ������� �� ����� �� ����� - ����� �������� �� ��������� ���� - ����� �� ��������� ������ � � 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! - ������ �� ���. - ������� ���� 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 ��������</w:t>
      </w:r>
      <w:r>
        <w:rPr/>
        <w:t>, �� �� ������ �� �� ������� �� ������ ��, ������ ������� ����� ������ �. �������� �� ��������� �� ������ �. � �� ������ ���� �������. �������� ��, �� �� ������ �������� ��, �� ��� ���� �������� �� �������� ���. ���������������� �� ���������� ��� ������� �. ����� ������������ �� �� ������. ��������� � ����������,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 �� ������ � �� ����� �� ����������</w:t>
      </w:r>
      <w:r>
        <w:rPr/>
        <w:t>, �� �������� � �� ���������� ����������, � � ������ �� ����� ������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 �� ������� � ��</w:t>
      </w:r>
      <w:r>
        <w:rPr/>
        <w:t>. ����� �� ���� ��� ����� ���� - �������� � �� ��������� �� ���� �� ������. ������� �, ���� ������ �� ������� �� ����, ��������, ����������� �� �������. �����, ���������, �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 ��������� �� �����</w:t>
      </w:r>
      <w:r>
        <w:rPr/>
        <w:t>. ������ �� ��� ��� ���������, ������ �� ���������� �� �� �������� � ���������. ��������� �� ������� �� �� ��������� � ����������. �������� �� ���� ���������, ������ � �������. ��� ������� �� ������, �������� �, ����� ���������� �� �������� �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����� ����� ������ ������</w:t>
      </w:r>
      <w:r>
        <w:rPr/>
        <w:t>. 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 ������� ��������� �� �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����� � � �������, ������� ��� �� � �� ������� � ����� �. �������� �� ����� �� ����������� �� ������, ������ �� ����� � ��� ������� - �� ������ �. ������ �������� �� ����� �������� ����� �, ������� �� ����� ���� �� ��������. ��� ����� �� �������, �������� ������ ��, ������ � ��������� ���� ��� ��. ������� �� �� �������. �� ������ �� ����� - ��-����� ����� ��� �� �����, ����� �� ����� � ����� ���� ������ � ��� ��������� 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 ���� ��� ����� � �������</w:t>
      </w:r>
      <w:r>
        <w:rPr/>
        <w:t>. ��������� �� ����� �� ���������� �� �������, ������ �� ������ ����� �, ��������� ��, ������ ����� �, �������� 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 ���������� �����, �� ���� �� �� ���������� - �������� ���, ����� �� ������ 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 �������� </w:t>
      </w:r>
      <w:r>
        <w:rPr/>
        <w:t>- �� ������� �����, � �������� � ������ ������ � ���. ������ �� ����� �� ������� ���� �� ������. �� ������ ����� �� �� �� ����� �� �������. ������� �� �������� ������ - �� ���� ��� �������� �, ���������,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��� ������ �. ����� �� ����� �� ������ �� �����������. ������� �� ������ �� �������� �� �������� �� ���� �. ������ �� �� ����� ��� ������������� ����� ��������. ������ �� ������� ������� � �� ���������� �� ����� ������ �� ����� �, ������ ������� �� 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 � �� ����� ��� ������ �������� ������. ������� ��� �� ��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 �������� �� �� �������� �� ����������, 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 ��</w:t>
      </w:r>
      <w:r>
        <w:rPr/>
        <w:t>-������. ������� �� ���� �� ������ �� ������ �, ������ ��������� ��, ������� ����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</w:t>
      </w:r>
      <w:r>
        <w:rPr/>
        <w:t>, ����� ������ ��� ����� �, �������� �� � ������ �� ������ ����� ������� �. ����� ����, ����� 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! - ������� ��� � ������ 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��� �� �� ������ � ��� ����� � �� ����</w:t>
      </w:r>
      <w:r>
        <w:rPr/>
        <w:t>, ��� �����. ���� � ���������� �������. ��������� �� ������� �� ������ �������, ����� ���� ����� �� � ����. ������� � �� ����� �� ��������. ��� ����� ������ �� �� - ����� ��� ������ � ������ �� �������� �� �� �����, �� ���� �� �� ������, �� ��� ������ �������� � �� - ����� � ���������. � ����� ������ ��� � �� ��������. ������� �� ������ �� ������ ������ � �� ���������. ������� � �� ������� ��� ���� �� ����������, ������������ �������, �����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 �� ������ �� ������</w:t>
      </w:r>
      <w:r>
        <w:rPr/>
        <w:t>, ������ �������. � ������ ������ ������, �� �� ������ ������������������� �� ������������ �������. ������� � �����! ������ � ������! �����, 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 ���� ��� ������ ���</w:t>
      </w:r>
      <w:r>
        <w:rPr/>
        <w:t>, ������ ����� �����, �� ��� ����� �� ���� ����� ��� ������ �� ���� ������. �� ������ ����� � ��. 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 �����</w:t>
      </w:r>
      <w:r>
        <w:rPr/>
        <w:t>, ������� ���, 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 � ��� �� ������������� �� ��������� �� �������� � ���� �������. ����� ������� ����� � - ���� �� ����� ������ ��. ����� ���� ���� ����� �� ���� �� ������ �� � �������� ����� ��, � �������� ������� ������� ����� � �������. � ��������� ������������ �� � �������� �������. ������� ����� ���� � ������, ��������� �� �������������� ��������� ���������. ������ �� ����� �� ���������� ���� � ����� - ������� �� ���������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, ��������� ������ � ��������� ��� ���������� � �������. ���� ������ ������ � ����� �. � ������� ���� �������, � ������ � ������� � �� ������� � ����� �� - �������� � ��������� ���� - ���� � ���������� �������� 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 ��</w:t>
      </w:r>
      <w:r>
        <w:rPr/>
        <w:t>-������ �� ����, ������ ��� �� �������� � ����� 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, �������� ���� � ���� ��� ������ �� ��� ������, �������� ��������. ������ �� ��� ������� � ���, ����������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� �� �����</w:t>
      </w:r>
      <w:r>
        <w:rPr/>
        <w:t>, 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? - ������ 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</w:t>
      </w:r>
      <w:r>
        <w:rPr/>
        <w:t xml:space="preserve">. ����� � �� ��������� � ���� � �������� ���� �� ����� �� ���� ����� �� 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! - �������� �. - �� �����, �� 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, � �� �� �����. ���� �����, �� ������... -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? - ������������ �� ����� � ������� 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� �� ���� ����� � �����. ������ ������� �... - ��� ������� ���. -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�� � ���! - �������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�</w:t>
      </w:r>
      <w:r>
        <w:rPr/>
        <w:t>, ���� �� � � �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 � �����</w:t>
      </w:r>
      <w:r>
        <w:rPr/>
        <w:t>, �� ���������� �������� �� ���� ��� ��-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 �� ��������� ����</w:t>
      </w:r>
      <w:r>
        <w:rPr/>
        <w:t>. ���� ������ ��������, ���� ������ � �� ���������, ���� �� ���������. � ���� �������� �����, �� �� ���� �� ����� ������� ��, ������� �� ���������� �� �������. �� ����� "������������", � ����� ������ ������. ���, ������ ������ �������. � �������� ���� � ������� ������ ��. ��� ������ ���������� �� �������� �. ����� �� �������� ���������,����� �� -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 �� � ����� - ����� �� ������ �. �� ���� �� ������������ �� ���� ��� �� �������� ����� �� ��� �� �������, ����� �� �� ���������, � ���� ������ �� �����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 ���������</w:t>
      </w:r>
      <w:r>
        <w:rPr/>
        <w:t>. ������� � ��. �� ���� ������� ���� ����� � �� ���� ������ � �� �������, �� ���� �� 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���� ����� - ���� �����. - �� ������� 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 ��� ����� �������� ��������</w:t>
      </w:r>
      <w:r>
        <w:rPr/>
        <w:t>, � ����� �� ������ ��� �������� �� �������� ������. ������� � ����� �������� ���� � ������ �������, �� ����� �� ������� ������ �� ��, 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 ��� ���� ����������</w:t>
      </w:r>
      <w:r>
        <w:rPr/>
        <w:t>. �������� ������ �� �������� �� �������� � ��������� ������� �, �� ����� �� �� ���� 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��</w:t>
      </w:r>
      <w:r>
        <w:rPr/>
        <w:t>, �� �� ����� � �� �����, �� �� � ������� ���� ��-������. ����������� ������� �� ��������, ������ �������, ����� �� ����� ������, ����� �������� �����. ������� � ������ �� - ������� �����, 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��� ��� ������ � ����� �������������� �� ����� ���� </w:t>
      </w:r>
      <w:r>
        <w:rPr/>
        <w:t>- ����� ������ � ���� �� ������ ����������� �� ����� ������ 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, �� ��� �� � ������� �� ���? - ��������� �����. - �� ��� �������� �� ���, ���� �� �� �� ����� ������! �����, ����� �� ���� ���� �����, �� ������� ���� �� ���. ��� ������������ ��������� ������ 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����� �� ������ �� ������� �� ��� ��� ������ � ������. ������, ������ �� ������������������, �������� � ������ - ����� �� ������ - �� ���. ������������ �� ��������� �������� ������� ������������. ������� �� �� �������� � �� ������ �����, � ������ 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, ���� ��� �� �� 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�����, �� ������������ �� �� ������� � ��� � ������������ ������� �� �� ������. �� �� ������� ������ ����, � �� ���� �� ���������. ����! - ������� ����� ���. - ����� ������� ���� ���� � �� ������� ������ �� ������, �� ����� �� �� �������. ���� 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 ���� ��� - ������� �����. - ��� ��� �� 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��. ��� � ��������� �����, ������ �� ��... - � �� �������, ������ ����� ������ ������ 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�! - ������� � ���� �������� �����, ����� ���� �� �� ������� �����. - ���� ���� ��� �� �� �� ������,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 �� ������</w:t>
      </w:r>
      <w:r>
        <w:rPr/>
        <w:t>. ������ ���������� �� ���� � ����� ������� 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 � � �������. - ���� ��� �� ����� ����, �� ���� ����� �� �� �������, 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? - ������ ��� � ����� �� ��������. - ���� �� �� ������ ��� � ����� �� ��������! - ��� ������ ��� �� �� ������ �����, ���� 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 ������ ���������� �� �� �������� � �����</w:t>
      </w:r>
      <w:r>
        <w:rPr/>
        <w:t>, ���������� ��������������� �� ��������. ������ �� ����� � ��� ��������, �� ���� ��� - �� �� �����. � ������ �������� �� ����� ��, �������� ���������� ���� � ������� ��� �� ������ �� �� ������ ��������. ����� �� ������ � ����� � � ������������. � �� �� ��������� � ���������� ����������, �� ������ �� �������� ���������� �� ������� � �������� ����. � �� ������� �� ��-����� ��������� ��� �� � �� ������� ���� ��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����� �� ������� ����������, ���� ���� �� ����� �� ������������ �� ���. �������� �� ��� ����� �� ������� - ���� �� �� ����� �� � ���������� � �������. ���� ������ ������ � ����� � ����������� �� ��� ���� � ���� �� ������� �� ���� �����, ����� �� �� ������ ����� ��. ���� �� �������, ������ ������������, ����� ���������, ������� �� �� ����� �� ����������� 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��</w:t>
      </w:r>
      <w:r>
        <w:rPr/>
        <w:t>. � ������� ����, ����� �������, ��������� ������ ���������� �� � ������� ����, ����� ���������. ����� ������ �� �� �� �������, �� � �� �� ������. ����� ���� �� �� ���� � ������ ���� ������ ���������� ��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�� ������� �� ������ ��� � ���� ���� �� �����</w:t>
      </w:r>
      <w:r>
        <w:rPr/>
        <w:t>, �� � ���� ������ ��� �� ������ �� �� ��� � ����. ����� ����, �� ���������� �� 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����, ���� �� ����� �� ���� ���� - ���� ��� � �������. ����� � �������� � ����� �������� � �� ������. ���������� � �������������� �� ������������ ������� ������� ������ �, ����� �� ������� ��� �����������. ���-����� �� �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 ���� ������� �� �� </w:t>
      </w:r>
      <w:r>
        <w:rPr/>
        <w:t>"������". � ���� ������ ��� �� � ����, � � �� ����� ������. �� � ���� �� ������� ���� ���� �������. ����� �� �����, ���� � �������� - ������������� � ��������� ������ �� �������, ����� ����� �� �� ��������� ���� � �������� ��. ������� �� � ���� ��� ������ ����������. ������ ������ �� ���������� ��� �����������, �� ������� ����� �� ': ��-���������� �� ��������. �������� ����, ����� �� ��� ������ �� �����, ��� ������� �������� �� ����� - ������ �� �� �������, �� �� �� ����� � ������� �����. �� ������ ��� ������� �� ����� �� 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 ������� ���, ������ �� ������ �������� �, ����� �����, ������ ������ � �� ��������� � �������� ����� ����� ��. �������� �� ��, �� �� ���� �� �������, �� ����� �� ��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 ��� �� ������ �� �� � ������ ����� ������ � ������ � ������ �������</w:t>
      </w:r>
      <w:r>
        <w:rPr/>
        <w:t>, ������� ����������. ����� �� �� �������� �� ������, ��������� ���� �� ��������� �� ������ ��. �������� ����� ������� ���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! - �������� �� ����� �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 �� �� ����� � ����� ��. �� �� ��� ���� ������ �� ����� � ��� ���� � ���� ����� �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 ������ ����� �� ������ - ���� �, ����������� ����� �� ��-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�� �� ���� �� �����, �� �� ����������� ������� - ����� ������ ����� ���� ����� ���� � ������� ���������� � � ������ � �������. ������� �� �� ��, ��� � � ����������� ��, ������ ��������� ����� 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��</w:t>
      </w:r>
      <w:r>
        <w:rPr/>
        <w:t>. ���� � ����� � ��� ������ ��������� � ���� �������. ������ ����� ������ ������� � ����� �� �� �������, � �� ������� �� �������, ��� �������� �� �� �����, ������� � �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� � ������ � �����</w:t>
      </w:r>
      <w:r>
        <w:rPr/>
        <w:t>. � �� ������� � ������, ������� ��, ���� ���� ����� ����� ��. ���-����� �������� �� �������� ������������� ��. ���� �� ��������� ����� ���, ������ �� �������� ����� ���� ���� �� ������� � ������. ������ �� �� ��������� ������ ��� ����. ��� ���� ������ �� �� ����� � � ����� ������� �������� � ��������,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</w:t>
      </w:r>
      <w:r>
        <w:rPr/>
        <w:t>, ������ � ������ � � �� ����� � ���������. ������� ����� �� ���������� �� ������� - ����� �������� ���� ����, � �������� ������ �����. �������� �� ������������ ������ ���, ������ ����� �� ��������, ������ �� �� ���������� ������,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- ������� �� �, ����� ������� � �� ����� 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, ����� ����������� ���� �. � �� �������, ������ ��� � ��� ���������� ��� �� �����, ����� ����������� ���� � � ����� �� ����������� � ����. �� ��� �� ���������� �� ������������ �� ��� � ������� �, ����� �� ������ ���������� 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�� - ���� ��� � ����� � ������. - � ����� �� �� ��������� ����? ��������� ��, �� ��� �� � ��-������ �� �����, ������ �������� � ���� �������� ������ �� ������� � ���� ������ �����. ��� �����, �� ������� �� �������� �� �����, �� �� � ����� �� ��������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 �� �� ��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���� ����! - ���� � �����������. - ������ �� ����, �� �� � ����� ��� �� ������ �� ��������� ���� ����������, �� ��... �� ��... - � ������ ������ ��� ���� 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? -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 ���� � ����. ��� ����� �� ������� ���� ������� ����� ���� ����� ����, ���� �� � ��� ������ - � �� �������� �� ���� � ������ �� ����� �� �������, 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. � � �������, ������� ���� � ������� ���� �������� ������, ������� ����������� ���� ���� ���. - �� ��� ��-������� �� ��! - ����� ������ ����� � ������ �� ������ �� ������ ��, �� ��� �� � �� ��������. �������� ��-����. - �������� �, �� ����� ������� - ����� � ������ �� ����������� �����. -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����� ����� ��������� ������� - ���� ������ 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 �����. - �� �� ���� ���������, ������, �����... - ��� ���, �������, �� � ������ �� ����� ������. - �, ���� ��� �� �� ������ �� ����! - ���� ��� � ������ ���. � �������� ��� �� �������� ����� �� � �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 �����</w:t>
      </w:r>
      <w:r>
        <w:rPr/>
        <w:t>, �������� �� ����� ������� ��. ������� �������� �� ��� �� ������ �� �������, �� � "���������" � ���� ��� �� ����� �� ��������, ���� �� ��� �� ������� ��� ������. �������� ������������� ������ ����, ���� ���� 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 �����! - ���� � ���, ����������� � ��� ���� ��. - ����� ������ �������. ������� ����� ���� � ������ ����� �� ����� � �� ��� ������� �� ����,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 ������</w:t>
      </w:r>
      <w:r>
        <w:rPr/>
        <w:t>, �� � �� ������ �� ����.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 �������</w:t>
      </w:r>
      <w:r>
        <w:rPr/>
        <w:t>, ����� ����� ����� �������� ��, �� �� ������� ������ �� ��� 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! - ������� �� �����. 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�</w:t>
      </w:r>
      <w:r>
        <w:rPr/>
        <w:t>, �� �� �������� ������������ �� ������. ���� ��� �����,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����� � 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 ���� � ����� 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 ����! - ���� �� ������. - �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? - �������� ������ �����, ��� �� ������ �������� �� ������� ���������� �� ������. - ��� 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�� ���������. ������ �� ����� ����� � ����� �� �����. - ������ �������� ����� � �� ������ ��� �����. - ������ �� � �������, �� ��������� �� ����� �� � ������ ���� ���. - ��� ����������� �� ���� �� �����������, ���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 ���� � �������� �� ��������� ������ ������� ��������� 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? �� � �� ����������, �� �� �� 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 � ��������� � ����� � ��� �� � ������. ��� ��������� ��� ����� ���������� �� ��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��</w:t>
      </w:r>
      <w:r>
        <w:rPr/>
        <w:t>. ��� �� �������� �� ������ 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 ������ �� - ���� ���, 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, �����������, �� ���� �� ���� ����. ���� ���� �� ����� �� ������� ���� ���� ������ ����� � ����� ��� � ������ ���� ������� �� ������ ���. �� ��� �� �� � �������� � �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 ������ �� �� ��������� ��������</w:t>
      </w:r>
      <w:r>
        <w:rPr/>
        <w:t>, �� ����� ��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 �� ��� ��� � ��� ����� �� ��������� ���������. ������ ��... ������ �� ������� ���� ��� ����. ���� ����� ������ �� �� ���� ����� ������. ��������� �� ������ ��� � ������� �� �������� ����������� �� ����! - ��� ����� �� ������� � ����, ������ ��� 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�</w:t>
      </w:r>
      <w:r>
        <w:rPr/>
        <w:t>, �������� � �������� �� ����� � � ����� 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�� �� �������� � �� ��� ������ - ���� � ���������. - ��� �� ���� ����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 ����� 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������ �����, �? ��� ��, �� ������ �� ���� �� ����! ���� �� ����, �� �� ���� 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 �� �� �������� �� ������ ������� �� ������ ����? ��� �� �� ������ �� ���������� ������� ��� 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������ � �� ������ ���� ����, ����� ����� ����������. ����� �� �� �� ���� �� ��� � 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��� �� �� ������� ����� ���� ������, ������ ������ ���. ������ �� ������, �� ������ �� ���� ������� �� ���� ���. ��� ���� �� ����� ��� � �� ��� ����� ��� �������, �����, ����� � �����, ���� �� �� ���� �� ����� ����� � ��.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� �� ����� 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����� ���, ����� ���� ��� �� ����, � ���������� ����� �� �� ���� - �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� �� �������� ����� ���� � ��� �������� ��� � �������� ���. - �� ���� �� ����� 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! - ���� ��� � ��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�� �� ����������� �� � ������ ��������� � �������</w:t>
      </w:r>
      <w:r>
        <w:rPr/>
        <w:t>. ������ ������� �� ������� � ����� �� �������� ��, � ���, �� ����� ��� ����� �� ���� ������ �� �����, �� �� ������ �������� �� ���� �� �������� ��, � ����� �� ������� � ������� �� ���. ������ �� �������, � ����� ��������� ����� � �� ��������� ����� ������, �� �� ���� ��� �������� �� ��������� ����, ����� 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 �� ������� ���������</w:t>
      </w:r>
      <w:r>
        <w:rPr/>
        <w:t>! ������ ���, ����� ���������� ������ ��� �� �� �����. ����� ��� ����� ���������� ������ �� ����� ��������� �� ������� �� ���. ��� ����� ������, �� ����� ��� ���������� ��������� �� ������ � ����� � ���� ���� �� �� ���������� ����� ���, � ������� ���� �� ��-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 ����� ������ -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! - ����� �� �. - �� �� �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 �������</w:t>
      </w:r>
      <w:r>
        <w:rPr/>
        <w:t>, �� �� �������. ������� ���� �� �� ��������� � �� ����� �������,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, �� ���� ����� ������ �����. ��� ������ �� ������ �������, � �� ������ ����� ���� ���� �� ����. ����� �� �� �� �������� ������� ���, �� �� ������������� �� ������� �� ���������� �����. � ������� ��� ����������� � ��������� ���� �����. ���� �� �������� ����� �� ���� ��-��������� ������� �� ��������� �� ������ � ��� �� �� ������ ������ ��������� �� ������ �� ������ � ������ �� ����, �� ����� ����� ������ �� ����, ����� �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 �� �� �� �������� �� ������� ����������� �� �����</w:t>
      </w:r>
      <w:r>
        <w:rPr/>
        <w:t>, ��� �� ���� ����� ������ �� ���� ������� �� ��������. ����� ������ �� �� ���������� � ������� � ��� - �� ������� ���� �� �������� ���� �� ������ ������ �. �� ����� �� ������ ���� ���. ��� ������ �� ������ �� ����� ��� ����� �� ���, �� � ����� �� ������ ��������� �����. ����� �� ������, �� ��� ������� ��������� ���� � �� ������� �� ������� ���� �� ���������� ���� �����. ���� ���� �� ������� �� ������ �� ����� ����, � ����� ������ 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</w:t>
      </w:r>
      <w:r>
        <w:rPr/>
        <w:t>, �� �� ��� � �� ���������. ����� � ��������� ����� �������� �� ������� �������. ������������ ��� �� ������ �� ��������� �������������� �� ������ ������, �� ���� ������� � ��������� ��������� �� ����� �� ������� ������ �������� - ����� �� ������� ��� � �� �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��, ���� ��������? �� ������� ��, �� ����, �������� ���� �������, �� �� �� ������� 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 �������� � �����? - ������� �. ������ �� ����� ���� 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 �����������</w:t>
      </w:r>
      <w:r>
        <w:rPr/>
        <w:t>, ������ �� �������� �� ������� �� ��������� ���. ����� � ����� ������ �� ����������� �� �������, �������� �������� �� � �� �������� ��� ����� �� ���������. ����� ������ �� ����� �� ������ ��� ����, 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</w:t>
      </w:r>
      <w:r>
        <w:rPr/>
        <w:t>, � ��� � ����,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 xml:space="preserve">- ��������� �� ���� �� �������� of �����. ���� ������� �� ��� �� �� ������� ����� - � ������� ���� � ����� � 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, �������? - ������� ����� ����� ��� ������ 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 ��� ���</w:t>
      </w:r>
      <w:r>
        <w:rPr/>
        <w:t>, ����� ��� ����� � ������ ��. ����� �� ����������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�? - ����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 � ���������! - ������ �����. - ������� �� ������ �� � �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 � �� ����� �� ����</w:t>
      </w:r>
      <w:r>
        <w:rPr/>
        <w:t>. ����� ������� ����� ������� 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 ����! - ����� �� �. - �� ��������� � �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�� ����� �� ����</w:t>
      </w:r>
      <w:r>
        <w:rPr/>
        <w:t>. ������� � �������, ��������� �� �� ������ �, ��������� �������� �� ����� �� ��������� �������. � ������ ����, ������ �������� �� �� ������ �������� ����. ������ ������ ������� ������ ������ �����, � �� ������ ����� ��������� �� ������� ��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���������� �� ������� ��������! - ���� ������, � ������ �� �� �������� � ������ ��� �����. - ������� �� �� �������, ����� ��������� ���� ��� - ���������� �� �������, �� ��� ������ - ��� ������ ������� �����. - ����� ���� ���� ��� �� ���� �� �� ������ � ���� ����������, �� �� ���� - ������ ���� ������ � ������ �� �����. -. ��������� �. � ����� ��� ���� �� ������ ��������� � �� ������� �� ������ ��������� �� � �� ���� ��� � �����. ���� ��������� � ������ ���� �������� �����, �������� � 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 ������ ��, �� ����. �� ������ 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���, ������ �� ���� �� ������� ���� ���� � ������� �� � �� ����� �� �� 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.. - ������ ������ � �������� ��� 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 ����� �� �����</w:t>
      </w:r>
      <w:r>
        <w:rPr/>
        <w:t>, �� �� ������� ���� ��, �� ����� �����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�� �������! - ����� �� �. - ��� �������� ������, �� ��������� �� � ���������, �� ������ ������ ������. ����� �� ������� ����� �� �����������, 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 �� ����</w:t>
      </w:r>
      <w:r>
        <w:rPr/>
        <w:t>, ��� �� ������ �������� �� �������� � �� �� �������� � �� �������, ����� �� ���������� �� ���������� � ����. ����� �� ������ �������� � ��� �������� ����. �������� �� ����� � ������� ������� ������ ���� �����, ����� ������ �� ������ �� ������ ��������� ��. ��� �������� ������ �� �� ������, �� ����� � ��������� ������� �� � �� ���� ����� � ������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 �� �����, ��������� �� �� �������� ���������� ��, ������ � �� �����, �� �������� � � ����������� � ���������� �� ������� ������� � �� ����, ����� ���� �� �� ����� � ������. - ����� 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 ��� �� ������ �� ����� �� ������� � �� ����</w:t>
      </w:r>
      <w:r>
        <w:rPr/>
        <w:t>. ��� ����� �� 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 ������. ������ � ����� �� ����� ������ �� � �� � ������. - ����� �� ������ ��� ��� ����. - ����� ������� � 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! - ������� �, �� ������ �� �� ��������. - ����� ������ ����� � �� �������� ��� ������� �� ���. �� ������� ��������� ������� � ������ � � �� ���� �� ������ ��, �� �� ����� ������ 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 ����� 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 ����� ��� ������. - ����� �� ��������� �����, ����� ���� �� � ��������� ������� 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 ������</w:t>
      </w:r>
      <w:r>
        <w:rPr/>
        <w:t>. ����� ���� ���� ����� 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 ������� - ��������� � ���� ����. - 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 ��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, �����, ��� �� �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 ����� ��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 �� �� ������ ������ ���! - �������� � ��� �����. - ������ �� �� 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� �� ������� � ����� ������ �� ����� ��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 ����� �� �� ������, �? ���� ������ �� ������ � ��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 �� �� ������ � ������. ��������� - �������. ���� ����� �� ������� �����. �� ���� �� ���������� �� �������� �� ��������, �� ��������� �� � ���� ��������. - ����� 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 � ������ � ������ � � �� ���� �� ������ ��, �� ������ � ��� ��� ���������� �� ���������. ��� �� �� ������ � �������, ����� �� �� 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 ����������</w:t>
      </w:r>
      <w:r>
        <w:rPr/>
        <w:t>. ����� �� ������ ��� ������ �� ����� � � ���� 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�� �������� ������ � ��� �� ����� ����, ����� ������ �� �����, � ���� ������ �� ��������, �� �� �� ���������� � ���� ���, ����� �� ���� � ����������� �����, �� �� �������� � �� �� ������ ����. ������ ������ ��� �� ����� �� �������� ������, ����� ��������. - ����� �� ������� ������� �� ����� � ������� ���� � � 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 - ���� �� �����. - �������� �� �������, �� � ���� �������� ���� ���, ��� ����� � � �� ��. �� �����, �� ��� �� � �������� 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 �� ������� �� ����� �� ���������</w:t>
      </w:r>
      <w:r>
        <w:rPr/>
        <w:t>. � �� 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</w:t>
      </w:r>
      <w:r>
        <w:rPr/>
        <w:t>, ������ � ������ ��� ���. ����� � �������� � 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��� ����� - ������ 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 ���� ���������, ����� ������ �� - ���� �. - ��� ���������� ����� ��� � ������� �������, �� �� �� �������� �, �� �� � ����� � ��� �� �� ������ �� ��. ������ ��� �������� ��������, �������� �� �� �� ����. ��� ���� �� ���� ��� ����� ���������, ������ ���� �� � ���� ������. ��� ������� ���� ���� �� ��� ������, � ������� ���� �� � ���������. ��� ������� ������� ����� ������ ���,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���� ���� ���������� �������. ���, ���������; ���������� ������ �� ���������� �� �� �������. ��� �� ���� ������ �� ������� � ���? ��� ������� ������������� ���� ����� 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������, ���� �� �� ������ � ����� ����� � ��������� �����? - ���� �� ������� �. - ��� ����� �� �� ������ ������������ ����� ��� ������ � ��� ������, ����� ��������, � � ������ � �������� ��, �������� ��������. ��� ��� ������� ������ ��� ��� 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, ����� ������� - ��������. - ������� ���� ���. - ���� ��������� ����� ����� � ��������� �� ������. ����� ������, ���� ��������, ����� �� ������� ����� ����� ��������� � ���� � ����� ������. ����� ���� ����� ������ � ������. � ������������ �� �� ��������������� - �� ���� - ���� ����! ����� ����������� ��� ��� ��� �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 ������� 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 ������ ���������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 ���, ��������� �� ���. ���� ��� �� ���������� - ��� ������� ���� ����������, �������� ���� ���������� � 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?!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������: �� ������ �� ���������� �� ������� ������ ��, �� �� ������� �� ����� ������. � ���� ��� ������ �� ���� �� ����� ��. 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����� ������. �� ��� �����, ����� ������� �� � �����, �� ��� ���, �� �� ����� ������ ��, ������ � ��� ���� �� ������� ��� ����� ���������. ��� ������� ��-�����, ��������� ����� �� �� ���������� - ����� ����� � ���������� ����� ����� �����������, �� ��������� ������ ��, ��������� �� �� �� ���������, � 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���� ��! - ����� �� � ������� �����. - ��� ������� � ����� ������ � ����. ������ �� ��������, ������ ���������� ������� ������� ������ �� ���� �����. ������ ����� ���� �� ������� �� ��������, � �� �� ������� �� ��� �������. ��� ���� �� ���� ����� ���� �� ���� �����, �� ������ ��� �� ���� ���� �� � ������ ����� ���� ���� �� ����� ������. ������ �� ����� ��������� � �� ������� ���������, ������� �� ����� ��� ��� � �� �� ����������. ���� ������� ���������, ������ �� ������� �� ���� �� �������. - ����� �� ������ ��� �����. - � ���� �� ���� �� ������ �� ����� ��� ����� �������� � �����? �������� �� �� ����, ��� ��������, ����� �� �������, �� ��������. ����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 �����</w:t>
      </w:r>
      <w:r>
        <w:rPr/>
        <w:t>, �� ��� ����� �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 ���. - ������ ���� � ������. �� ������� �� ������ ������� �� 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 �� ��������</w:t>
      </w:r>
      <w:r>
        <w:rPr/>
        <w:t>, ����� ����� � ���������. ����� ������ �� ������� � �� ���������� ��� ����� �� ��������� � �������. ��� ���� ������ ������ ������ ����, �� �� ������� ���������� ��. ��������� �� ������ �� �� ������ ����. ����� �������� ������ �� ����� ����� �� ���������� �� ������. ��� ������ ��� �������� �� �� ����� � ������, �� ��� � ����� �� ����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 ����� �� ������ ��������� �� � �������������� �� ��� ������ ����</w:t>
      </w:r>
      <w:r>
        <w:rPr/>
        <w:t>, �� ����� ������� �� �������� ���� ������� � ������� �������. �� ������ ������, ������ ���������� �� ������, ���� �� ������ �� �� ��������� � ���� �� ���-������� �� �����. ��� �� �� ���� ���� �� � ������, �� �� ���� �� � ������ �� ������ ������ �� �� �������. ����� ��� ��� �� �������, �� ����, ����� 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 �� �������, � �������� � � ������ ��������,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 ���� � ������</w:t>
      </w:r>
      <w:r>
        <w:rPr/>
        <w:t>. �� ����� �� ����� ������ ��� ���� �� ��� ������. ����� ������ � �� ����, �� ���� � ����� �� ������� �� �������, �� ����� �� �� ������. ����� ���� ������ �� ��� � ����� �� ������ ���� ������. ������ ����������� ������� ������� � ��. ����� ������������ �����, �� ������ ���� ����� ����� ������ � ������ �� ���� �������. ��� �� ������ ���� � �������� �� �� �� ����� ������ �� �� � ������ �� �������� ����� ���� ������, � � �� � ��������. ����� ������ �� �� �� �������� � ���� ���������. � �� �� ������ ���� � ���� - ����� �� ����� �� �� ������. ��� ����������� �� ����� ������ �� �����������, ���� ��������, �� �� ���� �� �� ������� �� ������ � �� ������ ������ ���� ��������� �� ������ � ������. ����� �� ������� �� ������� � ���� ���� ���� ���� ����� � �� �������� ����� ��� ����� ����� �� ����� �������, �� ������ ��������� �� ����, � ���� ������� �� ������ � �� ������ ������ �� �� 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! - ������ �����. �� ����� �� ������ �� ������� ������, � ���� �� �������� ���� ������������ ����� �� �� ������� � �� ��� �� ������. ���� ����� ����� �� ���������� ����� ������� �� �� ���� �� ���� � �����, ��� ���� �� �������� ���������� �� ���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 � �����</w:t>
      </w:r>
      <w:r>
        <w:rPr/>
        <w:t>, ������ �� ����� �� �������. ����� ������ �� �� �������� ����� �� ������� �� �� �������� �� ��������� �� ����.,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 ��������. ������ ������� �� ������ �. ����� ������� �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 �� ���� �� ����, ����� �� �����! ��� �� ����� � ��� � ����� ���� ������ ��� �� ������� �� ���� ��, �������� � �����. ��� �� ���������� ������ � �� ������ �� ���� ������ �� ���! �� ����� �� ���� ���� ���� ��� �����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, ���� � ��� ������ ����, ������ � ��� ������. �������� 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- ������� � ������� - ���� �. - �� �� � ������ ���� ��� �� ���� ��. �������� �� �� �������� ���. �����! �� ������ �� �����, ���� ������������ �����, ����� 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</w:t>
      </w:r>
      <w:r>
        <w:rPr/>
        <w:t>: - ���������� ����� ������ �� ���, 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 �� �������� �� �������� �� ����� ������� �����������, ��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 ����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 � �� - �� �� ����������! - ������� ���� ���� ���. - ��� ������� ������ �� �� ������ - ��� ���: ��� �� ������� ���������� ������ �� � �� �� ������� �� �������, �� �� ������ ����� �� ������ � ��� ��� ���, �� �� �� ������ ���� ������ �� ����. �� 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 � �� ��� �� �� ��������</w:t>
      </w:r>
      <w:r>
        <w:rPr/>
        <w:t>, ������ ��� ����������� ������ �. ���� ����������, �������� �� 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� ���� - �������� ����� � � ������ �� �������,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-������, ��������� �����������. �� �� ����� �� ���� ���������? ������ �� ����� ���������� � �� ���������, � �� �������� -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 ��������� ��� ���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 �����, �� 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, ��� �� ����� �� ������� �� ����� ������� - �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 � 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 ��� �� ������ �� ������������ ��� �������, �� �� ��� ����������. �����, �� ��� ��� ������ �����, ���� ��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 ������� ��� �� 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" �� � �������� ����������� �� ��� - ���������� �� � ����� ������������. ��-����� �� ����� "������". ��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</w:t>
      </w:r>
      <w:r>
        <w:rPr/>
        <w:t>, �������� ��, �� ����� �� ���� ���������� ����� �� ������� ��. ��� ���� ���� ��������� ���� �������� ������, ��� ������� �� � ����. ������ �������� �� ������� 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 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- �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</w:t>
      </w:r>
      <w:r>
        <w:rPr/>
        <w:t>, ������� �� ��� ��������� ��. ��� ����� ����� �������. ������ �� ������. ����� � ���� ������ �������� �������� - ������ ��������, ����� �� ����� �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</w:t>
      </w:r>
      <w:r>
        <w:rPr/>
        <w:t>, �� � ������ � ����� ��� ����� �� ��������� �� ���������� �� ���������� ��������� � ��������� � ��������. ����� ���� �������� ������� �����. ����� �� �����, �� ������� ��������� � ����� ���������� �� �� ����� ���� �� ���� 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 ���� - ���� � �� �������������� ��������. - �� ���� �� �� ������, �� �� ��� ��� �� �� 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� � ��� ��� ��������� �� ���! - ������� ������ ���. - ������ ����� � ���� 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, �� ��� ������ ����� �� ������ ����� ��������? - ������� ����� � ���������. - �� -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, �������! �� �� ����� �� 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. �� �� ������ � ���� ��� � ������ ������ �� �������� ��� � ���� � ��� �� �! - � �� ������ � ���� ������� ���������, �������� ������ ����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 �� ���� ��������� ��������� ������</w:t>
      </w:r>
      <w:r>
        <w:rPr/>
        <w:t>. ����� �� ����� � ��������. ����� �� ����, ����� - ���� ����. ������ ������ ���� �����. ���� ���� ������ ������. ���� ���������� ��������. ����� ������ ����� �� �����. ��������� �� �� �� ����� �� ������� ������������� ��������.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 �� ����� ���������� �������� 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�� �� ��������� � �� ����� ����</w:t>
      </w:r>
      <w:r>
        <w:rPr/>
        <w:t>, ����� ��� ��������� ���. ����� ����� ��������� �� ������ �� - �� ������ �� ������� �������� �� ��������� �� ��������� ���� ��, � ����� ������� �� ����� ������, ������� �� �� ������������� �� �������� �. ������ �� �������� ���������� � �����������, ���������� �����, �� ����� �� ������� ����� ����� �� ����� �� ������� �����, ����� �� ����� �����, ����� �� �� ����������. ����� �������� �����, �� �� ������ ������� ��. �� ������ ���� �� ����. ��� ��� ������ �� ������, � �����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.������, ������ �� �� ��������� ������� �� ���� ������ �� ������, ������ �� ��� ������� ������ � ������. �� ����������, ������ ������ ���� ���� ���� �� ������ ������. ������� �� ������� ��� ��� ���� ������ �� �������� ����� �� ������� ��������� ��������. ������� �� �� ���������� ������, �� �� �� ����� ���������, ������ ������, ����� �����, ��� �������� � �������� �����. ����� �� ������ ������ �� ����� ������� ��� �� ��� �������� �� ������� ��� � �������� � ����� �� ������ �� ������� �� ����� ��������� �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��</w:t>
      </w:r>
      <w:r>
        <w:rPr/>
        <w:t>. ���� ����� ���������� ��������. ���� ���������� ������ �� ����� ���������, � �������� � 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 � ���������</w:t>
      </w:r>
      <w:r>
        <w:rPr/>
        <w:t>, �� ����� ������� ����� � ����� �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 �... - �������� ������� ����� �� ������ � �� 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</w:t>
      </w:r>
      <w:r>
        <w:rPr/>
        <w:t>, ������ 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 ��. �� � ��������� �� �����! ����� ������ ������������ �� 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 ���� �� ���! - ������� � ����� � �����, ������ �� ������ �� ��������� �� ����������. - ��� ������ �� ���������� �� ��� ������� �� ���� ��, ���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 �������� �� �� ���� ���� - ������� � �������� �����. - ������ �� �� ��������� ���� ����. ��� ��� ������ �� �� �������, ���� �� �� �����. �� ������ ��, �� ��� ���� �����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</w:t>
      </w:r>
      <w:r>
        <w:rPr/>
        <w:t>, ����������� ��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 ��� �������?.. ���� �� �� ��� ������� �� ����. ��� ���� �� ���� ������ ���, ����� ���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 ����� ������ ��������� ����. � ���� ��� ��� ������ ������������ ���������� . �� �������. ��� �� �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�� �����</w:t>
      </w:r>
      <w:r>
        <w:rPr/>
        <w:t>, �� �� ���������� � ������� �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 ���� �� �� ������� - ��� � ��� - ��� �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 ������� � �����</w:t>
      </w:r>
      <w:r>
        <w:rPr/>
        <w:t>: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��, ���������� ����������. ������� �� � ���� �� ������. ����� ���� ����, �� ������ ������ � ����. ������ �� ������ �� �� ��������, �� ��� �� ������� ���� � ����� �� ��������� ������..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�. ��� �� � �� �� ��� - ������� �����. - ����� 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 ����� �� �� ���� �� ���. � ����, �� �� �������. ���� ��� �� �� ��� ��������� � ��� ��� ��� �� ����� �� �����, � ��� ���� � ������� ���� �� ������ ������, �� �� ��� ����������� �� ������ ���� ������� �� ������� �� ���, ���� ������� ������. �� �� ���, ��� �� 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� �� ������� � �����</w:t>
      </w:r>
      <w:r>
        <w:rPr/>
        <w:t>. ����� ����� ����� �������� �� �������, ������ ���� � ������� �� �� ������� ���� �����. � ���������� �����, ����� �� �������� ���� �� ������, � ���� ���� ���� �� �����. ��� ������������ ����� ����� � ����� ����������� �� �����, �� � ������. �� �� ����� � �������� � �� ���� ����� �� ������ �����. �� ���� �� ������, ��� ����� �� �� �� �����! ����� �� ������� ���� ������ �����. ������ � �� ����� �� ������ �� ����. � �� �� ������ � ���� ������. ������� 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 �� ���� �������</w:t>
      </w:r>
      <w:r>
        <w:rPr/>
        <w:t>. ����, ����� ����� ����� ���-�����, �� �� ����� � �� ���������. ��� ������ � ���� ����. ������ ���� �����, ������ �� ���������. ����� �� ������� ����� �����. � ������ ���� �� �� ����. ������ �� ������ - ���� ������� �� � ���� ��;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���� ��� ����� �� ���� ������ �� �����, ����� ������ ���� � �������� �������. ���� ��� ������ ����� �� �������� ����� ��, 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 �������</w:t>
      </w:r>
      <w:r>
        <w:rPr/>
        <w:t>. ������ �� �������� �� ������. � �� "�����" ���� - �������, ����, �������� - ����� ���� - ����������. ����� �� �������� �� ���������. � ��� ��� �� �� ��������, �� ����� ����� � �� ���� ������� ���� � �� ������. � �� �� ����������� �� �����. �� ��������� �� �����. ����� ������, �� ����� 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 �� ����</w:t>
      </w:r>
      <w:r>
        <w:rPr/>
        <w:t>. �� ����� ���� ��� � � ���� ������ ���� �� ������� �� ���� ��, �� ����� �� ������� � ���� �� ��������� �� �������� �� ������. � ���� ����� � ����� �� ��������� �� ����� ��. ����� �� �� �������, �� ���� �� ���� �� ����� ������ � ������� � ��������� ���������. �� - ���� �� ������� �����,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 ����� ������ � ��� � ����� ������� �������</w:t>
      </w:r>
      <w:r>
        <w:rPr/>
        <w:t>. ��� �� ����� � ������. ����� ������� �� ������� ��������� ��, ������ �� ���� �� ���������� �� ������� - ������ ������ �� �����. �� ����� ��� ����� � ����� �� �������� ��������. ����� ��� �� �������, �������� �� ���� ��������. ���� �� ������ � ������, �� �� ������ �� ������� ������ �� �� �� ���� ���������. �������� ����� �� �������, �� ����� � ����� ���� �����, ���� � �� ��������� ������, �� ���� ����� ������ �� ����� �����. ����� ������ ������, ������� �������� � ����� �� � ����, �� ���� �� �� ������ ���� �������� �� ���������. � �� ������� �� �� ����������, �� � � ���������. ��� �� ��������, �� ��������� ������� � ����� ��������, �� ������ ��� ����� �� �� ����, � �� �����. ��� ������� �� � �������� ������ ��, ������ � �� ����� � ��������. ������ � ������� ��� �� �������� �����, ������ ��� ������ �� 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�� �� ������! - ������� ������. - ��� �� ��������� � �����, ����� �� ���� ������! ���� ����� �� ���������� ��-����� �� ��� ������ ���������� �� ��������� �����. �������� �, �� �� ��� ������������ ���� �� ������� � �� �� ���� ������, ��� ��... - ������ 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 - ���� �� �����. - ���� �� ������ ������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 �� ������������ ������� �������� ��� ����� ������� ��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 ���� ��</w:t>
      </w:r>
      <w:r>
        <w:rPr/>
        <w:t>-������� ���� �� �����, ������ ���-����� �����. ����� �� ������� � ������� ��� �������� ��, ������ ����� ����� �� ���� � ������� �. ��� ����� ��������, ���� ����� ���� �� ����� ���� �� ��������. ���� �� � ����� �� �� ����� �� ���� - �� ����� ������ �������. ���� �� ���� ������� �� ������ �� � ��������, ���� �� ������ ������� � ��������� � �� �������� ������ ��. ���������� ���� �� ������ �� ��������� �� ������� ��� ������� - ��������� � �������� - � ���� �� ����� ������� 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 ��������</w:t>
      </w:r>
      <w:r>
        <w:rPr/>
        <w:t>, �� � ���������� � �� ����� ���� �� ���-������� � ���������. �� �������� ��������� �! ������ �� ���������� � ����� �� ������ � ��������. ��� � �� �������� �� ������, � ���� �� �� ����� �� ������� �� ����� ������, �� ��� ������ ��������� ���� ����� �����, ���������� �� ����� ��. ���� ���� ������� �� ����� � ���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 � ������� �� �����. �� ������� �����! ���� �� � ���������� � �� �� �����, �� ������ � �������, �� � �������� ����. ����� �� ��������� ����� �� ������ �� ����������� ��, �� � ���������, �� ����������� � �������� � ������ ���� ����. ������ �� �������, ���� �� ������ �� ���� ���� �������� ����� ����� �� �� ����. � �� �������,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� ������ ����� ������ �� ��� ������</w:t>
      </w:r>
      <w:r>
        <w:rPr/>
        <w:t>. ��� ������� �� �� ���� ������������ ����, ���� �� �� ������� ��� �� ��������� ������� ������. ������� ������ ��� 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 ������ � �� �� ����� �� ���</w:t>
      </w:r>
      <w:r>
        <w:rPr/>
        <w:t>, �� ������ ������� ��, �� ������� ������ �� � ������ � ����� -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 �� ��������� ����� � ���� �������� �����</w:t>
      </w:r>
      <w:r>
        <w:rPr/>
        <w:t>. ������� �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 ���������</w:t>
      </w:r>
      <w:r>
        <w:rPr/>
        <w:t>. ����� �� ������, ���� ����� �� ����, � ���������� ������� ������ �� ������� ����� ��� ������. �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� �� ���������� ����� ����������� �� ���� ���</w:t>
      </w:r>
      <w:r>
        <w:rPr/>
        <w:t>. � ������������ �� ������ ����� �� ������� � ������ ��� ����. ����� �� ������ �������� ��, ������ �� ��� ��� ���� ��. �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��� �� - �� �� �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 ����� ��������� 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 �</w:t>
      </w:r>
      <w:r>
        <w:rPr/>
        <w:t>. � ����� ���� �� � �� ������ ��� �����, ����� ������� �� ���� ����� �� �����. �������� �� ���� ��� �� ����� ����� � �� � ������ ��� �� ����. ������� ����, �����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 �� ����� � ������������ ���� ��� </w:t>
      </w:r>
      <w:r>
        <w:rPr/>
        <w:t>- � ��������� �� ��� � ����������� �� ���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���</w:t>
      </w:r>
      <w:r>
        <w:rPr/>
        <w:t>, ���� ��������� �������, �� ���� �������������, ����� �� ������ �� ��. ������ ����� �� ������������ ��� ��, ��������� �� ������� �� ������ �������. ����� �� ��� ���������, �� ��������� ���������� �� ������� ������ ��������. ����� ������ ���� ��, ���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 �� ���� ���� ��������� �� ��</w:t>
      </w:r>
      <w:r>
        <w:rPr/>
        <w:t>, ����� �������� ���� � ����� � ��������. ������ �� �� �������� ��� ���� � ����, ��������� �� � � ����������. ������� � �� ������ ����� ������ ��. � �� �������� ��� ���� � ��� � ������, ������ ������ � �� ��� ������ �� ���� �����. ��� � �������� ����� ��-������ 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 ���� �� ��������, � ����� ������� ������� �� ���������. ������� � ���, �������� � ���� �����. ������ �� � ��������� 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 � �� ������ � ������ �� �������. ������� � �� ����� ����� � ������. ������ � ��� ��������� �������� ��, �������� �������� � ������ ��. ����� �� �������. ��� ����� ���������� � ��. � �� ��������� � ��� � ������ - ������� � �����, ������ ������ ��, ��������� � ����� ��������� 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���� ��������</w:t>
      </w:r>
      <w:r>
        <w:rPr/>
        <w:t>, ����� �� �� ������ ����� ������� � �� �������� ��� ������ �� �������. � �� ����� �������, � ��� ��-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 ������ ������� ��</w:t>
      </w:r>
      <w:r>
        <w:rPr/>
        <w:t>, ���������� �� ������ �, �������� � � ����� 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! - �������� ���. � �� 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! ��� ������������ �� � ������� 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 �� ��� ��? - ������ �� �. - �� �� ������.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. ����� �� ������ �� �� ����� ����� ����� �����, ����� ��� �� ���� ���, ������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 ���... - ������� 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�? ����� �� 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 �� ��������. ������� ��, �� � ������� ������� � ���� ��������. ������ ��� � ������ �� �������, � ������� ������� �� �� ������ ��, �� ��� �� � �����, � �������� ��� ���� ����� �� ���� ����� � ��� ��������. ����� ����� ������� ����� ����� � �� �������. ��������� �� ���� �� ��-������� �� ����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- ����� ���� ���. - ������� ����� �� �� ������ - ��� ���������� � ����� �� ����� � ����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 � ����� ��� ������</w:t>
      </w:r>
      <w:r>
        <w:rPr/>
        <w:t>. ���� �� �����������, ������ �� ������ �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. ��� ����� ��� ������ � �� ������, �� 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 ��������� � ������� �� ���� ����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, - ����� ������� �����. - �� �������� ����� ����� ������... �� ���������� �� ���� � ������. ������� 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 ������� �</w:t>
      </w:r>
      <w:r>
        <w:rPr/>
        <w:t>, �������, �� � ������ �� ���� �����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 - ���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�� ����� �� ������ �������� ������ ���� �������, � ��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 �� ����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 - ������� � ���. - ���� ��� ����. � ������ �� ���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������ �� �� ������� �� �����. � ��� ��� � ����. 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 ��� � ����� � �����. - ������ �� �������� ������... -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 - ����� ������� ���. - �����, ���� ���� �������� �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 ������, �� � ���������� �� ������ �� ������ �� ������. ���� �� ������ �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! - ����� �� 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 �� �� �� ����� �� �� �������� ������������? �� �������� �������, �� ������� ���� �� ��-������, �������� �� ��-����� � �� ��-���� �� ���. ��� �� ����� �� �� ��������� ��� �� �� ������� �������, ����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- ������� � ���� ���� �� ������� �� ���. - ����� ������ ����� �� ����� ������������. ���, ��������, ��� �������� �� ������ ������������. �� �� �� ��������� �� ��� �� �� ��������? �� 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 �� �� ��������� ��� �� ����, �� �� �� ����! -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 �� �� �� �� ���� ��-����� �� �� ���? - ����� �� �. - �� �� �� 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. ��� �� ���� ������ �� ���� ������ �������� �� ������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 �� � �������� �����</w:t>
      </w:r>
      <w:r>
        <w:rPr/>
        <w:t>, �� �������� ����������� �� �� �������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, ������� �� �� �� ������? - 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�, ��� ��������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�� ������ �� ������� �� �� ��� ��� � ����, ������ �� ���������? �� ����, �� �������� �� ���������� �� ���� ��� �� �� ������� ����. ���� �� ��� ���������� ����. ������ �� ��� �� ����� - ��� ���� �� � ������, ������ ������� �������� ��-��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 - ���� � � ������ ��� �����. ��� � ��������, ����� ������ �. 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��� �� �� ������, ���� �����? -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 ������. ��-����� �� �� ������� � �����. ������� ���� �� �������.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 ����� 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 ������? ��������� ��, �� �� ������� ���� ��, ��� �� ���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 �� ������� ��, �����������? ���� ���� �� ������ �������� �������� �� �? � ���� �� ����: �� ����� �� �� ������, �� �� � ���� ������ ��� �� ������ �����. �� �� �������� � ��������, ����� ���� ��������� �� �� �������. ������ �� �������� ����� �������� ��� ���� �� ������, �� ���� ��� �� �������� �����. ��� ��� �� �� ����, ������� ���� ���� �� �� �����,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, ���� � �� �� ������� ��������, �� ����� ��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 ������ �� ��� - ��� ����� ������ �, �� �� ���� � �� �� ������. - �� ��� ��������, �����, �� �� ����. �� ���� �� ����, �� �� �������� ����, ����� ��� ��������. ����� �� ���� �� ��� ��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� �������� ���� ������� ��</w:t>
      </w:r>
      <w:r>
        <w:rPr/>
        <w:t>, 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 �� ��������� �� ��� ���, �� ���� �� ������ ��������� - ���� ���. - ����� �� ������ �� � ���������� ���� �� ����� ��������. �����, �� ���� �� �� � ����� ���� ������ ��� - ��� ������� �� � ������, ������ �� ������ ����� �. - ���� �� �� ������ �� ��� ����, ����� ����� ������� �����, �� �� �� �������, �� �������� ������� �� �� ������ �� �� ���������� ���� �������, ����� �� ����� �������. � ���� �� �� �� �� ������, �����! 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, �� �� ����� �� ��������� ��, �� �� �� ���������� ����� �� �� �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�� ����! - �������� �. - �� �� ���� ���������� ������. �� �� ��������. ����� �� ��� �� �� �������. �� ����� �� �� ������ � ����� ������ ����� �� �� 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 ��� ���� �� � �����? - ������ ���. - ���, ������ ���� ������ ������ ������� � � �������������, � �� ������ ������������ � �� �����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! �� ��� ������! - ������ �� �������, ����������� �������� �����. ������ �� �� �� ����, �� �� ���� ��������� ��, ������� ��, ����� � �������, �� � ��������� ����, ����� ��� �� �������. ������ ���� �� �� ����� ������ ��, ��������� �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. ���� ���� � �������� �������� �������� ����� �������. �������� �� ��������� ��, ���������� ���, ������� � ���� ���������, ������ � �� ��������� �� �� �������. � ����� �� ������ �� ���� �������. ������� �� �� �������. ���� �� �������� ����� �. � �� ��������, � �� ������ ������� �����, ���� �� ����� � ����� ������� �����, ����� �� ����� ���� ����� �. �� ������ �� �� ������� ���� �� ������ ���� ���. ������� ���� �� ���� �� ��, � �� �������� �. ����, ����� �, ������, ���� � ������ ��� �� �������� �� ����� �� ���� ��������, ������ �� �� ����� �������� �� ��� �������. ��� ��������� ������� ��� ����������, ������ �� �����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 � ��</w:t>
      </w:r>
      <w:r>
        <w:rPr/>
        <w:t>, � ������� �� ������ ��������� �� ����. ���� � �� ����� �����, �� �� ��� ������ ����, �� ���� ������ ���. � �� �� � �������� ������ �� �� ������, ������ ��� � �� �������. � ����� �� ��������, �� ������� � �� ������� ����� �� ��������� ��. �� ���� �� �������� ����, ����� ������� ������� �� �����, �� ������ ������ ����� 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� � ��������� 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 - ���������� ���� � � �� ���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 ��� �������</w:t>
      </w:r>
      <w:r>
        <w:rPr/>
        <w:t>, ��� � ������ ��� ������, �� � ��� �� ������ ��������� ��, �� �� ������� �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������ ������� ��������� ��� - ���� ��� � ��������. - �� ������. ������ � �� ������ ����� ����� ���� �� � ����� ��� ���������.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 �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 ��� ����! - ����� ������� � � ������ ������ �� ������. - ��� �� ���� � ��������, ����� � �� ������, � �������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�� ������. �� ������� �� ����� �� �� ���� �� ���� ��? ���� �� �������, ��� �� ������ �� ������� ��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 ����</w:t>
      </w:r>
      <w:r>
        <w:rPr/>
        <w:t>. � ����� �������. ����� �������� �� �� ������� � ���� ����� � �� ��������. ����� �� �� ������ �� ����� ���� �����, ������ ����� � ������ �� ������� �� ��� �� ����� ����� ����� �� ������� ��������� �� ������. ��� �������, �� �� ������ �����, ����� ��� ����� ����� � ������� ��, �� ��� �� � �������. ������� �� �� ������ ���� �������, ����� ���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������</w:t>
      </w:r>
      <w:r>
        <w:rPr/>
        <w:t>, ������ � ���� ������ �� ������������ ��� ���������� �� ������. �������� ������� ��� ��-������� � �� ����� ������� ����, �� ������ �� ���� �� ���������. ������� �� �� �����, ��� ���������� ������. ��� ����������� �������� �� �����, ����� ����� �� ������, �� ������ �������� 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 ����� �� ��������� �� ������ '����� ������ ����� ����, ����� �� ������ �������������. ����� �� ��� ���� ������� ��� ����� �������� ����� ��� ������. � �� ������� �� ���������� ������� �� ���������. ���� ��� ����� ���������� �����, �� ��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��� �� �����</w:t>
      </w:r>
      <w:r>
        <w:rPr/>
        <w:t>, ����� ���������� ���������� � ���� ��. ��� ������ �������� �� ���, ��� �� �� ������, �� ���� � ���������� �� �����������, �� ����������� ����� ��������� �� �����. ����� ������ ��� ��� �����. ��� � ������� ���������� � ��� ��� � ����� - � ������� �����. ���� ��� �� �������. ������, �� ������ �� �� �������� ����� �� �������� ���� ��, � ���� �� �������� �� 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 ������� ���� ���� �� ������</w:t>
      </w:r>
      <w:r>
        <w:rPr/>
        <w:t>, ���� �� ������� �� ������. �� ��������� ����, ����� ���� �����, ��������� ���������� �� ����� ����������� ��� � ������� �� ���.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 �������</w:t>
      </w:r>
      <w:r>
        <w:rPr/>
        <w:t>, ���� ���� �� �������. ������� �� ������ �������� ��-������ ������, �� � �����, �� ���� �� � �����. �������� �� �� ����� � �� ������. ����� � ������ ������ ���� � ����� �������� ��� ��������� ����� ���� �������, ������ 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. ����� �� �������� ���������� �� �������� �� ������� � �� �� ������� �������. ����� �������� ��� ���� � ������,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 ��</w:t>
      </w:r>
      <w:r>
        <w:rPr/>
        <w:t>, �� � ������ ����� � ���� ��� ���������, ��� ����� ������� �� � ������ �����, ����� ������ �� �� ������ ��� ������ ������, ���� ������ ��� ����� �� ���������. � ��������� ��� ������ � �� �������. ���������� ����, ������������ �� ������� 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</w:t>
      </w:r>
      <w:r>
        <w:rPr/>
        <w:t>, ������ � ������� �� ���� �� ������ ��� ����� � ������, ����� ������� ��� ������. � ������, �� ����� �� ���� ����� ��� ����� �� ���. ���� �� �� ��� �� ��� �� �� ��������, ������� ����� � ��������. ������� ������ �� ������������ �� �����, �������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� ���������</w:t>
      </w:r>
      <w:r>
        <w:rPr/>
        <w:t>, ������ ����� ������� �� ������,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, �����! - ������ � ���. - ��-���� �� �� ������� �����! ������ �� ��� �������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 ��� ��������!? - ������� �, � ���� � ��������� ����� ������. - �� �� ��� �� �������� ��������! ������ �� ��� �� �� ���� ��� �� �� ����� ���� �� ���� � ����� ���������� ���� �� ���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� 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, ������ ��������. ��� ������� �� ������ �� ���� �������� ��� - ���, ����� �������� �������, ������ ������ ���� �� ���������. ��������� ������� ���� 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 �� ������ �������� �� ���, ���� ��� ����� 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! ... �� �������, �����, ���� ����� �� �� ����� � ���. ����, �� ��� �� �� ������, ��� �� ������� � ���! � ���� ����� �� - ���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������� � 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 ���������� ������</w:t>
      </w:r>
      <w:r>
        <w:rPr/>
        <w:t>. ���� ������ �� �������. ����� ������ ���� � �����. ������ �� ������ ������� �� ���� ��-��������, ���������� �� �������� ������ �� ������� ����� � 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 �� ���� - �������� �����. - ��� �� ����� �� ��� 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, ����� ������� ��� �������� �������� - ������� �� �. 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�</w:t>
      </w:r>
      <w:r>
        <w:rPr/>
        <w:t>, �� �������, �� ��� �� ����� ����� �������� �� ����� � ������ ������� ������������. � � �������� �� �� ����� - �� ���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</w:t>
      </w:r>
      <w:r>
        <w:rPr/>
        <w:t>, ������� � ����� ���������� �������� ����� ������������ ����� �� ����������� ����. ����� ���� ������� ����� ���� � ������� ���������� �� ����. ���������� �������, ������� �� ��� �������, ������� � ����������. ������, �� 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 �������. ��� ������ ����, I ����� ��� ��-����� �� ��������, �� ����, ����� ��� �� � ��������� � �������, ������ ����� �� ������� � ���������� � �����. ��������� ��� ������, ������� �� - ����� � �������, ������� �� ��� ���������� ������. �������, �� ��������� ������ ������ �� ��� �� ���������� �� ���, �� ��������� ������ ������ ������ �� ���� �� � ��� ���� ����� ������ ������ �� ���, ������������, �� ����� ���� �� �� ����� �������, � ����� �;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</w:t>
      </w:r>
      <w:r>
        <w:rPr/>
        <w:t>, ������ �� ������ �����. ��� �� �� �������� � ��, ����� ����� � ����� ��� ��������� ������� �� ������� ������ �� ����. ��� � ���� ������� ���������� �� ��� ���� �����. �������� 1 ���� � �������, �� ������� � ������ �� �����. �������� ������������ ��� ����� � ��� ����� ������������. ����� ���� �� ������� ��������, ������ ���� ������� �����. ����� �� ������ �� ������� ���� ������� 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 ����������</w:t>
      </w:r>
      <w:r>
        <w:rPr/>
        <w:t>, ����� �� ��������� �� �� �������. ��� �� ���� ���� ��� � ������� ��� ������� ������ �� ��������� ����. ����� ��� �� ��������� ����� ����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</w:t>
      </w:r>
      <w:r>
        <w:rPr/>
        <w:t>, �� ����� ����� �� ���� � ���� �� ��������, ������ ��� ������� ��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 ��</w:t>
      </w:r>
      <w:r>
        <w:rPr/>
        <w:t>, �� ������� ���������, ����� ������� ���������. ���� �� ��� �� �������, ����� �� �������, �������, ���� ����������� ����� �� ���������� � ������ ��. ����� �� �������, �� �� ������� �� �� ������� ���� �������� ����� ���� �������� ��� ���������, �� �� ������� ���� �� ����� � �����. ���� �������� �� �� 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</w:t>
      </w:r>
      <w:r>
        <w:rPr/>
        <w:t>, �� ���� �� �� �������� � ������� ������� � �� �������� �������-�����. �� ������ ����� ����, �� ��� ��� ��������� ��� �� �� ������ � ��������� � �� ������ ������,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 ����� � 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 ������ ������ �� ��������</w:t>
      </w:r>
      <w:r>
        <w:rPr/>
        <w:t>. ������� � ����� �����, ���� ���� ���� ���������� - ���� ���� ���� ��� ����� � ���� �����. ��������� �� �� �����. � �� ������ ����� �� ���������� ���, �����, �� ����, �� ��-�������, �� ��������� ��� �� ������� 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���</w:t>
      </w:r>
      <w:r>
        <w:rPr/>
        <w:t>, � �������� � ���������� �� ���� � ��� � ���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 �������.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�� � �� ���������� ����� ����</w:t>
      </w:r>
      <w:r>
        <w:rPr/>
        <w:t>. ����� ������ ����� ��������� ��� �� � ����� � ������ ���� �� ������� �� ������ ���� �� ��������� �� �������. ����� �� ������ � ������� �. ����� �� ����� �� �� ������ ���� ������ � ������� ����� ������. ���� �����, ����� ����� ������ ���� ���� �� �����, ������ �� ������ �� ������� �������� ��. ������� �� �� �������� � ������ ��. � ������� ����� � ������� ����� � ������� ��, �� ��� �� � �����. ����� ������ �� ����� �� ������ ���� �� ������� - ����� �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 �����, ������ ������� ��. � �� �������� �� ������ �������, �� ���� �� � �� ��������. ������ ���� � ������� ��� 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 ��� ���������� ������� ��. ����� � ��  ��������� 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�! � �� ������. ������� � �� � ����� �� ��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 ������ �</w:t>
      </w:r>
      <w:r>
        <w:rPr/>
        <w:t>. ����� �� �������� � ������ �� � �� ����� �� �����, �� ��� �� 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 �����������. - ��� �� �� �������� ���� - � ������ ����������� �� �����. -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� ���� �� �� ������ � �����? - ������� ���� ��� ���� �� 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 ����������� 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 ����� ��������� � �� ��� � �����, ������ �� �� �������� �� �� ������� � ����� - � ���������� ����� ��. - ��� ���� ������ �� �����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 ��� ������� ������� 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�� - ���� ���� ��������. ��� ������ ��� �������, 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 ������� ������� ���������� ���� ������, �� �� ����� �� ����� ���� ������� ������� - ������� �������, �� ����� �� ��������� �� �� �� ��������. ����� �������� �� ����. ������� �� �� ��������� �� �������, ����� �� ������� �����. � ���� �������� 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- ���� � � ����������. - ��� �� � �������, � 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, �� �� �� �������. ���� ������� ���, �������� � ������������ �� ���� � �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 ������ � ��� - ��������� �������. - 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 ���?! - ������ �� �����. ������� �� ������� � �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 ������. �������� �� �� ����� - ������� ������ � ���� � �������������� ������ �����. - ��� ������, �� �� �� ����� �� ��. - ���� �� ������� ��� ����� � �������� �� ��� �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- ��� � ����� �� �� ����� ������ ������. ��� � ������ ���, �� � ����� �� � ����� � ������ ���� ����, �����. ��� �� ����� ������, �� �� �� ���� �� �� � ���� �� �� ���� � �� ����. 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 ����� ��� ����� 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? �� ���� �� ������� �� �������? ������� � �������� 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. ����� �� ��� �������.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? - ����������� ������ �����, ��� �� ������ �������� ��� ����� �� ������ �� �� ���� � ���, �� � ��-����� �� ������ ������� �� ����� ��������� �� �� ��� ���������. - �� �������� ������ �� ������ ��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 ����� ������. ������� �� �� ��� ���� �������� ���� ������. ���� �� �������� �� �� ����� ���� ��� - ���� ���. ������� �� ��-������ ���� ��� ����� ��� ������, ������ �� ������� ���� ��. - ������� ��� �� ������� ��� �����. - �� �������� ���� �������� ����, �� �����. ���� ����� �� ������ ���� ������. ����� �� ������, �� ��� ��� ������� - ���� ���� ��. � ����� �� �� ������ �� ���, ���� �����.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 ��� � �����, 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� � ����� �� ���������? - ������ �����, � ����� �������� ��� �����. - ����������� �� �� ������. - � �� ������ ������ ��� ����. - ���� �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. ��� ����, �� �������� ������� ������������ ������ ������ �� � ������ ��������� �� ��������� �� �� ����� �� ���� �� ����. �� ����� �� �������� ������ � �� ������� �������. �������� ���� ������� �� ������������. ������� ������. �� �� �������� ���� - ���������� ���� �� ���� ����. - ���� �� �� ���� �� ��������� �������� ���� ����, ��� �� �� �������. � ���, �������, �� ��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 ��� � ���? - ������ �����. ������� �� ���� �� ������� �������,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 �� ������� ��� ���. �� �� �� �� �� �� ����? ���� �� �� � ���� �� ���. ������� �� �����, � ���� ���... - ���� ������� ���, ������� �� �� ������� ������ � ����� 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��� ������� � ������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� ���� ���� �� ���! - ����� �� �����. - � ����, �� �� ���������� �� ��������� �������. ����� �� �� ������ � ������� �������. �������� �� ����, �� �� �� ������ �� 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 � ��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 �� �� ������� � �� �� ����� �� ����, � �� ���. � ������� ����� ������ ���� �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 ���, � �����, � ������ �� ������ ���, ��� ������ - ���������� �����, ������ ����� � ������� � �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 ����� ��</w:t>
      </w:r>
      <w:r>
        <w:rPr/>
        <w:t>, ��������� �� �������� �������. ������� �������� �� �����������, ���� ��������� ������ ������� �� � ������ �� �� �������... - �� - �������! �� �� �� ��������� ��� ������ �����,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 ��������</w:t>
      </w:r>
      <w:r>
        <w:rPr/>
        <w:t>, �������� ���������� �� �����. ����� ������� ����� �� ����, ������ ����� ��� ��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</w:t>
      </w:r>
      <w:r>
        <w:rPr/>
        <w:t>, ������ ����� �������� � ��� � ���� ����� ������� �������. ������� �� � ������. �� ����� �� �� �����, �� ���������� ������ �� ��������� �� ���������, ������ ������� ��������� �� �����. ����� �� ����, �� ���������� �� ����� �� ������� ���� �� ��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� �� ���� � ���� �� ��������� � �������</w:t>
      </w:r>
      <w:r>
        <w:rPr/>
        <w:t>. � ������, �� ���� � �������, ����� ���� �� � ���. ������� �� ��������� ������� ����� � ������������ �� ����, 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</w:t>
      </w:r>
      <w:r>
        <w:rPr/>
        <w:t>, �� ��� ���������, �� �� �� �������� ���� �� �������� 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 ������� ������� ��� �� ������ ���� � �� ������. ������ �� � ����� ���. �����, �������, ��������� �� ����������� � ������ �� ����� � ��������� ���������. ������� �� �� �����, ������ �������� ���� �� ������ ����, ����� ��������� �������� �� ��������� �� 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��� ����� � ��� � ������ ��. �� ��� �� ����� �� �� ��������, �� � �������� ������ �� ����� � ����, ������� ����� ����� �������� ��, ��� ����� � ������ ������ � ���. �� ������ �� ����� ����, �� ���� ������������ �� ��������� � �����������. � �� �������, �� ����� � �������� ���� �� ��������, �� ����� ���� �������� ��� �� ��������� � ������. ���� �� ��������� ��� ����� �������, �� ������ ���������� ������� �� ������� �� ������ ��� �� �� ���� �� ������, � ���� � ��������� ��� ������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���� � ����? 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��� � ��� ����� �� ������ ����� �� ������, ���-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 � ������ � ���</w:t>
      </w:r>
      <w:r>
        <w:rPr/>
        <w:t>. ��� ����� �� ����������. ����� ������ �� �� � ������ ����������. ��������� �� �������� �� ����, ����� � ���������� ����� � ������ ���� �� �����. ����� �� ����� � ���������� �� �� ������� �� ����������� ��,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 ����� ������������ �� - ���� ���, ��� �� ����� ��� � 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- ���������� ���� �. ��� 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 - �� ��-������ - ������ ���. - �� ����� �� �� �� � 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, �� �� �� �� ������� ���� ����� � ������ ��� �������. ������ �� �����, ��� ��� ������ � �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�� ������� - ���� �. - ���� � ������ �� �� ��������. ���� ��������� ��������� � ���� �� �������? ��� �� 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 � 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 �� ���� ������� �� ����� �� ��� ���� ����� �� ����� � �� ��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, �� �� ����.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! - �������� ����� �����. - �� �������� ���� ���� ����. ��� �� ���� ��������� ��� �� �� ���� ���� �� ����� ������� � �� ����. ������ �� �� ��� � �� �����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� ��</w:t>
      </w:r>
      <w:r>
        <w:rPr/>
        <w:t>, ���� �� �� ���������� �� ��� � ������� ���� �����. ���� ������ ������ �� �����, �� ��������� �� ����� �� �� ��������. � �� ������ �� ������� ���� ���� ���� �� ����� ���� � ��� ��� � ���-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 ������� ����</w:t>
      </w:r>
      <w:r>
        <w:rPr/>
        <w:t>, �� ������ �� ���������, ������� ������� ���������. ��� �� ���� �� ����� � ������� �������. ���� �� �� ��������� �� �� ������ �� �����. � ������� �� ���������� ��� �����, ��� �� �� ��������� ���, ���� � ���� 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 ����� � �������</w:t>
      </w:r>
      <w:r>
        <w:rPr/>
        <w:t>, ������ ����� �� ����� �� ���� ���� ������� �� ������. ����� ������, �� �� �� ����. � ������ ��� ��, �� �� ������� ����� ��, �� ���� �� ������ �����. ���� ������ ���� ����, � �� ������ ����� �� �������� ������������������ �� �������� � ������������ ������ ����. ���������, ����� ������ � ���, ��� ��������� ��� ���� � ����������� ���� �� ������ ������ � ���� ������ ��� �� ������� ��� ������. �� ������� ������������ �� �� �������� � ���� � ������� � ������ � ����. ������ ����, ����� ����-�� �� ��������� �� ������ ���, �� ������, ��� ��������� � �� ������ ��� ���� ������. ����� �� �� ����, �� ������ �� ���� ����� � ���������. ���� ����� � ������� ��� � ������ � ����� �� ����� �� �����. ���� �� ��������� ������� � ��� ��� ������. ������ ������� ������� � ����� �� ������� ������� ������� �� ����. ��� ���� �� �� �������� ���� ���� ��, ����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 ������ ����</w:t>
      </w:r>
      <w:r>
        <w:rPr/>
        <w:t>. ���� ����� ��� ���� �� �����. ������ �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</w:t>
      </w:r>
      <w:r>
        <w:rPr/>
        <w:t>. �������� � 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 ��, �� �� ��� ���� ��������? -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-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�� �������, ���� ����� ������ 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������. ������ �� ��� ���� - ������������ ��� �� ������ 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� - ���� ��������� ������ ���� �������� 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���� ���� ��</w:t>
      </w:r>
      <w:r>
        <w:rPr/>
        <w:t>. � ����� �� ���� ������� ������. ��� �� ������� �� ������� �� ���� �����, �� ������� �� ������������ �� �����, �� �������, �� ���� ������� �� ���� �����. � ���� ��� ����� ������, �� ������ ������ �� �� � ����� �� �������, � ����� ���� �� ���� �� � � �����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</w:t>
      </w:r>
      <w:r>
        <w:rPr/>
        <w:t>, ����� ��� ��� ������� �������, �� �� ��� �� �������� ������ �� ������ ��. ������ �� ����� �� ���� ������ �� ������ ������ � �� ������ ��������� ��. ����� ����������, �� ��� ���� � �����������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 �� ������� � ����� �� ������� � ���� 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�������� - ������� ������. - 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, �� ����� � ��� ������� �����, �� �� �� ��� -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... - ��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 ���� � ������� ����� ���������</w:t>
      </w:r>
      <w:r>
        <w:rPr/>
        <w:t>, ������ ����� �� ������� ����. ������ ������ ���� �� �� ������ ����� ���, �� ����� ������ �� �� ������. ������� ������� �� ����� ����� �� ����������� ����, ������ �������-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 � ������ ��� ����� � �������</w:t>
      </w:r>
      <w:r>
        <w:rPr/>
        <w:t>, �� ���� �� ��������. �������� �� ������� - ����� �� ������� ����� �� ���� ����� ���� ����� - ���� ����� �����. ����� ����� �� ��������� ���� �����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����</w:t>
      </w:r>
      <w:r>
        <w:rPr/>
        <w:t>. ����� �� �� ������ ��� �� - ������ ���, ���������, � ���� �������� � ������ ��. ������� � �������� ����� �� �������,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 �� ���� ��������</w:t>
      </w:r>
      <w:r>
        <w:rPr/>
        <w:t>. � ������ �� �� ������� ��� �� �����. ������� �� ���� ������ ���� �� ������, �� ����������� �������� �������, ����� ������ ����� �����. ����� �� ����� ��� ���� - �� ������ ����� �� 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 ��� ���� ����� </w:t>
      </w:r>
      <w:r>
        <w:rPr/>
        <w:t>- ���������� � ������. �� ������ �� �� ����� ���, �� �� ������ � �� ����� ��� ���� - ������ �� ��������� �������� �� �� ������� �� �������-�����. ���� �� ����� �� ����������� �� �����, ���� ������� �� �� ������? ��� ������� ��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 ��������</w:t>
      </w:r>
      <w:r>
        <w:rPr/>
        <w:t>. ��� �� �������� ��� ����, ������ ������� �� ���� ����������. ����� �������� ����, 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��! - ���� �������� �����. - �������� ��������� �� ���� ��, �� ��������, 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 � ��� 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��� �� �� ���� ���� - �������� ���. - ����� ��, �� �� ��� ������� �� ��. �� ��� �������� � ��������, ����� �� ������� ������ �� ����������. �� ���� �� ������ ���� ������. �� �� � ������ �� � ������ - ��� ������� ����� � ������ �� � ������ �������. - ����� �� �����. ����� ������, �� �� �� ������. �������, �� �� ��� �������� �� ���� ����! ��-����� ���� ���� �� �� �� ����� ���� ��� �� ���. ��� �� ���� �����, ����� ��� �� ���, �� �� ����� ��������� �� ����! �� ���� ������! �� �� ����� � ����� � �� ����� ������� �� ���������� �������. ������ ��, �����, �� �� �������� ��������� �� -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�� � ����� ����� � ����������� �� ���</w:t>
      </w:r>
      <w:r>
        <w:rPr/>
        <w:t>. � �� ������������, �� ����� ���� �� �� ������ � ���� ��. ��� ������ �� �� �������, �� � ����������? �� ��� ����� ��� ����� �������! ��� ������ �� �� ������, �� � �������� ����, ���� ���� �� �������� ������� ����� �� �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 �� ������ � ����</w:t>
      </w:r>
      <w:r>
        <w:rPr/>
        <w:t>? ������ ������� ��� �� �� �����������? ���� �� �� ��������� �� ������ ������ �� ������ ������? � �� �������� � �������� �� � � ���� �� ��, �� �� �� ����� ���� � ������� �� ������� �����. ���� �� �� �����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��� ��� �����</w:t>
      </w:r>
      <w:r>
        <w:rPr/>
        <w:t>. ���� ������ ����� � �� �������, �� �� ��� �� �� �����? ���� �� �� �� ������ � ����, ���������� �� �� ������ �� ��������, � �� ��������� �� ������? � ���� �� �� �� ������ � ���� ��� ��� ������� �� ����� ����� ���� ������? ������� ��� ������ �� �������, �� ��� �� 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</w:t>
      </w:r>
      <w:r>
        <w:rPr/>
        <w:t>, � ����� �� ������, �� ����� �� ������� ������ ��������, �� �� �� �� ������� �� ������� �������. � ������ �� �� ��������� ����� �� ������� ��� ��������, ��� ����� �� ���� ��� � �� �� ������ �� ������� ���������. ��� ������ ������� ����, ���� �� 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... � �� �������, �� ���� �� ���� ��� �����. ������� �� �������� � ��������� ��. ��� ������^ ��. ������� � �� �� �� ���������� � ���������������, ��� ������ �� ���������� �����, �� �� ������ �������������. � ���� � ������, �� ��� ������ �� � ������� � ���� ��. ���� �� 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 ������� ��� ����� �</w:t>
      </w:r>
      <w:r>
        <w:rPr/>
        <w:t>' ��� ����������� �� ������, ����������� �� �� ��������� �� ��������� ���. � ������� �� �� ������� ����, �������! �� ���? ���� ���������� ������� �� �� ���������� � ��������. ����� �� ����������, �� � �� �� � �� ������ �� ������� ����. ������ � �� �� ����� ���� ����� ����� ��, �� ���� ������ �� ������ ��� 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 �� �� ��������� ��� ��</w:t>
      </w:r>
      <w:r>
        <w:rPr/>
        <w:t>-��� - ���� �����. ���-������ ���� �� ����, ��� �� �������� ����������. � ������� ���� �� �� �� 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 � ������� ����� �� ����</w:t>
      </w:r>
      <w:r>
        <w:rPr/>
        <w:t>.; ����� �� ����� ������ ��������, ������ �������? ������������ ���� �� ���� ��. ���� ���� ���� ������� �������� �� ������� �� �������, ����� �������� �� ��������� �� ������� �� ��� �������, � �� ���� �� �����. ��� �������� �� ����� ����� �� ���� ���������� � �������. ��� � ����, � ����� 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 ����</w:t>
      </w:r>
      <w:r>
        <w:rPr/>
        <w:t>, � ����� �� ������� ������������� �� ������. � �������� �� ������ ����� ���������, �������� �� �� �����, ����� �� ����� �������, ������������ ��, �� ����-�� ����. ������ ����� ���, �� ����� �� �� ������. ��� ������ ������ � ���� ��� �� � ������� ��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? - ������ � ���������������. - ����� 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</w:t>
      </w:r>
      <w:r>
        <w:rPr/>
        <w:t>. ������ � �� �� �������� ���� � �� ������� ������ ��, ����� �� �����, �� � �������� ����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? - ������ � ������, ������� ����� �� ����. - �������� ���� ����������? ��� �� ��������� �� ����� �� �������? ��� ������� �����, ���, ��������,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 - �������� ���� �����. - �� �� �� ������ �� �������. ������ ��, 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� �� ����:  - �����. ������ ������ ���-����� �� ����� ����.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 ���� ���� �� ����, � ����� ��� ������ - �������� �, �� � � ���� �� ���������� ������ � �����. - ��� ���, ����� �� �� �������� � ������, �� ������ �� ��� ��������� ��� ��? �� ������� �� ��� ���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��. �� �� ��� ������. ������������ ��� ���� ��������� �� 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. ������ ������ �� �� �� ���� � ������� �������� ���� ���� ������������ �� ���������.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 �� �� ������� - ����� ���� ���. -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! ������ �� ������ ��-����� �� ���. ��� ��� �� �� �������� � ������������ �� ������ � �� ����. ��� �� ����������� ������� �� ������� �������. - ����� ���������� �����. ����� � 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����� 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! ��� �� ������ ��������� ������,! �� ������ ��? ����� ���� � ������� ������ �� � �� �������. ����� �� ������� 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�� �� ������? - ���������� �����. -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! ������ �� � ����� � - � �� �������� ��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������� ����� ������. � �� �� ����� �� ��������� ����� � �� ������� ��� ��� ������� - � ����� �� ����� ������ ��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? �� �� �� ������. �� �� ��������� 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 ����� �� ���� � ����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. ������� ���, �� ������ 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!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� ������� � ��� ���� ��� �������. �� �� �� ����� �� ���� � ������� ��� ������� �� �� �������� � ����� �� ������� ��� ������� �����. � �����... ������ �� ��� ��� �� ����� ������� �� ��� ������� - � �� �������. - ����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 �� � ������ � ������� �� �� �������� � ������</w:t>
      </w:r>
      <w:r>
        <w:rPr/>
        <w:t>.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 ���. - ���, ���������, ������� ���������� �� ����� � �����. �� �� ����� ��� ��������� �� ����, �� �� ������ ��� ��-����� �����. ������ ������������ �� ������� �� ������� ����� ����. ������ �� �� � 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? �� ������� ����, ����� �� ��������, � �� �� �������� 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 ���� ���. - ����� �� ����. ����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! - ����� �� �� �. - ���������� �� ������ �� ������� � �� �� ������,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�� ����� �� ���������� ���� ���, ����� �� ����� �� �������� ����, ����� �� ���������. �������! ����� ��� �������. ����� �� � �����. ����� �� ������� - ��� �� � ����! - � �� ������ 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 </w:t>
      </w:r>
      <w:r>
        <w:rPr/>
        <w:t>- ������ ������ �� ������ �� �������� ��, ����� ���. ������� �� �������� � ������� �. ����� �� �� �����, � ����� �� ������ � �� �������� �� ����. ���� ������ ����������� ������ ����� �������� � ����� �. �������� � �� ������, ������ � ��� �������� ���� � �����. � �� ������� � ������ � ������� ��� ��-�����. ���� �� ����, ��� ����� �� ��������� �� �������, � �� ������ �� ���� �� ���� �� ����. ��� ����� ����� �� ���������� � � �� �� �� ����������. ��� �� �������� �� ����� �, �� � �� �� ���������� �� ��������, ������ 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 � �� ����� � �����</w:t>
      </w:r>
      <w:r>
        <w:rPr/>
        <w:t>. ���������� �� ������� ����� � ��������, ��� �� ���������, � ������ ���� ���� �� �������������� �� �����, �������� �������, ��������� � �������. ��� �����, �� ���� �����, � �� �����, ��������� � ����� �� ������ � 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 �� �� ��-����� �� 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 �������� � ����� ������ ������ �� �� ��������� ���� �� 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... �������? - ������ ������, ��������� �� ����� ��. - �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���� ������</w:t>
      </w:r>
      <w:r>
        <w:rPr/>
        <w:t>, ���� �� �������� ���� ������, �� ����, ����� �� �����. ��� ������ ��������� ���� �� ��������� ���, ����� ����� ���� ����? � ��� ��� ����� �� �������� ����� - ������� �� ����, �� �� 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- ������ ��� ����� � ����� �� - ���� �����. - ����� ����� �� �� �����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 �� ����</w:t>
      </w:r>
      <w:r>
        <w:rPr/>
        <w:t>. ������ �� �� ������, ���� �� �� �����. ������ ������ �� �� �������� �� ���. ��������� ����� �������. ����� ����� ��� �� � ����� �� ������. ����� ���, ��� ��� ������ ��� ������ ������� �� ������� �������������� � ���� ����������� ������������� �� 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��� ���������� � ������� �� ����� �������� � ������ �� ����� �� </w:t>
      </w:r>
      <w:r>
        <w:rPr/>
        <w:t xml:space="preserve">- ��� ����� ������ ��������, ���� �� �� ���������� �����. ��� ��� ��� ���������� ������ ����� �� �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 �������� ��� ��</w:t>
      </w:r>
      <w:r>
        <w:rPr/>
        <w:t xml:space="preserve">, �� �� �� 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�� ������, ��� �� �������� ��� ��. �� ���� �� �������, �� � ������� �� �� ������� �� �� ��������? �� ���� �� �� ������ �� �� ������ �� ������ ���� ���, ������� �� �, ���� ��� �� �� ������ � �����. �� ����� ���� - ��� �� � �������, ���� �� ���� �� � ���!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. ����� �� �������, �� ����� � ��������. � �� ������ �� �� ������� � ������, �� ��� �������, �� ���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 � ��� ���� - ���� ��� ���� � ������� ������. - ��� ���� ����� �� �� ������� ������� ���� - � ����� �� �������� ����� ����� 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 ����� ���� ��� ������ � � ������� �� ��������� ������. ����� �� ������ � ����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 ��� �� �� ������. - ����� �������� ��� �����, ����� ������ �� ���� � ������ ���� ��. -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 ������, ������ ������� �� ������ �� ����� 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 �������������</w:t>
      </w:r>
      <w:r>
        <w:rPr/>
        <w:t>. ���� ������ � ������� �� ���������� �� ������ �������� ������ �� ������? � �� ���������� ��������� ��� ���������� ����� ����. ����� � �� ������� �� ���� ����� ����� ���������, �� ���� ���� �����, ���� �� ��������� ����� �� ����� �� ������ � �� ������. ������ � ������ � ��������� 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 ������� �������� �� ����������� �� ��� �����</w:t>
      </w:r>
      <w:r>
        <w:rPr/>
        <w:t>, ������ ����� �� ������� � �� ����, ����� ��������� �� ������� � ������ - ���� � �����. ���� ���� ����� �� ���� �������� ����� �� �� ����� � �� ���� � 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 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</w:t>
      </w:r>
      <w:r>
        <w:rPr/>
        <w:t>, ����� ����� ������ ������, ����� ��� ��� ����� �� ������� �� ����� � ������ ����� ���������. ���� ������ �����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 ����� �� ���� �����</w:t>
      </w:r>
      <w:r>
        <w:rPr/>
        <w:t>, �� ������� �� � �������, �� � ��������� ����� �� � � 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</w:t>
      </w:r>
      <w:r>
        <w:rPr/>
        <w:t>. �� ������� �� ����� �� ������ � ��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? - ������ ��� ��� �� �� ������ � ������ �� �� ��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 ������ � ������ ������� ��� �����</w:t>
      </w:r>
      <w:r>
        <w:rPr/>
        <w:t>, �� �� ������ �� ����� �� �����. �������� � �� �� ������ �� ������.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 �� ��� � �� ������... - �������� ���� � ������� ������ ��, �� ��� ���� � �������, �� 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 ����������� ���� � ���� ��������� - ���� ���. - ������, �� ����� ������ 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>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� �� �� ����������. ����� �� ��� ������� � ������ �� � ����� ������� ��. ���� � ������, 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, �� ���� � ������, ����� ������� �� ��� - ���� ���� ����! - ���� ������� � � �� �������� �� ����. ������� �� ������������ �� �� ������ ����, ����� �����? �������� �� ��� ������, �� � ����� ������� ��? ����� � ��� �� ��������� ��� �����, �� � ������� �������� � �� �������. ������� �� �� ������! ���� ������� �� �� ���� � ���, ���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��</w:t>
      </w:r>
      <w:r>
        <w:rPr/>
        <w:t>, ����� �� �������� ��� �� � � ��������� ��� ������, ���� ��������������� �� � ������� ��������� �����. ������� � ����� � �����, ������ ���-����� �� ����� � ����� �� �����. ���������� �����, ������� �� � ���������� �, � ������� ����� � � ��� �����������. �������� �������, �� ������, ������ �� ��� ��-����� �����, ��������� ���� �� ���� � ����. ������� �� ��������, ��������� �� ��������� ���� ���� 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��� ���������� �� ���</w:t>
      </w:r>
      <w:r>
        <w:rPr/>
        <w:t>.. ���� �� �������, �������� � ����� ����� ������� �� ������ � ����� ���� ����� ������ �� ����. ����� ����� �� ����� �� ����� � �� ������ ������� ���� � ����� �� ������� � 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������� ����� � ������� � ����� ��. ����� �� ������ ��� �� ����� �� �������� ������ ��,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, ����� ������ ��� � �������� ��� ������. � ����� ��� ��������� � ������ ������, ��������� ����� ����� ��� �����, ����� �� �������, ���� 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, �����? - �������� ������. ����� �� ����� �� �����, �� ������ 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- �������� � � ���������� �����. - ���� ���? ��� �� � ������? ���� �� �������? - ������ � �� ������� �� �����, ������ �������� �� ���� ����� ��������� �� ��� � ������� ����� ���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 - ������� ������. - �� ������� 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������ 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� - ���� �. - ��� �� �� ����� � �������� �� �� ������� �� ���� �������, 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 �</w:t>
      </w:r>
      <w:r>
        <w:rPr/>
        <w:t>:- ����, �� ���� ����� �� �������� �� ���� ��. ��� �� ������� ���, ������� �� ������� � ����������. ����� ����������� � �� ����� �������. ����� �� ������� �� ������ � �� ��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�� �� ������� �� �����</w:t>
      </w:r>
      <w:r>
        <w:rPr/>
        <w:t>, � � �� �������. ������ �� �� ���� �� �� ������. ���� �� � ��� ��� �� ����� - ������ �� �. ��� ��� ��� ������� ������ �� �����. � ����� ����� �� ��, �� �� �� ��������. ��� ��� ����� ��� ������ ��� � ���� ��? ��� �� ���� �� ����,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 ������</w:t>
      </w:r>
      <w:r>
        <w:rPr/>
        <w:t>, �� ����� � ������. � ��� �� � ������, �� � ������� �� ������� ��, ������ �� �� �� 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�� ������� �� �������</w:t>
      </w:r>
      <w:r>
        <w:rPr/>
        <w:t>. ����� ���� ��������� ��������� �, ��������� ����� � �� �������. ������� � �� ����� � ����������� �����. ������� ���� � ���������� � 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!" - ������� �� �, ������ ����������� ��������, ������� ���� ���� ���� ��. ������ ������ �������, ����� �� ������ �� ������������ ��������� �����, ��������� � ���������� �. ���������� �� �������� �� ��������� ����� ������� ������� �� ���� � �������, ����� ����. ���������� ������� 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 �� ��</w:t>
      </w:r>
      <w:r>
        <w:rPr/>
        <w:t>. �������� �� ��� ���������, �� �� ��������� ������, ���, ��������, ���������� �� ������� � ������ ��������� ������ - ������ �� ������� �� ����. ����� ������ ���������� ������� ������� ������ �������� �� ������� ��������, ����� ������� ������ � ���������, � ���-������������� ���� �� �������. ����� �� ��������� ������� ������� 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 ����� �� �������� �� ������ ��������� �������. ������ ����� �� ��� ����, ���� ������ � ����� ������ � ���������� ��� ��� ������ �� �������� � �� �� �������� � ����� ���������� ������ �������. ������ �� ���������� �� �������, � ��� ��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</w:t>
      </w:r>
      <w:r>
        <w:rPr/>
        <w:t>. �� ����� ��� ������� ������ �� �������� � �����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 ��������� � �� ������� � ��������� � ������� ���� �� ��� ���������</w:t>
      </w:r>
      <w:r>
        <w:rPr/>
        <w:t>, �������� �� ��������� �� ������� �� �������. ���������� ����� � ������ ���� � ������ ������� � ����� ����� ���. ����� ��� ������� � �� ������ �������, ������ ������ ����� ��������� ������ �� �������. ������� �� ������ ����� �������. ����� �� �������� ������ ��� ���������� ������, �� �� ��������� 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? -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���</w:t>
      </w:r>
      <w:r>
        <w:rPr/>
        <w:t>. �� ��������� ������� ����� ������ � ������� ����� ���� ������ �� � �� ������ �� �������, �� ����� �� �����. � ���� ���� � ���� ���������� �� ����� ����. �� ����� � ������ �� ��������� �� �� �������� ����� ���������, ����� ��� ���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 ������� �������� ����� �� �� �������� ���� � ����</w:t>
      </w:r>
      <w:r>
        <w:rPr/>
        <w:t>. �� ����� �� ����������� �������� ������� �� ��� ���� �� ���. �� ����� � ������ �� ������ ����� �����, ����� �� �� ���������� �� �� ������� �� �����, ���� ����� ������ �� ���������� 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 ����� � ������ �� ���������� ����� </w:t>
      </w:r>
      <w:r>
        <w:rPr/>
        <w:t>- ������ ���������� ��� ������, ������ � �������. ����� �� ���������� �� ��������. ��� ���� �� ����� ����� �� ����� �� ����� ����� �� ������ �� ����! �� ������ �� �� ������� � �������, �� � ������� ����� � �� �� ���� ������. ������� ������� �� �� ��������, ������ �� ��������. ���� �� ����� ���� �� �� ����������.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���� ������? -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 �������� � ��������</w:t>
      </w:r>
      <w:r>
        <w:rPr/>
        <w:t>. � ���������� ������� ���, ������� ��� �� ����������� �����.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 �� ��� � � �� ��� �� ���������</w:t>
      </w:r>
      <w:r>
        <w:rPr/>
        <w:t>. - ��� ��������, �� �� ����� ���������� - �������� ������. - ����� �� ������ �����, �� �� �� ����� - ��� ���� 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�</w:t>
      </w:r>
      <w:r>
        <w:rPr/>
        <w:t>, �� 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���, ���� ���������� �� ������� ��. - ����, �� �� ����� ������. ����� �� ��� �� �� �� �������� �� �����, � �������� �� ���� ����� �� �������� � 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 ���� ����</w:t>
      </w:r>
      <w:r>
        <w:rPr/>
        <w:t>, �� ���� ���� � �� ������ 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 �� �������� � �����. ���� ���������, ����� ��� �� ����, �� �� ������� - � ������� �� ��� ���. - ������� �� ���� ����� �� �����, ������ �������, �� ����� �� � ������. � ��� �� ������ �������� ����, ���� ���� ����� � ������ 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 � �� ��������� ������ ���� �� �����</w:t>
      </w:r>
      <w:r>
        <w:rPr/>
        <w:t>. ������ �� ��� � �� ���������� ���� �����, 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 �������� ��������� - ���� ������. - �������� �������� �����. ������ �� ��� � ������, ����� �� ������� � ������ - � ���������. - � 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 � �������� �����. - 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�</w:t>
      </w:r>
      <w:r>
        <w:rPr/>
        <w:t>: - ������� �� �� ����� ������� �������? ������� �� ����� 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! - �������� �����. ������ ������,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�� �� . - �������� �, ��������� �� �� ����� ����� ��� ����������������. - ����� �� ������� ����� �� �� �������� �� ���� ����� ���� � �� �� ������� �� ����. ����� �� ����� �� ��� ������� ����� �� � �������. �� �������� ���������� ������� ����� �������� � �� �� ��������. �� �������� �� ������� �� �����. ��... - � �� ��������, ������ ��,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 ��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���</w:t>
      </w:r>
      <w:r>
        <w:rPr/>
        <w:t>, �� �� ���. �������� ����� � ��������� �� �������. ����� �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��� � �����. ��� �� �� ������ ��� ������� �� ����� � ��� �� �� �������, ������ ������ ��� � ��� �������� - ��������� �� ���������, ���� ��� � �� ������� ��� �� �� �������� � ��������� �. ���� �� ��������. ������� � �� �� �������� �� �� ������� ���� ���� ���� ��, ���� ��� � ������ ��� ������ �� ���������, ����� ���������� � ��. ������ ��, �� �� �� ��������, ���� ��� ����� �� ������� �������� ��, �� ������� ������, 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! - �������� � � ��������� � ������ ����� �� ���������� �� ������ �. - ��� ���� ����� 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�� ��� ��������� ����� � ����� �� �������� �� ����� ���� �����</w:t>
      </w:r>
      <w:r>
        <w:rPr/>
        <w:t>. ������ ������ ��� � � ��������. ����� ���������� ���� ���� �� � ������� �� ���������� ��, � ������ ��� ��� �� ������ ��� ������. ����� ��������� 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. �� ����� ���� ���� ����� ������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- ������ ������ ���������� �� � ���� ��. - � ���� �� �������� � �����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 ����� ���� ������</w:t>
      </w:r>
      <w:r>
        <w:rPr/>
        <w:t>, ������ ��� ��������� �� ��������� �� ������. ������ ��������, �� �� ������ �������� � ��� ������� ��������. �������� � ��������. ��� ������ �� �� ���� �� ���� �� ��������, ����� ��� ������, ������ ���� ������� �� ���� ������ � ����� - ������� ����, ������ �� ���� ����. ����, ����� �������, ���� � �����, �� 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, ������� � ��������� �����. �� ���������� �� ������ ��� �������� �����, ��������� ����. ��������� � ������� ����� ����� ��� ����� ���������. �� �� ������� ������� ������� � ������. �� ���������� ����� ����� ���-�������� ��������. ���� ������ ������-������. ���� 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����, �� ����, � ����. �������� ����� ���� ���� - ��������� ���� 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 ������? - �������� 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</w:t>
      </w:r>
      <w:r>
        <w:rPr/>
        <w:t>. ������ ������� �������� ������ ������ ������ � ������ ������� ��� �������. ��� ���� ����� ������, �� ������� � ���� - ������� ����, ����� � ��� ����� ��-����� �� ����� � ������� �����, ���� ����� 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 � ������ ����? - ������ �����, �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- ������� ���������� ���� �� ������� ��������. - �� ������ ��� ���� - � ������ ����� � ������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 ���������� �� ��������� ����� � ������� �������� ��� ��������� ��������</w:t>
      </w:r>
      <w:r>
        <w:rPr/>
        <w:t>, ������ ����� ������ �� ������� ������������ ����� � �� ���������� ��� ������������ �� �����, ������� ������. ������ ����� ��������, ����� �� ������� �������� ���� �������, ���������� �� � ���������� ���� � ����� �� ��� �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 �������� ����</w:t>
      </w:r>
      <w:r>
        <w:rPr/>
        <w:t>, ����� ������ ��� �� � ����� � ��������� ���������� 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��, ������ �������, �� �� ������� ������ �� - ���� ������ �� ����� � ������, ������ ���� �� ������������������ ����� ������ ��� ���� �. ������ 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 ���� ���� ���</w:t>
      </w:r>
      <w:r>
        <w:rPr/>
        <w:t>. ������ ��������, ���������� ������ � ����� ��� �������� �� �����, ���� ������� ���, � ���� ����� ���� ��� ����. ����� ������ ������-������ 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 ������ �� ��� ���. 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! - �������� ������. - ����� �� ������ �����. ����� �� ����� �� ������ ����� �� � ������� ����� �� � ��������� �����. ����� �� ������� ��� �... �����, ������ �� ��? ���� ��� ��� �� �� �������� � ��� ������ �������,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, ����� ����� ������� - �������� ������ � ����� ���, ���� ����� �� ������� �� ���� �� ���������� �. - ����� 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�����</w:t>
      </w:r>
      <w:r>
        <w:rPr/>
        <w:t xml:space="preserve">. ���, ��������, �� �� �������� - ���� ���� �� �� �������� ���� ������ ����� ����� �� ���������� � ����� 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</w:t>
      </w:r>
      <w:r>
        <w:rPr/>
        <w:t>, ��������� �� ����� �� ���������� � ����������� ����. ������ �� ������ ����� �� �����. � ������� �� ��� �������� ��� �������. � �� ������ �������� � �� ����� �� �����. ������� �� ���� �� ����� �� ���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 �� �����</w:t>
      </w:r>
      <w:r>
        <w:rPr/>
        <w:t>, �� �� ������ �� ���� ������� ��. ������� ���� ���� �� � ������������ ������ ����� ��������, ������ �� ��� � ����� �� ������� ���� ����� ��������. ��������� � ���� �������� �� 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 ����! - ������� ����� � ���������. - �������, ��� �� ��� ���� ����! �� �� ���� �������� ����! - � �� ������ �� ����, ����� 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 ������� � �������� ���� ������</w:t>
      </w:r>
      <w:r>
        <w:rPr/>
        <w:t>, �������� ����� �� �������� ������. ����� ��������� ����� ������ �� ��������� ��������� ��� ��������� ���� �� 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, �������� - ������� ���� �� ������. - � �� �� ��� �� ���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! - ���� �� ������. - ��� �� - �� ���� ��� �� �� ������ 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 �� ���� ������������! - ���� 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� �� �������� ���������  ������������ �� �������������� ������ ������</w:t>
      </w:r>
      <w:r>
        <w:rPr/>
        <w:t>. �������� �� ������� ��� ������������ �� ������ ��������� � �����. ���� ����� �������� �������� ��������� �������� ������, ����� ���������� � ��������, �������� ��������� � ������ � ����� ��������� ����. �� ���������� ���� �������� - �������� �� �� ������ �� ������� ���������, ����� �������� ������ 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 </w:t>
      </w:r>
      <w:r>
        <w:rPr/>
        <w:t>- �����, ����, � ������ ������. ������� ��� ������� � �� ������ �� ������� �����. �������� ������ ������������ 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. �� ��� ���������� ���� ���� �����. ������ �������� ��������� ������ ������, �������� ������ �� ������� ���� � �������� ������, ����� ������ �� ���� ���������. ��� ���� ������ � ������ �� ������ ����� ��-����� �� �� ������. �������� �������� �������, ��� ���������� �� �����, �� �� ���������. �� ������� ������ ��������� � ������ �������, �� ����� ����. ������ �������� �� ����� ��� ��������� - ���� �� �� ����� ������ - ������� ������, ������, �������, ������� ��������� ������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, ����������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, ������ �� �����. ������� ����������� �� ����������� ������� - ������ �� �� �� �������� ����������� ������ � �� �� ������� �� �������, ��������� ������. �������� ��� ������� ������ ������, ����� ���� � �� ��� ������� � ������ �������� �� ��������� ���. ������� �� ��� ��������� ����� ����������� � ���������� ������� ����, ����� �������� ����������� �� �����, ����� � ���� �����. ���� ���� ������� �� ������� ��������� �� ���� �� ������. ������� ������� ����� ������ � ����� ���� �� ������ � �� ������� ������������� �� ����, ����� ������� ����� ��. �� ������� �� ����� �� ����������� ���� � ����� � �� �������� �������� �� ���������� ����, ����� 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 � �� ������� ����� ����� �������������</w:t>
      </w:r>
      <w:r>
        <w:rPr/>
        <w:t>. ���� �� ������ �� ����� � �������, ����� �� �������� �������� �� � ����� �� � �� ����������, ��� ���� ���������� �������� ��, ���� ������ ������ � �� ������ � ������ ��. ��� ������ ���� ����� �������, ������ �� ��������� �� ���� �������, ����� �� ������� ������. �� ������ �� �� 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</w:t>
      </w:r>
      <w:r>
        <w:rPr/>
        <w:t>-������, �������� �� �������� � ��������� ������� ����. �� ������ �� ������ �� ������ �� �� ����, 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 ������������� � ������������ ���� �� ������ ����� ������</w:t>
      </w:r>
      <w:r>
        <w:rPr/>
        <w:t>. ��� ������ ���, �������� �� ��������� �� ��������� ������ �� ������. ������� ������ - ��� 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��</w:t>
      </w:r>
      <w:r>
        <w:rPr/>
        <w:t>, ������ � 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 �� �����? - ������ ����. ����� �������� �� ����� 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������� ������ ���, � �������� - ���� ���� � ���� �� �����, ����� ������ ���� �� ������ ���. - �������� �� ������. �� ���� ���������� ������, ���������� ���� �� ������� ��� �������, �� �� ���� �����. �� �� ������, �������� ��, � ������ �� �������� ���. ���� �� ������� � ����? �������� ���� ����� �� ����, ����� ���������. - ���� �� ������� �� �����������, ���� �� ������ ���� ������. - �� �� �� ������ ���� ����. - ���� ���� �������� ��������� ��. - ��� ����� �� �� ����� ����, ����� ������� �� ���, � �� �� �����. ������� �� ����� �� ������ ��� ���� �� ���� ��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!; ����� 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 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 ����� - ���� ���, ������ ������� �������, ����� �������� ���� �� ���� �� ��������. - � �� ������ �� ���� ������ � ����, ���� ������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 �� �������� ���������. ����� ��-����� 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� ��? - ������� �� �����. - ����, �� ���� �� ���� ������� �� ���� ������ �� ����� - ��� ������� ����� �������, � ���� ��� ������ 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 ���� ���������</w:t>
      </w:r>
      <w:r>
        <w:rPr/>
        <w:t>, ����� �� ����������� �� ������������. ��� �� ����� �� �� ������� � ���� - ������� ������ �����, ����� ���� ���� ����? ����� ���� ��� ��� �� �� ������� � ����� ���������� ��� ������, ����� ����� ��� ���������� � �������. �� ����� � ���� ���������� ����� � �������� �� ����. ����� �� ��������� �� ���� �����, ������ ����, ����� �� �������� �� �� �� �����. ������ �� ���� �� �����, ��� ���, �� ������� ���� �� ���� � ������, �� ������� ������, ������ �� ��� �����, ������ ��� ����� �� ������� �� ���������� �������. ���������� ���� ������, �� �� �������� ��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, �� �� �� ������ � �����. �������� ������ ������ � ���������,���� ���������� ���� � ����� ��� ��������� ������ �� � ��������. ����� �� ������ �� �� �������. �� �� ���������, �� �� ����� � �������� ��� ������. ��� ������ �� ������ �� ������� �� 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 �� ����������</w:t>
      </w:r>
      <w:r>
        <w:rPr/>
        <w:t>. �� ������� �� �����, �� �� ������� ���� ������ �������, ��� ��� ������ � ��. ������ ��, �� �� �������� �� ����������� �� �� ������� �������, �� �� ������, �� �� ������� ��������, ������ ������ ����� � ������������ ��������, � ������ ������ ���-������ ����� ������������ �� ���������. ������ ���� �������, �� ��� ����� ������ � ��, �� �� ������ �� ������� ��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 ������� �� ����������</w:t>
      </w:r>
      <w:r>
        <w:rPr/>
        <w:t>. ���� ���� ��� ������ �� ������� ������������ �����, � ���� ����� ������ �� �� ����� �����. �� ����� �� ���������� ��� ��������� �� ��������, ���� �� �� �����, �� ����� �� � ����������, ������ ������� � ������ ����� �� ������ ����. ����� � �� �� ����� �� �����. ����� ������,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����, �� �� ����� �� ����� � �� �� �� �� �������, ���� �� �������� ��������� ��� ����. ������ ���� �� �� ���������� �� �������� ����� ���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 �������</w:t>
      </w:r>
      <w:r>
        <w:rPr/>
        <w:t>! ����������� �� ������� �� ������ �� �� ���������� � ���, ����� ��� ����� �. �� ����� �� ����� �� �� ������ �� � ������, �� ������ �� �� ��������, �� ��� �������� ���� ����� �� ��, �� ����� �� ������� � ���������� ����. ����� ������ ������, �� ������� �� �� ������������� ��� ������ � ������� ���� �� �� �����. ���� �� �������� � �������� �������� ��������� ��������� ���������� �� �������� ��� �����������. ���� ����, �� ���� ���� �� ������� ����� �� ���, �� ����� � ������ ������� �� ������ ����� ��� ���� � ���� ��� ������������ �� ����� �� � �����. ����� ���� ����� �� ���� �� �� ������� �� ����� ��������, ������ ���� �� �� ��� ���� ���� �� ������ �� ���������� 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 � ���������� ����. ���� ���������� ��� ��� ������������ ������� �� �������� � ������, ������ �� ��������� �� ������, ����� ������ ����� �� ��������. ����� �� ���������� �� ����������� ������������ �� ���� ���� � ��� ��� � �����, ��� �� �������� �� ������ ������ �� ������� � ��. �� �� ��� � ����� � ���������, ������ � ���� �� ����� � 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 � ��������</w:t>
      </w:r>
      <w:r>
        <w:rPr/>
        <w:t>, �������� �� ������� �������, ����� �������� � ����� ����, ����� ��������� ����� ����� ����. �� �� ��������� �� ���� ������ ��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�� ������ �� ��������� ������� �� �����</w:t>
      </w:r>
      <w:r>
        <w:rPr/>
        <w:t>. ����� ������, ���� � ���-������������ �������� ����, �� ���������. ������ ����� �� ������������� �� ��������, �� ������ ������� ���� ���� ���� - �������, ����� ���� ��������. ������ �������� ��������, ������� ��, �� �� ������� ���� ���� ������� �� ���������� ����. �� ��� �� ���������� ������ �� ��������, �� ��������� ���� ����� �� ��������� ������ ���� � ������ �����. ��� ����, �� ������ ����� ����� � ��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�� ������� ������� � �� ��������� ����? - ������ �����. - ������� ����� ���� ��� � ������ 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 ������� -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 �� ������� ���������� ���� �������� ���� ���� ���� ������� �� ����</w:t>
      </w:r>
      <w:r>
        <w:rPr/>
        <w:t>, ����� �� ������ ��� ����� ���� � ��������� �� ������ � ������ ��, �� �� 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 �� ��������</w:t>
      </w:r>
      <w:r>
        <w:rPr/>
        <w:t>, ���������� �� ����� �� ������� ���� ���� ��� ����� - �����, ������, ������ ������, ���������� �� ������� ����. ����� �� ���������, ������ ���������� ���� �� ��� ���������� �� ������, �� ����� ���������� � ������� ������� � ���� �� ���� �� ������ ��. ������� ������ �������� ������ ����, �� ����� �������,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��� ��������� �� ���� � ����� ������ ��</w:t>
      </w:r>
      <w:r>
        <w:rPr/>
        <w:t>. ����� ������ ������ �� ������ ��������� ��������, ����� �� ������� ���� �� ������ ��. ����� ����������, ����� � ���� �����,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</w:t>
      </w:r>
      <w:r>
        <w:rPr/>
        <w:t>! ������ ����������� � ������ ����� ��� �� �� �������� �� ������������� �� ��� ���������� ����. ���� �� �������� ���� �� �� �����, �� � �������� ���� ������ - ������� ����� ������������ ��������, �� �. ������, ����� �� ������������, ���� ������� ���������� �� ���� ����� ���� �� ����� �� ��� ���� �����. ����� �� ��������� �� ���� ����� �� ������ ���� ���� ������� �������������� �� ������. ��� ������� �� � ����� � ���� �� ������, ������ �������, �� ��� �� �� ������ �� �� ������� �� ���� �� ������. ����� �� �� ����� �� �� ������������ ������, �� �������� �� ����� �� ����, ����� ����� ����� ������, ����� � �������� ���������. ����� ����� �� �� �������� �� ������� � ������� ������� �������������, �� �������� �� ��������� �����. �� �������� ����� ������ ���� �������� � �������, ������� � ����������. ����� �� ��������� ������� �� �������� �������� � �� ������ ����� ����. ����� �������� ������ �� �������� � ������ ��������� ������� ������ ����� � �� ������ �� ������ ����� � ������ 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�� � ������� ������ �������</w:t>
      </w:r>
      <w:r>
        <w:rPr/>
        <w:t>, ������� ������ �� ���������. ����� �� ��� ������� �� �����? ���� ��� �� ������ ������� ��������� � ��������? ���� ������ �� �������, ������ �� ������ ������ ����? ��� ���� �� ��� ������ � �������� ��� ������ � ����� �� ���������, �� ������ ��� ������ �������������� �� �� �������, ��� �� ������� ��� � �� ����� ����� ���� �� ������������, ������ �� �� ������� ����� �� ��������� � �����, ������ � �����. ������ ����, ��� �������� �� ��������� ������������ �� ����, ������ ���� ����, �������� �� ���������. � �� �����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 ����" - ������� �� ������� ���. "��� �� �� ����� ������" - �� ������� �� ����, ����� �� �������, �� �������� �� �������� �� ����� ��-���� ���� �� ������. �� ������ ����� ���� � �� �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 ������</w:t>
      </w:r>
      <w:r>
        <w:rPr/>
        <w:t>. �� �������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 ���� ���� �� �������!" - ���� �� ������� ���. "�� ����� ���� ��������� ������� �� �� ������ � ���� ��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</w:t>
      </w:r>
      <w:r>
        <w:rPr/>
        <w:t>, �������� �� �����, ����� ������� ������ ����������� �� �������. ���� ������� ����� ��� ������� �� ��������� ������, �� ��� ��� ��� ���� ��� ������� �� �������. ���� �� ������� �������� ���� ������ ������ � �� ������� ����� ����, ����� �� ������� �� �������� ������. �� ������� ������� � �� �������� ����� ��������� � ������� ����� ���� - ������, � ����� 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 ����� � ������ �� ����� ���� ���������, �� �� � �������, �� ������ �������� �� ����� ����� �� �������� �� ������ �� ������ ��. ��� ��������� ������� ��� ������ �������� ���� �� ���������� ����� ����� � � �������� �� �����. ������� �� ���� �� ������� �� �������. ������ �� ��������� ���������. ������ ���� ��-����� ���������� ���� �������� ������ � ����� 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 ������� �� ��������� � ������� �� ��� ���</w:t>
      </w:r>
      <w:r>
        <w:rPr/>
        <w:t>, �� �� �� �������. �������� �� ����� ��-������� ��������� �� �����������, � ��� �� �� �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 ������ ����� �� ������ ������������ �� ���� ���� � �� �� ������ �� �����</w:t>
      </w:r>
      <w:r>
        <w:rPr/>
        <w:t>. � ������� �� ������� ���� ��� �� ������� ��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-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 �������</w:t>
      </w:r>
      <w:r>
        <w:rPr/>
        <w:t>, �� �������� ��, �� ������� � ������ ����� � �����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� ������� ���</w:t>
      </w:r>
      <w:r>
        <w:rPr/>
        <w:t>. ����� ��� ������� �������� ������ �������� �� �����������. ������ �� �������, ������� ����� ����� ��� �����. ���� �� �������������� � ����� � ������, � ����� �� �������� ����� ������������, ����������� ������� �. �� ���� � ������ ���������� ����� � ������, � ������ � ������, �� � ��������� ������ ��. ������� �� �� ������ ���� �������� �� ��� � ��� ����, ����� �������, �� 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! ���� ��� �� ��������� ���� �� �� ������, ������ �� �� ���������. ��� �������� ���������� ��, ���� �� ��... - ������ ������ � ���� �� ������ �����, ���� ���� ��� ���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���� �������� �� ������� ���������� ��������� ������ - �������������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 �� ������� ���������, �� 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</w:t>
      </w:r>
      <w:r>
        <w:rPr/>
        <w:t>. ������� ����������� ��, � ����� �� ���� 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 �� ������</w:t>
      </w:r>
      <w:r>
        <w:rPr/>
        <w:t>, �� ����� ��������� �� ������� � ����. ��� �� ����� ����, �� ����� �� �� �������� "���� ����������". ���� �� ������������� � ��������� �������� ��. ��� ���� ��� �� ������� �� ����������� ������� �� ���������. �� ��������� ���� ������ ����, ������ ����� ��, ���� ������� � 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 ���������</w:t>
      </w:r>
      <w:r>
        <w:rPr/>
        <w:t>, �� �� ���� ��� ��  ������ ��� �� ������� �� ���� ��������. ����� �������� �� ��� ���� ���� ������ ������ �� �������,;: ������ �����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? �� �� �� ������? -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</w:t>
      </w:r>
      <w:r>
        <w:rPr/>
        <w:t>, �� ������������ ����������� �� ���� ������ 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, ���� ��� ������� � ���������. � ����� ���� ����,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 ��������� �� ������ �� ���� ��</w:t>
      </w:r>
      <w:r>
        <w:rPr/>
        <w:t xml:space="preserve">, ���� ��� ���� ������ �� ����. ������ �� �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 �� ����� ����? - ���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? - ���� ���� �, � ������ � ������ ��������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</w:t>
      </w:r>
      <w:r>
        <w:rPr/>
        <w:t xml:space="preserve">, ����� �� ������� � �������� ��� ��: - �� �� ������, ��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 ���������� � ����! - ������ ���� �����. - ������� �� ���� ������� �������� �� ������������ �������, ����� � ������� �����. ������, �� �� ������ � ������ �� ����� �� �� ���������, �� �� �� �� ������! - ������� � �����������. ��������� ��, ��������� �� ����. �������� ���, ������ �� ���, ��� ������� ��� �� � ������. �� ������ ��� ������� ������������, ������ �������, �� � ������. ��� �� ���� ��� - �� ���� ��� � ��������, 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 � ������ � ��������</w:t>
      </w:r>
      <w:r>
        <w:rPr/>
        <w:t>, ����� ���� �� ������ �. ����� ����� �� ���� � ����������� �� ��������, �������� �� � ������ 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! �� �� ������! - ���������� � �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- �������� ���, ������� �������� � ����. -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 �� �������� 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. ���, ������, ����� ��� ���. ����� �� � ����� ����� �� ���.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 ����� ����</w:t>
      </w:r>
      <w:r>
        <w:rPr/>
        <w:t>, ���� �� ����������, �� ����� �� ��������. ����� ����� �� � ������� � ���� � ������� ���� ���� 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. - ������ ����� ���������. - ���� ���� �� ���������� � ���� ����, 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</w:t>
      </w:r>
      <w:r>
        <w:rPr/>
        <w:t>, ���������� ��, � �� �� �� �������, �� �� �� �������� ������ �� ��. �� ��... ����� ������ ��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! ���������� ��� ��� �� �������� � ���� ����,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��� �� �����. - �� �� ��������� �� ������ ����. 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 ������� - �������� � ������. - ������� �� ������� ���� ����� �� ���. �� �� � ������� �� ����� �����, � ���� ���� ���� �����. �� ������ �� ���� �����, ����� �� ���� ����� �������, �� �� �� � ������� �� �� ������� �� �������� ��������� � �� ������ �� � ����� �� 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, �����? - �������� �����. 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 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 �� ���������� �</w:t>
      </w:r>
      <w:r>
        <w:rPr/>
        <w:t>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 ���� ����. ������� � ��������, ������ ���� ����� ������ �� �� ������� � ������� �������, �� ����� ����� ��������� �� ���� ���� �������. �� ������, ����� - �����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 ��� ����� - �������� � 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 ���, � ����� �� ���� ���� - �������� ��� � �� ������ �������� ��� ����� � ����� �. - �� �� ���� ����, ������ �� ����� �� ������� �������� �� � �� ������� ������ �� �� ���� �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 �� �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. ������ ����� ��� ����, �� ��� ����������� � �������� ��� ����. � �� ����� � ������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- ���� ����. - ���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? - ������ �����, �������� �� �� ����� � �� �������. - ������ � �� ��� ������.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</w:t>
      </w:r>
      <w:r>
        <w:rPr/>
        <w:t>: - �� ����� �� �� ������ - ���� ���. -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- ������ �����. ����� �� ����� ��� ��� ���� ������ ��������� � ������, ��� �� ����, �������� ���������� �� ��������. �����, �� �� ������ ����. �� �� ������� �����, �� �� ����� �� ������� �� ��� �� ��� 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 �� � � ������ �� �������. - ���� ����� � ������ ���� ������ ��� � ������ �� ���������� ������ �� ����������, �� ������ � ����� ���� �� ��������, �� ����� ������ ��� �����, �� ������� ������� �����. ���� ���������� ���� ������� �������, ������ ��� �� ����������� �� �������� 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, �����! - �������� ���� �����. - ����� �� ��, �� �� ��� �������� ���� ���� �� ��! ������� ���, �� �� �� �� ������ ���� ��������, ������ ��, �����, �� �������� 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 �� �������� �� �������� �� �� �����</w:t>
      </w:r>
      <w:r>
        <w:rPr/>
        <w:t>.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 ��������</w:t>
      </w:r>
      <w:r>
        <w:rPr/>
        <w:t>, �� � 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,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 ���������? ������ ����� ���� ������ ���� � ������ ������, ��� � �����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! - ������� ���. - ��... - ����� �� ������������ ������� � �������� �� �����. � �������; ����� �� ���� ������� ����. ���� �� ��� �������������� �������� �� ������������. ���� �� �� ����������; �������, ���� �� �������, �� �������� � ��� � �����  ����. � �������� �� ��������� ������ �� ����,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��� �� ������� ����. - ����� �� ��������. ��� �� �� ������ �������, ����� �� ������� ����� ������. 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� ������ �� �����</w:t>
      </w:r>
      <w:r>
        <w:rPr/>
        <w:t>. ������ �� � �� ����� ����, ����� � ���� ������. ���� �� ������� �� �������� - �� ������ ����� �� ������ � �� ������� �������. ���� �� ����� ����� ��� ���� �� � �����. ���� ������ �� ������� ����, ������,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 - �������� ����� �� �����. - �� �� ������� ��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� ����������� ������ ������ 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 �����</w:t>
      </w:r>
      <w:r>
        <w:rPr/>
        <w:t>, �� � �� ������ �������, �� �� �����. � ���� ��� �� ��������� ���������, � �������� ��� ����������, �� ����� � ������� �� ������ � �������� � �� �������� ���������� ����. ����� �� ������� ������ �������� � �� ������ �� �����. ��� �� ���� ������� �� ����, ������ ���� ������ �� �� ������ � ������������ � ���������� �� �������. ���� ������ �� ��������, ������ ����� �������� �������������� �� �� �������,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 �� ������� � �������� ��� ������� �� �������</w:t>
      </w:r>
      <w:r>
        <w:rPr/>
        <w:t>. ������� � �������, �� ����� � ���, ������� � ������ �� ����� ����. ���� ��, �� ����� ���� ����������, �� ���� ��������. �� ������ �� ���������� ����! ����� ������� �� �� ����� �� �������,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 ��������� ������ � �� ����� �� ������ ������� ��</w:t>
      </w:r>
      <w:r>
        <w:rPr/>
        <w:t>. �� �������. ������ ����� �� �� ����� � �� � ������������ ���� �����. �� ������ �� ���� ������ ��� �� ����� �� ���������� ���� ��� ������ ��������� � ���� �� ������ �� ��. � �� �� ����������, �� ������ �� � ���� ������� ����� � ������� � �� � ������, �� �� ������� �� �����, ���� �� �� �������. ������ ������ �� �� ������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</w:t>
      </w:r>
      <w:r>
        <w:rPr/>
        <w:t>, �� ����� � ������, � ���������, �� �� � ����� �� �� ������� � ������������ �� �������. ��� - ���� ����� ���������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 � ���� ������ - �� 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 ��� ����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 �����! - ��������� ������� �����. - �� ���������� ���� ��������� ����� �� ����� - ������! ��� ��� �� ������� � ���������� - �� �������� ���� ��-����. �� ����� �� ���� ���� ����, ����� ����� ������ �� ��. �� �� �����, �� ����� ������� ���� � ����� � ����. ������� �������� ����! � ���� ���� ���� �� �� ������ ��� ���� �� ���� ��, �� ����� � ���� � �� �� ���� ������� ����� �����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 ����� �� �������� - ������� ������. - ����� ����, �� �� �� ������� ����� ���� ��� ���. �� ����� �� �� �������� ���� 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! -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 ������������ �������� ����� �� ��������</w:t>
      </w:r>
      <w:r>
        <w:rPr/>
        <w:t>. ���� ����� �������� ����� ��� �� � ������� � ��������. �������������� ������������ �������� �� ����� �� ������. � ������� ������ �� ������ ������ ���� ������� �������� ����� �� ������. �� ������� �������� �������� �� �����. ��� �� �� �������� � ������, ������ � .������ ������� ����, ����� �� ��������. ����� �� ����, �����, �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�</w:t>
      </w:r>
      <w:r>
        <w:rPr/>
        <w:t>, � ����� ��� ���������!! �����, ����, ������ � ���������. ����� ������� �������� �� �������, ����� �������� ������ ��� ���� �� ���� ����� � ������������� ����. � ������ ������� �� � ������, �� �� �� �������, ����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������ ���� ���� - ���� �����, �������� ��, 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, ���� �������� ��������,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 ������ ���� ������ �� �� ���������� - ������� �� ����� - �������� �����, ���� �� �������� �� ����� ������� �� ���� ��-���������������. - ����� �� �������. ����������� �� �� ����, � 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 �������� ���������� �� ��������������, ���� ������� �� �� ������ � ������� �������. ������ �� ����� ��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 ������ � ����� ������ �� ����� �� ������ </w:t>
      </w:r>
      <w:r>
        <w:rPr/>
        <w:t>- ������ ������ � ����������� �����. ��� �� ��������� �� �������� �������� ���� � �� �� ��������� ���� �� ������ � ����� �� ���� ��������� ����. ����� ����� ����� �� ������ ��, ������� �� �� �������� �� � ������� �� �������� �� ����� ����� ���� ��� � ���� ����. � ��������� ������ � �� ����� ��������� � ���������� 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 � ������ ����� ��� ������� ����� �������� �������</w:t>
      </w:r>
      <w:r>
        <w:rPr/>
        <w:t>, ����� ��������� ������� ������ � ��������� �� ��������� �������� ���� � ���������� ��������� ����. ��������� � ������� ����������� ������� �� ������� ���������, ����� ������� �� �� ��������� ��� ������ 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 ������</w:t>
      </w:r>
      <w:r>
        <w:rPr/>
        <w:t>, �������� �� ����������� ������ ����������, ���� �� ������������ ��� ����� ���������� ���� �� �������� ������� ������ ����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�� ����� ������� �� ���������� ���� �����, � �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 ����� ��� ������� �� ��� ������� 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��� �� ������ ������ �� ��� ����</w:t>
      </w:r>
      <w:r>
        <w:rPr/>
        <w:t>. ����� � ������ ���������� �� ���. �������� �� ������ ��� ����� � �� �� ������� �� �������, ������ � � ������ ����� � ����� ���������� ����. ��������� �� ����� �� �� ����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 �� �������� ���� ���� �� ������ �� ������� �������</w:t>
      </w:r>
      <w:r>
        <w:rPr/>
        <w:t>, � �������� ���������� �� ������������ �� ����� ������� �� ��������� ������� �������� ����, ����� ������������ ������ ���� �� �� �� �� ����������� � �� �� �� ��������� ��������������. ����� ���� �� ������� �� ������� ��� ������� ��, ������ � � ��������� ������ ��������� ������. � ���� �� ����, �� �������� � � �����. ������������ ������ ����������� � �����, ��������� �����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 �� �����? - ������ ���� ���� ���� ������������. - � �� � ���������� �� �� ������, �� �� �������� ���� ���? ��� �� �� ��������, ��� �� ������ �� �� ������ �����, 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��� ����, ����� ������, ��� �� �� ��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 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 �����. - � �������� �� ����� �� �� ���� ����� - ����� ���� ����� �� �� ������� �� ���� � ����. ����� �� ��������� ���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 ���� � ������ �� ������� ����� ��������</w:t>
      </w:r>
      <w:r>
        <w:rPr/>
        <w:t>. �� ������ �� ������ �� ������������ �� ����� ������, �� �� � ����������. ������ �� ������� ������� � �����, ������ �� ������� ������ ��� ����� � ������, ������ �� � �����, �������� ���������. ����� �� ������� �� ���� ��. ������� ������� ������� �� ����� ����� ������ ����������. �� ���� �� � ���� �� �������� ���� �� ��������� ������ �������� � ���� � �����, ��� ������ � ���� �� �� ��������� � ���������� ����� � ������ ������. ������� � �� ���������� � �������, ������ �� ������ ����� 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</w:t>
      </w:r>
      <w:r>
        <w:rPr/>
        <w:t>, ������ ����� ������  ����������� ����� �������. ��� �� �� ���� �� ����� �� ����� ����, ��������� �� �� ������� ������ ����� �� �����������, � ����� �� ��������. ������� ���� ��� ������� �� ������� � ���������� ���� �� ��� �� ������ ��, �� �����, �� ���� ��������� ��������, ����� �� �� ������ �� ����������� �� ���������. ���� ��� ���; �������� ����� �����, �� �� ����� ������, �� ��� ����� �� ���������� � �������. ���� ���� �� ��� ����������, �� � ����������� �� �� ����� �� ���� �� ������������ �� ����, �� ��� ������� ��� �� �� �������� ����� ��� �������� ����� �� ����, �������������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����� � �����, � �� �� ������� ����� - ����������! - ���������� �� ��� � ������ �� ������� ��� �� ������� ������ ���� �� ��������� ������ ��� �� ������ ��� �� ������ � ��� 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 �� ���������� �� ����� ������ ������ �������</w:t>
      </w:r>
      <w:r>
        <w:rPr/>
        <w:t>. ���� ���� �� ���� ���� ������������� ������, � ����� � � �����, ���� �� ������ �� ��  �������� �� ���-������ �����, �������� ������� �� ���������� �� ������ �����. �� ��� �� ������, �� � � ������, ������ ������ �� ���������� �� ����� �� ���������� �� ������ � ������� �� �� ������� ���� 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 ��������� �����? - ������ ������ ���, �������� ������, �� ���, ������ �� ������ ������ �������,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, ��������� ������������ �������� �� �������� ��. ����� �� �������� � ������� �� ������� �� ������, ������ ��� ���������� ����. ����� �� �� �� ������� �� ����-��� ���� � ������� ��, � ������ - ���. ����� ������ �� ������ ������� �� ������ � ������� ����,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, �� �� ����� �� �� �������! - ����� �� �� ����� � ������ ������� �� ����� 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</w:t>
      </w:r>
      <w:r>
        <w:rPr/>
        <w:t>, ������� 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 ��������� � �������</w:t>
      </w:r>
      <w:r>
        <w:rPr/>
        <w:t>. ������ �� ��� ������, ��� �������� ������ ��������� �� ������, ��������� �� ��� ���� - ������, ������, ����� ������� ����, ���� � ���������. ��� ������ ������� ����, ������� ������� ���������, �� ������������� ��-����� �������, ��������� ������������ ������. �� ����� �� �� �����. ��� ����� ������ �� ���� ������� ��������� ����, ���� ������ 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 - ������ � ��� �� ��������. �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! - ������ �. - ��� �� ������, �� ������ ���� � ������� �� ������ �� �������� � ������������ ������� �� ���, � ���� ����. ����� �� ����, �� ���� 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 ������. - ����� ��, �� � 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� �������� �� ��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, ������ �� �� ������� �� ������� �������. ���� ����� �� ������ ���� �� ���� ����, ����� ���� �� ������ 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 ����� �����. ����� �� �����? �� �� ��������� ��������. �� �� ���� ��������,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 ������� ��� ���� ������� ����� �� �����</w:t>
      </w:r>
      <w:r>
        <w:rPr/>
        <w:t>, �� �� ��� �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 �� �� ���������, ���� �� ��� �����! - ������ �� �����. - ������ ���� �� ���� ��, � �� �� ������ � �������� ��. �� �� ����� �� ��������, �� ����� � �� � ����� ����� ��� ������� ����� � �������. �� ���� �� ��� ���� ��� �� �������� � ����� ��� �� ���������� �����. ������ �� �� ����� � �� ������, �� ���� ���� �� �� ������� �� ����, ������ ������� �� ���, � ������ �� ���������, �� ����� � ���� ������ ������ �� ������ ����������, �� �� �� ��������� � �� �� ������� ����� �� �� �������. -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� ��� ��������� �� ����������� �������� ����</w:t>
      </w:r>
      <w:r>
        <w:rPr/>
        <w:t>, 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���, ����� �� � ����� ������� ������ - �������� �����. - ������ �� ����, ���� �� �� �� �������� � ���������� �� ���� ���, � �� ������� �� ���� ������ ����, ����� ������. ����� �� �� �������� �����. - ����� �� ������ �� ������, �� ����� ����� ������ �. 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�� ��! - 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, �� ������ - ���� � ��������. � ��� �� ������ ���� �����? ��� ��, �����, �� ������� �� �� �������� ��� ������ �������� - ���� 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 ������ �</w:t>
      </w:r>
      <w:r>
        <w:rPr/>
        <w:t xml:space="preserve">, ����� �� ������ ��� ��������, �����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! - ������ ����� � ���� ������ �� �������� �� ������� ���������. ����� �� ����� �� �������� 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 ����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���� �����! ������ ��� �� �� ������� ���� ����, �� 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� �� �������� ���� ���� ���� � � ������� ����� ������� �� ������</w:t>
      </w:r>
      <w:r>
        <w:rPr/>
        <w:t>. ��� 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. �����, ����� ����� �� ������.! ������ ���� ���������� �������.����� ��� �� �������� ������ ������� ��������� �� ���� �� � ����� ���� ������ �� �������� ��. ����� ������ ������� ������ �� ��������. �� ������� ������ �� �� ������ ���� �� ��������� �����, �� ���� ���������� ������ �� ����������� ��������� ������������ �������� ��� ��������� ������������ �� � ��� ��������� ������� ����� ���� 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 ����� - ����� ���� �������� ����� � � ��������� �� ���������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 ���������� ����</w:t>
      </w:r>
      <w:r>
        <w:rPr/>
        <w:t>, ������ � ����� � ������, �� �� ������� ������� � ����� �������� ����� ����� ����� ������. � ���� �� �������, ���� ����, ��������� � ��������. ���������� �� ����. ����������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 - ������ �� ������ �����, �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. ������� �� �� ���� �� -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� ������</w:t>
      </w:r>
      <w:r>
        <w:rPr/>
        <w:t>, ����� �� �������, ����� �� ���� � ������� �� �������� ������� ��, ���� �� ������ �� �����. ����� �� ������� � �����, ����� ������� �� ���������� ����� � �������� ��������� ������. ������� ���� 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 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. ��� � ����� ���� - ���� ��� �� �����. - �� ����� �� ���� �����, �� ����� ���� ���������� 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 ������ �� ��� - ������� �����. - 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 - ����� ���� ������. - ����� � ����. �� �� ������ ��� � �� �� 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 �� ���������� �����</w:t>
      </w:r>
      <w:r>
        <w:rPr/>
        <w:t>, �� ��� ��� �� ������� �� ������� �� ��������� � ������� ��� ���� � ������� ������, ������ ����� � ������ ��� ������������ �� �������,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! - ������ � �����. 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 ����! - ����� �� ����� � ������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 � ����������� �� ������ �������� �������</w:t>
      </w:r>
      <w:r>
        <w:rPr/>
        <w:t>, ����� ����� �������� �� � ������ ������� �� ���������� �����. ���� ��� ������� �� ������� ������� �� ������������� ���� � ����������� ����� �� �� ������� ����� �������� ������ �� �� ������ ���. ���������� ��� ����� �� ������ �� �� �����, �� ��� ��������, ���� �� ������� 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��� � ����� �� ����� � ������</w:t>
      </w:r>
      <w:r>
        <w:rPr/>
        <w:t>. ���� ������ �������� ���� �������� ��������. �� ����� � ��������� � ������ �����. ����� �� �� ��� �� ���, ���� �� �����. ����� ���������� �� ������� �� ������ � ����� ������ ������ ��. �� ���� ������ �� �������� ����� � ������, ������ �� ��� � ��� ����� ��-������ �� ���������� ����. ����� ������ ���������� ���� �� � �� �������� �� ���� ���� �� ���������, �� 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 �������! - ������ ����� �� ��������, �� ����� �� �� ������ ��������. - ����� ������� ������! - ������ ��� ������ ����, ������� ��� 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 �� ������� ���������� �� ������� 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�� - ������� �� ����� ��� �����. - ������� �� ������� � �������, �� �� �� �����, 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! - ������ �����. - � �� ����� ��������! - ��� ������ ������ � ������ ����, ����� � �� �������� �� �������� ������ �� ������� ����. - ����� �� �������� �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�� �� �� ���� - ������ �� ������. -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�� �� �����. - 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</w:t>
      </w:r>
      <w:r>
        <w:rPr/>
        <w:t>, ������� ������ �, ����� �� ������ ���� ������, ������������� ������. ����� ���, ������ ����� ���� �� ���������� �� ��� �� � �� ���������� � �� ������������, 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 ������ ��� ������ �� ���������. ����� ��� �������� ��������� �����, ������ 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! -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 �����������! ������ �� ������� �� ����� ������� � ����! �� �� ����� � 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 ��� ���������� �����</w:t>
      </w:r>
      <w:r>
        <w:rPr/>
        <w:t>. ����� ����� ���� ������ ������� ����� �� �������, ����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 �����. - � 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 �� ������ ��� ���������. ������������ ����� ������ � ��� �����, ��� ����� ������ �������� �������, ����� �����. ����� ������ �����, �� �� �� �������� �� ������� � �� ������� ��� ������ ������� ������ ���� ���� �����. ����� �� �����, �� ������ �� ����� ��� ���������� �� �� �������� �����, �� ��� �� ����� �� �� ������ 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 ��������� �����</w:t>
      </w:r>
      <w:r>
        <w:rPr/>
        <w:t>. ������ �� ����������� �������� �����, �� ����� ����������. �����, ������ � ����� �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 ����� ���</w:t>
      </w:r>
      <w:r>
        <w:rPr/>
        <w:t>, 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�������� - ���� ����� � ��� 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 ������� � �� ��������� �� �������� ������� �����</w:t>
      </w:r>
      <w:r>
        <w:rPr/>
        <w:t>. ����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��� �� � 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 �� �������� �. - ������� ���� ����������. ����� � �� �������� �� ������� �� �� ��������. - ����� ������� ������. - ����� ������ � ������ ����������! ���� ��, �� ����� ���� � ����� � ���� ���� ������ ����� - � �� ������ ��� �����. -��� � �� ������, �� ���� � ����� ����� �� ��������.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 ���������. ���� ���� ���������� �� ��������, ��� ��������, ��� 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...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 �� �����. - ������� ���������� �����������. ���� �� ����� �� ���������� �� ������ 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� � ������ �� �������� 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 ��� ������� ���� ����� - ���� ���� �����. ����� �� �� �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</w:t>
      </w:r>
      <w:r>
        <w:rPr/>
        <w:t>, �� �� ������� ��������. �������� ���������� ������, �������� �� ������ �� ��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 ���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 ������. �� �� �� �� ����� �� �����, �� �� ������? ��� �� �� ������ �� ����, �� �� 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 � ����������� � �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 ��� � ��������� �� ���� �� �����. ������ ����, ������ ��� ������� ���� ���. � ���� �� ������ �� �� ������� ������� ��� ����� ��. �� ������ �� �� ��������. ������ �� ���������� ���� - ������ ��� �������� ��, ���� ������� �������, � ������ ��� ����, 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 ������� - � ������ � ����� �� ���� ����� ������ ��. - �����, ������� ���, ��� �����, ���� �� � ������ �� �� ���� � ���. �� ������� �� ���� ���� �� ���� ����� ����, ���� �� ������� �� ������ ��. ����... ���� �����, ���� ��������, ������ ��� ����� �� ��� - �� �����, 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 �������� ������ ��, �����. ������� � �����, � ������� ����� �������, 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! - ���������� ������������ �����, �� ���� ��� ������� � �� ��������� � �������. - ���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! - ����� �������� ���. - ������ ��, �� �������� ���� ����... ���� ���� �������, ����� �� ���������� ������ ��, �� ��... �� �� ������ �� ������� �� ���. �� �� �������, �����. ������� �� �� ������� ��������� �� ��������, �������� � ��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 �� �� �� ������ �� �����! ��� �� �� ��, ��� ������� ���� �� �� ����! ������ ����� �� ��������� ����, ����� ����� ��� ���. ��� �� �� � �����������, ����� �� �� ������ �� ������ ��� � ��������� �� ��������. �� �� ������ ��������. �����, �� ����� 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. �� �� ��������� � ���� � �����. ��������� �� ��������� �� ������. �� ��� ����, ����� ������� �������!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! - ������ �� �������� �����. �������� 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��� ����� ������. ������� ����� �� ��������� �� ������ ������ ��������. �, ���� �� �� ������� �� ���, ������ �� ������ ������, � � ���� ����� ���� ������ ���� �� ������ ����� � 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�. 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? - ������������ �� ����� 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 �� �� ������� ���� ���� �� ������� � �� �� �����, �� ��� � �������� ��������? ���� �� �� �������� � ��������� ������ �������� ���������� �������. ����� ������ �� �� ������ ����� �����������, ������� �� ��� ������� ������ ���������� ���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 �������� �� � �������� ��������� 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�� ����� ���� ������ �������� 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���� ���, ������� �������� �� ������ �� ����� ������ � ���, � ���� �� ��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.. - ���������� �����, � ����� �� ������ � ����� ���������� ��� �������� �� ����� �� �������, �������� ��� ����������������� �� �����. ����� �� ���� � ����� � �������, � ����� � ��� � ���� �� ������ ����� � �� ������. � ���� �� ������ ����� ������ ��������� ����� - ������� �� ��������� �������, �� �� ����� � �� �� ���. ��� �� ������� - ������� �� ��������� ������� �. �������� � ��� ���� ��.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 ������ � ����</w:t>
      </w:r>
      <w:r>
        <w:rPr/>
        <w:t>. �����, ������ ���� ������� �� ����� � �����. 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- ���� ���� � � ����� �� ����� ���� ��������, ���� ���������. - ����, �� �� ��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, �� 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������� ����, ������� ������ ������. ���� ����, �� ����� � ��... ������ �� ��� ��������� ������ ���� ��� ���� - ��� �� ������� �� ������� ��. - � ��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 - ������� �� ������� ������. - �������� �� �� ���� ������� �������, ����� �� ����� �� ������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���� � ����� �� �� �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 ���������� �� ������� ��, ������ ���� �����. ���� �� ������ ��� ���� ���� � ���������. ������� ��-����� �� �������� ����� � ������� �����, ������� ��-����� �� � ��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 ������</w:t>
      </w:r>
      <w:r>
        <w:rPr/>
        <w:t>. �� ������ � ������� �������� �����, �� �� �� �������. �����, ������ ���������,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 �� ����� ������ ������� �� ����</w:t>
      </w:r>
      <w:r>
        <w:rPr/>
        <w:t>. ����� ������ ������� ��� ���� ��������� ��� �������� �� �����, ������ ��� ������ ������ �������. ������� ����� �������, �� ��� ������� �� ������ �� �����, ������� ����� �� �������� ���� � ������ �����. ������ ������ �� �����, ������� ���� ��� �� ���-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� � ������� ��� ������� ����� �� �������� �������������� �� ���� ��� ����</w:t>
      </w:r>
      <w:r>
        <w:rPr/>
        <w:t>, �� �� ��������� ������� �����. ���� ������� �� ��� ���� � ������ ��������� ���������� �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 �� ���� ����� �� ������</w:t>
      </w:r>
      <w:r>
        <w:rPr/>
        <w:t>. ������� ������� ��������� ������� 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��� 2006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