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7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 ������ ������ ��������� ������� ������</w:t>
      </w:r>
      <w:r>
        <w:rPr/>
        <w:t>, ���������� � ����� ����. � ������ ������ �������� �� ���������� ����������� ���� �� ���� ����� �������� ��� ��������� ���, ����� �������� � ������ ���������, � �� ���� ������� ����� ���� �� ���� 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� �� ����� ���������� ���������</w:t>
      </w:r>
      <w:r>
        <w:rPr/>
        <w:t>. ������ �� ����� ���� ������� ����� ���� �� ����������� �� �� �����, ����� � ���� ���� �� ����������� �� ���� ��. �������� ������� �� �������� ������ ���������� ���� �������� �� ������, ����� ������ ��������� �� ���� ��. ����� � ����������, ���� ������ ��� ���� �� ����� ���� ���� ����� ��������, �������� � ����, � ������� ���������� � �������� �������������� ����. ��� ��� ����� ������ �� ���� ��� �� � ������ �������. ������� �� �����������, �� ��������� �� �� �������� � �� ���������� � �����������, ����� ��������� �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� 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�����, ����� �� � ����� �������� 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 � ����� �����������, ���� �������� �������� �� ���-������������� ������ �� ��������. ����������� �� ���� ���� � ������ ��������� ���� ���������� �� ���� � ����� �� ������ ��-����� �� ������ ����������� �� � �� �� ���� ���� �� �� �� ���������. �������� �� ����������� �� � ������� �� �� ������ �����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 ������� ��������</w:t>
      </w:r>
      <w:r>
        <w:rPr/>
        <w:t>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� ���� � �� ���</w:t>
      </w:r>
      <w:r>
        <w:rPr/>
        <w:t>-�������� �� �������. ������ �� �� �������� � ������ � ������ �� ������ �� ������ � ��������. �� �� ����� ������ ������������ �� � ����������� ����������, � � ����������� ���������� ���� ����������� ����������, ����� �� ��������� �� ����� �� �������� � ������ �� ����� �� - ���� ���� ������� ����, ���������� ���� ��, ������ ��� ��������� ������ �����,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���� � ����� �������, ���� �������� ������ ����� ����� �� ��������� �� ����������. �� �� ����� �������� ���� ����������������, ��������� �������� � �������� � ���������� �� ���������� � ���. ���� �� ��������� � ������� � � ���� ��� ���� ��. ���� �� ��������� �� ������� �� ���� ����� ������ ���� ��������� ���������� � �������� ����. ���� � ����� ���� ���� ������� - ������ �������, ���� �� ������� �� 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</w:t>
      </w:r>
      <w:r>
        <w:rPr/>
        <w:t>, ���� �������� ���� ���-���������� ����� ���������� �������� � ��� ������� �������� �� ���������. �� ��� �������� �����������. ������ ���� ��� ������ ������ �� ������ ������� �� ������������. ��� ������ ����������� ������� �������� ������, �� � ���������� �� ������� ������, ���������� ���-����� ��������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 ��������� � �������, ���� ���� �����. ������, � ������ ������, � �������������� ����, ��� ����������� ������� ���������, ����� ����� �� ����������. ���-������� �� ����������� ���� �������, � ���� �� ��������� ���������� ������. ���� � ������������ �� �������, ������� ����� � ��������� �� �� ������ �������� �� ��� ����, ��� �� ���� ��������� ����� ��� ��������� ��, ���� �������� �� �������� ������� �������, � ������� �� � ������� ������ �������� ����������. ��� �� ����������� �� ���� ���� �� ��-����� ��������, ��������� �� � ���� � �� ������ ���� �� ����. �� ��� ������ ����� �� ������� � ���� ����������������, ���� ��� ����� �����, ����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-�� ��� �������� ������� � ������, ������� ������ ����� �� ������ �� ���� �����, ������ ��� ��������. ������ ����� ����� ����, 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 �� �������, ��� �� � ������� �����! .. . ����� ��-����� �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� ������� ���� � ���� ��������� 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� �� �� �� ��������, ���� ���. �������� �� ����������� �����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! ��� �� �� ���������, �� �� ���� ����������� ������� ��������, ��� �� ���� �������� � ����, ������ �� 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, �� ��� �� ���� ����� �� ������. ��� � � ������� �������� �� ���� �����, ������ �������� � �������� ����������� �����. ������� ����� ������� �� �� �������� � ������������� �� ���� ���� �����, ����� �� � ����������� �� ... ����� ��� ������, �� ������� ��, �� � ������ �������� �� ������ �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��� � � �� ��������. ��, �� �� ������, �� ���� �����, �� ����� �������� �� ���� � ���� ��������. ����� �� �� �������� ������� 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��������� ������ ��� ������� �� ��������</w:t>
      </w:r>
      <w:r>
        <w:rPr/>
        <w:t>, ���� ����� ����� � ������ ��������� ���� ����� ������������� ���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��� ���� �������� 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 ������� �� ����</w:t>
      </w:r>
      <w:r>
        <w:rPr/>
        <w:t>. �� �������� ����� ��-��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�� ������� �������� ������, ������ ����� ��. ����� ���� �� �����, ��������� �� ������� ��� �������� � �������� �� �������. ����� ���� ����� ������, ������ ������, ����� ���������� ������� ��� ���, ����� � ����� �������. ���������� �� �� ����, �� ������� �� ��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 ��� ��������</w:t>
      </w:r>
      <w:r>
        <w:rPr/>
        <w:t>. ��� ��� �� � ��������, � �� ����� �� ������, �� �� �� ���������. ���� ������������������, �� ���������� ��-�����, ���� ����������. �������� � ���� ������� ����������, ����� �� ����,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? ������ �� �� ����, ����� �� ���� ����, ������ �� �� �� ��������� 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���������� � ���� ��������� ����</w:t>
      </w:r>
      <w:r>
        <w:rPr/>
        <w:t>. ����� ����, ��������� �� �� �� ��������� ����� �������. ��, ��� ��� ��� ������� �� ���������� �� �������� ����� ��, �� ���� �� � ������� ��� ��� � ����� �� ����� ����� ���� �� �� ������� � ��. ���-����� �� ��������� �� �� �� ����� ���������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 ���� ��������� - �������� ���. ����� �����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</w:t>
      </w:r>
      <w:r>
        <w:rPr/>
        <w:t>, �������� ������ �������� � ��������. �� ������� �� ��� ����������� ���� �������� �� 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 ��� ������ �� ������ ����� �� ��� �������� �������</w:t>
      </w:r>
      <w:r>
        <w:rPr/>
        <w:t>, �� ����� ����� ������ ������ ��������� ��������, ������������� �� ���� ���������� �������� 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 �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�����, ���� ���. ��������, �� �� ��������� �� ������ ��� . .. ������� �� �������������� ��� ������ �� ������ �������. �� ��� �� ����� ���� ��������� ���������. �������� �� �� �� ���� �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����� ��� ����������� ���� ��������� �� ���� �������� ������� ������ �� ������ � 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 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 ... �������� �� � �� 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 ��������, ������������ �� � ����� �������, �� ��� ��� ����� 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</w:t>
      </w:r>
      <w:r>
        <w:rPr/>
        <w:t>. ����� ����, � ������ ��������� ���������� ������� ������ �� ���� �����������. �� ��-���� � ���� �����, ������ �� �� ����������� ���� � ���� �� ������ ���� ��-����� ��� ��-����� ����, ����� �� �� � �������� ����. �� ���� ���������� ����������� ����� ����� .- � �������, � ������� ������������. ��� �� ��������� ������. ������� �� �������, ����� ����� �� ���������, � ����� �� � ������ � ��� ���������, � ���� ���� ����������. ��������� 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.. . ��, ��� �� ����� �� �� �������� � �������� ���� �����������, ����� ������ �� ������ � ��? ������ �� �������, �� ����� 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 � ������� � ���� �������, ������ �� �� ������ �� ������������ � �� ������������� �. �� ���-������ ����� �� � ������ ��� ���. ��� ��, 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- ���� �����, - �� �� ��� �� �����, ����� �� ������ ������� �������. � �������� ������ ���� �� �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 ������, �� �� ����� ����� �� ��� ��� � ��� �����������. �� ����� ������ � �� ���� �� ����� �� �� �� ����� ���� ����� ����� �������� �� ���������. ���� ����, �� � ����� � ��������� �������. ����� ����, �� � ����� ������. �� ������� �������� � ������ �� �����������. ������ ��-����� �� 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 ������, ������ �� ����� �����. ������ ��� ��� ���� �����. ���� ���������� ���������, ����� ����, ������� ���� �� � ���� �� ����� ��������. ���������� �� �� �� ������� � ����� ����������� �� ������� ������ ��� ����������. ���� ������� �� ������� �� ���� ��! � ����� ������ �� � �������� � ���� ������� � �� � ������ ��� ������� ���� ��-�����... ��, ����� �� ������, ������ �� �������� ���-�������� ���� �� ������ - ������������ �� ��������� ���� �� 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</w:t>
      </w:r>
      <w:r>
        <w:rPr/>
        <w:t>, ����� � ������� �� �������. ����� � ���� �����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 � �������� ������ ���������</w:t>
      </w:r>
      <w:r>
        <w:rPr/>
        <w:t>, ��� ���������� ��� ��-������ � ��-����. ���� ������� ������������� �� ������� �������� ��������� ��������� ��� ������, ������������� � ��������� � � ��������� �� 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- � �������� ������ �����. - �� 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������, ���� ���. ��� ���� �����, �� �� ����� ���� �� �������� �� ����� ������� ��� ���.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...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>, ��������� ��� ��������� ���������� �����,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 �� ������� �������� �� ������� ��� ���, � ����� ������� �������� �����, ���� ���� �������� �� ������, �� ����� ������, �� ��� �� ����������. ���� �� ����, �� ����� �� �� �������, �������, ������ ����� ��� ���� ���� ������ ������ �� ���� ��. ������ ������ - ������� ������ 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 ���� ������� ������������, ���� ������� �� ���� ��������. � ���� �������� �������� �� � ��������� �� ����� ��������� � �� �������� � �������� �� ������ � ������� �����������. � �� ������� � ����������� ������ �� �� �� ���������, ������ ��� ������ �� ���� ���� ���� ���� �������� ���������� �� ��������� � ������������ �� �� ������ ��� ���� � ���� ����������. ���������� ���� �� ���������� � ����� �������� � ����, � ���-���� ����� �������. ������, ����� ���������� ���, �� ��� ������ ����� ���������. �� ���� �� ������� ���� ����������� �� ����������, � ����� ��� ������� ������������� �� ���-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 � ������</w:t>
      </w:r>
      <w:r>
        <w:rPr/>
        <w:t>, ����� ������� ���� �������� �� ���� ���� �����, ������ �� ���� �� ���� �������� ������������. ������� � �� ������� ������� ������, ��������������� ������������ � ������������ � ����������, ����� ���� �� �� ���� �� ������� 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 ������� ������� �������� ������� �� ������������ �� ����� � �������� ������ �� �������. ����������� ���������� 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</w:t>
      </w:r>
      <w:r>
        <w:rPr/>
        <w:t>, ���������� ��������� ���. ������ ��������, ������ �� ������� ���������� �������. � ���� ������ ���� ������� ������, ���� ������������������� �����, ������� ������������� ����� ��� ������� �� ������, ��������� ��� ���������� ���� - "������ ����, ���������� �� 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 �����������</w:t>
      </w:r>
      <w:r>
        <w:rPr/>
        <w:t>, ����� � �������� ����� �������. �� ��������� �� ������� ������������� � ��������, ����� �������� �������, � ���� ����������� �������������, �������� ������� � ����� �� "������ �������", ��������� �������� ����������� �� ������������� ��������, ��� ���� �� ����, ����� ����� 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</w:t>
      </w:r>
      <w:r>
        <w:rPr/>
        <w:t>, ��� ���� �������� �� ����� �� ������, ������ ����� ������� ������� - ����, ��� � ����� ������ ���, �� ��������, ������ ������������ ������� �� �������� �� ����� ����. �������� ��, ����� ������� ������� ��������� ��������. �� ������ �������� �� �� ��� �� ���� �����, �������, ����� ��������� � ��������� ����, ���� �� ���� ��������� � ������� �� ����������� ������� � ����� �����. ���� ���� �������� �������� �����, ����� ������� ��� ���� �������� ��� �������� �� �� ���������. ����� � ����� � �������� �� ��������� ������, ����� 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���</w:t>
      </w:r>
      <w:r>
        <w:rPr/>
        <w:t>, ������, � ��������� �� ���������� �������� � �������� �������,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���� ��� ����� �� �����, ��������� ������� � �����. ������� �� ������ � ��� �������, �� ����� �����, � ������ � - �������� ���. ��������� ������ �� �� ���� �� ������� � ����, �������� � ���� ���������. � ��������� �, ������� �������������� ������, ����� �������� �������� ��� �� �����, ���� ������� �� ���� �� ����������. "��������� ��, �� � ��������� ��� ��������",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 �������� �� ����� �����������. � ������ ����������, � ������������� ��� � ��� ��������� ��� ��������� �� ����� �������� ���� ����. �� ����� �� ����� �� ������� � �� ���������� ���� ��������. ���� ���� ����������� 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</w:t>
      </w:r>
      <w:r>
        <w:rPr/>
        <w:t>-�������� ��������� �����, ������ ������� ���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 �������� ��������</w:t>
      </w:r>
      <w:r>
        <w:rPr/>
        <w:t>, 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�� �� ������, ���������� ���� �� ����� �� �������. �, ��������, ���� � ������ ��� ���������� ������, �����, ������� ���� �� ����������� ���� � ������ ������������ ��� ������� �������� �� �������, �������� �� � ������� �� �����, ������ �� ���� ������ � ������� ����, ������ ��� ����������� �������, ���������� 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 �� ������� � �� ������ ��� �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��� ������� ������� ������ �� ������ ���� �� ����������� ����� �� ���� ��������. ��� �� ������ ���������, �� �� �� ���� ���� ������ ... �� ������� �� "������� ����" �� �������. ���� � ����� ������������� �� ����� �� ��������� ��� ����������� �� ������ ������� ����������. �������� ����� ��� �� ������ ��������� �������� �� �����, �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����� �� ������ �� ������� �������</w:t>
      </w:r>
      <w:r>
        <w:rPr/>
        <w:t>, ����� ������ ������� � 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- �� ������ �����, - �� � ����� ����... �� ���,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 ������� ��� ����� �������</w:t>
      </w:r>
      <w:r>
        <w:rPr/>
        <w:t>, ����� ������� �� ���������. ��������� � ��������� ������, ����� �� � ���� ���������� �����, ��������� 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, ����?... � � ��������, ������� �� �������, ��������� �� ������, 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 �� ���� �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��������, ��� ����� �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 �� �� ���� �� ������� �� ������ �� ����� ������ � ������� �����. �������� �������� ����� ����� ��������� ����������, � ��-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���� � �� �����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, �� �� �� ���������� �� �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 ��������� �������� ��</w:t>
      </w:r>
      <w:r>
        <w:rPr/>
        <w:t>. ��, ��� �� ��� �� �� ����, �����, ��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 �� ���� �������� � �������� ��������, ���� ������� ������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 ����� ������� �</w:t>
      </w:r>
      <w:r>
        <w:rPr/>
        <w:t>, ������������ ���������, ����� �� ������� ���������� �� �� ���������. � ���� ����� �����, ������ ��� � ������ � ����� ��� �������� �����, 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 ���� ������ �� ������� ����������. ��������� �� ������ �������� ���-������������ ������ � �� ������, �������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� 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? ... �� �� � ���� �� ����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. �������, ���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� ������� �������? - ������ ��� � �����. - ����������, ���������, ������ 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 �� ������� � � ����� � � ����������� ��� ���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 ... �� ������ �� ��, ����������, �� ��� ������� ������ 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 ������� �������� - ������� ������� ������. - ��������� �� � ���� 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��, �� ��� � ���� ������� �� ������������� � �����������������. �������� ���� ����, � ���� �������� ����, � ���������. ��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������� ���� �� ��������. ��������, ����� � ���� � � 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 � ��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������� �� � ����� ������, � � �� ����� ����������� �� � ����� �����. ����������, ��� �� �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� �� ������ 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 ����� ������ �� � �������� �� ����. �������� �� ���������� ���� �� �� ����� �� ���������� ������������� �� ���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� �� ���� �� ���� ����� � ������ �� ��������� ����������� �� � ���������� ��������. �� ���� �� ��� �� �������, ����� 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. ��� ���� ���� ����� � ����������� ��, �� ��� ������� �������, ������ �� ��������� �� ������������ �������: ��� �������� �� ������������ �� ���� �� ���� 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 �����</w:t>
      </w:r>
      <w:r>
        <w:rPr/>
        <w:t>, ����� ����������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. ���� ���� ���� ��������, �� ���� � ����������� �����. ���� ��������� � �� ���� �������� � ���� 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 �������� �� ����������</w:t>
      </w:r>
      <w:r>
        <w:rPr/>
        <w:t>. ������ ������ � ��������� �����, ����� ���� ��� ��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</w:t>
      </w:r>
      <w:r>
        <w:rPr/>
        <w:t>. � ���� ����� �������� ������� �� �������� ���� ����� � ����������. ���������� �������� � ���������� ����� � ������ � ������� ����������, �������� �� � ����� �������, ����� ���� 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 ���� ����� ��������, � ������ ������� ���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������ ��������� �� 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, �����. ���� ��� ����� �� �� �����  �������, ������� �� ���� ���� �� ��� ���� �� ��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... ������ �� ��, �� ��� ���� �� �� -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 ��������� �������� � ������������ �� ����</w:t>
      </w:r>
      <w:r>
        <w:rPr/>
        <w:t>. �� ������ �� ���������. � ����, � ������� �� ������� � � ��������� ����� � ������� ��, �� �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 �������� ��������� � ������ �����������, ������� �� ����� ���� ������ - ������ �� ���� ��������. ���� ���� ��������� ������ �� ������ ��� ���� ��, ����� ���� ����� ������ 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</w:t>
      </w:r>
      <w:r>
        <w:rPr/>
        <w:t>, ���� �����, � ����� ����� ����, � ����������� �������. ������ ���������, ������ ������ � �����, �� ���� �������� ��� ������. ���� �������� ���� ��������� ������ ������, �� ��-����� ������� � �������� ���� �������� �� � ���� �������� �� �� ������� � ������� �� � ������� �����, ������, �������, ������� ����� �� �����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� � 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��� 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 ����� �����</w:t>
      </w:r>
      <w:r>
        <w:rPr/>
        <w:t>, ���������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-����� - ���� ��������� ������. - ����������, ����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�</w:t>
      </w:r>
      <w:r>
        <w:rPr/>
        <w:t>. ��� ���� ��� ������� � ��������� ������� ������� ����. ��� ������� �� � �������, � �� ������ ��������, ������ �� �� ����� �� �� � ������� ��������, ����������� �� ����� �� �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 �������� � ������ �� �����</w:t>
      </w:r>
      <w:r>
        <w:rPr/>
        <w:t>. ���������� � �������, ���� ���� �� ��������� �� ��� �������� ������, ��� ����� �� ��������� �� ����� ������. � �������, � ����� � �������, �� ����� ����� � ���������� � ���� ���� ���������� �� ��������� �� ������ ����� ������� �� � ��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�</w:t>
      </w:r>
      <w:r>
        <w:rPr/>
        <w:t>: ������� �� ���, ����� ����� � ������, �� �������� � ������� ���������������, ������� �� ���������� ��������� �������� �� �������, �������� ���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� � �� �� ������������, �� ��� �������� �� ������ � �� ��������� �������� � ����, � � ����� � � ��������� ���, ���� �������� � 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 ������ �� ����, �� �� ���� ����� ����, �� �� ���� �� ���� ������� �� �����. ������ ��� � ���� �� � ������� ������ �� ������� ����, ����� �� � ����� ��-������ �� ������, �, �� ��� ������������� �������, �� � ������ ������ � ����. ��������� �� ������� �� ����� �����. - ����� ��� ���� �� ���. ������ �� ����� �� �� ����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�� �� �������, �� ���� �� �� �������� � � ����� �� ���������, ������� ��������. ���� ���� ������ �����, ����� ������ ���������� �� ������ � � ������ ��� ������� �����, �� ���, �� ��������� �� �� ������� ��� ���� ������ � ��������� ������, � �� ���. ������ ������ ������ � � ����, �� �� ����� �� ����������� ��������� ������. ���� ���� � ��������� �������� �� ���� ��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</w:t>
      </w:r>
      <w:r>
        <w:rPr/>
        <w:t>, �� ���� ���� �����. ������� �� �� ������ ��� ������ ������ �� ��������� � �� ���������� ������ �������� ������ �� �� ���������. �� ��������� �� ����� ������ �������� ����������. ������� ������������� ����������� ������ � ������ ����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, ����� �����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 �� ������� ����� � ������� ���� ��� - ������� �. - �� ������, �� �� �������, �� ������ ... ������ �� ��� 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�����</w:t>
      </w:r>
      <w:r>
        <w:rPr/>
        <w:t>, � ��� �� ����: "����� ������ ������ ���. ����� �� � ����� 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 ������ � ����� � � � ����������� ����</w:t>
      </w:r>
      <w:r>
        <w:rPr/>
        <w:t>. ������ ������ �� �� ���������� �� �������� ����. �� ���� ����� ���� ����, ����� ������ ������������� �� �� ������, ����������� �, �� �� ������� ��������� �. ��� ����� ������, �� � ����� ������������ � ����� ����������, � ������ �� � "����� ����� �����", ��� ���������� ����� ������, ����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������ 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� ���� �� ����, �������, - ���� � ��� ���������. - ���� �� ������� � �������� � ���� �������� � ��� �� �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 ��� ������� 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� ���������� ������, ���� ���������, �� �� ���� �� ��������� ������� 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 ��� �� ����, �������, � ����� 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 ����� ��� ���� ������ �</w:t>
      </w:r>
      <w:r>
        <w:rPr/>
        <w:t>, ���������� ��,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 ���������, �������� �� ���, ����������? ����� ��� ��� ���� � �������� ��� ���� �� � ���� �����. ���� ��� �� ������ ������� �� �� �������. ��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 �������� �����</w:t>
      </w:r>
      <w:r>
        <w:rPr/>
        <w:t>, � �� 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, �������� �� ���� ���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. . . ������ �, ����? ���������� 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� ����, �� ����� ��������� ����... ��� � �� �� ������ � ������! ������� �� ���� ����� ������! ����� ������� � ����� ���� - ������ �� ���������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. ��� ��� ��������� ������ � ������������, �, ���-�������,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. . . ��, ��������" ���� ��� � �����. ��������� 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������ �� ���� �������� - ����� 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! �� ��� ������ �� ��� �������,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 ����� � � �������� � �������� �� ���</w:t>
      </w:r>
      <w:r>
        <w:rPr/>
        <w:t>, ����� ������������ ����������� � ������������� ���������� ������ ���� ��� �������� �����.. - �����, �� ��� ���� ���, ���� �� ������ �����, �� �� ����������... �� �� ��������� - �������� 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���������� �� ������������ �� � �� ������ ���� ������, ����� ��������� ������ �� ����� ��, ��� ���� ������ ���� ������ � �� ������� �� �� ��������� ���������. ������ ������ �� �������� ���� ���� ������, �� �� ������� ���� ����, �� �� ������� �� �������� � ���� ��������, 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��� �������� ���� �� � �������� ������ �����</w:t>
      </w:r>
      <w:r>
        <w:rPr/>
        <w:t>. ��� �� ������ �� �� ������� �� �� ����� �� ���� ��������� ������� ���� �������� �� ������, ������ ����� ��� �� ���� ���������� �����, � � ������� ��������� ����� ���� ������� ������������ �� ���������������� �� ������� �����. ��� �, ����� ������, ��������� �� ��� ������� ������� ������ �� ��� ������� �����, �� �� ������� �� �������, ���� �� ���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 �������� ����� �� ���� �������� �� ������ ���� ���� �� ���������� �� ���� ������</w:t>
      </w:r>
      <w:r>
        <w:rPr/>
        <w:t>. �� � ���� ������ ��������, �� �� �� ������� � ��������, � ����� �������� �������������� ��, ����� � �� ������, �� ���� �� � ��������. ����� ���������� � ���� ��� ��� �� ��������, �� �� � ��� 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</w:t>
      </w:r>
      <w:r>
        <w:rPr/>
        <w:t>, � ������ 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 �� 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 �� 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�� � ������������. �� �������� � �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? ��, ��������, ��� � ����... �� ����, �� ���� �� ���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. � ��������� � ����. ���� ����, ��� ������ �� ������ ������, 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. �� ����� 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... ������ �� �����. �� ��� �� �� ��������. � ����� ������ �� �� ����� ���� �� ����� ������ ��������, �� ����� �� ���� �� �� ���������. ����� ���� �� �� ��������. ���� � ����� ���? �� �������� ��� ���� �����, ����� ����� ����� ������ ���������������. ����� ���, �� ���� ����� �� ����! ��! ... � ���� ����, �� ������ ������ � ������� �� �� �������� ������� � ��� �����, ������� ���� ��-����� �� ������� ���, ������ ����� �� �� �� �� �� �������� �������� ��, ���� �� �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� � ������� ������� ������� � ����� �� �������, ������� ����� ���, �� ����� ������ �� ����� ������������ ����, ���� ���� �� �� ���� 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 �� �����</w:t>
      </w:r>
      <w:r>
        <w:rPr/>
        <w:t>, ������ ���� ���� �������� �������� ������ �� ��� 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 ����������</w:t>
      </w:r>
      <w:r>
        <w:rPr/>
        <w:t>. ����, �� ����� ���� �����, ���� ������ ���. ����� ����, ��������� ����� �� ��� ���� ������ ����� ��������, �� �������� �� ��� ���� �� ���� ��������. ���� �� �������� �� ����� ����� ��-�����, ��������� ������������. ��� ������ �� ���� ����������� �� � ���������� � ����������, ������ �� ���� ������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 �����</w:t>
      </w:r>
      <w:r>
        <w:rPr/>
        <w:t>, ��-����������� �� ������ �������� �� ������� ������, � ���� ��������, �� 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 ��� ����� ���� � �����, ����� �� ���� �� �� ����� �� ����-!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, �� ����� �����, ���� �����������������?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, ����� 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 �� ����� �� ����� ���������. ���������� ����������� �� ������� �������� � �� ������ ����� �� �� ���� �������� ��. ���-����� � �� �� ������ ��� ���� ������� ����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 ������</w:t>
      </w:r>
      <w:r>
        <w:rPr/>
        <w:t>, � ���� ���� ���� �������� ������� �����, ������� ���-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</w:t>
      </w:r>
      <w:r>
        <w:rPr/>
        <w:t>, ����, �������� ���������, � ����� ���������� ���. ���������� ������ ��������� ������ ��������� ����� ����������, ���� �� ����� ��� ��������. ���� ������ ���� ��������� ��� ������ �����. ��� ������ �����, �������� ���������� ��������� � ��� �������� ������ ��. ����� ����� �� ����� � ������ �� ������ ����, �������� �� ������ ������� ��� �����. �� �� ������ ������� ���. ������ ���������� ������. ���� ���� ���� ����� ����� ��������, ������ ���� �� ������� ���� ����. ������� �������� � ������ �� ���� ����, � ����� ��� �������� �� ����������. � ��� ��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 ��� ����� ���������</w:t>
      </w:r>
      <w:r>
        <w:rPr/>
        <w:t>. �� �� ������� ������� ������������ �� �����, ����� �� ���� ����� �����. ������ ������ ����, �� ����� �� �� ��������. ������ ���� ���� ���� ������� � ����� � ���� ���, ������ �������, ��� �� ���� �� ������� ���� � �������. �� ����� ������ �����, � ��������� �� ���� ����������, ����� ������. "�� ���� ���� ����� �� � ������ - �� ���� �����. - ��� ��� ��� ����� �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 ������� ��� �</w:t>
      </w:r>
      <w:r>
        <w:rPr/>
        <w:t>, ��������, ����� �� ����� � ������. ���� �����, � ����� ���� ��� ����� ��� �� �������� ���� ����. ������ �� ������ �� �� �� ����� � �� ����� ������� �����, �� ��������� 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 � ��� ����� �� ������ ���� ����� �������� � ������� 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... ������ ��! - ������ �� � �������� ���� ������, �������� �� � ����� ������� �� ����� ������� ��.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 </w:t>
      </w:r>
      <w:r>
        <w:rPr/>
        <w:t>- ���� ������ ������ ����, �������� � ���� ����� � ������� �����, ����� ��������� ������ �� ���. ������ �� ����� ��� ����� � ����� �������. ���������� �� ���� � ������ �������� ������ �� ��� ������ �� ����� ��, ������� ������ � ���� ������ ��������, � ����� ������ �� �� 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� ���������" - ������� �� �����, �������� �� �� �� �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� �� ���. ����� ������� �� ����������� ������ ��������, �� ��������� � - ���� ��������, ���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� �� � ������ ��� ��������� � ���� ��� ����������� ����� ���</w:t>
      </w:r>
      <w:r>
        <w:rPr/>
        <w:t>, ����� ��������� ��-����� 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?... ����������� �� ���? �����, ������, �� ��� ��� ��� ����� � �� �� ����! ... �� ����� �� �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 .. . ���� ��� ��� �������� �� ���� �������? -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 ... ������� ��, �� ����� ������ �� ������ ���!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 ������ � �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 ���� ���������, ��� ��, - ������� �� �����. - ���� ����� �� �� ������, ����� ��� ��-����� �� ������� �� ���� ������. ����� ����, ���� �� ����� �� 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 ���� ����� ������ � �� ����� �� ������ ���� ������ ���� ����</w:t>
      </w:r>
      <w:r>
        <w:rPr/>
        <w:t>, �������� � ���� ����� ��� ��������� �������. ���������� � ���� �������� � ��������� ����� �������� � ����� ����, ���������� � ����� ������ �� ������ ������, � ����� ������� � ���� �� ��������� ������ ��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 �� ������ �� �� ������� ����� ������ �� ���� ��� � �� �������� ���������</w:t>
      </w:r>
      <w:r>
        <w:rPr/>
        <w:t>. ������ ����������, �������������� ���� �� ��� ���� ��������� 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�� - ���� ����� ��������. - ������ �� ��� ����������� ��,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? . . . ��, ��������, ���� �����������������! ... ���� ��������, ����� ������� ���? ����������� �� ������ �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 ��������� � ������� ������� �� �� ����</w:t>
      </w:r>
      <w:r>
        <w:rPr/>
        <w:t>, ���� �� �������� �� �� �������, �����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? ... �� ����� � �� �� ���! ��� ���� ����� ���, �� 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! ���� �� 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 �����!... ���� �����������������, �������� ��� �� �������� ������� � ��, ��� ���� �� ��������. ��-�����, ��������� �� �� ������� ���� ��. � ���� �� ������ �����, ������� �� ����: - ������! ... ������! ... ���� ����������������� - ������ �� � ��� �����, - �� ������ �� �� ������� � ������? ����� �� ���� �� �����. ��� ���� ����� ����� ��������� �� ���� ������� � �������� �������� ���� �������� �� ���� �� ���������� ��������� �� � ������ �� ����. � ��� ������� ������� 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, ������ ������ ����� �� ������. � ���� ���-������������ ������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 ��� � ��� ���������</w:t>
      </w:r>
      <w:r>
        <w:rPr/>
        <w:t>, �������� � ��������, ����� ����������, � ���� ��������� ���������. �� ��������� �� ����� ����� ����� ������ ������� �� ����� �� ������������ ���. ���������� �������, ���� �� ����� ��� ���� ���� � ���� ���������� ����� � ���������� � ����� ����� ������������� ����� ����������� �� ������. ������ ������ ����� � ���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 ����� � ������ � ������ ������� �� ������ ���� �� ���������� �����</w:t>
      </w:r>
      <w:r>
        <w:rPr/>
        <w:t>, �� �� ����� ���� ������, �� ������ �� �����, �������� � ���������, ��� ��-����� � ��������� �� ���������, �������� 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 � ������?" - �� ������ ���. �������� �� ��, �� � ���������� �� �� �������� � ������� ����������� ��������. ���� ����, �� �� ��������� �� �������������� �������� �� �� �������� ������� �����. ���� �������� ������, � �� ������� ������� ���� ���� ����� �� �� ����� ����� �� ��������������... �� ����� ������, ��� � ����� � ����� �� �����, ������� �� �� ������� ���������� � . . . ������ �� � ������� � ���� ������ � �� ����� ���������� �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� �� ����� �� ������ ��� ���� ��� �� ���������</w:t>
      </w:r>
      <w:r>
        <w:rPr/>
        <w:t>, ������ �������� ����� ���� ������, �������� �� ������ �� ���� ������ ���� 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. ����� ������� ������ � ��������� ������� � ����������� ������� �� �������� 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�������������� - �� 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 ������</w:t>
      </w:r>
      <w:r>
        <w:rPr/>
        <w:t>, ����, ������ �����, � ����� ���� � ������� ���. ������� �� ��� ������, � ��� ������� �� ����� 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���, ���� ����������������� ... ��������� �� ������� ���� ������� ... �� ������ ������, 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����� �� �� ������</w:t>
      </w:r>
      <w:r>
        <w:rPr/>
        <w:t xml:space="preserve">. � ������� �� ����� ���� ������ � ��������� �� �� �������� ��������� �����. ������ �� ������ ������ ������� �������� � �������� � �������� �� �������. ������ �� ���� ������, ����� ���� � ����������: ��������, ����� ���-������� ���� ��� ��������� �� ���� ������, ���� ����� ����������� �� ������ ������, �� �� ���� �� 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 �����������������! .. . ����� �����! �� ������ � �� ��������, �� ��������� �� ���� ��������� ������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� � ��� ����� 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 ����, ���� �����������������! �� � ������������ �� ��������� ������� ��� ��-����. ������� �� ������ �� ���� ���� �, ������ �� ������, �� ����� �� �� ������� ��������, ��� ���������: "����� ������ ���? �� �� ���������� 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 �����������������? �� ��� �� ������ � �� ���� �� ��, ���� �� 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� � �� � ��� ������ ��-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� ����� ���� ����� ��������� - ������ ���������� �������, ����� ������������ �� ������ ���� - ������ �� ����� �������� ���� ����������, �� � ���. ������� �� �� ������������ �� ������� ��������� ������, 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 ��������� ������ ���� � � � ������� �� �� ��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���������, ���� �������� � ����� �����. ������ � � ������ ����������. ������ ������ ���� ����� ��������, � �� ��������, �� �� �� �������, ���� ����� ���� ������ �������� � ���� �� ��� ���� �� ������. ���� �� ������ �� ������� ���������� � �������� �� ���� �� ������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� � ������� 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� ����� ��������� ���, � ���� ����� �� ����� �����������. ���� ��� ��� ����� ��� ���� �����, ��� ���� ����������������� �� 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� 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�� �� �� ����, �� ������ ����� ���������� ����� �� ������ ������� ����� ���� ��. �� � ���� �� ����� ��� �������� ������ ����� �� ��������� ���� �������� � ��. ������ � �� �� ����� �����. �� ������� ������, ��� �� ����������� �� � ����� �������, ��� �� ��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 �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 ���� � �� - ���� ������� �����. - ���������� �� ����� �� ���� ����� � �����. ��������� �� ���� � �� ��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-�����, ���� ����������������� ... �� ��������� ���� ��. 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� ����� � ����� � ���������</w:t>
      </w:r>
      <w:r>
        <w:rPr/>
        <w:t xml:space="preserve">. ���� ���������� ������ ����� 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 ������� ���� �� �� ����� - �� ������� ���. - � ��� �� ����� �� ������ �� ����� ����� ���� �������, �������� 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 ����������� ������� ������� ��� ������� ����</w:t>
      </w:r>
      <w:r>
        <w:rPr/>
        <w:t>, ���������� �� ��� �� � ��������� � ������ �� ���� ������������ ����������� � �� ������� �����. � ������� �� ����� ��� ������������ �� ������� �� ���������� � ��. �� � ������� � ����� ����� ������� �, ��� � � �������, ��� �� 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 ������� �� ���������. ������ ��� ������� � �����. ���-��� ����� �������� �� �������� ��������� ���������� ������. ������ �������, ����� �������� ������������, � ���� �������������, �������� ��������� �� ����� � ���������� �� ���� �������� �����. �������� �����������, ���������� . . . ����� ��� �������� �� � ��� ������ �������! . . . ���� � ���� ������� ���������� ��� �� ������ �� ������� ������� �� ��������. ������ ����, �� � ��� �� ������ ����, 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! - �� ���� �����. - �� ���� �� ����� �� � ������� � 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</w:t>
      </w:r>
      <w:r>
        <w:rPr/>
        <w:t>, ��������� � ������ �� ��������� ����� �����. ������ ���������� ������� ������ ��� ���� ����� ������, �������� � ������ ������, � ����� ���� 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�� � �������� �������� �� �� ���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, �� ���� ������� ����� ���� ������� ���� � ������� �� �������� �� ��������� ����� �� ������. ���� ��� �� ���������� ������ ������ ����� ������� � ���� � ��������� ������ �, ����� ����� �������� ����� ������� ���� ��� ��-�����. �������� ������ ����������, ��� ��������� ���. ������� � ����� ����� ������� ����� ������� � ������, �� ����� ������ ����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</w:t>
      </w:r>
      <w:r>
        <w:rPr/>
        <w:t>. �����, ����� ��������! ������ ���� �� ���� ����� �� ����� � ��. ��� �� ����� ������ ��� � ������� ����. ����� ���� � �� ����� � 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� ��������� � ����� ��� ��</w:t>
      </w:r>
      <w:r>
        <w:rPr/>
        <w:t>. ������ �� ������ � ������� �� �����, �� ��������, �� �� 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. ��� �������� �� �� � ����������, � ������� �� ����� ���,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 �� �� ����� ��� �� ��� �����?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 �� ������� ������ ��. ����� �� �� 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? 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��������� � �� ����� �� �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 ������� ��� ���� ������</w:t>
      </w:r>
      <w:r>
        <w:rPr/>
        <w:t>. � ����� ������ �� ��������, ������ �� �� �����, � �������� �� ����� � ��������� �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, ������� 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</w:t>
      </w:r>
      <w:r>
        <w:rPr/>
        <w:t>, �����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� � ��� ������ � </w:t>
      </w:r>
      <w:r>
        <w:rPr/>
        <w:t>- ���� ����� ������� ����� ����, ������� �� �������� ����, ����� � ������� � ������ ����, �� ����� �� �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���� ������ ��</w:t>
      </w:r>
      <w:r>
        <w:rPr/>
        <w:t>, �� ����� � �����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 �������, ����� �����������! ����� �� �� ���������. ������ �������! ����, ��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���</w:t>
      </w:r>
      <w:r>
        <w:rPr/>
        <w:t>. ���� �� ������� � �� ����������, ��� ������� �� ������� �� ����� ���, �� ����������� �� ������ � ������ � � ����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.. - �������� � ��������� �� ������� ��. - 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 �� �� �������. ����� �� 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 ��� �����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... �� ������� �� �� ��������, ��� �� ���� ������ ... �, ����� �� �� �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 ��� �����</w:t>
      </w:r>
      <w:r>
        <w:rPr/>
        <w:t>. �������� � ����������� � �� ��� ���������. ����� ������� ��� �� ���. ��������, �������, �� ��������� ������� �, 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������ � �� ����</w:t>
      </w:r>
      <w:r>
        <w:rPr/>
        <w:t>: "����� ��������� �������� � 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 ����, ���� - ���� ��� �����. - ��� �����, �� ������ �� � ������� �����, �� 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! - ������ �. - ����� ����� ����������. �� ���� �� ������� �� �� ��� �� ��������, �� ���� �� ��� . .. 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 ������ �� ������ ���� �� ������� � 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 ����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 �� ���� ����� �������� �� ���� ����. ������� �� �������� ���� ������, �������������� �� ����� ��. �� ���� ������ � ���� ��� ���� � ���������. �� �� ��� ����� �� ��, 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�������� � �� �������. ��� ����� �� �� ���������� � ���. ��� �� �� ��� ������ �������� � ����� �� 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� �� ��� �� ������ � ���? ������� ������� ������ � ������ �� 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 ��?... �� �� 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, ����� ������, ���� � 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! ���������� �� ���������� ������, �� �� ������ ���� �� ����, ������ ��� �� �� �� ����� ���� ����. ������� ���� �� �������. �� ������� ������ ��������, �� �� �� �������� �� ������� ��� ����, � ���� ���������� ������ �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��, ����, � ����� ��������. ��� ����� �������������, ����� ����� �� �������� 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 ���� ����! ����� ��, ������ ����� �� ������, �� �����. ������� � ������, ������ � 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��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, ������� ������ �� ��-�����. ������ ����� �� ����� �� ������. �����,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�� ��</w:t>
      </w:r>
      <w:r>
        <w:rPr/>
        <w:t>. ����� ������� � ���� �������� 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, �� �� ������ �� �� ���. ��� � ��� �� ����. �� �� ���������, �� 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 � ����� ��������� �� ���� ����� ����� ����� ����� ������� �� ������</w:t>
      </w:r>
      <w:r>
        <w:rPr/>
        <w:t>. ���� ������ �� ������� ����� ���� ������ ������� ���������� � ������ �� �����. ���� ���� �� ������������ �������� ���� �� �� ������� �� �������� ��� ��. ��� ���� ��� �� � 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 � ���� ����������� ��</w:t>
      </w:r>
      <w:r>
        <w:rPr/>
        <w:t>, 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, ����� ������ ������ � �����, �� ����� �� ������ �����, ������ ���� �� �������� ������, � �� ��� ����� �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>, � � ������� � �� 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��������� ����� ������� ������ � � 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, ��� �� ������ �� �� � ����������� �� �������� �� � �� �� � ������� ����. �� �� �� �����������, ��� �� �������� ����. �� �� ����� ��� ���� ��, �� �� ������ ��� ����� ��, 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 �� ������� �� ���� � ����� � �� 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 �������... ���� ��� �������� ���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�� �� ���� �����, 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 ����� 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! ��, ���� � ����������! ���� �������� ������ ��, ����� ����� �, ���������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!... �� ����� ��� ���, ��� ���� ���� ����! �� �� �� ��������, �� �� ����. ��! ��! ������ �� ������ � ��, �� �� � ��� ������, ��� �������� ����, �� ��� ��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 ����, �� ������� �������. ���� �� �������� ������ ��� ����� � ������? �� �� �� ���� ����������,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, �� �� �� ������ ����� � ��� ������, �� �������� �� �� �������� ... �� �����! ��� � ����������� �� ������. ������� ������, ����� ����� ... ���, ����� 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 ������������ � ������� ���� ������������ ��. ����� ��� ������,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</w:t>
      </w:r>
      <w:r>
        <w:rPr/>
        <w:t>,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 ������ � ���. �� ���� ���� ��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������, ���� ������������ � ��� ������. �� �� �� � ���������, � ��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 �������� ����� ���? -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 ������ ��� �� ����� �� ����� � �� ����� �� �� �������� ... � ����, ���� �����������, �������� �� ��� �� �� �����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 �� ���� � �� ������� ����</w:t>
      </w:r>
      <w:r>
        <w:rPr/>
        <w:t>, �� �� �����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. . . ���� ������, �� ��� ��� �����. �� ����� ����� �� ����� � ���, ����� � �� �� � 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 ���� ����� ��������, ��� 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-. . �� ����� ���� �� �������� .. . ��� � 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, ��������� ����� - ������� �� �����. - ��� ��� ����� ���� ����� ���� ��������. ��, ������� ���, �� ����� �� �� ������� ���������� ��� ������ ����������, ����� �� ������ �� ������ �� 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 ���� 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� ���������? -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, ��� ��� ���������. �� ������ ��� ���� ����, � ������ ������� �� ����� �� �� �������� �� ������� ���� ��������� ����� ������, ������, ������� 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 �� ����� 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 ��� �� ���� � � ������� �� ������ � � �������</w:t>
      </w:r>
      <w:r>
        <w:rPr/>
        <w:t>. ������� ��������� ����, � �� ������� ������� ��, �������� 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 ���������� �������� � �� �������� �� ������, ����� �� ���� ������. ������� �; �������, ����� ������� ��� ���� ���� �� �������� ������� � ������� ����, ���� � ��������� ���� ������������, ����� � ������������,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, � ����� �������, �� ������ � ����������� �� ������ ����������, ���� �� ������ �� �������� �� ���������� ���� ���� ��������� ����, �� � ����� ������������ ����. ������������, ��� ��-����� ������� �� ���������� � ����, ��� ����� ����. � ���� �������� ������ �� ����� �������� ���� ���� �������, ������������ �� ���� � ���� �� �� ������ ���� ���������� � ������� ��������, �����, ��������� �� ����������� �����,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����� �� ������ ���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 ����� �� �����. ���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! ����� �� �� �� ���� �����? ����� �� ����� �� ���, ������ �� ��� ���� ����� �� ������ �� ���� ���� ����, ���� �����, �� ����� ���� �� �� ����� ��-�����. �� �� ����� �� �� ���� � ���� �� �������� ����� �� �����������. �� ����� �� �� ���� �� ������ 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, ���� - ���� ����� � � ������� �� ������. - ������ ���, �� �� ����� �� ���� �������� � �� �� ���������� ������������� �����. ������ �������, �� ���� ����� �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 ��������</w:t>
      </w:r>
      <w:r>
        <w:rPr/>
        <w:t>. ��� ������� ���� �� � �� ����� �� ����� �� ��������, �� �� ���� ���� �� �������. ������ �������� �� ����, ������ ������ �� ������ � ������ ������� ��. ���� ���, �� ������ ���� ������ � ����, ������ �� �� ������� �� ��, �� �� ���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 ���� ����������������� � ������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... ���������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���������, � �������� � � ������. ���� 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</w:t>
      </w:r>
      <w:r>
        <w:rPr/>
        <w:t>, ����� �������� ������ � �� 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���������, ������... ����������� ... ������� ���������� �..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������� �������� �������</w:t>
      </w:r>
      <w:r>
        <w:rPr/>
        <w:t>, ������ ����� � ������������ ���� �� 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 ���� ������ �� ����! �� ���� �� �������, ��� ���� ��������, �� ������ �������� � ������������ 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 ������</w:t>
      </w:r>
      <w:r>
        <w:rPr/>
        <w:t>, ��� �� ���� � ����. ����� ����� ���� ���� 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 �������</w:t>
      </w:r>
      <w:r>
        <w:rPr/>
        <w:t>. � �� �������� �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... �� ��� �������� ... ������� ����� ����� 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� �� �������� �� ���� ������, ����� ������, ��� ��� ����� ���� � ����. �� ���� �� ����� �� �� ������ ��-��������,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���� ����. � � ������������, ���� ���� .. . �� �� 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 � ��� ��������� �������� ��������� �� �������� �����</w:t>
      </w:r>
      <w:r>
        <w:rPr/>
        <w:t>, ��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 ��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 �������, �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. �� �� ������ ������� ���� �� ���� �� ���������� ������. �� ������, �� ����� �� �������� � ���� �����������, ����� ���� 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. . . � ����� . .. ������ �������� 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 ��� �� ����. �� �� ����������. ������ �� ����� ����� � ��� �� ������� 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 �� �� ������ - �������� �. ����� ������ � �������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 ������� ������� - ����� �����, ����� ���� ��������� �����. 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������ ���������, � ���������� 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� ������ ���������� ������ ������ ��-����� ������ � ��������, �� �� �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�� ������ � ����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... ��������� �� �� �� � �������� 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 �� �� ������ ������������� ... �� ������� �� ���� ��� ����� �� ������ ���� ������ ... ��� ����� �� ���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 �� ����� �������� �� ����</w:t>
      </w:r>
      <w:r>
        <w:rPr/>
        <w:t>. ������� ���� ��������� �� ������ ������ �����, ������� ���� ������� �� ������. ����� � ���������� ���� ��-���� ���� � ������������ ���������� ������� � ������ , ���������� �� ����� �������������� 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 �� ������ ����� ����������� � ����������� �� ���� ��</w:t>
      </w:r>
      <w:r>
        <w:rPr/>
        <w:t>. �� ����� �� � ���������� �� �������� ��-���������, �� �� �� ����� ������� ����. �� ������, ��� �� ���� �� ������ � �� ��� ���-���� ��� � ���� ���� ����� �� ��� ���������� �� � ���� ���� ������ ��� ���� ��-���������� �����, ����, ����� ����� �� ��� �� �������. ������ ���� . ������ ������� ��� ������ � ������ �� �� ����������. � ������� ���������� ����, � �������� � ���������, ��������� ����� �� ��, �������� �� �������� � ��������� �� ��������. ��� � ������ � ������� �������� �� ������� �������, ����� ���� ������ � ���������� � � ��������� ���������. ������ �� ��� ���� ����� ����: ������������, ����������� � �������� �� �� �������. � ���� ����� � ����� �� ����. ��� ��������� � ����������� �� � ���� �������� ����. � � ������������ �� ����� �� � ������ ��������� �� ��������� ������� �����, ���� ��� ���� ���� ����. ���� ����� ������� � �� ���� ���� ��������� ����, ����� ����� ����� �� �������� ��������������, � ����� ������� ���������� ������ �� - ���� ���������� ���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�</w:t>
      </w:r>
      <w:r>
        <w:rPr/>
        <w:t>, ��� ����� �� ���������� ����� � ������ ������. ���� ���� �� ������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, � ����� �� ������� - ���� ����, 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 �������� ������� � ����</w:t>
      </w:r>
      <w:r>
        <w:rPr/>
        <w:t>. ����� ����� �� ��������� ������ 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 �� ���� �� �� ����� ���� ����, �� ����� �� ������ ����� - ���� ����� � ����� ����� ������ 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, �� ������, �� �� ���� - ������ �. - ��� ������, �� �� ������ ������ � ���... ���� 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�� ������� �������� � �������� �� ������� </w:t>
      </w:r>
      <w:r>
        <w:rPr/>
        <w:t>- ������� ������, �� ������� ���� �� 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��� ��� �����, ����� �����, � �� ��� �������, �� �� �� ������ �����. �� �� ����������, �� ���� �� �� � ����, � ���� � �������� �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������, �� ��� ������� ������� �� ��������, ����� ��� � ������. �� �� �� ������, ���� ������ ����� � ���, � ����� ��� ...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 ������� � 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�. ������ �� �� ������ �����. ��� � ���� ����, 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 ��������� �� ���" -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 ������ ������ �� ����� � ���������� ������ �� �������� �� ����</w:t>
      </w:r>
      <w:r>
        <w:rPr/>
        <w:t xml:space="preserve">. ���� ������� � ���� � �������� � ����� ��� �� ������� ��-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� ������ ������, � ������ �� �� �� ����� ��! - �������� ����. - ���� � ��� ���� �� ����� ������, � � ���� �� ��� ��-���� ����, ����� �� �� ����� �� ��. � ��, �� ��� ������ ����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 �� ��� ����! �� ��� ��� ��� � �� ���� ��� ��-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 ���������</w:t>
      </w:r>
      <w:r>
        <w:rPr/>
        <w:t>, ����� �� ���������� ������. ���� ������� �� ������� � ���� - ������� ������� ��� ������� ����, ����� ��� ���� ������ �� ����� ����. ������ �� ��� ��-����� ��� �� � ������ �� ������� �������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 ����� �� ������? ����� �� �� �� ���� ���� ��-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 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 - ���� ������������ �. - ����� ��� �����! �� ������ ��� �� �� ������ � ������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! �� �� �� ������� ����� � �� �� �� ����� �� ��, ����� ��� ������ 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 ���� ���� ��� �� �� ���� ������� ������ �� ������ �����. �� ��� ������� �� �� ������ ���, ����?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����� ��. �� ������ ����� �� ������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��</w:t>
      </w:r>
      <w:r>
        <w:rPr/>
        <w:t>, ����� � ����� �� ������������ ��. ������ ������ �������, �� �� ������� �� ������� ��������� �� �����, ������� ����������� �� ��������, � ������ ������ �� ��-������������ �� 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 ����</w:t>
      </w:r>
      <w:r>
        <w:rPr/>
        <w:t>. ��, ���� �����, ������ ��������, ����� �� ������ ������� ��������� ��� ����, �� �� ���� ���� ����� ��������, �� ���� �� ������� ������ �����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 �� ������ �� ������ �� ������ ����� </w:t>
      </w:r>
      <w:r>
        <w:rPr/>
        <w:t>... ���� �� ��������� ��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�, �� �� �� �������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�� �� �� ������ ������,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��� ... ������ ., ��� � ������� �� ���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� �� ������ ��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, ���� � ����������. �� ������ ���� �� ����� �� ����������. �� ������� ��� ������ �� �� ����������. ����� �� �������� ���� ���� � ����, �� �� ��������� ������� �� ��, ���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 ����� � ������</w:t>
      </w:r>
      <w:r>
        <w:rPr/>
        <w:t>, �� ������� �� ������ ����������������� � ������. ������ ������� �� ������� ��� ����, 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 ������ �����! ������ �� � ����� �� ��� 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�. ��������, �� ������ �� ����������,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 ��������, �� �� ��� �� ������� ���� ����� ���� ��... � ���� ����� �� �� ���� ���� ���. ���� ����� �� ����� ����, �� �� ���� ���� ���� � ���� �����, ����� �� �������. �� ���� �� �������� ����� �� �����, ������ �� ���-�������� ����, ����� �� ������ � ������, � ����� ������ ��. ��� ���� ���� ����, ����� ����� �� ������ �� ������, ������ �� � ���� �������,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 ������ ���� � �� ������� ������. �� ������ �� �� �������� 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 ��������. ������ �� ����,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 �� �������� ���� ������, � �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 ������� ��� ���������. � �� ��� ������ �� ������ ���� ����� �����, ���� ���� � ���� ����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 �����</w:t>
      </w:r>
      <w:r>
        <w:rPr/>
        <w:t>.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 � ���� ���� ����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 ����� ���� � ���� ����� � ���������� �����... � ����, ���� ���, ����! ��� � ��������, ����� ������� ���� ����� �����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! � � �� ������� ������ ��. ��� �� ������ ������� � ������ �� �����, � ����, �������� �� ���, �������, ����� ���� 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� �������� ��� ��� � �����</w:t>
      </w:r>
      <w:r>
        <w:rPr/>
        <w:t>. ����� �� �� ������, �� ������� ���������� �� ��������� ��, ������ � �������� �� "����� ��������" � �� "����������� �����, ���� ����� ����� ������� � ����." �� ����� �� �� �������� � ������������ ���� �� �� ������ �������, ���� ��������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</w:t>
      </w:r>
      <w:r>
        <w:rPr/>
        <w:t>, �� ����� �� � ���������� �� ������� ������������ �� �������� �� ��� ���� � � ������ "���� ����� �������"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 ���������� �� ��������, ���� �����������������, ������ �� ��� ������ �����, ����� ��� �� �� ��� �� ������������... ��������� �� ������� �����, ���� � ������� �� ����, ���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 ���� �������� �� ����� 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�����������! ��� �� � ������� �� ���� ������� ����? ... ���� �� ������� ���������� ���� ������� �����������, �� ��������� �� ������ �� � �����, ���� ��, ���� ������ ����������. � ������ ������ �� ����� ��������������, ��������� �������, 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! - ���� ������� �����. - ����� ����� ������ ����� ��� �� ����� � ���������� �� ������ ����. �� �� ���� ����� ������!... �� ����� ���� ��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��, ���� �����������������!...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 �� ��� �������. �����? ������ ��������, ������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... �� ������ ���� �� ����� .., ������ ������ �����,.. ��, ������, 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 ����� ����� ���, �� �� ��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 �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������ �, ��� �� �� ������� 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 � ����� ���� ����, ������ ����� �� �� ������ �� ������, �� ���������� �� ����������, �� ����������� � ������� � ������. ����� ������, ����� ����� ���������. � ���� 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����, �� ��� ������ �����. ��������� �� 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, ���� �����������������, � ���� ����� ������.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 �� �� ����� ���� ������ ���� ������. ����� 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 ������ ��� ��������� ��� ����� ����� � ����� ��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!... �� �� ���� �������! ������ �� �� �����? ����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��� � ���������� �� ����. ���� �� �� �� ������� ������������ �� �� ������� ������� ... ���� �����! ���������� ������ �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! ���� ����������������� ��� ������, ����� ������! ��, ����, ������� ����� �� � �����������. � �� �����... �������������� ��, �� � ����� ����. .. ��� ������� �� � ������ ������ �� ����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��! ��� �� ���� ������� ����, �� �� �� ����� ����, ����� ������ ������ �����.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� ������ � � ���������� �� �������� �����</w:t>
      </w:r>
      <w:r>
        <w:rPr/>
        <w:t>. ����� ������ ��� ���������, ���� ������� � ��� �� ������������ �� ����� ������ ��, � ���� ���� ������ �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</w:t>
      </w:r>
      <w:r>
        <w:rPr/>
        <w:t>. 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.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 ��. ����� �� �� ������ �� �� ����, ��������, �� ���� � ����� ������, ��������� �, �� �� ��� ������������ ���. ����� 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���� � ����������� �� ������ ���� � ����� �� ��������, ����� �� � ����� ������ ����������. ����� �� ����� ��� ������... �� ���� �� � ��� ����. ��� �� ���� �� �� ���, ��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 ������� � �������</w:t>
      </w:r>
      <w:r>
        <w:rPr/>
        <w:t>. ��� ������ �������� �� ������� � ������ 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 ����� ��������</w:t>
      </w:r>
      <w:r>
        <w:rPr/>
        <w:t>. ���� ���� �������� �� ���� ������ ����� �� ���� ��������  ��������, ������������, ���� �� ����� �� ����� �� ��������, ��������� � ���� � ����� ���� � �� �������� �������� � �����, ����� ���� ������� �� ����� ������ ����������. ���� �������, � ����� ��������� ������� ���� �������� ����� �������� � ����� ������ ��������� �� ��������� ����, � ����� �� ���� ��������. 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 ����� ���� - ���� ���. - ������, �� ����� �� ������ � ��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������ � ������, �� ��� �� ����� ������� �� �������� ������ ��� ������ � �������� �� .... 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: ������� ����. ������� ��� ��� ������ � ������� ����� ������. ���� ���� �� ������. �����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 ������� � ����� ����, ���� ���������� �������� � �������, �������� ������� � ������, �������� � ������, � ������, �� ������ � �����. ������ ����� ����, ���� �������� ����� ���! ���������� � ������� ����� � ������ ����� ��� �� ������������. ��� ���, �� ����� ���� �� � ������ � ������..... ������� �� �� ����, ���� �� ���� ������ - ���������� �������� ���������� � ���� ������... �� ����� �� ������, ��� ������� ������� ���, �� �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 �� ��� ��� ����� ����� - �������� . ����� �� ������ ������. - � ����, ��������� �� 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. �������, ����� ����� ������� �� ��������. ������ �����, ������ �� ����� ��, � ���������� �� ���������� � �� ���� ��... �� �����, ����������, ������ �� ������ �� �������. ����� �� ��� ���������� ���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 ������. �����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 ������� �� �� �� ������ ����</w:t>
      </w:r>
      <w:r>
        <w:rPr/>
        <w:t>. ������ �� ������ � �� ������ ������ ������ ����������, ��������� ������, ��������� �� "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 ��, �� �� �� �� ��������� �� ������ �� ��,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������ ���� ����� �</w:t>
      </w:r>
      <w:r>
        <w:rPr/>
        <w:t>, ������� ������ � �������, ������� ������ ����� �� ������ �� ������� ������� � �� - �� ����� ����������, �� �������� ������� ��������� ��� ����� ���������, � ������� ���, ������� ���� �������� �����, ������ ��� ����� ������ �, � ����, ���� � ��������� 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- ������ � � ������ � ����. - ����� ��� �������, �� ��� ��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 ������, �� ������ �� �� ������ ������������� �� �������� ��, ������ ����������� �� �� ������� ���� � ��� ����� �����. ��� ��� ���� �� ���� 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 �� ���������� � �� �� ������� - ������ ��������� ����. - ������ �� ���� ����� �����, ���� �� ��������, �� ���� ���� �, �� ��� �� 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 ��������� �� ���� �� �� ���� ����? ���� ���� �� ����� �� ���� ��� �� �� ��������, �� ���� ���, ������ ��������, 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 �� ��? - ���� �� ����. - �� �� ������ ��� �� �� �����. �� ������ �������� ��� ���, �� �� ���� ������� ������ � �� �� ����� �� ���,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��� - ���� �� � ���. - �� ����, �� ���� ����� �� ����� �� ����� ������... �� ���������, �� ��� �� 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 ����� ������� ��� �������</w:t>
      </w:r>
      <w:r>
        <w:rPr/>
        <w:t>, ����� ���� ������� ������ �� ������� � � ��������� �� ���. �������� ���� �� ���� ������� ���� ��� ����. ����������� ������ � ���������� � ���������� ������� ��������� �� �����. ����� �� ������������� ����� ���������, "�� �� �� �����", � ����, �� �� ����� ������ �� �� ���� ���� ������. ���� ���� ����� �� ������ � �� ������ �� ���� �� ���������, �������� �� ���, ���� ������ �� �����, �� ����� �� �� 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- ���� �� �����. - "�� ����� ���� ��� �� �� �������� � ����� ��. �����, �� ��� � ���. �� �� �� ����� �� �� 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 � ����� ����</w:t>
      </w:r>
      <w:r>
        <w:rPr/>
        <w:t>. � ������ ��� �� ������ �� ��������, �������� ��� �� ����������� �� ����� �� �� ������������ ��. ���� ���� ������ �� ������ �����, �� �� ����� � 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 ���� �� �� �����</w:t>
      </w:r>
      <w:r>
        <w:rPr/>
        <w:t>.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���� ���� - ���� �����, - ������ ����� ����. ���� ����������������� �� �� ����� �� ����� �������� � ��������� � � ������� ������ ����������. � ����� ����� 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 �� ������ ��������, ��� ��������; 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! ���� ����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�� � ������</w:t>
      </w:r>
      <w:r>
        <w:rPr/>
        <w:t>, � � ������� � - ���������, �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. ������ �� �� ����� �� �������� ��� ��� ��������� �� ���������� �� � �� ���� ��������. ���� ����� ����� ��� ������, �� �� �� 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 ��������. ���� �� �� �����; ����. ����� �� �� ����� 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����� � �������� ����� � ����� ����</w:t>
      </w:r>
      <w:r>
        <w:rPr/>
        <w:t>, ����� ���������� ������ �, �� ������� � ������ 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��� �� �����, �� � ����� �� ����� 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</w:t>
      </w:r>
      <w:r>
        <w:rPr/>
        <w:t>, � ������ �� ��� � ������� �. �������� ������� ������. � �� ������ � �� �� ������ ��� �������� ������, ������ ���� ��������� ����� �� �������. ����� ��������� ����� � � 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 �������� - ���� ����� � ����� ����� ������ �. - ������ ������� �� �� �� ������ 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 �� ���� �����, ����� �������� - ���� � � �� ������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</w:t>
      </w:r>
      <w:r>
        <w:rPr/>
        <w:t>, ��������� ������������, ������ �������� ������� �� �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 � �� ������� �� ���� �������</w:t>
      </w:r>
      <w:r>
        <w:rPr/>
        <w:t>, ���� ���� ������. � ���� ����, ���������� ����, � ������������� ���� � ������� ���������� ����. ���� �������� �������� �� ���� ������ �� �� �� ��������� �� ���� ��, ������ ����������� �. ������ ��� ���� �������� � �������������. ����� �� �� ��������� � ���� �� � ����� ������� ������� �������. �� ����� �� ����� ���� �������� � ����������, �� �� ���� ���� ��, ������ ����� �������. �������� �� ������� ���������� ��� ���������� �� ���� �� � �� �� ��������� �� ����, ����� �� ��������� �� ������ �� �����, ����� �� ������ ��� ���������. �� ������ � ������� ��������. ���������� ���� ����� ����, �� ���� ���� ��������������, �� �� ���� �� �������� ���� ��������� � ����� 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 �� � 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�� �� ������</w:t>
      </w:r>
      <w:r>
        <w:rPr/>
        <w:t>, ����� ���������� � ������� �� ���� ��������� � �� ���������� ���, ���� �� ��������� ������� � ��������� ��������. ���� ���� ���� �������������� ���������� �� ��� ������ � ���������, ������ ����� �����. ������ ��� ����� ������, �������� �������� �� ���� � ���������, ������ �������� ����� 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 �� ���� ���� ���� ������ ��� ���� �</w:t>
      </w:r>
      <w:r>
        <w:rPr/>
        <w:t>. � ��������� � ����� ����� �������, ������ �����, ������� ����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 ������ � �������� ������</w:t>
      </w:r>
      <w:r>
        <w:rPr/>
        <w:t>, ����� -���� ������ ������� �������� � ����� �, ��� �� �������� ���������, �������� ������ �� ������, �� ����� �������, ���� � ������ �������� ��������, ���� ����� 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, ������� ��������, "������� �� ��������", ����� � �������� ������ � ��������. � ������������ �� ������� ��������� ���������. ������ �� ����� � ���� ��������, � �������� ��� �� ���� ��������� ���� �� ��������. �� �������� ������ � ����������� �������, ���������, ��������, � ������ ���� ���������� � ���-�������� ����� ���������. � ���� ���-������ �������� � ���� �����������. �� ������� ������ ������� ���� � ������������, �� ����� � ���� ���� �� �� ������ �� � ������ �������������. �������� ������ ����������� � ��������� ��, � ����� ������ ����������� �� ���� ��������� ����������. �� ��� ����� ���� ��������. � �� ���� ���������� � ������ �� ��-����� �� ������ �� �����. ���� ������, ���� ������ ����������, �� ���������� �� ��� �� ��� ������ � ����������� 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 ���������</w:t>
      </w:r>
      <w:r>
        <w:rPr/>
        <w:t>. � ���� ������ �� ���������� ���� �� �������� �� ���, ��������, �� � ����� �� ����� ������� 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 �� ���������� ����� ���� ����� � ������</w:t>
      </w:r>
      <w:r>
        <w:rPr/>
        <w:t>, �� ������ �� ������ 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� ������ ������� � ������ �� � �� ��� �� ����� �� �������� � �� � ������ ������ ����������, �������� � ���������� ������� �;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 �������� ���</w:t>
      </w:r>
      <w:r>
        <w:rPr/>
        <w:t>. � ���� ����������� ����� ���� �����, ������ �������� ����� ������� �� �� ������� ���������� �������� �� ���-������� �����������, �� ����� ����������� ���� ����� ��������. ������ ���� ����, ������ � ������ ������, ������ ���������� � �������, �� ��������� �� 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 ���� ����� �� ������� � ������, �� �������� � ����� �����. ��������� �� ����� ����� �� �������� ����� �����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 �� �����</w:t>
      </w:r>
      <w:r>
        <w:rPr/>
        <w:t>. ��� �� �������� ���� ��, �������� ������ �, ����� �� �������� ��� �������, ������� �� ��� ������ ���� �� ���������� � �� ���, � ��������� ������� �� �������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��� ��������</w:t>
      </w:r>
      <w:r>
        <w:rPr/>
        <w:t>, ����� �� ������� � �� � ������� �� ���� ����� �� ���������� ���� ������� ������� 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 �� ������ ����� �� �������� � ����� �������� � ������� ���������� ����������</w:t>
      </w:r>
      <w:r>
        <w:rPr/>
        <w:t>, � ����� ���� ���������� ���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 ���� ��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. �� �� �������, �����,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...? ���� � ������� �� ���� ��� 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� . . .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 ����</w:t>
      </w:r>
      <w:r>
        <w:rPr/>
        <w:t>. ����� �� ������ ��� ������ �� ����� ��, ����� 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 ���, ������ � ����� ����� ����, � ���-���� ����� �� ����� � ����� � ������ �� ������ �����. �� ����� �� � ��������, ������ �� � ������ ������� � ����� � . .. �� ��� 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</w:t>
      </w:r>
      <w:r>
        <w:rPr/>
        <w:t>-����� �� ���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 ���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!? ��� � �������� ����? � � ������� � � ������ ����� .. . ��� �� 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�����, �� � ���������� �� ����, ����� �� ���� 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 ������ � ������. �� � �������� ����� ���, �� ���� � ���� �����, �� ����� ���� ����... ���, ��� 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 �� ����� ��� ��������� ���� �� ����</w:t>
      </w:r>
      <w:r>
        <w:rPr/>
        <w:t>. ������ � ���������� ������� ������ � ��������,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 ���������� �� �������</w:t>
      </w:r>
      <w:r>
        <w:rPr/>
        <w:t>, ���������� �� ���, ����� ������ ���� � ������� ���� �� 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 ��� �� �, �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</w:t>
      </w:r>
      <w:r>
        <w:rPr/>
        <w:t>, ������ �� �������� � ������ ���� �� � ������� ����. �� ��� � ��������, ���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 ������������. �� ���� �� �� ������� ��� ���� ����� � ��� �� � ����� ��� ���. ����� ������ ����!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 � ������ �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 ����� ���� ��� ��. ������� ��-�����, ������ � ��� �� �� ������� � ����� ��. ����� �� ���� � �� ������, ���.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 ��</w:t>
      </w:r>
      <w:r>
        <w:rPr/>
        <w:t>. ������������ �� �� �� ���������� ���, ����������� �� �������� ��� ���� ������������, ������ �������� ����, � ����� � �����. �� ������ 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 ����� � ������ � � ������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 �� ������. ������ ��, �� �����������,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... �� ���� ��� ���. ����� � ����, ������ �� ����� ������. ����� �� �� ���� ��������. ��: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 ������! ������� ��� � ���� ��� �� 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 �� ������� �� �������? ��� ���� ����� ��������� �� ���� � ��! ��������� �� ��� �� �� �������� �� ��������� � �� ���. ������ �� ������ � ������! ������� �� ����������� �� ������ ���� �� � ������. ��� 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 ���� ��������� ���� �����������. �� ����� �� �����������, ������ � ����� ����.! ������� ����, ��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� �� �� � ������ �������� � ������ � ����</w:t>
      </w:r>
      <w:r>
        <w:rPr/>
        <w:t>. ������ �� ����������� � ���� � ������� � ���, ����� �� ������ �� �� �� ��������. "���� �� ���, ������... �� �� ����... ��������, �� �� �������� �����������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 ��������� � ��� �� ��� � ������</w:t>
      </w:r>
      <w:r>
        <w:rPr/>
        <w:t>, �� �� �� ������. �� �� � ������, ������� �� � �������� �� ����������� � ���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- ��� �������� � ���-�������� ��������� � ����� � 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��� ��������</w:t>
      </w:r>
      <w:r>
        <w:rPr/>
        <w:t>. ���������� ���������������� � ���� � � �����. �� ������ ���� ������ �� ������, �� ���� ���� � �������� �� 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 ���� ���� ����� �� �����</w:t>
      </w:r>
      <w:r>
        <w:rPr/>
        <w:t>, �� � ������ ������� ���� �� �� ����� �� ���� ��������� ����� �����������, ��� �� �� ����� � �� ���������, �� �� � ��� ������� ������������. � ���� ���� ���� ���� ������� ���� ����� ���� � ������� ��. �� ������ �� �� ����� ��� ���� ������� ����� ����� ���������� �� �����������. ���� ���� ������� - �� �� ����� ��� ��� �� ������������ ����� �� �����, � ������ ������� �� ������� ����, ����� ������� �������� ������ ��. ��, � ���� �� ���� ����� ������, ���� �������� ����� ����������� ���� 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 �������� �� �������</w:t>
      </w:r>
      <w:r>
        <w:rPr/>
        <w:t>. �������� �� ���������� �� �������. ��� � ������� �� ����������� �� ��������� 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� �� �����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�� �� �� ��������� �������� �� ������������. �� ��������, �������� �� ������� ������ �� ���� ���������, �� �� ���� ������ �� �� ����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 ����, � �� �� �� ������ ������ �����������. ������ �� � ����! �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 � ���� ����� ���� ��������, ����� �� �� ������� ���� �����������. ������� ��, ��� ���� ����������� ��� ������������ �, �� 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�� �� ��������� �� �� � ���� �����, ����������� ��������. ��� ���� �� ���� �� ����� ���������� �� �� ���� ������ �� ���� 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 �����, �����. ���� 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 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�� ����� �����. ������� �� �����, ������ � �������� �� ����. ���� ��, �� �� ���� ��������� ����� ��������� ��������, �� ����� � ������� ����� �� ���� �� ������ �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... �� ���� � ������� �����������! �� �� ��������! ... ��� �� �� ����� �� ������������ � ����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 � - ���, � �� ������������� � �� �����, �� ������ �����... �� ���� �� � ������ ������. �������������� � �� � ��������� � �� ��� �, �������� ����� �� ������, �� ��������� � �� �����. ������ ����� ����� �������, ����� ������, ��� ������ �� ������, �� �� ������ ������ ������� � �������� �������, �� ������� ���� �� ���� �� ������� ������� ����� ������ � �������. ���� ������� �� ���������� - �������� �������������� � ��������� �� ������������ ���. ���� ����� �������� � ���������� - ������� �������������� 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! ... ������, ������������ � ������� �� 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 ������������, ���� � ����� �����, � ���� � �����. ��� ����� �� ������, �������, �������. ������ ���� �� �� ��� ���. ���������, � �� �����. �� �������, �� �� ��� ��������� �� �������� 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, �� �� ������ ������� ���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 �� � �������� �� ������� �������, ����� ������ � ���� ������������ ����? ����� ���� ����� ����� ����� �� � ������, �� � �� � �������� �� �� 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, �������� �� ����� ������;. � ���� ��������� ����� ���� �� � ������, �� � ����������� �� ������� ����� ��. �� �� ���� ������ � ������� �� ����� � ���� ��� �� ������� ����, ����� ���� ����� �� ������ ������� ���������� 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 ����������� ��</w:t>
      </w:r>
      <w:r>
        <w:rPr/>
        <w:t>, �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 ��������� � � ������ �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����, ���� �� ������� 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����� ���� ���� ������ � ������� ���� ���� ��� ����� </w:t>
      </w:r>
      <w:r>
        <w:rPr/>
        <w:t>... ����������! ������� � ������� � �������! ������ 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 �� ���� ������ �����������, ������ � ���� �� ���. ���, �� ����� �� �������� ������ ��������, �� �� �� ������ ���� ����. �� �� ���� �� �� ��������� ����. � 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 �� ��� �������� � ��������� �� ������ 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 ����, ����� ������������! - ������ 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����� ���� �� ����� ��</w:t>
      </w:r>
      <w:r>
        <w:rPr/>
        <w:t>. � � ������ ������� �� ������ � � ������ ������ ������� �������, ������������ � �� ������� �� �������. ��� ������ �� �� ���� �� ������ �� ������ �,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</w:t>
      </w:r>
      <w:r>
        <w:rPr/>
        <w:t>, �������, ��������� � ���� ��, ��������� ���� � ���� ���� � �������� � ������������ �� ������� � ������� � ������. � �� ����� ������ ������������� ���� �������������. � �������� �� �������� ����� �� �� ����� �� �������, ��� ����� ���� ��������� ����� ������. ������� ������ �� ��������� �������, ����������� �������, ����������� ����������� �� ������� ��������� ����� � ������, ������ ���� ������� ������� ������. � ����� ����, ������� � �������������� ������ ���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 ���</w:t>
      </w:r>
      <w:r>
        <w:rPr/>
        <w:t>. ��� ���������� � �������� �� �� ����� �� �������, ������� �������� �������� � � � ��������� �� �����. �� �� �� ������� �����������, � �� �������� �� �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,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, � �����������... �� ���� 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. 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 ����� �� �� ����� � �� ����� ��� ���� 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 �� ���� �� ��������� � ������ �����</w:t>
      </w:r>
      <w:r>
        <w:rPr/>
        <w:t>. � ���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 �������, �� �� ������ �� �� ����� ��������. ����������� �� � �������� ������, ���� ���. ��� �� �� ���������� �� � ��. ��� ��-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�, ����� - ���� ������������, ������������ ���. - ����������� ��, ������ �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�� ��� � ������� �� ����������, �� ������ ���� ���������� � ����. ������ �� ����, �� �� ������� �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...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����� ���� ���� �������� �� ���� ���������, 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�� �� ����������� �� ��� ���� - ���� ������ ����������. - � �������� �� ������ ���������� �� �� � ��������� ���� ����� � �������. � �� ���� � ������ � �� ������ 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 ������� �����, �� �������� ��� ��-����� � ��-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 ���� ���</w:t>
      </w:r>
      <w:r>
        <w:rPr/>
        <w:t>, �� ������� ������������ ���� ���� �� ���������, �� ����� �������. ����� ����� �� ����� ����� ����� ��� ��, ����������� �� ������ �� ����� ��. ������ ������ ������������ � ������� � ������ � ����� �� �� ��� ����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 ��� ������ ����</w:t>
      </w:r>
      <w:r>
        <w:rPr/>
        <w:t>. ����� ������ ���� - ������������, � �� ���������. ����� ������ �� ������� �������� ����� ���� ����� 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� �����. ���� 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 �� ���������� ���������</w:t>
      </w:r>
      <w:r>
        <w:rPr/>
        <w:t>, �������� ���������� �� ���� ��������, �������� �� ���� � ������. ���� ������� ��������� �� ��������� ��. ��� � ���������� ����� ���. �� �������� � ����� ����� ��������� �����. 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? 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... �� ������ �� ��� ���... �� �� �������� 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,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 .. �������� ����� �����, �� "�" �� �� ����� � ������ ��� �� �� ������. ��, ������, ������� �� ��� ���� ��, ��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, ����� �� ��� ������������. .. �����, ���� �������! �� ����� �� �� �� ������? �� ����. � � ���� ����� �������. �� � �� �� ��� �� ���� ���� ����. 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. ������� �� �������.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 �� �� �� ��������. �� �� ��������� ������, ����� ������. ���� ����� ��� �� ����� ������. ��������� ��������� � �� �������� ���� ����� ���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���! ������� ��� ��� ���! �� ���� ���� �� 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 �������. .. ����� ��������... � ��� 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 �� �� �����. ���������� �� ������� ���. � ������ �� �����, ���� ����� ���� �� ���� ������� ������������. �����, �� �� ����� �� ����, ��� ���� 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-����� ���� ������ ���� �������������� ���� � ��������� � ��� �� ������ ������ �� ������� �� ���������� ������ �������, � ���������� � ������ �� 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, ����� ������� � ��������, ����� ���� ����� ����. ����������� �� ��������� �������� � ������ ���� ������. ��� ��� ��� ������ ����� �� �� ������� � ����������� ��, �� � ������ ������, ������ ������ ����, � �� � ���� ���� ������, ����� � �������� � ���������� �������, ���� �� �������� � ������ �������� �� �� ������ 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 ������� � ��������. ������� 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. �� ���� � 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���� ���� �������, �����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 ������������. � � ������� ����������, �� �� ���� �� �� � ������ �����. ������ ��� �� �������, �� ��� �� ��� ������� ������, ������� �� �����, ����� �� ��� ��� �� ������ 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 ������� �� ������� ���� � 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, ����� �� ���. ������� �� ����, �� �� ���� ������ ���� �� � ���������� ���� ������� � ������� ��. ������������ ��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 �����. ����� �� ����: "�� ����� "��� ��-����� � ��-����� ����� �� ���� �� �����." � � ������� ������������ � ���� ������, ������, �� ������� ����� ��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, ���! ��� ��� ��, ������ �� ����� � �� ������. ��� � �� ����� ������ ���������� � ����� ��, ������� �� ���� �� � ����. ������ �, � 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, ��������. ��������� ������ �� ���, �� 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 ����� �� ������� � ���� �� �����</w:t>
      </w:r>
      <w:r>
        <w:rPr/>
        <w:t>. ������ �� ������� � ������, �� �� ����� ��������, ���� �� ��� ���� �������� �� ����� 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? -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 ����� �� �������� ���� �����. �� �� �������� ��,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 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 �������� ��? �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, �� �� �� ������ �� ���, �� �� ���� ����� 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 �� ������ �� ���������. � ���� ����� �� ������ � ���, ������ � �� �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�� ��-�����.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����</w:t>
      </w:r>
      <w:r>
        <w:rPr/>
        <w:t>, 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����� ����� �������� ���� ���� �� ���: "���������� �� �������� ������ �� ��������, � ���� � ���� ��-�������� ������, ������ �� ���� �� ���� �������� � �������! ��� �� �� ���� �� ��� � ������� 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 ������ ����, ����! - ������ ����� � � ��������, �������� ��������� � � ����� ������. - ������ �� ���,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� ����� ����� . .. �� ��� ��� ������� ... ������ �� �� ������ �� ��, �� ��� �������� �� ����� �� ��� ... �� �� �� �� ������, �, ������� �� �� ������, �� �� �� �� ���������,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 �� ������� ����������� �� ����! �� �� ������� �� �����������, ����� �� �� �����. ���� �� ������ �, ��� ������, �� � ����� �� �� ������� ���������, �� �� ����, �� �� �� �������� �� ��� 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 ��� ... �� 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 �������� ���������� ����� �� ����������� ��</w:t>
      </w:r>
      <w:r>
        <w:rPr/>
        <w:t>. ���� ��� ����� �����, � ����� ���� �������� �������� �� ����� � �������� �� �����������, ���������� ����� �� ����� � ������������� ����. ���������� �� ���������, �� ��� ����� ������������ � ��������, � �� �� � �� ���������� ������. �� ���� �� ������ �� ���������� �������, 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, �� �� ���� �����, �� �� ���� �����, ��������, �� �������� �� �� �����. ������ � �� �������� ����, �� �������� �� ����������, �������� ��. ������� ��, ���� ������, ������ �� ��� ��� ��� ����� �������, ����� ���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 �������</w:t>
      </w:r>
      <w:r>
        <w:rPr/>
        <w:t>. ������� ��, ����� � �������, �� ��� ��-������ �� ���� 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 ���</w:t>
      </w:r>
      <w:r>
        <w:rPr/>
        <w:t>-����� ������, ������� �� ��������� �� �������, ����� � �������. ��������, �� �� �� ������� �����������, ���� �� ������� ����� � ������, ���� ���� ���� �������� ������������ �� �� �����������. "�� ������ ���� �� �� - ������� �� �����. - � ��� �� ���� ���������� ����." ��� ���� �� ����� �� ����� �� ������ �� ���� � �� �������� ���������� �� �������� ��� ��, ������� �� �� ���� ���� "������ ������", ����� � ��������� �� �������� ���������������� � �������. �� �� ����� �� ���� �� ���� �������������� �� ���������� �� ���� ����� ����� � ������������ ��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�� � ����� �� �� ������� � ��, ����� ���� ����� �� ���������, �� � ������ - ������ ���. - �� ���� �� � ������. ������� �� ����� ����� �� ����, ���� �� � ������ �� ���� ������ �� ��� � �������, ��� ��� �� ����. ������ ����� ��������� �����-. ���� ���� �� � ���� ����, ����� � ������� ���. ���� �� ���� 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 ������� ���� ��� � �����</w:t>
      </w:r>
      <w:r>
        <w:rPr/>
        <w:t>?,..  �� ���� ���� �� �������, �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 ���� ���, �� ����. � ���� ������� ����, �������� ����. ������ � ������ �� ���� �� ��. �� ������� �� ������ �� ���� ����� ����, �� ������� �� �� �������. ���� ������ ���� �� ������� ������ �� � ����� ��� � ���� ����. � ��? �� �� ���� ����� ��� ������� ��� ��. ������ ��� �����, ���� �� �� ������, ������� �� 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</w:t>
      </w:r>
      <w:r>
        <w:rPr/>
        <w:t>. �� � ��������� ������ �� ��������� ��. � ������ ������� ������ �� � ��� ���� ��� �� � ���������. ��������������� � ��� ��� ������� � ����. ���������� � ���� �� � ����: "����� ������������ �� ���� �������, ��� �� ���������", � � �����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 ����� ������� �����</w:t>
      </w:r>
      <w:r>
        <w:rPr/>
        <w:t>. � �������� �� � � ��������� ���������� ��� �� �������� ������� �� �����������. � ������� ���� ������� � ������� ��, ������ ���� ������ ���� ���� �������, � �� ��������� ������� �� ������� ���������� 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����� ������� ��</w:t>
      </w:r>
      <w:r>
        <w:rPr/>
        <w:t>. ����? ������� �� ������ � ����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���</w:t>
      </w:r>
      <w:r>
        <w:rPr/>
        <w:t>, ����� ����, �� ����� ������ � ����� �� �� ������� � ��������� �� �������� �� �����, ����� ���� ���� ��������� ���������� � ������ ��������� �� �� ����������� ������, ����� � ������������� �� ������� �����������. ��������� �������� ��� ������ ���-����������. �� ���������� �� ������ � �� ����� �� ���� ��������� ���������� ���� �� ����� ����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 ������ ����� �� ���� ������ �� �����</w:t>
      </w:r>
      <w:r>
        <w:rPr/>
        <w:t>. ������� �� ���� ������� ��������. � ��������� �� ������������, �� ��� �� �� ��������. ��� ������������ �� ����� �� �� ���� �� ����� ����������� �������. ������ ������ ���� �� ���� ������ � ������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�� �� ������� �� �����</w:t>
      </w:r>
      <w:r>
        <w:rPr/>
        <w:t>. �� ����� ������� ��� ����� ������� �� � ���� ������������� ��. � �������� �� �� � ��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! - ������� ����� �� ��. �� ����������� �� ��������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 � ������������ �� �����</w:t>
      </w:r>
      <w:r>
        <w:rPr/>
        <w:t>. ��� ������� ���� � ������, �� ��������� �� �����. ����������� �� ���� ����� ���������. �� ���� ����� �� �� ������ ���� �����, �������� � ���������� ����. ���� ��� � ���� ����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 ���� ����� � ����. ������������ ������ �� �����. � �����, ���� ���� �� �������, �� ������ ��� �� ����� �� ��, �������� ������� ��� ����� �, ������ ���������� �� �������� ������, ����� �� �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 ��</w:t>
      </w:r>
      <w:r>
        <w:rPr/>
        <w:t>? ��, ��� �� �� ���� �����, ��� �� �������� �������� � ������ �����. �� ���� ����� � ������� �������� � ������� �� �� ����. ��������� �� ���� ������ ��������� � ������������ �� �� ������� ��� ������. �� ��������� ���� ���� �� ���� ���������� ������. ������� ��������� ���� �� �� ���� ����� ������ ���� ����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 ������� �������</w:t>
      </w:r>
      <w:r>
        <w:rPr/>
        <w:t>. � ��������� � ��� ���� ����� ���� ���������, �� ������� � ������������ ���� � �������� � ���� ������� ���. ������� �� ��������� ������ � ��������� �����������. ����� ������� ����� �� ����� ���� ���� ������� ������� �� �������� � ��������, ����� ������� ������ ������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�� �����</w:t>
      </w:r>
      <w:r>
        <w:rPr/>
        <w:t>. � �������������, ������� ���� ������� ��� �������� ����� ���� ������ ����������� �� ��������, �������� ������� ��������� �� ���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</w:t>
      </w:r>
      <w:r>
        <w:rPr/>
        <w:t>, ����� ������ ����� �� ����. ����� ������, �� ���� ����� ���� � ��������� � ���-����� �����. ��� �� ������� ��� ���� 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 ������ ����� ������</w:t>
      </w:r>
      <w:r>
        <w:rPr/>
        <w:t>, ����� �� ������ 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- ���� �������. - ����� �� ���� �� ��������� ������. � �����,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 �� ������� �� �������� ��� �� ������� ������ � ���� ����, ���� ���� �� ���������. �������� ��� ������� ����� �� �� ��������. � ��� ������ ��������� ������� �� ���� ����. ���� ���� ������� � ������� ����� ������ � ���������� ���������� � �������� ����. ��� ����� �������������� �� �����, ����� ���� � ���� ������ � ������� ����� ��� ���. ��������������, ������������ ������� ������� �� ��������� ���� ���-������� ������������ �� �������� �������. ��������, ������������ ������� ���������� ����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 �� ������� �� ���� �� ������</w:t>
      </w:r>
      <w:r>
        <w:rPr/>
        <w:t>, ����� �� ������� �������� � �� � ���� � ������ �� �������, �� �� � ������ �� �� �������� � ��, �� �� �� ���� � ������� ������ �� �� ���������, �� ��������� � �� 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� ����� ����� ���� � ��������, ��������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 � ����, ���� �� ������ ����� 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�� � �������� ��</w:t>
      </w:r>
      <w:r>
        <w:rPr/>
        <w:t>, 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 ������� ... �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���� ...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 ���� �� ��������</w:t>
      </w:r>
      <w:r>
        <w:rPr/>
        <w:t>. ������������ �, ���� �� ��������, ����� �����, ������� ������, ���� �� ����� ���� �� ������� ����� 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 ��������� ��</w:t>
      </w:r>
      <w:r>
        <w:rPr/>
        <w:t>, ����� �������� ������� ������� �� ��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, � �� �����. ���� ��� 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? �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 ��� �� ���� �� ������ �����������, ��� ������, �� � �� � �������� �� ����� �� ��� �������, �� �� ������� ���� 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 ������� � �� �� ��� ������� ������������ ����. ��, ��������, �� ����� ����� �� ����������� ��-������ � �� �������. ��, ������ �� ��, ������� ��, �� ���� ���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... ����?...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����, �� ����������� � ������ �� � ��������, ����� � ������������� �� ������ �������. ���� ��! � � �� ����, ��� ���� ��������� �� ���������� ����� ���� . . . ����� ���� . . . ��� ����, ���� �� ������ ������� ��������� � ���������. ���� �� �� �����, �� �� ������� �������� �� �������� 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 � ������ � ��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... ������� ������ �������� ... ����� ����� �����, 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 ��� ����� ������������. � � ����������, ����� �����, ����� �����, ���������. �� ���� ������ �� ��������, ���� �� ���� �� ����. �� ���� ��������� �� �� ����. �� �� ��� ������ ����� � ������������ ��, ������, ��� �������� � ������ �� ����� ����, �� ���� ������ �� � ����� ������ - ���������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 ������ ��������� - ���� ��������� �����. - ��������, ������� � �������� 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... ��! ��� ����, ���� ��... �� ���� ���� �� �� ����, �����, 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��� ������ ��� ����� �� �� ���������� ��������� �� �������� ��, ����� � �� 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 ��������� . 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�� ����: ��� �� �� ����� ��� � ������ ���, ���� � ������ ��� �� �� ������� �� � �������. ��������, �� �� ������� ����� �� 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 �� � ������, �� ���� ���� ��? �� ������, ������ �� ���������, ����� �� ������� �� ��. ������� ���, 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 ���, � �� �������� �������� � �� ����� �� � ������� ����.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 ��������� �� �� ������ � ��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���, ����� ��� � ���� �������! ������� ����� �����, �� �� ����� � ���������. �� �� �� ������ ����, �� �� � �������, ������ � �� � ���� �� ���. ��� ������� �����, ���� ���, 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-����� �� ��� ���� �� ���� � �� ���� � 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�� ������ �� ���������� ��������� �� ��������� �� ��� ���������, ������ �� �� ���������� �����. �� ���� �� �� �������� � �� �� ���� �� ����������� 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 ������� �� ��� �� ����� �� ������ ��� � ������</w:t>
      </w:r>
      <w:r>
        <w:rPr/>
        <w:t>, ������ ���� �� ������ � ����������. �� ����� �� ����� �� ������ ������, �� �������� � ������� �� ��������� � ���, ������ �������� � ��������� �� �������� ������. ������ ��� ���� ���� ��� ������ � ����� ����, ���� ����� - ����� �� ������. ����� ����� 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 �������� �� �����, ������ ������������ ������� ������ ����������. �� ���� ������ �� ������ ���. ������ ���� 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 ���������� ������� �� ���������� ��</w:t>
      </w:r>
      <w:r>
        <w:rPr/>
        <w:t>. ���� ���� ������ ���� �����, ����� 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�� ��������, �� ������� ������� �� ������. �� ���� ���� ���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</w:t>
      </w:r>
      <w:r>
        <w:rPr/>
        <w:t>. ������ ������ �������� ��, �� ���� ����������� �� ��� ����� �����, �� ����� ��-����� ������ � �� ����� � ������. ������ ���� ����� ����� 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� ����� ����</w:t>
      </w:r>
      <w:r>
        <w:rPr/>
        <w:t>. � ������� �� �������, �� �� �� ���� �����! � �������� �������� �� �� ��������! ����� ����, ������ ��������� �� �������� �� ��� ������ ����� ����, � ��, ������ �� ������ ����� �����, ��������� ������� �� �� �������� ������������, 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 �� �������� ������� ��� ���� �</w:t>
      </w:r>
      <w:r>
        <w:rPr/>
        <w:t>. ���� ���� �� �������� �� ������ �� ��� ���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 ���� �� �������� ���� ������ �������. ���������� ���� ������ ����� �� ���� ���� ���� ����, �� �� ��������� ��� ���� ���� ���-�������� ���������� �� ������� �����������. �������� ������ ���� ����������, ����� �� ���� ������ ����� � �� ���� ��������, ������� � ������. �� ���� ��� �������� ������ �������� �����, �� ������ ��� � �������� ������� ����������� �� ������ ���� ������������� �� ����� �� ���� ���� �����, ������� �� ����� ��� � ������. ���� �������� ���� �������� � ������� ������ � �������� 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 ������� �����������, ���������� � ������� �� �� �������", 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���, �� �� ����� - ������� ���� ��������������. - ������ �� ���� ��� ���� �� �� ����. ����� ��-������ 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 �� 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 ��� � ���� �������� �� ����� ������</w:t>
      </w:r>
      <w:r>
        <w:rPr/>
        <w:t>. ���� ���� �������� � ��� ���� �� �������� ���, � ������ �������� ����� ������� � ����. �� ������� � �� ����� ����� �� ��������� ������, ������� �� �����. ��������� � ����� ����, ����� ��-����, ������ �� ��� ������, �������� ���� ��� � ������� ��� ��������. �� ������� ������� �� ���� � �� �������� ��� ������ ����� ������,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� �� ����� ����� � �� �� ������� </w:t>
      </w:r>
      <w:r>
        <w:rPr/>
        <w:t>- ������ ����������, ������ ����������� 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�� ����� - �������� ��� �� ������� �. - ����� ����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 ������� �� ������ ����. ���� ���� �� ��� ������� ������� � �������� ����� �� � �������� �� ���� ��� ���� �� ������� ���� ���. �� ������ ��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�� � ����������</w:t>
      </w:r>
      <w:r>
        <w:rPr/>
        <w:t>, ���� ���� �� 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 �� �� ����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�. ���� �� ���������, �� ������ ������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! . . . ���� �� � �������? ... �, 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 �������� ����� � ���� � � ����� �� 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! - ������ � 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</w:t>
      </w:r>
      <w:r>
        <w:rPr/>
        <w:t>. ���� ������ �������, ���� ���������, �� ������� ����� ������� �� � �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.. . ����! ����� �� ��������! - ����� � � ������ ����: - ����, �� ������ �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 ����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, ����� �� �� �����. ������ �� ��? � �� ����� �� ������. ������� ������� 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 ���������</w:t>
      </w:r>
      <w:r>
        <w:rPr/>
        <w:t>. ������ ���� � ��� � � ��������. � �� ��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! ����� �� ������. ������ �� � �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 ���� �������� �� ���������</w:t>
      </w:r>
      <w:r>
        <w:rPr/>
        <w:t>, ���� ��� � ���� ��� � ����� ������ �� ������� ���, ���� ������ ��� ������. � ���� ������ �� �������� �����, �� �� �� ������ � ����� ���������� �� ����. �� �� ��� �� ���� ����, ������ �� ���������� �� �� � �������. ����, ������ �� ������ ��������� �, � �� ������ � �� ���� �� ��������. � ��� ���� � ������ ���� ��������� �� � �� ����. ������ ������ ��� ��-�����, ��� ��������! ... ���-������� ���� ���� �� �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 ������� ��� ������ ���� �� ��������� �������, �������� �� ����� ������. ���������� ���� ���������� ���� ��������� � ����� � ��������� ������� �, ��������� �� �������� ����. � �� ���������� ���� ������ ��������, 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 ���� - ���� � ����� ������ �����, - ������������ �� ���� �� ��������� 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 �� ���</w:t>
      </w:r>
      <w:r>
        <w:rPr/>
        <w:t>. ���� ��� �� ������ ������, ��� �� ����� ��-�������? ��� �� ����� �� �� ��������. ��� � ���� �� � ����. � ������ ����������, ������ ����� �� ���, � �� ��� �� 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��� ������� �� ���� ������� �, ���� ������� ���� �� ������� �� ����. �� ��������� �� ������ ������� �� �����, 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... �� ���! -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 ����� ����! �� �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! ���� �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</w:t>
      </w:r>
      <w:r>
        <w:rPr/>
        <w:t>. ��� ��� �� ��������� ����� �������� �� ��� ������. ����� 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� ����! ������ ���� � �������� �� ������� ���� ������. � ��, ��������, �� ������ �����! ������ ����� �� ������, ��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 ����� ���. ����� 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 ��! ������� ����� �� �������. 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... ���� ����� �������... � 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 ��� �����, � 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, ������ ���� � ���-�������. ����� �� ����� �� ���������. �� ����������� ��� �� �� ����, ������ � ������ �� ���� 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 ����, ����� �� � ������� ������� �� �����, ����� �� ����� ... �� ������ ����, �� ��� ��������, ���� ��� �� ���� � � ���� ��. �����, ����� ������,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</w:t>
      </w:r>
      <w:r>
        <w:rPr/>
        <w:t>, ���� �����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�! ������ ����� �����, �� �� ������,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, � ���� ����� �� �����. �� � �� �� �����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! - ������ �, ���� �������� �����. - ����� � ������ 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 ���� ����? ��� ��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 ���������. ����, �� �� �� �� ��������� ��������� �� ��� ������� �������, � �� �� �� ������� ������ ��, ��� �� 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 ���, ��� ����� ����������� ��� ����������, ��� �� �� ������, ���� � ������, ������ 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 ������ ��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! �� ��� ����� �� ������, �� ��� ���� ��� �� ������� ������ ��������, ����� ����� �� ���� �� ��� �� ���, �� 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 ����� � - �� ���� �����. - ������ �� ��� ������ ������ 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</w:t>
      </w:r>
      <w:r>
        <w:rPr/>
        <w:t>. �� ������� ����� ����� ����� � ������. ����� ������ ���� �� ����, �� �� � ������� �� �����,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 �� �� ��������, �� �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 �� ����� �� �� ��������. ���� �� �� ������� ��-����� �����������. ��� ����� �� ��������� ����� ��� . . . �����, 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 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 ������ ������� �� ���� ��� 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����!... ��������� �� ����.  - �, � ����� ������, 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 �� ��������</w:t>
      </w:r>
      <w:r>
        <w:rPr/>
        <w:t>, �������� �� ��������� �� ����� � �� ����� �� - ������� � ������� �������������� ���������. ���� ������ ����� ����, � �� ������ ��� ��������, �� �� ���� ��� ���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 ������ �� ����� ���� ����! � ����� � �����, ���, �� �� �� �� �� ����� . . . �� �� ������, ������ ��� �� ����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</w:t>
      </w:r>
      <w:r>
        <w:rPr/>
        <w:t>, ���� �� ��� ���� �������� �� ����� � �� ������� � ����. ������� �� ��� ��� ��������� �����, � ������� 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, ����� �� ������� ����� �����. � ��� � ����� ������, �� �� ����� �� �������� ����� �����. �� �� ���� �� ������� �� ��� ����� ������, � ��-��� ������ � �� � 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������ � ������ �� �����</w:t>
      </w:r>
      <w:r>
        <w:rPr/>
        <w:t>. ������ � ����� �� ����� ����. ��� ���� ���� ����������� �� 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������� �� ��� ���� ������ - ���� ��������. - �������� � �������� ��������� ���� ����. ���� �� �� ����� ���� ������� �����, ��� �� �� ���� ����������, ������ ���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 ����, �����! �� �� ��������� ������� �� ���� ���������. � �������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 ���� � �������� ���� ����� �� ������� ��. �� ���� ���� ��� �� � �� �����. ��� ����� �� 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 �� �� ��������� ���� ����. � ������ � �� ����������� ������, ����, �� 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 .. . ��������. �� ���� �� �� �������. � �������� � �� 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 � ��! ����� �� ���� ���� �������� ���, ���� ���� ���� �� �����, ������ �� ���� �� ���������. ���� 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 ������� � ����� �� ����, �� ���� �����. �� �������, �� ��� ����� ������� � ��. �������� ���� ��������, ���� �� ������� ��, � �� ������� �������. �����, ���� �������� ����� ����� � 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 ��������� ��������� �� ����������� ��. �� ����� �� ��������, �� � �� � ������, � �� ��� �� 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 �������, �����? � � ������� ������, �� �� ���� �� �� ����� ��������� ... �� ��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>. ����� ������� ����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 ���������� ������� - ���� ���, ���� �� 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 �� ����� � ����� ���������� � ������ ... � ������ ������� �� �����, ����� ���� 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 ��� � �� �� ������. 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 ���� ����� ������� � ������� �����, �� ���� �� ����� � ��� ������, ������� 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���� ����. ��� � �� 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</w:t>
      </w:r>
      <w:r>
        <w:rPr/>
        <w:t>. ����� ������� ��������� �. 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 �� ��� ���� ���� ���</w:t>
      </w:r>
      <w:r>
        <w:rPr/>
        <w:t>. ����� ���� ��� ������� �����, ������� ���������� � ��! ���������� �� ���, � ����, ����� � �� ���� ���, ������ � ���������� � �������� ��. ��� ���� ������� ��������� � �������, �������� ������ ���� ����, �� ������ ������ ���������, � �������: "���� 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 ����� ���� ������� �� ���������� ��</w:t>
      </w:r>
      <w:r>
        <w:rPr/>
        <w:t>. ������������, ����������� � ������� ����! ����� �� ���� �� ���� ������� �� ��� ��? ������� ����� � ��������� �� ��������. ���� �������� ������������ �� 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 ������� �� �������� ���������� �� ���� �, � ���� ����� �� ���� ���������. ���� �������. ��������, ����� � ��������� �� ����� � �� ������ ������� ���� ���� ������ �� ���� �������. ������ 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 �������� �� �������� �� ���������</w:t>
      </w:r>
      <w:r>
        <w:rPr/>
        <w:t>. ������������ �� �� ������� ������ �� ������, ��������� �� ������ ����, ������ ����� ����� �� �� ���������, �� ��������. ������� ������� ���� ����� � �������������. ����� ���� �������� �� ���� �� � ������� � ����� �� � ������, �,��� ���������� ������ �� � ������. ������ ���� ���� ���� ������, � ����� ������. ���� ������� ���������, ��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 - ���� �������� �� ����. - ������ � ������� �� ����� ������ �, ��� ����� ����� �� � ������� ��,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, �� � ���� ��� �� �����. ���������� ��� �� ����� �� ���� ���� �� -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?!... �����, �� ����� ���� ������ ������, ������ ����� �� �� �������, �� �� 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��, �� ����� �� �� ������� ���� ���, �� �� 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 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, �� ������ �� ��� ����� ������� - ���� �������� �� ���������� ��.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 �����, ��������,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 � ����� ����� ���������. ���� �� � �����, ������ � ��� �� ����� ���� ����, �� ���� � �����. ��� � ������ � ����� �������� ����� �� ����������� �� ��. �� � �����, �� � �� 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 �� � ����������� �� ������ � �� � �����, �� �� ����� ����� 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? ��, ����, �� ���� �� �� ������ ���� �� � �����, ���� �� � ����. �� �������, ��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 � 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�� ���� ���� � 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�����! ���� ������ ���� � 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-�����! - ������� ����� ����������. - ���� ������ �� ���� ���� �� ����, ���� �� �� ������. ���� ����� ��������� � �������� �� � ����� ������������� .. . �� ���� �����? ... �, �� ��������� ����� � ��������� ��. � ���� ����� �������� ���� ��-�����,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 �� ������ �� ������ �� ���������� ��, �� �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 ��</w:t>
      </w:r>
      <w:r>
        <w:rPr/>
        <w:t>, ����� ����������� ���� ������ ���, ���� �� 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��� �� �����</w:t>
      </w:r>
      <w:r>
        <w:rPr/>
        <w:t>. ���� �� ����� ������ ���� ������ ����� � ���������. ������ �� ���� ������ �� ������� �� ��� ��������� � ���� ����� �������. ������ ����� ��� ��� ������� �� ����� �� ���� � �� ����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�� - ���� ������ �� �����. - ��� � ���� �� ���� ��� 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������� �� � ���� ����, � ��� ������ 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��� �� �����������,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 �������, �� ��� �� �� ������ - ���� �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, �� ����� ����� �� �������� ��, 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 �������� ������</w:t>
      </w:r>
      <w:r>
        <w:rPr/>
        <w:t>. ����� ������ �� ������, �� ����� �� ������� �� �������, ���� �������� � ����� �� � �������� �� ������� ��������, � �� ��� �� ���, ������ �� �� ����� � ������. ����� ����� ������� �� �� �������� � ������ ��������, ��� ���� ��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 �������� - �� ���� �����. - ���� ����� �� �� ��� ��� ��! ������� ���, �� ��������� �� � ���������. �� �� ���� �� ����: �� �����, ��� �� ���? ��� � �� ���, �� � ��� �� �������, �� �������� �� ���� �������. �� ��� ��������� ����������� �� �����, ��������� ��, �� �� �����. ������� �����, �� ���� ����� �������� �� ���� � ��! � �� ����� ����� ��� �� 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 � ������ �����</w:t>
      </w:r>
      <w:r>
        <w:rPr/>
        <w:t>. �� ���� ������� ������ - �������� ����� � ������� � ������. ���� ������� � ������, � ����� ���� ��������� � ����������� �� ���� ��������� � ������ ����������. ���� ���������� ���� ������, �� �� ������� �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 ������� ������� �������</w:t>
      </w:r>
      <w:r>
        <w:rPr/>
        <w:t>. ���� ������������ � ������� ���� ���� ��� ��-����. ��� �� ������ ����� ����� � ����������� ����� ��, ������ ��� 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 ���� �. ��� ����� ����� ������ ���, ���� �� ����"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- 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 � ����</w:t>
      </w:r>
      <w:r>
        <w:rPr/>
        <w:t>,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.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 ... ����� ��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 ����� ��</w:t>
      </w:r>
      <w:r>
        <w:rPr/>
        <w:t>, �� �� � ���. ���� ������� �� ������. ���� � �������, ������ 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! ... ���� � ����������,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�����. ��� �� 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... ����� � ������ ���� ���� . . . 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���� �� �����, ��� �� �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 �� ������ � � 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</w:t>
      </w:r>
      <w:r>
        <w:rPr/>
        <w:t>. ����� �����? ���� �� ������� ����? ����� ���� ���� ���? ������ ������ 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���� � �� ������, ���� �� ����. ����� �� 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 �������� � ��������� ��������� ������. ���� � �����, �� �������� �����. �� � �����? � � ������ �� ������... ���� �� � ����, �� ���� ���������� ��������, ����� �� �� � ������?... �������, ������ ��� � ������ �� ������ �. � �� ��� ����� �� �������� ������, �� � �� ����� ����� ����������... ��, ������� ����� �� � ���������, ������ ��� ����������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 ������� � �������� �����</w:t>
      </w:r>
      <w:r>
        <w:rPr/>
        <w:t>. ��� ������������ �� ���� ���������������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 ������ �� ����� ������ ���� ��������. ���� ���� �� � ����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- 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, �� �� ������� .. . 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 ���? ����? �������� �� �� ������� �� ����� ���������. �� �������,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,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, �� ����� �� ���� ������, �� �� �� �� ���������. ��������� � ���� �����, ����� ��-���� �������. ����� ������ �� ����, �� �� ������� ������ ��� ��� � ����� ��. ����� �� �� �� ������, 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 �� � �� ��������� ��, ����������, �� ������ 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. � ����� 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! . . . ��������� ����, �� �� 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 �� �����! �� ���� 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 �� �� �� ������ ���. � ���� �� ������ �� ������ � ������� ��. ���� ����, ��� �����,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 ������ �� ��������, ������ �� �� ���������! ����� 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�� ������ �������� �� ���������� 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</w:t>
      </w:r>
      <w:r>
        <w:rPr/>
        <w:t>, �������� �� �������� �� ������ ����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����? � �� ��� �� � ����� ��������, �� �� ����� �� �� ����: �� �������. �� ��� ������� ������ � 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 ��. ��������, �� ����������� �� � ������� �� �����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 ������� ��� ���� ����� ���� ����� ������. � ������� ������, ����� ������� �� ����� � �����. � ����� ��������� ����� ���������� ��� ��-������, � �������� � ���� �� ��������� ����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�� ���� ����! - ���� �����. - �� ����� ������� �������. �� ������ ��� 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 ������, �� � ������� ������������, ������ �����, ��� ������� ����������, ������ �� 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 ������� � �������. ���� �� ����� ������� ��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� - ������ �� ���� ��� ����. - ��������,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 �� ��������. ����, �� �� ��� �� �� ����. ����� ������, �� ���������, �� 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 �������</w:t>
      </w:r>
      <w:r>
        <w:rPr/>
        <w:t>. ����� ��-����� ����������� �� ���� �� �������� ����� ��� ��� ����������, ���-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</w:t>
      </w:r>
      <w:r>
        <w:rPr/>
        <w:t>, �� �� �� �������� 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 ���� ��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��� � �������� ������ �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��! �� ���� �� ������� �����. ������ 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 ����� �����, ���� �� ���� � ���. ����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�� ������ ����� ������. ����� �� ���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 ���� �� ������ 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 ���-�������������� �� �������. �� � �� ���� �� ���� �������. �� ��������, ����� ������������� � ����������� ������ �� ������� ����� � ������, �� ������ �� ������� ������, �� 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� ������ �� ���� ����� � 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 �� ���������, ������� ���������� �� �� ������. ���� �� �������: "����� ����, �� ������� ����� �� �������� � �� ����� �� �� ��������!". �� ���� �� �� ��������� ������� � �������: "�� �����, �� �� �� �� ����� � �� ����� ����� ��������." � ��������, ������� ��� �� �������, �� ��� �� �������. ��������, ������ ������������ 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 � ������ ��-����� 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 �� �� ������������ ���� �������, � �� �� 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</w:t>
      </w:r>
      <w:r>
        <w:rPr/>
        <w:t>. �� �����, ����� �� �������� ������ �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, ��, ������ ���� �� ������������� ����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 ���������! ������ ��� �� �� �������, ���� �� �� �� ������. ��, ������ ������ �� �������� ���� ����. �� ��� �� ������ �� �� ������ �� ������� ��, �� �� � ������� ����. ���� � ���-�������� �����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 ��� �� ��� �� ����������</w:t>
      </w:r>
      <w:r>
        <w:rPr/>
        <w:t>. ������ ������� �� �������� ���, �������� ���������, ����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 ���� - 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 ����� ����������� ���� �� ���� ������</w:t>
      </w:r>
      <w:r>
        <w:rPr/>
        <w:t>.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�� ���������� ��� �� ����������� � ���������������� �� - ���� ���. - ���� 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 - �������� �����. - 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 ���� ������ ��, �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���� �� 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 � �� ��� ���� ���� �� �� �� ����������.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, ������ �� �� ��������. �� ������� ��� ���������� ������� �� ��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 �������� ������������ �� ����� ������ � ����� ��</w:t>
      </w:r>
      <w:r>
        <w:rPr/>
        <w:t>. ����� � ����� ������� � ���� �� �������� ���� �� �� ���������. ���� ���� ����� ���� � �������� �� ����� ������� �����, � ������ � ������� 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�� � ��������� ������� �����, ���� ��� ���� ������� ������������. 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, �� ����� ���� ���� - ���� �, �� 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, �� ����� �� ������? ���� �� ������� �����. ������ 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�. �������� �� ����� �������� ����. �� ����� �� 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 �����</w:t>
      </w:r>
      <w:r>
        <w:rPr/>
        <w:t>. ������� ��� ����������� � �� ��� ��������� � ������ ��,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 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 ����� � ���� ����. ������� � ��� ���� ���� ����������� � ������ � �������� �� ����� ������. ��� ������ �������� ��� ������� 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���� �� ����� -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 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 ����� 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����� �� ���� ��. ��� ��-������ � 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-��� ������ �� ������� ������� �� ������ ���� - ���� �������� �� �����. - ����� ��� ���! �� �� ���� ����� ������ � ����������� 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��, �� �� �� ����� - ���� �����. - �� ���� �� 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 ���� ���������������. ��-���� ��� �� ��� ���������� ��. �� ��� �����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 ����, ����� ����! -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 �� ���� �������, �� �� ������� �� �����? ���� ���� ����� � ������������ � ��� ����� �� �� ������ �� ���� ��, ���� �� �� �������� ����� �� ���� ��������������� �, ��� ������� �� ���� ������. ������ �� � ����� �� �� ������� �������� ������ ������. ��������� ��� �� � �����. ���������, �� � ���� ������ � ����� �������. �� �� ���� ��� ��. �� ���� � � ������� ��� ... �� ����� ����� �� ������ �� ����. ���� ��� ����� ����� �� ���� ���� � ��� �� �� ���� �� 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�, �������������, ������! - ������� �������� �� �����. - ��������, ��� ������, ������ � ����, �� ��� � ���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 ��. �� �������, �� ��� � ����� �������, � �� ����� � ��������� �����. �� �������� ����������� �� � ������ ����, ����� ��� ���, � �� ����������� �������, ����� ������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 � ����� ������� - 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 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 ��� �� 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 ��� ��</w:t>
      </w:r>
      <w:r>
        <w:rPr/>
        <w:t>. ����� �������� ��������� �� � ����, �� � ����� �� ��. ������� �� ����� � ������ �������� ���������� �� � ����� �������� ��� ����. ���� ����� ��� ���� ����� � ������ ���� ��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</w:t>
      </w:r>
      <w:r>
        <w:rPr/>
        <w:t>, ���� �, ��������,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� �� �����? - ������ ���������. - 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 ���� ��������. ��������� ����!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 ��������? �� ����������?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. ��, ����� �������, �� �������� �� �������. ��� ��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, ����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� � 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 ��� ������ ��� �� �������,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���� �� ���� ���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!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 ������� ��</w:t>
      </w:r>
      <w:r>
        <w:rPr/>
        <w:t>. � ���� �������� � ��������� ������ ���� �� �������. ���������� �� ���������� ������ ���������� ������� ����������� � ������ � ���� �������� ��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 �� � ����", ������� �� �� �����. ����� �� ���������. ��������� �� ������� �������� ���-������,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���������� 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 ��������� �� � ��������� �� ���</w:t>
      </w:r>
      <w:r>
        <w:rPr/>
        <w:t>. ����� ������� ����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,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 ��. �� �� �� �� ������� �������, �� �� �� � ������ ���������� ����� ����� ������, ������ ���-����� � ����� ����� �� ��, �� �� �����. ����� ����, �������� � � ����. �� ��� �� ������� �����.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��. �� ��� 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, �� � ��� ���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�� ���� ��������. �������� ������ �� � ����� � ���� ����� �������, �� ���� � ����, �������� ��������� ��. ���� ��� �������,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 �� ������ ���� - ���� �����. -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 - ������ �� ���� � ���� �������. - ��� � ������, �����, ��������� ����. ������ � ����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 ��� ������ ����� ������. ����� ����� �� �� ����, ������ ����� �� ���� ������� �� ������������ ����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 �� ���������. - ��� ��� ����� ����� � �� ��������� ���� �����. ������� ��, ����� ����� ����� ������! 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- ����� �� � �������. - ���� ��, �� ��� ���� � ������ ������ . �, ����� ����� ������ �� ����, ��� �� �� ������� � ��� � ����������? ��� ��� ��������� ���. ���� ������ �������� �� ����� ���� � ����������� ��. ���� �������, �� �� ������ ���������� ���� - ������ ������. ���������� ���� �������, ���� ��������� �� �� �������. � ����, 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 �����, �� ��� ������ �� ����������, �, �� ����������� 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 �������, �� �� ����, �� ���� ����� 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</w:t>
      </w:r>
      <w:r>
        <w:rPr/>
        <w:t>. ������� �� �������� �� ������ �� �� �� ����������. ���� ���� ������. ����� � �������� ���� ������� �� ����� � 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��. ����� 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, ����� ����� �� ����������, �� ������� ����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, �� �� �� ������ �� � ���� ���� ��������... 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 ������, ���� ����������. ������ ����, �� �� �� �������. ������� ����� �.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, �� ���� �� �� ����� �� ���� �����, ������� 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 ����� �������������, ���� �����, "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 ������� ���� ���� ����� ������, �� �� ��� �������, �� ���� �� ������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 ������ ����. �� ���� ����� �� ��������� ����������� �� � �������� �� �� �����. �� ��-����� ������ ����� ���� ������ 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��� ���� � ��������� �������� ������� ��������</w:t>
      </w:r>
      <w:r>
        <w:rPr/>
        <w:t>. � ������ ���� �� ������� �� ���������� � �� ������ �� 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��� �� �����. ����� ���� ����� 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 ���� ��� ����� � ���������</w:t>
      </w:r>
      <w:r>
        <w:rPr/>
        <w:t>, ����� ������� ����� ����� 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, � ������ ���� ����� �� �������� ��, ������ � ������ ���������, ����� - ���� 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� � �������� � ��������. ��������������� ���� �� �� ��������� �� ��. �� � ���� ����. �������� �,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������� ���� ����� � ���� ������� �� �����</w:t>
      </w:r>
      <w:r>
        <w:rPr/>
        <w:t>. ��������� �� ������, � ���� ������������ ������. ����� � �������, ������ � �� ��� ����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����� �� ����</w:t>
      </w:r>
      <w:r>
        <w:rPr/>
        <w:t>. ��� � ����� �� ���� � ������� ��������� �� ����� �� ��������. ������ ������ �� ���������� � ��� ���� �� ������ ����� ���������, � ����� �� ������ ���������� ����� 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! - ���� �����. - �� �� ����� �� ����� �������,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������ �� � ��������� ����� ���� - ���� ��������, - � � �� ��� 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 ����� �� ������ ������ ������� � �������� ��-�����. �� � �� ��������� ����? ���� �������, ���� �� ����� ��� ��������, �������, ���� �� �����! � ���� ���� 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��? - ������ ������� �� �����. - ������! ������� ���, �� � 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 ��� ������ ������� �� ���� ������� ����� ������. �� ����������� �� � ������ ������, ������� � ��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 ���� ������ ���������</w:t>
      </w:r>
      <w:r>
        <w:rPr/>
        <w:t>, ���� �� ���� 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����, �� �� �����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 ���� ����� ������ � ����� �� ��������� ��. ��� ��� ���� �� �������� � � ��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 � ����� -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, ����� ���� ������ �� �� ������� �� �����, ������� �� ����� �������� � ������ �� �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�� ���� �������� � ���� - ���� �����. - ��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 �� �������. - ��� ��-����� ������� �� ��. �������� ������� ��������� � �� �� ��� � �� ���-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���� 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 ���� ��������� ���, ���� ��, �������������� 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��! �� ���� ������������� 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� ���������? -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 ���-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 �����. ���� �� �� � ������� �����, ������� ������, ����� ��� 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 ����������</w:t>
      </w:r>
      <w:r>
        <w:rPr/>
        <w:t>, ���� ������������ �� �� ����� � ������ �� ����. ���� ���� � ����������. � ������� ��� ��������� �������� ���� ������� ��������� �. �� ��� �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���, ���������. ������� 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�� �� ��� � ����� �� ����. ����� � ������, � ���� ���� �������� �������� �� ���������� ������! ����� ��� ������ 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 ������� �� �������� - ���� �������� ������. - ���� ���� ����������� ������ �� ������ �� � �� ��������� ��. �� � �������, ������� �� � �����, � ���� �� ������ �� �� �� �������. �, �� �� ������ ���������, � � ��� ����� ������ - 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����, ���������, �� ����� �� ������� �����, ����� �� 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�� �� �����, ����� ������������� ����� �� ������. � ����� ������, � ����������� ��� 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����������� �����</w:t>
      </w:r>
      <w:r>
        <w:rPr/>
        <w:t>. ��� ������� ������� ��. ��� ��������, ���������� �� ���� ������ ���������, �� ��� ������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 ������������</w:t>
      </w:r>
      <w:r>
        <w:rPr/>
        <w:t>, �� ��� ������ ��������, ������������� �� �� ����� � ����������� ���� �� ����. � � ������ �� ������� �� ���������, � �������� ���, � ������� 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����� ����� �����? - 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- �������� 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... �������� ��? � ���� 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 ��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</w:t>
      </w:r>
      <w:r>
        <w:rPr/>
        <w:t>, � ������� ����� �� � �����, ������ ��� ������� �� �������, ��������� �� ������ ������������ � ����� � ������ ������, � �� �������� � �� ����� ������ � �������� � ���� 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�� ��� ����� �� ������ � ����� �� ����</w:t>
      </w:r>
      <w:r>
        <w:rPr/>
        <w:t>. ��������, �������� � ����� �� ����,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 ��������, ��������? ������ �� ������ ���� �� ��������.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</w:t>
      </w:r>
      <w:r>
        <w:rPr/>
        <w:t>. ������ 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�� �� ���? 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���������� � ��� �� � ���� �������? ���� ���� ���-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��� ���� � �����, ��� ���� �� �� ����� ���� ��������. �� ���� �� �� ������. ���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 ������. ���� �� ���� �� ���� ��������. ����� �� �� ������� �� ����������� ����������� ��, � � ����� ��, ��� � ����, ����� ����� �������. �������� � ������� �� �����, ���� �����.., �, ��� �� ������� ���� �� ������, ������ ��������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? ������� ��� � �� �������� ����������� ��. ���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� �������� � ����</w:t>
      </w:r>
      <w:r>
        <w:rPr/>
        <w:t>. ����� ������ �������� �� ���������, � ��, ���������� �������, ���� � �� ����������. ������ �� ��������� ������� �� ����������, ��������� ��� ����, � ������� � �� ��� �� ����. � ���������, �� ���������� ���� �� � �� ������, �� �� ������ �� ������� ����� ����� ���������. �� ���� ��� ���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���� ���� �� ������� � ����������</w:t>
      </w:r>
      <w:r>
        <w:rPr/>
        <w:t>. �� ����� ���� ����� � � ������, �� ������ ����������������� ���� ���� �� �����, 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? �� ����� �� ����� ... ��� �� ����������, ��� � ��������� �� ..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�� ������ �� �� ����������. ��-����� �� ��� � �� ��������, ������ �� � ������� ����� ������! -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 �� ���� �� ���</w:t>
      </w:r>
      <w:r>
        <w:rPr/>
        <w:t>, �� �� ������� ����������� � ����� � ����������� � �� ����� ���. ���� ���� �� ����� �� ��� ��� � 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����������</w:t>
      </w:r>
      <w:r>
        <w:rPr/>
        <w:t>. ���� �� ������ ������ ����� � ������� ������� ��������� ���������� ��� ���� �����. �������� ��� �������� � ������� �� �����, ������ �� ����� ������ �� ����, � �������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 ������</w:t>
      </w:r>
      <w:r>
        <w:rPr/>
        <w:t>, ����� ���� �� ������� ��� ��������, � ������ �� ����� �� ������. ����� � ��������� ���������� � �����. ������� �� ����������. �� ������� ���� �� ��������� � ����� ����������� ����� ������� � ������� ������ �� ������� ���� �� ���� ����, ������ ������ ������ ����� 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 ����? - ���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?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 �� ����� �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��� �����, � ��� ... ������� ��, ������� ��,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�������, ������������, ��� ���������, ����� ���� ����� ����!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 �� �����������</w:t>
      </w:r>
      <w:r>
        <w:rPr/>
        <w:t>. ������ ���� ���� �� �����������, ������ ����� ����, ��� �� ������ ��,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, �� �� �� �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�, ����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 ���� �� ���� ��� � ������� � ��� �� �? ����� �� �������� ������ � ���!,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</w:t>
      </w:r>
      <w:r>
        <w:rPr/>
        <w:t>: "�� ��� �� ���� ����, �� �� ��������� �� ���, �� ������ ����� ���� �� �������� ������ ��, ����� ���������� ����� �� ������� 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 ���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 ����� ��� �� ���������� ������ �� � � ���� ���� �� ������� �� ������ ���</w:t>
      </w:r>
      <w:r>
        <w:rPr/>
        <w:t>.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 xml:space="preserve">. � ���� �����, ������ � 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! ���������� ��! ��������� ������ � ��������� �����! -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, ���� �� �����... - ����� �� ���� �������. - �� � ���� �������� � ������� ����� . ����� ��, �� �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 �� ���� ��� -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... ����� �� ��� ��������� � ������ �� ����� �� ���. �����, �������� ��, 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 ������! �����, ��� 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� � �����</w:t>
      </w:r>
      <w:r>
        <w:rPr/>
        <w:t>. ��� ���� ���� � � ����� ������ �������� ���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 ������������</w:t>
      </w:r>
      <w:r>
        <w:rPr/>
        <w:t>. ���������� ����� �������� � �������, ������� ����� � ��� ������, ��������, �� ����� � �����. �������� �� ����� ������� �������� �������, �� ������� �� �������, �� �� �� ��������. ���� � ����� ������ ���������. ���� ���� ��������� �������� � � �������� ������ ������� ���, ����� �������� 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 �� ����� � ������� �� ����� �� ���. ���������� 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�� �� ���� � � ������� �� �����</w:t>
      </w:r>
      <w:r>
        <w:rPr/>
        <w:t>. ���� ���� ����� �����, ���� ������ ����!... �� ���� �� �����. ��������, �� ������� �� � 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 �� �� ���������</w:t>
      </w:r>
      <w:r>
        <w:rPr/>
        <w:t>. ���� ���� ����� � ��������, ������ ���������� � ���� ��� ����� ���� � �����. ������ ������� �� ������ �������, ����� 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... ���� ���� �����, ����� ������. ��������� �� ���� �� ������. ������ ���� ��������,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���</w:t>
      </w:r>
      <w:r>
        <w:rPr/>
        <w:t>, ���� ����� �� 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 ������ � �� �������� ��� �� ���� � ���� �������</w:t>
      </w:r>
      <w:r>
        <w:rPr/>
        <w:t>. ����� ���� ����� ����� �� ��. ��, ���� �� ���� ������� �� �� �������� � ��, ������ ��� ���� ������� �����������, ��-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 ����</w:t>
      </w:r>
      <w:r>
        <w:rPr/>
        <w:t>. �� � ����� �� ����� � �� ����: "�����, ���� ���� ��� �� �� �����, �� �� �����. ��� �������� ����. ���� ������ �� ���� �� �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</w:t>
      </w:r>
      <w:r>
        <w:rPr/>
        <w:t>. ��-���� ������ ������ ���������� ���� � ������ �� � ���������, �� ���� �� ������� ����. ����� �� �������� ���� ������������� ����� ��������� - ��-������ � ��-���������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�� ���� �� �� ������ �� ��������  ���, � �� ����� ����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, �� �� ����� ���� � ��� �� �������, ����, �� ���� ������������... 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��� � ��� - �������� ���������� ������� �� �����. - ���� �� �� ����� �� ���� �� ��� ��������, ������ 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��! - ���� �� �������������� ���������. - ������ �� ��� ��������� ������� ����. ��������, �����, � �������� �� ������������, ���� �� ���-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 ������ ������� ���� � ��� �������! - ���� � ����� �����. -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� ������� - ������ ���� �� �� �����,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, �� �������������� ����� �� �� ���������?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��. �� ���� �� ����, �� ����������� ������ ��� �������... � ����, ��� �� ������ �� �� ����� �� ����. ������� ������� � ����� �� �� ����� � ����. ������ � ��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!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, ��� �� �� ���������� 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 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. �� � ������ � ������ �����. ��� ����� ���������, � �� ��� �� ���� ���������� �� �� ���. ������ �����, �� � ��-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 ������</w:t>
      </w:r>
      <w:r>
        <w:rPr/>
        <w:t>, �� � ���������� �� �������, � ������ ���, �� �� �� ����� ��������������� ���������. �� � ���� ��������� ������� �. ���� ���������� �� �� �����, � ��� ����, ���� �� � � ������� �� ����� �� � ����� � ������ � �����������, ������ � ����� � �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 ����! ��������� � �����, � ����� ����� �� �����, � ����� ������ �� � �������� �� �� ���, �� �� ������ �� � ������� ... ��������, �� �� ����� � �����. "��, ��� �� ��� ����! �� �� �� ���!" 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 ���������� ������� � ���� �����</w:t>
      </w:r>
      <w:r>
        <w:rPr/>
        <w:t>, ��������� ������� ����, ���� ������� �������� �������� �� � ���� �� -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</w:t>
      </w:r>
      <w:r>
        <w:rPr/>
        <w:t>, �������� ������� �� ��������. � ������ � ����, ��������� �� ���������� ������ � ����� ������ �� ��������. � ����� ����� ������ �� �������� ����� ������, ����� 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 ����, ���� �� ���� ����� - ���� �� ���. - ��������, �� ������ �� � ������� �� ��������, �� ��. ������� ��������� ��. � �� ���� ���� �� ������ �����������. ���� �� ���� ��������� ����� �� ����� ���. �� ����, ��� ����� �� �� ����?... ��!... �� ���� �� �� �� �������� ������� � ����� ��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 � ������� � ����</w:t>
      </w:r>
      <w:r>
        <w:rPr/>
        <w:t>, �� �� ��������. ����� � ������������ ������ ��������� ������ �� ������ � ��� � �������� 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 � �������� ���������� �������</w:t>
      </w:r>
      <w:r>
        <w:rPr/>
        <w:t>. �������� ���� �� ������ ���� �� 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 ������� �� ����� - ������� ��������. - �� �� � ����� ������, ������, ������� �� �� ���� ������� �����, � �� � ������, ��� ���� �� � ���������� ������ 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 �����? ������� � �� ��� �� �����. ��, � �� ������ �� �� ��������� ����. ������ ������ ����� �� � ���� �� ���� ��������. ��������� �� ���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�� ��������</w:t>
      </w:r>
      <w:r>
        <w:rPr/>
        <w:t>, �� ������, ���� �������� ���� 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 -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, � �� 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, 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 ��������� �� ���������� �� �������</w:t>
      </w:r>
      <w:r>
        <w:rPr/>
        <w:t>, ��������� �� ����� ������, 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���� � �������� ��, �� � ������ ���� ������� �� ������. �� ������� �� � ���, ������?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. �� �������� ����� �� ������������� ��������. ��� ��������, ����� ����! �������� ������ ������� �� ������. ����� ���� ������ ��� 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 ������ ������ �� ������. ��� ������ ��� �� ������� �� ����� �� �� �������� ����� ���. ���� ������ ���� ���� � ������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 ���, - �� ����� �� ���� ����� �� ������ ��� ���� � �� �� ����� �� ������� ���� � ����� �� ��������� ������. ��� ����� �� �����,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 �� ���� �������� �, ������ � ���������. ������ ������ ���� �� ������ �� �� ������ �� ����. ����� ����� ���� ��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 - 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��� � ����������� �� � ����� ������ ��� ������������</w:t>
      </w:r>
      <w:r>
        <w:rPr/>
        <w:t>, ������ ������������ �� �� ������ ����. �� ������� �� ��������� �� �����? "��, ��!" - ����������� �� ������� �. "���� �� ���� ����� ����, ���� � ���� �����, ���� �������� �� ������� ������� ���������� ��� 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����� ������ ������</w:t>
      </w:r>
      <w:r>
        <w:rPr/>
        <w:t>, ����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 �� �������</w:t>
      </w:r>
      <w:r>
        <w:rPr/>
        <w:t>. ���� ��� ����, ��� �� 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 �� ������ �����������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? ��, ��� ����� �� ������... ���� ���� �� ��! ���� � ��� �� ���� �� ������ ��������. ����� ���� ��� �� �������! � ������ ����������������� � ����� �� ���� ��! �� � ������, ������ �, �� �� ����� � ������ �� 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�� ����� ���� �� ������ ����</w:t>
      </w:r>
      <w:r>
        <w:rPr/>
        <w:t>. ����� � ��� ������������, 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- ���������������. ���� �������� �� ���, �� ����, ��� ������� �����. �������� ��� �������� ���� �����. ������ ��� �� ���� �� ���������� ����. ������ ����������������� �� �� �����. ���� ����� � ��� ������� ��, �� ���� ��� ��� �� �� ��������! ������, ����� ��� ��������� � ������� ���� �� ����������� ��, ��� �� ����� ����� �� ���� ����� ��������, ���� ����� ������, 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��</w:t>
      </w:r>
      <w:r>
        <w:rPr/>
        <w:t>, ���� �� ������ �� ����� �� ������� � �� 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, ����! ��, � ������� ������ ��� �� ������ 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�</w:t>
      </w:r>
      <w:r>
        <w:rPr/>
        <w:t>, � �� ������ ����� � �� ������ � �����. ��� ����� �� ������� � ��������� ����� � ����� ��� ���������.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�� ����.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? ������� 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, ����� �, ������ ��������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 ��. �������� ��������� ������ � ������. � �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. ������ ������������ ������ � ����� ����� � ����� �� �� �� ��������� �� �����. ���� �������� �� ����� � �� ��� � �� �������. ���� ������ ����� ���� �������� ���� �� �� � �� ����� ������� ���� �������� ��������, ���� �� � ���������� �� � ���. ����������� �� ������ �� ���� ������, ������� ����� ���� ���� ��. ���� ���� ��������� �����, ������ ����� ����, � �� ����  �����, �������� ������ �� ���������, 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�� ��� �� �� ����� � ���� ������!" - ������� �� ����. � ���� �� ������ � ������� ��, �� ������� �� ����� ������������ � 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 �� � �����</w:t>
      </w:r>
      <w:r>
        <w:rPr/>
        <w:t>. ������ ���� �� 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 �������? - �������� 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� ��������� � ��  �������� �� ������ ��</w:t>
      </w:r>
      <w:r>
        <w:rPr/>
        <w:t>, � �������� 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��� ������� ������</w:t>
      </w:r>
      <w:r>
        <w:rPr/>
        <w:t>. ����� � ������� ���� ������������, � ������� � ����� ����� �� ��������� � ����� ������������ �������, ���� ������� �� ����� ��������� � ��������� �� ���� ����. ����� ��� � �� �������� �� ���� ��� ����� � �� ���� ����� �� ����������� �� � ����� ��������. � ����, ���� �� ���������� ������������, ��� � ����� �� ����� ���������, 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 ��������� ����� �� ������� ������</w:t>
      </w:r>
      <w:r>
        <w:rPr/>
        <w:t>. ���� ���� ������ � ������. �������� ���������� � ������� �� �����, ������� ������� � ����� ������ ������� ����. ������, �������� �� ���� � ����� ��, ���� ����� �����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 ������� � ������� �����</w:t>
      </w:r>
      <w:r>
        <w:rPr/>
        <w:t>, ��� ������������ �� �������� �� �����, ����� ���������� ������ 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 �����</w:t>
      </w:r>
      <w:r>
        <w:rPr/>
        <w:t>, � ����� � ����. ����� ������� �� ����� ��-���� ��������� �� ����� � ����� 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 ����� � ����� �� ��������. ����� � ���� ������� ������, ������ ������� � ������� �� ������, � �� ������� � ��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 ����� ���� ��������, ������ �� ����� � ��������� �� 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! - ���� ���������. - �� � ����� ������, ������� �����! ������ �������� �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����. �� 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! ����, �� � ���� �� ��� ��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 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.. � �� ��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������ �� �������� �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 � ������� ������ 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 �� ���� ���, �� �� �� 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 ����� �������</w:t>
      </w:r>
      <w:r>
        <w:rPr/>
        <w:t>, � ������� �� - �������. ������� � �� ��������� � � �������� ����, �� �� ������� �����. ����� �� ������ � � 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� ������? - �� � ����� �� ���� �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</w:t>
      </w:r>
      <w:r>
        <w:rPr/>
        <w:t>, ��� �������� ��� �� ������������ ���� � ����� �� �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 � ����� � �� �� ����� - ������� ���. - ���, ����� ������,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�������� �� ����</w:t>
      </w:r>
      <w:r>
        <w:rPr/>
        <w:t>, ������ � � ����� � � � ����� �� �������. ������� ������� � ��� �������� �� �� ������ �� 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 ������� ��������</w:t>
      </w:r>
      <w:r>
        <w:rPr/>
        <w:t>. �������� � ��, �� � �������� 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���������. ���� ���������� �������� ������ ����� ������. ����� �� ������ ����� �������, ������ 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 �� ���. � ������� ������ �� � ����. ������ �� �� ������ ������� ��. ����� �� ���� ������� �����? �������� � ���� ������������� �� ���� ����� ������� � �� ����� ���������, ��������� �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 ������ ������. ���� �����, ������ �� ����� �� ���� ��������� ������ �� ������ ������ � ������ ... � ��-���� ��� ����� ���� ����� ���� ����: "�� ������ ������ ��������, �� �� �� ������� �����." ��������, �� ���� �� �������� ����� �����. �������� �� ����� �� � 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 ����������</w:t>
      </w:r>
      <w:r>
        <w:rPr/>
        <w:t>. ���� ����� ���� �� �� ����������. �������� � ���� � ������� ������! ������ �� ������� � ���������� �� ��������� �� ������� ������, ����� ���� �� ���� ��� ��-���������, ���� ���� � �������� ��������� ���� �� �����. ��������� �� �� ������ ����� � �� �� ���������� �� ��� ����� �����������. � �� ������� ������, �� �� � ������� ������. ������ ���� �� ���������� �� �� ����� ����������� �� ���� ����. �� ������ �� � ����� � ��������, ��� �������� ���� .. . ���, ��������, � �� 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����� ��������� ����� � ��� �� �������!" - 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, ��� ����? ����� ��� ���������! 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. .. ��� ��������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����! ����� �� ����� �� 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 �� �� �����������! �� �� �������� �� ���, ������ ��, ���?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��� � ��� � ���� �� �� ����, �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? ����? ���� ����� �� �����, �� �� �����. ��� ���� �� �� ��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 ����������� � ���� � ��������� � ���</w:t>
      </w:r>
      <w:r>
        <w:rPr/>
        <w:t>. �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 �����</w:t>
      </w:r>
      <w:r>
        <w:rPr/>
        <w:t>, �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, �� �� ������� ����� � �. ��� � 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</w:t>
      </w:r>
      <w:r>
        <w:rPr/>
        <w:t>, ���� �� �������� ������� ���. ����� ����� ������ �� �� ������ � � �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� ������? ���� �� ����� �� �� ��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? �� ����� ��, �� ���� ������ � �����������, ������ �� ����� 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, �� ������� � �������� ������� ��� ���� ����� ����, � ������� ��� ������� ��,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 �� �� �� �� ��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 ��������� ����� �� ���� ��������� � � 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..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 ���������, �� ���� �� �� 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��? ������ 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 ��� � �� ��������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? �� ��� �� 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 ��� �� ���</w:t>
      </w:r>
      <w:r>
        <w:rPr/>
        <w:t>-������� ��������, �� �������� ������, �� �� �������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�� ����� ��� ���� ������������ ����������� �� ������ ���������. �������� ���������� �� ��������� � ���-���� �� ��������, �� ���� ������� ���� � ������� �� �������� �������. �������� �� ����������� �� �� ����� � ��������� � � �� ������� �� �������� ������ ��, ������ ��� � ���� 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 �� ���-��� ��� �������� � ������������ ������� �� �������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 ����� ���� �� � ����</w:t>
      </w:r>
      <w:r>
        <w:rPr/>
        <w:t>? ������ ����, ����� ������������ ������ �� �� ������� �� ������� ����. ������ ��� �� � ������� � ���� � �������� �� ����������� � ������� �. �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 ����, ��� �� ���� ����, ����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 ����������� ��� �� ����, ������ �������� ��. ��� ������, �� � ������� ��������� ���� �� ���� ���� � �������� ������� ���������, 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? - ������ ���. - �� ��, � �������� �� �������, �� ������! �� ��, ��������! � ������� ����������� �� �� ������� ���� �� �� �������� ���� �� �������� �� ... ��� � ��������� ������ �� �� ������� �� ������ ������� �� ������ ... ������� �� ����� �� �� � ����������, ������� � ��������� � �� �������� ����������� �� � ��������. �� ������� �� �����������, �� � �� ������ � ������� ���� �������� �� 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 �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, ���� �� ������� ������ ����! � �� �� ����������, �� ��� ���� 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? � ��, ������ �� �� � �������� �� ������� 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��� ����� ���� ���������� - ���� �� �����. - � ���� ���� ��������� �� ���� �� �� ����� �����������. � �� �� �� ����� ���� ����, �� �� �������� ����� ��. ����� �� � �����, ��� ���� ��� ������� � ������� �. ���� 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 ������ - ���� �����. -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! ��� ��� ����� ���� �� �� �������� ���� �� ����������. ������ �� ��, �� ���� ����� �����������. �� ���� 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 ��������,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-����� �� ������, ������� ��� �� �� ������. � ���� �� �� �����.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. ���� �� �� ������ 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 � ���. � ����, ���������, ��������� ����. ��� �� �����, �� 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 ���� ���</w:t>
      </w:r>
      <w:r>
        <w:rPr/>
        <w:t>! �������� � �������� �� ��������, �������� � ���� ���������. �������� �� ��������� ��-����� � ������ �� �����. ������ ���� ����� � ����� �� ��������� �� ���� ��������� �� �������. ������� � ������� ���� �� �������� �������� �� ����� �, ���������� 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</w:t>
      </w:r>
      <w:r>
        <w:rPr/>
        <w:t>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! - ������ ���. - ������ �� ������ �� � �������� � ������ ��. � ����� �� ����� ��! ���-�������� ���� �� �����! �������! ������ ������� ��� 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 ����������� ��? ������� �� ������ ���������� �� �� ����������. ��� � 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 � ��������. ���� ���� ������� 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� �� �������</w:t>
      </w:r>
      <w:r>
        <w:rPr/>
        <w:t>, ���������� �� ������. ������ � ���������� � ������ - �� �����, ������� �������, �����. ����� � ��������� � ���-����� ��������. ���� �������� � ��������� ����� �������� � � ��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��� ��� ���� �� ����,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� ����������������� �� ����, �� �� ��������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. ������ � ��������. �� �� �� ���� ����� ������� ���� ���, ������ ���������� �� �� ������, 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�� �� �� �����, ������ ���� �������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����� �� ���� ����? - ������ ���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 ������ ��������� ����. � ���� ��-����� �� ����� ������! ��, ����� �� ������! ����, ��� ��� ���� 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� ���������� � ������ � ����</w:t>
      </w:r>
      <w:r>
        <w:rPr/>
        <w:t>. ���� ��� ���� ���� ���������� ��������. ��������� ���� ���������, � ��� ���� ��������, ���� ���� ������� �� ������ ����������. ���������� � ���� �� ������ �� ����� ������ � ��������� �� 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 ����� �� � �������� � ���������� � �������� �������� � ��� �� ���� �� � ������</w:t>
      </w:r>
      <w:r>
        <w:rPr/>
        <w:t>. �� ���� ����� ������� �������� �� ����, ������ �� ��������� �������� �� ���� ��, � ������� ������� �� �������� ������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 ��������? ����� ����� ���� ���! �� ����� �� �� ������� �� ����� 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. �� �� ���� ����� �� �� �������� ����� ���� ������. �, ��� 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</w:t>
      </w:r>
      <w:r>
        <w:rPr/>
        <w:t>, � ����� ���� � ����. ���� �� 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 ����� ������! - ������ ������ �����. - ���� �� � ��������� ���������� � ������ �� �������� ����� �����. ����������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 ��� ����</w:t>
      </w:r>
      <w:r>
        <w:rPr/>
        <w:t>, �� ������ ���� ���������� �� �������� �� ����, �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 ����� ���� �����������? - ������ �� ����� ��� ���������. - � ���� �� ������� ������ � ��������� ����. ���� ������ ��������� �� ������� �����. ������� ��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����!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 �� ������ ��������. � �� ������ ��� ���. �����, ����� ��������, �����! ��� ����� � �������� �� �� ������ ����� �� ������, 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 ��������</w:t>
      </w:r>
      <w:r>
        <w:rPr/>
        <w:t>, ���������� ������������ 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 �� ��������� � ������� �� ���� �����</w:t>
      </w:r>
      <w:r>
        <w:rPr/>
        <w:t>. ���� ����� �����. ���-����� ��� �� ������ � ���������, ����������� ��� ������� ���������. �� ����� � 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�� �� ���� ����. ����, ����������, �� � � �������� ����� �� ����� � �� � �������� ���� �� �������. ����������! ������ ����� ��������� �� 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, ����� �� ����� �� ������ �� ������� ���� "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 ���� ��-������ �� ��. �� �� ����� 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 �� �������� ����� ������. ����� ����, �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�� ��� ���� ��������� � ��� ����� 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 ���� ���� ������</w:t>
      </w:r>
      <w:r>
        <w:rPr/>
        <w:t>, �� �� ���������. ����� ����� � �������� � ������ 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������? ���������� �� �� ������� �� ����� ��������� ������, � ������ ��� �� �� ����������. ���� �����, �� �� �����, ��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��� ����� ������� ��������� �������� � ���������, �� ����� �� ���� ����������� ������� �������� �� ������ �� �� ����� ��� ��� ���� ��. � ��������� �� ����� � ������� ������� �������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������� ������ 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� ����� �� ������ �� ��� ������� �������� �� ��������</w:t>
      </w:r>
      <w:r>
        <w:rPr/>
        <w:t>. ������ �������� 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 ������� ����������, ������ ���� �����, ���� �� ����� �� ����� �������� �����; ��� �����. ������� �� ����� ����� ���� ���������� � ������� �� ���� �������. ����� ��-�������� ����� ������ ���������� � �������� �� ����� �� ���� ������� ������: ������������� �������� 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 � ������� �� �����</w:t>
      </w:r>
      <w:r>
        <w:rPr/>
        <w:t>, ����� �� ������������ �� ������� �����, ���������� ��-�������� �� ��: ����� ����� �� ������������. ����, ���� ���� ������� ����� ��� � ������ 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���, ����� ����, �� �� �����, ����� ��� �� �� ������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, ��,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 ������� �� ���������</w:t>
      </w:r>
      <w:r>
        <w:rPr/>
        <w:t>, � ���������� ����� ������ � ����� ����, ��� ��������� ������, � ���� ������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 .. . ���� ����! - �������� � ���, ���� 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 ������ �� ������� ������</w:t>
      </w:r>
      <w:r>
        <w:rPr/>
        <w:t>. ���� 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>. �� �� �������� �����, ���� �� �������� �� �� ��������� ����� ������, ������� � ������� �� �������� ��. ������ �� ������ �� ����� ������� ����� ���������������� �������, ����� ����� ������ �� ����������� �������� �� � ��������� � �� �� ���� � ������ ��, � ������� ���� �� ������� ���, �� ���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 ����</w:t>
      </w:r>
      <w:r>
        <w:rPr/>
        <w:t>. - ��� ��� ������!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������ � �� ����� �� �������� ��</w:t>
      </w:r>
      <w:r>
        <w:rPr/>
        <w:t>. - ��� ���, ������ �����������! ���� � ������� � 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 ������� ������ �� ����� �� ������, ���� �� ������, 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 ���� ������������? - 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 � �������� ������� ���������</w:t>
      </w:r>
      <w:r>
        <w:rPr/>
        <w:t>. ������ ���������, ���������� � ������ ������� �� ��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� �������,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 ������ ������ ��� ������ ���� ����</w:t>
      </w:r>
      <w:r>
        <w:rPr/>
        <w:t>. ���� ������ ��� �� ���� 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? ���� ����� �� ���� � ������, ���� � �� � �������, �� �������, �� ����� �� 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 ����? ���������� �! 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 �, �� ��� ������ �� ���� ������. � �� ��������� ����� �������� ������, �� ���� �� ���� �� �� �����. � � � ����� �� ����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 �� ���� �������? ... ���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���� �������</w:t>
      </w:r>
      <w:r>
        <w:rPr/>
        <w:t>. ������� ���� ����� ������ �� �����, ���� �� ���� ������ ����� ��� ������ � ������ � ����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 ������ ����������� ��? - ������ ������ ��������. - �� ���� �� ������� ��� ���� ���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 �� ���-����� �� �� ����� �� �����������. � ������, �� ����� � 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�� ���� ������ - ���� ���, - � � �� �������� ��� ��� �����. ��� � �� �������� � �� 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�� �� ������ ������, ������ , � ������ ��� �� ��� ����� �������� �� ���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 ������� ������ ���� ���� ���� ��</w:t>
      </w:r>
      <w:r>
        <w:rPr/>
        <w:t>. ����������� � �������, � �� ������� ����� ������ ��. �� ���� ��� ������ ������ �� ���� 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 �� ������ �����. �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 ����, � �� �������. ������ ����� ������ �������� ��, � �� ����� �� �� �����. �� ����� ����� �����, �� ��� ���� �� ������ �� ��������,,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 � ������� �� �������� � ������ 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 � �� ��� � ������� �� ������</w:t>
      </w:r>
      <w:r>
        <w:rPr/>
        <w:t>. ������ ���� ������, ����� �� ��������� � �� ������� ����� ������ �� ��������. �� �� ��������� �� �������. 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��? �� ������ ������. �� ����� ���� ����� �� �� ���� ����. ��� �����. �� ����� �� ��������, �� ������ �� ����� �� �� �� ����������. �� ����� �� ���� ����,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</w:t>
      </w:r>
      <w:r>
        <w:rPr/>
        <w:t>, �������� � ��� ���� �� � �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! � ���� ����� ������. �, ����� ����, ����� �� ���� ��� �����. �� �� ����� �� ������������� � ��������� 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 �� ��������, ������ �� �� ��� ���� �� ���� 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, �� �� ��� �� ����� ������ �� ���� �� �� ������ ����, ������ ���� ���������� �� � ������ ���� 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 �������, �� �� ��� ������ �� �������� ����������� �� .. . ����������� �� ���� ��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 ����� ���������, � ����� ���� �� ���������� ����� �� �����. ����� �� ��� ����� �� �� ���� ���. �����, ����� ������, ������� ���� � ����, �� ����� ���� ������ �� ��� ����� ������ �� �������� ������� �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 �� �� ���� �� �� ��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� � �� ����� ������ �� ���� ������. ����� ���� 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 �������� �� �����</w:t>
      </w:r>
      <w:r>
        <w:rPr/>
        <w:t>, ���� � ����������. ����� �� ������� �� ������, �� ����� � ������ �� �������� �������� ����� 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 �������� �� �����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 ����� �� �������� ������ � ���� ����, ������ ����������� �� ��� ��� ������� �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 ���� ������������ �� ��������� ������ �� �������� ���� �������,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 �� ����� ���� �� � ������ �� ����� ���� �� ������ ����� ����, � 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 �, ����� ����. �� ����� 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 ����������. ��� ������, �� 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������� ����?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�� 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�� ���������! �� �� 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�� ������ �� 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 ������� ���������� �� ������ ����� ������������������ �������</w:t>
      </w:r>
      <w:r>
        <w:rPr/>
        <w:t>. ������� ������� ���������� ���� ���� �� ������ ������ � ���, ������ ����� ��. � ����� �������� � 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 ��� ���� �����!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 ������� - ���� ������. .-���, ������ �� ����� ����, ����� ������� �������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��� ������ -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��� ��-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? - ���� �����. - �� ���� ���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</w:t>
      </w:r>
      <w:r>
        <w:rPr/>
        <w:t>: "��� ������ ���� � �����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���</w:t>
      </w:r>
      <w:r>
        <w:rPr/>
        <w:t>. �� 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� �� � ��� - ���� ��������. ���� � �������� �� ����� �� ����. ���� �� ��������� �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�����! ��������, ���� �� ����, ����� ����������� �� ���.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� � ���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 �� ���� - ���� ����� � �� �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 ����������� ��</w:t>
      </w:r>
      <w:r>
        <w:rPr/>
        <w:t>, ��������, �� ��������� ����� �� � ����. ���������� ������ ���������, �� ���� �� ��� ��������� � �������� ��������� � ����������� ��, �� �� � ��������� �� ������� 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  ����������� - �������� ��������, - ����� ����� �������. � �� ��� �� ��������� �����������. �������� � � �� ��� �� ��������, �� �� � ��� �� �� ������ �����. �� ���� ���� ��� �� ����� ����,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: �� �� ������������� �� ����, ����� �� ����� �� ��. � �������� ������ ���� �� 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 ������� �� ������ ���� � ���. ����� ��� �� ���� �� ����� ��-������������� ������, �� �� ����� �� � ����. � ��� � ������ ���, ��� �� �� ��������� �� ��������� ��������, �� �� ����� ��� ��. �������� ���� ������� ������� �� � ������� �� ���������� ������ ���, � ���� ���� ����� �� � ����� 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. ���� ��� ������� ���� ����� ������ ����������� �� ����, �� �� � �����, �� � ��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, ���-������ ���������� ����! �� � ����� �� ���������� ��-�����, � � ���-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 �������� ��, ��� ����, �� �� ��������� �����. �� ���� � �� ��������� ����������. ������ �� 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 ����� �� �� ���� �������. � ��� �� �������: ������ �� �� 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 �� �������: "����� ���� �� �������� ���������� �� �� ������ ���� ����! ���� ��������� � ����� ����. ����� �� � ���� ����� �����������. ����� ��������� ���� ���� �� ���� � �� �����, ��� ����� ����� ������ ����! �� ���������� ��� ���� ����� ������ � ��. ������ 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. �� � ���� ���� ������ � ��� � �� ������ �� �� �� ����� ����. ���� ���� ������ �� ���� �������������������. �� �� ���� �����, ������ ����� �� �� �����. �� �� ������ � ���� ������, �� ����� 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 �����</w:t>
      </w:r>
      <w:r>
        <w:rPr/>
        <w:t>. 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 ������ ����</w:t>
      </w:r>
      <w:r>
        <w:rPr/>
        <w:t>. ������������� �������� � ���� ������� �� �� ������. �� ��� ����� ���� ������ ������� �� �� ������� � ����� ���� ���� ���� ���� �� ����� � ���� �� ������, 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 ���� ���� �� ����� � ������ �� ���������� � ��������� � ���� ��� ����� ����� ���</w:t>
      </w:r>
      <w:r>
        <w:rPr/>
        <w:t>. ���� ����� ������������ ��������� �� � ���� ��������. �������� � ��������� � �������. "�������� �����",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 ������� � ������</w:t>
      </w:r>
      <w:r>
        <w:rPr/>
        <w:t>, ���������� �� �������� ����� ����. ����� �������  �� ���� �� �����, ������ ������ �� ���� ������ � ����� �� ����� ���������, � 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 ������ ��� ���������</w:t>
      </w:r>
      <w:r>
        <w:rPr/>
        <w:t>.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 ���� -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, ���� ���� ������� ������ � ��������. � ���� ������� ����� ���� ��� �� ���� �������� � �� ���������� �������� � �� ����. ���� �� ������� ���� ������ 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 ����� �� ��������, ����� ���� �� �������� ������ �� ���������!" 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 ������������� �������</w:t>
      </w:r>
      <w:r>
        <w:rPr/>
        <w:t>, ���� ���� ���� ��������� � ����. ��� ����� ������� ��������� � �� ������ �� �� 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��������</w:t>
      </w:r>
      <w:r>
        <w:rPr/>
        <w:t>, ��� �� ������� ����� ����� � ������, ����� �� ���� ����� �� ��������. ���� ���� ������� �� ��� � ����� ���� � ��, ����� ������� ������� �� ����. �������� ����� ������� ����� ���������. �������� ����� �������� �����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 ���-����� �� ������ �� � �� �� ������� ������� ���-������ �� ���� ���, 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���. �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 �� ������</w:t>
      </w:r>
      <w:r>
        <w:rPr/>
        <w:t>?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� �� �����! ����� �� �� �� �������� -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 ���� ... � �����, ����� ���� �� �� ������ �� ����,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� ������ �������� �� 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 �� ��������. ��������� � ����� ���������������� �� ���. �������� ����� � ����� ��, � ��������, �� ����� ��� ���� 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 ��������. ������� ������� �! ����� �� �� ��������.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. ����� �� ���� � �� �����, ����� �� ������ � �������. � ������� � ��� ���� ������������. ��� ����������� � ������� �� ���� ����� ���������� ������. ���� ���� � ���������� 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 ���� ��� ����, ��������� � ���� �������� ��� ��������� ������ � �����. ��������� ������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���� ����� �� � ������ ��������? ���� �� ���� ��� �������� �� ����. ����� �� �� �������!"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��� ����� ���������� ���� ������� �������� �� ���� ���� - ���� ��������� �� ����� �� �����. - �������� � ��� ��� �� ����������� �� �������� �����, �� 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 �� ������. �������� 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 ������� � �� ������ � ������ ������ ��� �������� �� �����</w:t>
      </w:r>
      <w:r>
        <w:rPr/>
        <w:t>, �� �� ������� ���������. ��� �� ������� ������ ������ �� ����� ��, ���� �������� ������� �� ���������. ���� ���������� �� ���� ���������� �� �����, ����� ��� ������ � ������ �������� ��� �������� �� ����������. ���� ���, �� ��� �� ����� � �����, � ������� ������� ����� �� � �� ������ ��� �����. ���� ��� �������� ���� �� ���� ��-�����. ��� �� ������ �� ������� ��,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� �� �������� ����������������, ����� ���� ������� �� ���� ������ ��� ���� ������. ��� �� ����� ��� ��� �������� 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 ����� ��� �� ��� �������� ��� ��, �� ���� �� �� ������� 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 �������? ����� �� �����. �� ���� �� ��������� ������� �� � ��������� �������. � ����, ������ �� � ������� ���� ��������, � �� ������ ��� ���, ���, ��-�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 �� ����� �� �������, �� �� �� ���� �� ���� ������ ������ ���� ���, ������ ��, �� �� ���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���� ��? ������� ��, �� ����� �� ����� ������ ������ ������� �� ��������, �� �� ��������� �� ���� ������� ��������. � ���� ���� ��� ���� ����������, ���� 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� �� �� ����� �� ����� ���� ���, � ������ ������ ������, ���������� �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��� ������ ��? �� �� �������� �����, �����! ... �� �� �� �� � �������� �� ���, ������, �� ���� ��-���������� � ���,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, ������! �� � �������� �� ������ �������� ���� ����. � � ��������, ������ �� �����, ����� ���� �� ���� � �� ���������� ��� �������. ������ �� � ��������� ��, � ���� �� � � �������� �� �� �������� �� ������. �� ���� ����: �� � ���� ���� �� �� ������ ���� �����, ����� ��������. ������� ��, � � ���������� �� �����, �� �� ��� �������� 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... �� ���� ����, �� �� �� ����� �� ������ �������� �����, �� ���� ��� ����� �� 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 ����? �� �� ������� � ��������� ��, ����� �� �������� �� �� ����� ����? �������� �� �� ����, ����� �������� �� �����������. ���� �� ��� �������, �� � ������ 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 �� �� �� ������� � ����. ��������, �� ���� �� � ������ ���� �����, � �� ����� ����������, ������ ������ ������� �� ���� ���������� ��� ����������� �� ��������� � ��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, ������. �������� ����� ������ �� ��� ��� � ��� ����� �� � ����� ������ ... ������� ��, ����� ����� �� ��. ���� ���� ���� ���� �� ���������� �� ������ ��, �� ����� ������. ��� ��, ������ ��, �� �����, �� �� ���� ����., ������� �� ���� ��� �������� �� ��������� ��, ����� � ���� ��� �������. ����������� �� ������� �� ��������� ����� ����� ����� ����,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 ����! �� ����� ��������������� ��, ������ ���� ���� ������ ��� �� �� �� �������. �� ���� ��� ����� ������� ���������� ������� �������� ���������. ����� �� ���� �� ������� �������� ���� �� �����, � ����� ����� ���������� 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 ������ �� �� ����� ����, ������ ��������� �������� ������. �� �� ������ ������, �� �� �� ����� �� ����. ���� ������, �� ��������� �� ����������� ������� �������� �� ���� �, ������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���� ������������ �� ������� �� ������� ����. ������� ������ ���� ���������, ���� ����������, �� ������ �� ���, ����, ������ �� ��� � ����� �������� �� ������ ��. �������� ������� � ��������� ��������. ���������� ������ �������� ������ ������� ��������. ������� ������ ����� � ����� ���� ������� � ����������.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 ������ ���������� - �������� �. - ����� ������ �������� ����� ��������� � ����������� ��. �� 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 �� - ������ �������. - ���� ����� �������, �� �� ��������, 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 ��� �� ����� ���� �� �� �������� �� ��� �� ����������������, ����, �� ��� ������� �� �� �� �������� �� ������������. ����� ������� � ���-��������� ����� �� ��, ������ � ���������� ��� ����� ���, � ���� � ����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 �����... -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��� �� ��������� �� �� ��������. �� ����, ��� �� �� ���������� � �����. � ������������ ��� ��������� ����� �������... � ���, ������, ���� ��� �� �� �������� 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������, �� �� ���� ����� �� ���� �� ����� ������. ������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 �������? - ������ �� ��������� ��� �����. -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,.. . �� ���� �������� ... ����� �������, ������� �� ... �� �� ��� 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? �� ������ �� �� �������� � �������� ��, ������ ����� ������. � ��������� �� �� ������ � ��� ����, ����� ���. ������ ��������� �� �� ��������, ��� �� � ������� �� ������, ����� ��� ������� �����������. � ���, ��������� ��, ����?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...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</w:t>
      </w:r>
      <w:r>
        <w:rPr/>
        <w:t>. � ���� ���������� ������� ��� �������� �� ��� ���� � ������, �� ��� ��� �� 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�������� �� ������</w:t>
      </w:r>
      <w:r>
        <w:rPr/>
        <w:t>, ����� � �� ������. �� �������� ������ ����� ���� ����� � ��, ���� �� �������� �� ������ �����������. �� ������ ������ ������, ��� �� ���� �� �� ������ 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 ���� ����. �� ������� 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 ���� ���������� �� ������</w:t>
      </w:r>
      <w:r>
        <w:rPr/>
        <w:t>, � ��������� �� ��������. � ���� �� ������� ������� �����,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-����� �� �������� � �� �����. ����� ����� ��� �� �������. ������ ����� ������ �� ��������� �� ���� � ���. �������� �� ������� �������. �� ������ �� ����� �� ����� ����� �������� �� ���� �� ���� ������, �����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���, ���� �� ��� ��� �� ����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�� �� ����� ��� ��������� ���� �������� ��� ����. � ������ ������� ��� �� ������� ��-���� �� ��� �� �������, �� ���� ��� ������ �� ����� 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, �� �� ������� � ��� ���, ������ 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 ������� �� �� �� �� ����� ���� ������������. ��� ����� ���� ����, ���� �� �� ����� �� ���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 �� ����! � ����, ������� � ������� ������� � ������. ��, ��� �� ������, ����� �������� �� ���� � ��! �� �� ��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 � ������� ��� 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��� � ����������!... �� ����� �� �� ���� ����. � ���������� � ����� ������� � ��� ����� �� �������, �� �����. �� ����, �� ��� ��� ����� � �� ��������� ����,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 ����. �� ��� ������� �� � ������ ������ �� ������ � �� ������ ��� ������ ��������. �� �� ����� �������� �����. �� �� �� �������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 �� ������� �� ��� ���� �������</w:t>
      </w:r>
      <w:r>
        <w:rPr/>
        <w:t>. ����� �� ����� ������ � �� ������ ���� �� ������,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 �����</w:t>
      </w:r>
      <w:r>
        <w:rPr/>
        <w:t>. ����� �� ������� �������� �� ���� �����. ����� ������� ���������� ��������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 �������� �������� ����. ����� ������ � ������ ��� ��� �������, ���� ����� ������� �� ��������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 ���</w:t>
      </w:r>
      <w:r>
        <w:rPr/>
        <w:t>-���������� ��� �� ���� ������. ������ � ���� ������ �� ���� ������ ��� ��, ���� ���� �� �������� ���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����� ����� ��</w:t>
      </w:r>
      <w:r>
        <w:rPr/>
        <w:t>, ���� ������� � ����� ������� ����� 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� ��������</w:t>
      </w:r>
      <w:r>
        <w:rPr/>
        <w:t>, 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 ��� �����, �� ����� ����� �� ���� � �� ������ ������� ���������, ������ ������� ��������� ���� ����� ����� ���� � ������� ��. ������ ����������� ������� �� ������, ������������ ����, ����� ����� ���, ���� ����������� 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 �� ������ �� ������ � ��� ������� ��� ����� ��������</w:t>
      </w:r>
      <w:r>
        <w:rPr/>
        <w:t>, ���������� �� ���� ��������� ����. ������ �� ���������� �������� ���������� �� ������ �������, �������� ������������ �� �����. ��-��������� �������� ����� �� ������ �� �� ���������: �� ����� ������, �� ������� ����������� ����������, �������, ��������, ��������� � ����� �� �����. ��� ������� � ��������� ����� �� ��������� �������� ���� � ����� ��������. ������� � �������� ��� ����� ������� - ���� � �����, � ������������ ��������. ��������� � ���� � ����� ����� ���� ���� ������� �� ��������. ������ � ���� ������ ��������� ����������� ������, ������� ���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 ����� �� ������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! -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, ���� ���� ���������, �� ����� �����������,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, � ���� �� �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 ������ �� �� ������� ���������. ��, ������, �� ����� ���� ��� ����� ��-����� �� ��� �� ���� �����!. .. �� ����, �� ��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���</w:t>
      </w:r>
      <w:r>
        <w:rPr/>
        <w:t>, ����� ��� ������ ����� �� ������. �� �� ���� ���, ����� � �������������� ������� ��-����.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�� ������</w:t>
      </w:r>
      <w:r>
        <w:rPr/>
        <w:t>, ���� ������� 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! ��� ��! - �������� ������ � � ������� �� �� �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��?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�� ������� � ������ �� ���. 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 ���� � ���������� �� ����� ��</w:t>
      </w:r>
      <w:r>
        <w:rPr/>
        <w:t>, ������ �� � ������ � ��� �� ����� ��� ����, ���� 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�� ��� ���, ��� �� ���� �������� �� ������� ��������, 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! ���-������ �� ����� ��. �� ���� 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. �� ������, �� ��� �� ��� ������ ��������. ���,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 ���� ����� ����. ������ ����� ����, - ���� ������� �������. - �� �� �� �� ����� ������ ���. ���, ������, ��� ����� 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 ������� �� ������ ��. ���� �� ������ ���. ���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. �� �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 ����� ��������� �� ��� ����</w:t>
      </w:r>
      <w:r>
        <w:rPr/>
        <w:t>. - �������� ��� ��������� - ���� �. - ����� ��,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�. ������ �� ���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 � ����������</w:t>
      </w:r>
      <w:r>
        <w:rPr/>
        <w:t>, ���� �� ������ �� �������� �� ������ �� ������ �. �� �������� � ����� ��� �� ������� ��� ���� �������. ���� ����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- ���� �� ����� �� ���� �� ����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 �� ��������� � �������! � ���� ��� ���� ������ ���� �� ������� � ���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! �������� ��� � ��-�����. �������� ���� ��������� ��. � ����� ��� ���! ����� ����� �� �� ��������� �����, ���� �� ����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 ����� �����, �� ���� �������� ������� ����������� ������� ������, ������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��� �������� �� ���������� � ������������ �� �����</w:t>
      </w:r>
      <w:r>
        <w:rPr/>
        <w:t>. ���� �� ���������� �� ������, �� ����� ... ���� ������ ��� �� ���� ��������� � �������� �� ���� ����� � ������ ������ � ���� �������� � ��������� ��, �������� �� ��� ��������� � ����������. �� �� ������� �� �� ���������, �� ��� ����� ���������� � �� 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 ��� ������� ���� �� ���� - ������ �����. - ����� �� �, ������ ������ ������ �� � �������� ������� 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���� �� ��� ����� �� ������������. � ������ ����� �� ��������, ���� ��� ����� 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 ������� ���� �������</w:t>
      </w:r>
      <w:r>
        <w:rPr/>
        <w:t>. ���� �� ��� 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 ����� � ������ 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 ����� �� ������ � ����������</w:t>
      </w:r>
      <w:r>
        <w:rPr/>
        <w:t>, ���� ��� ������ ���� ��������. ����� �� ��� �� �������������� ���� �� ����, ����� �������� �� �������. �� ���������� ���� �� ���� ���� ������� �������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��� ����� � ������� ��, ����. � ����, ����� ������,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! ��� � �� �� ���� �� ����� ������. - � ������ ����� �� ��� ����. ��� ��� � �� �������� ���������� �� ������� � � ����� ���� ������� ����� �� �������� �� ����� ���� � ������ �����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 �� ��� �� �����</w:t>
      </w:r>
      <w:r>
        <w:rPr/>
        <w:t>. ���� ��, � ������� ������, �� ������� ����� ���� - ����, ������� � ������, �������� ����� �����. ��� �������� � ������ ������� ������ ��� ���� �������� � ��������, ����� ��� ������ ��� ����. �������� � ���� �� ����� ��� ����������. ������� � ��������� �� � ���� � � �������, ����� �� � �������. ��� � ����� ���� ������ ���� ����� �� ����, �������� � � � ������� �� �� �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� ������������� - �������� ������ �����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! �� ������� �, �� ��� 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</w:t>
      </w:r>
      <w:r>
        <w:rPr/>
        <w:t>, �� ���� ����� �������� ���� �������� ���� ��������, � ���� ��� ���� �������� ����� �� ������ �� ������� ������. � �� ������� � ������������: "���� ���� �� �� ������." ���� �������� �� ����� ������ ����� ���� �������� �����. ������� ������� �� ������ �� ����� ��� �� �� ���, ������� ���� ���� ����� ������� �� �� ���. ���� �� ��� ���� ������ "���������", ���������� � ���� �� ���-�������� �������, ����� ����������� �� ������ � ����� ���������. � ����� ������� �� ������� ��� ������ �� � ���� ������ ������� � ������ �� � � ���� ������� � ������ ���������� 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��� ���� ����� ����!" - ������� �� ��� � �������, ������ �� �������� � ����� ��, �� �� ����� ������� ��� �������. "����� �� � ���������! ���� � �������� ���������. �� � ������ �� � ��� ������ - ������ � �� ���� ������. �������� ���� � 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</w:t>
      </w:r>
      <w:r>
        <w:rPr/>
        <w:t>, ������������, ����� ����� ����� ������� �� ������, ����� �� ���� �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�� ������� �� ������ ������� �������, ������ �������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 ��� ���, ����� ������������! - ������ ������ ������ � �� �������� ����. - ����-�� ����������, ����? ����� ���� ��������������� �� ����� ���: �������, �������, ����� �����, ��������� ������� ... ��� �� ��������� ����� ������ ���� ���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�� ������� ��������</w:t>
      </w:r>
      <w:r>
        <w:rPr/>
        <w:t>, �� ������ �� �� ���� ������ ������ �� �����������. ������ ������� ���������� �� ���� ������ � ���� �����, ������ ������� �������. ��� ���� �� ������, �� � �� ������ � ���. � �������� �� ������ ��� ������ ���� ��������� �������� � ��. ������� ���� ����� �� ��������� �� ����, �� ��� �� ��, � �����, ���� ������������� �� �������, ������� � ��������. �������� ������ � ������� ������ ���� � �� ����������� ���� �� � ��������, ��� �� � �������. ��� ���� ������������, ������������� �� �� ������� ����� ��� ����� �� �� 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 ��-����� - ������� �� ���, - �� ��������, ������� ��, ��-����� ���� �� ����� �� ��� ������� � �� ���� ����� ������ ���� �� ���� ������ 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 �������� ��� ����</w:t>
      </w:r>
      <w:r>
        <w:rPr/>
        <w:t>. ������� ������� ����, � �� ������ ����� �����, ���� �� ��������� ������ � �� ���������� �� ���� �� � ������� ����� � ���������� �� ������� ������� � �� ������. � ������� ����� �� �� ��������, ������� ����� � ����� �������� � �� ������� ������, ������� ����� �� �����, �� ����� � ��������, �������� �� ������� ������ � �������������� � ��������� ������. � ��� ���� ���� ����� �������� ���� �����: "��� � ��� ���� ���, ��� ����� �����". ���� � ������� �� � ��������� � ���-��������� ����� ������ ������� �� ������������� 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� ������� ������ ������ � ������ �� ����� � ���������</w:t>
      </w:r>
      <w:r>
        <w:rPr/>
        <w:t>. ������� ��, ����� �� ����������, �� ��������� �� ���� ������ ���� ���� ���� � ������� � �������� ���, �� ����� ��� ������������ �������. ������ �� ������� � �������� ���������, ����� �� �������� ���� ����� � ������������ ��������, � ����� ���������� �������������, ���� �� �������� ���� ������� � ����� � ������� ��������������. ������ ���� �� �� ������ �����. ��������� �� ������ ����������, ������ �� ������ � ������� ��������� �� ���� ���� ��� �� ������ �����. �������� ������� �� ����� �� �������� �� � ������ � ��������. ��� ������ �� ������ ����� �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 ���� ������ �� ������� ������ ��� ��� ����� ��, ������ �� �� ��� ���������� �������, � ��� �� ���� ������: � - �� ��� �����, ����� �� ���� �� ������� ���������. ������ ����� � ������ ������ ���� ���� � ������ ������, ������ ���� ���� 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 ���� ������� ������� ��������� �� ���� ��������� � �����, ������� � ������ ��, �� ���� ������� ���������� �� ����� ��������� �� ����� �� ��� ������ � ���� ���������� �����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, �� �� ���� ��� �� �� ���. ��� ����, ������ ��� �� �� ���� �� ���� ���� ������ ���������. � 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, ����� ��. � � ������, ������������ ��� ������ ����� � ������ ���, �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, ����� ������ ����� ��� ����. ������� �� ��������, ������ �� ������ ����, �� �� �� �� ��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</w:t>
      </w:r>
      <w:r>
        <w:rPr/>
        <w:t>, ����� �� ��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� �� ����� �� �������� �������� ������, �� ������ �� ������������� ���������, ����� �� ��������� ���� ���� �������. ���� ������� ����� ������ ������ �� ����� ����, ���� �� ����� �� ���������� 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 �������, ���� �� �� ���� ������, � ������ ���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� ������� �����������, ����� �������� �� ����� ����. �������, �������� ���������� �� ��� �� ������� ����, ������ ����������, �� ����� ������ ����� ���� 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�� �������</w:t>
      </w:r>
      <w:r>
        <w:rPr/>
        <w:t>, ������ �� ���� �� ����� � ��� ��� ����. �� ��� ������ �� �������� ����������, ���� � �� �������. ��������, ������� ������� �� ���� ������, �� ���� �����, ��������, ������ ����� ��� � ������� �� ����� ����� ���������, �� �������� ����, �� � �� ������ ���� ������������ ����. ������ ���� �� ������, �� ���� ��� ��-����� �����, �� �� �� ������ ���� ����� ������, � �� ������� ������� � � �������� �� �� ������ ������ �� ���. �� � ������ ����� � ���� ��� ������ ����� ���� � ����� �� ������ 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 ���� ������</w:t>
      </w:r>
      <w:r>
        <w:rPr/>
        <w:t>, ����� �� ���� ���� ���������� �������, ���� ���� ��� ������ �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 ��</w:t>
      </w:r>
      <w:r>
        <w:rPr/>
        <w:t>, �� �� ������ ��-����� �� ���������� �� ������� �������. ���� ���� ���� ����� ���� ����, ������� �� ���, � ����� ����� ���� ������. ������� ������� ������� ��� �������, ������ �� ���� ����� ������. ���� ������� �����������, ������� ���� �� �����, �� ���� �������� �������, � ���� ������� � ������� ����������, � ���������� ���� � 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��� �� �� ����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������ - ���������, ������� �� ������ � �������. �, ��� ���, ����� ���� �� �� � ������� � ���� ���. �� ����� �� ���� ��� � ������� ������������. � ���� �������� � ����� �� �� �������� ����, ������� ������ ������. ��� ������� � �� ���������� ����� � ����� ��. � ������ ����� �� ������ � ���� ������� ������ ������� ���. ����� �, ���� ��������� ��� ������ �� ������� �������, ��� ����� ��� �������� � �������. ����� �� ��������� �����. "����� ������ � ���� ����� �������, ���� �� 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 ������ ���������� �� ������� �������. � �� ��������� ��������. ����� ���������� � �� ������, ������ �������� � ���� ��������� ���� �� ������ ������� ������� ��������� �� ���� � ����� ��� ����. � ������ ���� �������, �� ����� �������� �� ���, � �� ��������� �� ���� �� ����� �������� �� ������� �������� ����, �� ����� ��-���� 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 ����</w:t>
      </w:r>
      <w:r>
        <w:rPr/>
        <w:t>, �� ���� ������ �� �� �������. ���� ��������� � �������, ������ ����� �����, ����� ����� ������� ������� ���� ����������. ����� ����, ��� ����������� ��������, ����� ������������ ����� ����� ���������, ������ ����� �� ��������� � �� ���� � ���� ��. ������������, ��� �� ����� �� �� ����� ��������? ��� �� ����� �� �� �� ������ ������ ������� �� ������ ������, ����� �� 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 �� �� ��������, �� ��� ������ �� ������� �� ���� ���� 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 � ����� ������</w:t>
      </w:r>
      <w:r>
        <w:rPr/>
        <w:t>! ��������� �� ����� ���� �������� �� ����������� �� ���� ���� � �� ���-��������������� ���. �� �� ����� �� ����, ������� ������ ����� ������� ������� ��������� � ��� ���� ��������, ������ ���� ��������� � ���� ����. ������ ���� �������������� �� �� ����������� ��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���� ������� ������� �������, �� ���� ������� ����� ������� �� �� ���� ���������. ��������� �� ���� � ���������� �������� ���������� �� ����� ���� �����, ������� �� ��������� �����, �� ������ ������������ �� ���� ������� ��������. ��� �� ��� �������� �� ������� ���������� ������ � ����� �� ���� ����� ���. � ���� ��� ���� ��� �� �������, �� � ������� ������ �� �������� ������? ����� ����, ����� �� ��� �� ���� ������������ ��� ���� ���� � ������ ��� �� ������ �� ����. ���� ������ ���� ������� �� � ������. � ���-�����, �, ���� ���� ����� ������� ���� ���� ����, �� ���� ������� ���� ����� �� ���� ������������� ������, ����� �� �������� ��� ���� ��� ����������� � �� ���� ����������� ����� �� �������� �� ����. ���� ��; � ���� ���� �� ������ ���� ���, � ����� ����� �� ������ ���� �������� � ����� ����, ��� ��������� � ���� ��������! ������ ������ ���� ���-�������� ������� ������� ������� ���� ������� �� �� ������ �� �������� �� ����� ��������, ������� �� �� ������ ��� �� �������. ���, ��� ���� ��� � ������� �� ������ ����� �� ���� ����� ��� �� ����� � ��. ����� � ���� ����������. � �� ����� �� ���������� ���� ��� � �� ������ �� ������ ��������� �� ��������� � ����������, ����� ��� ����� ��� �� �������� ����,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 ������ ����� �� �����</w:t>
      </w:r>
      <w:r>
        <w:rPr/>
        <w:t>, ��������� �� ���������. �� ����� ����� �� �� �����������,! � ����� �� �������� �������� ������ �����, ����� ���������� �� ��������� ��, 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 ������ �� � �����</w:t>
      </w:r>
      <w:r>
        <w:rPr/>
        <w:t>, �� � �� ��� �� ��������. ������, ��� ������� ���������� �� ����� �� ������� ��������� �� �� 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�� �� ��������! �������� �� ����� ����� � ����, �� ��� ��� �� ���� �� �� ����� �� ���� �� ����� �����, ��� ��� ����, ����� �� �� �����. ��������� �� � �� ������ ����� �� ��� - ���� � ���� �� �� �� � ������, �� ��� ���� �� ����� 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����� ��</w:t>
      </w:r>
      <w:r>
        <w:rPr/>
        <w:t>, ������ ��� ���� ������� � ������ �� �� ���������. �������� �� �� ������� ��������� �� �������, � ����� ���� �� �� ������� ��� ���� "�����". � ��������, ����� ����� ������ �������� ����� �� ����, � ���������� �� ������� � �������, � ���������� ��������� �� ���� ������� � ������� �������, ���� �� ���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 �� ������</w:t>
      </w:r>
      <w:r>
        <w:rPr/>
        <w:t>, ����� �� ����� ���� ����� ���� � ����� �����, ���� ���� ���� �������� �� ��������. � �� �������� ���� � ������� ��������� ������ ����, ��������� �� ������. � ���������� ��� �� �� ��� ��������� �� ��� � ����� �������� �� ����� �� ������ ���� � ��������� �� ������� �������. �� ����������, ����� ������� ���� ������ �������, �� ������ �� ������� �� �����. ��� �������, �� � ��� �� �����, � �������������, �� �� ������� ���� �� �� �� ��������. ������� ��, ���� ���������� ����� ��� �������� �� �������. ������������� �� ���� �������� ��� �������� ������� ���� �� ���� ����������: � �������� �� ������������ � �������� ���, ����� �������� ����� ���� �������. � �������� ���� �� �������� ���� �����, ����� ���������� ������ �������� � �� ������� ������� ���� ���-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����� �� �������� �� ��� ��� �������. ���� ������ � ���������� ����� ������. ������ �������� ����� �������� ����� ������ �, ����� ���� ������������ ����� �� ����������� ���� ������ ��������. ������ ���������� �������, ������������ �� ������������ �. ������� �, ����� �� ��������� �� �����, ��� ������� ���������, � ������� - ����� ���������. ���� ����� �� ������, ����� ��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�����, ����, ������� ���� �������� ���� ���, ������ 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, ��������! ��� � �� ���������� ��������� � ������� �������� �� ���� ���� � ������������ � � ���� ������ �� ���� ����� �� ���������. �������� �� ������������ �� ������ ������ � ������� �� ���� ������� ������ �� ����. � ��������������, �� ���������� �� ���� ��������� �� ������� ����� �������� ���������� ���� �� �������� �����, ����� ���� ������������. ��� ���, ����� �� �� ��������� �������� �� ��������� ����� �������� - ���� �� ����� �� �������� ���� - �� ������� 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</w:t>
      </w:r>
      <w:r>
        <w:rPr/>
        <w:t>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. ��� �������,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�� ������ �����������</w:t>
      </w:r>
      <w:r>
        <w:rPr/>
        <w:t>, ��� �� ������� ����� � �����������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 ����� � ����, ������� �� �� ���� ���� ������ ���, ��� ���� ��������� ��������� �� ���� "�����." ��������� ������� � ���� ����� ����� ����� �� ��������. � ����� ���������� ��� �� �� ���� � �������� ���� �������. ��� ������ �� �� �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 ���� ������ ���</w:t>
      </w:r>
      <w:r>
        <w:rPr/>
        <w:t>, ����� �������� �� ��� ��� �������, �� � ����� ��� � ������ ���� �����, ����� ������� ���������� ��� ���� ������, �� ����� � ������. ������� ���� �� ����� �� �� �������, �� � �� ��-���� ������, �� �� ������ ��������� ���� ���� � ����������. ��� �� ������� � ������ ������� �����. ������������ ������ �� ����� "�'�����. ����� �������� ���� ���� ���� �������, ����� ��� �� ����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 ������! ���� �������� �� ��������,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�����. � ���,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, �� �� ������� ������� ����! ��������� ������ ����� �� ���������. ������ � ������������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... � ����, ������ ���� ������������� �� �� ������, �� ��������� �� �� ������� 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 ������ �� �� ��������, 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�� ��������</w:t>
      </w:r>
      <w:r>
        <w:rPr/>
        <w:t>, �� �������� ������ �� �� �������� ������� ����, ����� �� ��������� �� ��������� ������, ������� � �����. � ������ ����� �� ������ � ���� ����������, 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 ��� ���������, �� ��������� ��� ������� ��������� - �������� � �����������. ����� � ������� ��������. �� ������� � ����� ���� ����� ����� �����, ��������� ��������, �� � ������� �����������. �� ��������� ������ ���� ����� � ������� �� ��������� � ������. ������ ������ ��� ����� � ������ � ��� ����� � ���� � ������� ����, ������ ���� �������� �������� �� ���� ���� ���������� ������� �� ��������� � ���������. ��������� �� ��������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� �� 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 ����������? ���� ���� ���������� ������ �� � ������� ��������! ���� ��-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��������� ������, ���� ��������� ���� �������� ��� �� ����, �� ������� �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����</w:t>
      </w:r>
      <w:r>
        <w:rPr/>
        <w:t>, ���� �� �� ������� ������� �� �����, ����� � ��������� �� �� �������� ��� �� �� �������� � ����.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, ��������, �� ����� �� � ������ ��� ������ ����? �� ���� � ���������� �� ����� �� � �������� ����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 �� ����, �� � �������� ����������� ��-����, ��������� � �������. � ����� �� ���� ����� �� �� ������� ��� ����. �������� ��? ���� ��. �� �� �� ������� �� ����-��� ������ 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�� 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 ��, ���� ��! �� ����� �� ��� �� ���� ������������? ��� � ������� ������� �� �� ����������. ��� �� ������ ���� � �� �� �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������, � �� �� ������, �� ������� ������� �� �� �������. �� � ��������, ���� �� ����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 �� ��������� �� ����� ��������. ������ ������ ���������� � �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 ������� � ��� ���� �������� � �������� ���������</w:t>
      </w:r>
      <w:r>
        <w:rPr/>
        <w:t>. ����� �����, ���� ���� �������� ���� �� �� �������� � �����, �� �������� ���������� ��. � �������� �������� ����� ����� � ������� ������� �� � ���� � ������. �� ������� ������� � ���� ������, �� ������ � ����� � ���, �� �� ���� ����� ���������. ����� ������� ��������, �� ���� ��������� ��������, ����� � ���� ����� ��� ���� � �����, � ��� �� ������������ ��, ���� ������ �����������. � ��� ������ ������ �������� ��� � 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 ���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 ���� �������</w:t>
      </w:r>
      <w:r>
        <w:rPr/>
        <w:t>, � ���� �������, � ���� �������, ����� ���� ������� � �� ������� ���� ���������� ��������? � ����, ������ � ��� �������� � ����, ���������� �������� �� ����� ����� ���������, ������� ���������, �� �� �� ������ � ��������, � �� ������ �������� 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 �������������� �� ��������� �� ���� ��������</w:t>
      </w:r>
      <w:r>
        <w:rPr/>
        <w:t>, ����� �� ���������� �� ���� � ������, � ���� �������� �� �������� ��� ���������� ��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������ �� � ����������� ������� � ��� ����� � ������</w:t>
      </w:r>
      <w:r>
        <w:rPr/>
        <w:t>, ����� �� ���� ������� �� ������ ���������. ����� ���� ������ � �������, ��� ������ ������ �� ������, ������, �� �� � ������� ���� 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</w:t>
      </w:r>
      <w:r>
        <w:rPr/>
        <w:t>, ����� ����� �� ������� � �������� �� ������. ������� ���� 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, �����! �������� ���, ����� �� ����������! ���� 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! - ����� 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 ������� ������, ���� ����� 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 �����? �����, �� �� ��� �� ������������. ��� ����� ���� � ���������, � ���������, ���� �� ������ �� � ��������. �� ��� ����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 �������, ����� �� �������� � ���, ������ 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, ������ �����, ������ ���������! � � ������� ��� ��-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� �, �� � � ���������� � ���������, �  ������ ������ �� ��� �� ������������. ���� �� ��������, ����� �� ��� ������ �� ������ �����, ������� ���� ���� �������, �� ������ 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�� ������, - ���� �������, - ����������� � ������, ���� � ������ - � �������� � �����: - ����� ����� ��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������� ��������! ��� ����� ��������� �� ��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, �� ��� ��� ������� ���� ����� �� �����. ���� ������� ������� �� ���������, �������� �������� �� �� ���� ������. ����� �� ����� ������ �� ������ �����, ������ �� ���� ������� ���������� �� �� ������� �� ����, � �� ���� ���-��������� �����. �� ������ ��� ��������� �� ��� ���� ������� ������ � ����. �� ���� ����� �����, ��� ���� �� �������� �� ���� ������ �����, �� ���� ����������, ����� 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�������� � ���������, ����� ������ ���� �� ��������� �� ��� ����� � ����� ��� ��������� ��. ��� ������� ������, ����� �� �����, � �������, �� � ������� � ������� ���� ��� ����� 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 ����������� �� ������� �� ������� �� ���������. ���� ���� ������ � ��������. ��������� �� ����� ������ � ���� ��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! �������� ��, �� �� ������� ������ �� ��� ���� ����������� ���������, ����� ������ ������� � ������� �����! ��� � ����� �� �� ������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, ���� ��� ����, � ��������� � ����� ������. � ������� �� ���� ��, �� ������ ����� � ��� �� �� ����� ���� ������. � ���� ����� � ������, ����� 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 �� ���� ����� �� �����</w:t>
      </w:r>
      <w:r>
        <w:rPr/>
        <w:t>. �� ������������, ����� ��������� ���������, �������� � ���-������� ������� �� ����, �� ������� �� ��������� 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 ���� �� ��� ���������</w:t>
      </w:r>
      <w:r>
        <w:rPr/>
        <w:t>, ��� �� �� ������� �� ������� �� � ����� �� ������, � �� ������ �� ����� � ���, �� �� �� ����. ���������� �����, ���� �������, �� ������� �� ������. ��� ���� ��� ��� ������ ����� �� ��������� ��, � ����� �����, � �������� ��������, ������, �� �� �����, ������� ��, � ��� �� ���� ��� ���������, �� �� ���� ���� �� 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�� ����� � ���������? - ���� ����� �� ������� �������, ������ � ���������� �� ���������� �����. - �� ��� �� ���� ���, �� ����� � ���, � �����, ��� ���� ���������� �� �� ����� ��� ����� ��������, �� ���� ������� �� ������, �� �� � �������� � ������������ � ��������. �� �� �� ��������� �� �����, ������ �� ��������� �� ����� ������ ����� ����. ����� ������ � �������� � ����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��, �� ��� ��� ��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� ������� ��������. ����� �� ����� ��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 �� ����, ��� � ������� ������! ��� ��� ���� �� �� ���������, ���� ���� 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. �� ���� ������� ���� ������� ������ �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 � �������� �� ������� �������</w:t>
      </w:r>
      <w:r>
        <w:rPr/>
        <w:t>, ������ �����, ������� ��� ����������� ���� �� ����� �'�����, ������ �������� ������� ��������. ������ � ���� ����� ������ ���, ���� ������ � ������� �������, ���� ���������� �� ������. ��� ������� ����� � ����. �������, �����, ���������. �� ���� �� ������ �� �� ����� ������ ����, ������ ��������� ���� ������������ � ������ ������� ������� ��. ��� ���, �������� ������ �� ������ � ����� �� �� �������� ��� ������. �������� ����� ���� ������, ������������ � ������ �� ������� ����� 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 ���� ��������</w:t>
      </w:r>
      <w:r>
        <w:rPr/>
        <w:t>, ������ � ������ �� �� ����������� ��� ����� ����� ��������, ������, ������ �� ������ ��� ��. ����� ��������� ����� ����� ��� ����������, ����� ����� ������ ���� ���. ����� ��������� ����� �� ������ ��� ������ � ����� ������� ������� � �����������. � � ���� �������������� ����� ������� �� ���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 ���� ����� ������</w:t>
      </w:r>
      <w:r>
        <w:rPr/>
        <w:t>, ���, ������� ��, �� �� ������ ��� ����, � ��� ���� �� ��������. ������ ����� ����� � �������, ������� � ����� ������ ����� �����, ����� ���� ����� �������� � ���� ����� �� �������� �� ������, ����� ��������, �� ��������� ��������� ����� �� ���������� �� ����. ����� ���� ������� �� ����� ���� ���� ���������� ����� - ����� �������� � ������������ ������, ����� �� ���������� ������� ��� ���������, � ����� ���� �������� �� ��������� ���� �� ����. ����� ������� ������� ��������� �� ����� ���� ����� ��� �������� ��������� � ����� � ������ �� �� ������� �� ����. "�� ����� �� �� �� � ������� �������� ���� ���� - ������� �� ��� � ������������, - �� �� �����, �� ����� �� � ��� ����� ���� ������. ����, ����� ���� �� � ������, � � ������� ������ 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 -��� ������� �� �������� � ��������. �� ����� �� ������, � ����� ���� ���� ��������, ����� � ������� ��� ����� �� ���� ���� ����� ��������, � ������� ���, � ������� ���� ������ ����� - ������ ������������, �� �� �� ������ �������� � ���� ������ ����. ��� �� ����������� �� ����������� ������� �� ������� ������� � �� ������� ����������, ���� � ��������� ��� ����������� ������� �� ������. ��������, ����� � ����� �� ����� �� �� ������ � ����? ��� ������, ������� ����� ������� � �������, �� ����� �� ������ � ��������� �� ���� ���������� �������� � ���� 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 ��� ���������� �����</w:t>
      </w:r>
      <w:r>
        <w:rPr/>
        <w:t>, ����� ������� ����� ��, ��� � ������������ �� �������: "� ��, ��� �� �� ��� ���� ����� ����! ��� ���� ������ ��, ��� � �� ���� ��� �� ��� ������� 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-������� ������ �� ����� - �����, ����, ���� ����� � ���� ����� ����������, ��� ������ ����, ��� �������� ���� ������ �������� ���, ����� ��������� ������ � ���-��� �������. �������� ����� ������� ���� ����� ��������. ������ ���� �������� ���� ������������� ����������, �� ��� ���� ���� ����� ����������. ��� ��� � �� ��� �� ������� �������� �� ��� ����� � ������� ���������� - ����� � ����,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 ������ �� ����</w:t>
      </w:r>
      <w:r>
        <w:rPr/>
        <w:t>. ����� ������� �� ������ �������� � � ���� �����. ���� �� ��������� � ����� �������, ���� ���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 ����������</w:t>
      </w:r>
      <w:r>
        <w:rPr/>
        <w:t>, ������ ����� � ������� ������� ���������� ������ ������. ������ �� ������� ������� ��������� �����������. ���� ������ ���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������ ������ ����� ��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��! ����� ������� �� ��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. �� �� ����� � �� ���� �����. ��� � ����� �������� � ��� � ������� �� 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��� �� �� �� �����, ���� � ������� ����� � ������� ����� �������? ������� ��, �, �������, �� ������� ������ ����. � ������ "�������������, ��������" ���� �������, �����, �� �����, 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 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 �� �� ������ �� ����������������, ����� �� ��������. ��������� �� �� ��������, �� ���� �� � ���������� ���� ����� ���������. � ���� � �����. ����� ����, ������ �������� �� ���� �� ����� ���� ����� �������� � ������ �� � �������, ��� ������� �� ������������ �� ������� �� 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 ����� 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 � �����������. �� ���� ��� ���������� �� ���� �������, ���� �� ����� �� ����� ������ � �����������. � �� ��� ������ ������� ��� ���� ������ ������� � �������������, ������� ����� �� ���� �� �� ���������. ������ �� ������� �� ���� ���� � ������. ��, ������ � �� ����� ��� ���� ��������� ���� ������, ����� �� ������� � ����� ���� ������, �� � ���� ������ ������ ������. ���� �� �� ���� �� ����� � �� ����. ���� ���� �� ������ ���, ���� ������ � ����� ������ ����� � ���-������� � �������, � ����� ������ � ����� � ���������, ������ ���.. ��� � �����, ������� ��� � ����. ������ ����� �, ���� ��, �� �� �����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, ��� �� �� ������� ����� ��-��������. �� �, �� �����, ���������� �����. ��������, �� ���� ������� �� �� � ����������, ��, �������� �� ������ �� � ��������� ���� ����� ������ �, ������ � �����, � �������� ��������� ���. � ����� ���� � �������� �� � �����, �� �� ����� � ���� �������, ����� �� ������ ��� ���� ������������ ���������, � �� �� ��������, ��� ���� �� � �����, �� ������� �� ������ �� �������� 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 ����� ������������, � ���-������ ����� ������ �� ����� �� �� �������� �� ��, ��� ���� �� �� �����. ������, � ������ ������, ���� �������� �� ���� ���� �� �� ������ �� ������ ���������, �� ����� ������ ������ ����� ��, ��������� ����� ���. ���� ���������, �� ��� �������� ������� ��������, ��� ��������� �� ���, �� ���� ���� ����� � ����������� �������. ��� ��� ������ �� �� ����� �� ����, ����, �� ����� �� �� ����� �� �����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, �� �������, �� ����� ���������� �� ����� ��� ����! � �����, ������� �� �, �� ��� �� ������� ���� �� ��������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, ��� �� � �������. �� �� �����, ����-���� �� ����, � ��� ���, ���� �� �� �� �� �������� ���������� �����, �����! ��, 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 �� ����� �����</w:t>
      </w:r>
      <w:r>
        <w:rPr/>
        <w:t>, �� ����� �� ����, � �� 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 �� �� �� 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��� ���� � ���� � �������, �� � ���� ������ �������, �������, �� �������� ��� �������� �� ����������� �����, ���� �� � ����� ���� �������� ������ - ������ � ����������, �� �� �������� �� ������� �� ���� ��������. ���������� �� ������ ���� ��� �� ����. ��� ����, �� ����� �� � ������� �����, ������� �� ������ ��. ������� ��, �� � ����������. �������� ���� ����� �� ���� ������� �������� ���� ����� �� ���������� � ��������. ������ ������������� ������, �������� �� ����� ���� ������ ��������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 ����? �� �� 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������� ����������, � ���� �����, ������ �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�� �� ������ ������. ������� ������� ����� �� ����������, �� ����� �� ������ ����������� ������� � �������, � � ������ ��������� ������� ������ ������, 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 �����, ����� �� � ��������, ������ ����� ������ � ���������� ���������� �����. ��� ������� ������ �� ����� ����� ����������� � ������������ �����. ������ ��� ������� ���������� ����� ��� �� ��������� � �����, �����, ����� �� �� �������, �� ����� ����. �� ���� � ����� ������ ���, ������ ����������� � ���� �� ������������ ������, � ��� ���� ��������, � ������ ����������� � ���-������� ������ � ������� ������! �� �� ���� ���� ������ �� ������. ���� ������ �� �� ������� �� ���� �� ����, ���� �� ������� � ����� 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 ������</w:t>
      </w:r>
      <w:r>
        <w:rPr/>
        <w:t>. �� ���������� ����� � ����, ����� ��� ������� �� ���� ������. ����� �� ���� ������� � ���� ��� ����������� ��; ���� �� ������� ����������. �� �� ��������� � ��������� �� �������, �� ��� ��� ������� �����������, �� �� ��������� ���� � ���� ��. 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 ��������,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� �� ������ �� ��������</w:t>
      </w:r>
      <w:r>
        <w:rPr/>
        <w:t>, ���� �� ���� ��������� � ���� ��. ������ ������� �� ������� ����������, ���������� �� ������� ������������. ������ ��, ���� � ��������, �� �������� ������� ��������, �� ����� �� ������, �� � ���� ������ ��� ������. � 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! � ��� � �����. �����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��������� ����, �� � ��� �� �� �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, ��� �������� ���-��������� ��� �� ��. �������� � � ���� ������� ������� ��������. ��, � �� 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, �� � �� �� �����. ��� �� ����� ���, ������ �� ��� ������ - ��������� � �����������, ���������� �� ����, �� ��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 �������� ������! ���� �� ����� �� ���� ���������� �����, �� �� �������, �� ���� �� � ���� �� ����. ���������� ���� �� � �������� ��� ���� ��. ���������� � �� � ����� ��-�����. �� ���������, � �� �� �������� � ��� ���� �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: ���-������ �� ��� ��������� ���� �������� �� ����� ��� ���� �� ����������� �� � �� � ������ � ������. ��, ������ ����������� � �� ������ � ���������� ������, �� ����� �� �������� �� ������� ���� ������� �� ���� ������� ����� �����������. ����� �� ������� ����. � �� ������� �� ������ ��� ��� ����, �� �� ���� �� �� � ������ � ������. �������, �� ���� ���� �� ������ � ���� ��� �������� �����. � �� ����� ����� ���������� � �� ���� �� ����� ������� �� ��������. ������������ � ���� � �� ���� ���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</w:t>
      </w:r>
      <w:r>
        <w:rPr/>
        <w:t>. � ���� ������ ���� �����, �� �� �� ������ �� ��������� �� ������� �� ������������� �� ����� ��� ����� ����� �����. ����� ������ � ����������. � ����� � ������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 ���������</w:t>
      </w:r>
      <w:r>
        <w:rPr/>
        <w:t>. ��������� ���� ���������� ���� �� ���� ����� ��������, ������ � ���� ������������ � ������� �����������, �� �������� � ���-�������������. ���� ���������� ����������� ���������� ������� ����� �����, ���� �� ����� ��� ����, �������� � �����, ����� - ��������� � ���� ��� � ����� ������. ������ ����� �� ������� ���� ����� ���, ������ � ��������� ��, ���� ����� �� 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 �� �������</w:t>
      </w:r>
      <w:r>
        <w:rPr/>
        <w:t>, � ���� ��� ���������� ��� ������ �������. ����� ������� ������� �� ����������� ��, ��������� ���� �������, �� �����, ���� ������� ������. ������ � �������� ��� ���� �� ���� �� ��� � ������ �� ���� ��������� ����. �� ������ ��������� ������� �� �� ����, ��� ��������� ����������� � ��� ����� ������ ���� ����, ����� � ������� � �������� � �������, � ����. 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��� � �������� ������</w:t>
      </w:r>
      <w:r>
        <w:rPr/>
        <w:t>. ����������, ����� �� �������: "�� �� � ������ �� ��� ���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 ������</w:t>
      </w:r>
      <w:r>
        <w:rPr/>
        <w:t>, � ���� �� ���������� �� �������� ���� �� ���� ����� ��������, ������� �� ������� ���������. ������� �����, ��� ����� ������ �������� �� ������ � �� ������ ���� ��������� �������, ����� ���� ����� ����� �� ����� �� ����� �� �������. ������� �� ���� ������� �� ���� � �����, �� �� ������ ������ �� ������� �����, �� ��� � ������, ������ �� ������� ����������� � ������ ���������. ����� �������� � ��������� ���� � �������� �������� ���: "����� ��, ����� �� ������!", � � ������ ������� �� ������� ���� � �� ������ �� ������ �� �������� ������ �� ����, �� ���, ������, �� ������ �� ����������� ���������, �� ������ ����� ���� �� � ������ � �� � ������ �� ��. ������ � ��������� �������� � ��������� �� �������, ��� ������� ���: "���� �������� ������, ������ ����, ������ ������ ���� �� � ���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���� ���� �����</w:t>
      </w:r>
      <w:r>
        <w:rPr/>
        <w:t>. ������ �� ���� ����, �� �������� ����� ����, �������� ������������� ������, ����������� ���� �� ������, ����� ���� �������� �����, � ������ ���� ������ �� ����� � �������? ������ �������� �� ����� ��.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 ������� ����� � � ������ ����, � ������� ���� ��, ����, ������ ���, ��������� �� ������, ��������� �� ��������, ���� ������, �� ���� �����,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� ����� ������� ������</w:t>
      </w:r>
      <w:r>
        <w:rPr/>
        <w:t>, ������ ������. ���������� ������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 �� � ������,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����� � ������� �������� � ������ ���</w:t>
      </w:r>
      <w:r>
        <w:rPr/>
        <w:t>. �� � �� ��������� ����. ���������� ��������� �� ������, ���� ������� � ��� ��� ���������. ��� �� �� ����� � ��� �� ������ �������� �� �� ���� �������� �����, ���� �� ���� ����� ��������? ��, ��� �� ������ � ��� ��� �� ���� �������� � 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�</w:t>
      </w:r>
      <w:r>
        <w:rPr/>
        <w:t>, �����, � ������ ���� ���, � ���� � ���� ���� ... � �� ����������� �� ���� ��������. ����� � ���� �� ���� � 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��� � ���-������� ����������, ������ ��������,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 �� �� ����� �� �������� �����. �������� � ������� �� ������� ��-����. ����������� �� ����������� �� ����� �����, ����� ������� �� ������ ����� ����, � ������ �� ���� � �� ������� ����, � ��� �� �������� ���������� ��. ����� ������ � ������� � � ���������. �� ���� �� ������� ���� ������ ����������. � ������ �� ��� ��� ��� ������ ������� �� ����� ���� �� ����, ���� ����� ����� �������� ������ � ����� ���� �� ������������ �����. �������� �� ������������ ���� �������� ��� ������� ������, �������� � ���. ���� ������ ��������� ������ ��, ������ ������� ���������� �� � ����� ������� ��� �� � ������. ��� �� ���� �� �������� ����� �� ������ ���� ���� ���� ����? ������ �� ������ ����� ���� ����� �� �� ������ ����������� �� ������� ���� - ����� �� � ��������� ���� ����������� �� ������. ���� � �� �� ������� �������� � �������� ��� ��� ������, ��� ������� �������������� �� ������ ����, ����� � ���� � ���-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 ���� �����</w:t>
      </w:r>
      <w:r>
        <w:rPr/>
        <w:t>, ��� ������� ������� �� ���� ���� ��������� �� ��������� �� � ������ �����, ���������� �� ��������� ������������ �������� �� ���� �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 ��������� �� � ������</w:t>
      </w:r>
      <w:r>
        <w:rPr/>
        <w:t>, �������� ���� ���� �� ��� ��������� ���. ������ � �� ����� �� ����� ����������. ���� ������� �� ��� �����, ���� ��������� ����� ���� ��������. ������ ���������� � ��������� ��� ������� �� ���� ������������ ������, �� ����� ���� �������� �� ������� �� ������ �� ���� ���� � �������� �� ������������ �� 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 ���� ����</w:t>
      </w:r>
      <w:r>
        <w:rPr/>
        <w:t>, ����� �� ������������� �� �� ������ � ���������? ���� ������ �� ���� �������� �� ��� 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��� �������� ��� ������ � ������ � ������ ��</w:t>
      </w:r>
      <w:r>
        <w:rPr/>
        <w:t xml:space="preserve">, �� �� �� ����������, ������ ����� � ���������, ������ ���� ������ � ������ �� ��������, ���������� � ���� ��. ������� �� �� ������� ��� ���� �����, ��� ���� � ������� ����� �� �����. ��� ���� ����, ����� �� ��������� ������, ���� �� ������ ������� ��� � ����� ��? �������� �� ������ ���� �����: ���� � ���� ����, �����������, � � ���� ���� ���� �� ������. �, ���� ��, � ��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</w:t>
      </w:r>
      <w:r>
        <w:rPr/>
        <w:t xml:space="preserve">. ������� � � ������ �������� ��� ����� �������� �� � �� ������� �� 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? ���� �� ���� �����? ��� ����������� ������������ ��������, �� �� �������� ���� �������� � 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 �� ���� ������� �� �� ������� ... ����� ��������, ���������� �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, �� ����� ����������� ���� ����� �, �� �� �� ����� ��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 ������� ����</w:t>
      </w:r>
      <w:r>
        <w:rPr/>
        <w:t>. �������� ����� � �������: "�� �� ��������! ������� ���, �� �� ����� � ����� �������, ������� �� ����� 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 ������������ �����</w:t>
      </w:r>
      <w:r>
        <w:rPr/>
        <w:t>, �� � ������ ������� ������ ��-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 ������ �������� � ������, � ������� ������� � ���� ��, �� ������� �����, ������ �������� �� ������ �� ����� ���� ���� � �� ���� ����� ���� 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 ���� ���� �� ����</w:t>
      </w:r>
      <w:r>
        <w:rPr/>
        <w:t>,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, �� ������ �� �� 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,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����� ���� �� � ���� ������� ������������, ������� ���� �����, � ���� ���� ����-��� ����, � ���� �������� ��� ����� � �����, � ���� ����� ����, � ����� �� ��������� ���������� �� �������� �����; � � ���� ������� ���������� ���� � ����� �������, ���� ���������� � 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 ���� �� �������, ������ ���� �� � ����, � ������� �� ������. � ������� �� ����� �� ��� �� � ������� ����. � �� ���� ����� ������� �� ��������� �� ���������� ��. ������ ��, ���� ������� �� �� �����. ����� ������, �������� �� ������ �� ������. ���� �� ���, �� �������� ����� �� ����������. ������� ����� ���, � ��� ������ � �������, ���� � �� 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������ �� ���, ����. ��� �� �� �� ���� ������������, �� �� ��� �� ����� �� ������� ���� ���� �����������. �� ������ �� ������, ������� �� �� ������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� �� ������ ��</w:t>
      </w:r>
      <w:r>
        <w:rPr/>
        <w:t>. ��� � ��� � � ������. ���� ������ � � ����� � �� ���� ����� ��������,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 ������� ���� ��-��������. ������� � ������ �� ������ ������ �� ������! �� ������� ���, �����, ���������� ���, ��� ����� ������! ��� �� ������ ������� � ���� � � ���� ���! ��� ���� ����� ���, �� �� �� ������ ��� ���� 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���� �� �������������, ����� ��� �������� �� ��� � ��������� � ��������, � ����� �� ������� ���� �� ����� ���� ������� �� ���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 �����������</w:t>
      </w:r>
      <w:r>
        <w:rPr/>
        <w:t>, �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 ������ � � ��������</w:t>
      </w:r>
      <w:r>
        <w:rPr/>
        <w:t>, ����� ������ ��������. ������������ ����� �� ������ ��������� ���������� ���� �� ����. ����� � ������ � ������������ �����. ��������� �� ������ � ������� � � ������ �� ������� � �� ���� ���� �������.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, �� �� ������� �������� �� �� ����� �� "������� �� �����". 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 ����! �� ������� �� ����������. �� ��� �� �����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���� �� ���������, �� �� ���� ��� ����. �� ��� � 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�</w:t>
      </w:r>
      <w:r>
        <w:rPr/>
        <w:t>, �� ���� ����� ��������. �������� �� ������� �������� ������� ���� � ����. ����� ���� 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? ������ ������� ���� ������ �������������. � ���� ����� �� �������, � ��� ������� �� ���: �� ���� ������������� �� ��������. � ������ �������� �� ��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 ������ ����� �� �������� �� ������ �� ����</w:t>
      </w:r>
      <w:r>
        <w:rPr/>
        <w:t>. 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�����, ������ ����, ��� ������� ���� ����. ��� ���, �� �� �������� ����� ������� ��� ��������� �� ������ ���� �������, ����� �� ����� ���������� ���������. ��� ��� ���� ����� �����. ��� ��� �� ���� � ����, �� �� 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 ����! � ��� ����� ��������� ������: �� ���� ������� ���� �����! ������� ������, �� ��� ����� �� � ������� ���� �� ��� � ���� ������ 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, � ����� ������ �� �� ������ ���� �����������. ��, �� � �� ���� ������, ������ ��� ��������, 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 ��</w:t>
      </w:r>
      <w:r>
        <w:rPr/>
        <w:t>. ��� �� ���� �������, ���� ������ �� ������� ���, � ��� ���� ������� ������ ������ ����� ��. � �� �� �� ������ ������� � ��� �� � ����� 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 � ������ ��� ������� �� ���� �������� ����</w:t>
      </w:r>
      <w:r>
        <w:rPr/>
        <w:t>, ���� �� ��������� � ������������ �� ����, ��� ����� ������� �����. ������ ����� �� �� ��� ��������� ������� ����� � ������� ������ �������� �����. ������� ������� ���������� �� ����, �� ������. ������, ������� � �������� � �������� �� ���� ������� �����, �� ���� �������� � � �� �� ������ �� ���� ��������, ������ ������� ������� ����� � ��������� ����� �� ������. �� ������ �� ������ �� ������� �� ������ ����� �� ������� ������� ���� ��-����� ���. �� ���, ��� ���� �� ������ ��� �������� ��� �, ��� ������������ ����� �� ����� ���� ����, ����� � ������� ���� �����, � ��������� �� ������, �� ��������� ��, �� 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 ������ ��������</w:t>
      </w:r>
      <w:r>
        <w:rPr/>
        <w:t>. �� ������� ������� � �� �����, �� ���� ������ �� � ���� ������� ������, ����� ����. � ���� �������! ��������, ����� � ���� ������� ����� �� �� ������� �� �����? ���� ����� � ������� ������� ������������ � ���� ����� �������? �� ���� ������ �� �� ������� ������� �� ����� ���� ���� 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 ������� ���� ����� ����</w:t>
      </w:r>
      <w:r>
        <w:rPr/>
        <w:t>? ������� ���� ����� ����������� � � ���, � ���� ��-�������� �� ���������� � ������� ��. ���� ������ ����� � ����� ����������� �� ������� �� ������ ������? ���� ���� ������ ���� ���� � �������� �� � ������ �� ������� ���� �����, ��� ���� ���������� �� ��������� �� ��� �� ���������� ��. ��� ������������� �� ���� ����������� ����� ������� ������� ����� ����������� � ������� �� ����� �,������� �� ����� 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 �������, �� �� ������ ����� ����� ��-����� �� �� ������. � ��� ������ �����, ��������� � ���������� ������� ���� �� �������� � �������� ����. ������� ���� � ���������. ������� �� ������������� ��, ������� � ������������ ���� ���� �� �� ��������, ��� ��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! ������������, ����� ��� - ������� ������� ������� ��. - ����, �� ����� � ��������� ��������!" ���� �� ���� �� ������� ���� �� �����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. �������� �� ������ ����� � �������. � �������, ��� �� �������� � �� ������: "������ �, ������ �!" ���� ���� ������������ � ���������� ������. ����! ��� � �����. ������? ���� ��, ������� � �������? ���� � ����: �� � �� � ���������. ���� � ���� ���������� �� ������� �� �����, ����� ��-���� ���������� ���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>, � ������ �������� � ���������� �� ��� ������ ���. ������ ���� ������� � ���� ��� ����������� ����� ������ ������ �� �����. ������� ����� �� ����� � �������. ��� �� ������ �� ������� �� ����. ����� �� ������ ��� ������ ��. ��� �������: "��� �� ����� � �� �����! ��� ����� �� ������� 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������ �������� � �����������</w:t>
      </w:r>
      <w:r>
        <w:rPr/>
        <w:t>. ���� ��� ������� �������� - ������������ �� ������ ��������; ������������� �� ���� �� ������������� �� �������� �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 ������</w:t>
      </w:r>
      <w:r>
        <w:rPr/>
        <w:t>. ��������? � �����, ��� �� �� �������� �� �� ������� ������ � ����, ����� ���. ��������, ����� �������, �� ���� �� ���� ��-����� �� ������ � ��� ���� ����� �� ������� ������ ������ 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? ���� �������� ������� � �� �������. ��� �� �� �������� �� �������� ������ ������. ��� �� ����� ����, ������ �� � ���� ���������, ���� �� ������,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! ����! ����� �������� ���� ���� � ������� ��������. ���� ����, ����� ��� �������� "����� ���������", ����� ������� ���� �� 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? ����� ��������� � ��� ��� ���������? ���� �� �� ����� ��� ����� ����� �� ������, �� �� � �������� �� ����? � � ������� �����! ����� ����, ������ ������� ��������, ����� ��� �������� ����� ��, ����� ������� �������� � ����� � ������������� �����, ��� �� �� ���� ���������� �� �� ������ �� ���� ����, ����� �� ������� ���� �� ������, � ����� �� � ����� ��� ����� ���� �� �����, ���� �� �������. ���� �� � �� ���� "��" ���� ���������� �����, �� �� �� ������ �� �������� �� ������, ����� � �� �������� ������� ������ ������������ �� ���� ������ �����. �� �����, �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</w:t>
      </w:r>
      <w:r>
        <w:rPr/>
        <w:t>. �� ����� �� ��� �� ������� � ��� ����, ����� �� � ����� � �� ����� ������ ��������, �� �� ����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��� �� ����������� �� </w:t>
      </w:r>
      <w:r>
        <w:rPr/>
        <w:t>"�������". ����� ���� ���� ����������. ������ �� � ������. ���������� �������, ��� �� ������� � ���� ���� �����, � ������ �������� ��� ���� ��������� �� ��������� ����. ��������� �� ������ ����, ����� �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 ����� �����? � �� ��� � 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</w:t>
      </w:r>
      <w:r>
        <w:rPr/>
        <w:t>, �� ����� �� ���� ������ �����. ����� �� ������ � ����� �� �, ������ �� ����� �� ����� ��, ������� �� ��������� 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 </w:t>
      </w:r>
      <w:r>
        <w:rPr/>
        <w:t>... ����� ��� �� ���� �������" ������, ����� ����������� ������, ������� ������ ������� ����� �� ������ ��������, ������ �������. � ��� ���, ��� ���� �� ������ �� �� �����, ������ �� �������� �������, ����� �� ������ 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������</w:t>
      </w:r>
      <w:r>
        <w:rPr/>
        <w:t>. � ��������� �� ��������� ����� �� �����. ����� ���� ������ ���� ��� ��� �� ����� �����. ��� �� ����� �������. ���� ���� ���, ���� ������� ����� �� 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 ������� ��������� � �� ������� �� ���� ������. ����� ���� � ���� �� �������� �����, ����� ��� ������ �� ���������. � ���� �� ������ �� �������: "���-����� �� �� ��� ��-��� �� ������� �����; �� �� � ������ ����� ��������, ���� ����� 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����� � ����� ��������, ������� ������� ����� � ������� ������ �� ����� "����������", �� ���������� �� ���������� �������. ����� �� ��������. ��� ������� �� ����� ��� ���� �� ����. ����� �� ���� ��������� � �� ���� ���������� ���������� ������ �� � �� ����������� �� ����, ������ ��� ���� ��������� 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��� ������� ��� ����, �� ��������� �������� �������� � ����� ����������. �� ��� ���� �� ���� ����� ���� �� � � ��������� �� �� ����� ������� ������ ����������. �� ���� ������������ �� �� ����� ���� ����� � ����� ���������, �� ���������� 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 �� ������ �� � �������</w:t>
      </w:r>
      <w:r>
        <w:rPr/>
        <w:t>, ���� �� ���������: ������ �� ���� �� ������ ������, � ����������� �� ���������� � ���������, �� � ������ �� �������, �� �� - ���� �������� ����, ����� �� ������� ���� � � ����������� �������������? �������� �� �������: "������ �� ������� �� �����, �� � ������� �������� �� ������, ������ ����� ����� �� ������ - . ���� ��� ��� �� ��������". ���� ���� - ������ �� ��������� �� ������: "� ��� 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���� �� ���� �������</w:t>
      </w:r>
      <w:r>
        <w:rPr/>
        <w:t>. ��� �� � ������� ������, ��� ��������� ������ �� � ������, �� �� �� �� ���� ����� ������ �� 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</w:t>
      </w:r>
      <w:r>
        <w:rPr/>
        <w:t>, ����� ����� ���� �� ������ �� ���� ���� ������, ����� �� ���� �� ������� ������ ���� �� ������ ��. �� ��� �� ������ ���� �� ���� �� ���� ��������� �� ��������, ������� ���� ���� �� ������� ������ � ������. � �������� ���������� ��� ������ ����� �� �����, ����� �� ���� ��� ������� ���� �� �������������� �� �� ���������� �� ������ ������� �����. ��� ���������� ����� �� ������ �� � ��������� � �� �����������, ����� ������� ������ 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 ��� �� �� �������� - �������� �����. - ��������, �� �� �� �� ����� ���� ������� ����. �� ��� ��������� �� ������ �� �� �� �������, �� � �� ����� �� �������� ���������, ����� � �� �� ��� ������ ��� ��������� � ������, ������ �� �� ���� �������� ��� ������ ������� � ���-����� ������ �� ������ ������ � ������ �� ���� ����. �� �� ����� �� ���������, � �� �� �� �����, ������ ����, �� ��� ��������� �� �������� �� 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 ������, �������� 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! ����� ��� �� � ��������� ��-����� � ������ ����� ������������� ���� � ��� ���� ���������. ��������� 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 ������, �� � � ����� ��-�������� ����, ��������� ����� ����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</w:t>
      </w:r>
      <w:r>
        <w:rPr/>
        <w:t>, ����� ��� ����� � �� ������ ����� ������ 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 �� ��������</w:t>
      </w:r>
      <w:r>
        <w:rPr/>
        <w:t>: ��� �� �������� ����� ���. �� ����� ���� ��������� �� ����� ��������� �� �����, 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 �������� ��� ��������</w:t>
      </w:r>
      <w:r>
        <w:rPr/>
        <w:t>, �� ��������� ����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 ����, ���� ������, ����� ������� �� ���� �?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 � ����� �� ����� �����. ��, ������ �� �� �� ����������� �� ������� ��������� ����� ��� � ������, � ������ ��������� �� � ����� �����������, �� ���� �� �����, ��, ��� �� �� ������ �� ����� ���, ��-����� 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��� � ���� 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 �� ����, ������� ��-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 �� �����, �� �� ����, �� � ���� ������ ��� �������. ����� �������� ��� ���� ������ ������� ����� ���, � ��� �������� �� ���� �������� � ���� ����. ��� ���� �� �� ������ ���, ��� � ��� �� ���������? �� ���� �� �����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 ������ ������ �� ����, ��������� ���� ���� ����, ���� ���������� ���� � ���� ����, ��������� � ��� ���������, ����� � - ������� � ���������, ������� ������������ ��������� �, ������ 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��� ������ �� ������ 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 ������� � �����. ������ �� ��, �� �� ���� ���� �� ��� �� ��������� �� ����� �������� �� ��� �����, �� �� �� �� ��������� ������ ���������. ��� ������ ������ ������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� �� �������� ���� ������������. ������� �� ��������, 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. ������� ��, �������, �� �� ����� �� � ������ � ���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�� ����� ��� �� ��������� �������� � ���������� �� ���� ���������, ����� �� ������! -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 ������</w:t>
      </w:r>
      <w:r>
        <w:rPr/>
        <w:t>. �� ��������� � ������ ����� �������� ������ � ��� �������, �� ����� ��� �� �� ������ � ��, �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 ����������� � ���� 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 �����</w:t>
      </w:r>
      <w:r>
        <w:rPr/>
        <w:t>. ������ �� �������, ��� ��� ������� �� ������� ������ �������� �� ����. ����� � �����? ����� 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 ��� ������ ����� ��� �� ���������� ���</w:t>
      </w:r>
      <w:r>
        <w:rPr/>
        <w:t>, ������, ������ ������� ��������� �� �� ������� ��������� ��� ���� ����������� �������, ��� ����������� ������� ������ ���������, ���� ��������� ��������, � ���� ���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 ���� ������ � ��� �� ������</w:t>
      </w:r>
      <w:r>
        <w:rPr/>
        <w:t>: "����� ����� � ���� �� ������ ����? ���� ������ �� � ����, ��������, ����� � �������? ���� ���� ����, ����� ������� � ��������� �������� �� ����� � 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�</w:t>
      </w:r>
      <w:r>
        <w:rPr/>
        <w:t>, ����� ���������; ��� ��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 �� �����. ���� ����������� ��������� ���� �������. �� ���������� ��� ����, 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 �������� �����</w:t>
      </w:r>
      <w:r>
        <w:rPr/>
        <w:t>. ���������� � ��� ������� ��������. ������ ����� � ������� ����,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 ����� ������� � ��������� ������ �� 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�� ���-�����? � ���� ���� ���� �� �� ��������� ������������, ���� �� ����� ���� �����, �� 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������! ���� �� �� ���������, ����� �������������, �� ����� ������ �� ���� ��������� �� �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��!  � �� ��������� ���������� � ������ �������. �������� � ��������� �� ���� �������� ��� ����������� �� �� ������ ����������� �� ��. ��������� ����� �� ������������ ������� �� �����, � ������������ �������, �� ��������� � �� ����������. ���� �� �� ��������: ����� ������� ����. ������� ����� �� � �� �����, �� �� �� �� 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 ��������� ������ � �� �������� ��������</w:t>
      </w:r>
      <w:r>
        <w:rPr/>
        <w:t>. �������� ���� �� ������, ����� � ������� � �� ����������, �� ������� ������� �� ����� � ���������� ��������. ������ ���� �� ������ ������������, ��� ���� 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 ����. ��������, ���� 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 ����. - � ������� �� �������. ����� ����� ������� ����, 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>. ��� ��� ������ ������� �������� �� ���� � �� 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��� ����, ������� 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� �����, �������� ��. ��� ���� ����, ������� ����, �� � �� 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</w:t>
      </w:r>
      <w:r>
        <w:rPr/>
        <w:t>, ��� ������� �� ������� ���� "�����" ��-���� �� ���� ���, �� �� ����� �� �� ��������� �� ������ � ������� ��������� �� ������ ������ ������. �������� ������ ����� ������ � ����. �� �� ���� ���������� �� ������. ������ ��� �������, ������ ������, �� �� ������ 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 �� �� ������ �� ������ ������, �� ������ ���� ���� ���� � ���������, ����� � �� ������� ������ �������� - �������� �����, �� �� ���������� �������� ������, ����� �� �������� � ����. ������� �� ����������� �� �� �� ������� ���� � � ������������ �� ���� ����� ��������, � ����� ��� ���� ���� �� ���-����������� ��������. � ��� �� ����� ��������� ����� ��������� � ������ ����, ����� ����������� �� ������, � �� ��������� ���� �� ���������� �����. ���� ���� ������������, ������. � ��� �� ��� ���, ��� ������ �� �� ������� ���� �� ���.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 �������� ����������, ���� ��������� ����� � ���� ������, ����� ���������� ������� �� ������� ����������� � ����������� ��� �� ���� ��������, ���� �� ������ �������� ��� �������, �� ���� �� ������ ���� �� ������. �� ����� ������� ������ ���������� �������, ������ �� ����� �� ��������� � ������� �� �������, ����� �� ��� � ������, �� ���������� �� �������� ������ � �� ������������ 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��������� ������� �� ���� ����� ������, ����� ������ � ������� ������, ����� �� ���. ������ ��, �� ���� ���� ����������� � ���������. 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, ���������. ������ �������� � ���� ������, �� ����� �� �� 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 ���� ������ ������ ���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���! ����� �����������! ������� ������ � ������������; �� ��� �� �� ������� ������� ���������� 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�</w:t>
      </w:r>
      <w:r>
        <w:rPr/>
        <w:t>, �� ����� ����, ��������� � ����� �� ����, ���� ������� �� ������ �� ��������� �� �������������� ���������, ����� ����������� �� �����������. ����� �� ���� �������, �� ���� ���� ������ �� � ��������� �� ������� ��. ��������, ������ �� �������, � ������ ��� ������� � ������ � ������� � ������, ������� � ���� �� ������. �� �������� �� ������ ����� ������ ��������������� �������, ������� � ����� �����, ������ � ���� ���� ������� �� ����������� �����, �������,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 ���� ���</w:t>
      </w:r>
      <w:r>
        <w:rPr/>
        <w:t>, ���� ���� �����, �������� � ����� ������, � ����� ��������� �� �������. ��� ���� ��� � �� ����� �� �������� ��������, �� ������, �� �� � ��������� ����, � �� � �������� ������� �� �� ����, ����� ���� � ���������. ����� ������, ����� �������, � �� ����������� �� ������, �� ����� � ����������� ������� �����, 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 �������� ����������� � �� ������� ������ ��������</w:t>
      </w:r>
      <w:r>
        <w:rPr/>
        <w:t>. �� ������� ������� �� ������� ��� ���� "�����", ��� ������� ������, ����� ����� � ������ �� ������ ���������, � ����� � ������ �� ��� �������� ��������. ���� ������ ���� ��������� ����, ���� �� ����� ����� �������������, ��� ������� ���� �� ����. �������� �������� �������� ����������, ����� � ����� ���� ��, �� �������� �� ��������� ���������� ��. �� ���� ������������ ���� ���� ���� �� ����� � ���� ���� ��� � ������� � ������ ������������ ����, �� �� ������ � 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 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 </w:t>
      </w:r>
      <w:r>
        <w:rPr/>
        <w:t>"����������", ������ ������ �� ���� � ���� �� ��������. ������� ���� ������ � ��������. ����� ���������� ����� ������, �� ��������� ���� ������, ���� �� �� ���� �� �� ���� �������, ���� ���� ������� ������ ����� ���� ������. � ���� � �� �������, �� ����� ������ �� ������� �� ������. �� ���������, ���� �� �� ��������� ���� ��������, � ���������� ����� ������ �� ���-�������� ����. ����� � ����������. �����, �� �������� �� ���� ������� ��������, ������� � �� �����, ��� �� �� �������� � �� ������� �������� 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>, 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 �� ����� �����? �� �� ���� ������ �� ��� � 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 �� ��� �� �����. �� 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 �������. ��� ��� ����� � ��, �� 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� �� ������� �� ���� ������� �� ���������, ����� ���� ������ ����������. ������ ���� � ������, ������� �����������, � ���� � ��������� ��������, ������� ������� � ������ ���������� ����� ����� �������� � ��. � ��� ���� ����� �������� ���������� �� ���� "�����", � ������� ������� �� �� ������ ������ ���, ������� ����. ��, ��������, ������ ��� ��� ������ � ������ ������ ������� �� ��������, ������ �������� � �����: ������� ��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���� �� ������ ������ � ��������</w:t>
      </w:r>
      <w:r>
        <w:rPr/>
        <w:t>, ������ ���� ���� ������ �������. ����� ���� ����� ����� � ��� ��������� � � ����������� ����� �� ������. ���� ������� ����� �� ��������. �� ����� �� ����� ������� ���� ����� ������ ��, �������� ���������� ������ �. � ������������ �������, �� � ���������� ���, ���� ������� ������ ������� � ������ �� ���������, ������� ������ 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 ������ ���������� ���������� ����������� �� �����</w:t>
      </w:r>
      <w:r>
        <w:rPr/>
        <w:t>. � ����, ����� �������, ������ � ���� ��������, ������� �� ���� �����, ����� �� ����� �� ����� �������� � �������� �, ������ �������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 ��� ������� ������</w:t>
      </w:r>
      <w:r>
        <w:rPr/>
        <w:t>, �� ���� ������ ������ � ������� ������� � ������. �� ����� ������ ������ �� ��������� �� �������� � ����������, ���� ���������� ��� �� ������� � �����. �������� ��� �������������. ����� �� �������, �� �� ������ ����� ������ ��� �����. ���� �� ���� �����, ������ ����� ����� ������� ������� �� ������ ������ � ��������� ��. ���-����� ����� ��� �� �� ������� ��� ������ � �������� �� ����� � ������� �� � ������ ��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 �������, ����� �� �����? ����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. �� ������ ��������� � ����, �� � ��������� ������ ����� ��������, ���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, � � �� ����,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 ������. �� � ����� ��� ��� � �������, ���� �� ���� �� �������, �� ��� � ��� �, �� ���� �� �� ������� �������, �� �� ��������� � �����. � �������� �� �� �����, ������ ������������ �� ������ �� � ����� � ����: "�� ����� �� �� ������ �� �������� �� �� ������ �������". ������ 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 � 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�! � ����� 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�, �� ��� ���� �� ����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! ���� ���� ����� ���� ��� ������������ ������. � �� �� ����� �� ���, ������ ���� �� ����� ���� �� ����� ��, �� 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, �� ����� ����? �� ���� ������ � �� ����� ����� ������� ���� ���. ��������� �� ��������� ���� ����� ����������, ���� ��������, ���� �������, �� ������, ������ � �� �� � �������! ����� �� �� � ����. �� � ���� ����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, ��� �� � �������. ������� ��, �� ����� �� � �������. ������� � �� ���� ��, �� ���� 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 �� �����</w:t>
      </w:r>
      <w:r>
        <w:rPr/>
        <w:t>. ������ ����� ������ 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 �� �� �����. �������� �� ��������� ������ ���, �� �� ������ � ������ �� ���� �������������� ��������� � ��� 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, ��� ���� ���� ����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 �� ������� �� �� ���� ����������: ���-������ � ���������, � ����� � � ������, ��������� �� ���� ����� ����� ������ � �� �� �������� �� �� ����, �� ��� � ��� ������ �� ����������. ������ ������� ������� �� �� ������� ���� ������ � ���� ������������, �� ������ ��������, �� �� ������ �����������, � � ������ ������ � ��������� ��� ����������, 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���� �� ������, � ����� 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. ������ 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 �� ������ 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�������� ������� </w:t>
      </w:r>
      <w:r>
        <w:rPr/>
        <w:t>- ������� �����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 ��� ������� ����� � �������� ������ �����</w:t>
      </w:r>
      <w:r>
        <w:rPr/>
        <w:t>, ����� ���� ����� 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</w:t>
      </w:r>
      <w:r>
        <w:rPr/>
        <w:t>. ���� �������� � ����� �� ��������� � ����� ��� ������ �� ���� ������, 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, ��������� ����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�, ������� ��! ���� ���� �� ����������. ����� ������� �� ���� �� �� ��������� �� ������ 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 �����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 ���� ���� ���������</w:t>
      </w:r>
      <w:r>
        <w:rPr/>
        <w:t>. ���� ���������� ����� ������� � �������� �� �������� ���������. ����� ������� ���� ���������, ����� �� ����. ������ �������� ��������� ��� ��������� ������ ��������� � ������ ��������, � �� ����� �� ���������� ���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����</w:t>
      </w:r>
      <w:r>
        <w:rPr/>
        <w:t>, ������ � ��� �� ������ ��� �������, �� ���� �� � ������ ��� ������ ����������� ��� �� ������, ����� �� ���������� ��� ���� ����� �� ���. �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���� ������������ �� ���� ����� ���������? ���� �� � ���� 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 � ��� � � ����� ��� �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�� �������, �� �� ���� �� ������ �����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 ���� ������ ��� ������� ����������, ���� ����. ����������!. .. ���� � ���������, ����� ���������� �������� �� ���� ������ � ����������� ����. �� ������ � ������ ����� �� �������� � �� ������ ������ ����, �� �� �� �� ������� ���� ����! �� �� �����. ��� ���� � ����� ��������� � � ������� ��� ������� �� ������� ���������� ���. � ��� ���, ��� ������ � ������ �� ���������, �� ������ �� ������. �� �� �������� ���� ������� ����� �� ����. 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 �������� �������</w:t>
      </w:r>
      <w:r>
        <w:rPr/>
        <w:t>, ����� ���� ��� 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 �� ��� ���� ����, �����. ���� ���������, ��� � ���������,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�. � ���� �� ���� ����� ������ �� ���� ����� ����, ���������� �� �� ����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. �� � �� �������. � ��-����� ��������� � ������ ���� ������� �����, ������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 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 �� �� ����� ����� �� � �����? ��� ���� ������ ����� �������� �� ��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</w:t>
      </w:r>
      <w:r>
        <w:rPr/>
        <w:t>? ������� �� ����� �������� � 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, �� ��� �������. ���� � �� �� �� ������� 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�� ��� � ����� � ����� �� ������ � �������</w:t>
      </w:r>
      <w:r>
        <w:rPr/>
        <w:t>, ����� �� ��������. � ������ �� �������� �� �������: "� �� �����, ������ ������� ����� �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 ����� � �� ��������</w:t>
      </w:r>
      <w:r>
        <w:rPr/>
        <w:t>, �� �� �� �������. ������ ������� �� ����������, ������ ������ �� ��������� �� ���� �������� � ���� ��������� �������, � � ���� � �����, � ���� ����� �;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 �������</w:t>
      </w:r>
      <w:r>
        <w:rPr/>
        <w:t>,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�! ���� ����� ������ �� ������� 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. ������� �� �������������� � ������ ������������� ������� ����������,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�� ��� �� ����, �� �� ����-���� ��� ��������� � ������: "������ � ����������, ��� � ����� 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 �������� ����, ����� �� �� ������� � �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, �����, ���� ����� � ��� ����, �� �������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, �� �� ��� �� ������. � ���,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��</w:t>
      </w:r>
      <w:r>
        <w:rPr/>
        <w:t>, ����� 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 �����, �� �� ������ �����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! ���������� �� ������� ������� ��� �� ����� � ����� � �� ����� ���������. ���-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 ��</w:t>
      </w:r>
      <w:r>
        <w:rPr/>
        <w:t>, �� ���� � ������ � ���������� � ������� � ���������, ���� �� �����: "������� �� � ����� ������ �� ��� �� ����� ������ � ������ ������� ����, ����� ���� �� ������, ����� �� �������, � ����� ��� ������ ���� ������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 ������ ��</w:t>
      </w:r>
      <w:r>
        <w:rPr/>
        <w:t>. � ������ �������� � ����� �� ���������, 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��� �� �� �����, �� �������� ��������� �� ����, 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 � ������� � �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��, ����� �� ����, �����. �������� ���, ���� ����, � �� ����� �� ����� ���� �� ������ ����������� 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���� � �������� ��������� �� � ��������� �������</w:t>
      </w:r>
      <w:r>
        <w:rPr/>
        <w:t>, ����� ��� ����������, ������ �� ����� 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</w:t>
      </w:r>
      <w:r>
        <w:rPr/>
        <w:t>. � �� �������� �� ��������� � �����, ����� ���� ����� � ��������. ����� ������� �� �� � ������ ���, �� ������� ���� ���� �� ��������� ����, ������ �� �� ����������� � �������� �� �������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��</w:t>
      </w:r>
      <w:r>
        <w:rPr/>
        <w:t>, �� �� ��� ���. ��� ������� ����, ������ � ������ ����� ����� ����� �� ������� ������, ������ � ����� �����. �� ������� �� ���� ������� ����. �������� ����� �� �� ��������. ��������� �� �� ��� ����, � ���� ���� ����� ��������� ������ � ����� �����, ����� �� ������� ������ ����� � ������� ������������ ������, �� ��������� ������� ������ � ���� ��������. ����� � ����� ����� ������� �� � ��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 ��� � �� ����� �� ����� ���������� ����� �����</w:t>
      </w:r>
      <w:r>
        <w:rPr/>
        <w:t>. ��� 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 �������� ���� � ������� ���� ����</w:t>
      </w:r>
      <w:r>
        <w:rPr/>
        <w:t>, ����� �� ����� � ���. �� ������� ���� ������ ������������, ��� ��� ������������, ������ ������ �������� �� ���� ����� ������ ��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 � ���������</w:t>
      </w:r>
      <w:r>
        <w:rPr/>
        <w:t>, � ���� �������� ����� �� ���� ������. ��� �������� ������� � �������� ���������� �� ��� ����� - ���� ������ ����� �� ������ ���������. �� � ���� ��������� �� ���� �� ����� � ��� ���� �������� � �������� ���������, ����� ����� ���� �� ���� � 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�</w:t>
      </w:r>
      <w:r>
        <w:rPr/>
        <w:t>: "������ ����� � ����� �� �� ������. ��� �������� ������������ 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� ���������� ����</w:t>
      </w:r>
      <w:r>
        <w:rPr/>
        <w:t>, ������ ������� ����� ������ ���� ��������� ������� ����������, ������ �� ����� �� �����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, ������ �������� ������� ��� ������, �� ����� �� �� ���������. ��������� �������� ������ � �� �������� �������� �� ����������� � ��������� ���������� �� �����. ����� �� ��������� � ��������� �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 ������ ��</w:t>
      </w:r>
      <w:r>
        <w:rPr/>
        <w:t>, ��� ����� �� ������ � �������� �� ���� ����� �������� �. � �� ��������� � �������. ���� ����� ����� ��� �� ���������� ���� � ��, ���� �� ����, ���� �� ����� ������� �� �������� ��� �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 ��������� ���������� �� ���� �����, ����� � ������������ � � ���������� �����������. ������ ������� � ���� ���� �����, � ��������� ���� ��������� �� ��� ����������, �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� �� �������� ���� ��� ��������. ������ ������ �����, ������ 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, ���� ��� �� �� ������, �� ��� � ������� �����? - ������ �� ����. - ����, � ���� ����... �� ���� ���� �� ��� 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</w:t>
      </w:r>
      <w:r>
        <w:rPr/>
        <w:t>... �������� �������� �� ��������, ���� ����� ����� ������ �� ������ � �������� ��� ... ��, �� 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 ������? - ������������ �� �� ���� ����. - �� �����, � �� �� �� ������ ����. � ������ ������ ����� �� ��� �������� �? ������� � �������� �� ��� ��������, ������� � � �� ���������� �� � �����, � ��������� � 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</w:t>
      </w:r>
      <w:r>
        <w:rPr/>
        <w:t>, ���� �� ������� � ����������. �� ��������� ���� 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 �������� �� ���������� � � ������ 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 �� ������, ��������. �� ���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 ������.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 ����� �� �� ��������� ����� � ���� ��, ���� ���� ���-��� ������ � ��� �� �����. ���� ��� 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"����������". 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 �� ��� � "����������"? � ��������� �� � ���. ����� � ���� ������ � ��� ����� ����� ����� ��������� ��. ���������, ��������. ������ �� ���� ������������� �� �� ��� � ���������, ������ 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� �����, � �� ���� ��������. ��������� ������� ������� 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? ... �� 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��</w:t>
      </w:r>
      <w:r>
        <w:rPr/>
        <w:t>. � ������� �� ������� �������� ������������� �� ����������, � � ���� ����� ����� ������ 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, ����� �� �������� �����. � ��� ��� �� � ������ .. . ���� ����� ��������. ������ �� ��, �� �������� ������ �� ���������� ����,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 ���� �� ���� ��� � ������� ��������, ���� ������ ���������. 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 ���</w:t>
      </w:r>
      <w:r>
        <w:rPr/>
        <w:t>. ��� ������ �� �� � ����������� ����� ������� � ���������. � ���� � ������ ���� � � �������� �� ������� � �� ����. ��, 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, ���������! - ���� �������������� �����. - �� � ���� �� � ��-����. ������ �� ���� ������ ����� ���� � ��������� �� ����� ����, ����� ��������� ������� ���� �����. ���������� �������, �� �������� �� �� ����� ������ � ������ �� ��������� ����. �� �� �������, ����� �� ��������� ������ �� ���������. ������ �� ������ ��-�����, ���� ������ ������ ������� �� ��������� ��������, �� �� �� ������� �� ������������ ����, �����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. � ���� ��� ����� �� �������. �������� �� ����� ������ ������ ��������� �. � �� ������ ��� �������� �� �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, ������� �� �� � ����� 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... ������ �� ����� �����... ��� ������ �� ���������� �� ��� -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... �������� ����� �� �������� � ������� "��������� �� ����", �� � ������ �� ������ �� � ��� �� ���� ������ � ������ �����. ���� �� �� � �������� � �� ������� �� �������� � �� ���� �� ���� ������ �������, ��� ����� ��� �� ����� � ������ �������������. �� ����� � �� �, ������ �������, �� ����� ��������� �� �� �� ��� ����� 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 �� ���� ��������</w:t>
      </w:r>
      <w:r>
        <w:rPr/>
        <w:t>, ����� �� ������ � ������ ���� ��� ������. ������ �������� ��� ������, ������ ��������� � ����� ��� �� ������ ������ ��. ������� �� ��� ������, �� �� ������ ���, ��������� �������� ���� �� �� ������ � ���� ��� �������� ������. ����� �� ������� ����, ����� ��� ��-�����. � ������� ����� ������� ��� ��-����� �� 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 ���� �����</w:t>
      </w:r>
      <w:r>
        <w:rPr/>
        <w:t>, ����� �� ��� �� �������� � �����. ���� ���� ������ �� ������ ����, ����� ���� ����� ���, �� �� �� �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>,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���� �� �������� ��, - ����������� �������, � �� ����� �� 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</w:t>
      </w:r>
      <w:r>
        <w:rPr/>
        <w:t>. ��������� ������ ����� � ����, ���� ������ �������� ��, �� �� ��������� �����. � ���� �� �� �������� ��������� �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 �������� � ������� �������� �����. �������� ������ ���� ������� ����� � ������! ��������, �� �������� � �������� 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� ���� �� � ������ ������ ������, �� ������ � �������, ��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 �����. ��������, ����� � �������, �� �� ������ ���� �� �, ������ ��� ��-�����? ��������, �� ������ � ��� ����� � ���� ����� �����, �� �� ������� � ������ ������� ���� �������� ��. ������ �� ��, �� ����������� �� � �������� 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 ����� � ����</w:t>
      </w:r>
      <w:r>
        <w:rPr/>
        <w:t>, �� ���������� �� �������, �� 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 ����� ������� � ��. ���� ���� �� ������ ������ � � �������������, �� �� ������� � �������� ���� �������������, ��� � ��������� � ��������� ������ ������ ���� ������. �� ����, �� ���� �� ��������, � ��� ���� ���� ��� �� �� ����� ��� ��� ��, ���� ���� ������� �� ������ ���. �������� ��� �� ������� �������� �� � �� ����������� ���������� ���� �������������, ���� � ������� ��� �������. ���� ����������� ���� ���� �������� �� ��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����� - ���� ������� �. - ��� ����� 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? �� ���, � ����� �����, �� ��� ������� ������, �� �� �� ��������. ��, ��������� ��������, ����� �� ����� ���� �����������, ��� ���� ����� ����������. � �� ����� ���������� �� � ���������, ��� �� ���� ����� ��������, ����� � ������ �������, ������ �� ����� ��������� �� �������� ���������� ���� ��������. ������� ������� ��� �� ���� ������ �� ���� ����� ������. �� ������� �������� ���� �������� �� ������ ������, �� ... �������, �������� � ����� �����, � �� � ���� ������ �� ��������� �� ������� ������. �, ������ ����, ��� ���� ���� �� ���������! �� �� ���� ��������� �� �� �������� �������, ������ ���������� ����� �������� �� �������. ���� ��� ������� ���������� � ������ �� ���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 ����� ����� �� ������� ����������� �� �������. ����� ����� �� ����� � ���� �����,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</w:t>
      </w:r>
      <w:r>
        <w:rPr/>
        <w:t>, ����� � ������� ������. ������� � ��� ������ ��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� � �����.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 ����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, ���� ������� ���� ����!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 �������� </w:t>
      </w:r>
      <w:r>
        <w:rPr/>
        <w:t>... ����� � �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� �� �� ������</w:t>
      </w:r>
      <w:r>
        <w:rPr/>
        <w:t>. ��������� �� ������� ����, �������� �� �� ������,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����� �� ����� 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���, � �� 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 �� ���� ������� �������</w:t>
      </w:r>
      <w:r>
        <w:rPr/>
        <w:t>, �� �� ���� ����. ������ � ���� ���� � ������, ����� ������ ������ �� ����� 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 ������� � ����� �������� �������� ��� ���� ��</w:t>
      </w:r>
      <w:r>
        <w:rPr/>
        <w:t>, ����� �� �������� � �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������� �� �����</w:t>
      </w:r>
      <w:r>
        <w:rPr/>
        <w:t>. ����� ��������� �� ������� �������, �� �� ������� �� ������� ������������ �� ���� ��� � ��������� �� � � "�������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�� �� ���� ����������� ��, ������� ���� ���������� �� � ������. �������� �� �� �� ����� �� ��� ����� -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! ������ ����, ��������� ������ �, ����� ������. � �� �� ����� �� �����,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</w:t>
      </w:r>
      <w:r>
        <w:rPr/>
        <w:t>. ������� ��, �� ����� �� �����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1 ��� ��������! � ��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</w:t>
      </w:r>
      <w:r>
        <w:rPr/>
        <w:t>, �� ������. ���� ����� � �������� ����� � ���� � ���-������ �����. ������ � ���� ����� � ��������. � ������� � ����� ���������. �� ���-����� ����������� �� ������� ����, �� � ������ ���� �����, ����� ����� �������, 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, �� 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 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 ��� �� �� ������ -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</w:t>
      </w:r>
      <w:r>
        <w:rPr/>
        <w:t>. � ��������� ����� �� ������ ���� � �� ��������. ������ ����� ��� ����� �� �� ���� ���� ���, ��� ��� ������ � � � 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 �� �� �����...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 ����� �� �� ������ ������ �� �� �������</w:t>
      </w:r>
      <w:r>
        <w:rPr/>
        <w:t>. �� ���� ����� �� ������� ���������� �������� � ������� �� ����� �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</w:t>
      </w:r>
      <w:r>
        <w:rPr/>
        <w:t>, � ����� ������ �� ���� "�� �� ������", � ������ �� ������. ��� ����� � ����� ��, � �� ������� 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 ... �� ������ ������� �����, ���� ������ ���� �������� � �������� �������, ������ ������ ����! ��������� ������, � �� ������ ����� �����. ������ �� ��������� �����, �� �� ���������, �� ��� �� ����� - ���� ���� 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���� �� �������� � ��������� � � ����������</w:t>
      </w:r>
      <w:r>
        <w:rPr/>
        <w:t>. ����� ������� ����������, �� ������� � � � ���� �����,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 �������� �</w:t>
      </w:r>
      <w:r>
        <w:rPr/>
        <w:t>, ����� �� � ��� ����� ������ � ��. � ���� �� � � ����� ������. ������� �������� ����� �� � �������� �����������. ���� �� ������, �� ��� ������, ������ �� �������� ���� �� �� ������� 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 ��������</w:t>
      </w:r>
      <w:r>
        <w:rPr/>
        <w:t>? ��� � ������ ���� ����? ... � � ����� ���? . .. ������ � �� ����� ������ ����, ���� �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</w:t>
      </w:r>
      <w:r>
        <w:rPr/>
        <w:t>. ������� � �� ������ �� ����. � ����� � ��� �������� �� ��������� �� �� ��������. �������� ��������� �� ��������� ���� � ������� �� ���, ����� ����� � �� ���������. �����! ���-������� � ��������! ��� ���� ������ �� 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! - �������� ����. - �� ���� �� �������, �� ��� �������� �� ����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 �</w:t>
      </w:r>
      <w:r>
        <w:rPr/>
        <w:t>.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 ��������</w:t>
      </w:r>
      <w:r>
        <w:rPr/>
        <w:t>, ������ �� ��� ������ �� �������! ��� ���� ������ ������� � ��������� ����. � �������� - ���������.� ������� ����! ��, ���� ����, � 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</w:t>
      </w:r>
      <w:r>
        <w:rPr/>
        <w:t>? ��, ������� � ���� �������, ���� ��-������� �� ���� ... ��� �������� �� ���������� � ���, ��������� � � ���� �����, ������ ���� �����? ������ ���� � ���� ���������� ����������, ��������� ��������� ������. ���� �� ������ ���������� ���� �������� ���������, ���� �� ��������� ���� ��������� ��������, ����� ����������� �� �������� �� ������ ���� � �������, � ����� ��� � �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 ��������� ��������</w:t>
      </w:r>
      <w:r>
        <w:rPr/>
        <w:t>. ���� � �� ��������, �� ����������� �� ����� �� ���� �� � ������, �� �������� �� � ���������� � ���� 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��� �, �� ��� �� �� ����� ����� ��-����. ������ �� �� ��������� ����, �� 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��� ���� ��</w:t>
      </w:r>
      <w:r>
        <w:rPr/>
        <w:t>... � ������ ������� ����� � ����� ����, ���� ��� ����, ����� � �������� 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 �� �����</w:t>
      </w:r>
      <w:r>
        <w:rPr/>
        <w:t>. � ��������� ���� ������ �������� �� �������� � ����� �� ���������. ������� ���� �� ������� ��, ���� �� �� �� �������� ������� �������� ... ����!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>, ���� �� ����?... ���� �������, ���� ��������, ���� ����������� ���������? ���� ������� �������, ����� � ������ �� ��������, 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���� � ���� ��������� ����</w:t>
      </w:r>
      <w:r>
        <w:rPr/>
        <w:t>. ����������� ���� �������� �������� �� �����. ���� ������ ��������� �� ����� � �� ����. ������� �, ���� � �������� � ������� ���. �� �� 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��,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�����</w:t>
      </w:r>
      <w:r>
        <w:rPr/>
        <w:t xml:space="preserve">: "��� ���� ���������� � ������������� �� ��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</w:t>
      </w:r>
      <w:r>
        <w:rPr/>
        <w:t xml:space="preserve">... ������ �� ������� ��������� �������, �� ������� � ��� �� ������� �� ��. �������� �� � ������ �������� �����? ��������, �� � ��� ����� ��, ����� ���� ���������? ����� �� �������� �� �� 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� ��� ����� �� �� �����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 ��������� �� ������ ���� �����</w:t>
      </w:r>
      <w:r>
        <w:rPr/>
        <w:t xml:space="preserve">. ������� �� ������� � ����, � �������� ���� ������� � ������ ��� �� � ������� �� ������ �� ��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����� ��</w:t>
      </w:r>
      <w:r>
        <w:rPr/>
        <w:t>. ������������� ��� �� ���� ��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 ������ � �� �������� �� ���� �� ����� ������ ����</w:t>
      </w:r>
      <w:r>
        <w:rPr/>
        <w:t>. �� � �� �������, � ���� ��� ���� ������� ������. ������ ���� ������� �� ���������� ������ ���� ���������, ����� ���� �������� � �� �������? ������� �� ����� ����������, ������ ��-����� ������� �� ���� �� ���� ���� ������. ����� ��������� �� ���� ������ �� ���� ����� ����, ���� ������ �� ������ �������!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 ������� � ���</w:t>
      </w:r>
      <w:r>
        <w:rPr/>
        <w:t>-����� ��������, � �������� ��������, � ���� ����� �� �� ������������ �� ����� �� 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��� �� ����� ��� ����� ����� ��� ���� </w:t>
      </w:r>
      <w:r>
        <w:rPr/>
        <w:t>"�����". �� ������ ����� ���������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 ����� � ������ �� ���� �����, ������ � �����, � ������� ���� ���� �� ���� ������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, ���� ���� ������ ����������� - �������� ������� ������� �� ��������� �� �����. - � ���� ��� � �� � ��������. ��, ���� �����, ������� � ���, 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� � ������ �� �� � ������ ������</w:t>
      </w:r>
      <w:r>
        <w:rPr/>
        <w:t>. �� ���� ����� ����� ������� �� ���� ����� �� ���� ��������� ���. ��������� 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 ������ �� ���������� �� ���� ��� ��-����� ����. ������ �� �������, ��� � ������ 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-�����, ���� ����! ��-����� 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-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 ������ �� �� �������</w:t>
      </w:r>
      <w:r>
        <w:rPr/>
        <w:t>. ������ � ���������, ������ ��� ����� ����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 �� ����� �� � ������ ��� ���� ��� �� ������� ����</w:t>
      </w:r>
      <w:r>
        <w:rPr/>
        <w:t>, ����� ���� ������ ������. �� ��� ������ � � ������� ����� �� ���� ���������� � ����������� � ����. ��, ������� ������, ����� �� ������ ������ ��������. ����� �������, �� ���� ������ ������� ��. ���� ����, �� ������������ �� ��������� � 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�� �� �����</w:t>
      </w:r>
      <w:r>
        <w:rPr/>
        <w:t>, �� ���� �� ���� ������ �� �� ����� ���� �� ���� ���������. � ���� ����� �� �������, ����� ���� �� ����� ����� ����������, �� � ������ � �� � ������ 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 ������� ������� ����������</w:t>
      </w:r>
      <w:r>
        <w:rPr/>
        <w:t>. �� ����� ����, �� � ��� �� �������� � ����� ��� �� ��������� ��, � ������ �� ���� ��-����� �� 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, �������� �� �� �������� � ������� ��������, ����� �� �����, ���� ��� ������� ������� 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 - ���� �. - ������ �� �� �� �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, �������. ��� 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��� ����. ������ � ��������� ����."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 ����� ������ ����, �� �� ������ ���������, 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� � ���� ������</w:t>
      </w:r>
      <w:r>
        <w:rPr/>
        <w:t>, �� ���� �� ������ �� ���� �������� ������ �� ���� �� ��� ���, ����� ���� ���� ����� � ��. ������� ������� ���� ���������� �� �������� �������. ��� ����� �� ������� ��������, ���� ���� � 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���� ���� �������� ���� 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 �����, �� ���� �������� ��� �� �� ������� �� ���� ������� ... ��� � �� �� ���� ���������, � �� ������ �� ��� ������ �� �� ���������, ������� � ����� �� ������ ���� � �� �� � ��� �� ����� ����������. ��- ����� �� � ������� �����, �� �� ���� � �� ���� �� ����� ����������. ��� ����, �� � �������� �� ������� ���� ������� ��������, �� �� �� ������� ������ �� ��� ���������. ������� ��������� ��, ������� �� ������. ���, �������� � ����� �����������! � ��� ���������� � ���, ���� 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</w:t>
      </w:r>
      <w:r>
        <w:rPr/>
        <w:t>, ����� �������, ���� �� ������� ������� � ���������� ��. ������� � ��������� �� ����, ��� �� ���-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 ��� ����� ����������� � ��������� - ���� ���. - ����� �������������� �� �� ������� �� ������ ��������� ��. ���� ��� �� ����� �� ���� �� �����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, �� � ��-����� �� �� ������ ����? ���� ����� � ��-��������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 ��������������� ���������, ��� ���� �����... ���� �� ��� �����, ����� ����������. ��, ������ �� ��, �� ������ �� ��� �� ����� ����� �� �� �������� � ���� ��������� �� ��������� �� ����������� ��. ������ ��� ����� ������� � ���. �������� ��, �� �� � ����� �������� � ���-������������� �� � ����� ���������� ��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����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? �� �� �� �������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 �� � ����� �� ���� ��, 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� �� ����� �� �� ����������. ������� ������ �� � �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 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 �������� ����? ���� �� �������� ���� ����������� ������? ������������� � �� �������, �� ���� �� ���� �������� � ���. �, �� ���������, ����, �� �� ���� �� ����������. ���� �� ����� �������� ���������. � ����� ���������� ���������� ����� ���� ��-������� �� ���� ��������� �� ���. �� ��������� �� ����� ������� ����� �� ������ � ������ �� ���� ��� ��� ������������� ������ �� ���� ����? ��� ������� ���� �� ��� �� � �������� ��� ����� ������ � ����� ������. ���� ���� �� �����. �� �� �����������, �������, ���� ���� �� ����� ��� �� ������ ��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 ���������</w:t>
      </w:r>
      <w:r>
        <w:rPr/>
        <w:t>, �� ������� ������� �� ������ �� �� �� ������. ���� �� �� ����� ��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 �������, ������! ���� ���� �����, �� �� � ��������� ��������. �� ������ �� �������, �� � � �����, � 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��� �� ������� ������! ������� � ������ �� ������ �� ������ �� ����� 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 ����� ��� ����� ... ���� ��� ����� � ������� ������� ... � ����� �� ����� ������ ����� �� ����. ��� �� �� �������� ������ ������ ������, ���� ����� ����������? �������� ��, �� ����� �� � ����� �� ����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 �������. ����, �� � ���� ������ � 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 ���� ��� ��</w:t>
      </w:r>
      <w:r>
        <w:rPr/>
        <w:t>. ����� ���� ���� ������� ������� �� ��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 ���� ���������</w:t>
      </w:r>
      <w:r>
        <w:rPr/>
        <w:t>. ���� ����� ����� ���� ��������� � ���������. � ������� � ����� ����. ���� �� �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� ��������� �����</w:t>
      </w:r>
      <w:r>
        <w:rPr/>
        <w:t>, �� �� ����� �������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</w:t>
      </w:r>
      <w:r>
        <w:rPr/>
        <w:t>? ����� ������� � ���� ����, � ���� ��� ������� ����� ���� ��� ������? ���� �� ���� ��� ������� ������ ������� �� ���� ��������� ����? ����� ����������� �� ���� �� � �������, �� ����� ��������� �� ������� � � ��������� � �������,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 ������ ��������</w:t>
      </w:r>
      <w:r>
        <w:rPr/>
        <w:t>, ������ ���� ���� ������ �� 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 ������ ���� � ������ �� ������</w:t>
      </w:r>
      <w:r>
        <w:rPr/>
        <w:t>, ����� ������ ������� �� ������ - �������� �� ������ ������. � ���� ���� �� �� ������� ������. ������� ���, ����� ���� ���� � ���, ����� � ������ ����� ��������������� ����, ���� ��� �� ����������. ������� ���� ������� ����� ������� ���� "�����" � ����� �� �� ���������. ������ �� �����, ������ ��� �� ���������� � ������� ��. ��� ����� ���� ������� � ������� �� ����� ������� �� ����� �� ��. ��� �������� �� �� ���� ���� ������ �� ��������. �� ������� �� ���� �������. � �������� �������� � ������ �� ������� ����� �����, ���� ����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, �� ��� ���� ��� ����. ������ �� ������, ��� �� ����� �� ������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��� ��������� ����� �������� � ����</w:t>
      </w:r>
      <w:r>
        <w:rPr/>
        <w:t>. ������ � ������ � ����������� � � ��� �� ������� ��������� ������ � � ����� �������� � ��. �� �� ����� ������� ������������, ���� � � ������ �, 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 ��������� ������ � � ���� �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 � �� ��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 �����������, ����.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 �</w:t>
      </w:r>
      <w:r>
        <w:rPr/>
        <w:t>, ��� �� �������� �� ������ � ������� ���. �� ����� ������ ������� �� �������, �� �� ������� ����������� �� ��������! � ���� ����� �������, ���� �� 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 ������</w:t>
      </w:r>
      <w:r>
        <w:rPr/>
        <w:t>, ����� ���� ����� ��� 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 ������ � � �����</w:t>
      </w:r>
      <w:r>
        <w:rPr/>
        <w:t>. � � ���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��� ������� � ������ ��� �� �� ������, ����� �� "������� 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, ������� ���� �������� �� ����� � 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 ����� �� ���� ���� ���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����� ���������� ��.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�</w:t>
      </w:r>
      <w:r>
        <w:rPr/>
        <w:t>, ����� �� ����� ������. �� �� � ������� � ��� �� ������� ������� �������� ���� ����, ���� ������� � ����� �� ��������, ��� ���� 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� �� �������� ���� �����������, ����� ���������,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 ������� ���� �������� ����� � ������� ������</w:t>
      </w:r>
      <w:r>
        <w:rPr/>
        <w:t>. ������ ����� ���������� ����, ����� ����� �� ������ �� ���� ����. ���� ���� ������ ����� �� ����. � 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, �� �� ������� �� ����, ���� �� ������. ����, ����� ������, ��� ���� �������� �� �� ������ �����������, �� ... ��������� �� 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, �� �� �������. �� ��������? ��, �� ����, �� �� ���������� ���� ����������. �� ����, ����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 �� � �������� �����, � ��� ������� � ���� � �����. ���� �� ��� �� ��������, �� �� �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 �� 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 �� �� ���� � ����. ������ �� �� ��������, ��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, ����? ������ �� ����� ����� ������� � ��� �, ������ ��,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 ������ ������</w:t>
      </w:r>
      <w:r>
        <w:rPr/>
        <w:t>. ������ ������� ������� � ������. ���� �� ��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 � ������ 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���� ������ ����� �������� ���� �� ����, ����� ����� �����, � �� �������: "������� �� � ����? � � �������� ������ ���� �����! ���� �� ����������� �� �� �� �������� of ����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��� �� ���������� � ���� �� �����-��� ����, ������ ������� ������� ������, � �������, �� ���� � ���������, ����� � ���� ���������� ��� ���, � 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����� �������� ����������� �� ����� �����</w:t>
      </w:r>
      <w:r>
        <w:rPr/>
        <w:t>. ��� ���� ���� ��������� �� ��. ����� �������, ��� ���� � ������ ����� ������ �����, ����� �� ������ ���� ����������� �� ����. � ���� ���� ��������� ������ �� ������� ������ �� ����� �� ����� ��������������. �������� � ��������� � �������� ������, ����� � ����������. ������ ��������� � ������ �� ���� ���������� �� ����� ������� ������������, ����� ���� �����. ������������ �� ���������� ������ ������ ������� ����, ��� ���� �� ��� �� ��������� �� ����� �� ����. ��������� �� ��� � �������, ������ � ������� �� �� ����� ��� ������ ���� � ����������� �� ����� �� ��������� ��������. ���� ��� ���� ��������� ��������, ����� �������� �� ������� �������� ����� 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��� �������� �� �������� �������� ����������</w:t>
      </w:r>
      <w:r>
        <w:rPr/>
        <w:t>. � ���� ���� ������� ��� ��� ������� ���� ����� ����������� - ������ � ������������, ���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�� � �������? - ������� �� ����� ��� ����� ���, �������� � � ������ �� ������ ������, �� ����� ���� � ��������� � 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</w:t>
      </w:r>
      <w:r>
        <w:rPr/>
        <w:t>, �� �� � ������� �� �����, ����� �� ���� �������, ����� �� ��������� ������� ��������. ���� ���������, � �� ����� ��� ����. �� ���� ��� ���� ��������� � ����. ������� �� � ������������. �� ���!... �� ������ ���� ���������� ������ ��� �� ������� ��� ���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 ����� �� �����</w:t>
      </w:r>
      <w:r>
        <w:rPr/>
        <w:t>. �������� �� ��, �� � ���� ������� ������� � ������� �� ����� �������. ���� �� ������ ����, �������� � �������� ����, � � ��� ������� � �����, ����� � ����������� � ��������. � ���� ������ � ������� ��������� ���������, �� �� ���� ��� ����� ����������� ��� ����, ���� �� ���� ���� ����� ���� �� �����,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, ����� ������ ����������� �� � ���� ���, ������� �� ������ �� �����. ��� �� ������� ���� ������ ������. ���� ������ ������� � �������. ���� ����� ��������, � ���� �������� 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 � �������� ����, ����� �� � �������� 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! �� ������, �� ����� � ������ �� ������ ���� ��� �����, ���� ����� ������, ����� ������, 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�� ������ ��</w:t>
      </w:r>
      <w:r>
        <w:rPr/>
        <w:t>, ���� ������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 ������</w:t>
      </w:r>
      <w:r>
        <w:rPr/>
        <w:t>. ������� ����, � ����� � ����� �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, ���� �� ���� ��� ����, ����� �� ���� ����������� ���������, �� ������� �� ������ �� ����������, ����� ���� ��� �� ������� �������. ���-������ �� ����� ... ����� ��� .. . ������� �� ������ �� ����, �� �� ����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 ���������</w:t>
      </w:r>
      <w:r>
        <w:rPr/>
        <w:t>. � ������� �� ������ �� ������� ���������� ��. ����, ����� �������, �� �� �� ���������� �� �������� ������. ����� ����� ���� ��� ���� � ������ ������. � ������ ��� ������� ����� ������ � ������ �����, �� �� �� ����� �����, ���� ������� ����� ��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, ����? �� �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</w:t>
      </w:r>
      <w:r>
        <w:rPr/>
        <w:t>. ������� �� ������ �� ���� ������� �� ��������� ������. ������� ������� ���������� ������ � �� ����� �� ����� �������� �� ��� ����. ����� ���� ���� ��������� �� ���� � �� ������� ������ � ������ ��. � �� ������ �� �� ��������. � ������� ��� ��������� �� ��������, �� ������� �� ������, ����� ����� ��� �� 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��� �� ������� � �� ��������. ���� ���� �������� � ���, �������... - � �����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, ���� ���� �� �� ��������� ����� �����������, ����? ... ������ 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? ����� �������� ��� ����? ��, ��������� �� . .. �� ��� �����, 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 � ������� ���� �</w:t>
      </w:r>
      <w:r>
        <w:rPr/>
        <w:t>, ������� �� ��������� �, ������� ���������� �� � 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, �� �� �� ���������� �� ��� ������ �� ������ � �� ������, ��� �� ���� ����� �� ����, �� �� �� �� ����. �� ����� �����, �� �� 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 �� ������ � ������ � � ���� ������ ������� �������� �� �������</w:t>
      </w:r>
      <w:r>
        <w:rPr/>
        <w:t>, �������� �� �������. ������ � ������� � �������� ����� � 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�</w:t>
      </w:r>
      <w:r>
        <w:rPr/>
        <w:t>. ����� ���� ���� ����� ������ � � ����� � ������ ���� �� ��������. � ������ ��� �����, ������ ������, 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</w:t>
      </w:r>
      <w:r>
        <w:rPr/>
        <w:t>, ����� ����������. ������� �� ��������� ������� ����� � �������� ��� ���. ���� �� ������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����� � ����� �����. ������� ��, � �� ��������, �� � � �������� ���� �������������. ������� ��������! ������, �� �� � ������� �� �� ����� ������ ���������� �������, �� ��������: ��� ��� ������ ����������� ��� ��, 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 ������� ��������� �� ������ ���������. �� ��� ��� �� �� ����� �� ��, � � 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 ������ 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 �������</w:t>
      </w:r>
      <w:r>
        <w:rPr/>
        <w:t>. � ������ ��� ��� �����. � ��� ������� � ������� � ��������� ����������. ������ � ������ 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 ����? ���� ��,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 �������� ����� � ������</w:t>
      </w:r>
      <w:r>
        <w:rPr/>
        <w:t>. ������ ��� ��� ���� ���� ����, ���� ����, ���� � ������� ����, ��� ����� ������� �� ����������� 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 ������, �����. 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, �� �� ���� ����� ������ �����. � �� ��������. � �������� ���� � � ����� ��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� ����� ������� ��� ���. 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���: ���� �� ������� �� �� ��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 �����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</w:t>
      </w:r>
      <w:r>
        <w:rPr/>
        <w:t>, ������ ����, �� ��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 �� ���� �� �� ������. �������� �� ���� ��� ������� �������,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 ������ �� ����� � ����� �� �������</w:t>
      </w:r>
      <w:r>
        <w:rPr/>
        <w:t>. ��� ���� �� �������. ������ � ��� ������� �������. ����� �� ������� � ������ � ���������, ������ �� ���������� ������ ������. ����� ����� �� ����� �� ������� �������, ��������� ������������� �� �����. ������� �� ���� ����� �� ����. ���� � �������� �� ���� �������� ����� ����� ����, � ���� �� ������ �� ��� ������� ��������. � ����, ��������� � ������ ����������� � ������ �������, � �� ������ � ����� ������ �� ����� ����. ����� ��������� � ����� ����������� ������� ��� 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 �������� �� �������</w:t>
      </w:r>
      <w:r>
        <w:rPr/>
        <w:t>. � ����� �� � ���� ����? ����� ������ �� ���� ������� ����? ����� �� � ����: "����� ��, ���� �� ������, �� �� �� ����� ����� �� ���� ���� ���� �� �����. ����� �� � �� ����� ����� ��� ��� � ��������, ����� 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���� �� ���������� ����</w:t>
      </w:r>
      <w:r>
        <w:rPr/>
        <w:t>. ���������� ������� ����� ����. ����� ������� � ������ ����������� ��. � ��������� � ���� ����� � ���������� ������ � �����������. � ����� � ����� ������ �����, ����� �������� ��������� ����������. ����� ���� ��������� ��������. �����, ���� � ������� ��-�������������, �������, �� ��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 - ������� �� ��� � ��������, - � ��������� �� ������� ���� ��� ��, ����� ������� ����� ���� �� � 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�������� � ������ ��� ������</w:t>
      </w:r>
      <w:r>
        <w:rPr/>
        <w:t>, ���� ����� ����� �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������� �� �������������, �� �� ������, �����. ������������, ������ ������ �������� �� ���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�� �������������. ������� ����� ���� 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��� � ������������ �� ������ �����������</w:t>
      </w:r>
      <w:r>
        <w:rPr/>
        <w:t>, ��������� ���� ���������, � �����, ����� ���� ���� ��� �������� ��� ���� ���������� �� ������ �� ����, ��������� �������� �������� �� �������� ��, �� ������� ������ �������� �������� �� �� ������� ����� �� ���� 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 ������� � ������� ��������</w:t>
      </w:r>
      <w:r>
        <w:rPr/>
        <w:t>, ��� ������ ��� �� ������ ������ �����, ����� � ��� ��������� �� ���� ������ ���������, �� � ��� �� ������ �� ��� �� ������. ���� �� �������� � ������� � ��� ������� ��������� ���� �������� ��. ������ ��� �����, ������ � ������ � � ���� �������� � ������ �������� � ������� �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 �������� �� �� ������������, �����. �� �� �� ������ ������� ������,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, �� �� �� ��������, ����� ����������. ����� �� 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 ��� ����, �������: "����� �� ���� ��� 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���� �� �������</w:t>
      </w:r>
      <w:r>
        <w:rPr/>
        <w:t>, �������� �� �� ���� �������� �� ������ ������, ���� � ���� � �� ��. ��� ��������� � ��������� ����� �����, ���� ������ � ������ ��������� � � ������������ ���. ������� �������, ������ � ����� �� 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 �� � ������ 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, ����� �� �����? ������ �� �� �� ������������� �� ������ ������ �����, ����� � ����� 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�</w:t>
      </w:r>
      <w:r>
        <w:rPr/>
        <w:t>, �������� 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����, �� ������������� �� �� �����������. ������ ����������, ������� ��, ���� ����� ���, �� �� �������� �� ����������� �� ������ ���� ���� ���� ������, ������ ���� ����� 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 ��</w:t>
      </w:r>
      <w:r>
        <w:rPr/>
        <w:t>, ����� �� �� ����� �� �� �������� �� �� � ������: "���� �������, 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� � ����</w:t>
      </w:r>
      <w:r>
        <w:rPr/>
        <w:t>? ���� �� ��������� �� ������ � ����������� �������? ��� ������ ��� � �������, �� ������ ���� ������� � ������ �������, � ����� �� ����� �� �� ��������. ���� ��������� ����� �� ������������ �������. �� ��� �� ���������� �� ������� �� ������ ��������� ������, �� ����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� �� ����� �� �������� ����� �� �������</w:t>
      </w:r>
      <w:r>
        <w:rPr/>
        <w:t>, ������ ��������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 ����� ��� � ���������� � �� �������� �� ������ � �� ����� �</w:t>
      </w:r>
      <w:r>
        <w:rPr/>
        <w:t>: �� �������� ����� � ���������. ������� � ������������ ���� ����� � ������, � ��������� �� �����, � ���������� �� ����� ������ �� ��������, � ����� �� ��������� ������� ����... � ����� �������� ������, ����� � �������, �� ��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�� ���� �����, ������ � ������� �� ������������� �� ������? ���� ���� � ������ ���� ����� ���� � � � ������������� � ����� �� ������� ����������, ��� � � ��������� ��������� 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���� �� ���� ����� �� ���� � ������� � ���� ������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��� ������ �� ����������� �� ���� ��������</w:t>
      </w:r>
      <w:r>
        <w:rPr/>
        <w:t>: "��� ��� �� �� ����� �� ��, � � ����� �����". ���� ���� ��������� 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, ��������, � ���� � �� ���� ��������� �� ����. � ���, �������� �� � ��� ����? � ����� ������ ����� �� �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 �� ����</w:t>
      </w:r>
      <w:r>
        <w:rPr/>
        <w:t>. � ��� ���� ���������� � ���� ����� ���� ���,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</w:t>
      </w:r>
      <w:r>
        <w:rPr/>
        <w:t>. �? ��� �� �� ����� ������ ��? � ������, ����� �� � �������� ���,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 ���������� � ����� ������</w:t>
      </w:r>
      <w:r>
        <w:rPr/>
        <w:t>, � ������� ���� � � ��������� � �� ���. �� ����� �� �������� �� ��������� ����� ����� �������. ����� �������� ��� �� �����, ����� ����� �� ���, ���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</w:t>
      </w:r>
      <w:r>
        <w:rPr/>
        <w:t>. � ��������� �� ������ ����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. ���� ��������� �� ����� ���������� �� ���. � � ��� ����, ������ �� ��, 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 ������ ������ �������� � �������� �� � ����� � ��������, ����� 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. � �� �����, �� ������ ���� ������ �� ��������� ��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. �� �� ����� �����, ���, � ������� ����� ����� � ������� ���������, �� �� �������� 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 ������</w:t>
      </w:r>
      <w:r>
        <w:rPr/>
        <w:t>. ������ ������ ����� ���������. ���� ��������� �� �� ���������� ����� ������� �� ������, ����, ���������� ����� ����� ������� �������, �� ����� ���� ���� ������� ������� �� ������ ����. ���-����� ����� ���� � ��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� ������� ����� ��� ��� � ��������� � �� ������, �� ���� ����� ����� 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 �������� � ����� ��� 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 � ���� ���� � ����� �������� �����, ��������� ���, ������� 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, ���� �������� ��� ����������� ������� ����� �� ���� ����� ������. ��� ����� �� ������, �� �� ����� ����� - ������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 � ����� �� �������: "� ��� ��, �� ���� �� �� � ��������� ���� ���� ����� �� ��������� � ���� ����� ����� ����������� �� ��������� 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������� � �� ����� �� �� �������� ���� ���� ������ ������ ������. ����� �� ����� �� ����� � �� ��� �������, �� �� ����� ����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 ������ ���������</w:t>
      </w:r>
      <w:r>
        <w:rPr/>
        <w:t>, � �������� ����� � � ���������� ����� ������ ����. ����� ��� ��� ������ ������ � � ������� � �� ����� �� ����. ����� �� ������ ��������� � ������ �? ��� ������ ������������ ����. ����� ������ �� ����� ������ �� ������� ������ �, ���� ��������,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, ���� ��, ����! ��� �� �� ��������, � �������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 ��� �� ���� ����� � �� ����� �� �� ������, ���� �� �������. ������ ��, �� ���� ��� �� ���-������ ��������, �� �� �� 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 ��� ������� �� ������� �������, ���� �������� � ������� �� �����������. �� �� ����� �� �� �� ��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, ���� �� ���� �� �� ������ ���� ���� �����������? ���� �� �� �� ����, �� ����� �� ����� � ����, ���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 ����� ��������. �������� ������ �� ������ �, �� ������ ��� ���� ����������, 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� �� �� ���������� �� �� �����. ����������, ����� �������� ��� �� ����� ���, ������� �� �������. ����� �� �����, �������, ��� �� ������� �� ������ �� ��������? ����, ����� ��?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</w:t>
      </w:r>
      <w:r>
        <w:rPr/>
        <w:t>, ����� ����� 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 ����� ������ ������� � ����� 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�����? ��� ������ �� �� ������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! �, ��, �� �� ���� ����! ������������ ���, ����� � �� �������� ������ ���������! �� ������ �� � ���� �� ������ 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 ����������� � ������� �����, ��� ��������� ������ ������ ��� ������� � ������ ������ � �� ����, �� ����� ����� � ��������� � �������� ���� ������������� ������ ���, �, �� �� �� ��������� ���� ������, ��� ���� �� ����������� ��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 �������� �� ������� ���� �� ����</w:t>
      </w:r>
      <w:r>
        <w:rPr/>
        <w:t>, ����� � ��������� ������� ���������. ����� ������� 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? � ��� �����! ��� ������� �� �� ����� �� ������ �������, ����� �� ��������� �� ��������� ��, ������ ����� ��������, �� ����? ��, ������� �� �������, �� �� ������ �� � �������� � ���-������� ���� ������� ����� ������� ��� ��. ���������� ���� �� �������� ���� �� ������ ������, ����, � �� ������������ �� ���. �� ����� ����� ���� �� �����, �������� ����. �� ������� ������� � � ����� ���� �� ������� ���� � ������� ����� ������ � ���� �� ������� ���������� �� �������������, ���� �� ����� ����� �� �� ������ �� ��������� � ����. �������, ������������� ������� �� � ������, ��� �������� ����� ����� ����� ��-��������. �� �� ����� �� ���, ���� � �� ����� �� ����� �� �� �������, ����, �� ��� �� ��������� ���� ������� �������� �����. ���� ����� �����, ���� ����� ���� �� �����, ��� ����� �� ���� ����� - �� ������, 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>, ��� ��������� ������ ���� � ��� ������� ������ ���. ����� ��������� ��� ���� ������� �� ������������,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 ��, ����� �� ��? ���� ��, �� �� ����� ����� 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! ����� �� �����, �� �� �� �����. ��, ����� �� ����� ����� �� ������, �����! ����-�� �������, �� ��� ����� �����, � ���� � ����. �� ����� �� �� ����. ���� �������� ������ � ���� ����� �� �� ������� ��� ���. ����� �� ������ � ���� ����� � � �����������, �� ����� ������ �� ��� �������. ��� �� �� �������� ��� ������ ������, ����� �� 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 ��������</w:t>
      </w:r>
      <w:r>
        <w:rPr/>
        <w:t>. �����? ���� � ����, �������� ����� ����, ���� �������� ���������� ���� ������� ����, � ���� ������ �������� �� �������� ��. �������� �� ��� ����� �����, ������ ��� � ����� 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 ��������� �� ��, �� ����� ���? ��������, �� �� �����, �� �� ������ ������ ���������� ���� ����� �� �� ����. � �����, ����������� �� �� ������ ������� �� �� �������� ������� ���� ��-���� �� ���� ��������� ������. � ������ �� ���� ������� ����, ����! ������� �� ����� �� ����� ��������! �� �� ������� �� ����� ���� �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������ � ������ �� ����� �������� ������ �� ����</w:t>
      </w:r>
      <w:r>
        <w:rPr/>
        <w:t>, ���� ������� ��� ������ � �� 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 ����� �� ��������� �����, �����. ������ ����� ��� �� ������ ��������� �� � ���. ���� � �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 ������, ����! ���� �������� ��� ��� �� �� �������� ���� �� ����. �� �� ����� �� ����� ��, � ����� �� �� �������, ������ ���� �������������� �� �������. ��, ���� ��� �� ������� �� ���� ����. ���� ��� �� ��������? �� ������, �� �� ������, ����, � �� �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 � ������ �</w:t>
      </w:r>
      <w:r>
        <w:rPr/>
        <w:t>. ���� �����, ����� � �������� ������� ������ �����, ���� �����, �� ������ ������� ����� ������� �� ���� ������ �����. ���� ������ ������, ������� �������, ���� �� ���� ������ ���� ��� ���� ��, �� � �������� ��� ���� �����, �������� ������, �������� �� � ������� � �����, ��� �� ����� ������ �� ������� ���, ��������� �� ��� ��� ������, �������� �� ���� ��� ��������� ������. ����� ���� � ������ �� ������������� � �� � �������: "������ �� �� ���� �� �� �� ����������." ��� �� �������� ���� �� �� ������ ����, ����� ��� ����� ���� ������? ��� �� ������ �� ������� ������� ���� 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 �� ����</w:t>
      </w:r>
      <w:r>
        <w:rPr/>
        <w:t>? ���� ������ ������, ����� � ����, � �� ��������� ������ ���� ����, ���� ���� �����, ����� ���� � ����� �� �� ���� ����������� �������. � � ��� �� ���� �� ����������� ���������������, ���� �� �����. ���� ��� �� ������������� � �� ����� ���-�����, ���� �� ����� ����, ���� �� ����� ��� ������ ���� �� ������� ��, ���� �� ���� �������. ��� ��-����� � �� ����� �� ������ ������ ������ ������ ������, � �� ���� ����� � �� �� ������ �� �� ������, ���� ����� �� ������������� �������, � ���� � ���������, ������ ���� ��� ���������� ���� - "�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�, �����! �� ����� ���� 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 � ��� ���������. ��� ������ �����, �� ���� ���� �� ����� ��-����� � ��-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�������� �� ���� ����� �������� � �������� ��������� ������ �� ������������ � ������ 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 �������� ���� �� ����</w:t>
      </w:r>
      <w:r>
        <w:rPr/>
        <w:t>. ��� ���������� ������ �� ����, ���� �� ������ �� �� ������ ������ ��� ��� ��������� - ������ �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, �� �� �� ����� ��������, ����� ����� �������� �� ���� �������� � ����, � �� ���� ����������� ������. � � ������� - ������ � ������� ������, ���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�</w:t>
      </w:r>
      <w:r>
        <w:rPr/>
        <w:t>, �� ��������� �� ���� ��������� �� 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���� ������</w:t>
      </w:r>
      <w:r>
        <w:rPr/>
        <w:t>. ���������� ��� �� ������ ��, ������ ����� �� ������� ��, ������� ����������� �� ������ ��������. ���������� �� � ����������� ������ ������, ����� ���������� ���������� �� ������, ������� �������, �� �� �������� 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������, �������� �� ��? - ���� ����. - ����� ��� ����� ��-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 �������</w:t>
      </w:r>
      <w:r>
        <w:rPr/>
        <w:t>, ��������� ������ ������� �� �� ����������, �� ���� ��������� �� �� ����� �����, ������ ���������, �� 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 �� �������� �� �� �� ����������� �� ��������</w:t>
      </w:r>
      <w:r>
        <w:rPr/>
        <w:t>. ���������� �� ����� ������ ���� 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���� ��</w:t>
      </w:r>
      <w:r>
        <w:rPr/>
        <w:t>, ����� �� ������ �� ������ �� � ����, ����� ������� ���� ���������, ������ ������ �������� ����� �� ���� ��������������� �� �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�! � �� �� ������� �������, ���� ����� ����! ��, �� �� ��� 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 �� ������ ������ �� ��, ������ ��������� �� � ����� ����� ���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 ��, �����! ������� ��, ���� ������� �� �� ������. ����������� � ��� ������ �� ������ �� ���� 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 ��������, 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 ����� �� ���������</w:t>
      </w:r>
      <w:r>
        <w:rPr/>
        <w:t>. ����� ������� ���� ���� 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 �� �������� ��,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, �����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�� �� ���. ���� �� �� �� �� ����� ���� ������������, � ����������� �� ������ � �� ��-�����, � �� �� 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 ��������</w:t>
      </w:r>
      <w:r>
        <w:rPr/>
        <w:t>. ���� ����������� �� �� ��������� � ������. ��� �� ���� ��������� �����, �� �� �� ������� �� �������� �� ������ ������ �������� ��������� �� �� �� � ����� ���� ��� ����� ��������� � ���������, ����� �� ����������� 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 ������ �����</w:t>
      </w:r>
      <w:r>
        <w:rPr/>
        <w:t>, ������ �� ������ ������� �� ���������, ���� �� � ������, �� �� ������� �������� � ������ ���� ��� ����� ��������. ���� �� ���� �� ������� � ������. �� ���, � ����� �� ������ �� ���� ��: "�����, ������� �����, �� ��� ���� ��� ��������, ���� �� ���� �� �� �����", ������ ���� ��������� �� � ����. ������� ������� � ������� ��� ���� �� � ��� ����� ����� �� � ���� �� ���� ���, �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�</w:t>
      </w:r>
      <w:r>
        <w:rPr/>
        <w:t>, �� �������� ������. � �������, ����� � ������ ����� ���, � �������� �������� ����� ���� �������� ���� ������� ���������, ����� ��������� ��������� ����������� �� ������� � ������. ��� ��� ��� ��-����� �������� � ��������� � ��� ����, � ������ �, � ������ �, ������ ������� �������� �� � ������� ������ ��. ������ ���������� �� ���� ���� �� ����� ������? ����� ������ �� ���� � ����. � ��� ����� �� �� �� �������� � ������� � ����������� �� � �� �� ���� ����� ���� � ������� �� �� �������? ��, ����� �� ���������, ����� ��� c ������, ������ ����� ���������, �� ���� �� ���� ��-�����, ��� ������ ����� �� 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 ��</w:t>
      </w:r>
      <w:r>
        <w:rPr/>
        <w:t>-�����, �� � ������ ������ ������������ � ��� ���������, �� �� ������ � ����� �������� ����������� �������, ������ ����� �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 �� ����������� �� � ���������</w:t>
      </w:r>
      <w:r>
        <w:rPr/>
        <w:t>. �������� �� ���� ��� �� �������, ������ ���� ������ �� ������, ��� ������ � ����� �� ����� �� ���. ������� ����� �� �������� ����� � ������ �� �������, �� 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� � ������ �������� � ���������� � ������</w:t>
      </w:r>
      <w:r>
        <w:rPr/>
        <w:t>. � ���� �� ���� �� �� ������. ���� ����� �������, ���� �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 �����</w:t>
      </w:r>
      <w:r>
        <w:rPr/>
        <w:t>, ������� ������� � ���� ����������� �� ������������, ����� ����� ������ ������� ����������� ������, � �������� ������. ���� ������������ ����� � ���� �������� ���� � ������� ������� � �������, ������ ������� ������� ����� ���� �� 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, ������ ������ ������ ������������������ �����, ���� ����� � �������� �� ���� ���� �� ����������� �������� �����. � �� ������ ��� ������ ��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, �� �� ���������� �� ������, ����� �� 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, ���� �� ����, ��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 � ���� ������ � ��� ������ �� ���� �����. ������ ������� ������ ������� ������� � �� ������ �� ����� ����, ����� ������� ��������� 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 ���������</w:t>
      </w:r>
      <w:r>
        <w:rPr/>
        <w:t>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>-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� ������ ����� � ������ ����� � ���� ������ �� ����. � ��������. ������ ������� ��������� ��, �������� �������� �� �� �������, ������ �� � ��� 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���������� ����. �� �� ������� � ���, �� �������� ����. �� �� ��������� ... ��,., �� �����? ���� �� ���������. �� ���� �� �� ����� ���� ���� ����� ���. ������, ���� ��, ���� ������� � ���, ����� ����� ���� �����. ������ ��, �� �� ��� �� ����� �������� �� ���������� �� � ���� �����? ���, �� ��� ������ ������ �� ��? �� �����, ����? ��� ��, ������, �� �� ���� �� �� �����, �� �� �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 � ���� ������� ����</w:t>
      </w:r>
      <w:r>
        <w:rPr/>
        <w:t>, ���� ����� ������ �� ������ �� ���, ����� �� �������� � �������. � ����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���� �� �� ���� ������.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, �����, �� �� ���������..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? . . . ����, �� ��������! ������� � � ����� ���� �������, ������� � ��� ����� ��� �� �������������. ��� ���� �������� ���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�������, ��� ���� ��� ��� ���������� �� �� �������, ��� ����, �� ����� ���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-����� ������� � ������ �� �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, �� �� �������!... ����� ��������� �� ���������, ����! �� ��� �� �� ���� ����? ��� �� �� �������, ��� �� ����, �� �� ����� ���� ������, � �� �� �� ����� ���� �� �����. ��� �� �� �������, ��� �� ������, �� ������� �� ���� ������ ����� �� �� ����� �� � �� �����, � �� ����� �� ����� �� ���� �� ����� ���� ���� �������� �� ������, ����� �� �������. ����, ��� ��, �������� ��, ����� ���������� �� �������! �� �� ���� ������� �� ����, ���� ��, �������� �� �� � ����� �� 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 � ������ � ����</w:t>
      </w:r>
      <w:r>
        <w:rPr/>
        <w:t>. �����, ����� �� �� � �������, ������� ������ �� ������ � ������ ������, 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 �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 ��� ������ ����� ����, ��������� �� ��, ����� ��� �������, ������ ��� � ��������� �� �������. �������� ��, �����, ���� �������, ����� �� ������� ��������!... �� ���� ��� �� ���������, �� ������ ���� ����, ���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 � ����� �� �������</w:t>
      </w:r>
      <w:r>
        <w:rPr/>
        <w:t>, ����� �� ��������� ������ ���������. ����� 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�. 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, ��!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� �������� ���� �� ������</w:t>
      </w:r>
      <w:r>
        <w:rPr/>
        <w:t>, ����� ����������� ������� ��������, ������ �� ��������� ����������� ����������� ���� ������� ���� �� ���������� �� ������ �� ������� �����. �������� ���� �� ������ �� ������� ������ �� ������ ����, ���� ����� � �������, ���� ����� ���, � ����� �������� ������� 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</w:t>
      </w:r>
      <w:r>
        <w:rPr/>
        <w:t>, �� ���������� � ���-����� ������� �� �������. ���� ����� � ������ ����� �����; ������� ���� ���� ������ ���� ������ �� ����������� �������. �� ��������� ������� ��. � ���� ������ �� �������� ���� ��� ���� �� �� ���������� �� ����� �� ������� ����, ���� �� ������ � �������� � ���������, ����������� ���� �� ���������. ��� ������ �� ������ �������� �� ������� ����, �������� ��� ����-������� ���: �� ����� ���� ������ ������, �� ����� ���� �����, �� �� ������ �� ��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</w:t>
      </w:r>
      <w:r>
        <w:rPr/>
        <w:t>, ��� �� ��������� � ������� ��������, �� ���� �� ������� ������ "����� ������". ������ ���� ��� ����, ��� ��� �� ������� �� ������� ���� � ��������� � �������� ����� ���������, ����� �� ������� � ���� �� �� ����������. ����� �� ��� ����������� �� ��-����� ���, ������ ���������� � ������� ���� ���������� ������� ���� � ���������� ����� � 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 ����� ��� �� �� ������� �� �������� ������ � 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, �� ������ �� �� ���� �� ������. ������ � ������� �� �����, �� ������� �� �� ������ ��� �����, ����� �� ������ ������� �����. ����� ����, ��������� �� �� �������� �� ��� ��������� ����. �, ������ - ��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 ������ �� ������, ����� ���� ��� �������. ������� ������ ������, �������� � ���������. �� ����� �� ����� ��������� ��������� ���� �� � ��� ������������ ����. ������ ����������� �� ����� �� ��������� �� ������ � � ����� �� �� ������ ���� ������, ��������� 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��� �� �������: "�� ���� ����� ��� �� �� ������ ���� �� �������. � �����? � ����?" � ���������� �� ���� �� ���� �������, ������ ��� ���� ������ ����� ��� ���� ������� ���������, ����� �� ������� �� ��������� �� ������, �� �� �� ������ 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��� ��� ���� ���� ������� ��� 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 ���������</w:t>
      </w:r>
      <w:r>
        <w:rPr/>
        <w:t>, ����� ������� ��� ����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 - �� ����� �� �������� �������. - ���� ����������. ����� �� �������, ������ ��������� �� �� ��������,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 �� �� � �� �����! ��� ����� �� �����, ���� ����� �����. �� 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 ������� ������� � �����</w:t>
      </w:r>
      <w:r>
        <w:rPr/>
        <w:t>, ���� ��������� ���� ���� ��� ���� �� ���� ���� �� ������ �� ���� ������ ������, � �������� ������� �� ���� 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�</w:t>
      </w:r>
      <w:r>
        <w:rPr/>
        <w:t>. ������ ����� �� ������� ���� �������. ��������� �� ����� � �� ��������� �� ��������. ����� ������� ���� � ���������� ������� ���� ���� ��, ������������ 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 ����� �����, �����.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</w:t>
      </w:r>
      <w:r>
        <w:rPr/>
        <w:t>, �� ����� ��������� �� �������� ��� ������������ �, �����, �� �� ��������� �� ��������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 ��</w:t>
      </w:r>
      <w:r>
        <w:rPr/>
        <w:t>, ���� ������� ���� ���� � �������. ���� �� �������� �� �����. ������� � ������ ������, ����� ��� �� �����, �� �� �� ����� ��� ���. ����� �����, � ��� ���� ����� �������� �� ����. �������  �� �����, �� ������ �������� ��� � ����� � ��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� ������ �� �����. ���������� �� ����� ����. ����� ������� ������� ������� ���� ������� ��������. �� ����� ������ � ����� ������. ���� ����� �������. �������� �� ������� ��������� � � ����������� ������� ��� ����������� ��. . ������ ����� �� ����� ���� ������ �� ������ ��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 �������</w:t>
      </w:r>
      <w:r>
        <w:rPr/>
        <w:t>.: "��� ��, ������� ��� ����! ���� ����� ����, �� ����� ���� �� 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� ������ � ����� �� ��� ���� 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 ��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 �������� � ������ ���� ��� ��� � ��� ����� �� �� 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 � ���� � �����. �� ���� � ����. ��� ��� ���� ������, ����� ���� �����, ������ �� �������� �����. ��� ��� ���� ������, � 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 ������ � ������ ���� ����� � ���� �������</w:t>
      </w:r>
      <w:r>
        <w:rPr/>
        <w:t>, ���������� �� �������, ����� ������� � ������ �� ����� ���������. ��������� �� ���������� ������� �������� � �� �� ����������. � ���� ����� ��������� �������, ���� � �����, ������� 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, ����� ���� � ������ �� ��������, � ������ ���: ����������� ������ �� ��������, ��� �� �������� �� ����� ������, 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, 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� ��������, �����, � ������. ���� ����� ������ ���-������ ���� �� ��������� - ����� ������, � ������ �� ���� �������� �� �������� �� �����. ����� ������ �����, ����� ����� ������ �� ����� ��-����� �� ������ �� � �� ��-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 ��������. ����� �� 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 �� �� ������ ��� �� ����� ���������</w:t>
      </w:r>
      <w:r>
        <w:rPr/>
        <w:t>, �� �� �� ���������� ���� �� ���. 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 ������ ���� ���������� ���, ����� ������ ��� � � ���� ����� ������! ��������� ��, �������, ��� ����, ���� �� ���� ��-�������! ��� ������ ������ �� ���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 ��� ��� �� �������� ���. ���� �� ����� � ������� � ������; ��� ������ ������ �� ���, �� �� �� ������� �������. ����� �� �� �� ������, ��� ������,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�� ����������, ���������! �� � ������� �� �������. ��� ��� �� �������� �� ������� �������. �� ����� �� ���� ������ �� ���� �����, ����� � �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�</w:t>
      </w:r>
      <w:r>
        <w:rPr/>
        <w:t>, 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 �� �� ���� �� ���������� � �� �� ����� ���������� �����. �� ���������, �� ���� ���-����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! ������� ������� �� ��-����� �� ���... ��, ������ ��� ���, ���������, ������ �� �� �� ������ ���� �� �����? �� �������� �� ������� �� �� � ������ �� ���, �� ����. ���� �?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����� 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? ���������� �� �����, ���� ���, 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 ������. ��������� ������� � ������� ���� �������, � ���� � � ������. ����� ����� ��� ��, ���� � ����� �������. 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 ��������� �� ����, ������ �� ������! ... �� ������ ���� �� ��� ������ ������ ��������, �� �� �� ������� � ����. � ��� ���� ����� �����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�� ��</w:t>
      </w:r>
      <w:r>
        <w:rPr/>
        <w:t>,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 ����������� �� ���� ��������</w:t>
      </w:r>
      <w:r>
        <w:rPr/>
        <w:t>. ��� �� �������� ����� ����� ���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 � ����? ������ ��, ������!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 ���� �� ������ �����������, ����� �� 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. ��, ������� ��, ������ ����� �� ��������� ����. ���� ��, ����� � � ������ ��� �� �������� �� �������, �� �������� �� ������� �� �� �� ����� �� �����. �� ���� ������� ���, �� ����� � ����� �������� �� ���� �����, �, �� ��������� �� � ��������� ������ ����������, �� �� �� ������ ����� 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 � ��������� ������, �� �� �� ����� ������� ���������? �, �� �� ��������� �� ������������! �� �������� ������ ������, ��� �� ����� � ��������. ������ ��� ����� ����� � �� ��� 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�, ��� ��������������. ���� �� ��������� � ����� ������, �� ������ � �� � ������� �����. ������� ��, � 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 �� �� �������� ���� �������� ��������, ������� ������ �� ������ � �� ����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 �������</w:t>
      </w:r>
      <w:r>
        <w:rPr/>
        <w:t>. �� � ������ �������� ���� �����. ���� �� � ��������� ������ ����� �� ����� � ����������� �� �������� � ������ ����. ������� �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 � ������� �� �� ��������� ���������</w:t>
      </w:r>
      <w:r>
        <w:rPr/>
        <w:t>. 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,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 �� ����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, �� ��� ��� � ������. ��� � �������, �� �������� �� ������ �� ��������. �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 ���� ���, �� �� ��������, ���� ��. �� ��� ����� ���� � ���� �������, ����� ��������! �� ������������ � �� �������� ������ 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. �� ����� �� 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</w:t>
      </w:r>
      <w:r>
        <w:rPr/>
        <w:t>, ����� ������: 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�� �� �������. -�� ���� �� �����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 ������ ��� ���� �����</w:t>
      </w:r>
      <w:r>
        <w:rPr/>
        <w:t>. ������� ������ �� 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! � ���� �� ���� ���������, ��� ����! � ��������� ���� �� ���������� ������ ����������, �� �� �� ��������� ��-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 ��������, �� ��������� �����, �� �� ��� ����� �� �� ������� � ���� ��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</w:t>
      </w:r>
      <w:r>
        <w:rPr/>
        <w:t>.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� ����� �� �� ���������, ������ ��� ���� ����� ����� ��� ���, �� ��� ��������� ��������� ���� �����. ����� �������� ��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,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 ��, ����� ��� ������ � ������ ��. ���� ���, �����! 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</w:t>
      </w:r>
      <w:r>
        <w:rPr/>
        <w:t>, ���� ���������, ����� �� ����� ���� ������� ���� ������ ���. ���� ����� ������� �� �� �������. � ������ �� ������ � ������� � ���� ���������, ������ � ����� ������. ������ �� ����� � �����, ����� ���� �������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� ���� �� ����� 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 ����</w:t>
      </w:r>
      <w:r>
        <w:rPr/>
        <w:t>, ������ � ����� ����� �������, �� ��� �� ������ ������� ��� ������������ �� �������. ��� �� ��������� �� ���� �� ���� ��. �� ���� ���� �� ������ � ���� �����, � ����� � ����������, �� � ���? ���� �� ������ ��� ������� �� ����? ������ �� ����� �� �� ����. ����� ���� ��� ������� �� ���� ���� ��������� ��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</w:t>
      </w:r>
      <w:r>
        <w:rPr/>
        <w:t>, �� �� �� ��������, ������� �� �� ������� ��� ����� ���� ����. ���������� �� ������ �� �� ������� ����, ��� �������, �� ���� �� ������ ����. � ������� � ���������� ���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 ������������ �� �������� ��</w:t>
      </w:r>
      <w:r>
        <w:rPr/>
        <w:t>. ������ � ����� �� ����� ����������. ����� �������� � �������� ��� �� �� ������� � ����������� ����� 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��, � ������� �����.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����? � ����������� �� ����� ������? ��� ���������? �, ��, ��, 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 �������</w:t>
      </w:r>
      <w:r>
        <w:rPr/>
        <w:t>, ����� �� ������ ���� �� �� ����� �� �� ������� �������, 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? ��, �������� ��� ������� �� ����� ������ � ��� ��� �� � �������� �� ������ �������� ������ ���, ������ �� 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 ��������. � ���� ��������� �����,�� �� ���� �������� 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 ��������, ����� ����� �������� ��� ���. �������, �� ���� �� ���� �� ����. ������� ������� �� �� ������ � ����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 "����� ���������, ��� ����� �������, �� ���� ���� ��� 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 ������ ������ ����������</w:t>
      </w:r>
      <w:r>
        <w:rPr/>
        <w:t>. �� ���� ��������� ���� ����� ����: ����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 ��������� ��� ����, � ������� ��� ����, ���� ��� �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 ������� ���� ��� ���� �������. ��� �� ������ �� �������, �� ���� � �������� ����������. ��� ������, �� ���������� � ������� �����, ����� �� ������� ������� � ������������ ������� �� ����������� �����, ���������� �� ������ �� ����� �� ������ 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 ������, �������� ������ ��� � �������� ��������, �� �� �� ������� � ����������. ������������ ���, ��� ���������, �� ������� �� ����� ���������� �� �� ����. � ����� ���? ��� ����� ������, �� �� ��������. ���� �� �� ���������? ��������� ������� �� ������ �� ���� �� ������ ������� �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- ������ �� ����� - ��� �� ���� � �� ������� �� ���� �� ���� ����, ���� ��� ������ �� �����, 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 ���� �������</w:t>
      </w:r>
      <w:r>
        <w:rPr/>
        <w:t>, ���� � ����� ������, ����� ���� �� ���� �� �������� ��� ����� �� �������. �� ����� � ��� �� �������� ��� ���� - ������, ����� � ������. ������� ����� ������ ����, ����� �� ���������� �� ������� ���������. ���� ����� ������������ ���� �������� �� ������, ������ �� ���, �������� � ����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>, ����� ��� �����, ������ � �������� �� ����, � ���� ������ �����, ���� ��������� 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 ���� ������������ ����</w:t>
      </w:r>
      <w:r>
        <w:rPr/>
        <w:t>, ����� �� ���� �� ����� ����, � �� ���� ����� ������� �� ������ � ���� ��� - 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, �������� �����! ����� ����� �� ��������, ������ �� ����� � ���� �����������, ������ �������, � �� ���� 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</w:t>
      </w:r>
      <w:r>
        <w:rPr/>
        <w:t>. �� � 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: "������ �� �� ��������� � 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 �������� �� � �� �������</w:t>
      </w:r>
      <w:r>
        <w:rPr/>
        <w:t>. ����� �������� �������� ������������. ������� ������, �� ���� �� �� ���� �������� �� �����. ���������� ��� ����� � ����� �� �� ����� �� ���� ���� ��, ���� � �� �� �� ������ ��������� �������. ��� � ����� �� ����� �� ������� ��� 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 ����� ��� ���� ������� � ���� ���� ���� �� ����� ����� �� 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����</w:t>
      </w:r>
      <w:r>
        <w:rPr/>
        <w:t>, �� ��� �� ������� ������, �� �� ������� �������������� �� ������. �� ��� ��������� ����� ����� ������ � �������� �����, �� �� �� �������, �� 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 ������</w:t>
      </w:r>
      <w:r>
        <w:rPr/>
        <w:t>. �� ���� ���� �� ���� ��� ��������� �����, ������ � ����. ����� ������, ������ ��� ����� �� ���������� �������� �, �������� �� �� ����,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</w:t>
      </w:r>
      <w:r>
        <w:rPr/>
        <w:t>, ��� ������ ���, �������� ����� � ��� ���� ���� �� ��������� � 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 �������</w:t>
      </w:r>
      <w:r>
        <w:rPr/>
        <w:t>. �������� �� ������� ���� ����� ����� ������ ����� �� ������� �� �����, 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 �� ������ � ������ ������, �����! ��� ���������� ���� �� ����� ��� ��-����� ������������, �� ���, �������� �� ������� ����. ������ ��, �� ��� ���� �������������� �� �� ��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</w:t>
      </w:r>
      <w:r>
        <w:rPr/>
        <w:t>, �� ��� �� ������ �����,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��� �� ������ ������� �� ��������� �� �� ������. ��� �� �� �������� �� ���� � �������, � ���� � ������� �� ����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� ���������� � ��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 �����, ���� ���� ������� ���������, �� ������ ���� �� ����������� ������, ���� �� ������� ��������. ������� �� ����,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, ���� ������ ������ �� � ���������� ������� 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 �</w:t>
      </w:r>
      <w:r>
        <w:rPr/>
        <w:t>, ���� ���, �� ������ �� 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 ����� � ������. ������� �� ����������� �� ������, ������ �� ��������. � ����� ��������� ���� �� ��� �� ����� �� �� ������� ���, ������ ���� ������� � �������� ����������� �� ��������, ����� ��������� ����� � ������� ��������� �� ������������. ��, ������������ �� ���������, � ����� �� ������ ���� �������, ���� �� � ������ ������ ������ ���� ������������. ��� �� ��������� ������ ������������ � ���� ������, ���� �� ����������, ������� ��, �� �������� ������� �� �������, ����� �� ����� �� ������������. �� �� �� ������ ������ ��������, ��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"? ��� �� ��, �����, �� �� ����������� �� ���� �����! �� ��� �� �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 ����� ��� �������, ����, ����� � �������� ����������, 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 �����! ��� ��� ��� �� ������ �� �� ��������,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���� ������������� � ���� ������ �� ������ ���������� ���� �� ������ ������� ��������. ��, ������ �� ����� ����� ��� �����? ����� ���������� � ����? ���� �� �� ����,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 � ������, � ���� ��. �������� �� ���� ����� ������������ � ������ �� ������ �� ���������� �� ������ � ������, ������ � ��-�������. ��� �������� �� ������ ����, ����� ��� �� �������, �� �� ���� �� ����� ���. ����� �� ��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�, ����? ���� ���� ��� �� 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��, �� ���� �� � �������� ����������. �������, ��� �������� ������ � �� ����� ����� �� �� ��������. �� �� �� ����������, ������ ���� ��� ���� �����. �� �� �� ����, �� ��� ��� ������. ���� �� �� ������� ����������� �����, ������ ��� 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� ����� �� ���� � �� ����� ���� �� � ���� ������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? �� ���-�����. ����� �� ����� �� ������ � �� ������� ��������� ������� �� ���� �� ��� ����������� ��� �� ��� ������� ��������� ����, ������� �� ����� 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"����" ������� ��� ���� �������� � ������� �� � ������? �� �� �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 ������� ������������� �� �������� ��� ������� ������. ����� ����, � ������� ��������� �� ���� ����������� ��� ����� ������������. ������ ��, �� ��� �� �� ��������� �������� � �� ��������� ��������� ��, �����. �� �� �� �� �� ���� � �� ������ ������ ��������, �� �� 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� ������������</w:t>
      </w:r>
      <w:r>
        <w:rPr/>
        <w:t>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�. ����� ������� �� �� �� ���� ��������, �� ������ ����� �� �� ������� �� ������ ������� �����������, ����� ����� �� �� ����� �� ����.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 �� ��� ������ ����� � ���������</w:t>
      </w:r>
      <w:r>
        <w:rPr/>
        <w:t>. ��� ����� ���������. ����� �� ���� ���� ������ � ������ �� ���� ���. � 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� �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 �����</w:t>
      </w:r>
      <w:r>
        <w:rPr/>
        <w:t>, ����� ��� � ��� �� �������� ����� ���� ������ ���� ������� �������� �� ������������� � ���� ���� ����������� ��. ����� �� ������ �� ������� ������� ������� � �� ����� � ������ �� ����������� ���� ���� � ���������. ����� ����, �� � ���-������� ����� �� ���� ������ ��������� ���� ��������� �� � ���� � ������, ����� �� �������� ������� ���� � ���-����� �������. �� ����� �� ������ �� ������ ������� �� ��������� ��������� � ������� � ����� �� ���� ����������� �� ���������������� � �������, ��� �� ��������� ��� ���� �� ������� ������� �� ��������� ��, ��������� �� ��� �� ������� ���� ������� ��������. � ���� ��������� ������, �� ������� � ���� �� �� ��� ������� ��-�������. ��� ���, ����� � �� �����������, ������ �� ������� �� ����. � ��������� ��� �������� ��������� ��������, ����� �� ���������, � ���� ��� � ���������. ��������, � ��������� ��, �� ����� � ����������� �� ������ ���� ������� ������, ����� �������� ������� � ������, ��������� ������ �� �� ������ �������� ��������. ��� ����, ���� ��� �� �� � �������, �� ���� ���� �� ������������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� ���������� ���</w:t>
      </w:r>
      <w:r>
        <w:rPr/>
        <w:t>, � ����� ��������� �������� ���� � ��� �� �������� ��. ������ ��� ���� ������� �� ���� �����. ����� �������� ���� ������. ����� �������� ������ �� ����� ���� ���� �� �������� �����? ��� ������ �� ���� ��� � ����� ���������� �� ���� ����� �������� � ����� �� 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, ��������� ��� ������� �����, �� ���� �� ����� � ��������� �� ���� ���������� � �������� ���������. ��� ������ �� �������� � ������ �� ���� �����, ���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 �������� �� ����</w:t>
      </w:r>
      <w:r>
        <w:rPr/>
        <w:t>. ��������� � �����. ������� �� �� ������� � ������� � ����. �, ����� �� �����, � � ������� ��������, ��� �� ����� �� ������ ���� ����, �����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 �� ������ ����� �� ����� ���������, ���� � ������� � ���, � ���������� ��� ���� 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, ��� ���� ����, �� ����� � ����� �������? �� ������� ���� �� �� ����� � �� �� ���������� ������! �� ��� �� ������ �� ��������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 ���� � ����� ��� ����</w:t>
      </w:r>
      <w:r>
        <w:rPr/>
        <w:t>, ��� �� ���� ������ �� ����. ������� ������ �������� � �������� �������; �� ��-����� �� ������ � ���� �� ����� ������, ���� ����������� ���������� ������� � � ���������� ������ �� ������ �. �������� �� ����������, ������, ��������, � ������ �� ������� ������ ������ �� �������. ����� � ��������� ��� ������� ���������. ����� ��� ���������� ���������, �� ��������� ��� �� ��������� ����� � �����������. ������ �� �������: "����� ����� � ������ �� ���� ���� ����, ��� ����� �� � ������� �����". ������ �����, ���� �� ���� ������ �� ���� �������� ���� ������� 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 ������� �� ����</w:t>
      </w:r>
      <w:r>
        <w:rPr/>
        <w:t>. ������ �� �������� � �� ��� ���, ����� ������ ����� ���������. ������ � ���� �������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. ��������, �� ��� ��� ����� � �����, �� � ����������� ����� ����� � � ���������� �� ����� �� �������, �� �� ����� ����� �� �����. 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 ����� ������������ �� �����</w:t>
      </w:r>
      <w:r>
        <w:rPr/>
        <w:t>. �� �������� ��� ������� �� ����� ������������� �������� �� ���������, ���� ����� ��� ���� �� ��������� �������� ��, ������� � �� � �����. ���� ����� �������� �� ���� �� ������� ������ �� ����, �� �� ����� � ������ ������ �� �� � �� ��-������ �� ��������, ������ 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 ����� ���� ������</w:t>
      </w:r>
      <w:r>
        <w:rPr/>
        <w:t>? ���, ���� ��! �� ����� ����� �� ����������, �� ��� ����� �� ����� � ��������� ����� ����� �� ������� � ������� 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 � �������������� �� ���� ����, �� ����� ������� ��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</w:t>
      </w:r>
      <w:r>
        <w:rPr/>
        <w:t>, ����� ����� ���������� �� ����, �� �� �������� ������� �������. ��� ���, ���� �������� ���������� �� ����������� ������ � ������� �����, ������ �� �������, ����� ����� ������������� �� ����� ���� �� ����������� ��� �������. ����� ������������� �� ��������� ����� ����������� ������ � ���� �������, ������ ������ ����� ������ ������ �� ������ �� �������� ��������� ��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�� �� ����������� �� ��������� �� ����</w:t>
      </w:r>
      <w:r>
        <w:rPr/>
        <w:t>. ��� ���� ���� �������� - ���, ����� � ������ ��������. ���������� ������������� �������� �� ��� ����� ������ � ���������� � ����� ���������� ����� ����, ����� �� ��� ������ �� ������������. ����� ���������� ��  ���������, ������������ ���������� ������, �� ����� ������� ��� �� ����� 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 ��� ����</w:t>
      </w:r>
      <w:r>
        <w:rPr/>
        <w:t>, ���� ������ ��� �������� �� ��������� �� ���� �������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�� � �����? ���� �� � �����, �� �� ��� �������, 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 ���������� �� ������</w:t>
      </w:r>
      <w:r>
        <w:rPr/>
        <w:t>. ����� ��, �� �� � ����������� �� ������� ��������� �� ���������: ���� ����� ���������� �������. ��� ���� �� �� ���� ����� ��������. ��� ������� ������ �� ������ �������. ��������� �� � ���� ������ ����� ��� ��� ����� �������, ���� ������, � ����� �� ����. ��� ������� ��������� � �� � 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: "������ �� ����. ���� ������ �����, ������� �� ������� �����, ������� ��� �� ����. �� ���� ����� ���������. ��� �� ���, �� �� ���� ��� ����. �� ���� ���� ����, ���� 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 ���� �� ����� </w:t>
      </w:r>
      <w:r>
        <w:rPr/>
        <w:t>- ����� ���� �������� � ���� ������� ��� ���. ����� �� ������ ������� �����, ����� ��������� ������� �� �������, ����, ����� ������� ������, ��. ���������, ���� � �����, ���� ����� ������� ��� ������. ��������� � ����������� ���������� ����� ������ � ��������, ����� ������� � �. ������, ������ �������, �� ��������, � ���� ���������, ����� ������ ���� ����� ��-�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: ���� ��� �� ������, ��������� ���� 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��� �������� ���� - ����� ������, ���� ������ ���� ������� � ��� �� ���� ���. ������ ��������� �� ������� � ����� �� ������, ��� � ��������� ����� � �� ��-������� � �������� �� ����� ���� �� ������,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��, ����� �� �� ���� ���������� �� ������ ������������ �� ������,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���� ��� ������� ���� �� ������. ��������� � ������ � ������ � ����� � ������� ����, ���� �� ���������� �� ���� ����. � �������� ����� ��� ��������� ������ ������, �������� � ��������� ���������. ����� ����� ��������� ������� ���� ��������� ������� �� ��� �������� ����. �� ����� �� ��������� ����� � ������ � ������ �� ���� � � ������� ������, 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 �������������� ������! ����� � ����� ������ � ����������� �� ������� ��. ������ ���� ��� ����������� �� � ��, ���� �� ���� �� � 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 �� ���������</w:t>
      </w:r>
      <w:r>
        <w:rPr/>
        <w:t>; ��������� � � ���������� ��� ��������� ����� ������. ����������� ���� ���� ���� �� ���� ����. � � ������� � ����� � ���� ���� ���� �� �������� ������� �� �������� 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 ������� � ���� �������� �������</w:t>
      </w:r>
      <w:r>
        <w:rPr/>
        <w:t>. ��������� ������ ���� �� ��������, ������ ������� � ����� ����� ��� � 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 ����, ������, ����� �� ������ ���������� � ����� �������� ����. 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</w:t>
      </w:r>
      <w:r>
        <w:rPr/>
        <w:t>. ����� �� ���������� ��������� ������ � ������� ��. ������ ��������� �� ������ ������, ��� � ���, ����� � ���� ��� � ������ ��, ������� 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��� �� ������� ���� ���� � ���� ������: �� �� ����������� �� ����� ���������, �� �������� �� ������ ����� ������� � �� ���� ������ � 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 �� �����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����, �����! ���������� ��, ������ ��������� �� ��� ���, �� ���������� ����� ��������! ������ ��! ���� ���� ���� �� ����, � ��� �� ������ �������� � �������, ������ ������ �������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 ����� ��, �������? ���� ��� �� 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>, ������ � ������� �������, 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, �� �� �������� �� ���� ����������� ���������. � � ����������. �� ���� ���� � �� ��� ������� ������. �� 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</w:t>
      </w:r>
      <w:r>
        <w:rPr/>
        <w:t>. �� ����� �� ����� ������, ��������� � ����� � ����� �� ���� � � ������ �� ������ �� ��������� ��. ��������� ����� � �� ��-����� �� � �������. � ������ � � ������� �� ������� �� � ���� ������ �� ���������� �����. ����� ����� ���������� �� �������� � �� ������ ��� �����, ����� �����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������ �� ���� ����. �� ������, 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 ����� � ������� �� ���������, � �� ����� ������ ���� ������ ������. �� ��������� ������ ����, � ����� ����� ���������� �� ���� �������� ���� ����. ���� ������� ����� � 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 ���� ����� ���� �� ������ ������� - �����, ����� ���� ���������� �����, ���������� ������. ����� ���� ������� �� ������� - ���� ����� �� ��������,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 ���</w:t>
      </w:r>
      <w:r>
        <w:rPr/>
        <w:t>, ��������� �����, ���� ����� � ������� �� ����� � ��. ������� ��� ���� ��� �������� �� �� �������� ��� �������. � �� ���������������� � ������, �� ���� �� ������ ���� �� ��� �������. ������ ��� �������� �� ������� ���� ���� ����� � ������������� �� ��������, � � �������� � �����, �� ����� ����� �� ������ � ��� �� ������ ������. ��� ��� ��� ���� � ����� ������� ������� ������ �� ������� ������������ �����. �������� ����� � �� ��������. � ����� ��� ������� �� ���: �����, ������� �������� �� �����, ���� �� ����� �� �������� � ������; � �� ���� ��� �� ��������, ������� �� �����. ��� � ����� ��� ������� � ����� �� �������� �� � ������� �����. �� ������ ���� ��������� ���, ������ � ������� ������ �� �����, �� �� �� ������� �� ��������� �� ���������. ���� ���������� ������� ������ �� ���� ������ ����� �� �� ���� ����� ���, �� �� ������ ��������� ��. �������� �� ����� ���� ����������� �� ��������� �� �������� �� ������. �� ���� ������ � ������ �� �� ������ ... �� �� ����������, �� �� ������ �� �� �� 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 ������� � ���� ��� ��� � ����� �� �����</w:t>
      </w:r>
      <w:r>
        <w:rPr/>
        <w:t>, � �������� �����,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 ������� ����� ������������� �������� �� ���������</w:t>
      </w:r>
      <w:r>
        <w:rPr/>
        <w:t>; �������� ����� � ���� �� ������� ����� �������� ������. ������� � ���� �������� ������, � ���������� �� ����, � ���������� ���� �������� ����������, ���� ������ � ������� ���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�</w:t>
      </w:r>
      <w:r>
        <w:rPr/>
        <w:t>. �� ������� �� �������� ���� �������� �������. � ��� ��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 ���� �� �� ��������� ������� �� ����, ����� ���� �� �� �� �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���� ������</w:t>
      </w:r>
      <w:r>
        <w:rPr/>
        <w:t>. � ��� ������ ������� ����������, � ������ �������� � �����. ����� �� ������� � ����� ��������� �������, ���� ����� �� �� ������� 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, �� �� ��� �� �����, ����� ���� ������ �������, � ����� ����, ����� � ����������� ���� �� ���� ����. ����, ������ �� ������, ���� ��� ����� �� �� ���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����������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 ���� ����������. ����, ��� �������� �������, 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 ����� � �� ������ �� �����</w:t>
      </w:r>
      <w:r>
        <w:rPr/>
        <w:t>, ������ ��� �������� ��������� ������, ���������� ���� � �������� ����. ���������, ����� ������� ������, ����� ������ �� �����, ������ ��� �� ������� ����� ����� �����, �� ����� �� ���� ����������� �� ������� ������,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 ��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� �� ������, ����� �� � ����������? ������� 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 �� �� ������, ����� ���-������� ������ ��� - ������ �� ����� ���� � ���������, .�� � 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 ����� � ������</w:t>
      </w:r>
      <w:r>
        <w:rPr/>
        <w:t>, ������ ����� ����������, �� ����� �����, ����� ���� ����� ������� � � ������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� � ������ ��������� ��� �������, ����� ����������, � �������, ������ �� �������� ��� ������ ����, ����� ��� ���. ���� �� ����-���� �� �������� ��� 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 ����� ���� ������� ����� �� �����</w:t>
      </w:r>
      <w:r>
        <w:rPr/>
        <w:t>. ��� ���� ����� ����� ����������. �� ���� �� � ��� ����, ���� �� ��������. ���� ���, �����! ��� ��� ��� �� ������ 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! ������ ������� ��� ��� ��������� ������ �� ������. � �����, ��� ������ � ������� �������, ������ ����� �� ����� �� ����. ���� ������� ������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! ��� ��� ������������, �����! ������ � �� ���, �� ���� ������� � ������������ �, �� ���� �������� ����� �� ��������� �������,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 ����� � ���, ����� ������ �������, 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</w:t>
      </w:r>
      <w:r>
        <w:rPr/>
        <w:t>, � ����� � 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�������? ��, ��! ���� �, ���� ��! �������� �� ���� ����, ����� �� �������� �� �������! ��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 �� �������</w:t>
      </w:r>
      <w:r>
        <w:rPr/>
        <w:t>, ������ � �, ����� ������, ��� 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 ��� ������ �� ����������</w:t>
      </w:r>
      <w:r>
        <w:rPr/>
        <w:t>, �� ��������� �������� �� �� �������. ����� �� ������� �����������, � �� -������ �� �������� ���� �������,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� ����� ��, � ��������� �� ���� �� ��������� ��, �� � �� �������� ������ 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 ��������� �� ����� ����������� � ��������� �����</w:t>
      </w:r>
      <w:r>
        <w:rPr/>
        <w:t>, ���� � ����������� � ������������� �� ��������, � �����������, � ����� � ����� �������� ��������� �������, ����� ���� ��������� �������� ���������� ��� ������� ����� �� ����� ������. �������� ��������� � ������� �� ����������� �������� �� � �������. � ����������� �� ������ �� � �� �������� �� ����� � ������ �� ���� �������� ������, 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 ��� ���� ���� ������� � ����� ������� ���</w:t>
      </w:r>
      <w:r>
        <w:rPr/>
        <w:t>. � ����� ����������� �� � �������� �������, ��� ������! �� ��� ���� �������� ����� ��� �� ����� ������������ � � ����������� �� �� ���� ���. � ������, ������ �� ������� �� ��������; � �������� ��� ����, �������� � �������� ���� � ���� ��. �� ���� � �������� �������� �� ������, �� �� ���������� ����� � 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 �� �����</w:t>
      </w:r>
      <w:r>
        <w:rPr/>
        <w:t>. ���� ��� ����� � ������ ���� 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. ���������� ��� �� ���� ������� � ��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 �� ����� 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 ���� � ����� ������ ���. �����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 �� ����� ����� �������. �� �� �� ������, �� � ��� �� �����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����,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 ��� ������ �� ���</w:t>
      </w:r>
      <w:r>
        <w:rPr/>
        <w:t>. ���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. ������ � ������. ����� 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 ��������� ���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 ������ ����� 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? �� ������ �� ������ ��? ��, ��, ���� � ����������. �� �� �������� ����, ����� ���. ���� �� �� ������ 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 � ���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! ���� ������� ��������� ������� ������ �� �� �������: "�����, �� ������ ��� �� �� �� 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 �� ����� �� �� ����� � ������ ������� 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, �� ��� ������� �����. ����� ��� ������, ������ �� �����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 ������� ������, ����� �� �������� �� �� ������. ���� �����, ����� � ����� ���� ����������� �� ���� �����, �� ���� �� �� �� ������� � ������ ��, ����� ��� � ����������, ���������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</w:t>
      </w:r>
      <w:r>
        <w:rPr/>
        <w:t>. ������ ������� � ����� ��������� ��������� ��� �� �����. �����, ��� �� �������� ���������,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 ��������� ������ ����������</w:t>
      </w:r>
      <w:r>
        <w:rPr/>
        <w:t>. ��� ��������� ���� ���� �������� �������� �� �� ������ �� ��������� �� � ��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! ����� ���� ������ � ��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, ����� ����� �� �������, ����, ����� ������ �����! � ����� �� ������ � �, �������, �� ��������������, � ���� ������� �� ������ ������! ������� �� ������ ��� ������ �� ����������. �� ��� �� ������� ��� �� �������� ��� ������������ �. ������ �� ����� ������. ������� ���� ������, ������ �������� � ���������. ��� ���� � �� ����� �� ��������� ������ �� ��������, ��� �� ������ �� ������� ����� ���� ���� ���� ������, ���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 �� �� ���������. ���������� � ��������� ������������. ������� ���� �� ���� ��� �� ������ �����, �� ������ ������� �� ��������. �� ��������� ������ ������ � ����� ��������.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 ������ �� � ������, �� ����� ����� ���� ��� ��������� �����. ���� ���� �������� ����������� �����, 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 ������ � ������� ��������� � ������ ������ �� ���������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��� ������� ��� ������, ������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 ������� �� �� ��������� �������. ����� ��� ����� � ����� � �������� � ���� ������� �������, ������ �� � �������.. ������� �� 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�� 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����� �����. ��� �� ���� ������� �������� ���� �������� ����� �����. ������ �������! ��������, ��� �� ���������. ����� �� ������� � ���� �� ���� �����. ��� �� ���� �������� ����� ���� ���� �����, ������� ���, �� 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, ���� ���� ����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. ��� �� ��� ����� � ������ �� ������ ��������, ����� �������� ������� ���������. ������� �� ������ �� �� ������ �� �������� �� ���� ����� ����� � �� �������� �� ����� 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 ������ ����� � 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 ���� �� �������� ���� ����?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? ���� ����, ���� �� ������ �� ����������, � ���� ���� ��� �� ��� �����, ����� ����� ����� ����. �� �������, ������ � ������, ������������� ������ ����� ����, � � ������, �� ���� �� �� ������ ������� ��, ������ � ������� ���� ������ �� ���� ������. ��� � �������� ���� ���, ������ ����� ������ ���� 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! �������� �� �� �� �����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 ������, ��������! ������� ��, �� ���� ���� �� �������, ��������� �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, � ���� �� ���� ��� �����. ��� ����� ������ 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� � ��� �� ���? ����. ��� �� ���������� �� ���. ����� ���� �� �������� ��� ����, ����� �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������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��� ��� ���! �, ��� �� �������������� ��,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 ����� ���� �� �� ��-����� �� ���. ���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 �� �� ������� �� ����, ���������: ���� �� �� ������ 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 ���� ���� � �������������</w:t>
      </w:r>
      <w:r>
        <w:rPr/>
        <w:t>. �����, �� ������� � �� ������� 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 �������. ��� ��� ��������, �����, �� ���� �� �� �� ��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</w:t>
      </w:r>
      <w:r>
        <w:rPr/>
        <w:t>. �� ������ �� ��������� ���� ����. ������ �������� �����, ���� ������� ����� ����� ���� ��������� � ������. ��������� ������ ������������ ������� � �� ������ �� ������ ����� ������ �� ����� ��. ��������� �� ������������, ������ �� ������� ��� ��������. ���� ����������� ������� � �� ������ �������, �� �� �� ������� ���. ����� � ���� ������ ���� ���-��� ����. ���� ����� ������, ������ �� ���, � ����� ������� 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 ����� �� �������� �����</w:t>
      </w:r>
      <w:r>
        <w:rPr/>
        <w:t>, �� �� ���� ������� �� ������ ������� - ������ ����� ��������, ���� � ������ �������� ���������� �� ����� ��. �� ���� ���� ������ ���� ����� ����� � ������� ����� �����. ������� �� ������, �� �� ������ ���������.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</w:t>
      </w:r>
      <w:r>
        <w:rPr/>
        <w:t>, �� ���� �� ������� � ���� ���� ����� ���� � ��������. ������ �� ���� � ��� ������� �����������, ���� ����� ������� 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 �������</w:t>
      </w:r>
      <w:r>
        <w:rPr/>
        <w:t>. ��� ������ ������� � �� ��������, �� �� ����� ��������. ���� �������� ������� ������ �����, ����� �������� � ������ ��. � ���� �� ������ �� �� ������, ���� ����� ������� �� �����. ����� �������: "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 �������, ����� �� �����. ������� ��, �� �� ��������� ����� ����. � � ��� ����� ���� ������� � ���� ������ ����������. ����� ����� ������ ������� � ����������� �� ��������� ���! �� ��� ����� �����, �����, ����������� �����! ��, �� ����� �� �� ����, ����� �� ����! � � �������� �� ������. �, ������ ���, ������� �� ���� �����, 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 �������</w:t>
      </w:r>
      <w:r>
        <w:rPr/>
        <w:t>. �� ���� ������, ���� �� ���������� . . . �� ��, � ������� �� ����, ��� ���� ����������. ������ �� � �� ����, ���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 �������</w:t>
      </w:r>
      <w:r>
        <w:rPr/>
        <w:t>, �������� � �������. ����� � ���. . . ����� � ��� � ��������, ���� ������� ���������! � ����� ���? ���� � ������ �� ���� ���� �������� ������ �� �������� �� 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 �������</w:t>
      </w:r>
      <w:r>
        <w:rPr/>
        <w:t>. ���� � �� ������� �� ��������������, ��� �� ������ �� ���������? ��� ���, � ������ �� ���� �������� ���������� ��� � ������� ������ ���������. � �� ������ �� �������� ��� ���������, ��� 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! ����� ������! �� � ���, ���� �� ������ �������, � �� �� ���� �� �� ���. ������ ���� �������� ����! ����� �� ����� � ���, ��� ������� � ������ �? ���� ����, ����� ����-�� �� ����� ����� ���, � ��� �� �� ������ ���� � ���. ������� ����, �� �� �������� �� ����� �����������, ������ ������� �� ��� ������� � �� ��������� �� ���. ���� � �� ����� ���������. ������ �� �� � �� �����! ��� ���� ����� � �� ����������� ��� ��������, ������ ��� ������, �� ��������� ��� �� �� ���� � ����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 �����</w:t>
      </w:r>
      <w:r>
        <w:rPr/>
        <w:t>, ��� �� ����� ��� � ����������� �� �� ���� �������� ������. ������������� �� ������ � ���� �����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 ������, � � ���� ��������� �������� - ����� � ��������� � ������ ������. ���� ��������, ���� ���� � ���� ���� - ���� ���� ����� �� �����������. ���� ���� ��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 ����� �� ������������ �� ��������</w:t>
      </w:r>
      <w:r>
        <w:rPr/>
        <w:t>. ��������� �� ���� ������� ��������. �� �� ������ ���� � ������, ����� � ��������. � ����� �� ��� ���� ���������. �� ��� ���� �� ������� �� �����, ����� 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 ����� ���</w:t>
      </w:r>
      <w:r>
        <w:rPr/>
        <w:t>. ������������ �� ���������� �� ������, 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, ��� ��� �� �������� �� ������ ������� �� ����. "�� � ��� �� �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</w:t>
      </w:r>
      <w:r>
        <w:rPr/>
        <w:t>. ����� �� ��������, ����� �� ������ ���� �� ����������� �� ������ � ���� 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 � ����� �� �����</w:t>
      </w:r>
      <w:r>
        <w:rPr/>
        <w:t>. ��� ��� �������� �������� ���������� ��. ����� �� ��, �� ���� ����� ������� �� ����� ��. ����� � ������ ���, �� �� 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 �� ������ � � �� �� ���� ������� ������. ����� �� ���� ���� ��������, ���� �� ������, � ���� ���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 ��! �� ���,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? ��? -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 ���� �� � ����� ��� ���� ����� ����</w:t>
      </w:r>
      <w:r>
        <w:rPr/>
        <w:t>, � ������� �������� ���, 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>. ����� 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 ������� � �� �� ����! ����� �������. ����� �� ����� ��� 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 ����� ������! �� ������ ������� ����� ���� �� ���� � �� �� ����� �� �� �����!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 ����� �� �� ���������. � ��� ����� �� �� �������, ����� �� ����! - ������ 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</w:t>
      </w:r>
      <w:r>
        <w:rPr/>
        <w:t>, ����� ������ ������������� �� ��������. � 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! ��� ���� 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? �, ���� �� �� �������� ������, �����? �� ���� �� ����� �����. ���, �� �� ���� ����� ��, ��� ��-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 ����� � ����� ����� ���������</w:t>
      </w:r>
      <w:r>
        <w:rPr/>
        <w:t>. ����� ����� �� ����. ����� ������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, ��� ��-����� ������ �� ������� �����. ��������, ����������� ��������, ������� �� ��������� �� ������, � ������� �� ���������, ���� � ������� ���� ���-����� �������. ������ ������� �������, ���� �������� ���� �� ������ �� ���� �������� �� ����������������� �, ���� �� ���������� � ������ � ��� ��������� �������, � �� ������� ���. ������ �� ���� �� ������������ ���� ������, ����� ������ �� ������� � ����� �� ������. �� � �� � ������� ��������, ������� � �����, � �������� � ��� ��������� � ����������� � ��� ��� � ����� ��-�������. ������ �� �� ����� ������ ��� ������, �� ��� ��� ������ ����� ������, � �� ���������� � �����������, �� �� ��. ��������� �� ����, �� �� ���� ���� ������� � ���� ������� � ������, � ������� ���� ���� �����������, �� �� �������� �������� ��-�������������. �� �� ��������, �� �����, �� �� �� ����������� ������ ���������. �� ���� ����� ��������. � ������� �� ����, �������� ���� �� ������. � �� �� ������ �� ������ � ��������, � �� �� ���� �� ������ �������. ���� �� ���� ������ � ������, �� ��� ��-������ �� ���� �� ��� �� ������� ��� �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 ������� ������ 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��? ���� � �� �� ������� � ���? ����� ������� ����� � ���� 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��� ���, ������� �� �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! �� ����� ������� �� ������� �! ���-������� �� � �������, �� �� ����� �, �� ���� ��� � ������� � ������ ��. ������ �����, �� �� � ������ �, �� �����: "��� ���������� �� � �����, ����� ��� �� ������ ��� �����". ��� ����, ����� 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� � �� ����� �������� 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. ����� �����, �� ����� �� ������� ���������, ��� �� �� � ����� ������. �� ��� �����,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 ���� �� ��������� �� � ���� 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 �� �����. ������� � �� ���� ��� � �����, � �� ��� ���� ��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��� ������� �������� 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�� �� � �������� ����, ��������� �� �� ��. � ��� 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� ��������, ����,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 � ����� �������� �� ������ �������� ������, ����� ���������� �������. �� �� ������ ����, ���� �� ����. � � ���� �� �������� ������ � �� ���� ����� �� �� ������. �����! �, ������ ��������, �� ����� � �� � ����. ����� �� �� ���� �� ���� ��� ��� � ���������, ������ ���� ���� � ���� ������, ����� 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���</w:t>
      </w:r>
      <w:r>
        <w:rPr/>
        <w:t>. ����� ������ �� ����� �� ���� ����� 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. ����������� ��, ����� ������� ������ �������� ������. �� ����� ���� ���� ����� �� ����� �������� �� ������ �� ���� ����. ���� �� ��������� ���������, ����������, �� �� ����� �� ���� �� ������� �� ���������. ���� ��� �� ���� �������� �������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! �� �� ������, �� �� ��� ����� ����� �� ����� �� �� 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 ����� ���� �� ���� �� ����� ���. ����� ����! ����� �� ��������, �� �� �������� � ���-����� ���. 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 �������</w:t>
      </w:r>
      <w:r>
        <w:rPr/>
        <w:t>.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 �� ������� �����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</w:t>
      </w:r>
      <w:r>
        <w:rPr/>
        <w:t>,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,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</w:t>
      </w:r>
      <w:r>
        <w:rPr/>
        <w:t>, ���� �� ������� �� �� ���� ��������. ����� 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! �� ���-������ �� ������� ���� �� �� �������, ������ �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</w:t>
      </w:r>
      <w:r>
        <w:rPr/>
        <w:t>, ��� ���� �� ���������� � �����. ����� � ������� �� ���������� ��� ��������, ����� 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</w:t>
      </w:r>
      <w:r>
        <w:rPr/>
        <w:t>-������� ������� �� ����������, ������ ���� � ����� ��� �����. �, ������������ �� ��������� ��, � ������� ������� � ����� � �� ������,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 �������� ����</w:t>
      </w:r>
      <w:r>
        <w:rPr/>
        <w:t>. �������� �� ���� ���� � �����, ������ ������������� ���� �����,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 ������ � ���� ����� �����</w:t>
      </w:r>
      <w:r>
        <w:rPr/>
        <w:t>, ����� � ��� � ��� ������� ����� ��� �� ������� ������� ������. �������� �� ���� �����, 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 �� ������� � ������</w:t>
      </w:r>
      <w:r>
        <w:rPr/>
        <w:t>, ����, ���� �� ���������,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! ������� �� �� 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���� �� �������� </w:t>
      </w:r>
      <w:r>
        <w:rPr/>
        <w:t>... ��, ���� ����� �����. �����, ����� �����������, ���� 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� � ���� � �������� �� ������� �������. �������� �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? ������! �, �� 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 � ����� �� ����� ��� ���������. ���, ����� �����!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 ���� ���� �� �� ����������. �� ������! ���� �� � ������ �� ������ ������� ��. ����� �� �� 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 ���� ��� �� ����. ��������� �� �� �������� �� 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��� � ������. ����� �� ��������� �� ������ �� ��� ���������. ����� ������ ������� �� ������. �� ����� �� ����� ������� � ��������� ������� ���������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! ��, �����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� �������� �� ������ ���� �� �����. ��������� �� ��� �� ���� ������� ����� ����� �� �����. ��� �� ������ ��� ������ ������� � ����� �������� ����� ������, ���� 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 �� �� ������������ � ���������� ����������</w:t>
      </w:r>
      <w:r>
        <w:rPr/>
        <w:t>. ����� �� �������: "������ �� �� 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 ������� �� ������</w:t>
      </w:r>
      <w:r>
        <w:rPr/>
        <w:t>. �� ��� ����� �� ������ �����, ����� ������� �� ������� �� �����, �� �� ������� � ����� ����, 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 ������</w:t>
      </w:r>
      <w:r>
        <w:rPr/>
        <w:t>, ������ �� ���� ��-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���, ������ ��� ���� �� �� ������. ��-����� �� �� ������� 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, �� ��� �� �� ���� �� �������� �����. �� ����� � ����, ������� �������,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 �� ����� � ��� ��������� � ������������ �� ����</w:t>
      </w:r>
      <w:r>
        <w:rPr/>
        <w:t>. ���� ����� ��� �� ����� ����� �������� � �� ������ ������ �����. ������ ������� ������ �� �� ������ �������, ��������� ���������� � ����������. ����� �������: ���� ���� �, �� �������� ��������� �� ��, ���� ���, � ������ 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��� �� �� � �����������! 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������. ��������, 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� �� ��� ��� �������. ���-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 ������� ������ �� ���������</w:t>
      </w:r>
      <w:r>
        <w:rPr/>
        <w:t>. ����� �����. ��������� �� ��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</w:t>
      </w:r>
      <w:r>
        <w:rPr/>
        <w:t>, ����� �����������, ��������� ��� ��� ��. �� ������� � �� ����� 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 ����� ������ ������,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 ��! ��� �� �� �� ����������! ���-������ 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 � ����� ������ �������</w:t>
      </w:r>
      <w:r>
        <w:rPr/>
        <w:t>. �������� � �������, ����� �� ��� � ����� �� ����, 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! ... ���� �� ������� ��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��� ����� ����� � ������ �������� ���. ���� �� ������ � ����� � ������ �����. �� ����� ����� ���� ���� �� ��� ���� ����, ����� ���� �������� � �����. ���������� �� ������� � �����. ����� �� �������� �� ��� � �������� �� ���� � �����, ���� �����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 �� �� ������� �� ��������� � ����� ��� ����. ������ �� ��� ����� ��� � �� �������� �� �����. ����� �� ������ �������, ����� ��� � ���. ���� ���� ������� �� ������ ��� ������ �� ���������, ����� �� ���� ������� �� �����, ������� ������� �� ���� �� �� �������. ���������, ���� ������� �����. ���� ������ �� ������ ��, � ����� �� ��� ���������. ����-��� ������, � ��� ������� � ������ �� �����. ������� �������� ������������ ������ ����� �� �, � ������� �� ����, �� ������ �� ���� �����, ���� �� ����� � ����� � �����. ����� ����� ��� ��� 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, ����� ������ ������������ ��. ���� ���� �� �������. ��� �� ������ � ���. � �� ����� ��� �� �� ���, �� �� ������ �� �������� ��, ������ ��, �������� ��. ������,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 �������������</w:t>
      </w:r>
      <w:r>
        <w:rPr/>
        <w:t>, ���� ���� ���������� ���� ��������� �� �����,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 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 ��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, �������� �����! �� ������ ���� �� ��� ��������, ����� ���� ������� ����� � ���, ������ ������� �� ���������. ����� ����, �� ��� �� ���� �� ������ ���.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! � ���������� ������������ ������. �� ���� ������� �� ���, ������� ���� ����� 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? - �������� �� ����������� � ���, 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 �����</w:t>
      </w:r>
      <w:r>
        <w:rPr/>
        <w:t>, ������ �� �������� � ������ ��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��</w:t>
      </w:r>
      <w:r>
        <w:rPr/>
        <w:t>, ����� �� ���������. ����� ������� � ������ �� ������� ��� �������. ���� ������ ��������� �� ������, ������ � �������� �����, ������� �������, ����� ����� ����: "��, ���� ��������, ���� ������ 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 ���������� ����� �� �����</w:t>
      </w:r>
      <w:r>
        <w:rPr/>
        <w:t>, ���� ��� ��� �� ������ �������. ����� ��� � �� ������ �� ���� �� � ����� ����� ������. ������� �� �� ������, � ���-���� �� ������� �� ���� ����, ����� ����� 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 ������ ���� ������ ����� �� ��� ��������, � ��������, �� ���� ������ ������, ������ �� �����, ���� �� � ����. ��� � ����, �� ���� �������� � ������ �� �������������� ��, ��, ������ ��� ����� ������� �� �������� ��, �� �� ��������� � 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 ��� � ������� ������</w:t>
      </w:r>
      <w:r>
        <w:rPr/>
        <w:t>. ������ ����� - ����, 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 ��� ������� �� ���� �� �������� ��; ������� �� ����������� �� ����, ���� �������� �� ��������� ����� ���� ������� �����. ������ � �� ��������� � �� �������� � - �������� �����;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 �������� � ���������</w:t>
      </w:r>
      <w:r>
        <w:rPr/>
        <w:t>. ����� ��� ������� �� � � �������� �� ������� �� 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 � ����� �� ��� ��� � ��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���, �����, ���� ���� ���������� � �������� ��. �� ���� �� �� �� ����� ��� ������, �� ����... - � ���� ���� ������� �� � ����, ��������: - �� ���� �� �� ����� ������ �����, ��� ������ ����� �� ��������� �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 �" -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</w:t>
      </w:r>
      <w:r>
        <w:rPr/>
        <w:t>. "�. �������" 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