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�. i������� 1 ���������� 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 xml:space="preserve">, ��������, 1993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-��������, ���������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954-459-03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 �������� �� ���������</w:t>
      </w:r>
      <w:r>
        <w:rPr/>
        <w:t>,- �� �� �������� ������ ��� ��������� �����, � ������ �� ������ ������, ����� ������ �� ��������� ����� ������ � ��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������� �������������� ����</w:t>
      </w:r>
      <w:r>
        <w:rPr/>
        <w:t>. � ��� �� �������: "���� �� �� �����, ������� ����! ��� �� ���� ���� ����� �� �� ����� � ��������... ��� ������ � ��������. ������ ��, �� ���� ����� ���� 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 � �������, ��� ��� ��� ������ �� �������� �� ������, ������ � ���� ������� � 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. ����� ������ � ������ ���� ������! ���� �� �� �� ������� ����� �� ����� �� ���� ����� �� ��������. ���� �� ���� ��� 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 ����� �� �� ����� �� �������, ����� ������! �� ������ �� ��� �������, �� ��������� ����� �� �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�� ������! ��� ��� �� �� ������. ���� �� ������� ���� � ������ ����������� ������� � ��� ���� ���� ������. ��� ��� ��������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 �� ���� ����������� ���������</w:t>
      </w:r>
      <w:r>
        <w:rPr/>
        <w:t>. ��� ����� � ���� �� �� ������. ��� ��� ������ ���� ������ ���������� ������ �� �� ������ �� �������� ����,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. ����? ����� �� ��� ��� ���������? ����������, ��� ��, ��� ������ �� �����, �� �� ��������� ���� ���� ������� �������. � ������� �� �� ������, �� ��� �� �� ������ � � ����� ���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. ����� ������ �� �����, ������ �� ������� ����� �� ����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- �������� ����, ����� ������ �� ���� ���� ���������, � ����� � 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 ����� ��������</w:t>
      </w:r>
      <w:r>
        <w:rPr/>
        <w:t>, �� � ������ ����� � ����, � � ��������� �� �������� ����� �� ���� ��������� - ���������� ���� ����� - ���-����� �� ����, �� �� ��������, �� ���� ��� ���� �� ������� ���� ��-����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������ ������</w:t>
      </w:r>
      <w:r>
        <w:rPr/>
        <w:t>. ����� �� ������� �������� �� ����� �����. ���, ������, ������� ���� ���� ����� � ����� ��������� � ���� ���� �� ����� "�������" � � ����������� ��������� �������� �� �����, ���� �� ������� � ��������, �� ������� � �������� ���������, ������ � ����� ���������� �� ��������� � ���� ������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��������� �� ����� ��� ��������</w:t>
      </w:r>
      <w:r>
        <w:rPr/>
        <w:t>, � �����, ��� ��������, ������ ������� ����������� � ���-�������� ����������. ���� ������� � � ������, ��� ���������������� �� ������� �������, ������� �� ���� ����������, ����� �� ������������� ������� ���� ����� ��� ��� 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 ���� ������</w:t>
      </w:r>
      <w:r>
        <w:rPr/>
        <w:t>. ���� � ��� �� ����� - ������ ����� ���� �����������"�����, - ��� ��������� ����� � ��������� �������, ������� �� ������������ �������� ��� �������, ���� �� ���� �������� � ���������� �������� �� ������� ���������� ���������. � �� � ������ ������, �� �� �� ������ ��� ���� ��� ���� ��-����� ���������, ��-����� ������ � ��-����� ����� � �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</w:t>
      </w:r>
      <w:r>
        <w:rPr/>
        <w:t>, ��� ���� ����� � ������ ������� ��-���� � ������, ��� ������� �� ������� ����� ���� ����� �� ����������� ���� ������, ����� �� ���������� ��� ��� ����� �������. ���� ���������� � ����� "�����" - ���������� ������� �� ������� ����� � �������� �� ������, ��� ������� ���� ������ ����� ������, ����� �� ������������ �� ������ � 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�������� ���� </w:t>
      </w:r>
      <w:r>
        <w:rPr/>
        <w:t>- � �������� ������� ���� ��� �������� ��������, � ��������� ������, � ����� ������ �� �� ������ ������ �������� �����, � ������ ���� ��� � ����, ���� ����� ���������������� 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�� ������ - ������� ��� ��� �� �������� ��� ������ ���������� � ���������� �� �� ��������� ������� ������, ���� ����� ���� �� �������� ���������� � ������ ������ 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 ��������� ����, ������ ����������� �� �� �� ������������. �� �����������, �� ��� �������� ������� �����, �� �� ������� 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�� ������� ������������</w:t>
      </w:r>
      <w:r>
        <w:rPr/>
        <w:t>, �� ����������, � ����� ������� 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���� �������� ��� ����� ��</w:t>
      </w:r>
      <w:r>
        <w:rPr/>
        <w:t>-��������. ������ ��� ������ ��������, ������ ��-����� ������ �������� ������� ������ � ��������� �� ���� ���������, ����� �� ���� ������ ������ -����������� �� ������ �������, ����� ��� ���������� � � �����. ������� �������, ������������ ������������� ����, ����� �� ������� � ������ �� ������ ������ -���������� ��� �� ���� ���� ���������, - �� ���� �� ��� ���� ���� ����������� ��� � ���� �� ������� ������� ����� �� ���� �. � ����, ��������, ����������� ��� ��� ���� ������ ��� ���, ����� �� ������� �� ������� � ������� ��� ������� �� ������� ����������,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��� �� ������� �������� �������</w:t>
      </w:r>
      <w:r>
        <w:rPr/>
        <w:t>. �������� � ��� �������� �� ������, ��� �� ����, ���� �� �� ����� � ������. �� ����� ����� ��� ����� �����������, � ��������� �� ���� � ������������� � �� �� �������� ���� ����� ������� - ���� ����� ���������� 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 ���� ��� ���� ����� �� �������� � �� � ������� �� 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 ������ ��������� �� ����������</w:t>
      </w:r>
      <w:r>
        <w:rPr/>
        <w:t>. ������� �� �� ������. ������� �� �� �������� �� ������, ������ ������ �� ����� ��� ��� �� ����� �� ������������� �� ��������. ������ ���� ����������: �� �� ������� ���������, �� ����������� �� ������� ��������� � �����, ����� ������ ����� ������. ����������� ��������� ��, �� ������� �� ������� � 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� ��</w:t>
      </w:r>
      <w:r>
        <w:rPr/>
        <w:t>, ������ ������ - ���� ������� ������ ���� - ���� � �������������� ������ � �� �� ��������� � ���-����� ������������. � � ��� ���� ����� �� �� ������, �� �� �� ����� �� �� ����� � �� ��� ����, ����� �� � �������. ����� ����� ����������� � ����������. ����� �� ����������, � ����� ������������� � ������� ��������, �� �� �� �� ����� �� ������ � ��. �� ����� ����� ������� �� ��, ������������ ������ �� �������������� �� ���� ������, ����� �� ������ �� ������� ���� ������� ��-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 ����� 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. ���������� �� ������ ������� ������� �� �� ���� ����� ������, ������ ������� ������ �� �����. ���� �� �������� ��� ������ ������������� � ���������, � ������� �� �� ������� ��� �� � ������ ������. ����� ����� ��������� � ����� ��������� ������� ������ ���� ��� ������ �� ������� � ��������� ����� ������� ������ �� ����� � �������. ������������ �� ��������� ����� �� ����: "��� ������ � ��������� �� ������ �� �� ��������� �����, ���� �� ��������." ��� ���� � ���������� ��� ������, �������, ������� �������� �� ���������, ��������� �� �� �� � �������� ������ �� � ������� ������������� ������� �������, ���� � �� ���� ��� ���� ����������, �� �� � ������� 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</w:t>
      </w:r>
      <w:r>
        <w:rPr/>
        <w:t>, ����� ��-����� ��������, ���������� �������������, ���� ����� ����� ���� ��. �� ������ ����� �� �� ����� �����. ������ �� ������ ����� � ���� ���������� � ������ �� ������ ����, ��� ��� �� ������� �� 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 �� ����</w:t>
      </w:r>
      <w:r>
        <w:rPr/>
        <w:t>, � ���� � ��������� �� �������� ��, � ������ ���������� ������ ��� ������� � ��� 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 ������� ����������</w:t>
      </w:r>
      <w:r>
        <w:rPr/>
        <w:t>, � ����� ������� �������� ������� ���� � �����. ����� ����� �������� ������ ������� ������� ������ � ������� ���������. ������������ �� ��������� ����� �������� ����� ������� ��,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 �� �������� - ����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 ������ - 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 �� ����� � ��������� �����</w:t>
      </w:r>
      <w:r>
        <w:rPr/>
        <w:t>, � ���� ���� � ������ � ����� � �������� ����. ���� ����� �� ��. ��������� �� ��������� ����� �� ������ �� ������� �� �������, ���� ������� ���� ���� �� ������ ��� ���������� �����,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, �� ��� ����� �� �� ����� -������ ������ ����������� � ������� ��������� �� �������� �� � ��������� ����, ����� 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 ���� ��������� ���� ���������� ��-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 ������</w:t>
      </w:r>
      <w:r>
        <w:rPr/>
        <w:t>, ��������� �� ������ ��������. ��������� ����� ����������� ����������, ���� �������� ������, ����� ��� �����, � ����� �� ��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� �� �����, �� �������! - ������� ���������, 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 �������� � �������</w:t>
      </w:r>
      <w:r>
        <w:rPr/>
        <w:t>, � ��������� ������� �������, ���� ������ ��������� � ������ ����. ��������� � ��������� ������ �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 ��� ����� �� ���</w:t>
      </w:r>
      <w:r>
        <w:rPr/>
        <w:t>. ���� ���� ����� ��� ��������� �� ����, �� ����� ���� �� �������,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�. ������ ��, �� �� ������. ������ �� ������� �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 ����</w:t>
      </w:r>
      <w:r>
        <w:rPr/>
        <w:t>, ����� 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 ��� �� ������ � �� �����, ����� ��������� �������, ������� ���� ������� �� ������, ���� ���������� ������� � �������� ������. ��� ��-����� ������, ��������� �� ����� �� �������� � - �� �� ����� �����. ��� ���, ���������� ��, �� �� �� ������ �� �� ������, ��� �� �������� ��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�</w:t>
      </w:r>
      <w:r>
        <w:rPr/>
        <w:t>, ��������� �� ����������� �����, ����� ����� ��������� ����� ������� �� ���� � ������ �� �������, �� ����� � ��������. ��� ������� ������� ��������, ��������� �� � ���� ����, ���������� ��������, ������� ��������� ����� �� �������, � ����� ������ �� �� ������. ��� �� ������� ��������� �����, ��������� �� ����� ������, � � ��� ����� ������ ��������� �����, �������� 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</w:t>
      </w:r>
      <w:r>
        <w:rPr/>
        <w:t>, ������ �� ���� ��, �� ���� �������� ���� ����� ������ � ���� ������� � �� �� ���� �����. ��� ����������� ��������� �� ������� ���, ����� ������ �� ���� ���������. � �� ������, ���� ������ ������� ��, ����� �� �������� ������ ����. � ����������, �������� ������ �� ����, ��� �� ���� ������ �� ������ �� ����� �������, �����, ������� �� � �������, ������� ������� ����� 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���� 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������� ���������� � ��������� </w:t>
      </w:r>
      <w:r>
        <w:rPr/>
        <w:t>"���" �������� �� �����; ���, ����� ������� � ������� �� ��������. ���� ������ ���� ����: ��� .����������� �������������� ����������, �� � ���� ����� �� ������, �������� �� �������� ����, ���� �� �� � �������� �� ��������, ���������� ����������� �� ������� ���� ������� ����, ����� �� �������� � ���������� �����. �� ���� ��� � ���� ������ ��� �� ������, ������� ������ � ��������, ���� �������� ���������, ����� �� ������� �� ��-�����. � ��� �� ������������ �������� 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 ������ � ������������� �� ���������� �� ����� �� �������� �� ������ � ������� ��� �� �����</w:t>
      </w:r>
      <w:r>
        <w:rPr/>
        <w:t>. ��� ��� ���������, ������� �������, �� �������� �� ������� ����������� ������ �� ��������. ���� �� ������� ��� � ������,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 ����� �� �� ��������� ���� ��� ��� ���� �������, ������� �� ��� ������������ ����, ������� �� �����, ����, �������� ����� ����, �������� ������������� ����� �� �������� �� ������� ��������� ����� 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. ����������! - ������� ���������, ���� ������ � ����� �����,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, ��������� ��, ������� �� �� ������� �����, ����� ����������� ����� 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 ������ �� ���!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� ��� ���� ����� � �������</w:t>
      </w:r>
      <w:r>
        <w:rPr/>
        <w:t>, ������ ��������� �����, ������ �� �������, �� �������, ���� �� �� ������ �� �� ������� �� ������� ���� �� ��������, � ���� ���� ����� ��� � ��������� ������, ��������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��� ������. - ����� ������! ��� �� ���� 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 �� ����� ����</w:t>
      </w:r>
      <w:r>
        <w:rPr/>
        <w:t>. ���� �������� ���� �������. ������� �������� ��� ������� ������, ���������� �� �����, � ���� ��� � �� �������� �� ������������������ ���������, ���� ������ �������� �� ����� ���� ��� ���������. �� ���������� � �� ������� ����, � ���� � ��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 �� 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! ���� ����� � ������� ��������� ������ ��, �� ����� 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, �� �� �������� ��-����� �� �� ������ - �������� ���, ��� �� ���� ����� �������, �� �������������-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��������, ���� �� 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 �������� ������. ��� ������, � ����� - ��� ��� �� ��� ����� �� �� ������ 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</w:t>
      </w:r>
      <w:r>
        <w:rPr/>
        <w:t>, ���������. �� �� ������ ����� �� ������ �����, ����� ���� �� �� ���� ����... ���� ���� 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 � � ����� ��� �������, ���� ���������� ���� ������. ������������ � ��������� ���� �� ����� ���� ����� � ��� ������� ������ ��������� ����� ��� ����� ��� �� ������, �� ����� �� �����, ����� �� ������� �����, 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 ���� ����������� �� ��������� �� ��������� �� �����</w:t>
      </w:r>
      <w:r>
        <w:rPr/>
        <w:t>", �� ��� ���� �����, ���� �� �� �� ��������� �� ������ ����. ������ 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� �� ����� ��, �� �� �� �� ���� ������� ������� ���� ���������. �� ���� ��� ������, ������ ��? ���� �� �� �������... �� ������ 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, ����� ������� ����� ������� �� ����� �������, ���� �� ���������� �� ����� �� ���� ���������, �����, ��� �� ����, ����� �� ����������. ��� ��������� ���� � ���� �� �� ������ �� �� ���� ����� ������������ �. ���� �� ������ ������ ���� ����� 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 ���������� ������</w:t>
      </w:r>
      <w:r>
        <w:rPr/>
        <w:t>. ��� � ���, � ���� ������ � ������� ��, ��� ������ ������ �� ������ �� � �������� ���� ������ �����. ������� ����� ��������� �� ����������� ��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! - ���� � � ������ � ������ ��� �� �� ���� ��� ���� ���� �����. - ��� ������� ���� �� ������ �� �� ����������, �� �� ������� �� ����� �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�����, ���������, �� �� � ����� �������. �� ���� ����� ����� �� ��������� �� ��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 �� ��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 �� �����, ������ �� ��������. �� ����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 ������� ���� ���, �� �� �����, �� ���� �� �� � ������ - �������� ����. ��� �� ������������, ������ � ������� ����� ������� ������, �� ������ ������� ������������ �� ��������� ���� ���� �����������, ���� �� ���������� 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. �� �� ������� ����, �� ������� ��������� ��������� �� ������ �����������. �� ������ �� �� ����������� ����� ��� �� �����������, �� ����� ��� ��� ���� ��� ������ ����. ���� �� � ������ ��������� ������� - �� ��� ���� �������� ��� �� ����� �� ������� ��, � ��������, ������� � ���� �� �� �� 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 �� � ���� �������� -�������� � ����, ����� ������� �� ����� �� ���� ��������� ������, ������ ������ � ��������� 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��... ��������, �� �� ���������� ���� ������. �������� ��, ����,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 ������ ����, ���� ���� ��� ������� ����� ���� ������ ������, � �� �������� ������ ��, ����� ���� ����� ���� ���� �������, ��� �� ����� ������ �� ������, ����� ���� �� �� ����������. ��� �� ������ � ������ ������� ���� � ����� ����, ������� ���������� ��� ������ 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... ����� �� �� ��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! - ���� ���� ����������� � ����� �������. - �� ����� ����� �� ��������. ��� �� �� �� �� �����������, �� ����� �� �� ����������� �� �������������� �����, ���� �� ������. ���� ���� ������� ���������� ���� ����������������� � �������������������, ����� ������, ���� �� ������� �� �� ������ 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 �� �������. �������� �� �� ������, �� ��� �� ����� ����� � ������ ���� ������ ������ � �� ������ ��� ���� ���� ������... 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 ���� � ���� ������. -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 �� ��� �������� � ����� ������ � �������� �� ���� ������. �������� ���, ��� �� �����, � �������������� �� ������ ���������� � �� ������ ���  �������, ����� ���� ���������� �� 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�� ��� �� �� ������� � �����, ��-����� � �� �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 ��� �� �� ������� � �����? ���� �� 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��� ����� �� ���������� � ������ ��������� ��� ���� ������ �������, ���� ������������ ��, ���� �������� �� � ���� �������, � ���� �������... ��� ����� �����, ����� �� ���� ������ ����������, �� ��������� ������� �������� �������, � ���� ������� � ������ �� 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��� �� � ������ �� �������� ����</w:t>
      </w:r>
      <w:r>
        <w:rPr/>
        <w:t>, ������,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�, ����� �� ������� ���������, � ����� ���� � ��������� �����. ���������, ����� ��� �������� � ��� ���, �� ����� ��� �� ������� �� ������, ������ ������ �� � ������ ������. ���� � ������. ��� ���� �� � ������� ������ ��� �� ������ ��� ��� ������. �� ��� ���� ���� ������� ����� ����, ����� ��� ��������� �� ������ �� �� ������... � ��� ���� �� �� ���������, ������ ������ �� ��� ���� �� �� �� ������� �� ��������� �� "����������". 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! - ������� ����, � ������ ������ ������ ����� ����������. - ������, �� ������ ������� ����� ����������� �� ���� �� ����������! ��� �� �������� �� ����������� ��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 ���� ����? ��� ������ ������� � ��� ���� ������ ���������. ��������, �� �����������, �������� ����, �� �������� �� ����� ��� ����������� �� ����� � �� ��������� �� ������ ���������������� ����� � ������, ��������, �� �� �� ����� ��-�����, ��������� �� �������� ��. �� �� ����� �� ������� �� ��� �� ����, �� ����� ���� �� ���� �����, ����� ���� ����� "����"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 �� ������ �� �����, �� �� ������ �� ������� �������, �� �� ��� �� ������ �� ��������� �����. ���������, ����, �� �� ����� ��������. ��� �� �� ����, 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. ���� ��������� �� ������ ������ ���� � ��������� � �� 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 ����� ������ �� �� ��������� ��������. � �������� � ��������� 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 ����� ������</w:t>
      </w:r>
      <w:r>
        <w:rPr/>
        <w:t>, ������ �� ������� ����� ������ �� ����. � �� ������ � ������� �� ������ � ���� ����������. � ��� �� ������ ���� ���� ����, �� ��  � �������, ������������ ��������� �� ������ ���� ��, �������, ����� ����������� �������� � ����. ���� ������� ����� � �������������� ��� �������� ��� ���� ��������� ���������, �� ����� ��� 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� ����� �� �������� ���� �� �������</w:t>
      </w:r>
      <w:r>
        <w:rPr/>
        <w:t>, ������ ���� ���� ������ �� �����, ��� �� ������� ��� ������� ������, ����� �������� �� ���������, �� 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-����, ������ ������� �������� � �������� �� ������� ����, � �� ���� �������� ������ �������, �� � ������ ���������� ����������� �� ������� �� 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� �� �� �� �� �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 �������� � ���� ��������� ���������, ����� ��� ��� �������. �� ����� ������, ��� ������ �� �� ���������� ����� �� ����.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 � ����. � � ������,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 �� ����� �� ��-����� ������. ��� ���������� �����������, �����������, ��������� �������������� ���������� �� ���� ����� ������. �������� �� �����, �� �� ��������� ����� ����� � �� ���������� �������� �� �����. ��������� ��, �� ��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 ���� ��������</w:t>
      </w:r>
      <w:r>
        <w:rPr/>
        <w:t>, ������ ������� ����� �� �������� �� �������. � ���� �� ����� ���� �� ���� ��������, �� � � ��� ������ �� ������� �� ��������� �� ����, ����� �� ���� �� ���� ���� ����������, �� ������������ � ���� � �������� �������.  ����� �� ������� �������� ������ � ������ � ������������ ���������� ����������, � �������� �� ������ ����������� ������ ������� �� �� ������� �� ������, ����� ������ �� ����� ������, �� ���� ������ ��� ������ � ���� �������������� ����� ���� �������� ������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����� � ��������� �����, ��� ����������, �� � � ��������� �������� �����������. ���� ����� �����. ������ ����� �� ������� ������ ������� ������� ������, ����� � ���� 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����, ������ �� �������� ������, � ��������� ������ ������������ �����, ������� �� ������ ��. ��������� �� 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� ������? ������ ��, �� ���� �������� �� �� ���� ��� ���. ����� �� ������ � ���� ����� �� ��������� �� �����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</w:t>
      </w:r>
      <w:r>
        <w:rPr/>
        <w:t>, ������ � ���� ���� �� �������, �� ��� �� ����� � ��������, ����� � �� ���� ��������. ������ ����, ����������� ���� ��������� ������, ����� �� ���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, ����� ���� ���? - ������ �, 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 ������� � �������� 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����. ��� ������ �����, ������ ���� ����� �� ���� �� ������ ���������� ��������� �� �������������, �� ����� �� ��������. �� �� ������ ������������, ������ �� � ���������� � ����� ����� �� 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"����� �����"? ����� �� � ��������� ����� ��� � ������? ��� �� �� ����, � � ����������,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? ������ ��, �� ���� �� �� ������� ����� ��� ������� ��� ������ ����� �����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? ����� 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? ��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, ������ ���� ���� �� ����� �� � ��������.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�����, ����� ��� �� ����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��� ����� ��� �������, �� � ������� �� �� �������, ������� � ����������� �� ����, � ����, �� ������ �� ����������� � �������� ��, �� ���������� ������ � 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 ����... �� �� ������, �� ������ � ��� ���� �������, ����� ���� ���������� ����� �� ������ �� ���, �� �� ��������� ��������� �� �� ������� � �����������... ��� �� ����� �� ���� �������, ����� ��� �������, � ���� ��������� "������ �������". ��������� ��������� �� �� ���� ����������� ���������� �� 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 ������� ���� ����� �� ���� �����, �� �� �� ������ �� �� �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 �� � �������, ������� �� ����� � ��������� �����... � �� �� ������� �� ������ ������ �� �� � �������� �� ������� ��� ��� �� � ������� �������, �� � ������ ���������� ��� ���� �� ���� 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! ���� �� ������� � ���� �� ����������, ������ ������� ������ ���� ����� �� �������� �� ��������... �� �����, �� ���� �� ����� ��������� ������, ������ ���������� ������� �� ����� �� ������ � � � ������ ������� ������ �� ����� ������, ��������� �� ����, �� � ���� ������ � ���� ������� �������. �������� �� �� ����������� ��... ����� �����! � ��� ����� ������ ���������, ����� ����� ���, ������ ���������������� ������ ������ ����� ��������, ����� �� �� � �������� �������. �� ��� ������ � ������� �� ���� ������ ������ ���� �����, ����� 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����� 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 ��� �������� ����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! ��� �������� ���� ��...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�� �������</w:t>
      </w:r>
      <w:r>
        <w:rPr/>
        <w:t>... ������ ����� ����� �� �� ������ ����� ����. � ���� ���� �� �� �� ������� ���� �������. �� �� ��� ������ �����, � ���� ���� ���, ����� ����� ����� ������ ��� �������� �� ���������� �� ������. ��������� ����� �� ������, �� ���� �������� �����, ������ � ���� � ���� ���������, ���������, ����� ����� � ���,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�� ����. ��� ��� ������� �����, ������� �� ��������..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� ���� �������, ����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 �������� �� ��. ���� �� ��� ������ ������, �� �� �� ���������, �� ��������� � ������������ ������ ��������� ���� ���� ��� �������� ������. � ������ ��� ��� �� ������ � ����������, ���������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 ������� ���� � ������ ����������� ������, ������ �� ������ ��� � ����� �� ���� ������ ������ � ������������ ������ ���������. �������, ���� � ��� 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����� � � ������� ����� �� ������ � �� �� ������ ���� ���� ��������</w:t>
      </w:r>
      <w:r>
        <w:rPr/>
        <w:t>.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�� �� 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 ������, �� ��� � �������� �� �������� ��� �� ���� ������ �� ���... ������ �� ���� 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���� ��. ������ ������ �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 �� ��, ����� ���� ����, ������ �����, �� ��� ��� �� ��� ������ �� ����. �������� �� ������ �������� ����������... �� ������ ����� ����������, ��� � ��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, ���� ��� �� ������ ���� �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 �� �� �������?... ������ ��, �� � ������ ����� ���? ��������� �� �� ���������� �������� �� ������������, �� �� �� ��������� �� �� �������� � ������ ����, ������ ������ ������� ����� ��� �� �� �������� ���������� ��������� ������? � ��� ��� ������ ��������, �������� ��� �� ���� ����� �� ������� ����������� ���� � ������, ����� �� ���������... � ���� ���� ��� �� ��������� ��������. ��� 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 ������ ���� ��� �����, ����������� �� ���� ���� ������. ��� ����� ��� ���� ������: "������� ��� ���������, �� ����� ������� 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 �� �� �� ��������� ���� ����� � ���� �������� ��� ����������... ������ ������, ����, �� ���� � ����, �� ����� ������� ������� �������, ������� ������������, �� ��� ��� �������� � ��������� ��, � ������������� �� � � ������ ��... � � � ������ � ������ �� �����, ����� �� ���� ������ �� ��. � �������������� ��� �������������� �� �������� � � ���� ����� �������, ������ ������������, ���� ����� �� � ����������, ��������� � ��-����� ��� ������ ����� ���������� �����, ����� ����� �� � ���������. �� �� �������, �� � ���� ��������; � ��� ��� ��� �������� �����. � �� �����! ������ ������ ���� ���, ���� � ��������� ��������� �����, �������� � �����, ��������� �� �� �� �� 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. �� �� � �����, �� � ������ ������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! �������� �� �����,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 ������� ����</w:t>
      </w:r>
      <w:r>
        <w:rPr/>
        <w:t>, ������� �� ������ ���� �� ����� �� ����� ���� �� ����� � ���� ���� �� 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 ����������� � �� ��������������! ���������� ��� �� ����� ���� �����, �������� ������ ���������� ������ ��, 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 ���, ����. �� �� ���� �� �� ������� �� ��������� � ����� ������� � ����� ��������� �� ������� �� �� �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! �� ���, ���� ��������... ������ ��� ������������ ���������� �� �������� ������. ��� ��� �� �� ������ �� ������ ������ �����, ��� �� � ��������. �������� ��, �� �� �������, ����� ��������. ���� ������� ���������� �� � �������� �� ���� ��������� � ����� ��������. � ���� ������������ 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</w:t>
      </w:r>
      <w:r>
        <w:rPr/>
        <w:t>, ����? ������, ����. �������� �� �������� � �� ������������ ������, ����� �� ���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 ����� 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</w:t>
      </w:r>
      <w:r>
        <w:rPr/>
        <w:t>. ���� ����, ���������� �� �����, � ������, ��� �� ���� ������ �� �������� ��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 ������������ �����. ��������� �� �� �� ������� � ��. � � ���� ����, ������� ������... � �� �� ������ �� 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, ���� �� ���� ������ ���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��� ���, ���� ���� ��������� � ����� ���������� ���, �� �������� �� ���, �� �� �� ����� ������, ����� ���� �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 ������</w:t>
      </w:r>
      <w:r>
        <w:rPr/>
        <w:t>, ���� �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 ����� �� �� ���� ������, � �� ���������? ��� �� �� �� ���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� ��� �������, ��� ��� �� ������ ������. ��������� �� ������ � ����� � ���������, ����� �� 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 ������ �� ������� ����</w:t>
      </w:r>
      <w:r>
        <w:rPr/>
        <w:t>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 ���� ���� ������ �������� � ������ ������ �� ������� ������� ������ </w:t>
      </w:r>
      <w:r>
        <w:rPr/>
        <w:t>"����������� �������� �� �������� ��������� ���� �����, ��� �� ����������� �����, � ��������� ��������� - ������ ������, ����� �� ���������� �������� 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 �����</w:t>
      </w:r>
      <w:r>
        <w:rPr/>
        <w:t>, � ���� ���� � �� �������� ���� ������ ���� � ������ ��������� ����� � �����. �� �� �� ���� ���������, �� ����� �� ���������� � �����, 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 �� ��������� ��������� �� ���� �����</w:t>
      </w:r>
      <w:r>
        <w:rPr/>
        <w:t>, ����� � ���� ����������� ��� ���� ����� ������ � ������ �� ������ ��������. ������� ��� ����� ���� ����� ���� ������. ������ �� ��������������, ������� � ���� �����, ������� � ���������� � �����, ������ ������ ����� ��������. ����, �������� � �������� ������, �� �����������, ��������� ���� ���� �������� � ����� �� ������, ��� �������������� ������, ���� ��������� ���� �����. ����������� ����������, ����� ������� �� ������ �� ���� �������. ������� ���� ���� ����� �� ������. ������� �� ����� �� ������ � ������ - �����, ���������� -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 ���� �� ��������� ����� ������ �</w:t>
      </w:r>
      <w:r>
        <w:rPr/>
        <w:t>, � ���� �� ��������� � ������ ���� �� �������� �. ���� � ���� ���� �� ������� � ���� ���� �� ��� ��������. � � ���� �������� - ������ ����������, ������ �� ������ �� ���, � ���������� ����� ���� �� ��������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 ������������ � ����, �� � � ������, ���� � 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,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</w:t>
      </w:r>
      <w:r>
        <w:rPr/>
        <w:t>, ����� ���������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�� ��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 ����� ��������� ���� ���� ������������ ��� 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� ���� ������� �� ���, ������ �� ���������� ���� � ����..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.. ��������... �� ������� ��, �� ���� � �������? �������� ��� �������� ����� ��������, ������ ����������� ��� ������ ����������, �� ���������, 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! - ���� � ������������ ������� � ����. 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 ��-����� �� ���� - �������� ���,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, ����������, ������ �� ��� �� ���. ����� ����� ������� ��� ����! ������ �� ��� ������������, �� � ������ ������� ����� �� ���, ������ �� ���������� � ���������� � ������� ���������� ������... �� ���� �������� ��������� �� ���������, ����� �� �� ��������, �� �� ������� ����������. ����� ��� �����, ����������, ���� �� �� �� ������� ������ ��� �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�������"? 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 ������ ����? �������� ��? ����� �� ����, �� �� ��������, ������ �� ������ ����, ����� ���� ��������� - ������� �������, �� �� �� ������ ������... ����... �� 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 ��� ����</w:t>
      </w:r>
      <w:r>
        <w:rPr/>
        <w:t>. ��� � ���� ������� ������� ������� �������� ���. � �������� �� ������� ������ � ������� � ���� ������ ��������, ��� �������� � ����, � ����, �� ���� �������, �� ��� ������� � ���-����� ����, �� ���� ����� ������, ���� �� ���� 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�� � �������� ������</w:t>
      </w:r>
      <w:r>
        <w:rPr/>
        <w:t>, ����� ���� ���� ����� �� ������, ������ � ���� �������� �� ���� �. ���� ���� � �����, ���� ����� ������ �������, ������ � ��������, ����� ���� �� ����� ���� ���� �������, ����� �� ������ ���� � ����, ����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</w:t>
      </w:r>
      <w:r>
        <w:rPr/>
        <w:t>, ������ ���� ���� �������� ������ ������� - � ��� ���, ������ ������ ����� ������� �� ��������� ������ �� ����������� �����. ��� ���� ����� � �� ���� �� ����������� �� ��������. ���� ����� ���������� ������ ��, ��������� �����, � ���� ��� �������. � ����� ����� ������� ������ � ����� ������ �� ���. ���� ���������� ��� ���� ������� ������ ������ �� ��������� ������� �� ������� ���������, ���� ��������� �������� �� ���� 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���� ����� ��������� �� ��������� �� �� ��������� ����� � ������ ���� ��� ������� ������� ���</w:t>
      </w:r>
      <w:r>
        <w:rPr/>
        <w:t>, ������ ���� �� �� ������ ��� � ��. ��, �� ����� ������, ������ ���� ���������, ���-����� ���� �� �� ����� ����� ����. � ���� �������, �� � ������ �� ���� ������ �� ������ ���-������� ������. � ���� ����, � ���� � ���� ���������, � �������� �� ��� �� 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 �� ����� ��������� ���������� ������</w:t>
      </w:r>
      <w:r>
        <w:rPr/>
        <w:t>, � 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, ������� �� ������� ��� ��������. � ����� �� ���, ���� ����� �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�� � ����� ����, ����! ������ �� ������ ���� 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 ��</w:t>
      </w:r>
      <w:r>
        <w:rPr/>
        <w:t>-���������� � ��-����������, ���� �� ���� ���� ���-����� ������ ����, ����� ����� ����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 ���� �� ������������, ����. ���-����� � �� ����� ����� �����,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 �� ����� ������</w:t>
      </w:r>
      <w:r>
        <w:rPr/>
        <w:t>. ���� ������� �����, ������ ��� ���� �� ��������, � ����� ������ � �����. ���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"����� ��" �� �����������, �� �������� ����� �� ����� ��� ����� ��� ����� �� �������. ���� ��? �� �� ����� �� ������...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 ������ �����. �������� ���������. ��� �. �������� ���� ��� �����. ��, �� ������, ����. ������ ��, 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 ������</w:t>
      </w:r>
      <w:r>
        <w:rPr/>
        <w:t>, �� ������ ������ ���� ������ ���� ������� �� ������, ����� ���� �� ���� ������� �� ����, �� �������������, ����� ���������, �� ��������. �� ������� ������ ������ ��� ��� ���� ����� �� ���������� ���� ����, �� � �� �������, ������ ���� �������� ��������, ����� ��������� � ����� ������. � ������ �� �� ���������, �� �������� ���� �������� �� ����������� ��� ����������. �� ��� ��� ��� �� �������� ����� �����: � ���� ������������ ������������ �������� � ��� ���-������������ �������� ������� � ���� ���� ��������� ������������� ������� �� �������� � ���� �� � 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 ���� �����, ���������� ������� �������� ����, ���� ���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 ���� ��� � ���� ���������� ���� � ������, ���� �� �����������, �� � ����� �������. ���� ���� ������ �� ������, �� ����������, � �������� ��������, � ����� ������� �� ������ ����� �� �����, �� ����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� ���� ���� �� ����, �� �� ���� ����� ������� �� ���� ��������, ���� �� ���� �� �� ����� ������� �� ���� � ������������� �� �������, 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</w:t>
      </w:r>
      <w:r>
        <w:rPr/>
        <w:t>, �� �������� �� ������� ������������ �� �����. � ������� �������� ����������� �� ����, �� �� ���� ������ ������ � ������� ���������, � ���� �� ���� ������� �� ������� �������; ������� �������� ������� �� ������ "������", �� �������� ����� �� ������� �� ��������, �� �� ���� �� ����� � ���������� � �������� �� ������, ������� �� ������ ������������ �����. � ��� ������� �� ������� ��� ���� ���� ��, �� �� � ������ ���� ������ �� � � ������. ���� ���� ��������� ����� ��� �� ����� ��� ��� ���� �� � ����� �� ��������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 ��� �����. ����� � �� �� �����, ����� ��� �����!... ��� ���� ���� ���� � ����� �� ������� � ��� ������ ���������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</w:t>
      </w:r>
      <w:r>
        <w:rPr/>
        <w:t>, � �� ��� �� �������, ������ �� ���� �������� � �� � ������. ������ ��� ������� ������ �� �������, �� ����� ����, �� � ������ �������, � ������ �� �����. ������ �� �� �������. ���� ������ ������� ������, �� � ���� � ��������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������ ������ �� ���� �������� � ������ </w:t>
      </w:r>
      <w:r>
        <w:rPr/>
        <w:t>"�������" �� �� ������ ������ � ������. ���� ������ � ���� ����������� �������, ����� �� ���� �������� � ���� �� ����� �� �������� ��������� �� ������� � ������. ���������� �� ����� ���� ���� ��� �������, �� ����������� �������� � ������ ���� ������ �� ������. � ����� ��-����� ���� �� � ������� ������� �� �� ������ �� ������ �������� ���� �� ������. �����������, �� ���� ���� ���� ������ 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 � ����� ������� �� ������ ��� ������</w:t>
      </w:r>
      <w:r>
        <w:rPr/>
        <w:t>. � ���� �������� �� ���� ����� �������� ����� �������� ����, �� ���� ��� � ������ �� ������ ������ � � 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 ������� �� ��������� ��������������</w:t>
      </w:r>
      <w:r>
        <w:rPr/>
        <w:t>, �� �� � ������� ���� ����� �� ���� ������� � ����. � ����� ���� ���� ������ ���� ����� �� �� ������� ����? ��� ����� ���� �� ���� ������� �� �� ����� ��� ���� ���� ����� ���������. ����������� �����, �� ����� ������ ���������, ����, �� ������ �� �������, �� � �������� ��� ����� �� ���� ������. ������ ������ ������ �� ����� ����������� - � ���� ��������� � �� ������ �� �� ���� ����������� �� ���� ������! - � �� ���� ��������� ��� ����� �������, ��� ������ ��� ���� �� ����� �����, � ���������� ������� � ����� ����� �� ������ �����, � ���� �� ���, ����� ������ ������ �� ���� ��������� � �� ������� �� ���� �� ������� � ����������... ���� �� ���� ����� ����� ��� ���������� �� �� �����, �� � �� � ��� �����, ����� ���� ����� � ����� �� ���� �� �� ��������. � ����� � ��� ���� ��������� ������ ���� ����� �� ������ �������������� �� ����� �������. � � �������, ������ � �� ���� ��� ������� �� ������, �� �������� ���� ����� � ��������� ��������, ����� ��� �� ������� �� ������� ����� ���� ������������ � ���� ������� ����������. 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 ��������� ���� �� ����� ������� �� ������ �� ������� ���� ���������</w:t>
      </w:r>
      <w:r>
        <w:rPr/>
        <w:t>, ���� ������� ������� ���� ������� ��� �������� �������� ����, ���� �� ������. �� ��� ���� �������� ������� � ��������� �������. ������ � ��������� ���������� ����� � ������ ������� ���� � ���� ��, �������� ����� ���������� ���� �� �������� � ������ 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!... �������!... ���������� �� � 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 ����</w:t>
      </w:r>
      <w:r>
        <w:rPr/>
        <w:t>,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 ���, ����� �� ����?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 ����? ��������� ������ �� ������ �� ������ � �� �������� �������� � ���������. ������ ����� � �������� ������ �� ������ ����������! ��� ���� ��� ������ � �����������, ���� ���� ������ ��� ������� ����� ������, �� �� �������� ��� ��� � �� �������� ������� � �������� ��-������ � ���� �� ���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���� �� ������� � �� ����� � �� ������� ���� ��-�����. ���� ������,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 �� ����� � ������</w:t>
      </w:r>
      <w:r>
        <w:rPr/>
        <w:t>. �������� � ���������� �� ���������� ���������, ���������� �� ������, ������ ������ ������� � ���������, ����� ����� �������. ���� �� ������� �� ������� �������, ������ ���� � ������� ��. � ���� ����� ������ ��� ������ �����������, ����� ������� ���� � � ������� �� �������, ������ ����������� ���. ���� �� ���� �� ������ ����� �������� ���� �������, ��� ����� ��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�� ����� ������ ������</w:t>
      </w:r>
      <w:r>
        <w:rPr/>
        <w:t>, ����� ���� ������� ������ � ��� � ���� ������ ���� �����, � �� ������ �� ��� ����� �� ������������� ������� �� ������, �� ����� � ���� �������� ����� ������. ������������ � ���� ���������� � ���������� ����, �����, ��� �� ������ ����, �� ���� �����������, �� ������ �� �� �� �������� ������������. ���� ���� �������� ���� ���������� ���������, �� ����� ���� ������ ������ �� �� ������� �������� ���� �����? � 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 ����� �� �� ���� ������? ���� ���� ������� ��� �����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�� ���� �����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�� �����, ���� �� ���������, � ����� �� � ����� �� �� ������� ������� �������! ���-�������� ���� �� �� ������ � �������� ����� � �������� ����� ���� ���� �������... � ����� ������ ����� �� ��� ������ ���� ���� ������ 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 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, �� �������, �� ���� ����������� ���-������ �� ���, � ���� 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, ����� ���...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! ��� �� ������, ����-�� �������� � ���� ���� �� ���� ����, �� ������� ����� �� �������� ��� ���������, ���� ����� �������, � ��� ��������� �� ��������, ��������, �� �� ��� ���� ���, ����� �� ����� � ���, ������ ����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�� �����</w:t>
      </w:r>
      <w:r>
        <w:rPr/>
        <w:t>, �� � 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�� �� ����������� �� ���� ��� ����� ������. �� �� ����� �� �� ����������� �������, ������� �� 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 ���� ��... ���� ����� ����� �� ���������� � 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. ���� ��� ����. ���� �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���� 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�� �� ��� ������� ��������, ������ �� ��� ��� ������� �������� �� ������������ ����� 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.. ���� �� �� ��������� ������ �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!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 ����� ���� �� �� �����. ������� ����� ����, �� � �� ������ � ������������, �� ����� ���� ���������, 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, ��� ����� ��������� �����, ��� ����� ����� ��� ��� 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 �����! � ��, ���� ����, ����� �� ����� �����...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 ���� ���� ������� ������� �� � ������ �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, �� ������ �� ���� �� ���� �� ��������� �� 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 ������</w:t>
      </w:r>
      <w:r>
        <w:rPr/>
        <w:t>. ������ �� �� � ��� ������ �������? ��� ����� �� ������ �� � ����, � ���� ���� 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 ������� �� �� ��������� ������� ���� ��-�����. � ���� ����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�����... ��� �����������. ���� �����, ����� ������,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 ������ �� ��������� ������� �������</w:t>
      </w:r>
      <w:r>
        <w:rPr/>
        <w:t>, ������������ ������ �� ���� �� ����������� ����, ������� �� �������� ������� �����. ���� �� ��������� �����. �������� �� ����� ������� ����, ������� � ���. ���� ����, ������ ������ ���� ������� ������ �����, ���� �� �������� � ��� �� ������������� ��� �� ����, ���� �� �� ���� ������� �������� ����, ���� ������ ������� �������� �����. �������� �� ������� ������ ������, ���� �� ����� �����, �� ����� ���� ���������, ��������� ����� �����. �� ������� ����� ����� �� ���� ����, ������� � ������ ����, ����� ���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 �� ������ �������, �� �������� ����� ������� ���� ���� � ����� ��������� �������� � ����� ���������, ������ � �����, � �������� ����, ������ �������� ��� ���������� � �������� � ������� ����. ������ �������� ����� ������� ����, �� ����� ������� ���� � ����� �������� ���� � �����, �����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 �� ����!" - ������� �� ������, ������ �������� �� ������� 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������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 ������</w:t>
      </w:r>
      <w:r>
        <w:rPr/>
        <w:t>, �� ������ ������� �����������, �� ������� � �������� � ������� �� ��������� �����. � �� ������ ���� �� � �������, � ���� ����� �� ������ � ������ �� 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,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 �����, ������ ����� ���, ���� �������... �� ������� ����� ����� �� �� ������� � ���, ������ ��� ���� ���������� �� ������� �� ������������ �� ����������. �� ����� ������������� �� ������, �� ���� � �������� ����� �����... � ���� ������,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 ����</w:t>
      </w:r>
      <w:r>
        <w:rPr/>
        <w:t>, �� ���� ���������� ���� �������, �� �� ������ �������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 ��������� 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��</w:t>
      </w:r>
      <w:r>
        <w:rPr/>
        <w:t>, ����� ������ �� ������� �� ��������, ������� ������� �� �������� �������. ������������, ����� ��������, ��� �� ������ ����� ����������� �� ������� ������� ���� �� ������� ���������. � �� �� ���� �� ����� ������� � �������� ��-����� ����, ��� �� ������ ������, �� �� ����� ���� 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��� ������, � �� ��� ����� � �� ������� ������������ �� � ��� �����, � ���� �� ���� ��� �� 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� ����������</w:t>
      </w:r>
      <w:r>
        <w:rPr/>
        <w:t>, ���� ������� ������� �� ���� ��� ���������� � �����. ���� ���� ������� ����� ������ ����� ��������. ������ �� ������ ���� ��� ����, ����� �� ������ �� ������� �� ������� �������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, ����� - ���� ������� ������ � ������� �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 � ������� ������� �� ��������</w:t>
      </w:r>
      <w:r>
        <w:rPr/>
        <w:t>. � ����� �� ������ �� �� ������� ������ ������� �����. ������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���. �� �� �������, ������ ������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 ������ �� ���� �������� � ������������ ��������</w:t>
      </w:r>
      <w:r>
        <w:rPr/>
        <w:t>. � ����� ����� ���������� �� ����� � ������ � ���� ������� ���� �� ������� �� ��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�! - ����� �� ���������. -���� � ��� ��-�����. �����, �����, ������ ���� ����� �� �� ����� ����� � � ������ � ������� ���. ����� � ����� �� �����, � �� �����, �� ������ �� ������� � �������,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 ��� �� ������ � ������</w:t>
      </w:r>
      <w:r>
        <w:rPr/>
        <w:t>, �� ���� �� �� �������, ���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�. ����� ����� �� ��������. ��, ��� ������� � ��� ��������� �� �� �������... � ���� �������� ���� ��, �� �� ��������� � �����, ���� ������� 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 ���������� ����� �� �����</w:t>
      </w:r>
      <w:r>
        <w:rPr/>
        <w:t>. � ���� ���������� � ���� ��� XIV. ��� ������ ��������� ������� ���� �������� ��� �������� ��� � ������, ���� �� ����������. �� ��������� �� ���������� �����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 � ������</w:t>
      </w:r>
      <w:r>
        <w:rPr/>
        <w:t>, ��������, �������� ������, ���� �� ����� � �� ������ ������� �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 � ���� ���! ����, ����, ��� 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, ���������,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 �� �� ���?... � ���� ��� ����� �� �� ������ ��� ��� - �������� � �� ��������� �����, ��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��, �� ���� ��� ��������. � ������, ����� �� ������, 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, � �� �� �� ������ �� 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</w:t>
      </w:r>
      <w:r>
        <w:rPr/>
        <w:t>, �� ���� ������, ���� ���� �� �������� �� �� �����������, ������ ��������� �����, ��� �� ���� ���� ������, ������� ����� � 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 ������</w:t>
      </w:r>
      <w:r>
        <w:rPr/>
        <w:t>. �� ������ � �� ������ �� �� ������ ������� � �� ���� ����� �� ��� � ��. ��������, � ������� ������� � ������,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 ���! ��� �� ����� � �������� �����. ���� �� � ������ �����, ��� ���� �� ����� � ��. �������� �� ����, ������� �� � ���� ������� �����, ������ � � ���� �� ��� � �����,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! �����, �� ��� �� ���� ����, �� ���� ��� �� �� ���������. � ����� ����, ����� � �� �������� ������ � ��������, � �������������� ������ � ������ ���� ����: �� �� �����... � �� ����� ������ �� � ��������.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�� �� ������ 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 ������� �� �������� ����</w:t>
      </w:r>
      <w:r>
        <w:rPr/>
        <w:t>, ����� ���� �� ������ ������� �� �������. � ���� � �������� ��� ���� ��. � ����� 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.. ����� �� ������ ����,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�� - ������� �� ���. - ��� ����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���� ��� ������ ���� ����. ����� � ���� ������. ��������� 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��� ����� ������ ����� ������� ��������, ����� � ����, ����������� ��������� ������ ��������� ���� �� �������� ���� 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 ����������� �� ������� ������</w:t>
      </w:r>
      <w:r>
        <w:rPr/>
        <w:t>, ���� ��������, �� ��� �����. ���� �� ���������� � 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, ���� � ��-��������� � �� �� �� �������� �������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 �� �� ������� ���� ����? �, ����� ��, �� ����, ����� �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, ����...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. ���� ������! ������, ����, ���-����� � �� ������ ���� ���: �� � ������� ��������, �� �� ����������� �� ������� �������� ��������, �� ����� ��������� ����. ����� �� �� ������� ������� �� � ������... �� �� ������� �� ����� ��� �� ��������� �� ����������� ����... � ������ ����������� �� ����� �� �������, ��� �� �������� �� �� ������� � �� �� ������� �� �������� 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 ���� ����� ����������</w:t>
      </w:r>
      <w:r>
        <w:rPr/>
        <w:t>. ������� ����������� ���� ���� � ������, ����� � ������ �� ���� � ����� �� �����������, �� � ������ �� 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>. ������ �������, ��� �� �������� ������ ����������� ���� �� ������, ����� � �� ���� ��� ���� �� ������ �� ������� ������� �� ���� ������ ��� 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��, ��� ��� �� ������� ���� �� �� ���! � ��� ��� ���, � ���� ��! ���� ���� �������� ������ 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! �������� ���. ������� �� ��� ���������� �� ���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 �������</w:t>
      </w:r>
      <w:r>
        <w:rPr/>
        <w:t>. � ���� ������ �������� �� ���� ��������� ������� �� ����� �� � �� ������ �� ���������� ���� ������ ���, �� ������ ��� � ���� ������ � � ���� ������ ��������� �������� �� 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��</w:t>
      </w:r>
      <w:r>
        <w:rPr/>
        <w:t>, ��� ���� ������� ������� �� ��������� �� ������� ���� � ��� ����� �� �������� ���� �����������, ���������� � ����� ������ ����������. �� ������� ���� �������� ������� ���� ������� ������,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����� ��������� ��������</w:t>
      </w:r>
      <w:r>
        <w:rPr/>
        <w:t>, � ����� ����������� � ����. ���������� �������� ����� �����. �� ���� ����� � ������ ����� ��������� ��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, �����. ����� ��, �� ���������... ����� ������... - ���� ��� �� � �������� � � ������� ������ �� �� ������. - ...�� ������ ���� �� ���� �������... ���� � ����� ���� � �������� � ��������. �� ���� �� ��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 ��� �� �����, ����� �� ���� �� ���� �� ����, ����� �� ������. - � ����� ����! �� ��� � ����� ����. �� ����� � ������ ��-�����..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 ����� ���!... ��, �����, ��� �� ��� � �����. � ��� �� ����� ����-���������� ������. ��� �����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 � �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, ����� ���� ���� ���� ��� ��� 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</w:t>
      </w:r>
      <w:r>
        <w:rPr/>
        <w:t>, �� � 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, ������ �������, ����� �� � ������ - ���� ���������. - �� ����, �� ������ ��� �� ���� ������������ ��� ���! ���� ���, ����! �� ��� ��������, �� ��� �� �������� ��� �� ������. ����� ���� ����� � ��������� 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 ������ ��������</w:t>
      </w:r>
      <w:r>
        <w:rPr/>
        <w:t>. ������ ��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 �����</w:t>
      </w:r>
      <w:r>
        <w:rPr/>
        <w:t>, ����� ������� ��� ������, � ������, ����� ���������� ����� ����, ��������, ��������� ������� - ������ ����, 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�� �� �� ���� ������� �� ������. ���� � ��������. � 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���</w:t>
      </w:r>
      <w:r>
        <w:rPr/>
        <w:t>, �� � ������ ������ ����������. ����� ����� ���� �� ��� ��� �� ����������� �� ���� � �����, �� ���� �������, 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, ����, ������� ��� �� 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-�����! ��� �� �� ���� ����� ������. ���� �� � ��������� �����. �������� ��� ��... �� �� �� �� ������ �� ������ ������, �� � �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�� � ������� ������. ��-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 �������� ����� ����� �� �� ��� ���� ����. �� ��� �������, �� �� � ���� �� ������ � ����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 �� ������ �</w:t>
      </w:r>
      <w:r>
        <w:rPr/>
        <w:t>. ����������� �� ���� �� ������. � �� ���� � �������� �� �� �������. ��������� ��� �� �������� �� ������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� ���� � ��������, ������ �� ����� �� ���� �� ����� ��� ���, ����� �� 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�� �� �����, �� �� ��� ������, � ��������, ����� �������, ������� �������, ������� � ��� ��... �� ����� �� ���, ������ �� ��� ��� ����... ���� �� �, �� ������ �� ��������,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� ���� �� ���� �������� -������ ���. - � ���� ����� �� ����, ������ � �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? ������ �� �������� �� ������ � �� �� �������� ������� ����, �� �� ������ �� ������?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��</w:t>
      </w:r>
      <w:r>
        <w:rPr/>
        <w:t>, �� ������� ���������� �������, ���� ���������� �� ���������. ������� �� �� ������� �� �����. ������ � ���� �������. ��� ������� � ������ ������� �� �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 ���������� �������. �" ���� � �����, ���� � �����, 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���. ���� � � ������, ����� ������� ������� �� ���� ��������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����� ��</w:t>
      </w:r>
      <w:r>
        <w:rPr/>
        <w:t>. � �� �� ����� ���� � ������ ����� ������... �� �� ����� ���� ���� ���... �� ��� ����� ���� ���� �� ������� ���������� ������ ��� ������� ������ �� ���������, ����� ������� ���� �� ������, ������� ������, ������ ��� �� ����� ����� ��... �� �� ��������,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�� �����... � ���� � ������� ������� ���� ���� ���! ������ � �� ��� ������� ��������... �� ��, ��� ����� �������� �� ��������� � �� ���������, �� ������� � �������������� �������� ��������, �� ����, ������� ��� ���� � ���� ����, ����� ��������, ����� � � ��������, � ������, ������� � ������ �������� ����, ����� �� �������� � ������� �� ���� �������, ����� ������ ���� �� ������ ������� �� ����, �� ����� ������ ��� �� �������,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... ������������ ������� ��! � ������ ������� � ����� 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 �������! ����, ����� �� ����, �� �� �����... ������� �� �� �������� �� ���������� �� �� ������ ������� �� ���� ��-�����. ����� �� ������ �� ������ �� ������ �������� ��, �� �� ����� �� �� ����� ���� �� ���� ��. ������ ����� �� �� ����, ���� �����, �� 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 � ������� 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 ���� �� ���� ��? ��-�����, ����, �� �� ���� ����������� ����� ����� �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 ��� �� ����������� ��</w:t>
      </w:r>
      <w:r>
        <w:rPr/>
        <w:t>, � �������, ������ ���������� �� ��������� � ������ �� ��������, � ������, ������ ����������, ������ ����� ����������� ������� � ����� ��, ���� ������ ������� �� ���� ��������. ���� ���� �������� �� �� ��� ��������� ����, �������� 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 ����������</w:t>
      </w:r>
      <w:r>
        <w:rPr/>
        <w:t>, �� �� ��� ����� ����-��, ����� � �� ����������, �� ������ �� �������� ����, ������ � ������ � ��������� ��������, � ��� ��� ����� �� �������. �������� ����� ���� ����� ��� ���� ���� �� ������� �� ����. ������� �� �������� ����� �������� � �� �� ������� ������� �� ��� � � ��������, ��� 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, ����. ����� ����� � ���? ���� �� ������ �������? ���� ������, �� ����?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��� �� �� �������� ����� 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 �� ������! ���� �����, ������� �� �� ������ � �� ������� �� ���������. �����, ����, ������ �� ����� � ��. ����� ��-�����. ���� � �������. ���������� �� 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 ����!...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� ���</w:t>
      </w:r>
      <w:r>
        <w:rPr/>
        <w:t>, � � ���������� ���������� ���� ������ ���, ����� �� ���������� ���� ���������� �������. ������� ������ ����������� ����� �������� � ������ � ����� ��������� ��� �� �����. ������ �� ����� �������. ���� ���� ��������, � ��������� �� ����� ������� �� ���� ��-������� � ���� �� ���� ���, � ����� �� �������, ����� ����� ������ ���������� ������� �� �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 ��� ����� ��������</w:t>
      </w:r>
      <w:r>
        <w:rPr/>
        <w:t>, �������� �� ������. ��� ������ � ������� ����� ��������� ����� ������ ����������� ������ � ������� ������� ����� ������ ����������� ��������� �� �������� �������� ��. ��� ��� ������, �� ����� ����� ���� ��������� ����������� "��������� � ������� ���������� �� ������". ���� 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���... �������� �������! �� ���������! �� ���������! ���� ����-��������� ��� ���� ����� ����� �������� �� ���������, ��� �� ������ � ������ ������� � �� 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</w:t>
      </w:r>
      <w:r>
        <w:rPr/>
        <w:t>, ���� ������ ���� �� � ����������, � �������� �� ������� �� ����, ����� �� ��� ���� �������, ������ � 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 � ���������� ���� ���� ������ ���� � ������� - ����, ����� �� �� �� ���� 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 ���� �������. - ������ ��������! ������, ������� ����, �� �� �� 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. ���������� ������� �������, ������ �������� � ����, ���� ����� ��������, �� �� ������� �� ������� ����� �� ��������. ���� �������� ��� �� ������� ����� ������, ����� �� ������ �� ������ ���� �����. ������ �� ����������, �� �� ��������� ���� � ������, � � �������� ���� ������ �����, �� �� �������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� ��������</w:t>
      </w:r>
      <w:r>
        <w:rPr/>
        <w:t>, ������� ���� ��������� �� ���� �� �������� � ������������ ��������� �����,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������� ����� �� ���������� ������ �������� � �� ������� ���� ��������� �� ������ �� ������������� ����</w:t>
      </w:r>
      <w:r>
        <w:rPr/>
        <w:t>, ����� ������� ������� ������� �� ������... ������ ����� ���������� �� �������� ������� �� ����, ������ ���������� �������� �� ��������� - �������, ����� � ������ �� ���������, �� �������� ���� ������� ����� � ������� - ����� ������. ������� ���� ������� �� ������� � ����, ����� ����� ����� ��������� ����� �� ������ ������, �� ��� ��� ������� ���������� ������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� �������, �� � �������� ��� ���� ����� �� ���� ����, ����� ���� ����� ������, ����� ������ � ������, ���� �� �� ����, ������������. ����� ����� �������, �� ������ ��������� ����� � ������� ������ �� ������� ��� ��� ����, ������� ���� �� ����� ���� �� ����������. ���� �� �� �����, ������� ��� ���������. � ������� �� �� ����� � ���� ���������, ������� ������ ����������� �� ������, �� ����� � ���� ������� ����� ������ ������. � ������� ���� ��� ��� � ��������� ����, ����� �������� ��� ������ �������� � ����� ������ ���� �������� ������� � ����. �� ���� ���� ������� ������ �������� ����, ���� ����� ������� � ���� ������ � ����� ���� ����� ��������� � ���� � ������� �. ���� ���� ����� ��� ����� ������ ���������� �������, ����� ������ ������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��� ���� ������, ������ ���� ������ ���, ������� � ���� ������� ����. ��� ������� ����� ���� ���� �� ���� ��������, ���� �� �� ������ �� �� ������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</w:t>
      </w:r>
      <w:r>
        <w:rPr/>
        <w:t>, ������ ������� ��� ���� �����, � ����� ������� �� ���������, ���� �� �� ���� ����� ������, � ������� ���� ����. ������ ���� ����� � ������������ � � �� ������ �� ������ ���� �� ���� ����. �� ����� � ���� ������ ���������� ������� ����� �������� � ���-����� ����� �� ������ ��� ������������� ���� �� �����, ����� �������, �� � �������� ��� ����. ���������� � ���������� ���� ������ ��� �������� ��������� �� ��� ������, ���� ���� �������� � �������� ������ �� �������, ���� �� ������ �� �� ���� �� ������ ���� �� ������� � �� ����, �� �� �� ������ 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 ������</w:t>
      </w:r>
      <w:r>
        <w:rPr/>
        <w:t>, ����� ����� ���� ������� ��� ���� ���� �����, ������� ����������� ���� ��� �������� �����������. ��� ������� �������� � ������ ��������, �� ������ ������ ����������. �������� ������ � ������ �� � �� ���� ����� ������ �� ���� ����� ����� ���� ����� ����� �� ������� ��������� � �������: "���� ����� �������� ���� ������� �������, ����� ������, ��������� ������ ��������, ����� � ����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 ��������� ���� ���� �� ������� ������ � �� ������ � ������� �� �� ������� ����� ������ �� ����� ���� �� ���������� � ���������</w:t>
      </w:r>
      <w:r>
        <w:rPr/>
        <w:t>. ������ � �������� ������� � ����� ���� �� �������� ��� ������, ����� ������� ���� ���� ����� �������. ���� �������� ���� ����� �� ����� ��������� ���� ��������� �����, ��� ��� ���� �� �������� ���� ����, ������ �������? ������� ���� � ���������� �� ������ ����� �� �� ����� �� ����� ��������� �� 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���� ��� ���� � ���� ����</w:t>
      </w:r>
      <w:r>
        <w:rPr/>
        <w:t>, ����� ������� ������������� ������� � ���� ����������. ������� ����� ���� ����� ���� �, � ������ �� ���� ����� ������ �� ���� ���� �� �� ������ ��� ����� ���, ����� ���� ���� ������� ������ ���� ������� 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 �� 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</w:t>
      </w:r>
      <w:r>
        <w:rPr/>
        <w:t>. �� ��� �������� ������� � �������� ������ ������� ���������, �� ������������ �� ������ ������ �� "���� ���", ������� ��� � ������� ��� �� ������ �������. � ������� �� �� �������� ���� � ������, ���� � ����� �����, ����� �� 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</w:t>
      </w:r>
      <w:r>
        <w:rPr/>
        <w:t>. ���� �� ������ 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,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����� ������� ������ �������� ���� �������, � �� �� � �����������, ���� ����� ���� �� ��������� ��� ��� �������.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�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 ��� �� ���� �� �� ���� � �� �������� ������. ��������� ����� ���� ��������� ���� �� ����� ������ ��� �����������, ����� ������ ���� 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- �������� ����, ���� �� ������ ��� ������. -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 ����� �������� ����</w:t>
      </w:r>
      <w:r>
        <w:rPr/>
        <w:t>. �������� � ���, � ��������� �� ���������. �������� � 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, ������ ���������� �� ������� ���� ����? ������ ������������� ������ ��������: �������� ���� ������! � ���� ����� �� �� ������� � ������ ����� ������. ����, ��������� 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 � ������ ������</w:t>
      </w:r>
      <w:r>
        <w:rPr/>
        <w:t>. ������ ������ ���� �� ������� ��������, ���� � ���������� ������������, �� � ���� ����������. ������ �� ������� ����, ������ ������� ������� ������������ ���� ������ ����� �� "��-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 ��� ��������� ������� ��� ����� ��</w:t>
      </w:r>
      <w:r>
        <w:rPr/>
        <w:t>, � �������, ����� � ������. ���� ������� ���� �� � ������ � �����������. �������� �������� ������ ���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-�������, �������, ����� ���� ���� �� �� �������,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 �� ���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�����</w:t>
      </w:r>
      <w:r>
        <w:rPr/>
        <w:t>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 �� ������ ����� ������� �� ��������� �� ������</w:t>
      </w:r>
      <w:r>
        <w:rPr/>
        <w:t>, �� � ������� ����������� 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 � ������ 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 ���������</w:t>
      </w:r>
      <w:r>
        <w:rPr/>
        <w:t>. �� ���� ���� ����, ������ ���� �� �� ���������, � ��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�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�������� �� ���� � ��� �� �����. �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 ���� - �������� ������. - �� ���� �����������! ��������, ��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� ��������, ��� ���������� �� �� �������� �� �� ����������� ���� ��� �� ����. ���� ������ ������ ���� �� �� �� ����� �� ����. ����� �� ������ �� �� ����� �������, 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 �������� ���� ������� �������</w:t>
      </w:r>
      <w:r>
        <w:rPr/>
        <w:t>, ����� ��� ������ �� ��������. �������� �� ��� �������� �� ���� �� ����. ���� ����� �� ��������� ����� ���� ���������� ����� �� �����. ���������, ���������� � ������������ ��������, �� ����������, �� �� ���� ��-������� ��������� ������� �� ����. ���� �� ������� ���� � ������ ����, ���� �������� �� �������, �� �� �� ��������� �������. � ���������� �� � ������ ������ �� � ���� ��� ��� ���� �����, ����� �����, � � ������� � ��������� �����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 ��� �������� �� ������ �� ���������� ������ � ����������� ������</w:t>
      </w:r>
      <w:r>
        <w:rPr/>
        <w:t>,-���� ����� �� �� ����������� �� ���� ������ ������� ����� ������������ �� �����. � ���� ��������� � �� ����������� ����� �� �������� ��, ����� ��� ������ ���� ����. �� ������ �� ������ ���� ���� ������� � ������. ���� �������� ��� �������� � ������ ������������ �� ������� ��� �� ������ ��������� ��� - ������� ���� ��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 ����� �������! - ������� ������ ����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 �������� 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 ������ ����� �� �����, �� � ������ ��������� - ������� ������� 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 �� ������� � ��� � ������? -�������� ���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 �� ��� ���� �� ���, ��� ������ �� ��������� ����� �������� � ����. ��� ��� ������� ����,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�� �� �� ����� ���?... ������ ��� ����� �������, �����, ������ ��� ����� �� ���� � ���, �� ��� ����������, ��� �� ���������, � ����������� �� ������ � ���� � � ���� ��� �� 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� ����� ������ ���� �������� ���� ������ ���� ��������</w:t>
      </w:r>
      <w:r>
        <w:rPr/>
        <w:t>, �� �� ����� 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 � ����, ������, ��� ������ ����, ������� ��� ������� �� ������. ������ ��������� ���� ���� ���, �� ������ �� ���� ��� ��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, �� � ������ �� �� ���� ���� �� ���������� ������� � �� ����� � ���� �� ������ ��������� �������, ��������� ��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. � ��� �� ������� ����� ���� ���. � � ���� �� ��������� ������ 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����</w:t>
      </w:r>
      <w:r>
        <w:rPr/>
        <w:t>, ������ ���� ��� ��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</w:t>
      </w:r>
      <w:r>
        <w:rPr/>
        <w:t>, ����� ���������� �� �� �� ������ ��� �����. �������� ����� ������� ������, ����� ������ ��� ��������. ������ �� ����� �������, ���� ������, �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� ����� �� ���������� � �� ������� ��� ��������� � ���������</w:t>
      </w:r>
      <w:r>
        <w:rPr/>
        <w:t>, ������ ���� ������� ������� ������� ����. �� �������� ���� ������ � �� ���, ������ �� �������. ������, ������� ��������, �� ��������� ���� ��������. ��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 � �� ���� </w:t>
      </w:r>
      <w:r>
        <w:rPr/>
        <w:t>- �����, ��������� �� �������� � ��������. ��� 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 ����! ��������� �� ��? ��� ����! �� �������� �� ��������, � ����� ��� �����, ����� �� ��� �� �����. �������� ��������! �� ���� �� ������ �����!...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, ���� �� � ������� ����� ��������! ��������, �� � ���� ��� ����� �� ���� ���� ������. �� ��� �� ����� ������, ���� �� ������ ���� ����� �� �����. 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�������� �</w:t>
      </w:r>
      <w:r>
        <w:rPr/>
        <w:t>. � ���������� ������� �� ����������, ���� ������, �� � �� ���������. ��� �� �����, � �� � ��������� ������� �� ���� � ����, �� �� �������� ���� �� ������ ������, ��� �� ���� �� ������, �� � ���� ����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! ��� �� ������� �� �����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, ������. ����� �� ������� 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� ����</w:t>
      </w:r>
      <w:r>
        <w:rPr/>
        <w:t>, ���� ���� �������� � ������ ���� ����, � ���� ������ � ����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 �� ������ �����������, ������ �� ����� �� �����? ����� ���� ������ ��������� � ����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 �� ����</w:t>
      </w:r>
      <w:r>
        <w:rPr/>
        <w:t>, �� ���� ���������� ������� ���� �� ���� ����. ���� ����� �����, ������ �� ������� � �������, � �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? �� �����, �� ��� ��������� �����, ���� ��� �� ���������� ����� ��� ��������. �����, ������, ����� �� ��������� � �� 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 �� �� ������ �� ������</w:t>
      </w:r>
      <w:r>
        <w:rPr/>
        <w:t>, ����� �������� ��������� ��. ������ ������ ��� �������, ������ �� �������, �� ���� �� ���� �� ����� � ������, �� �� ������ ������� �� ���� ��-����� � ��� ���. � ������������ ����� ����� �� �������� � ��������, ������� ��� ���� �� 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��� ��</w:t>
      </w:r>
      <w:r>
        <w:rPr/>
        <w:t>. ���� ������ -������� ��� - ��� �������� 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����� � ������� ������</w:t>
      </w:r>
      <w:r>
        <w:rPr/>
        <w:t>, ����� ���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 ������� �� ������ �� �������� � ������� � ��������. ��������� �� �������. � ������� �� ��� ����� �������� �����������, � ����� ������ ������ �������.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��� �������, ��� ����� ������ ���, ������ ���� � ���, �������, �� ������� �������� � ������ � ���� �� �� 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 �� ��������</w:t>
      </w:r>
      <w:r>
        <w:rPr/>
        <w:t>, �� ���������� �� ��� ������� �������. ��� ���� ��������� ��������, �� ����� � �� ������ ���� ������� ��� � ��������� �������.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 �� � ����������� � �� ��� �� �� ��������! ������ �������� ������ ����� ��������!... ��� ������ ����� - ������! � ���� ���� �� ������� �������, �� ����� ������ �� �������� ���� �� � �� 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, �� �������� ���� ������, �� �� ������� �� ���� �� ������� ����� � ��� ����� � ������. ��� ���������, �� � ���� ��� �� � �� ������ �� ������, �� ��� ��� �� ����������� ������������ �������. ��� ����� ���� ������� ���� � ������������,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 - 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� ������� �� ��������� ���� � ������� ��� ���� ���� ��������� ���� �� �������� ��������. ������ �� �����, �� �� �� 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�� ��� ���</w:t>
      </w:r>
      <w:r>
        <w:rPr/>
        <w:t>, ����� ���� �� ������� � ���� ������, � ���� � �������. � ������� ������ � ������ 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��, ������ ��� ������� �� ������ ��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? ���������..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 �� �����..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</w:t>
      </w:r>
      <w:r>
        <w:rPr/>
        <w:t>, ������ �� ������� � ������? � ����� ������ �� �� ����� �� ������ ���� ������ � �� 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 ������ ������� �� ������ ���� ������</w:t>
      </w:r>
      <w:r>
        <w:rPr/>
        <w:t>. � ��� 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 ��� �����! ����������, � ���-����� �����������! �� ����, �� �� �� ��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���� �� ������ �������! ������ ��? 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���������� ������</w:t>
      </w:r>
      <w:r>
        <w:rPr/>
        <w:t>, ������ ���� ������, ���� ��� ��� ��������, �� �������. ��� �� ���� ������� ����� ��� � ������� ����! ��������� �� �� ��������� �� ������ ���, �� ����� ����� �������� �� ���� ������ ���� ������, ������� � ������ � ����� �������. ���-��� ���� ������� �� ������� ��������, ������, ��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���. � ����, ������, ������, ��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, �� �� �������� �� ����� ���� ��, �� �� ���� � �������� �� ����� ���� ���� ���� � �������� ��������� �� ������� ��. ����� ����� �� �������. ���� ������ ������ � �� ��������. ��������� �� �� ������ �� ������ ��������, ���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- ����� ���������! - �������� ������, ���� ��� �� ������� �� ������ ������, ����� ����� 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 �� �� ��� ������ ������! ������� �� ������� ����� ����! ������� 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! - �������� �������� � ������ ������������, �� ������� ����������, ����� �� ���� �������� ��������, �������. - ������ ��� ��� ��������, � ���������� ����� ���������, ���� ��������� ��� ��������, ���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������. ��� ��� 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 � �������� � � ���� ���� ��������� �� ���������� �����?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 �����</w:t>
      </w:r>
      <w:r>
        <w:rPr/>
        <w:t>, �� ��� 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 �����!... � ��, � ��� ������, ��������, ��� ��������, ������ ����� �� ����, �� ��� ����� ���� �������! ������ � ���� �� ����� ��������� ������� �� ����� ��������. ��� � ���� � ������� ��������, �� 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! - ����� �� ������, ���� ������ ���� ����� ����������. - �� ��� ������� �������, �� ��� �� ��������� � ���� ����� ������! ������ �� ������, �� �������� ���� ����� ��� ��������������� ����, �� �� ���� ���� ����� �� �� ��������� �� ��! � ����� ���� � ���� �������, ���� �����!... �����, �� � ����� ������ � �� � ����������� �� ��� �� ������� � ����, ������ ������ �� ����� � ���. ���� �� ������ �� ������� ����� �� 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������� ���� ��� �� ������ �� ����� �� ������ ����� � �� �� ��������������� �� ������,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 ������� ���������? -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��������. ���� �� ����� ������, �� ���� �� ��� ����� �� ������ � ���� � ��������, �� �� �� ������ � ��������. �� ��� ��� ������ ����. ������� ����� �� ������� � ����������� ��������, ��� � ������ ������ �� �����, ������ ���� �� �� ������ ��� � ������ ������ � �������� �� ������ ����� ����. 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 ���� ���� �������� � � ������ ���</w:t>
      </w:r>
      <w:r>
        <w:rPr/>
        <w:t>, �� ����� ������ ���������� �� ������ ����� ������. 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 ������ �� �� ���� ���� �� ����� ������� ��� ��������, ������ ���� ������� �� �� ��������������. ��� ������� ����� �� �����������, ��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������ �� �� 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� �����, ������� � ���, �������� ������ �� ��������� �������, ������� ��� ���, � �� ��� ������, �� ��� �� ������ �� �� ����� � ��� ��� 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! ���� �����, �� ��� � ������� ���� �����! ������ �� ���� ������ 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����� �� �. � �� ��� ���� �� �������, �� ��� ����� �� �� ����� ������� � ����� - �� ��� ������� ����� 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 �������� ������ ������ ��� ���� �������</w:t>
      </w:r>
      <w:r>
        <w:rPr/>
        <w:t>, ����� ���� ��������� ���� ����� ���. ���� �� ���, ���� ���, �� ������� ���� �������� �� ���� ����� ����, �� �� ���� ���� 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 � ���</w:t>
      </w:r>
      <w:r>
        <w:rPr/>
        <w:t>, ������� ������ ������ ����� �������, ������� �� �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� �� ��� �� ����</w:t>
      </w:r>
      <w:r>
        <w:rPr/>
        <w:t>, ����� �� ���� ����� �������� ������������ � ����� ��� ������� 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 ���� 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 ������</w:t>
      </w:r>
      <w:r>
        <w:rPr/>
        <w:t>, �� �������, ������ 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 �������</w:t>
      </w:r>
      <w:r>
        <w:rPr/>
        <w:t>, ������ � � �� ������� �� �����, ���� ������ ��� �����������. ��� ����� ����, ����� ��������. �� �������� ����� � ���������� �� ��������� ������� �� ������, ����� ��������, ������������ � �������� ������� �������,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 ����� ��������</w:t>
      </w:r>
      <w:r>
        <w:rPr/>
        <w:t>, ����� ��� �����, ���� ���� ��������� � �������� �� ������� �� ��������, ������� � �������. �� ������� �� ����� � ���� �� ������������ �������� ���� �����, �����, ������, � ���� �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���� � ������! - ������ ��� ��������� � ��������, ������ ���� ���� ���� �������� � �������� ���� ������ ������� - �� � ��� 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 �� ����� ����� �����</w:t>
      </w:r>
      <w:r>
        <w:rPr/>
        <w:t>, �����, ������� ����� ������, ����� �� ����������� �� ���� �������������, �� ������� ��� � 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 ��</w:t>
      </w:r>
      <w:r>
        <w:rPr/>
        <w:t>, ��� �� ������, ��� ������ � � ������� ��, ����� �� ��� ����� ������� 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� �����!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��� �� ������ - ����� ������ ������. - ����� ���� ���� ������������ ������ � �� ������ ���. ������� ��� ���� ��������, ����� �������, ����� ��� ��������, ����. � ��� ���� ���� ��� ���!...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�����...���, ������������ �� ��������, �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 ������� � ������ ����, �� ���� ���� ���� � ��������� ����, ����� ��������� ����� ����������� �����. � ������ �� ������� ���, ����� ���� ��������� � ���� �������� ���� ��������. ������ ������� � 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, ������ ��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 ������� - ����� 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 ��������� 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���������, ���� ������ ������ � �������� �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 ������� ���</w:t>
      </w:r>
      <w:r>
        <w:rPr/>
        <w:t>, � ���� - ���� ���� �� �������� - ������ ������� ������� � ��������, ����������� � ����, � ����� ����� ����� ����, ����� ���� ��� �������� ���������. �� ���� �� ������� ������, �������� ���� ��������� 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</w:t>
      </w:r>
      <w:r>
        <w:rPr/>
        <w:t>, ����� ���������� �������� ��, ������ ���������� �� ������� ��������� ������. ������������ ��, ����������, ��� �� ������ ������ �, ������ ��������� ���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� �� �������? - ������ ������ ��� 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 �������� �� �������� ����</w:t>
      </w:r>
      <w:r>
        <w:rPr/>
        <w:t>, ��� ��-�������� �� ����, �� ������ ���� ������� �����. � ���� �� ��� �������� ������� ������ �� ������� �� ��������� �� �� ������ ������� �����. ��� ����� �� ������������, �� � ������� ���� �� ���� ������ ���� � ���� �������� � �� ������� �� �������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� ����� ������������ ��������� � � ������� � �������</w:t>
      </w:r>
      <w:r>
        <w:rPr/>
        <w:t>. ������ ��� �� ����� ������, � � ������ ������ �� ����� � �� ������� ��� ������, ����� ���������� � ������������. � �� ���������, ������ ������ � ���� ��������, ��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�� � ������ 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 �� ����������</w:t>
      </w:r>
      <w:r>
        <w:rPr/>
        <w:t>, �� ��� �� ������� ���� ������ ��� ��. � �������� ��� ����� � �������, ����� ��� ������ � �� �� ����������, ������ �����, ����� � �� ���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 �� ����! ����� �� ����� ����� �����. ��� �� �� �� ������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���, ������ �� �� ������ ������� ����, ��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 � �������� �������������. � ������ �������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 ���������, �� �� ������� ����, �� �� ��������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 �� ���� �� ������</w:t>
      </w:r>
      <w:r>
        <w:rPr/>
        <w:t>, ������� ������, ����� ������������ ���� ��������� � ��������� � 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. ���� ����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 �����������</w:t>
      </w:r>
      <w:r>
        <w:rPr/>
        <w:t>, �� �� ������ �� �� 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 � ���������. �� ������ ������� ����� �� ��� ���, 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�������� �� ����� � ���������� � �������� � ���� ���� �� ��������. � ���� � ���� ���������� � ��������.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 � ������� ����������� �� ������ �� ����� ������� ���� ������������ ��������</w:t>
      </w:r>
      <w:r>
        <w:rPr/>
        <w:t>, ����� ���� �� ���� ����� ��� ���� ��. ����� �� ������������ ���� ���� ���������� � ��������� ����! �� �� �������� ����� �� ������ ���� ������ ��� ���. ����� �� ���� 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 ��� ���,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�� � ��������� ����� ���</w:t>
      </w:r>
      <w:r>
        <w:rPr/>
        <w:t>. � ����� ����� ���������, �� ��� � ���-����� ����������� �� ������� � �� � ����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�� �� �������� �������, ������ ���������� �� ����... ��-����� �����, ������ ��� ��������, ����� � ��� ���, �� �� ������� �������� �� ������, ����� ������ ���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, ������ �� ��������� � ������� ����� ���� ����� �������� �����... ����� �� �� ����� ��������, �� ��� �� ��������� 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 ��������� ����</w:t>
      </w:r>
      <w:r>
        <w:rPr/>
        <w:t>. ��� ����� �������� �� �������� ��� �������� ������, ������ �� � ������ ������� � ����. ���� ����, ��� ���� �� �������� ���� ��, �� ������� ����� ��� ������, �������� �� ����, �� �� �������� ��� �� 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 ������ �������� ����� ������</w:t>
      </w:r>
      <w:r>
        <w:rPr/>
        <w:t>. ��� ���� �������� - ����,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��� �� ��������� �� ���,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, �� ������ �� � �������� ������ ��� - �������� �. - ���� ����������� ������ �� ��������� ������ �� ��������� �� �������? ���� �� � ��������... �� 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, �� ��� ��� ��������� ����� �� ��������� �� ���, ���� �� �������� ����������,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 ���� �� ������, �� �� �� ������ ����������� ������.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� ����� �����, ������ ��� ���� ������ �� ������� �� ����. ��-����� �� ���� ������� �� ���� ��-������ � ����, �� �� ��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 ������� ��������� � ��������</w:t>
      </w:r>
      <w:r>
        <w:rPr/>
        <w:t>. ������ ������ ����� ���������� ���������� ���� �� �������, � ���� ������ � �� ������� �� ����������� ������, ���� ������ ������ �� �������� ����. ��� ������ �������� � � ����� �� ��� � �������� ������������ �� �� ���� ����� �� ���� � ����� �� ������� ������ ��� ��������. ������, �� ��� ��� � ����� ��� �� � ������ ���������, ������ �� ������ ���� ������ 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, �������, �� �������� �� ���� ������ ������,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 � ������ ����� ���� � ��� ��� ���� ����� �� ������ ���</w:t>
      </w:r>
      <w:r>
        <w:rPr/>
        <w:t>. ������ � � ������ ������� �� �� ����� � ����������� � ���� 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 ��� ������ ���� ���� ��... ��������, �� ��� ��� ��� ������� ����������� ����, ����� ���� �� �� ������ �������� �� ������. �������� 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? �������� �����!... ����� ���������� �, �������, �� �� ����� �� ����� �������� �� ������ ������, ����� 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 �� �����������? � � ����� �� �� �� ���� ����� ����� 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 ����� ���� �� � ���� ������� �� ����</w:t>
      </w:r>
      <w:r>
        <w:rPr/>
        <w:t>. � � �������� 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 ������ ����� �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 ������� �� ������� ������ �� 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�� �� ���� ������� � 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 �� ������</w:t>
      </w:r>
      <w:r>
        <w:rPr/>
        <w:t>. ���� ������� �� ��������? ����� �����, ����� ������ ������� 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, ������ ���������� ������� ������� ��, ���� ������ ��� ���� �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 � ���� ��-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 ������� �����, ������� �� � ��������. ������� ���� �� ��� �� �������. ��� ����� � �����, � �����, ���� ����� �� ��������� �� ����, � ���� ���� ��... 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�����, ��� ������� ���� ���� � �����, �� �� ������� ��-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 �����, �� �� ���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 ����. 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 ���� ��� �� � ������� ���� ����� �� ������ �� �����, ��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 ��� ������ �� ����� �������, ���������... ����� ������,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 ���������, �������. ���� ���� ��� �� �����, �� ����� ������ ����� ���� �� �����������, ������ ���� �� �� ���� �� �� ������! ��� � �������� �� ������� �����, �� ����, �� �� �� ��� �������, ��� �� ��������� � ������. 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! - ���� ������� ������. ������� ���� ���� ����� � �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 �� ���� ��� �������� � �������</w:t>
      </w:r>
      <w:r>
        <w:rPr/>
        <w:t>, ��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�� �� ������� �������� �� ���� ��... ������ ����� �����, ����� � �������� � ��������, ���� ���� �� �� �������... ���� �� ������, �� ��� ��������� � �����, � ���� �� �������� �� �����... ����� �� ���� �� ��������! ���� ��, ����� �� ����� �������� �� ����� �����, �� �������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�� �� �������� ��� �������� �� �� ������ ���������. ��� ��� ����, �� ��� �� �� ������� �� ������� ���� ���� � ����� � �� ����� � ��� ������ ������. � ���� ���� �� ���������� � ���� ��, ������ ��� ���� �� �������� ���-������� ���������, ����� ����� �� �� ��������... ��� �������� �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? � �������� ������� �� ��� ������ � ����! � ��� ������� 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</w:t>
      </w:r>
      <w:r>
        <w:rPr/>
        <w:t>. ������� �� ��-����� �� ����, ���� � ������, ��� �� �������, �� ������� ��� �� ���� ��, �� �� ���� ������� ���� ������� � ����� ���� �� �� ��������. ���� �� ������ ���� ���� ����, ������� ��� ������ 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��� � �������</w:t>
      </w:r>
      <w:r>
        <w:rPr/>
        <w:t>. ��� ���������, �� � ������������ ��� ������ �������� �� ������ ���, �� � �������, � ������� �� ��������� ������ ����� �� ����, �� �������, � ���� � �� �����, � ������ ����� �� ��������. ������ �� ���� ������ ����� � �������, ������ �������� ������� ���� ���-������������ ��� ��������������� ����, ��� ����������� ������ �����, ��� ����������� �����������. �� ���� � ���� �������� ����������, ���� ��������... � ������, ������ � ����������� �� ������, ����� �� �������� ��� �� ��� �� ������ ������, ��� ���������� �� ��������, ��������� ����� �� � ���� �� �����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</w:t>
      </w:r>
      <w:r>
        <w:rPr/>
        <w:t>-����� � ��������� �� �� � ������, ��� �������� � ������ �� ��� ��, ���� �� �� ������ ����������, ���������� ���� ������ �� � ������� ���� ������� ��... � �� ������ ������ ��� � �������� ��������� � ��������, ���� �� 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, �� ���� �� �� �������� � ���� ��! ����� � ��� ��-����� � ���� ��... �������� �� ������ ����������. ������ ����� �� ����������. ���� � ���������� �������� ������� � �� ����� �� �� ������� ���� �������� ��������. �� ������ ��, �� 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! ���������� ������������� �� ���� ���� ���������� � ���� ���� ������ ���� ������� ����. ��� ����� ���� ���� ������� �� �� �������� �� ��. ������ � ���� �������� �� ������ ��� �� � � �� �� ����� ���� ������ ��������, ���� ����� ��� �� ��������� � �����������, �� �� �� �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, �������� ��, �������! - ���� ������ ����, �� � ������ �������� ������������, �� 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 �� ��� � ���� ������, ����? � �� ����� 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 �������� ����</w:t>
      </w:r>
      <w:r>
        <w:rPr/>
        <w:t>, � ���, ������ �������, ���� 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</w:t>
      </w:r>
      <w:r>
        <w:rPr/>
        <w:t>, ����� �� ���� ������ �� ������� � �� ���������� ��� �� ������. ������, ������� ���� ���� ��� �� 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�� �� ����� ���� � �������� ������... ����� ������ ���, ���� �� �� ���� �����! ���� ������ ������. ���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! ������ �� ����������� ������ �� ����. �� ��� ��� ��� � ���� ���� ���������... � ���� ����� ���� ��, ���������� �� �� ���, � �� ������, �� ������� ������! � 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</w:t>
      </w:r>
      <w:r>
        <w:rPr/>
        <w:t>, ����������� ���� �������, ����� �� �������� ����� �����, ���� �� ���� �� �� ��� � ���������. � ��� � ��� �� ������ �� �� ���, ������ ����� �����, �� � ������ � ����� ������ � ������, ���� ����� ���� � ������ �� ������ - ����, � ����� � ���� ���� �� ���������, ������ �� ���������. ����� ��� � �������, ���� ���� � ������� 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�� �������� � ����</w:t>
      </w:r>
      <w:r>
        <w:rPr/>
        <w:t>. ���� �� ����������� � ������, 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, ������, �� ����� �� ������ ���������� �������� �� ����� - ����, ����� �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�</w:t>
      </w:r>
      <w:r>
        <w:rPr/>
        <w:t>,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 ������� �������, �� �� � �� ��������, ��� �� �� ����, ������ �� ���� � �������. ����� �� ������������ �� �������� ��� ��������, �� ���� ���� ������ �� �� �������, �� �� �� ���� ���� �� ���� 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</w:t>
      </w:r>
      <w:r>
        <w:rPr/>
        <w:t>-����� �� ������� ������ �� �������! ��� ����� ���� ������ ����� ��������, �� �� �� ������ ����� �������� ������� �� �������� � 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</w:t>
      </w:r>
      <w:r>
        <w:rPr/>
        <w:t>, �� � ����������� �� ���� ��� ���� ������� � �� ��� �� �� ������� ���� ����� �����, �������, � ���� ���� ����� ��������. ������ ������� �� �������, ���� �� ������� � ����� ������� ��������. ������ ����� �� ������ �� �� ������� ���� ������� � �� ����������� � ���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, �������� ��� ��������. �� ���������, �� ������� ���, �� �� �� ����� �������, � ���� ���� � 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 ���� �� �������������</w:t>
      </w:r>
      <w:r>
        <w:rPr/>
        <w:t>, �� �� �������� ����. ������� ������� ������ � �� ������. ���� �������� ������ ������ ���� ����, �� �� �� ������� �� �������� �����. ��� ��� 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 �� �����</w:t>
      </w:r>
      <w:r>
        <w:rPr/>
        <w:t>, � ������� �� ������� ��� ����, �� �� �� �������. ���� �� ���� ������������ �� ������� ������ � ��� � ����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! �������� ��������!... ���� �� ������� �� ����� �� ���� �������� ����! ��������� ����� �� �������� ������� �����! � ���� ���� � ����� ����, ��� ��� �� ����� �� �������! ���� ��������� �� ���������� � ������ ���� ������ ���������. "���� � ���������?" - ������� �� ������ ���. �� �� ������. � ������ �� ����� �� ��������, � �� �� ������, �� ��� �� ������ �������: "����� � ������� ����, �������, �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 ������</w:t>
      </w:r>
      <w:r>
        <w:rPr/>
        <w:t>, �� ����� �������� ������, ���� ���� ������ ������� �� ����, �� �� �������� ����, � ������������ �������, ������ ������ � �� �������, �� ���� �������� ������ �� ��� �� ������. ������� ���� ���� ��������� �� �������������� �� ����, ����� �������� �� �������, � � ����� ���� ������ ���������. ����� ���������, �� �� ���� ���� ���� ���� �������������, �� ��� � ���� �������� ���� �� ���� ��. ���� �� �������� ����� ������ �� ������ ������, ����������, ��� ����� ������ �� �������� ������� �������. � ������ ����, ���� �� �� ���� �� 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, ���� ����� �� ���. �������� ��� ����, ������ ������ �� ��� ��������. - ��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-������ �� ����, ������ �� �� ���������� � �����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</w:t>
      </w:r>
      <w:r>
        <w:rPr/>
        <w:t>, ���� �� �� �� ������ ���������, �� � ����� �� ������ �� �� ������ ���� ������ � ��������. ������ ������ �� ������� ������ �� �� ��������.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 - ����. - �� � ������ ���������� �� �����, � ��� �� �����, �� �� ������ �����! � ������ �� �����, �������� �� ���� ���� �����, ���� ������ ��������, �� �� ������ ������������ ��� ������ � 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... �� �� � ������! � ��, ������, �� �� ��� ������ �������� ���������, ����� �� ������, ���� �� ������, �� ��� ��������. ����� 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 �� �� ���� ���! �� �� ����� �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 ������ �� ������</w:t>
      </w:r>
      <w:r>
        <w:rPr/>
        <w:t>. ���� �������, ��� �������� ������� ����� �� �������, �� ���� ��������� 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 ������, �� ��� ������ �� �� ������� ����, � �� � ���� ��������! ����� ���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- ���� ���������, �����, �������� �� ������� ��, ����� ������� ���� ������ �� � �������� ������ � ��������� �� ���. - ���� ��� ����, ��� �� ����� ���� �� � ���� ������, ������ ���� ������ � ����� ��, � ����� �� ���� ������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 �������� ����������� ��������. � ����, ����� �� ������,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� �� ������� �������</w:t>
      </w:r>
      <w:r>
        <w:rPr/>
        <w:t>. ����, ����� � �����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������</w:t>
      </w:r>
      <w:r>
        <w:rPr/>
        <w:t>, ����� �������. ����� ���� �� ��-����, �� ��� ��� ������ �� �� ���������. ������ �� �� ��������, �� ��� �� ��������, �� �� ������� ����� �������� ��� ���, �� ����� �� ��������, ��� �� ��������� ������ ���-��������� ����, �� �� �� �������, �� ����� ������� ����� �� �� ���������. ���� �� �������, �� ������ �� � ������ ����, ������ ���������� ���� ��� ����� �� 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 ���������� ���� �� ������������ �������. ������ �, �� � �� �������� � �������� ������ ���� ������, �� �� ������� �������� � ��������, 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 ���� �� ���������</w:t>
      </w:r>
      <w:r>
        <w:rPr/>
        <w:t>. �� ������ ��, �� �� ������ ���� ���� ����������� ������� �� ������ �������, �� �� ����� �� ���� "������������� ������ �������", � ���� ��� �������, �������� �� ������ �� ����� - ����, � ����� ��� ����� �����. �� �� ������ ����, �� ������ �� ��� � ��������� ������� - ���� ��������� ���������, ��������� � ����, ����� �������� ���� ������� - ����� ������ �� �� ����� ������, ��� �� �� �����������, �� ��������, ���� ������� ��� ������� ��������, ����, ����� � ��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 ������</w:t>
      </w:r>
      <w:r>
        <w:rPr/>
        <w:t>, �� ��� ������������� ��� ����, ����� �� �������� ���� �����. ������ ������ ���� ���� ���� ����� �� ��������, ����� � ��, � ����� ���� � � � ���������� ������������, ������� � �� � ����������, ���� �� ����� ������ �� ���� ������������ ����������, ��� ����� �� ���������� ���������������.�� ���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 ��� ���� 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 ������</w:t>
      </w:r>
      <w:r>
        <w:rPr/>
        <w:t>. �� ��� ������ ������� �� ������ �� ����, ������� � �. ���� ����� �� � ���� �� �������. ������ ������ ��������� � ���-�������� ��������, ����� ��� ������ � ��� ��� �� ���, ����� ������ 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 ��� ��</w:t>
      </w:r>
      <w:r>
        <w:rPr/>
        <w:t>, � � ���� � ���-��������� ������ �� ���� ����, � ����� ���� ���� �� �� ������� � ���� ��������, ����������� ����. ��� ����� ��� �� ���������, �� ��� ���, ����� ������� ����� �� �� ������, �� ��������������. ����� ����!... �����, ����� � �������, �����, ����� � ������, ����� � ����, �� ������� �� ���������, ������� �� ����... � ����� �� ������, �� � ���� ������� ���� ������� ����� ������� ����� �������! � � ������ ������ ������ ���� �� ������� �� ��, � � ����� ��������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����� ������� �� �� �������</w:t>
      </w:r>
      <w:r>
        <w:rPr/>
        <w:t>, ���� �� ������ �� �������� ��� �������� ��, �� �� ������������ ��-������������, ��������� ��� ����. ���� �������������� �� �� ��������� � ���� �� ������ ����. ��� ���������� �������� ��� �������� �� ������ �������� �� ������ �� ���� ����, ����� ���� ���� ��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 �� �������� �� ������� ���������</w:t>
      </w:r>
      <w:r>
        <w:rPr/>
        <w:t>. ������� ���������, �� ����� �� ������ ������ ������������ �������� � �������, ���� �� �� ����� � ������ "������". �� �� ���� ������� ������, �� ��� ��� �������� �� ���������� ��������� ������� �� ������� � ��� �� ���� ���, ���� �� ������ ����, ������������, �� � ��� � �������� ������ ������� � �� ���� ���, ������� ������ � ��, �� ��������, ����� � �� ������, ���� ��, �� �� �� ������ ����� �� ����������� �� �������, �� ���� ���� ���� 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</w:t>
      </w:r>
      <w:r>
        <w:rPr/>
        <w:t>, ������������ ������ ���������� � �������, ���� �� ������� � ��� ������ ������ �������� ��� �����. ��������, �� �� �� ��� � ������� �� ����. � �� ������ � ������ � ������� ������ ��������. ���� �� ��������.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���� � �����</w:t>
      </w:r>
      <w:r>
        <w:rPr/>
        <w:t>. ���� � ������, �� � ������� �� ������ ������ �� ��� ���� ������� �� ��?... ���� ����� ������ �� ������ �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 ��</w:t>
      </w:r>
      <w:r>
        <w:rPr/>
        <w:t>, � �, ��� �� ������� � ���-����� ��������, �� �� �� 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, ����? ������ �� �����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�� ����� ������� � ����� ��. � ������� � �������� � ����������� �� ���������. 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�������� � ��� ����� 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 � ���� ��������� �� ����� �� �� ����� ������� 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 �� �����</w:t>
      </w:r>
      <w:r>
        <w:rPr/>
        <w:t>. ������� � ���� ������� � ������ ��� ����������� � ����. ���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 �� ������ ��� ���</w:t>
      </w:r>
      <w:r>
        <w:rPr/>
        <w:t>, ���� 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� ������ �� �� ������, �� �� ������ ��������� ��� �������� ��, ��������� ��� ���... �������� �� �� �� ������ �� ���... �� ����� �� ���� ����� � ��� �����, � ����� �����, � 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 �� ����� ��� � ����� � �������� �������� ��������, ��� ���� �� ��������� ���� ������� ��� ��������. �� �� ����� �� ��� ��� ��� �� ��������� ���. ������ �� ������ ����, �� �� ������ � ���� �������� "������ 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 ���</w:t>
      </w:r>
      <w:r>
        <w:rPr/>
        <w:t>, ����� �� ���� �� �������� �� ���������, �������� ��������� ���������, � �� ����, �� �� ������ ������, �� ���� ����� ���� �� �������� ���� ���� �������. �� ��������� ��������, ���� � ��������� �� ����������, ����� � ������� � ����� ��... ���� �� ���� "��� ����" ���-�������, �� ������ � ����� ����������� ������ ��������, ���� �� ���� ������� � �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</w:t>
      </w:r>
      <w:r>
        <w:rPr/>
        <w:t>. � ��� ���� ������� �������� ��������. �� ������ �� ��������� ���� �� ���� � �� ��� �������, �� �� �������� �����������. �� ������ 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������</w:t>
      </w:r>
      <w:r>
        <w:rPr/>
        <w:t>, ����� ����� ������ ���������� �� � �� ��������� � 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�������</w:t>
      </w:r>
      <w:r>
        <w:rPr/>
        <w:t>. ������ �� �� ������ �������� ������ �� � ����� � �������� ������ ����� ������ �� ���� � �� ����... ����� �� ������, �� �� ���� ������ ����� ��� ������� ����� �����, ������ � ������ ���� �� �� ��������,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 ���������, � ������� ��� ��. ������ �� ��, �� ������ � � � ������ ����, ��������� ������, ��� � �� �� ����� ������� � �� ����� ���� �� �� ��������� �� �������. ��� � ������������� ���� ��������, �� �, ���� ���� ����, ����� �� ���� ���� �� ����� ��-���� �� ��. � ���� �������� �� ��������, ����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��� � ��� � �������� ������� �������� ������� �������� �������. ��� � ���-��������� ���������� �� ��������� �� ��, � � 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 �� ����� ������� ��� ������</w:t>
      </w:r>
      <w:r>
        <w:rPr/>
        <w:t>. ���� ��� �����, �� ������� ��� �������� ����� �� ������. ����� ��, �� � �� � ������� �� ��������, ����� ������� ��� ������ ����� �, �������� � � ���� �������� �: ��� ����� ����, ����� ����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 ����� ��� �����</w:t>
      </w:r>
      <w:r>
        <w:rPr/>
        <w:t>, � ���������� �� �� ����� �� ��������� � ������ �� �������� �� ������. ��� ����� � �� ������� �� �� ������ �� ��������. ������ ��� ���� ��������� � ��������� �� �� � ��� ��� ��� �����, �� � � ���� �� ������� �� ������� ���������� � ���� �������� ����, ����� ����� ������� ���� � ���������. �������, � ������ �� ������������ ���������� ��� 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 �� ��������, �� ����� 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 ����, �� �� ��������� ������� � ���, ���� �������, �� � ���������� �� �� ������ �� ������ "��". �� ��� ����� ���� ���������, �� �� �� ����� ���������. ��� �� � ��� �� ��������� ����, ������ �� ����������. �����������, ����� �� �� ������ ���, �� � ������ ��� ��� ��������� ������. � ����� ������ �� � �� �� ����, �� ������� 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 ������ ������� ��. ��� �������� � ������ ���������, ����� ���� �����, �� �� �� ������ ������ ������� ��� ������ � �������� �����, ���� ��������, ���� �� ���� ���� ������ ���. � �������� �� ������� �������������, ���� ���� ������� ��������. � �� �� �� ������ �� ������, ��� �������� �� ������ �� ������� �������� � ��������� �� ������. ������ �� ���� ������ � ��� �������������, ������� 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 ������� ������... ��� ����� � ���� �� ���� �����, ���� �� ���������� �� �� �������. �� ���� �����, ������� �� 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�� �� ��������� � �������� ����� �������. �������� ��� ������, �� ����� �� ������� ����, �� ����� ������ ������.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 ������������ ����</w:t>
      </w:r>
      <w:r>
        <w:rPr/>
        <w:t>, �������� ������� �� ������� �� ����� - ������ � ��������, ��������� � ������ �� ����, ������ ������ ��� � ������������ �����... � ����, � �����, ��� ���� ���� � ��������� ��, ������� �� �� ����� �� ������ ��, �� ������ �������, �� �������� � ������� ������ ����, �� �� ������� ����� �� �������� ��. �� ����� ����� ������� ����� �� ��������� �� ����, ����� �� �� ��� ���� �������, � � ������ �� � ���������� ���� ������ �����, ������� ������� ���� ��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 ������� ���� � �������� ��� ������� ��</w:t>
      </w:r>
      <w:r>
        <w:rPr/>
        <w:t>, ����������� ������� �� ������������� ��������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 �� �� ���������</w:t>
      </w:r>
      <w:r>
        <w:rPr/>
        <w:t>, ������� ������ � ����� ��, ����� 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��. �������� �� ������, �� �� ���� �� �� ���������� ������ ����... ���� ����� ���� ������� ����������. ����� ����� �� �� ����� ����. ������ ��! � �� �������� �� ��-����� �� ���. �� ������� ���������� �� ����?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 ������� 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�������� �� ������� �� ������ � �� �������� 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 �� ������ ����� �� ���� ����. �� �� ��������� ����, ������ �� ���������� � ��� �� ������ ��� ������. �������� �� ���������� ������� � ��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</w:t>
      </w:r>
      <w:r>
        <w:rPr/>
        <w:t>, � ����� �� ��������� �������. 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��� �����...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� �� ����� �� ������ �� ��������, ���� � ���������, �� �� ������� �����, ����� ������� �! ������� �� ���� ��������� �����... � �� �� ������ ����� �������� �����������. ������� �����, �� �� �� ������� ������ ���������� ����, ����� �� � �� ������ �� ����. � ���� ������ ����� ������� ��� �� ���� � ����� ������ ����������, ������ ����� 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������ �� �� ������ �����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���... �� ���� ��� ��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. ������ ������������, ����� ��������, �� ���� ���������� �������� ��, ���� ������� �� ������ ��� ��-�����, �� � ��������� ��, �� � ���� �������� ��� ��������� � ����. ��� ����������� ����� �����, �� ������ ���� � 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 � ����� �� ���� � � �������� ��� ���� ��</w:t>
      </w:r>
      <w:r>
        <w:rPr/>
        <w:t>, ��������� �������, ����� ���������. ������ �������� �,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... � ��� ��� �� ���� �� �� ������. ���� ����� ����� ����� �� �� ������ �� �������� ���� ��������. 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� ��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 ������ �� �� �������� � �� ������� � ���� ��� �� ��������� ���������, ����� ��� 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 ���������� ������ ���� ��, �� ���� ����� �����������. �� ���� ����� � ����� �� �� ��������. � ����� �� �������, ��� �� �� �� �� �������� � ��� �����, �� �� �� ������, ���� �� 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</w:t>
      </w:r>
      <w:r>
        <w:rPr/>
        <w:t>. ������ ����� �� �� ��������� � ���������� �� �����... �� ��� ������� 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���, �� ������� ���� ��� ������� ����� ���� � ��� ��� ����� �� ������, ������ �� �� ����� ������ �� ������ �� ������, ����� ���� ���� ���� � ������, ����� ���� ������� ������ � ��. � ��� ��� ����� �����, �� ������ 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 �� � �������� � ������� �������</w:t>
      </w:r>
      <w:r>
        <w:rPr/>
        <w:t>. � ��������� �� ������� �� ������ ������� �� �� �������� �����, � ����� ����� �������, ����� �� ������ 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 �� �����</w:t>
      </w:r>
      <w:r>
        <w:rPr/>
        <w:t>, �� �� ������� �������, ����� �� ������ ��� �� ����. � ����� ������������ � ���� ����� �� ������, ��� �� ������� ������� �������� ��� ����, � �� �������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 �����, ����� �������, � �������? �� ����? ����? ��� ������� ����, ����� ������ ������. � ��� ��� ����� �� ����, �� � �� �� �����? �������, ��� ������� ����� ������ �� �����, ���� �� �� ����� �� ���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��! �� ������ ��� �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. ���� ��� � �������... ��� � ���� � ������ ��� ��� �����,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����� ��� � �� ����! ������ �� ������� ������� - ���� ��� � ���, � ����� �� ������ �� ����� ��������� ����. - ��� ����� �� ������, �� �� ���� � �����������, �� �� �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 � ����</w:t>
      </w:r>
      <w:r>
        <w:rPr/>
        <w:t>. �������� ��� �� ������� ������� ��������.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.. ��������, �� �� �� �����, �� ��� ���� ���� ��������� ����... ���� ������ �����, �� � ��, ������� � �� �� �������� �����, ����� ������ ����� �� ����� �������, ����� ����, �� �� �� ������ �� �� ������� �����... ��� ���� ���� �� ����� � �� �� ����� �� �� 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� � ����� ��� ��</w:t>
      </w:r>
      <w:r>
        <w:rPr/>
        <w:t>-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 �������� �� �������, ���� �� ��������. �� �� ��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� ������. �� �������� �� �� ���������,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��� � �� ���� �������� �� ���� ����������</w:t>
      </w:r>
      <w:r>
        <w:rPr/>
        <w:t>. � ����� � ���� ������ �����������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</w:t>
      </w:r>
      <w:r>
        <w:rPr/>
        <w:t>, ��� � �������� ��� ���� �� � � ������ �������� � ������.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 ���������, ������, �� ���� ������ �� �� �������. ���� ���� ������ 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 ������������ �� ����� �������� 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�� �� ���� ���� � ���������� �������. � �� ����� � ����� ��, ����� ���������, �������, �� ������ �� ���� �� � ����������. � ������ �� ����� ��� ��� ���������, �� 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 ���� ������� �� ���� �����</w:t>
      </w:r>
      <w:r>
        <w:rPr/>
        <w:t>! � ���� ���� ��������, ����� ����� �� ��������, � ���������, �� ���� � ���������� � � �������, ����� � ��������� ��. � ������� 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������ �� ��� ����� �� �����, � ������ ������ ����� 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 ������� �� �� ������ � ���� ����� ����������</w:t>
      </w:r>
      <w:r>
        <w:rPr/>
        <w:t>, ��������, �� �� ������ ������������ �� �� ������ � ����, ��� ������� �� ������ � �� ����. �������� � ����� �� �������� � ����, �� ���� ����� �� ���� �� �� ����� ��������, ����� ����� ��� �����. � � ���� � � �������, ������� �� ����. ������� � ���� ���� �������� �� ��������� ������ �����, � ���� � ������� �� ����������. � ���� ���� ������, ���� ������ �� ��� ���� � ���������, �� � � ������ ����� ����, ���� �� ������������ ������, ��� �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���� ������ � ������</w:t>
      </w:r>
      <w:r>
        <w:rPr/>
        <w:t>, � �� �������� �� ����� �������� ������� �� ����������� ��������� ������� ���� � �� ������ �� �����, ��� ������ ����� � ����������. � �� �������� �� �� ������ ���� �� ���� ����� �� ��������, ���� � �������� �� ����� �����, ��� ���� ������, 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</w:t>
      </w:r>
      <w:r>
        <w:rPr/>
        <w:t>, ���� � ���� ���������� �� ����� �����, � ����� ��� ������ � �� �� �����. ������ �����, � ����� �� ���� ��������� �� ����� �����, � ��� ����� �����. ���� ������ � ����� ������� ����� � �� ���������. ���������� ������ � �������� ��-�������, � ��������� �� ������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 ������</w:t>
      </w:r>
      <w:r>
        <w:rPr/>
        <w:t>, �� ������� �������, � ���� ��� ������ � ������, ���� ������� ���� �������� ��. � ������ � �� ������ ���� ������������ �����������, ������ � �������������, �� �� ��� ����� ����������. � ���� � ��� �������� �� ������ ����� ��� �� ������� ������� �� � �� �������, �� ���� 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, � �� �������� �������. ����� �� ������, ������ ������ � ����������, �� �� ���� ���� �������� �����. ��� � ���� ����� ���� ����, ��������� � ��� ����� � ������������ - ������ ������ ���, ����� ����� ���������� �� ������� ���������, �� ��� ��� ����� ����, �������� ��� ��������� �����, ���� �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��� ���� ���� ��</w:t>
      </w:r>
      <w:r>
        <w:rPr/>
        <w:t>, �� � ������ �������, � ����� �� ���� ����������, ���� � ������� ����� �����������. ������ � ������� ����������. ������ �� ����� �� ��������. �� �������� ����� ������ ���� � ����� ��������, ���������, �� � ������ ���. ��� ���� ������ �� ����, ����� �� ������� � ���������� ������ ��� ����� ����������, ���� �� ������� �� ������ �� �� ����� ������ ��� ������, �������� ��� 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�� � ����� �� �������� �� ������ �����������</w:t>
      </w:r>
      <w:r>
        <w:rPr/>
        <w:t>, �� ������ ������ ����������. � ������ ���� ��������� ����� ����������� �� ���� ��������� ��� ��� ������� �� �����, ����� ���� ������ ���������� � �����. � �� ������ �� ���� ������ ������� ��������, ������ ��� - ����� - � ������� ����������� �� ������, ���� �� ���� �� ������� � ����� ������ ���� �� ���� �������. ��������, �� � ����� ��������. ������������ ����� ��������� ��� ���� ���� ������� �� ���������. �� ���� �� �� ������� ������ � �������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�� �� ��� �� 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</w:t>
      </w:r>
      <w:r>
        <w:rPr/>
        <w:t>. ��, ����� ���� �� ���, 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-����� �� ���� �� �� �� ��������! ���� � ���� �������� �� �������� ��, �� � �������� ������� � ������ ��� �� ������. ������ ������� �� ����� ���� �� ������!... ��������� ���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 ������ � ����� ��������</w:t>
      </w:r>
      <w:r>
        <w:rPr/>
        <w:t>, �� ����� ������� ���� �� ���� ����� ��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��, �������, �� ����� � �������� ������. ��� ���, � ����� �� ���������� ��������� �� ������ ���� �������, �� ����� ������ ��� ����, � ������ ������������ �� ������� ��� �����, �� ����� �����, �� ����� �� �� ��������... ���������� ������ � �� �� ������ ���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, ���� �� �� �� ������ ����� ��� ����� �� ����� �����, ���� ��� �������������� �� ����!...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</w:t>
      </w:r>
      <w:r>
        <w:rPr/>
        <w:t>. ���� �� ������ � ������ �� �� ���� ������������ ���� �� ������� ������ ����� �� �����, ������� ��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��� �� ��������� ���� ���... �� ����� �� ��� ����� �� �������� ������ ��������. 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 ������ �� ������ ���� �� �� ����� � ���� ������ ������� �� �������. ��� ����� ����� �� �� �������� - �������� ����� �� ������ �� ��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 �� ���� ����������� � � ������� ������� � ������</w:t>
      </w:r>
      <w:r>
        <w:rPr/>
        <w:t>, � ����� ������ �� �� ������ �������� ���� ������, ����� � �����, � ��������. ����� � ���� �����������, �� � ������ ��� ��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�������, �� 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�� ��? - �����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 ��� �� ������� ������� ����� � ���� ���� ��������� �� �������, �� ���� ����������� �� ���� ������� ��� ����. ��� ���� ���� 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</w:t>
      </w:r>
      <w:r>
        <w:rPr/>
        <w:t>, ���� � ������ ����� ������, � �� ����������, � �� ���� ���������. �������� ��, ������ �� �������, �� �� ����� ���������� �� �� ������� ���� ������ ���� ���� ������� � ���������� ������ ���� ������. ���� � ���� ������������ ������ � ������, �� ���� ���� ������ �����, 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 ����� � ����� ��������� ���� ����� �� ����</w:t>
      </w:r>
      <w:r>
        <w:rPr/>
        <w:t>, � ������ �� �� ���������. ���������� �� ����� ������� ��. ��� ���� �� ����� �� �������� �� ����, ����� ���� ���� 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</w:t>
      </w:r>
      <w:r>
        <w:rPr/>
        <w:t>, � ���� ��� �������� ���������. ����� ����� ���������� � ������ �������� ����������. ������, ����� ������, ����������� ���� �����, ����� � ���������, � �������� � ������ ��������� �� ����������, �� ���� ������ ���������. � ������ ���� �������, �� ��� ����, ����� �� �������, ����� ����������� � �� �� � ���� ����������, ����������� � ������� �������� �� ���������, ���� ����� �� �������. ������������ �� �� ���� ��������� � ��� ����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� �����?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 �� ���� ������� �� �����! � ���� ������ ����� ���� ����������� ���, ������� ��� ����, ������ �� ������� � ����� 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, ������� � �������� �� ������� ��� 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, ���������, ������ ������� ����������� �� ����? - ������ 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 � �� ����, ������ �� ������� �� �� 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��� �����</w:t>
      </w:r>
      <w:r>
        <w:rPr/>
        <w:t>, �� ����� ������ �� �� ������ ��������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���, �� ����� ������� ����� ����� �� �� �����!... � ��� ������, �� ���� � ����������, 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 �����! - �������� �����, ����� ���� ���� ������� ����������� ��� ����. - ���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 �! 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 � �������</w:t>
      </w:r>
      <w:r>
        <w:rPr/>
        <w:t>, ������� �� ����� � ������ �������� � ������ ��, � �������� �����... ������������ � ���� ����� �� ��� �������� � ��������, �� �������� ������� �������� �� ���������� �� ���... 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 ������ �� ������ ���� ������� ���������? ��� � �������� �� �� ���������� �� ���? ��, ������ ���� ��� � �������� �� �� ������ �� ���, ����� �� ���� 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 ����� ����� ��� �� �� �����, ������ �� �� ������, �� ����� ���������� �� ��������� �����... ����� ���� �� ����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 ��. ���� ��� �����, ���� ��� 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 ��-�������, ��������� ���. ��� ��� �� ����� ����, ����� ������������ � ���� ������ ������, ��������� ��� ��� �� ����� �� ���... � ������ ��-����� �� ���� �� �� �������. �� �� ��� ����� �� ����� �� ��� �� �� ���������� 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</w:t>
      </w:r>
      <w:r>
        <w:rPr/>
        <w:t>. ����� ������� �� ������� � ������ �������� ������... ������ ����, ����� ���� � ���� ����� �����, ���� ��� � ���� ����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 �� �� ������� ��� ����</w:t>
      </w:r>
      <w:r>
        <w:rPr/>
        <w:t>, ����� ���� ������� �������, �� �� � ������ - ����� ��, ���� � ������� ����... ���� �� ��� �����... �� ��� ��� ���, ����� � ��������, �� ������ �� ���� ���� ������������ � �� ������� ������� �� ���� �� � �������, ��� ���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����� �� �������, ����� �� �� �� ���������� ���, � �� ���! ���� � ���-���������, ����� ����� ����� �� �������... �� �� �������� �� �� �������� ���� ������ � ������, ���������� � ������ ��������, ����� �� ������. �� �� �������, �� ���� 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. ���������� ���� ������ ������������� �� ���������. �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 ���, ���������� � ����� ����, �������� ����� ���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�� � ����� � ����� � ������� ������ ���� �������� �� ��������� � ���� 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 ������ ����, �������� �����. �� ��� ����� � ��� ��� ��� ����� ���� ����� ����� ������� � ������ ��... ���� ��, �� ������� �� ���, �� ���� �� ������ �� ��� ��������� �� �� �� ������. ������ ��� �������� �� �� �������� � ���� �� ������� ���� ��������, ������ ���, �� �� �� ����������. ��������� � ��� �� ���� �����, ��������� ������. �������� ����� �� � �� ����������� � ���������� �������, ����� ������� ����� ��� ������ ���� ���� ������ ���� ��� ����� �� �� ��������! �� ����� ����� ��� �� ��������� ����� ��-����� �� ������� �� ���� �� � �� �������� ��...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���� ���, ������ ������ ��������� ��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 ��������, ��� �� ����� � ��� � �������, �� �� ��������� �� �����, ������ �� ������� �����, ������� �����, 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 �� ���������.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 ����, �� �� �� ���� �� ������ �������... 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 ������ ������ � �� �... �� �������� �����, ����� ����� �� �������, ����������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</w:t>
      </w:r>
      <w:r>
        <w:rPr/>
        <w:t>, ����� �� �� ������� ����� �� ��������, ������������ ������ � 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 ������ ������! ������ �� ������ ���� �����? ��, �� ���... ����� ����� ����� ����� �� ����?... �� ���� 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.. ��������� � ����� �� �� ����������� � �� ��������� ���� � �� ��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 ����� ����� ������������ ����� ������� �� ��������� �� �� � ���� ������ �� � �� ��������, ����� �� �������� ����������. � ��� ������� �� � �����, ����� � ������� 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� ������ �� ��-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 ������� ������� �� ���! ��� ������� ��� ������� ������� �����. �� ���� ������� 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 � �� ������� �� �� ������ ������</w:t>
      </w:r>
      <w:r>
        <w:rPr/>
        <w:t>. ���? ������� �����, ���� ���� �����? �������� �� ������, �� ���� � ���� �������� ��� ���� �������� ������ ����� �� �� �������� � ���� ���� �� ��������... � ������� ������� �� �� ���� ������ ������, 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�</w:t>
      </w:r>
      <w:r>
        <w:rPr/>
        <w:t>, �������� �� �����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 ����� ������ ��� 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, �������� � ��� ������ ������ � ��� �� ������������ �����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�� ����� �� �� ��������, �� ����... ������� �����! �� �� ������ ������ �� ���� ����� 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</w:t>
      </w:r>
      <w:r>
        <w:rPr/>
        <w:t>. � - �����! ������� ������� ���� �� ������� ���������� �� ����� � ���� ������, ������ ���� �� ������ ����� �� �����, �� �� ������ �� ����, �� ���� � ��� ����.� ���� ��� �� ���������� �������. �����, ���� � ���� ������, �� ��������� �� �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� ����� ����</w:t>
      </w:r>
      <w:r>
        <w:rPr/>
        <w:t>, ������� �� ���� � �������, �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 ��� ���� �� �������� ���� ��, �������� ��� �����, � ��� �� �� ������ �� �� ������ ������, ������� ��� ���� ������� ���� ���� ��� �����. ������ ������ ������������� ����� �� �� �������� � ������... �������� ���, ����? ������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 ���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���� �� �� ��������! ������ �������, �� ���������� ������� �� �� �� �������� �� ������� �� ����� �� �� �� ������� 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 ������ ������</w:t>
      </w:r>
      <w:r>
        <w:rPr/>
        <w:t>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</w:t>
      </w:r>
      <w:r>
        <w:rPr/>
        <w:t>. � ����� ���� �����. ������� � ��������� ������ �� ���� ����, �������� 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 ��������� �� �������</w:t>
      </w:r>
      <w:r>
        <w:rPr/>
        <w:t>, �� ����, ���� ���������� �� ������� ��, ��� �� ����� ������, ����� � �������� ���� �� ���� ��, ������� �� ������� � ������� ��� ���� �������� ��. ������ ��� ������ �� �� ������ � �� ����� ������ ��� ������ ������, ������� � 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���� �� ����� � ���� �������� �� �������� � ����� ���������, ������ ������ ��������� �� ������ ������ �� ������ ����� �� ��. ������ ����� ����������, ������� ������, �� �� ��������, ����� �� ������ ���� ������, ������ �� �� ����, ������ ����������� ����� � ������� �� ����. ���� ����� ��������, �� ���� �� ����� �� ����� �� ����, ���� 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</w:t>
      </w:r>
      <w:r>
        <w:rPr/>
        <w:t>, �� ������� �� ��������� �� ��������, ����� �� ������ �� ����. ��� ��������� �� ���� ���� ������������, �� ��� ��������� - ��, ������ � ��� ����������, �� �� � ��������� �����, ����� ��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���� �����</w:t>
      </w:r>
      <w:r>
        <w:rPr/>
        <w:t>, ����� �� �������� ����� �� ����� � ������ �� ������� ���������� � ��������� �� ���� ���� �������. 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� ���� ������� ��</w:t>
      </w:r>
      <w:r>
        <w:rPr/>
        <w:t>-����� ������ �������� ��������, ��������� ��������� ���������.  ���� � �� ������ �� ������, �� �������� ������ �� ������ �� ������, �� ������, �� ����� �������� � ���� ��, ��� ����� 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, �� ����� ������, �� ������ ����������� ��� ��������� �� ������ ��� ������ �� ������� � �� ������ �� ��. �������� � ��, �� ������� ����� �� ����� �� ������, �������, ���� ����� 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 �� �������� ���� �������� ����������� � ��</w:t>
      </w:r>
      <w:r>
        <w:rPr/>
        <w:t>, ��� � ������ ������� ��, ��� � ���������� �� ������ �������, ��� � ����������� � ���������� ��. �� ����� ������� �����, ������ ����������� ��� ���������� � �� ����� ��� �������� ������, ��� 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��� � ��, �� ��� � ����� ��-�����, ������ � ����� �������� ��������� ����� ���� �� ���� ��������. ��� �� ����� � �� ���� �������� �� ���� ���� - ����, ����� � ������ �� ������ ���-����� �� ������, � ������ ������ �� ���� � �� ���� ������� ���� ������ �������� ������, ��� ����� �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 ���� ���� � ���������</w:t>
      </w:r>
      <w:r>
        <w:rPr/>
        <w:t>, �� ���� ������ � �� ������, ������� � ������� ������� 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�� �� ����</w:t>
      </w:r>
      <w:r>
        <w:rPr/>
        <w:t>, ����� �� �������� �� ������ ������, ���� ���� ��������, � �������� �� �� ����, � �� ������� ��� ������ ������� �������. ��� ������ � ���� �� ������ �����, ������ � �����. ������� ��, �� ������, ���� ����� � �������� ������� �����, �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 ������ �� �� �������</w:t>
      </w:r>
      <w:r>
        <w:rPr/>
        <w:t>, �� �� �� �� �������, �������, �� �� �� ���� ��������. ���� ����� �����������, �� ���� ����� 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 �� �� ����� ���� �� �� �� ����������, ������ ��� 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 ���� ��� ���</w:t>
      </w:r>
      <w:r>
        <w:rPr/>
        <w:t>, �� ���� � ������,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 ��, 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 �� ����� �� �����, ����� �� ������� �� �������� �� ��������� �����. ����� 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�� � ��������</w:t>
      </w:r>
      <w:r>
        <w:rPr/>
        <w:t>, ���� �� �� ������ �� �� ����� � ��������. ��� ������������ �� ������ � ����, �� �� �� ������. ������ ������� ���� � �������� � �����, � ���� 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 �� ������� ������ ���������? ���� �������, ��� �� �� ������� �� ����. ����, �� �� �� ������������ ������� ������, ��� �� ���� ����� ��� ������ �������... � 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 �� �� ������� �� ���... �� �� ���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�</w:t>
      </w:r>
      <w:r>
        <w:rPr/>
        <w:t>.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 ����������</w:t>
      </w:r>
      <w:r>
        <w:rPr/>
        <w:t>, ����� �� ������ � ���� ���������� � ����� �� 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� �� ������� �� ������� ������� � �� �� ���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? -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</w:t>
      </w:r>
      <w:r>
        <w:rPr/>
        <w:t>, ������ ������� ��������� ��, �������� ���� �� ������ ������������, 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, �� �� ����� ���, ������ ��� ��� ���� �� �� �������?... ��...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...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 �� ������� ������������� � ����? ��� 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. �� ���� �����������, �� ��� ���� ��� �������� ����� � ��� ������, � ��� ��-���������� ����... ��������� ����������, � �� � �����, �� ���������� ���� ��� �� ����� �� ������ 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, �����, ����� �... �� ��� ����� ����� �����, �� � ����! ����� �����, ������ �����, �� ������� ����, ����� �� �� �� ���� ���� ����. ���� ���� ���� ������ ���� ����������! ������ �����, ����� ����� ����� ����, �� �� �����. �� ���� ������� ����� �� ���!... ������ �� �� � �� �� ���� ���� ��� ����� �� ���!... ���� ��� �� ��� �������!... �����, ����� �����, �� �������� ���������� ������ � ��-��������, � �� ���� �� ��� �� ��� ���� ����� ����� �������� �����������, ��������� 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 ���? - ������ ��� �����,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 ��</w:t>
      </w:r>
      <w:r>
        <w:rPr/>
        <w:t>-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������� �����������, ��� �� ����� ������� �� ���! �� ����� �����, ��������� � ������ �����, ����� �� �� ���������, ������� �������� ������, ������ ����� ��, ����� �� �������� �����, ����� �� ����� �� ������ �������, �� �������� �������, ������ � ������ �� ����, ����� �� ��������� ����, ����� �� � �������! �������� �����, ���� �� �� ������� � �� ���� �����, � �������������� � ���� ����� �� ���������! ������ � ����� ���������, �� �� ���� �� �� ������� �� �����, �����, ������ �� ������!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��</w:t>
      </w:r>
      <w:r>
        <w:rPr/>
        <w:t>, �� �� �� ����� �� �����, �� ����, ����� �� ������, � ������ ������. ����� ������ � ���������... �� ���� � �����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</w:t>
      </w:r>
      <w:r>
        <w:rPr/>
        <w:t>, ����� �� ���� �� ������, ���� ��������� �� ������ ������ �������� �������. ������� � ���� �� ��� �� ����������� ������� ������, �� ����� � ����� ���� ������, ���� �������� ���� ������ ������� �����, � ������������ � ������������, �� �� ������� �����������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 ���� �������� ����... ����� ������� �� �����? ���� �� �� �� �����������, �� �� �� ������� �� ������������ ���������� �� ��������, �� ��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?... �� ������ ��� �� �� �����������! �� �� �������, �� �� ��������� �� ������ �� ������� ��! �, ��! �� ������ ���� ��������� �� ����� �����, ����� �� �� ���������... �� ������ ������ ����� 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 �� ������� ������, �� �� ��������� �� ��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 ��������� � � �����������</w:t>
      </w:r>
      <w:r>
        <w:rPr/>
        <w:t>, �� ������ � ���� �� ��������. ������ ����� �� ������ �� �� �����. �������� � � ����� ���� ������� �� ���������� ������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, ��� ��... ��� ��, ��� �� ������, ���� ������ �� ������ ��, ������� ������ �� ���� ����... ���� ������, ������ ��� ��� �����! ���� ������ ���� ����� ��������� ���� �� ����, �� ��� ����� ��� ���� �������, ���� �����, ���� ����, ���� ���� ����� �� ������� � �� ���� ��������. ������ �� �� ����� ������� �� ������ �������. ��� �� ���� ������... ���� � ����������, �� �� �� ������� ��� ��������, ����� �� �� ��� ������ �������� ����! ���������� �, �� �� �� ������� � �� �������� � ����� �� ������ �� ������ ���������� �� ��������� � ������, ����� ��� ��� �� �������! ��� �� ���� ���� ������, ����... � ���� ����, ����� ��, �� �� ����� ���������, ������� �������! � ������ �� ����� �� ����� ����� � ������� ������� �� �����! ��� �� �� �������� ������ �� ���������, ���� ������!... 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</w:t>
      </w:r>
      <w:r>
        <w:rPr/>
        <w:t>, ��������� �� ������� �����, ������������ �������� � ������. ������ ���������� ������ ��������, �� ��� ����� ����� �������, �� ������ � �� �������, ������ � ������, � ���� �� ���� ��������� �� ������,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���� ����, �� ����� �����, ����� � ����������! ����� ����� ��������, �� ���� � ���������� �� 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.. � ����� �� ������ ����! -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 ������ ����! ��� �������� �� ��������� ��������� ��, ����-�� ���������, � �� ����������. � �� ������ �� �����, �� ������, �� ����� �����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!... ������, �� ������ ��� �� �� ������ ��� - �� ���� � ��, ������ �� ��� ����� � �������������, ���� ��� � ������ ������� ���������. ������ ������ �����, ����� �� ��������, � �� ���� �� ���� �����, ����� �� ������� ��������. ���� ������? ���� � ����� �����������, ����� �������, ����� ������...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� ����� �������� �� ����������� ��������� � ����� ����</w:t>
      </w:r>
      <w:r>
        <w:rPr/>
        <w:t>. �����, ����� ���� �� �������, ��� ������ ����� �����, �� � ����� ���� � �� �� ��������, �� ���� ������ �� �����, 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 ���� �� �������� �� ����� ������. ������� �� ������ ��� ��� �����, ��� ����� ��������������! �� ������� �� ��������. ���� �� ����� �� ��������, ��� ����� � �������� ����, �� ��� �� �� �� �������� � �� �� ����� ������ ������ ���� �� �� ��������, ����� �� ������ ������, ����� ������� ��� �� ��������! � � ��� �� �� �� ������ ���� ���� ������� �� �� �� �������! ������ ��� ������ ��� � ��� �� ������ ��������� ���� �� ���� ����, ������ �� ��� �� ����� ���� �� ���� ����, ��� ������ ���� ����� ��������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 ������ - �������� � ��� �������� ����. - �������� � � ������ �� � ����� �� ��� �� ��� �� �������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: ������?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 ���� �������� ���� �����, �������� ��������... � �� ��� �� ���� ���������� �� ������� � ��� ��� �� ���� ������. ������� �� 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 � 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������... ���� ������ � ������� �� ���� ������ �� ��������� �� �����?... � ���� ���� ���, � �����, �� �� ������, � ��� ��� �� ������� �� ���� �� ���� �� �����, ����� �� � ��������, � ������ � ��������! � ������ ���� �� ���������, �� �� �� �� ��������� ��������, �� �� �� ����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 ��������� ������, ����� ��������� ��� ��� ����... ������� ��� �� �� ������ �� ���, ����� �� ������ - �������� ���, ���� �� �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 ������ ������ ��������</w:t>
      </w:r>
      <w:r>
        <w:rPr/>
        <w:t>, �� ������ �����������, ���� ���� ������ � ����� �����. �����������, �� ������� ���� � �������� ���� ����� �� ����, ����� � �������, �� ������ ��������. � � ������� �� ����� �������, ������ ���� ������ ������� ��, ������ ���������� ��������� �� � ���������� �� �� ���� �� ������, �� �� ����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���</w:t>
      </w:r>
      <w:r>
        <w:rPr/>
        <w:t>... ����� � �� ��������� ������. � ������ ���� ��� �� �� ������� ���������, �� 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 �������� �� ������ �</w:t>
      </w:r>
      <w:r>
        <w:rPr/>
        <w:t>, ������ ���� �� �������� �� �� � ����� ������� �� � ����- ���� ��, ������, �� �� ��������; �� ������ - ��� ����� �� ������ ����� ���� �� ���� �� ���, � �� ���� ���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 �� �� ������� �� ���� � ���� �����. �� ������ �� ����� ������� � ��� ���, �� �������... ���� �� �������� ��-������ ���������� ��� ��� ��� ������ �����, ����� �� ����������, ����� �� ��������, ����� � �������. ����� �� �� ������ �� ��� ���� ���� �������, ������ �������! �� �� ���� �� ��� ���� ���� ������ �� ������ ��! � ���� ���� ��� �� �������� ����� ������, ������ ������, ��� ����� �� ����� �� ���� ���. ����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���� � ������� ����! � ������� ����� � ������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������� �� 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�! ���� �� ��� ���� � ��������... �������������� ������ ���� ��� ������ �� ���������� � ������... ������ �� �� ��� ��� ���� ���, ������ �� �� ������ �� ����� ���, �� �� ������� "����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, � ���� ���, ������ �� �������� �� ����� � �����������, �� �� �����, ������ �� ����� ����� ����, �� �� ���� ���� �� ���� ������� ��������� �� �� ����� �� ���... ������ ���, ���������������, ����� �� ��� ������� ���� ����, ������ ��� ������ � ��������� ��, �� ����, ��� �� �� ���������, ���������� ������ - ���� �� ������� �� ������������ �������, ���� � ���������� �� ��� ������, ���� � �������� ��� ������ ���� ���� ��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 ���� �� � ������� �� ����� ������ ������, ������ ��� ���� �������� �� "�� �����" ���� ���� ��! � ������ �� �� �������� ������� ����� �� ���� "�������� ���", ������ �� ������ �� ���... ������� ����� �� ������� �� �� �� �� ������� ������ ���! ����� ���� ����� �� ������, ���� ��-�����. �� �� �������... � ���� ������� �����, ����� �� �������� ��� �� ����� �� ������� �� ���������. �� �� ���� �� �� ������� ���� � ���� ���� �� ����, �� ������ ��� �� ������ � ����� � ������ ��, �� ��� �� ����� ����, ����� �����, � ��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��� ����� ��� ���� ����? ���� ����� ���� ����� �������� �� 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 ������</w:t>
      </w:r>
      <w:r>
        <w:rPr/>
        <w:t>. ��� ������� ������� �. ������� � ����� ���� �������� � � �� � �������. � �������� �� ������� �������� �� 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 �� ����� 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, ������? ���� - ����� �����, ������� �������, ����� �� �������, �� ������ ����� ��� �� ��������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 �� ������ � �� �������� �� ������</w:t>
      </w:r>
      <w:r>
        <w:rPr/>
        <w:t>. ���� �� ������ � ������ �� ����� �� ������ �. ������ ���� �� 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 ��� �� �����! � ��� ����� ���������� �� ������ �������, �� �� ����� ����, � ���� �� �� ���������. �� �� ���� ����� ���, ����, �� �� ����� �� �� �� ������� ������� �� ���� ��, ���������� � �� �� ������ ������ �� ������, ��� ������! �� ���� �� �� ���� ������... �� ��� ��������� ������! �� ��� �� ���� ������ ���� �� ����������, �� �� ��� �������, ����� ����� �����! � ���� ��������� 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���� ������� � ����� ������������ ����� � �����. ������� ����� 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� ������� ������ � ����������� ������������ �� ��������������... � ��� �� ������ ���� �� ���� ����� �������, ����, ����� �������?... �� �� �������� ���� � �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�</w:t>
      </w:r>
      <w:r>
        <w:rPr/>
        <w:t>, ����� �� ���������� �� ���� �� ����, �� � ������ �������. ������� � �� ����� �� ���� ������ ������� ����������. ��� � ����� �� ������, �� ���� �������� ��������� ������� - ������� ����� �� �������, ����� �� �� ������ �� ����������, - � ������� �� ������ ��� ������,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������ ��... ������ ��, ����, ����������, ����������! ��� 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 � ����� ������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 �������, � �������, � ������� ����� ���� 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� �� ������, �� �� ��� � �������� �� ����� ������ �� �������� �� �� ������� � ���������� �� �� ����� � ������� � ������! �� ��� ���������� �� ���� ����!... ��������� �� ���������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 ���� �� �� ����� ������������... ���� �� ����� ������� �� ��������. �� ����������� ����� �� ��������� �� � �� ������ ���� ���� � ���� ����� �����, � ���� ���� ��� ������� �� ���������� �� ������. � � ������ �� �� 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� �� ��� �������</w:t>
      </w:r>
      <w:r>
        <w:rPr/>
        <w:t>! �� ��� ��� ���� ���� �������, ���� ����������, ���� ���������� ��� ���, ����... �� ���� ����� �� ������ ���������� ���� ����, ����� ���� ����� �� ������. �� ��� ���� ����� �� ���������� ����� ����������, ��������� �� ���������� ����� ����!... ������� ���� �� ���� - �� ����� ������, 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 ���� - �������� � ���, �������� �� ��������, ��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! ��� �� ��� ����... � �� ������ �� ������� ����������� �� ���������, ����� �� �� ��������, � ���� �� � ��������, ������ ��������! ��� ���� �� ���������, �� �� ��������������, ��� ������� ���, ����� �� �� ������� � ��� �� �� ���������� - ������ ��������. � �� ������� �� ������� ��� � ���, �� ����� ������ ��������, �� �� �� ������ �� ��� ���� �� ������! � �� ���� ������� ������� �� �� ������� ������� ������! - ������ � ��������. - ������� ��, �������� �� ������, �� ��� ������� �� ������������ � �� ����� ����� �� ����� �������, ����� �������... �� �� ������ �� �� ��������� ������� �� ���� ��-����� � �� 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 �� �� ������? - ������ ���,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����� ����, �� �� �� �� ������ �� ���� �����, ����� ��� ������� �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</w:t>
      </w:r>
      <w:r>
        <w:rPr/>
        <w:t>, ���� �� 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� ����� �� ������, �����. �������� ��, ����� �� �����, �� � ��-����� ����� ������� �� �� �����..'. ����� �� �� ������ �� �� ������... ���� ������� �� ����� �� ������ ������� ��. ������, �� �� ������ ������,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 ��� � ���� �����? ����, ���� ��� ������� � ������ �� ������� ��, �����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 �������� ������ ��������� �������</w:t>
      </w:r>
      <w:r>
        <w:rPr/>
        <w:t>. ��������� � ����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 �� ����� � ���? �� ����... � ����� ��� �� ���� �� � 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 ��� �� ������� ������ ��� ���� ��������. ���� �� �� � ���� ��������� ������� �� �� ���������� ������ ����� ������������. �� ������� ���� ���� �� ������������� �������� �� ����. ������ �� ������ �� ������ ������� ��������. ��������� �� �� ������ �� ���� �� � ������ ���� �������, ����� ����� �����, ����� ��� ��� ������� �� ��. �� ������� � ������ �������, ������ ������, �� ������, � �� �������� ������� ������� �� ����, �� �������� �� ��������� �� �������� ��, ��� ����������� �� ������� � ������� ������������� ����. ���� ���� ��������, �� �������������� � ���������� �� 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��� �� �� ���� �� ����� ����� ������</w:t>
      </w:r>
      <w:r>
        <w:rPr/>
        <w:t>, ����� ���� ����� �� �� ������� ������������� ������� �� ���������� ����. ���� �� � ������ �������������, �� �������� � � ���� ��������� ��� �� ����� ���������. ������ �� ���� �������, �� ��������� �� ���� �� �� ����� �� �� ����� ��� �� ���� ����� ������, ����� ������ ���� ���� � �� ���� �� �������, ����� ���� �� ������ �� ���� ��: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 ���� ���� ������</w:t>
      </w:r>
      <w:r>
        <w:rPr/>
        <w:t>, �� ����������� ����. � �� ����������� ����� ������� �� ������ � ��� ��� ��������� ����� �� ���� ��������. � ���� �������� �� ��� ��������, ��� ����� ���� ���� �� ���� ��������, �� �� �������� ����� ����� ���� � ������ �� ���� ����� ������ ���� � �� �� ���� ���� ���� ������ ����� �� 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�, �� ������ �� ������ �����, �� �� �� ��������, ������� �� ��� ��-����� � ���������� � ���� �� �� ���� � ���� ����������. ����� ����� �� �� ������ � ���-����� ����, �� �� ����� ����� � ���� �� ������� ����������� �� �����, �� ��� � ������� ������ �� ����� ��������� ����� 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</w:t>
      </w:r>
      <w:r>
        <w:rPr/>
        <w:t>, �������� �� �� �����, � �� ���� ����� �� ��������� ���, �� �� �������� ������ ����� �����, ����������� ���������� 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, �� ���� �� ���������� � ��������. ��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! ��� ��� ��������� � �����? � �� �� �� ������� ������? ���� �� � ������ �� ���� ������! �� ���� ���� ����� �� �� ������� � ��� ���� ��� ���� 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�� ���������� ����������, �� ��� �� ��������... ������� ��, �� �� � ����� � ���� ���, ��� 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 �� ������� ���� ���� ������ ���</w:t>
      </w:r>
      <w:r>
        <w:rPr/>
        <w:t>. ���� �� ���� ��� ������ ��� ���� ������� ���������, � �� ������������, ����� �����. � ���� �������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 ��� � �������� ������ ������ � ���������� ���! � ���, ������ ��� ��������, � ���� ������� � ��� ��� ���� ����� ����������� ���, ����� � ������� ��� � ����, � ���� ����, ����� ������ ������������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 ��� ����</w:t>
      </w:r>
      <w:r>
        <w:rPr/>
        <w:t>, �� ������ ����� �������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 �� ������, �� ��� �� ������! ������� 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 �� ���� � ������� �����! ����� ������� ��� �������, �� �� �� � ������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�� �������. ���� ������ �� ������� ����� ��������. ������� ��� � �����, �� ���� �� ������ � ����... ���������� ���������� �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 �� ��� ���� ��������� �� ������� � ���, ����� ��������� ����� � ����� ������� ������,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�������</w:t>
      </w:r>
      <w:r>
        <w:rPr/>
        <w:t>, �� �� �� �������� �� � �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. ��� �� ���������� �������������! ������� ����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 ������, ���� ������ �� ������, �� �� �� �������� � ������������� ��. ������� -��� ����! ������ �� ���� �� ������� ����,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��� ���� �������� � ���</w:t>
      </w:r>
      <w:r>
        <w:rPr/>
        <w:t>, 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 �� ���������� ������ ��������... � ��� ���... ������ ����, ����� ���� �� ����� ��� � ����� ������ ����� ����� ��������. ���� � ����� ��� �� ��������� �����, ���������� ������, ��������� � ��� ���. ������ � ��� �� �� �� ������� �� �� 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</w:t>
      </w:r>
      <w:r>
        <w:rPr/>
        <w:t>. ���, � ������, � ���� ���, ������ � ������� �� ���� ���� ������ ��������� ������ �� ���� ����, �� ������� ����������� �� ������ ������... ����, � ����� ������ ����� � ��������� �����, � ��������� ����������� �� �������� ����, ������ �������������. ���� �� ����� ����, ����� �� � �������� �� ������� �� ������� ����� ���� ���, ����� 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</w:t>
      </w:r>
      <w:r>
        <w:rPr/>
        <w:t>, �� �� �� �� ������� �� �������� ������, ����� ���� ���� �������� ����� ����. � ��� ���, ������ � �������� ��� ��, ��� � �������� ����, ����� �� ����� ���� ��������� ��������� ������, ������� � ������ � ����. � ��������� ����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 �������, �� �� ����� �� ��������... ����� �������! ����� �� �� �����, ����� ��-�����, �� �� �� �������, �� ��� ��� ������ ������ �� ��� ���, ���������, ����� ������� �� ��������, ������ �� �������� ��� ���, ��� �����, ������ �������� � ���� ����������. � 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� "��". �� ����� ��� ��� �� ��� 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� �� ������� �����! ������ �� ���� "��", ����� ���� �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��� ����</w:t>
      </w:r>
      <w:r>
        <w:rPr/>
        <w:t>, ���� ����� � � ������, � �� �� ��������� ����, ���� ������� ������, � 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�������������, �� �� �� ��������, ���� ��� �� �����. ������ ����� ������ ������, ��� �� ����������� � ���������� �������� �� ����. ������ ���� ������ �� ����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 �� ������� �������� ��</w:t>
      </w:r>
      <w:r>
        <w:rPr/>
        <w:t>, �� ��� ���� ������������ ��. �� �������, �� ���� ������� �� ���� ����� �������, �� ���� � ����� �� �� ������� ������ ��! � ���� �� ������ ��� ������� � ����� � ���� �� ���������� ���������� � ������. �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... ��� ��� ���� ����, ������ ������ 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� ����� � ���... ����������� �� �����, ����� �� ������ � ���, ����� �� �� �������! �������� �� ������ ����������! �� �� ���������� ������. � ������ ���-�������� �� �� �� ������� �� ���� ��, �� �� �� ���, ����� �� ������ ��� ���� �����. ��� �� ���� �������� ��. ������� ��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� ���� ����� �����</w:t>
      </w:r>
      <w:r>
        <w:rPr/>
        <w:t>, ����� ���� ���������� �� ����, ������� ���� ����� � �����,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� ��� ��������, ������ �� �����? ����� ���� �� ���� ��� � �� �� ������� �� ��������. �� �������� ������, �������� � �����, ����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 ������</w:t>
      </w:r>
      <w:r>
        <w:rPr/>
        <w:t>, �� �� ������� ��� �� ���� �� � ��� �� ����, ���� ����� ��� �� �� �������� 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� �� ��� ������� �������� ���������. ����� ������ � ���� ��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 �� ������, 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 �������������� �������, �� �� ������ ��� �� ����� ��������� -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 ������ �</w:t>
      </w:r>
      <w:r>
        <w:rPr/>
        <w:t>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? � ����, ��������� �� ����! �� �� ������� �� ������� � �������� �� ��������. ��� ������, �� �������� ��� � ���-������ ������� � ���� � �������� �� ������ � ���-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 ����������, 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 ������, �������� ��� ��������? ������ �� ���������� ���������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-�����, �� �� ��� ����������!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�����! ������� ���� �� ������ ����������! ���������, �� ����� �� �������. ���� �� ���� ��� ��� ��������, � � 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���</w:t>
      </w:r>
      <w:r>
        <w:rPr/>
        <w:t>, �� ���� �� ���� �� ������� �� ��� ������ �� ���������. ���� 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 ������� �����, ������ ������� �������, � �� ������. ������ ������ ��� ��� ���������� �� ������, ������ �� ���� ��������. ����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���� � � ����������� ��� ������� � ���� ��</w:t>
      </w:r>
      <w:r>
        <w:rPr/>
        <w:t>-�����. ������ ����� � ����, ��������� ����� �����, �� � ���� ������ ������� ������� ��, �� �� ���� �������� � ������� ��, �� � ��������� ����� ������ ��������. � ���� � ���� ����� ������, ���� ������. �� ��������� �� ���� 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</w:t>
      </w:r>
      <w:r>
        <w:rPr/>
        <w:t>, ���� ��� �������� ���������. ������ ������ ���� ������� �� ������������ �����, ���� ���� ����� � �����������... �� ������ �� �� ������� ���� �� �������� ������ �����������. �� ����� �� ���������� ������ � �����. �� ������ ���������� �������, � ������ ���������� �� ���� �����. ���� �����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 �������� ����!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 � ���� ������, ������ ������ ����� �� ������ � ������, ���� 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 � ������ � 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, �����������, ������� �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</w:t>
      </w:r>
      <w:r>
        <w:rPr/>
        <w:t>, �� �� ���� �������� ���� ������� �� �����, �� �� �� ������. ��� � ������ 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>, ���� ���� ������� ���� �� ��������. ������ � �������� �� 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, ���� �� ������� ����� �����! �� ����� ������, �� �� ���� ������� �� ���� ��-���� �����, �� �� ����� �� ������� �� ����� ����, ����� 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� �������� �����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 ����� ������� �� ����</w:t>
      </w:r>
      <w:r>
        <w:rPr/>
        <w:t>, � ������� �� ������ ������� ������ ���� ��������� ��� ����, ������� �� ���������� ����,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 ������ ������, ����� ������� �� ������. � ����� ���� �� ������� � � 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� �� �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 ������ ��� ��� ���������� �� ���� � ���-������ �������! ������ �� ��� ��������� 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 � ������ ��� ��������! ������������ 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� � �����? � ��� 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�� ������ ������? �� ������� �� ����� ���� � �� �������� �� �� ������, �� ���� �� ����� �� ��� � ���. �� ������� � ���, ����� � ��� ���, � �� ��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, ������ �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�� �����! � ����� ��, �� � ������� ����� ��-����, ������������... ���� � ������ ����� ��������� ��������. ������ �� ������ ������� �� ��������� � ����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 ��, �� ��������, �� ���� ������ � ���������� ������ - ���� �� ��������� ��� 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�, ����� �������, �� ����� ����� ����� ��������� �� ������� �� �������. � �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��</w:t>
      </w:r>
      <w:r>
        <w:rPr/>
        <w:t>.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 ����, ����� ���� ����? ����� �������� ���, �������, �� ������� ��?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��� ������� �� 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? ����� ����, ����� ����� �� ����!... ������� ���, �� �� ������� � ������ ��� ��������, ������ ��� �������� � ��� ����� ����������� �����, ������ �� 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 �����, ���� �� �� 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 ��, ����� ����? ������, �����, ���� ����� ���� 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 �������� �� ��������? �� �� ����� �� ������ �������. ������ �� ���� � ���� ������. � ��� ��� ��� �������� ���� �� ���� ���� �������� ��������,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 ��� ����� ����� ���� ����� ���������� ������, ���� ��� ���� ����� � ����������, ���� �������� � ��������� ��� �����������, �� ���� ������ ����� �� ��������. ���� �� �������� � ������� �����... "��������� �� ���� ����� ����? ���� � ���� �����, �����������, ����� ����� �������� �� ���� �����, � ���� � �������� �������, ����� �� ������." � ���� �������,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 �� ���� � ���� �� ������</w:t>
      </w:r>
      <w:r>
        <w:rPr/>
        <w:t>, �� ������ ���� �� 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 �� ����� ��� ������ �� ��� ���. ���, ������� ���, �� ����� ������, ����� �� ������. ������� �������� ���� ��� � �� ������, �� � ���� �� �� ���� ������... � ������ ���� �� ���� ���� ���� ����������� �� ������ ��������, ������ ��� �� ������� �����, ���� ����� � ��. �� ���� ����� ������ �� ������� �� �� ���������... ������� �� ���� ����� ��-������, ��������� ���� �� 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, �������, �� � �� ��� ���, 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 �� ������� ����, �� �� ����� �� ������� ������ �� ��������� �����. �� �� �� ������ �� ���������� � �� ����� ����������� ��������, ����� ����� � ���... � ������, ��������, �� ������� ��������, ��� �� ����� �� �������. ������� �� �� �������� �� �� �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 ���������, ��� ���� ���� ����� � ���� ���� ������ ������ �� �� �� ��������, ��� �������� �� �� ����� �� �� ������ ���� 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 �� ���� ������ ����� ������� �����������? - ������ �� ��������� �. � ������ � ����� ������� ������� ���� �������: - �� ������ �� �� �������� �� ���������, ����� �� �������. ��� ���������, � ���� �� ������ ���, �� ����������� ������� ���� �� ���, ���� �� ���! ������� ��� ��� �� ����������� � ��� ����� �� �������� ������� ��, ����� �� �� �������... ���� �� �� ����� ��� ��������� ������� ��, ���� �� ���� �� ������ �����, ���� �� �� �������� ������ ����������� �������, ������������? ��������� �� �� �� �� ��������� ����, � ����� �� ������ ����������� � �������? ���� �� ��� ���� �������� 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? ���� �� 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 ����� �� ������� � ���� - �������� ���� ���. - ������� �� ����� ���� � ������ ������������ �����, ������, ��� ������� ����, ������� �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 ���� ����� �� ������� ���� � ������. ��� �������� ����� ������� �� ��� ������� ���,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 ������� ����� � � ���������� �������� ���� � ���� ����� �����</w:t>
      </w:r>
      <w:r>
        <w:rPr/>
        <w:t>. ������� �� ���� ������������� ������� �� ����, �� ���� ��� ������� ����� �������, ������� � �� 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 ������</w:t>
      </w:r>
      <w:r>
        <w:rPr/>
        <w:t>, �� �� ������ ��� � ������������ ���� ������ �������. ��������� � ���� ������ ��-����� �� �� � � �� ���� � ������ ��. ������ ��� ���� �������� 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, ���� ���� ����� �� ���� �������������! ������� �� �� ������ �������, ��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�� �����</w:t>
      </w:r>
      <w:r>
        <w:rPr/>
        <w:t>... � ���� ������ �� �� ����� 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 ��������� �� ������� � �� ����� �� ���, �� ��� ����� � �������� ���������� ������!... � �� ��� �� �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</w:t>
      </w:r>
      <w:r>
        <w:rPr/>
        <w:t>, ������ ����� �� ����� ���. � �� ���� �����, �� ���� �� ������ ������ �����. ����� �� � ����. ���������� ���� ������� � ����� �����, ������ ���������. ������� ���� �������� ��������.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�� �� ����� ������ � ���� ���, ������ ����� ������� �� �������� �� ������. �� �� � ���������� �� ����, ������ ���� ���� "����" ������. �������� �� �� ������� � ����� ���� �� ������� �� �����, �� ����, 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 ��������, ������� �� � ������ �� 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 � �� ����� �� ���� ������ ���� �� ���������</w:t>
      </w:r>
      <w:r>
        <w:rPr/>
        <w:t>, �� ���� ������� ���� �����, ����� � ��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, ����? ������� �� ��������� ����� ���. ��������� ��, ���� ���� �� ���� �����, ������ �������� � � �������� �� ������ ���� ������! �� ���� ���� ������� �� � ��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�</w:t>
      </w:r>
      <w:r>
        <w:rPr/>
        <w:t>, ���� �����, ���� ������� �� � ������������ � ���� ������ 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 �� �� � ������! �� ����� ������ �� ������! - �������� �� 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������� � ����������</w:t>
      </w:r>
      <w:r>
        <w:rPr/>
        <w:t>, � �� ������ 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, �������� ��� ��������! ��� ������, ��� ����� �������, �� �� �� ���� ������ ������ �� ������, ����� ��� ��������� �� ������� � ����� ����-�� ������� �� ����������. ���� � 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</w:t>
      </w:r>
      <w:r>
        <w:rPr/>
        <w:t>. ���������� 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! ������������� ������, ���� ���� �� ����� �������, �� ��� � ����� � ���������� ����. ��� ���� � ��� �� ����������... ��������� � ������� ����� �� ����������, ������������ � �� �� ���� �� �� ������ �� � ��������... ��� ����� ������ ���� �� 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�� �� ������</w:t>
      </w:r>
      <w:r>
        <w:rPr/>
        <w:t>. �������� �� ��, �� ���� � ��� �� ���������, ����� ���� ����������� �������� 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 �� �� �� ����� ����� �������� �������, �������� � ���� ������! - ����� �� ��� 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 �� �� � �� ������</w:t>
      </w:r>
      <w:r>
        <w:rPr/>
        <w:t>, �� �������� ���������� �� ����, ������ �� 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 �� ����� ���� ������ �����. ���� � ������! � ���� ������ �� �� �� ������������? �� �� ������ �� ����� � ������������ ���-��������, ����� ����. �� ����� ����, ��� ������, �� �������� ���� ��������� �����, ����� ���� ����� ������� �� ��������. ������ �� ���, ������ ����� �� ������, �� �� ���� ��� �����. ���� �� ������ 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 ������</w:t>
      </w:r>
      <w:r>
        <w:rPr/>
        <w:t>, ������ �� �� �����, �� ����� ���� � ���� ��������� ����� ���� ��� 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</w:t>
      </w:r>
      <w:r>
        <w:rPr/>
        <w:t>. � ������� ������������ �� �������� ������� �� ���������. ������������ ������ ������ � ��� �� ������ ����� �� �������������, �� �� ���� ������� �� ���� ��-����� � ��-����� ���������� �� ������ �� ������� ���� �������, �� �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��� � ��������</w:t>
      </w:r>
      <w:r>
        <w:rPr/>
        <w:t>, �� �� ����, ������ ���� ����� � ������. � ���� ���� � ������ �� ������. ������ ���� ��������� �� ������� � �����, ����� ��������, �� �� ���� �� ����� ��-����� ������. � �� ���� ��������� �� ������ �� ������ � ������� ���� ���� ��������� ������ ��. ���� � ������������ �������� 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</w:t>
      </w:r>
      <w:r>
        <w:rPr/>
        <w:t>. ��� ���� �������� �� ����� �� ������ � ������� ����������.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� �� ������� ������ ���� �����, ������ ���� ������ ��-����� 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���� ��������</w:t>
      </w:r>
      <w:r>
        <w:rPr/>
        <w:t>. � �� �� ������ � 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 ������</w:t>
      </w:r>
      <w:r>
        <w:rPr/>
        <w:t>, � �� �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! � ������� �������� �� ��� ����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</w:t>
      </w:r>
      <w:r>
        <w:rPr/>
        <w:t>, ������ ������ ��, ����� ��� ����� ������. ������ ��� ����� �� ������ � ���� �� ���  �� ���� �� ���� ���� ������, ����� ������ � ������ 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 � ���� ��� ���� ��� � ��� �� �������? ��� �� �� ������������,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 � ��������, �� �� ���� ��� ������� ���� ��, ������ ���� ���� ����� ������ ������ �� �� �� �����. ������� �� �� ����� ����, ������ 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. � ������������ �� ���� ������, ��������� � ������������ � ���� ����� ��������� ��� ��������� �� �����������... � ����� ���� ��������������, �� �������� � ����������... ���� �� 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 ���������� � ������</w:t>
      </w:r>
      <w:r>
        <w:rPr/>
        <w:t>, ���� ������� �� � ��������� 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��... ������ �� � ���� ����������.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 ����� ������</w:t>
      </w:r>
      <w:r>
        <w:rPr/>
        <w:t>, ���� ���� �������� ������������ ��� ��������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 �����������... �������� ��� ��������, �� ������! ����� ��-�����. ����, �����, � ���� ������ �� ���� �� ���������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 � � ������ ������ 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 ��� ��� � �������, ����? -���� ������ ����������� � 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</w:t>
      </w:r>
      <w:r>
        <w:rPr/>
        <w:t>, ��� ������� ������ ����: "���� � ������������ ������� � ���� ��, ��� � ����� �� �� �������� ��������� ������ �� 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 ���� ������ ���������� ����� ��</w:t>
      </w:r>
      <w:r>
        <w:rPr/>
        <w:t>-����, 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����� � ��� �� ������� �� ������ ���� �� ������������, �����������, ����� ��� � ���� ��... ������ ��� �� ����� ���� �����, ����� �� ������� ������,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 ����� ������ ���� ���� �� ������ ������� �� ���������, ������ �� ������ �����... � ���� � ���������� �� �����, �� �� ������ � ���� �������� �� ��������� �������� �� ���� �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� ������... �� � ���� ����� ��������... ���� ������� ����� ��� ���� �� �������. �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 �� ���������� �� ���� �������� �����, ���� ���� �� ���� �������� �� �������� �� ������ ��� ��������. ������ ������������ �� ��� ����, ���� �� �� ���� ���������� ������ ������. � ����� ����� ������, �� ���� � ��� �� ������ �������� �� ����, ����� � ��� ��������. ���� �����, �� ��� �� ������ � ���� 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 � ���� �� ������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 �������������� �� �������� ��� �������� � �� �� �������� ������, � ������ �� ���� �� ������ ����, �� �������� ���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� ���� ������. �������� ��� ��������, ����� ��� ��� ���� ���. ������ �� ��������� ��-�������. �����, ����� ����������, �� ���������� ��� ���� ��. �������� �� ������ ���������� � ��� �� �� ���������� ������, ������ ��� ������ �� 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�� � ������� �� ���� ���� ��������, �� ������ ������� ������ ����� ��������� ��� �� �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-����� � �����, 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 ����.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 ����� ��� ������, �� ������� ����� �� ������� �� �� �� �������� �� ������� �� �������! � ���� ����� �� �������. ����, �� �� ���� �����������, ��� �� ������ ����� ��� ����� �� �� ������� �� ���������� � ����������. ��������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 ����� � ��� � �������� ��. ���� ����� �� ������ � ���� ����������. ���������, ��� � ������ ������. ���������� ���� �����������! ������ � �������, �������! � ��� ��������� ����, ���� � ���� �������� ��������. ����� �����������, ������������ � � ����� ���� - �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� ����� �� ����������, ������ �������� �� ���� ���� 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 ��� ������� �� ��, � �� ���� ��-�������, ��� ������ ����������! ����� �� ������� � ����������, �������� ��� ��������, �� �����! ������ �� �� ������ ���� � ����� ����. ���������, ���� ���, ���� ����� �� �� ��������� ��������, ����� �� �� ������� �� ��������� ���� ��-����� ����... ����, ����� ������, ������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 ��? - ������� ����, ���� �������, �� �� ���� ���� �� ����� ��. - �� �� ��� ������ �����, �� �� �� ����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����, ��� ��� ������� ����, ������ ����� 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</w:t>
      </w:r>
      <w:r>
        <w:rPr/>
        <w:t>, ����� �� �� ������ ����� 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 ��������! -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 ���� �� ������� ����������� ���������, ���� ����. � ����� ���� � �� ����� ����� �������� ������ ����, ������!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 �� �������,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 ���������� ����</w:t>
      </w:r>
      <w:r>
        <w:rPr/>
        <w:t>. � ������ �� �������� ���������� 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 � � ������ ������� ����� �� ����� �����</w:t>
      </w:r>
      <w:r>
        <w:rPr/>
        <w:t>, �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 �� ���, �������� ��� ��������? ������ �� ��,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� ���� ������ ����� �� ���� ��, ������. ������� ������� �� ���� ���� ��������� ���. ������ �� � ������ ������ �, ���� �������� �� ����������, ����� � ������� ���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��� ��� �����, �� ��� �� �����, �� �� �������� ���� ������������ �� ����� ������! -������� ��� ���� ��������, �� � �����������, ���� � ������� ��������� �� �������, ����� � ���� ����� - ���� � ��������� -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 �����</w:t>
      </w:r>
      <w:r>
        <w:rPr/>
        <w:t>, ���� �� �� �� � ���� ���� ����� �� ����, �� ���� � ���� ������������, ��������� �� �� ������������� �� � ��������� �������. �� �� ���� ���� � �� �������� ���� ��������� �� ���������� �������� �� ������. � �� ������������ �� ������������� �� ��� ���� ���� �� ��������, ����� � �������,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�������� ������, �� ������������ �� ������ ����������� �����, �� ������������ �������, �� ������������ � 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 �������� ������� ����</w:t>
      </w:r>
      <w:r>
        <w:rPr/>
        <w:t>, ����� ������� ������� ����� �������. ��� ���� �� ������� ������ ����� ����, ����� �� ��� ���������� �������, � ������ �� ������� �������������, �� ������� ��. ������ ����� ���� �������� ���� � ������ ����� ����� ����� 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 � �������� ��������� ���������</w:t>
      </w:r>
      <w:r>
        <w:rPr/>
        <w:t>. � �������� ��� �������� � �������, �� �������� �� ������ ���� �� ��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</w:t>
      </w:r>
      <w:r>
        <w:rPr/>
        <w:t>, �� ���� ���������� � ������ ��� �������� �� �� 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 �� ������ � ��� ������ � ���� ��������. ���� �������� ������ � ���� ������ �� �������� � ������ �� ������� �� � �������. ��� ����� �� ������, �� �, � ������ ������� �� ������, ������ �� ���� �������� ���� � ����, ������ ��� ���� �������� ��� ���� ������������� ������� �� ���� ����� � ��, ����� ���� ����� � ��� ���. � ���� ��� � ����� ������ �� �� �� ���� �����, �� � � ������� ������ �� ������ �� �� �������, ����� ������� ���� �� ���� ��������� ������, �� 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</w:t>
      </w:r>
      <w:r>
        <w:rPr/>
        <w:t>, ����� �� ������ �� ����� ��������� �� ������ ��� ��������. ���� ���� �����, ����� ������ ��������� �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 �����, ����� � ������ �� ���� �� ���� �������, ����� ������ ����� � ������� ����. ���������� ���� ���� ������� ��� ��. � ��� �������� ���-������, �� � ������ ��������, ���� ���� ���� � ���������, � ���-����� ������ ���������� �� ����� ���� �� �����, ����� ����� ����������� �� ���� ���� ������ ������ - ����, ����� 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 ���� �� ��������� � ��� �������</w:t>
      </w:r>
      <w:r>
        <w:rPr/>
        <w:t>, �� �� ���� ����� ������� �� �� ������ � ����������� ��, ����� �� ������� ���� ���� �������� ������ ��������. � � ��� ���� ���� ���� ������� ���� �����. �� ������ �� �� ������ � �������� "����� �����" �� ������ � �� �����, ����� ��� ������ �� �������� � ��������� ��� ���� �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 �� ����� �������� ����������� � ��������� �� ���� ����� � ������� �� �������</w:t>
      </w:r>
      <w:r>
        <w:rPr/>
        <w:t>, �� � � ������ ��������. ����� ���� �� �������� ����� �� ������� �� �����, �� ������ �� ���� ��������, ������ �� ������� �� ���������. ��� ������ �� ������, ��� �� �� ����� ���������, ����� � �������� ������ ��� �� ��������� � � ���� ����� ��������� �� �� ���� 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</w:t>
      </w:r>
      <w:r>
        <w:rPr/>
        <w:t>, ����������� ������ ����� �������. ������� �������� ������ ��� �������� � ���� ������� �� ���� ���� ���� ��������� �� �����,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 ���� �����, 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��� � � ������, �� �� �� �� � ��������� � �� � ������ ����.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�, �������, ����� �� ����� �� ������ �� �����, ��� �� �� ����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 ����������? �������� �� ����������? �������� �� �� ���� ���� ����������,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 �����</w:t>
      </w:r>
      <w:r>
        <w:rPr/>
        <w:t>. ������ �� �� �������� �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 ������� �����? ��������� �� ��, �� ��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����</w:t>
      </w:r>
      <w:r>
        <w:rPr/>
        <w:t>! ��������! � ����������� ������ ����� �����������, �� ������ ������, �� �� �� ���� ��� �� ������� ����� ������� � ���� ������. � ������, ��� ������� � �� ���� �����, � � ����� ���������, ��� ����� ��� ������� �������� ����� �� ���� �� 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��� �����������! �������� ���� ������ �� �� 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 ������� � �� ������ ���������� ����������, ����? � ����� ���� �, ����� �� ���� �� ������, �� ����� ������� � ��� ��-������ - ������� ��� �������;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 �� ����</w:t>
      </w:r>
      <w:r>
        <w:rPr/>
        <w:t>, 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 ���������, ������ ��� ��������� �����,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 ��� ���� �����, ����� ���� �� ���� ������ ������, ��� ��������� ������, ������� �� �����, ����� �� �� ����... ���� ���� ��� �� � ��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-������ ����������� ����� ����������, ����� ��� �� ����������, ��� ������� �� �� �� ��������� �����... �� �� ����� �� �������� �� ����������� ����� � ��� - ���� ������� ����������� � ��������������� ���... �� ������ �� ��� ���� ����������, ���� �������, �������� �� �� ���� ����� ���� ��� ������� �� ���� ���, ���� �� �� �� ������� �������� ��� ����. ���������� ����! � ��� �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�</w:t>
      </w:r>
      <w:r>
        <w:rPr/>
        <w:t>, 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</w:t>
      </w:r>
      <w:r>
        <w:rPr/>
        <w:t>, � �������� �� �������: "������� �� � ��������! ��, ����� � ��������! ��, ��, ���� ���� ������ � ������ ���� �� �� �� �����! ������... ������..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 ���� ������ � � ������������ ���������� �� ���� � ���� �� ������ ������� ������ �� � �����. ������, �� � �� ���� �������� ���� ���� �������� - ����, �� ��������, ����� �� ����� � ������ �� �����, � ���� ����� �� ������, ������� �� �� ������� � ��� �� ���� � ���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 �� ��� � ��� ���� ����! ����� ����, ����� ������� � ��� ������! �� ����� ���� ����� �����, �� ����� �� �� ���������� ������� �����! ����� ����, ����� ������� � ���! ���� � ����������, ����� 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! ��� ����� ������ ���� ���� �� ���� ������ �� � ����� ������� ����� � ������! �� 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�����! ����� ����� ���� ����������� �� �� ��������! ����� �����. �� ��� �� ����� �� �� ��������. �������� �� �� ������������. ������ ����� �� ����� �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����� ������ ���? - ������� �� �. -��-����� ������ - �������� ������ - �� ��� ��� �� ������ � ���� ���������, ����� �������� �� ��� ������ �� ����, ����� ��� � �������� �� �� ���. � ������� �� ��� ������ �� �������� �� ��� ���� ���� ���, �� �� ��� ���, ���� �� ���������� �� ������ � �� ����! �� ��� ���� �� ��������� �� ��� ������ �����, �����, ������,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 ����!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 �������������� �</w:t>
      </w:r>
      <w:r>
        <w:rPr/>
        <w:t>, � �� ������� ����� ����. ��� ����� ��� ������� �� ������ �� ����� �� ��������, ��� ��������� �� ������ � �� ������, �� �� �� ���� ����� � ������ �� ����� ����, ����� ��� �� ������ ��� ��-���������, ����� ��� ��-������� ���� �� �������. ��� � ���������, ����� � ����������� ��� 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� �������� �� ���� � � ���� � ����������� �� ���� ��, �� � �� ����� � ������� �� �� �� ������� ���� ���������, ������ 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 ��������� ���� ����... ��������! �� ������ �� ��� ������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 � ����� ��� ������</w:t>
      </w:r>
      <w:r>
        <w:rPr/>
        <w:t>. � ������� �����, �� ����������, �� �� �� ����������� ����� � ������, ������ �� �������, �� �������� � ��� ���� ���� ��������, ����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 � ������ �� ���� � �������� �� �� ������</w:t>
      </w:r>
      <w:r>
        <w:rPr/>
        <w:t>,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����������! ���� ������ ���� ����������! �� ����������, �� ����� ���� �� �� �� �������!... �� �� � ��������, ����� �� � �������� ������������ ����� ����, ����� ����� �����������, � ������, ���� � ��������, �� 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? ��� ����� ������ ����� ������� ������ ���� ��� ������ - ���� ������, ������� �� ���� ���� ���������. - �� ������ �� ��� �� ��������� �� �� �������, ������ �� ��� �� ������ �� ���. �� ������ ����. ������ �� ������� ���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 �� ���� ����������, ��� �� ����� �� ��������� ������� �� � �� ��� �� ����� ������������ ���� ��, ���� ������ ��������, ���� ������ �����, ����� ������ ������� �������� � ����� �� ����� �� �� �������� � ����������, ���� ��� ����������� �� �������. ���� ������� �� �����. �� �� ����� ����, ����� �� �� �� ������. ��� �� ���������� �������, ������� ���������� �� ����� ������, �� ������ ���������� 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</w:t>
      </w:r>
      <w:r>
        <w:rPr/>
        <w:t>. � ���� ������ � ������� ���� ��� ����� � �� �������, ������ � ����� ������� ��� ���� ���� �� ������ � ������� ���-���������, ����� ������� � ���� ������ �� ���� ������� �� ����� ���� �� ������. � ������ � �������������, ���� ��� ���� ��������� ������ � ���� � ���� � ��������� �� �����, �� ������.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������ ���� �� ��� ������ ���� ���� ��? ���� � ������. ��� ��� ���!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 ���������, �� ���� � ������� �������. ��� ���� �� ��� �� �� �������? ������� �� ��, ������ �� ��� ��� � �������� �� �������� ������ �����... � ���� ��� ��� ���� ���� �� � ��������. ��� ��� �� ��� ��������� �� ������� ��������� �� ����, ���� �� ������ �� ������� ��,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 �� ������� �������� ������� �������� � �����, ����� �� ����� ���� ����������� �� �������� �����������, ����� ����� ����� �� ��������� �� ������ ����. ������ ������� ���� ���, ��� �� �������� �� ������, ������ ���� �������� � ����� ��� ��� �� ���� �����, ������� ���� ������� - �� ���� �� ��� ������� �� ����� ���� ��� � �� �� ������� ���� � ����������... � �� 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 �� �� ����� ���� �������! �� ������ �� ���� �� ��������! ��������� � ���� ������, �� ������ �� ��� ������ �� �� �������� � ������ ������ �����������, ������� 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 ����� ������������ �����, �� � �� ������ �� ���� �� ����� ��� �� ������ ��� ������� � ���� ��������. ���� �����, ������ ��� �� �� ������� � 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� ��� ���� ���� �����. ���� ���� �� �������� �� ������ ���� ����? ���� �� ������������, �� ��� �� ���� �� ������� ���� ���� �� ���� ��? �����, ����� �� �� ��������. �� ��� ������� ������� � ����, ������� ��� ���� �� ���� ������� � ���. � ��� � �� ��������� �� ����, � �� ��������� �� ��� ��� ��� ������. ������ �������, �� ����������! ���� �� ���� ���-����� �� ������������� �� ������ ��. �� ���� ��� ��� �� �� ������ ������� ��� � ���������� �� ������ ������ �����, � ���� ���� � �� 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 ��� ��������</w:t>
      </w:r>
      <w:r>
        <w:rPr/>
        <w:t>. ���� �� �� �������. ������ ������ ������ ��������� �������� �� ����. � �� ���� �� ���� ��� ��� �� ��������� �� ���� � ����, �� �� ����� ����� � ����� ��� � �������� � ���� � ������ �� 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 ����� �������!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� ��</w:t>
      </w:r>
      <w:r>
        <w:rPr/>
        <w:t>. � ���� �� ���� ��� ��� � ������� � ������, ����� ������ � ���� �� ���������, ���, ���� � 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</w:t>
      </w:r>
      <w:r>
        <w:rPr/>
        <w:t>, �� ����� �� � ���� ������ � ��������. ��� ��� ���� ������ ������� � ���� ������, ���� ����� ������ ������ �� ���� ����������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��� �����</w:t>
      </w:r>
      <w:r>
        <w:rPr/>
        <w:t>, 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</w:t>
      </w:r>
      <w:r>
        <w:rPr/>
        <w:t>. � ������ ������ ���� ��� �� �� ������, �� �� �� �������� �� ��. ��� ������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!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 �� ������ ������ �������</w:t>
      </w:r>
      <w:r>
        <w:rPr/>
        <w:t>, ���������� ������� � �������� �������� �� � �������� ��� ���� �� � �� ������� ������� �����, �� �� ������ ���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 �������. � ������� ������� �����, ���� �� 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. ������� ��, �������� 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, ������ �� �� ������! ������ � ������ ���� ������, � �� 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</w:t>
      </w:r>
      <w:r>
        <w:rPr/>
        <w:t>, ���� ���� ���� �� � ����������� �� �����������. ��� ������� �� ������ � �� �������� �� ��. ����� �������� �����, ���� ����� �� ������� ���� ����. ��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, �������, �� � �����. �� ��� �� ������, ������ �� ���� ������� �����. ��� �� ���� �� �� �������� 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 �����</w:t>
      </w:r>
      <w:r>
        <w:rPr/>
        <w:t>, �� ����� �� ����� �� ����������. � �� ����� ��� ������, �� � ������ �� �� ����� ��������� 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 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 ���� �� ������ ������? ���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� ���� �������� ������. � ��� ������, ��-����� �� �� ������� ��� ���� ����� �������. ������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... �������� ��, �������. �������� ��� ������� �� ����� � ����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���</w:t>
      </w:r>
      <w:r>
        <w:rPr/>
        <w:t>, � ������ �� �����. ������ � ����� ������ ������ �� ���� �� ���� ��� �� � ��������� � ���� ��� �����, �� ����� ��������� ������� �� ��������, �� ����� �� ������ �� ����. � �������� ����������� � �� ������� � �� ������ � ��������� �� ���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 ��</w:t>
      </w:r>
      <w:r>
        <w:rPr/>
        <w:t>, �� ��� ����� � ������� �� ����. ���� �� ������ � ������, �� ���� ���������� � ������ �� ���� �� � �� � ���� 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��� � ������� �� �������� ��</w:t>
      </w:r>
      <w:r>
        <w:rPr/>
        <w:t>. ���� ��������, ���� �����, ��� ����� ������ ���� �� �������, ��� �� �� ���� � ����������� �� ���� �������� �����, �� ���� ������, �� �� ���� ������� ��������. ����� ���� ��� �� ���� �������� � �������� �� ����������� ������ �� ���� ������� - ����, �����, ������� ������, �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, �������� ��� ������, ��� �� ����� ������ �� �������. ������ ������ ���� �� �� ��������� � �������� �� � ������ ������ ��������. �� ���� �� ��������, �� � �� � �������� � ���� ����� �� ����� � �� ��-���� ������ ���� �� � ���� ���� ����� ����� ������. � ��� ��� �� ������� ��� �� � �������� ���� �� ������ ������, ��� � 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��� ������ �����, ���������� ��� ������ ��� ��, � ���� ����� ���� �������� ��������� �� ������� ����������� �������. � �� ���� ������� ������, �� � �� �� ���������� ������ 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����� �� ������ ���������</w:t>
      </w:r>
      <w:r>
        <w:rPr/>
        <w:t>, ������ �� �� ��������� ����� ������� ����������, ����� ��� ������ �� ��������� ����� ���� �� � ������ ��� ��������. �� ��������� �� ������� ������������ ���������, ��� �� ����� �� ��� ���� ��������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 ���� ������ �� ���� �������� ������ ����� � ���� ���� �������� ��� �� ������, �� ���� ������� � ����� � ���, ������ ���� �� -���������, ���������� ����� �� � ���� ����� ���������� �����, �� ������� ������, 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 � ����������� � ���</w:t>
      </w:r>
      <w:r>
        <w:rPr/>
        <w:t>-����� �������, ������ ����� �������� ����, ��������� �� �� ��������, ����� � ���� ������������ ���� �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 � ������� ��������� ����� � ������ ��� ��������</w:t>
      </w:r>
      <w:r>
        <w:rPr/>
        <w:t>. �������� ������ ����� ������ �� �� �������� �� ������� 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 ��������, �� � ��� ������ � ���� ������, �� �� ������ ����� ������ �� ������� ���� � ���! � ����� ��� ��� ������������ �������, ���� ���� �� �������� � ����� �����������, �������, �� 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 ����, ����� ����� � ����? �� ������� �� ������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��� �� �� ������� �� ���������, �� ������, �� ��������� �� ������� ���, ����� ��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�� �� ������ �� �� �� �� �����? ������ �� ��, �� ��� �� �� 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 ������! �� ���� ���� ��� 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 ������ �� ���� �� 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� �� �� ��� ���� ��, ����� ��� ����� ��� ������� ��, ��� ����������� �� �����!... �� ����, �� ����� ��� ����� �� ����� �� �� �����, ����� � ������� ����, ����� ����� � �������� � ����, ������, �����, ������� � ��������! � ���� �������, � ���� �������!... ���-�������, ����� ��� ���� �� �� �����, � �� ����� ����� �� �������� �������������� ��������! � �� �������� ���� ������� ������� �� ��� ��� ������� �� ������ �� ������ 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��� ���� � ������������</w:t>
      </w:r>
      <w:r>
        <w:rPr/>
        <w:t>, �� ������� ������ ����� �����, �� ��� ����� ��������� ��� ���� ������������ � �������� ���������. � �� �� ������, �� � ��������� ����, �������� �� ���� 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, �� ����� ������, ����� ������ �� ����������� ������� � ���� �������, �� ���� � �������� ���������� �� ��������� �� 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 ����! ����� �� ���������, ��������� � 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��� ��� ������ �����, ����? ��� ����� �� ��������� �������� ��, �� ����� ��������� ���������� ������������. ���� ��� �� ������� ����? ������, ���� �������, � ������������ ������������ � ���� 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 �����, �� ������ ������ ���� � ���������, 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� ���� ��������� ����� ������... ������� ���� �� ������ �� �� ����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 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... �� ������ �� ���������,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 ����� �� ������� � ������, �� ���������� � �� ������� �� ���� � ������� � ����� ����, �� ���� �� ������� �� ���� ���� � ���� � �� ��������� �� ������ �����������, ������ � ����� ���� ������ ������� ������� � ������� ��� ����� ������. �� ��������� �� �� ������,, �� ������, ��� ������ �� ���� ������ ������� � ���� ���������. � ���� �� ������ �� ������ � ���� ������, �� �� ������ ���� � ������� ������ �. .- ������� ����� ������� �. ����� �� ���� � � ���� ��������, � ���� �����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 ��������</w:t>
      </w:r>
      <w:r>
        <w:rPr/>
        <w:t>, ������ � �� ����� � ���������. ��� ������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 � ������� �� ����! ���� ������ �� �� ����� ����� ����! � ������ ����� ���� �� �� ������, ����� �� �� �� �� ������� ��� ������ ��������� �������. ���� �� ������ � ������ �����, ���, ������ ��� ������! ���� ��� �� ����, �� ���� ����� �� ������, �� �� ���� �� ���� ��������. ��� �� ����� �������� �� �� �������� ��������, ��� �� �� �������. �� ��� �����. �� ����� ����� ��� ��� �� ������������ � ����� 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 ���� � �������! 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, ��������, �������, �� � ����� �������. ����� �� ��� ����� �����, ����� �� � ������, � �� ��� ������ �� �� ������ ������ ���� �� ����. ���� ��� �� �������� ������� ��, ������ � ������ ������������! �� ���� ����� ��� ������ ��� �� �� �������! ��� ������ ��� 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 . ������������, ���� ������������ �� ��� �����, 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, ���� �� ��� �� �� 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 � ������ ����� 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, �� ��� �� �� ������ ����� �� �� ������� �� ���! ��, ��� ������ �� �� � ������� �� ��� ����� ���� ������, ����� � ������� ���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, ����� � ���� ������ ������� �� ���������, ������� �������� ����������. ����� ���� �� ��������� ������� �� ���� ����� �� �����! ���� � � �� �� � ������� �� �������, � �� ����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 �� ������� ���� � ������ ����</w:t>
      </w:r>
      <w:r>
        <w:rPr/>
        <w:t>, ����� �� �����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��, ����� �� �������� �� ����, �� �� ����������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�� �� ����! �� ���� ������ �������� ��, ����� ��� ����� �� ������, �� �����, � ������������ �� ���� ��������, ���� ������� ��� �������, ������ � 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 �� �� ����� ��� ����� ������ ������. ��� ��� �� ��� ���� ����� ����! �������� ����������� ������, �������, � �� ��� �� �� �� ������� ��� ���, ����� �� ����� ����, �� �� ���� �� ������ ��� ���� ���� �������� ��������, ���� �� ����� �� ��� ���� �� ������ �����. ����� ������ �� ��� ����� �� �� ���� �������, ��� ���� ����� �� ������ �����. � ������ ������? ������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 ������ �������, �� ��� ������ �� �� ������ �� ������ �����, ���� ���. ������ �� ����� ����: ������ ������ ����, ��� ���������� ��� ������ �������?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; �� ���� �������; � ����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 � ������, ����� ������� 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������ ������, ������������ ���������, ��-��������� �� �������! ���������� - ��������� ���� ������ �� ���... ��� ������� ��� ��������� -�� ��� ������� ����� �� �������� � �� ��������� ���� ������� ����! ���������� ���� �� ����� ������, �������, ���������� ��� ������ ������ �����. � ������ �� ������ ���� �� � ������, ����� �������� ������ �� �� ��������, � �� ���� �����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 �� ������</w:t>
      </w:r>
      <w:r>
        <w:rPr/>
        <w:t>. ������, �� � ���������� ������ �� ���������� ��� ������ ������ ����� ��� ������� �� ����, 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 ����������� �������������</w:t>
      </w:r>
      <w:r>
        <w:rPr/>
        <w:t>, �� ���������� ���, � ����� �������� ������� ����, � �������������� ���� ���� ���������� �� 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 ����� �� ���������� ��� ���� �����, � ����� ��� ������� ������?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 �����, ����� ������, ���� ����� ������ ���� � �������, � ���� �� �����. � ����� ��������, ����� ��������, ������� ��������� ��� ���... � �� ������ ���� ����� �� ���, ������ ��� � ������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� ��� �� ��������� � ��������� �� �������� � ���, ����� ������� ������� ����, ���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 ������ ��. ������ ���� ������ �� ������� �� ��������, ����� ������, ����� ������� �������� �������, ������� � �� ������, � ����� �������� ��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���, ����� � ����� ���� � ��� � ��������������? - ������ �������, ��� �� ����� ������� � �� 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 ��� ��</w:t>
      </w:r>
      <w:r>
        <w:rPr/>
        <w:t>-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 ���� �����. ������ �� ��? � ��� �� �� �� ��������? ���� �� 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 ���� ��� ���, � �� �� ���������������� ������. � ��� ���� ������ �� �� ���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. � ������� �����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 ��� ������� ������� ��������� ��������! - ������ ������� � ������� ����: - ���� ���� �� �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 ���� ��� ������ � ������ ���������� �� ������ �� ����, ���� �� �� �������� ��������, ���� �� ������, ����� 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��, ���� �� �������� �� ���� ��� ��������, ����� �� ����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. ����� ���� ��� ������ ���� �� ������ �� ��������� ��������... ��� ����� �� �� ������� 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... � ���� �� �������� ����������, ����� �� ���� ����, ����� �� ��������, �� ������� �� � ����������� ������. ����� ��� �� ����������� ����� �������. ����, ������� � ����� �������! �������� � ����, ����� �� �����, ��� �� ���� ������! ��� � ���������, ��������, ������, ������, �������, �� ������� � ���������... ����� �� ���� ����� ������� � ������. ���� �� ���� �� �� ��� ��� � �� �������� ������ �� ���������. �� ����� ������, �������� ��, ������ �� ��������, �� ������������ � 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 �������� � �����, ������� �� �������, �� ������������ � ���� � � ���� ����� ���������, ����� �� ���� �� �� ����������. �� ����������� ��� ��, ������. ���� ��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 �������� ���� ����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������ �� ����� ������, ��������� � ���������� �� ������� ������, 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... ���� �� ������ 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� ��� ��������� ��� �� ������ �����, ����� �� � ��� �����. � ������ ������ ����� ��,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�� ��������, ���� ���. ����� ��� 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 ��������, ����. ��� �������, ����� ������ �� �� ������. � � �� ������ �� ��� ���� ����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. �����������, �� ������ ���� ���� ������� ������, ���� �� ������ � �� - ���� ������ �� ���� ��. ������� � ���� �������. � ������� ������ �� � ������� � ������� ���������� ������� ����, ���� ������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 ������������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</w:t>
      </w:r>
      <w:r>
        <w:rPr/>
        <w:t>. ��� �� ����� ���� �������, �� ���� �� �� ���� �������. ���� �� ���� ������ ������. � ��� ��� �� �������� ��-��������. ����� ���� �� �����, ����� �� �� �����, � ����� ������ �� ������ �� �������������� � ���������������� ��. � ��� �� ����� �� �� ����� �������� ��� � ���, ������ �� ������ ����� ���������� ��� ����, ����� �� �������. ������� ����������� � �� ������ ���������, ��� �� ������ �� �����, ����� ���� �� ��������, ����� ���� �� �����. �� ���� ����� �� �� ������ � � ��� ���, ����������� �� �� ��������, ����� �������� �� ������� ���� ������� ��, �� ����� 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�, ������, �� � ����� ��-������ �� �� �������� � ������, ���������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! - ������ � ���� ������ �����. -������ �� �� ������� �� ��������. ������� ����, �� �� ������������ �� ����� �� ����� �� ������ � ����� �����. ��� �� ����, 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 ���� ��������</w:t>
      </w:r>
      <w:r>
        <w:rPr/>
        <w:t>. ������ � ���� ���������, ��������� �� ������ - �����, ����� ���� ��������� ����� �����. ����� � �� �������� � ������� �� �������, �������� � ����� ��������. � ������ ��������� � �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 ����� ������� ��� ������ ���������� � ��������� �� ��������� �� ���. ����� �� ������ ����, �� ���� ��� �� ����� ���� �� ����, ����� �� ���� �� �����, ����� �� �������. ������ ����� ���� ��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</w:t>
      </w:r>
      <w:r>
        <w:rPr/>
        <w:t>. � �������� 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, ����. ��� �� ������ ���� �� �� ��������! ����, 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 � ���� ���� ���� ������� 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... � ��� ��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 ��� ��� ���� �������� �� �� ������ ������ ����, ��� ����� �� ���������� ������ �� ���� �� � ����� �� �������� ������� ���� � ������� �� ��� ���. �������� ��, ����. - ������ ���� ��� ����� ���: - �������� ��, �� ���� ���� ����� 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 ��������� ������. ������ �� � ������. �������� ��, ����, � ������� �� ��������. 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! � ������ �� ����, �� �� �������� � ���������� �������� ���� ��������� ��� ����� �����. ���������, ����. �� ��� ������ �� ���� ���� �����, �� �� �� ����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 ���� ��� �� ������������������ ������� ������. �� ����� �������,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</w:t>
      </w:r>
      <w:r>
        <w:rPr/>
        <w:t>. �� 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 ������� �� ������� �� ��������� �������� ��</w:t>
      </w:r>
      <w:r>
        <w:rPr/>
        <w:t>, �� �� �� �� ������ � ��������� �� ���������, ����� ��������� ��� ������. ��� ������ ����� �����, �� � �� ���� �� ������ ������, ���� �� ����������� � � ���������� � � ����. � ������ ���������, �� ���-������� �� ���� �� �� ����������, �� � ����� ������� �� ���� ��-����,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���� ����� ����, ����� ����� ����������, � �������� �� ������, ������ �� �� �� ���� �������� ���� ����, ����� ����, � ���� ������. �������� ������� ����� ��� ������� ���� ���� ���� �����, �� ��� �� ������ �� �� ���� �� � ������ � ������ �����, ����� ����� ���������� �� �������, ���� �� �� ������� � ���� ��, �� �� �������� ���� ��, �� 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 ���������� ���� ������� ���� ������</w:t>
      </w:r>
      <w:r>
        <w:rPr/>
        <w:t>, ����� � ���, ������ � �� �������� �� �� �������� ��� ����������� ��� ���� 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 �� ����� �� ����� �� ��� ��� ���� ��, � �� ������� �� ������� ������� � ������� ��� ������� ��� �������� 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�� ����� ��� ������ �� ����� � ���!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 ���, ������ �� ������������ �����������. - �� ��� ����� ������� ��������� ������ ��� 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� �����, ����� ������ � ����� � ���� �� ���, � ���������. ������ �� 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 �� ������ - ������ ��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 ���� ���� ������ ������� �����. ���� �� ��������� ������� �� ���� ���������? ������ ��, �� ����� ���� �� �������, �� 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���� �� ������ �� ����� ���� ����, ��� �� ��� ������� �� ����. �� �� ����, �� ��� ����� ������, ������ ��� �� ������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. �� �� ������� ����, ����? ������ �� ���� � �������� �� � 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 �� �� �� ������� �� ���� ���� �������� ������. ������� �� ������ ���������, � ���� �� � ���� ������ - �� �� ������� ���������. ���� � �� �� ������. � �� �� ������� ���� ����, ����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 �������� �� �� �������������� �� ��������� �� ������ � �������� ������</w:t>
      </w:r>
      <w:r>
        <w:rPr/>
        <w:t>, ������ � ��, ���� ��������, �� ������� ������ �������, ����� �������� ��������������,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� �� ���������� �� ��������� � ����� � ���� �����</w:t>
      </w:r>
      <w:r>
        <w:rPr/>
        <w:t>, � �������, � ����� ������ �� ��������, � ������, ����� �������� ������ ������������ ������. ������� �������� � ������������ ������������ � �� �������. ���� ���� ����� ������� � ��� ������� �������, ����� ��� ����� ���� ���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 �����������! ������ �� �������, �� 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 ��� ������� �� �������� ������� � �� �������</w:t>
      </w:r>
      <w:r>
        <w:rPr/>
        <w:t>, ������ �� ������������� �� ������� ����. � ������� 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 �� ������� ������ ������� � ����������� ��������. � ����� �� ���� ����� �� ������� ����� ������. �� �� ����� ������ � ���� ��. ���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 ����� �� ���� � ���!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, �� ������� �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 ���� � ��? �� ���� �� �� ����� ��� ��������� � ������ � ���� � � �����! ���, ��� ���� �����������,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���� ���������� ������</w:t>
      </w:r>
      <w:r>
        <w:rPr/>
        <w:t>, �� ������ �� �����������. � �������� �� ���� � �������� ������ � ������� �����, ��� �� ����� ������, �� ��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 ���������� �� ��� �� ������ ������? ��� 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 ����, ����� 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 �� �������������</w:t>
      </w:r>
      <w:r>
        <w:rPr/>
        <w:t>, ���� �� ����� � ������. � ���� ������ �� �� ������ ������ �� �� ������� �� ����������� �������� � ���� ���� �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 ���� �������� �� ��������� � ��� � ������� ��������� 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 ����</w:t>
      </w:r>
      <w:r>
        <w:rPr/>
        <w:t>. �� �������� ����� ����� ���� �������� ����������. ������ ������� ����� ��� �������� � ������ �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 � ����</w:t>
      </w:r>
      <w:r>
        <w:rPr/>
        <w:t>, ��������� �� �����, � ��� ���� ����� ������ �� �� ���� �� ���� ��������. ����� ���� ����������� �������� �� �������� ������ � �� �������� ��� �������� �� - �������, ������, ������� ���������� � �������� ������ ��,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, �� � ����������� �������� ������ �� ������� ������� �����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��� � ������� � ������ ���� ��</w:t>
      </w:r>
      <w:r>
        <w:rPr/>
        <w:t>. ������ �� �� �����. ������ �������� �� ������� ��������, �� ������ ������� ����������� ������� ����, ���� ���������� �� ����������, �� 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 ��� ������� ��� ��������</w:t>
      </w:r>
      <w:r>
        <w:rPr/>
        <w:t>, ��� ���� ������� 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 �� ���� � � ����. ������ ����� �� ��� � ����, ������ ������ � �������� �� ��������, �� ���� ���������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 ���� �� ������� ������� �����? - ������ ������, �����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 � �������� �� �� �������</w:t>
      </w:r>
      <w:r>
        <w:rPr/>
        <w:t>, �� ���������� �� ������� �������. ������ ��� ����� ������ � ������������,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���� ��� ��������, �� ������ �� �� ����� ���. ������ �� ��������, �� ���� �� �� ������ � ������� � �� � ����������� �������� �� �� ���� ��� ����������. �� ���� �� ������� ��� �� ��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�� �������� �� ��������� � ����� ����� � �� �����, �� ��� �� �������� � ���-����� ����������. �� ���� ��������, �� � 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 ���� � �����, �������� ��� �������, ����� ����� ��������� �� ��������, ��������� �� �� �����,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 ������</w:t>
      </w:r>
      <w:r>
        <w:rPr/>
        <w:t>?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����� � ������ ���� ��� ����� �� ��������. ��� � ����������� �� ������ �� �������� ��� ��������, �� ������ � ������� ������� ���� �� ���� �� ������ ���������,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 ��� ������� ��� �� ���������. � ���� ������ �� ������ �����, ������� ������, ����� � ������ � ���, 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 ��</w:t>
      </w:r>
      <w:r>
        <w:rPr/>
        <w:t>, �� �� �� ������ � ���� �� ���� ���� ����, ����� � ��� ����������. ������� ����� �� ���� ���� ������ � ������� �������� �������� ��������, �������� �� ��������,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 ����������</w:t>
      </w:r>
      <w:r>
        <w:rPr/>
        <w:t>. ���������� �� ��������, ����� ������ ��������� � ��������, � � ���-���� ������� ������� ������ ��� ������ �� ������ ��� ������� ������� �������� � �� ������ ����� �� ������ 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 ������ ���������, �� ������� �� ������� �� ����������� ������� ����������� �� �����������, �����.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�� ����������� ������! ��� ���� �� �����, �� ���� 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 ��������� ��� ������ ���� ���� �� ����� ������������ 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, �� ����� ����� � �� � ������ �� �� ����� � �������� ��� �� �������� ������ ������ �� �����, ���� �� ����� ����� �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, ����� ����� ����� �� �������� � �� ����� ������ � ��� ��������, �� �������� ����� �� ��� ��. ���� �� ����� �� ����������� ��������. ��� ������ ��� �����, �� ��� �� ���������� ����� ����� ���� ��, �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 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 ���������� ���� �� �� �������! ������ �� ������ ����� �����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! �� ���� ���� �� ��� �� ����, �� �� ����� ����, �� ���� �������� � ���� � ���� ����, � ����� ������ ����� �� ���� �� �� ����� � ������� 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���� ��! ��� ��-����� ������ �����! ��� �� �� ������ ����, �� ��� ��-�������� �������� �� ���, ������ ��� ���� �� ������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! ������� ���� ��� �� ������� ��-���������! �� � ����� ������� ���� �� ������ ������! ������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� ����� �� �� ������ ��� ���� � ����� ��� �����, �� � ���� ������ ����� �� ��� ��� �� ��������� ������� ���� �� �����, ����� � ������ ���. ����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 ���, �� ����, �� � ��� � �������� ���������, ������ ������ �� ��� ��� ������ �� �� ������ �� ������ �����, ����� � ������ ������� ���,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�� ��� ��������, ������ ���������� ����� ������ �� 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 �������� �������� � � �������� ������� ��� �������� � �������� ������</w:t>
      </w:r>
      <w:r>
        <w:rPr/>
        <w:t>, ����� �����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 ��������� �� ������, ����� ������� ��� ���� ��? �� �� �� ��������, �� �� ����� ���, ������ ���� �� �� �� ������������, �� ��� ������ ������ 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 ������ ��������</w:t>
      </w:r>
      <w:r>
        <w:rPr/>
        <w:t>, ���� �������� ������ �� ������� �������. � ���� ������ �� ������������ ������ ������, �� ���������� � ������ �������� �����, �� ����� � �� �������� ����, ����� � ������ �����, ����� ����� � �� �����, ����� ����� �����. � ����� ��-����, � ���� ��� 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, �� ��� ������ �� ����� �� ��� ������ ��, �� �� ����� � � ���� �� ���� ���, ��� ����� ��� ������������ � �� ����� 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 ���� �� ������</w:t>
      </w:r>
      <w:r>
        <w:rPr/>
        <w:t>. ��� �� �� ���� ������� � �� ��������, �� � �����������, �� ���, ����� ������ �� �� ������, ���� ������ �� ���� �� � ���� ������, �� ���� ������� �� 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 ����, �� ���������� � ��������. ������� ������� � ������� � ������ �������. ��� ����� ����� ����������, ����� �� ��������. �� ����� ������ �� 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, ������ ����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 �� �� ������ ����� �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� ��������� �� �� ��������� �����. ���������, �������- ���������, ������. 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"�����" � ������ ������ �� ���� ��. � ���� �� ����� ��� �� ����������� �������, �� ���� ���� �� �������, �� �������� ������ �� ��������� ������ �� ���� ��, ��� ����� , ����� � � �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, ���� ���� ����� � ����, �������� ����� �� �������, ��� �� ���������. ������ ����� ������, �� ������� ���� ����� � �� ����� �� ���� ���� ������ � ������������ �� ���� ����.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, �������?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. ���� �� �� ������, ����� ���� ����� � �������� ������ � �������� ������� �����. ���������� ����, ���� � ���-�������, ���� ������ �������� ����!... � ���� ���� �������� ���� ��� ���������. ������ ����� ������ � ��� ������ �� �����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��, � ������ � � �� ������ ������, 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, ������ ����� ���� ������ ������ ������ � ��������� �� ����� �����, ����� �������� ������, ������ � ������ � ������ �� ���������� ����! ���� �������� 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! - �������� ������ ��� ������� 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.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���� �� ������������ ���������, ������ ��������� ����� �� �����, ����� ������ ���� � ���� �� ���-��������� � ���-�������, ����� ���� �� ������� �� ������! �� �� ��� � �������� �� �� ����� ������� ���� ������� � ���� �������� ����! �� ��� ���� �������� ������� �������� �� ���� � ���� � ������ �� ���� �� ���� ������� ���� �����������, ����� ����� �� ��� � �������, ��� �� ������ ��-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������� ���</w:t>
      </w:r>
      <w:r>
        <w:rPr/>
        <w:t>, ������� ����������. ������ ������ � �� ���� ������ ���� ����������� ����, 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!" �� �� ���� ���� ����� ������� ��������, ������ ������ ������� ���� �����, ����� � ���������. ������ ����� ����� �����, �� �� ������, �������� �� ���� �����, ���� ���� ����������� ������ �� ������. � � �� ������ ��� �� �� ������� � �� ������ ������ 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 � 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, �� �� ���������� �� ������ ���������! ��������� �� � �� �� �� �������! ���� ���� ���� ���� ���� ��������, ����� 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� ���������� � ������� ������� �� ���� ������������ � ���� ��������� 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. �� �� �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 � ���� ������ �� �� ������, ���� �� �� ��� �������� ��� ������� � �� ���� �� �� �������. � �� ������� � ���� �� ���� �� �� 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�� � ����������? �� �������� �� �����, ����� �� ����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�� ������ ����</w:t>
      </w:r>
      <w:r>
        <w:rPr/>
        <w:t>, �� ����� ������� �� ���� ��������. � ����� 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 ��� �����������!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������, �� � ��� ����, � ��� �� �� ���� ��������� ��������, ������, �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 ������� ������ �� ����� ��� ������ ����� �� ������ � ���� �� � 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��� �� �����, ����� ��� ������ ����� ����� �� ������� � �� 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 ������ �������� ��� ���� ��. ������ �� �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 �� �� ����� ����� ���� ���� 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 �� ����� �� ������, ����� ��� ���� ������ �������, ����� ����������. ��� ����� ���-�������� ����, ����� ������������ ����� - ��������� � ��������, ��� �� ������ �������� �� ����,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����.!.. ��� �� ���� �� ���� � ������� � ����� �����! ���-����� �� ��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. � ������ ���� ���� ��������� ������, � ���� �� ���� ������ � �����. ������ ����� � ����� ������ �� �������� 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 �� � ���?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������ �� ������� ����</w:t>
      </w:r>
      <w:r>
        <w:rPr/>
        <w:t>, �� ������ �� ���� ���� ������ �� ��������� � ��������, ������� ������ ����� �� ���� � ������ ���������. � ����� �� �������� ������ �� � ����������� ���� ����� �� ���� ��. ������ ���������� ��� 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 �������� ����</w:t>
      </w:r>
      <w:r>
        <w:rPr/>
        <w:t>, ���� �� �� �������� �� ���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,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�, ������� ������� �� ������ � ���� �� ������� ������ �� ������. � �� ��� ���� �� �� ���� ������ � ������ ���� ���� ���������. ������ �� �������, �� �� �� ���� ���� ��������, ����� ��� ���� �������� � �����,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 ���� � ��������� ������</w:t>
      </w:r>
      <w:r>
        <w:rPr/>
        <w:t>, �� ������ �� �� ��������� �������� ����. ���� ������� ��� �� ���� ������� ������� �� � �� �������: "����� �������� ���� ����! ������ �� ��� �� ������� �����. ��� �� �����. ����� �� ��������, ������ ����� �� ���, ���� �� �� �� ��������. �������� �� � �� �� �� ���� � ���! � �� ����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��� �� ����: "��! ���� ���� ������ �����. �� ������ �� ���� �����, ����� ���� �� ���� �� �� ����. ����� ������, ��� ������ ���� ����� �������� �� �������, ������� ����� ������� � "�����������" ������ �� �� �� �������... ����� ������� ���� �� ��������, ����� �� ��������. ������ �� ����� �� �� ����� �� ���� �� � �� ���� ��� ��� ���� ������� �����, �� ����� �� �� ���������� �� ����������, ����� �� �������� �� ���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</w:t>
      </w:r>
      <w:r>
        <w:rPr/>
        <w:t>: "���� ������� �� �� �� ������! � ���� �� ��� � �������� �� 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� � ���� ������� ��� �������� ���� ������ �� ������� ���� � � ���� ������������� � ���� �� ������ �� �������� ����� � ������� ����. ��� ����� ������ ����� �� �� � ���� � �� ������� ���� ����� �� ������� � ��, ��� ������ ������. �� �������� ���� � ��������� �����, ������ ���� ��� ������ �� ������������, ����������� �� �� �� � � ��� ������ ��������� ����� �� �������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 �� �� ��������� �� ����</w:t>
      </w:r>
      <w:r>
        <w:rPr/>
        <w:t>, �� �� ������� ����� ������! ��� �� ������� �� ������ ���������� ���� �� ���� ��������. "������� ����� ���� ������ �� ���������!" - ������� �� ���. � ���������� �� ������ �� ����� � ������ ����, ����� ������ ������ �� �� ����� � �������. �� ����� ����� � ��� ���� ���� ������� � ������ 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, ���� ������ ��� ����� ����; � ���� ��� � ����� ����, �������� �� ����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 �� ������? ���� ������ �� ��� ���� ���� �� ������ � ��������� �����? ���� �� �� ���������, �� �� ��� ��� �������� ������� �� �� ��������� � 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 ������ � �� ����� ��� ����������������. ���� ���� ���� ��� ���. ���, ��� ���������� ��������, �� �������� ������� ������� ������... ��� �� ������ ����! �� ����� ����� ���� �� ������, �� 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 ��, � ���� ����, ��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 ��������, ����� �� �� ������, ������: ��������� �������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����� ����</w:t>
      </w:r>
      <w:r>
        <w:rPr/>
        <w:t>, ����� �������� �������. ���� ����� �����, �� �� � ������, �� � �����, � ����� ���������� �����, �� �� ������ � �������� � ����� ��������, ����� ����� ��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 ����� ��, �� �� �� ������. ���� �����, ������ ����� ����� ��� ��� ������ �� ��� � �������, �� ������� � �����. ����-�� ���� ���� ������������ ��������� �� ������������, �� �������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 � � ����� ���������� ������ �� ����, �� �� �� ����. - �� �����, �� ��� ��� ����������� ��������� �� 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, �� ���������� �� �� �������! ���� � ������ ��������� ������, ����� �� ���� ���� ���� �� ������ ���. ������ �. ����� ��� ������� ������! � ������� ���� �� �� ������ ������ �� ��... ���� ����� �� �������, � ��� �� �� ������������, ���� ����! ���� �� ����� ����� �� ������������, ����� ��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�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�� �� ���������� �� ������� �����.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,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� �� ������� ���� ������.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 ���� ������ ������� � �� �� �� �������� �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 ���, �� ��� ������, �� � ������ �������. 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�����? ����� �������? 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�� ��� �������� ������ � ������, 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! ��� �� ��� ���������� �������? ����� �������� ������� � ��� �������������! ������ ������ �� � ���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���� ����� ���� ����. ��������, �� �� ������ � ������ ������, �� ��� ������� ��� ���� �� �� �� ���! ������� ��� �� ����� ������. �� � �������� �� ����� ���� ��������, 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 ����, ������ ������ ���� ��-����� ����������, ��������� ��������. ���� ����� ����� 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 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 ������, ������ ���� ����� �� ������ �� ���������, ����� �� �� �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 ���� ����� ������, ������ � ������ �� 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�,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! �� �� ��������. �� ��� ��� ���� �� ���� �� ����� ����, �� �������� � �� �� ���������� �� ������� ��� ��������, ������ ��� ������� ��� �� ���������, ������ ���� ������ �� ������� ��� �������, ������ ����������� �������, ���������� � �� �� �������� ��� �� �� ������� �������� ����� ����, �� �� �� ����... � ������ �� �� �������� ����� � ���� ������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 ��� ���� ��� ������� �� 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 ����? ������ ������, ����� �����, ���, ����� � ������ �������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, ���� � ������� ��� ��� ���������� ��������, ��� ��� ����� ����������. ������ ���� 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�</w:t>
      </w:r>
      <w:r>
        <w:rPr/>
        <w:t>, ��������� �� ����, 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���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��. ���� 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! �� �� ������� �����������! ������� 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 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����! ����� ���� �� �� �������. 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��� �� ���� 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 �� ������ ������ ��� �������</w:t>
      </w:r>
      <w:r>
        <w:rPr/>
        <w:t>, � �� ����� ����� � ����� ������� ����. ���� � ����� �������, � ������ �� �� ����, ���� ��� ���� ������� ���������, ��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 ����������� ���������� ��������� � � �� �� �������� ���������� �����������</w:t>
      </w:r>
      <w:r>
        <w:rPr/>
        <w:t>, �� ��� ��� ����� ����� ������� ����������� �� ����� �� ������. � ���� ����������� ����� �� � ���������� �����������, ����� ������, ���������� �� ��������, ����������, 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 � �� ���� � �� ������� �����, � ����� ���-������ �� ������ �� �� ������ � ��������� �� �����, � ���� ���� �� ������ 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 �� �������� �� �� �� ����� �� � ������ �� �� � ������� ���� 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</w:t>
      </w:r>
      <w:r>
        <w:rPr/>
        <w:t>, ������ �� �����, ����� �� ������� �� ����� � ������������. ������� �� �� ������ ���� �������, ����� ������� ����� ���� �� ����� ���. � ������� �������, 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 "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 � �������� �� �� ������ �� ������ ������ ������, � �� �� �������, ���� � ����� �������. ����� ��� ��� �� ����� � ����� � ����� ���� ���������� � �������. �� ������ �� �������� � ��������� ���� ����. ������ � �������� �� � ���� ���������� � �� ��� �� �� ���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 ���������� �� �� ���. ������ ���, �� � ��� �� �� �������� �� ���� ����� ���������� � � ���� �� ������ ����� ���� ������� ������, � ������� �� ����� �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��������</w:t>
      </w:r>
      <w:r>
        <w:rPr/>
        <w:t>. ������� �� � �� ����� ��������! �� � ����� ����� �� �� ������� ����� �� ������ �����,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 ��������. ��� ������, ����, �� �� � ��������, ����� � ������ ��� ���� ���, �� ��� 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�. 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��� ���� ������ ������� ���������� ������ �� ������� � �� ������ ����� ����, ����� � ������ �� � �� ��������. ������� � ����� �������� �� ������! ����� ������� ���� �� � ��������! ������ � ����. � � ����������� ������� �� ������ 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 ����</w:t>
      </w:r>
      <w:r>
        <w:rPr/>
        <w:t>: "������� ��, �� ��� �� �� ���! �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 �� ������� ���� ������ ���� ��������� � ������� ��� ��</w:t>
      </w:r>
      <w:r>
        <w:rPr/>
        <w:t>. ��� ������ ����� �� ������� �� ����������, ���� �� ������� �� ������. ���������� �� � ����� ������� �� ������� ��� �������� ��, ������ � ����. � ������, �� ��� ������ �� �� ����� �� ���� ���������, ����� ���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 ������� �� ���� �� �������� � ������ � 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� �� � ������� ������ ��� � �����, ��� �� ��� � ���� �� ��������. �������� �� ������ �� �������� �� �����, �� �� 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 ��� - 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>. - �� ���� ������ �� ���� 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 ������, ������ � ���� ���� ������������ �� ��������� ����� ���� ����������� �����������, �� �� ��� � ���� �������, 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����. ����� �� �� ����� ������ � ��� ����? ������ ���� ���� ��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� �� ������: "���� ��������, � ���� ���� ����� �� ������� ������ �� ����� �� ���� 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�� ���� ������</w:t>
      </w:r>
      <w:r>
        <w:rPr/>
        <w:t>. � ������ ������� �������� �� ������� �� � ������ ������ � ���, � ������ ������ ������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- ������ ������ �����, - ����� ������ � �� ���� ������ �� �� ������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 � �� �� ��������</w:t>
      </w:r>
      <w:r>
        <w:rPr/>
        <w:t>, ����� ������������ ��� ��� ���� � ���� �� �� ���������� �� �� ����� ��������. ������ 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</w:t>
      </w:r>
      <w:r>
        <w:rPr/>
        <w:t>, ����� ��������� ����������. ���� �������, � ����� �� ���� ��������, ���� ������� ���� � ����� � �������� �����, � �������, ����� �� �������� ����� ��-������, �� �������� � ����� �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� ��������</w:t>
      </w:r>
      <w:r>
        <w:rPr/>
        <w:t>, ����� �� ��������� �� ���������, ������ ��� �������������� �������.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����� �����, � ��� � ������. ������� �� ���� ����, �� �� ���� ����� ��-������. ��� �����, �� �� �� ������. �� �� ������ �����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</w:t>
      </w:r>
      <w:r>
        <w:rPr/>
        <w:t>. ������ ������ � �������� ���� �������� �����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 ���� �����. ����� �� �� �?"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 ���� �������� � � ������</w:t>
      </w:r>
      <w:r>
        <w:rPr/>
        <w:t>, �� � ������� �� ���� ���������� ���, ������� �� �� ��� �������, ������� �� � ������� ���� �����. ������� �� ������ �� ���� �� ������ ��-�������� �� ����������. ������� � ������� �� �������, ����� � �������� ���� �������� �� ������������. ������� �� �����,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 �� �����</w:t>
      </w:r>
      <w:r>
        <w:rPr/>
        <w:t>: "��� ��� ����, ���� � ���������. �� �����, �����? ��� 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���</w:t>
      </w:r>
      <w:r>
        <w:rPr/>
        <w:t>, ����� ������ ������ � ����, � �� �������� �� �� ������ � ����. ������ ����� ����� � ��������� ������ � ��������, � ����� ������������ ��������, � ���� �� ������� � �������� �� ������ ����������, ������ ������ �� �� ������� � ���� �� � �� ����� ����� �� �� ������ �� ��������, ����� ����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 �� ������ ��������� �� �������� ����������, �� ���� ���� ����� ���������� �� ���� ����. ������, ���� ����� �� ������� �����, �� �� ������ ����� ����, �� �� �����, �� �� �������, ����� �� ������ ��� ������ ����� ����, ������ �� ��������� ���� ���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 ������� ������� �����, � �������� � ���� ������ � � 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 ��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 ������. ������� ��� ���������� � �����, ������� �� �� ����� �� ���� ���. ������� ��� � ������ � �� ���� ����� �� ������� ������ ����� ������ ��� ���� ��. ������� ������ �� ���� ��� �� ������ ������� ��������� �� ������������ ��, �����, ����� ������, ����� �� ����� ����������� �� ������� �� ���� ��. � ���� �� ���� ����� ������ �� ���. �� �� ������ �� ��������� ������ ��������� ������. � �� ���� ����� �� �������� ���� �� ���, �������. �� ����� ���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�� ��-�����, ��� ���� ������ � ������, ������ ���������!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������� ����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 ������</w:t>
      </w:r>
      <w:r>
        <w:rPr/>
        <w:t>. ���� ������ ������������ �� ������ � �����? ���� �� �� ��������� ��� ������ ������ ������? ��� ������ �� ����? ������ � ��������! � ������� �� ������ ������������� �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, � ������� ���� �� 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 ������ �� �� �����. � ������; ��� �����, �� �� ����� ��� �� ������ ����� � ���� �� 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���, ����� �� ������, �� ��� �� ���� ����� �� ������� �� ������� �����. ���� ��, ������ �� ������ ��� �������� ����� �������� � ����� ��, �� �� ���� ���������� �����������, ��� �� ��������� 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������������ ������! - ������� �� ������� ������. - �� ����� �������! ����� � ���� �� ��������, �� ����� �� �� ���� � �� �� ������ ������� ������. 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 � ����� �������</w:t>
      </w:r>
      <w:r>
        <w:rPr/>
        <w:t>. ��� �� ������� �����, �� �� ������� � ����� ���������� � ������ ���������� ����. ������ ����� �� �������, ���� ��� 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������� - ���� ����, ������ ������� �� ��������. - �������� � ����� �� ������� �������� � ���� ���, ��� �� ��� ���� 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 �� �����</w:t>
      </w:r>
      <w:r>
        <w:rPr/>
        <w:t>. � ���� ��������� � ������� �� ��������� �� ������. ������ � 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, ���� ������ �����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 �������?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�����, ������� � "��� �����". ������ ��� �������, ����� �� �� ��� ���� ��������! ����� ����,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 �� �� �������� �� �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! �� ���� ����������� �� ������� ������ ������ �����, ��� ������, ������ �����!... � ������, ���� ����! ����� � �����, �� �� �� ��������� ����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 ��� ������� � �� ���� ����� �� ���� �� ��������� ����, 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���, ����� �� ������ ����� � ��������� ��! � �� ����� �� �� ����� � �������� �� �� ���� �����, ���� ����� � ��! ������ �� ���� ����� �����������!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 �� ����, ��� ����� �����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������� �� �������� �����, 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</w:t>
      </w:r>
      <w:r>
        <w:rPr/>
        <w:t>, ������������� �� �� ���������, �� �� � ����, � ����� ����� ���� �� ��������. � ����� ���������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, �� �� ��������� ������������, ��� ����� �� ������� ����� 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</w:t>
      </w:r>
      <w:r>
        <w:rPr/>
        <w:t>, ������ �������, �� � ������� �� ������ �� � ������ ������ ��������. ��������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 �� ���� ���� ���� ������</w:t>
      </w:r>
      <w:r>
        <w:rPr/>
        <w:t>. ������� 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! - ���� ���� �����. ���������, �� � �������� �� ���� �������� ������ ����� ����� ������ �� ���� ��. - �� ���� �������. ����� ����� �����, �� �� ���� �� ����� ��������� ���� ����� ����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� ����� �� �����</w:t>
      </w:r>
      <w:r>
        <w:rPr/>
        <w:t>, ����� ���� ���-����� �������: ���������� � ��������. � ��������� � 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 ������ ���-������� ���� �� ������� ��. �� ��� ����� ������� � ����������. ��, �� ��������, ��� ������ ������. �� ����� ����� ������ ������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</w:t>
      </w:r>
      <w:r>
        <w:rPr/>
        <w:t>. ������ ���� �� ������� �� ��������, ������ �� ��� ������ �� ���� ����. ������ ���� �� ���� ����������.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����� � ����������, ������ ������ �� ����������! ���� ���� � �� ����� �� ���! ����� ����� �� ���� ��? �� �� ������ ������� �� 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</w:t>
      </w:r>
      <w:r>
        <w:rPr/>
        <w:t>, �� ����� ����� �����, � ������ �� ��������. ������ �� ����� �� �������, ���� �������, � ��� ������� �� ����� �� ������ � �� ������ ����� �������� � ����� �����. ��������� ��, �� �� 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 �� ���� �������</w:t>
      </w:r>
      <w:r>
        <w:rPr/>
        <w:t>, ����� � ����, ����� ������������ ���������� �� ����������. �������� ���� ������� � ���� �������: "�� �� ������ ����� ����, �� �� �� ����� ������� � �� �� �������, �� �� �� �������... �� ��� ��� ��� ����� �� 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��� �� ������� �����</w:t>
      </w:r>
      <w:r>
        <w:rPr/>
        <w:t>,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� ����� ��������</w:t>
      </w:r>
      <w:r>
        <w:rPr/>
        <w:t>, ����� ��������� �� ������, � ����� � ����������������� ���, ���������� ���� �� �� ��� �����. ��� ���� ����� ������ ����� ������� � ������� �� ���� ��, �� ������� ����� ��� �������� �� ������ 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������ � �������� �� ������ ���� ����� ���� �����</w:t>
      </w:r>
      <w:r>
        <w:rPr/>
        <w:t>, ����� ���� ������� ����� ����� 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�, 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����</w:t>
      </w:r>
      <w:r>
        <w:rPr/>
        <w:t>, ������ �� ����� ��� ����� ��� � ���� ��. � ������� ����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�? ����� ������ �� ��� ��������? ��� �� �� ����� �� ���-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 �� �� �������� �����. ����� ���� ��� �� ��� � ���� � ����, �� � ���������� �� �� ������� ����� ����.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 ��</w:t>
      </w:r>
      <w:r>
        <w:rPr/>
        <w:t>. � ����� � �����. ������ � ������� � ������ �������� ���, ���� �� �� ������� ������ ����������. � �� ������ ������������ ������ � �����, ����� 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, ������, �� �� 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... - ������� ���, ���� ������� ������. -����� ��������� � ���������� �������� ��� ���! �� ����� ��-����� ������ ���, ���� ���, �� 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. �� ���� �� �� ����� ��� ����. �������� � �� �� ���������� ������. ���� �� �� ������, �� �� �� ������ ����� ��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, ���� � �������������� � ��������� �� ������, ����� ���� ���� �� ����� �� �����, �� �� ���� ���� ���� ����� �� ����... �� �������� ��� ����, ���� �� � �������? ���� ��� � ������ �� ������. 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�! ����������� ��, �� �� ��� ���������� ������. �������, ����� ������ � ���� ����. ������� 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 � ������� ��</w:t>
      </w:r>
      <w:r>
        <w:rPr/>
        <w:t>-������! ������ ����� �������� ���, �� �� ������ ��-������� ����. ���� �� �� ������ ������ �� ������������� ����������, � 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�. � ��� ���� ��� �� �� �������, ����� ������� -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� �� �� ������� ������ ������� �����</w:t>
      </w:r>
      <w:r>
        <w:rPr/>
        <w:t>. ��� ���������� ���������� ����� ����� ��������. ������ �� ��������� �� ������� �� ������, ���� ������� ������ � ������������ � ���� ����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 ���� �� �� �����! ������ ������� �� ���� �����������. ��, �����, ��� ��� �� ��� �� ������� 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 ����� ����� � ������ ���� �� ���� ��������� �� ����� ��� ��� � �� ����� ������������, ����� �� ���� ��� �� ���������, ����� �� �� ���� �� �����, �� �� �� ������� ���. ���� ���� �� �� ����� ������ �� ���� 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 ����������? ������, ��� �� ��� �� ������ ���� �� ����? � �� �� ���, ���� ��� "��������������" �� ������ ������?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, �� ������! ������� 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... ��� ���������� �������� � ���������, � ������������� �� ���� �� � �������� ����. 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</w:t>
      </w:r>
      <w:r>
        <w:rPr/>
        <w:t>. ������ �� �������, ������ � ���������.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, �� ���� ���� �����, ����� �� �� ������? ���� ���� ������ 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</w:t>
      </w:r>
      <w:r>
        <w:rPr/>
        <w:t>, ������������, �� �� � ���� ������ �� ������� ����������� ����. � �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, ������ �� ���� ��� ��-����� ������. � ����, ���� ���, ������ ������ � ������� �� �� ������� ���� ����������, �� �� ����� ��� ���� ��, �� �� ��������� ���� ����� ����� ������. �������� ������� ���� ���� ���������� �� ��������� � ����� ��. ������ �� ���� � �� �� ������� 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 ���� ������� �������</w:t>
      </w:r>
      <w:r>
        <w:rPr/>
        <w:t>, ����� ����������� �� � ������? � �� ������ ������ � ���� �� �� �������� � ������ ������ � �� �� ������ �� �����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��� � ���, ������ ������ �� ��������! ������; ������ �� ��������, ����� �� ������� �� ����� ������, �� ��� �� ��������� ��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, �������, � ������� ������������� �� ��������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�������� �� �� �� �� �������� ����? ������� ��� ������. �����, ��� ��� �� �� �� ������� ����?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 �� �� ���� �����</w:t>
      </w:r>
      <w:r>
        <w:rPr/>
        <w:t>, � ����� ������ ����� ������. � ���� ������ ����� �� ������ ��� � ����������� ��������, ������ � �������, ��� ��� ��� ������. ���� �� � ������ �� ������� �� ����, ������ �������� ������ �� ������ �� �������. � ������ �� ���� ���� ������ �� ��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</w:t>
      </w:r>
      <w:r>
        <w:rPr/>
        <w:t>, ���������� ���� �� �� ������ ������ � ����. � ������� �� ������� � ����� ������� ����� �� ������ � �� ���� � �������� �� ����� ������ ����� ���� ������������. ������� �� ����� ��������, � ���� �� ����������, �� ��� ���� ���, ����� ��� ���� ��������, �� �� ������, �� �� ���� 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 � ��������, ��� �� ������ ����� �� � ������ � �� ���� �� �� �������� 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</w:t>
      </w:r>
      <w:r>
        <w:rPr/>
        <w:t>, ������ ����� �� ����� ����������, � ���� ���� ������� ����. ����� �� ����� ����� �����, ���� �� ���� � ������ ����� �� �� ������ �� ���. ������ ���� ��� ��� �� ���� ����� - ������ ������� �� ����, ����� ��� ���� ������� �� 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 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</w:t>
      </w:r>
      <w:r>
        <w:rPr/>
        <w:t>. �� ������ � ���������, �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 ������ �� ������? �� ���� �� ���� ���� ��������� ����� �� �������� ������ � �� �� ������� ��� � - ������ � ����,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� ������� ����� �� ����</w:t>
      </w:r>
      <w:r>
        <w:rPr/>
        <w:t>,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,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 ��� �����? - ������ � 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 ������� ����� � ���� � ������ ������ � ��� �� ������� ��� �� ������� ��. ���� 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! ���� �� �� ���� ��������? �� ������ �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 ������ �����, �� �� 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? - �������� �� �. -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� �� �� ���������� ��� 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��� �� �� ������ � 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� �����! �� 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���� �� ���</w:t>
      </w:r>
      <w:r>
        <w:rPr/>
        <w:t>, -���� ���� ��� ���� ����� � ���� - � ����� ����. �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 �������! ���������, �� ��� ��������� �����, ���� ��� ��������� �� �����! �� �� �������, �� �� �� ���������, ������ ��� ��, ��� ��� ���� �� ������� �����. � ������ �� �������, ������� �� � �� ����. �� �� ������� �� ��������� �� ���� 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 ���� ������ 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 ������, �� ������ 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 ��� �� ���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 �� ��� � 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��� � ��������� ��� ���������</w:t>
      </w:r>
      <w:r>
        <w:rPr/>
        <w:t>, �� � �� �����, ���� �� �� � ������� ������ ����. �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 ���������� ����� 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 ��� ������� �� ��� ������������, ����� �� �� ��������, ������ ����� � �� �� �� ��������, ����� ��� �� ������ �������� �������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� ������ �� ���������� �� ���� ��, ������ �� ��� � ����. � � ���� ����, ���� ���� ��. �� �� �� ������ ���������� ���� �� �� ���� �����������, �� �� �� �� �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 ������</w:t>
      </w:r>
      <w:r>
        <w:rPr/>
        <w:t>, 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, �� �� ������ ��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, � �����. ������ ���� ����� ���������� � �� ����� �� �� ��������, �� ��� �� ������, ������� ���, � �� �� ������������ ������� �� ���� ������ �� ����� �������, ����� ���������� 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 ��������� � ������ ����������</w:t>
      </w:r>
      <w:r>
        <w:rPr/>
        <w:t>,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 ����... �����? �� ��� ���� ��������. ����� �� �� �������� ����� ����� � ���. ����� �� ������ �����������? ��� ��� �����? ���� �� �� ������ �� ������ ������? �� �� �� �������� �� �� �� � ��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. ���� ����� �� �� ���������. ���� �� ��� �������? ������, ������ 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 ����</w:t>
      </w:r>
      <w:r>
        <w:rPr/>
        <w:t>, ���� �� �� � ����� �� ������� ��������, ���� ��� �� ������ �� ������. ������ � �������� ���������, ����� ��� ���� �������� ��� ��� �� �� ������ 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, ������ ��� ��� ���, ����� ��������. �� ���� ������ � ������������ ������� � �� ����, �� ��� ��� 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 �� �������� �� ������, ������ �� �� �����, ����, ����� �� ������ �� ���������. � ������ �� ����� �� ������� ����� 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� ���-����� ������ ���������. ���� �� �� �� ����� �� ��������� ���� �������� ���������? ��� ����� �� �� ���� ����! �� �� ������ �� �� �����������. ������ �� ��, �� 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 �� ��� �����. ��-����� �� ��������� �� �� �������. ���� ���� �� �� ��������� ��-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 ������� � ���������� ��</w:t>
      </w:r>
      <w:r>
        <w:rPr/>
        <w:t>, ������ ������������ �� ���� � ���� �������� �� ������, ��������, ����� ���� ���� ����� �� ������,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</w:t>
      </w:r>
      <w:r>
        <w:rPr/>
        <w:t>. ������ ������� �� ������ ��� ����� ��-�����, ��������� ��-������� �� ������. ������ ����� ���������� ��������� �������, �� �� ���� ���� �� ������� ��������. ���� �������� ���������� ������ �� ������ ������ �������� � ������������ ����� �������, ����� ���� ��� ���������� �� ���������,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��� ����� �� ����� �� ����, � ���� ������ �� �������� ������, ���� ��� � ��� ��� �������.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 �������� �� ����</w:t>
      </w:r>
      <w:r>
        <w:rPr/>
        <w:t>. ����� ���� �� ������ �� ����� ����� � ���� ������ ��� ������ �����. ������� �� ������ �� ��� ��������� � ����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? ��� ������ �� ������ �����, ������ ��� � �������� �� ����������� ������ ������? ��� ��������� �� 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, �� ����� ������� �� ������... �������, ��� �������, �� ���� ��������� �� �������, ��������� �� �� �� � ������ � �� � ������ "������� �� ���� ��������", ���� ������ �� �������� ���, ����� ��������� � ���. �������� �� 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 ������ �� �� ��������? ������ ��� � �����������! �� ��� ����� �� �������� �� �������������, ����� �� ��������! ��� ������ �� ������ �� �� ����������� ����� �� ����� � 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 ���� ������ ������ ���� ������ ������� � �����������, �� ���� ���� �� �� ����� 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 ������ ������ �����, �� �� �� �������� ���� ��� ����� �� � ��, �� 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 �� 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� �� ����� ��� ������? -������ �� 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 �� ������ �� ����� ��������</w:t>
      </w:r>
      <w:r>
        <w:rPr/>
        <w:t>, ����� �������, �� �������, ������������ 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 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� �� ������. ����� � 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� ��� �� �� �������!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 �� �� ��� �������� ����� � 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 ����� ����... ��� �� � ������� ���� �� �� �� �������! ��� ������ �� ������ ������� ����,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, � ��� ����! ������� ���� �� ��� � �������� �� �� ����. �� ������� ����� � ���� �� 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 ������ � �� �� ����� �� �� ����� ���� ������ �� ������� ������� �� �����������, ����� ��� �������. ��� ��� ��� ���� ���� � ����, �� ��������� ��� ��� ��������� �������.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... ��� � ���� ����������, �� �� ��� �� �������� ����, �� ��� ��� ��� ���, � ������� ��������, �� ���� ����� �� �� ����, � ����� �� ����, �� �� ���, ��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</w:t>
      </w:r>
      <w:r>
        <w:rPr/>
        <w:t>-����� �� ����� �� � ������ �� �������� 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 �������� ����, ����� ����� �� 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! ��, ����� ��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 �� �� ������. �� ����� ��� ����� �������, ��� ���� ������. �� ��� �����, ����� ��� �� ������, �� � ���� ����������! ������� �� ��������, �� ������ ��� ��� �� ������ ��, � �� �� ������ ����, ����� ������ �� ��� ������ � ���-������� �� ��� ��������! ���� ��, �� ��� �� ����������� ��� �� ����� ������, ������ �� ���� � �������� �� ��������� �� ���������! ��� ���� � ��� ���� � ���������� �� ���������. ���� ����� �� ��� ��� �� ���� � ������ ������ �� ��������, ������ �� 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 �������� ����,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 ������� ��� ��� � ���� ������, ����� �������� ��� �����������! ������ ���� ������� �� �� ������� � �� ����� �� ������ ���� � ��� ���, ���� � ������, ������ �����, �� �� �� ������ ���. � ���� ���� ������ ������ �� �� �������, ������� �� ��? ����� ������, ������ ��� �� ������ � ���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��� ������ ����, ������������ �� ������� �� ���� ������ ���� � �� ������� �� ���������� ���, ���� � ���� � ��, �� ����� ��-����� 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 � ����� �� ������</w:t>
      </w:r>
      <w:r>
        <w:rPr/>
        <w:t>. ������� ������. ���������, �� �� ����� �� �� ������� ��������,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� ��� ��� ������������ �����! ����������� ������ ������, ������� ������ ��. ������ � �� �����������, �� ��� �� ��� ���� ������������� �� �����, ����� �� ��� �� ��������� �� ������, ����� ��� ������� �� ��. � ������ ������ � ���� �����: �� �� ������ ����, ��� ����� � �� 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�</w:t>
      </w:r>
      <w:r>
        <w:rPr/>
        <w:t>.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 �� � ����������� ���� - ������� �. - ���� ������ ���� �� �� ����� ����, ���� ������ �� � ����!... �� ������ ���� �� �������. �� ��� ����� ���� �� �� ��������, �� ���� � 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���� ���</w:t>
      </w:r>
      <w:r>
        <w:rPr/>
        <w:t>. �� �� �� �������� ��-����� �����, ����� ���� �������� �������! ��� �� �� �� ����� ���� �������� ����� �� ������ �� ������, �������� �� �����, 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 �����, ������� �� ���-��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 �� �������... ���� ����������� ������ �� �� ����� � ������ ��, ����������� �� ���� �� ���, � �� ������ ������, ���� �� ��� �� ����� ��� ��� ����� �� �����. ���� ����� ������ ��� ������ �� ���������� � �����. ���� ������������,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 �����</w:t>
      </w:r>
      <w:r>
        <w:rPr/>
        <w:t>, �� �� ���� ��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 � �����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</w:t>
      </w:r>
      <w:r>
        <w:rPr/>
        <w:t>, ������ �� ��� ������, ������ ��������, ������ ���������� � ������� ���� ������, ���� � ��� ���� ���� ���� ����������. ���� ����� ����� ����� ���� � ���. � ��� � ����, ������ � ��� ��� ��� ����� ����, �� �� ������: �������� ��, ����. ��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 ������ ��</w:t>
      </w:r>
      <w:r>
        <w:rPr/>
        <w:t>.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!" ���� ���� �� � �������� ��-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��</w:t>
      </w:r>
      <w:r>
        <w:rPr/>
        <w:t>, �� ��� � ������� 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 ������ � ���� 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 �� �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�� ������� � ��������� 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, ������� �������, ��-�����, ������ � ��� ��� ���� ���� ����� �� �������� �� ����� � �������. ����� ��! ������� ����� ��� ���� �� ����� �������� ���������, ������ � ����� ������!... ��� ������, �� �� �������� ��������. ��������� ����� ����� ����� �� ��� �� ����? ������ ������, ����� ��, ����� ��������, �� ���� ��� ���� �� �� ������ � �� �� ��������, � ����������� ��� �� �������� ������ �� �� ������ ���� ���� ����. ���-������� ������ �� ��� �� ��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 ���� ���� ������</w:t>
      </w:r>
      <w:r>
        <w:rPr/>
        <w:t>. ������, ����� ���� ���� ���������� ������, ��� ����� ���, �� ����� � ���� ����� �������� � ���� �������� ������ �� ��� �� ����.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� ��� ����� �� ��������� ���� � �� ������ ������?... �, ����� �� �������! ������, ������ ��� �� ������ ����� ��� ���� ����� �� ������������ �� ���. ������, ���� ������, �� ������ ���� �����... 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 ����� �� ������ ������ ���� ������, �� ��� ������, �� ������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, �������� ��,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 �� ����</w:t>
      </w:r>
      <w:r>
        <w:rPr/>
        <w:t>, 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</w:t>
      </w:r>
      <w:r>
        <w:rPr/>
        <w:t>, ���� �����. � �������� ����, ���� �� ����� ���������, 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 ���� ������ ����� � �� ��������� �����, ���� �� ������� �� ������ � �� ��������� �� ������ ��� �� ������ �, � ����� 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</w:t>
      </w:r>
      <w:r>
        <w:rPr/>
        <w:t>, ���� �������� ������, ����� � ����� ����. ������� ���� ���� �����, ����� ��� ��������� ����� 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</w:t>
      </w:r>
      <w:r>
        <w:rPr/>
        <w:t>, ���� ���� �������, � �����������, �� ���� �� ���� �������. �������� ��������� �� � ���, 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 ����� �� �� �������� �����. ��� � �����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 �� ������������ �</w:t>
      </w:r>
      <w:r>
        <w:rPr/>
        <w:t>. � �� ����, �� ��������� ���� ������. ��� ��������� �� �������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 ������� ������</w:t>
      </w:r>
      <w:r>
        <w:rPr/>
        <w:t>, ����� ����� ��� �� ����������, �� ���������� �� ������� ����� ����������, ����� �������� ���������� ��. ������ �������� �� ������� ���� � �����. �������� �� � ������ �� ��� � �����������, �� �� �������� ����� ��� ��� ��, ���� ������ ��� ������� ���� �������. ����� �� ���� ������ �� ������� �������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- ������ ������, - ����� ����� � ����� ��������? ��� ����� ������������? �� �� �� �������� � ���� �� ����� � ������, �� �� ������� ��� �� ���������� �� ����������, ����� �� �� ������� ����� ���������. ���� ������ ��� ��������� ������! � ���� ��������, �� ����� ��� ��������, ������� �� ���� �����: "�������� ������� ����� - ���� ��, - �� � ���� ������ �� ��� � �������� �� 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" ����� �� �������� ����? �� �� �� �� �� � �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 - �������� ������, ������ ���� �� �� �� ���� ��, - ���� 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���� ����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</w:t>
      </w:r>
      <w:r>
        <w:rPr/>
        <w:t>, ���� �� �� ������������� ��������� ������ ��, �� ������ ����� �����, �� ���� ��� �� ������ ��� ������� ��� ������. 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��, �� �� ���������! � ����, �� ���� �������� �����������, ����� ����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? -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� ������� � ��� �� ������� 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, ������������� �� �, �� ������� �����, ������ � ����������, �� �������� ����� ������ � ������ � ������ �� �� ����� ������ �����, �� ������ �� � ������� �� �� ������ ������ �� �� ����� � ����. ������� � ����� �� ������, ����� �� ����� ������ � ����� ������ �� ����� �� ���� �����, ����� � ������ � ����� � �������� ��������, ������� � 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��� �� �� ������ ���</w:t>
      </w:r>
      <w:r>
        <w:rPr/>
        <w:t>. ������������ �� ����� �� ����� ��� ���� �� �� ������� ������ ������� �����. �������� ���� ������ ����� ����, ���� ���� ���� ��, �� ���������, ����� ������������ �� ������, 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 ������ � ������? ������ �� ��, �� �� ���� ������ �� ���� � ��,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. ��� ��� ������, �� ��� � �� �������� �� ���� ������ �����, ����� ������� ���� ����� �� ����������� �� ������ � ������ � ��� �� �����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���� � �� ������ �� ����������� �������, ����� 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�� ������. �� ��� ��� ���������� �� ������ ����, ������ ���������� �� �����,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 ������ ��� ����. �� ����������� ������ �� �� ��������� ���� ��������� �� �����, �� ���� �� ���, �� �� ������ ������ �� ��������, ������� � ���� �������. ������ � ��������� ����, ���� �� ������ � ��, ����� � ������ ��������, � � ������ � ������ ����� ������, ����� ��������� ��������. � ��� ������ ����� �����, �� � ������ ����� ����� �� ������ ������ ������� � ������� �� ����� �� �������� ����, � �� ������ �� ������� �� ������ �� �����, ����� �������� �� �������. ������� ������, ������ ���� ������ ���� � ���� ���������� ��� �����, ����� � ������, � ������ ��������, � ������ �� �����, � ���� ����� � ���������� ��, ��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 �� �� ������ �� �� ������� ������ ��������</w:t>
      </w:r>
      <w:r>
        <w:rPr/>
        <w:t>. �� ���� ������ ��� ���� ���� �� �� ������ ������������ ������� �� ����� �� � �������� �� ����� ������ � ��������� ������� �� ����� �����, ����� �� ������. ���� �����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, �� ������ � ����� � 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 ���� ��. ������� �� �������� ���� ���� ��� �� ��������, ������ ����� ������ � �� ������ ���� � ������. ����� ������� �������� � �������� ������� ������� �� �������... ��� ��� �� ������� ����� ������ �� ������ ����������. ���� ���� �� ��������� � ������, ����, �� ��� ������� ���������, ��� ������� � �� ���� ���� �������� ���������� ������ ��. ���� �� ���� ����� ������� 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 ��� ����� ����� - �������� ����, ���� ������� ���� ���� �����, �� ���������� �����, ����� �� ��������� � ������ ��. - ���� ��������, �� ������, ���� ����������� �� ��� ������, �� ����� �������� ������, ��-����� � ������ ��� ������, �� �� �� �������� ��� � ������. � ���� �� �� ����. �� ����������� �����, �� �� � ������� � �������� ��������. �� � ������� �� �� �����. ������ �� �� �������� �� ���������, ����� � �������� �� ��������. �� �� ������ �� � ������� � ������ �� �� 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��� - �������� �������� ������, ����� �� ����������� ����� �������, �� ���� ������������� ���� ����������� 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 �� ���� ����� � �������� ���������� �� ����, ��� � � �������� ������ �� �� ���� ���� ������� ���������. �������� �� ���� �������� ������������ ���� �� ������ � ����� �� ������. ��������� �, �� �, ���� �� ���� �� ������, ���� ������ � ������� ��. ������ ����� ���� ������� ������ �� ����� ������� ���������� �� ��������� �� ������. � ��� �� ���� �� �� ������ �� �� �� ������ ��� �� �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 �� �� ����� ����� ������ �� ���� ���������� �������� �� ���������� �����... ���� ��� ����� �� �� ����� �� ���, � �� ������ ������. �� �� ������� ������ �����, ����� ������� �� ���������, � ��� ��������� ����� �������� �� �����. ������ ��������� � ������� ��� �� ���� � ���� ������, �� �� ����� �� ������� ����� ���. �����, �� �� ���� �� ���������� ������������ ����� ���� ��� ����, ����� � �������������� � �������, ������ �� ��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� ���� - �������� ���� ��� ��� ����. - ������ �������� � ����������� ��� �������� �� ������ � ������� ��� ���� ������ ���������, � ������� �� ������ � �� �����, � ������ �� ��� � ������ ������� � �� ���� ���������. ���� ������, �� � ���� ������� �� �� ������ � �� �� ������ �� ���� ��, �� �� ����� �� ����� ������ �� ������. � ������� �� ���������� ������ ������ �� �� �� ����� ������ �� ����� �����, ���� ����� �� ����� ������� �� ���� ��-������, � ������� ��� ������� ����� ��������� 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�����? - ������ ������, ����� ������ �� 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 �������. - ��� 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 xml:space="preserve">. �� ���� ���� ���� ����� ����� � ��� ������ ���� �����. ������ ������ �������, �����������, �� �� ������. ������� ���� ��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���</w:t>
      </w:r>
      <w:r>
        <w:rPr/>
        <w:t>, �� ��-����������� ������ �������� �� ���� ���� ����� ����� ������������ ��������. ������� �� ������ � �� ������ �������� �� ������ � ������� ��. � ������ �� ������� ����, ���� �� �� ���� � �������� 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 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� �� ������ �� ���� � ���� ������� ������. � ��� ��� ���� 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��� ������������</w:t>
      </w:r>
      <w:r>
        <w:rPr/>
        <w:t>? ���� �� ����������� � �� ����� ������ � �����������, � ����� � ���� �������� ���� �� ��� ������... � ���� �����, ���� ���� ������� ��-����, �� ������� ����� � �������, ���������� � ���� ������� ������� �� �������. ��� ��-���� �� �� � �������, �� ����� ������ � ������ ���� �� �� ������ ����? �� ����� �� ������� ������� �� ������� 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��</w:t>
      </w:r>
      <w:r>
        <w:rPr/>
        <w:t>, ������ ��������� ����� �������� � ������ �� ������? ����� ������ ����� �� �������� ������� �����, ������� � ���� ������ �� �����,�� ������. ���� ��� 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 ����� ����� ������, ���� ������� �� �����! �������� �� � � �� � ������������� ���� � ��� �������, ���� ������������ � ���� ������ ��� ��� ����, �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! ������� ������ � ����� �� ������, � ������� ����� � �������� � ������ �������. � � ������ ����� ���� �� ���� �������, �� �� ������� �������� � �� ���������� ���� 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�</w:t>
      </w:r>
      <w:r>
        <w:rPr/>
        <w:t>: "�� ������! �� ������! ��� ���� �� �� �������� ������������� -���������� ���� ����� 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 �� ��������</w:t>
      </w:r>
      <w:r>
        <w:rPr/>
        <w:t>? ������, ��� ��� ����, �� ���� ������ ������� ��, � ������ ����������� ������ ��� �� � ������! ���� � ��������? �� ���� �� ��������� � �������������, ���� ����, �� ������ � ������ ��� ����� ����� ���� �� �����, � ���� � ����! ��� �� ����� �� �� �� ����� �������: "��, ����� ������ ������ ���� �����, �����,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 ��������</w:t>
      </w:r>
      <w:r>
        <w:rPr/>
        <w:t>. � ������ �� ��������� �� �� �������� �������, ����� ���� ��������� �������� �������. ��� �� ������ ���, ������ ���� ����, �� ����� ��� ����� � �����, �� ���� ������, �� �� ���� ���� �������� �� ������ � �� ������ �� ����. � ������������ � ���� ������ �� ���� � ����. ������ ���� ����� ������� � �����. ��� ���� ������� ��������� �� ������� �����, ����� ����� ������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�</w:t>
      </w:r>
      <w:r>
        <w:rPr/>
        <w:t>. ���� ������� �����, ���� �� �� �������. � ����� � ������ �������� ������, �� �������� ����� ����, ���� ���� ������ ���� � ��������� ���� �� ����������. ���� �� � ������� 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</w:t>
      </w:r>
      <w:r>
        <w:rPr/>
        <w:t>, �� �� � � �������� ���� ���� ��� ������ �� 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 �����, ����? - ������ �, ���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�� 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��� 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� ������. ���������� �� �� 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� ��������� ��������</w:t>
      </w:r>
      <w:r>
        <w:rPr/>
        <w:t>. - ��� �����, �� �� �������, �� �� ����� � ���, ��� 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 ���,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 �����</w:t>
      </w:r>
      <w:r>
        <w:rPr/>
        <w:t>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 � ���������.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 ���� �� �� �������</w:t>
      </w:r>
      <w:r>
        <w:rPr/>
        <w:t>, �� �� �� �������� � �� ������ ������� �������, ����� ���� �� ��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</w:t>
      </w:r>
      <w:r>
        <w:rPr/>
        <w:t>, ����� ������� � ����, � ���������� ��������� � ������. ������� �����, �� ��� ���� � �������. ����������, �� ��� � ������� �� ����������, ����� ������ �� ��������, ������ ������ � 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��</w:t>
      </w:r>
      <w:r>
        <w:rPr/>
        <w:t>, ���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, ����� �� �������� ��������� ����. ���������� ��������� � ������, ���������� � ����, ������� ����, ������������ ���, ������ �� ������� �, ����� �������� � �� ����� ��� �������, �� � �����������, ����� ���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� ���� ������� ������ �� �� ����� �� ������� �������, �� � ��������� 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� ����������, ����? -������ �, �����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��� �� ����������� ������ �� ���� 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? 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� �� ����� ������ �����? ������ �� ��,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</w:t>
      </w:r>
      <w:r>
        <w:rPr/>
        <w:t>. � �� ��� �� ������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 �������� ������ ���������� �� ������������ �� ����. ������ ��-���� �� �� ���� ������� �����. � �� ������� �� ����. ���� �� �������� � ������ ��� ��� �� ������� ����������. � � ������ ��� ������ � ����, 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 �� �� ������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 �� �������. ����� ���� ����� 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 ���� �����, ������ 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�� �� � ������������ �� �� ������� ������� �����</w:t>
      </w:r>
      <w:r>
        <w:rPr/>
        <w:t>. ���� �� ����� ���� ��-��������! �� ���� ���������� �� �� ����... ���, ����� ������, �� � ��������� ���� �� ����� ����: "�� �� ��������, ����. ��� ����, ����� �� �������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. ������������� �����, ����� ���� ����� � ���� �������� ����, ���� ������� ���������, �� ����� �� �������. ������ �� ����� ����������� �����. �� ������������ ������� �� ��� ��������, ���� ������ ������ � ���� �������� � ���� ���������� ���. ������� ���������� ������� �������, ���� ���� ������� ����, ��� �� ��������, ������ ������ ����� �� ������, ��������� ����� ���� �����, ���������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���� ������ �� �� � �������... ���� ���� �������� �� ����� �� 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����</w:t>
      </w:r>
      <w:r>
        <w:rPr/>
        <w:t>, �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>, ���� ����� ���������� �� ������ ���, � �������� ����, ����� �����, ������� ���� ����, � ���������� ������ ��������,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, ���� �������� ������! ��� ���� �������� �� �� ������� ���� ������ ����� ��! � ���� �� ���� �� � �������? ������ ���� ����� ���� ������ �� ��������. � ���� �������� ���� ���� ����� � �� ������� ���� �� �� � ������� ��. ��������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����? ����� 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 �� �����, ����, ����� �������� ���� ������, �������� � ���, �� ����� �� ��� �������� � �� ����� �� ��� ������ �� �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 ����� �� �������. ���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�� � ����� ����, � ��� �� �� ���� ���� - ������� ��. - ��-����� � �� ���� �������� � ����� 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 ������</w:t>
      </w:r>
      <w:r>
        <w:rPr/>
        <w:t>, �� �� � � �������� �� �� ����� �������� ��� 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��� �����, ������? �� ��� ���� ������� ���������, ���� � ��������. �� �� ��������� �� ������ ����. ����� �� �� ������� � ������ � ���� �����������, 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 �� ������� 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 ����������</w:t>
      </w:r>
      <w:r>
        <w:rPr/>
        <w:t>, � �������� ���������, ���� �� �� ������ 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 ����� � ���� ���� ��� 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? ����� �� 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 �� �� ������! - ������� �� � ��������. - ����, �� �� ��������! ����? �� �� ����� �� ���-����� ������� ���� ������� ���� �������? �� ���������� �����������, ����� �� ������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���� �������� ������ �� ������� �������� � ������ � � ��������</w:t>
      </w:r>
      <w:r>
        <w:rPr/>
        <w:t xml:space="preserve">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 �� �����, 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���, ����� �� ����������� �������� ������� �� ��������. �� 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���� �� ��, ������ �������, �� ������� �� ��� ������������ ����� �� ��� �� �������� ���������� �� ����� ����� �� ����, ����� ������ �� ���-�����. ������ �� ��� �� ������ ��� �� ��������� ���������� �� ������, �� ����� �� �������, �� �� ���������� �� ��������. � �� �� ������� 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 ������� �� �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 ������ ���������� �� �������, �� �� �� �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 �� ���������, ����� �� ������� �� ������� ����, ���� ���� ����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 � ����</w:t>
      </w:r>
      <w:r>
        <w:rPr/>
        <w:t>, � ����� ������ ��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 �� ������� ��� ���� ���. ����� �����, ����� �� �� ����, � ���������� �� ���� � �� ���� ����� �� ����� ������, ����� ������� ������ ������������. ��, �� ����� ��� ����� ������ ��� �������� � �� ��� �� �����. ����� �� ����, � 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��� � �����, �� ���� �������� ���������, � ���� ���� ����, ���� ������� ����� ������ � ���� � ������ �� ����� ������������ 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� �� ������� � ����, � �� ������, 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��� �� �� ������?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 ���������� �� ������ ��</w:t>
      </w:r>
      <w:r>
        <w:rPr/>
        <w:t>. � �� �� ���� ������� ����� ������ ���� �� �� ����, ��� �� ������ ���� �� ������ �� ������. ���� ��� ��� �� ������� ���� ��������, � � �� ���������� ��-����� �� � ������� �� �������, ��������� �� ��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� �� �� ����, �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! ���� ���� ���������� �� ��������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?... �! ������ ���� ������, ���� ������� 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 ��� ������� �� ������ ��� ��������. ��������, ���� ���������� � 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�... ��� 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 �� ���� �� ���� ���� �������� �� ���� ���� ����� �� �������� ������. ��� ����� ������ ���� �������� �� �� ������ �� �� �������� ����, ���� �������� �� ����������� ���� ���� ��. ���� ���� �� �� 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 ������ ��������, ������� �� ��, ����� �� ���� ����! 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���� � ������� ���������� ��� ���? � �� �� ��������� ���� �� ����������, ��� �� �����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 ���� ���������� � � ��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 �� � ���������� ��� ���! ���� �������� ����� ����� �������� �������� ���� � ����� �� ���� ���.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�� ����� ���</w:t>
      </w:r>
      <w:r>
        <w:rPr/>
        <w:t>, �� ������ �� ��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 �� ���� �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 ����� ��������, ����� �� 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 ��� 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 �����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 �� ����! � ���� ����� ��� �� ������� ������� ��������, �� ����� ���� �� �� ��������. ����� �� � � ����� �� �������� �� ��� ������, ���� � �����, ����� �� � ���-����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! ���� � �� ���� ����? ������� ������ ����� ���� ������� �� �������, ��������� �� �� ������� � �� ��� � ����. ������� �������� ���� �� ������, �� ����� ������ �� �� ������ �������� �����. ������� �� ��� � ���� �� �� �����, ���� � ������ "����, �����". � � �������� � �������� ����, ���� �������� �� ���� ����� ���� ������ ���� ��� 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. ����� �� ����, ����� �� ��� ������� �� ���� �������, ����� ��� ������� �� ����������, �� �������� �������� � ����� �� ��������, �� 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 ��� ��� �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 ����� ������, ������ �����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 ��� ����. �� �� ��������. �� �� ������� �� ���. ������, ���� ��� �������� ��� ���, ���� � ���� ������ �����, ���� ��� ����� �� ������� �� ���� ��. �����! � �� ����� �� ������ ���������� ��� � ���, ������ 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</w:t>
      </w:r>
      <w:r>
        <w:rPr/>
        <w:t>. ���� �� ��������� � ����� ������� � ���� �� ��������� ����������� � ������ �����������, ���� � ���������� � ��������� ����� ����, ����, ����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 ��� �� ������ ���� ����: �� �� ��������. ����� ����� �� ��������, �� �� ������, ����� �� ������� ����,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��� �� ������ �� ��������� ��, �� ����������� ��, �� ������ �����, �� ������ ������, �� ������� ��, �� ������, �� ��������� � ����������, �� ������ �����, ����� ������������� ������� ���� �� ���. �� �� ��� ����� ��-����������, ��������� ����� ������� ������, ����� �� ���� ������ ���� � ���, ������ �� ������� � ��� ��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! - 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 ������! �� �� �������, �� �� ������ ���� �� ���� ��. ���� ������ ���� ����� ������� ����� ��, ��������� ��, ���� ���� ���� � ������������, ���������� �� ��� ����, ��������� 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.. �� �� ������ ���� �� ������. ����� �� ������ �� �� ������� �� �� ������ �� ���� ���� ����... � �� ������ ����� �����, ������ ������� �� �����������, ��� � ������, � ��� �� �� �������� ����� ����, �� �� ��� ����� ���� ������, � ����� ����� �� ���� �� ����� -������� � �� �, �������� ���� �� ���� ��, ��� �� ���� ������������ �� �����������, ����� ���� �� ������ � ����� ���������� ��� �� ������������... ���� �� ������ �� �������� ����? �� ������� ��� ������ ��������, � ����� ������ � ��! � ���� ����, ������ ��� ��-����� - � ������ �����, ����� ����� �� ������ � ����� �����. ������, � ��������� �� ������ � �������... � ������ �� ������� �������� ���� �� ����� �����, ����� ����� ���� �� �� �� �������� �� ������, ���� ��� ���� ���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�! ����� ������ �� �����, �� �� �������� ��������. ���� �� � �� ���� �����, ������ �������, �� �� ��� ���� ����� ������ � ������ ������ �� �� ���� ���� �� ���� ��. ��, ���� ���� ��������� �� ���� ���������� ����, ������� ����������, �� �� �� �� ������ ��������! ������������ � ���� ����� ���� � ����� �� ����, ���� ����� ����! ���� ������, ��������� �� ���� ��� ���, �� ��� � ���� ������, ����� �� �� ����� �� �������� ����� �� �� � �������. �� ���, ������ ������ �� ��������� ������ �����, �� �� ���� ����� �� �� ������ �� �����, ����� ����� � ������ � ������� �� ����� ��������. � � �������� ������ ����� �� ����� ����! � ����, ������� ��-��� �� ���, ��� �� ������� ��� �������� �����, ����� �� ��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��� ��,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 � �������</w:t>
      </w:r>
      <w:r>
        <w:rPr/>
        <w:t>, ��� �� ������� ������� � �� ���� ��������, �� �� ���� ������� �������. ���� ����� �� ������ �� �� �������� 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� ���� �����, ����� ��� �����������, ������ �����, ����� �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! �� ����, ������ ��! ���� ��, �� �� ��������� ���� ����� ���� �� ��������� ��������. ���������, �������� � ��, �� �� ������� �� ����... ���� �� ������ ����� �� ������� �����������... ������� �� ��, �� �� �� 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 ����� ������ �� ������ �������</w:t>
      </w:r>
      <w:r>
        <w:rPr/>
        <w:t>. ��� ���� ������� ������, ���� � ������� � � ���� ��� ������ �� � �������... �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���� � ���� �� ����� ����������� ���� ���� �� ������� ������ ������� ������� �� � 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? ����, �������� � ���� ��� ���� �� ��� �� �� �����. ����� �� ������� �����. �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� ������� �� ���� ���� ������ �� ������. � ��� �� ����� �� �� � ����, ������� � ������������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 �� ���� �� �� � ���� ����. �� 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 �����! ��������, ��� ��! �� ������� ���� ���� �� �� �� �������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 ��������</w:t>
      </w:r>
      <w:r>
        <w:rPr/>
        <w:t>. ���� � ���� ������ ����������� ������� ������� �� �������� ���� � - �� ������� � �� ����, ����� �� �������� � �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</w:t>
      </w:r>
      <w:r>
        <w:rPr/>
        <w:t>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 ������ ���� ������ �� ��������! � ���� �� ����� �� �� ����� ���� ���� �� �� �����, �� �� �� ������, ������ �� �� ����� 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 ����� �� �� ����� ������ ��, ������ �� ��������� �� �������� ��.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 �� �� �������� ����, ����� ������ �� �����. �� ��� ����� �� �� ��������, �� �� �� ������������� �� 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 �� �����, ����? ������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</w:t>
      </w:r>
      <w:r>
        <w:rPr/>
        <w:t>. ��� �� ��������, �� ���� ���� ���� 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��� ��� ��������� � ���� � �� ������� ��-�����, ��������� �������������� ������, ���� �������� � ����. ����� ������� �� � ��������, �� � ��������, �� ���� ������� �� � ������� � �������� �������. � � � ����� �� �������� ������ �� �� �������� ��� �������� �����, ����� �����, ���� ������, ���� ������� ���� �� ���� ��, ������ �����, ����� ���� ��� �����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�</w:t>
      </w:r>
      <w:r>
        <w:rPr/>
        <w:t>. ������� ��: "����� �� 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 �����������</w:t>
      </w:r>
      <w:r>
        <w:rPr/>
        <w:t>, �� ������ �� ����� ������ ������, �� ������ � �������. � ��� ���, ��� �� �� �������, 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, �� �������� ������ � ������� ����� ������ ��� � �����, �� �� ������ ����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 �������</w:t>
      </w:r>
      <w:r>
        <w:rPr/>
        <w:t>, � � 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! - ������ ���� ���� �����������, �� ��������, ��������,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 ���� ������ � ������� �� ������</w:t>
      </w:r>
      <w:r>
        <w:rPr/>
        <w:t>. ������� ��! ����� � �� ��������, ��� ��� ���� � ����������, � ����� ����� ������ ���� ����� �� �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</w:t>
      </w:r>
      <w:r>
        <w:rPr/>
        <w:t>, ������ �� ���������, ���� �� �� �� ������ � ������ ������ ������. ������ ��������� �� ���������������� � ������� �� �������, �� ��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 ��������</w:t>
      </w:r>
      <w:r>
        <w:rPr/>
        <w:t>, ������ ��� ����.. ���� ���� ���������, �� �� ���� ������ �� ����� ���� � ������������, ���� �� ����� ��� ���. ����� �� �� ����������, ������������ � ���� ������� 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������� �������� ������� ��</w:t>
      </w:r>
      <w:r>
        <w:rPr/>
        <w:t>? ���� ���, ���� � ��� � �������� �� �� ������� ���. ����������� ���� ���� � ������ �������� �� ����������.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 ���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! ��������� ������ ����� ���. ������ � ������� ����� � ����������. ������ �������� ������� �� ������, � �� ������, ������ ��������� ��� �� �� � ������, � � ������� �� ������, �� �� ������, �� �� ���� ��� ��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�, �� �� �� ������ ��-���� -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�</w:t>
      </w:r>
      <w:r>
        <w:rPr/>
        <w:t>. ������� �� ���� ������ ������, ���������� ������ ������������, ������� �� ���� �����. ���� ����� � ������� �� �������� ���� ���� �����: "��� � �����, �� ������ � ��������, � � ������ 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</w:t>
      </w:r>
      <w:r>
        <w:rPr/>
        <w:t>, ������ ������� � ��� �� ������ ���� ����. � ���� ��������� �� ������ ������ ������. ������ �����, �� �� �� ������ �������. ����������, �� ������ ���� � �����������, �� ���������� ��� ������. ���� ���� ������ ����� ������ �������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 �� ���� �� �� ����, ������ �� � �� �� ������. �� ���� � �� �� ������, �� ��� �� ���� ���������� �� ������ ��-������� � ����� ����, ������ ���� �� ��� �������, ����� �� ����� ���� �� ����. �� ��� � ���������� �� �� ������ ������. ��������� �� �� �� �� �� �� ��� ��� ���� �� ��������, �� ��� ������ ������� ���, ������ ������� �����, ����� �� ���������� � ���-��������� �����, ���� ���� 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, ������ ��! ������ �� ������������ ������������, �� ���� �� �� ����������... ���� ������� �� ������, ������ �� �� ������,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 � ����</w:t>
      </w:r>
      <w:r>
        <w:rPr/>
        <w:t>. � ������ ��-����� �� ���� ������ ��������� "������ �������" �� ������� ������� �� ���� ��-�����. �� ����� ����� ������ �� ���� ����, ����� ��������� ���� ������������� �����������, ���� �� ������� ��� ����� �� ��� ����� ��� �����, ��������� ��� �� ������� 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. ������ ������������ ���������� �� ������. ��� �� �� �������� �� �� ���������, ���� �� ����. ����� ������� �� ����� �� ���, �� �� ������� �����, ����� � �������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 ��� ������� �� ��������, ������ �� ���������� � ��������������: � �� ���� ������! ���� � ������! � �, ����� � ��� �� ���������� �� ��� ������� � � �� ���� ������, �� �� �� �������... ����� ��!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 ������</w:t>
      </w:r>
      <w:r>
        <w:rPr/>
        <w:t>, ����� � �������, "���� ����� � ������ �� ���� �������", ����� ������� �� ���� ������ ����� � �����. ���� ����, �� � �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 ������� ����� �� �� ������ ����� �� ���� � ����</w:t>
      </w:r>
      <w:r>
        <w:rPr/>
        <w:t>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 � ����� �� �����? ���� �� � �����? ���� �� � ������, �� �� �������� �� �� ��������, �� ���� ���������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�������� � �������� ����� �������� �������</w:t>
      </w:r>
      <w:r>
        <w:rPr/>
        <w:t>. ���� ��, ������������� �� �������, � � �������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 �������� ����� �� ������������</w:t>
      </w:r>
      <w:r>
        <w:rPr/>
        <w:t>, ������ �� �� � ���� ����, �� �� �� �������� �� ���������� ������ �����, ����� �� �����������,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������� �� ���� �� �� ����� �� ��������. ������ ������ �� �������� �� ���� ���� �������. �� ������ �� �������� ������, �� �� ����� �����������,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���� �� ���� ����� � ���� ������</w:t>
      </w:r>
      <w:r>
        <w:rPr/>
        <w:t>, �� ��� �� �� ������. ��� ����� ������ ��������, ����� ���� �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 �� �������</w:t>
      </w:r>
      <w:r>
        <w:rPr/>
        <w:t>. ������� ����� ���� ���������� �� ������. ��� ����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, ������ �, �� �� ��� �� ������ ����� � �� �� ���� �����, ���� �� 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�� ����? ������ ������ ������� � �� ����� � ������� �������, � ���� ������ ���� �������� ����� �����.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</w:t>
      </w:r>
      <w:r>
        <w:rPr/>
        <w:t>-������� �������� � �����. ��� ������� ������ ���� � �����, �� ��������, �� ������ � ������ ������� ��� ��, ������ ��� ������ ��������. �������? ����� ������� ���� ���� ���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��</w:t>
      </w:r>
      <w:r>
        <w:rPr/>
        <w:t>, �� �� ������ ������� �� ���, ������ ����� 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���� � ��� ��� � �����</w:t>
      </w:r>
      <w:r>
        <w:rPr/>
        <w:t>. � ���� ���� �� ������� ����� �����. ������ ������ ���� ������� ������ � �����, ��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������ �������� ���� ���� �����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, ����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 ���� ����� �� �����.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� ���� ������� �������</w:t>
      </w:r>
      <w:r>
        <w:rPr/>
        <w:t>, ���� ���� �������� � ����. ���� ��������, � ���������, �� ������� �����������, ���� ���� �������� �� ����� ���� ���� �������. ������ ������������ ����� �� ������ �� �������, ���� ������ ���� �������� �����. ������� ������� �������� ����������� ����������� 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 ��� �� ����� ��� ��� � ������ �������� �� ���� �� �������� 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,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.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 ����� �����. � ������� ������ �� �� ������� ������� ���� ��. ��� ���� ���� ��� ����,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 �� 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, ������� ��� �� �������, ����� ��� �������� ����, ������ ����, ������ ���� - 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 �� ������� ������, ����� �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</w:t>
      </w:r>
      <w:r>
        <w:rPr/>
        <w:t>,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 ����� �� ������, ����� � ��� ��� ����� ������ ����, 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 ���� ������,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 �����, ����� ���� 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�� �������������</w:t>
      </w:r>
      <w:r>
        <w:rPr/>
        <w:t>. ������� ����� �����������, �� ��������������� � �� ������ �� ������� �����. � ���� �� ������. ��� �������� �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�� �� � ���� �������� �� ������... ���� � ������... � �� ������, �� ��� � �����, ���� ���, �� � � ������� ��� ���� ��������� ������� � �� � ������ �� �� �����. ������ � �� �� ����, ����� �� ����, �� "����������", �� �� ������� � ��������, � ���� ���� ��������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 ���� ������� ����, ������� � ������, �� ���� ���� �������� �� ���� �����, � �� �� ������,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, �� ��� ����, ����� � �������, � ������ �����, ������� � �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 ������������!... ��� ����, �������, ����� � ��, ������ ����� �����, �� ���������� � ��������, ������ ����� � �����. � ������ � ���� ����� � ������, � ���� �� ���� 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 � ��. ������� ���� ���� ���������, ������ � ������� ��� �������� � �� ������� �����������,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� ������, �� �� �� �������� �������� �� �������� �������� ��������, � ����� ��� � ��������... ��� �� ������� �� ���� ����, �� ��� ��� ��-����������... ��� �����, �� ������ ��� ������ ���� �� ��-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� �����, �� �� ���� ������� ����, ���� - �������� ���� �������, ���� ���� �� ������� ����� ����� ����� ����, ����� � �������������, ����� ������� ���� ����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� � �������� ����. ��� � ������� �� ������� � �� ������ �� �� ���������, ������ �� �� ��������, �� � �� ���������� �������, ������� 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</w:t>
      </w:r>
      <w:r>
        <w:rPr/>
        <w:t>, 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 �� ������� ���������, ������ �����������, �� ��� ����� �� ����� ������ �����,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 �������, � ����� � �������, ���� ������ ����� �����, ����� ������ �����, �� ���� ����, ����� �� � ��������� �� �������� ��, � ����� �� �� �������, �� �� �� �� ������ ����������... � ��� ������ � � ��������� �������, ���� ���� � ��� � �������� �� � ����� ��-������, ��������� ��. ���� ����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�� - �������� �� �������� �������. - ��� �� ����������� � ������� �������������, ����� �� ������ �� ���������� ���� ��������� ����� ��. �������� �� �� �� �������� � 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 ����� �� ������ ��� - ���� �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. � ������� �� ����. � �� �� �� � ������ �� ����� ��� ���� � 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�� ���� 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 ����? ����� � � ���� �. ��� � ���... � ������� ������� ����. ��� ����� ������ �� �� ���� �� �� ������ ��� �������� � �� ������� �� � �����, �� �� � ����� 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 ��� ���? ������������ 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 ����. ��� �� �������� �����, �� �� �������, �� � �� �� �� ���������, ������ ����, �� ��� ���� ��� � ������, ����� � �� ������. ���� �������, �� �� ���� ���� �� � ����. �������, ������ �� ��, ���� ��� ��������� � ������ ������� � �������� ������� � ���������... ����� �� ���� �� �� ������. �� �������� �� ��� ����������� ����� �� � �����! � ����� ���� � �� � �����! ������� �� � 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 �� ����������. ���� �� ������� ��������� �� � ���� ����������� �������� �� ����� � ����� ����, ���� ��� ��� ������� �������. ������ ��������� �� � ���������� � ������ � � �������� ������ �� ����� �����, ����� ����, �� � ������ �� �������� ��� ������ ������� �����. ��������� �, ��� �� ����� ����� �������� � ��������, ���� �����. ����, ����, �� �� �� ������, �� ����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 ����� � ����</w:t>
      </w:r>
      <w:r>
        <w:rPr/>
        <w:t>. �� �� � �������� ���� �� �����. �������� �� ��,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 � 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 � ���-�������, � �� �� ������ �������� �� ������ �� ������ ��� � �� �� ������. ������ �� ��, �� ���-������� ����, ����� ������ �� ���������, ���-��������� � �� ������ �� ������, �� � �������� � ��� �� ������. ������ �� ���, �� ���� ������ ��� ��� �� �������� �� � �������. � �������� �� ���� ���� �� �������� ������. ���, ������ �� ��, 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���� �������� � ���... �� ��� ������ � � ������, ��� �� �� ���� � ��� 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? ��� � ���� ���������� ��������������, �� � ������� ������������ �� ���������? ���� �� ������ �� ������� �����, �� � �������� ������ �� �� ���� ������ �������, ����� ��� ����� �������� 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</w:t>
      </w:r>
      <w:r>
        <w:rPr/>
        <w:t>. ��� ��� ����� �� ��������, � ����� �� ���� �������� ��� ������ �� �������, �������� �� �� ������� ���� � 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�! ������ �� �������� ����, ����� �� �� ������� ���� ���� ����� �����! �������� ��, �� �� ��������� ��� ������ ��������. ����� ���� �� �� �������. �� ����� 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 ���������� ��� ��� ����� ���� ������ �� ������������� �� �� �� �������� � ������ ������� � ������. ��� 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 �� ����� ������� ������ ������� ������, ����� ��� ���� ����������. � ������ ����� ����� �������� �����, ����� ����������� ����. ��� ������ �� ������ �� ��� ������ �����, �� �� ��������� ���������� 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 �������. ��� �������� ������� ���� ��� ��� �� ��������, �� ��� �� ���� ������������. � ����, ����� ����, ��������� �� ��-����� �����, �� �� ������ ���� � �� �� � �������� ����. � ����� ������ ������ ����� ��-�������� � ��-����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</w:t>
      </w:r>
      <w:r>
        <w:rPr/>
        <w:t>. �������� �� ���� ������. � ��� ��� �������� �� ����������� ������� ����������. ������, ����� ���� �������, ������� �� ������ ���� �������, ����� �������� ��� � ���� ���� ���� ��������. ����� ���� �����, ���� � ���� ������� � ���� ����������. ������ ���� ����, ����� ������, ������� ���������� � ������, �� �� ���� �� ����� �� ������, �� ������, ����� ���� ������, � ���� ������ ������. ������ ������� � � ������� ���. ���� ��� �� ���� �����, �� �� �� ������ � ������� � �� ����� ������� �� �� �������� ����. ���� ����� ������� ������, ������ �������� � ����� ���������, �� 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� �������� �����</w:t>
      </w:r>
      <w:r>
        <w:rPr/>
        <w:t>. ���� �� � � ���� �����? �� 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 �� �� �������</w:t>
      </w:r>
      <w:r>
        <w:rPr/>
        <w:t>, �� �� ��������. � ��� � ���� �����, ������, ��������� � ��������� �������������, ����� ������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 ������ ������� ������</w:t>
      </w:r>
      <w:r>
        <w:rPr/>
        <w:t>. ��� ���� �������� ���� ����������� �� 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��� �� ������������ ������</w:t>
      </w:r>
      <w:r>
        <w:rPr/>
        <w:t>.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 ������</w:t>
      </w:r>
      <w:r>
        <w:rPr/>
        <w:t>. ������ �� �� 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 ��� � ����� �� ������ ����� ����</w:t>
      </w:r>
      <w:r>
        <w:rPr/>
        <w:t>. ���� �� ����������� �� ������ ���������� ������ �� �� ������ ���������� �����������, ����� ��� ��� 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 �� �������� ���, ������ ���� ���������. ������� ������� � ������ �������: ����. � ����� �� �������� ����������� ��� ����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. �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 �������� 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� �� � ������. ���� ������������ �� ������� ������� ������� ������, ����� ������������ �� ����������� ��� ��� ����� ��. ���� ���������� ���� ������� �� ������ �����������. ����� ���������� � �� ����� ��������, �� ������ � �������� �� ������ ��� � ������ � ������� ������ � �� ��� ��� 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, ������� ���� �������� � �� �������� � ����, �� ����� � ���� �� ��� �� �� ������ �� ���� �������. ������ � �������������, �� ����� �� � ����� �������, �������� � ���������, ���� ��������� �� ���� ��������, ����� ��� 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 ������ �� �� �������</w:t>
      </w:r>
      <w:r>
        <w:rPr/>
        <w:t>? ����� ���� �� �� ���������, ��� �� �� ���� �� ������. ������ ����� ������ �� ������ ���������, � ����� ���� �� ���������� �� �� ���������� ��� ���� �������� ��������. ������� ��� ���� � ������ ���� � ������������ �� ������ �� �����. ��� ���� ������ �������� ��� ����������� ��������� �� ����, ����� �� ������, �� �� ���������� �� ������ ��� �� �����. ������, �� �� ����� ������� �� ������ �� ������. � �������������� ������ �����, ������� �� ��������� ����������, �� ����� ��� � �����. �� ����� ��� �� �������� ���������� �� ������ ����� �� ������. ���� ��� �� ���� �� �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�����, �� ������ ��� ���� �� �� ���, ������ ������, ����� �� ��������, �� ������� ������� �����, �� �� �� ��������, �� ���� ���� ��� ��� ���� � ����� � ���. ������ � ������, �� �� ��� ������� �� ���� ��-����� ��������� ����� ��� � ���. ����� �� ��������� �� �� ��� ��� ���� ������������ ����,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����</w:t>
      </w:r>
      <w:r>
        <w:rPr/>
        <w:t>? ����� �������, ���, ������? �� ��� ��� ����� ���� ������ ����, ����� �� ����, �� �� �������� � ��������... �� �� ����������� �� �� �����, ������ �� ��� �� �� �������,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 �����</w:t>
      </w:r>
      <w:r>
        <w:rPr/>
        <w:t>. ������ �� ��� ����, ��, ������, ����� ������, ��������� � ���� ������, ������ �� ���� ��� �� ���� ���� ����� ������, ����� �� ���� ����� 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 ��� ���! �� ��� ���� ���� �����, �� �� �� ���. �� ��� � ������� ������, �� �� �� ����� ��� �� �� ������, �� ��� �������. ��� �� ����� ��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 �� ��� �� ������</w:t>
      </w:r>
      <w:r>
        <w:rPr/>
        <w:t>! � �� ����� �� ���� ��� ������ �������� �� �� ����� ���� ���� ����, ���� �� �� � ������ ������. �� �� �� �������� �����, ��� �� �� ������� ����� �� ������ � �� �� ��� �� ���� �� ���������� ���� ���, ����� ��� �� �� ���� ������� ����, ����� �� ������� 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�</w:t>
      </w:r>
      <w:r>
        <w:rPr/>
        <w:t>, ��� �� �������� ����� ��? �� ��� �� ������� ������. ������ ���� ������ ��� ������, ������������ ����� � �����, � �� ������ ���. ���� �� ������ �� �� ������� �� ���. ���� �����, ��������, ����������� �� �������, � �� �������� ��� ���� ����� ��������� �������. ������� �� � �� ������. �� ��� � ��������� ��� �� ��������� ������ �� ����, ��� �����, ���� ��� 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 </w:t>
      </w:r>
      <w:r>
        <w:rPr/>
        <w:t>- ���� � �� �� �������� ��� ���� -�� ����� ������, ������� �������. ������ �� �� �� ����� ���� ��� ����, �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�</w:t>
      </w:r>
      <w:r>
        <w:rPr/>
        <w:t>, ����� �� ������� ������ �� ������ �� �����. ��� ����� �� ���� � �������� �� ������ �������� ��, ������, �� ��� ����� �� �� ������ �� ���. � ���, � ����� ��� �����������, �� �� � ���� � �������� �� �� ���� ��� ���� �� � ���� ���� �� ���� ��� �� ���� ����� ��������� �� ����, �� ������� �� �� ����� ������� �� ����� �� � ������ ������ �� �� �����, ������ �� �� �� ���� ��� ����, �� �� �� �� ����� ����� ��� ����, ����� ��-����� �� �� 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 ������. ���� ������, �� ������������ � ���� ����� ��������� ���������, ������ �� ����� ��� ������... �� ������ �� �� �� ������� ����. ������ �� � �� ������� �� �� ��������, �� �� 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���� � ���� �� ���� ���!... ������ ��, ����, �� ����������� ��������. ����, ����� �� ������ � ���, ���� ��-����� �� ����� �� � �� �� ������� �� ����� ������ ���� ��� ��� �� �� ����� �� ����,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! ���� ���� � ��!... ���� �� 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, ���� �� ����� ������ �����, ����� ������ ������� �� �� ����, ������� �� ������ ���������. ��� ��� ��� �� �������, ������� ������. ��� ������� �� � ������ �� ����������, � ����� ������ �� �������, ��� ���� � ��������, �� ������� ����� �� �������, ����� 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</w:t>
      </w:r>
      <w:r>
        <w:rPr/>
        <w:t>, ����. ��� �� �� �� �������. �� �����, ��� �� �����, �� ������� �����. ���� ��� �������, ���������! ��� �� �� �� �������� �� ����� ������, �� �� �� �� ������ �������� �� ����, ����� ������, �� ������ ����, 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�� �����</w:t>
      </w:r>
      <w:r>
        <w:rPr/>
        <w:t>, ������� �� � �����, ����� �� ������ �� ���, ������� �� � ��������, ����� �� ������������, ������� �� ��� ��������, ����� ������. � �� ����� �����, ������ �����, �� �� ��������� � ������� �� ������ �����, ����� ���� ��� �����������. ��� ���� ����� �� ���� ��������, �� ������� �� �� �� ��������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�</w:t>
      </w:r>
      <w:r>
        <w:rPr/>
        <w:t>, �� �� �� ��������. � �� �� ������������ ������ ���� �... �� �� ������ �������� ��, 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 ��������, ������ � � � �������� ������ �� �������, �� ��������� �� �� ����� ������� ��� ���. �� ����� �� ������� � ���� �� ���������� �������. ��������� �� ����� �� �� �� ��������� ��� 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 ��� ��������� ������, ���� ��� ������� �� ����, � �� �������� �� ���������� � ��� ������� �� ���� ��-����� ��������� �� ��������, ��������� �� ������ ������������ � �������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 ������� ���������, �� �� �� ���������! ���������� �� ��������, �� ��� �� ������� �����, �� ��� ����� �� �� ������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</w:t>
      </w:r>
      <w:r>
        <w:rPr/>
        <w:t>, ���� �� ���� �� �� �����? ��� � ����, ��� ��, ���� �� �� ���������, ���� �� ��, ����... �� �� ������ ������� �����, �� �� �� ������� �� ���� ��. �� �� ������ ���� �������� �� ������ 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��� � ���������� �� �������� ��� ������ ��������� ������? ��� ��� ��� ������� �����! ���� �� ����� ����� 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 ��������� ��������� ����� ����� �� ��������, �� ��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��� ������</w:t>
      </w:r>
      <w:r>
        <w:rPr/>
        <w:t>, ��� ��� ������ �� ���, ������ ����������� �� ����� �����, ��������� ����! ���� � �� �� �����. ��� ��-�����, ����� ��-����� - ��� ��� ��� ��,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 �� �����</w:t>
      </w:r>
      <w:r>
        <w:rPr/>
        <w:t>, ����� �� �������. ������ �� ���, ������� ������, ��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 �����</w:t>
      </w:r>
      <w:r>
        <w:rPr/>
        <w:t>,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 ���</w:t>
      </w:r>
      <w:r>
        <w:rPr/>
        <w:t>. � �������� �� �� ������� ����. ��� ���� ����������� ��������� ���������� ���� �� ������: "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 �� � �� ������</w:t>
      </w:r>
      <w:r>
        <w:rPr/>
        <w:t>, �� ������� � � ������� � �����. ���� �� � ���� ��� ��� �� ���� �� � ������, �� �� ���� ��������� �� ����� �����, ������ � �������. �� ���� �� �������� ���� ���� ������, 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 ������� �� ����� ��, ������ ������ �� ������� ���� ������, ����� �������� � �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 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 �� � �����. �� ��������� �� �����, ������ �����. ����, � ��������, ������� �� 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 ������ �� ������ ����� � �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�� ������ ���������</w:t>
      </w:r>
      <w:r>
        <w:rPr/>
        <w:t>, �� ������� ������ ���� ����� ����, ���� ����� �� ���������, ����� � �� �� ��� ����. � � �� 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 ��������, �� �� �� �������� ����� �� �������� �����, ����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, �������� � �������! �� ����� 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, ���� ���. � � ���������� ����� ��������, ������ ����� ���� �� ����� ������ ���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� �����</w:t>
      </w:r>
      <w:r>
        <w:rPr/>
        <w:t>. � ����� �� ������ ��� �������� �������, 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</w:t>
      </w:r>
      <w:r>
        <w:rPr/>
        <w:t>, ���� �������� ������, � ���� ���������� � ���� � ���� ���������� � ���� ��� ������� �� �������� � �������. � ���� � ����! ��� � ����� � �� ���� �� � ������� ���� ���� ����, �� ���� � ���� ����� ��������� � �� 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 ���� ����������� �� ����</w:t>
      </w:r>
      <w:r>
        <w:rPr/>
        <w:t>, ������ ���� �� ������ �������. ������ �� � ������� ��������, ������ ������ �� ������ 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</w:t>
      </w:r>
      <w:r>
        <w:rPr/>
        <w:t>. �� � ���� ���� ����������! 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���� ���� </w:t>
      </w:r>
      <w:r>
        <w:rPr/>
        <w:t>-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 �� ������ � �������� ����</w:t>
      </w:r>
      <w:r>
        <w:rPr/>
        <w:t>. �� � �� 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, ������ � ����������� ������ �����. ��� �� �������, ������� �� �������� ��� ���, 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 ��</w:t>
      </w:r>
      <w:r>
        <w:rPr/>
        <w:t>, ��� �� ������� ���� ���� ������ ��� ����. ��� ���� ������ ���������� �� ������ ��. ������ �� ��������, � ����� � �� �� �������� ����� � ��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? �� �� ������� ��,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</w:t>
      </w:r>
      <w:r>
        <w:rPr/>
        <w:t>. �������� ����� ���������� � ������� ����, �� �� ������ � �� � �� ������ ��������,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 ��</w:t>
      </w:r>
      <w:r>
        <w:rPr/>
        <w:t>-������� � ��-�����. � ��������, ����� � ���� ����� ���������, ��� ������� ������ 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. ������� ��� �������. ��� � �� 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 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. "6 ���������"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. "������� �����" (�� ������� "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"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 ������"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������" - 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- �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"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"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"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���"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" -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�� ����"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��"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"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"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"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"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 ���"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 �������"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�" -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"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"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�� ����"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���" - ��� 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 ���" -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"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"���������� �������"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"������" 4000, �������, ��. "����� ��������" � 16 ���. 26-75-23, 23-51-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