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</w:t>
      </w:r>
      <w:r>
        <w:rPr/>
        <w:t>- ��������� 1993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 xml:space="preserve">, ����� �����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���� </w:t>
      </w:r>
      <w:r>
        <w:rPr/>
        <w:t>"������"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. "����� ��������" �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 (032) 26-75-23 - ���������� ����, (032) 23-51-74 - 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����</w:t>
      </w:r>
      <w:r>
        <w:rPr/>
        <w:t>: ����� "��" - ������� ���������: "���������" - �� -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SBN 954-459-023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��� 2006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</w:t>
      </w:r>
      <w:r>
        <w:rPr/>
        <w:t>. ���-����� ������� ������� �� ��������� ������ �� ������� ����. ����� ������� �������� ���������, ������ �������� ������ ���� � ����� ����, ����� ������ ���� ������ ��������. � ��������� � ����� ������, ���� �� ������� ���� ���� ����, �� �� ������ ������ ����� �������� �� ������ ���������. �� ������ ���� �� �� ��������� ����� �������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</w:t>
      </w:r>
      <w:r>
        <w:rPr/>
        <w:t>. � ���-�������� � �������� �������� ������� �� �����, ������ ����� �� ������ ��� ����� �� � �� ���������, ���� ����� �������� �� ������� � �� ���� �� ���� ��������, ������ ���������, �� ������� ���� ��� ���� � �� ��������. ����� �� ���������� ���� ������, �� � ���� ����� ����� � �������� �� ����������� �. � ���� �� �� � ��������, �� ���� ��������, �������� ��� �������� ������, ����� �� ���� ��������� �� �� ������� ��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 ��� ���� � � �����������</w:t>
      </w:r>
      <w:r>
        <w:rPr/>
        <w:t>, �� ����������� ���� ����������. �� ������ ����� �� ���������, ������������ �� �������� ��, ��� ����� �� � ����, ���� �� ��� ������� ������� ��������, �� ������ ������ ������������ ������� �����: �� ���� �������� �� ������ ��������. �� ��� ������ �� �� ������� �� ����� ���� ������ �������, �� �� �� ���� �� ���� ����. ����� �������� ������� �� �����������. ������ ���� �� ��������� � ������ ��������� ����� ����� ���� �� ������� �, ���� �� ������� �� ���� ���� �������. ����� �� �� ����� �� ���-����� � ������ ������ ������� �������� �� �������� �������� �. ���������� � �� ������ �� ���� �� ����������� �� ���������, �� ��� �������� �� ��, ���� �� �� ������� ���� �� ����� ����, ����?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 ����� ���� ����� � ������ �� ������ �� ���� ����</w:t>
      </w:r>
      <w:r>
        <w:rPr/>
        <w:t>. ������������ ��������, �� ������� �������� �� ������� �� ���� ��� ���� ��� - ���� ���� ������. ��� ���� ������������ ����������� �� �� ������� ������� � �������� �� ��-�����. � ������ �����, ���� ��������� ������ �����, ����� �����������, �� �������� ���������� � ������������� � ����� ������ ���� 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�� �������� ��� ���� ���� �������</w:t>
      </w:r>
      <w:r>
        <w:rPr/>
        <w:t>, ����������� ���� �� ������������, ����� �������, �� ����� �������, ��������� �� ���������� ���� ������� ������, �� �������� ��������� �� ������ ���������� ��������. ��������� � ����������������� ���� ������ � �������� ������� � �� �����������, �� ����� ������ ����, �� �������� ���� ������� ������, �� ��� ���� � �������� ����� ����� ��� � ���, ����� �� ���� �� ��������. � ���� �������, �� �� �� ������ ����� ���������� ��� �������. �, ����! ���� �� �� �������... � �� ������ ��� ������ ��� �������� �� � �� ����� � ����� �� ������� ����������, �� ��������! ����� �������� ����, ������ ���������� � �� ��������. ��������� ������� �� �������. ������� �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 ������</w:t>
      </w:r>
      <w:r>
        <w:rPr/>
        <w:t>, ���������� � ����� �����������. �� � ������� ���� ����������� ���-������ � ���������� �� ��� - ����!... ������ �� �����, ����� ����� �� ������ �������� ���� � ��������� ��������, �� ���� ������� ������� ���? � �����, ������ �� ������ �� ���� �� ���� ���������, ������� � ��� ��������������� �������...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 �� �� ����������� ���������� �������, ������ ��� �� ������? ����� 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</w:t>
      </w:r>
      <w:r>
        <w:rPr/>
        <w:t>. ���� �� ���������. ��������� ������ ����������, � ��������� �������� �����. ������� ����� ����� � �����,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 �� ������� ��� ���! - ������ �, ���� �������� ���������� �� ����������. - � �� ���������� �� ������� ������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 ��������� ���� ����������� �� ������</w:t>
      </w:r>
      <w:r>
        <w:rPr/>
        <w:t>. ��� �� ������ �� ������ ���� ����, ���� �� � �� ������ �������, ���� ������� �� � ������� � ������������ �� ����? ��������� ������������ �� �����. ����� �� ������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.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� �������� �� ���������� � ����������� �� �������</w:t>
      </w:r>
      <w:r>
        <w:rPr/>
        <w:t>. �������� ��� �� ���������� ��������. ����� �� ������ � �������� ��, �� ����� �� ������� �������, �� ��� ����, ���������� �� �� ������ ������, 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</w:t>
      </w:r>
      <w:r>
        <w:rPr/>
        <w:t>. ���� ��� ������ ������ ��������� ��� �����. "���������"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! ����� ���, ����� ������� ����������, ����� ������� �� ����� ����� � ���� ����. ���� ���� �� ������ ���� ���������. "�� ���� �� ������ �������?... ����� �� ��� 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 ������� ����� ������� ��������</w:t>
      </w:r>
      <w:r>
        <w:rPr/>
        <w:t>. ����� �� ������, �� � ���� �� ������������ �� ���������� ����� ���� ������� ���������. ����������� ����� ����� �� �� ����. �������� ������������ ���� ���� �����, ������ �� ������ �� ���������� ������ ������� ��������. ������� �� � �� ������. ���������� ���� ����� � �� ���������� �� �� ���� ����� ����, � ���� �����, ����� ��� ���������� ���������. ����� ������������� ������ ��... �� ���� ������, ���� ����� ��������... �� �������� �� ���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, �� �������� �� ����� ������� - ������� �� �. - ���� ���� ��� �����. �� �������� � ����� ������ ��� � ��� ���� ���� ��������. �� ��� ��� ���������... ��������� ����� �������. ���� � ����� �� ����� ���� 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 ������� �� ��������� � ���������� �� ���</w:t>
      </w:r>
      <w:r>
        <w:rPr/>
        <w:t>-��������� ���������� �������. ����� � � ���� � �� ������ �� �� �������, �� ������ ����, ������ � ����, ������ ���������� ��-��� �� �����, �� ������ �������� � ���� �����. �� ������� ������ ������ � �����, �������� �� ������ �� ���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</w:t>
      </w:r>
      <w:r>
        <w:rPr/>
        <w:t>, � ���� ��� ����������, �������� � ����� �� �������� �� �� � ����. ���������� � � ����� ����� � �������� � ��������� ���� ��� ����, �� �� �� �������� �������������� ����. ����� ���� ��������� ����. ��������� ����� ������������ �� �� ����, ������������ �� ���� ���� � ����, ����� � ���� ����, � ����� � ����. ������ ���������. ���� ����, 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����, ������� � ���������, �� ����� ����� ���������� �� �� ������� �� ������ �������, ������ ���������� �� � ����������. �� ���������� ������ ���� �������, �� � ������ � �� ����� �� �� � ���������. ������, �� ���� ��������, ���� �������� ��� �� � �������� ����������. ��������� ���� ���� � ���������. � ������� ������ �� ������ �� �������� �����������! ������� � �� ���� ������, ������ �� �������� �� ���� ��-����� �����. ��� �������� ������ ������ � ����� ��-���. ����� ������ �������� � ���������� ����� �� � ��� �����. ������� ��, �� �� ������ ��������� �� ������� �� � ������, �� � �������� ������ ����� ���� ��� � ���� ���� ������ ������ ������� ����� �� ������ �� ��� ������� ��������. ����� ��������� ���������, �� ���������� ���� �� �� �����, �� ������ ��� ���������� ���-���� �� ������� � ������, ������ ������� �� �� ��������. � ����� ������� ������ ���� ��������� ������������ ��������. ����� ������� �� ������ �� �������� ����. ������� �� �� ������ � ����� �� � �� ���� ��� �� �� ���� �� ���� ���� ����. ������� �� ������� ���� ����������, ��������� �� � ������ �� ����, ����� ����� ��������� �����, � �� ������� � ����: "����� ������ ����� �� 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��� �� ������</w:t>
      </w:r>
      <w:r>
        <w:rPr/>
        <w:t>. ����� ����� ��������. ������ � ��������� ���������. ������� ��������� ���� �� ������ ����������,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</w:t>
      </w:r>
      <w:r>
        <w:rPr/>
        <w:t>. � ����� �� ��-������ ���� ������ � ��� �� �������� �������� ����� �� ����� �� �������� ����; ������, ����� � �� ���, �������� �� �� ������� � ���� ���� ����� �����, �� ������ �� ������� � ��� �������, ����� � ��� �������� ������ �������� �� ������. � ���� ������� ������ ����, �������� � ����� ����, ��������... �, ������� � �������� �������, ����. �������� ���� ������� � ���� �. ������ ������ ����� �����. ��� ����� ��������, �������� � ���� ������� �� ����� �� ��� ����� ���� �� �� ��� �� �� �������. � ������ ����� ���� ������, �� �� �� �������, ��� ����� ��� ���� �� ��� �������. � ���� �������, ���� �� ����������, �� ���������, �������� �� ����������� ��, �� �� ������, �� ���� ����� ���� � ����� ������� ����� ���������, ������ ���-����� �� ������, �� ������� ������� �� � ���� ����������� �������. �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</w:t>
      </w:r>
      <w:r>
        <w:rPr/>
        <w:t>, �������� ������ ��������. ��� ���� �������, �� ������ ��������, �� ������� �� ������ ��. ������ ���� �� ������ ���������, ���� ��� �� ����� ���� �������� ����� ��. ����� ������ �� ������, �� �������, �� ��������� � ����������. �� �� ���� ���� -� �� ������� ������� � � �����������. ����� ����� ������ �� ������ �� � ������ �� �������. ���� ������� �� ���� �� � �� ������ ����� �� ��������. �� ������ �� ����� ���������� ���� ���������� ��. ����� ������, �� ����������� ����� ���������� ���������� �� ������ ������, ������ ����� ������, ������������, �����������, ��� �� ������� �� ����������� � ��������. ��������������, �� �� ���������� �� ����, �� ���� 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����� ����� ����� ����� �� � ��������� �������� � ���-����� �� 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 ����� - ������� �� �. - � ����� �� �� �����. ����� � ����, �� � �� �� ������ ������. ���� ��� �� �������� � ����� ������, � ����� ���������� ��, ����� ���� �� �� � 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� �� ������ ������� �� ������ �����</w:t>
      </w:r>
      <w:r>
        <w:rPr/>
        <w:t>. �������� �������� � ����� � �� ����� �����. ������ ������� �������� �� �����, ����� ������� �� � ������. �� ������� �� ����� � ����� ������ "���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 �� - ������� �� �. - ����������!... �� ��� ���� �� ���������... �� ���������� ������... ����� �� �� ����������. �� ��� ���� ���������� �� ����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</w:t>
      </w:r>
      <w:r>
        <w:rPr/>
        <w:t>, ���� � ��� �� ������ ��� ���������� ����, � ���� �� ���������: "����� � ���� �����, � ����������� ���� �� �����! �� �� �� � �����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 �� ������� ��� ������� ���������� ���</w:t>
      </w:r>
      <w:r>
        <w:rPr/>
        <w:t>. �� ������ �� �������� ������ ������,-�������� �� ����� ����. �� ��������� ����� ��� ���������� ���� � ����, ����� �� �������, �� ����� ���������� ���������� � �������� �� �������� ������ ������. �� ��������� �� �������� �������� ������� ��������� �������� ���� � ���� �� �����. �� �������� � ���� ����� �������� ��� ��������� �� ����� � �� ������. "���� ���� ��� ��? ���� �����, ����� � ����� ��������?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 ����� ��������� ���</w:t>
      </w:r>
      <w:r>
        <w:rPr/>
        <w:t>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�� ����� �� ��������� ��</w:t>
      </w:r>
      <w:r>
        <w:rPr/>
        <w:t>, ������ �� ������ �� ���� �� �� ������. �� ���� �� ������� ���� ������������� �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����� �����</w:t>
      </w:r>
      <w:r>
        <w:rPr/>
        <w:t>. ����� ��� ����� � ���� 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 ���� � ��������� �� �������� �����</w:t>
      </w:r>
      <w:r>
        <w:rPr/>
        <w:t>, ������ �� �������� �����, ������� �� ������. ������������� �� �������� ������� �������������� � ����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, ������� ���� ������ �� �� ������ -������� �� �����. - ������ �� �� ������ � ���� �� ���� ��� � ���� ����������� �� ���������� �� ����������� ��, �� �� ��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���� ������� ��</w:t>
      </w:r>
      <w:r>
        <w:rPr/>
        <w:t>, ����� ������������ �� �� �����: "��������, ������� � ��������� �� ���������, �� ���� �� ����,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�� ���������� �� ��� ���� � ��� � �����������</w:t>
      </w:r>
      <w:r>
        <w:rPr/>
        <w:t>, ���� ������ �����. � ������ ����� �����, �� ���� ����� ������� �� ������ �� �������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 �����������</w:t>
      </w:r>
      <w:r>
        <w:rPr/>
        <w:t>, �������. ��������� ����� �������� � ���� ��������, ��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���! ���� ���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 ������ ������ � ���� ���� � 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 �� ���, ����� ������ �� ����� �� �� ����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� 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... ������, �� �� ����� �����! ��������� ������ �� ��������, 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 ���...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?... � ������, �� ��� ���� ��������? ����� �� ��� �� ���� ��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, ���� �� 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 �� �������� �������� 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�� ���� ����� ����� ����</w:t>
      </w:r>
      <w:r>
        <w:rPr/>
        <w:t>. ������� �� 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 ������</w:t>
      </w:r>
      <w:r>
        <w:rPr/>
        <w:t>. ����� ��� ���� �������! ������, ����� �� ��������, ���� �� � ������������ ��� ������. ������������� ������������� ������� ������. ����� ������������� �? � ����� �������, ���, ����� � �����, ����� �� ������ �� �� � ������ 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 �� �������, ���������. ��� ������ �� �� ����� �� ��� �� ������... �� �� ������� ���� ������� 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 �� ������</w:t>
      </w:r>
      <w:r>
        <w:rPr/>
        <w:t>, �� ����� ���� ���� ������. ��� ��� ����, ����� � ������ ����� �� ���� �� ����: �������� ��... � ���� �� ������ �������� ������� � �����. ����� � ��, �� �� �� ��������. �� ������ � ���� ��� �������� �� �����, ���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. ����� ��.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. 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 ��� ����... � �� �� ������ �� ����? �� �� ����� ��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. ��� �� �� ������� ����� � � �� �� ���������. � ��������� ���� � �����. ������ ����� �� �� �����. ��� �� �� ������, �� ���� ���� ������ ����� �� ���� � �� ���� �� �����. ���� �������� ������� ������ ����� �� �� ������. ������� �� ���������. ���� ����� ��� �� ������ ������� � �� ��� �� ������ �� ����� �� �� �����... �� �� �� �� �� ���������, �� ��� �� � ��������� ���� �����! ���� �������! ������ � �� ����� �� ������ ��������� ��������� ���� ��... �� �� ������...���� �� ���� ����� ��� �� ���� ����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 �� �� ����� �����. ����� ������� �� ������� ����� �� ��������� ������� �� ������� �����. ��������� ������� ���� ���� "���", � ���� ���� �� ����� ������� ����. ��������� �����, ��������, ���� �� ������ ����� ���������. ��������� �� ��������... �� ���������, �� ���������� ������... ����� ���������...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���</w:t>
      </w:r>
      <w:r>
        <w:rPr/>
        <w:t>, �������� 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����, ��� �� � ���� �� ����, ����� ������� �������... � � ������������ �� ���������� �� ��������� �� ���� ����... � ������ ������ � 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�� ����� �� ������ ���� � � ����� � �������� ���� ���� 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 ������ ������ ������ ����</w:t>
      </w:r>
      <w:r>
        <w:rPr/>
        <w:t>, ����� ����� ���� � �������� � ��������� �� ������ ���� � � �����,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����,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 ������ �� �����</w:t>
      </w:r>
      <w:r>
        <w:rPr/>
        <w:t>, �� � ������� �� � �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�, ����� �� �� ������ �� ����� ���� ������. ����, �� ��� 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 ��� ������� �� ��������� ����? � ������� � ����������� ������ 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 �� � ������� ���� 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�����, �� �� � �����! - �������� � �����. - � ��� ���� �� �� � ������ �� �� �����. �� ���� ����� �� ���������, ����� �� �������, � �� �� ������, ����� ���������� ���������� ���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 ��, �����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 �� ������� �������. ������ ������ "��", �� ��� ����� ������ ��������� �� � ���� ���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������� �� ���� ���������� � ���������</w:t>
      </w:r>
      <w:r>
        <w:rPr/>
        <w:t>. �����������, �� �� ���� ���������� �� �� ������ �� ������ ���� ����������� ����. ����� ���������� ���������� ���� �� ��������� � ������� �� ����������������� ���� �� ����. ������� ���������� �� ������� ���� � �� ��������� � ������ �� ���� - ����, � ����� �����. ����� ������� 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 �� �������� �� �������� ������ �� ������� ��</w:t>
      </w:r>
      <w:r>
        <w:rPr/>
        <w:t>, ������ �� �� ����� ���� �� ������������ ����� � �� �� ������ ��� ������� � �����. � �� ���� ���� �� ������������ ���, � ���� �������, �� �������� ������, �� ��������� ����� �� ���� � �� ����������� �� ��������. ��� ���� �� ������ ���� ���������� ������, ����� ������ �� ���� ���� �� �� �����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 ���������, ���������... � ���������� �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 �� � ������ � ���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 ������ �� ����������</w:t>
      </w:r>
      <w:r>
        <w:rPr/>
        <w:t>, ����� ����� � ������� �� ���� ����������, ����� ������� ���� ������. �� ���� ��� �� ������ �� ������� ���������� �� ����� ����, ����� ������. ���������� ��������� � ������� �� ��������, ����������� �� ������ �� ������, � ������ �������� �� ���������� �������� � ����������� ����, �� �� ��������� �� �� �������� � ��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 ����� �� ������</w:t>
      </w:r>
      <w:r>
        <w:rPr/>
        <w:t>, �� �� �������� �� ������ ���� ������ �� ������� ����. ������ �� ���� ������ �� �������. ���� ��� �� ����� ���������� �������. �� ������ �� ���� ���� "���������" �����. �� ������ �� ������� ��� ����� ��������, ����� ������... ��� ��, ��� ����� ���� �� �� ����� �� �����, ����� � �� ����������. ������ �� ��������� ���� �������, ����� �� ��� ������� ���� �� �� �� ������ � ��� ��� ����� � ������ ������ ���� ��� ����� ����� ����� �� �� ������ � �� ���� ��������� �� ������. ���� �� ��������� � �������� �� �� ������ ������ � ����, ������� �� ����� ������, � ���� ���� ���... ������� �� �������� ����. ���� �� �� �������� � � ��� ���� ������ ��������? ������ ���� ������� ������: ����� �� ��� ���� ��������� �� �������, ������ �� ���� ���... � �������! ������� ���������, ������� ���������, ���������, ������������. ����������� ����� �������. ���� �������� ��������, �� ����� ������! ����� ����� ������� �� ������� ���� �������� - �� ������, �� �����! � ����� � ��� ��-����� - ���������� �� ����� ������ ����� � ����� �����. ������� ����� ��� ������� � �� ����� ��������: ���� ����, ����� ������� ����������� �� ���, ���� ����, ���� �� ������. ���������� ������� ���� �� � �� ���� �� ����, �� ����� ������� �������� �� ������, �� 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, � ���� ��������, �� �� ������� �� �����������, �� �� ������ ������, �� �� ���� ������. ����, ���� ����� ������� ������, �� ����� �� ���� ���������. ��-����� ����� �� � �� �����������,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 �� ����� ��� ������</w:t>
      </w:r>
      <w:r>
        <w:rPr/>
        <w:t>... � ��� ��� �� �� ��������� �� ���� ���. � ��� �� �������� ������� �� �� ���� ���� �� ���� �� ���� �� �� ��������� �� ���� ��-����. ���� ������� �����, ������� ���������� ����������. ���� �� ����� "�������", ����� ���������� �� ������������� �� ���� ������� ����� �����. ���������� ����� ������� � �������� ������� �� ����� ��� �� ���������� �� �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���</w:t>
      </w:r>
      <w:r>
        <w:rPr/>
        <w:t>, �� ���� ��� ������ ������� �� ���������� ��������. ������ �����. ���� ���� �������� �����! ��������� ���� � ���� ���������� ������ ��; ���������� ������������ � ������ ������ � ������ ���� � ����, ����������� ������ �����������. ������ ���� ������� ����, ����� � ������� �� ����, �� � ���� ��� ������ �� �������� ��� �������� ���, �� ���� ���� �� ������ ����� ������ ��� ������� ��������� � ����� ��� �� ������ ��������� �������, ����� �� ���� �������. ���� �� ������ �������� ���������� �: ���� ����� ���������� �� ������ ������ �������, ���� � �������. ����� ������� ��������.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��� �������� ����, ������ ���������� � ����� ������, ������� � ������.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... ��� ������... ��� ������ �� �����...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����</w:t>
      </w:r>
      <w:r>
        <w:rPr/>
        <w:t>. ����� ����� 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.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- ����� ���� �������. �� �� �������� �� ���� ����� �� ���� �������� � ������: - ��� ������ �� ����� � �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 �������? - ������ 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... �� �������� �������.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? - 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� ���� ��� ����� ������� �� �� ����</w:t>
      </w:r>
      <w:r>
        <w:rPr/>
        <w:t>. ��-����� ��-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 �� �������� ��� ����� ���. ���� �� �������� �� ���� �� �� �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� ����������� ����� �� �� ���� ��� � ���-������� ���... ����� �� ����, ���� ��� ���-����� ����... ��������� ��, �� �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 ����� ������ ���-����� � �� ������� ��� ���� ����. ��������, �� ����� �� ��������, ����� 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</w:t>
      </w:r>
      <w:r>
        <w:rPr/>
        <w:t>. ����� ��������� ��� ����� �����. ���� ���� �� �������� ���������? ������� ���� �����. ���� ���� ������ ������ � � ������ ���� ���� ���������� ��������... �������� �� �� 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 ������� �� ������� �����</w:t>
      </w:r>
      <w:r>
        <w:rPr/>
        <w:t>. ����� �� ������ �� ������� ���� ������? ���� �� ������ ����� ����, �� �� ����� �������... ������� - �� �� ���� �� �� ������ �������. �� ����� �� �������� � ����������... � � �����. ���������� �� ���� ������� ����� �� ���� �� �����, �� ����� �� � �� ������� �� ���� � �� ���� ���� �� ���� ����� ��� ����� ����� �������. ������ � ���� �� �������� � ���� �� �������� � ������ �� ���� �� ������: ���, �����, � �� ���� �� ����� ����, ����� �� �� ����� �� ���. ���� �� �� ������ ����������... � �����, ������� ��, ���� �� �� �������... � ���� �� ���� 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 �������� ���� �� ������ ����� ����� ����������</w:t>
      </w:r>
      <w:r>
        <w:rPr/>
        <w:t>. ���� ����� �����, ����� � �������� �� ��������� ����� ����������� ��������. ���� � �� ������, �� ������� � ������ ������ �� ����� �. ���� �� ������ ������ ���� ���������� � �������� ��.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 ��</w:t>
      </w:r>
      <w:r>
        <w:rPr/>
        <w:t>, ������ ��� �� ��� ��������� �� ���� ��. ������ ��-����� �� ��������� ���� ������, ������ �� ��, �� �� ��� �� ��������, � ��� �� ��������. ����� ���� ����� ��������� ������� ������.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 �����</w:t>
      </w:r>
      <w:r>
        <w:rPr/>
        <w:t>, ������ ��, ������ �� �������, ��� ����� � ���� �� ������� ������ �� �����. ������ ������ �� �������� �����, ������ �� �� ����� ���� �� �������� ������ � ������� �� �����, �� ���� �� ������ ����� ���� ������� � ���� ���: ���� �����. ������ ����������� � ������ � ��� �� � ������ ����, ������� � �� ����� ������� ��, � ����� 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 ��� - ��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</w:t>
      </w:r>
      <w:r>
        <w:rPr/>
        <w:t>, ��� ������ ����, ����� ���� �� ������ � ������ �� ���������� � �������� ����������. ������ ���� ����� ����� ���� �� ������ � ����. ������ ����� � �������� � ���� ������ ���������. ������� �� �������� ����� ����������� � �� �� �������. ������� �� ���� ������ �� ���� ��������, ����� ���� �� ���� �� ���� ������... � ������ ����� ���� �����, �������� �� �� ���� ������ � � 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 ���� ������</w:t>
      </w:r>
      <w:r>
        <w:rPr/>
        <w:t>, ���� ������ �������� ������� 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�� ���</w:t>
      </w:r>
      <w:r>
        <w:rPr/>
        <w:t>. ������� � �������� ����� ��� � ����� ���� � �������� ����. ���������� �� 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- ��������� �� ���, ���� �� 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 ���� �� ������� ����������� �� ��������</w:t>
      </w:r>
      <w:r>
        <w:rPr/>
        <w:t>. ������, �� ������������ �� ������� ����� �� ���� ����� ���� ����� � ���� ��������� ������. �������� ���� ���������� ������ �� �� ������ � ���� ����� "���� ��", � ��� �� ���� �� ������ ����� ��� ��� � �����, ����� � �� ������ � �������: "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� �� ��������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, ��� �� ��������� �� ������ �����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 ��� ������. 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� ���� ����� ����� �� �� ��������.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 ����� � ������ �� 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 ����� ������� �� �����, �� �����, �� ���� �������, � ����� �� �� �������... ����� ���� ��� ������ ������ 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 ������ �� ���� ����?...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,��" �� ����� �� ����� ��� �� 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 �����. �� ����� ����, ������ ������ ���������� �� ����� �� ���� ����� ��������... � �����, ���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���</w:t>
      </w:r>
      <w:r>
        <w:rPr/>
        <w:t>, ����� �� ��������� �� ������ � ���������� �� �������, ���� �� �� ������� �� 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 �� ��������� 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, �� �� ����� �� ���-����� �� ����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� ����������� �� 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, �� �� �� �������, ������ ��� ������� ������. ������� �� ����� � ������ ������ ����� �� ���� ������! ������ ����, ����? ������ ���, ��� ���, ����� �� �� ����� ���� ������� �����, � �� ��������������� �����. ��� � ��������, ����������� ���� ������������ �����.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 ��������� ��������</w:t>
      </w:r>
      <w:r>
        <w:rPr/>
        <w:t>, ����������� �����. ���-����� �����, ��� �� ���������� ������ ����� � ��� �� ��������� ���� ����, � ������ �� �������������. � ������ ������ ����� �������, �������� ����������� ����� � �������� �������. ���� ���� ����� �������� �����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����! -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�� �� ���</w:t>
      </w:r>
      <w:r>
        <w:rPr/>
        <w:t>, � ������ �����, ������ � ����. ��, � ����, ������ ���� ���� ��� ���� �������� ������. ����� �������� �����, �������� ����. ���� �������� ���� ������ � ������� � ����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: ��������, ���������� ��, ������� � �� ������ � ���� ���, � ����� ����� ������ ����� ������. ����� �� ��� ���� ����� ����������� ���� ������! ���� ���� �������� �� ������� � �� ���� �� ����� �� ������ �� �������, �� � ���� ��� �� ������� �� �� ��������� �� ���������� ����... ����� �� ������ �� ������� ������ ��. ������� ������ �� ��������� �������, ���� ���� ��� ���������� ������ ������. �� ��� �� 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 �� ��������� ���� ������� �����. ��������� ��� � ��������� �������� ������ �� ����� �������. �����, ����� ����� ��� ��� ������� ������ ��, 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 ������ ���� �����</w:t>
      </w:r>
      <w:r>
        <w:rPr/>
        <w:t>, ������ ���� ������, �� � �������. ������ ����� ����� �� �� �� ���������. ����� �� �������, ���� ������� ����. ������� ��� � ������� ��������� ����� �������... ����� ������ ��� � ������� �� 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�� (2000). ��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� ���� ���� �� �� ����, �� �������� ���� ����� �� ���� ���� ������, �� � �����. ��� � ����� ������ � ������. �� ������ � �������. ������� �, �� ��� ������� ������ � ������ ���� � �������� � ����� ������� �����������. ��� � ����� ����� �����, ������� �������. �� ���� ��� ���� �� �� �����. ����������� ��� �� �� ������� ������� �����������... � �� �� ������� �� �� ������� � ���������� ����. ���� �� �� ����, �� ��� �� �� 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� �� �� �����... ����� �� 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 ��, ������ 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 ������� ��������</w:t>
      </w:r>
      <w:r>
        <w:rPr/>
        <w:t>. ����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 �� 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 ����� �������� �� �� �� ��������, ���������. ������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. ������ ���� �������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..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...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 �� ������ ���, � ������ ���, ������ �� ���������, �� ���� �� ������ �������� �� � ������ ������ �� ��������. ����� ����� �� ������� ��� ��� �... �������, �� �����, ��� ��� 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 �� �� ������ �� ����� ��� ���, ������ �� ��� �� ������� ��� ���. ����� - � 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 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</w:t>
      </w:r>
      <w:r>
        <w:rPr/>
        <w:t>. ����������� � ������� �� �������� ����� � ���� � ����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 ����� ����� ������ �� � ������ ��� �������. ���� �� �������� �� ����� �� 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 ��� �� �� ����� �� � ������� � ��-����������� ����. ��� �� ������� ����, � ������� �� ����� �� ��������. �� �������� �� ��� �� ���, ������ �� �������������. ��������� �� ���� �� �� ����� 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 ���� �� � ����������� �����</w:t>
      </w:r>
      <w:r>
        <w:rPr/>
        <w:t>, � ��� ���� ������� � �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 ���� �����</w:t>
      </w:r>
      <w:r>
        <w:rPr/>
        <w:t>. �� ����� �� ����� �� ������� � �� ��������� 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������, �� �������� - ������� �� �. -����� ����, �� ���� ����� ��� � ��������� ���. �� ������� �� ��� ����� � ��-����� � ����� �������. �����! ������ ������ �� ��� ������� ����. ���� ���! ���� ������ ���� � �� ����������� �� ���� �����? ���, ���� ��� �� ����� �� �� �������... � �� ���� �������� �� �������� ���� �������! ���� ���� �� ��������! ������� ��-�������� �����! ���� ��� ����� � �����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� �������� ���� ���������, �� ���������� ��� �� � ��������� �������� ��. � ������ ����� ������� 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�������?... ������ ������ ������. ����� �� ����� �����. ��� �� �� ��������? �� ������� ���� ����������, � ��� ����������� � ���� � ������. ���, �� ����� � �����... ��� ��� ���� �� �� �������� ������ ���� �� ������? ������ ������ ������... ������� ����� ������... ���� �� ����� ����� ��!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</w:t>
      </w:r>
      <w:r>
        <w:rPr/>
        <w:t>, �� �� �������� ���� ��� ������� ����, ���� �� �������� ���� ����������� �� ���. ����� �����, �� ������� �� ����������, ������ �� ����� � ����� �� � �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 �� � �������� �� �� �������� ��� ����������� �� ������</w:t>
      </w:r>
      <w:r>
        <w:rPr/>
        <w:t>. �� ��������� ������� �� �������, ����� ������, �� �������� �������� �� ����, ����� � ��������, ��������� �������, ������ �� ���������. ������, �� ���� ��� ��������� � ��� �� ���� ����������� � �������� �� ������. �� �� ���� �� ������� ���� ���� �����, �� �� �� ������� ��� �������. ������ ������ �� �������� ��� � ������� �� �� �������� �����-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 ������� �� �� ������</w:t>
      </w:r>
      <w:r>
        <w:rPr/>
        <w:t>? ������� ���� �������: ���, ����... ����� ���� ������ ����� ��� � �� ��� �������� �� � �� ������, ������ ���� ����� �� ����. ����� ���� ��� ��������� �� �� ���� �� ��� ������ 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����� ���� �� �� ����� ����... �� ���� �� � ������������ ������?... ��, ���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 ��� ������ �����</w:t>
      </w:r>
      <w:r>
        <w:rPr/>
        <w:t>, ������ ����� � �������� ���� �� ���� 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 ��������... ����� ����� �� �� ������� �� ��������� ��, � ���� �������� �� �� ����� ���� ��� �����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�� ��� ������ ��������</w:t>
      </w:r>
      <w:r>
        <w:rPr/>
        <w:t>, ��� ������ ������� ������� �������� � ������� �� ��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, � ������� ������ �� ���� �� �� ����, �� ��� ������ - ���� �. - �� ��� ���������, � ���� �� ���� �� ����� �� ����, �� ���� � ���-������� ������ �� �������, �� ������ �� � ������. �� ���� �� �� ���� ���� �������������. ���������� ���������� �� ������� � ��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��� ������ � ����</w:t>
      </w:r>
      <w:r>
        <w:rPr/>
        <w:t>. ���� ���� ���������. ��� �� ������� �� ���� �����! ����� ������� � ��?... �� �� ����� ������ ���?... �, �� ���, � ���� ���� ���... ����� � ���������� �������� �� ���� ��������? ���� ��� �� ����� ������� �� ��. �� ���� �� � �������. � ���� �� ����� �� ��������� � ��� ������� �� � ������ ������, ������� ����, 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�� �������� � ����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� ���������� ���</w:t>
      </w:r>
      <w:r>
        <w:rPr/>
        <w:t>, ���������� �� �� �� �������� � ����. �� �� ���� � �������� �� ����� �� ���� �����. ���� �� ����� ���� ��� � �� �� ����� �� ��... ���� �� ���� ������ �������, ��� �������� ��� ����� ������������. �������� ���� ���� ���� �� ���� ���� � ������. ���� ����� ��� �� � ���� �� ����, ���� ������ ����� �� ����������� �� �������? ���������� ���� ����� ���� � �����, ������ ��� �����, �� �� ���� ��-������... ��� �� ������,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 �� ���� ���� � �����</w:t>
      </w:r>
      <w:r>
        <w:rPr/>
        <w:t>. ������ �����, ������� �� ���������� �� ��������� ������� ���������, ������ ���� ������� �� ���� ������. �� �� ������ �� ������� ������ � ������ �� ������� ��������� ����. ����� ������������ �� ������� ���� ���� �� �� ������� � ������� ���� ���� ���� �� �� �����. �� ������ �� � ���� ����� �� ������������, �� �� �� �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 ����� �� ������� �� ����� ���</w:t>
      </w:r>
      <w:r>
        <w:rPr/>
        <w:t>. ������ ������ �������. �� ��� ������� ������� ��������. ������ ��������, � ���������, �� �� ����� ���. �� ������ �� ���� �����. �� ����� ���� ��� ����� ����� �������, ������� �������.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,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 ������ ��� ������ �� ��������� ����� � ������� � � ������ ��� �����</w:t>
      </w:r>
      <w:r>
        <w:rPr/>
        <w:t>. ����� �� ������ �� �� ������, ������ �� ���������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, ����� �� � ���-����� �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, ����� ���� ��� �����, ���� �� �� ����� �� �� ������� �����... ����� �� ��� ��� �� ��������... ��� �������� ����� �����... � ���� � ������ 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 �� ���� ������ ����������� ��������. ������ �� ����� ��� �� �������, ������ � ���� �����: ���� ����������� �� �� �������� ������� ����� �� ����� ������� �����? �������� �� ���� �� �� �� � ��������? ���� �����, ��� ���� �� �������. ����� ������� �� � �������� ����������, �� �� ����, �� �������... � ���� �� �� ������ ����������� ����, ���� � ���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 � ������ ��� ���� ��</w:t>
      </w:r>
      <w:r>
        <w:rPr/>
        <w:t>. ��� ������ ����������� ���� � ����� �� ����� ��� �������. � ��� ��� ������� ������ ����� ���� ����� ������ ��, ����� ��� �� �������� �� � ����, �� ����� ���� �� � ������ ���� � ������ ����. ���������� � ���� ��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 ������� �� ������</w:t>
      </w:r>
      <w:r>
        <w:rPr/>
        <w:t>. ������� ����� ������ ���������, ������ �� �� ������ ������� �� �����. �����... �� ����, ���� �� 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 �� ������ �� �� ����� � ��� ����</w:t>
      </w:r>
      <w:r>
        <w:rPr/>
        <w:t>: ���� ������. �� �� ������ �� ��� ������ ������ ���������� ��, ����� �� ��� ������ �����. ������� ����������, ����� �� �� ��������, �� ���������� �� ������������� ��������, � � ���� ����� ������ ������, ���� ���� �� �������� ��� ������ � ���� �� ���� �������, ����� � ����. ���� ���� �� ���� �����, ����� ���������� �� �������� �� �������� �������� ������� ����������� �� ���� ������� �� �������� ����, �������� �������� ��. �� �� ������� � ������� ������� � ��������� ������ - ��������. �� ����� ����������, ����� ������� ���� �� ��������� ���� �����, ����� ����� �� ������� �� ������������� ���������� ����������, �����, ����� �� �� ����� �� ��������� �������� � �����, ����� ����� �� �� �������, �� �����, �� ���, �� ���, �� �����, �� �� ��� ������������ ��� ��� ����� ���������� �� ��������? �� �� ���� �� ���������, �� ���� ������ � ��� � ����������. ������ �� � �������� �� ����������� ����, ������ ������ � ��������� �� ����� � ����� ��������� ���. � ���� �������� � ������ ���� ������� � ���������. �������� �������� ��� ����� �������������� ���������� � �����������. ����������� �� ���� ������� � ���� ����� ������� �� ������� 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 ������</w:t>
      </w:r>
      <w:r>
        <w:rPr/>
        <w:t>. ������ ����� ������ ��������� ���������, ������ ��, ������ �� ���������� �� ��������� ��������� � �� ���������� �����. ������ ��� �� ���������� �� ������ � �� ������ - �� ������, �� ��������, �� ���������� � �����. �� ���-����� �� ���������� �� ���� �� ��������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 ������ � ����� � ������ �� ������ �� �����. ������ ������� ������ ������� � ������ ��������� ����� ���� ��������. ���� ���� ������� ��������� �����, ��� �� ����� � ���� �� ���� �������. �������� ����������, ���������� �� ������������ �� ������� ���������, �� �� ��������... �� ������� � ����������� ��������, � ����� �������� �� ���� ��������� ������ �����, �� � �������, ����� �� ��� �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 ������, ���� ������ ������, ��������� �� ���� ��. ��� ���� ������� � ������� ���� �����, ����� �� ���������� ���, ��� �� �� �������: "�������� �� � ��� ���� �� �� ��������� � ����, �� ���� ����� � ������ ������ ����� �� �� ������� �� ���... ������ ��, �� ���� ��� �� �� ����� ���������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  <w:t>, ���� ������ ��������� � ��������, �� �������� � ������, ��� ���� ���� ������ ����� ��������� � ���������. ���� ����� �� �������� � ������: �� �� ����� �� ���� ���, �� ���� ��������, �� ����� ���! ������� ��������. ����� ���, ������ ������, �� �������� � ����� ��� � ���, �������� �� �������, ������� �� ����������� �� ������, �� �������� �������, ������ ���� �� ���� �� ����� 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���� ������������ � �� �� ��� ����� ����� ����</w:t>
      </w:r>
      <w:r>
        <w:rPr/>
        <w:t>, ��������� � �������� �� ����� ��������. ������ ������ �� ���� ����� ������ �� ������ �������� ������. �������� ������! ���� ���� ���������� ���������� � ������� �������, ������� ����, ���������� �� ��������, ������� - ������. ����� �� � ���� ��, ������ ������� �� � �� ������ �� �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 ������� �������� �����</w:t>
      </w:r>
      <w:r>
        <w:rPr/>
        <w:t>. ����� �� ������� ����� � ������ �������� � �����, � ����� � ���� �� ���� ������. ����, ������ ���� ���������, ��� ������� �� ����� ��� �� ������. �� ������������ �� ������� �� ����������� �������� ������ ����������� �����. ������ ����� ������� ������, �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 ������� ������</w:t>
      </w:r>
      <w:r>
        <w:rPr/>
        <w:t>, ����� �� ����������� �� �� �������, �� �������. �������, � ���� ��������, ������. ��������, ������� �������� �� �����, ��� �� ��� �� ������ ���� ����� ����� �������� ������.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 �� ���� �� �� ���� ����. ������� �� �� �������� � ����� ����� � ����� ������� � �� �� ����� � ���������� �� ���-����� ��������. ���� �������� ������ ������. ���� ���, ������ � �����������, ����� ����� ����� ���, ������ ����� �� ������� ���� ����, ����� �� �� ����� �������. ���� �����, 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 � �� ������� � ����</w:t>
      </w:r>
      <w:r>
        <w:rPr/>
        <w:t>. � ������� ��������� ��������� �������, �������� � �����. ��, ��� �� ������� ��������� �� ���� �����, ������ � ��� �����. �� ��� ��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... ����� 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... � ������� �� ��������... �� ���� �� �� �� ����� �� �� �������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 ����� �� �� 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���,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� ������</w:t>
      </w:r>
      <w:r>
        <w:rPr/>
        <w:t>. ������ �� ����������� ����� �������. ������ ���� ����� �������, ������ �� �����, ���������� ���������, �������. ����� ������ �� ���� �� ���� ������� �����? �� ������ ������� ��� ������� �� �� �������� � ������ �� ������� ������ ������ �������. �� ���� �� ���� ������������ ���������,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</w:t>
      </w:r>
      <w:r>
        <w:rPr/>
        <w:t>. �������� � ������� ��������. ������ ������, ���������� �� ������ ������ ������������ ��,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... � ��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��� �� � �������, ����� 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, ����������� ��� �� �������. �� ��� ��� �� �� ������... ������ �� ��������������? �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�� �������. �� ��� 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���� ����</w:t>
      </w:r>
      <w:r>
        <w:rPr/>
        <w:t>. ��������� �� �������... ��� ���� ����� �� �� ���� 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 �?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� �������... ��� ������������� ������� �� ������ ����������, ����? ����� ��� ���� �� �� ���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. ������� �� � ������, �� ������ � ����� ������� ��������� � ������ ����� �� �� ���� �� ���� ������ ������. ������ � ���� ��� �� �������... ����� ������, �������� ���� ������� ���� ������. � ���� � ���-�����. ������ ����� �� �� ������� �� ������� �������. ��������� ������� ����� � ���������, �� ��� ���� ��� �� �� ������ �������� 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����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 �� �� �� �������� � �� ������ �� ������������� ��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 �� �� ������</w:t>
      </w:r>
      <w:r>
        <w:rPr/>
        <w:t>. �������� � ���������� ������ ��, ����� �� �� ������� ��� ����� � ���� �������� ������, �� ���� �� ��� �� �������, �� � �������� �� ������� ������. ���� ������ �� �� �� ����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 �����? 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. �� ��������� ������� �� ����� ������ � �� ����� ���������. ���� ���� ����� ���� � �� ��� ���-������� ����������. ��� ���, ������� ������ ����, ������� ������ �� ���������, �� � ���� ���� �� ����. �� � �������� ���� �������� ����� ������ 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</w:t>
      </w:r>
      <w:r>
        <w:rPr/>
        <w:t>, 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, ��� �� ������ ��. �������� � ���� ��� �� ����� ���� �������� 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, ��� ��! ������ ��, �� �������� �� ����������� ����� ����� �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 �� ������ �� �� ����� ������. �� �����, ����� �� �� ������. � ������... �� ���� ����, ����� ��. � ��������� �������, ����, ����� ���������� ��� ���-����� �������� �� 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 �� � ������ ��� ��</w:t>
      </w:r>
      <w:r>
        <w:rPr/>
        <w:t>-����� ������� ������� �� ���� �����. ������ ������ � �� ������ ������� �������� �� ����. ���� ���� ������ ������� �� ������ ����� ��� ��-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���� ����� 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 � �����</w:t>
      </w:r>
      <w:r>
        <w:rPr/>
        <w:t>. ����� 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 ���� ������</w:t>
      </w:r>
      <w:r>
        <w:rPr/>
        <w:t>. ������ ������ ������� � ������� ��� ��-����� ������ ���� 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, �� ��������, �� �� �� ��� 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���� ��, � ������ ���� ��������� �� ����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... 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�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! ������� ��, �� ����� �� ������. ���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 ����, �� � ����� ���� �� �������. ���������� � �� ����� ���� 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���?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 ������������ ���������. ������� ����� ������� ��������� ���� ���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 �� ������</w:t>
      </w:r>
      <w:r>
        <w:rPr/>
        <w:t>. ���-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 ����... ��� ������ ��� ����� ������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 ����� �� ����� ������� ����</w:t>
      </w:r>
      <w:r>
        <w:rPr/>
        <w:t>, ��������������, �� �� ���������� ���� ���� � ��� ����� ������ ������, �� �� ��� ������. �� ���� ����� �� �� �������, ������ ��������� ���� ��-����������,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� ������. ���� ���� �� ����� ����, ��� �� ������ �� ���� ����. �� �� ������� �����, ��� ���� �� ����� �������� �� ������ � ��. �� �� ��������, ����� �� �� ���������... � ����� ����� ������ �� �� ����� � �����. ���� ���� ����� �� ����� �������, �� �� ������������, � ���� ��������. �������� �� �� �����, �� ������ ��� ������ 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</w:t>
      </w:r>
      <w:r>
        <w:rPr/>
        <w:t>. ������� �� �� �������� ����. ��������� �� ����� �������� - ���� �����. ��� ��� �� ������� ����, ����������� �� �����������. ��� ���� ������� ����� ����� ����� ������ ��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.. ����� 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� �������� �� ��� ����? - ������� ������� ���� �����. - ����� �� �� ��������� �� �� ������ � ��! �� � ������� ���-������ ���� � �������! � � �����������������, ����� � ����!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. ��� ��� �� ���� �� ������� ����: ���� ����� ����� ���? �� 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 �������. � �� ������� 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 ���� �� 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��� ����� ����� 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!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 � ���� ���� ������� � �������� ��-�����, � �� �� ������� �������. ����������� ����� ��! ���� �� ����� �����, ��-����� �� ����,,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 ��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����������, �� �������� ���� �� ��-����� � �� ����� ����. ����� �� �����, �� ����� ����� ����� ������, ����������� �� ������� ������ ����� ���� �������� � ������, ��� ���� �� �� ����� ������� ��� ����������, �� ����� ��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 ������������� � ������</w:t>
      </w:r>
      <w:r>
        <w:rPr/>
        <w:t>, �� ����������� � �������.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- ���� ���. - �� �� ����� ����� � ��� ����. �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 ������</w:t>
      </w:r>
      <w:r>
        <w:rPr/>
        <w:t>, �����, ����� �� ������ ����������� �������, ����� �� ������������, �� ����� 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 ����������� � ������� ����� ���� �� �������� ������� �����������</w:t>
      </w:r>
      <w:r>
        <w:rPr/>
        <w:t>. ������ �� ����. ������� �������� ����� ���� ������� ��������� � ���������, �� ������ ��� ���� �� ���� � �������� �� ���������� �������������� �� ���������� ����� ������ � ����, �� �������� ��������� � �����, �� ������ � ������� �����������. � ������� �� ��� �� ������ ���� ���� ������������� �� ������ �������� ����������. ��������������� � ��������� ����� �� ������������ �� ������� �������� ���������. ��� �� ����������� ������, �������, �������; ���� ����� ��� ��������, ����� ����� ��������� ����������� � ����������. ��� ����� ������... ������� ���� �� ���� ���� � �� �� ������ ������, �� � �����, �� � ���, �������� �� �� ����, �� ���� ������, �� �� ������ ����, � �� �� ���� ����� �� ������ ����. ��� ����� ������... �� ������� �� ���� �����. � ���� ���� ������ �� ����� ��������� ����� ��������; � �� ���� �� ���� �� ���� �� ������� ��� �����. ��� ����� ������... ������� ��� �����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 ���� ������ �� ����� � ����� �� ���� �����</w:t>
      </w:r>
      <w:r>
        <w:rPr/>
        <w:t>, ����� �� ���� ���� ������������ ��������� � ����� ���������� �� �����: �� ��������, �� ������������� �� ������� � ��. ���� �����������, �������� �� ����� �� �����. �������� �� ��� ����� ������ �� ��������� �����. ������ �� �����, ������� ���� ��������� �� �� 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</w:t>
      </w:r>
      <w:r>
        <w:rPr/>
        <w:t>-�����, ������ �������� �� ������� �� �������� �� �����, ���� �������� �� 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� "��"! �� � ����� ����������� �� �����,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 ���� ���������</w:t>
      </w:r>
      <w:r>
        <w:rPr/>
        <w:t>, �� �� ����� �� ���� �� ������, �������� �� �� ���� ������ �� ����, ������ �� ��� ����� � ���� �� ����� �� ����� ��������, ���� ����� ����� ����� � ������� ������ �� ������ �� �����. � ������ ����� ������� � ����� ��������, � ������ � ���� �� �� �������. ����� ������ � �� ���������� ���. ������ �� ������ �� ���������� � ���������. ������ �� �� �� �����, �� �� �� �� �������� 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 ���� ����� ��</w:t>
      </w:r>
      <w:r>
        <w:rPr/>
        <w:t>-���� � � �������� ��������, �� ���� ���� � �������� ������ � ��������� ���� ���� ��-����� ������ �� �������. ��� �� ���� ������ ������� �������� �������� ����, ������� � �����. ������� ����������� �� ��������� �� ��. "����� ���� � ������, ���� �� ������" - ������� �� ��� � ���� �� ������ ����, �� �� ���������. � �� ��� �� �������� ����� �� ����: "����� �����, ���������, �� ��� ���� � ����, ����������� �� ����� � �� ������ ���� ������� ��������� ������ ���������..." ��, ������ �� ������ ����, ��������, ����������, � ��� ������� �� ���������... ������ �� ������� �� ������, ����� ������� �� ���� ������. � ������ ����� ����� ������� �� ������� ����� ���� ����, ���� � ������ �� ������ �� �� ����� ����������, ����������� ���������� ������ ��� ����������� ��. �� ������ �� ���� �� ��������� ���� ����. � ���������� �� ��� ���� ������� 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 �� ������� �� �� ������ ������ �� ��������������, �� ������������ ������ ����� ����� � ������ �� ���� �� �� ������� �� ��� � �� ����� � �� �� ����������� �������� �� ����������� ����� ��������, �� �� �� ������� ������ �� ����� ��������� ������, ��� ���  ���� ����� �� ������� ���� �� �������, ������������ ������: ���������, ���, ��������... ������, ����� � ���������, �������� ��-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 �� ������� ������ �����������</w:t>
      </w:r>
      <w:r>
        <w:rPr/>
        <w:t>. ���� ���� ������ ������ ��� ���� � ����� ��� ������, ������, �� ����� �� �� ������ � �� ������ �� �������� ��������� ���������� � ����������, ���� ��������� �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����� ���� �� ����: ������ ������ ������....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 ������ ����� �� ������ �� ������</w:t>
      </w:r>
      <w:r>
        <w:rPr/>
        <w:t>. ���� ������ ���� ����� �� ��������, �� �� �������� �� ������� �� ������ �� �� ���� ����� �� �����������. ������� ��� ������� ����� �� 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������ ������</w:t>
      </w:r>
      <w:r>
        <w:rPr/>
        <w:t>. "���� �� �� �������, �� ���������� �� �� ���������� - ������� �� �. - � �������� �� ���� �� �� �� ����������, �� �� � ��������� �����������. ���� �� ��� �� �� ����� ����� ����. ������� �� ������� ���������� �� ��������� ��. � ������� ������ �� �� ������ ���� ��-��������� ���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, �� �� ������� ����������� -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 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� �� ������� � ������ �� ����� � ������ ������������ �������� �� ����� ��������</w:t>
      </w:r>
      <w:r>
        <w:rPr/>
        <w:t>. ������ ������� �� ������, ����� �� ������ ��������� 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"����������� - � ����������� ������ ��� ����� -�� ������ ��� ��� � ����� �� � �������� ���, ����� �� �� ����� �� ��. �� �� ����� �� ���� � �������� ������ �� ������, � ��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���� ������ � 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� ���� ������� 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�� ������ �� 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 �� ����� ��</w:t>
      </w:r>
      <w:r>
        <w:rPr/>
        <w:t>. ����� ������ �� � ���� ������, ���� ����������, �� 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����� ��</w:t>
      </w:r>
      <w:r>
        <w:rPr/>
        <w:t>. ����� � ������ �������� ������ 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� �� ���: �������� � ��������... ������ ������� ����� ���� ���������. 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. ���� �� �� �� ���� ����� � �� ������ ���� ������� �� ����� ���� ����� ������. �� ���� ���� ����������. ���, � ���� ��� ����� �� ������ �������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 �� ��� ����, �������,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</w:t>
      </w:r>
      <w:r>
        <w:rPr/>
        <w:t>. ������� �� � � ��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��... ��� �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, �� ����� �� ���������, ��� ������ �� �� ��������� ����� �����������. ����� ����� �������� �� �� �� ��������� �� ������ � �� ��������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</w:t>
      </w:r>
      <w:r>
        <w:rPr/>
        <w:t>, ������ ���� ���. ���� ���� ���� �����... �� ����� �� ������? �� ��������,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.. �� ��� ���������� ���������� � ���� ���, �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 ���� ��������� ���������</w:t>
      </w:r>
      <w:r>
        <w:rPr/>
        <w:t>. "���� � ����������� ������� - ���� �. - �� � ��������, ������� ������, ��� �� � 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 ����� ������ �� ���������� �� ������� ����������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����, ���������. ���� ������ - ���� �� �� ���� ����, ����� �������� ����� �� ���� �� ���: �������� 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�� �� ��� ���� ��� ����: ��� �� � ������ �� ������� �������� ��� ������, ����� ���� ����� �� ����������� �������. �� ��������, �� ��� � ��� �������... ��������� ��, �� �� ���� �� ����� ���� �� �����, ����� � ����� � �������. �� ��� �������� ��� � ��� ������ �� ��� �������, �� ������������ ���� ��� �� �� �� ���� ��� ���������� ��� ������ � ���� ������� ��� ���� ��������� �����. � ������ ����� ��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 ����� � ���� ���� ������ �� ������</w:t>
      </w:r>
      <w:r>
        <w:rPr/>
        <w:t>, �������, ��������� ��� ����� ��������, ����� ���� �� ����� �� ���� ����� �� ���������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-����� ����� �� ������ ���� �� ���� �� ��� �� ����� �� ������ ��� ���� � ��� �������� ����������� �� ���������, ��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����� �� �� ���������� �� ����, ���������. ����� ��� �� ���� ������� ������� � ����� �� ������ �� �� � �����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 ����, �� � ���� ����� ���������� � ���������� - ������ ���� �����. - ���� ������ �� �� �������� ������ � �� �� �������� ������������� 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-������ �� �� ������� � ���������� �� ������ �����������. ���������, ����, ���� ��������� �� � �����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... ��� ����������� � �� ����� �� �� � ����������, ������... ����� ��� ��� ����? ����? ������ � ������ �� ����� �� �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 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- ���� �����. - � ����� ������ �� ������ ��������. - �����, ���� �� ������ ��� ������, ��������: - � ������ �� �� ��� ���������� �� ����� ����� ������, ��������� �� �������� ���� ���� ������� � ���������� ��������� � ��� �� �������. �����, �� �� �� �������� �� ��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�� ����� ���������� �� ������� ��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... 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 ����� - ���� ���� �����, ���� ������ ������ ��� ������, � ����� �� �������� �� ����� � �������� ����: - ��������... ��� �� ����... � ����� ���� � ���������. �� ��� ���� ������� �� �� ��������� � ���� ���� � ����... �� � ������ �� �������, �� ����� �� �� ������ ���������� �� �� �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 ����� ���������� �� �����</w:t>
      </w:r>
      <w:r>
        <w:rPr/>
        <w:t>. �����������, �� �� ��� ������������ ��������. ���� ���� ������ - ����� ������ ���� � �� ������� �������, �� �������������� �������� ���� �� �� ��������� ��������� ����. ������ �� �� ����� ����� �� ����� �� ���� �����������. �� � ���� �� � ����: "���� 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</w:t>
      </w:r>
      <w:r>
        <w:rPr/>
        <w:t>? ����� ���� ����� �� ���� ������� ��������, ������ �� ���� � ������������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 ������</w:t>
      </w:r>
      <w:r>
        <w:rPr/>
        <w:t>, ������� ��� � �� ������ 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 �� ��������� � �������. � ����, �������� �����, �� �� ����� �� �� �������� ����. ���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. ������ �� �������. ��� ������ �� �� �������� ����������� ��, �� �� ������� �� ������ �����������. ���� ��� ����� 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 �� ������� ������ ����� ���������</w:t>
      </w:r>
      <w:r>
        <w:rPr/>
        <w:t>. ���� �� ���������, 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 ����� ���������� �� 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��� ���� ����</w:t>
      </w:r>
      <w:r>
        <w:rPr/>
        <w:t>, ������, �� �� ��� ��� ��������, ����� ������, ���� ������ - ������ �� ��� �������. �����, ���� �� ������ ��� ������,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, �������, �� ����� ���� �������� �� ������ � ����� 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. ����� � ������ �������� ����.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����</w:t>
      </w:r>
      <w:r>
        <w:rPr/>
        <w:t>, �� ������� �� ����� ������ � ������, � ����� �� �� ������ � ����, �� �� ������ �� ���� �����. � ������� �� ��� ��������� ������ ����� ��������� �� �����������, ����� ���� ��� ������� �� �� ������ ������� � ������, � ��� � ���� ��� �� ��� ���������� �������� � ��������, ��������� �� ������ �����������, ���������� �� � ����������������, ����������� ��� �� �������� � �������. �� �� ������ ����� �� ������� �� ������� �� ����. �� ������� � �� ������ ��� �� �������� ���������. ����� ����� ������ ���������� � ������� � ����� ��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� � �����. �... ������ �� ���� ������� �������...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 �� �������</w:t>
      </w:r>
      <w:r>
        <w:rPr/>
        <w:t>, ���� �� �������� �� ���� ������� ���� ��-��������� � �� ������� ������� � �������� ��-�����. ������ ������� � ���� 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? ���� �� �� �������? 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 ����� ��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 xml:space="preserve">, �� �� ������ ����������. �������, �� ����� � �� �������� ������� ��������� �� ���������� �� ������� � �������, ���� ������ ������ �� �������� ����� ������� �� ��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���� �� ���� ���������, ������ ���� �������� 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... ��� �� �� �� ������ ������ �� �� ����� ����� �� ��������, � ������ ������... ���� � ����, ����� ��� ������� ��������... ����� �� ����, ��� ������� ��������, ������ ����� �� �� ��������. ��� �� �� ���� 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... ���� �� ���� �� ������� ������������� ��������� �� ���������, ����� �� ���������� 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 �� ������� � �� �� �� �������... ���� ����� 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��� �� �� �� ���������� ����. ���� �� � ���� ������. ������� �� ��������, �� �� �� ���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.. ������ ������ ���� �� ���� 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 ����� �� ��������� ��-�������� �� ����� ���� ������. ��� ������ �� �� �������� ����, �� ������� ��, �� ���� ������. ����, ����� ������� ������, � ��������. ���� �� �� ���� ��-����� �� �� ������� �� ���� ����� ����... 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.. ���� ����� ����� �� ������� ������. �������, �� ����� ����, �� ������ � "�������". ��� ��� ����� ����� ��������... ����� ����� �� �� 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 � ���� � �������� � "�������"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</w:t>
      </w:r>
      <w:r>
        <w:rPr/>
        <w:t>? �� �� ����� ��� ������ ��-�����. �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 ������... - ���� ����� ���������. ������ ������, �� ������� �� �� ����� 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 �� ���� ����� - ������� ��� � 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 ������ ����</w:t>
      </w:r>
      <w:r>
        <w:rPr/>
        <w:t>. ������ ��� � ������, �������� �� �� ���, ����� �� ��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 ���� � ������� �� ����</w:t>
      </w:r>
      <w:r>
        <w:rPr/>
        <w:t>, �� �� ������ � ���� �������� ������ �����, �� ������ ������ �� ������� �� �� ����� ������� � �������� ��-�����. ��� �� ������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��������� � ����� ������</w:t>
      </w:r>
      <w:r>
        <w:rPr/>
        <w:t>. ������������ � ��������� ��������� ������� �� ������ � ������ ��������� � �������� � ��������� ������� �� ���� 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 ���� ��������. �������� ��������" -������� �� �, ��� �� ��������, �� ����������, � ���� ������� ������ ��,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 ����� ��������� ����� � ��� ��� � ���� �� �� �� �������</w:t>
      </w:r>
      <w:r>
        <w:rPr/>
        <w:t>, ������ ������ � �� ��������. �� ���� ��� ���-��������� � ��������� �����. �����, ������������ �� �� ������, � �� ��������� �� �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 ������ ��� �������� �� ��������� � ����� � ����� �� ������ ��</w:t>
      </w:r>
      <w:r>
        <w:rPr/>
        <w:t>. ������ �� ���������� �������. ���� ��, �� ������ 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�������? - �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���� ��... �� ��� �� ��� ���� �� �� �� ��� 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? ��� �� �� ��������? ��� �����������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 ����� �� �� ������. 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����� ���� �� ���� ������</w:t>
      </w:r>
      <w:r>
        <w:rPr/>
        <w:t>... ����� ��, ��� ��� �� ����� �� �����, � ���� �� ���������� ��-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���� �� ������� � ���, ���� �������� �� �����, �� � �� �� ������������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 �� ������ �������: ����� ������ ���� �� ���? ����� ������ �� ���� �� ���� �������� � ��� ������� ���, ����� ����� �� �� ������ ��� � ������... � ����� � ��� �� �������� �� �������, �� �� �� 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 ���� � ���� ���� ������������� ��� ��������������. ���� �� �� �������� ������ � �������� ��������, ������ �� �����������? ����, ����� �� ������, � ���� �������, ���������, ������� � ���-���� - �������. ����� 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 ��������. ������ ��, �� �������� ��� ����� �� �� ������� �� ��� ����, ��� �� ���������� ���� �����, ���� ����� ����� �������� ��? ����� �� ����� � ����� �����������? ��� �� ������ ���� ����� �� ����! � ������ ����� ����� �� ���� ������ ����, ����� ����, � ��, ��������... ���������. ����� ����� �� �������� ������, �� ������� � �� ����, ������... � �� �� ��������. ����� ����� �� �� ������ ���� ��� �������� ��� ��������� ����, �� �� ����, �� �� �������... � �� ��� ��� ����������, � ���� ��������� 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 �� �������. ��� �� ������ ������, �� �� �� ����� ���� �����, ������, �����. �� �� �������. ����� �������� ���� �����, ����� �� ����� � �� � ������������ ���������, �� 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 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 ��? - ������ ���. - ����� ����� �� ������ ����� �� ������, � � �� ������ �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���� 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! 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��� �� ����� ����. � ��� ���� �� 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 � ����������� ������. �����! ���� �� �� ����� ���� �� ������. ������ �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, ����� ��� ������, ��� ���� ���� � ������ � � ���� ����� ����. ������� ���, ���� ���� ��������, ������ �� �� �������� ��������� ���������� ������ ������. ����� ��, ����, ����� �� ������, � ��� ��� ����� ��-������, ��������� �� �� ������ �� ���� ���� ������ �������� �, �� ������ � ��, �� � ����� � �� ����� �� �������� � ��, � ���� ��. ��������������� ������ �� � ��-�����: �� �� ������ �� ����� �������, ���� ������ ������ �� �� ���������, �� �� �����. �� ������� ��, �� �� ��������� �� ����� ��-������ �����? ���� ���� ��� ����� �� ���, �� � ����� ����. �� � ����� ������ � �, �� �� �� ��������� �� ��������, �� ������ �� ������������ ���� ����� ������. � ����� ���� - ����� ������ �� ������. ����� ���� ��� � ����? ������ ������ ������ � ���� - ������, ������� ��. �� �������� ������ �� � ������ ��������� �� ����� �����������! ���� �� ���� ��� �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��� ��������! ������ �������� �� ����� ���������, ������� � �����. ������ ����-��� ���� ���� � �� �������, �� ����� ���� ������ �� ���� �� ������� ������. ����� ��� �� ���� ����������� - ���� ����������, 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��� �� ��, �� ������ �� ��� �� ������: �� ����� ����� ������ �� ������ ������, ����� ����� �� ���. ����� �� �� ����������, ������ ��� �� �� ������� �� ������, �� �� �����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 �� ������ ����� ������ ������������ � ����������� �� � �� ������ ��� ����������� �������</w:t>
      </w:r>
      <w:r>
        <w:rPr/>
        <w:t>. ����� �� ���� ���� ����� � �������, � ����� ������������ �� ������� �� ����� ���������. ���� �������, �������� � ����� ���� �����. �� �� �� ������� � ��������, ����� �������� ���, ������, �� ����� ��������� �� ������� �� �������� � ���� ���� ������� �� �� ������ � ��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</w:t>
      </w:r>
      <w:r>
        <w:rPr/>
        <w:t>, ���� �� �������� ������� ��. �� ������ �� �� ����, �� ������� � ��� ������� ���������. ����� ���� ���� ������������ 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. �����, ������ ������ � �� �� ��������, �� ��� ���������� ����� ��������, � �������� �� ������ ����� �� ������! ���� ����� ����������� �� ��� �� ����������� ����� � �� 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,,��, ���� �� ���� ����� - ���� �. - ��� ���� ����� ����� �� �� �����, ������ ���� ����� �� ������, ��� �� ������ � ��� ���� ����� � �� �������� �������! �������� �� �������� ������, ����� ���� �� ���� ������, �� �� �� �������. ����� � ����� ����? �����... ��� �������� ����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 ����������� � ������ ������ �� ������</w:t>
      </w:r>
      <w:r>
        <w:rPr/>
        <w:t>. ��� ����� ������ �������. ����� ������ �������� ������. ������ �� �� �� ������������ �� ������ 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 ��� ����� �� ������ ������ ����� � �� �� ������! - ������� �� �������� �����. - ���������� � �� ����������� � ������ �� ���� ��������. �� ���� �������� ����, �� �� ����� ��������� ��, �� ������ �������� ��������� �����, �� ������� ��... ��, ��, �� �����! ���� ���� ������ ���� ��� � �� �� �� ����� �������! ���� � ������ 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 ������ �� ������ ����� ����. �� ����� � ���� ����� ���������� �������, ������ ���� � ������� �� ������� ���� ������. �� ������������� ������ ������ ����� ���� ����� �� ������. � ������� ���� �� ���� ��, ���������, ��� �� �� ����� �� ������, ��� ����� �� �� ����� �� ��. ���� ������� ����� ���� � ������ �� �������, ������ �� ���������� ������� �� �����������. �� ������ ������ ������� � ����, �� ��������� �� ����, �� �������� �� ����... ������ �������. �������� ��� �� �������� ���� ���, ����� � ���������� - ���� �� ��������, ���� �� ����, �� ������, ���� �� ������������, �� ������, �� ����� �����������, �� ���� ����� ��������� ��� ���� ��������. ���� ����� � ������� ��� ��-������������, ��� ��-��������� � ��������. � ��� �� �������� ������ ��������� �� � ������� � � �������, � � ������ ��� � ����� �������� � ������������ ��������. ������� �������� ����, ���� �������, ����� �� �� �������� �� ������� � ������� �������, ������ ��-����� � �������. � ���� ���������� �� �������� �� ������ � �� ������... ������ � �� �������� ����������� ��������. � ������� ������ ������� ���� 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. ���� ������ �����, �� ������ � ����������� �� ��������������. "���� ��� ���������, ������� � �� ���� ������� ����� �� �� �����������" - ����������� �� �. � ���� 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 �������</w:t>
      </w:r>
      <w:r>
        <w:rPr/>
        <w:t>, �� ������� ���. �������� ����� ������ ����� ��� �� �������� � �� ������� �� � �� ��� ��������� �� �� �����, �� �� ������� ������. �����, �������, ��������, �����, ����� � ���, ������������, ��������... ���, ���� ������� ����������� ������ �� ����������� ����, �� ������������ ��� ������� ������, ��� ���� ���������, ��� ���-����� ���� ����������; ���� �������, ����� ���� �� �� �������� ��������� ����� � ����� �����. ���-����� ���� �� �� ����� ����... � ���� ���� �������, ���������� �������, ������ ���� ����� ������ �� ������ ���� �����, ������ ���� �� ������ �� ������ � ���� �� ����, �� �� �������� 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���������</w:t>
      </w:r>
      <w:r>
        <w:rPr/>
        <w:t>. �� ������� �� �� ����������. ���������� ���� ���� �� ������ ���� ������ ��... ����� ���� �����? ����� � �������� ����?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 ������ �� ������� � ���� �� ������! ���� �� � �� ����� �� �� ������� �� ��������� ������� � �������� ��-����� �� ������ ���, � ������ ����! - ���� �����. - � ��� �� �������� ���������, ������ ���� �� ������� �� ����, ���� �� �� ����������. �� ��������� ������ ���� �����, �� ���� �� ���� ����, �� ���������� � 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 �� � ��� �� �������</w:t>
      </w:r>
      <w:r>
        <w:rPr/>
        <w:t>... � ��, ���� ������ ����� ������� �� �������� � ������� ��, ���� �� ��-����� �� ��������. ����� ���� ��� ������������ �� ���� ������� �����, �� ������ �� ���� �� 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 ����� ����� �� �������� �� �� ��������</w:t>
      </w:r>
      <w:r>
        <w:rPr/>
        <w:t>, ������ �� ������� �������: "����� ������ ��� ���� ����� ������ ��� ������ �������� � ����������. ���� ��, �� �� � �������� �����, � ��-����� ���������� � ��������. �� ��� ����� �� � �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��������</w:t>
      </w:r>
      <w:r>
        <w:rPr/>
        <w:t>.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������! ���� ����� ������� �� 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 ������</w:t>
      </w:r>
      <w:r>
        <w:rPr/>
        <w:t>, ����� ������� ����� ����� ��, ������ ������ ��, ������ �������� ������ � ���������� 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" �� �������� ������� � �����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. ��� �������, �� ���� �����, ���� ������, ������� ������ �������� ��. �� ����� ��� �����. ������ ������ �� �������� �������� �� ����, ����� �������� ����. � ���� ����� ������ ������, �� ���� �� ��������� ��� ������, ����� �� �����, ��� ������ �� ����� ������ � � ����� 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���� ������ � </w:t>
      </w:r>
      <w:r>
        <w:rPr/>
        <w:t>"�������" �� ���� ����. ����������� �� �����! ���� ������ ������� �� ������� �� ���� �� ��������������, �� �� ������� � ����� �� ���������� ��������������� �� ����������� �� ������, �� ���� � �� ������, ����� ����� �����, �� �������� ����������, �� ����������� ������ � �� ������ ������������ ����. ��� �� ��������� ������� ������� � ������ � �������. �� ����� �����. ����� ������ ����� ������������ ��������, � � ��� � �� ������ ����-��������� ���. �������� ������� �����, ����� ���� ��� ��������� �� ����� ����� ����. ������� ��� �� ������� ��-����� �� ��������; � �� ��� �������, ����� �� 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 �� ������ �� �� ��������? ������ ����� �� �����. � ������... � ��� ���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�� ������</w:t>
      </w:r>
      <w:r>
        <w:rPr/>
        <w:t>... ���� ���� ���� �����?... ��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.. ������������ �� ����� �� �� �����! ���� �� ������ ��� � ����� �����... �� ���... ��� ��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 ������ ������ ������, �� ������� � ����� ����� � �� � ������� �� �������� ��-�����.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, �� ������ ��� ����� �������, � ���� �� ���������� ��� �������? ��� ��� ������� ��� � ����... - � �� ���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 �� �� �������� ������. �������� ��, �� ��� �� �� ������� ������� ����������� � ��� �� �� ��������. ������� ���� �� �� ���� �������. �� ��������� �������� ����� ������, �� ��������, 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� ����� � �����</w:t>
      </w:r>
      <w:r>
        <w:rPr/>
        <w:t>. ������ ����� "�������". ����� � ������ �� ���������� ��������. �������� ������� � ����������� �� �����. ����� �������� ������������ �� ����� � 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 �� �� ����? ��������� ������, ���� ������ �� �� ��� ������� ��������, ��� ��� �� ��������, �� ���� ���� �� �������! �������� �� � �� ������� ����������. ��������! ���� ���� �� �� �� ����������? �������� �� ���� 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 ���� �����</w:t>
      </w:r>
      <w:r>
        <w:rPr/>
        <w:t>, ����� �� ����� �� ���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 ���� ����� ����, ����� �� �� ���� ����, �� �� ����. ����� ������� �� �������, ������� ��-����, ������� ��-�����. ����� �� �� ����, �� ����� ������ � ����...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 ������ � ��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 ������ �� � ������� ������, ������� ������. ���������� ��� �� ���� �� ����� ��� ��������, ������� ������, � ��� �� ���� �� �� �������� ������� ���� ���� ������� � ����... �� ����� �� ������� ������ 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... ��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, �������� �� � ������� �������. ��������� �����. ��, ������ �� ������ ������, �� ������� �� ���, ������ ����� �� ���� ������ ���. ������ � ���������� ������ ��� ������� �� ����� ���������� �� ���� �������. � ����� ���� �� ����� �� ��������� �������� ������, � ����� �� ��������, �� ��������� ����� ������� � ������ ������ ������ �� �� ������ ���� � ���� ���. ���� �� ��, ����� �����, ���� �� ����������� � ����� �� �� ���� ������ �� ���� �������, ������� � �� � ���������, �� ���� ���� �� �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! ������� �� ����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 �� ������ ���� �������, �������, �������, � ���� � ������ ��� �������, �� ���������� �����������... ��� ������ ���� �� ������������ 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-��������� �������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 �� �����, �� 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�� �� ����� �� ������� �� �������� �����������,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�����? ��� ������� - �� ���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 �� ����� ���, ������ ���� �������. ������� ����� ������� �� �������� ������ ���������. ������� ��, �� ����� ������� ���� � ����� �� �� ����� �� ���� ��. �� �� ������� ���� �������� �� ����� ��� �� �������� ������. ������� �� �� ���������� � ���, �� �� ������ �� ���� ����. �����, �� ������ ���� ���� �� �� ������� �� ������ �����. ���� ���-��� ������� �� �� ������ � ��������. ��� �� ������� �� ���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�</w:t>
      </w:r>
      <w:r>
        <w:rPr/>
        <w:t>, ������ ������ ������ � �����. ���� ������, �� ���� �� ������ � ������, � ����� ���� �� � �������� ����� ������, � ��� �� ���� ��������� ����� � �����������... ��������, �������� ���� �� ���� 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� �� ������, �� �� ����� ����� �� ���������� � �� �� ��������, ��� ������. ���� ���������� �� ��� ����, ������ �� ����� ��� ������� ����.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�... � �������� ������ 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 ������� ��� ���� �� � �� �� �������� ��� ���������� ���, ���� �� ��� �� ���. �� ������ �� ��������� ���� �������: ������ ������ ������, ���������� ���. ����� �� ����� �� ���� ��, ���������� �� �����, ������ ���� �� ����� ����� � ���� ������ �� ����� �� ������� ��� ���, �� �� �� ����� ��� ������ ����������... ���� � ������! ���� ���� ������� ������ �������, �� �� ����������, ������ ������ ���� �� ���� �� �� ��������, �� �� �� ���������... � �� �� �������� ��� ������. ���, ���� � ����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�� ������ ��� ������</w:t>
      </w:r>
      <w:r>
        <w:rPr/>
        <w:t>, �����, ������ �������, � ����������� � ������ ����������� �������� �� ������ �� �������. ����� ������, �� ��� �� �������� �� ��� ������ ��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 ������ �� �������, ����� ��� ������ ������, �� ������ ������ ��������... �� ������ ����� �� �� ���������� �����, ������� �� ����� �� �� ���������� ��� ���, ��� �� ������� ������� ����. � ������ ���� � ���������, � ��������� ���� �� ���� ���������... ���������� ��� �� �������,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 ����</w:t>
      </w:r>
      <w:r>
        <w:rPr/>
        <w:t>. ��������, ��� ������, �� ����� �� �� �������... � ������������ �������, ��� �� �� 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 �� ������ ����</w:t>
      </w:r>
      <w:r>
        <w:rPr/>
        <w:t>, �� �� ��������, ������ �������� �� �������� ��������� �� ���� ����� ��������� ���� � ��������� ������� ���� � � ������ ���� �������. �� ������ � ���� �������� ��� ������ ���������, ������ 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 ����� �� �� ����� ��! ���� �� ������� ������� ����? �������� �� �� �� ���������, ������ �� ���� ����� �� �� ���� � �������?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���� �� ����� ������� � ���, �� �� �������� ���� ������ � ����������. "��, �� ����� ���� ���� �� ����� �� ������ ����" - 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 - ���� � ������ ����� �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�������� � ������������ � ������</w:t>
      </w:r>
      <w:r>
        <w:rPr/>
        <w:t>. ����� ����� �� �� �����, ����� ������� �� 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������... ��� ������� -�������� ����� � ���� � ������ ����� ������ � ����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, �� ��� ������� ������ - ������� �����������. ����� �� ������ ��� ����� � ��������: -����� �� �� �� ������� � ���� 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���� �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 �� �����, �� �� ���������, �� ���� ������������ ����� �� ��������� ��?! ������ �������� �� ����� � �� �� �������� ������. �� 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 �� �� ������</w:t>
      </w:r>
      <w:r>
        <w:rPr/>
        <w:t>. ���������� ��, �� ������ ������� ������� �� ��������� ��� ��. ������� ���� ����� ��������� �� �� ����� � ���� 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, ��������� �� �� ����� �� ���. ���� ������� �������� �� � ���������� ������ �� ��� �� �����. 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, ��� ����! ������ ��, �������� ����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 �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 ���, - �������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 ������! �� ���� ��� � ��������. �����, ���������� �� �� �����... � ��� ����, �������, �� ����� �� �� ������ �� �� �������. ���� ����� ��� ���� ����� ��������. ��! � ������ ��� ���� ���� ����� �� ���� �������� ������... � ���, ���� ��,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 ����� � ������ �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.. ���� ������� � ��-���� �� ���, ����? ������ �� ������� � �� �����. ������ �����,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 �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! ��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�������! - ��������� ������� ������ � ���� �� ������ ��� ������, ���������: - ���� �������� � ����� ���� 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, ���� ��� ������ - �������� ������ ���, ���� ������� ������ �� �����,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� ���� �� ������ ����������</w:t>
      </w:r>
      <w:r>
        <w:rPr/>
        <w:t>, ��� ������� ������ �� �� ������� � ���� ���� �� ������ ����� ���� �������. � �� ������ �� �� ������� ����� �� ���� ����, ��� � ������� �� ������ ������������� ������ �� ����������� ������ �� �����. ��� ������ �� ������? ����� ����� ���! ��� �� ���� ���, �� ������� ������ 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 � ��� ��</w:t>
      </w:r>
      <w:r>
        <w:rPr/>
        <w:t>-����� ��������� � ���� ������ � �������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��� �������</w:t>
      </w:r>
      <w:r>
        <w:rPr/>
        <w:t>, �� �� ������ ����. �� ������� �����. ��������� �������� ������� ������ �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� ��������� �� ���� ������ �� ����� ������ ����������� �� ����� � ������������ ���������, �� ��� ������ ������ �������� �� ������ ������� - ���� ������ � ������ ��� ��� �� ������ � ���� �� ����, ������: - ��� ������, ���� �� ������ ��� �����������! ������� ���� �� ���� ���� �����: ������� ������ ������. ���� ������ �� ���� ����, ���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 ������ ���� ���� �������� � 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 ��</w:t>
      </w:r>
      <w:r>
        <w:rPr/>
        <w:t>, ������ ���� �������� � �������� ���� ��� ������, �� �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 ������� ��������������</w:t>
      </w:r>
      <w:r>
        <w:rPr/>
        <w:t>, ����� ����, �� ���� �� ������ ������. ������ ������ ��� �����, �������� ��� ������ � ��� ������. ����� �� ������� ���� ���������� �����, �� �� �� ������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-�����! ��� ����������� �� � ����� ����, ������ ���� �� ���������. ���� �, �� �� ������� �������. �� ���� �� ������� �� �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 ������ � �������� ���� � �� ��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� �� ������� ��� ���������</w:t>
      </w:r>
      <w:r>
        <w:rPr/>
        <w:t>. ��� �� ������� ������� ����� �� ����������, �� ������ ���������� � �����. � �� ������ 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 �� �� ������� �� ���! ��������, ��� ������� ����� �� ����� ��������� ��������� � ������� ���� ��� ����. ��� ����� �����, �� �� ���� �� ����� ���������� ����, �� �� �� �������� �� ����� � ������ 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 �������� � ���� � ���</w:t>
      </w:r>
      <w:r>
        <w:rPr/>
        <w:t>, ������ ��������: �������� ���� ����� �� �� �������, ��� �� �� ��������� �� �������� ���� � "�������". ����� � ����������, ������ �� �����, � ������ �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 �� � ����</w:t>
      </w:r>
      <w:r>
        <w:rPr/>
        <w:t>. �� ��� �������� ������ �����. ���� ����� ������ ������ �� ����� �� ������ ������ ����,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 � ��� ����� ����� ������</w:t>
      </w:r>
      <w:r>
        <w:rPr/>
        <w:t>. ����� ����� ��������� 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�� �� ������ �� ������</w:t>
      </w:r>
      <w:r>
        <w:rPr/>
        <w:t>. ����� ������ ����, ����� ��� �������� ������, ��� ����� � �������� ������ �� ����������� �� �������. ������������� ����������� �� �������, ��������� �� �����, ���� �� ����� ����� ������� �� ����������, � ������ ������� �� ������������ ������ �� ������. ���� �� ����������� ���� ���� ������; ��� ������ �� ������ �� �� ���������, �� ���� ��� ������� ��������� �� ����� �� �� ����� �� �������������� �� ����� "�������". ���� ����� ��� ���� �������� �� ����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��� ������ �� ����� 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</w:t>
      </w:r>
      <w:r>
        <w:rPr/>
        <w:t>. �� ������ ����� ��� �� ������� �� ������ � �����������, �� �� ������ ������ ������ 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�� ���� �������������� �� ������������ ������� �� ����� ����������</w:t>
      </w:r>
      <w:r>
        <w:rPr/>
        <w:t>. � ������� ��� ���������� � ������������,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 ����� ���� ������ ���� �����</w:t>
      </w:r>
      <w:r>
        <w:rPr/>
        <w:t>. �� ������� � ���������� �����, ������ �������� �� ���������� ����������� �� ���������� �� ���� ��� ��������. ����� � ���� ������, �� �� ���� ����� �� �������. ������ ����� ���� � ������� �� ���� ����������, �� �� ���� � �������� �� �� �����������. ���� � ���� ���������� � ������ �� �� ������� ������. ��������� � ����� �� �� �������� ���������� ������, �� ���� � ������ ����� �� ��������� � ������ �� �������� ������� ����� ���� �� ����� ���� ����. ���� ������� ���� �� ������ ������, ���� ����-������ �� �� �������... � �����? ���� �� �� �� ����� ������ � ����� �� ���� �����, �� �� ������ �� ���� ������ ��� ������ � ������� �� �����������? ������! ��-����� �� ������� ��� ������ �� ������... ���� ��� �� �� ����������, �� ������ ���� ����� �� �� �������. �������� �� �� ������� � ��� ������� �� � �� �������� ����� ���������, ������ ����� ���� ������ ���� ���� �� �� ����� �� ����� �������, �� � ���� �� 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</w:t>
      </w:r>
      <w:r>
        <w:rPr/>
        <w:t>-����� ����������. ���������� ��. ��� ������ �� �������� ��� ���� �� ������� ���� ������? ��� ���� �� �� ����� ������ ������, �� ������ �� ������ ���� ����� ����� ����, �� ���� ����� �� �� ����� �� ��? ���������� ������ ��� ������� �����... ���� ������ "���" ���� ����������, �� �� � ������ �� ���� ����������� �����. �������� ��� �������, ���������� �� �������� ��������, ���������. �� �������� ������ ����� ������� ���� �� ������, ����� � �� �� ���� ����� ������� � ����, ������ ����� ������� ����� ���� - ���� ���, ���� �����. ������� �� ������� �������� �� � ���� ��������,, ���������� �� ��������, ������ ����� �� ���������� ������ ���� �� � �� ������� ������� �� ����� �������� ������, ����� ������ ��� ���� ���... � ��� �� ����, ���� ������� ������ �� ��������, � ����� ��������! ��� ���� �� ������� �! ������ �� �� �� ��� ����� ������ - �� ������, �� ��-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 ���� ���� ������ � � ���� ����������</w:t>
      </w:r>
      <w:r>
        <w:rPr/>
        <w:t>. ������� �� �� �������, �� �������� ��� � �� �������. ����? �� ����? ���� �� ���� ��������� ��� �������� ���� �� ���� ������ ��� ������? ���� �� �����, �� �� �� ��������� ��� ����� ��� ���� �� ���-�������� ������� � ��������� � ������ �� ������� �� ����� ��� � ������ �� ������ ��������� ���� �� ��� ������ ������� �������, � ���� �� 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 � ������ �������� ����� �� ����</w:t>
      </w:r>
      <w:r>
        <w:rPr/>
        <w:t>. ��� ���� ����, ���� ���� �� ���� �������� �� ���-�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</w:t>
      </w:r>
      <w:r>
        <w:rPr/>
        <w:t>-����� ����� � ������ ������ � ���� �� ������. ������ ��� �� ��������� ���� �� �� ������������� �������� �� ��� �������� �����������. ���������� ��� �� ����� �������� �� ����, �� �� �� ������ �� ����, �� �� ����� �� ������� �� ����, � �� ������ ���� �� �� ���� �������� ��� ���������� ���� �� �� �� ������, �� ������ �� �� ������ ����� ��������� � ����� ��� 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�� �������� ������ �� �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���� ����� ���-������ �����-��������... ������ ��, �� ����� ���� � �� ��������� �� ���� �����, ����� �������. ��� � ����� ����� � �� ������, �� ���� ������ ����� ������, �� 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�����</w:t>
      </w:r>
      <w:r>
        <w:rPr/>
        <w:t>. � ������������ �� ������� ������� ����� ������. ���� ������������ � ��������, ���������� �������, ������ ��... ������, ����� ������������, ��� ���� �� �� ���� ������, ������� ����� ���������� ����� �� ����������. �� ������� ���� ���� � ����� ��������. ���� ����������, ��� �������, �� �� �� ������� ����������� �������, �� ������� ���������� � �����, ��� � ������ ���� �� ������. ������, ��������, �� ������� ������� ����������, � �� �� ��������. � ������������ ����� ���� ������ �� �������� �� ������ �������� �� ����� ���, �� �� �������, ��������� ��� ���� ��, ������ ��������, ���� ������ �������, �� � ��� �� �������� ��������� �� ������� �������� ��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, ����������? �� ������ ������� ��������! ���� �� �� ������ �� ������������?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 ��������</w:t>
      </w:r>
      <w:r>
        <w:rPr/>
        <w:t>! - ��� �������� ��������� � ���� �� ���� ������, ������: - �������, �����, �� � ����� �� ��������, ��� �� ����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 ������ �� �������� �� ����������</w:t>
      </w:r>
      <w:r>
        <w:rPr/>
        <w:t>. ��, ���������... ������ ������� �� ����������� �� ���� �����, ��� � ����� � �������. ���� ��� ���� ����� ����� ��������, �� ���, � ������������, ���� �� ��� ����� ����. ������ ��� �� �� ���������, �� ��������� ����� ���� ���� ����, ���� ���� ��������. ��� �� ����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, ����, ����� �� ���������. "����"! ���� ������������ ���� �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, �� �� �����. � �� ������ �������. �� ��� ��������� �� ������ � �� ������� ���� �� �������� �������. �� ����� ����������� ������� � �� �� 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 �������</w:t>
      </w:r>
      <w:r>
        <w:rPr/>
        <w:t>, ������ 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� �� ���! 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</w:t>
      </w:r>
      <w:r>
        <w:rPr/>
        <w:t>, � ������ � ����� �� � ����� ������ �� ������, ����� ������ �� �� �� ������ �� ����. ����� � �������� ������� �� ������� � �������. ������ �� ��� �������, �� ��� ������. �������� ������ ��, ����� � �� ���� ����... ���������� ������ ������ �� ����� � ���� �� ���� ����� ����� ����� �����... ����� �� �� ����� � �� � ���-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 ���</w:t>
      </w:r>
      <w:r>
        <w:rPr/>
        <w:t>, �� � ������������ ��������� �� �������� ������� ����� ����. �������� �� ���������� �� �� �������������� ���������� ����� ����� ��������� �� ����� � ���� �� ������� �������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� �� ��������</w:t>
      </w:r>
      <w:r>
        <w:rPr/>
        <w:t>, ������ ����� ����� ��� ����. ���� ������ ������ ������ ������� �� ��������, �� � ���� ������ �� ����� �����. ������ ����, ���������� ���� �� ����. ����� �� ������ �� ��� �� ��, �� �� ������� ������ ���� � ��������� ������� � �� �� �� �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� ��� ����������� �� ������� � �������</w:t>
      </w:r>
      <w:r>
        <w:rPr/>
        <w:t>. ����� �� ����� �������, ����� ����� ����� � ������� ������ �� ������ �� �� ������. ��� ��������� �������� �� ���������� � ����������, ��������,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  <w:t>... ���������� ���-���������� �� ������ ���������� ������� ������. � ������ ����� �����, 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� ��������! - ������ � ���� ������ �� ������ �����. - ������, �� ������ ��� �� ������ �������! ���� ����� ���� �� ���� ��� �������,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 �� ������� ������ ���� �������</w:t>
      </w:r>
      <w:r>
        <w:rPr/>
        <w:t>. ������� �� ��� �����: � ���� ��������. ����� �� ������ ����� ������� ��� �� ���� ������, ������, ���������, �� ������ �� �� ������ ������ ���� � ����������� �� ��������� ��. ������� ������ ���� �� ���� ��� ����, ����� ����� ��������� �� ��������, �������, ��������, �� ����� ���������, ��, ������ ��������� � ������ ������ ������� ����, ���������, ���� ������ - ������� ����� ����, ������ ����������, ���������... � �� ��������. ���� �� �������� ��� ���� ����-���������� �����: �� ������. ��������� �� ������� ���� ������, �� ������ ����������. ������ ���������� �� ������� ������ ��� �� ����� 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 �� ������</w:t>
      </w:r>
      <w:r>
        <w:rPr/>
        <w:t>. ������� ��������� ����, ���������� ������ � �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���! - ������ �� ���������, ������ ������� ����� � ���������� ���� �����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 ����� ��� ����</w:t>
      </w:r>
      <w:r>
        <w:rPr/>
        <w:t>. ������ � ������, ���������� �� ����������� � �������, ����� ���� ���� �������� 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, � ����������� �� ���� ������, ���. � ���������� �� �� ����������� �� �����������? -������ � ��������� ���� ����������, �������� ��������, � ������ ����������� ����� ����� ������ ��. - �� ���� ���� �� ������ ���� �����! - ��������� ��� ������ ��� ���� ��. - �������� ���� ������, ���� �� ���� �� �� 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� �� ��������� �� �� ������� �� ����������� �����</w:t>
      </w:r>
      <w:r>
        <w:rPr/>
        <w:t>. ��� �� �������� ������� �������, ���� �� ������� ���� ������ �� �� ���� ���� � �������� �� ����� ������ ������� ��� ��. � �� ����� ����� ����� � ��������� �� �� �������� �������� �� �����. "�����, �������� � �� ������ �����, �������� �� �� ����� ��� ���� ���� � ����� �� ���� �� ����� ��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 �� ������ �� ��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 ��� ���� �� �� ������ �� ������� ����, ������ ���� � ����������� �� ����������� �� ������� �� ������? ������ � �� �� ������� �� ������ � ����, ����������� 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 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, ��� ���, �� �� ������� ���� ������ ��������� �� ������... ������ � ������� ���� ��� � ����� ������ ����, �� ����� �� �� ��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� �� ������ � ����� ���� ������� � ��������� ����</w:t>
      </w:r>
      <w:r>
        <w:rPr/>
        <w:t>. ���� 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! �������� �� ��� �� ������� �� ������� ����� �������, ��� �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! �������� �� ��� �� ������� �� ������ ������ ������, 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 ����� �� ������, ������ �� 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 �������� ��� �������</w:t>
      </w:r>
      <w:r>
        <w:rPr/>
        <w:t>, ������ ��������� � ����������� ���� �����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! ����� ����, �������� �!" - ���� �� ��������� ���������� � ����� �������������� �� ��������� �� ���� �� ������� ������� ���� ��������, ���� �������� ����������, ���� �� ������ ��� ������������. ����� ������� �� �� ���������, �� �� ������ �� �� �������, ������ ������� �� ����������� ������� ����. �������� �� �� ��������� ������ �����, �� � �������������� �������� ���� �� ��� ��������� ��� ������������, � ��� ����������� �� ������� �������. ���� ��� 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 ���� �������! � ���� ��� ��� ���� ��� ��������� � ���-�������� � ���-���������� ������ � ������: �������� ������. ���� �� ������ ���-�����, ���� �� ���������� ���-����� ������. �� ������ �� ���, ����� �������, ����� �������� � ������ �� ���� ��� ���� ���, � ����� ���� ���������� "��", ����������� �� ������� �� ������� ����? � ���� ��� ��� ��������� ����, �� �� ������� ���� ����� � ������, � ���� ��� �������� ���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��� ���������� ����</w:t>
      </w:r>
      <w:r>
        <w:rPr/>
        <w:t>, ������� ��� �������,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� ��� �������, 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 �� �� ������ �� ������ �� ���� �� � 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�, ������� ���, �� ���� �� �� ��� ���� ����� �����: ������ �������� �� ������������� �������� ��������� �� ���� ����, �������� �� ���� ���������� ��� � �� ������, �� �������� �� ������ ������ 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�</w:t>
      </w:r>
      <w:r>
        <w:rPr/>
        <w:t>, �� ���� �������� ������� �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 �� ���� �� �� ���������... ��������� ���... ����������� ���...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 ����������</w:t>
      </w:r>
      <w:r>
        <w:rPr/>
        <w:t>, ���������� ����� ����������� �����, ������ � � ����������, ���������, �� ������ �� � ����� � ����. �� ����� ��� ��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 ��������� ���������</w:t>
      </w:r>
      <w:r>
        <w:rPr/>
        <w:t>, ����� ������� ������� ������. �� ��� ������ ����� ��� ���� ��. �� �� ����������� ���� ���������: �����������, �� ���� ����������� ���� ���� �������, ������, ���������... ���� �� ���� ����, ���� �������� ����, � ����� � ������ ������. ���� ����� ���� ����� ������������ ���� � ���� ����, �� ���� ���� ������� ��� ������ ����� �����, ���� �����, � ����� ��������,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 �� �� ���������</w:t>
      </w:r>
      <w:r>
        <w:rPr/>
        <w:t>. ������� ������� �� ���� �� �� ���������. � ������� �� �������: "����� �� �� �������, ��� �������� �� ����� � ����� ��������� �� ��������! ����� �� �� �����, ��� ����� �� ������� ������, ����� ���� �� ���... ����� ������ ���� � ����������� �����? ���� ����� �� ����� ���� ����?... ���� �����!" ��� ��� ���� � ������� ���������� ���� � ��������� 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 ������ ���� � ������, ���� �� ������, �� ����� �� �������� ������������ "��", �� ������� �������� �� ���������, � ���� � ������ ������ ������. ���� �������, ����� �� ���� ������������ �� ����, �������� � ����, ���� ���� � ��������. �������� �� ��������, ������ ��������� ���� "��", ����� �� ������ ���������, � ������������ �� ������� ����� ���� �� �������. ����, ����� ������� ���� �� ���� ��� �� �� ������� ���� ������, ������� �����, �� ����������� �� ���, ����� �� ��������, ���������� ��, ���� �� ��������: "����� ����� �� ����?" - �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: "��". ��������, �����, ����� �� ���� ����� ������ �� �������, �� �� ����� ������ �� �� ����, �������� ������� � ��������� � ������ "��"... "��, ����� �� ����� ������ ������� ��� ���� ������, ��������� ��? ��� �� ��, �� �� �� ������, �� �� �� �������� ������������, �� �� �� �� ������ ����� � ����� 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���</w:t>
      </w:r>
      <w:r>
        <w:rPr/>
        <w:t>, � ������� ���������� � ����������. ���-����� ���������� ���� ��������! �� �� ���! ������� ����� �� ��������, ���������, �������. ���� �� ����������. ���� ��������� �������� � ������ ������� ������ � �����, � ������. � ������� �� ������ 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 ������� � ����</w:t>
      </w:r>
      <w:r>
        <w:rPr/>
        <w:t>, ����� ������� �������� ������� ������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�������</w:t>
      </w:r>
      <w:r>
        <w:rPr/>
        <w:t>: "���� ��� �� ��� �� ��������? ���� �� �� ������ �� ������ �������,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 ������� �����</w:t>
      </w:r>
      <w:r>
        <w:rPr/>
        <w:t>, ����� ������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��� ��! ������ �� ����� ������� ������� �� ���������! �� �����... �� �� ��������! �� �����, �����, ���� � ��������� ����! ���� ������, ���� 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 ������� ������� � ���������</w:t>
      </w:r>
      <w:r>
        <w:rPr/>
        <w:t>. ������ �� ���� ��-������������, ����� �� ����� �� ���� � �� �������� ���� �� ����. ������ ������, �� ��� ���� ����� � ����, � �������� ���, �� �� ��������... � ������� ������ ���� �� ���� �������� ������� - ���� ������������ �� ����� �� ��������� �� ��� 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 ��������, ���� ���������� �������� ��������; ������ ���� � ����� ������� ����� ������. ������� ���������� �� ��������, ��������������� � �������������� �� ���������, � ���������� - � �� ������ ���������. ����� � ������, ����� ����� �� �� ����, � 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 �����" - ���� ���� �������� � ������� �� ������ � ��� ������� � ��������� � ����. "�� ��� ������� ���� - ������� � ������ ����� �����. - ���, �� ������ �� ��� �����. ������� ���� ����� �������... ����� �� �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 �������� ���� �� ���� �����</w:t>
      </w:r>
      <w:r>
        <w:rPr/>
        <w:t>,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</w:t>
      </w:r>
      <w:r>
        <w:rPr/>
        <w:t>. ���� ��������, � ����� �� ����� � ��������� ����. � ����� ���������, ����� �� �����, ���� ���� ������, �� �� ����� �� ������ �� �� ����� �� 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</w:t>
      </w:r>
      <w:r>
        <w:rPr/>
        <w:t>, �� �� � ��������� ���� � ������. ������� �� �� ����� ������ ���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 ���� ����������� �� ��������</w:t>
      </w:r>
      <w:r>
        <w:rPr/>
        <w:t>. ���� ����� ���� � �������� �� ������� ������� �� ����� ��������. ��� �� ����� �� ������� 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, ������� �� � ����� ��������?... ��� �����... �����������... �� �� ���� ����... �������� �� �� �� ��������... ��� ��� � ��� �� �������� ���� � ��������... �� ����� ���� ��� �� 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� ������ ��� ���� � �� �������</w:t>
      </w:r>
      <w:r>
        <w:rPr/>
        <w:t>: "� ������, ��� �� �� �����, �� ������ � ����� � ����� �����. ���� �� ��� �� � ��� ��������, ����� 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, ��� ��, �� ������ �� �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? ������� �� �����... �� �������... ���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 ���� � �������� �� ���� </w:t>
      </w:r>
      <w:r>
        <w:rPr/>
        <w:t>"�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- ������� �����. - �� ��� ����� �� ������ ������ ������, � �� 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 �� ����� �� ��������� ������ ������ �� ������, ���� 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 ����������</w:t>
      </w:r>
      <w:r>
        <w:rPr/>
        <w:t>, ������ � �� ����� � 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... � �� ���������, ������ �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 �� ����� ������</w:t>
      </w:r>
      <w:r>
        <w:rPr/>
        <w:t>, �� ���� ������� ������� � �� �������: "���� �� �� �����, �� ���� �� ������� ���� ���������� ������������ �� �� 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 ���� ���������</w:t>
      </w:r>
      <w:r>
        <w:rPr/>
        <w:t>. ���� ����� �� ������� � �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</w:t>
      </w:r>
      <w:r>
        <w:rPr/>
        <w:t>. ������ ������� ��� ������ � �������� ���� � �� ����, ����� �� ������� � ������. � ����� 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 �� ���� �����</w:t>
      </w:r>
      <w:r>
        <w:rPr/>
        <w:t>, ����� �� ������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</w:t>
      </w:r>
      <w:r>
        <w:rPr/>
        <w:t>? ����� ������ ����. ������������. ������� �� ������. ���� ������ �������� ����� ������ ������� �� � �� ���������� �� �� ��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 ������ �� ���� ����</w:t>
      </w:r>
      <w:r>
        <w:rPr/>
        <w:t>, ����� ���������. ������� �� �������� ���-�����. ������� ������ ���� ����������, ������� ������ ����. ��������, �� �� ���� ��-���������� �� �����, ������ � �������� �����. ������ ������ � �� �� ������ ��-�����, ��-�����������... ��� ���� ���� ����� ��� ���� �� �� �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 �� ������ ��� � ���, � ���� ���, ������ ����� ����� �� �� ���������� ����� �� ���� ���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, �� �� ��� ����� �� �� ����� ���� ������. � ��� ����� ����� �� �� ������� �� ������ �������,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"��������� �����" ���� ��� ���������� � �����������, ���� � ������� �� ���������. ������ �� �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 ���� �� �� ���������. - � �������� ���������. - ������ �� ��, �� � ����� �� ��������. ����� ���� �������� ���� ������� ���. ��� ������� -� ������������ � ���� � �������� ����� - �� ������ ������ �������-���, �� ��������� ����� ����� ���� ���� ����, ������ �� ���: ���������� �� �� ������ ������ ������... �� ������ � ������, � ���� ������ �� ���� ����� ��������. �������� ��, �� �� ������ ������ ��������, �� �� ������� ������ ������. �� �� ��������� �� ����� ����� �������; ���� �� �� ������ �� ��������� ���� ������� �� ����� �����, ���� � ��� �� �������� �� �� ������� ���� ������ ������ �� ���. 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����, �� �� �� �������� - ������� ���. �������� ��� ��� ��������. ����� �� 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������� �� �� �� ������ ��� �������</w:t>
      </w:r>
      <w:r>
        <w:rPr/>
        <w:t>, �������� ���� � ����� ���� � ���-������ ����� � ���� ��������� 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� ������</w:t>
      </w:r>
      <w:r>
        <w:rPr/>
        <w:t>, �� �� �� ����� ��� ���� �����, ������� ����� ���� �������������� �. �� ���� ���� ������ � � ���������. ����������� �� ������� ������� 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 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... �� ���� 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. ��� ��� �� ������ �������... ����. ��������� ����� ������� �� 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���� � ����� ����� ���������</w:t>
      </w:r>
      <w:r>
        <w:rPr/>
        <w:t>. ������������ ���, ��������� �������, � �������� � ���������. ������ ������ �������� �� �������� ������, ���� ������ ����������. ���������� �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, ��� ���� ����� � ��������, �� �� ������ ����� �� �� ���� �� �� ����� �� ��� ��� ���� ������. ����� ������ ����� �� � ���� ���� �� �������, ������� � �� ���� ����������� � ������� ������� ���������� �� � �������� ������������ ���� ��� � �� ����� ���� �� ����... � ����� �� � �������, �� �� �� ������� �� ����� ������� �� ���� 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</w:t>
      </w:r>
      <w:r>
        <w:rPr/>
        <w:t>, �� ������ ���� �� ������� ��������� ������ � � � ��������� � ���. ������ �� ����������, ���� �� �������� �� �� 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� �� �����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 ������� �����, �� ��� ����� �� ����, ������ �� �� ���� �� �� ����� ��� � ������. ����� ���� �� ��� ���� �� �� �������� ������� �������� �� ��������, �� �� ��� ������� �� ������� ������� � �� �� �� �������� �� ����� ���� ����. �� ������� ���� �� ���� - ����� ����! ����? �� ����? ������ �� � �������� � �� ������ ���� � ���� ������, � ����� �� �� ���� �� ����� �� ������� ���� �� ����. ������� ����� ���� ���, ����� �� ���� �� ���� ��� ������! ������� ����� �������� ����� �� �� �������, ������ ������, ������� ����� ��������! ������� �� � �� ����� ���������� ������ �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 �� ��������. ������� ���� �� ��������� � ������... �� ����� �� ����������� ��� �������! �� �� ����� ���� ���� � ����� �� ������� ������������. ������, ���� �, ���� �� �� �� ������� � ����, �� ������� � ����� ������ ��, ����� � ��������, ����� �� ���� ��� �� ���� 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� ����� � ����� ��� ���� ��</w:t>
      </w:r>
      <w:r>
        <w:rPr/>
        <w:t>, ������ �����, �� �� ������ �� �� ������ 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 - ������ ��� - �� �� ��� ������� ��������, ������ ���� �� ������ ���������. ��� �� ������ �� ���� � ��� �� �� �� ���������, ��������� �� �� ���� ������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 ����� ���� ����� ����� �� ���������� �� �������� ������</w:t>
      </w:r>
      <w:r>
        <w:rPr/>
        <w:t>-�����. ����� ������ ������������ �� ������� �� �������� ���, ������� �� �� ��������, ������ ���������� ��, ���� �� �������, ������� � ���-����� �������� ���������� ������ ����� ����������� ���������� � ������ � �� ����� �� ������� ��������, ���������� -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 ����� �� �������� �� ������������ ��</w:t>
      </w:r>
      <w:r>
        <w:rPr/>
        <w:t>. �� �� ����� ����� �� ������, �� ���� ������� �� �����. ������ �� ��� ������, ������ ����� � ������ ������ ���� ���������; ����� ����� ��������� �� ��� ���� � ����� ���������� �, � ������� �� ��������, ����� � �� ��� �� ��������, � ���-����� ����� � ���, ���� ���������� ������������� �� ����������. ����� �����. ����� ���� ��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... ������ �� ��������� � ���������� �����, ������, �� 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, �� �� �� �������� � ���� 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 ����� ���� ��������. �� ������ ��, ����, ���� ������, �� ��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 �����</w:t>
      </w:r>
      <w:r>
        <w:rPr/>
        <w:t>. �������� �� ��� ������ ���� � ������� ������� � � ����� 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� ���, � ����� ������ - ���� �����. - 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� �� ���� ������ ����� ���� ���. ����� �� ���� ������? ������ ������ �� ������� ��� �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��, ����� ���������� �� ���� �� ���������. ������� ���� � ���� ����� �� �������� �������. ������� �� �� ���������, ����� �������� �� �� �� �������. ����������� 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</w:t>
      </w:r>
      <w:r>
        <w:rPr/>
        <w:t>-����� �� ������������� � ��� �������. ������������ ������ ������ ����� �����. ������� ���� ��������� � ����� ����. ������ ���� �����������. �������� ���� �����, ������. � �� ����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�����</w:t>
      </w:r>
      <w:r>
        <w:rPr/>
        <w:t>, ������ �� ������ � ����� ��. ���� ������ � �� ������ ���, �� � ����� �������� �� ������������ �� ��������. ����� �� �������, �������� �� �� 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 �������� ����� � �����</w:t>
      </w:r>
      <w:r>
        <w:rPr/>
        <w:t>. ��� ������. ����� ���� � ���� ���, ����� �� ������, ����, ����� �� �� ������� ������. "����� �� �� �� ������ �?" �� ���������� �� �� ������� �������������, ������ ����� �� �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 ���� ����� �� �� ������� 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 � ���-�������, ����� ���� ���� �� �� ������� - ������� ������ � ����������, ��� ������ �� � ��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 ������ 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 ���� �����? - ������� �� �. - ��� � � ����� �� �������� �����?... � �� � ���� ����, ���� ������ �� ������ ���������� � �� �� ����������� � ���� �����?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� �� �� ����� � ������� ���� ������ ����� ����� �� �����</w:t>
      </w:r>
      <w:r>
        <w:rPr/>
        <w:t>. ������ ������ � ���������� � ������� �� ���� ����. �������� �����, �����, ���� � ������� ������. �� ������� �� 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 ���� ����� ������ 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?- ������ �� �� ������ � ����� ��.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�� �� ������ ���� �� ������ ��� ��, � ������� ������� �� �� ������: "�� �� ������, ������� ���." ���������� �� �� �� ��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���? ��� ������ �� ����������� � ������� ��, ����� �������� �� ���-�����. �� ��� ��������. ��� ��� �����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�� �� ��������</w:t>
      </w:r>
      <w:r>
        <w:rPr/>
        <w:t>, ������ ����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 ������� � ����� ��, �� �� ���� �� 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</w:t>
      </w:r>
      <w:r>
        <w:rPr/>
        <w:t>. �� �������� ������ ����� ����� ��� ����. � �� ����� �� �� ��������, �� � ���� ��� �� ����� ���� �� �������� �� ������ ����� �� ������� �� ������. ������, ��� ������ ����������� �� �����, ������� �� � ������ �������� �� � � ������ ������ �� ��� ��������. � ������ ����� �� �������: "��� ��� �����. ����� ��������� �� �� �������� ��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 ����������</w:t>
      </w:r>
      <w:r>
        <w:rPr/>
        <w:t>, ���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- ������� �����, ��� �� �� ������ ����. ������ �� ������� � �� 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 ���</w:t>
      </w:r>
      <w:r>
        <w:rPr/>
        <w:t>, �� ����� � �� �����, �� �������� � �����, ��������, ������ ������� �� ������ ������� �� �������. ����� ������� ��������� ������ ��� ������. ������ �� ������� � ��� ����� ������ ������� ������. ������� �� � ���� � ������ ��� ��� ��������. ��������� ���� ��������, �� �� ���� �� ������ ���� ���� �� ��-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 �� ���� ���� � ������ ��� ���� ��� �� �����</w:t>
      </w:r>
      <w:r>
        <w:rPr/>
        <w:t>. ���� ���������� ��� �� ����������� ������� �����, �� ����� �� ������������� ������� �� ������. � ���� ������ ����������, ����� ��������� � ������� ��, ������ ���� ������. ���������� �� ��� ���. �������� ��� ��������, �� ���� � �� �����, �� ���� � ��� ������, ���� � ������������ �� �����, �� ������� ������. "��������, �� � ��� �� ���� �� ��� - ������� �� �. -���� �� �� ����! ��� �� ��������, �� ����� �� ���������, � ���� �������� �� ��������� ��� �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��� ������� ���</w:t>
      </w:r>
      <w:r>
        <w:rPr/>
        <w:t>, �� ��� �� ���� ������� �� � ��������� �� ����. �������� � ����� �� ���� ���������� �� �������� ��������, ���� ������ - �� ����� ���� �� � ������� 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, �� � ��� �� �������, ������ ���� ��������� ��� �� �������. ��� ������, �������� ��� ������� ������ � ��� �����,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 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 ���. ����� �� �� ������, �� ���� ����� �� �� ���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 �� ������ ��������. �������� ��... ��� �� �����... ����� �����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 �� �� ������,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 �� ������ ������� �� ������ ����� � ������ �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 �� ���������, ������ ��! ��������� ��, � �� �� ������� �� ���� ������! ����� �� ���, �� �� �����! ���� �� �� �����! ����� �� ���� �� ������ ����������� 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. 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, �� ���� ������,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, ������ ������� ����� ����� ���� � ���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��� - ���� �, ���� ���� �� ���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? �������� �� ������ ���� � �� �� 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 �� ������� �� 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����� �������� 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 �� �������� ��� �����, ��-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�� ��� ���� �����, �� ������� ���� ����... ��� ��� ��� ������ � �� ��� ������ �� ���� ������ �� ������, ����� ��� ���... ����������� ��, ��� ����, �� �� ���� �� ���� ��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 ���� ������</w:t>
      </w:r>
      <w:r>
        <w:rPr/>
        <w:t>, ����� �� ������. ��� ����������� �������� �� ������ ������� ���� ���� ����� � ����, ����� ��� �����,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�� � �� ���� ���, ���� ������, �� ��� ��� ����� �������� ��������.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�� �� ������</w:t>
      </w:r>
      <w:r>
        <w:rPr/>
        <w:t>, ����� �� �� ���... 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��, ������ ���� �� ��� �� ����� �� �� �������� �� ���.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 ����� - �������� �����. ���� �������� ������� �� ���� ��������,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, ���� �����! ��� �� ������������, �� �� ���� 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��� ���? - ������ �����. ������ ������, �� ����, ����� ���� �� 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 ��� � �� ������ �� �� ���� �� ����� ����</w:t>
      </w:r>
      <w:r>
        <w:rPr/>
        <w:t>, �� �� � �� �����. ��� ��� 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... ��������� ��, �� ���� ������� ������������� ��, �� �� ����� ������ ������... ��� ��� ��-����� - �� �� ���� ���� ���������� ���. ����� �� ��������� ���� ����������� �����, �� �� ��� �� ����������� �� ��������. � ����� �� �� ������� � ��� �������, �� � ������, �� ���� ������ �� �� � �� �� ������. ���� � ������. ������ � ������. �� �� ��������� ����. ���� ���� �� ���������, �� �� �� �� ������ ���� 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���� ������� ����� 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. ���� ���� ���� �� �� ���, ����� �����. ����� ��� ������ � ������� ������ �� ����� �� �� ����� � ������� ���������. ������ �� ����� � ��� � ���������. ���� �� ��������,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"������������" ��� ��?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�� 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. ������� ��, �� ����� ����� ������ � �� ��� �� �� ������ ���� ��� �� �� ����� ��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��� ������ ��� �������� � ��, �� �� ������ ������� ������ � �� ����� �� ����, �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 � ������ "����� ���". ����� �� ������� ���� ����� � �������... � ���������� ����� ������� �� ��� � ������. ��� ���� � ������ "����� �� �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 �� �������! - ���� �����, ���� ����� �� �����. - ������ �� ����� 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 �� ������� � ���� �� �� ��������. ����� ����� � ���� ������ ���� �� ����� 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 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 �������. ����� �� �� �� ������� ����� � ����� �� �������� ��� ��������, ��� ����... ����� ��������, ������ � ��������� �� ����� �� �� 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, �� �� ����� ���� ������� � ���� ����� ��-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,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 �����, 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 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 �� �� �� ������ �� ���������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. �� ��� �� �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 �� �������� � ���... �� ������ ��, �� ��� ��-��������� �� ���? ����� �����, �� �������� ������ � ����, ����� �� ������ ���� ������ �� ������. ������ ���� ����� �� ��� ������ � ������� ������, ������� ������ 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 ������ �����</w:t>
      </w:r>
      <w:r>
        <w:rPr/>
        <w:t>, ������ ����, �� �� �� ������ ����� ��� �������� �������� �� ����� ����. �������� �� ������ �����, ������ �������� �� ��������. ��� ������� �����, ������ ��� �������, ������ �� ����� ����� � �����, ������� 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�� ����������</w:t>
      </w:r>
      <w:r>
        <w:rPr/>
        <w:t>, �������, �� ���������� �� ������ �� ������� �� �����. �������� �� ����������� ������� �� �������� � ����, �� ������� �� �� ������. ����� �� �������� ����, �� �������� �� ���������� �������� � ������� ��. ����� � ������ �� ������� ��������� �� �� ���������� ������ ���� ������� ��� �� ���������� 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��� ������ ����� � ��������, ����� �� ��������� ������ �� ������ � ��������������, � �������� ����� �������� ������� ����� � �������� �� ���� � ������� ����. ��� � �� ���� ����� � �� (� ������ �� ���� ���� �� ����), �� ������ �����, �� ������...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... � ������� � �� ������... ������ ������� �� 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 ��� � ����</w:t>
      </w:r>
      <w:r>
        <w:rPr/>
        <w:t>, ������� ��� �� �� ��������� ���� ���� � ������. ��� ���� ���� ������ ����� �����, ��� �������� �� ��� ��������� ������ �������, ���� �� ��� �� �� �������. ���� ����� �������� ��������� ����������, ��� �� �� ���������, �� �� �� ���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����. �� �� �����...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 � ��� � ������</w:t>
      </w:r>
      <w:r>
        <w:rPr/>
        <w:t>. ������ ��, �� ������ ��� ���� �����������. ��� �� ������ � ����� ��. �� ����� �� ������� ������ 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 ��</w:t>
      </w:r>
      <w:r>
        <w:rPr/>
        <w:t>? ���� �� ����... ��� �� �� �������� ���? ������ �� ��� � �� ������. ����� ����� ��� ����� 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 ���� ���� �� ���� ��������� ����� �������� �����</w:t>
      </w:r>
      <w:r>
        <w:rPr/>
        <w:t>, � ���� ����� �� ���� ������������, ������ �� ���������� �� �������� ���� ����� ���.. ��� ������, ������ �� ������ ������ � ���� ����; ��� ���� ��� ����� ����� ����, �� �� � �������... �������� ��, 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 ��������</w:t>
      </w:r>
      <w:r>
        <w:rPr/>
        <w:t>. ����� ��� � ������� �� ����������, �� ���� ����� �� �������� ������ ���� �� �� ��������� ������� ��, �� ���� ���� �� ������ ������� ����� ����, �� ��������� � ����������� �� ����������� �� ������ �� ��������, �������� ������. ������������� �� ��� �� ���� ��-������, � ������� �� ����������, ������ ������ ������ �� ������, � 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 �� �� ������! ���� ���� �������� �������! - ������� ����� 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 �� ��������� � ������� 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����� ������� � ������ ���������</w:t>
      </w:r>
      <w:r>
        <w:rPr/>
        <w:t>. �� �� ����������� ������� ���� �� ��� - ���� ����,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 �������, �� ��������� �������, ����� ������� ���� ��� ����, ���� ��-����� �� ����, ����� ���������� ������� ���������: �� ��� ������� �� ���� ���������. ������ ������������� ����������� �� �����. ����� �� �� �� ��� ���������� �������, ��������� ��� �������� ��������, �� � ��������� �� ��������, � ����������� ��, ��� ���������, � ���� ���������� ������ �� ���� �� ����, �� ��������� �� ������� ���� ������� �� ���� � ���� ���������. � ��� ��� �� �������� ������ ����� �� ������ �� �����, � �� ����� � �������� ���������. ���-������ �� ���������� ���� �������� ����, ����� ��������� ������� �� ��������. ��� �� �������, ����� ������ �� �������, �� ���� �� ���������� �� ��� ����������� ��������, ����� ����������� � ������� ������������ �������. ����� ����� �� ����� ������� �������� ��������� ���������� ������� ��������, �� �� ������� ���-����� �� �� ��� �������� ����, �� ������ �������, ���������� �� ��������, �� ��������, ��������� � �����������... ������ ���������� �����-����� ������ �� ��� ������� �������� - ���� ��-�����, ���� ��-���� �� �������, �������� � ����� � ���� ��������, � ���������� �������� � ��������������. �� ������ ����� ��� ��� ��� �� �������, ���� ������ ����� � �������� ����� ���� ������ �� ����� ��� ������ ������ �� ����� ����� �� ������������ �� ������ ��� �����, �� �������� ��� ���� �� �� �� ������������� �����������. ���� ������ �� �������� � �� ��������. �� �� ����� ���� ����� � ��� ��� ������������ �������. �� ������� ������, 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</w:t>
      </w:r>
      <w:r>
        <w:rPr/>
        <w:t>, ������ �� ���� � ����� � ������ ����� ������ ����������, ������� ����� ���������� ������ �� �����. ���-����� ����� ���� ���� �� ��� �� ������ ������ �� ���� ������������, �� ��� ��� �� �� �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 ����</w:t>
      </w:r>
      <w:r>
        <w:rPr/>
        <w:t>... �� ��? ��� �� ����� �� �����, �� �� �� ���? ��������... ��������� ������ � �� �����. ��� ����� ���� �����, ���� ������, ���� �� ���� ���� ��� ����� ����. ����? ������ ������ ���������� ������ �����? � ��� ������� ���� ������������ ������, ������� � ��� ���� ����� � ������, ���� �� ������... ��� ��� �� ������� �� ���� ������ �� ����? ���� �� ������ ������ ����� ��������? 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 ���� ������ ����</w:t>
      </w:r>
      <w:r>
        <w:rPr/>
        <w:t>: "��� ������ ��� ��������..." �� ��� ��� ����� ��������, ���� �� � �� ������� ������������? ���� ��, �� ��������� � �� �� ������? �� ����� � �� ������ �� ����� ���� ������ �� ��������� �� ������� ��� ��, �� ��� ������ �� ������ ������� � �� �� �����, ��� ����� �� ����. �� ����� ��� ���� ������ ���������� ����� ��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�����, �� ��� ��� ��������. ���� ��? �������� � � ���� �� ����� ������� �� ����. ������, ����� ���, ���� ����� ����� �� �� �������, ���������� �� ����, �� � �������������� ��� ������ �� � �����. ��� ��� ���� ������, ���� � ������ ������, ��� ������ �� ���� ������ �� � �������� ������ �� ���� ��, ��� ���� �� ������� �� ���� �����... ��� �� ������� ����, � ���� ����� �����, �� �� ���� ������� � �� ������� ������ ����� ���������� �� �����. ��, � ��� ��������� ���� ��� �� ������ ��������! � �� �� ����������, �� ���� � ����� �� �� ����... � ��� � ����. ��� ���� ���� ������ ������ �� �����, �� ����� �� �������� �� � �� �� �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 ������ �� ������� 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�</w:t>
      </w:r>
      <w:r>
        <w:rPr/>
        <w:t>, ���� ��������, ������ ���������� ������� ����� ��� ����. ���� ����� �����, ��� �� ���� ������ �� ������ ������, ����� ������ �� ��� ��������. ����� �� �� ��� � ��������� ��������� �������; ����� � ������� ������������ ��������� �� ��������� ��������, ���� ������� 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� �� ������ �������</w:t>
      </w:r>
      <w:r>
        <w:rPr/>
        <w:t>. ���� � �������� �������, �� � �� ������� � ����� � �������. ������ �� �� ������ �����. ���� �������� �� ��� ����������. �� ����� �������� ���������� �� ��������. ���� ��� ����� ������, �������, �� �� � ��������� �� ����� �������. �� ����� ���������� ������� � �� ����������, �������� � �� ��������� � � ������ ������� ������, ��������� 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 ���������</w:t>
      </w:r>
      <w:r>
        <w:rPr/>
        <w:t>, ��������� �����, ����� �������� ������ �� ����� �� �����? ���� �� ����� ��� ���� � �����? ����� ������ ���������� � �� ������. ����� ����� ���� �� �������, ������ �� ��������, ��� ��������� �� � �� �������� �� �������. �� ��, ���������� ����� ��� �������, ��������� ������� ������ ��������� �����! ����� �� ��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 � ������� ������� �� ������ � � ������� � �� ��� �����</w:t>
      </w:r>
      <w:r>
        <w:rPr/>
        <w:t>. � ��������� ���� ������ �� �������. ��������� ����������, �� ����� �� ��������. ������ 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 ������� 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������ �������� </w:t>
      </w:r>
      <w:r>
        <w:rPr/>
        <w:t>"��������", ��� �� �� ������� ���� ��� ���� �� ���. ������ �� ������� "������" ��� "�����", � ����� �������� �������, ��� ���� �� �� ����� � ���. �� � ���� ��� �� ������ �������� ��� �� �������� �� ������� � ���� �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���!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��� ���� 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... ������� �� ������. ���� �� �� � �������. �� ����� �����������, �� ���� �� ��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�� � ��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���</w:t>
      </w:r>
      <w:r>
        <w:rPr/>
        <w:t>. ������ ������ � �������. ������ �� ����� ��� ���� �������� �� �����, � ������ �� ��� ����� � ���������� �� ���. ���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 ����... �� �� �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, �� �� ��� �����... �� 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��, ����... ����, �� ��� �� � ���. ����� ��������� ��������� � ��������, 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 �� ���� �� �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, ��������� �� ���� ����� ������... ��������� ������� �� �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������ � ������ 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���� ��� ���� �����? 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���� ���!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, ������ �������! - ������� ������ � �������, ��� ������� �� �����, ���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�������� �� ������ ���� ������� ��������</w:t>
      </w:r>
      <w:r>
        <w:rPr/>
        <w:t>! �� ����� � �� ��������, �� ���� ���� �� ������� �������� � ��������� �� ����. ������� � ������ ����� �� �� ������ �� ���-�����, � ���� �� ������ ��������, ���� �� �������� �� ������ ������ � �� ��� �� �� ����, �� �� ������� � ���� ������. ���� �� ������� �����, ������ ������ ��������� � �������� � �� ������ ����� �� �����; ���-����� ����, �� ����� �� �� ����� ��� ������. �� ����� �� ����� ������ ��� �����, ��� ������ �� � ���������� � �� ������. ������ � ��� ���������, ������ �����, ��������� ���� ��������... ����� ������ ����� ���� ���������� �� � �� ������� �� �� �������, ������ �� �� � 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�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 �� ������� � ������� �� 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 ���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 ����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 ����� ������ ���� ��������</w:t>
      </w:r>
      <w:r>
        <w:rPr/>
        <w:t>, ����� ��� ��������, �� �� 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� ����� ���� ����������� ����������� �����</w:t>
      </w:r>
      <w:r>
        <w:rPr/>
        <w:t>. � ������� ��������� ��������� ��� ���� ����. ��� ���-����� �������������� ��������� ��� �������� ����� � ����������. � ��� �� ���� � ������ �� ���� ����� ���, �� ����� ���� ���� �������� ����� ���������. ����� �� ������� � �� ���� � �������� �� ������� ����, �� �� �� �������, �� �� �� ������� �� ��������� �����������... �� � ������ ���� ������� ���������� ����. ���-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 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... ��������... ����, ���� �� �� ������... ���� �� �� ����� �� ������ �����. ��� ���� ������, ������� ������� �� �� ������� �� �������, �� ��� �������. ���� ��� ���� 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 ����� �� ������ �� �� ������ �����</w:t>
      </w:r>
      <w:r>
        <w:rPr/>
        <w:t>. ������ ��� ������� ��� ����� ������� 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��� �� ���. �� ���� �� ����... �� ����� �� �� ������� � ��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 ���� ��� �� �� ����� �������������...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 �� �����. ��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�� ���</w:t>
      </w:r>
      <w:r>
        <w:rPr/>
        <w:t>. ������ � �� ����������, �������� ������� ���������� ���� �� ������. ��� �� �� ����������� ���� ���, ������ �� ������� ���? ���� �� ���� ��-���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��� �� �������</w:t>
      </w:r>
      <w:r>
        <w:rPr/>
        <w:t>. ������! ���-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 � ����� � ���� � ������� 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...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��. 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�? �����, ���� �� �� �����. 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 ������ ����� � ����� �� ������</w:t>
      </w:r>
      <w:r>
        <w:rPr/>
        <w:t>. � ������ ���. ��������� �� ������� ����� ���������� �. ���� ���� �������� ������ �� ������� ��� ���. ����� �� �� ������ ����������? ������� ���� ����� �� ��������. ����� �� �� � ��-�����, ��� �� ����� ���� ��-��������� ������, � ��-���� ��������� � � ��� ��������? ��� ��� �� �� ���� ��� � ��-�������. ������� ������������ ������ ������� ���� ����� ����������� ���� � �������. ���������� �� ����� �� �� ������ ���� ��������. ����� ����� ����� ������ ���������! ���� ���� �� ���� ������ �����! ������� � ���������� �� ������� �������� ����, � ������ �� �����, �� �� �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 ����� �� �� ������� ������� � 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... - ����� �������� ������� � �� ���� ��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�����, �� ��� ����� �� �� ������� �� ���������� �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��� � �� �� ����� �������. ������ ������ �� �������, ������ �� 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�� ������� 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 �� �� ���������� ���������. �� �������� ������ ���������� 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 ����� ����� � �������</w:t>
      </w:r>
      <w:r>
        <w:rPr/>
        <w:t>, � ����� ���������� �������� � ������������� ����� ������, ���� �����. ������� �� ����� �� ���� ��� ������� ����� � ���� ������� ��-�����, ������ ������ �� ������� �� ��, �� ����������� ������� ��������. �� � ���� ��� � �� ���� � �������� �� ������ ���� ����������, 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 ���� ������</w:t>
      </w:r>
      <w:r>
        <w:rPr/>
        <w:t>. ����� ��� �������� �� ��� � ���������� ����. ���� ���� �� ����� ���������� �������� ���� ����� �� �������� �� ��������. � ���������: ��������� �������... � ������ ���� �������� ���� �������������... ������� ���� �� ��� �� �������� �� ������� ������. ������ ������ ���������, ����� ���� �� �� ����� �� �����. ������ ���������� �� ���� ����� ��� ����� ������ �������������� �������� �� ���� � ���� ��������� � �������� ����. �� �������� � ���������� �������� ���� �������� � ����� �� �� 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 ����� �� ����� � ������ ���� �� ����</w:t>
      </w:r>
      <w:r>
        <w:rPr/>
        <w:t>, ��� �� �� ����� ����� ������ �� ��������, ���� �� �������. �� �����, ������ ����������, ���� ���, ����� �� ����� ����� - �������� ��� �������� ������ - � ������ ������� �� ��������� � �� ����� �� ���� ��� ��������� ������ �� ����� �������� � �������� �� � ������,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 ��������� �� ������� �� 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, �� ������������� ����, ���� ���� ��� -������� �� �����. - ��� �� � ��� ������, �� �� ��� �������� ���. ��� ������� ��� ������� ���� ���� ������, �������� �� ��� - ���� ������. ������� ��� �� ������ ���, � �� ��� �� ��� ���������� ������ �� ���: ��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� ���� �� ���� ����� ��� 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...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 ��� ������� ������. ��� ������... - � �� ���� �� ��������� ���� ���� ������ � � ����� ������ ��� ��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 �������� - ������� ����� � �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�� ���� �� ������� �� ������ �� ��������� ����� �� ���� �� ����� � ���� ������? - ������� �� �����. - � ��� �� �� ���� ��������������, �� ����������, ���� ���� �� ����, ������ �� ������� "�� ������"? ���� ��� ��� ��� ����� �����... � ��� �� �������� ����� � ���� ����� �� ���? ��� � �������, ����� ���� ����� �� ������������� ����? ���� ���������, �������� �� �������� �� ��� ��, �� ���� ���� �� �������... ������ �� ��� ������ �� �����! ��, �� ����� �� �� �����! ����� �� �� ������� �� ���� ��, �� ���, ������ ��� � �����������, ����� �� �������, � �����������, ����� ����� �� ��������. ���� ���� � ���������� �������, �� �� �� ������� �������� ��� ��������. ��, �� ����� �� �� �����... �� �� �� �� ���� �� �����, �� ��� ������ � ����? ��� �� �� �� ���?... ��... �� ���, �� ���� �� �� ��� � ����. �� ����, ��� � ����� ������ ��-���� �� ���, ������ �� � ��-���������. ���������� � �� ��� ������... ����� �� �� ������������, �� ��� 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� ��� �� �����</w:t>
      </w:r>
      <w:r>
        <w:rPr/>
        <w:t>. 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�����, ������ � �����. �� ������ ����������� ��� �� �� �� ����������. ������������ ���������� � ������ ������. ��� ��� ������� ���������, ���� �������� ��� ��� �� ���� 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- �������� �����, �������� ��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 �������</w:t>
      </w:r>
      <w:r>
        <w:rPr/>
        <w:t>. ��� ���� �����! ���� ������� �� ������� ��������? ��� �� �� ���� ������� ���������, �� ����� ��� ��� ���� �� ��������. �� ��������� ����� �� ��� - ���� ���, ���� � ����. ����� �� ������, � �� ������ �� �� ���� � ������. � ��� ��� �� ������ � ��? ��������! ����� ������ ��� �� ������ � ��... ����� ������ �? � ������ ������ ���� �� ���� �� �� ������� ����� �� �� ���������, �� �� � �����... � �����, ���� ������ ������, �� �� �� ���� �� ������� ��������, ���� � �� ���������. ������ ��� ����� �� �� ���� � ��... ���� ���� ������������: 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 �����</w:t>
      </w:r>
      <w:r>
        <w:rPr/>
        <w:t>... ����� ����... ���� ����� ��� �� ��� �� �� �������� � ����... ������ ��� ���� �� ������ � ����� �� ������ ����� �������� � �������� �� ���������� �����; ����� �� ���������. � � ���� �� ����� � ����... �� ���? ����� �� � ��� �� �� ����... ���� �� �� ����� �� �� ������� ��� ���� ��, �� �� �� �������, � �� ��-�����? ���� �� �� ������, ��� ������� �� �� ������? ��, ������ �� �������� � ����... ���� ����� ������ ������, ����� ��� ����� � �� ���� ������ �� ������, ��� ���-����� ���� ������� ��������, � ����� ������ �� ������ � �� ������... ���� ����� �� ���� �� �� �����, ������ �� ��������� � ����, ����� ���� �� ������ ������ � ���������... ��... � ������ �� �� ������... �� ���� ��... �� ���?... ��� ������� �� �������,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�������� �� ������</w:t>
      </w:r>
      <w:r>
        <w:rPr/>
        <w:t>. ������ �� ������� �� �������, ������ �� ��������. �� ��������� ������ ������, ������ � ��� ������. ������ �� ���� �����, ����� ���������. ��� ��� ��� ����� ��� ������������� �� ��������. ��� ��������� �� ���� �������� - ����� ������ �������� �� ��������. ��� �� ������ 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� ���� ������������. ������ �������� �� �� ��������� � ����. �� ����� ������� ��������� �� ���, ��� ��� �� �� 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 ������ �� ����������� ����� �����</w:t>
      </w:r>
      <w:r>
        <w:rPr/>
        <w:t>. ������� ��� ��� �����, ��������� �� ������� ��� ������, �� �������� ���� �� ������ ������ ���� ������� �� �����. �� ����� ��� �����, ������ ��� � �������� � ��������� ����, � ����� �� �������� �� ������� 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� �� �������� ������� ����������� -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 �� �� ����������, �� �� ���������, ������ �������� 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 ������: ���������� �� �����������. � ������� �� ������. ������������ �������. �� ���������� �� ���� �� � ��-����� �� ���������� 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����� �������� �� �� �������� ��� ��������. �� ��� ���� ���������, ��-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. ������� �� ������� �� � �� ������� �� ���: ������... ������� �� ��, ������ �� ������� ���� 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, � ��� ������ �� ������������ �������. ��, ������� �������� �����,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���� � ��� �� �� �������� ��� ��� �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� �� �������...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��� ��, �� � ��������� �� ����� ��� ��������� ������ ���? ����� ������... � ��������� ������ �������� ������� ������, ��� ������ ������ "�� ������"... ������� ��, ���� ���� ��� ����� ����� ������, ���������� � ���� ����� �� � ������... ���, ������ ������ �������� �� ������� �� �� ��������� ��� � ��� ��� ������, �� �� �����, �� ������� �� ���� ������� � ��������, � ���� ����� �� �����... ����� 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�� �� ����� ���� �� ������� �� ������� ���� ��� �� ����� ���. ���� ������ ������ ���� ������ ���� �� ����? ���� �� ������ � ������� ��� ����� ����� ������������. ������� ��� ����������� � �����������. ��� ��� ���� �� � ����������, �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����� �� �� ������ � 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 ����� ���� ���. � ������ ��, �����, ������ �� ���� ������. �� ����� ����� ������ �� �� ����� ������ ��������, ����� ��� ����������� �� ��������� � �� ��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-����� ���� �� �� ������� �� 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��� ������ �� 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�? � ���� 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. ��� ���� ���� ������ �� ������ �� �������. ���� ������ �� ����� ��� �� �� ������� ������� �� ������������ ����� �� ������� �� �� ������ ����. "����� �� �����, ��� � ��� �� �������� ����� �� ���� � ���? ��� �� ����� ����� ����� ������, ������� ���� �� ���� ������� ����������. ������� ���� 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</w:t>
      </w:r>
      <w:r>
        <w:rPr/>
        <w:t>, � ���� �� �� ����� � ��������� �� ������ ���� �� ���� �������� ������! ����� �� �����, ��� � �� �� ������� �� ������? ����� ��������, �������, ������������� ������ ��������? ����� ������ ���� ���� �������� � ������ "� ����". ��, � ���� ������ �� ������ ����. ��� ���� �� �� ���� � ���, ������ �� ���� 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�� �������. ��� �� ����� �� ������ �����? ������� ����� ��� ����, �� ����� ���� �� ��. ������ �� �� 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 ����� ����� ����� ���������� ������ � ����� 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 �����, �������� �������. ������ ��� ������� � �������� ������. ��� 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����� � ����� �� ���� �� 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 ����� �����!" ����� ���� �� ���� �������... � ��� �� ������� �� �� �������� ���, � ���������; ��� �������� ������, ���� ������, �� �������� �������� �� ���� ������. ���� �������� ��������, ������� �� �����, �������� �� ������� ������� ����� �� ������, � � ���� ����� ����� �� �������: "��-����� ���� �� � ��� �� �� ���� �� ���� � �������. ������ � �� ����� �� ���� ���� �� ����. �� ��� �� ��������� ���� � ��� �� �� ������� ��� ��-������ ������. �� ����... �� ����� ������� ��� �������������, ��� �� �� ���� ����... ��, �� �� ���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 ��� �� �������� �� ���� �� �� ������</w:t>
      </w:r>
      <w:r>
        <w:rPr/>
        <w:t>, ��� �� 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 �� ���� - ���� �, - ������� ��� �� ������ �� ��������� ���� �����, ���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����� �����, �������� ��� - ������� ���, ���� � ������� � 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� ���� �� �� ���� - ������� �� �����. - �������, �� �� � �����, ������ �� �� ���� �� ���� �. �� - 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.. ���� �� ������ ��� ��� � ����� ������. �� �� ������ �������, � ���� ��� �� �����.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 ��� ����� � ������</w:t>
      </w:r>
      <w:r>
        <w:rPr/>
        <w:t>, ����� �����. ������ ��� ���� � ��������, �� �� ������ �� ��� �������� 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 ������ � ��������... ����� �� ������ �� �������� ������� ����� � ����, ������ �����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 �� ����� ����? - ������� �����, � �� ����� � ������, �� �� ������� �� ������ �� ����, ����� ������� � �������� 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���� �� ������ �������: "������ ������ ������, �������, ������ �� 3 �� 6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 �� ����� ����� ����... � ������ �� �� ������ �� ����� �������, ������ �� �������� ��������� 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!... ��?... 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-������ �� ���. �� ������ ������� ���������� �������� �� ���� �����. ���������� �� ����������� �� ����������� �� ������� "�������". ����� �� ������ ������ �� ����������� �� ���� ���� ������� � ���� �������, ��� �� �� �� ������, ����� ������ �� ����� ����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� �� ���� - �������� ������, -��� ���� ������ �� �� �� ��������� ����� �� ���� �������, � �� ���� ���� �����, ��������� �� �� ������ ��� ��� ����� ������ �� ���������, ���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� �� ������ ����������� ���� �������, � �� ����� �� �� ������ ��� ���. �� ��� ������������ �� ����, �� �� ��� ����� �������, ������ �������, �� �� �� ������ ��������, ���� 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 �� �� ���� ���������, ��� ������� �� �� �������� ��������� �� ���� �����? ����� �� 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� ���������� ���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 ��� �� �� �� �������� ������� ������. ������ �������, �� ������ ���� ������: ��� ���� �� �� ������� � ���, ��� ���� �� �� �� ������ �� �� �� ������! ����� ���� �� �� �������� � ���, �� �� ���� ������ �������, � �� �� ������� ��� ����, ���� ������� �� �����. ������� ���� �������: "�� � ���������, ���� �� ��� �� �� ����� ������!" � �� �������, �� �� �� ������� �� ���� ������ ���� ������ ������ ��� ���� ������ � �������� �� ��� � ����. ��� �� �������� ��� ������� � ���� ������� ��, ����� �� �� �����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��� ��-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 ���� ������� � ���� ������ � � ����� �����������. ����������, �� �� 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 ����</w:t>
      </w:r>
      <w:r>
        <w:rPr/>
        <w:t>. ������� �����������, ����� ������ �� ���, ���� �� �� ������� �� �����, ����� �� �� ������. � ������ �� �� ���������. ����� ������ ������, � ������ - �����, � ����� �� ������ � ����� ��. � ������� ��� ������� �� ���, �� ����� ������ ���, �������� � �����, 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�� �� ������ ����</w:t>
      </w:r>
      <w:r>
        <w:rPr/>
        <w:t>. ��� �����, ����� ���� ���������� � ������� �� ���� ������ �����. ����� ����� � ������ � ����� ���� ���� ��� �������, ���� ��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����� �����������, ����� �� ������ ������������ ��, ������ ������� ���� �������. � ������ ����� � ������ �� �������� ������� ����� ������ 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, ������� ���� ����� ���, �� �����. - � ������ ����� � ������� ����� �� ���� ���� ����, ���� �� �� �������� �� ������ �� ��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. ������ �� ���� ����� �� �� � ������� ���� ��� ��� �� 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��, �� �� �� � �������� �� ����,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</w:t>
      </w:r>
      <w:r>
        <w:rPr/>
        <w:t>. ����� ����� �����. ���� ����� �����. ��������� ���� ������������ ��. ������ �� - � �� ����� � ��� ����� ������ � 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 ���� ������ �� ���, ��� ������� ������������, ������ �� ��� ����� ����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 ����� ��</w:t>
      </w:r>
      <w:r>
        <w:rPr/>
        <w:t>. ������� ��, ��� �������� �����, �� ������, �� ��� ������� ���������� �� ��� ����. ����� �� ������ �����. ��� ���� ��������� �������... ���� ����� ���� ���� �� �� �����������. ������ �� �������, �����, �� �� ����� �� ���� ������ � ������� ������ � �� �� ��� ���� ���� ����� �� ����������� ������� �� ���������� ������, ����� �� ����� �� �������� ��� ������ ��������. ���� ���������� ������� �� ��������, �� ���� ��������� ������, � ����� ��� ������� �� �� �������� �������... �� �� ���������, �� ��� �� �� ��������� � ������ �����, �� �� �� ������ ������, ��� �� ���������� � �� ����, ����� �������. � ����, ����� ����� ����, ���� ���� �� �� �����������; ��� �� �� �� ������� ������� � �� �� ����������� ������ �� ��. �� ����� �� ����� ���� �� ��, ���� �� ����� �� �� ������, �� ����� ������ ���������, ���� �������. ����� � ������ ���� ������� ����� �� ���� ������� �� ���� �����. ������� �� 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� ���� ����� ���� ������� ������ ����� �� ������</w:t>
      </w:r>
      <w:r>
        <w:rPr/>
        <w:t>; ���� ���� ���� ��� �� ����������� ������� ���� �� ������� ���� ����� 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����� </w:t>
      </w:r>
      <w:r>
        <w:rPr/>
        <w:t>"� ����"! ���� ���� ������ �������, ������ ������� ������� ��������� ����, ����� �����, � ������������ �� ���� ���. ������ ��������� �������, � ����� ��� ���� �������, �������� � ��������, ����� ������ ������ ���������, � �� ����� ���������� � ���� ����. ��� ������ ��� �� ������ ��������� ���� �� �����. ���� �� �� ����, ���� �� ��� ��������� ���� �� ����� ������ ������. ���� ��? ������ � ����� � ������. � ��������� �� ���� ������� ������ ������ �������� ����� ������, ��������� ������� ������� � ������ �� ���� ������. ����� ���� � ������ ��������� ������� �� ��� ���� ������! ��� �� ����, ����� �� ����? ���? ��� ����?... ���� �� ����� ����� �� ������ ������ ���� ��� �� ������ ���������� ������? � ������� ������ - ���� �� ����� ��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. ���� ���� ������� �������, ����� ���� ����� ������ ��������� ����� ����� �� ������. ���-����� �� ��� �� ����� �������, �������� 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. ���������� ����� �� �� �� ������ ������ � ���� �� ������� �� �� ������� ������ ��������. ���� �� ���� ����, � �� ������� � �������� ��-�����, �� �� ������� ������ �� �������������. "����� ��� ��������, �� ����� ������� ���� - ������� �� �, �� ���� �������� ������� ��, ��� ����� �������: - ����� ����� ��� �� ������� �� ������ ���� �� ������ ��." �������� �� �� ������ �� ������� �� ������ � �� ���, �� �� �� ������. "��, ������� ��, ��� � ����� ����!" - ���� ����� � ������� �� �������. ��� �� ���� ���, ������ � �� ������ ���������, � ������ ������� ����������� ������ �������, ����� �� ��� �� ������ 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��� 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 �� ����</w:t>
      </w:r>
      <w:r>
        <w:rPr/>
        <w:t>? ���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! ������ ����� ���� �� ������� �� ��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����� �� ������ �� ����� � �� �����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 ������ "����� 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! ����� ����... ������� ���������� ��� �� ������ �����. ����� �� �� ������� �� ��������� ������ ��... ���� �����, �� 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, ����� ������ �� �� �������! ������ ����� � ������� �� �� �����, � 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, ���� ��� ������� ������ �������, ������� �� ������ ����, ������� ��� �� ������ ��� ��-�������� � ��-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 �� 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 ������ ��� �������</w:t>
      </w:r>
      <w:r>
        <w:rPr/>
        <w:t>, �� �� �������. ��� �� 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 ��, �������� ��� ��������� �� ���� ��. - ���� ���� "���� ��", ��� ������ ������ ��� �����, ���� 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� - �������� �����, - ���� ������ ������� ���� �����. ����� ���� �� �� ����, �� �� �� ������� 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 ������ ������� ��� ��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������� -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 �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�? -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, �� ���� ���� �������� �� ���� -������� ���. - ����� ���� ���� ������� ��� �������� ����� ���� ������ ����, �� ����� �� � �������� �� ����� ������� �� �������� ����� � ������ ��� ��� �� �� ������� �� �������� �������. ������ �����������, �� ��� ���, � ������ �� ���� ���... ������� � ��� �� �� ������� � �� �������� ���... � ��� �� ������... �� ��� ��� ��� �� ���������� �����, ����� �����. � ��� ��, ����� � �� ��� ����������� �������, ���� ���������, �� 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����. ������ �� ����� � �������� �� �� ������� ��� � ������? ���� ������, ���� ������� ����� ��, ����� ��� �� ������ �� ���, ����� ����, �� �� ��� ����, �����, �� ���� �� ������ ������ �� ���� ��� ���� ���� �����, �� �� ���� �� �� �����, �� �� ������� �� �������� �������. ������ � ������ �� �� ��� �� ������� �� �����... ������ �� ����� �������� �� ��� ��������������, �� �� ������� ��������� � �����?... ��, ��, �� ��� ���� � �������� ����������� �������! � �� ����� ��� ����� ������� ����� ������ �� �� ������� ���� ����, � ���� ��� ����. ����� �� �� ����� � �� ���� �� ���������� 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 �� ���� ��? ������ �� ����� ����� �� ���, �� ���� �� ����� �� ���, �� ���� �� �������� ���� ����� � ���� �������? ������� ��... ��� ����� ������� � ������ ����� ������, ������, ���������... ���������� � ���� 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, ���������� � �� ������. ����������� �� ��� �� �� ������� ���� � �� ��������, ����� ���������� 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�� ���� �������</w:t>
      </w:r>
      <w:r>
        <w:rPr/>
        <w:t>. ���� ���� ����� ����� � �����, � ������ ������ �� 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���� ������ ���� ���������� � ������� �� �����������</w:t>
      </w:r>
      <w:r>
        <w:rPr/>
        <w:t>, ����� �������� � ������� �����. ��� ������ ���� ���� �� ������� ���������, ���� �� �� �������� �, �� ��� �� ���� ���� �������? ��, ����� �� ��������. ���� ���� ������ ������! �������� � � ���� ����� �� ��� � ����� "����������"... � ����� "�����", ���� �. ���������� ���� ����� �� �� ������ ���������� ������� ��, �� �� �� ������� ��-�����. �������, ������ �� � �� �������� �������, �� � ����������� � �� ������� ��������. ������� ����, ������ �� ����� ������ �� ����� �� ��� ���� ������� ��� ������� ������, ���������� �� �� � ���������, ���� �� ������� �� ��-�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����� �������� ����� ����������</w:t>
      </w:r>
      <w:r>
        <w:rPr/>
        <w:t>, �� �� ���-����� �������� �� �����������, �� �� ������� ��� ����� ��, �� �� �������� �������� ��. ���������� �� �� ������, �� ����� �� �������� �� �� ���� ���� ������� �������� � �����, ���� �� ����� ��������� ����� �� ����� ��������, �������� �� ������, 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 ��� ������������ ���� ������ ��� �� �������� ������ - ������� �� �����. - ��� ���� �� ������� �����, ������ ������ �� �� ������� ���� ���������� ������ � ����� ��������. ����� �� �� �� ������� �� ���, ��� ������, �� ��������� �������� ��? ������� ��-���� � �� ��� � � ��� �� �������� ������� ������ � �������, ���� ���� ��� ����� ����� �� ����� �� ����� �� ����� ��������� �������� � �� 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</w:t>
      </w:r>
      <w:r>
        <w:rPr/>
        <w:t>, �� ����� �� �� ����� �����, ������ ���� �������, ����� ������� �� �������� ��������, �������� � ���� 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 �� ��? �� � � ��� ����! ������� ���, �� �� �������� �� ���, ����� ������ �� �������. ���� �� ����� ���, � �����, ���� �� ���� �� ����� �� ����� ����� �� �������� ��... ����� � �������� � ��������� ��� ������������, ���� ������� � ������ �� ���� �����, ����� ����! � ���� �����? ��� � ������. ����� ������ ������� �� ������ �� ������ �� � �� ������ �����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</w:t>
      </w:r>
      <w:r>
        <w:rPr/>
        <w:t>, �� ������������ ������� �� ��� ������ �����. �������� � ���� ��� �� �� � ����� �� �� ����� ����� �����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� �� ��������</w:t>
      </w:r>
      <w:r>
        <w:rPr/>
        <w:t>. �������� �� ����� ��������� �� �����, �� �� ������ ���� �� �� ��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 �������� ������� ���</w:t>
      </w:r>
      <w:r>
        <w:rPr/>
        <w:t>. ��������������� �� ����������. ����� ��� � ���� �������, �� ����� ������� �� ��������, ������� �� ���� ���� �����, �� ��������: ���� �� ������ �� �������. ������� �� ������. ���� �� ���� ��� � ���� ���? � �������? ���? � ������, ���� �� ��������� �������� �������? ����� ������ �� ���� � ����, ������ ����� ����� ���� ����� �� �� ��������� �� ������� ��������� ���������. � ��� ���� ����� ����������� ���� �� �� ���� � ���� - ������ ��������, ���������� �� ���������, �� ��� �� ����: �-� ������ ������, ������ �� ��� �� ����. ���� �� ����� ���� ���������� � ����� ��� � ���� �� ����... � ����� ����� �� �����. ������ �� ������ �� �� �������� � ������� ���� ������, ��������� �� �������, �� ������ �������� �������. ������ ���� �� ���� ��� � ����� �� �� ��� �� ���� � ���� �� ���� ����� �����, ����� ���� �� ���� ����� ���� �����, ����� � ����� ���������� 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</w:t>
      </w:r>
      <w:r>
        <w:rPr/>
        <w:t>? ������� �� �� �� �������. ����� �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��� ���� � �� ����� �������</w:t>
      </w:r>
      <w:r>
        <w:rPr/>
        <w:t>. ������ ������� ����: ������ �������, ������ �� �������, ����� 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 �����, ������ ��������� � �������� �� ����� "������"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���� �� ������������ � �� ��� �� ������, �� ��� �� � ��� �� ��������� ��� ��������. ��-����� ������� ��������, ���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"�����" ����� �� 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 ��! ������� �� ������ ������,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... ����� �� ������� ������� 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 �� ����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��� �� �������� �� ������� ����������� ������ �� ������� </w:t>
      </w:r>
      <w:r>
        <w:rPr/>
        <w:t>"������" � "�����". ������� ���� ���� ������� �����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 �� ������� �� �� ������ �������, ��� ����� ���� �� ����� �� ����!" 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 ����� "������" �� �����? ��������, ��� ��������� ������������, ����? ����� ����� �� ��������� �� ����. �������� ����� ����������� �� ����� �� ����� ��� �� �������, �� �� �� ���������. ����� ������, ������� �� 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 ����� �������</w:t>
      </w:r>
      <w:r>
        <w:rPr/>
        <w:t>, ������� ����� �����, � ��� ���� �� �����, �� �� ���� �� ������. �� ����� ����� ����� ��������... ����� ���� �� ���� �� ������? ���� �� �� ������� �� �������� �� �������, � �� ������! ������� ���� �� ��������� � � �����, �� �� ��������� �������� ��������, ������ ���� ������ ����. ������������� �� ����� "������" �� ����� ��� ��� ��������, �� �� �������� ��������. ������������ �� � ����. � "�����" �� ����� �� �� ��������� �������� ��� ����. �������� �� ������ ����� ������� ����� �������,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 ����</w:t>
      </w:r>
      <w:r>
        <w:rPr/>
        <w:t>, ��� ���� �� 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 �������� ���������</w:t>
      </w:r>
      <w:r>
        <w:rPr/>
        <w:t>. �� ���� ����� ������ ������� ���� �� �� ������� � ����. � � ����� ������� �� �� �����. ������������, ����� ���� ����� ������ ������� �����������, ���� � �� �������� ������ � ���������. ����� ��������� ������������ �� ������ �� 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 ���� ����������� �� ������� ���! � ���� ������� ����������, ������ ���� ����� ����� ����������? - ������� �� �. - �������� ���� �� �� �� � ���� ������ �� ��� ���, �� ������ �� � ��������. ���� ����� �� � ����... ���� ����� ����������� � ���������: � �� ���������� ����� � ����� �������. �� ���� �� ������ -���� ������� �� � ������, �� �� �� ���� �� ����� � ���� ���������, �� �� � ��� ��� ��-�����, �� ���-����� - � � ������� ��������, � ����� ���� ��� ���� ������... ���� � ��� 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 ������ ����� �� ������ �� �� ������� �� ������� �� � �� ������ �� ������</w:t>
      </w:r>
      <w:r>
        <w:rPr/>
        <w:t>. � ������ ���� ���� ��������� ���������� ����� ������� 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� �� �� ������ �� ������</w:t>
      </w:r>
      <w:r>
        <w:rPr/>
        <w:t>. ��� ������ ����� ���� ���� 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������� ����� �� ��������� ���� ������ �� �������� ��� ����������, �� ���� �������� �� �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 �� ������ ��������� �� � �� ���� �� �� ������ �� ��� ����. ����������, ��� ������� �� ���� ��� �� �� ������ 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, �������, �� 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 ������������ �������� ��. � ������ �� ������, �� ����� ���� �� �� 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 �������� ��� �� ��������� ������������ ������ �� 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��</w:t>
      </w:r>
      <w:r>
        <w:rPr/>
        <w:t xml:space="preserve">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 �� ��������� ���� ������</w:t>
      </w:r>
      <w:r>
        <w:rPr/>
        <w:t>, �� �� ��������, �� �� ���������. ������� ���� ���� ������� ����������: 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</w:t>
      </w:r>
      <w:r>
        <w:rPr/>
        <w:t>! ���� � ��������� �������, �� �� � ������ ���������. ������ � ������� �� �������� �������. ������� ������� �������, ����������, ���������, �������, �����������, �����, ����, ������, �������, ����������. ���� �� �� ����, �� �� ���������� ����, ������ �� ������ ��� �� ���� �� ���� "�������". ������� �������, ������ ��� ��-����� �����, ������ ����� �� ������� ����������. �� ����� ���� ��� � ���� ���� ���� �� ���������� � ����� ������. � ������ �� ������ �������� ��� �����, ���� ����� � �� ��������� ���� �����, ���� ����� ����� �����, ������ ��� ����� ����, ��� ����� ���������� � ������������ �� ���� ���������� �� ���� �� �� ����� �� ���-��������� �� �����������. ������ � ��� ����� �� �����, �� �� �� ������� � ����� ��������, �� ����� � ��������, �� �� �� ����� �� ����, �� �� �� ����� � �� ����� ���� �� ����. � ��� ����, ����� ������� �� ���������� ����������� ��� ����, ��� �������� ����� � ������������. ���������� ������ ����� ��-������ ���� ������� 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 ������ ������������ ���� �� �����</w:t>
      </w:r>
      <w:r>
        <w:rPr/>
        <w:t>. �� �� ����� ��� � ��� ����� ������ 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 �������� ��� � �� ����� ��� ����� ������ �� �� ����� �� ����� � ��������� ����������</w:t>
      </w:r>
      <w:r>
        <w:rPr/>
        <w:t>. ������� �� �� �������� � �� ����� ����� �� ���������� ���� - � ���� ����� ����� 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����� ������ �� ������������ ��� �� ������ �� ������� ������� � ����������</w:t>
      </w:r>
      <w:r>
        <w:rPr/>
        <w:t>. ������� ������, ���� ������ ������ �� �����, �� ������ �����. ��� �� ������� � ��������, � �������, � ������ ����. ����� ���� ���� "��������� �� ������� "�������". �������� ���������� � ����, � ���� ��� ���� �� ���� � ����. ��� �������� ��������� ��, � ���� ���������� ����� ������� ��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 �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 �� ��� ��� ����, ����� �� �� ���� ����. ��� ������, ������ �� �� ��������� ��� ��� ������ ������ ���� � ���� �� ������ ���� � ����������. ����� ���� �� ����� �� �����: �� �� ���������� ����� ����� ���� � �����, �� ���� ����� �� ����� �� � �������� � �� ���. ��� �� ����� ������ �� ���� ���, � ����� ����� �� �� ������� �� �� ������� ��� � �������� ��, � ������ ���� �� ������ �� ������� ������� � � ������������ �������, ������ �� �������� ����������. ������ ���� �� ������� �������� ��. ������ �� �� ������, ������ ������ ��������� �� � �������� � �� ����� �� ���������� �� ������� �������������, ����� �� �� ������. �������� �� ����� ����� ������ � �� ������ �� ������� ������� � ��������� �������: ���� �� ����� �� ����� ������. ����� ��� ���� ��� �� ��� ����, ����� �� ����� ����������� �� ��������. ����� ����� ��� ����� ���� � ��� ������� �����������, �������, �����������, ���������... ���� ������ ����, ����� ����� � ������. ����... ���� ��� ������ �����. ���� ������ � ����� ������� ��������. ��������, �� �� �� ������: ���� � �� ���� ����, �� ��� ���� ����� �� ��� ������� ��������. ������� �, �� ���� �������� ����� ������ � ���, ��� ���� � ���� ������, �������� � ������� � ���... ������ �� �����, �� ��� ����� ������� � ��� � �� �� �� ���������, ���� �� ������� �� �� ���������, ����� � ��������, � ���. �� ��� �������������, ����� �� ����: �� ������� �� ������ ������. ���, ���� � ���� ���������� ����������� � �� �� ���� � �� ���� �����. �� ��� ���� ������� ����� �� ������ � ���� ��������������, �� ��� ����� ���, �� ���� �����, ���� � ��� ���� ������... ��� ����� ������ ���� ��, �� ���� ������� ����� ����� �� ������� ���� ����������, ����� �� ��... ������, ���������, ����, ���� ������� �� ����� ����� �� ��������� �� ������ ��� ���� ������... ���� ������ ���� ����� �� ������� �� �� ����, �� ��������� �� ��� ��� �� ������ �����, �� �� � ����. ���� ����� ����, � ������� �� ����� ��-��������. ��� ��� �����, ������, �������, �������� � �� �� ���. ����� ������, ������ �� �����, ������� �� �� �� ��� ���� ��� ���. ������ ������� �� �� ����� �� �� ������� � �� �� ������� ��� ���� �� � ����. ���� ����� 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. ������ �� ������ ���� ���� ������, �� ������, �� ����������, �� ���������� �� ������ �� ������� � �� ������ ������ ��� ������, � � ������ ����� ���� ��������� ����� ������ �. ������� ������ � ���� ���� � ������ ���� ����� ���� � ���� ���; �� �� ������ �� ���� ����� �� �����������, �� �� ������ �� ���� ���������� �� ���� 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 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... ������ �� �� ���� �� �� ������ ���� ������������ �� ������, ����� ��� ���������� �� ���. � ������ �������� �� ������ ������ ��� � ����, ��� �� �� �������� � ��� �� �� ����, �� �� �������� � ����������. ��� �� ������� ���������� �� ���� �� ��������� �� ��������� ������, ��������� �� ������. � ��, ����� ������, �� �� ��� ����� �� ����, �� ��� �������, ���� �� ���������� �������� �� ������ ����� �� � �� �� ������ � ����� � ���������, ����� ��� �� ������. ������ �� ����� ����� �� ������ ���� ������? ��� ���, �� �����������, ��� ���... ������ �� ���� ���� � �� ��� �� �� �������� �� ���������������... ��� ��� �� ������� � ��� � �� �� ����������� �� ������, �� �� ������� �� ������������ �������, ������... �� �� �� ������, �� ������ ����������� � �� ������ ������ ��������, �� �� ����� ����� 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������. �� ���� ��� 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 ������ ����� ��������</w:t>
      </w:r>
      <w:r>
        <w:rPr/>
        <w:t>. ��� ����� �� ���� ������, ����� �� �� �������, ��... ����� �� �� ��������...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 � �������� � �����</w:t>
      </w:r>
      <w:r>
        <w:rPr/>
        <w:t>. � ����� � ������ ����, �������� ���� �� ����� ����� �������� ��, 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 ��� ������. ���������� �� �� ����� � �� ���� �� ��� ������. �� ���� � ������. ������ ��� �������, ��� ��������� ������, ����� �� �� �������� �� ���� ����. ���, ���� � ���������� �������, ����� ��� ������� �� ��������. ��-���� ��� ��-�����, ��� ����� ���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�� ��� ������ ��� � �������� ����� ����� � ������. ����� �� ������, ����� ������� ��, ��������� ������ ����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 ������ ���������, ��� �� ���� �������� � ��������, ��������� ����� 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������ ������������ �������� ��� ������� ���� ��� �� ����� ��, �� ��������� � ���� �������� ������ ������� ��� ��-��������� �� ����. ���� ����� � ����� ��� �� � ���������; ���-����� � ���� �� �� ������� � ���� ����������, � �� ������, �� �� �� ���� ���������� � ���. � ���� ��������� ����� �����, �� ������ ���� �������� � �������� ����� � ���������� � ���, ��������� ������� ��������� ������ � ���������, �� �� ����� 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 </w:t>
      </w:r>
      <w:r>
        <w:rPr/>
        <w:t>1915 ������. � ��� �� ������� ������� ����������� ����� ���� ����� �� ���������� ����� ������, � ����� �������� ����� ��� ������ � ���������. ����� ���� �� �������, ��������� � ���������������. ��������� �� ���������� �� ������ ���� ������, ��� �� ������� ���� �� ��. ������� �� �� �� ������ �� ������� ����� ����� �������, ������ �� ����������� �� �������� ����� �� "���������� ������ �������". ���� ������� ������� �� ������ ��������� - ���� ��-�����, ���� ��-���� �� �������. ���� ����������, ������ �� �������� �� �� �������, ������� � ����� �����... �������� �� ������, ������� � ����������� �� ����.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</w:t>
      </w:r>
      <w:r>
        <w:rPr/>
        <w:t>, �� ��� ����� � ����� ��������, ������ ����� � �������, ����, �� ����� ����� ��������... ������ ����, ������ �� �������� ���� �� ����, ����� �������� ������ ����������� ��������� ����, ����� ��������� � ����������. ���� ����, ������ �� �� ������� ������, ������ �� �� ��� ����������, ���� ����, �� ���� ����� � ��-������� �� ����� ����. ������������, � �� �� ������ �����, �� ������ �� ���������� �������� � ������� ������ �� �������� �� ������� � ��������� � ����������� ������� � ���������. ������ �� ����� ���� � �������� �� ���������� �����... ������ ������ �������� �� ������� ����, ����� ���� � ������ �� ������� �� ���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 �����</w:t>
      </w:r>
      <w:r>
        <w:rPr/>
        <w:t>, ����� "����������� ������", ���� ��������: �������. ������������ ��� ���� �������� ����� ����, ����� �� ��� �������� �������� ����������, ������ ���������� ��, ��������� �� �������� �� �����, �� ��� ����� ����� �� �� ��������� � ��. ����� ���� ��������� � ����������� � ������, �� � ������, �� ����������� ����, �� �������� �� ���������������� ������������ �. ��� �� ������� �� ����, ���� �� �� ����� ���� ������; ��� ������� ��������, ���� �� ����� ����������� ������ ����. ���� 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 ������ ����� � ������</w:t>
      </w:r>
      <w:r>
        <w:rPr/>
        <w:t>, �� ��� �� ����� ������; �� ������������ �� ������ � �� ������ ��������, � �� �������� �� �����, �� ��� �� ���� �� ����� ������� � �� ���� �����, �� ���� ������. � ��� �� �������� ������� �� ���� ��� �� �� ����� �� ������� �������� ��� �� ���� ���� ��� �������� �������, ����-�� �������� �� �� ������� ���. ������ ���� �� ������� ������ � ���� ������� ������ ������, ������ �� ������� �������� �� ������ ���������, �� ��������... � 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 </w:t>
      </w:r>
      <w:r>
        <w:rPr/>
        <w:t>- �������, ������� � ������ - ��� ��� �� ������� �� ������ "������� �����" �� ����� ��, ���� ���������� ������ �� ���-��������, ���-������, ���-����������� �� ������. ��������� ������ ���� �� �������� �����, �� "�������� �����" ����� �� ������ ������ �� ������� � ��������, �� ���������� � ��� ��� ������ � ���� � ���� ������ ��������� � ������ �� ������ � ���� �� ������� ������� - ���������� ����� ���� �� ��������� ������ �������. ����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 � ����� �� ���������� �� ������ ���</w:t>
      </w:r>
      <w:r>
        <w:rPr/>
        <w:t>, ���� ������� ���������� �. ������ � ��������� ����������� ��������� � �� ������: ���� ��� 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 � ������</w:t>
      </w:r>
      <w:r>
        <w:rPr/>
        <w:t>. �������� �� �� �����. ������� ����� �� ����� ������� ��� ������. ������ �� ������, �� �� �� ������� � �� �� ������. ���� ���� � �� ������, ��������� ������ ������ �����... � ������� ����� ��� � ������ ��� �� �� ��������� �� ����� ���� 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 �� ���� ������ �� ������ ���</w:t>
      </w:r>
      <w:r>
        <w:rPr/>
        <w:t>. ���� ������ � ����������� ������� �� ������, ��� ���� � �� �� ������� � ������. �� ��� ������, � �� ����� ������ � ���� ��� � �� ����� ����� ������ � ���. ����� �� �� �������, �� ������ � �����, � ���� ����������� �� ������ �� ����������� � ���������� ��������, ������� �� ���� �� �������: "��� �����, �� ���������� ����� �� �� ��� � ����� ��� �������? ���� ������ �� �� �������� �� 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</w:t>
      </w:r>
      <w:r>
        <w:rPr/>
        <w:t>-����� �� ����, �� ��� ��� ������� ���� � �� ������ ������� ������ � ���� ������������� ����� ����� ������, ���� ���� ������ �����: ���������, ����� �� �� �������� ���� � ����, ���� ������ �����, �� �� ���� �� ���� �������� �� ���������. ����� �� ������� �� ���� ������������� �� ������������ ��������, �� ������������ �������; ��� �������, �� ��� �������� "�����" � ��������� �� �� 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 ������ �� ���</w:t>
      </w:r>
      <w:r>
        <w:rPr/>
        <w:t>, � ����� �� ��� ���������, � ��� ��� �� �������� � ������ ���������, ���� ������� ����� ��������� ������ �� ���� ���: "� ��������� �� ��������". ������ ������ �� ���� �� ����� ������ �� ������� ��, �� �� ������� ���������. ������ ��� �� �� ������ ������� ��� ������ ������� ���-������� ����, ����������, �� �� �������� ��������� �� �����. ������������� �� ������ ���� �� ���� ���: "� ��� ���� �� ���� � ���� ���, ���� � ��� � ����..." �������! ��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������ �� �������� �� ��������</w:t>
      </w:r>
      <w:r>
        <w:rPr/>
        <w:t>. �������� ��� �� �������: "���� ������� ������ ���� ��� ������ � ���, � �� ��� ���� ������� ������� �� ����� ������. ���� �� ��� �� � ����� ���������? ������ �� �� �������, �� ���� ����� �� ����� ���� ��� ������ �� ������� 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 ������� �� � ������</w:t>
      </w:r>
      <w:r>
        <w:rPr/>
        <w:t>, �� ����� �������� ���� ��������� �� ��-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 ��� ������ ���� �����</w:t>
      </w:r>
      <w:r>
        <w:rPr/>
        <w:t>, ����� �� ������� ������������ ����������� ����� ��� ����� ������. �������, ���� �������������� �� � �����, ������ ��� ���� 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, ������ �� ���� ����� �� �� �� �������. �� �� ����� ����, �� ���� �� �� �� ����. ���� ���� ������ ���� �����, �� �� ������� ������. ���� ���� ����� �� �� ����� ����, ����� �� ���� � ������� �� ����� ��. ���� ������������. ������ ������ �� ����� �� �����, �� �� ��������. ��� �� ������� �� ��������� ������� �� ��� ��� ��� �� ������ �� ������ ��������� ��, ��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���� ������ ����� ��</w:t>
      </w:r>
      <w:r>
        <w:rPr/>
        <w:t>-����� � ��-����������, ������ ����� �� ��������, ��������, ���������� � ����������. � ��� �� �������� ��������� ������ �� ������ �� ����� ���� �� ����� � ���� ���� ���� ����� �� �� �������� ���� 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��</w:t>
      </w:r>
      <w:r>
        <w:rPr/>
        <w:t>: ����� ������ ���������� ��. ������ � ������ ���������� �� ����. ������������ � ���������; ��� �� ������� ��-����� ������, ������� ���� �� �� ��������. ���� ����� � �� ������ �� ���������� ����, ������ �� ����������, �� ������� ��������� ������ �� ������� ������������ �������� �� ������ ��. �������� � �� �� �������� ����� �� ������� ����������� �� ���������� � ����������� �� ���������, ������ ���� ������ �� ���� ����� ��������� ���� �� �������� � ���������, � ��� � �������� �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 ���� ���� �����</w:t>
      </w:r>
      <w:r>
        <w:rPr/>
        <w:t>, 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 ��� ��������... � � �����!" ���� �� ������� ����� �� �����. ���������� ���� ��������. ����� ����������� ����� �� �����, � ������ �����, �� ���� 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���� �� ������� ��������, �� ���� ����� ����� �� �� �����, �� ������ �� ����� ������ �� �����. �������� ����� ��� ������ �� �� ��������, �� ����������� �� ���� �� ����� ������� ��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.. �� ����� �� �� ������ ����. 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, �� �� �� �������, ����� �� �� ����. ����� ��� ������� ��� ����... ��� ������ ������� ����� �����: ������ ����� ����� ����. ������ �����, �� �� ���� �� ����� ������ �������... ��� ���, ���� ��� �����, ������� 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- ������� ���� ����� ��� �������. � ������� ������ ��� �� �� ������� ���� ��� � ����, � ���� ���� 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��� � �� ��������� �� ��������, � ���������� ����. ���� - � � ������ �� ������. ���� �� ������ ������ ��������� �� ������ � ���� ���� ���������. �� ������� � ����� ������ ��������� �� ������ � ��� �� �������� ������ � ���� - ���� � ������� ���������� ��������� ��� ����� ���. �� �������� ������������� ���� �����, ������ ��� ������, � ���� �����, ����� ����������� �����. ���� �����, ������� ��� ����� ����� � ������������, ��� � �� �� �� ��������� �� ������� �� ����, �� �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 ���� ��� ������� �������� - ������� ������, ���������� �� ������ ��-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 �� ������, ������� ������ ��� ���������. ����������� � ����� ���� ���������� ���������� ��� ������� ����������� �������. ����� �� �� ������� ��������? ����, ������ ���� ����� - � ����� ����� �� ����. ��, ����� �����, ������ �� ������� ������. �� ������� �� ����� �� ��������� ������� ����������? � ������� �� 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 ������� �� ������ ������</w:t>
      </w:r>
      <w:r>
        <w:rPr/>
        <w:t>, �� � ���������� �� �� ����� ����������� ���� � ��������� ���� � � �����. �� ���� ������ � ���������� ��� ����� ���� � ������ �� �� �������� �� ������ �� ���������� ������. ������ � ������ ��������� �����, � ���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, ��� 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�</w:t>
      </w:r>
      <w:r>
        <w:rPr/>
        <w:t>, ������ ����� ������ ������, ������� ������� ��������������, ������ ������ ������ �� ���������� ������. ��� �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 �� �����? -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. �� ������ ����, ����� ��� �������� �� �������. ����� ��� 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� ���� �� ����������� �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 ������ ����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... � ���� �� � �� ���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... �� ����, �� ������ ��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 ����������� ���� ����� ��... ������ �������� �����������... �� 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� ������ ����� �������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... �� �� ����� ����� ��� �� ���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... � �� �������, �� ��������, �� �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 ��� ����� ������? ������ �� ��������. ������� �� �� � � ������?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 ��������</w:t>
      </w:r>
      <w:r>
        <w:rPr/>
        <w:t>, ���������� �� �� ������� ��������? ��-����� ���� �� � �� ������ �������� � �� �� ������� � ���� ������. ������ �� ��������� �� ����� ������ � ���� ���� ����� �� � � ������, �� �������� �� ���� �� �������� ���� ��� ����� � �� �������� �� ������ �������� �� ������. ����� �� � ���. ���� �� ������ ��� ������ � ����� �� ����� 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 ���� - 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� � ��������� ��</w:t>
      </w:r>
      <w:r>
        <w:rPr/>
        <w:t>, ���� ������� �� �����. �������! ���� �� ������ �� �� ��������� ����� ������� � ������� ���������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 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 �� �� ������� �������? ������ ������ ������ ��� �����. ��, 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��</w:t>
      </w:r>
      <w:r>
        <w:rPr/>
        <w:t>, �� �� ������ �� ������ ������. �� ������ �� ������ ���� ����� ����, �� ����.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 � ���� ���� ����� - ������� ������ ���, -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? �������, ��� �� ���� �� �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 ������� �� ���������� ���� ���� �� �������� �� ������������ ����� �� � ������� �</w:t>
      </w:r>
      <w:r>
        <w:rPr/>
        <w:t>. ������� � �� �������, ����� �� ������� �� ���� ����, � ���-����� ����������. ������ � �� ����� ����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 �� ������, �� ����� �� �� 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 ��� ���������. �� ������ ���� ������, ������� 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 - ������� ��� � ������. ����� �� ������� �� ���� ��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� �� �� ��������. ���� �� �� ������ �� 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 ����� �� � �� ������</w:t>
      </w:r>
      <w:r>
        <w:rPr/>
        <w:t>, �� �� ������. �� ����������� ���� � ���� �� �� ����� ������ ��� �����, �� �� �� �������. ������ ������ ���� � �������, ������� ����������� �������� � ������� ������ ���� ������. �� �������� ������������� �� ��������, ������ ������� �� ������ �� ���� ������� ���������. ���� ��� ����� ������� ���������� �� �������� ����������� ������� � �� ���������� �� ��������. � ������� ����� � ����� �� ��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 ��� ������� ��, ���� �� �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..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����</w:t>
      </w:r>
      <w:r>
        <w:rPr/>
        <w:t>, ��� �� ����� �� �� ������� � ��, � ��� ������ ����. � ����� ������ ����� ������ �� �� ������� �� �����. ���� �� ��� ���� �� �� �� ������ ����������� �� �������������, �� ���� ���� ������� 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 ������� -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 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 ���. ������ �� ��, �� �������� �� ���� �� 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�� � �������� ������</w:t>
      </w:r>
      <w:r>
        <w:rPr/>
        <w:t>. ���� �� ������ � ������, ������� ����� ��� ����� � ���� �� �����������. � �����, ������-����,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I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 � ����� ��������</w:t>
      </w:r>
      <w:r>
        <w:rPr/>
        <w:t>. ���� ���� ���� ��������� �� �� ���� ������ �� ������������ � �����������, ����� ������ �� ��������� �� �������� ������������ �������. ��� �������� ��� ����� ���� �� ������ �� �� �����. ����� � ��, �� � ����� � �����... ��� ������ ������ �� ����� � ����� ���? ����� ���� � ������� �� ����� �� ������ �����. ������ ������ �� �� ����������, �� ������ �� ����� �������, �� � ������� � ������ � �������� ���� ����� ������ �� ��� ����. �� ��� �� ���� ������ �� �����, � ��� �� �������... �� ���� ��� ����� �� ����������, ����� �� 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���� ������� ���� �� ����� ��� ���������</w:t>
      </w:r>
      <w:r>
        <w:rPr/>
        <w:t>, �� ���� � ��������, � ������ �� �� ���������� �� ������ ��. ������� ����� �� ������� ���� ��������. "��� - ������� �� ���, - ������� �� ����� ������������� �� ������� ��������� �� ����� � �� �����. ��� �� ����� �������, �� ����� ������ ���� �� ���� ��� �����, ��� �������� ������, �� ������ ����� �� �� ����� ��� �����. ������� �� ���� �� ����� ������ �� ���� ���� �� ������� �� ���� �� 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����� ���� ���������������� ������ � ��� �����</w:t>
      </w:r>
      <w:r>
        <w:rPr/>
        <w:t>: "��������� �������! ��������� �� ��������� �� �����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</w:t>
      </w:r>
      <w:r>
        <w:rPr/>
        <w:t>! ���� ������ ������� �� �� �������. ������ ��� ������� �������, ���� ������� �� ��������� ��, �� �� ������ ������ ����. ������������������ ��� ���������� �� 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 ��������, �� �� �� ������. ����� �� ����������������� �� �� ��������� �� ����������� �� ����������. �� ��� ��� �� �������� � ���������, � ���������� � ������ ������������ �� �� �������� ��� ������������ �������... �� ������ ��� �����! �� ������ �� ������� �����, ����� ������� �� ����� ��� ��! ������� ������ ������ �� ������� ���������� �� ����� ��� �� �� �����, �� ���� �� ��������. ���� �� �� ������� �� ����� ������������ �� ��������, ����� ���� �� ��� � 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 ���� ��������� ������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 ��� ���� ���� �� ����� �� ��������� ����, ������� ����� �� ������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. 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 ���� ����� � �������</w:t>
      </w:r>
      <w:r>
        <w:rPr/>
        <w:t>, �� ������� ���, ����� ������ �� ������ �� ������, �� ��� ������������ ���� �� ����������. ����� ���� �� ���� �� �����? ��� ���� �� �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 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. �� ��������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 �������� �� ������� �� ����� ���</w:t>
      </w:r>
      <w:r>
        <w:rPr/>
        <w:t>. ������, ����� ����� ����� �� ������� �� �������� �� ����, ������ �������� �� �� �������� ����� �� ������, ����� ������, ������ ������, ������ �� ��������, ����� ���� ����� ������ ��������... � ����� ���� ����� �������� �� ���� �� ������� ���� ����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- ������� ������. - ��� ����� �� �������, � ��, ��� � 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. ��� � ����. �� �� �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 �� ��� ������. ���� ����� ������ �� ���� ���� ���� ����. �� ������ ������ 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��� 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��� ������ � 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� �� �����</w:t>
      </w:r>
      <w:r>
        <w:rPr/>
        <w:t>, ������ ���������, ���� �� ������ ����. �������� �� ������ � �������� 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 ����� �� ����� ����� �� ����� -���� ��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 �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. ����� �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 ��-����� �� ���� �� �� ������� � ���� ���������, � �� ��������� ���� ������. �� ������� ��� ��������� ����� � ��� �� ����� �� ����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 ����</w:t>
      </w:r>
      <w:r>
        <w:rPr/>
        <w:t>. ���� ����� ����� ����� �� ������� �� ���� �� ����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. ���������� �� � �������� � ���������� �������, � ����� ��� �� �� �����. ������ �� �������, �� � ���� ������, �� �� ���������, �� �� ����, �� �� ��� ��-������ ����� �� � 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 ����� � �� ���������� ��� � ���</w:t>
      </w:r>
      <w:r>
        <w:rPr/>
        <w:t>... �� ���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. ����� �� ������ ���� 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��...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 ����� 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 �� ��������� ���� ���� ������ ������ � ����������� � ���</w:t>
      </w:r>
      <w:r>
        <w:rPr/>
        <w:t>. ������ �� ������ ������ ����, �� ����� �� ������� ����. � ������ ���� ������������ �� ������ � ������ ����������, � ����, ��������� � �����, � � ���, ��������� � ����� ���. �� ������ ������ �� �� ��� ������� �� ��������� ���� �� ������ �� ������ �����. ���� �� ����� �������� ������ ����� � �������, � ����� ��� ��������� ������: "�� ��� �� ������". � ��� ���� ��������� �� �������� ����� � ��������� ������ �� ����� �� �������, �� �� �� ����� �� ����� ���. ��� ��� �� ������ � ��������� �� ����� � ������ ���� ������, �� �� ������ ������. ������ �������� �� ������ ��� ���������� 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� �������. ���� ������� �� ������, 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����� �������</w:t>
      </w:r>
      <w:r>
        <w:rPr/>
        <w:t>. ����� � ������ �� 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</w:t>
      </w:r>
      <w:r>
        <w:rPr/>
        <w:t>, ����� ������ �� ������� � ������ � �������; ������ ������ �� ��, ��������� ���� � ������� �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 �� ������ ���� ������� ������ � �� �������</w:t>
      </w:r>
      <w:r>
        <w:rPr/>
        <w:t>. ����� -�������� ������� 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 ������? - �������� � �������. �������� �, �� �� ������ �� �������� �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; ������� � ���������� ���� ����, ���� ��������, ���� �����, �� �� ��������� ������ � ������, ��� �������. ����� ������� ������, ����� �� �� ��� �� ��������� ������������ ���� "�� ��� �� ������"; ��� ���� ���� � ���� �� �������. ������ ���� ������� �� � �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 �� �������? ������� ����, ����� �� ����, �� ��������� ���� � �� �� �� ������� ������. �� 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, �� �� ��� ������! ������ ���, �� ���� ����! ����� � �� ��� ������, ��� ��� ���� ����. ����� ������, ������� �� 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 ������ � �� 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��! �� ����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-������ �� �� �������� �����, �����. ������ �� ������ �� �������� ���, �� �� ���� ����������. ��� ����� ����, ����� ����� ������ �� ������, �� �� �������� ������ "���". � ������ �� �� ����� ������, �� ���� ������� ����� ����� ����� ����, ����� �� ��� �� �����, �� ���� ��� ������ �� �� �� ������ �����, �� �� ������ ������� ����� ��-����. �� �� � �������� �� �� ����� �� ���� ����... �� ����� �� �� ��������. ������ �� ������ ����������� ����� ������. ������ � ���������, �� � ����� �������� ��� �������� �� ��������� �� �� ������� �� ������ �����: ' ��������� ���� ���� ���������� ��������. �� ���� �� ������ ������: ����! �� ����� �� ������ � �� ������ ���� ����. ����� �������� �� ����� ������ ����.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</w:t>
      </w:r>
      <w:r>
        <w:rPr/>
        <w:t>. ���� ���� ������� ���, ������� � �� � ���, ����� �� �� ������� �� �� ����� �� ��, �� ������� ������ ��� ��� ���� ������, �� �� �� ������ ��������� � ������, � ����� �� �� ��������. �� ���� ������ ������� � ���������� ��� ����� ������... � �� ����� ���� �����������. �� ��� ���� ���� ���������� ���� �����, ����������� �� ����� �� ������ ������, ����� �����, �������� ������... � ���� �� � ������ �� ���� ������������. �� � ������ ����� ���������, �� ���� ������� �� ���� ���� �� ������ �� ����� � ���, � ����. ������� ��� ����� ��������� ���� ������������ �����! �� ��� �� ���������� ���������� �� ������ �������������� �� �� ���� ������ � ������, ������ ��, �� �� � �������� �� ���� � �� ����������� - � �� ������. �������� ������� �������� � ��� ��. ������ ��, �� �� �� �� ��������. ��� �� �� ��������, ������ � ����� � ���� 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. �� �� �����������, ������ ���. ����� 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 ��������</w:t>
      </w:r>
      <w:r>
        <w:rPr/>
        <w:t>, � �� ������ ���� � ������. ������ ������ �� ����� �� �����, �� �� ���� � �������� �� ������ �� ������ ��. ��� �������� � ������ ���������, ������ � �� �������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 ����������� ���� � ����� ����</w:t>
      </w:r>
      <w:r>
        <w:rPr/>
        <w:t>, �� �� ������� � ������ ���� ����������. ��� ������ ����... �� �� ����� ����� 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 ����������� �� ����</w:t>
      </w:r>
      <w:r>
        <w:rPr/>
        <w:t>, ������ � ���������� � ���������� ������ ��, �� �� ����� ����� ��-����� ��������� �� ��������� ������ ��. ���� � ����� ������� ����. �������� � ����� ���� �� �����, ������� �� � �������� � �� ������� �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 ����� � ���� ������, �� ������. ����� ������� ������������ �� ������������� ���� ������ � �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�� �� ���?...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� �������� �� � ��� ������ �� ����� �����. ���� �� 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� �� �����. ���� ���, �������. ��� ������. ����� ��������. � 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 ������ ����. � ������� � ��� ����. ����� ����� �� ���� ���� - ��� ����������, � ����� �� ��������, � ������� ����� �����, �� �� ����� ������� ��. ��� �� ���� ������ � ����� ������� �����������. ����� �������� ����� �� � ���, �� ������� ������� �. ��� �� ����� ���� �� ������, ���� �� ���� ��, � �������, ������� � ������ � ������� ���� ������, ��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- ������� �� �, - ������ �� ��������, ����� �� �� �����, ����� ��� �� �����, �� �� ������� � �� �����. ������ ����, ����� ��� �� �� ������� �� ���������� �� 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 �� ������ ���� ����� �</w:t>
      </w:r>
      <w:r>
        <w:rPr/>
        <w:t>, �� ����� ������� ���������� �� �� ���. ����� �������� �� ���������� ���� �����, ����� ��� �������, ��� ������� ������ �������. ������� ��, � ���������� ���, ��� ���������� �� ������. � �����-����� � ����� �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 - ������ � �������� - ���� ��� �� � ������� ��� ������� �� ���? ���� �� �������� 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 ��������� ������ �� ����� ��� ����������</w:t>
      </w:r>
      <w:r>
        <w:rPr/>
        <w:t>, �� ��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 �� ��� �� �� ���� �������� �����! � ��� ������ ����� ���� �� �� �� ����� ����! - ���� �. - ���� �� ���� �� ������� ���� ������ �� ������� ������ ��... ��� ��� ����� � ���� ��� ���� � ���� ������ � �� ���� ������ �����, � ����� �� ���� �� �� ����� � �� ������ ������ �� �� ������, ������ �������... ��� ��� � ���� � ���� �� ���������� ��? �������� � ����� � ���� ��� �� ������ �� ���. ����������... �� ���, � �� ��� ����, � ������ �� ��� ���� �������� � ������ ��� �� ����. ������ �� �� ���� � ����... ���� �����. �� �������� �������� �������, �� ��� ������� ���� �� ������, ���� �� ���������� �� ������. ������ ���������� �� ��� ����, ����������� ��� ������ ���������, ������� �� �����, ���� ��������� � ��� �� ����. �������� �� ���� � �� ����� ����?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 �������� � ����� ������� �������, ����� ����� ������� ������: ����� �� ����� �� ���� ��. ����� �� ����� �� �� ������� � �� �� ����� �� �������, ���������� � ��������� ����, ����� � ���� �� ��������, ���� �� ��� ��������� ������ � ��������; ����� ����� �� ����������������� � �������, ����� �� ����, ���� � �� ����, ����� �� �� ���������, ������ ����� �� ������ ��������, ���� ��� �� ��������� � �������������. ��� ���� �� ����� ���� ���� ����� ���� �� �������, ����� � ���� �� ���, ����� �� �� 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 �� ����� ���� �����</w:t>
      </w:r>
      <w:r>
        <w:rPr/>
        <w:t>, ����� �� ���� �� �������� ���� �� ����� ���� ����� � ������ ������ ��� �����, ������ �� ���� �� ������� �����? �� �� ��������� � ������, �����, ��������, � ��� ���������� -� � �����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���� ���� ����� ���� �� ���� �� -������� �� ����� - � �� ����. ��� �� �����. � ��� ���� �� �������� ���� �� ����, ����� ���� �������� ����������. ������ ���������� ������� ������� �� ���������� �� ���, ����� �� �� ������ ������ ��� ���������. �� 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��� �� ������ � ����� ��, ������� 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 ������� �����</w:t>
      </w:r>
      <w:r>
        <w:rPr/>
        <w:t>. ��� ������ ���������� ��������. ���� � �� ����������� ��������,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 ��������� � �� ������</w:t>
      </w:r>
      <w:r>
        <w:rPr/>
        <w:t>. ���� �� ������� �������� �����! � ���� ����� �� ������ � ���������. ������! ������� ��! ������� 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�� �������� ������� ��</w:t>
      </w:r>
      <w:r>
        <w:rPr/>
        <w:t>, �� �� ������� �� ���. ������ �� � ��������, �� �� �� �����, ������� ����� ���� ���������� �. ��� ���� ������ � ������ 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� � ����� ��</w:t>
      </w:r>
      <w:r>
        <w:rPr/>
        <w:t>, ����� �� ������� � ������ ����� ���� � ���������. � ��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X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������ �� �������� �� �� �������, �� ���� ��� �������: "��� ����� �����, ������� ���", �� �� �� ������� ���������, ���� �����, ������ ������� ��� ���� ��, �� ���������� �� ������ ������������: "������ ��! ��� ������� �� 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 ���� � �� ��������� ���� �� ��������</w:t>
      </w:r>
      <w:r>
        <w:rPr/>
        <w:t>, � �� �������: "�� ��� �������� �� �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 ���� �� ���� � ����� �� ���������� �� ��������� �� ������</w:t>
      </w:r>
      <w:r>
        <w:rPr/>
        <w:t>. ����� � �����������. 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 - ���� � � 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�� ���-����� � ����������� �� �� ��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 ��������� ������� ���� ������ �� ������ ����� �� �� �������</w:t>
      </w:r>
      <w:r>
        <w:rPr/>
        <w:t>, �� �� ������� ������� ������� ��������, ����� �� ������ �� � �� ���������� �������, 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 �� ���� ���������</w:t>
      </w:r>
      <w:r>
        <w:rPr/>
        <w:t>: ������� �������� ��� ���� ������������, ����� ��������� ����� �� - � ����� ���� ���� ���-������� �� �������. ������� �� ���������� �� � ��������, �� �� ��������� ������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.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 ���������� ����� ���� ���</w:t>
      </w:r>
      <w:r>
        <w:rPr/>
        <w:t>. ����� �� ������� �������� �� ���������������� �, ������ ������, �� ���� � ���� �������. �� ������ �� �������� ������ ������ ���� ����. ������� ���� ������� �� ���� ���� � ��� ��������� ���� �� ������ � ������ � ������� � �������� ���������: "���� �� �������", � �� �������� ���� � �������. ���������� �� ���� ������� �� ������ ������ �� �� ����� � ������� ������ �� ����� ����. ����� ���� ��������� �� ������� ���� ������, �� �������� � ��� ������ � ������ �� ���� �� ������ ���� �� ��������, ������ � �� �����������, �� ����� ������� �� ����� ��� �� �� ��������� � ������ �� ���� �� �� ����� �� ���� ���������. �������� ���� �������� ���� � ����. ��, ������� ���� ���� ��������, �� ������� ��������� ��������, �� �� ���� �������� �� ��� �� ����� ���� ����� �� ������� ��� �� ����� ��������. ��� �� �������� �� ������� ������ ����� �� �����������, �������� ������� � ���� ������, �� �������� �������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 ���� ��-����� ������ �� ���! -������� �� ����� ���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 ������ ��������� �������� �� � � ������� ��������� �� ������ �� ����</w:t>
      </w:r>
      <w:r>
        <w:rPr/>
        <w:t>. �� � �� ���� � �������� �� ���� ��������� ����� ���� �����, ����� ������. ������ �������, �� � ���� ������� � �� ��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 ���� ��</w:t>
      </w:r>
      <w:r>
        <w:rPr/>
        <w:t>. ������� ������� ���� �� ����������, �� �� ��� ���� ����� ���������. ���-����� ���� � ������� ������������ � ��������, �������� � � � ���� 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?... - ��� ������ �������� ����� �� ����. �� ���� ���� ��� ������������� �� �� ��������� ���� ������� ��� ���� �����. - 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�������</w:t>
      </w:r>
      <w:r>
        <w:rPr/>
        <w:t>. �������� ��� ��������� � ����� �� �����, ������ ���� �������� ��������� �� ������ � ����� �����. ���������, ������ ������ � �� ��� ���� ������, ��������� �� �� �������� ����� ����� � �������� � �� ������� � ����, � 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 ������� - ������� �� �����. - �������� � ����� �� ����� ����� � �� �����... ��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 ���������</w:t>
      </w:r>
      <w:r>
        <w:rPr/>
        <w:t>, ��� �������� � �� ������ � ���� ��������. ������ �������� � ��� ��������� �� ����� 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 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: ����! �� �� �� ������� ������.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�����! � ���� �� �� �� ���� ����? ����� ������ ������. ���� ��-����� �� �� 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��� �������� � ����� ������ � ������</w:t>
      </w:r>
      <w:r>
        <w:rPr/>
        <w:t>. � ����? ������ �� � ������. �������� ���� ����� �� 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?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 �� �� � �����?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 ��������, ��, ���������! -. ������ ������, ���� ������ ���. - � ���� �� �� ���� �� �� �� ������ ���� ���, ������ �� 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��� � ����� ���� �� �� �������, ��� �������� �� ��������. ������ ���� ��� ����� �� ������ ������� �����. ���� ���� �� ����� �������� ���� �� �� ������ 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�������� ��! �������! ������� �� ������ �� �� ������... ������ �� ��" ������ �� ������ 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 ���</w:t>
      </w:r>
      <w:r>
        <w:rPr/>
        <w:t>, ������� ���� ����� �� 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 ����� �� � �������?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 ����� �� ������! �� �� ������ ��� 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? - ������ ����� 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! - ������� �����, ��������, ������ �� ������� �������� �������� 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, �� ����� �������, ������ �������� ������ - ������� ������, � �����, ���� �� ������ ��� ����� ��, ��������: - ����� �� � �������,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 �� ���� �� ���� ���� ����� - ������� � ��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 � ��� � ������� ��� - ���� ������� ����. -����� �� ��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 �������</w:t>
      </w:r>
      <w:r>
        <w:rPr/>
        <w:t>. �������� ���� �������� � ������ ���������� �� ������� � ���������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� � ������ ������. ����� �� �� ������ ����, ���� � �����������" - ���� ��� � ��������,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� ������ �� �������</w:t>
      </w:r>
      <w:r>
        <w:rPr/>
        <w:t>. ����� ����� �� �� � ���� �� ������� �� ��������, ������� �� ��� ������ �� ������. ����� �� ������ �������� ����� ������� ���������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���, ��� ���� �� ��������� �� �� �������� - ������� �� ���. - ��� ��� ���� �� ���������� �� ���-����� ������� �� �� ����� 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 ������� ������� ���� ���������� ��������</w:t>
      </w:r>
      <w:r>
        <w:rPr/>
        <w:t>. ������ �� ������ �� ���� ���� ������, ����� ����� ���, ������ ������ � ���������� �� ���� ������� �� ���� ���������� ������, ������� �� ����������: "������� ��, �����, ������� ��� ���� �������, �� ����� ������, �� � ��������!" � ���� ���� ���� - �� ����� ������ � ������ �� ����� �����������. ���� ������� �� �� �������� ��� � ����� � �� �� ������. ���� ��� ������ �� ����� ��� �� �� ���� �� ���� � ��, �� �����? ���� ������ ������ ���� �� �� ���� �����������. � ���� ��� ������ ����� ��� ����� �� ���� ������ ��� ������� ��������. � ������ ������ ���� �� �������� �� ���� ����, � ��� 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 ����������� �� ��� ���� - ������� �� ������, - �� ����� � �� �����. ������ �� ���� �� ���� ��� ����, � ���� �� ���� �� ����� ���� ��� ������, ���� ��� �������. ���� ��� �� ����� �� �� � �����, � ���� �� ��� ����� �� ����. ��� ����� ������ �� ���� �� �������� �� ���� ��� ���� ������ � �����. �� ��� ����� �� �������� � �����. ���� ����� �� ����� � �� ���������. ������ �� �� ���������� �� �� ������� ����������� ��. �� �� ������� � �� �� ������, ���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 ����� �����</w:t>
      </w:r>
      <w:r>
        <w:rPr/>
        <w:t>, ���� �������� �� �����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���� �� ���� ����������� �� ������� �������� - ���� �� ���. - ������ �� �����? ��. ����� ����� �� ��? �� �� ���� �� ��. � �����? �, �����... ������ � ��. � �����? � �� �� ����� �� ������� ��� ���� ��? � ����� ������� ����� �� �� ������ ����� � ���� � ���� ����, � ��� ��� ������� �� ��� ��� �������. ��������� ����� ����� � ����������. �����... ���� ����� ������������ � ���������� ������, � ������������ �������, �� ���� ��� ����� �� �� ����. � ��� �� ������ � �����. ������ �, ������ � ��������. � ���� ����� � ���, � �� ������ ���������� ���-����� ����� �� �������. �������� �, ������ ��� ������ �� ���� ���. �� ����� �� ���� ���������� � ��, ������ � ������ �������� �� ������������ ��� ���. ����� ������ ���� �� ����, ��� ����� �� ������� � �����. ����� �� ������� � ����� �� �������� ��� ��-����� �� ������, �� �����... �������� � � ������ �� ���� ���� �����... � ����� �� ���� ����� �� ���, ����� ������ �� ��� ������ �������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</w:t>
      </w:r>
      <w:r>
        <w:rPr/>
        <w:t>, ����� �� ���� ����� �� ������ �����. ������ ������ � 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 ���, ������ � ���� �� ������ ����� ����� - ������� �� ���. - � ���� �� �� ������ � �����. ���� ��? ������� ��, ������� ���, �� �� ������ � �� ���� �� ���... � �� ����, �� �� ����� �� �� �����. ����� �� ����� � �� ������ � ������������, �� �� �� ���� �� ������ �� ���� ����� 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� ������ ��� �� ������� ��� ����</w:t>
      </w:r>
      <w:r>
        <w:rPr/>
        <w:t>. ������ � ������� ������� ����� �������� �����, �� �� ���� ����� �� �� ���. ����� � �����, ���� �������, � �� ����� �������, �� �� ����, �� ����� �� ���������� � ����� � ���� ������; ����� � �� �� ������ ������� �� � �� ������ �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XV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  <w:t>, ������ �� ����� �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 ���������� �� ��������� �������� �� ����� � ��� ����</w:t>
      </w:r>
      <w:r>
        <w:rPr/>
        <w:t>. ������� �� �� ������� ����� ���� ������� � ���� ���� ����� �� ���� �� �� �������, ������ ���� �� �� �������� �� �� ���� ��-����� ����. ����� ���������� ������������ �� ��������� �� 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� �� �� �� ���� �� �������� �� �� �������� ����, � �� ������ �������� ������ �� ��������, ���� � �������, ������� � �����, ����� ��������� �����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 �� ����� � ����� ���� ��� � ���" - ���� ��� � ����� �� �����, ������ ������ ����� ��������� ��������, �� �� ���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 ����� ����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�, ���� ����� �� ����� ��� �� �������� �������� ������������ � ����� ������ �� �� ����� ���� ���� ���... ������ �����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! ��� ��� ����, �������������� ��, �� ��� � ���� ��� ������� �� ���� ��� ��������, �� ������� 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 �������� �� �� 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 ���� ����� �� ���� ������ �� �������� ���� ��� � ���, �� ��� ��� ���� �����/ ��������� �������� � ����� 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 ����� �� ���� ���� ������ ��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�� ���� ��</w:t>
      </w:r>
      <w:r>
        <w:rPr/>
        <w:t>, ��� �� ��������� �� �� ��������. 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 �� ���� ���� �� �� �����, � �� ����������� �� �� ����� ���� ��� �� ������ ������ �����. ��� ���� �� ��� ����� �� .���� ���� �� 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� ����</w:t>
      </w:r>
      <w:r>
        <w:rPr/>
        <w:t>, �� ����� �� �� 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 �����������, �� �������� �� ��������� ��������� � �� �� �� ���� � �� ��������� �����, �� ����� ����� �� ����� ������� ���� ������. ����� �� ����� �������� ������ �� ����-���������� ����������? ���-����� 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 ��������� �� ����� �� ����</w:t>
      </w:r>
      <w:r>
        <w:rPr/>
        <w:t>, 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? -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 ���� ��, ����... ���� �� ������� �� �� ����� �� ������� �����? ����� ����� �� �� �������, �� ��� � ��� ���� ������ �����. ������ �� �� ������ ������ ����, ������ ���� ����� �� ����. �� ���, ��� ����� ������ ������ �� ��, �� ��� �� ���, �� ���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 ������� ����</w:t>
      </w:r>
      <w:r>
        <w:rPr/>
        <w:t>. ������ ��� �� ���������� ����� � ��������, �������� �� ��, �� ������ ������ ���� �����. ��������, ��������, � � ���� ����� �� �� ����� ��������: ��� � ���� � ����� ���� �� ���? ��������, �� �� ���� ������ � ���� ������. ������ ��� ���� �� ������. ��� ����, �� ����� ����� ���� �� �� ����� � ���� ����� ������. ����� ����� �� � ��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 ���������� � � 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 � ������� � � �������. � �� ���� ����� �� ���� ��������. � ���� �� ������ ����� ����� �� �� ����... ����� ����� ������� �� ����, �� �� �� �������� ������ � ������? ������ ������ �� �� �� ����� ������ ��������� � ������� ������? ����� �� �� ����� �� ������ �� ����� ����, ���� � �� �� � ����������� �� �����? �����, ���� ���� ���� ������� � �������� ��������. ������� ������ ���� �� ������ �� �� ����� �, � �� ����, ���� �������� ���� �� �����. � ��� ���� �� ������ � ������ �� ������? �������� � �����, ������������� �� � ������� ��������, �� � ����� ������... ������� ������ ������� ����! �� ���� �������� ���� ����� ���������� ����� �� ������� ����� ������� � � ��� �� �������� �� ���� ����� � 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 �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 �����</w:t>
      </w:r>
      <w:r>
        <w:rPr/>
        <w:t>, ����� � � ������ ����, ������������ �� ������ � ����� �� ���������� �� ���� ������, �� ��� ���� ��������� �� �� ��������, �� ��������� �� 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 ����� ��, �����, �� �� ����� �� �������, �� ������ ��������, �� �� ���� ����, ����� �� �� �������, � ������ �� ����� �������, �� ���� ���, ������� �� �����, ���� ������ �� �� �������� ��� ������ ��������. ��, ��, � ��������� ������� �� �� ������� ����� �������, � ���� � �� ���� ������ � ���������, �� ����� �� ����� ������, ����� � ����� �� ������ ����� � ��������� ������... � ��� ������ ����� �� � ��� �������, �� �� � ��� ������, �� �����... ������ ������ ������ �� ������ ������, ���� �� ������ ������� ����� � ���� �� �� ����� �� ���������... ��� �� ��������� � ��� �� ����������� ������, ����� �� ��� � �����, ����� ������� ������, �� �� �� ����������������� � �� 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� � ������ �������� ������ ��� ���� �� � �������� �� ���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 � ����� � 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 ���-��������� ����, ����� ���� �� ������, � �� �� ���� - ���� ���-����� �����. - ��� �� �� ������ ������� ������, ���� �� �� ����� 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 ����� ����� �����</w:t>
      </w:r>
      <w:r>
        <w:rPr/>
        <w:t>, ��������. ��� ������� ���� ����� ����, � �� ���� ������ �� ����� ����������� ����, �� ���� ������� ����������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! ����� �� ���� �� �� ���� ������ �� ����� � �� ������ ��� �� ����� �������. �� ��������, ���� �� ������ ����� ��� �� �� ������ ��� 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��� ������ ��, � ����� �� �����, �� ��� ������ ���������, ������ �� ������ �� �� ����� ���� ������ - ������� �� �������. - ��� ���� ��� � ������ � ��� ������? � ���� ������� ��� ������������� �� ����� �� ��-������ �� ����������, ��������� ���� ���������� � �������� ������!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, ���� �� �� �� ���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</w:t>
      </w:r>
      <w:r>
        <w:rPr/>
        <w:t>, �� ��� ������ �� �� �� ������ � ��� ����� �� �� ���������� ������ �� ����� ��, ��� ������ ����� �� ������ ���� ������. ���� �� �������� � �������� �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� ����,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� � �������� </w:t>
      </w:r>
      <w:r>
        <w:rPr/>
        <w:t>"������� ����" � ������� ���, �� ���� �������� ���� ���������� ������ ��������������: ���������, ��� � �� ����� ��� ������ ����, ��� �������� 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 - ������� �� ��� � ���� �� ������ ��� �����, ������: - ����� ���� �� ����� �� �� �� ��. �� ���� ������ �� ������������ �������, 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�������� ���������� �� ������ �� ������������</w:t>
      </w:r>
      <w:r>
        <w:rPr/>
        <w:t>. ����, ����� �� ���� �� ������� ������� ������ ���������, ���� �����. ����� �� ���� �� ���� ������� �� �����: �����, �� ������ ����, ������� �� �� �������� ��� - ���� �����. �� ������ ����� ������ ���� ������� �� �������� ����������� �� ������, ������ �� ����� �� �������� � �����, ��-������� ���� ����������� �� ��������� �� 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, ������... ���� ��� � ������� ��� ������� ���� ������ 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� �� ���� �� �����. ����� ���� �� �����? ���� ��������, ���� �� ��������, ���� �� ������ ������... ����� ��� �� �� �����? �������� ���� ���� ����� �� ���� �� ���� ������� ����� � ��������. ��������, � ���� ����� ������ ���� �� �� �������. � �����, ��� ����, ����� ���� ���������� 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�, �� ������, �� ����� �� ������� ��� ���, �� ���������, �� �� �� �� ����. � ���� �� ������� �� �� �� ����? ��� �� ���������� ����, ������� �� ������� ����, ����� �� �����, �� �� �� �������. ��������� �� �����, ������ �� � ���������� �� �� ������� ����� ��� ������ �� ��������� �� ��������, ������������ ����� ���� � ������. �� ����, ����� ���� ����, ����� �� �� �� ������ ����� ����, �� ����� ������������ �� �� � ����������. �� �������� �� ��������� ��� ��� ��� �� ���-����� ����� �� ���� �������, ����� ���������� �� ������ ����. ���� ���� �������� ������� ����� ����� �� ������ (����� ����� �������, ����?) � ��� ����� ���� ���... ����� � �����. ���� �� ������� - ����� �� ������, �� ������������ �� �������, - ��� ������ �� �� ���� ����, ������ �������� �� ����� �� ��� ������ �����, �� �� � ����. � ��� �� ���� ������ ���� ��� ����� ���� ����� ������� ������ ��������. ����������� �� �� ������, �� �� �� � ������� ���� �������, �� ��������. ����� � �� �� ���� ����� ����� ������� �� ���... ��� ��� ������ �� ��, �� ��� ���� ���� ����� �� ����� ������������ � ����, � ������... �� ����� �� ����, �� ������� ����� �� �� ������?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</w:t>
      </w:r>
      <w:r>
        <w:rPr/>
        <w:t>, ������ �� - � ���������� �� ����, ���� �� �� ����, ��� ���� � ������, ����� �����. ��������� �� ��������, ��� �� �� ������� �� ���� ��� ���� � ������ �� �����, �� ��� �������� � ��� �������� �������, ������ ��, �� �� ���������� ����� ���� ������� ����������... �� ������ �� ������, �� �� ���������� ������ � ���� �������. ������� ����, ������ ������ �������, �� �� �� ������� ������ ���� �� ����� ����� ����� ��� �������. �� �� �� �� ������������ ������ ����� ������. ������ ������ �� ������� ����� �� ������ � ���� ���� ������ ��� �� ������ ��������. � ��, � ������ ���, �� �������� �� ��� ���� �����, ����� �� ������ ���� ��������� �����. ��� �� �������� ��� ��������, � �� ���� �� ����� �� ����� � �����������. ���� � ������. �������� ����� ����� ������, ����� �� ���� �������. ���� �� ������ ��� �������� �� ����� ������, �������� �� �� � ���������� ��. ��������� �� ����� � ���� �� �� �������� �� ���� ���� ����, ��������� �� �������, � ��-����� ���� ������� �������. ��� �� �� �� ���������. � ����� ��� �� �� �� ����������, �� ������ �� ������: ��������� ���������� �� ������� � �������� ��-�����, ������ �� �� �������� ���� ������� �����������, ���� �� ������. ���� �������� �� �����, ��� �� ������� �� ������� ��, � ������ �� ������ �� ����� � ����, ��� ���� �� ��� �� ������. �������� ���, ����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 ���� ������ �������</w:t>
      </w:r>
      <w:r>
        <w:rPr/>
        <w:t>, ������ �� ����� �� ���������� ��-��������. ���������� �� ��� ������������ �� ������ ����������� ����� 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 ����</w:t>
      </w:r>
      <w:r>
        <w:rPr/>
        <w:t>. ���� ��� �� �� ������� ����? ����� ����� �� ������� � �� ������ �����������. ������������� ���� �����. ����� ������� �� ����� � �� ���������� ��������. ��� ���� � ����� �� ���������� ���� ����� ���� ���� ����� �� �������! �� � ������ -� �������� �� �������� ����� �������� ����� ������� �� ������. ����� � ��� �� ���. ������� ��-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� ��������� ���� �� 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 ���� �����. ����� �� �� ���������, ��� ��� �� �� � ������. ������... ������ ��, �� � �����. �������� �� �������� � �� �������� �� 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 �����</w:t>
      </w:r>
      <w:r>
        <w:rPr/>
        <w:t>, �� �� �� ����� ������ ������ ���� ���� ����� 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�� �����, ����� �� ����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�, ��������� �� ������� ���� �����. ��������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 ������ ����������� ����� ����� ��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, � �� ���� ���� ����� �� ���������, ��������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 ������ �� ����� �� �� ��������� ������� �� ���</w:t>
      </w:r>
      <w:r>
        <w:rPr/>
        <w:t>. ���� ��������� ���� �� ����� � ������ �� �������� ���� � ������ ������ ����� ����� ���� ���������� � ������ ����� ������������� ����� � �����, ������� ����, ���������� � �������. ����� �� ����� ������� �� ���� ������, �� ������, �� �����, �� ������� ����� �������� �� ���������� � ��������� ��������� �� �������. � ���� ����� �������� � ���� ������� ������ ������������ ����, ���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, �������� �� �� ������. �������� �� ���-����, ������ ��������� ����� ������� ����������, ������ �� ���������� ��-�������... � ���, ������ ��������� � ��� ���� ���� ����� �� ����, ����� �� ����� �� �� ������ "����� �����������". � ���, ���� ��� ���� ����������, ���� �� ��� � �� ���. ���� �����, ���� ������� ���������� �����, ������, ������� ����, ������ �� ����������, ����, ���� �� ����? ����� ����� ��� ���������, �����, �����������, ����� ������� �����, ������ ������ �� ������� ���� ���� �������� �� ������? ������ �����, ���� ���� �� �� ���������, �� � ������ ����, �� ��������� ������ ���������� � ���� ��������� ��������, ����� � �������, ������� � �������������... � � ��� �� �������� � ������� ���������� �� ������, �� ������� �� � ������� ����, ������������ � ����������� ��������... ������ �� ��������� ��-�������, ����������, �� ��� �������� ������ �������� ���� � ����� �������. �� �������� � ��� ������ ��� � ������� ��, ���� ��� ���� ������ �� ������ ������� ������, ��� ��� ���� ����� �� ������, �� ���� ����� �� - ���� ���� �������� �� ���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 ����� ���</w:t>
      </w:r>
      <w:r>
        <w:rPr/>
        <w:t>-�������� � ����� ��������� - ��� ��� ����, ���� ��������� ���-������� ����� � ���� ����. � ����� ������ ������ �� �� ����������� ����� � ����� �� ��� �� ������ ���� ����: �� �� ��������. ��, �����, ����� �� �� ��������, ������ ��� �� ��� �������� �� �������, � ����� ��� � ���� �� ����� �� ����� ������ ����� � ��� ����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 ���� ��������</w:t>
      </w:r>
      <w:r>
        <w:rPr/>
        <w:t>. � �� �������, ��� �� ���� ����, ������� �� �� ������� �� ������ � �� �����. ���� �� �� �� �������; ���� �� � ����� ���. � ��� � �� ������ �����������, �� �� ���� ���� �� �� �����, ������ � �� ����� �� �� ������ ������ �� ����� ���� � ����� ����������. ���� ��� �� ������ �������� ��, �� �� ���� �� �� ����� ���� �������� � ����� ����... � ��� �� ����� ������, �� ������ � �� ���������� �� 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� ���� ������� �� �����, � ��� ���� � �������� ���-����� �����, �� 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, ������. �� ��������, ����� �� ����, ������ �� �� ����������� ����� � ����� ������� �������� � ����� ������� �������������. � ���� ����� �� �������� ������, ����� ��� �������� �� ���: �����, ������, ��������, ������. ��� �� �� �� ������� ����� �� �� ������� ������, .������ �� ����� �� �� ������ ����. ����� ��� ������ � ��������. �� �������, �� ������ �� ��� ��������� �� �������� ���� ��� �� ���� � �������� �� ������ ��� ��������� �� ���������; ���� �� �� ��� �� ���� ��. ������ ��, �� �� �� �� �������, ���� �������, �� �� ��� �� ���������! ����� ��������, ������ �� ����� �� � ���� �� ����. ������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 �������</w:t>
      </w:r>
      <w:r>
        <w:rPr/>
        <w:t>. ���� ��� ���� ��� ����� �� �����, �� �� �� ������. ����� � �� ����� � �� ���� �� ����� - 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 �� �������� ��� ������� ���� ��� �������� � ������� �� ����� �����</w:t>
      </w:r>
      <w:r>
        <w:rPr/>
        <w:t>, ���� �� ������ ��-�������� 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 ����� ���� ��� ����, � ������� �������� ������� �� ����, ����� �� ���������� ���� ��������. ����������� �� ���� � ����� �����������. ������ �������, ��� �� ����� �� ����. 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�� � ��������. � ��� �� ������� � ����� �� �������... ������ ������� �� ������� �� �� �����! ������� � �� ���, ������� � ���� ����, �������� � �� ��������. ��� �� �������... � ���� ��� ���� �� ��������� ����� �� �� �������� ���, � � ���� �� ������ ����, ����� �����, �� �� ���� �� ������� ��� ���� � ������ � �� �������� ����� �� ������ ��������� � ������: �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 ���� �� �� ����� ����! �� �� ��������� ���� ���� �� ������������� �� �������, ���� �� �������� �� �������! ���� ������� ������� �� �� �����. ��������� �� �� ������ �� �� 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</w:t>
      </w:r>
      <w:r>
        <w:rPr/>
        <w:t>, ������ ������ �� � �� ������ ��� ����� �� ������.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 ������ ������ ���� ������ �����. ������ ������ ��� ������. � ��� ���������� ������. ���� �� �������� ���� ������� ���������. ������� �� ��������� ���������, ��� �� ������� ���� ��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 ��� ���� �����? - ������ ����� � ������ � ���� ������� ����, ���� �������, �� ������ �� � �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- ������� ��� � � ������ ����� �� �����, ������ �� �� ������� ������� ��� 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 �� ����� �� ������ ���������� ��� � �� �������� �� ������� ��... ������ 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 ��������. �� �� ����� ����� ������ � ��� �� ���� ����� �� �� ������ �����. ���������� �������� �� ������ ����� �� ����� �� ��������, ����� �� ���������� � ��-������ � ��. ��� �� ���� �������... ������� ��, ���� ���� ��� ����� ����� ������. �� ������� �������� ��, � � ������ ����� ������� � ���� ����������� �� �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� ����� �� �� ����� ��������� �� ���� ������ �� ������ �������� �� ���. ������ � �� ���� �����: ���, � ������ ����, �� ���� ���� ��� ��� ����. ���� ���������� �� �����. ������� ��... � ����� ������ �� ���� �� 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 ��������! ������ ����, �� � ���� ���������� ����� ������ � �������, � ����� �������� �������� ����� �� ����� � ���������� 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</w:t>
      </w:r>
      <w:r>
        <w:rPr/>
        <w:t>? ��... �� ����� ����� ���. �� ���� �� ������ � ���� ���� ���� � ������ ����, �� ������ � ��-����� �� �� �� ������� �������� �����. �� ���� ������� ��� ����� �� ����� ������ ������ �� ����. �� �������� �� �� ��������� ���� � ����, � ����� �� �� ���������� ����� �����... ������ �� ����� �� �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������ �� ������� �������, ��� ������. �� ��� ���������� �� ������ ��� �������, ��� ���� �������� �������. �� �� �� ����� �������. ������� �� ���� �������, �� ���� ������� ����� ����� �� 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�� ������� ����</w:t>
      </w:r>
      <w:r>
        <w:rPr/>
        <w:t>, ������ ����� ������� �� �� �� �����. �� �������� ����, ������ �������� ����� ��� �����. ���� ����� �� ���������� ���� �� ������? ���� �� ���� �� �� ����� ��� ���������, ��� �� ��������� ����, ����� �� ����� ���? ���� �� ��� � �������� �� ������� ������ � �� ��������� ��� �� � �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 ����� ��� ������� �������� ���� ����� ���� �������</w:t>
      </w:r>
      <w:r>
        <w:rPr/>
        <w:t>, � ���� ��� �� ����� ���� ����� ����, ������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����� �������� ����� ������� - ������� �� ������ ��� � �������, 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 ���� �����</w:t>
      </w:r>
      <w:r>
        <w:rPr/>
        <w:t>. ���� ��� ��������� ������ ������ � ����� ����� ������ �� �� �����. �� �������� �����, ����� �� �� ��������, ����� � �����. ����� �� ������� ������ ����, ����� ������ ������, ����� ����� �� �������� ��-����� ����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 �������� ������ - ������� �����.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 ����� �� � �� ��������� �� ���</w:t>
      </w:r>
      <w:r>
        <w:rPr/>
        <w:t>. ����� ����� � ������, ��� ������� � ��� �������, ���� ������ ���� ������ �������� ���. � ����� ���� ���� ������� �� �� ������ ���� �� ������ �� ������... � ���� ���� ����� �� ��� �����, ����� 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 ���� ������</w:t>
      </w:r>
      <w:r>
        <w:rPr/>
        <w:t>; ��������� ��� �� ������� �� ������ � ����� �������� � ����� �.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</w:t>
      </w:r>
      <w:r>
        <w:rPr/>
        <w:t>, �� � �� �����. � ���� ���� ��� �� ����� �� �� � � ������� � ������ ��. � �� ������� �� 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 �������� �� ������� ��, ���� �� ������ ��������. ���, ������, ��� ����� �������,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����</w:t>
      </w:r>
      <w:r>
        <w:rPr/>
        <w:t>, �� �������� ����������� ������, ���������, �� ���� ����� ���� �� �� �������� � ��-����� ������� ���� ��� ����. ���� �� ��������� ��������� "��", ����������� ���� ��������� � 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���. ���� ������ ��� �� ������ �� ������ ������ ��. ���� �� ������... � � ��� ����� �� 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��� �� �����</w:t>
      </w:r>
      <w:r>
        <w:rPr/>
        <w:t>, ������ � �� ������ � ������ �����. ���� ������� ���� ��� �������, ��� �����������, ���� ��� ����� � ������, ������ ���� �� ��������. ������ �� ��� � �� �������. "�������... ������� �." ���� ������� �� ������ ���� 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</w:t>
      </w:r>
      <w:r>
        <w:rPr/>
        <w:t>, ������� ���� �� ������ ���� ��� ����, ��������� ��, �� �� ������� � ������. ���-����� ���� �� ����� ����� ���� � ��������, ����� ���������� ���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� �� ��������</w:t>
      </w:r>
      <w:r>
        <w:rPr/>
        <w:t>, ������� �� ���� ���� ��������, ������ ������� �����. ��� �� � �������� ������, �� ����� ����, �������� �������� �����. ��� �� �������� ���� ��� ���� ��� ������. ��� ������ - ���� �� � ����� ���� �� ��������� �������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 �� ������</w:t>
      </w:r>
      <w:r>
        <w:rPr/>
        <w:t>, �� ����� ���� ��������: ���� �� ��� ���� ���������� ���, Il-� ����, ��������, ������� ����... �������� �������� ���. ������ �� ��� �����, ������ ������ �� ��������, ���� ������� ��������� �� ���, ������� �������. ������� ������� ������ ����� �� �� ������ � ������ ����,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! ���, �������!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. ������ ��... ���� �������� �� ����� �� ������ 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 �������. �� �� ������ � �� ��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 ��� �� �� �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... ����� �� �� �� ��������, �� �� �� ����� ������� ����. ������� ���� ������� �� ������ �����, �� ����� �� �� ������ ���������� �������, �� �� �� � ���. ����� ����� �� ������� ����� ������, ����� �� ����� � ������ ��, ����? �� �� ������� �� ������ ����� � �� �� �������... � ��� �� 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��</w:t>
      </w:r>
      <w:r>
        <w:rPr/>
        <w:t>, � ����� � �����. ���� �����, ������ � ����������. ������� � �������� 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 - ������� ������� ������ 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 �� �� �������. ����� �� ������ ���! ������� ���� ������. ������ ������ �������� 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����</w:t>
      </w:r>
      <w:r>
        <w:rPr/>
        <w:t>. ������ �� ������� � ��������: "��� �� ������ ���! ���� ���� �� �� � ��������. ����� ���� � ����� �����: ����. � �����... ���� �� ������ �� ��� �� ���������. ���! ����� ���� �� ������ ������� �� �� ����� ����� �� ����������� �� ������! ����� ����, ���� ���������� ������ � �����������, �� ��������� ������ ���, �������� ��� ��������!... ����� �� ��� ��� ��������. �� ��� ���� ������. ����� ���. ������� ������� 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��</w:t>
      </w:r>
      <w:r>
        <w:rPr/>
        <w:t>, �� ��������� ����������, �� ������� �� � �������... �� ��� ��, �� ���� � �������� �� �� �����. ������ �� �� ����� �� ������, ����� ������� �� ����� ����������� ����������� � ������� ���. ���������� ��. ������� �� ��������, ������� ������ ��������� � ����������. ����� ������� ���� �����, �������� �� ��, �� ������� � ���������� ������ � �� �� ���� ���� 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, ����� �� ���� ���� �� �� �����. ����������, �� �� ����� �� ���� ������� ����������� ������� �� �� �� ������ ������ � ���. ������� �� �� �� ������� ������, ����� �� �����. ���� � ��� ���� �� �� ����� ���� �����. �� ���� �� �� ����, �� �� �� � ������� ���� ���� � ���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 ��� �������</w:t>
      </w:r>
      <w:r>
        <w:rPr/>
        <w:t>, �� ��������� �� �����. ����� �� ���������� �����������, ��� ����� ��� �����, ������ ������ �� �������� � ������� �� ������� 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 ��������� ���� ����� 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 �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, ��� ��, �� ������ ������ ����� �� 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?... ��, ���������, �� � ����. "����� � � � ����, � �� � �����! -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, � � �� ���� �� �� ������� ����� �� ������ ������ �� ��������, �� �� �� ����������: "���� ���� ���� �� �� ������, ����� ��, �� ����!" ���� ���� ���� �� �� ������ ���������� � ����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, ������ ���� � � �������� ��������� �� ������. ������ ���� ����� �� �� ������ ����, �� ��� ������ ����������� ��, �� ������. �� ���� �������, �� ������ �� �� ������� �� ����� ������ ��. ������ ������� ������ �� �� ����� ������ ��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.. ������������� �� ����, �� 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 ����... �� ���, �������. �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 ������ ����</w:t>
      </w:r>
      <w:r>
        <w:rPr/>
        <w:t>. �� �� ���� �� �� �� ����� ��� ���� ������ ������� ����� ������� �� ������������ �� 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 ��������, � ���� 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? �� �� �� �� ��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</w:t>
      </w:r>
      <w:r>
        <w:rPr/>
        <w:t>, �� ���� ������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... 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 �� �������</w:t>
      </w:r>
      <w:r>
        <w:rPr/>
        <w:t>. �������� ������ �������. �� ���������, � ������������, �� ���������� ����� ������� ����� ����! �� ��� ������ � ������ �� ����� �����, ��� ���������, ����� � ���������. "��� � ��-������ �� ����� - ������� �� ������. - ������ � �������� �� ��� �����, ����� �� �� ��-����� ����� �� ��, ��-����� ���� � ����... � ���� �� ��-����� � ��������. �� ���������� ����, ���� �� ��� ����� �� ���� ��... � ��� ��� ���� ���� ������������, ���� ������ �� ����-����������, ���� � ������ � �� ���� � �� ���� �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 ������� ������</w:t>
      </w:r>
      <w:r>
        <w:rPr/>
        <w:t>, �� ��� ��� �����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 ����! ���� ��� �� ���� ���� ���� ����� � �� ����: "��������, �� ��� ������ ������ ������, ���� ����� ������� ���������� ��� � ��� ����� �� �� ���� �� ���, �� ����� �� �� ������ �������!..." ����� �� �� ��� �� �������� ������������ � ����� ��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 �� ����������</w:t>
      </w:r>
      <w:r>
        <w:rPr/>
        <w:t>, ������ �� �������� ��� ����������� �� ������. ������ ������ � ����, ��� �� ������� �����: "�� ��� ��� ������! ���� ����� ��� ���� ������� �� ������� ��������� ���� �� �������! �� �� ������� �� �� ������ ���� � ������ �� �������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��� ���� �� �� �� ������ �� ����� ��� ������ � ����� � ���� ������ �� ������ ������ </w:t>
      </w:r>
      <w:r>
        <w:rPr/>
        <w:t>"����" �� ������ ������������. ���� �� ������ � �� ������� �������� �� �����, ���� ������ �� ���������, 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� ����������</w:t>
      </w:r>
      <w:r>
        <w:rPr/>
        <w:t>. ���� ����� ����� ���� ����� ����� ������ ���� ������������ � ���������� �� ������. � �� �� �� �������� � ����, �� ����� �� �������. ����� �� ���� 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 ���������</w:t>
      </w:r>
      <w:r>
        <w:rPr/>
        <w:t>, �� �� ���� ����� ������ �� ��������� �� ������ ���. ������ ����. ����� ���� ���� �������� �� ������ �� ��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�� ������� ������ ���� �� ���</w:t>
      </w:r>
      <w:r>
        <w:rPr/>
        <w:t>-���������� �� ���� ���������� ��������� �����������. �������� ���� ��� �������� �� ������ �������� ��� ������, �������� �������, �������� ����� � ���������� ��� ������ ������ ��� ��� ������ - ������ �����: "���� �� �����!" � �������������� �� �� �� ������� ��������� ����, �� �� � �������� ���� ���� ��� �� ����� �����������, �� ������� � �� �� �����, ����� ������, �� ������� �� 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� �������������� �� ����� �����������, ����? - �������� �������� ���� �� ����� �� ���� �������� 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 ������ �� �� ������ � ����� ���! - ������� ������� ���� �� ��-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� �������� ������� � ������� ������ �� ������� ����� �����</w:t>
      </w:r>
      <w:r>
        <w:rPr/>
        <w:t>, �� � ���� �, � ����� � ��-���� �������� ����� ���������� ����� �������... ����� ���� �������! ���������� "���� �� ������!" � ������������ �� ������ ���������� �� ���������� �� � �� ���� ������� � �������� ��-����� � ����. � ������������ �� �������� �� � �� �������� ������ �� �������� ������, �� �� ������� ��������� �������, ����� ��������� �� ���� ������� ��� � �� ��������� ��������� � �������� ������������ - ���� ������ �� ���������, ���� ������ � ������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� ��������� ��������� ����� ���������� �� �����</w:t>
      </w:r>
      <w:r>
        <w:rPr/>
        <w:t>. ������� �� ������� � ������ �� �������, ���� � ���� �� �� �� ������� � ����. ����� ���� �� ������� ������������� ������� �� ���������� ��, ���� �� ���� ����� ������� �� ����������� ��. �������� � ��, �� �� �� ������... � ������ ���� ����, ������ ����� �������� � ����� �� �� �� ������� ���������� ������ �� �������, ���� ������ �� ����������� �� ������������ ������� �������. �������� ����� �� ������� ������� �� ������� ������, �� ����� ����������� �� �������, �� ����������� ������ �� ���� ������, �� �� � �����������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� ������</w:t>
      </w:r>
      <w:r>
        <w:rPr/>
        <w:t>. ������, �� ��� ��� ���������� ���������, ���� �� ����� ��-����� �� ������ � ����� �� ���� ������� �� �������� ������� ����� � ����. � ��� �� � ������ ���������� �����, ����� �� ���������� ��������. ����������? ��, �� ������� ������� ����� ����. ������ � ���� ����������? � ��������� ������� ���� �� ����� ������ �� �� ������ ����. �������, ���������? �, ��! ����� ����� ������ ��������, ��������� ��������. ������� �� �� ������� �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 � ���� ������ �� ����������</w:t>
      </w:r>
      <w:r>
        <w:rPr/>
        <w:t>. � ��������, ��� ������� ������� � ������� �� ��������� ������� ���� �� �������� ��������. ���������� �� ������. �����, �� �����... ������, ��... �������� � �������������, ��, � ���� �� � �� ���. �, ���� � ���� ���������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������� � ������ �������� �� �������� � ���� ����� ����</w:t>
      </w:r>
      <w:r>
        <w:rPr/>
        <w:t>/� �� �������� ��������... ��������... �� �� ��� �� 3 �� 4 ����. ���, ����� ���� �����... �������� ���� �� ����� ��� � ��������� ������� �� 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 �� �������� �������� �������� �� �������� ������� �� ����� ���� ����� ������</w:t>
      </w:r>
      <w:r>
        <w:rPr/>
        <w:t>. � ��� �� �������� �� ����� ��������� ���� �� � ���� ��������. ���� ��� �� �� ������� � �������� ������ �����. � ����� ����� � ��������� ������� �� ���� �� �� ����, �� �� ��������� �� ���� ��!... �������� �� �� ����� �� ���� ����� ������, ����� ����� �� ����� ����� �� ������ � ���������, ����� �� ��� ����������... �� ����� �� ����� ��������� � ��������� ��?... ������� ����� �� ����� �� ���� ������! ���� ���� ������� ������ �� ����� ��������� �� ���� �� ���� �������? ���� ��? ���������� � ������������� �� ����� � �������� ��������: ����� �� ���������, ���� �� �� ������� �� ���� ���� 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� ��� ��� �� ������ �� ����</w:t>
      </w:r>
      <w:r>
        <w:rPr/>
        <w:t>. ���� � �� ���� � ����, � �� ����� �� ����� ������� �� ������� ����� ���������� ������� �. ����� ��� �������� ������� � ��� ���� �� �� ��� � �������� ��������. ����������, ���� �� ���� � ���� ����, �� ��������. �� �� ���� ���� ������� ��� ������� ����������� ��������! ��, ���� ���� ������������� � ������� �� �� �����! �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 �����������, � ������ �� ������ �� 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����� � ���� �������� ������� ��� ����� � �� �� �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,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 ���� ����� ������� ����� �� ����� ���������?" - ������ �� �����, ������ �� 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 ����� ����</w:t>
      </w:r>
      <w:r>
        <w:rPr/>
        <w:t>, ��������� ������ ������. �������������� ���������� ������� ������ � ����� ���������� ������ ���� ���� ��������� �����. �� ����� ���� �� � �����. ������� ���� ������� �� �� ���������. ���� ������������� ���� ������� �����... � ���� ��� �� �� ��� �� ����� 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 ��� �� �������� � �� ������ ��������� �������</w:t>
      </w:r>
      <w:r>
        <w:rPr/>
        <w:t>. ���� ������� �� ������ �� �������� �� ���� 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</w:t>
      </w:r>
      <w:r>
        <w:rPr/>
        <w:t>? ��� ������ ���� ���, ������� �� �������� ���� �������. ���� �� ����� ������� ������� ����� �� ���������, ������ ��������� ���� �� ������� ��. � ��� �� ��������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 �� ��������</w:t>
      </w:r>
      <w:r>
        <w:rPr/>
        <w:t>. ����� ������ ��-����� ��� ����� � ����� ���� ����� ���������. ����� ������� �� �� ������� ��������: ���� ����� ����� �����, ����� ���� ���������, ����� ��������� ������. ����� ������ ��? ��������� �� ������. ��� ����� � ���� ������, ������ �� ��-����� �� ���������� ���������, ����� ������ ��� �����. ���� � ���� ������ �� ����� �������? ����� ������� �����, �� �� �� 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 ��-����� �� ��� ���� - ������� �� �. - � ���� �� ��� � �������, �� � ����, ����� � � ������ ��������. ������ � �������� � ������� �� �� �������� ��� ���� �������� ������, � ����� � �� �� �������� �� ������� �� ������. ����� ������ �� ������ 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��� ���� ������ ��������</w:t>
      </w:r>
      <w:r>
        <w:rPr/>
        <w:t>. ����������� ������� �� ������� 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���</w:t>
      </w:r>
      <w:r>
        <w:rPr/>
        <w:t>, � ������ ������� �� ������, � �� �������� �� ������� �������� � �����. � ���, ����������� ����, �� �� �� ���� ���� �� �������, �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� ����� "����������" ����! � ������ ����� �� ���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 �� ��������</w:t>
      </w:r>
      <w:r>
        <w:rPr/>
        <w:t>. ������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... ���� ���� ���� ������ �� �� ��������� 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� �� ������</w:t>
      </w:r>
      <w:r>
        <w:rPr/>
        <w:t>. ���� �� ������ ���� ���,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 ��, ������ �� ������� �� ������. � ��� �������� �� �������� � ������ �� �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 ���� �����, ��������, �������� � �����, ���������� �� �������, ������, ������, ��������� - ���������� ����� �� ������� ���. ����� ��� �������� �� ���� ������ �� ������� � �� ����� ����� ����� �������. ��� �� ���� ���� ���������� ����� � ������� � ���� � ������. ������ ��� �� �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� ������� � �� 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 �� ���... ���� ����... ���� � ���� - ���� ���, ���� ������ � ����� ����� �������, ����� �� ������ 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 ���� �������� ������� � ����� ������� ���� ���� �����</w:t>
      </w:r>
      <w:r>
        <w:rPr/>
        <w:t>. ������ ���� �����. �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! ����� ������? ��������? �����? ��������,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</w:t>
      </w:r>
      <w:r>
        <w:rPr/>
        <w:t>, ��������� ������� �����. �, ���������� ����� �� ������ � ������� ��������, ��������� �� ����� ���������, �� ������� �� �� ������ ���� �������, �� ������� �������� �� � �� ����� ���� ����� ���� �� � ������� ����� � ������ "����", ���� ������ �������, ������� 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</w:t>
      </w:r>
      <w:r>
        <w:rPr/>
        <w:t>. ���� ������� ���� �� ����� ����� �� �� ������� ������. �������� � �������: "����� �������� �� ���� ������!" ��� ���: "������ ��, �� �� ������� � ���� ������!" � ������ ������, � �� ������ �� ��� �����, � �� ������� ��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�� �� ������? 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� �� ����������</w:t>
      </w:r>
      <w:r>
        <w:rPr/>
        <w:t>, �� ��������� � ��������� 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... ��� �� ��������? ��� ���������� ����� �����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</w:t>
      </w:r>
      <w:r>
        <w:rPr/>
        <w:t>, ����� ������ �� ����� ����������� � ����� ������� � ���� �� �� ������ �� ���� ������� �������. ����� ����������� ������ �� �������? ����� ��������� �� �������� ������: ��� ���� ����� � ���������, ������ ���� �� ���������... ������ ����� ������� � �� ������ �� ������ ������, �� �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, ������� ��������� �� � ��������� �� ���. �� �� �������� �� ��������� ��������� ������, ������� � ��, � ���-���� �� �� ����� ��������������, �� � �� ������� ��� �� ����� ��-�������. ������ ������� �������� �� �������, �������� ��, �� ����� �� �� �� ������ ������ �� ���� �������������,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</w:t>
      </w:r>
      <w:r>
        <w:rPr/>
        <w:t>, ������ ����� �������� �� ����� �� �� ���� �� ������� ��������, ������� �� ��. �������� �� �� ������ � ����� �������� � ���� �������� �� � ������ �������� ����� �� ���� ��� ��-������������� �������, �� �� �� ������ �����������, �� ������ ����������� �� ������ ����� �� ������ 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</w:t>
      </w:r>
      <w:r>
        <w:rPr/>
        <w:t>, ������ ������ ����� � �������� �� ���� �� ��������, ������ �� �� ������, ����� � �� ������� �����, �� 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 - ������ �, ����������� ��, -���� �����... �����,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 �� �� ������� ����� - ������ ������, ������ �� ��, ���� ����, �� ���� �� �� ����. �������� � ����� ������ ������� �� ���� ���� �� �� � ����� �� �� ������. ������ ��, �� ��� ����, �� �� 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 ����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 ������ �� �� 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 ��? �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��� ���, �� ��� ���� ��������� �������� ����� ������� �����������. ��� ������ �� �������, �� ���� ���� ����� ��� ������ 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, �� ���� �� ����� - ������� �����, ���� ������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 ����� ���� �� ������ ���� ���� ������ �� �����</w:t>
      </w:r>
      <w:r>
        <w:rPr/>
        <w:t>. ������� ���������� ������� � �������� �� � �� � ����������. �������, ���� �� ������ ����� �� �� �� ����� ����... ������ ����� ������ �������� ������� ���� �� ���� 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- ���� �, - ���, ����� �� 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 �������� �� � ������ �������� � �������� � ����������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 ���������� �� ���� �� �����,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 - ������� ����� ������� ������ �����, - ��� ����� �� �� ������� 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 ������ ����, ���� �� �� ���� 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, �� ������ � ������ �������� ����� �� ��� ����������� �������, ������ ����� ������� �� �������� ������������� �� ���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� �� �� ����. �������� ����������� �� ������� ��� �����, �� �� ���� � ������ �� � ����� �������������. ������� � ���� �� ���, � ��� �� ����� ���,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, ����� ������� ���������� ������� ��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 �������� �� ���� 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 � ���� �� ������ ��� �����������</w:t>
      </w:r>
      <w:r>
        <w:rPr/>
        <w:t>, �������� � ������� ���,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���, �� ��������� �� �� ��������� 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� ������� 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 �� ����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 ����� �� ���� ������� 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 � ���������. ������� ��������, �� � � ������� ���� �� �����. ��������, �� � ������� ������ � �� ����� ����... �� ��� �� �������� ������� ���������. ���� ���� ��� ������, ����� &amp; ���, 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�� �� ����� �� ��� ������ ������</w:t>
      </w:r>
      <w:r>
        <w:rPr/>
        <w:t>: ���� ����, ������� ���� �� ����� �����, ���������� ���, �������� ���� ����� ����. ������� ������� ���� � �������� ������. �� �������� �����, ������� ��. � ���� ��� ������ �� ������ ����� ��� ����� &amp; ���, �� �� ����� �������������� ��������. ������������� � ��� ���� ������ � �� �� � ���� ��� ������� ���������, �� �� �� ������� �� ������� ������ ����� ��. ����� �� ��� ��� ����������� ��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... ���� ���� �� ��������! � ���� 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����� ���������� ����� � ������������� ������ � ������ � �� ��������</w:t>
      </w:r>
      <w:r>
        <w:rPr/>
        <w:t>. �� �������� ����� ������� ����� ����� 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 ���� �� �� �����, �� ���� �� ������ � ��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 ������ � ���� � ���� 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, ������������� �� ���� �� �� ������� ���������� ������� � �������� 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����� ��� �� �� � ������� �������. ������ ������. ����� ������ 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</w:t>
      </w:r>
      <w:r>
        <w:rPr/>
        <w:t>. ���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, ���� ���� �� � ������� ���� ������� � ��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 �� � ������� ������� � ��������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 ��� �������</w:t>
      </w:r>
      <w:r>
        <w:rPr/>
        <w:t>, ����� �� ���, ���� ������ �� ���� ����, �� ��������� ������ ��, ������ ��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, ���, ����� �� ����� � 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 �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 �� ����� �� �� ����� ������ �� ���� ���� ����� ���� � ���� ���������� � �������� � �� ���������� �� ���� ������</w:t>
      </w:r>
      <w:r>
        <w:rPr/>
        <w:t>, � ������ ������� �� �� ������ ���������. ����� - �������� �����, �����, �������, ����� ���������. ��� �� ������ ���� �� �������. ���� � � ������ ����� �� ������ ���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 ���� ����� �� ��������</w:t>
      </w:r>
      <w:r>
        <w:rPr/>
        <w:t>. ��� �� ������� ����, ������� � ����������, �������������� � ����� �������. ��, �� ������ �� ���� ������. ������� �� ��� ������ ������. ����� ���� ����� ������������ � ����������� ������! � ��� ��� ��������� �� ������� �� �� 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 �����, ������� �� � ����� ��������� ���������, �� ��� ��� �� ���� �� �� �� ����� ���� ������: ���� �� �� 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 ����� �������</w:t>
      </w:r>
      <w:r>
        <w:rPr/>
        <w:t>. ����� �� ��������, ������ �� ��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� �� � ��������, ���� ���� �� �� ������� 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�, -�� ���� � 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 ���� ����� �������� ���� "������� ��". ��������� ���, �� �� � �������� ���� �������. ����� �� ��� ������ ������������� � ��� �� �� �� �������, �����. ���� �� �� ������� ���� ���� � ���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 ������, �� �� �� ������ � ������. ��� �� ������ ���� �� ��� �� ������, �������, �� ���� �������� �� �� �������, �� ��� �� ���������� �� ��� ����� ����... ��� � ����� ���� ������, �������� ��� �� ��������� ����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 ������� �������� �� �� ������� ��� ���� ����������� � ������</w:t>
      </w:r>
      <w:r>
        <w:rPr/>
        <w:t>, �� � ����������� �� ����� �� ����� ���� 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 �� ���� ���</w:t>
      </w:r>
      <w:r>
        <w:rPr/>
        <w:t>. �� �� �� ���������� �� �������� ������� ����... ��������� ����������, ��� ������� ��� � �������� �� ���� ���� ������ � ���������� �������� �� ������������. ����� �������� ������������ ���� ������. �� ��� ������� �� ������� 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 ���� 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��! ������� ����� � �� �� �������. ������ �� ������ �� �� ������ ���� 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 ������, ����� ���...? - � �� ���� � �������� �� ��������� ������ "����������" � �� �������� �� �� 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, �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 �� �������� 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���� ��� ������. ���� ����� 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������ � ���������� ���� ��������� �� ���� ���������� ����� � �������� �������</w:t>
      </w:r>
      <w:r>
        <w:rPr/>
        <w:t>. ��� � ���� ��� ���� �� �������, ��� �� ���� ������, ����� �� ��������, ������� ���� �� �������, �� ���������. ����� ������ �� ����������, �� � ������� ������ ���������, ������� � ������� ��, ���� �� ������, ������ � �������� �� ������� �� ����� ���... �� ������ �� ������ �� �������, �� ���� �� �������� ������, ����� �� �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..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����� ����</w:t>
      </w:r>
      <w:r>
        <w:rPr/>
        <w:t>, ����� ���� �� ����. ������� ��� ��-����� �� �� ������ �� ���� �����. 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</w:t>
      </w:r>
      <w:r>
        <w:rPr/>
        <w:t>, ��� ��� ������� �� � ������, ���� ����� ���� �� ������� �� �������� �������� ��: "��������� �� ������ � ����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� ������ ����</w:t>
      </w:r>
      <w:r>
        <w:rPr/>
        <w:t>. �� ������ ����� ������ �� ������ ��������. �� ��������� ��������, �� �� �� �������� �� ��������. �������� �� ������ �� ������ ������ ����� ������� �������� �����, �������� �� ������, ������� ��� ���������� � 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 ����� ������� �� ��������� �����������</w:t>
      </w:r>
      <w:r>
        <w:rPr/>
        <w:t>, ����� ������� �� ���� ������ �� �����. ������������ �� ������, ������� ������� ������, ��� � �� ���� ������� � �����������, �� ������� ����� ������ � ���� ���������� �� ��������� �� ��������. ��������� ���� ����� ���� � ����� ��� � ������. ������ �� �����, ����� ������� � ����� ���, ����� �� ����� �� �� �������. ���� � �� �� ��������� �������� �������� �����, ��� ������ �� ����, �� ��� ��������� �� ������, ��� ���� �� �� ����� �� ���, ���� ����� ��� �� �������� � ��� � �������� ��������, ����� �� �������� ���� ���� �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</w:t>
      </w:r>
      <w:r>
        <w:rPr/>
        <w:t>, ���� ���� ������... ����� ����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�� ������ ���� ������</w:t>
      </w:r>
      <w:r>
        <w:rPr/>
        <w:t>, ����� ������ ����� ������. ������ ����� �� �� ������� ������ � ����; ������� �� �� �������� �� ����� ����� ����, ������ ����������� ����������. ������ �������� �� ����, �� �� ��������� � ������... � ���� �� ��������. ������ �� ���������, ����� �� �� ��������. ���� ��� � ����� ��, � ������ ���, ���� ���� ������ ������� ��-���� �� ��������� ������� �����. ������� ����� ���������� ���� ������, �������� � ��������, ������ ��� �������� �� �� ������. ����, ��������, �� ������ �� ������ �� �������� ������ �� ����� ������. ��������� �� �� �������� ������ ������-����� ����� ������� � ���������, ���� ���� ������� � ������; � ��� �� �������� ���������� ������� �� ������� �� � �������� �������� �� �������. ��-�����, ������ ������ � ���� �� ����� �� �����, ���������� � ����� ���� ������������ ������ �� ����� � �� ������ �� �������. ���������, �������� �� �������� �����, �� ������ �������� ���. ������ ����� ������, �� �����, �� ����������, �� �� ������� �������� �� ��������. ���� ���� ����� ��� ������� � ���� � ����������� ��, ����� � �����, �� �����������. ������� �� ����� ��������� � �������, ������ ����� ������ ����� ����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 ���</w:t>
      </w:r>
      <w:r>
        <w:rPr/>
        <w:t>, �� �����, ������ �� �������, ������� ��� ����� �� �����, ������� �� ������� ��� ����� � �����. ������� �� �� �����, �� �� ���� �� ����� ������� � �� ������� ������� ������. �������� ��� � ������� ��������� �� �� ��������... �������, �� ���� � �������� �� �� ������� �� ���� ��� ���� - ���� �� ������, ���� �� �������! ��������� ������� ����� ���, �������� � �����; ������� ������ ����, ���� �� ������� ��� ������ ��-���� � � ���� ��� ������ ������ ������ ������� �� ��������; ������ �� ������� �� ���� �����, ���� �� �� �� ����������. ��� ���� �� ����� ������ �� �� �������� �� ��, ��� �� ��� �� �� ��������� ���� �� ����? �������� �� ������� � �������� ���-���������� ������, �� �� ���������� ������� ��. ����� ������, ������ ������� �� �����, ��������. ������� �� �� �������. ���� �����. ������� ��������� ��������� � ������: "�� ���� �� �� ������, ������� ������ ��! ����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</w:t>
      </w:r>
      <w:r>
        <w:rPr/>
        <w:t>, ���� ���������� � ������� ��� ���... ����, ������ ��������� ����, ����� ��������� �� ������� �����, ������ ���� ��������� ���������� ��� � ������ ���������, �� �� ��������! ��, ��, �� �� ���� �� 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 �� ����� ��� �� ���� ���� �� �� ����� �� ������ ���������</w:t>
      </w:r>
      <w:r>
        <w:rPr/>
        <w:t>. � ������, ���� ���� ��������� ������� �� �����, � ������ �� ������, �������� �� �� ������� ������ � ������� 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 ������� �� �����, �� ��������. ���� ����� ��������� � ���� ������ �������. ������ ���� �������� � ����������� ���. �����... ��� ���� ����, ���� �� ������ ���� �� ����; ������ ���� �� ����, �� �� ��������������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 ��������, ������ �� �������! - ������� �� ��� � ��������. - ���� ����� �� �� �������� ������� �����. ���� � ���������? ��... ������ �����. �� ��� ����� � ���... � ������� ������. ���� �� �� �� ����� ��� �����?... �� ����, ������ �����... ������ �� ����� �� � �����. � ����� �� ���� �����, ������ �� ����� � �����? �� � ������ �� �� �������� � �����... ��, ������������ � ���� ������� (���� ����� �������) ����������� �� ����� ����������� ����������� ����� ��. ����� ����������� �� �� ����� �� �� �������� � �� � �� � ����� ��������. � �����? �, �����, �� �� ����� �� ��, �� ��� ������� �������, �� �� � 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���� �� ���� ����� �� ������ ���� ����� � ������� �� ������</w:t>
      </w:r>
      <w:r>
        <w:rPr/>
        <w:t>. ������ ����� �� �����, ������� �� ����� ����, �� ����� �� �� �������� � ����� ������ �� ���� 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</w:t>
      </w:r>
      <w:r>
        <w:rPr/>
        <w:t>, ������ ���������, ������� ����� �������� �� ���� �����, ����-�� �������� �� �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 ����� ��� ������� ��������</w:t>
      </w:r>
      <w:r>
        <w:rPr/>
        <w:t>, �� �� �� ����������� ������� ������ ���������� �� �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�� ���� ����� �� ����� �</w:t>
      </w:r>
      <w:r>
        <w:rPr/>
        <w:t>? �� ����� ���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��! ��� 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 �� ����� �� �� �������</w:t>
      </w:r>
      <w:r>
        <w:rPr/>
        <w:t>, � ��������� ���� � � ������ 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 �����? - ������ � �, 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�� �� ������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, ����� �� �� �������, ����� �� �� ����������. ������! ����� ����� �� 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. �� ��� ����, ���� ���� �� ��. - � ������� ����� �� ��� �������� ������� � ������: - ���� ����, ����� ����� ���� ���� �� �� ���� ����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�� ���� � ����� � ���� ������</w:t>
      </w:r>
      <w:r>
        <w:rPr/>
        <w:t>. ���������� � �� ���� ����������, � ���� ����� ���������. � ���������� ������ �� �������� ������� ���������� ���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? ����� �� ������ �������? ���� ����� - �������! ���� 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? ������, ��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 ��� ������ ���������� �� ����� ��/ �� � �� ���� �� ���� �������! /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 �� ����, ������ ��? �����, ����� �� ���� ���� ������ �� �� ������� �� ���� � �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 �� �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, �� ������� ����, ���� ��������� ����. ��� �� ���������� ����, �� �� ���� ���� ��� �� ����� ����� �������, ����� � �������. ����� � ����� �����, �� ���� �� � ����� �� �� ������ ������... � ���� ������ �������� �� ������ ������� �� ������� �����, �� ������ �� ����� �� �� ����� ���� �� �������� ������. ���� ������... �� ����, �� �� ������ ���� �����, � ������ �� �� ������� �����, � �� � ���-����� �����������. �� ��� ���� ���������� ������, �� �� ���� �� �� ������ ����� �� ��������� �� �� ���, �� �� ��������� �� ����� � �� ���� �������. ��� ���� ����� �� ���� ������ ���������, �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, �� ���� ����� �� 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 �� �����! �� ���� �� ���� �� ����� ���� �����! ����� �� ����� ����� � �� �� 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-������� ������! ������� �� ����� ����� �����, �� �� ������ ���������� �� ���� � ��� ��������! �������� ���� ��� ��������, ���� �� ������ � ��� ����� �� ������� ������ ������� � � ������� ������ �� �������, �� ������� �� �� ���� �� ���. ����� ������, ���� �� �������� ��������. �� ����� �������. ���������� ����� �� ���� ��������. ������� � ���� ���������, ����� ���� ����� ������ ������� ���� � ����������� ���������! ����! � ������� ������ �� ����� �� �� ������� �� �� ������ ������ ����� �� ����!... �, �����, ������� �������� �� �������, �� ��� �� ����� ������. �� ������ ������ ��������� ����, ���� ��������� �� ����� ���������, ��������� � ������... ����� ������, ������� �� �����. ������� ���� �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� �� ����� �� �� ������� ��-�����. �� �� ���� ��� �� �������� ���� 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�� �������� ��,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�������� ����� ����� � �������� ��������</w:t>
      </w:r>
      <w:r>
        <w:rPr/>
        <w:t>. �������� ����� � � ����� ���� ������� � � ��������� ���� �� ����� ���� ��� ���� ����� � ������� ���������. �������� � �������� � ������, ������, ���� � ��� �� ������������ �� ������ ����� � �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 ���� - ���� �����,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 ������� ��������� � ��������� ���, ���� ����� ������ � ����� � ��������: - ��� ��, ���������, �� �� ����� ��� ���� �������� ����� � ����� ����. �� ��������� ������. � ������ �����, �������������� ��, �� �� ����� �� �� ��������� �� ������ � ����� ���������, �� ������ �������� � ����������... ����� ������ �������, �� ��� �� �� �������� ���. �� ���� �������� ���-������, � ����, ����� ��, ���� ��� ��� �� ���������. ������� ��, ���������, ��� �� �� ������� ��������; �� �� ��������� � ����������� ���������... �����, �� ��� �� ������� ������, ����? ��� ����! ��� ��� �� ����� ������� �������! �� ��� ������� ���� �� �� ������������ - � ����� ��, ��� ��� �� ������� ���. � ��� ���� ���� ���� ��� ������� ������ �� ����������... � ���, ��������, ����� ���... ������ ���� ������ � 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 �������" �� ������ �� �������� 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���� ������� ������� �� �� ����, �� �����, ���� ������ ������ �������, ������ �� ��-������������ �� ������� ����� �� � �� ����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 �������� -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... 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</w:t>
      </w:r>
      <w:r>
        <w:rPr/>
        <w:t>. ������, ���� ������ ���������� ���������, �� ������ �� �����, ��� ����� ����� �� ��. � ����� ����� ��� ���� � ����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: �� �� �� ��������, ���� �� ������ ���� ��� ����� "������������"? ������� ���, �� ��� �� ����������, �� �� ��� ����� ������� �� �� �� ������, ����? ���������, �� ��� �� ���������: "����� � ����� �� ����� ��� ���� ������ ����. ������ ��, � �� ������ �� ����� ������ ����. �� �������, �� ��� ����� ���� � ���-����� �������. ��������! �� ����� �� ����! �� ������� ����� ������ ������, ���� ������ �� ���������� � ����� ����������� � �����������, � ��� �� ������ �� �����. ���-�����, � ��������� ��, ����� �� �� ������ �� ���� ���� �� ��������, ������ ����, �� �� �� ��������� ���� ��� ���� ��! �������� ��: ������ �� ���� �� ����� ���� �� ���������� �����, ����� ���������� ��������� ����� �� ���, ��� ����, ���� ��� �� �� ������� ���! � ��� ��, ����� �� ����: ���� �������� � ���������, ���������� �� ���������, ��� �� ��� �� ������, ������� �� �� ����. �� ������ �� ������ �� ����������� �� ���. ����� �� ����� �� ������ � ������ �� ������� ������ ��. ����? ������ � �������� �������� �� ��������� ���� � ����� �� ����� ���� � �� �� ��� ����, ���� �� �� ������� �� ���������. ����� �� ������ �� ����? ��� �� � ������ �� ������� ���� �����, �� �� � �� �� ����� �������... � ��� �� -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 ���� ���� ���� � � �� � ��������� �� ������</w:t>
      </w:r>
      <w:r>
        <w:rPr/>
        <w:t>, �� ����� ����������� ��� �� ����� ������� �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</w:t>
      </w:r>
      <w:r>
        <w:rPr/>
        <w:t>, ������ ������ � ����� ���� �����, ����� �� �����, �� �� ��� ������ ��������� ���� ���������� ������. ������ ��� �� �� ����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 ������ �� � �� �� ������� �� ������</w:t>
      </w:r>
      <w:r>
        <w:rPr/>
        <w:t>. ����� �� ������ � ������ ���� �� � �������� �������� �����, ���� �� �� �������. �� ����� ���, ������ �� ������� �� ���� ��� �� �������, �� ������� �� �������� � ������ �� ������ ��������. �� ���� ����� ���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 ������ � ���� ���� ����� ������ ���� � � ������ ���� ����... ����� �� � ������, ������ �������� �� �� ��������� ���� ����� ��?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 � ��������� ���� ����� �� �������� � � ������� ���������� �� �� �����������</w:t>
      </w:r>
      <w:r>
        <w:rPr/>
        <w:t>. �������� �� ��� � ���� �����������, �������� ��, ��� ���� ���, ��� ���������; ��� � �� �������� � � �� ������� �� ������������ �� � ��������� ������������ ���. ����� � �� �������� � ����� ���, ������ � �� ������� �� � ����, �� ������ �� �� �� ������� � ���������: "��� ������, ����� �� ������ �� ������� �� �� ����� � 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���� ������ �������� ������ � �� ������ � ����� �� ������������ �� �����</w:t>
      </w:r>
      <w:r>
        <w:rPr/>
        <w:t>, �� ��� ���� ���� ���� ������ �������� ���� � ������������ �� ����� �� ������ ��, �� ����� ���� �� ������� � �� ������ ��� ����. ��� ��� ���� �� �� ����������� ����� ���� � ������ �� ���������. ���� �� ���������� ����� �� ��������� �� ����������, ��������� ������� �� �� ������ � �� ����� ������ ������� 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</w:t>
      </w:r>
      <w:r>
        <w:rPr/>
        <w:t>, ���� ��� ����� ����, ����� ����� �� ����� �� ������, ������� �� ����� �� �����, ������ ��� ����� �� 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������� �� �����...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? - ����� �� �����. - �����,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 ������ �����</w:t>
      </w:r>
      <w:r>
        <w:rPr/>
        <w:t>, ����� �� ����� �� ������ ��-������ � ����, �� �� �� ���������. ������ � ���� �� �����, ������� � ����� �����, ���������� � ���� �������� ������������� �� �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 �� ����� �� ������</w:t>
      </w:r>
      <w:r>
        <w:rPr/>
        <w:t>, ��� �� 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, ������ �� �������� �� ����� ���... 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�������� �� �� ������� � ����� ���.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������� �� ���� ���� �� �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.. �������� �� �� �� ������ ���� ��������� ���������� ������ �� ������� �� ���� ����� ����, ��� �� ������ ��, ������ ������ ����, ������ ����� ��� ����������... �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 �� ������. �� ����� ���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, ������ ��� ������� �� ���� �� ����� �� �������� ����. ��� ��� �� �������� �� ��� ����� ������ ������������. ���, ��������, ��� ����� �� ������� � ��� ���� , ���� ���� ��������� �����, ����� ��� ���� ���� � ������. ���� �����, ����� �� ���� �������� ���� �� ���� ������ ����... ��� �� ������ 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 �� ��� �������� ����, ������ ������ �������� �� ��������. ��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 �� �� �������, �������. �� �������, ���� ��� ���������� �� ����� �� ���� ���, �� ����� � ��������, �� ������� ����� � ������ ����. ��������� ���� ��������, ����� �����������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����� �� ��������� �� ���������� �� ����������� ��</w:t>
      </w:r>
      <w:r>
        <w:rPr/>
        <w:t>. ������ ����, �� ������������ ����� �� ���� ��������, ��� ������ ����� �������� �� ����� �� � �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����� ��������?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����� �� ��������� ��� � �� ������������. ���������� � �������� ������ �� ��������� �� ��� �� ���, ����������� ������ ���� �� �������� ����������� � ����� ������... � �����, ����, ����� �� ����� � �����... ������������� ��������� ����� ��� ������ ������������... �� ���� ����... ���������� ������ ������ � ����, ������ ����� �� ����� ���������� ��� ������ ������� �� ��� ������ ����. ����� ���� ���� ��� �� ����� ������ � �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</w:t>
      </w:r>
      <w:r>
        <w:rPr/>
        <w:t>. ����� �� ������, �� �����������, �� 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, ������ �� ��, 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, �� ����� �� ����� �� �� ������ ������ ������� ���� �� � ��� �� � ���� ����, �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, �� ������ �������� �� ��������. ������� ���� ����� �� �� ����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</w:t>
      </w:r>
      <w:r>
        <w:rPr/>
        <w:t>-����� ������ �� ������� ��� ������ ������. ���� � ������ ������������ �����... ��� ����, ���� �� ���� ������ �� ������ �� 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� �� ����� �� � ����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 ����, �� ���, �������, �� ��� ���� ������, ������� ���� �����. ��������... �� �� ��������� �� �� ���� �������� � �� ���� ������,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- ��� �� 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, �� ���, �������, ����� �� ���� ����, ���� �� �� ����, ����? ��������, ����� �� ����, �� �� �� ����������, �� ��� ����, ������ ���� ������, ������, �����������, �� ��������� �� �������� ������ ����� ������. ����� ����� ���������, �� ��� ������ ��� ����� ��. ����... ��������� �� �� �� ����� ����, ���� �����...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������� �������������. ��� ���� �� ����� �������, ������ �� ��������, ������ �� ������������ ��������. �� ��� ���� ������ � �����������, ����� �����. ������, �������� �� ���� �����������: �������� ��������� ����. ������ �� ������ �����������, ���������, ������������ �� �� ��������� � �� ����������� �� ����. ������� �� � ���� ������ ����������. ���, ������ ��� ����� ����, ����� ����� �� ���������. ������ ����� �� ������ �� ��������, �� ������� �� � ���������� �� ���. �� ����, ��������, ����� ���� �� ��������, �� ���������� � ����. � ���� � ����, ����� ����,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���� �� �����</w:t>
      </w:r>
      <w:r>
        <w:rPr/>
        <w:t>, ���� �����, ����� ����, �� � ���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 ����? -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 ����� �� �� ���� ���� ����. ����������� �� ��� ���� ������ ����... ��� �� ������ ��... �� �������� �� �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��� ��� �����. ������ �� ��... ������ �� ��, �� ����� �����. ���������� �� ������� ��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, ������� �� ��������. ����� ��������. �� ���� �����... �������� ��������� ��... ������, �� �������� �������� �� ����� ������������ �� �������... �����, �� ���������, ���������� �� �� �� ���������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</w:t>
      </w:r>
      <w:r>
        <w:rPr/>
        <w:t>, �� �������� ����� ��� ��-��� � ��-���... �� ����� �� ����� ��� ��� � �� �� �� ��������. � ����� ������ �� ���� ���� ���� �������, �����, �� ��� ������ ���� �� ������. ���� ����������� �� ����� �������. ���� ��� ����� ����� ���� 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��� �� ���������� �� ������ ����������� � ����������. ���� � ����� �� ��������� ��� �� ���� ����. �� �� ���� �����; �� ������ �� ������ ������ ��� �������, ������� ���. ������ �� ������, �� 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 �������� �� �� �������� �����</w:t>
      </w:r>
      <w:r>
        <w:rPr/>
        <w:t>-������ � �� ������ �� ����� �� ���� ����� ����� �� ����-�� �������� ���� �� ����� �����: ������ ����� �� ������ �� ��������, �� ������� �� ���� ���������� �� ���, � ��� �� ���� ����� �����, �� ��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 �� ���������� ����� ������ �� �� ���� ���� ������ ������ �� �����</w:t>
      </w:r>
      <w:r>
        <w:rPr/>
        <w:t>. ������ ��-����� ������ �� ��������� �� ������������� ������, ������ ��� ����� ������� �� ������ ���� �����, �� ������ ������ �� �������� ������� �����, ��� ����� �����, ��� �� �������� ������ ����� �� ����� �� ������ ��. � ��� �� ���� �������� ������ ��� ���� ���������� ���������... ������� �� ����� �� �� ������ � �� ����� �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, �? �����, �� �� � ��� �� �� ��������, ����� �� �� �� ����������� �� �� �� ������! ����� 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� ����� �� ����� ��� �� ����� �� ����� ��� ��� � 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! �����, �����... � �� �������� �� ����, �� �� �� ������� ���� ������� ����� �� ��� �����, ����� � ��������� �� �� ������� ������� � �������� ��-�����. ����� ��, ���, ������������, ��� ������� � ������� ���� ������ �� ����� ���������. ���� ���� ����� �� ���� �� �� ����. ����� ��, ���� �������, ����� �� ����������� �� �������� �� �������� �� � ��� �� ���������, 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 ��� ������� ������ �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�� � ������ �� ����� �������</w:t>
      </w:r>
      <w:r>
        <w:rPr/>
        <w:t>. ������� �����������, ���� �� ������, �� ���� ��� ����� - � ��� �� ���! ����� �� �� ���������,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! �� �� ������, ��������� �� �� �� �������� �������� �������� �� �������� �����, ������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 � ��������, ��� ��������� 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! ��� ��� �� ���������, ��� ���������� �� ��� ������� ���� �����? ������ ���, ������������, �� ��������� � ������������, ������ �� �������: ������, ������ ��������, � �� ����������� ���� � ����: ���������... �� �����, ���� ���� ������ �� �� ���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 ���� ������ �� ����� ��������� ��������, � ������ ����� � ����������, � ���� � �������... ������� ����� ��, �� �� ������ ������ �� �������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�� � ������� ���, ������ ����� ������ ��� �������. � �������� �� �� �� �� ���������� ����� ����� ����� �� ���������� �� ������� ���� �� 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 ���� ������ 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 �� ��������������, �� ���� �� ��� �� ��� ����� �����. ��������... �� ����� �� ��� 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 �� ������ �������� � ������� 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 ������ ����� ������� ���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, ������ �� ��� ���� ���� �� �� ������� ��������? ���� �� ������ �����, ����� ���� �� �� ����� ���������, � � ������ ������ ����� �� ���� ������� �������... ��! ��� ���� ����, ��������, ���� ���� �� ����� �������� ���������. � ���� ������ �� ����� �� �������� ��� ���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��� �� � �������� �� ������� �� �� ������ ���� 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 ������ 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 ����... ��� ����. �, ������������, ��� ����� ��������� �������: ����� ����... ��� ����. �� ����� ��, ���� �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 ���� ���� ����� ������� �������� �� �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 ������, ������ �� ������ �������� �� ������� �� �� ����� ������ � ��� ������. ��� ���� ��� ����� �� �� ����, �� �� 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 ����� � �� ������� ������</w:t>
      </w:r>
      <w:r>
        <w:rPr/>
        <w:t>, ���� ������� ���� ���� 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? �� ����! ���� � �� ����� �� ������ ��� ����? ���� �� 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 �� 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 � ���, ��� ������ �������� �� �� ���� �� ����? ����� �� ���� �� ����, � ��� ����. ���� �� ����� ����� ���������? ��, �� ���� �� �������, �� ������ �� ���� 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 �� ���� �� �����</w:t>
      </w:r>
      <w:r>
        <w:rPr/>
        <w:t>. ��� ���� �����, ����� ���� ������ ���� �� ������ � ����� ������� �� ����� �� ����, 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 �� ������� 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. ������ �� �� ��������� � �����, �� �� �������� �������� �� ������� ���������,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</w:t>
      </w:r>
      <w:r>
        <w:rPr/>
        <w:t>. ������ ���������� ������� ����� ������ ��������, �������� �� �������� �� �����������, ����� ������ �� ������� ��� �����. ������ ������������. "����������� ��, �� ������ ������ � ����� ������� ������� ���� ��... � �. �." ����� ����� ��������� � ���� ���� �������� ���������� ��: ������������� ������. � ���� ���� ������������� ������. "����� ���� � �������� ��� �� �����!" -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 �����! ��� ���� �� � ������ � �� � ������� ������? ���� �� �����. � ���� ��� � ������� ���� ���� � ����� �� � ���� �� ������� � �� ������. ����������� �� ������. ���� �� �� �����, �� �� � ������ ����. ������� � ��������� ������� �������� � ���� �� �� � ��������, ��� ��� 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, ������ ������ ��, ����� �������� �� �������, �� �� �� �������, ���� ���� �� ��������� ������� � �� ����� ��� 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���� ����� ����� �������� ������� � ������ �� ���</w:t>
      </w:r>
      <w:r>
        <w:rPr/>
        <w:t>. ������� �� ������� �� ��������� ���� ������ ������� ��-�����, �� ���� ����� ��������. � ������ ������ �� ������ ���� �� ���������� ���������... � ���������� ��� ���� ������. ����� � ��� �� ������� �������� � ���������� �� ������� � �������, ����� �� ����� �������� �� ������ � ������, ��� ���� �� ����������� ���� ������, �� � ��� �� �������� �������� ��� �� � ������� ����� �������, ������ �� ���������� � ��� ���� ������ ��� ���������. �� ����� � ������� ������ � ���... ����� �� �������. ���� ��� � 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������</w:t>
      </w:r>
      <w:r>
        <w:rPr/>
        <w:t>, �� ����� ������ ���. "���� �� �� �� ����� ������? - ������� �� �. -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� ������� �� ���� ��������� ����</w:t>
      </w:r>
      <w:r>
        <w:rPr/>
        <w:t>, �����, ������ ���� ����. � ������� ������ �� �������� ������ ����� �����, �� ����� �� ��������� �� ����������, � ��� ����� ������. ���� ������ ������� ������� � �� �������� � �� ����� ��� �������� �� �������. �������� ���� ��� ������� �� �������, � � �� ����������� �������, ����� �������, ����� ���� ���� �� �����, � ��� ��-����� �� ������� � �� ����������� ���������. ���� ������ �� ������� ����������, �������� �� ������� ��� ������... �� ����� ������� ��!... ���� ��������������, �����, �� ��� �� ������ ��, �� ������� �� �������, ������� �������, ����� �� �� ������� �������, ���� � ����� �������� � �����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 �� ������ � ����</w:t>
      </w:r>
      <w:r>
        <w:rPr/>
        <w:t>. "���� ��������� �������� � ����� ������ - ���� �� �. - ���� �� ����� � �������������� �� ������... ���� ���, ��� �� ���� ���� �� ���� ��� ��� � ����� ������ � �� ����� �� ��������. ���� ������ ���, � ����� �� �� �����, �� � ������ ��� ��� ������... ������� ���� ������� ��� �������� ���� 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 ���������� � �� ��� ���� ����</w:t>
      </w:r>
      <w:r>
        <w:rPr/>
        <w:t>. "���-������ �������������, �����, ��������� �� ��� ����� �������� � ����� �������� ������! ������ �� ���� ��������, ����? ����� ��������! ������ ����� 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 �����</w:t>
      </w:r>
      <w:r>
        <w:rPr/>
        <w:t>, ����� �� �� ������ � ������� ������, ����� �� �� �������, ������ ���� 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 ���� ���� ��</w:t>
      </w:r>
      <w:r>
        <w:rPr/>
        <w:t>, �������� � �� ��������, �� ����� � ���� ��� ������ ����. ������� �� �� �������� �����. �� ������ �� ���� ���� ����� ������. � ��� ������������ ��������� �� ������ � �� ������� � 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, �����! ���-�������� �������������! �������� ��, �� ������ �� �� �������, �� ����� �� �� ��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, �� ��� ������ �� �� ����������? �������� ���, ��� ��� �����������, ����� �� 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 � ������ �� �� ����� �������� �������, ����� �� ������� � ������, �� � ��� �� �������� �� �� �� �� 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</w:t>
      </w:r>
      <w:r>
        <w:rPr/>
        <w:t>. �� �� ��� ������� �� ���, � ����� �� ��� ���������. �� ������ �� �� 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 ���������� - �������� ������, - �������� � � �������,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 ������, ����� ����� �� ������. �� =�� �� ������� ����� ����"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�� � �� ���� ����� �� �� ���������</w:t>
      </w:r>
      <w:r>
        <w:rPr/>
        <w:t>. ������ ����� �� ����������, ������ �� �����. "���� ������? �������� ������� �������� � �� ��, � 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��� �� ���? - ������ �������� �. ���� ������ ���������� ������� �� ������: "������ �� �� ���? �����? ������? 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� �� ���. ������� ��... �� �� ����� ����, �� ���������� ������ �����. ���� ������, ������ �� 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����, ����� �� �� ����� �� ���. �� ��� ����� �� �� �����, �� ����� �� �� �������� � ���� ���������. ������� ����� 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 �� �� ���� - �������� �����. - ������� ���� � �� ���� ������, �� �� ����������, � ������ �� �� ����� �� ����� �����������. ��, �������� ��������, ����� ��� ����� �� �� �������, �� ������� ��������, �� ��-����� �� ���� �� �� �� ��������. ����������� ��� �� �� ��������� 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 ��� �� �� ������� ����, ������ �� ���� �� 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 ��� ��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! ��� �� ���� ���������, ���� �� ����� �� �� �������. '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, ������ ��, �� �� ��� ������� 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 �� �������... ����� �� ����, �� �� ������ ��, � �� �������. ���� ����, �� ��� �� ������, ������ �� ���� � �� ������ �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� �� ������. ����� ������ ���, �� ���� ������������ �� ����� �� ����� ������ �� ��������������, �� "���������" ��� ��, 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 ���� ����� 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 ���� ���� ����, ����� �� ������ ���� � ������ �� �������. ����� ��������, ������ �� 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 ����� �� ������ ����, �� ����� "�����" � 11, � ����� �� ����� �����, �� �� ���� �� � �����. ���� �� �� ��������� ��� ���� �����! ������ ��� �� ���� ��� ����; ����� ��� � ���� �� �� ������� � ���� � ����� �� ������ �������, �� �� �� �������� �� ��, �� �� ������� � ���� �� ����, �� �� �� ������. ������� �� � ���� � � ������� �����. ������ �� � ����, ������� �������, ����� ������ ������� � �� 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 �� �������� ������� �������� �� ��������������</w:t>
      </w:r>
      <w:r>
        <w:rPr/>
        <w:t>, �� ���� ������ ��������� ���� ��������� ��� ����� ����, � �� ��� ��. � ������������� �� ������ � ������� �����������, ������ �� ��������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.. ��� ���� �� ��� ��������, �� ���� ��� ��� ������� ������� �� ������ ������, ����� �� �� ����� �� ���. ���� �� �� ������� ������, �� 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��, �� ��� ����� �� �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 ������ �� �� ����� 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 ����� ���� �� �������� 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? �� ��� ������� �� ������... ����� �� ������ �� ������ ����� ���������. ������� ���,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 �� ������� ������</w:t>
      </w:r>
      <w:r>
        <w:rPr/>
        <w:t>, � �� �������� �� �� ������ � �� ������� �� �� 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 � ��� ��������� ���������. ��� �� ������ ������ �����, �� �� � ������. �� ����� ���� ����� �� �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�... ��� 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... ��������� �� ���������. ���� ���� �� ���������� ����. �� ����� � ���� � ��� �� �� ��������� ���� �� ���� ��. �� �� �������� ������. ����� ����� ����������, �� ����� ����� �����������. ���, ���� �� ��� ��� � ��� ����� �� �� ��������. ��������... � ���� ����� ����� �� ��������� ������� ��, ��� 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����� ������ ��������: ���� ����� �� ������ �� ���� ���. ����� �� ������, �� �� �������� ������ �������� �� �������� ����� �������� ��... �� ������ ���� �� �� ������ ���� � ������� � ������. ������ ��, ������ �� �������� �� ������� �������, �������� �� � �������, �� ���� ��� ����� ��� �� �� ��������� � ������������ �� �������. �� �������, �� �� ���� ���� ����������� ������� ������ �� ������ �� ����� �� ���� ���� ����������... ��, ���� �� ����� ���� �� ������������. ����� �� ���� �� �� �����, �� ������ � ����� �� ������ ������ �������, ������� � �����. ���, �� ���� �� � ����. ��� ���� �� ���� ������� �������� �� �� ��������: ���� ���������, ���������� ��� �� ������� � �� �� �� ������ �� ���� ����� ������������... ��� ��� ������ �� �� �� �� ���������� ����� � �����. � ����� ������ ����� � ����� �� �� ��������� ��� �� ���������� ����, ����� �� ���������, ����� ����� �� ������ ���������� �� �������� ��, �������� �����, � ����� ����� �� ����� ������ ���� ����� �������, ����� ��-����� �� ����! ������ ����� ����� ���, �� �� �� ����������, �� �������� �� ����� ����, ����� �� ������� �� ����� - � ��� ��� �����; ��� ������� ������ �������� ���� � �� �� ���� �� ������ ����. � ����, ���� ���� �� �������� ������, ������� �� ���? �������� �� ����, ����� 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 � ������ ����� ������� ������ � ������ �� ��������</w:t>
      </w:r>
      <w:r>
        <w:rPr/>
        <w:t>. �����, ������ ����������, ���� �� ������� �� ������������ �� ������� ��������, � �������� 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��� ��� ���� �� ������ ������?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���</w:t>
      </w:r>
      <w:r>
        <w:rPr/>
        <w:t>: �������� �� �� ������ �������� � ����� �� ������� ��� ���? �� �� �������: �� ���� ������, � ���� ��������, ���� ���... � ��� ���� ������, ���� ������... � ���� ���� - 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. ����������� �� ����� �� ������������ ��������. ���������� ������� ������ ��������� �����, �������� �� ��������� � ���������� ������. ����� �� ������ ������ �� ��� ����� ������. �������� ���������� ����� "�������" � �������� ��� ���������. �� �����, �������� ���� ���� ����, �� �� ��� ��������, �������� �� �� ���������� � ����������, ������ ���������� �� �� �����������. � ������� �� ����� �� ������� �� �� �������� ����, �� � ������� ����� ������� �� ��������� �� ����� ������. ��� - ����� �����, ���-����� �� ������� ��������� �����; � - ������ �� ������� �������� �� ��� ����, �� �������� ���� ����� �����, ����� �� ������� � ��������������� �� ����. ������� ���� ������ � ����� ��������... ������ ����� ���� �� � ������������� ���������� �� ���� ������? ����������, ����� �� �������� ������ � �� �� ���������� ���� �������, ���� ���������, ����� �� ���� �������� ���������� ����� ������ ��� ������, ����� �������������� � ��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 �� �� ��� �� ������� ��� ���� �������? - �������� ��� �������. - ������� ��, �� �� ����� �� �� ����� � ����� �� ���� ��? ��� �� ����� ������ ����������, ���� �� �� ������� �� ������� ������� ������? �����, �� ������� �� ��� �� �� ������� ���� ����. ��� � ���� �����. ��� - ��� ������ �� ����� �� ���� ���� � �� ������� �� ������. - ��� ����� ����� ������, ������, ����� ������ ������� ������� ��. ���� ���� �� �����, ��� �� ���� ��������� � �������. ��� ����� ���� ����� �� �� ������ ������ � ������... � ��� ������ �� ���� �� ���� �� ������ ����� ���� �� ��������� ������, ����� ������. �� � ���� � ����������...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 ���������</w:t>
      </w:r>
      <w:r>
        <w:rPr/>
        <w:t>, ����� ������������ �� �� ������ �� ������ �������. ���� �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��, ����������..." - �������� ������� �����, 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 �� ���� �� ����� �������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����</w:t>
      </w:r>
      <w:r>
        <w:rPr/>
        <w:t>, �� ���� �� ������ ������� � ����������� ����� ������� ������, �� ���� ���������� � ������� ��� ������ ���� �� ���������� � �������� ���������. � �������� �������� ����� ����� �� ������� � ������� �������� �� ����������, � ��������� �� ������� �������, ����� �� ���������� ���� �� �� ������� ����� �����������. ����� ����� �� �� �������� ����� �� ���� ��������. ��������, ��������� ��-����� �� ��������, �� ������ ���������� ������� �� ���������� �� ������ ��, ������� �������� �� �������! � ��� ��� � ��� �� �������� � ���� ��������� �� �������, �� ���������� �� ��������� ��� ������� �����������: �������� � ������� ������������ ��� ���� 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 �� ����� ����</w:t>
      </w:r>
      <w:r>
        <w:rPr/>
        <w:t>, � ������ �� ��������. ��� �������� ����� ������� � ��������� ������. ������� �� ��� � �������� ������ �� �������. ������, ��������� ����� �������� �� �����. ������ �� ��������� �� 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 ��������� �� ������� � ���� �� ���� �����</w:t>
      </w:r>
      <w:r>
        <w:rPr/>
        <w:t>. ���� ����� ��� ����������� ������, � ����� � ����� ����. ���� �������� � ������, ������� �� ����, ���� ������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 �� ����� �� ������������ ����</w:t>
      </w:r>
      <w:r>
        <w:rPr/>
        <w:t>, ������� �� �� ������� ��������. ��������� �� ����� ��� �����, 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�, ��������� �� �� �� �� ��������: ������� 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</w:t>
      </w:r>
      <w:r>
        <w:rPr/>
        <w:t>, �� ����������� �� ��� �������� ����������� �����. � ������ �� ������� ����� ������ �����. ����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-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 ������ �� �������� �������</w:t>
      </w:r>
      <w:r>
        <w:rPr/>
        <w:t>, �� ������� ���� 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 ������� �� �� ������� � ���, ���������. �� ���� ����� �� �� ��������� �� ������ �������, �� ���� �� ���� �� �������� �����, ���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 �������� �� ��� �������� ���� ����</w:t>
      </w:r>
      <w:r>
        <w:rPr/>
        <w:t>, ����? ������, ��� ������� 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>, �� ��������� ����, ���� 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! ��� ���������� ��������, �� ���� � �� �� ���������! ������, �� ���� ������� ������� ��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- ���� �������� �����, ���� �� ������� ���� � ������ ���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� ��� �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 ���� ����� ��������</w:t>
      </w:r>
      <w:r>
        <w:rPr/>
        <w:t>. �� ������� ��� ��������� ���� ������ ����� �� �������� ��������, ������ ������ �� ������. ����� �� ������ 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, ����� ����� �� �� ��������� ���� �� �����. ��� 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��! ��� � ������� ����! ����� ��� � �������� ������ �� �������. �������� � ���� ������ � ����. ��������! �� �������� ����. 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������</w:t>
      </w:r>
      <w:r>
        <w:rPr/>
        <w:t>, ���� ��������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, ����������� ��! ������ ����� ����� �� �����, �� �� �� �����������, ������� ������ -��� ������ ������ ������� ����� ����� - ����������� �� ������, �� �� ����� � ��������! ��� ���� �� �� � ��������, ���������, ����� �� �� ������, �� ��� � ������ ����� �� �������� ��������, � 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��� �� ������� �� ��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 ����� � 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�, �� ��� ����� �� �� ����, �� �� ��� �� �������� ����. - ��� ������� � ���� �������� �������. - ����� �� �������� ���� � �������� �� ���... � ������� 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 �������</w:t>
      </w:r>
      <w:r>
        <w:rPr/>
        <w:t>. ������� �� ������ ��������. ��� ��������, ���� �� ����� ���� ����� ����� ���� ������. � �����, ���� �� ��� �� 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 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 ������� � ���������</w:t>
      </w:r>
      <w:r>
        <w:rPr/>
        <w:t>, �� �����, ���� ������ ������� ����������, �� �������� 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�� �� ������ �������� �� ������� ���������� � �� �� ������� �� ���</w:t>
      </w:r>
      <w:r>
        <w:rPr/>
        <w:t>-�����. ���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 ����� ����� �� �������� � ������ ���� ����� �� � ���� ������ � ������� ������ ���� 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, �� �� ��������� 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 �� ������� 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� �� ���� �������� �����������! ��� ������� ��������� ����� ���� ���� �� 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���-����� �� ���� �� �� ������ � ���� ���������� 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�... 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 ������ � ������� �������� ���� �� ����</w:t>
      </w:r>
      <w:r>
        <w:rPr/>
        <w:t>. ���� ��� ��������� ������ ������ � ����� �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</w:t>
      </w:r>
      <w:r>
        <w:rPr/>
        <w:t>, ��� �� �� ������ ����. ������ ���-����� ��������� �� ��� ���� ����� �� ������, � ���� �������, �������� ����� ����� ������ ����� 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, 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' - ������... ������ ������, �����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 ��� ����� � ������� ���� � ���� � � ���������� ��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 ����� ������������</w:t>
      </w:r>
      <w:r>
        <w:rPr/>
        <w:t>. � ��� �� �������� ������� �� �� ������ � �� �������� �. �� ������ � �� �������� � �� ������. ���-����� � ����������� �������� �� ����� � �������� �� �������, �������� �������� ��� ���������� �� �������, ����� ������������ �� ��������, ����� ������� �� � ������. �������� ��� ������� ������� ��� ��-���, ������ ������ ����� ������� ���� ����������, ��� ������������ �� ����� 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�� �� ����� ����� ������ �� ����� � ���� ������� - ������� �� �. - ��� �� ��������? �����. �� ��� �� ���� �� � ����� ���� ���� ������ ������, ��� �� ��� ���� ���������, ���� ������ �? ��� ����, �� � ����� �� ������ �����... � ���� ���� � ���������� � 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 ����� ������� � ������� � ���� ����������</w:t>
      </w:r>
      <w:r>
        <w:rPr/>
        <w:t>, ���� ���� �� �� ������� �� ���������: ����� "�����" � 11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, ������� ��! ������ �� �� ���� ���� ���. ������ �� ��������, �� �� ���� ����� �� ����. � ��� �� ����, � �������� ������, �������� �������. ����� "�����" �11. �����. ���������� �� �� ����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���</w:t>
      </w:r>
      <w:r>
        <w:rPr/>
        <w:t>. ����� 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 � �� � ���� �������� �� �������!" -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"�����"... ������� �� �� ����� �� ������� ������ �� ��������. ����������� �� �������� �� ������ ������ �� �����. ������ ���� ������. ����������� �� �������� �� �������� 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 �������</w:t>
      </w:r>
      <w:r>
        <w:rPr/>
        <w:t>, ����� �� �������. ������ �� �� ������ �� �������� ���� �� �����. ����� �� ��� �� �� ������� �� ��? ���� �� ��� �� � ����� �������� �������? ��� ��� �� � �����, �� �� �������� 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�� ���� � ������� ���� ����� �� � ������</w:t>
      </w:r>
      <w:r>
        <w:rPr/>
        <w:t>. ����� ������������ �� ����� � �� �� ���� ���� ������ �����, �� �� ������, �� ������, ���� ������� ������ �������� �� ������� � ����� ������� ��������� �� �� ������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.. ���� ���� ���������, ���� �� ������ �����. �����������,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. ��������� ����. ����� ����, ����������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, ������ ���� �����! ����� ��������� ����... ��� ���� ��� �� �� ������!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, ����� �� ��� �������� � ������� 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</w:t>
      </w:r>
      <w:r>
        <w:rPr/>
        <w:t>, ����������� ������ ������ 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 ����, �������, �� ���� ����� ������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 � ������ � �������� �������� "������". ������� �� � ���� 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������ �� 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 ���� �� �� ���� ����� ���</w:t>
      </w:r>
      <w:r>
        <w:rPr/>
        <w:t>. ���, � ���� �� ���������� �, ����� �� ���� �� ������ �������� � ��. ������ �� ��-������ �� ����� �� � ������� �� ����� ��� � ���������� �� "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��� �������� ��� ���� �� � 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! - �������� ��� ������� 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 ������� ���� ������ �����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� �������� �������� � ������ ��� ��� ����</w:t>
      </w:r>
      <w:r>
        <w:rPr/>
        <w:t>, �������� �� ����� �� �����. ���������� ������� �����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.. � �������� ���� �� ���� 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, �� ��� ������ �����. ��� ����� �� �� �����... ��� �� ����... �� ���� ����������� ������ � ��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>. ��������� �� ������� �� ��������, ����� � ������� ������ ���� �� ������ ��� ���� � �������� ��������� ������ ����, ��� ���� ������ �� �� ������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- ������� ��� - ��... �� ��� ������� ���� �� �������� �������� "������", ������ ������ 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 ��� �� �� �� �������� � �������</w:t>
      </w:r>
      <w:r>
        <w:rPr/>
        <w:t>, �� ������������ �� ����� ������ ���� ���������. �� ��� ���� ��������� �������� ���� ��������� �� ����� �� � �� ���� ��. ������ ������� ���� �������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� �����... � � ������ ���. ������� ���� ����� ������ �������� 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� �� ���� ������ ����</w:t>
      </w:r>
      <w:r>
        <w:rPr/>
        <w:t>. ������ ���� ���������� �� ���������, ������ �� ������ �� ������� ������� �� �����, ���� ������������� �� ��������� 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... �� ��� ��� �� ����... ��� ��� ����������... � ��� � �� �������... ������ ��������, ��� ����� �� �� ���� 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 ��������� ���� �� �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��... ����� ������ ���� �� ��� ���� ���� �� ���� ����... ����������� ����... ������� �� ����� �� ���, ��������� �� �� �� ����, �� ���� ������� ��� � �������� ������ �� �������. ����� �� ������� ����������� ������ � ������ ������ �� ��� �� ������� ����� ���� �������� �������. �� ������ ���� ������ �����... ��� �� ����... ������ � ����, ����� �� �� ����. � ������ �� �� ����, �� ������� ��������� �� ����. ���� ����� �������� ���� � ����� �� �� ����� ���� 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 �� ������ ���� �� 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. ��� ����� �� ��� ��-������ ����� ����� ������� �������� �� ���� ������... �����, �� ���� �� � ��-������������... �������� � ���... �� ����������� �� ����� �� ���� ����� �� �����... ������ ��������� � �������� ����� ��� � ����� ����������. ��� ����� ����� ������� �� ���� ������... ���, �� ������ �� ������ �� ����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 �� �� �������� � �������� �� ������ ��</w:t>
      </w:r>
      <w:r>
        <w:rPr/>
        <w:t>-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 ������ ������, � ��������� �����. ��� ���� ��� ����������� �� ��������� ���� ���� �������� �����, ���������� ����� ���� �������� ������������... ���� ���� �� ���� �������� �� ���� ��������� ������... ������ ������ �� ������� ������ ���� �� ������. ������ ���� � ����� �� ������ ���� ���... ��� ����� ���� �� ��������� ������ �����, ������� ���������... � ��� �� ����... ����� ����. ������ �� ��� �� ������ ����� ������ �� ����� ���� ������ �� �� ����� �� ��� ���������� �� ������� ��� ������ � ������ ������ �������������� ���� �� �������� �� � ������� ����. ��� ���� �������; �� � ��-����� �� ����� ���-������ � ���. ��������� ���, ��������� ����� �� �� � �������... ��� ���� ����� �� ������ ������ �� ��������, �� � � �������� �������. ������ �����, �� ��� �� � ��� �� �� ������. ��� ��� ����� ���� ������ � ��� ��� �������� �� �� ��������� �� ��� ���� ��, �� � ����� �������. ��� ��� ���� �������� �������, ��� ���� �� ��������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 ��� �� ��, �� �� ��� �� �� ��������, ������ �� ���������. ��� ����� � ����� ��������, ����� ���������� ��������� ����� ������ ��, ������� �������� 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, ��������, ��� ���� �������� ������� �������� �� 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�� ���� �� ������� ���� �� ��� �� �� �������� ������� ��������</w:t>
      </w:r>
      <w:r>
        <w:rPr/>
        <w:t>, ����� ������ ��������� ����� �������� ��, �� �� �� ����� ��������� �� ����� ���������. ��������� ������� �� �� ������� ����������. ������ �� � ������ � ����������� �� ���� 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 �������� �������� � �������� �����. ���� ��� ���, �� �� ���� �� ���� ����� � ����� ������. ���������� �� �� �������. �� ������ �������, ����� ��� ���� �� ����� �� �������� �� ����������" - ������� �� �������� ���� � ��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 ����� � ����� ��, ���������. �� ��� ��� ����� �� ���������, �� � ��� �� �������� ������ �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,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</w:t>
      </w:r>
      <w:r>
        <w:rPr/>
        <w:t>. ���� ����, �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- ���� ���. - �� ��� ����� ����� �� �� �� ���� ���. ����� ������ ���� ������ ���� ��� ��-����... �������� �� �� ������� ���������� �� ����� �������� ��. ���� ����� � ����������� �� �� �����. ���������. ������... ����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��� �� ��� �� �������, ������� ����� ��, ���� ���� �� �� 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, ���� �� �� ������ �� ����������� �� �����, � ���� � �� �� ������� ������. ���� ����� � �� �� �� ���� ����. ������� �� ��� �����, ����? �, �����, ��� �� ������. ���� ����� � ������� �������� � ������ �����. ������ �����. ����� �� ����� �������� ���� ���� �������� �� ���� ������� ����� ���������� ������ �� �����? ������� ������� �� ���������� ������ ������ ���� �� ������ �� ���� ��������� ����� 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 � ��</w:t>
      </w:r>
      <w:r>
        <w:rPr/>
        <w:t>-����� �� ������ ���� ��������� �� ����, ������ �� ������ �� ������ ���. ��������� ������ � ������ ���� ���������. � ������ �����, �� ����� �� �� ������� ����� ���������, �� ���� �� �� ������ � ������������ ��. ��������� ��, �� ���� ������� ��������� � ����� ��� �� ���� �� �� ��������. �� ��� ���� ����� �������, �� ����� ��� �� ���� ����� ��������. � �����... ����� � �� ����������� ������. ���� �����, �� � ������� �����, ����� �� �� ������� �������, �� �� ���� ����� ������, �� �� �����... ��� ���� �� ���� ������� �� �� ��� �� �������. ��� ����������� �� �� ���� ��� � �����������. ������ ��, ����� ���� �� ������ ����� � ������ �� ����� ������� ������ ���� � ����. ��� ������ ������������ ���� �� ���������, ����� � ��-����� �����, ������ ������, ���� ���� ����, �� ������� � ��������� ��������, ����� ��, ����� �� �����, ���� �� �� ����, ���� � ���� �� ������� ������� ��. ������, ����� �� �� ������, ���� ���-������ � ���������� �������. ������ ������ ������� ��, �� �� �� ������, �� ��� �����. �� �� ����� �������� ������ ��-����� �� ����. ����� ������ ��� ������ �� �� ��������� �������� ��� ��� ��� �� �� �����, �� ���� ������ ��������� ��. ��� �� �� �������, �� ������ �� ����� � �������, ������ ���� �� � ����. �� ���� ���� �� �� ������� �������������, � ���� ������ ���� �� ������ �� ������. �� ��������, �� �� ������ �� ���� ���� ���. ����� �� ���� ������? ����� ����������, ����� ����� �� �������, ����� ������������, ����� ����, �������, ���������, �������, ������������... ������ ����� ���-����� ������������ �����������! �� �� ����� �� �������� �����, � ���� ��������� �� �� �������� �� ������� ����. ���� �, ����� �� �� ������� �� ������, �� � ����� �� ���� �� ������� ���������. ������ ������, ���� ��, �������� ������ � ��������� �� �������������. ������� ��� � ��������������, ��������, ������, � �������� �����; ��� ������� ���� ����, ���� ��������, ������ �����, �� �������� ���� � ��-����� � ��-����� �� ���� �� ����� � ������ ����� ������ � �������; ��������� �� ����� ��� ����� �������� �� ���������������� ����������� �� ������ � ����, �� �� �� ��������... ������� �������� ��������� � �� 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 ��������� ���������� 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: "����� � ����� �� ���� �� �� ������ �� �� ����� �� 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, � ������� ����,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, �� �����, �� �� �� ����� �� ���� ����� �� ��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, ���� ���� �� ���������� � �� �������� ����,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 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! �� ���� ����� �� ����� ���� �� ������ ������� �� ��� ������ ��, ���� �� �� ������ �� ����, ������ ������, ��� �� ����, ����� �� �����. �� ����� ���� �� �� ���������, 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, �� ������ ���� ����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 � ����� ����� �� �� ������ �� ������! ���� �, ������ �����, �� ������ ��������, �� ��� �������� �����, �������, �� ������ ���� ��������, ��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���</w:t>
      </w:r>
      <w:r>
        <w:rPr/>
        <w:t>. ����� ������� �� ����� � �� �� ������ �����, �� �� ����� �� �������, ���� �� ���������� ���� ������� � ������ �� �����, ���� ����� ��������. �� ���� ����� ����� ������ �� ���������. ������� ��� ������� 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���� �� ����� ��� ������ �� �������� ����� ���� � �����������</w:t>
      </w:r>
      <w:r>
        <w:rPr/>
        <w:t>. ������������ �� ��������� ���� ������, �� �� ������ �� � �������� �� ������ ������� �� �� ���� ����� � ������������� �����, �� ������ �� � ������ �� ������ ��� �� ������ ��� ��������� ����. ����� �� �� ����� ��� �� �� ������ ������� �� ��������������� �� �����������, �� � �� �� ��������� ��� � ������������ �� ������. ������� � ���� �� ����� �� � ���������� ����, ����� �����. � �� ������ ���� �� �� �����. ����� �� ������ �� �������� ���������� �� ���� ������� � ������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 ���� ����� ������ ��� ���� ���</w:t>
      </w:r>
      <w:r>
        <w:rPr/>
        <w:t>. ��� �� �������� ��� ���? ��� �� �� �������?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 �������</w:t>
      </w:r>
      <w:r>
        <w:rPr/>
        <w:t>. ���� ��� ��������������� � ���� �� ������ �� ������ �� ��� � �������� �� �������. ���� ��� �� ��������� �� ��������� ������... � ���, ���� ����� �� ������, �� �������� ������ ��. ������� �������� ����� ��� ������� ���������� ������, ������� ��� �� ���, � �������, ����� ��������� ���� ��, ����������� ��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�</w:t>
      </w:r>
      <w:r>
        <w:rPr/>
        <w:t>, � ���������� �� ������� ��� ���� ��-�������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</w:t>
      </w:r>
      <w:r>
        <w:rPr/>
        <w:t>, �� ���������� ���� � ������� ������� ����������. ������ ����� ������� ��, ����� �� �� ��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������ �� �������</w:t>
      </w:r>
      <w:r>
        <w:rPr/>
        <w:t>, ����� ��� �����. ������� ��������� ���� � ��, ������ � ����������� ������� � �������, ��������� � � ��������, ����� �� � ������ �������, �� �� �� �������... �� ������ ����� �� �� ��������� � ������� ����������� � ��������,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 ���-���������������, ���-������, ���-������ �������, ���� ����� �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 �� ���� ��������</w:t>
      </w:r>
      <w:r>
        <w:rPr/>
        <w:t>. ���� ��? ������ ������� �� ������� �� �����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 �� �� �����</w:t>
      </w:r>
      <w:r>
        <w:rPr/>
        <w:t>, ��� � ������� ��� ���� �� �������. ������� �������� ��� � �������, �� ��������� �� ������ �� �� ������� �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 ������, �� ����� ����� ��� �� �������� �� ���� - �������� ������� � ������ ��������� ����,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. ���� �� 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 �������� �� ���� �� ������� ��� � �������� ���. ��� �� ��������,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. ������� � ���� �� ����� ���� � 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� ���� �� �����</w:t>
      </w:r>
      <w:r>
        <w:rPr/>
        <w:t>, �� ������� ���������� �����, �� ��������� ��� ��������� ����� �� ������� � ���������� �����. ���� �� ���, �� � �������� �� ������� � ��������� �����, �� ����� ��� �� ��������, � �� ������ ������� � �������� �� ������ �������� �������, ���� �� �� ����� ���������. ��� ���� ������� ����� �� ������� �� ��� ���� ���� ��, ���� ��������, ����� �� ������� �� ������� ������ � ��� �� ��������� ���� ����, 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� �������� 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 ���. ����� �� ����� �� ����� � �� �������� �����, ������ 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� �? - ������ �� ���������. - �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���</w:t>
      </w:r>
      <w:r>
        <w:rPr/>
        <w:t>? � ��������� �� ���������� ��, ����� ���� �� ����, �� ����� � �������� �������� "������." ��������� ������. ����� �� ���� ����� ���� � ����, ��������� ����� �������. ������������� ���� �������� ����� �����, �� �� ������ ���������� ��������� �� ������. ������ �, ����� ����� � �������, ���� ���������. ������ ����������� �� ������ ��� ��, ����� ���, �� � 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 ��������� ��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 ������ - ���� ����� ����� 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�� �� ������� 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 � ���������� �� �� ������" -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 � ��������� �� �� �������" - ������� �� � ������ 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 ������ - ����� �����, - ��� ������ �� ���������. �� �� ���. ��������� ���, ���� ������� ��� ���������� �� �������... ��� ����� ����� �����... �� �� ����� ��� �������, 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�� �������� �� ����</w:t>
      </w:r>
      <w:r>
        <w:rPr/>
        <w:t>, �� �� ���� �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������, ��� �� �� ������ �� 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�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- ������� 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� � ������ � ������ ���� �������� �� ����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 � ������� ������ - ������� �� �. - ��� ������, ���� ���� ����� �� ����, ����� ������� �� ���� ��� ������. ������ � ����, � �� � ������ ���� ���! ��� ���� ����� �� �� ���� �� ���? ������� ���� �����. ����� �� ����, �� ������ �� �� � ����� 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 �� ��������� �������� � 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? 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�</w:t>
      </w:r>
      <w:r>
        <w:rPr/>
        <w:t>. ��-����� ������ �� ��� �� �� ���� ����� ������ ��� �� ��������� ���� �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 ��������</w:t>
      </w:r>
      <w:r>
        <w:rPr/>
        <w:t>. ������� �� ��������� � �� �������� �� �� ���� ���, �� ������ ���-�������, � � ���� ����� � ������� � �������� ������� � �� �������� ��� ���� � ���� ������: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 ����� ������� ����� � �������������</w:t>
      </w:r>
      <w:r>
        <w:rPr/>
        <w:t>. � ������� ��� � �� ����� �� �� ��������� ������ �� �����, �� �� ���� �� �� ������ ���� ����� �� ������ �, ���� ����� �� �����, ���� ������. ������ ����, �� ���� ����� ������� ������, ������� � ������, � �� ���� �������� � �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�� �� ������ - ���� �� �����. - ����� �� ������, ������ �� ����� ��! ������� � �� �� ��������, ���� � ����. ����� �� �� ������ � ����... �� ���� ��� ��� ���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 ����� �� ���������</w:t>
      </w:r>
      <w:r>
        <w:rPr/>
        <w:t>, ������ 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�, 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 �������� ���� ��������</w:t>
      </w:r>
      <w:r>
        <w:rPr/>
        <w:t>, �� �� ������ 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 ������ ����� �����, ����?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 ���� ������� ����� - �������� ��������, �� ������� ���� ���� �� �����, ������ �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 ���� �� ��������</w:t>
      </w:r>
      <w:r>
        <w:rPr/>
        <w:t>, �� �� ��� ��������� ���������� ���, �� �� ����� ����� �� �������� ����� ���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� �� ��������, ���� ����� ����� ��, ����? -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�, �� �� ���� �������, �� �� ����: ������ �� ��������, �� ���� ��� �� �� �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, �� �������������� �� ������� ��������� �� ����� ���������, ������ �� �� � ���� ��� ������... ������ �� �����. ���� �� ���� ��� ��-�����: ��� � �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 �� ���� �� �� �������� �� �� �������� � ��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 ��� �� �������� ������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 ���� �� ������� �������: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 ����� � �� ��� ������ � ��� �� �� �������� ������</w:t>
      </w:r>
      <w:r>
        <w:rPr/>
        <w:t>. ���� � ������. ���� � ������������ �����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 ��������� � ������� �</w:t>
      </w:r>
      <w:r>
        <w:rPr/>
        <w:t>. �����, ��� �� ���� �������,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 ����� ���� ����� �� �� ����� ����� ������������... �� ��������� �� � ��������, ����� ����� ������ �� � �������� �������� �� ������ �������. ����, ����� ��� �� � �����, ������� ������� �� ��������. �� ������ ����, ����� �� �� ����� �� ���; ���������� ���� ����� �� ���� ����� ����� �� ���� ���. ������� ������ �������� �� ���� ����� ������. ��� �� ����� �� ���, � ���������� ��� ������� ��� � ������. �������� �� ������ ������ ����� ������� �� ����� �� ��������� �� �� ������� �� ���� ���� �������! � ��� �� �������� ��� ������� �� ��� ���� �������� ������� ���� �� ���� ���� �� ���, ������� ��! ��������� ���� ���� ����� ������ 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... �� �� �� ������ �� ���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�� �������� 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���� � �� ������� ����������, ������ �� ������... ��, �� �� �������, ������ �� �� ������ ���� �����. �� ��� ������ � ����, �� �� ���, ������ � ���� �������� �����, ����� ��������� �� � �������. ��� ������� � ���� �������� ���� ����� � ����� ������� � ��������� ����� ����. ������ �� �� ���, �� ���� �� ��� ������ �� ������ �� ����. ����? ���� �� ������ �� � ������ �� ���? ��� ������ ����? ������� ��, ��� ������ � ������ ��, � ����� ��������� � ����������� �� ������� ��-����� �� ���. �� � ����� �� �� ���� ������ �� ����������, ��������� � ���� ���... ��� ���� �� �� ���? �� �� �� �� ��� ��������� ������ �� �����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? �� ��� �� �������, ������ �� ������� ��-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����� 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 ���� ������� � �� �������� ������� ��������</w:t>
      </w:r>
      <w:r>
        <w:rPr/>
        <w:t>, �� �� ������ 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, ��������� ���� ���������� ���, �� �� �� �������� ���� ���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���� �� �� ����� � ��� ����� � �� �� ������ �� ��,, �� �� �� ����� ����� ����������� ��� ���, ���� �� �� �� �� �����. �� ����... �� �� ����� �� ����, �� ������� ����������� �� ���... ��, ���� � ����������... ���� � ������ �����. ����������� ��: �� ����� �� ������� ������� �� � � ������ ����� �� ����, �� ��� � ��� ������ �� ����� ������ ����. �� ����! ������� ��, ��-����� �� �� ���� �� �� ������ ������ ���, ��� �����, �� � �������� ��� ������... ��� �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� �� ���� �� �� �������� �� �� ������ � ������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 � ���� ����, ����� �� ������. ��� ���� ��� 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 ��� ������ �� ���������</w:t>
      </w:r>
      <w:r>
        <w:rPr/>
        <w:t>, ����� ���� ���� 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�� ���� �����, ����� ��-������ � ��-��������� �� ���... ����� �� ����� �� ������ ���� ������� ���� � ���� ���������. � ��� ���... � �� ��� ���������, � ������������ �������, �� ��� ����� ��-��������� �� ���. ������ �� �� �������� ������ �� ����� ����... �� �� ������, ���������� �� ������� � ����� ���� ��. �� ������� ��, ���� �� �� ����� �� �������� ������, �� �� ����� �� �������� ����� ����, ����� ��� ��� �� ������ �� ���������. � ��� � ��������� ���� ����� �� ��������� � ����������. ���� ������ � ������. ��� �� ������� �� �������� � ������ ��. ������ �� ����� ����� �� ����� ������ �� ���-����� �������? �� �������� ��� ��������, ��� ����? �� �� ������, �� ����, �� ��������... � �� �� ����� �� ������� ������, �� �� �� �������� ����? ������ �� ����� ����� �� ��������? �� �� ������ � ���������� ��������� � �� ������ ������ �� ���������? ���� � ��� ������� �� ������. ������ ��� ������ �� �� ����. ��� ����, ���� �������� ����� �����������, ��� �� ���� � �������� �� ������� ���������� �� ����� ��������. ������� ��, �� �� �� �� ������, ������ �� �������� � ����? �������� ��! ���������� ��! �������� ������� �� ��������� ������ � ����������... ���� ���� �� �������� ������, ���� ������� �� � ����. �����, ����� �� ���� �� ����, ����� �� ������� �� ���������� ����, ����� �� � ��������� ����� 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 ��</w:t>
      </w:r>
      <w:r>
        <w:rPr/>
        <w:t>. � ����� ����� �� �����? ������� ��, ���� �� ��� ������� ���������� ��� ������. ��� � ����������� �����, ������ ����� �� ��� �������, � �� ������� �����������, ������ �� ����� �� �� ��� ������� � ���, � � �����. � ���. �� ���� ���������� �� �� ���� ���, �� ��� �� �� ����� �� ��� �� ����... ������ �� ����� ����������� ��� ����� ������. ��� ������ ���� �� ������� ���� ������ � ���� ����, �� �� ������ � ���� �� ���� �� ������ �� ���. ��������� ��, ���� ���, �� ����� �� ������������ � ��� ��, � ��� ������� ��. �� ���������� ���� ������� ��������, �� ����������� ���� �����... ������, ����� �� ����� � ����� � ������ �� ���� � �� �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�</w:t>
      </w:r>
      <w:r>
        <w:rPr/>
        <w:t>, �� ����������� �� ��������, �� ������� ���������� ���� �� ����������� � ������ �� ��������� �����������, ������� �� ����, ����� � �������. ����� �� �� ������� �� �������� �� �������, ���� ���� �� �������. ���������� � ��� �������� ������ ����� ����� �� �� ��������� � �� � � ���� �������� ���� �� ���� ��. �������, ���� ����� �� �� �������, ���� ��������� �� ���� � ������������ ����, ����� ������� �� �� ��������� �� �������� �� ������. ��� ���������� ������� ����� �� ����� ���� ���� � ������� ����. ������� ������ ���� �� ��� ������� ��� ��������, ���� �� �� ���������� ����, �� �� ������. ��� ���� ��� ��������, ��� �������� � �� �� �������� ���������� ����. ����� ������� ����� � ����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 �� ���? - ������� �� �, ������ ������� �����. - ��������� ��, �� ��� � � ��������, �� �� �� ������. � � � �����, ������ � ������ � ������. ������� �� � ���� ���������� �� ����� � ��������, �������� �� � � ����� � ��������, ��������� � ���� ������ �������, ������� � ������, ������� ��� �������... ����, ��� ������ �� ����� �� ���, ����� �� ����� ��������� ����� �� � ���. � �� �� ����� �� �� ����� �� ������� ���� ����� ����. ��, � ������� ������ �� �� �� ����� �� ����! ����� ��� ����� ������ �� �� ���� �� ����, �� �� �����... ���� ��? �� ��� �����, ������ ���, � ���� ���, ������� ��, ��� ���� ���� �� �����. ������ ���� � �� �� ����� ��� ������ � ���� ���� �������� � ����. ������� �� ����� �� ���, �� �� ������... ��� �� ����� ���� ����, ����� �� ������� �� �� ����� 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- ������ �����, - ������� � �� ��������. �� ��� ������ ����: 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 ���� 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� ��������� �� ������ �� �������. ���� ������ ������ ������� ��������, 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��� 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���� � ����</w:t>
      </w:r>
      <w:r>
        <w:rPr/>
        <w:t>. ����������� �� ������� � �� ��������� �����. "���� � �� ����� ������, ������ �� �� � �������... � ��� ����� �� ����� � ��?" ������� ���� ���� ����� �� ������� �� ���� �� � ������� �� �� �������: "��, �� ����� �� � ������� ��� �����... ������ ���� � 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 � ����� �� � ������� ���� ����������</w:t>
      </w:r>
      <w:r>
        <w:rPr/>
        <w:t>, � � ������� ������� ���� �����. ������� � �� ���. ������ ������� ���� � ������� � �� ��� ��������� �� �����. ���� ����� ����� � �������: "��������. �������� ������������. ������, �������... ������� �� �����? �� ���� ������� ������� �� � ������! �� ��� �� ����� ����� ���� � �� ������ �������! �� ��� �� �������� � ����� ������. ���� ���, �� ������ �� ���� ��� ���������! ���! ���� ����� �� ����� �� ������ ��� ����� �����... ����� �� �� ���� �� �� ����, ���� ����������� ������... �������� �� �������... ����� �� ������ ��������, ��������� ������, ����������� ����, ������������ ������. �� ����� ������� ��� ������ � �� �� ���� ���� ����� �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 ����� � �� ������� �� ������</w:t>
      </w:r>
      <w:r>
        <w:rPr/>
        <w:t>. ����� ����� �������� ��� ���� ����� �������. ������ ���������� � ����� ������ ����� ����� �������, �� �� ���� �� 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� ������</w:t>
      </w:r>
      <w:r>
        <w:rPr/>
        <w:t>, �����, ������, ������� ���� �������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 - ������� �� �, - ����� �������� ���������� ������� 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 ����� ���� ���������</w:t>
      </w:r>
      <w:r>
        <w:rPr/>
        <w:t>, �� ����� ����� � ����� ��. ����� �� ��� ������, ���� �� ����� ������ ��, ��� �� �����, ����� �� ����� ����������, 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�� �� ������ � ���� �� �����? - ������ �� �. - ��� � ���� �� ���... ���� ������ �����,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</w:t>
      </w:r>
      <w:r>
        <w:rPr/>
        <w:t>... ���� ���� ������ ����� �� ����� �� ���� ���� ����� �� ������� � �� ��������� 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 ������� �����</w:t>
      </w:r>
      <w:r>
        <w:rPr/>
        <w:t>. "����� �� ���� �������� �� ��������, �� ���� ��������� ���������. ����� �� ����� �������� �������� �� ����� �� 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</w:t>
      </w:r>
      <w:r>
        <w:rPr/>
        <w:t>, ����� �� ��������, � �����, ������ ���� ����� �������, ����� ����� ���� ����� � ����� � ������ � ������� �� ������� ������ �������� 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 ����� ������� ����� ������ � ���� �����</w:t>
      </w:r>
      <w:r>
        <w:rPr/>
        <w:t>, � ����� � �� ����������, �� ���� ���������� �� �����, ��������� �� ������, ����� �� ��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 �������? ���� �� ����? - 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 ������ ������� � ����� �� 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����</w:t>
      </w:r>
      <w:r>
        <w:rPr/>
        <w:t>, �� �� �� ����� ������� �� ������������ ��. � �� �������� �� ���� � 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 ���� � ����������� �� ��������� ��������, ������ �� ������ �� ��������� � ����� 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. ������� 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 �� �������. ���� ��������� �� ���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� ������ �� ������ � ������ ��� �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 �� �� 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 �� �� �������� ������, ������ ��. �������������� �� ����, �� ��� ������������ ��������� ����, ������ �� �� ������ �� ������ ������ ������ �� ������ � �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 ���-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 ������ � �� ������ �� ������� ������</w:t>
      </w:r>
      <w:r>
        <w:rPr/>
        <w:t>. ����� ��� �������, ������� � ���������� �� � ���� �� ������. ������ �� �� �����, ��� �� ��������, �� ���� ������� ����������, �� � �������� ��� ������� ���� ��������� ���������, �� �� ������ ����� � ������ � 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 ������� ����� ����! ��� ���� �� �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� ������</w:t>
      </w:r>
      <w:r>
        <w:rPr/>
        <w:t>, ���� "���������" � ������ �����. ������ �� ����� �� �������, �������� � ����������: "���� ��� �� �����! � ��� �� �������� ������� ���, �� ���� ��� �� ���� ���� ���� � ���� ����. ���� ������ �� ���� 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����� �� ������� ����� �������� �� ��������� ��</w:t>
      </w:r>
      <w:r>
        <w:rPr/>
        <w:t>, ������ ������� �� ���� �������. ������� ���� �� �� ������ ������, ���� �� �� �������� � ���� �� ����� ������ ����. ������ ���� �� ������? ���� ���� �����, 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, ������ ��! - ���� �� ���� �� �, ���� ������ ��� ��� ������. - ���, �� ������ ������� ��������� �������� �� ������ �������������� � �� ���������� �� ��� ����������, �� ����� ���� �� ������ ��? ������� ������ �� �� ��� � ���� ��� ��� ��������� � ���!... ������� ���, ��� ������ � ��... �� ��� ������� ��, �� �� ���������� �������� �� ����� ������ �� ���� �����, ����� �� ��� ����. ��� �� ������ �� ��������� ����� � ������ �� ������� ��������, � �� ���� � ����, ���� �� �������� ����� �������� ���� ����: ���������. � �������� �������, ��������� �����, ��������, ������ �������, �������, ������� �� ����� ����, �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 ���� �� �� �����? - ������ � � ���� ��� ��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����� �������</w:t>
      </w:r>
      <w:r>
        <w:rPr/>
        <w:t>, ��������� �� ���������, ���� �� � 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 �������� ��� ��������� ��</w:t>
      </w:r>
      <w:r>
        <w:rPr/>
        <w:t>. ������ � �� � ������� ������, �� �� ���� ��-������ ������� � �� �������� ����������� ����. (������ ������� �� �������, � �� �������� ���� ���� � ������� �� ���.) ���-����� ����� ��� ��������. ��� 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��� ������� � ���</w:t>
      </w:r>
      <w:r>
        <w:rPr/>
        <w:t>, ����� ��� ���� ����� ��-����� � ��-��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� �������� ���� �� ������</w:t>
      </w:r>
      <w:r>
        <w:rPr/>
        <w:t>... �������� ���� ���� �� ���� ������������� �� ����� ����� ���������. ���� ��� ����� �� �������� ����� ����� ����: �������� �� �����, �� ��� �� �� �������� �����. � � ������ ��������� � ���� ���� ���, ����� ������� �������� � ��������. � ����� � ����� ������ ���� ��������. ����� �����, ������ � �� �������� ��� ������ �����, �� �� �� ������ �� ������. �����, � ��������� ������, �������� �� ������� ��� �� ���������; �������, ����� �� ����� �� ����� � ����, �� �� ���������� ���� � ����������. ������� ����� ��������� �� �� ��������. ���� �� ���� �� ����� � � ����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- ���� �� �����. - ���� � ���� �����. � ���� �� ����� �� ���� ������ ������, �� �� �� �� �����; �� ����� �� �� ��� �� ����... ��� � ������������� ���, ������ �� �����... ��� � ���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 ����� ���������� ���� ������������ � ��������</w:t>
      </w:r>
      <w:r>
        <w:rPr/>
        <w:t>, ������ ����� ���� �����: �����, ��������, * �����... �������� �� ��������. ���� ����� ��� �������� ������������� ����, ����� ������, ����� ��� � ������ ���. �� ����� ����� �������� ���� ����-��������� �����: ����. ��������� ����� � �������� ���������� � ��� �������� ����, ����� ���� �����. ������� � �������������, ���������, ����� �� ������� �� �� 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��� ���� �������� ���� �����</w:t>
      </w:r>
      <w:r>
        <w:rPr/>
        <w:t>, ��������� ������ � �� ��� ���������� ��� � �� � ���� ���� �� ������. �������� ���� �� ������� �������� ���� ��� �����, �� ����� �� �� ������� �� ���-����� �� ����. ���� �������� �� ����� ������ ���� � �� ���� ����� �� ����. �� � ���� ����� �� ���-����� �� �������, ����� �� �������� �� ��������� ������������ �� �������� � ��������� �� ��������� ���� � �������������� ������ ��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-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 - ������� 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 ���, ������� �� �� 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 �� �� �� �����, ��� ��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����! - �������� 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 ����. �� �������� ����� �������� � ������, ����, ��� ������� ���������� ���. 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... ��� ����? ����� �� ����� �������, ���� �� ���� �� 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���, �� �� �� �� �������� ����! �� �� ��������, ��� �� �� ��������� � ��� �� �� ������ ������. �� �� ��� ���� �� ������ �� � ��� �� ��������, ��� �� ���������� ����� ��������. ������ �� ������� � �������, �� ������� ������� �� � �� �������� ������ �� ��������, ����� �� �������� ������ � �� �� ������ �����. ���� ����� ������ � �� �� ����� ��� ���. �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 �� ����� ��� - ������� �� �����, - ���� �� �� ������� �� ����� � ���� �� �������� � ��������� �� ���� ����� ���? ��, �� ���� 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 ��� ����������� ��</w:t>
      </w:r>
      <w:r>
        <w:rPr/>
        <w:t>. ������ ������ ������ ������ - ��������� � ������ - � � �� ���� �� ���� "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 ���� ����� - �������� �. ���� ����� ���� � ����� ��, ������ 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 �� ����� � ������ �� ���������</w:t>
      </w:r>
      <w:r>
        <w:rPr/>
        <w:t>. ���� ����� �� ����������. ����� ��� ����� � ��� �� ���� ���� ����, ����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</w:t>
      </w:r>
      <w:r>
        <w:rPr/>
        <w:t>, ������� �� ��������, ������� �� ����� � ���������� �� ����-�����, �� � ���� �� �������. �� ����� �� ����� ������� ����� ������� ��� ����, ����� � �������� � �������, 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-����� �� ��������� � �� �����, �� � ����� �������� �� �� �������, ��� ���� �� �� ��������. ������ �� ����� � �������, � ��� ������� �� � ��� �� �� ���� �� ����� ������� �� ������� ��, ������ �� �������� ��� �������� �����. ����� � ���� ��� �������� ���� � ������ �������� 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</w:t>
      </w:r>
      <w:r>
        <w:rPr/>
        <w:t>. ����� �� ���� ����� ���� � ����� � ����� �������, ����� ��� ��� ���������, ���� �� �������. "������ � ������ � ������ ��������� �������" -������� �� �����, �������� ��, �� �� �������� ���� 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>, �� � ������� ���� � �� ���� ��������, ����� ������������ ������. �������� ����� �������� ������ ����, ������� � ���� ����, � ��� �� ������� ���� �� � ��������, ��������� �� � ����������, ������� �������. ��� � �� �������, � ���� �� �����, ���� ���� ���? ���� ��� ����, ����� �� ����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 �� �������� �� ��</w:t>
      </w:r>
      <w:r>
        <w:rPr/>
        <w:t>, ����� ���������� �,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 �� �����</w:t>
      </w:r>
      <w:r>
        <w:rPr/>
        <w:t>. ������ �� ���������� ��� ��-����� �� �� ����� ��� � ����� �� ���-����� ������� �� ���� ������� �� 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��? - ������� ���� �. ������� �� ������ �������� �� ����� ��� 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� �������</w:t>
      </w:r>
      <w:r>
        <w:rPr/>
        <w:t>. ����� ������� �� ��������? ��� ���� ���� ������ �� ������? �����������, �� ���� ������ �� ���� ��������� ���� �� ������ ����������. ��� ����, �� �� ������� �������� ���������, ��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 � ����? ������ �� � �������� ������� ����? �������� �� �� ��������... ���� �� ������� � �� ������ � ����, 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 ���������? ������ � ������ �� ���� �� 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 - �������� �����. - ���� ��� ���������� �� �� ���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���... �, ����� � ������ ���! - ���� ���� 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... � ��� �� �������� ����� �� � ����� ��� ���� ������ � 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 �������� �� �� � �����! ������ ����� ��� ������ �� �� ����, ���� ������ ����, �� �� ������ ������ � �� ���� ����� �������� ���� �������. �� ���� ��� ��� �����... �, �����, ������� �� ������: ������ �� ��������� �� �������� ����, 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 ����� �� �� ��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... �� ��� ������ ��������. �� ����������, �������� � ������ ������������ ��� 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.. ���� �� � � �������� �� ������ ������� ����� �� ���� ����. ��� �������� ���������� ���� ������... ������ �� �� ���� �� �������� ��� ��. ���� ����� ��� ������ �� �� ������ �� "����� �������� � ��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... 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� �� �� ������� ���������� �� ������� � ���� ������ � ����� �����, ��� �� �� �����, ���� �� �� �� �� ��������, ������� �� ������ - ��� ������ �� ��������� ����� ��� ��-���� - � � ��� �� �������� �� ������ ������ �����, �� �������� �� �� ����� � ������ �� �� ���������... � ��� ��� ���, �� ��� �� ����, ���, �� � ��������, ������, �����������, ���... �� ����� 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 ��������� �� ������� � �������� �� ���������</w:t>
      </w:r>
      <w:r>
        <w:rPr/>
        <w:t>. ������� ����� �� ������ �� ����� �� ������� �������. "������, ������ ������! - ������� �� �����. - ���� ���� ���� ���������� �� ���� ���� �� ����� �� �������� � ����. �� ���� ���� � �� �� ����� ����� ��� �������. 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 ���� - ���� � �� ����. - ���� ��������. ���� ������, ����� �� ����, �� ����� ���� 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 �� - ������� ����, ���� ��� ������� 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� �������</w:t>
      </w:r>
      <w:r>
        <w:rPr/>
        <w:t>, ����� �������� ����, �� �� �� ������� � ������� ����. ���� �� ������ ��-������ �� ��, 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 �� ��... �� �����... ����� �� ���� ���! ���� �� �� ������ � ������? ���� �� ����� ���� ������ ������ � ������ ���, 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 ��������</w:t>
      </w:r>
      <w:r>
        <w:rPr/>
        <w:t>, �� �� ������ �� ���. ������ �������, ������� �� ����� � �������. �����, ���� ���� ������ �������� �� ���������, ������ ����� 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 ��</w:t>
      </w:r>
      <w:r>
        <w:rPr/>
        <w:t>. � �� �� �������� ���� � �� �� ���������� ��������. ������ ����� ������� � �� ��� ������� ���� ���. �������� �����������, � ���� ��������������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 ��� �� �����</w:t>
      </w:r>
      <w:r>
        <w:rPr/>
        <w:t>. ���������� � ���� ��� ����� ��������� ������. ���� ����������� � ������������� ��� ������� �� 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, ��� ��! ���� ���� �� ���� �� ���! �� �� ������ �� ���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���</w:t>
      </w:r>
      <w:r>
        <w:rPr/>
        <w:t>, � ��� �������... ������� � �������� � �� �������� ������ ���� �� ���� ��� ��� ��������. �� ���-������ ����, �� �� ������ �� ������ ����������� �� ���� �� � �� �������� ����������� �� ����������. "�������� ������� ��� ������ ������ - ������� �� � � ���������. - ��������� � � ������, ���� ������� ������ �� �� �����. ������� ���� � � ������������� �����; ����� ������ ������������� �������� ���������� �� �� ��������. ���� � �� ���������: �������� ������ ������ ������� �� �������, � � ��� �� �������� ������, �� ��� � ������ � ����������� �����, �� ������ ����� �� 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 �������� ��� �������</w:t>
      </w:r>
      <w:r>
        <w:rPr/>
        <w:t>, ��� ������ � ����� ����� ���� �� ���� ���� �����, ������ �� ���� �� �� ������. ���� ����. �������� ���������� �� �������� ��. ���� �� � ���������? ��� ��� � �� �� ���������? ���� �� ������ ����� �� �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 �� ������� ��� ��</w:t>
      </w:r>
      <w:r>
        <w:rPr/>
        <w:t>-����� � ��-����� ��� ������. ��������� �� �� ������ ����� - ������� ����� ����, � ���������� �� ���� ������ � ����������. ����� ������� ������� �� �� ��������, ���� �� �����, ���� �� ����. ������� � ����� ��������� ���, � �� ������ ������������ � ������. ���� ���� ��� ���� ������� ��������������, �� ���� ���������� ��� �������, �� �� � ����� � �� � ������ �� ������ ����� ���� ��. ����� �� ������ �� � ��������. ����� ����� � �� �������� ���� ���� � ������ � �� ����. �� �� ������� �� �����������, ����������� ���������� �� � ���� ���� ��� �������� ��������� � 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 ���� �� �� ������� �� ��� �� ���� �������</w:t>
      </w:r>
      <w:r>
        <w:rPr/>
        <w:t>. �� ������ �� ������� ������ �� ����, ����� �� �������, ������ ������ �� �� ���������� ������� �� �� ��������� � ������� ����, ������ �� �� ������ ������, � ������ ������� ���� � �� ������, �� �� ��������. ���� ������� �� �������� ������ ��������.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 ����������� ����� ����������� �� ������</w:t>
      </w:r>
      <w:r>
        <w:rPr/>
        <w:t>, ������� ������ � �� ��������, �� �� � ���������� �����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���� ���� ��</w:t>
      </w:r>
      <w:r>
        <w:rPr/>
        <w:t>, �������� �� �� ������ � ����������� �� ���� � ��� ������ �������� ���� ������. �������� �� ����� ������, �������� � ����: ������� ���������, �������� �� ��������, �������� ���������� � ���������... ������ ����� ���� ��. ��� �������� ������. ������ ���� �������� �����: � ���� � ������ �� ����������� ����� �� ���������, �� �� ������� � ��������, �� �� ���� ����� ���� ����� �� ���� �������� ����, ���� �� �� ������ � ��������� ��. ���� ������ �� ����. ��� ������ �� ����� ���� �� ��������. ��� ���� � �������� � ������ ������� �� ������� �����, ��� �������� �� �� ���������� ��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, � ����� ��� ��������� �� ������ ������ � ������. � ������ ������ � �� ���������� ������ ���� �� ���������, ���� ������� �� �� ���� �� ������� ������� ������. ������� �� �� ������ �� ����������� �� �������, �� �� ������, �� ���� ����� � ����, �� �� ���� � �������, �� �� ������ �� ��������� �� �� �������������... � ������ ���� 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��� �� ��� �� ����� ��� ������</w:t>
      </w:r>
      <w:r>
        <w:rPr/>
        <w:t>, �� ������ �������� ������������ �� ����������� �� �� ���� ���. ������ �� �� ������ � ����� �� ���� ����� 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 �����������, ����� �� �������. �� ����� ��� ���� � �� �� ���� 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 ��������� ��� �� ��������� ��� �������</w:t>
      </w:r>
      <w:r>
        <w:rPr/>
        <w:t>, �� �� ����� �� �� �����... � ����, ����� � �� �� ���� �� ����� ��� ������, ������ �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, �����? ����� ���! �� �� �� �� ��� ������ 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, ��� �� ����������! ���� �, ������� �� ����� ���... �� ���� ���... ��������� ��, �� �� � ������� ���� ����, �� ����� �� �� ������ 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������ ��</w:t>
      </w:r>
      <w:r>
        <w:rPr/>
        <w:t>, �� ��� �� �� �������, ���� ����� ����, �����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 ������ ����, ����� �� ����� �� �� ��������? ������ �� �� ������� 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� ��������... ����� ������ 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 �� �����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, �� ������������ �� � ������� � �� ������ �� �� ������� �� ��. �������� � 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 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 � ���������� �� � �������� ������ ����, ������ ��� ��������� �� �� ����� �� ���. ������, �� ����� ��� ��������. ������� �: "�� �� �� � ����� �� ������?" � � �� ��������, �� ��� �� ���� �� ����. ������, �� �� 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� ���� �������� �������</w:t>
      </w:r>
      <w:r>
        <w:rPr/>
        <w:t>. ������ ���� ��������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 ���-����� ��������. ����� �� �� ������� �� �� ��������. ��� ����� ����� �� ������, �� ����������� �� �� �������� �� �� ��� � ���� ������. ��� ����� ������ � � ����� ���� �������, ����� 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, ���� �� �� �����, ��� �� ���� �� ����, ����? ��� ��� 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 ������ ���� ����� � �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 ��������� � ��</w:t>
      </w:r>
      <w:r>
        <w:rPr/>
        <w:t>-����� �� �������������. �������� ������ �� ������ ������� ���� ������� ��������� �� ����� �� ������� ������. ���� ���� ��������� �������� ��� ���� ������. ������, �� ����� �� �� ������ �� ���� ������� ������� �����. ��� ������, � ���� �� �� ��������� ���� � 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 �� ����</w:t>
      </w:r>
      <w:r>
        <w:rPr/>
        <w:t>; �������� �� ��, �� �� ������� 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, ���� ���� ����� �� ���� ��������. ��� ��� ���� � ��-�����. ���� ����������� � �������. �� �������, �� ������� ����� �� ���������, �� � ��� �� �������� ���� ��� �������� � ���� �� ���� �� 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��� �����</w:t>
      </w:r>
      <w:r>
        <w:rPr/>
        <w:t>, ���� ����� ����������, ���-����� �� ���� �� ����� ��� ������. ������ �� ��������, ����� �� ������� �� ������� �� �����. �������� ���� �� � ���� ����� ������ �� �� ������ �����, ������ ������ �� �������� �� ����� ���, �� ����� ������� �� �������... ��� �� ���� �� � �������� ������? ���� �� ���� ������ ���� �� ���� ���� ���� �������? ��� ����, ���� �� �������� ����� �� �������� ���� 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��� ������ - ������� �� ���������, ������ ������� �� �������, - ������ ��� ����������, ����� �� ������... ��� ��� ����� ����� �� �������. ������ ��� ����, ������ ��� ��� ������ � ����� ������, ������ �������� ������� �� ����� ��������. ��� ����, ��� ���� �� �� �� ����� ����� �����, � ���� ��� ���� �� �� �� ������ �� ����� � ����. �� ��, ���� �� �� �� ������� �������� �� �� ������ �� ���� �����... ������ ��� ������, ������ � ��� �� �������� ������ �� �������� ������� �� �� �� ������ ��. ���� ������� �����, ������, �� �� ������� �� �� �������� �� ������, �� �� ������ ��� ������ ���� �� �� 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� �� ����� ��� ���������</w:t>
      </w:r>
      <w:r>
        <w:rPr/>
        <w:t>: "������ ������ ������, �������". ������ ���������� ����� � ��������� �����������. ���� ������, � ����� �� ����� ����, ������� ��� ��-����� ������� �� ������ � ��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��� ����� �� ��������</w:t>
      </w:r>
      <w:r>
        <w:rPr/>
        <w:t>, ���� �������� �� ������, ����� �� �������� �� ���������. ��� ���, ������� ���� �������, � ��� �� �������� ������ �� ����� ���� � ���� ���� ����� ��� � �� ������ ���� �������, ���-����� ������� �������. ������� ������, ���� ���� ����� �� ��������� ������ �� ���������� � �������� ����������� � ���� �� ��������� �� ������, ����� 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</w:t>
      </w:r>
      <w:r>
        <w:rPr/>
        <w:t>. ������ � �������� ���� � � �������� ������, ��� �� �� �������� �� ����������. ������ �� ������� ����� ����, ����� ������ ����������� ��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�, ������" - ����� ������� �� ���� �����, �� �� ���� �� ���������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 ������� ��� �������� ��� ���������� �� �����</w:t>
      </w:r>
      <w:r>
        <w:rPr/>
        <w:t>. 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 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���� ����! - ������� �� ��������� �������. -������ �� �� "��"... � �� ���������, �� �� ���� �� �� ������!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���� ���� "� ����� ���� �� 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 �� ������� �� - ������� ������. -���� �� �� ���� ���� �� �� �������. �����, �� ��� ��� ����� ��� �������, ��� �������� ��� �� ��������� � 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</w:t>
      </w:r>
      <w:r>
        <w:rPr/>
        <w:t>. ������� ��������, ��������, �������� -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! ���� 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 ���� ��������� �������. �� ���� ����� �� �������� ��� ���. ������������� ���� ���������� �������, ���� �� ���� �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����, ��������� ��... ���� �� ������. �� ��������, ����� ������.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� �� �������</w:t>
      </w:r>
      <w:r>
        <w:rPr/>
        <w:t>: "�� ����� � �� ���� �� ��� ������ ���������� �����... ����������� �... � � ����� ����������� � ������ ���... ����� �� ���� �����?... ��, � ����� ��� ��������." � ���� ������� �������� �� ��� ����... ���� ����� �� �. ������ � � �������� �� �� ����� 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 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�, 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 �����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?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. ������� � ��������. ���� �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 ��������. � � �����, ��� ��� � ���������, �� � �����������, ����� � ��� - � ����, ��� 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 �� ���. ����, ��� ��, �� �� �������... ��������� �� ���� ���� ����� 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����... ���������� 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 ����� ���� ������... ����� �� ����������� �� ������� ���������, ���� ����� ���� ���,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����� � ���� ���� ��� �� ���������</w:t>
      </w:r>
      <w:r>
        <w:rPr/>
        <w:t>, �� �� � �������? � ��� ���� ���� ������� �� � �����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...� �� ������� ����� �� � �������, �� �� � �������� ���� ��������, ����� �� ������� ��������, ����? ��� ���, ����� ��������, ������������ �� 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 �� ������! -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��� �� ���� ������... ���� � ������, ����� ���������� �� ��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 �� ������ ����. ��, ���� ����. - � �� ������� �� ���������� � ��������: - ������, �� ��������� � ���� ������. ��� ������... ��� ������ �� �� ��������, ����� �����. ����� ������, ����� ���������� ������, �� ����� �� �� ������� ���� �����. �����, �������� ���, �� ��� ������. ������� ����� � �����. � ��� ������, ���� �� ������ �� ������� ������ ��������, ���� �� ������ �� ������� ��������� ���. ���� �� �� ���������, �� �� ������� �� ����� ���. ��� ��... �� �������� ���� ����. � ���-���� ������, ��� ������ ������ �����������, �� �� ������ � ������ ���������, � ����� �� �������� ����. �� �� ����� ��� 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� � ���������� � ��������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 ��� �� �� ���� ���������� �� �� �������, ���� �� ���� �� �������� �� ������ � ���� ���, ��� ���-����� ��������� ���� �� ������ �� � �������� �� 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, �������, ���, ������ �����! - ������ �, ������ �������� � ������� � ���� �� ������ �� ����� ������� ������, ���� ��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</w:t>
      </w:r>
      <w:r>
        <w:rPr/>
        <w:t>-����� � ������� �� ��� �������, ������ �� ������� �� ���� �����. ����� ������ �� ������� ���� �����. �� ������, �� �� �� ������ ������� � ������, �, ��������, �� �������� ������ � ������. ������ ���� �� �����, ������ �� �� ������ ����� ��-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�� ��� ���� ���� - ���� ����� ���. -����� � �� � ������� ����� �� ���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 ��������� �������� ������</w:t>
      </w:r>
      <w:r>
        <w:rPr/>
        <w:t>. ���������, ���� �� ������ � ��������, ���������� � ���-������� ��� ����������� ��������� �� �������. ����������� �������, ���������� �������, ������ -�������, ����� ��������, �����, 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�</w:t>
      </w:r>
      <w:r>
        <w:rPr/>
        <w:t>. ������� ������ ����� ��-������, 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 �� �������, �������, ��� �� �� ������� �� ������ �����. ���������� � ����� �� �������� ������ ��� ����� ���� - ���� �����, �� 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! ����� ������ ��, �����. ������ ��, �� � ��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����, �� �� �� �����. ������ ���� �� �� ���������� �����. ����� �� ������ �� ���� ������ ����, ��� ��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�� �� ����� �����, ����� ��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 ������ ��������� � ���. ����� �� �� ���������, ������� �� ��, �������? ��� �� �������� ������ ��-����, ���� ������� �� �� �� ����: �������� �� �� ����������, �������, �� �� �� �����! �� ���� ��� ������ ����, ���� ���������� ������� ����� ���� �� ����� ������� �����������. ��� ��� �� �� ��������� �� �� �� ��� ���� �����: �������� �� ���� �������� ���� � �� ������� ��� ��� 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, �� ���� ������... ����� ������� �� ���������� �� �������, �������� ��������� � ����� ���������. ��� ���� �� � ���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, ������ ��, ����� ������� �� �� ����, ��� ��� ������ ����� ����, ������ ��� � ������, ����� ��� � ����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 ����, �������: ���� ���� �� ��� ���. ����� ��� ������ �� ������ �� ���������, �����, ����������, ����� �� �� ������ ��������. ������ � ���� ����, �������� -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. �������� � ��� �� ������. ��� �� ���������� �� ����� ������������ �� ��������, ���� ������� ������, ����� �� ����... � �����, ����� ���� �� �� ������� ���� ����... ��� �� ����...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 �� �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 ����. ������ ������ �������, �����.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��</w:t>
      </w:r>
      <w:r>
        <w:rPr/>
        <w:t>. ����� �� ������, �� �� �� ����� � ����. ����������� �� ������. �����, ����������� �� �����, � ���������. �� ���� ����� ���� �� ��� ������ ������ ���� ���� ��. ��� ������ �� ������ �� �� ��� �� ������, ���� ���� �� �� ��������� ���� ��������, �� ��� ���������, ��-������ � �� ���� �� ������ �����������. �� ����� ����� ���� �� ���� ���-����� �� �� ������ �� ������������� � �� ��������, ������ ����� �� ��. ������������ ��������������, ������ ����������� ��������, ���� �� ���� ������� �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���� �� ������� ���� ���� � ���</w:t>
      </w:r>
      <w:r>
        <w:rPr/>
        <w:t>.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 ��� ���� ��� �� ���� ����; ������ ��, �� ����� �� �� ������� ����� ���, ������ ����� �� �� 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 � �������. ���� ��� ������ ���� 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 �� ����� � �� �������. ������ �� �� ���� 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� ���� 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 �������� � ��������</w:t>
      </w:r>
      <w:r>
        <w:rPr/>
        <w:t>. ����� �� ������ ��� �� ��������, � ����� �� ���������� �� � ��������. ������ ������ � �����, ��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 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 ����, ��� ��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, � ������� ������ �� ����� �� �� �����. ���� �� �� ����� �� �� ��������, ������ �� �������� 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 �������</w:t>
      </w:r>
      <w:r>
        <w:rPr/>
        <w:t>. ����� ����� �� ������ � ������� �� ��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, 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��� �� �������� � �� ����� ���� ������. ��� ������ 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 �� �� �������. �� ���, � ����� �������� �� �� ��������, �������� ����� �������� ������. ����� �� �� ����, ���� �� ��������. ���� ����� �� ���, �� �� �� �� �����. �� �������, �� ��� ����������� ��� ����������. �� ��� ���� ���� ��������. ������� �� ���������� ���� ������ � ��������, �� ���� �� ��� ����� �����. ����� �������� ����� �������� ���� ����� ����� ������, ����� ���� � ������� ��, � ���� ����� �� � �����. �� �� ������� ������. �������� �� � ���� ���. ����� ���������. ������ �� ������� �� ����� ���, ��� ������� ������� �� �� ������ � ������� ������������. ����������, �� ��� �������� ��������. ������ �������, �� �� ������ �������, ��� ������ �������� �� � ������. ����� ����� �����, ��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���,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.. �����, �� � ���� �������� ��������, ����� �������� ������, ���� �� �������� � ������ ��. � ������ �� �������, ������ �� ���������� ����������� �, ����� ���������� �� ����������. ������� ����� �� ������� �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 - ���� �����, ���� ������� ���������, ������� ������ 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��� ��, �� ��� �� ����� ������ ���� ������ �� ���, ����? - ������ ����� 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������ ���� ���������� ���. ��������� �� ��� ��������� � ���� �������. � ��� ������ �� ������ ������, ��� ����� ��������, ������ �� ���� �� ����, �� ���� � ����� ������ ���������� � ��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���� ���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�� ���� ����� 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! - 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 ����... ������ �� ���� ��������... �� � ��� �� ���� ����� ��� ��� ���. ���� ����� �� ����� ������ �� ��� ���� �� �������, � ���� ��� ���, ��� ���. ���� ��� ��������� ������ ����, ��� �� �� ����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���</w:t>
      </w:r>
      <w:r>
        <w:rPr/>
        <w:t>, ���� ������ ����������, � �� �������: "�����, �� ������ ������, � �� ����� �� �� �� ����, � �� ��������� ��! ������� � �� ����� � ������. �������� �� ����� �� �� ��������, �� ��� ��� ����� � ������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 �� �� ������� � �� ������ �������� � ���� ��. � ���� ����� ��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.. � ����� � ��������. ��, ����� � ����� � ��������. �� ���� ��� ���� �� ���� �� ���� � �������� �� �� 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��</w:t>
      </w:r>
      <w:r>
        <w:rPr/>
        <w:t>, �� ����� ���� �� ������ ������ � �����������. ���� �� ������� ����������� �� ���� �� ������, � ��� ���� �� �� ����� �� �����... � ����� ���� �� ����� � ��, � �����? "�� �� ���� 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���� 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! ����� ����, ������! ������ ��, �� �� 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! �� ��� �� ���� 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 ����� �� ������� ��� ��� ���� ����� � ���� � ��������. ����� �� �� ���� ����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 ����� ������ � �����</w:t>
      </w:r>
      <w:r>
        <w:rPr/>
        <w:t>, �� �� ������ � �������� ������ ���������, ������ ����� ��������� �� ����������� ��������� �� �������. �� ��� ������� ��������� � ������, ������ ������� �� �� ������ �� ����������� �� ������������, ���� �� ���������� � ���� ����� �� ������ �� ������ � ���������, �������� 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 �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, �������, ������ �� � ��� ������ �� �� ��������. - � �� ���� �� 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�����? ������ ��. � �������� �� ��� ���� �� �� �������� 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 �� ������, ����� �����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� ����� ���� � ������ ��</w:t>
      </w:r>
      <w:r>
        <w:rPr/>
        <w:t>. � � �� 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����� �� �� 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 ������</w:t>
      </w:r>
      <w:r>
        <w:rPr/>
        <w:t>. ����� � �������� ����� ������������ � � ������ ��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, ���� �� ���� ���� 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-���! ������� ��-���! ������������� �� ��������� ����� �� ����� �� �������� ����! ���� �� �� ����������� �� ���������. ��� ���� ��� � ����� ���. ����� ��� �� ������� �� ���� ���� �� ���������. ����� � ��� �� �����������, �������, �� ����... ����� �������� ���� �����������, ������� ���� �� ��� � �����, 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, �����, �� �� ��������� �������! ��� �� ������ ���� �� �� ����������� ����� ����������� �� ������� ��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 ������</w:t>
      </w:r>
      <w:r>
        <w:rPr/>
        <w:t>, �� �� ��������� � ������. ����� ���� ���� ��������� ��������. ���� ����� �������, �� ������ �� ������ ������������� � � �� �������� ���� �� �����������, ����� ������ �� ��������� 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 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 � �������� - ����� ����������� �����. -�������� ����� ����� ��� � ���, ������ ��� � ����, ����� ����� �� �������� � ���. ������� ����, �� �� �� 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 ������������� �� ���� 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 �� ������ �� �������� �������</w:t>
      </w:r>
      <w:r>
        <w:rPr/>
        <w:t>, �� �� �� ������ �� ������, ����� �������� 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"�������," ���� ����������� ��� ��, �� �� ������� ���� �����������. ��� ���� ���������� ��� ��� ��� ������ � �������, �� ����� �� ������, �� ������������� �� ���� �� ���� �������. �� �� �� ������� ������� �������������, �� ������ �������� ����� �� ����� �� �������. �������� �����, ���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 �������� � ������� �� ������ � ����</w:t>
      </w:r>
      <w:r>
        <w:rPr/>
        <w:t>, ����� �� ���� ����� �� �������� �������������. �������� �� ����������� ����� �������, ������ �� ���� ���� ���, �� �� ���� ������ ������� �� �� ������ ����� �����. �� �� �������� � ������ ����� ������ � �� ���� ������� � ��� ����� �� �� ����� ������������. �� ������ ���� ������ ���� ��� �������� �� 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 �������, ����� �� �� ��������: �� �������� ���� �������� ������... � ���� ������� ������������ ��������� ������� �� �����������. �� ��� ��-��������� � ���� ������ � ��������������, �� ���������� ������� �� ���� ���������� ������ �� � ������ �� ������, ���� ������ �����... � ������ 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 ������ ������������ �� ���� ��������� �� ������� ����� ���� �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��, �������! ���� ��������� �� �� ��������� ��� �������������� ��, � �� ������� ������ �� �������� ��������. ���� �� �� �� �� ���������� ������ ���� �����������, �� ������ ���, �� ����� ������ ����, ��� �� ������ ��, �� ���� �������, ������ ���� ������ �� ������� �� �������. - ��� �� ������ ��� ������ � ��������: - ������, �������, �����, �� ��������� � ������� �� ������. ������������ ���� �������� �����... �����, �� �� ���� �����, ������� ��� �� �������� �� ��... 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 ������� ����! - ���� �����, ���� 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 ����� ����� 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, ������ ���� ����� �� ������������ ������ �� ���. �� �� ����� � �������. ���� �� ���� �� ���� ��-����� �� �� �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, �� ��, �� ����� ��� �����. ����� ���� �� �������� ��-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������ �� � ������</w:t>
      </w:r>
      <w:r>
        <w:rPr/>
        <w:t>. ����� ����� 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���� �� ��, � �� ������� �������. ����� ���� ������, ������������, ��� ����� - ����� �����������. ������ �� ���������� �� ��. ���� � ���������. ������������ �� ������ �����, ���� �� �� �� ���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�-����� �� �� ������� �� ����. � ����� ������, �����, ���������, ������ � �� ����������� �� ������... ������ ��, �������, ����������� ����������� �����, ���� �� �� ����, ���� ������������� � ���������� ����. � ������ �, �� � �� ���� ���� �� ����� �����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 �����</w:t>
      </w:r>
      <w:r>
        <w:rPr/>
        <w:t>. �� ����� ������, ��� ��� ����� � ��������� ���� �� ����� ���-����� ������ �� �������, ��������� ��, �� �� �� ����� ������ ��������. ���������� ��������� �� �� ������ ����� ��� ��� �� ���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 �������� ������ �� �������� �� ������� ���������</w:t>
      </w:r>
      <w:r>
        <w:rPr/>
        <w:t>, ������ ���� �� ��� ��������, � � ��� �� �������� ������, �� ���� ����� ���� ������ ����� �� ����. ���� �� ���� �����������, ��� ������ ����. �� ������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... 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 ������������ �� ����� "�������" -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 ���� ��� ��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 ��-������� �� ��� 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 �������</w:t>
      </w:r>
      <w:r>
        <w:rPr/>
        <w:t>; ������� ������� �� ������� 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� ���������� ���� ��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! ����� ������� � �� �������� � ���� �� �������� ������! 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 ��� � ������� ���� ���������</w:t>
      </w:r>
      <w:r>
        <w:rPr/>
        <w:t>, ���������, �����������, ������������. ���-����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� ��������� ���� ���� �����, �����. �������� �� �� 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? - ������ ������ ����� � �����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� ��� ����� �� ���������. ���� �� �� ������, �� �� ���� ��-����� ��� �� �� �������, ��� �� � ����������... �� �� ���� ������� 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 ������ ����� ��������� � ��������</w:t>
      </w:r>
      <w:r>
        <w:rPr/>
        <w:t>, �� ����� ������ ������� � �� ����� � ������� ��. ���� ���� ��� �������� ������ ����� � ����� - � ���� ������ ����� ���� �� ���� �������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,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 ����� ��������� ��� �������</w:t>
      </w:r>
      <w:r>
        <w:rPr/>
        <w:t>, ��� ���� ������, �� �� ������ �����, ���� �� �� �� ������� � ��,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 ������� ��� �����</w:t>
      </w:r>
      <w:r>
        <w:rPr/>
        <w:t>. ������ ������ � ������� �� �� �������� ������-����� �� ����� ��� ��������� ��� �� �����, ����� ��������� ��� ������ �������� �������. ���� �������� ����� ��� �� �������� �� �������, ���� ������ ��� ����� �� �����, � ������. �� �������� ������� �������. ��� �� ������� �� ������ ����� ���, ������ �� �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��� ������� � ������� ������ �� ���� ���������</w:t>
      </w:r>
      <w:r>
        <w:rPr/>
        <w:t>, ������ ���� ����� �� �� �������� �� ��������. ������� ��� ��� ��������� �� ����. ����� �� �������� �� �����������, � �� ������� �� ������ �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... 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 ��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 �������� �� 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��� �� �� ������ 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. ����� �� �� ����, ��� ����� ������� ���� ���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... �� �������� ����� ����� �� ���� �������. ����� �� ������ ����� ������. �� ������������ �� �� ���� ����� ���� ������ �����. ��������, �� ���� ����� ��� ����� �� ����� �����, ������� ���� ���������� 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 �� �� ������ ������, ����� � ��� ������������� �� �� ������� �� �������. ��� ��������, �� �� �� ������� �� ������� ������ �� ����������� �� ������, �� ���� ������� �� �� �� ���� � �� ������ 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... ������ �� ������ �� ����� ��� ��� ������ �� ���������� ���������� �� ����� ��, ���������� ��, �� ���� ��� ���� �� ������� �������� �� ���� �����? ������ ��... ����� ��������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 ���? ������, �� ��� ������������ � ���������� ����� ����, ���� ��� �����. � ���... ����� ������ ������ 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 ����. ����� �� �� ���������, �������� �� ������� ���� ������, ���� � ���� �� �� ������� �� ��������� �� ����������.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, ��������, ��� �� ������ �� ����� � ������ �� ���� �� �����, ����� �� ��������... � ��� ���� ����� �����, ������ �� ������ �� �� ��������� ����, ����� �� ���. �� ����� ������ �� �� ����� ���� ���� ������... ������ �� ����� �� �����? ������ ��������� �������� ������� ��. ������ ������, �� ��������� � ���� ��. ����� ���� ���� �� �������� � ��� �������� �� �� ������� ���������� � � ��� ������ ����� ��������� �� �� �� ������ ��-����������. ������... �������� �� ����, �� �� ������ �� ���� ����... � ������� ��... 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, �� �� �� ������ �� ������� ��� ���������, �� 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��� ���� ��! � ������� ������ �� �� �� ������ �� ������ ���! ������ �� ������ ������� ������� ���������, �����, �����������, �� ��� - ������! - � �� �������� ����� � ����� � �������: - �������� ��������, �������� �� ����� "�������" � ��� ������ ����... ���������� �� ����� "�������"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����������� - ������ ���, ���� � ������ ����. - ���� ���, ���� �� ������... ���� ����� ������ ������ �� �� �������� ��� ��������� �� ��������������. �� ���������� �������, ������� �����, ������ ������� �� ������ ��� ���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�������� ����� ���� � �� �� ������, . �� ������ � �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 ����� ���� ��� �������� ������� ������ � �������. ������ ���� ����... �� �������� ��-����� �� �� ��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 ���� ��� �������� �� �� �������� � �� ����� ��������! �� �� ������� ������ - ��� �� � ������ �����, �� ���� � �������������. � ������� ����� ������� ������ ������ 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 ��� �������� 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��... ��� � ����� �����������, 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������</w:t>
      </w:r>
      <w:r>
        <w:rPr/>
        <w:t>. ����� ���� ����� ����� 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- ���� �����.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? ���� ���� ���? ��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 - ���� �����.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 � �������! -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, �� ��� � ������ �� ����� ���, �� �� �� ������ 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 �������</w:t>
      </w:r>
      <w:r>
        <w:rPr/>
        <w:t>, ������ ����� �� ���� �� ����� �� �����. �� ������� �� ��������� ���� �������� ��������� �������, � ������ � �������� �� ����� ����������. � �������� ������, ����� ������ ������: ���� ���� �����, ����� ������ ���� �� ����� ������������, �� ������ ������ �� ������� ����� ���... � ����� ���� ���� ����������� 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 ��������� ������� � ��������� �������</w:t>
      </w:r>
      <w:r>
        <w:rPr/>
        <w:t>, ���� �� ���� ����� ���� ����� �� �� �����, �� ����� ������, ������� �� �������� ������� ���� ���������� ��� ������, �������, ����� ����������� � 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 ��� �� �� �� ����������? - ���� �����, ���� 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...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, ��� ��! ����������, �������, ���� � ���, ������, � ������ ������, �� 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����</w:t>
      </w:r>
      <w:r>
        <w:rPr/>
        <w:t>. ����� ������, �� ���� ��� � ������� �� ����� ��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 �������, ����������� - ���� �, ���� �������� ������ �� � ����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 - ������ � ������ ��������, -���� ��������� ��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, � ��� �����, �� ���� � ������ ������. ������ ����� �� �� ����� ��� ���,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? ������� ��, �� ���� � ������� ������! �� �� �� �� ������, �� ���� ��� ������ �� �� ���������, ���� ���� 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���,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��� ������ �� �� ���������� ���� ����, �� ���� ������ �� ������� � 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 ����� ������ �� ������� �� ������ ����, ����� �� �� ������: �� ��� �� ����� �� ����, 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���� �� � �������� �� ���, �� �� �� ��������� � ������ ���� ��������. ����, ����� ��������, �� � ���� �� �������, �������� �. ���� �� �� � �������� ������� � � �������� ������������ ���������� �� �� �� ���� � ���... � ����, �� ����� �� ����... ������ �� �� �� ��������� � � ���, �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��, �� �� ������ ������, ����� ��. ���������, �������� �� � ���� ���... ��������� ����, �� ������ ���� �������������. �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��� ��� ��������� ��� �� �� �� �������� �������������, ���� �� "����� �� ���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����, �� �� ������ �� ���. ������ ��� ������ � ���, ��� ������ �� ������ �� ���� ���. � ��� ���� ������ �� ���� ����������. ����, �� ������ �������, �� ������� ������� ����... � ��� � � ���... ���������� ������, ����� �� ���������� 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 �� ����. �� ��������, �� �� ��� �� ����������. �� ���� ��... ����� �����, �� � ���������� �����? ����, ���� �� ���� ��� ������, ��� ���� �� ���������� �������, ���� �� �������� �� ������, ����� � ���������? ��� ���... ������ ��� � ���-����� ��������, �� �� �� �����, �� �� ������ ������ ��������, �� �� �� ������� �� �������� ����, ����� ����� �� �� ����. �� �� �� ������� ��������� �������� �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</w:t>
      </w:r>
      <w:r>
        <w:rPr/>
        <w:t>, �� ��������� �������� � ������ ���������� ��� ��. ������ �� ��� ����� �� �� ��������; �� � ��� �� �������� ������ ���� �� �� ���� ������� �����... �� ���� �� �������� �� �� ������� ���� ���� �� �������������� ��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 � �� ������ ����</w:t>
      </w:r>
      <w:r>
        <w:rPr/>
        <w:t>. ������ � ��� �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�� ������ � ������ �� �� ������ ����! -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 � �� ������� ��� ������ �� ���������</w:t>
      </w:r>
      <w:r>
        <w:rPr/>
        <w:t>. ����� �� ������ � ����� ������ �� ������ ��, �� ����� � ��� 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�� �������. ������ � ������� �� �����. ��� ����� ���� ������, 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����� � ������� ������ � ����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</w:t>
      </w:r>
      <w:r>
        <w:rPr/>
        <w:t>, ������ ������ ������ ��� ������. ��������� ���� �� 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 ������� ���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�� ��� ������, �� �� ����� ����� ���� �� 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.. �����... ������... ��� ��� ��������, �������� �� �������, ����, ������� �� ����� ��� �������, �� � ���������� � ��������� �����, �� �� �� ������ ����� �� ������... ����������� ������ �� ��� ���� ���... �����, ����� �� �������� � �������� ��� 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���</w:t>
      </w:r>
      <w:r>
        <w:rPr/>
        <w:t>, ����� � ������ �� �� �������� ��� ��� �� ������ ������� � �� 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� ���</w:t>
      </w:r>
      <w:r>
        <w:rPr/>
        <w:t>; �������� ���� ������� ������� ������ � ������ �� ����� ��� � ���� ���������. ����� ������� �� ������. ������� ������� �� ���������� � ����� �� ���������, �� �� �� ������. �������� � �� ���������� �� �� ���� � ������ �� ����� � ������, �� ����� ��� � ������, �� ���������� � ������ �� ����������, �� ������ ������� �� � ������ ���� ����� ������ 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�� ������������ �� ������� "�������", ���� �� ���� ���-����� ������� �� �������� �� �� ������, �� ��������� ��, �� ����������������� 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�� </w:t>
      </w:r>
      <w:r>
        <w:rPr/>
        <w:t>- �������, ����� ��� ������� � ���� ���� �������� �� �����������. ���������� ��� �� ������� ������, �� �������� ����� � �������� ����� �������� ������� ��� �� ����������, ���� �� ���������� ��� �������. � ����� �� ����� ������� �� �� ��������� �������� �� �������� ����, ��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 ������� ��������</w:t>
      </w:r>
      <w:r>
        <w:rPr/>
        <w:t>. �������� ���������� ����� ��� ���� ���� �� ���������� ���� ������ ����� �� ��� ����� ������� �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 ���� ��� ������</w:t>
      </w:r>
      <w:r>
        <w:rPr/>
        <w:t>, ������ ���� ����� 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���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?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�����, ����� �� �� ������ �� ������. ���� ����� �� ��������� �������, ������ � �� �� ��������� �� ����� �������. ���������� �� ������������ ��������� �� ������ ���� ����� ��� ����, ����� � �������������� ����� �� ���-����� ������� �� ������ ������ � �������... � ������ �� ������� ������. ���� ����� �� ���� ���� ���� �� ���������� � �������������. ������ �� �� ������� �� ������ ���� �� ���������. �� ���� ����� �� ���� ��������� ����. � ��� ��� ���� ������� �� ������ ����� ����, ������� �� �����! �� ���� ����, ����� ����, �� �����������, � �� ���������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�� ������ 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���, ��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��� � ���� ��� 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 ������ �� �� ������� ��� 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����. �� ������������ ���������� ����� �� ���� ���� � ���� �������� �����. ������ �� ���� �� ������? � "�������", ������ ���� 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� </w:t>
      </w:r>
      <w:r>
        <w:rPr/>
        <w:t>"�������". ���� ����� �� ������� ��� ��������� �� �������� ����� ����, �����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! ��� ������� ���, ������� �� ��� �� �������! ���� ������� ������, �������� ���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  <w:t>. ����� �� ������� �� �� ������� �� ���� �����, �� 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,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 ���� - ���� ������� ������, ������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���� ������ � �� ������</w:t>
      </w:r>
      <w:r>
        <w:rPr/>
        <w:t>, 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, ����� ��, ������, 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��, �� �����, �� ��� �� �� ����� ���� �������. � ����� ������ ���������� � �� �� ������ �����. �� �� ������� �� ����, � �� �� 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, �� �� �������� �� �� ������� 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,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, ��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� ��� ���� ������� ������... ���� � ������! �, ����� �� �����, ������� �� �� ��������� �� ��������. 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 �������</w:t>
      </w:r>
      <w:r>
        <w:rPr/>
        <w:t>, � ����� 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 ���� ����, �� 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 � � �������� ������ �� ���� ���</w:t>
      </w:r>
      <w:r>
        <w:rPr/>
        <w:t>! �� ����� ������� �� � ������ ������ � 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 ����. ����� �� ����� ���, �� �������� ������� �� �� ��� ���� ���, �� 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 �� ���� �� 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- ����� �����, - ����� � ��������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! �������� �������! ��... �� ��� ����� �� �� ����... ���������� ��, �������...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������� ���� � ���. ���� �� ���� ��������� 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!... ����� ������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 �� ����� ��� ���� ������� �������</w:t>
      </w:r>
      <w:r>
        <w:rPr/>
        <w:t>. � ������� ������ �� �� ������ �� "��" � � ���� �� ���� ������� �� ���������� 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 � ������ ������� �� ���� �� ������ ����� ������ �� �����</w:t>
      </w:r>
      <w:r>
        <w:rPr/>
        <w:t>. ��� ���� �� ���� ����� ���� �������� �������� �� ������, ����� ������� �� �� ���������� ���� ���. ����� �� �� ������: "����� � �������� ����: ������ ������ - 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</w:t>
      </w:r>
      <w:r>
        <w:rPr/>
        <w:t>, �� � ����� � �������� ���� ���� �� �� ��������� �������� ����� ������ ������ ������ � 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 �� �����</w:t>
      </w:r>
      <w:r>
        <w:rPr/>
        <w:t>, �� ������� ���������� �� ���� ����������. ������� �������� ��� �� �� 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 ��� �� ������? - �� �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 ������ ����� �� �� ����� � 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 �� ����� 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���� �� � ������ �����������</w:t>
      </w:r>
      <w:r>
        <w:rPr/>
        <w:t>. "� ��� �� �������� - ������ � - ���� � ������ � �������� ������ � �� �����, ���� �� �� ������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</w:t>
      </w:r>
      <w:r>
        <w:rPr/>
        <w:t>. ��������� ���� �� 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 ����, ����� �������� �. - �� �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 ���� �� ������ ������</w:t>
      </w:r>
      <w:r>
        <w:rPr/>
        <w:t>-������ �� �������� ����� ����� ���������� ���, ���� �� ���������� �� �� ��������� ��������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 ���� ������� �� ���� ��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.. ������� �� ��� ���� �� ������ �� 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 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, ������ ��� ������� ������ ��� �������? ��, ��, �� �������� ��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 ������� ������ �� ����������� �� ������ ���� ����� �� ���������� �����������? �� ������ �� ���� �� ������ �������� �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�! ������� ����� �� ��������� ���� ������ �����������. � ��� �� �������� ����� �� �� ���� ����� ���� ���! ��������� � ����� ������� � ������������� ���������� ������� �������� �� ���� �������, ���� � ������ ����� ����� �� ���� ���������� ������ �� �� �����. ������� ������� ������ �� ������ ����� ��� ��� ���� 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�� �� 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, �� ������ �� ���� �� ���������� �� 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 ��� �� �� ����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 � ��-����� �� ������� �������� �� �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�! �� �� �������� � �������� �� ������! ���� �� ���� ���-�����. �� ���� ����� � �������� �� ��� ������ � ������������ �� ������ ��� 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��� � �� �� ���� �� �� ���������. �� �������� �� ��� �������. ������� �� �����! ����� � ����� 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 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 � ��� 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. ����� �� � ���������� ����������� ����. � ������ �����: "���� �� �� ����, ����� ��� ���� �� �� ���� ���� �����, ����� �� �� ����� �� ���, � ���� ���� ����������� �� � ����������, ��� ���� �� ������� �������� ��, ������ ������ ������� �����, �� �� �������� ������� �� � �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. �� �� �������� � �������� �� 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�, �����, �� ��� ���������� ��� ����! ��������, �����������, ����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 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 ������� �� ���������� �� �����</w:t>
      </w:r>
      <w:r>
        <w:rPr/>
        <w:t>, ��������� �������. ���������� ��� ������, ������ �� ����� ���������� � ������ �� ��������; ���� �� �� ����� ����� ���� ������ 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�, �������! ��� ���� ��� �� ������ �� �������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 �� �������, �� � ������, �������. � ���� ������ ��� �� ��� ���� ������� �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! ������� ��� �� ������� � ��������, �� ��� ����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� �� ����� ���������� �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 ������ �� ����� ���, �������. � ���� �������� ����� ��� ������ ������ �� ��������� ��� ���������� ��� ������������� �� ������ �� �� ������. �� ������ �� ��� ����� ��� ���� �� � ������ ��� ���������� �� �������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X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 ����� ������ �� ���������� ����</w:t>
      </w:r>
      <w:r>
        <w:rPr/>
        <w:t>, ����� �������� ����-���������� ���? ����� �� �������, ���������, �������� � ����������, ����� ��������� ������ �� �� ������ �� �������� ������, ��� � �� ����, �� �� ������ ��� �������� �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 ��� ���� �� � ���� �������� �����</w:t>
      </w:r>
      <w:r>
        <w:rPr/>
        <w:t>, ����� �� ����������� ���� ����� ��� �������. � �� ����� ����, ��� �� ����� �� ����. ����� ���� �� ����� ��� �����, ������ ������� ����� ������� ����, ����� ����� �� ��������. ����� � ��, �� � �������. ��� �� � 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�����. - ���� ��� ������� ������� � ���� ����������. - ����� ����� ��� ���, ���� ������ 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 �� ����� �� ���� ���� �������</w:t>
      </w:r>
      <w:r>
        <w:rPr/>
        <w:t>, 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 ���, �����. ������ ��� ��������, �? ������ �� �� ����� ���, �� 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 ���������. ��� ����� �� �� ������ ����� ����� ����� � �� �������� ���� ����� �������� � ������. ��� �� ���� ����� ����� � �� ����� ������ � ������ -������, ����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 �������� �� ������</w:t>
      </w:r>
      <w:r>
        <w:rPr/>
        <w:t>, ������ 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 ������� �� ������ ������ �� ��������</w:t>
      </w:r>
      <w:r>
        <w:rPr/>
        <w:t>, ��� �� ���� ���� ����, �� �� ������� ����. ���� �� �� �������? ���� �� �����������, �� ������ ������������ �� ����� � ���� ��������� ������������� ��� �� ������� ����� ����� �������? ���� �������� �� ������ �� ������������ ������� �� ������� ���� ������� �������� ��� ��� ��������� � ��� � � ����, ������� �� �����? �� �� ������� ���� �� �� �� ������� �� �� �������� ���� ������ ���� ��. � ��� �� �������� ���� ����� �������� �� ���� ����... ����� ���� �����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 ������ ������ � ���� ����� ��������� �� �������. �� ������ ��� ����� �� �� 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 ���� � ��������� ����� ������ � ������� ������</w:t>
      </w:r>
      <w:r>
        <w:rPr/>
        <w:t>! ���� �� �� �� ������������ �� ����? ���� ����������� � ������ ������ ��� ������� �����, �� ����� ����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</w:t>
      </w:r>
      <w:r>
        <w:rPr/>
        <w:t>, ����� �� ������� � ������, ���� ������� ����������� � ���� �� ������ ������ ������ ������������ �� �����. ��������� �� ����������� ������� �� ������� ��� ������ � ������: ���������... ����������... ���������... ����������... ���... �� �� ������ ���� ����� ����� ���������� �� ������ � ������� �������� 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... ������� ��-�����! ��� ������������ �� �� ������ � ���� �������, �� �� ������� 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, ���� �� ����������? ��� ���� �������, �������� ��! ��� ������ ���������� � �� �� ������� 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������� ��� ���� ������ �� ����������</w:t>
      </w:r>
      <w:r>
        <w:rPr/>
        <w:t>, �������� ����� ����������� �� ��������, ������ �� ������ ������ ����� � ����� ��� �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? - ������� �� ���� �������. - ��� ��������, ����� �� ����� ���� ������ ������� � ���. ��� ����� ������ �� ����� ������ �� ������ ����. ��� �� ������? � ������ ��� ���� ��-������ �� ���� �� ����� ������ � ������� ������� � �� ������� ���������� �� ����������. ������ �� ������... ���� ��������� ��! ����� ���� �� �������� ����� ��, ����� �� ����. ����� ����, ��� ����� �� �����. � ������ �������� � �������� �� �� ������, ������ ��� �����, �� ���� �� ��������� ���������� �� ��������. �� ���������� ������, �� �� ����� ��� ���������� �������������� - ��� �������� �����. ��������, �������� �� ������, ������ ���� ������, ������������!... ������ �� ������, ���� ��������� 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����� ��������� ��������� ���� ��������� � ����� �� �������� ���� �� ��� �� ��� �������</w:t>
      </w:r>
      <w:r>
        <w:rPr/>
        <w:t>, ����� � ���� ����� �������� � �����. ������ � �� ������� �� ����. ������������ �� �� ��������� ������, ���������� ��... � �� ������ 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���� ���� �� ��� �������, �� ����� �� ���������� �������, �� �������� � ����������. ��������, ����������� ����� ������� �� ������� ������ � ���� �������� �������, ������� �� �������, ������ ����� �� ������� ��� ����� ���� ��� ������ ����. � ��� ���� ����� ������ �������� �� �� ����� 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 �� ������� �� ���, ������ �� ����� - ������� �� ������, - �������� �� �� �� ���������� �������� �� ��������, � ���� �� �������, ������ �� ����������, ���� ������������, ���� ������ �� ����, ��� �� ���� ���� � �����, � �� �� �������... � ���� �� ������� ����� �����, ��� ���� ���� �������� ������... ��� 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 ���� ���</w:t>
      </w:r>
      <w:r>
        <w:rPr/>
        <w:t>? � ����� �� ����� �����, ����� ����� �������� � ������ ������� � ��, ���� ���� ���� �������� � ������� ����? ����� - ��� ���� ���� �� ���� ������� � ��? ���, �� ��� �� ���� �� ���� ����, ����� �� �������� �� ��������� �� ����� ���, � ������� ������ ��� ����. �� ��� ������� �����, �� ��� �� ��������, ������ �������� � �������������, �� ��� � �������� �� �������� ������ �������� ������� �� ����, �� ������ � �� ������. ����� � ����� ��������, ����������� � �� ������� ��������; � ������� ������ ����� ������, �� �� ���� ����� �� �� ������ �� ��. � �� � �������� ����������, �� � ������� ���������� ����� ������������, �� �� ���� �� �� ������� � �� ������� ���� �� ����� ���� ���� ��� ���� 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� ������ �� ������ �� ���������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��� ���� ������� �����? ���� ����� ����? ����� �� �����, ��� ���� ���� ��� ��������� � �������, �� �� ��� ��������� ���� �� ����? ����� �� �� �����, ��� �� ���� ���� ������� � ������ ��, � ������ �� �������, ������������ � ���������, ����� ����� �� ���������? �������� ���������� ���� �� ���� ���� ����� �� ���� ����-���������� ����, �� �� ������� ����� �������� �� ���. �� ����� ������� �������� ���������� �� ����. �����... ����� �� � ��� �������, �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</w:t>
      </w:r>
      <w:r>
        <w:rPr/>
        <w:t>, ��� ������� �� � ������ �� �������, �������� �� ������ �� ����������� �� ������ � �� ��������� �� ������� ��-����� ���������, �� ���� ����� ���� �� �� ������. � ��� �� �������� ��� ���� � ��������� � ��� ������� ������������, ����� �� ��� ��������� �� �� ������� �������� ��������� �� ����� ��������, � �� ���� ������������� �� ����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 �� ������ ��������� ������� �� �������</w:t>
      </w:r>
      <w:r>
        <w:rPr/>
        <w:t>, �������� �� � �������� ���, �� �� �� ������ �����, ��� ������ ���� ������ �� ����� ������������ � ������ �� �������, ��������� �� �� ��������. ������ �� �������� �� ��������� �� ������ �� ����� ������. ��� �� ������ ��� �� �����, �������� ������� �� ���� � ���� ���� ����: "�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� �� �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.. ����� ���� ������� �� �� 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 ��� �� �� ������</w:t>
      </w:r>
      <w:r>
        <w:rPr/>
        <w:t>? �������, �� �� �������, � ��������, ����������� �� �������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 ������� �� �� �������, �� � �� �������, � �� �� ����. ����? � �� ���������... ����� ������ ����� �� �� �������� �� ������ ������������� � ��������, ����� �� ������� ������ ������ ��������������, ������� � ������ ��������� �� ������ �����. � ���� ���� ��� ������� � ����� ������ ��������... ������� ���� �� �� �������� �� �����. ����� ��� �� ������� � ������������ ����������, ���� ������� �� ����� ������������. �� � ����� �� �� �������, ���� �� �� ��������. ���-����� � �� ����� �������� - �� � ������ ���� ��, �� � ������������ �� �����: � ����������, � ���������, � �������������� �� ������. ����� �������� �� � ������, � � ����, ����� ������� ���� �� ��������. � ������� ��������� ������������ �� �� ���������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 ������ � ������</w:t>
      </w:r>
      <w:r>
        <w:rPr/>
        <w:t>: "���� ��� ���������, ����� ����� �� ��������? �� ��� � �������� �� �������� �������������� ���� ������, ����� � ������ ����� ����� � ���, � ��� �� ����� ����� �� �������� � ������ ���� ��? ��� ��� �� �� �������, ������ �������� ����� ���, ����� �� ��� �������� ���� �� ���� ���!"</w:t>
      </w:r>
    </w:p>
    <w:p>
      <w:pPr>
        <w:pStyle w:val="PreformattedText"/>
        <w:bidi w:val="0"/>
        <w:spacing w:before="0" w:after="0"/>
        <w:jc w:val="left"/>
        <w:rPr/>
      </w:pPr>
      <w:r>
        <w:rPr/>
        <w:t>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 ����� ��� ���� ��� ��������</w:t>
      </w:r>
      <w:r>
        <w:rPr/>
        <w:t>. � ������� �� ���� ����� �������� ���� �� ������. ���� ���� ������ ������ ������ ��� 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? ���� �������... �� �� � ����. ������ ���� ���� ������ ������� ����������,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. ���? ���� � ������ �� ���� � ������ ������? ����� � ������� ��� ������ ��������, ���� ������ � ��, ������ �������� ��������... ����� �� ���� ����, �� ����� ��� �������� 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, �����, ��� ����� �� �� ����� ����� �������, ����� �� �� �������, �� �� �� ����. ��������, ������ �� ���� � ������: ���� ������ �� �� ���� �� �������� 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, ���� �����! ������ �� ���������. �� ��� �� �������? - ��������� �, ������� ����������. - ���� �, �� 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 ����� ����� ���������� ������� 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������ �� ������� �������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. ���, �� �����. �� �������� ��������� �� ���� ��� � ������ ��. ���� ������ �� ������ �������� � �� ������ �� �������� � ���� ���, ������� ����, ����� ���� ������ �� �� �������� ������� �� ��� ��� ��������� ���������. �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? � �� �� �������� � ���... ��� ���� 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�... �� ��-����� �� 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... 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, - �� ���� ������, �� � ������. ���� �� ������ �������� �� ������ �� ������. �� ����� ���� �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������ � ��������� � ����</w:t>
      </w:r>
      <w:r>
        <w:rPr/>
        <w:t>, ����� 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 ������ ������ �� ������ �����</w:t>
      </w:r>
      <w:r>
        <w:rPr/>
        <w:t>. ���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�� ���� �� ����</w:t>
      </w:r>
      <w:r>
        <w:rPr/>
        <w:t>, �����. �� ���, ���� �� �� ��������� ����� �� ���� �������, ���� �� 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 ��������� � �� ����</w:t>
      </w:r>
      <w:r>
        <w:rPr/>
        <w:t>. ������ ���� �����������, �� ��� ������� ������ ��� �� �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</w:t>
      </w:r>
      <w:r>
        <w:rPr/>
        <w:t>, ���� ��� �� �������� �� �����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 �� ������� � ��������� ��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 ����� ���� �� ����</w:t>
      </w:r>
      <w:r>
        <w:rPr/>
        <w:t>. � � ��� ���� 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���</w:t>
      </w:r>
      <w:r>
        <w:rPr/>
        <w:t>, �� ��� ����� ���� �� �� �� ����.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 �� ��� ������� � �� � ������� �� 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. �� ��� � �������� �� ���� � 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 ���� ���������� �� �������</w:t>
      </w:r>
      <w:r>
        <w:rPr/>
        <w:t>, �� 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</w:t>
      </w:r>
      <w:r>
        <w:rPr/>
        <w:t>. ������ ������� �������� � ��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 �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 �� �� ���������? - �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, � �� ��, �����. ��� �� �� �� ������� ����, ����� �������, ������ ����� �� �� ��������. ������� ������, ��������, ������ - ������� �. �� �� ������� ���� � �� �� �������� ���� �������. ������� ����� ���� ������� �� �������� �������� �� � �����, ���� �� �� �� ��������� �� ����� �� ���� �������? ��� ����� �� �� ���� ����: �� ������� �������, �� �� �� �� ������, ������ �� ����� �� ������������ ����� ��� 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</w:t>
      </w:r>
      <w:r>
        <w:rPr/>
        <w:t>. �������� � �������. � �� ���� � �������� ���� �� ������ ��������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�� �� �? ������ �� ������� � �������� 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,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! �������! � �� �� ���� �������. �������� �� � ���� �� ����� �� �� �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, ���������� �������, ������ ���� �������� ������ ��, �� � �������� ���� ���� ���� ������� �������� ������. ���� ���� � �� �� ������� �� �� ����, �� ���� 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 ����������� ������ �������! ���� �� �� ���� ��! �� ��� ������, �� � ���� ��� �� ����� �� �� ��� �� ������, �����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, �� ��� �� 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������, �� ��� ������, ���� �� �� ����� ������, ����� ��-���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 �� �� �� ��� 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... ���� � ������� � ��-����� �� ���... ��, ��, �� ���� �� ����� � ���������. ��� � ��-�����, ��-����������, ��-�����... � ��� �������� ������ ��� ������ �� ��������, ����������� �� �� ������ ����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 ���� � ��� �����������</w:t>
      </w:r>
      <w:r>
        <w:rPr/>
        <w:t>, ���� �������� ������ ������� �� ������, �� ��������. ����� ������� �� � ������ �� �� ������ ������ ����� � ������, �� � ���� ��� �� ���� ���� �� �������. ������� ���� ����������� � ����, ������� ������ �� ������� �� ������ � ������ � ���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</w:t>
      </w:r>
      <w:r>
        <w:rPr/>
        <w:t>, � ������� ����� �� �������. ���� ���� �������, ��� ��� �������� � �������� �� ������, ��������� ������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? ������� ������� �� ���� �������� ���� ���, ����? ��, �� �� ������� ����... ����� ��, ��� �� �������. ��������� ��, ��� ��� ������ ����������� �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 ��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XI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����� ����� �� ����������� ���������� � ������</w:t>
      </w:r>
      <w:r>
        <w:rPr/>
        <w:t>. ������ �� ����, �� �� ���� � �������� �� ����������� ���������� �� ����� ��������. ������ ��, �� �� ������ �� ��������, �� � ��� �� �������� ������ � ����. ��� ���� ���������� �� ����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 �� ���������� �� ����� �� ������, ����� �� ���� ���� 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 �� ������ ����, ����� ����� - ������� �� �, -������� �� ������ �� �� �����. ��� ������... ��� ���� ������ �� �� ������ �����, �� ��� ����� ���� � ����� �� ����� � ��... ��, ���-����� � �� �� ���� �� ����. ����� ������ �� ����, ��� ����� �� ���� ����� � � ���� ���� �� ���� ������ ��! �� ���� ����� �� �����, ������ ���� ������ ���� ��������� ��� �� ������ ������, ��� �� ����� ���? ���� ������� � ������ �� ��� ������� ���������, �� ��� �� �� ������ �� ������?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, ����� �� ������� ����� �� ����. ������� � ������ �� � ������ �� ����� ��������� ������� �� �� �� ������� ������ � ������. �� ������ � ������ �� ������� �� ������� ���� �������, �� �� �� ������ ��������, �� �� �������� �� ����� �������, � ������� �� ����� ���� ����� �����, ������ ���� �� ������� ���� �����, � ������� ����� ���� ������ �� �� ������! ����� ���� ������������ �� ������������� ������ � ������ ���������� ����. ����� ���� ����?... 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 ��� �� �������� �� �� ��� �������� � ����? - ������ �� �������� �. - ����� �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 �� ������</w:t>
      </w:r>
      <w:r>
        <w:rPr/>
        <w:t>. ���� ������. �������� ������ � ���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 �� �� �������� ���� - ���� ������� ����� �� �����. - �� ����� �� �� ������� �������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����,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��, ���� 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��� ���� �� ������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��������� �������� ������ �� � �����. ����� ����� �� �����. �������� � ����� �� 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. �������� ����� ��� ������ �. � � �� �� � �������� �� ����� �����������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? 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 �� � ��������� �� ���. �� �� �������. �� ���� ����� �� �� ����� �� ����� ����. ����� ��, ����� �� ����� ��� ���, �� ������ �� ����� ���� ������, �� �� ������ ���� ���� ��. ����� �� ������� ��������, ��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 � ������ � ���� ����</w:t>
      </w:r>
      <w:r>
        <w:rPr/>
        <w:t>, ���� �������� ���� ���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... ��� ��� �� ������� �� ������ �� �� ���� �� �����, � � ��������������... ����� �� ���������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... ����� ����� �� �� �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.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����... "��" 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 �������� �� ��������� � �������� �����</w:t>
      </w:r>
      <w:r>
        <w:rPr/>
        <w:t>. ����� �� ������ �������� �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 �� �� �� ���� �� 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� ��������</w:t>
      </w:r>
      <w:r>
        <w:rPr/>
        <w:t>. ������ �, ���������, ������ � ���� �� ������� 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 �������? �� ���� �� ���� ������ �� ���. ���� ��� ��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 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 ������ �� ������ �� ����������� �� ���</w:t>
      </w:r>
      <w:r>
        <w:rPr/>
        <w:t>. �������� � ��, 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, �� � ��! �� �� ������������ ����, ���� ��� ����� �� ������ �� �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-��������� �� 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 ��. �� �� �� ��� �� �������� ��, � �� ������, � ���� ����������, �� �� ���� �� ���� �������. � �����, ������� �� ���������, �� �� �����... �������� ������ �� � ����� ����� ����� ��� �������... ����� ����� ���� ��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 ���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� �� � ����������... ���: ������ ��, ����� ������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 �����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������� ������� �� �� ������ ����, �� ���� �� 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 � ������� ���</w:t>
      </w:r>
      <w:r>
        <w:rPr/>
        <w:t>. �� �� ������ ���� ������ ��� ���� ��������� ������ �, ���� ������ ����� ������ ���� ���� �� � �������� � ��������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 ���������</w:t>
      </w:r>
      <w:r>
        <w:rPr/>
        <w:t>: ����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</w:t>
      </w:r>
      <w:r>
        <w:rPr/>
        <w:t>: dubina.dir.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��� 2006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� �� �� ��������� ���������� ��������� ������� ���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�� ����� ������ ��� ����� �� ������ �������������? 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����� ������ � �����, ����� ����� ������ �� ���������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��������</w:t>
      </w:r>
      <w:r>
        <w:rPr/>
        <w:t>! ���� ������ �� ������, ������������ �� ������� ������ ������, ��� ��� ������. ������� �� ����� � ��������� �������� ��������, �� ������� �� "������" �� �� ���� ��������. ��� ��� ��������, �� ������� ��� ����� �� ���� ������, �� ��������� ������ ������, �� ����� ����� ����, �������, 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��������</w:t>
      </w:r>
      <w:r>
        <w:rPr/>
        <w:t>! � ������ �� � ����������� ����� �� ����������, �� ��� ������ ��� ���� �����, � ��� �� ������ �� ���������. ����� �� ������ �������, ������ �� �� �������� �� ��� - ������ �������� � �������, ������ ����� ������ ������� �� ���. ���������� �� ���� ����� ���������� ������. ������ ������ � ��������� �� ������� ����� �� ���. �������� �� �� ������� �����: �������, 4000, ��. "����� ��������" � 16, �� ������", ���: (032) 26 75 2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