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 ���� �������� � ����� ������� ���������� � ��� ���� �� ������</w:t>
      </w:r>
      <w:r>
        <w:rPr/>
        <w:t>, �������� ��� ����� ������� ���, ����� ������ ��� ������������� �� ����� � ��� ����������� ������, �������� � ���������� ��� �����: "������� �����". ���������� ���� �����, ��� ������ ���� � ���������� �������. ����� ������ � ��� ����� ����� ����� � ������ �� ������ � ������ �� ������ �������� ������� �������. � ������ � ����� ������. ���������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�������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 ���������� �� ������������� </w:t>
      </w:r>
      <w:r>
        <w:rPr/>
        <w:t>- ������� �������. ������� �� ������� ���� ����� �����������, ��� ���� ������� �������� �� ��� � ������. ���� ���������� � �������� ��������� �������� ���������� �������������� �� ����� ����, ���������� �� ������ ������. ������ �� ����� � ���� ������ �����, � ����� ����� �� �������� ��� ������������ � 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 ������</w:t>
      </w:r>
      <w:r>
        <w:rPr/>
        <w:t>, ������ �� �����, �������� � �������� �� ���� �� ��������� ����������� �� ����� � �� ������ �����, � � �� ����� ���� �� �����, ���� �� ������� ������ � ���. �������� �����, ����� �� �������� � ����� � ��� ������ ������� �������. ��������� ��� ���� ����������� ��� �������� � ����� ������ ���. ����� ��� ������ ������� �� ���� �� ������ � �������� �� ������ � �� ������� � ����� ��������. ���� ������� ��� ������� �������� ��, ����� ������� �������, ������������ �� ������ �������������� � ����������, ���� �����. ���� ������ ������������� ��, ��� ������� �� �� �������� � �������������, ����� ���� �� ������ ������ ���� ������� �� �� ��������� �� �������, ���� ������� �������. ����� ����� ������ ��� �������� �� �� ���������� �� �������� ��, ������� �� ������� �����, ������ ����� ������ �����, ����� �������� ��������� ��. ���������� �� ��������� �� � �� ��������, ���������� � ���� ��������� ���������, ��� ����� �������� ������, ����� ����� ����� �����, ����� �� �������� ����������� 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��� �� ���� ��, ��������������� ������, �� ���� ������, ���� �� �� ��������� �� ���� ���. �� ������ �� ����� �� ������� ������������ �� ���������� ��� �� �� �����. ��� ��, ��� �����, ���� �� ���� �������� ������ �� ������� ��������. ������� � ���� ������, ��� ���� ������ ������������� ����� �� ������ �����, �������� �� ����� ���� XVII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 ������ ���� ����� ������� �� ��������� ��������� �� ������</w:t>
      </w:r>
      <w:r>
        <w:rPr/>
        <w:t>. � ���� ����� ����� ���� ����� �� ��������� ��� �� ����������, ���� ������ �� �������� ������������ �� ���������, ����� �������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� ���</w:t>
      </w:r>
      <w:r>
        <w:rPr/>
        <w:t>, ����� ������ ��� �������������, �������� ���������� � ���� ����� ������ ���, ����� �� ���� �� ������� ������� ������ �����. ��� ������� ��������� ��������� ����. ����� �� ������� ��������, � ����� ������� �� ��������� ���������� �� ���� ����� ������, �������� � ���� �� XVII ��� 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 �������� ���������� ���� ���� � ����� ���������</w:t>
      </w:r>
      <w:r>
        <w:rPr/>
        <w:t>, ����� ����������� �������. ������ ���� ����, �����, �������� � ��������� �����. ����������� ������ ���� ����� ���� �� ���� ����, ���� ���������� ������� ������� �� ������ ���. ���� ������ ����� �� ������ �����, �������� � ��������� ��������, ���� ��������� �� ����� �� � �������� ����� ����� �� ����� � ������ ����. �� ������ ���� �����, ����� ���������� ����� �����, � ���������� �� �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 ������ �������� ������ ��, ���� � �� ������� �� ������� �����, ������� ����� � ������ ������. ��� �� ���� �� �������� �� ������ �� ��������. �������, ����� ���� ��-������, �� �����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! ����� ����� ���? �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 ����������� �� ������� � ���� 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 ������ �� �� ������ �� ��� �� ���? -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 �� ����, ����� ����� ����� �� �������� ��������� �� 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 ��</w:t>
      </w:r>
      <w:r>
        <w:rPr/>
        <w:t>. ��� ������ ��������� � ������ � �������� ���, ������� �����, ������ ���� � ���� ����������. ������ �������� ��� ���� ���������� � �������� ���, ����� ���������� �� ��������. ������� �������� ����������� �� �������� � ����� ������. ��������, ������� ������ � ������� �������� � ����, ����� ���� ������� ��� ��������� �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 ����� �� ���� ���� �������� ������ � ���������� �� �� ����� � ������</w:t>
      </w:r>
      <w:r>
        <w:rPr/>
        <w:t>, � ����� �� �������� ��� ����. ������ �� �� ���� ���� ��������� ����, �������� � ����������� ��������� ����. ������ ������� �����������, � ����� �� ������ �� � �������� ��� 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����</w:t>
      </w:r>
      <w:r>
        <w:rPr/>
        <w:t>, �� �������� � �� ��� ��������� �� ��������. ���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... ���������� �� ���� ����� �����.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��� �����, ���� ���������! ��������������� ����� � ����� ��������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 ��������� ������</w:t>
      </w:r>
      <w:r>
        <w:rPr/>
        <w:t>, ���� ���������� ������������ 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�, ����� ��������� ��������, ����� ����� ����� ����� ����. �� ������� �������� ���� �� ����� ��� ������� ���� ���������� 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 �������� ������� ���� � � ������ ����</w:t>
      </w:r>
      <w:r>
        <w:rPr/>
        <w:t>. ������� �� ��� ������ ������ ���� ��� ����, �������� ��� ����� �������� �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� ���� �� ���</w:t>
      </w:r>
      <w:r>
        <w:rPr/>
        <w:t>-������������ �������� � ������. ��� ������ ���� ���, ������� ����� ����������� �����������. �������� �� ������ ���� ���������������� �� �������� � ����������,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�� �� ������ ������� �����</w:t>
      </w:r>
      <w:r>
        <w:rPr/>
        <w:t>, ���� ������� ���� �� ���, ������ �������� �� ������������ �� ����, ��� 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 ����������� �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 �� �������� ������� � ������� ����������� �� ������� �����</w:t>
      </w:r>
      <w:r>
        <w:rPr/>
        <w:t>, ����� �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, ���������� �� ����������� �� �������, ���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���� �����. ������ ������� �� ����� ��� ���� ���� 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 � ������</w:t>
      </w:r>
      <w:r>
        <w:rPr/>
        <w:t>, ���������� �� ������� � ������. ��� ������ ������ 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 ����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 ������. � ���� �������, �. �. �������� �����, ������ �� �����, ������� ����������, ����� ������� �� 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</w:t>
      </w:r>
      <w:r>
        <w:rPr/>
        <w:t>, �������� ������� �� ���� � ���� ���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 �� ���������� ���� �������� � �������� ����, ������. ������ �� ������, �� ��� �� ������ ������� �� ������������ �� ���������. �������� ��������� ������ � ������� ��� �� ������� 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 �� �������� �� �������, ��, ���� ��, �������, ��� ������� 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�-�����! ���� ��� �� ������ ���������� �� ���� �� �� ������� �� �� �������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 �� ���" ���� ������ � ���� ��� �� ����������� ������������, ����� ���� �������� � ��������������� ������, ������ �� �������� ��� ���� ��. ���� ���������� ���� � ����� ����, ��� ������� � �������� ���� �� ������ �� ������� � ��� ��������� �� ����������� � ����������� ��� ���������� �� �������. �� �� �������� ����������� �� ����� � ������, � ���� �������� ���� �� �� �� ����� �� ������� �� ���� ����, ������ �������� �� �������������, � �� ���� �� �����, ���������� ������� �� ���� 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�</w:t>
      </w:r>
      <w:r>
        <w:rPr/>
        <w:t>. ��� �� ���� ������� ������� �� �� ���� 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 �� ��������</w:t>
      </w:r>
      <w:r>
        <w:rPr/>
        <w:t>. � ������ � ������ ����, ���������� �� � �������� � �����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 ������ ������ ������ 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</w:t>
      </w:r>
      <w:r>
        <w:rPr/>
        <w:t>. � ���������� �������, �� � ���-������������� ���� �� ����� �� �������� ������� �� ���� ������ ������, ����� �������������� ��������� ���� �� �������������, �� �����������. ���� ��������� ���, ����� ������� ���������� �����, ��� �������� � ���� ������� ����������. ������ �� ���� �������, ����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�� �� ������ 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?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 ���� ����, � ���� ���������, ���� ���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����� ����������� ����� 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, ������?... ������� �� ���������� ���� ���� �����... ������� ��� �� � ��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 ���������� ������� �������� � �� 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 ��� � ����� 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 ���� � ������ � ������� ���������</w:t>
      </w:r>
      <w:r>
        <w:rPr/>
        <w:t>. ��� ������ ����� ��� ��-������ � ������ ������ ��������� �� ������ ��. ������� �����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?... ���� �� �������� ���� ����? ������� 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 �������.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 ����, ������. ���� ���� ��� �� ������� �����.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���� �� �? ������� ���� 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��� ���� �����. ������� ���� �� ������� � �� ���������� �� ����� ������... � ��� �� ��� �� �������, ��� �� ���������� ����! 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 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��� 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� ��, ���� ����, �������� ������ ��� ����� � ���� �������� ���������, �� ���� ���� �����. ��� ������� ��� ���� ����� ����� ����� ��������� �� ������. ������ ���� ���� ������, �� �� ���� ������� � �� ������ � ������� ����� �� ����. ����� � ����� ������� ���������, � ����� �� �������� ������ ��. �� ���� ����� ��� �� ���� ��� ����� �����, ������ ������� �� ���� � ���������� �� ���� ������... ���� ������, ����� ���� ����, �������� ����������� ������� �� ���������� �����, ����� �� ����� �� ������. ���� ����, �� ������ � ������ ���� �� �����, ������� �� ������� � �� ����� ��� ������.��� �� ������� �� ���� ���������� ������, ���� �� ���������. ��� �� 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 �� �������� ��� ����. ������ �� ��������. ����� ������ ��������, �� ���� � ������, ���� ���� ��������� � ������� ����, ���� ������� �� 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 �����?... �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, ������ ��� � ����� ��� �� ������� �� ���� ��. ��� �� ���� �� ����� ���� � ������ �� ����� � �����, ���������� �� �� ����� �� �� ����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, ��� �� �� ������� �� ����������� � ���������� �������, ����� �� ������� ����� ��. ������� ���� 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�� �� ���������� ����, ����� �� �� ������� �������! ������ �� 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�� � � �������� �� �����!... ����� ����, ���� ��� �� �� ������� ����� � ���� ���� �����. ������� � ����� ����� ��������� 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.. �������� �, ��� ���� ��� ���� �����... ����� �� ����� �� �������������� 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. ��� �� ���� ������������ ���� �� ������, ���� ��������� �� �������� �� ����. ���� ��, �������, ������� � ������ ��������,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��</w:t>
      </w:r>
      <w:r>
        <w:rPr/>
        <w:t>, ����� ������ ���������� � �������� �����������, � ������� �� ������� �������, ��������, ���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. ���� ��������.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 ���� ��� ����� ������ �� �������� ����� �� ������ ����� ��</w:t>
      </w:r>
      <w:r>
        <w:rPr/>
        <w:t>. ���� ��� ��� � ������������ �������: ����, ��������, �����, ��������� �� �����, �����, ���������� �����. � ���� ��� �� ��������� ������ ����, �� ���� ����������� ����� �� �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 ���������, �� �� ���������. ���� ������� � ���� ��� �� �� �����... ������ 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</w:t>
      </w:r>
      <w:r>
        <w:rPr/>
        <w:t>, �� ���� �������� ����� ���� ������ �������. ���� �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 ������� � ���������������</w:t>
      </w:r>
      <w:r>
        <w:rPr/>
        <w:t>, ����� �� �� ������ �� ����� ������������� ��. ����� ��-������� �������� �� ���� �������� �� ������� �� �������. ��� ������� � ����������� �������, ���� �� ����������� ���� ����, � ��������� �������� �� � �������, ����� ������� � ����. ��������� �� ����, ������ ������� � ��������� 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.. ��������, ���� �� ����� �� 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.. ������ �� ��� ���������, �� ���� ���� � ��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! ����������! �� �������� �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... ������ �� ��� ����, �����? ���� �������, �� ��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����� �����? �����������, �� ��� ����� �������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 � 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��� � ����� ������� � ������� ������ � ����� � ���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 ������ �</w:t>
      </w:r>
      <w:r>
        <w:rPr/>
        <w:t>, ������ ��������� � � ����� 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 ���� 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. ���� ����� ����������������� 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 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 ������ �� �������� �� ��������, �� 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 ������������ ������ ������ ���������. ���� ����� ������� 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��� �� ����</w:t>
      </w:r>
      <w:r>
        <w:rPr/>
        <w:t>, ���� ������ ��� ������������ �� ������. ������� �� ���������� ������� � ���� ��������� �������� ��� �������������, ������� ����� � ��� ���� ����������, � ����� ����������, ������ � ������ ������ � �����. �� ��������������� ��� ���� ���� ���� ���������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 ��������� �������� �������������</w:t>
      </w:r>
      <w:r>
        <w:rPr/>
        <w:t>. ���� ��������, � ���������� ��, ������ � �������� ��������, �� ���������� �� �����, ����� ������� ������� �������� �� ��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����� � ����</w:t>
      </w:r>
      <w:r>
        <w:rPr/>
        <w:t>, ������� ������ �� ����� � ������. � �� ��� �� ����� ��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� ��,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��</w:t>
      </w:r>
      <w:r>
        <w:rPr/>
        <w:t>, �� ���� ���� � ������ ���� ������ �� ������ ����, ���� ����� ����� �������� � ������ ��������� 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</w:t>
      </w:r>
      <w:r>
        <w:rPr/>
        <w:t>,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����, ����� �����.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!... �� ����� �� �������� ���-������������ ���������. �� ���� ���� �������� � ���� ����! � ������, ����� ���� ����� �� ���� ����� �������, �� �� ��������� ���� �� ��! ����� ���� �� �� ��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? ����? ������ �� ����� ���� ���? 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 � �������� ����. ������� �� � ���� �� ����� �� �� ������, ������ ��� ������� ��������. ������� ���� ���� ����� �� �� ���� �����������, ���� ����� ������� ��������� �� � ��������� ������, ����� ���� � ���� ��. �� ���������� ��� ��� �� � ���������. ��-����� �� � ����� �������� �� ����� ������� - ��� ���� ������, � ����� ����� �� �� ��������! ��������� �����, �� ����� �� ������ ����� ������ ��� ���� ��, �� �� �� ������� ����� �� ����� �� ������� �� 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� �� ������� �� ����� �� ����� ����� ��</w:t>
      </w:r>
      <w:r>
        <w:rPr/>
        <w:t>, ������ �������� � ���� �� ���� ���� �� ��������,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 ������� �� ���� ����� �������, ����� �����. � ��� ���� ������� ���� ���� ������ ������ � �� �� ������ ����� � ����������� ��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?... ����� ������� ���� ����� �?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��?... ���������� �� ����� � �� ������, �� �� ������������... � ������������� ���� �� �� ����, �� ���� �� ������ ���. �� ��������� ��� �� ������� � �������� �� ������� ���� �� ���� ����. ��� ��� ���� �� �� ����������, �� �� ������� ������ ������� �� 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 ������ �� ����� �� ���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 ��� �����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�, ��������� ��. ��� ���� �����, ���� ���� ��� �� �� ����� �������� �� �� ����� �������, ����� ����� �� ���. 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��� ���, ������� ���������. ���������� ��, ������ ������� ����� 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����</w:t>
      </w:r>
      <w:r>
        <w:rPr/>
        <w:t>, ������� ������ �������, �������� ������ ���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�������!... ����������� ��������, �������, ���� �� ��������� �� ��� �� ���... ��������, �� �������� � ������ �� ����� ��,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, ���� - ���� ���, ����� ������ � ������ ������ �����, ���� �� ����������. - ������, �� �� ������� �� ���� ������ � ����� �������������� ��������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� �������... �� ������� ������ ����� ��������� ���� � ������, ������ �� �� ����� ���� � �� � ����, ���� �� ������� 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� ���� ����� ������ �� ������ �����... �������� ����� ��� ������ �������� � ����� �� � ���� ���� ������ � 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, ���� ����� � ������� 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 �������� ���� 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?... ���� �� ��������� �� �� �������? ������� � ���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� ��. ��, ��� ���, ������, ��������� �� ����������� �� ����... � � ����� ���� ���� ���������� �������� �����, ����� �� �������� �������� �� �������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 �� ���������������</w:t>
      </w:r>
      <w:r>
        <w:rPr/>
        <w:t>. � ������� � �������� �� 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������ � �������, � ���� ����, ����� ����� �� ���� �������. ��, ���� ������ �����, ��� ���� ���� ��� ������� �� ���������� ��� � �� �� �� �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��� � ���. �� ���� ���� ������ � ���� �������� ������� ������� ����, ����� �� � ��������� �������? �������� ���, �� �� ���� ��� ��� �� � ������� �������������� � � ��������� �� �� ������ ���������� �� �� ���� � �� ��������, ���� �� 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 ��� ������ � ���� ����� ��������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, ��, ����� �� �������� ����� ��� �� �������� ���������, �� �� �������� �� ������ ������� ������ �� ���� ����������� �������! �! ��� ������������ �� �� ���� ���������� �� ����� ����, � ������� ���� �� ����� ����� �� ������ ������ �����, ������ �����! ��, ��� ����, ������� �������� ��, ������ ��� � ����� �� �� ���������, � ��������. ���� �� ������ �� ���� ����, �� ����� ���� �� �� ��������� ����, �� � ����� �� ����, ��� ������ ����� ������ �� ����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 ��������</w:t>
      </w:r>
      <w:r>
        <w:rPr/>
        <w:t>, �� �� ������ �� �� ���� ���� ������� ������, ���� ���������������� �� �������� �����������. ������� ������ �������� �������� ��. �� ����� �� ����� � ������� ��� ���� �� ������ �������, � ����� �� ��������� ���, ��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 �� ������ � ������� � ���� �������, � ���� � ���� ��������� ����������������� �����, ���� �� ������ �������, �� ���������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 �������� �������� �� ������ ��� � ������ � �� �� ����� � ������� �����</w:t>
      </w:r>
      <w:r>
        <w:rPr/>
        <w:t>, ���� ���� �������� ������� ���� ��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</w:t>
      </w:r>
      <w:r>
        <w:rPr/>
        <w:t>, ����� �� ��� �������� ��������� ��������� ��� ��, � �� ����������� ���� �������� � ������� � ������� ����� �� ������ �� �� ������ �� ������, ���� �� ���������. ��� ���� ������� � ��� ��� �� ���� ������� �������. ������� � ���� ����� ��� �� � � ������� �����, �� � �� ���� ����� �� ������� � �� ��������� ����������, ����� � ��������� ���� �� ������, ����� ������� � 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�, �� �� ������ ���� ��, ������ � ���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 ����� ���� �� ����������� �� � �� ��������� �� ��������</w:t>
      </w:r>
      <w:r>
        <w:rPr/>
        <w:t>. �� � ������ ������ �� ������� ����, ���� ���� �������� ��� �� ����� �������. �-� ������� ������� ���� �������� ����, ���� ����� ���� �� �� ���������, ��� ������ ������... �� ���� �� ������ ��-���� � ��-������������ ������. ���-����� � ��������� ������� � ������� �� ����. ����� ���� ����� ����, ������ �� ������� �� � ����� �� �������. ���� ������ - � ������ ����� �� ����� �� - �� ����� ���� ���� � �������� ����, ����� ����� ������� �� ��� ������ �� ����, ���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 ������� ��������</w:t>
      </w:r>
      <w:r>
        <w:rPr/>
        <w:t>. ���� �������� � ����� ����. ������ ������ �������� �� ���, � ���������� � ������ � ����� ����������. ���� ���������� �� ������� �, ���� � �������, � ���� ������ ���� ��� 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 ��... ��� �� ���������� ��?... ���� �� �� 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�� ������� � �������������� ���� �� ����</w:t>
      </w:r>
      <w:r>
        <w:rPr/>
        <w:t>. ������ ���������� ������� ��, � 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 �� ���� ��� ��. �������� ������� �� ����, �� �� ������ � �� ���� ����� �� �����, ����� �� �� ����� �� ���, ����� ����. ��� �� 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 ����� ��� ��</w:t>
      </w:r>
      <w:r>
        <w:rPr/>
        <w:t>-��������� � ��-������� - ��� ��-����, ����� ������� �������. ������� � ����� ������ � ���� �� �������� �������, ����� ������. ������� � ������� ������� �������� � ���� ����� ������� �� ������� ���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 �������� �������� ���� ��������� � ����</w:t>
      </w:r>
      <w:r>
        <w:rPr/>
        <w:t>, ����� ����������, ������ �������� �� ����, � ���� ���� ����� ������. � ��� �����������, �� ����� �� ���� ���������� ������, ��������� ����, ����� � ��������� � �������������... � �� ������ �� ������������ ����, �������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 � ���� ���� �������� ��������</w:t>
      </w:r>
      <w:r>
        <w:rPr/>
        <w:t>, � ����� �� ���������� ���� �� ������... ����������, �� �� ������� ����, �� �� ���� ������ ��-�����, � ������� �� ������� �����, �� �� �� �������� ����� �� ���� �� "������� �� ���� ����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... ���� ���� �� ������� ���� �� ����, �� �� ���� �� ������� ���� ������� ���� ���������, �� ������� ������ ����� �� ���� ������ ����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 ��� ��</w:t>
      </w:r>
      <w:r>
        <w:rPr/>
        <w:t>, �������� � ����� ���� ����� ���� � �������, �� ����� � � ���� ������� ��������,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 �� � ��������� ��� � ��������� ����� �������� ����</w:t>
      </w:r>
      <w:r>
        <w:rPr/>
        <w:t>. �������������� � ����, ������� �������� � ���� �����, ���������� ������� � ������. � ���� �� ���� ������� ���� ������������� ������ ��������� �������, � ������� � ���, ����� � ����, ������� ���� �������, �� ���� ���������� �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��������, ���� ����� �� ������� ��������������. � ������ �������� � ������� ���, � ������ � ��������������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 �������?... � ����������, ����� �������! ���� ������� ��� �� ������ �� �� ������ �� �������. ���� ���� �� �� ������� �� �� �������� �����... � ���������� �� �� �� ������� ����, �� �� �� �� 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 ����</w:t>
      </w:r>
      <w:r>
        <w:rPr/>
        <w:t>: �� ���� �����������. �� ���� ��� � ������� �� ������ ������������ �� �������. �� ������� �� ��������������� ������ ������� ������ ���� �� �� ����� � ����������, � �� ���������������, ������ ������� - �����������, ����������, ������� ���� � ���������� ����� �������� �� ���� ��������, �� �� �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 �� ���� ��� ����� ������� �� �������</w:t>
      </w:r>
      <w:r>
        <w:rPr/>
        <w:t>. ���� ����� � ��������� ������ ������� �� �� ��������� � ������� � �����, �������� � ������ � ���� ������� � ����. ���� ������, ������ ������, � ������� ���,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, �������. ������� �� � �������, 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-����� �� ���� �� ����� �� �� ����������? ������ ����������, �����!... � ������, � ������ ��� ����� ����� 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 ����</w:t>
      </w:r>
      <w:r>
        <w:rPr/>
        <w:t>. ���� ����� ������� ��� ���������� ������� ������, ����� �� �������, �� ��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 � </w:t>
      </w:r>
      <w:r>
        <w:rPr/>
        <w:t>"������� �����" ������� �����. �� ��� �������, ������� �� ��������: ����� �����, ��� �� ���� �������� ��������, ���� �� �������, ����� �� ������ � ���� ��������, ���� � ���-������� ������ �� ��������� �� ������ �����. �� ��� �� �������� ���-��� ������� � �����, ���� ������� �������������� � ����� ��� ��� �������� ��� �����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 ������ ����� �����</w:t>
      </w:r>
      <w:r>
        <w:rPr/>
        <w:t>, ����� ����� ���� �� ���� ������� ������� ������, ���� ���� �� ���� �� ���-������������ ���������� �������. � ���� ������� � ����� ������. �������� �� ���� �������� � �� ����� ���� ������, ���� ����� �� ������������ �� ��� �����. � ���� �� ������� ������ ������ ��� ������ � ���� ������ ������� �� �� �������� � �����. ������� ������ ���� ���������� ����� �� ������� ��� ���� ��, � ������� ������� ���� ��������� ������, ���� ������� 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 ��������� ������ �� �� ������� - ���� �������, ���� ���� ���������� ��� ���������� �� ������. - � � ���� �� �������� ������� � �������� ���������, �� �� �� �� ������, ������ ������� �� ����� � ���� ��� �� ���� ��������, ���� ������� �� ���� ���� �� ������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 �� �������� �� �����,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 � ����! ������ �� �� �����������, �� � ��� ����� �������� �������� ����� ���� �����, ����� � �����, � ������� ������ �������� �� ���� �� ���-���������� �� ����������... �� �� �� �������, �� �� �� ������. � �� � ������, ��� ������, �� �� � �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 �� ����� ��������� � ����������� � � �������. �������� �������� ���� �� �� � ���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 �� �� �� ���� �� �� ����� ������� ����. ������� �� ���������� �� ������ ���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, ����� �� �������, �� � ����� ���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�</w:t>
      </w:r>
      <w:r>
        <w:rPr/>
        <w:t>, ��� �� ������ �������� �� ������ ��. � ������������ �� ����� � ���� �������� ����������, ����� ��� ������� ��. ���� ���� ���� ������������ ��, ������� �� �� ���������� ������ � ��. ���� �����, ���� ���������� � ����� ������� � ������, �� �������� �� ����� �� ����� ��� �� � ��������� ����. ��� ���� �������� ��������, � ���� � ����������� �����, ������ ���� �������� �� ����� �� ������� ������� � ������� ���� �� ������. ��� ���� ���������� ��-����� ���� �� ������� ��, ��������� ���������� �� ����� ����������� �� ������. ���� ��� �������� � ������� ��������� ������ � ������������ �������������. ���� ��� - ����� ������ � ����� �� ��������� ��... ������� ������ �� ������ � ������������, ����� �� ����� � �� � ���� ������, ����� �������� ������� �, 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 ������������ �������, ������� �� ������ �� ���� �����, ��� �� �� �������� ���� �� �������� �����, 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-����� �� �������!... ��������� ��! �����, ����� �����! ��������� ����� ���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 ��������� ����� � ������ �������, ���� ���� ��������� ��� ����� ���. ������ �������� �������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?... ���� �� �� �� ���� ���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 ����� � ���������� ����� ������� � ���� ������� � ����� ����� ����� ���� ������</w:t>
      </w:r>
      <w:r>
        <w:rPr/>
        <w:t>, ���� ������ �� ��������� � ���� ��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 ����� �� ������</w:t>
      </w:r>
      <w:r>
        <w:rPr/>
        <w:t>, � 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 �� �� �������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������� ������, ������� �������� �� � �������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 ���...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...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 � �������� � ��������� ���. ��� ������������ ������� ������ �� ���� ���� �������� ���� �������. �� ������� �� ������ ���� ����� ������� �� ���� � �������, �������� �� ������� �� ����������, ���� ����� ������ ���� ������� ������� ��� ���������� ������. ����� ������� ����� ������ ������� ���� ������� �� ������� ������, �������� ��� ������ �������. ���� ���� � �� �������� �����, ������� �� 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 �����... ��� �����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�. ��� ����� ������ ���� � ������� �� ���� � ��� ��� ���� ���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������� ��� ������������ ������ ������, ��� ����� ��������� �������� ��� �� ����� ���. ������ ������� � ����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. ������ �� ����� ��������?... �����, ��������� ��, ����, ����� 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 � ���� ������� �������� � �� �������� ������ ����� � ���� �������</w:t>
      </w:r>
      <w:r>
        <w:rPr/>
        <w:t>. �������� �� ���� �� �� ��� ���� ���� ����� ����� ����. �������� ����������� �, ���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���� �� ��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 � ������</w:t>
      </w:r>
      <w:r>
        <w:rPr/>
        <w:t>, ���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!... ���� �������� �������... ����� ����� ���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 � - ���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! - ������� �����. - � ���� �������� ��� � �������� �������. ��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� ����, ����� �������� ������� � ������� ������ �� �������� 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</w:t>
      </w:r>
      <w:r>
        <w:rPr/>
        <w:t>, ���� ������ ��� ����������� �� ��������, �� ������ � �� ����� �� ���� ������ ������. �� ������ �� �� ������� ��� ������, ������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 �������� � ������ �����</w:t>
      </w:r>
      <w:r>
        <w:rPr/>
        <w:t>. ��������������� ������ �� �������� �� ������ �� ����, ���� ������ ���, 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����,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 �� ��������� � �������, ���� ������. �� ������� ��, 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 �� �� �������� ��</w:t>
      </w:r>
      <w:r>
        <w:rPr/>
        <w:t>, �� �������� ������ �� ���� ���� � ���������� ����, ����� ���������, ������� ��� ��� �������� 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���������� 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 ����?... ������ �� ����? � �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 ������ �� ����</w:t>
      </w:r>
      <w:r>
        <w:rPr/>
        <w:t>, �� ���� �� � ������� � ������� ������, ����� �� ���� ����� ����. �������� ����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, �� � ������ ���� ���� ������� � �� ������ ��� �� ���� �����, ���� ������� � �������... ���� ��� ��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������ ��</w:t>
      </w:r>
      <w:r>
        <w:rPr/>
        <w:t>, �� ��������� ������ 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�� ������� ����... �� � ����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��, ��� �� ������ ��� �����, �� � ���������! ������ �������� �� �� ��������� � �� ����� ���� �������. ���� ��������, ��������, 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, ��� ���� ���� �� �� �����, �� ����� �� �� �������� 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���������� �� ��� � ��������� �����, �������� ������ �������� ������ �� �������� 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�������, �� �� ��������� �� ������� �������� ��, � ��� ��-����� ������, ���� �� �������� ����� �� �� ������ � �� �� ������. � ������ ������������� �� � �� 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 �� ��� ������� 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 �������</w:t>
      </w:r>
      <w:r>
        <w:rPr/>
        <w:t>... ��� ������, ����� � ������� � ����������,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� � ���� ����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 - �������� ������, - �� �������� ������� ������ ������� �� ���� ������� �������, ������ ������� �� ������ �� ������������-������������������ �������. ���� ���� �� ������� � ������ 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?... �... ����,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 �� �����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 ���������! ������ �� � �����?... �� ����� ����� � �� ��� ���� ������� ��������� - ����� ��-������� �� 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!...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���� � ���� �� ���� �������� �������, ����� �� ������� �� �����, ��� ����� 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� �� ��� ����� � ��� ������� ������, ������! ���� �� ������� �� ���� ���� �� � ���� ������� �������, ����� �� ������� ���. ������� �� ������... ����� �������� �� ������, �� � ��� �� ���-���������... �������, �� ������� ������ ������, ���� �������� �����������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���, �� ������ �� ����� �� ����������� ����? � �����, �� ������� ���� ���� � ������ �� ������ �� ������ ������. ������� ���������� �� �� ������ ���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 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 ���� ��������</w:t>
      </w:r>
      <w:r>
        <w:rPr/>
        <w:t>. � �� �������� � ������, � ����� ����� ����� �� ����, ����� �� �������� ���� ����, ������ ������� �������� �� � 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 ������ ����� �� ������� ������</w:t>
      </w:r>
      <w:r>
        <w:rPr/>
        <w:t>, �� ��� �� ������ ������� ��� ���� �� ������� �������� �������, ������ �� �������, ���� �� ���������� ���� ��� ������ ���������� ��������� � �������� �������. ����� ���� ������� ������� �� ���������� �� � �������� � ������� ��������������. � ���� ���� � ���������� � �� ������� � ����� �������, ������������ �� ������ ��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 ��� �</w:t>
      </w:r>
      <w:r>
        <w:rPr/>
        <w:t>-� �� �����, �� ��� ���� �� ������. ���� ��������� �� ���� ������� �� �������, �� �� �������� ����, �� 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������ � ������ � ���������� ���� ����� �����</w:t>
      </w:r>
      <w:r>
        <w:rPr/>
        <w:t>. ���� ���� ��-���������� �� ����� ���. �� ������� �� �����, ���� ���� ������� �������� � �� ����� ������, �������������, ����� �� ���������� � �������, � ������ ������, ���� � ������� ��� ���� �� � �����. ����������� �������� �� ���� � ���������, ������ ������� �� ���������� ����� ���. ������� � ���� ���� ����������� �������, ������� �� ������� �����, ����� �� �������� ����� �� �����. ����� � �� ������� �� ������ �� ������ ��� �������� �������� ����. �������� �� ���� ���� ���� ���� ���������� �� �������� �� ����� ����... ��� ���, �� ��� ����, ���� ������, ����������� ���� ��������� ������ �� ����� � ������� �� ���� �������� �� �� ������� ��� ������� � ����� ���� ����. �� ������� �� ��� �� ���� ������, ����� ��� � �������� �� ���� ����. ���� ������� ���������� �� � ������. �� ���� ����� � ������� ������� ������� �� �� ������ �� �������� ���� ������. �� ���������� ������, ��� �� ���������, �� ��� ������ ������ ��� �� �������� � ������ ����������. 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 ����� ��-�����, �� ������ ��� ��-������ � 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 �� ���� ��������� � ������ ����� ����������, �� ����� � �������� ��� �� ������ � �������..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 � ������</w:t>
      </w:r>
      <w:r>
        <w:rPr/>
        <w:t>. ���������, �������� � ��������� ��� ����, �� ������� �� ������ �� ��� �������. � �������� ��� ���� ���, � 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 ���� ���� �������� ��������! ��� ������� 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 �� �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 � ����� ���� ���! ������� �� � ��-���������� � ��-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������� ����</w:t>
      </w:r>
      <w:r>
        <w:rPr/>
        <w:t>, �� ��� �� ���������� 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 �� �� �������� �����,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 �� ���� - � � ����� ���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 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��, ����� ������! �� ������ ��, �� ������ �� � �������? ��� �� �� ��������... �, ��������� ��, �� ���� � ����� ����������� 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 ����� �� ���</w:t>
      </w:r>
      <w:r>
        <w:rPr/>
        <w:t>-����� ������� ���. ������ �� ������� ����� �������������� �����, � ������� �� ��� 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</w:t>
      </w:r>
      <w:r>
        <w:rPr/>
        <w:t>, � 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 ��� �������</w:t>
      </w:r>
      <w:r>
        <w:rPr/>
        <w:t>. ���� ������� ������������ �� ������� ������. � �� ������ ������� �������� �� ������, ����� ������ � ���� �����. ����� ���� ��������� ������ �� � ��������� �����. ��� ������� � ��������� ���� ���� ���������������, ��������� � ����� ����������. ���� ������� �� ����������� �� ����������� �� �������, ����� �������� �� ����� �������� ���� �� ����� ����� �����, ���� ����� ��������� ���� �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 ������ �������� ��</w:t>
      </w:r>
      <w:r>
        <w:rPr/>
        <w:t>. ���� ������ �� �� ������� ����� �����������. ������ ��� � ���� ����� �� ����� �� ������� ����� ������ ���� � ���� ������ �� �� ������� �� �� ����... � �� ������ �������, �� ������������ �� �� �� ������� ������. ������ �� ��� ������� �� ����� ������. ���� �� ������� ��� ������, ������ ���� ����� ������. �� ������ ��� ������, ����� ����������, � ���� ���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 �����</w:t>
      </w:r>
      <w:r>
        <w:rPr/>
        <w:t>, ������ �� � �������� ����... � ����� ���� �� ��������� � ������ ������� ������. �� ��������� ����� �� ����� ��� ������� � � 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 �������� � �� 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</w:t>
      </w:r>
      <w:r>
        <w:rPr/>
        <w:t>. �� �������� ���� ������ ���� � �� ������ ��� �����. ���� ������ �� �����. ��� �� ������ �� ����� �� �����, �������� ���� � ������ ������, ����� �� ���� �������� � ����������. ������, ���� �� ���� ����������, � ��� �� ������ �� � � ������� �� �����. � ���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� ��������!... ����� ����� � ������ �� �� ����������, ������ �� � ���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 ������ ���������, ���������� ������! -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!... �������, �� �������������� �� ���� ��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����!... �� ������� �� �� ����� ����� � �������? 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 ����</w:t>
      </w:r>
      <w:r>
        <w:rPr/>
        <w:t>, �������� ������������ �� 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!... ��, ��, �� �������� �� ����� ����� �� ������� ���� ���� ��� ������, �� ��� �� ������ ���������������� �� ��������. �����, ����, 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, ��������� - � �� ��������, 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� ����</w:t>
      </w:r>
      <w:r>
        <w:rPr/>
        <w:t>, �� ������ ������� ���� ��������� �������������� ������ �� ��������� ����� ��� ���� ��, ������ ���� ���������� ���������� � ������ � ��������. ������ ��������� ����� �� ���� ��������, �� �� ������� ����� ���� � ������, ���� ���������� ���� �������� � ������ ������ ��� ���������� ��������. ����� ������ �� �� ������� ���� ��� �� ���������, ��� ������ ��������,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</w:t>
      </w:r>
      <w:r>
        <w:rPr/>
        <w:t>, ���� ������ �����. ���� ������ ���� ������ �� �� ������ ���� �������������, ����� ��������� �. ������ ������ � ������� ����� �� � �������, � ������ ���� �������� �� �������� 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 �� ������� �� ������ �������� ���� ���... ���� ����� ������� � ����� ��. �� ������� ��� �� ���� 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� �������</w:t>
      </w:r>
      <w:r>
        <w:rPr/>
        <w:t>!... ����� �� ������� �� ����� � ���� ���� ����� � ������� ���������� � ������. ��������� � ������ �������� �������, � �� ����������� ��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�</w:t>
      </w:r>
      <w:r>
        <w:rPr/>
        <w:t>-����� �� ����?... ���� � �������, ��� ���� � �������� �� ��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 ������ � ������� ��������� ����� ����� �����</w:t>
      </w:r>
      <w:r>
        <w:rPr/>
        <w:t>! �������� ��������������� � �������� ������� �� �� ������������ �� ��, ������ �� � ��� ��������� ������. �������� �������� ������ ���������� ����� � ���� � ������� �� ������, � � ������ �� ����� �� � �� �����, ���� ���� � �����, ����� ������ �� �� ������. �� ������ �����������, �� ������� �� �� ������ �� ���� �����, ������ ������ ���� ����� ����, � ������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, ���� ���� ������ ����������� ��, ���� �� ������� ��� ����� � ���� ����� �����, ����� ������� �� �������. ���� ��� � �� ����� ��� �������, � �� ������� ����� �� ���� ������, ���������� �� ������ ���. ��� � ������ �� ���� ���� � ���� ���� ������ 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 ��������� ���</w:t>
      </w:r>
      <w:r>
        <w:rPr/>
        <w:t>, �� �� ��� ����������, ������ ��� �� ���������� ����� �������� � ������� ������. ������� ���� �� ������� 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��� ���� �� �����</w:t>
      </w:r>
      <w:r>
        <w:rPr/>
        <w:t>, �� ���� 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 ���... ���� ��� 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 �� 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 ����� ��� ���� � �������, ����? - ������ �� 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 � 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������,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 ������ 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!... � ���� ���!... ���� ����� ���� �� ����� ��������� ������! �� ����� 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... ��, �� � ��������! �� ��������� ������ ����� ���������... � ����� �� ���������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, ���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, ����� 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.. ������� ���, �� �� ����� �������� ����! 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. �� ����� ����� �� �������� ����� �������� � ����, ����� ��� ������������ ������� � ��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, ����.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 �� �������� � ������� ���� �������� �� �� ��������</w:t>
      </w:r>
      <w:r>
        <w:rPr/>
        <w:t>... �� ���� ���� ����������, �������� ��� ��� �������� �� �����, �����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, ���������, �� ��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 ����� �����������</w:t>
      </w:r>
      <w:r>
        <w:rPr/>
        <w:t>. ������ ��� �� ������� � �������� ����� �� ���� ��� 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 ����!... ��� ���� �� �� ��������, ����. ���� �� � ���� ���� ����� ����, ��� �� ������� �� �������� ��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 � ������� �������</w:t>
      </w:r>
      <w:r>
        <w:rPr/>
        <w:t>, ���� �� ������� �� ������ �� ������. ���� �� ������� ��� ������. � �� �������, �� ���� ���� � ����� ��-������ �� ��������� �����, ������� ��, ����� ������� �������, � ����� �������� � ����� ������ ��� ����. � ��������� �����, �������� �������, ����� ���� ���� ���������� ����� ������ �� ����� ���� ��, 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"��� ���-����� �� �������� �������� ������ � ������� ������... �������� �������� ����, �� ��� ��� ����� �������������� ���... � ����� ����� �� �� ������� �������� ���� ����. ������� �� ������, �� ����� �� �� ������ �� �� �� ������... ��� ��� ���� ������ ����� ��... ��, ���� ������ 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, ���� �������� �������, ������� ������ ��������������� � ����������� �. � ������ ���� 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����� ������� �� 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 ������� 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� ��-�����! �������� �� �, ���� ����, �� � ���... �� �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 ���� ������� � ��������, ����� �� �������� �� ���� �� ������� ���������. ������� � ���������, ������������� ����� �����. ���� �� � ������������� �� ����� ����, ����� ������ �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 �� ������, �� ������ ������� 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 ���� �����</w:t>
      </w:r>
      <w:r>
        <w:rPr/>
        <w:t>, ����� ������� ���� ������� �� ���������� ��. ���� ����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 �� ����, �� ������ �����. ������� �� �������� ����, ��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</w:t>
      </w:r>
      <w:r>
        <w:rPr/>
        <w:t>, �������� ������ ������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��� �� �� ����� ���� ��� ���������, ����� �� �������... �������, �� �� ������ ��� �������� �� �������� 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�� ��?... ����� �� � ���� ����������� �� �� ������!... �� � � ����� ������, ������ �� ��������������... ������������ � ������������ �� ����� � � �����������. ���� �������� 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 ������ � � ����� ����, ����� �� ����� ��-������� �� ����! ��, ���� �������, �������, �� ���� �� �������, �� ���� �� �� ����� 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!... � � ������� � �������������� ��������� � � ������� ���������� �������... ���� ������ ������ �� �������� ��������� �� ��������. ����, �� ����� ���� � ����� ��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?... �� ����... ���� ��, ��... ��� ����� ������ �� �� ������, ��� �� ����� �� ���������... ��������, �� �������� ������ �����, ���� �� � ���� ����� �������... ����� ����� ����, ������ �� ���� �� �� �� ��� ����������. ��, �� ����� ������, ������ ��, �� ����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, �� � �� �� ���������� �� ���������� ������, ������ ���� �������� �� �� ������ ���� �����, ����? �! �������� ��... �� ��� �������� ��� ���� �������, ������ ����� �����, �� � ���� �� ���� �� �� �������. �� ����� �� �� ��������� � ������, �� ���� �� ������� ��������� ����� ���� �������� ������� ������ - ����� ������� �� � ������� ���. ��� � ����� ���� � ��� �� ������, ��� �� ����� ����� ���-��� ������. ��������� � ���� ����� �������� � �� ���� �� ����� ����������� �� � ������ �� ���������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... ��� ������ �� � ���� ������ ������, ���� � ������� ������ � ���� � ���� �� ������ �����, ��� ����� �� �� ������... �� ����� ������, ����� �, �� ���� ������� � ������� ������ � ����� ���������� 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��������� 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 ������ ���� ���� ����. ��� ���� �� � �������������, �������� � �� �� �������� ���� �� �������� ��. ���������� �� �� ��� �� ���������... �� � ����� ������ �� ��������, �� ���������� ���� ��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! �� ����, ������������ �� � �������� � ��� ������� � � � ���� ������, ������ ����� �� ������� ��������, ������ ����� �� ���������. ������ ���� ��� �� � ���� ������ ��������� �� � ������� ��� ����. �������, ��� �� ��������. ������ �� �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 �� � ������������... �� ����� �� ���� �� ������ �� �������. �� ��� ��������� ���� ����, ���� � �����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... ������� ������ ��������� �� ����� ������ � ���� ��� ���� ��������. ��-����� � �� ��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!... ��� ������, �� ��� �� ����� ���������... ����� ������, ������ � ���������� �����, �� �� �� ������ ���� � �����������. ��� ���� � �� � ���������. ������� �� ��������, ��� � ������� � �� �� �� ������� �� ������ ������������ ���� ������, ����� � ��� ��� ��������������... ����� ����, ������� �� �������� � ������� ������, ��� ������� ������. �� ��� ���� 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 � �� ����� ������� �� �����, � ���� �� �� �������� �� �� �������!... ���� ����� �� �� �����... �!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 �� ������ 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 ������ �� ���� � �� ��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 ��������, ����� �� � 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...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 � � �� �� ����� ����� �����</w:t>
      </w:r>
      <w:r>
        <w:rPr/>
        <w:t>.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 ����.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 ����� �� ������ �� ������ �� ���� �� ��������... � ���-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... ������� ��, �� ��� ������ ��������� � ��� ��� ������� �� ���������� ����� �� �� ����� ���� �� ����� ��������� �� ���� ������? ����� ��������, ����� ��������. ������ � �������� ����� �� ���� ������, �����������, � �� ���������� ����. ����� ��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���� ������, ���� ����� � ���� ����� ���� ����� �������. � ���� ������� �������� ������� �� ������, ���� �������� �� ��������� �� ���������������: "�� ����� �� ����� ���� �������� �������� �� � ��������. ��� ��� � �������� � ������� �� � ����, ���� �� �� �������." ������ � ������ �� ������ �� ������ ���� ���� �����. ��� ���� �������� �� ����� ����� ������ ������� ���� � ������ ���� �� �� �����, ���������� �� � �� ���� ���� ���� ����, �� �� �� ���� ���� ���� �������� � �� � �������� �� �������� �� �����. �������� �� ������ ��� ���������� � ���� ��������� �� ������ � � ���� ��������� ���� ��������� �� ��������� � ������. ����� ���� ���� ���� ���� ��������� �� �������, �� ���� � ����� �� ���� ������� ���� � �� ���� ��� �� ����� �� �������, ��� ��������������� �� �� ����� ������ �� � �������, �� �� �� ����� 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 ��� ������� ���� � ��� ��</w:t>
      </w:r>
      <w:r>
        <w:rPr/>
        <w:t>-����� ���������. ���� ��� ���� �� ������� �� ��������, �� �������� ���� ���������� � � � �����,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 ������ ������� � ���� �������� �����... ���� ����� 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 ���� ���</w:t>
      </w:r>
      <w:r>
        <w:rPr/>
        <w:t>!... ����� � ���� ����� �, �� ������ � ��������� ����?... ���� �������, �� � 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 ���� ���� �� ����� ��� �������� �� �����</w:t>
      </w:r>
      <w:r>
        <w:rPr/>
        <w:t>. ��� ���� ����� � ��. ������� �����������������, ����� ��������� ��� ����, � ���������� �� �������, �� � ����� ���������� � ����������, ���� ����, �� �� � ��-����� ���� �� ��������������� � �� �������� �������, ����� � 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 ������� �� ������� �� ����� �� ��� ���������� ���� � ����� � ���������</w:t>
      </w:r>
      <w:r>
        <w:rPr/>
        <w:t>. ���� ��� ������������ �� �������� �� ����� ���� ����� ���� ��, �� ����� ������ �� ���� ����� �������� �� ������� � ���������� ��������. ���� ��������� ���� �������� �� �� ������, ����� ����� �� ��������� �� ������� �� ����. �� ���� ���, ������ ��� ���� �����, � �� ������� � ����������, �� ������ �� �� ���� �������� �� �� ��������... ������ ����, ������ �� ��������� �� ���������� ������� � �� ��� ���� ������� �������� �����,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</w:t>
      </w:r>
      <w:r>
        <w:rPr/>
        <w:t>, ����� ������������� ������ �� ������ � �� �������... ���� 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... ����� ����� ��, �� ���� �����, ������ ��� �������� �������, �� ���� ������������ �������� � ������ � ����. � ������ �� ���� ��� ������� ����� �� ���� ������� ����, ����� �� ����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 ����� �� ���� ����� �� ����������, �� ������� ��� �������, �� ����� �� ���� ���� �� ���� ����� ����������. ��� ���� �� ������� ��������� �� ������ �� �� �������� ��� �� �������� 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... 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 �������� ��������</w:t>
      </w:r>
      <w:r>
        <w:rPr/>
        <w:t>. ���! ������� ���� ���� ��������� �� ���� �� ������ ������ �� ���������� � ��������� ��������� 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����� �� �����</w:t>
      </w:r>
      <w:r>
        <w:rPr/>
        <w:t>,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�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... ����� �� �� �����... �� ����������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. �� � �� ������ �� �� ��������� � ���. ����� �� ������� � �� �� �� ������� �� �� ��������� ���� ���, ����� ���������, ������ ���������� � �� ������ ���� ��������, �� 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 ��</w:t>
      </w:r>
      <w:r>
        <w:rPr/>
        <w:t>-�����, ���� �� �� ���� ������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 �����</w:t>
      </w:r>
      <w:r>
        <w:rPr/>
        <w:t>. ������� � ���������. � ������ �������� � �� ������ � ���� ��������, ���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, �����!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�� ���� 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 ����? ����� �� � �������?... 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 ������� � ���������� � ������ � � ������� ��� ����� ���</w:t>
      </w:r>
      <w:r>
        <w:rPr/>
        <w:t>, ����� �� ������� �� �������� ������.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�� ������� �� ����... 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��� ��� � ��� ������, ���� �� �����. ����� �� �� ���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� �� ��� � �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! ������ �� �� �� ������ �� ����� ���� �� ����! ��� � ����� ���... � ��� 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 �� ����� � �������� 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, ���� ��� �� �� ��������� ������ ��? 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, �� �� ���������... � ��� �������� �� ���� �� ������ ����, ����� ���� �� ������ �� �������� �� �����, �� �� ���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. ���� ��� � � ��������, ������ ��� � �������� ���. ��������... ��������, ���������! ����� 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�� �������������</w:t>
      </w:r>
      <w:r>
        <w:rPr/>
        <w:t>... ��������, � ����� �������� � ������� ������ �� � �������� ��� �� ������� ��. ���� ���� �� �������� ����� � �� ������ � �������� 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 � ���</w:t>
      </w:r>
      <w:r>
        <w:rPr/>
        <w:t>, �������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!... ����� ��������� ����!... ��� ���� �������� �� ���� ���� � 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 ����������� �� �����</w:t>
      </w:r>
      <w:r>
        <w:rPr/>
        <w:t>, �� ������� ���� ���������� �� �����. �� ������� ������ � ������ ����� � ����� �� ������� ��� 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 �� �������, �����������!... ��������, �� �� ����� ��������� �� ������ ��� �������� �������. � ����� ���, �������� ����? 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 �� ������ � 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 �� ����� �� ����� ������ �� ����? 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 ���� �� ������! �� �� ������ ����������, ���������! ��� ��!... ���... � ���, �� �� ������� �������� �� ������� ���������������, 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�</w:t>
      </w:r>
      <w:r>
        <w:rPr/>
        <w:t>, �� �������� �� ����. ������ �� ������� ������ � �������... ����� �� ��� � � ������ 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 ��� ���� �������� ���, ����� �� �� �� ������, ���������!... �� �� ������ �� �� ��������� �� ���. ��������� ����-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 ��������� �������</w:t>
      </w:r>
      <w:r>
        <w:rPr/>
        <w:t>. �����? ����� ���-����� ������� ������, ����� �� ����� ����, �� ������� ���� ������ � ���� ������� ���� ����?... ���� �� �����?... ���� �� ���� �����, ������ �� �� � �� ��������, �� ������ ������� �� �� ���� ���� ��������, ����� ���, � ���� ����� ������, ����� ��������� � ������� - � ���-���� �������� �� �����, ����� ���� �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, ������ �� ���� ������� �� ��������������� � ������ �� ������� �� ������� ���������, ����� 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</w:t>
      </w:r>
      <w:r>
        <w:rPr/>
        <w:t>, �� ����� � ���� ���������, �� ������ ������, �������� ��� ��, � �� ������� ����, ����� �� ��� ���������� �� ������ �� ����� ���, ���� ��������� �� ���� � ��������� ����������. � ���� ���������, �� �� ������ � ���� �������� ��� ���� ����� ������������!... �������� ����, ����� ������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-����� � ������ �� ������� ������, �� �������������� �������� �� ��� ������ �� � ������� ��������. ������� �� ����� �������� ���� �� ���-�������� �����������, ����� ���� ���� ���������� � ������� ����� �� ����� �� ���� �� �������� � �������, �� ���� �� �-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����</w:t>
      </w:r>
      <w:r>
        <w:rPr/>
        <w:t>. ��� ���� ������ � ���� ���� � ����� ���� ��� ��������� ���� ���������������� ����, ������� ��������� �� �������� ������� ������. ������� � �� ���� ���� ����, � ���� ���� �� ������� ������� �� ��� ������, ������� �� ������� � ���������� ������ � ������� ����� �� ������� ����� �� ����� ��������� �� ������� � ��� ������� ������� �������� �� ������ �� ������������ 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 �� ���� ���� �� �����</w:t>
      </w:r>
      <w:r>
        <w:rPr/>
        <w:t>, �� �������� ������ �� ���, � ����� �������, �� ��� ����, ������� �� �������� �� �������������, �� ������� ������������ ��� ���� �, ����� ���� �� ��������� �� ������ ��� �� ����������� �� � �������� ���. ������� ���� ���� �� �� �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� � ������</w:t>
      </w:r>
      <w:r>
        <w:rPr/>
        <w:t>, ��� �� ������ �� ������� �� ������ ������������ � ��������� �� ������ �������. ���� � ��� �� �������� ����� ������ �� ���-��������� �����, ������ �� ���� ����� ��� ���� ���� ���� �� ���-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 ���� ������� � ���� ��������� ����, ���� ������� � ���� �� �������. �������� �� ��� ���� ��� ������. ���� ���� ��� ����� ������ �� ���� ������� �������. ����� ��� ������� ������ ������, ���� �������� �������� �� � ����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 �������� �� ������� �� ������� �� �����</w:t>
      </w:r>
      <w:r>
        <w:rPr/>
        <w:t>, ���� ���� �������� �� �������� ��������� �� ����������. ���� ���������� ������ �� ������ �� ��� ��� ���� �������� ������� �������, ����� ��������������� ������ �� ���������. ���� ������������ � ����� ����� ��� ���� ������������ �� ����� ��������� �� �������. � �������� �� � �� ���� ���� ���� �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��� �� �� ���������� � ��������, ����� �� ���,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 ��</w:t>
      </w:r>
      <w:r>
        <w:rPr/>
        <w:t>. ������� ����� ����� �� �������� ����� ���������� ������ ����������� �� ���������. �������� ������ ���������� �������������, �� ��� �� ������� � ����� ������. ����� � ������������� ������, �� ���������� �� ���������� ���������, �� �������, ������ ������� ������� �� "������ �-� ���" ��� ��������� 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���� �� ���� ����� �����</w:t>
      </w:r>
      <w:r>
        <w:rPr/>
        <w:t>, ����� �������� �� ���� ����� ���� �� �����. ����� �� ����� ��� �������� ���� ���. ���� �������� �� �������� � ���� ����������� �� ��������� ��� ������ ����������, ��� ��������� ��� � �������� �����. ������� ������ �� �������� �� �������� �� ����... ������ �� �������, �������� �� ���������� � �����. ������� �� ���� ������ ���������������. �� �������, � ����� � ��������, �� ���������� �� ���� � �� � �������, � �� �� ���������, ����� �� �� �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</w:t>
      </w:r>
      <w:r>
        <w:rPr/>
        <w:t>, ��� ������ ��������. �� ����� �� ����� � �������� ��� ����� �� ���� ����� ��������� ��������, �� �� ����� ��� �����... ������ ����� �����... �� �� ���� �� �������� �� ������, �� ��������������� ������ � ���� ��������� ����, ���� ���� �� ������� ������ ������ �������� ��������? �� ���� ��� � ����� ������� �������� ������������ �� �������� ������. ��� �� ����������� ���� �� �������� �� �����, �� �� ������ �������� �� ������� �� ����� � ��������� �� ������� ������, ����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 ������ ����� �� ������</w:t>
      </w:r>
      <w:r>
        <w:rPr/>
        <w:t>. � ����� ����������� ������ � ������ ����������� ��... ��������������� �������� � ����� ����. ������ ������ ���� ����� ������ ��� ��������; �� ���� ���, �� ��� ���� �� � �������� ������������ 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���� ������ ������� ���� �������� � ���������� ����� ��</w:t>
      </w:r>
      <w:r>
        <w:rPr/>
        <w:t>. �������� �� ������ ��� ���� � �������� 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...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... �������... �� ����� ��� ���������... �� ������...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, �� � ������ ���� ���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, ��� �� �� �����! ��������� 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�����... �����... �����... �� ������... �� �� ����... ���� �� ������� 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 ���� ��</w:t>
      </w:r>
      <w:r>
        <w:rPr/>
        <w:t>. � ���� �������� 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�� �� ����! ���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... ��������... �� ��� ���������������... ��� � 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 � � ������� ���� ����� ���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�, 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����� �� 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�� �� ����� ���������</w:t>
      </w:r>
      <w:r>
        <w:rPr/>
        <w:t>. ��������������� ������ ������������ ������... ������ ������� �������, �������� �� ��������� ����. �������� ����� ��� ������� ������� �� ����� �������� � ������������ � �������� ���������. ���� ���� �������� �� �� ���������... ��� ���� �������� ��������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 ������� ����� ����������� �� ����</w:t>
      </w:r>
      <w:r>
        <w:rPr/>
        <w:t>. � �� ���� ���������, �� �������� ������ �� ���� ������� ���� � �� � �� ���� �������� �� ����� �� ������� �� ������. ����� ���� ������ ����� ����� ����� ����� ���...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���� � ���� ������ �� ������</w:t>
      </w:r>
      <w:r>
        <w:rPr/>
        <w:t>, �� ����� �� �� �������� �� ������ �� ����� ��� �� �������� "���� �������" 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 ����� � �� �� ������� ��� ����� �� ����� - ������� �. - ��� �� �� �������� ���� ���������. ��� �� � ���������� ������ �����, �������� �� �� ��������. ������� ��������������� �� 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� �� ����� �� ������</w:t>
      </w:r>
      <w:r>
        <w:rPr/>
        <w:t>. ���-�����, ���-����� ���� �� ������� ���� ����!... � ����� ���� ������ �� ��������, ���� �� � ���������� ������������ �� �������������, ���� �� 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 �� �� ���� ����� �� ������� ����, �� �� ������� ����������� �� ����. ����� ���� �������� ���������� �� ����� � ����� �� ���� ���� ��� ������� ������� � ���������� �� ���������� �� ����� �� �� ������ ��������� �� ������,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� �� ��� ���� ���������������, ���� �������, ���� �������� �� �����. ������� ������� �������� ������� "������� �����" � ���� ������ � ������� �����, ���������� �� ������� �����, ���� ������ ������ �� ������� ������. ���� ������ ����� �� �����, ���� �� ������, ������ ���� ������, ����� � ���������� ��� 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!... � �� ������ �� ��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������� ������� ��������</w:t>
      </w:r>
      <w:r>
        <w:rPr/>
        <w:t>, � ���� ��� ������� ���������� �� �������� "�����������." ���� ����, ������ ���� �� �������� ����� � ����������� ����. ���� ���� ������������ �� ���� �� ��-����������� ��������, ���� �������� ���� � �����, "������� ����", ����� ������������ �� � ������� ��������. ��� ���� � ���� ������� ����� �� ��������, �� � ����� � ����� ������ ����� ��������� ����� �����, ����� � � ������� � ������, ����� �������� ��� ��� ������ �������� �������� � ������ ������ � �������� ��������. ����� ���� � ������ �� ���� ���� ����� ���� ������ �� ����. ������ �����, ���� �� ���������� � �� ������ �� ������ ��������, ������� � �������. � � ���������� � ����� �����, ���� ���� �����. ������������ � �������� ����, � �� ������� �� ���� �� ������ ������� ����� ��-������ ����������� �� ����, ����� �� �������� � ��������, ��������� �� ���� �� ������� ���������. � ���� � ����� ���� ������ �����, ���� ������ �� �� ���������. ������ ����� ���� ������ � ���������� � ���� �������, � ������ ������� �������, �������� � ������� ������� �����, � ����� ������� ������� � � ���� ���������� �� �����, �� ����� �� �������� 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����� ����� ����� �� ����</w:t>
      </w:r>
      <w:r>
        <w:rPr/>
        <w:t>. ������� ������ ��� ����� ��� ��, �� ���� �� ������ ���� ������ ����� �� ������� ���-����������� � �����, �� ��������� ��������� �� ������� � ����� � �� � ���������, ������ � �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 ������</w:t>
      </w:r>
      <w:r>
        <w:rPr/>
        <w:t>?... ����� �� ����� ����, ����� �� �������� ����� ����������� � � ����� ������������ �������� � ���� ���� �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 ������ �� ���� �� ������ �� ���������������</w:t>
      </w:r>
      <w:r>
        <w:rPr/>
        <w:t>. ���� ��� �����, � ����� �� �������� �� ���������� , �� ������������� � �����. ������ ���� �� ���������� �������. �� � ������� �� �� ������������ ������� ������ �������� �� �������������� �� ��������� "���� ����� ���� �� ���������� ��������" ��� ���-������� ������ 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���������� �� ����� ������� �������������, ������ �. � ����� �� �� �������� �� ���� ����� � �� �������� �� ���, ����� �� ������, �� �� � �� �������� ��-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 ������ �� ������ �����</w:t>
      </w:r>
      <w:r>
        <w:rPr/>
        <w:t>, ���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, ��������� �������, ����� � ���������. � �� ���� ���������� ������� � ��-������������� �� ���� �����... ������� �����, ����� �������� ����������� ���� �� �� � ������� ������������, 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�, �� ���� ��������� ��������� ���� � �� ������ �� ����� �� �����. � � ���� �������� �� ��������� �� ������ �� ����� � ������� ������, �� ��������� �� ���� ���������, ����� ������� ������ �� ������� ����, �� ���������� ���������� �� �������, ����� �� ����� �� ����� �� ������ � ����� � ����� ������� �����, �������� ����� ��-���� ������� �� �������� �������������. "��������� ����� �� ��� �� ��� ��-��� � ��-������������", ������ �����. ������� �� ���������������, �������� � ���� �� �������� ����� �� ��������� �� ���� ��. � ���� ����� ������ ������������ �� ���� ��, ���� ���� �����. ������������ � ������ ������������ �� ����� ��� ��, �������� ������� ����� �� � ������ ����. ����� ��, �� ������ �� � �������� ��������� ���-����� �� �������� �������� �� �����... ������� ������ ���� ���������� ����� ����� ������ � �� �������� � ���� ������ ���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 ������� ����������� �� ����</w:t>
      </w:r>
      <w:r>
        <w:rPr/>
        <w:t>. � ���� ������� ������� ���� ������� �� ����� � �� �������� ���������!... � ������ �� ������ ����������, �� ��� �� �� ���� ����, ��-����� ���� �� � 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 ����� � ������� �������� �� ����� �� ����</w:t>
      </w:r>
      <w:r>
        <w:rPr/>
        <w:t>. ��������� ���� ����� ��������� �� ������� � �� ���� ������������ �� ������� �� ������ �����. ���� �� ���-�������� � ���������� ���� �� �������� � ������ �� ������ � �� ����������� ������� �� ���������,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</w:t>
      </w:r>
      <w:r>
        <w:rPr/>
        <w:t>, ���� ������ �� �������� � ������ �� ���� ���� ������, ���� ������ ��� �������� ������. �� ������� ���� ��������� ������������ � ������� � ���� ����� �����. ������ ���������� ����-�� ���� ������� ������. ���� ������� ����, ��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, ���� �� �� ����� ����... ������ ������������, ������� ��������������� ������, �� ���� �� �� ������� � ���� �, ��� ���� �����, �� ������������� �� � ��������� ����. � � ������ �� �������� � ����������� �� �������, 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</w:t>
      </w:r>
      <w:r>
        <w:rPr/>
        <w:t>. � ��������� �� ����� ����� � ������� �������� ��������... ���� ���� ���� 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 ������� ������ �� �� ���� ������� �� ����� �� ��������� �������... � �� ��� �� �� ������� �� �� ������� 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��� ����, ��� ����!... ��������� ��, �� � ��� ��� ������ ����� �������. �� ���������, �� ������� ������ �� ������� ��������������� � �� ��� �� ���� �� ������ ��������� � ���� ������������, ������ ������� �� ����� �� ���� ���� ������ ����� ���. ����, � �� ��������� ��� ���������� ��!... �� �� ����� ���������� ���? � �� ����� �� �������, ����� �� ����, �� �� ��������, �� ���� �� �� �������� ����� ����?... �����, ���� � ��-����� �� ���, ��������� �� ������� ���������� ��� ����������. ��� �� ������ �� ����� ��������� � �������� ���� ����� ������, ����� ����� ����. ���� ��� �� ��� � ���� ������� ����, ��� ���������������� �� ��������������� ����, ���� �� ��������� ������. ��� �� ������� �����, ����� ������� � �� ������� � �������� ��. ����� �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</w:t>
      </w:r>
      <w:r>
        <w:rPr/>
        <w:t>, �������� ���� �� ��������� �� ��� �� ������� ��������. ��, ���� ���������, �� ���������� � ��� ��������������� ���� �� �� ����� �� ������� ���� �������������. � ���������, �� ������������, ���� ������� �� �� ���� �� ���� �� ���������� ��������, ��������� �� ������, ������������ � �� ����������� ������ �� ���������� ���� ����� �� ��������� �������... ������ ������� ���� ��������� ����, �� �� ���� ���� ������������ � ���� ���� ������ �����. ���������� �� �������� ������� ����������� �� �������������� �������, ���� �� ������� ���������� �� ��������� ���������� � ������... �� ���� �� ������� ���� � �������, � ��������� ��������� �� ����� � ���-����������� �����? ���������� � �� �� � ����������� �� ��������, �� �� � ������� ���, ���������� ����� �������, �� ������� ��������, ���� � ��������. � ���� ����, � ���� �� ����������� �� ����, ������ ������ ������� � �������� �� ����������� �, ������ ��, ��������... ������ ��������� ������� ��������� �� ����� � ������ � ������������ �� ����� ������ �������� � ������. �� ����� ��� � ���� �� ������ ����� � � ������ �� ������� 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 ��������� �� ������ ���������</w:t>
      </w:r>
      <w:r>
        <w:rPr/>
        <w:t>, ���������� �� ������������, ���� ����� ������ � ����� � �� ���� ������������ �� �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����� ���� ��������������� �� �������� �� ����� "�����". ����� ���� �� ��������� ������ �����. ����, ������� � ���������, ���������� ����� ���� ��. � �� ������� ���� ������� �� ������ �������, ��� �� �������� ���������� � ����� � ���������� �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 �������� � ����� ����� �������</w:t>
      </w:r>
      <w:r>
        <w:rPr/>
        <w:t>, ����� ���� �� �������� ������� � �����, ������� ���� ���� ����� ������� � ��������� �� ���������� ��������, ����������� ���� ������� �������� �� �������� "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"�����" �� �� ����� ���� ���� ����������� ���, ��� ����� ���� ���� �������� ���� �� �������� �����. ������� �� ���� ������� �� ��� ����������, ������ ������������ �������. ����� �� ���� ������� � ��� ���� ������� �����?... ���! ���������, ��� ��������, ������ ��� ��� ����� ������ ������ �� ����������. �� ������� �� ������� ������ ���� ������� �� �� ������ �� �� 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 ������ � �������� �� ������ �������</w:t>
      </w:r>
      <w:r>
        <w:rPr/>
        <w:t>, ���� ������ �� ���� "�-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-�� ������, �� �� ����, �� �� �� ���� �����. ��� �������,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, �� ���� �����!... ����� �� � ����� ���� �������, ���� �� ������� ���� ����������� 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 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 ������ ������ ��� ������� ����������� � ���� ���������. ������ �� ����� �-�� �����, �� 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.. �����, ���������, ����� �� ����. ������ �������, �� ��������� �������� �� 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</w:t>
      </w:r>
      <w:r>
        <w:rPr/>
        <w:t>, ���� �������� � ���� ������� �� � ������. ���� ������ ���� � ������ ��� ������������ � ������ ������� ���. ������ �� �������� ���� ������ �������� ������, �� ������� �� �� ������� �����. ���� �� �������� �� �������� �� ����������. �� ����� ���� ��� � ������ � ���� ����� ��� � ����� ������� � ����, �� ����� 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 ����</w:t>
      </w:r>
      <w:r>
        <w:rPr/>
        <w:t>, ���� �������� ��� ���������, ������ � ������, ���� ��� ����. � ����� � �� �������� ��� 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, ����� �� ������,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�</w:t>
      </w:r>
      <w:r>
        <w:rPr/>
        <w:t>... 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. ���� ���� ��-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!... �� ����� �� �������� ����, ����� ����������. � ������ ������� ��� �� ������ �����������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 ��� ����</w:t>
      </w:r>
      <w:r>
        <w:rPr/>
        <w:t>, � ����� �������� ����� 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 ������, ������ ��� �� ������! ������� �� ����� �� ������, �� 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��� ��!... ��� �������� �� ��������, ������ ���������� �, �� ��� ����� ����. �� ���� �������� ����� �� ������� ��-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 ������ �� �����</w:t>
      </w:r>
      <w:r>
        <w:rPr/>
        <w:t>. ����� ������� ������������ ������ �� ���� � 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 �� ��������� �������������... �� ����, �� ��� �� ����� ����������� � ��������� ����� � ������, �� ������... �� ��� ������ ����� � �������, �� �� ������� �� ���������... �������, �����. ����� ������, �� �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 ������� ����� �, ���� ����� �� ������� �������, ���� ������� ����� ������� �� ������ ������� � ������ ����. ����� ������� � �������� ����������� ������, ����� �� � ���������� ��������� �� �������, � ���� ���� �� ������� ����. ����������� � ������� ������ �� �������� �� ������ � �������� � ���� ���� �������� �� ������� �������... ��, ����� ���� ��� ���� ���� � �������������, �� ����� �� ������ �� �� ������ �� ������. � ���� ��������� �� ������� �����, ������ ������ � �������� � ������������� � ���������� ������ �� �� ������� ���� ���������������, ���� � ������� ����� ������������... ���� ���� � �������, ���� ���� ������������ ���� ����� �� ����� ����� ���������� �� 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 �������� ��� ��������������� ��������</w:t>
      </w:r>
      <w:r>
        <w:rPr/>
        <w:t>, ���� �� ���� ����� �� ��� ��������������� �� 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 � ��� ���, ����� �� ����� - ������� �����. - �������� ������� � �������� �� ����� ������ � ������� ���������������... ��� �� �������� ����� ���� ���� ���. �������� ��������, ����� ������ ����������, � ����� �� �� �������� ��� ��� � ��������� ��. �� ����� ����� ������, �� 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?... ��� �� �������, �� �� ���� � ��������� ��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�� � ���� ������ ��������, ������ �� �����������. ��������, ����, �� ������ ������ �� ����� �� ����. ���� �� ����� �� ���� ������ ���������� � ������, �� �� �� �������� � ����. ���� �� � 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</w:t>
      </w:r>
      <w:r>
        <w:rPr/>
        <w:t>, �� ����� ����� ��� ���� ����� ���� �������� ���������. �������� ������ �� ����� ���� ������, ��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 ��������� - ������ � ����. - �� ����� ��...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������, ����� ��������. � ��� ����� �� �������. ���! ����� �� �� �������� � ������� ��, ����� ���� �����, � �� �� ����� �� �������� ��. ���� �� ������ �� � ����� �����. ����� � �����. ��� ��� ���� � ������� ������ �����, �� �������� ������� � ����� ����������� � �� � ����� �����... � ��������� �� ������ ���������, ����� ������ ���������, �� �� �� ������, ������� �� ����� ��� �������. ����������� ������, 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 ������������! �� �������� ������� 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- ���� ���� ���������. - ������� �� �� ���� ���� ������...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 ��� ������. ������� � ������� ����� ������ � �� ������� �� ����, �� �� ����� �� ����, ����� �� �����. �� ���� ��� � � ����� ���� � ���... �� �� ��� ��������� �� ������ ������, ������, ��� ������� ������ �� ���, ������� �� ������ � ������ ��. ����� �� ����� � ��� ������? ������� 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 �� ����� �� ������</w:t>
      </w:r>
      <w:r>
        <w:rPr/>
        <w:t>. �� ����� �� ���� ������� �����. � ���������� ����� ������ ����� ��-����. �� ������������ � ���� �� �� ������� ������. �������� � ���� ��� ���� ����, �������� � ��� ��� �������� ������ �� ������, ����� �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 ������� ������</w:t>
      </w:r>
      <w:r>
        <w:rPr/>
        <w:t>. � ������� � �� ���� ����� �� �������� � �������������.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 ��������� ������� �������� ��. �� ��� ��� �� �������� ���. ������� ��������������� ���� �� ��������� ������ �� �-� ���, ���� ����� �������� � ���������, 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</w:t>
      </w:r>
      <w:r>
        <w:rPr/>
        <w:t>. ����� ������� ������� � � 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, �? �������� ��������, �� �� ����� �� �� ���������, �� �����. �����, �� �� �������� �� ������, ����������� �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 � �����</w:t>
      </w:r>
      <w:r>
        <w:rPr/>
        <w:t>, ���� �������� ���������� ��� ����� �����. ����� ���� �������� �� ����� ���� � �� ��������� ��� �����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�� ��������� ��� � ��� ������ ���������</w:t>
      </w:r>
      <w:r>
        <w:rPr/>
        <w:t>, ���� ����� ����� ������� ���������� ������ ������ ��������. ������� �� ����� ��� ������� � ��� �������, ���������� � ������ ���������. ���� ������ ��������, ����� ����� � ������� ���� ���� ����� �� �������� ���������, ������ � ���� ����� �� �����. ����� �� ��� ��������� � ������� �� ����� ������� �������� ����� ���������,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� ����, ������� ��� ���������� ������, ������ � ����� ���� ����� � ���� ���� � ��������� � �������� ����. � ���� �������� � ������� ���� ���� � ��� ������ � �������. ������ ������������ � ���� ��� ������ �� ���� � ����� ���... ��� ��������� �� ����� � �� ���� � �������� �� ��� � �������� ��� �� ������� �� � ������� ���. ����� �������� ������ � ���� ����������,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 � �� �����? ������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 �����. ����� �� ���������� ��������� � �������� 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 � �������� �����������</w:t>
      </w:r>
      <w:r>
        <w:rPr/>
        <w:t>.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 � 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 ���� ����... �����������... ��������� �����. � ���� ��� ������ �� �������� � ������ ���. ����� �� �������� 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�, ��� ��� ��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 ���������� �������� �� �������������. ����, ���� ���� �� ���� ����������, ������ �������� ������ �� ��� ������ ����� ���, ����� �� ����� �� 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 ���������� - ���� � ����, ��������� �� ��� �������������, - �������� ������ ���� ������ �� ������� ��� ��������� �� ����� �� ���������� � ���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 �� ��������� ��� ������������� ������</w:t>
      </w:r>
      <w:r>
        <w:rPr/>
        <w:t>. ������ �����, ���� �������� ��������� ���� ����, � ���� ������ ����� �� ��������� �������. ������ ���������� ��������, �� ��� ����� � �� ���� ����� �� ���������� ��, ����� �� ������ ���������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 ���?... �� �� �� �������� �� ����� ���������,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�, �������? - ��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� �� ��� �� 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 �� ������ ��������� ���� �����, ������ ������, �� ���� ��� �������� �� ��������� 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... �� �����? ���� �����������, ���� ���������� �� ����� ��� ����� �� ����... �� � ������ ����� �, ������, � ���� ���� �� �� � ������, �� �� � ��������� ������� �� ������... ��! ���� � ������� ���������������,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�����</w:t>
      </w:r>
      <w:r>
        <w:rPr/>
        <w:t>... �� ����� �� ���������� ����� �� ���� ������� ������, ��� ���� ���������� � � ����� ��������� �����, � ��� ������ ����� ���� ��� ������ �� ����� ��� �������. ��� �� �� ��������� ������ ����� �� ������, �� ������ ������� ���� �� ������� ��� ������� �� ����� ��, ��������� ����� ������ ����� �� �������. ����������� � ���� ���� ��� ����� �� ���������� ����. ������ ������ ���� �� �������� � ������ �����. ��������������� ��� ������� ��, ����� ������ ����� ������ � �� ���� �����, � ����������� ���� ���������� ����, �� � �� 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, �������. � 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, ������ �... �� �� ��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 ��</w:t>
      </w:r>
      <w:r>
        <w:rPr/>
        <w:t>, �� �������� �� ����� ��������� � �� ��� �� ���-����� ��������������.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� �� ���� ����� �� ������ �� ������, ���� �� ���� ����� ����������, ��� �������� ��� ��� �����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...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�� �� ����� �� �� ������ ��� ���� ������! - �� �������� ���������������. ���� �� ��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���, �� ����� �� ���������... ����� ����� ������ ��������... �����, �����, ����, �� � ����� �� ������ ��� ��������� ����, ������ ���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� ����� ����</w:t>
      </w:r>
      <w:r>
        <w:rPr/>
        <w:t>, �� �� �� ���������� �� �������� �. ������ � ���� ���� ������, ������� ���� � ������� � �������� � ��������� ������... ������ ��������� �� ������������ ������ � � ����, ������� ������ ���� ������ ���� �� ������, ������ ��������� �� ����� � ������� �� ������������� �� � ������ ���������� �� �����, ������� ��� ������ ���� ���������. � ������ ����������� �� ��������� ��������, ���� �� �� ���������� ����, �������� � ������ ������� �� �������, � ���� ������ �����������. ��������� ������������ ����� �� ���� ���� �� ���� �������� ������ ������� ����, ����� ���� �� ��� ��������. ��� ��� ����������, � ����� � ���������� ����� ��, �� ������� ������ �� ����, �� ��������������� �� �������� � ��������� �� ��������� ��������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������� �� �������</w:t>
      </w:r>
      <w:r>
        <w:rPr/>
        <w:t>. � ����� �� ������������ �� ��� 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 �� ���������� � ����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 ���. �� ���� ������ ���������� � ������ ��������... ���� �� �������� �� ��� ������� ����������, � ���� ���� �� ���� �������������, �� ����� ������������� ������ �� ��� �� ������� ������� �����. ����� �� �� �������, ����� �� ��� ��� �� ������ ��� ���� ����� ��-�������� ������. ���-����� ������ �� �� ����� �����, ������ � �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 ��������� ����� �� ������ � �� ��������� ��� ����������� �� ���������������..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, ��� �������� ��� ���� ������?...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� ��... ��, ���������� � �� �� ������... ������ ����� ������... ��������� � �� � ����������... � 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 �� � �����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 � �������� 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���� ��, � ������ ����������� �����������... �� ��� ����� ������ �������� �� ������������, �� � �� ������ �� �������� �� ������� �� �����. ������� ��-��� �� ��! � ������� ������ �� �� ��� �� ��� ������� ��������� � �� �� � ����� �����������, ������� ��� �������, �� � ���������� �� ����� ��������������... ������, ���� �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 �� ����</w:t>
      </w:r>
      <w:r>
        <w:rPr/>
        <w:t>. ���� ������ ��������� ������� � ����, ��� ����� �� �������� �������� ����������� � ����. � ���� ��������� ������ ��������� ����, �������� � ���, �� ����� ������ ����� �������. ���� ���������� �� ������� � ���� �� ���� ������� ��������, ������� ����������� ���������� � ������� �� ������� ��������� �� ������ �. ��, ���� ��, ������ �� ���� ��������� ���� ������� ���� �������, ����� ��� ���� �� ���� ����, �� ���� ����������� ��� ���������� ��������... � ���������� � ������ ��, �� ������ ������ �� ���� ������� ������ ����������� ������� ����, ������� ���� ����� � ���� ������������ � ��������� ���������. ����� ���� � ���� ��������� ����� ����� ����������� � ������� ��� �� ����, � ���������� � � ����� ����� �������� � ������� ������� �����������. � ���� ���� ���� "��������", ����� ������ � �������� ������� � � ������ ���������, �� ���������� �� ��������� ������ �������� � �� ���� � �������� �� ���������, ���� 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����, ��� ������ � �� ����, ������� ���� �� ���� ��������� ���� ��������, ��� ���� ����� ��� �� �� 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 ����������</w:t>
      </w:r>
      <w:r>
        <w:rPr/>
        <w:t>. ������� �� �������� �� ���� � ����� �����, � ���� ������ �� ���� ���� ���������, ���� ���� �� ������. ��� �� �������� ������ �� ���� ���������� �� ���� ������... �������������, ���������� �� ���� ����, ����� ��� � ��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 ����� ��-�����, �� ��� �������� �� ������, ��������� ����, �� �� �� 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</w:t>
      </w:r>
      <w:r>
        <w:rPr/>
        <w:t>, �� ������ ����� �����. ���� ����� � �� ���-���������� ������� �� �������� ������� ������ ������ ��������, �� �� ������� ������� ����, �������� ��� ������ � ����� � �� �������� ������������. ������ � ����� � ��������� ������������ ��, �� �� �� �������� �� ���������� �� �����. � ���� ����� ������ �� ���� �� �� �� �������� ���� �����, �� � �� �� ������������ ��� ����������� �� � �������� �������� ������� � ����, ����� 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 ����� ��� ������</w:t>
      </w:r>
      <w:r>
        <w:rPr/>
        <w:t>, � ���� ��� ������ � ���� �� ���������� � ����. ������������� ���� �������� � ������� ����, ���� ���������� ������ ����������� ��, ��� �� ������� ��� �� ����� ����. ������ ��� ���������� ����� � ������� � ���� ����� ������, �� ������ ��������,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 ���������� ���� �� ����� �������� ������� ��� ��</w:t>
      </w:r>
      <w:r>
        <w:rPr/>
        <w:t>. ��� � ���������� �� ����� �������� �� ����, ������ ��������� ���� ������������ �� ������ � �� ���� ��. ��� �� ������ �� ����� �����������, ���������� �� �������������, �� �� �������� �������� �� ������ �� ����. ��� ������� ������ �� ����������, ��� � ������ ��� ����� �� ����, � ����� ��� ��� �� ����������� ��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... ����� 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���������� �������������</w:t>
      </w:r>
      <w:r>
        <w:rPr/>
        <w:t>. � ���� ��������� �� ��������� � ���� � ��� �������� ����������� ����� ����������� ��� ������� ��������, ����������� �� ������ � ������ �� ����. � ������� ����� �������, ���� �� �������� �� ������ ���� ������� ����, � �� ����� ���� ������������� ���������� �� �����. � ����������� �� ��� ��� ������ �����, ���� �� �������������� �� �����, ���� ������ ���������. ��� ��������� � ����� ������������ ����, ����� ������� �� ����� ������, 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 �� ���...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������� ���� ������</w:t>
      </w:r>
      <w:r>
        <w:rPr/>
        <w:t>, �� �������� �����, ����� �������� �� �������, �� ���� �������� ��� �� ��������� ��. ������� �� ��������������� �� ���� ������������ �� �������� �� ���� ��, ��� ������, �� ���� ���������, �� ���� ������� �� ���� ������� �����, �� �� �� ������ �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���� ������ ���� �� ������</w:t>
      </w:r>
      <w:r>
        <w:rPr/>
        <w:t>, ���� ���� ������ �� �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 � ��� �� �� ����������� �� �������� �� �����, �� ���������� �� ����� � ���������� ��������� � �� �� �� �������� ���� �� ���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-����� ������������ ������� ���� ���� �� ����, ��������� ���� � ����������, ����� �� 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���� ��� ��� ������� ��������� �� �������� �� �����? ��� ����� �� ����, �� ������������ ���� �� ���� ����� ������ �� 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 ��, �� ����, �� �������� �������� �� �� �������� �� ���-����� �� ���� ��!... � �� ������ 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��������� �� ���������� � ����������</w:t>
      </w:r>
      <w:r>
        <w:rPr/>
        <w:t>. ���������� ��� ������� ���� 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���� �������� �� ���� �������� ������</w:t>
      </w:r>
      <w:r>
        <w:rPr/>
        <w:t>! �� �� ���������� �� �������� �� ����� � ������� ������ �������� �� ���� � ���������� ����������, ������ ����� �� �� ��������� �� ������������ �� ������������� � ��������� �������������, �� ���������� ������� � �� ���������� �����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 �� ���� ����� ���������</w:t>
      </w:r>
      <w:r>
        <w:rPr/>
        <w:t>. ��� �� ����� ��� � ������� ��������� �� ������ � ���-��������� �������� �� �������� �� ������. � ��������� �� �� �����������, � ����� ����, � ��� ��������� � ����� ��� ����, ����� ����� �� ����� ��������� � �����, � ��������� ��-����� �� ��������� ��������, ����������� ���� ����������. ������� �������� ���� �� ����������, ����� ����� � ���������, � �������� ������� � �����, �������� �����, �� ���� ������ � ������. ������ ������� � ��: "������ �����! ������� �����, � ����� �� ���� ����� � ������� �� ������� ���� ��, ����� ���������� ������, ������ � ������ ������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 �� ��������������� �� �������</w:t>
      </w:r>
      <w:r>
        <w:rPr/>
        <w:t>, ������� ���������� �� ����. ���������� � ������ ��� ���������, �������� � �������, ���� ������ ���� �� ���������� �������� �� ����������, �� ��������� � ��� ��-����� ����. � �� ���� ������� � ������ �� �� � ������� ���������� ������� � ���� ���� � ��� �����, �� ������ �� � ������. "� ��������� ���������, ������ ������� ����� �� �����������", �� ������� �������, �������� ��� ������ ��������� 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 ��� - ����������� � ���� ���� ���� ���� ������ ���� ����� ��� ��� �� ��������� �������� - ������ �� ���������, � ���� �������� ����� ����������, 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 �� ������� ����</w:t>
      </w:r>
      <w:r>
        <w:rPr/>
        <w:t>, ������ ����� �� �� ������� ������������� �� ���������. ����, ���� � ���� ������ ������ �� ����� ����� ���� ���, ������ �������� �� �������� �����, ����� �������� ������ �������� ������� � 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, ������ ������ ���� � ���, � �� ������, �������� ����� �������� �� ���� ����� 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, �� ����� �� �� �� 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 ������� �������� �� ������� �� ������� �� �����. ���� ������� � ������� �� ��������� �������, ��������� � ���� ������� ����� ��������. � ������� ��� ����� �����: "����������, ���� �� ������ �� ������������� �� 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 ����� ������ �� ������� � ����� �� � ���� ������</w:t>
      </w:r>
      <w:r>
        <w:rPr/>
        <w:t>, �� �� ����� ������ �� �� ������ � ����. � ���� ����� �������, �� �� ���� ���������� ������������ �� ����� �� �����, ����� ������ �� ����� ��� ����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� � ����� �� ��� �������� �����</w:t>
      </w:r>
      <w:r>
        <w:rPr/>
        <w:t>. ������ ���� ����� ������ ��� ����, ��� ����, ������� ��� ������� �� ��������� 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 �� �������, ��� ���� ��� �������, ����,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 ����� ������</w:t>
      </w:r>
      <w:r>
        <w:rPr/>
        <w:t>, ��������� �� �������. ����� �����, ������� �����, �� ���� ���� �� ��,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 ���� ��������</w:t>
      </w:r>
      <w:r>
        <w:rPr/>
        <w:t>, ������ �������� �� ���, �� ������� ��� ���������, �������� ������� �� �� ������ ��������� ����� �� ������������ � ������. � ����� ���� �� ������ ����������, ���������� �� �����, ����� ���� �� ���� �������� � �����, ������� 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�� �� �</w:t>
      </w:r>
      <w:r>
        <w:rPr/>
        <w:t>-� �� �����, � ���� �� ����� "�����" ��������� ������� ������������ �� ����������. �� ������������ ���� ������ ���� ������ � ������ � ��������������� � ������ ��������. ���� �� ������� ��� ��������� � ���������� �� �����, ���� �������� ���� �� � ������... �� ����� �� ��� �� �� ������� ������... � ���� ������ ��������� �� �������, �� ���� ���������� �� ��������� �������� �� ����� ���. �� ������ ����������� ���-����� � ��������� ������,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��� �� ������� ������ ����� �� ������� ���</w:t>
      </w:r>
      <w:r>
        <w:rPr/>
        <w:t>. ����������������� ������ ����� ������ ��� ��������� �� �������� ������ � ����� �����. ��� �� ������� ����� ����� � �������� ��� ����� �����, �����, �� ��� ������, �� ������������������ ����� �������. ���� ������, ���� ���� �������� ������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... ��������, ����� �����... ��� ������������ ����������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</w:t>
      </w:r>
      <w:r>
        <w:rPr/>
        <w:t>, ���� ���� ���� ���� ������. ������ ����� ���������� � ����� �� ��� � 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��������� ������� ������� �� ���� ���� ��������� ������ ������� ������� �� �����</w:t>
      </w:r>
      <w:r>
        <w:rPr/>
        <w:t>, ��� �������, �������� � ������ ������� ����������� �, �� �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 ����, �� ����� � ��� �� �� ������������. ���������� ��������... ��������� ��, �� ���� ����� ������ ������������ 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-�����. �������� �� ��� ��� ��������, �� ���� �� ���� ������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 ������������ �������! ��� ������ ���� �� ������� ��������� ���������. ������ ���������, ������ �������� ��������� ��������� �������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� ���� �� �������� ����� � ������, �������� ��� �������, ���� ������ ��� ��������� �� ���. �������� �� ���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� �� �����!... ����� �� � ����� �� �� ��� � �� �� ����� �� ���� �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 �� ���������� �� ���� �� ����������� ���������� ������</w:t>
      </w:r>
      <w:r>
        <w:rPr/>
        <w:t>. ��������, ��� �� �������� ��� ������� � �������� ���� �� �����. �� ��������� ������ ���� �� ���������� �� ������, ����� ��� ��� ������ ��������... ���� �� ���� ���������� �����, 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�..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��</w:t>
      </w:r>
      <w:r>
        <w:rPr/>
        <w:t>. ���� ������ ���������� �� ������, � �����, ����� �������,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��� ����� ����?... �� �����, �� ��� ���� 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�� 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... ��!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�� � ����������� ���</w:t>
      </w:r>
      <w:r>
        <w:rPr/>
        <w:t>, ����� �� ����� ����� ����� �� ���� - ������� �����, �� ��������� 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 ������� � � �������� ������ �������</w:t>
      </w:r>
      <w:r>
        <w:rPr/>
        <w:t>, ���� ���,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 ������� ���� ���� ����� �� ������� ��� � �����</w:t>
      </w:r>
      <w:r>
        <w:rPr/>
        <w:t>. ���� ����, ���� ������ ������� ������� �� ������, ����� �� ������� � ������, ��� ������ �� ����� ������ � �����. ��������� ���� ����, ������ ����� � ����� ��������� � �����, � �������� � ������� ������, �� ����� �� ��������� ������� ������� � ��������� �������... � ����� �����, ���� ���� ��� �� ���� ������, ���� ��������� ������ ������� ���������. ���� ������� � �������� � �������� ���, ������ ������� ������� � �� ������� ��� ������ �� �����. � �� ���������� ��������� �� ���� � ���������� ����� � ������������� �� � ������� 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�</w:t>
      </w:r>
      <w:r>
        <w:rPr/>
        <w:t>, �� ��������� �� ������ ���� ��������������. 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�, ������� � �������� ��-�����. ������ ������ �� �� ���� ��-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 ����� ���� ������</w:t>
      </w:r>
      <w:r>
        <w:rPr/>
        <w:t>, �� ���� � ������ ����� ���� ����: ���� ��������, ���-������ ������ �� �������� �� �����. �������� �� ���� ����� �� ���������� � �������� � �-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 ������, �������� �����; �� �� ������ ����-�� �� ������ ���� ����������. � � ������ � ����� ������, ������ ������� � �������� - ��������� �� �������. ��� ���, �� �� �� ���� ����� ��-�������, ��� ��� ���� �� ����� ����, 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 �������: "��, � �� ��� ���������� �� ����� ��� ������� �����... �� �� ����� ������, �� �� ��������� ����� � ��� �� 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� ������ �� � ����� ������</w:t>
      </w:r>
      <w:r>
        <w:rPr/>
        <w:t>, �� � ������������������ ����� ������� � ���� ������ ��������, � ���� ������ �� �������� �� � ������� ���. ������ �������� ��� ������ � �� ���� ������ ����� ����... �� ������ ���� �� ������������ �� �������� ������������. �������� � ����������� �� �������, � �������� ������ ������� 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, ������� ���� ������ �� �����, ���� ������ �-� �� �����, ������ �� ������� ��. ������, ��������� �� ������ ������ �� ����, �� ����������� �� ���� �� ������������-������ ��������� � ������ �� ������� ������, ������ �� ������� ����� � ������ ����� �� ���������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! - �� �������� ������������. - ��� ��� ������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, ���� � ��! - ���� � ������� �� ������ ���. ������ ������� 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 �������� � ��, ��, ��� ����� ������, ��� �� ���� �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 �� ���������</w:t>
      </w:r>
      <w:r>
        <w:rPr/>
        <w:t>. � ��������� ������ ��� ������� �������, �� �� �� ������ ������� �� �������, ����� �� ��������� ��� �� ��. ���-����� ������ ��� �� ��������, �� �� � ������� �� �� �������� �� ���. ������ �� �������� �����, ������ ���� �������� ��� 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, ������� - ���� �, ��������, �� ������ ���� ������ 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�... ���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. �������� �� ���� ������! -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 ������� ������� � �� ������ 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��</w:t>
      </w:r>
      <w:r>
        <w:rPr/>
        <w:t>, ���� ���� �� 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 �����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 � �������� ������ ��</w:t>
      </w:r>
      <w:r>
        <w:rPr/>
        <w:t>. ���� ���� ���������, ��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 ��� � ��� ��������</w:t>
      </w:r>
      <w:r>
        <w:rPr/>
        <w:t>, �� ���� 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-�����! ��� �� ��������� �� ��� � ��� �� �������. �������! ��� ����� ������, ������ �� �������, ����� �� �� �������� ����� ��������. ���� �, �� ��� �� ��� ���������, 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 ����� �� ��������� �������������� �������,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 ���� �� ������� ����� �� ���� ��</w:t>
      </w:r>
      <w:r>
        <w:rPr/>
        <w:t>, �����, ���� ��������,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, ����������� �� ����� ��������, �� �� ����� ���� ���� ������� �� ������� �� �����. ��������� �� �� ���� ������� ����, ����� ��� ���� �� �������� 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</w:t>
      </w:r>
      <w:r>
        <w:rPr/>
        <w:t>, ������� �� � ������ �� �����, ���������� �� �������� �� ������������� � ���� ������������ "���������,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 ����� ��������� � </w:t>
      </w:r>
      <w:r>
        <w:rPr/>
        <w:t>"������� �����" ���� ���� ����� �������� ��� ��� �� ����� ���. ���� ��� ���� �� � ���� �� ��� �� ����� ������ � ������� �� � ��� �� �� �������� ���� �������. �� ������ ��� ���������� �� �����������, ����� �� ������� ���������� ������, � ����, ����� ���������� ����� ����� � ���� �������������� �� ����������� �� �������� �� �����. ���������, � ���������� ���������, ��� ��������� �� ������ ���������� �� ������ �����, ����� ������ �� ��� ����� ��������, �� �� ������ � ������� ��������. �������� ��������������� ���� �������� �� ���� �� ����� �� �����������, � ����� ���������� ���������� ��������� ������ �� �������. ��� ��� � �� ��� ��������� �� �� ������� �� ��������� �� ��������, �����, �� ����� ����� ��������, �� ����� ��� �� ���� ���� � ���� ������, ������ 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 ���������� � ���� �� ������ �� ����� ��� ����� ����������</w:t>
      </w:r>
      <w:r>
        <w:rPr/>
        <w:t>. � ����� �� ���� ������ ���� �� ������� �� ������� ��. � �� ����������� ������������� � �� �������� �� �������. ��� ��� ����, ���� ���� ��������� ��� � ������ �����, �������� ��� ��������, ������������� �� ������ � ����� ��, ������� �� ���� �� ���. ������ 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 � �������</w:t>
      </w:r>
      <w:r>
        <w:rPr/>
        <w:t>. ���, ��� ��������� ���, ����������, �� ���. �������� ��� �� ������ � ����� 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,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 ������ ��� ���������� �������� 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��� �������, 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!... ���� �� ���������, �� �� �� ���? �� ���� 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��� �� ��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, ������� ���!... � �����, ����� ���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 ������ � ��� ��������� �����������</w:t>
      </w:r>
      <w:r>
        <w:rPr/>
        <w:t>. ������ ���������� ������ �����. ����� ����, �������, � ����� �� �������� ��������� � ������, ���� ����� ��������� �� ����������� �� �������� �� ������, �� �� 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</w:t>
      </w:r>
      <w:r>
        <w:rPr/>
        <w:t>, ����� ��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 ������� ���� ����� �����, ���� ���� ������� � ��������. � �������� ����� ��, �� ������� ���� �������� ���� ������� � ������� ��� �����������. ���, ��� ��������� ����, � ������� � 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 ����� ������� �� ������� ������</w:t>
      </w:r>
      <w:r>
        <w:rPr/>
        <w:t>, ���������� �� ������� ����� � �������� ��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 �� ����� �� �������</w:t>
      </w:r>
      <w:r>
        <w:rPr/>
        <w:t>, ���� ��������� �� ��������. �� �������� �� ������� ������ �� �����, ������ ����, � ����� ����� ������ ��� ���� ���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�� �������� ���������, ����� �����. � ������� ������ ������ ����� � �������� �� � ����, � ������, �������� ��� �����. ������� � ������� ������� ���� � ���������� ����� 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!... �� ����� �� �� ������ ���� �� ���, ���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 ��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� ������� �� ����� ����� � 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 ������������ ��� ������� ������ � � ������� �������� ����� 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��, �����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 �� ����� �� �� ��������</w:t>
      </w:r>
      <w:r>
        <w:rPr/>
        <w:t>, �� ���� ��� �����������, �� ������������ ����� ���� � ������� ������. �������� �� ������ ��� �� � ������ ��������� ������ ���, � ��� ������ ����� �� ���� �� ����������� ���� �� ����� ��� � ������������� �� ������, ������������ �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 ������� ������, �������� ������... � �� ����, �� ����� �� 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����� ����� �� ���������, � �� ��� �� ���� ��������, ����� ��� ������� � ������ ��. �� ������, �� � �� ����� ������ 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����� �������, �� �� �� ��� ����� ����������. ��������� � ������ ������ �������� ����� ������ �� ��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 �� ���� � ����������</w:t>
      </w:r>
      <w:r>
        <w:rPr/>
        <w:t>, �� ������� �� 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����</w:t>
      </w:r>
      <w:r>
        <w:rPr/>
        <w:t>. ����� �� ��������� ��� ��-����� � ��� ������������ �� ����� ��� ���� ���������� ������� ���������� ���� � �������������� ���, �� ����� ��� ��� ����� ���� �����: "���� �� 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, ����� ��, �� ����-�� �������� �� ��������. ��� �� ��������� ������ � ����� �� ���-����� ��������� �� ����, ����� 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�</w:t>
      </w:r>
      <w:r>
        <w:rPr/>
        <w:t>, ������ �� � 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� � ������ ������������? �������� �� ������� ��-����� �� ����,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, ��������� 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��... �� ���� ������ �����, ����? �������,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 ���������� ��� ��� �� ��������� �� ������ � � ���� ����������� � ������ ��������� �����������, ����� �� �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�� �����</w:t>
      </w:r>
      <w:r>
        <w:rPr/>
        <w:t>, ������ �� � �� ������ �� ���������, ���� �� 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 �� ����� ��� ������� ��� ���� ��������? �����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 � ������������ ������� ���������� �� ����</w:t>
      </w:r>
      <w:r>
        <w:rPr/>
        <w:t>, �� ��� ���� ����� ���� �� ����� �� �� �������� � ���� ������, �� �� �� �������, �� ������ ��� ����������� � ����� ��-����� �������� ������������� ��, ��������� � �������. ��� ������� ����� ������ �� �������� � ���������� � ���-����� ������ �� ���� ��� ���������� �� ����. �������� �� ����� �� ���������� � �������� ��� ��� �������� ��������, ������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 �� ����� ��� ������� �� ������ ��������� �� ��������</w:t>
      </w:r>
      <w:r>
        <w:rPr/>
        <w:t>. �� ������� ����������, � �������� �� ����� �� �� ������� � ����������� �� ������ �� �� ��������� ���� �� ���������. ������ ����� ����� � ������������ ��������� ������� ������ 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���� � ������� �� �������� ��, ������� �����... �� �� �������� �� ������� � ���� ������� �� 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 ���� � ��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 ���� ��. ���� �������� ������� ������. � �� ���� �� ����� �� ���������� �����, � ��� �� �� ������ ������, ���� ���� ������, �� ���� ������ ��� �����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� ����� ���������� �� ��� ���� �� ��������</w:t>
      </w:r>
      <w:r>
        <w:rPr/>
        <w:t>, ����� �� �������� �� ������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? - �� �������� ���������������. - �� ������, 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, ����? ������ ��, �� �� �� � ����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 ����������</w:t>
      </w:r>
      <w:r>
        <w:rPr/>
        <w:t>, ���� ������� ��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 �� ��������, ����� �� ����! ������ ��, ������ ������ �� �� ��������� �� �� ������ ��� ���� ����� ���... ��� 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 ���� ������� �� �� ������, ���� ������� ���� �� ���� ����������,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,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 �� ������� ������� ����</w:t>
      </w:r>
      <w:r>
        <w:rPr/>
        <w:t>, ���� ���� ���� ������� � ������ ��������. � ����� �� ��������� ���� �� ���� ����� ������������, �� � �������� � ���-���� ������� ������ 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</w:t>
      </w:r>
      <w:r>
        <w:rPr/>
        <w:t>. ������ ������� �� ���������� �� �� ���������, ������������ � ������� � �������� ����������� � ������� ������, ��������, �� 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</w:t>
      </w:r>
      <w:r>
        <w:rPr/>
        <w:t>, ����� ���� �� ���� �������� ���������, ��������������� ������ ����, ����������� � 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. �� �������� ����� 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 ����� � ������, �� �� �� ���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 �� �� �������� �� ��-���, ����... ���������, ����, �� �������� 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 �� ��������</w:t>
      </w:r>
      <w:r>
        <w:rPr/>
        <w:t>, �� �� 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 ��������, ���� �� ������ ���� �� ����������, �� ���� �������� ���� �� ���. ������ ��, �� �� ��� ��� �� ����������� ������� ������� �� �������� �� ���������� ������,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, ����� �� ������... ��, ��������... ��������, �� �� �� ���� 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</w:t>
      </w:r>
      <w:r>
        <w:rPr/>
        <w:t>, �� �� ���������� ������. � �� ����� � ������, ���� ���� ����� ���� �� ��� ������. ������������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�� �� �� ���� ������� ������! � ���� ������ �������� �� ������ ��, ����� �� ������� �� ���������� �� ����� �. �� � ����� �� ���� � �� �������� ���� �-� �������� � ���� ����� ����� ��� ���... �������� � ���������� ����� ������� ����... ���� �� �� ���� ���� ��������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</w:t>
      </w:r>
      <w:r>
        <w:rPr/>
        <w:t>, ����� ���������� ������� ������, ��� ������ �� ��� ���������, ����� ������ ������� ���� � ������ �� �������� �� ����������� �� ���. � ������� ������, ���� ������� ���� ��� ������ �� �������� ���������, ������� ������ �� ��� ��������, ��������� ��������� 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, ������, �� �� �������� ����� �������� �� ������� ����� �������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�� ���� �������� � ������� ������, ���� 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... ���� ���� � ������ �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, ������ �������� ������ �� � ������� �������� �� ��� ������� �� ����������. ��� � ������ ����, �� �� �� ������� � ������� �������... ��� ���, ���� ��, �� �� ����... ���� �� ��� �� � ������� 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� �, �� ������ ��� �� � ��� ������� ���, ���� �� �� ������, � ������ �� ���� ������ � ��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... � � ��������� ��������� 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 �� ��, 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</w:t>
      </w:r>
      <w:r>
        <w:rPr/>
        <w:t>. ��������� ��������� ������� 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 ���� ����... ������ ��������, � ��������, ����� ��� ����� ����, �� � ��� ������� �� ���� ����... ���� �������� ����. ����� ����, ���� ����� �� � ��������� �� ����� �� ���-������ ��������� � ���-����� ���������... ��, �� ������, ��� ��� ����� �� �� ����������� ����������. ��� ���� ���� ������ �� ������� �������� �� ��� ��� � �� ���� ��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� ��������� �� �������� �� � ���� ������, ����� ��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 ������� ����� �� � ���� ������. �� �� ���� �� ����� �� � ����� ����� ������... � � ��������� ���� ����� ����� �� ����� ������� ��������, ������ � ����� �� ����� ���� ����� �������. ��� ����� ������ ��� ������ �������, �� ��������, ����� � ���� ���� ���� ����-��� ����, �� �� ����� ������ �� ��,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! - �������� ������ � ������ � ������� ��-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�� �� �������������� ���������</w:t>
      </w:r>
      <w:r>
        <w:rPr/>
        <w:t>, ���� "�������� ����" ���� �� �������, ���� � �������� �������� � �������� �. ���� �� � ���� ����� ��������� � ����������, ������ ���, �� ��������� �������� 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 �� ���������, �� ������ ������, ��� ����� ���� �������� ����������, ��������� ����� ���������� ��� �������, �� �������� �� ���� �� ������ ������� � �������� �� �����. ���������, ����� ��� � ������������������ ���� ����, � �������. � �� ���������� �� ������� ��, �� ��������� ��, ����� � ��������� � ��������� ������� �. ��������� �����������, �� ��� �� �� ������ ������ ��������. � ���������, �� ����� �� ������ ���� �����, �� ������� �� ������ �� ���������� ����. ���������� ������� �� ������� ������ ���� 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 �������� �����������, ������ �� ���� �� ����� 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��� ��������! ���� �� ������� ������ ������ � �� �����, �� �� �������� ����� ����� ���� ��. ����� ����, ������ � ����� ����� � ������� ����� �� �� ��������, ���� �� �����,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- ���� ����� ���������. - �����, �� ���� �� ���� ��-�������� � ��-������� � ������ �� �������. ������� ������� � ����������� ���� ������, ����� ������� �� � �������,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 ��������� �� ������ �������� �� ����� ���� �� ����� ���</w:t>
      </w:r>
      <w:r>
        <w:rPr/>
        <w:t>, �� �� �� �� �� �� ��������� � 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� ��� ������, �� �� ����� �� �� ������� � �������� ��, ��� �� ������ �� ��, �������, �� �� ��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��, ����� ������ �� �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� �� ������� ����� � �� �����</w:t>
      </w:r>
      <w:r>
        <w:rPr/>
        <w:t>, �� ����� ��� �� ���� �� �� �����. ���� ����, ��� ����� �� ���, � ����� ��� ����� � ����������� �, 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� �������� �� ����</w:t>
      </w:r>
      <w:r>
        <w:rPr/>
        <w:t>. ��� ������ �� ���, ������� ������� � �������, �� ���� "����� ����". ���������� �� �� ����� �����, ���� �� ����������� � ����� ������� �� ���� ��������� ���. ��������� �� ���� � ���������� ��� ��������� ������ � ��� ����� ���� � ������� ���� ����� �� ������ ������ ����. ������ ������� � ���� ������, �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��� �� ��� ��� ���� ����� �� �������� ����������� �� ��������� ����� � ������</w:t>
      </w:r>
      <w:r>
        <w:rPr/>
        <w:t>. ��� ���� ��� ������ � ������ �����, ����� �� ���� ����������� ��� �� �������� ���������� �� �����. ��� ���������� ���� ������ ���������. ���� ���� ������� ������� ��� ������ ������������ ���� ����� ������ ������� �� ���� ����� 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��� ���� ���� �������: ������� �� ������ �� ���� ����, ���� �� ������� ����� 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 � ��������, ����� �� �� � ������ ���� ������. - � ������� ������ ���� �� ���� ���� �� ����� ��-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 �� ������ �� ���� �� ������� ���������������. ���� ���� ���� ���� ����������, ������ ���� �� �����... ��� �������� ��� �� ������ � �������� �� ����� � ������ �� ��������, ����� ����-�� �� ������� 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 �� ���, �������? - ���� ��������, ��������� �� ����. - ���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... �� ���� ��� ���� ����� ����� �����?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, ������ ��. ��������, �� ������ � ������� ����� ������������ � �����, � ��� � ������� ������, �� ���� � ����������, �� �� 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, ����� �����,� 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 ����, �� �� �� ������ ���� ����, ��� ���� 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 �� ����� ��� �� 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 �� ����� ����? ��������,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, ��� �� � ��� ���� ������� �� �� �����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� �������� �!... �� �� �� ����� � ���� ������, �������, � ��� ���� ������� ���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</w:t>
      </w:r>
      <w:r>
        <w:rPr/>
        <w:t>, ������ ������� ����� ���� ��������� ��������,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 �� ��������� ����� ����... ������ �� �� ���� ��������� ��� ������ ���, ����� ������� ��� ����� ������ ������. � ����� ������� ���� � ��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-������������ �� ������. ���� � ������������ ��������, ����� �� ������, � �� ���������, 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 �� ���, � ����� ����, ��������� �� �������������. ��� � ������, �� �� �������, ���� ���, �� � �� � ��������� �� ������� ������. ������ � �� � ���������, ��������� � ����������, �� �� �� ������ ���������� �� ������� � 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��������� � ���� �������������� �������, �������� �� ������� � ������ �� ���� � �� ������ � ����������� ��. ��� ������ ���� ���������� � �� ������ �� ���������� �����, 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 ��������� �� ���</w:t>
      </w:r>
      <w:r>
        <w:rPr/>
        <w:t>, ����� ��� ��������� �� ������� ��� �������� � ������. ������ ����� ����� � �� ������� ������� �������, ������� � ���������� ���������� 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, �� ���� �� � ���� �� ������ 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����� ������. ������� ��������������� ����, �� ���� �� ���� ��-������� � ������ �� �������, ������ ���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 �� ���� � ������ �� ������� ����, �� ����� � �� ����� � ������ ���� ���������?... �, �����, ����� ����� ��������: ���� �� �� ����� ��� ���� �� �� ����, �� ��������, � ��� ����, �� �������, � �� ������ ���, ������ 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 ��� ������� �� ������� �������� ������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� �������� � �������� ����� ��� ����������, � ������ � ����. � �������, ����� ����� ��������� ����� �� ������, ���������� ���� �� ���������� ��� ������� ����� �� ���� �������� �� ����� ������. �������� �������� � ���� �������� ����������� ��������� � ���� �� ������ �����... ���, �� ��������, �� ���� ������. � ���� �������� � ��� ���� �� �������� ������ � �� ���������� ����� � ����������� ������-������. ������������ �� ������� �� ������ �������� �������, �� � ���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�, ������ ������, ������ ���� �, �� �� ���� �� �� ���������� �� ��������� �� - �������� �������� �� 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 �������� �� ����������� �� ��������</w:t>
      </w:r>
      <w:r>
        <w:rPr/>
        <w:t>, ������ �� �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���� ����� � ����� � ���� �����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 ������� ����� 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, ��� - ���� ������, ������������� �� ��� �������. - ���� ����� �� �� ����� ������ ���� � ����� ���� �� �� ���� �� �� � �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� 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 ��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�... �������! �� � ������ ������� ����� ���� ����! ��������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� �������� ��� �������� ������� �� ����� �������</w:t>
      </w:r>
      <w:r>
        <w:rPr/>
        <w:t>. ������ �� ������ � �� ������ ���� �� �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, �� ���� �� ��������� �����! ��� ����, ����� �� ����� �� �������� ��-�����, ����, ��� �����?... ���������, ���� ��������... ��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 ��� ��� �������, ������ ������ ������ ������� ���� �� ���� ������� �� ������� �������� �� ������ �� ���� ��, ������ ������� � ���� 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-����� ��� �� ���� ��������� ������ � ������ ���� ������ ���� ��� �� �� 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 �������� ����� ���� �� ��� �����, � ���� ���� �� ������� � ������ �������� � ���� - ������� ���. - ���� ������ �� ��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 ����� ��� �� ����� ��� ���� ����</w:t>
      </w:r>
      <w:r>
        <w:rPr/>
        <w:t>, ������� �� ��� ����� ���, ������ ������ � ������ ��� ������, ���� ��������� �� ����� ��������� �� ������ � ������������, ����� � ����� ����� ������, �� �������� �� �����. ���� ���������� ��� ���� �������� ��� ���� ����� �� ���� � ���� �� ��-����������� ���� �� �����. ������������ ����� � ����� �� �� �� ������ �����, � 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��� ������ �������</w:t>
      </w:r>
      <w:r>
        <w:rPr/>
        <w:t>. ������� �������� � ���� ������� �� �������, � ����� �����, ���� ����������� ����� ��, 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�� �� �� ������� ��� �������� ���. ����� �����, ��� �������� ��� ������� �� �� �������� ��� ���� ��!... �� �������� ��, �� ���� � ��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 ��������� ��������� ��� ��� ������</w:t>
      </w:r>
      <w:r>
        <w:rPr/>
        <w:t>. ���� �� ���� �� �� �� ������� 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, �� ��� 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���� ���� ���� "�����������" � ������ �� 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 � ���������� �� ����������</w:t>
      </w:r>
      <w:r>
        <w:rPr/>
        <w:t>, ������ ����� � ������� ��������������� � ����������. ���� ������, ������������, ����� ���� �������� �� � ������ ���� ������ � �����, ��������� ���� ��, ���� ��������� �� 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 ������� ��������������� �������! ���� �������� ���� ������������ � ������ �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 ������ �� ���� ������������ �� ������</w:t>
      </w:r>
      <w:r>
        <w:rPr/>
        <w:t>, �� ������ �� ����� ���� � ������ �� �������, � �� ������ �� ������� �� � ���� ���������� �� ���� � ������ ��. ������ ���������� ����� �, ������� � ��� ��������. ������� ����� ���������� � ��������� �� ����� ����������,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, � ���������, �� �������� ������� ����� ������ ����� �� � ������������ ��������, � ����� �������� �� ����� ���������� ���� ��. ������� � �� ���� ������, ���� �� ������ �� �� �������� ����� ����� ������ ��� ������� �� �� ����������� �� �������. �������� �� �������� ���� ���, ���� ������, ������� � �������, �� ������������� �� � ����� �������������� ������� � ����������� ��������, ������� �� � �� ���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 ����������</w:t>
      </w:r>
      <w:r>
        <w:rPr/>
        <w:t>, �� ����� �� ������������� �� � �����, � ���� �������, �� � ���-������� ������ ��� ���� ���� �� �������� �� �����. ��� �������� �������� ������ �������, �� ������� ������� ����, ��������� �� ������, ��������� �� ������������� �� ���� ��, �� ���� ���������, ������� �� ������� ����, ���� ��� � �������, �������� �����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! � ������� ����� ��������, ����� � �������� �� ������ ������, � �� ������ ���� �� ������� ����� � ��������. ��� ���� �� �� ������?... ������� ������?... �������?... �� �� �� ��� �������, ����������� � ��������� ��������. ����� ���� ������� ����� �� �� �� �� ����� �� �� �������������� �� ���������� �� �-� �� �����. ���� �� ������� ����������� � ��������� �� ���� ����� � ������� ��������, ����� ������� ��������������� ���� ����������� �������? ���� �� ������� ����� ����� ������, � ����� ����� �-�� ������ ���� ���������� ������ �� ����� � � ���� �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..�����������!... ���� ��� � �������� "�����������" ���� � ���������� �, �������� �� �� ��������, ��� ������ ���� ������ ������� ����, �������� �� ������� ���� ���� ������. ����� ������� ������� ���� ����� ���� ���������, ������� ����� ������� � �� ��������� �� ��������� � ����������� �� � ����� ��������� �����. � ���� �������� � ������� ������ ����� � ���� ������� �� ��. � ������ �, ��� ����� � ��� ���������� ���� ���, ��� �������� ������ ����. �����������, ����� ������� �� ����, ��������� � � �����,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������ �� �������� ����, ����?... ���� ���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 ����</w:t>
      </w:r>
      <w:r>
        <w:rPr/>
        <w:t>. � ���� ��� � �������� � ���� ������� ��������� ������������. ���� ��������� ����, ��������� ���������, ���� ��������, ��������� ������������ �� �������� �� �������... � ���� ���� ���������... �����...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 ���� ����� ��������� ������� ����</w:t>
      </w:r>
      <w:r>
        <w:rPr/>
        <w:t>. ������� ���� ������� �������, �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 � ���� ������ ��������� ��� ��-����� � ��-����� ���� ��: "���� �� �������� ����� �� �������� 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 ������ ���� �� ����� ��</w:t>
      </w:r>
      <w:r>
        <w:rPr/>
        <w:t>, ��������� � �������� �� ����� ���� � ��� ��������� ����������. ���� �����, ���� � ���������� ������ ����� ���� ����������� �, 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����� ������� ������� ������</w:t>
      </w:r>
      <w:r>
        <w:rPr/>
        <w:t>, � �� ���� ���������� � ���� ����� �����. ������ � ������� �� ������ �� ������, ���������� � �����������, ��� �� ������� � ���� �����. �������� ��� �������� ��� �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���� 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 ����� �������� ������ ������ �</w:t>
      </w:r>
      <w:r>
        <w:rPr/>
        <w:t>, ���������� �� �������, ����� 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�� �������� ������ �� ���� ���</w:t>
      </w:r>
      <w:r>
        <w:rPr/>
        <w:t>, ���� ������ ��� ������ �� ����. ���� ����������� ����� ���� �� �������, ����� � �������... � ���� ���������� ������ �� ����� � ����� ���������� �� � ����� ����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�����</w:t>
      </w:r>
      <w:r>
        <w:rPr/>
        <w:t>, �� ������������ 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 ����. �� �� ����� ��� �� �� ������ � �� �� ������� ���� ���� �����������. ��������, �� �� ����� �� �� ������� � ���� �����... ��� 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 ��� �������</w:t>
      </w:r>
      <w:r>
        <w:rPr/>
        <w:t>, ����� �� ������������, ���� �����������, �� ������ ������� � ������ �. � ����� ���������, ������ �������� �� �������� �� ���� �� � ������ ������� 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��� ���, ����� ������ � ���� ��� ��� � 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</w:t>
      </w:r>
      <w:r>
        <w:rPr/>
        <w:t>, �� �� ������ ������. ��� �������� ���������� ��������� � ����� �� ������������ �� �� �������� ������. ������ �� ����� � �������� ��� �� ����� �� ���� � �������, �������� � ����������,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 �� ���������� ����� �� ����</w:t>
      </w:r>
      <w:r>
        <w:rPr/>
        <w:t>. ��� ��� �������� �, ���� � ���� �������� ����� �������� 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... 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����� �� �������� �� ����� "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, �� ����� ���� �� � �������������... ������� � �� � ����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, �� ����� �������, �����������. �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 �� ������ ����������� � ������ �� �� ������ ���� ������� � ����� � �� �� �������� �������� �������� �� ��������� ��. ������ �� ����� ������������� ������������, ����, ������� �� ��������� � ����� �������� �����, �� �� � ���������� ���� ���� �� ����������� �����. ��� ���� � ��������� �����������������. ������ ����, ����� �� ���������, ������ ���� ���� 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�� ������� ��������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, ������ ������� �������� � �������� �����������������. � ������ ������ � ���� �� ������ �� � ������ �� ����� ����� ��������, ��� ������, ��� ����������� ����. ������� ������ �� ������ ���� ������ �� ����� ����, � ����� �� ����������� �� �� ���������� � 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 �������� �� ���� ������������� ���� ��������</w:t>
      </w:r>
      <w:r>
        <w:rPr/>
        <w:t>. � ���� ��� ���� �� ��������� �������� �� ������� ���� �� ������� ������ � ���������� ������� � ���, ����� ��� ���������� ���� ������������ ������� ��������, ������������� � ��������� �� ������. � ������ �� �����, �� ������� ���� � ���� �������� � ����������, ������ �� ���������� � ���������. ����������� ������ � ���� ��, � ���������� ����� �������� ���� ����� �� ������ �� ���������� �����. �������� �� �����, �����, ����� ������ ������������, �� �������� �� ���� �� ��� ������ ���������� ����, ��� ����� ������, ��������� ������ � ���-���������� �������� � ������ �� ���������� 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, �������, �� ���������� �� �� ������ �����. ���� ������ ������� �� ����������, ��������� ��� ��������� �� � ������� ������, ������ ��� ������� �� �����. ����� ��� �� ��������, ����� � ��������� � ���, � �� ������� � ������� ����� ��-����� ��������. ��������, �� ������� � ������ ����� � ���� ������� ���������. ������, ����� � ������ �� ��������, �� ���� � �������� �� �������� �������� ��������� 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 �������� �����</w:t>
      </w:r>
      <w:r>
        <w:rPr/>
        <w:t>, ����������� � �������� ������� �� ����. ���� ���� ��� �� ������ ������ ����� �� ������� ������, ����� ���������� ������� �� �����, 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, �� �� ���� ��� ������ �� �����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 ������ 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���... ������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���... ���� ��� �� ������,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 � ��������, ��������� �������� ������� � ������� ����� �� ����, ������ ��� ������������ � �������. ������ ������ �� ����� ����� ������, ���������, ����, ���� �� ��������������� ���� �� �������� ��, ��������� ������ � ����� ������� 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������ �� ��� ������ ������</w:t>
      </w:r>
      <w:r>
        <w:rPr/>
        <w:t>. ��� �� �� ���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�� ����, ����� ������. �� ��������, �� �� � ���� ����� ��������� �� ���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� �� ����! �������� �� ����� �������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, �� ����� �����, ����� �����! ��! ��� ���, ���������, ���� ��� ����... ���� ���� �� ������� �� ����� � ��� ������. ��, ��, ��� ����� �� �������� ������ ��������, �� �� �� ��� � �������... � ������ ������� �� ������ ����� ��-�������,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 �������� 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���� �� ������ �� ����� �� �� �� ���� ��, ������� �� ���� ����� �� ���� � ��������� � �� ��� ���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���� ��, ��������� ��� ����, ������� ���� ����� �� ���������� ������� ���... ��� ������ ���� ��, ����� ��������� � ����� �� ��������� � �� ��������, ��������� �� �����, ����� ������� �� ���� 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��� �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 �������� ��������, ����� ��? ��������, ����?... �������� �� ��� ��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�� ������ ��</w:t>
      </w:r>
      <w:r>
        <w:rPr/>
        <w:t>. ������ �� 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 ���������, ����� �� �������� ��� ����������� � ������� ������, ��������. �� ���� ��������� �� �� ����������� �� �������� � ���������� �� ���� ���� � �� �� �������� ������ �� 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</w:t>
      </w:r>
      <w:r>
        <w:rPr/>
        <w:t>, ����� ��������� ��� ������� ������� �� �������� �� �����. ���� ��� ����� ������ ������ ������ ����� � �������� 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��� ��� ������ ������ ����! �, ��, ����������� � ������� ������! ���� ������!... ��, ����� ���, �� ��-����� �� ������� ���� ����� ����, ���� ������� �� ���� ��������� ���� �� ������ �� �������� ���������, � ����� �� � ��������� ���� �� � �������! ��, ��� ���, ��������, �� � �� � �������������� �� �� ������� �� ����� ���? ����� � � ���� ��������� � ������ ������� ������ �� ����� ������ �, ������ ��������� �� �������, ����������� � �� � ���� �� ���-������������. ���� � ��� ���������, ��� ������ ����, �� � ����� �� ���� � ��� ���, �������, ���, �������� �� �������, ������ � �� �������. ������ ������� ����������������, ��������� ��, �� � �� ����� ���� ��� ����... ���� �� ����� �������� ��� ���� ���������� �� ���� ��,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��� �����! ����� ������ ���� �������� ������ � ���� �� ���������� ����, ���� �� ������ �� �������� �����, � ���� � ���� ���������, �� �� ������� ����������� �� ������ �����? ���� ������, �� �������� ����������, ����� ������� ������� � �������� � ���������, �� � ������� ������� ������ ����� ������ �? �� � ��������� ����� ����� � �������� ����� �� ��������� �� ������ ������ �� ����������. ��� ��� ���� �������� � �������� ������ � ������� �, ������ �� ��, �� ��������� 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 � �������� ��������� ������ ��</w:t>
      </w:r>
      <w:r>
        <w:rPr/>
        <w:t>, ����� ����, ���������� ��������, 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 �� � ��������� ������ ������ ����!... � ��, �� ���� �� �����, �,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����� ������� ���� �� �����</w:t>
      </w:r>
      <w:r>
        <w:rPr/>
        <w:t>. ����������� �� � ������ ���� �������� �������� �� ������. ��� ������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� ����� � �������, �� �� ���� ����, ����� �� ������� ����. �������, ���� ������� � ���������� ���� �� ������ �������. ��� ����� �� �� ���� �� ��������� �����, 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! ��, ����� ��� ����, �� ��� ��� �� ���������� ����� �� ������! �� �� �� �������� ����������, �� �� ����, �� ������. ������ ����� ���� �� ��������� � ����� � � ������� � ������, ����� ������� ����� ����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 ������� �������������</w:t>
      </w:r>
      <w:r>
        <w:rPr/>
        <w:t>, ����� ��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... � ����� ��, ����� ��?... �, �����, �������� ��, �� ��� � �� �� ������� �������� - ������ �������� � �� �� ����� �� ������� ��� ������ - �������� �� �� � ����� �� ����������� ���� ����� ����, �� ���� 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</w:t>
      </w:r>
      <w:r>
        <w:rPr/>
        <w:t>. ������������� ��� �� �������� ������� ������ � �����������. ������ 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������ ����� �������� ���, ���������! ������� �������, ���� ��������, � �� �� ������, � �� �� �� ����������� �������� ����� � ������� ���� � ������ �� �������, �� � ������� � �����. ��! ��������, ���� �� �����, �� ���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��� �������������� � �� ��������</w:t>
      </w:r>
      <w:r>
        <w:rPr/>
        <w:t>. � ���� ������ �� ��������� ��� �� �������� ������, �������� �� ������� � ����� �����, ����������, ������ �� ��������. ����� ����� �� ���� � ���������� ������ ��� �� ��� ������, ������ ��������������� ������ ��� �� ����������� �� ������ ������� ������. ���� �������� � ����� ����� �������� �� ������ ������� �����, �� ���� ������� ������ �� ������� �� ������� ���� �� ��������. �������� ��� ��� ��������� �� ������ ���� � �� ���� ��� ��� ������� ��� ������ �� �������, 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, ���� ���, ������ ���� �������� ��� �� ��������, ����� ����� �� � ��������, ��, ������ ����������� �� �������� �������, ������ ������� � �� ��� ��� ��� � ����������� �� �������� ���, ����� ������, � �� �� ����� ���� � �������������. � ���� ����, �������� � ���� �� ������� ������� ����� � ���������� ������� ��������. ����� ���� ���� ������� �� ������ ��������� �� �� ����������� � 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 ���������� �� ������� ���������</w:t>
      </w:r>
      <w:r>
        <w:rPr/>
        <w:t>. �� �� �� �� ��� ������ �� ������� �� ������� �� ������������ �� �� ��� �����, �� �������� ����, ������ ������������, ������ �� �������� ������� ��, ��� ��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 �������������� �� �������� �� �����</w:t>
      </w:r>
      <w:r>
        <w:rPr/>
        <w:t>, ��-����� ���� �� � ������ �� ����, �� �� �� ��������� ��������. ����� �� ��������, �� ���� �� ���� ��� �� ������ ��, ������� ��� ����������� ������ ���������� �� �� �������� � ������� ������. ������ � ���� ������ � ���� �� ����� ���� ����� �������� � �������� � �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 �� ������� �� ��������� �� ��������</w:t>
      </w:r>
      <w:r>
        <w:rPr/>
        <w:t>, �� ��� �� ��-����� ������� �� ����������. �-�� ����� ������� �� �������, � ��������������� ������ 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� ������������ ��������, ����� �� ������. ��������� ����, ��� �������� �� ���� � ������� � �� �������� �� ������ ��-����� ������� �� ��������� 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 ���� ��������� �� ���, �������� 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����! ���-������ �� ����� �� �������, �� �������� �����, ������� �� ���������, �� �� ������ �� ������� ��������� � ���� ������. �������� �� ������� � ��� �� �������� ��������� ��, ��� �� �� �������� �� ���-�����, ���� �������� �� ���� ������ �� ���� �������, ��� ��. ������ �� ������ ������� � ����, ����� �� ������!... �� ���� �� �������� � ���-�����������!... �, �����, ������ �� �� ������� �������� ���������? ��� � ���� ���� ���� ����� �� ������ ��� ������������� �� ���� ����, �� ����� ��� ���� ���� ��������, ������� � ����������� �����? ��� �� ����� ��� �� ��� ������ ������������, ��������� � ���� ����, ������ ���������� 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 �� �������� ��� �����. ��� ����� ������ �� ���� ���� ���. ����� ���� �������� �� �� �� ������� ����� �� 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, ������� �������� �����, ���� ���� ��������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, �� ������ ������� � ������ ���� ������ �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 ����,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 �������� �� ������� � �������� ������... � �� �� ����� ���� �� ������� ������. ��� ��� ������� �� ����� �� ���, �� �� ���� ������� �������... �� �������, ��� ������� �� �� ���������� �� ��������. ��� ��� ����, ������, ��������� �� �� �� ��������, �� ��� ��������� ����� ��������������, ���� ��� ��������� ���� ������ � ����� � ���� ����. �� �� ��� � ������ ���, �� ��� ��� �� ������ ����, � ����� �� � ������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 ��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! ������� �������������, �� ����� ���� ���� ����� �� �� ������ � ��! ���� ���������� ������ �� �������, ����� �� �������... �������� ���������� ������� ���� ���� �� � ������ ������� ���� ����������, �� �� 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 � �� � ���� ���� ������... ���-����� ��� ����������, ������� �������, ������ � ����������. ����, �� ��� �� ����������� �� ������� �� �� ��������� � �� ������ �� ����� ����� ��������, �������� �� �� ������ �� 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�! �� ���� �� �� �������� �� �� ������ ������� � �� � �����... �� ������ ��� ��� ������� �� ���� � �� ������ �� ������� ������� �������. ���� �� � �����������, �� ��� ���� ����� ����������� �������� �� �� ��������, � �� �� ������� �������������, ����� �� 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� ���� ������ � ������</w:t>
      </w:r>
      <w:r>
        <w:rPr/>
        <w:t>. ������ ������� �� ���� �� ������� �� ������� � 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� ��, �� �� ����� ������ �������� �� �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 ������� �������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,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� �������� ����������� ��?... ��, ��, ���� ������... ��� � ���� ������ ���� ������� ���������� ��������. ���� �� ����� ��������, ������... � ������� ������, ����� ����� �� 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 ����� �� ������������ 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 ������!... ������ ��������� ����! � �����, ������� ��... �����. ���������� � �� �� ���� � ��������� �� ���� � �� ����� �����. ������ ����� �� �� ������, � ������ �� �� ����� ��������� �� �����. ������ �, �� � � ��� ��-������ � ��-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 �� �� �� �������� ����� �� �������� ��... �� ��������, ����� �� ��������! ��������� �� ���������������, ������ ��� �������, �� �� ��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�������, �������� ������ � ���� ������� �� ������ �������... �! ��� � ������������� ���� � �����... ����� �����...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 �� ������� ���� �� �������</w:t>
      </w:r>
      <w:r>
        <w:rPr/>
        <w:t>. ���� ����, ���������� ���� ������, �������� ������� 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-������ �������� � ��� ���� ������ �� �� ��������� ������. � �������� � ����������� ��, � ����� �� ��� �� ������ �� �� �������� � 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 ��, � ��� ���� ��� �� ���������� �������,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 ������ � ���� � ������ ����������� �� �������� �� �����</w:t>
      </w:r>
      <w:r>
        <w:rPr/>
        <w:t>, ����� � ��� ��������� �� �����. ����������������� ��������, ����� � �������� ��������, � �������. ����� �� �������, ����� �� ����������? � �� ����������� ��������� ���������� � ���������� ����� �������� ������. ����� ���� ������������, ���� �� ��������� ����� ��� ��, �� ������� ������ �� ������ ���� �� � �������, ������ ���� �� �� ��������� � �������������� �� �����... ����, ������ ����� ����� ���, �� ������� ����� ���� � ���������� ��. ���� �����, ��� ��� ���� ������������� �, � � ������ �� ������� �� ���� �������� ������ � �����, ������ ���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������ ��� �� ���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�� �� �����?... �� �� �� � ������� ���� 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! ����� ������ �� ��� ������������, �� �������� �� �� ������ � �������������. �������� �� ������ ��� �������, ���� ������ ���� �� �������� � ����������� �� �������� ������� ���� �� �� 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 ����� 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, ������ ����� � ������������� ��� ������� �� ���� �� �� ������ ������. ��! � ������� �� ����� � ������� ���!... �� �������� ��� ������ ������, ���-������� �� ������������ ��, ����-�� �� ������. �� ����� �� �� ����� �� ����� � ���������, ������ ���� ����� ����� �� ��������� ��������, ����� ����������� � �������������... ��!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 ���� �� ����� �� � ����� � ��������... ������ ��� �� ������� ����������. �������� �� ��� ��� ��������� � �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� �� ����� ������ ������ ��. ��� � �������� ���... � 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, �� �������� ���� �� �������� �������. ��� � ��� ������� 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! ����, �� �� ������� ����� �� ������ ������ �� ����� � �������������, ����, ����... �� �� �����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 ������������</w:t>
      </w:r>
      <w:r>
        <w:rPr/>
        <w:t>. ������ ���, ������ �������� �� ����� �� �������, ���� ����� � ������������� ��� �������... ���� �� ������ 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 �������� � ���� ������, �������. ��� � ������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...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, ���� �������� ��� �� ��� ������, ���������� �� �����, ���� �������� �������� ��. �� �������� � ����� � ��������� � �� ��������� ����� ��� �������, � ����� �� �����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 �� ������� ������ ���� ������</w:t>
      </w:r>
      <w:r>
        <w:rPr/>
        <w:t>, � ����� ���������� ������ ���� ��. �������� �� �������� �� ����� ������, � ������ � ����, ��� ����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 ������� � ���������� ��</w:t>
      </w:r>
      <w:r>
        <w:rPr/>
        <w:t>, �� ��� �������� ������� �� ������� ��� 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, �����! ��� ������ �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, ����� �� �� ����� �� ����! ��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��� ������, ��� ����� ���. ���� ���� �������� ������������ ���� ��, �� ��� �� �����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-����� ���������, ����, �� �� ������� � �����. �������� �� ����� �� ������� � ������ �������� ��. ��� ������ �� ��������, � ����� �������� �� ��� ������ ���� � ���. ������ ��� ��� � ������ �� ������� � ���� ��� �� ���� 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�� ���� ��� �����, ���� ������ 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�, ������ ����������� ������� � ������� �� ����� �������� ������ � �� ������ � �������������... � ����� ����� � � ������ � ��������� �� ����� � ���� ���� �� ���������. ������ �� � �����, �� �� �� ��������� ���� � �� � ����� �� �� ������ �� ������ ������ � � �������������, �� ���� ��������, �� �� �� 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�����, ������ �� � ������... �������� ��, �������� � ������������, �� 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</w:t>
      </w:r>
      <w:r>
        <w:rPr/>
        <w:t>, ��� ������� �������, � ���� ���� ����� ��� � ������������ � ��������� ���� �� �����. �������� �� ����� ������� �� ����� ��� ���� �������, ��� ���� ���������� �� ������ ���� �����������. ��� �� ������ ��� ���� � ������ ������� �� ��. ������ ��������� �� ��� ��������� �� ������ ��� � �� ������ ������� �� ��������. � ������ ���� � ������� ������ �����, ���� ���� ������������ � �������� ���. ���, � ����� ��������� �� ������ �� ���� ��, �� ������� ����������... �������� ������� �� 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� ������� ���� � ���, ��� ������ ���, �� ����� �� ������ �� ������ ������ �� ���� �������. ������ �� ������� ��, �����, � ��� ���� ����� �� 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��� �������� �������������� �� �������� � �� ������ ������� �� ��������</w:t>
      </w:r>
      <w:r>
        <w:rPr/>
        <w:t>, ������� ��� �� ������ ��. ������ �������� ���������� ������� �� �� ��������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����� �� �������� ��������, �� ����� ��� ���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 �����, �� �� ������� ������ ����, ��� ���� ����. �� ���������� ����������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</w:t>
      </w:r>
      <w:r>
        <w:rPr/>
        <w:t>, ���� �� ���� ��� �� ��������� �� ��������, ���� ���� ���� �������� ������ ������ �� ������� �����,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, ���� ������� �� ���� �������� ��� �������� �������,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 � ����, ���������. ��� ��� ����� ����� ����� �� �� ���������� �� ������ �, ������ �� ������ ��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. ���� �� ���� ������ ���������� ������� � �� ��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 ���� ������� �� �������� � ������� �� �� �������� ������</w:t>
      </w:r>
      <w:r>
        <w:rPr/>
        <w:t>-������. ���� ���� ������ ��� �� ��� ���� ���������, ���� ���������� ���� ����������� 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 � 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 ����� ��� ����� �� �� 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... �� � ������, �� �� ����� ��� ������� �� �������, ����? ����� �� ����� ���� ���������, ����� �� �� ������� ������, ������, ����� � ���������, ��� ��� ��� ��� ����� �� ���� ����,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�� �� ������ ����. � ������� �������� �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 ��������� �� ����? ��������, �� ������ ����� � �������, �� ���� � � �� ���� ������� ��������, �� ������������ �� �� ����� �� ������ ������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</w:t>
      </w:r>
      <w:r>
        <w:rPr/>
        <w:t>... ���-����� ������� ��������� �� �� ��������! � ������ ����� �� ���� ��... ������, �� � ���! ��������� ������ �� ��� ���� � ���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 ������������� � ����</w:t>
      </w:r>
      <w:r>
        <w:rPr/>
        <w:t>, �� ����� ���� �� 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</w:t>
      </w:r>
      <w:r>
        <w:rPr/>
        <w:t>, ��� ���� ���� 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 ����, �� �� ������ ����������, �� ����� ��� ��� ������. ���������� ������ ����� ��������, ������ ������ ������� ��� ��� 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 ������� � ������� ������, ����� � ������� ������ � ����: "�� �� ��", � ��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 ��������</w:t>
      </w:r>
      <w:r>
        <w:rPr/>
        <w:t>, � ��� �� �������� ��-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 �� ������� ��������, �������� ������. ������ �� � �������� ������������� �� ������� ���, ����������� �� �� ���� ��� ����� 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 � ���, �� ��� ��� �����������, ����� ��� ��������� ������� �� � ������, ����� �� �� ��������. �������, �� �� ������ ������ ���� 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, �� ����� ���������� �� ����, �� ���� �������������. ������ �������� �� ����� �������� ������ ���� � ������, ������� ������ �� ������� � ����� � ����� ��, ������ ������ ����� ����� �����. ������ � �� ����� ������ �� ��������, �������� �� ���� ������, �� ����� ������� �� �������� ���������������, ������ � ������� �� ��������, ����� ����, ����� ��������� � ����� �����������. ������������ �� �������� �� ������� � ���� ��������. ���� �� �������� ��������, ������ ����� ����, ����� � ��� ���������� �� ������� ������������, ����������� ���. ������� �� ������� ������ �� ����� ����������, ���� � ������� ������, ��������������� ����� ����������, �� ������ �� ��� ���� ����� ������ �� �������� �� �����. ��������� �� ���� ���������� ��������� � �� �������������� � ��������� ����, ������ �� ������� ����������� �� �������� ��� ��. � ���� �����, ������, ������� ���� �� ���� �� ����������� ��, �������� ��������� ��� �� �������, ����� � ������. � ��������� ��������� ������� �� ������ � ������� �� ���� ��������� ����, �� ������ �������� ���� ��������� ���, �� ������ ������� �����, ���� �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 �� ��������� ��� ������</w:t>
      </w:r>
      <w:r>
        <w:rPr/>
        <w:t>, ������ ������� ����� ����� �� ������� � ���� ���� �� ������� � ����� ���������� � ������ ���� ���������, ����� ������ � �������: ������� � ���������� ������� �� ����� ���� ������. ���������� �� �� ������ ������, ������ ������� ��� ���� ���� �� �������, ��������� ����� ������� ����������, ���� ������� � ������ ��. ������, ���� �� ���������� ��� ����, � ������� 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... � ���� ��� �������� �� ��������, ��� ���������� � � ������ �� ������. ���� ���� ��� �� ������� �� ���� � �� �����, ��������� �� ����, ����� ���� �������� ���������, �� � ������ ������� �� ������� ����������, ����� ������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</w:t>
      </w:r>
      <w:r>
        <w:rPr/>
        <w:t>. ��������� �� �� �������� �� � ��������� � ����������� �� ����, � ���� ������� �� �� �����. ������ ������ � ������, �� �� ������� ������ ��������� � ���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 �� ���� ��</w:t>
      </w:r>
      <w:r>
        <w:rPr/>
        <w:t>, ���� ������ �������� �� �� ������� � �������� � ����, ����� 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���, ����, ����?... ������ ��, �� �� ���� �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 ������������</w:t>
      </w:r>
      <w:r>
        <w:rPr/>
        <w:t>. ����� � �������� ��������� ������� � � � �� ������ �� �������� �� ���� �����. �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� �����... ��� ���... � ��� ��� ��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-����� ��� ������� ���������: - ������ ����� �� �����, ����� 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. ������� � ����� �����. ���� � ������ ���������� ������ ������� ��������, ����� ������� � ����� �������� �� ����� �������� �� ��������� � ������� ������?... ����������� �� ����, ���� �������� ������: "���� ���, ���� ���, ������� ��! ����� �� ����� � ���? 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 ��� ����� ����</w:t>
      </w:r>
      <w:r>
        <w:rPr/>
        <w:t>, �� ������ �� ���������� ������� �����. �������� �� ����� ���� ������� � ����� �� ����� ������. � ����� ���� �� ������������ �� �������� ������������ �� ��������� ����� ������� � �� �������� �������� �� ����� ������, �������� �� �������. ����� ���� ������� ���� ������� �� ������ �������������� �� �������, ������ �������� ����� ������������ �� ���� �������� �� ����� �� ������ ������� � ����� 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, ��� �� ������ ���� �� ������� ��������� �� �� ����� ����������� �� ���� ������� - ���������� ���������� �� ��� ������. ���� ��, �� ����� �� ������� ��������, �� ������� ����� ���� ������ � ���������� � �� ������ �� �� ������ ������������� �� ������� �� ���. ������ ��� ���� ���������� ���� � �� ���� ������ ����� �������� ����... ������� �� ����� ����� � �� �� �� ������, ������� �� ����� ������ �� ������ ����� �������... ��� ��� �� ����� � ������ �� ���� �� �������, ����� �� � ���������� �� �� �������� � ���� ����... ��� - ������������� 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 ����������� �� �������� ������</w:t>
      </w:r>
      <w:r>
        <w:rPr/>
        <w:t>. ��� ����� ���� ����������, �� ������, ������� ���������������� ��, ������� ������ � �� ���� ����� ����� ���� �����, ������ ������ ������ �� �������. ���� �������� ���� �� ������� ���������� ���������� � �������� ����� ������� �� �������� ��, ������ �� ����� ���� ���������, �� �� �������� ��� ������ 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�, �� ������, �� �������� ����� ����, �������� �� �� �������� � ����� �������� �� �����, �������� �����, �������� �� ���������� ���������. ������, ����� �� ������� �� ���� ����� � ���������, �� �������� �� �� ������� ��� ����������� �� ���������� �� �����... ���, �� ��������, ��� �������� � ���� �������� �� �����, ����� ����� �������� ��� ���� �� � ����. ���� ���� ����� �� 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 ���� �� ��� ��!... ����� � �� � ��������, �� �� ������ ���� �������!... �����, �����, ������ �� ����� �������, �� �� �� 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</w:t>
      </w:r>
      <w:r>
        <w:rPr/>
        <w:t>, ��� ����� ��� ���������������, ���� �����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 �� � �� ����, �� �� ������� ����������... ������ ����� � ����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� � ������ ��������</w:t>
      </w:r>
      <w:r>
        <w:rPr/>
        <w:t>, ��� ����, �������� �� ���, ������ �� ������� ��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 �����������? 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 ������ ����</w:t>
      </w:r>
      <w:r>
        <w:rPr/>
        <w:t>... 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, �� ����� �� �������� ����, ������� ����� ��� �����, �� �� ���� ���� �������� �� ���� ���� ��� �����������. ��� �� ������� � �� ��� �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 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 �� �������... ����, �������? ������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, ���� �� ����������, �� �� ������� �� �������� �� ������... ��, ���� �� ����������, ������, ��� ���, ���� �� �� ���������, �� �� �������� 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 ���� ���� � ����� ������� �� ������, �� �� ������ ����������� �� �������� 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�� ���� ������... ���� ������������ �� ���� �� ���� ���... �� ������ � ����� ������� �� �������, ���� ���� �� �� ������ �������� �������, ��� 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 ����� ����� ������� � �� � �������� �� �����������, �� ������ �� �� ����� �, ���� �������� ��-������. ����������� ���� ����� ���������� �� ��������, � ������ ���� �� ����� � ��������. �������� � ��� ��� ��-����� ����, ������ �������� �� � �� ������,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 �� ������... ����� ��. ��� ������ � ���� ��� ���� �������� ������ �� � ����� �����! �� ����� �� ��������?... �������� �� �� �������� �������, ��� � ������ �� ������... 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 ��� ��� �� �� ���������... �� ������ ������ ��������. ���� ������ ���������� �� � �����... �������� �� � ����� ���� � �� �� ������� ����� �� ����� ������, ����� ������ ����. ��� ��� ����� �������� � ������ ������ �� �� ����� 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�, ���� �������� ���, ������ ������ ����� �� ����������... � ���� ���� � ���� ������!... ���� 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������ ������� ������������? ������� 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 �� ������ ������, ��� ����!... ���� �� ������� ����� �� �������, �� �� � �����, �� ������� ������� �� ������������ �������. ��� ����� ������ ����� �� �� ����� ������� �� ����������� �� ��, ������ ����� �� �����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 ������� ���� �� �������� �����, ����� �� � ������ �� ����� ��� ��������. ������� ����������� � ���� � ����� ��, ����� � ������ � � ��������� ��� ����� �� ������... ����� � ����, �� ����, �� �� � ������ �� ������� �� �������� ���, ����� �� ���� �������� ���� ���� �� ��, ���������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�� ��� ������, ����� �� �����. ������ ��� ��� �� ���� ���� ������� �� �� ����... �� �������� ����� ��� ������� ����� ����� �� ��� � ��� �� ������ �� �� ������ ���� ��� � ���, �� �� �� �������� � ����� �� � ������������ ��. ������� �����, �� ��� ������ �����! ����� �����, �� � ���� �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 �� ���������� ����� ��� 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 ��-�������� �� ����������... ��, ������ �� ��, �� ��� � ����� ���������� �� ���� � �� ����� �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 � �������� ������������ ����������� ���� �� ���������� ��</w:t>
      </w:r>
      <w:r>
        <w:rPr/>
        <w:t>. �� ���� �� ������ ��������, ������������ ���� �� ������� �� ������ �� �����..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, ����� ���� ������, �� ��������� �������� ������� �������� �� ����. �� ������ ������, ������ � ����� � �������, ��������� ������� ������ � ���������, ������� � ���������������, � ������� ���� � �������, �� ��������� �� � �������� �� ������� ���� ����� � �����. ����� �������� ������ ������� � ���� ������� � ����, ����� ��������... �� � ������ �� � �� ������ � ������������: "���� �� ���� ������� ���� �� ����� �� ����� ���, �� ������ �� ������ ��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��� ��������� � � ������� � �� ����� ������������ ���������� � ���������</w:t>
      </w:r>
      <w:r>
        <w:rPr/>
        <w:t>. ������ ��� ��-����� � ����� �������� � ����� �� ���, ������ �� �������� � �������� ����������. ���� ���� �������� � �������� ������� ���� � ���� ������� � ���. � ���� ������� ������� � ��� ��� ��������� �� ����������� ��������, �� ���� ������ �� ���� �� ������� � � ������� ����� �������� ���� �� ����� �� ������� ����� ����� ������ � 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, ����� � ������... ����� � ������!", ������� �� ����� � ������� ����. "������ �� �� �� � ������� ���� �������, 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����</w:t>
      </w:r>
      <w:r>
        <w:rPr/>
        <w:t>, ������, ��������� ������ ������ �� ����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 ����� ������ ����,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 ����� ����� � � ����� ����������</w:t>
      </w:r>
      <w:r>
        <w:rPr/>
        <w:t>. �� ������� �� �� ���� �� ���� �� �� ������ ���� ���� ��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 ���� ������, ������� �������� ������� ������. ���� ���� �� �� ���� ��-����� �� �������� ���������� �� ���� 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... � �� �� ����� �� ������ ���� - 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 ������</w:t>
      </w:r>
      <w:r>
        <w:rPr/>
        <w:t>, ���� ������ �� ���� �� ���������� ����� �� ��������. ���� ���������� ������ �� ������ �� ���������� ����� �� ������. ������� �� �� �� ���� ������� ������� ��� ������, ���� ����� ������� � ������ �� ���� ���� � ����� 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��� � �� �������� ��������</w:t>
      </w:r>
      <w:r>
        <w:rPr/>
        <w:t>, � ������ ����� �� �������� ��� ������, 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����... �, �� �� ��������� 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 ��������</w:t>
      </w:r>
      <w:r>
        <w:rPr/>
        <w:t>, ��� ��� � ������ �� 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 � 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? ... ��! ��������, ��� ���� ����� ��������� ����! �� ���� �� ������ ����, ����� �� �� ���������� � �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� ����</w:t>
      </w:r>
      <w:r>
        <w:rPr/>
        <w:t>, ���� ������ ��� ����. ������� ������ �� ������� ��� ����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���� ��� ��� ���� ������� ����, ��� ���� ��� �� �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... ������ ��, �� �� �� �������� ������� ������ � ��� �� �� ����������, �� �� ���������� �� ���, ������ ������� �� �� ������� � �������� � ��������, � ���� �� ���������... ��� ���� ��� ���������...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: "�� ������� �� �� ��������... �� �� ����, �� ��� �����������... �� �� ����... �� ����. ���� ����� �� ������ ������� ����������... ������ �� ��, �� ��� �� 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 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����, �� �� �� �� ������ ������, ����� 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� � ����������� ������</w:t>
      </w:r>
      <w:r>
        <w:rPr/>
        <w:t>, ����� ������������ ��������� � �������� ���������. ���� ���� ��� ������� � ������ ��������������, ���������� ������, ����� ������� 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 �� ���� ���� �������� ������ ����� �� ����� ��������. ��������, �� �� �� ���� �� �� ������ �� ���� ��, ����� ����� �� �� 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 � ���</w:t>
      </w:r>
      <w:r>
        <w:rPr/>
        <w:t>-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... ����� ��� �������!... �! ������ �� � ����������� ����� �� 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... 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 �������� ��</w:t>
      </w:r>
      <w:r>
        <w:rPr/>
        <w:t>, ��� ������� �����, �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 �� ����� � ���� ������ ���� � ������</w:t>
      </w:r>
      <w:r>
        <w:rPr/>
        <w:t>.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 �����, ���. ��� �� ��������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 � ������ ��� �� ������ ��������� ����������</w:t>
      </w:r>
      <w:r>
        <w:rPr/>
        <w:t>, ���� �������� ��� ������ ��������� 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��?... 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��� � �� �������� ���� �� ���� �������, ������ ����� �� ��������� ����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 ������� 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!... 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</w:t>
      </w:r>
      <w:r>
        <w:rPr/>
        <w:t>, ��� �������� ����� �� �������� 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�... �� ������ �����!... � ����� ����... ����� � ����... ��� �� �� ����� �����, ����! �� ��� ���� �������... �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 ��������� ���� ������ ������ �� ������</w:t>
      </w:r>
      <w:r>
        <w:rPr/>
        <w:t>... �������? ������� ����! ��������, �������� �� ������� �������, ������ ������� � �� ����� ����. ����� ����� ������� �� ���� ������ ����, ����� � ������� ������� �����! �� ����� ������ �� ����� ���� ������, ����� ������ ����� � �������� �� ������, ����� � ��������� � ��������... ��� ���� ����� � ���� �� ������� �� ����. ��� ���� �� ������� ������? ��� �������? ��! ��� �� ����� ���� ���������� � ������ ��� ��, �� � �� ���������� �� ������� �������� ��������! ����� ���� ���� �������� ����� �� ��������� �� ���������: �� �� ����� � ���������, ������ ���� ��������� ��� ����������� �������� ������ �� ������ ��. ����� � �� ���� �� ���������� �� � �� �� ������ �� � ������ ��������, �� �� ���� ������ �� ������� ���� ��. �����, �� �� ������, ������� � ����, � � ����� �� ���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 �� ���� �� �� ����� ������������ ����" - ������� �� �... �� � � �����, ������� ��� ����� ������, ����� ��� �� ���� �����, ������ �������� ����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 ��������� ����� ����</w:t>
      </w:r>
      <w:r>
        <w:rPr/>
        <w:t>, � ���� ��� ��� ��������� � ��������, ������ ���� ���� ���� ���� ���� ������ �� �������� �� � ���. �� ������� �� ������, �� ����� ��-���� �� �� ���� ������������, �� ������� ��� ������� �� �����, ����� ������� ������ �� �������� ������� �� �������������... ��� ���� �������� �� ���� ���������. ��� ���� ������� ���� �� ������������� �� ������� �� ������ � ������ ������ �� ������� ����� �����������. ����, ����������� �� �� ������������� ������ �� �������, �� ������ �� �� ���� �����. ������ �� ������ ������ � ������, ������ �� ��� ���� ������ � ��� �������� �� ����������� ���. ��� �����, �� ����� �� ����� ��� � �� ������ ��� "�����, ����� ������ ����". ���� ����� �� �����������, ������� �� ������ ����������, ������ ������ � ������ �� ����... ������� ������ �� ���������� � ��������, ��������� � ������������. � ������� ���� ����� ����, ��� ���������� ����� �������, ����� �� ����������. � ������ �� ���� ��������� �� ������� �����, ��� �� �� �� ������� �����, ���� �� ���� ���������� 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 ��� ��������� �����</w:t>
      </w:r>
      <w:r>
        <w:rPr/>
        <w:t>, � ���� ���������� �� ���� ��� ���������, ����� ����� �� ��� ����� ���, ����� ���� ������� �������� �� �����. ��� ������ ���� �� �� ��������� �������, ����� ����� � 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! ����� ���, ��� ����� ���... �� 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 �� ����� �� ���� ����, �� �������� ����� �������� �� ���� � 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 ������� �� ������� ��� ����</w:t>
      </w:r>
      <w:r>
        <w:rPr/>
        <w:t>. �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, �� ���� �� �� ������... ���� �� �� ���� �� ����� ���� ���� ���� ���� �� ��� �� �������, ������ ����� ��-������ �� �� 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 ����������</w:t>
      </w:r>
      <w:r>
        <w:rPr/>
        <w:t>... ������ ������ �� ��� ���� ������ ������, �������� ���� ���, ��������� ���� �� - ��� ��-����� ��������� � ��������� �������, ����� ���� ������� �� ������� ���������� �� � �������� ������.  ��� ������ �� ���� ������, ������ �� ����� �������� �� � �� ������� ��� ����, ���� ����� ��������� ��������� �� ��������, ���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���� ��������� �������, ����� ����. ��������� �� ��������� �������... ������� ���� � ��� ���� ���� ������� 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 �����������</w:t>
      </w:r>
      <w:r>
        <w:rPr/>
        <w:t>, ����� � �������� ����� ������, ������ � ������ ���������� ��� ��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, ����� �������� �� ����� ���������, �������� ������, � �� 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 �� �� �� �������� �� �� ��� �������, ����� ���������?... �, �����, �� �� �� ����� �� ������. ���� � ����� �����...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</w:t>
      </w:r>
      <w:r>
        <w:rPr/>
        <w:t>, �������� � �������������, � �� ����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 �����</w:t>
      </w:r>
      <w:r>
        <w:rPr/>
        <w:t>. � ������, ����� ���������, � ������, ������ �� �������� ���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.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</w:t>
      </w:r>
      <w:r>
        <w:rPr/>
        <w:t>. �������� �� �� ���� ��������. ���� �� �� �� ������� ����� � �� ������� � ����: "������� ����, ����� ����� ������� ������� ����������� �� ���� ��! ���� �� �� ���������, �� ���� �� �� ���� �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 ����� �� �������</w:t>
      </w:r>
      <w:r>
        <w:rPr/>
        <w:t>. ������� �� ��� � ����, ������� � ��������, ��� ����������. �� �������� ��������� �� ����������� ������� � ��������. ��� ��� ���� � ���� �� ����� �� �� ���������� �����. ������ ������� ������� ��������� � ��� � � �������� �� ����� �� �� ������, ������ � ������ �� �������� � ������. ������� ������ ���� �� ����� ����� ������������� �, ��� ������, �� �� ���������� �� ���� ����� ��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</w:t>
      </w:r>
      <w:r>
        <w:rPr/>
        <w:t>, �� ������ �������� �����, ��� ���� ������ �������� ���������. ��� ��� ��� ���, ������ �������������� ������ �� ����, ������ � ����������� ���� �� ������������. ��� ��� ������ ��� �� ������� �� ������� ������� �� ������������ � �� ������ ����� ��� ��� ���� ��. ��� �� �����, �� �� ����� ��� �� �� ������ �� �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? - ������ ������,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 �� ������ �� ������� �� ��������</w:t>
      </w:r>
      <w:r>
        <w:rPr/>
        <w:t>, ����� ������ �� ��� ��: "��... ������ � ����!... ���� ����� ����� ����, ���� � �������� ���� �� ��� � ���������������, ���� ��� �� ������� 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�� ��� ������������ ������, �� �������� ���� ���� � ��� ���� ���� ������ ���� �� ��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 ��� �� ������ ����� ���� ������, ���� �� �� ������� ����� �� ���� ������� ������� � �� �� �� �� �� �������... ���� �� ���� ���������� �� ��� �� �� �������� � ���������, ���� �� �����, �� �� ���� �� �� ��������� �������, � �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��� ����� ����������� �� �������� �� ���� �����</w:t>
      </w:r>
      <w:r>
        <w:rPr/>
        <w:t>, �� ��������, �� ���������� �� ����� � �� � ����� ������, ����, �� ����� ������������ �� �� ����������� �����. � �� ������� � ���������� �� ������ � ������� �� ��������� ��� ���������,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 �� �� ����� ���� ���� ���� �������� ������</w:t>
      </w:r>
      <w:r>
        <w:rPr/>
        <w:t>, ������� � ����� ����� �������. ������ ������� ����� ���� ����, ������ �� ������� ����� ����������� �� ����� � ��� ������ �� ������� �������, ����� �������������� ���... ���� ���� �� ���� ����������. ������ �� �������, ���� �������� �������� � ������ �� ���� �� ����������� �������� ����, ����� ������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 ����, ���� ������ ��������� ���� �� ��� � �� �������� �� �������� �� �� ���������... ��������, �� ��� �������� ������ �� � �� ������� �� �� �����, ���� �����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� ���� ��� �� �� �������! ��� 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... � ����� �� ����� �������! ��� ������ ����� � ������ � ������� �� 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</w:t>
      </w:r>
      <w:r>
        <w:rPr/>
        <w:t>, ��� �� ���, � � ���� ����� ���� ���������� ������. ������ ��� ������ �� ���� �������� ��, ���� ���������� � ������� ������ ��� ������ ������. ���� ���� ��� �� ��������. ������������ �� ���������� �������� �� ��������� ���� � � ���� ������. ��� ��� ���� � ���� ������ � �������� � ���� ������ �� �������� ���� ��� ���� �������� ����������. � �����������, �� ��� ������ � �� �� ���� ��������� � ��������, �� � ������ �, �����������, �� ��� � ���������, ������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, ���� ����. ��� ���� �� ������ ����� � ���������� �� � �� � ����� �� �� ����� ������������ ����, 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��� ������ �� �������� ������ � ����</w:t>
      </w:r>
      <w:r>
        <w:rPr/>
        <w:t>, ������� ����������� �� ���, ����, �� � ��-������������ �� �� ������... ������ �� �������� � ������, ���������� �������, �� ���� ��������� ������� �� ��� �������. ���� ����� ���� ������� �� ������� � ��� �������, �� ��� �� �� �������, ������������ � �������� �� ����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 �������, �� �� ����� �� �� 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 �� �����, ����� ������ �� � ��������... � �� ���� �� �� �����, ������ ������� �� ������� ���� �� ������� ��������� � ��-����� � �� �� ������ �����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 ����� ����� �� �������</w:t>
      </w:r>
      <w:r>
        <w:rPr/>
        <w:t>, �� �� ��������, �������� �������, ������ ��� ���� ��������� �����... ������������� �� ������������ � ������� ��� ��-�����. ������ ����� ������ ���. ���� ���� �� ����� ���-���� ���, ����� �������� ���� ���������� ��������, ������ ����� �������� �� ����� � 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����� ����� �� ����� ���</w:t>
      </w:r>
      <w:r>
        <w:rPr/>
        <w:t>, �� �� �������� ��������� �� ����������� ��, ����� ������ �� ������ ���� ���... � ����� ������ ���� ���� �� ���� ������ ���������, �� ������� �� �������� ������ �� ���� ������ �� �����, ������� �� ������ �� ���� �����. �� ���� ���������, ������ ��� ������� �� �� ������� � ������, �����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��� ���� 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!... ������ ������ � 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������� ��, ���������, � �� ������ �� �� �����, �� 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 � ��� �� ���� ��������, ���� �� ����� ���. ������� ��� �� ��������� �����, ���� ��� ������ �� ���� ������� ����� � �� ���� 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������ �� �����, �� ������� �� ������ ������, 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�� �� �� ����� �� �� ���������. �������, ������ �� ������ ���, 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 ������ �� �������� ��� ��... �� �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 �� �����. 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��</w:t>
      </w:r>
      <w:r>
        <w:rPr/>
        <w:t>, ��������� �� �� ���������� �� ������ ��. ���� ��� ������ �� �� ����� ���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 � ���� ��� ������� �� � ��������, �� ��� ���� ��������, � 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���� ������ ������� ������ ������ ��������� �� �������� � ���� �������� �� ����� �������� ����� �� �������� ���</w:t>
      </w:r>
      <w:r>
        <w:rPr/>
        <w:t>, ����� ����� ��� �� ����� ������ ��� ��������� ����� ������. ��������� ������� �� ��������� ������ ������ � ����� � ����� �������� ��������� �����. �� ������� �� ������ ���� ������� �� ��� � ���������� ����������� �� ������, ����� 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 ����� �� �������</w:t>
      </w:r>
      <w:r>
        <w:rPr/>
        <w:t>. �������� �� ������ ��� �� � ���� � ������� 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, ���������� ��, ����� ����... �� �� �� �� �� ����������, �� ������ �� �� ����?... ���� �, �� ����� �� �� ����� ����� ��� ���... �� ���� �� ����� ����� ���������, �� ����� �� ������ ������ ��������, ��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 ������� ���� ������� �� ���� � � ������ �� ������ �� �����</w:t>
      </w:r>
      <w:r>
        <w:rPr/>
        <w:t>, � ���� �������� ������, ���� ����� � ��, � ��������������� �������,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�� 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 �����... ������ ���� ����� �� ����� ���� ��������� �������, �� ���� �� ���������� ������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 ��� ������ �� ����� �� ���� ������� � � ������. ����� ������� ������ ���� ����� �������, ������� ���� � ���� �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, ������ �� � �����. ����� �� 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 ������ �� ����</w:t>
      </w:r>
      <w:r>
        <w:rPr/>
        <w:t>, ����� � �� ����� �� � ��������. ��������������� �� ��� ������ 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 ��������� ����� ������ ���, ����!... �� ���� �����������... ����? ���, ������� ������, ��� ���������� � ��� ���� �����, �� �� �� ���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 �� ����� ��� ������ �� �� ���������, �� �� ��� ���� 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 �������� ������ �� ���������� � �������</w:t>
      </w:r>
      <w:r>
        <w:rPr/>
        <w:t>. � �� �������� �������� �� �������� ������ ��, ���� �������� ������� 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.. �� ���-�����, ����� �������� ��� �������� ������? ����� �������������� � ���� ���� �� ����� ���������� �� ������ ������... ������ �� �� ������, ����, �� �����, 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 ����� �������� ��� �������� ������� ������ ��� ���� �� � ������ ������� � ��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�� � ���! ������ ��, ���� �� ������,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�� �� ����� �� �� ��������</w:t>
      </w:r>
      <w:r>
        <w:rPr/>
        <w:t>, �� �������� � �������, �������� � ��� ���� �� � ���� � ����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�... ��� ������ �� �� ������� �� �� ���������. ��� �� ������ ��, �� �� �� ������� ����, �����,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 � �������</w:t>
      </w:r>
      <w:r>
        <w:rPr/>
        <w:t>. ������� � �� ���������. ���������� ��, � ���������� �� �������� � ���� 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... �������� 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 ����� ������ �� �� �������� � ������ �����</w:t>
      </w:r>
      <w:r>
        <w:rPr/>
        <w:t>, �� �� �� ����� ������ ������� ��, ����� � ���������. � ���� ��� � ����������� ����� �������� �� �������� ����� �� �������� � ���� ����� ������ � �������� �� ������� �� ������. �������� ��������� � ����� � ������ ������ ����� �������, ����� ��������� �� ����� ��� ���� �������� � ��. ���� �� ������ ������������, � ������ ���� � ����� �� ������ ��������, � �� ����������� � ����� �� �������� ����-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���, �� ��������� �������... ������ ���� �� ����� ���� ����� ����: ��� - ������ � � ������, ����� �� ���, � - ���������� �� ������� � ����, 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 ������ � ����� �� ���������</w:t>
      </w:r>
      <w:r>
        <w:rPr/>
        <w:t>. ������ � �� ����� � ���������� �� �������� �� ������� ������... ���... ����� ����� ��, � ���� �� ������, ��� ���� ��������� �����, ���� ������� ��� ������, �� �� ������� ������������ ���. ���� �������, ���� �����, ������, ���������������... � ���, �� ��������� ����� � ������ �� ������������ �... � �� ��������� �� � ������������ ���. ������ � �� ������ ��� ���� ����� ���, ����� �� ������ � ������, ����� �� ��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 ������</w:t>
      </w:r>
      <w:r>
        <w:rPr/>
        <w:t>, � ���� �� ������� ������, ������� � �����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 ���� �� ���� �� ������ ������ �� ��������� �����, ���� ��������, �� ��� ��� ���� �������� �������, ������� ����! ���� �� �� �����, ����� ������ �� ���, �� �� ��������� �� �������� �������! �� ���� �� �� ������ �� �� "��������", ���� �� �� "�������������", �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 �� ������ ������ ����� �� ���� � � �� ������� ������</w:t>
      </w:r>
      <w:r>
        <w:rPr/>
        <w:t>... � ������� ������ �� �� �������� �� � ������� �� ����, ��������, �������� ���� �� ���� �������: �� �����... �� ����� �� ���� �������� ����, ������ ���� �������� ������ �� � ����� �� �����, ����� ��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 ���� �� �������� �������� ���� �� ����������� ����������, ���� �� �������, ������ ������, ���� �� �������������, ����� ��������� ����������� ������. � ������ ���� ���������, ���� �����, ��������� �������, ������� ���� ���� �������� �� ����� � �� ������� ��� ������ � ���������, �� ��� �� ���� �� �� ����� �� �������� ������� � �� �� ���� ����... ����, �� �� �������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 ����� ��������� �� �����</w:t>
      </w:r>
      <w:r>
        <w:rPr/>
        <w:t>... � ����� ��� ���� �� ������ �� ������, ����� �� ������� ��� �������� ����. ������ �� ����� �� ������, ��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 ��������� �������� ��� ������ ������ �� ���������, � ���� ��������� �� �����, �� �� ����������� ����. � ������������ �� ����, ������� ������� �������� ������, ������� � ���, � �� ���������� ����, �� ������� �������� ������� � � ���������� ������ �... ���-�����, ��������, ��������, ��������, � �� ������ �� ����� �� ��������������� ����� 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 ���� ��������� ����� �� �������������� �� �������������, �� ����� ��� �������� ����������� �� ��������� ������ � ������ ��-����� �������� �� ��� ��. ���� ���� ���������� �� �� ������ ���������, � � ������� ��� ���� �� ������� ����������� ������ �� ���������� ����. ��� ��� ������� ��� �� ���� ��� ����� ����� ����������, ����� ����� ���� � ������ ������� ������, ��������� �� ������ � ���� �������. ��� �� ����� ������ ��������� ����� �� ������� �� �������, ���� �� �����������, �� ��������� ���������� �����. ��������� �����, ���������, ��� �� ������� �� ����������� � ����������� � ���������, ���������� �������� ��� � ������ �������������, ��������� ���������. �� ���� ������ ������� ������ � ���� �������� ���� ���� �� ���������� ������. ������������� �� ������ � ������� �������� � ��������, �� ���� �����, ������ �� ���� �� ���-���������� ������� ����, � ������ ����� �����. ������ �� ����� ����� ������� �� ������ � ���� � �� �������������� ���������� ����������� � ���� ���������� ����� ���� �����, ����� � ������� � �������. �� ��������� �����, �� ����� ��������� ������ ���-����� �������, � �������� ������ �����������... ������ ���� ����� �������� ���� ������ � ������� ����� ������. � ��� ���-����������� �� ���������� ��� �� �������� ��-����� ��������, ��������� �� �������� ����� �� �� �������... ���� ��������, ������ �����������, ������� ���� � �� ������: "����� �� �� 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 ������</w:t>
      </w:r>
      <w:r>
        <w:rPr/>
        <w:t>, ������ ��� 12 ���� ������� �� �� ������� ���� ���� ���� �� ������ � �� ������ ����� �� ��� �� �������������. ������ ���� � ����������. ����� ���� ���� ���� ������ � ��������, ������ ������ ��� �� ��������� �����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 �� ������� ��������� �� �� ���������</w:t>
      </w:r>
      <w:r>
        <w:rPr/>
        <w:t>. � ��� ���� � �������� �������� ���� �������� �� �����, ���� ��, ������ � ��������. �������� ������ ���� � �� ������ �� �� �����. ��� ������ �������� � �������, �� �� ������ �� �� ������� ���� � ����������� ��. �������, ��������� �� � 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, ���� ��������� �� �� �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</w:t>
      </w:r>
      <w:r>
        <w:rPr/>
        <w:t>, �������� �� �� ������ �� ������. ��� �� ������� � �� ������� �� ������ � ���� ��������. ������� ������� � ������ � ����� ���� �. ������ � �������� ������������ � ������� � ���������. � ���������� �� �� ���� �� �������� �� ����� � �������� � ���� ������ � ������������, ����� �������� ��������� � ��������� �� ��������. ��� ���� ������ � ���� ������, ������� ������ ����� ������ ����� � ���������, ����� �� ����� ������� �� �����, � ���� ���������� ������� �� ������� ��. � ��������� ��� �������, �� ���� ��� �������� ������ �� �� ����� ������ � � �� ������ �� ����� ����, ����� ����, ������ ������� ����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 ����� � � ������ ������� ������ ������ �� �� ������ ���� ���������</w:t>
      </w:r>
      <w:r>
        <w:rPr/>
        <w:t>, ����� ����� ���� � �� ����� ������� ��������� �����. ��, ���! �������� �� ��������� ���� ������� ���������� ��� ���������� �� �� ���������. ���� �����, ������ ������ ����� ������� �� ������ � ��������� ������, �� ���� ��� �� 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 �������� �� �� �� ��� ��</w:t>
      </w:r>
      <w:r>
        <w:rPr/>
        <w:t>-������������� ����� ������. ��� ���� �� �� ������� ����������� � �����, ���� ���������� ��������� � ������ � ���������� ����� ��������� � ������, �������� ��� ���� ������� ������� ������ �����������. ��������������� �� 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�, �� ���� �������� ���� �������� ������� ��!... ��! ��� ������ �� �-�� ������, ������� ��� ��� �������� �� �� ���������� 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-����� �� �� �������, ����� �� ��������, - ���� �. - ���� ����������� ���� ����� ����������,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 ������ � �����������. 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 ���������! ������ ����� �� ������, �� 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 ��� �� ������� ����� ����������, ������, �� �� ������, �� �� ����� �� �� 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�!... ��, �� �� ����� �� ������ �����������, �� ���� ��� �������. ������������� � ����� �� �� �������� ������ � 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 ������� �� ������ �� ���� �����</w:t>
      </w:r>
      <w:r>
        <w:rPr/>
        <w:t>. � ����� � ������� ������ ������ �����������, � ������� � 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 ��������� �������� ������� � ������� ���������������, �� �������� ��� �� � 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... �� �� ���� �����... ����� �� ����. ��������, � ������ � ����, �� ������ ��� ����������, ���� ������ ��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 ����� ����� - �������� ����������� ������� ������. - �� �� �� �� �� 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��, �� ���� � ������ ���� ��� � �������� �� �� � �������... � ������ �-� ��� � ������... ��� ����� ������� �����, �� ���� ��� �����������... � ���� ������� �����. ������ ����, ��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� ��� 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, ��������������� �������� ��������������� ����� ��, ����� �� ������ ����, 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?... ������ �� �� � 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 ���������� � ������� ����� �� ������� ��</w:t>
      </w:r>
      <w:r>
        <w:rPr/>
        <w:t>, � ����� 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, �������� ������. ��� ��� ����, ������ ����� �����������, � �� ������� �� ����� ������ � �������� ���. ���� ����, ������ ���������, �� ��� ��� �������� �������� ��, ������ �� �� ����� � �������� ����� �� � � ������... ��! ��, ������ ����, �� � ������� � ���� ��� ����� �� ���������� ��������. � ������... � ���������� 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 � ����</w:t>
      </w:r>
      <w:r>
        <w:rPr/>
        <w:t>, � ����� 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��� �� ������ �����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 �� �� ��������</w:t>
      </w:r>
      <w:r>
        <w:rPr/>
        <w:t>, ������ ������� ������ � ������� � ������ �� ������. ��������������� �� ����������, �� ������, ������ �� �������� �� ��� ����, ���� �� �� ������� 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�� ��� �� ������ �� �� ���������� �� ���� ����?... ���� � ���������! ������ ������� �� ���������� �� ����������� � ����� 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, ��� �������� � �� � �������, �� ���� �� �� ����� ����� ������... ���-����� ������ ����� �� �� � �������� � ��������� �� �����! ���� ��������� � ������ �����... ����� ��� �� � ��������! ���! ��������, �� ���� � ��������� ������ ���� �������� �� ����� ��... ��� �������� � �� ������ 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�� ��</w:t>
      </w:r>
      <w:r>
        <w:rPr/>
        <w:t>. ������ �������� �� ����������� ������� ������ ������������ �� ���� � ����� ��, ������ 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 ������, ������� �� ���� ����, � ���� �������� ������, ������� ������ �� � �����������, �� ��� ����� �����, �� ������ ����� � ������� �������� �� ��������. �������������� ��, �� �� �� ������� �� �� �������� ���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, �� �� � ��������... ��� ��� ���� ������ ���������� � �� �� ���������... � ����� ����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 � �� � �� ������ ��� ����� � ���� 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 �� ������� �����. �� ���� �� ������� ��� ������ �� �� � ������������ ��-����, 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 � ������� ��, �������� ������, � � ����, �� �� �����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 ����� ����������� �������... �������������!... ����� �� � ����� 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</w:t>
      </w:r>
      <w:r>
        <w:rPr/>
        <w:t>, ������ ����� ���� �������� ����. ������ ������ ���� �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 ������ ������ �� �� � ������! ���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 �������, � �������� �� ���������� ��������, ������ �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�� - ���� ���������������. - �������� �� �� �������� ������ ��� ��������� �������, ������� ����� � �������� �����. ������� � �� ����� ���� ��, ���� ������ ����� ���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 �� ��� � ��������? - ������ ������ ������. - �������� ���� �� ������, ������ ����� �������� ��� �� ���, ���� ����, ���������� �� 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.. ����... ��, ������ ��, �� ��� � ������, ��� �� �� �� � ������� ������ ���� ����������� 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, �� ��� �� �� �������, ����� �� ���������?... ���� �� �� � ����, �� ���� �� ������� ����� ����� ���� ���������. ����� ������, ����� ������� �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 ������� ��-����� �� ���, ���� ����. ������ ���� �� �� ������ �� ������� �� ������������� ������, ���� ���� �� ������ ����� ����. ����� �� ����������� ���� �� �� ������� �, ��� �� ���� ����� ���� �������... ��, �������� �� ����, ����� �� ��������� �� ��!... �� ���� �����, ������, �� ���� �������, ��� ���� ������� � ����� �� �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��� ������ ������������. ���� ��������� �� ���������� ��������� ������� � ������� �� �����. �� �������� ������� ����� ���� ��������� ����������� 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 ��� ����������� �� ���</w:t>
      </w:r>
      <w:r>
        <w:rPr/>
        <w:t>, ������ ���� �� �������� ��������. ������, ����� ��������� � ���������, ������� � ������ ����. ������� ��� ����, ������ ������ ������� �� ���� � 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 ���, �� �� ����� �� � ���� 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 ���� � ���� ��</w:t>
      </w:r>
      <w:r>
        <w:rPr/>
        <w:t>, �������� ����� � ����������� �� � ������� �� ������� ������ ������ ����� - ����� �����. ��� ���� ����� �� ������ ��������� �� ����������� �� ���� �����,���� ������ ��������� ����� �����. ��� ���� ���� ����� ��� ���� �� ������� ����, � �� ������ �� 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 ������� ���������� ��������� �� �������� ��, ����, �� �� ����� �� ������ ����� �����������. ��� � �� ���� ������ �����, �� �� ������ �� ���� ������� ����� � ������, ����� ���-��������� ������� 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���</w:t>
      </w:r>
      <w:r>
        <w:rPr/>
        <w:t>, �������� ������� �� ����� ������ ������ � ����� �� �������� ��, � ����� ���������� ������� �������� �� ������. ��� �� ������ �� ������ ���: "���� � �?... ���� ���� �� ����?"... ��� ������� ������������ � ���� � ����������� � ���, ����� � ������� � ����������... � ����� �� ������� ���� ���������� ����: "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�</w:t>
      </w:r>
      <w:r>
        <w:rPr/>
        <w:t>, ������ �� 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 ���� ����� ������� ���</w:t>
      </w:r>
      <w:r>
        <w:rPr/>
        <w:t>. �����! ���� ������� ������ �� ��������� �� ����� �������� �� ������ �� �����, ��� ������ �� ������� ������� ��������������� � �������� ����! ��! ��� �� � ������ �� �� �������� �� 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 ������� ���� �� ���������� � ������������</w:t>
      </w:r>
      <w:r>
        <w:rPr/>
        <w:t>. ����� ������ � ������ ��� �� ���������, �������� ����� ������ � ������� ����. ��� ������ ����������� � �������������� � ������� � ������ ���� ����� �� ������� ����������� �� ������. ���� ������� � �������� �������, ��������� �� ���� ������ ���������� ���������, ���� �������� ���� ������� � �������. � ��� ��������� �� �������� �������� �� ����� � �������, ����, �� ���� ���������, ���� �� �� ������� ���� ���������� ����. ���� �� � ���� �����... ���� ������� � ��������, ���� ������� �� ���������, ���� �������� �� ����� ������ ���, ����� �� �� ���� �������� ������������ ��� ����. ������� ������ ���� ���������� ���-������� �������� ���� �����������. ���������� ���������� � ���������� ���������� � ������ �� ��������. ������, ������������ ����, ��� �� ��������, ����� ������, ��� ����������� ���� �� ���� �������, ���� ���������� ��� �� ����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��� 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. �������, ����� ��������� �� ����� ������� ��, ���������, �� ���� ���� ������� �� ���� ���� ������ �� �������. ������� � ��������� ���������� ��� ������ ��������, ���� ������� ������� ��. ������ �������� �� �� ���� ������� �� ������ ����������� �� ��������� ��, �� ��� �������, �� ���������� �� �� �������� �� ����, ������� ������������ ��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 ������... ������ � ���� ���!", �� ������� ���, �������� �� ��������� � ������ �������� ���. ���� ���������� �������� ��������� ������ � ������� ������, ����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 � ������ ������ �� ������ ������ �� ����</w:t>
      </w:r>
      <w:r>
        <w:rPr/>
        <w:t>. ���-����� ��� ���� ��� �� ������� ����������� � ��� ��� ���� ������� �� �� ������� ���. ����� ������ �� ���� ������, ���� ���������� ����� �� �� ������� �� ������������ �� ������ ����. �������� �� ������ ��� ���, ����� ���� ��� ���� �������� � ������������ �� ���� ����. ���������� ����������� �� ����� �����, ������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 ���, ���������, �� �� ��������� �� ��������. ����� �� ���� ���� �� �� �������... ������ ���� ���� �������, ���� ������ ����� ���� ����������, ����?... ��������, �� �� 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� �����... � ��� �� ����� ���� �... �� �� �� ������� �� � ������� �, ������ ��, �� ��� ���� � �� ���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 ����������, ������, ���� �� ��������, ���� ������ �� ������ ������, �� ����������� �������,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 ����� �� ������</w:t>
      </w:r>
      <w:r>
        <w:rPr/>
        <w:t>, ������ ���� ����� ������� ������� ��� �� �������. � ���� ������ ���� �� ������������ �� ���� �������. ����������� �� ��������������� �� ����������� �� ����, ��� ������� �� ����� �� ���� �������� ��������� �� ���� ������. �� ������ ������ ������ 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 ������ �� ���.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, �� �� ����� ����������� � ���� �������� ����! ��� ��� ����, ������ ����� �� ������� �� �������, �����,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 ������</w:t>
      </w:r>
      <w:r>
        <w:rPr/>
        <w:t>, � ����� �� ������ ��� 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.. ���� �� ����� �� � ���, ��� ���� ������� �� ���� ���� ������ ���������, ������� ���� �� ���, ��� 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 � �������� ������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... ����� ������ �� ������, ��������?... ������ ��, �� �� ��������, �� ����, ���� � �� � �������� ���� �� ����, � ��� ������ �� ����� ������� ���������... ��� ���� � �� � ����, �����������, �� ������ �� ����� �������� ����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 ���� � ���� �������� ������, ������� � ��������. ��� ��� ��� ����, ����� �� �� � ����. ��������� ��� ������, ��� ��������� ���� � ��� ������ � ���������� � ������ �� ���� �� ������� ��� ���� �� �� �� � �������� �� �������� � ������ �� ������ ��... ���� �� ������, �� ���� �� �������, �� ����� �� ����, ���� ���� �� ��������� ������ ����, � ����� �������� ������ � �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 �� ����������� ��, ����� �� �������: "������ ��... ���� ��... ������ �� ����� ��... �� �� ��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... ��� � ����� ���� ��? �� ���� ���� � 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, ����� ���. �� ����� �� �������, � �������� �����, ��� ���� �����, �� � � � � � � � � ���� ���������� ��, ���� �� � ������� �������� �� ������ �� ������ ������� �������. ������ ���� �� ����� ��������, ������ ������ ����� ���������. ������ �� ����� � �������������, �� ���� ���� � ����������� ������ 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, ��������� �� ������, ���� �� �� ������� � �������� �������� ��� ��������� �� ������ ���������... �� ���� �� � ����� �� ������. ����� ������ ����� 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 ����� �����</w:t>
      </w:r>
      <w:r>
        <w:rPr/>
        <w:t>, ����� �� ����� ������� �� ����� �� ��� � �� ��������. ��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!... ���� ����� � ����� ��-������������ �� ���� �� � ������ �� ����, ��� �� �� ������ � ���� ������!... ��� ������� � �������� ������� ��, ���� �� �� ���� �� �� ����!... �� ���� �� ������� ����� �� � ������� ����� ��, �� � � ������� ����, ���� ��������, � �������� �������� ������� ��������, ����� ���������... ��! ����� ������� �� ����� �� �� ���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 �� ������� ��� ������</w:t>
      </w:r>
      <w:r>
        <w:rPr/>
        <w:t>. ���� ��� �� ������� �� ����������, ����� ����� ����� �� ���� �������� � ����, �������� �� ������ �� ���� ��. ����� �� �������� ���� ������ �� ���� ���������� �����: �� ������ ����, ���� ���� ������� ���� ��������� � ������ �����... ��� �� ������� � �� �� ������ ����� �� 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 � ������ ���� �� ��� ��</w:t>
      </w:r>
      <w:r>
        <w:rPr/>
        <w:t>. ����� ������� ����� � ��� �� �������, �� ��������� �� � ������ ���. ������ ��� ������ �� ������� �����, �� �� ����� ���� ���� ���� �� ������ ������ �����. �� ����� �� ����� ��� ���������� ��� ���������� ������, � ���� ����������� �������� �� ������, ������ 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 ���� ������, ���� ���� 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�, �������� ������... � ������ ��� ����� �������� �� "����� ����"... �� ������ �� 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 ������ ������ �� ����� � ������</w:t>
      </w:r>
      <w:r>
        <w:rPr/>
        <w:t>: "������� ��!". ���� ���� ��� �� ������ �������� ��� ������, ����� �� 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</w:t>
      </w:r>
      <w:r>
        <w:rPr/>
        <w:t>, ��������, �� � �������, �� ������� � ���� �� ����������� �� �����. ������� �� ��������, 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 ����������������� ��� �� �������� �� ������� �</w:t>
      </w:r>
      <w:r>
        <w:rPr/>
        <w:t>. � ���� ���� ������ ��� �� ����� ��� �� 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 ����, ����! ���� �� �������� ��� ��� ���� ��������... �! ��� ����� ����, �� ��� ��� 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 �� ��� �������� ����� ����������� ��� �� ���������</w:t>
      </w:r>
      <w:r>
        <w:rPr/>
        <w:t>. �������� � ����� ���, ����� ��� ������ �� �����, ����� ����������� ����� � ��������� ������� ����...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.. �������� 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 � �� ������� ����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 �</w:t>
      </w:r>
      <w:r>
        <w:rPr/>
        <w:t>, ��������� �� �����, ����� ������ ��� ��, �� ������� ��� ������. ����� �� �� �� ��������� �� ����������� ��������, ���� ������ ����� ������ ��, � ������ ��� �� ��������� ��� ��, ������ �� ��������� ����������� �����, �������� �� ������� ��. ��� ������� ��� ����� �� ����� �����: "���� ���� �� �� �� ��������, ���� �����, ����� ����!"... � ����, ������ � ������� � ������ ��, ������������ � ��� ����� �� ������� ��, ��� ������ �������� ����� ���� ���� ����� � � ������ ��. �������� �����������, �� ���, ������������, ���������, ����������� �� �������� ����, ���� 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-������ ��� �� ������, ������ �� ����� ����� �� ������ � ����� �����, ������ �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�� �������� �� ����� �� �����</w:t>
      </w:r>
      <w:r>
        <w:rPr/>
        <w:t>. ������ ������� ����� ���, � ������ ���� ��� ������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... ����� � �� � �������? �������� �� 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-���� ������ ���... � �� �������� ����� �� ����. ���� ���� ������ �� �� ������� ������� ����� �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-����� ����� �� �������� ��� ������� ������, ����� �������� ���� ������� ����� �������. ��������� �� �� ������� ���������� ��, � ������� ���������� ����������� �� �������. ������ ��� ������� �����, ���� ���� ������ ���� ����� � ������������ ������ ��� ����, ���� ��� 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 ��</w:t>
      </w:r>
      <w:r>
        <w:rPr/>
        <w:t>. ��� ���������� ����� ��������. ��� ������ ����� ����� � 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, ��� �������... �� �� ���� �� ����� �� �� ����,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 ������� ���� �� ������</w:t>
      </w:r>
      <w:r>
        <w:rPr/>
        <w:t>. 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 ���, ������ ���� �� ���� �� �����. �������� ������, �������� ������� 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</w:t>
      </w:r>
      <w:r>
        <w:rPr/>
        <w:t>, ������ ���-����� ��� ���� �� ������� ����� ��������, ��� ���� �� ���� ����, ����� ���� ���� ����������� � ������ �������. ������� ��������� �� ����,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. �� ����� �� �� ��������� � ������ �� 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 �� ������ ����</w:t>
      </w:r>
      <w:r>
        <w:rPr/>
        <w:t>. ��� ������ ���, ������� ������ �� ������ ������� 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... 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 �� ������ ������ �� ���������� �� � ������� �� � ������ 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 ������!... �� ����� �� ������ ���... �� ����� �� 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, ��������� ��. ����� �����������, ����� 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! �� ����� �� ������ ���... ��� �� �� �����... �� �� ���� ������, �� �� �����... � ���� ������... ���� ������... �! �������� ��,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 � ���� ��� ��������� �� ��������</w:t>
      </w:r>
      <w:r>
        <w:rPr/>
        <w:t>. ����� � ��� ��������, ����� � ���������. ����� ������ ����� ������ � � ����� ����� ��� �� � ������� � �� � ����� ������ � �������. ���� ���� ������������ �� ����� ��� ����� �����, � ����� 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 �� ������� �� ����� �������� � ����� ����� ���������</w:t>
      </w:r>
      <w:r>
        <w:rPr/>
        <w:t>, �� ���� ���� ���� �� ������ �� ���������, � ����� �� ������� ���� ���������. �������, ���� ������ ��� ���� ������� �� ��� �� ���, ���� ��������� �� ������ ������ �� �����. ���������, ������� ������� ���� ������, �� �� ���� �� ���� ����� �������... �� � ������ � �� �������: "������� �����, ������� � �� � ����� � �����, ���� �� ����, ���� � ��������, ����� �, �� ����� �� ����� �����, ������� � �������� �� �����. ������ ������, �� ��� ����, ���� �� ���� �� ����� �� �������� 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��</w:t>
      </w:r>
      <w:r>
        <w:rPr/>
        <w:t>, ����������, ���������� ��������, ���� �� ���� ��������� � ���������. ��� ����� �� ��� ����� ��������: "������� ����!... �������, ����� ����! ���� �������� ���� ���������� ���������� ������� �����������, ������ ������� � �����. ���� �� �������� ������� �� �� �����... ���... ���... �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�! - �������� ���� ��� �������� ����. �������� �� ������� �� ����� ����� ������������� � ������������ � ������ ���� ����� �������. ���������� � ����� �� ������� ������ 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 �� �����!... ������!... 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 ����� �� �����</w:t>
      </w:r>
      <w:r>
        <w:rPr/>
        <w:t>, ����� �������� � ����������. ���� ���� ������� ������� ��� �� ���������, �� ��������� ��� ��������. �������� �� �����, ����� ���� ������� �� ������ �� �� ������, ������� ��� ����� ��������, ����� �� ���� ����, �� ����������� 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�����������</w:t>
      </w:r>
      <w:r>
        <w:rPr/>
        <w:t>, ����� �� 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 �������, �� �� � �������,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� ������� � ��� ������ � ��������� ��� ����� ������� �� ������� ���� �� ��������. ��������, ����� �� ����� �� �������, �� ����, �� � � ��������� ����� ��� ����� ��� ������ ����� �����. ������������ �� ���� ����� �� ����� ����� ����... ��, ��� ���, ���� �� �������!... �� ����� �������� ��������� �� ������� ������������� � ���� ��� �� ����� ������, �� �� 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</w:t>
      </w:r>
      <w:r>
        <w:rPr/>
        <w:t>, ������ �� �������: "��! ��������, �� �������� �� ����� �� ���������� ������� ����� �� ���� �������!... �������� ���� �� � ����� �����, ������ � � ���������... ��, ���������. �� ���� �� � ��������� ����� � ������? ����� �� �� ���� ��� 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 �� ����� � ����� �� ���</w:t>
      </w:r>
      <w:r>
        <w:rPr/>
        <w:t>. ������� �� �� ��������� �� ����� � ���������. ����, ��������, ����� ���� ���� �� ���� �� ����... � ���... ��� �� ���� ������ �����. ��! �������� � �� ������ ��� ���� ����, ����� ��� �����������! �������� �������� ���� ���������� ������. ��� �� ����� �� �������� ���� ���������� ������ � �� ��������� ������� �� �� ��������. ��� ������ ����� ������� �� ���� ������� � �� ���, ������ ������������ ���� �� �� ������, � ��� ��� ���� �� �� �������� �� ������� 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 ��������� � ���� ������ � ���������� �� �������� ������</w:t>
      </w:r>
      <w:r>
        <w:rPr/>
        <w:t>! ��� ������, �� ����� ����� ���� ���� ��������� �������� �� ����� �� ������ �� ����... � ���-����� ���� ������ �����, ���� ���� �������� � ������ ��������� �� ���� - ��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 ����� �� ��� ������ ���������������</w:t>
      </w:r>
      <w:r>
        <w:rPr/>
        <w:t>. �������� �������� ��������� � � �������������. � ���� �������� � ������ ������� ����� � ����� ����� �� �������� ����� ��. ������ �����, ���� �������� ����������, ���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 ���������� �� ������������ �� ����� �</w:t>
      </w:r>
      <w:r>
        <w:rPr/>
        <w:t>. � ������ �������� ������� �������� �� ���. ������ ���, ������� � ����, �� � ���������� ����������� � ������, �������� ������ �� ��������� �. ��������������� �� ��������, ��� �� �������� ������������ �� �� ��������� �� ����. � ���� ������, �� ������ � � ��� ������� � ����������� �� ������ � �� ������� 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�� ������� ���� ��</w:t>
      </w:r>
      <w:r>
        <w:rPr/>
        <w:t>, ���� ���� �� ����� �� �� ����� ���� ���� ���. ������, ���� �� ���� ���������� �� ����������� �� ����, �� ������, �� ���������� �� ������� ���� ������ �������... ������� �� ������ �����, ������ �� ����� �� ������ � �������� ��, ������ �� ������ ������� �� ��������. ������ �� ���������� ������ � �� ��� � 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��?... �� �� ��� �� ����� ���, ����� ��� 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 ������ ��</w:t>
      </w:r>
      <w:r>
        <w:rPr/>
        <w:t>, ����� �� � ��� � ���������� �� ����������, � ������ ������ ������� �� ������ �� ���, ���, �� ��� ���� ������� � 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 ���� ����, ����� ���������, � ����, ��������... �� ���� ����� ������� �� ������� ������ �������... �������, ��������� �����, ������� �����, ����� � ���� ������� ������ ������, �� �� � ������ ����� ���� ��� �� ������ �� ���������� ��������, ������ �� ������ ����� 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!... ��! ������� �����, ���� �������� ������� 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 � ����?... ����? - ���� � ���������� ���� ��������. - �� �� ��� ���� �����,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!... ������! ������ ������, ����� �� �� ��������, �� �� ����� �� �� ������ � ������ �� ����������� �� ������! ��, �� �� ������ �� ������ ����, ���� �� ��������... � �����, ������ � ���� �����. ����� ������ �� � ������ ���� ����, ����� ���� ������� ����� �� �� � ��� ��� ���� �� ������������ �� ������ ���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 ���� 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, ��������, �� ����� �� �� �������� � ���� ��... �� �� �������, �� � � ������� ����, ������ ��������, �� ������� ������� �������� ��� ���� ����, ����� �� ������� �� ������ 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 �. ������� ������ ������ ����� � ������, �� �� ������ � �� �� ������ ����� ���� �� ���� 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?... �������� ����� ����� ��� �� ��������� �?... ������� �����, �� � �������� ��������� ���� ������� �� ���� ����, �� ���� �� � ������ ���� ������ �� �������� �� ��� �� �� � �������... �� ���� �� �������, �� ������� �� ����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 ���� ��� ������� ����� ��������, ������� ������, �� �� � ��������������� �� ������ 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��� ������� �����! ��������, � � �����, ����� ����� ���� �����, ��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� � ����... ���� ������, ����� ���������, � ����?... ��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, ������� � � ���������... �� �������� �� ����, �� ��� ������� �� �������� � �� ������� �� ������� ��� ����� ��������... ���� ����, �� � ������... ����� ������ ���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 �������� ���� ����������</w:t>
      </w:r>
      <w:r>
        <w:rPr/>
        <w:t>. ������ ��, ����� ��������� ������� �� ������� � ������ �� 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</w:t>
      </w:r>
      <w:r>
        <w:rPr/>
        <w:t>, �������� �������� �� ������ �����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, ���� ������� �� ����������! �� �� ��������, �� �����, �� ������� ���� �� �� ���������� �������-� ��������� �� �������� �����, �� ��� �������� �� ������� � ������ ������������, ��� ��� ���� ������ �� ����� ������� ��. ���� �� �������, �� ���� ���� � ����... ����, �� ���� ������� ����� �� �������� � �������...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 ������ ����?... ������� ��, ���� ���� � �� �� ������ �� �� ����, ������ � ������ � ����� �� �����, �� ������ �������� �� �����, ������ �� �� �� 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, ������ � �������� �� ����� ������ �������� �� ������ �� ���� � �� ������ �� ��� ��, ��������� �� �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 ��</w:t>
      </w:r>
      <w:r>
        <w:rPr/>
        <w:t>. ��� ������� �� ����� ��� ���� �������� ����� � ����� 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 �� �����, �� ������ ���� �� ���������� ������ ������, ����� �� ������� �� ��� 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���� ����� �� �������� �������� � ������ ��� �������� �������� �����. ���� ���� ��� �� ������ 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���� ��������� �� ����������� �� ������� �� ���� � �� ������������� �� ���� ���� ��� �����... ������ ��, �� ���� �� ������� � �������� �������� �� ���� ������... �� ����� �� ������� ��� ��������� ����, ����� �� ����� �� ����, �� �� � �������, ������ �� �� � �������� �� ������ ����� ���� ������. ��� ���� ���� ���������� ������ �����, �� �� �������� ������, � � �������� ������ �� ������������� ������� � �������. �� ���� ����� ����� �� �� ������ ���� � ��������� � ������ ������ �� ���� �� �� �� ��������� ������� �����������. ���� ����, ������ ���������� ����� ���� ���������� �� ����, �� ������� �� ��... ����� ����� �� �� �� ���� ����� 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-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 ������ �� ������ �� � ������ ������� �� 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 ���-���������... �� ������� ��, �� ���� ��������� �� �� ���������. ��� �� ����� �� �������� ��, ����� � ������ ����������, �� �� ���� �� ���� �� �������, �� ���� ������������� ��� �� ��� ������� �� ���� ������... ���� ������ ���� �� �� ������� �� ����, ������ ���. ������ ������ �� �� ������ ���������. ����� � ����� �� �� �� ��������� �� �� ���� ���������, �����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�� �������� ��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 ����� �� �� ������� � ������ ��������� � �� ��������� �� ������������� ������ �� ������� �� ���� � � ���� �� ����� ����� �� � ����, ���� ������ �� ��� ������, �� �� ������� �� �� ������� ��� ���, ����� ������ �� ������ ���� 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�� �������� ��� ������� 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-������ � ���-������!... � ���� ������ �� �� ����� ���-������� ������������� �� ��������� �� ������������, ����. �����, �� �� ���� ����� �� ���. ���������� �� � ���������� �� �����������, ��� ���� ��� � �����... ��� � ���� ��������� ���� �� �������� ����� �����. �� �� ����� �� �� �� ������ � ��?... �� ������ ��� �����, ������ �� ������� ����� �������� � ������ �� ���� �������, �� �����. ��� � ����������� �����, ����� ���� � ��������� � ��� ���� ��� ������ �������� � ��� ������ �����. �� ���� ����� � �������� �� � ��� ��� ������� �� ��������, ������� ���, 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 ����� ������ ���� ������, �� �� ������ ������, ����� �� ���� ��� ������������� ��. ��� ���� ������� �� �����... �� �� ����� �� ������ ������ ������� �� ����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������ ��, ��������� 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 �� ������ �� ����� � �� ���</w:t>
      </w:r>
      <w:r>
        <w:rPr/>
        <w:t>-����� �� �� ����� �� �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� � ��� �����... �����, ���� 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 ���� �� ���� ��. �� ����� � �� �������, �� �� ����������� ������ ��������� ��, ����� ����� � ������ ������� �� ��������� �� �� ��� ����, ����� � 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������� ������ �� ������, �� � ���� �� �������� �� ������� ��������� ��� ��������� �, � ������ � ���������� �� 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 ������ � �������� ��� ���� ����� �������, ���� �� �� ������� �� ���-�����. �� ��������, �� ������� � ���� ����� � �� �������� ����� �������������, �� ��� � �������� �, ���� ��, 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, ���� �� ������ �� ������� ����. �������� �� ����� ������ ���������� �� ���� �� � ��� ������ �� � ����������, ������� �����������, � ����� �� �������. �� ��� �� ������, �� �� �� �� ������ ������� 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.. ���� ��... �� ����� �� �� ���� �����. �� �� ����� � ���� ���� � ���� ������� �������, ����� �� �������, ������� �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 � ������������</w:t>
      </w:r>
      <w:r>
        <w:rPr/>
        <w:t>, ��� ����� � ����� ������� ��������� ������ �� ������� ���� ���������� ���� ����. ����� �� ������ ����� ��� �� �������� ��� ������� ������. ������� �� ���������� ���� � ���������. �� ���������� ��� ��������� �� ������, ���� ������� � ���� ���������� 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��, ��������, �� ������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���... ���������� �� �� ��� ������ �� �� 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!... ��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��� ���� ��. ���������� ������ � ����� ������ � �� ������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 ��� ����� �� ������� �� �������� ����� ����... ��! ����� �� �� ���� �������� �� �� 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</w:t>
      </w:r>
      <w:r>
        <w:rPr/>
        <w:t>, ���� ������� �� �������� ����, �� �� �������� ���� ���������, �� ��������, ����� �� ���������, ������� ����: "������ � � 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 ���������� �� ��� �� ������ ���� ���������</w:t>
      </w:r>
      <w:r>
        <w:rPr/>
        <w:t>. � ����� �� ���� ���� ���� ����� ���. ������ ���� �� ��������, �� � ���� �� ��������. ��������, ��������� �����, �� ������� ����� ������� �� ������ � ��������, �� ���� ��� �� �������� �� �������� �������, �� �� �� ������� ������. ������ ������, �� ���� � ��� ��� �����, �� �� �� ���� ����� �� ����� � �� 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 ������������ ������</w:t>
      </w:r>
      <w:r>
        <w:rPr/>
        <w:t>, ���� ���������� ����� ���� �����,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������ ������� ��������� �� �� � ��� ����. � � ��� ��-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, ������� ����! - �������� ������. - �� ���� �� �� ��������, �� 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 � ��������</w:t>
      </w:r>
      <w:r>
        <w:rPr/>
        <w:t>, ��������� ������ ����, �� ����� �� �������� ������������ �� ���. ������ ������ �� ������ ��� ����� �� �������, � ������� � ������������, �� ������� 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! -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 ������ ��� ������ ����� ������. �������� �� ������������� ��, ��������� �� �� ��������, ��� ��������, 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?... ���� �� ����?...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 ����� � ������� �� ��� �� ���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 ���� ����� ������ ����� �������� � ���� ��� ���������� �� ����, �� ������ ��� ����, 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, ��... ��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. ������ ���� ���� ���� ������ ��� ������� � ������ �� ��������. ��������� �� ������ ���� �������� ��� ������ �� ���� ��, ����� �����, ������ ����������� � �������, 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 ����� ������ ����������</w:t>
      </w:r>
      <w:r>
        <w:rPr/>
        <w:t>, ��� �� ������ � ������� � �� ������ ��� ������, �������� �� 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, �� ����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, ������ ��� �������� � ������������ ������... �� �� �� ���������, �� ������� �� �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 � 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���� 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���� �� ���������� ������� ������</w:t>
      </w:r>
      <w:r>
        <w:rPr/>
        <w:t>, ������ ��� �� ������� � ����������� ��. �������� �� ���� �������� � �������� ��, ��� �� �������� �� �� �����������. ������� �� �������� ��� �������, �� ���� �� ���� ������ ���� ���� ���� �� ����. ������� ��, ������� �� ���� �� �� �������, �� ��� ���� ������ ������ ����� �������� ����, �� �� ������ ������� �� ���� ������. ������ �� ��� ���������, ������� �� ������ ����, ����������� � ������� �� ������ ����� �������. ��� �������� ��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 ��� ���</w:t>
      </w:r>
      <w:r>
        <w:rPr/>
        <w:t>, �� �� ����� �� ����� ��������� �� ������� �� ������� ������, �������� ���� ������, �� �������� �� ������� � �����: "����� �����, ��� � ����?" ���� �� ����� � �������� � ���� ������, ������� � ������ �������, �� �� ���, �� ���� �� 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 �� ������ ������, ��� ������� �� �� �������� ������ � ����� �� ��������. �� ���� ����� ��� ��, �� ����� ���� �� ������� �� �������� ��, �� �� ��������, ������ ������������, �� � ���� ��. � ���� ������ �������� �� ���� ���������� �� ����� �������� � ������� � �������������. ����� ����, ������ ������ �� ��������, �� ���� �� ��������� ����� �� ������� ���� � �� ������ ������� �� ���� ������ �� ��������� �������?... ����� �� ����� ��� ���� ����, �� �� �� ������� ���������� � ������� ��� ���� ������� ���� 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 �� � ������� � ������, �� ������� ������ �� �����, � � ������ ������� � ���� ���. �� ������� � ����� �� � � ��������� ������ ����... ��! ������� �������! ���� �� ������, �� ������ ������� ��, � ������ � ����� ���� 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 ���, �� �� �������� ������������, �������� ������� �� ���� ���� ���� �������. ������ ����� �� ������ ������ �� ���� � ���� �� ����� ���� ��� ���� �� ����� ������ �������. ��� ������ ������ �� �������� � 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 ���������� ����� �� ���������� ����� �����</w:t>
      </w:r>
      <w:r>
        <w:rPr/>
        <w:t>, ����� ����� �������� ������ �������. ���� ��������� ����� �� ��� � ������ �����, ��������� ��� ������ �������� ��������, ��������� ������������ �� ������. ������ �� ������� ������ ���� ��������� � ������� ����� ���������� �� � ������� �� ������, � ����� - ������ ������� � ���� ������. ������ �-� �� ����� ������ ���������� �����,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 �������� ���� � ����� �� ����� ��� ����� �� �������� �����</w:t>
      </w:r>
      <w:r>
        <w:rPr/>
        <w:t>. ���� ���� ��� �� ������ ��� �����������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 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�. ����� ����� ����� ����� � �� ����, �� ����� 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 ����������</w:t>
      </w:r>
      <w:r>
        <w:rPr/>
        <w:t>. ��� �� ������ � ������� ��, ������ �� � ������� �� � ����� �����. ������ �� ������, ���� ����� �����. ������ ��� ���� ����������� ���������� �� � ������������ �� ������, �� ������ ������ �� �� ����. ������������� ������ �� �� �������� �� ���������� �� ���� ������ �����������, ����� ��� � ���� ��� �������. ������������ �� ���� ������� ������ ����. ������� �� �������� � ���������� ��-��������. ������������� �� ���� ��������, �� ����������� �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, ���� ������� ������� �� �������, ������ ���� ����, �� � ���� �� �� ���� �� �������, ��� �� �� 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, �� ��� ��� �� ����� ��� ������. ���� ���� ��� ������ �������� 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 �������, �� ������� �� �� �� ������ ����. ����� �����, ������ ���, � ������ ��������� �, �� �� ���� �� ������ �� �� ���� ��������� �����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</w:t>
      </w:r>
      <w:r>
        <w:rPr/>
        <w:t>, ���� ����� �� ���� ����������� �� ������ ������, ���� ���� �� ���� ���� ��� �����. ������� ����, ��-����� ���� �� ��� ����, ���� ���� �������� ������, �������� �� ���������� ��������� � ���� � ��� �� � �������������� ���������, � ����� ������� ���� ��� ������� ������� ����, ������� ������ � ������������� ��, ��-���������� � ��-��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��</w:t>
      </w:r>
      <w:r>
        <w:rPr/>
        <w:t>, �� �� ����� �� ������� �� ���� �� � ���� ��. ������ �� �������, ����� �������� � ����, �� ����� � �����������, ��� ������� �� ����� ��������, �� ������ ���� ������ ������� � �� ������, ����� �� ����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 ���� �� �� ������ �� ������� ���� ��</w:t>
      </w:r>
      <w:r>
        <w:rPr/>
        <w:t>. ���� ���� ��� ������ ����� �������� �� ������, �� �� ������� ���������� �������� �� ���� ��, ����� �� �������� ������������ � ����, � �����. ��� ������ ���� ����� �� �������� �� �������������, � ����� �� ����������, �� ����� �� ������� ����������� �� ���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 ���������� ��</w:t>
      </w:r>
      <w:r>
        <w:rPr/>
        <w:t>, ��� ���� �������� �������� �� ������ 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 ���� ����� ����� ��� �� �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 ������� ������ �������</w:t>
      </w:r>
      <w:r>
        <w:rPr/>
        <w:t>, ����� �� �������� ���, �� �� ����� ������ ������ �� ����� �� ������ ������������, ����� ������� ����� ���� �������. ���� ����� ������� �� ������� ������ � ���� ����� ������, ������ ���������. ��� ���� ��� ��������� ������ �������� ��������� - ���� ������. ��� � �� ���� �� �������, ������� � ����� � ����������� �� ���������� ����, ���� �� ���� �� ������� ����� �� �� ��. ��������� ���������� ����� �����, ������ � ���� �����, � ��� ����� �������. ���������� � � ������ ��� ���������� �� ���������, �� �����. ������� ������ � �����, ��������� ��� ���������� � ������� ����������, ��������� ���������, �� �� ��� �� ��-����� ������� � �� ������, �� ����� � ���������� ������� �� ����� ������. � �������� ����� �� ������������ �� �������� ��� ��������, �� �� ������� ����������� �� �� ������� �������. ����� ������� ��� ������� � ���� ����. ���� ���� ������� ����������� � �������� ���������, �� ���� ����� �� �� ���������. ���������� ������ �� ��� ������ � ������� � ������� �� �������� ���������� ��, ������ ��� ��� ������ ����������� ��������. ��� ���, ��� �� ����� ���, ���� �� �������� ��� �� ����������� �������� ��-��������, ������ ��� ���� �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 ������ �� ���� ���������������� ����</w:t>
      </w:r>
      <w:r>
        <w:rPr/>
        <w:t>, ����� � �����, ���� ����� ������� ��� ��. ���� ���� ���� ���� ������ - ����� ���������, ����, ���� ������� ������ �����, �� �� �������� ��������� ��, ������� ������ �������� �� ����. � ������� ������ � ���������� �� � ������� � ����� � ���� ����� ����������, ����� �� �������... ���� ����� ������� �������� ����� ���� ���� ��������������� � ������� ����� ������ ���� ���������. ��� ������ ���� �������� � ����� ����������� ������� � ������ ���� ��������� ���������, ���� ���� �� ����, ��������� ���� �� 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 �� ��������� �� �� �������� � ����, ������ ���� ��������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�� �� ��� � �� ������� �� ���������. ��� ������ ��� �� ����� ���, ������� � ����� �� ��� ����, ����� �� ���� ������� ��������. ���� �� �� ��� ������ ����� ����������� �� �������� ���������. ������ �����, ��� ��-����� � ��-�����, �� �������� �� ���� ���� �������������. � ���������, � ���� ���� �� ���������, ��������� �� �� ���� �������� ��������. �������� ������ �������� � ����� �. ��� ������� �����, �� �� ������� �� �������� �������, ���� ������ ���� �������������� � ��� ���-������������ ��������, � ���� ����� ���� �� 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 ������ ���������� �� ���� �� � �������� �� ���� �</w:t>
      </w:r>
      <w:r>
        <w:rPr/>
        <w:t>, ������ ��� �� � ������. � ����, ���� ���� ������ � ������ ����... ���� ����� ����� ������� ���� ������� �� ������� ������ ���� ���� ����. ���� ������� ��������� ��������� ���� �� ����� ���������... ������ ��� ������, � �� ������ ��� ���� � ���� � 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 ��� �� ��������� �� ��������� �� ���, ���������. �� ��� ������ ������ 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 � �� ���������� � ��������</w:t>
      </w:r>
      <w:r>
        <w:rPr/>
        <w:t>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 �������, �� ����� �������� �� 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, ����� ���� � ����. �� �� ������ � ���������� �� ����� �� � ��� �� �� 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���� ������� �� ����</w:t>
      </w:r>
      <w:r>
        <w:rPr/>
        <w:t>, ���� ��� ������, � �� 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</w:t>
      </w:r>
      <w:r>
        <w:rPr/>
        <w:t>. ������ �� �� �������� ���� ���, �� ���� ����� ���������, ������� � �� � ��������, ���� �� ��� ������� �������������. ��� �������, �� � ���� ��������� ���� �� ������� ���� �� �� ������� ������ ���� �� ���������� ��. ���� ����� ����� ����� �� �� ��� �����������, ��� �� ������ ����� ������ �� ��������� ���� �������� ������� � ����� ��������� � ������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</w:t>
      </w:r>
      <w:r>
        <w:rPr/>
        <w:t>, �� ���� �� ����, �� � ������ � ����� �� ������ ������. �� �� ����� ������ �� 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</w:t>
      </w:r>
      <w:r>
        <w:rPr/>
        <w:t>, ����������� 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 ������� ��������, ��������� �� ��� ����, ���� �� ���-��������������� �������� �� ������� ��, �� ������ �� �� ����� �� ���� ����� ���������! ���� ������ �������������, �� ������� ���� �� ���� ������ ���� �� �������, ������ ��� �� ��������� ����� ��������� �������. � ������ �� �� ������ �� ������� ���� ������, ������ ��� ��������� �� ����� �����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�� ���</w:t>
      </w:r>
      <w:r>
        <w:rPr/>
        <w:t>, �� �� �������� ����� � ��������� �� �� ����� � ����. ������ � ������ ���� � �� ������, �� �� ���� �� � ������, ������ � �������� �������� �� ������� �����...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 ���� ���</w:t>
      </w:r>
      <w:r>
        <w:rPr/>
        <w:t>. �������� �� ���� �� ����������� ��������. ��� ������� ������������ ������� � ����, ��������� � �������, ����� �, ��������� �� ����� �������. ���� �������� �� ����� ����� ������� ������ ���� ������� 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����������� �� � ��������</w:t>
      </w:r>
      <w:r>
        <w:rPr/>
        <w:t>, ��� �� ����� � �������� ���� ����� ���� � ���� ����� �� ��������� ������. �������� �'�������� ���� ���� �� ���-��������� ��������� �� �������� ��������� �� "�������� ������". ���� ���� ������������ ��������� �������� �����,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... ��, ��, ��������!... ����������� ������, ������������ �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 ��� �� �� �����</w:t>
      </w:r>
      <w:r>
        <w:rPr/>
        <w:t>, �� ��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����� ����� ���� ���. �������� ���� � ����� � �� 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� �� ����������</w:t>
      </w:r>
      <w:r>
        <w:rPr/>
        <w:t>. ��� �� ���� �������, �� ������� ������ � ��������� ����� ��� �� �� �� � ������� ���� ��������, ���� ����������... � �������� � ���� �� �������� ��������� �� � ���� ������ � �� �� ����� �� � �������� � �������� � ���������. �������������� ��� �����������. ��� �� �������, ��, ���������� �������� �� �������, �����, � �������� ����� �� �������� �� ����� ��, ���� �� �� ������ ��-����� �� �������� �� ������ � �� ��������� �� ���� ������� � ����� �����, ������� ���� ��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���� ����� �� ������� ��� �����</w:t>
      </w:r>
      <w:r>
        <w:rPr/>
        <w:t>. ��� ���� ���� ������������ �� ��� �� ������� 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��� � �������</w:t>
      </w:r>
      <w:r>
        <w:rPr/>
        <w:t>, ��� ����� ����� ������ ����. ������ ���� �������, ������ ���� �� ������ �������. ��� �� �����, �� ������ � �� ������ �������� 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! ������ �� ������� ��������, ����� �� � ����������, � ������ ��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 �� ��������� ������</w:t>
      </w:r>
      <w:r>
        <w:rPr/>
        <w:t>.����� 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 �����. � �� ���� ������ ������� �����... ���� ���������� �������, �� �� �� ������ �� 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 � ������� �������� � ����� � ������ ��������� �����</w:t>
      </w:r>
      <w:r>
        <w:rPr/>
        <w:t>. � ���� ������������ ���������� ������������ � ��������� ������� �� �������� ��������� ��� ������... ����� ������� ����� ��������� ��������� � ���, ����� ������� ����������� ������������ �����. ����� � ���������� ��-������ � ���� �� ���� � �� �� ����� ������ �������. �� ������� � 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 ������� ���� �����, ���������, �� ��� �� ��� 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 ��������� � ������ �� ���� ���� ���� �� ��</w:t>
      </w:r>
      <w:r>
        <w:rPr/>
        <w:t>. ������ ��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!... ������ ��, �� ��� ���� �����? "- ��, �� ����� �� �����...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 ������ �� � ������� �� ����� ���������</w:t>
      </w:r>
      <w:r>
        <w:rPr/>
        <w:t>.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 �������� ����� ������ �</w:t>
      </w:r>
      <w:r>
        <w:rPr/>
        <w:t>, �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 �� �� ������ ������ ����, �� �� ����� ����� �� ����� � �������, � ���������, ���� �� ���������... 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 �� ����� �� �������� ���������� �� ������ ���� � �������� ������ �� � ������� ������</w:t>
      </w:r>
      <w:r>
        <w:rPr/>
        <w:t>... ��������� �� ������� � �� ��� ��������� � �� �������. ���� ���� � ������� �������� �� �� ������ �� ���� 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 ������ �� ��������</w:t>
      </w:r>
      <w:r>
        <w:rPr/>
        <w:t>, �� ��������� �� �������� � ����, ������ ���� �������� �� �� ��������� �� ��������� �� ���� ������, ������ �� ������� ������. ��� �� �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�� ����, ����� �� � ������, ����� ����������, 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 ������ �� ���������</w:t>
      </w:r>
      <w:r>
        <w:rPr/>
        <w:t>. � ��������� ������������� � �������� ���� �� ���� � 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���� ��� ������ ��������� 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 � � �������� �������</w:t>
      </w:r>
      <w:r>
        <w:rPr/>
        <w:t>, ������� ������� ������� � ����, � ����� �� ������ 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 ��������� �� ������ ����� �� � ���� ���������� ���������, ��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 ��������� ����������� � ����� ���������� ���� �� ���� ��</w:t>
      </w:r>
      <w:r>
        <w:rPr/>
        <w:t>. ����� �� ��, �� �� ���� �� ����� ����� � 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 ���� �������� � ������ ���������? ���� �� ��� �� �� ������� ��� ��� 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 �� ������ �� ���� ����� 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 ����! �� ��� ����� � ���� �������� �� ���������� ��� ���� �� � � ����������� ��. ��� ������ �������� �� ������� �� ����,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 �� ������, ����� �� �� ����� �� ����������� �� � �� �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</w:t>
      </w:r>
      <w:r>
        <w:rPr/>
        <w:t>, �� ������� ����� ���������� �� ���������� � ����� �������� ���������. ��������� � �������� ����� ��������, ����� ���������� �������� �, ������ ���� �������� ���� ��������� �� ������� �� ���� �������� - �������� ���� ������, ���� � ������������� ������ �������� �� �������, �� ���������� ���������. ������ ��������� ������� ����� ��, � ���� �� ����� �� �����. �������� ���������� �� �������� �� ���������� �� ���������� ����. ������ ������ ������ ��-����� ���� ��� �������� �� ������, � ����� � �������� ����� ������� ���������, ������ � ���������� ����� �� ���������� ��. ���� ���� ����� ������ ������� ���� ���������� ����� � ������ ���� �� ����� �� ���������� �������� ��. ������ � �������� ���� ������, ������� ����������� �� ���� �, �� �� �������� � ������������ ����. ����������� ���� ����� � ������ ����. � �� ���������� ����� ��� ���� � ������, ����� �������� � ������ ���� ������� �� ���� � �������� � �� ��������� �� �������. ������ ������ ������ ��-����� � ��������� �������, ��������� �� ���� ����� �� ���� � ���� � ���� ������� �� 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 ������� � �������� �� ������� ����, ���� ��������� �� � ��� �� ������ ��������. ������ ������ ������� �������, ������� ����, ��������� �� ��������� �, ����� � �� ������ �� ������� ��, �� �������� ���� ��-�����, ����� �� � ����������� ���������� � "���������������", ����� �������� ������ ����� ���������. ������� ������ ���� ������ �����, �� �� �� �������������� �� ��������� �� ����. ������ ���� �� ����������� ������� �������� ��� �������, �� ��� ���� �� ��������� �� ����� � ��������� � ������� ���� �� ������ �� ���� ������. �������, ����� �������� � "���������������", �� ������ ������� �� ��������� � � �� �������������� 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 ����</w:t>
      </w:r>
      <w:r>
        <w:rPr/>
        <w:t>, �� ���� ������� �� ����� �� � ���� ������ ������ �� ������� �������, ���� 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 ������ �� ���������� ��</w:t>
      </w:r>
      <w:r>
        <w:rPr/>
        <w:t>, �� ����������� �� � �� ��� ����-���� �� ��������� �� ���� ��, ����� ���������� �������� �� �� �����, ������ �� ������������ �� �������... ������ ���� ������ � �����, � ������ ������ �������� �� ���� ����� ��� ���� �� ����� ���������, �� ��� ���� �� ������ ��, 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-����� � ������� �������� �� ���� ����� �������� �����, ������� ���� �� ������ �� ����. ���� ������ ���� �� �� ����� �� ��������� �� ������� � �������� ��-����� � ���� ����� ������� ���������� �� �� �� �������� ��� �����. ������� ���� �� ������ �� ������ ������, ������ � ���� ���� ��������� ����������� ��, ��� ������� ��������: "���� �� �� �� ������� ���, ��������� �� ��������� �� �������� �� ���������?"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��� �� �������� ������ � �� ������ ��� �����</w:t>
      </w:r>
      <w:r>
        <w:rPr/>
        <w:t>. ��� ������� ��� ������ � ������ � ���� ����� �������, ���� 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 �� ������</w:t>
      </w:r>
      <w:r>
        <w:rPr/>
        <w:t>, ��� ���� �������� ������ � ������������ ���� ����� �� ��������. ���� ���� ������� ��������. � ������, �� � ������� ������ �������� �� ����� ������ � �� ������������, �� ������ ���� �� �� ���� ������� � �������� �� ���� �, ��� �� � ������� �� ������� ��������. ���� ������ ����� ����� ����, �� �� �������: "��-����� �� ���� ������... ���-����� ��� ��� ��� ��� ������� ������� � ���������� � �� ������ ����������� �� � ����� �� ������, ����� ��������, �� �� ������ �� ������, ����� 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 ������</w:t>
      </w:r>
      <w:r>
        <w:rPr/>
        <w:t>, ��������� � ���� �� ��������� ��� ����� � �������� �� ������. ���� ��� � ������������ �� ����� ���� ����� ����, ����������� � ��������� ����, � �� ������� ��� ������ � ���� ��, � ���� ���� ��-����� ��������. ��� ������ ������ ����������� ��, ����� ������ � ��� ����� ���� �������� ���������� �� ������. ��������������� �� ������� ����� �������� �� ���� �������� � ��������. ����� �� ���������� ������ ������, ������ ���� �� ���� ���������� ������� �� ������ � ���� �� �������� �� ������ ������� ����� � �������. ��� ���������� ����, ������, ����� � ��� �� �� ��������� �������, ����� ���������� ������� �� ������ �� �����, �� � ������� ������ �� �������� ��������� �� "���������������", ������� �� ���� ������, ����� ���� �� 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 ������ ��� �����</w:t>
      </w:r>
      <w:r>
        <w:rPr/>
        <w:t>, �������� �� ������ �� ��� ����, ����� ���� ��������� �� �� ������ � �� �� �������� �� ������� ����������� �� ���������� �� � ������������ �������. ���������� ������������ � ���������������� �� ����, ��� ���� ��������� ������� �� ���� �� ����� ���� ������, �� � �� ����� ���������� �������, ���� ��������� ����� ����� ��� �����. ������� ������� ����������� �� ����� �����������. ���� ���� � �� ���������� ������������ ��. ���� ���������� ���� �� �������� ���� �� ������, �� ������� ��������� ������� ��� ����� � ���� ������ ������� ���������, ���� ���� �� �� 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�</w:t>
      </w:r>
      <w:r>
        <w:rPr/>
        <w:t>, ������ �� ������, �� ���� � ���� �� �������, �� � �� �� �� ���� �������� ����, ��� �� �� ������� ���� �� �������. ������� ������� ���� ����� � ������������ � �������� ������� ���������� ��. � ����� ��� �� �������, �� ������� �������� �� �� ���� ��-�������, ��� �� ���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 ������� �� ������� ������� ���������� ��</w:t>
      </w:r>
      <w:r>
        <w:rPr/>
        <w:t>, ��� �� �������� � ����, �� �� ���� �� ���� ������ �� �� ������� ��������� � �����. ������� �� ��������� ���� �� �� ������� ��� ������ ������ �������, ����� �� �������� �� �������� �� �� ��������. � ��� �� �������� �������� ������ ������� ���� ����������� ������� �� ���������� ��: "��� �� ������� ����������� �� � �� �� ������ ��� �� ���� ���, ��� �� � ������ ������ ����� ��� �� 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 �� ����</w:t>
      </w:r>
      <w:r>
        <w:rPr/>
        <w:t>, �� �����������������, ����� �� ��������, ������ ���� �� �������, �� ������� �� �� ��� �������� ����������... �������� ���� ����� ����� ������� ����� ���. ��� �� ������� �� ���� �� ���� ���� ����, �� �������� ����� �������� � ������ ����������, ����� �������� 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- ��������� ��� �� ������� � �������. - �� �� ��������, �� ��� ��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</w:t>
      </w:r>
      <w:r>
        <w:rPr/>
        <w:t>, ����� ������� �� ������� �� ���� ��... � ��� ��� �� �� ���� �����, ������ ���� �����, ��� ��� �� ��������, ������ �� �� ������� ������ ������������ �� ���� �� �������������. �������� ����� ����, ������ ��������� ���������. � ������� �� ��������, �������� �� ��� �������� �� �����, ���� ��� �� ����� �� ���� �������� ���� ��, ���� � ����� �����������, �� � �������, � ����� ��� �������, ������, �� ����� �� �������, �� �������� � ����������� 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 �����</w:t>
      </w:r>
      <w:r>
        <w:rPr/>
        <w:t>. ������ ������� ����������, ����� ������� � ������� � ���� ���� ����� �� ������, �� ������ ��� ����, �������� ���������: ������ ��, ���� ��... ���� ��... ������ �� ���� ��... �������� �� 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-����� ��� ������� � ����������� � 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 ����� ��������</w:t>
      </w:r>
      <w:r>
        <w:rPr/>
        <w:t>, ����� �� �������� � ����� �� ������. ��� � ���� �������������� � ������ ��� ���� ����� ������ � �������. ������� ���� �� ������ ����� ������� � ������������ ��������� � �� ������ ����� �� �����. � ���� ����� ������������ �� ��������� ����������� �� ��� ����, �� �� �� ������ �� 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</w:t>
      </w:r>
      <w:r>
        <w:rPr/>
        <w:t>, ����� ����� �� ���� �����, ������� ������� �� ���� ����, ��� ������� �� ������ �����������, ��� � �� ������ ��� ��� ���������, � �� ����� ������ ���������� �����,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</w:t>
      </w:r>
      <w:r>
        <w:rPr/>
        <w:t>, ������� �������� �� ������. ���-����� ���� �� ���� �� �� ������� �� ���� ����, ���� ����� �� ��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�</w:t>
      </w:r>
      <w:r>
        <w:rPr/>
        <w:t>, ��� �� ������� ������� �� �������� �� ���� ����. ���������� �������� � ���� ��� � ������� ����� ���� ���� �����, ����� ����� ����� �����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 ����</w:t>
      </w:r>
      <w:r>
        <w:rPr/>
        <w:t>, ������� �� �������� �� �����������, ����� �� ���� �����, ���� ��������� ������ �� �������� 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�� � � ����� ���... �� ����� �� ��������� ���������, �� ��� ������ 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.. �� ���� �� �� ��� ������ � ���... � �� � ������� �����, �� �� �� ���� �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��, � � ����� ���, �� ��� �� � ��������� ����, ������� �������... ���� �� ���������� �� 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���� 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-����� � �����, ������� �� ����, � ���� �� �������� �������, ���� �� ����� ���� ����� ���� � �������. ���� ���� ��������� ���� � ������� ������� 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 ���������, ���������, �� ������ ����������� �� �������� ���� ��������� ���� ������ ����� �� ������� ��� ���� ���� ���� ��� ��� ���������� ���� � �� ��������, �� � �������, ������� ��� ���� 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 �� ������ ��������� �� ���</w:t>
      </w:r>
      <w:r>
        <w:rPr/>
        <w:t>. ���-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��?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 �������� ��� � ��� ����, ������ �� ���������, ����� �� �� ������� ������� ������� � �� �� ������ ����... ������� �� ���������� �� ����� � ������, ����� ���� 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����� ���?... �� ���� � ���� �� ����! ���� ���� ��� �� ������� �� ��������. ��� ������� 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?...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 ����! �� �� ������� �������� ��� � ���������� �� ���� ������ � ������... ����, ���������, �� ���� ����, �������� �� ������ �����, ����� ���� ������� �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 ����</w:t>
      </w:r>
      <w:r>
        <w:rPr/>
        <w:t>. ��� 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���� �������� �� ��������� �� �� @�� ����... ������ �� �� �� ���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��...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 ���� ���� ���������, �� ������ �����. �� �� ������ ����� ����� �� ������ �� ��������� � ������ � ��� �� �� ������� ������ �� �������� ���, ����� � 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 ��������. ����� ������ ���� ������� ����� �� ���� ������� ��� ��������� ����������. ��������� �� � 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�����. ��� �� ����� ���� � ������������, �� ����� �� ���� � ��������� ������ � ��� ������� �������� �� ������ ������ � � � � � �������� ����, ���� ��������� ������ �� �� �������. � ����� ������ ������ �� ��������� ������ �� �� ��� ������� ����� �� ���������� ��� ����������� �� ���� � ��� ������ �� �� ����� �� 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�����?... ���������� �� ����, ���� �������, �� 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 ������, �� �� � ��� ������... ��� ����� ������ 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, ������� �� ������� �� ������������, ������ ���� ������� �� ������� ���� ����������� �� ������� �� ����. ��� ��� �� �����, �� ���� ����, ���� � �� ���� ������ � ������, �� ���� �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 ��</w:t>
      </w:r>
      <w:r>
        <w:rPr/>
        <w:t>, ������ �� ��������� � ������ ��. ���-����� �� ���� �� �� ������� ������!... ��� �� ����� � ����� ��, ��� ������ ���� ����� �� ������� ������ � ���� ���� ���� ����� �� ��� ����, � ����� �� ����������, �� ���� ������ � ����� ��� � ��� � ��� �������� �� 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 ������� ����� ������ � ���� �� ���� ����</w:t>
      </w:r>
      <w:r>
        <w:rPr/>
        <w:t>, ������ ���� � � ����, �� ����� � ��� �����������, ��������� ������ � ������ � ���� ������� ����� ����� ����� � ����������� �� ���������. ������ ��� ����������� �� ���������� ��������� �� �� �� ������� � �� ������� ������ ��� ���, �������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, ��������� � ��������� ������. � �� �� � ����� �� ����������� �� ���� ����������� �������. ������ ���� �� ����� ���������� � �������� ������������ �� ����������. ������� ������� ������ ������� �� ��� ������ ��� ���������� ����� ���� � ��� ������������ ����, ����� ��� �� 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 �� ������������ ������������, ����, �� �� �� �������� �� ����������� �� �������� ���� �������� ������� �����. � �������� ����, ������ �� �������������, ���� ��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 ������� �� ����� 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������ ��</w:t>
      </w:r>
      <w:r>
        <w:rPr/>
        <w:t>: "�������� ���, �� �� ������� ������. ��� ��� ���� �����, ��������� ����� ���� �� ������, ���� � ������ �������� ���� ����." ������� �� �� ���� �������� �� ���� �� ������� �� ���������. ��� �������� ����������� ����� � ��������������� � ����� �����������. ������, ������������ �� ����, ������ ����� ��� �� ������ ��������� �� �� �������� �� ���������� �� ����. ���� ������ ��� �� ������, �� ������� ���� �� ��������� ���� ����� ��-����� 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 ���� ���������</w:t>
      </w:r>
      <w:r>
        <w:rPr/>
        <w:t>,- ����� ���� � ��������� �� �������� ����. �������� ������� ������� �� ����������� �������, �� �����, ��������� �� �������, 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����, �� ����� ���� ��� ����� ��� ����� � ����������� �� ���� ��. ��� ��� ������� ������� � ��� ������ �� �� ����� ������ � �������� ���� ������, ����� ���� �� �� �����, �� ��� �� ������� ���� ���, ����� � �� � ��������� �� ��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 � �� �������</w:t>
      </w:r>
      <w:r>
        <w:rPr/>
        <w:t>, ������ ��� ����� ��� ��.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 ������ �� ��������� �� �������� ����. ��� �� �� ������� ������ ���� �������, ���� � �������� ��� � 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... ������ �� ��������� �������� ����� ����� ��������� �� ��? ������� ������, �� ������ ��� ���� ���������� � �� �� ��������� �� ���������, ����� �������� ���� ���� �� ������ �� ���... ����� ���� �� �� �� ����, ������� ��� �� ��-�������. ���� ��� ��� ������ ���� 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 ��������� ����, �� �������������� ��,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 ��� ������� �� �����</w:t>
      </w:r>
      <w:r>
        <w:rPr/>
        <w:t>. ��� � ���� ��� � ������ �� ���� ����� ��, � ���� �� �������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����� ������ �����������</w:t>
      </w:r>
      <w:r>
        <w:rPr/>
        <w:t>, ����� ���� ������ �� ���� ����� ��������� �� ������. ��� �� ������� �� �������� �� �����, ������� �� ����, ������ ����� �� ������ ���� ������� ������... 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����. �� �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 �� ����� � ����� ��� �������� ����, �� �� �� ����� ������ � �� �� �������� � ���������. ������� �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� 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 �������</w:t>
      </w:r>
      <w:r>
        <w:rPr/>
        <w:t>, ������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�� �����, ���� ����������� �������� ���� ������ �����... ������ �� �� ����� �� �� ������� �� ���� �� ������� �����������... �� ������, � ���� ������� ����� ��������. ���������� � �� �� ��������� ���� ������, ��������� �� ����������� � �� �������� ����, ����� ������ 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��� �� ���, ���������. �� �� ���� ��... �� ���� �� � �� � ������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 � ������ ���� ���, ����� ����� ������� ��, ��� �� �� � � 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 �� � ���� ������� ������� �� ���� ���� � �������� � ����� �� �� ����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 ������ �����</w:t>
      </w:r>
      <w:r>
        <w:rPr/>
        <w:t>, �� ����� ����������. ���� ����� ����������� ���� �� ����� ��� ���������� ������������� ��� � ���������� � ������ �� �������. ������ ������������ �� �� ��������, ��� ���� ������, �� ��������� ��, ���������� �� ����� �� �������� �� ��� �������� ���������, �� �� �������� �� �� ����� �� ��, �� ���� ������� � ���� � 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 ���� �� 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 �����, �� �� ����� �������� ����, ����� ������. ������ � ���������� �� �� ������ ������... ��� �������� �� ��� �� ������ � �����, ������ ����� ������, ���������� �� ��� �� �� ���� �������� ���� ��� ��� ���� � ���������, �������� ���������� �� ������������� �� ������� �� � �� ������������� ��������� �� ������ 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-�����, �������� �������� � ����� �� ����, ���� � ������ ������. ��������� ������� ����� ��������, �� � ���� �������� ������ � ������� �� �������������, ����� ��� ���������� ����� ��. ���� ����� � ��������� ��� ������ � ������� ����, �� �������� ������� ��� ������� �� �������, �� �� �� � �������� ������ �� �������. ������� ���� �� ���� ���� ������� ������ ���. ���� ������� ������� � ��������, �� ������� ����� � ���� �������� � ��������� ��� � ������������ � ��������� � ��������� ���� 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</w:t>
      </w:r>
      <w:r>
        <w:rPr/>
        <w:t>, ����� ������� ���� ������ ������, ��� ���������. ������ ���������� � ������ ��� ������������... �� ������ ����������, �� ���������� � ���� ���������� ������������ �� ������. ������ ���� � ��������, ����� �������� ���������� ������ ���� ������� �������, ����� �����, ����� ������ ��������������� �� ������������ ����������� ���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 ������ �� ���� ������� �� ��������� - ����� �������. - ���� ����� ��� ��� ���� �������� ����, ���� ���� ����� � �� ���� ������� ���� ����. �� ����� �� ������ �� ������� �� � �� ��������� ���������� ���� �� ������� ����� �����. ��� ����� �� ���� ��������� � �� ����� ����, �� �� � ������ ������... ������ ������ �� ������� �. ���� 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��� �������</w:t>
      </w:r>
      <w:r>
        <w:rPr/>
        <w:t>, �� �� �� ������ � ���������� ��� ������ �� ���������, ������������ �� ������ � ����� ������� ������������. ��� �������� ������ �� �� ����� � ������� �� �������������, �� ����� ������� �� ��������� ����� ������. ���� ����, ���� �� ������� ��� ����������, ��� ����� �� ������ �� ������� �� �����, � ���� ����, �������� 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>, ��� �� ���� ������� ������, ��� ����� ����� �� � 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 �� ������� ����, ��������� ����? ������� ���� �� �������� � ����� ������� 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 ������� ����, �� �� ���������� ���� �� � 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 ��������� �� ����... ����������� �� ���� 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.. ����! -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 �� ���� �� �� ������ �� ���� �� ����... � ���-����� ����� �� ��������� 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 ���!... ����� �� � ����� �� ���! �� ��... ��... �������! 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������ �� ������</w:t>
      </w:r>
      <w:r>
        <w:rPr/>
        <w:t>, ����� ������� ������ �������� �� ����� ��� -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���! ��� ���� �������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�</w:t>
      </w:r>
      <w:r>
        <w:rPr/>
        <w:t>. �� ��� �������, �� �������� ����, �� ������� � ����������, �� �� ������� �� ������� �������� �� ���� ����, ��� ������� �� �� �� �� ������� ��� ����� ������ � � �����, ������� �� ����... � ���� ����, ��� �� ����� �� �� ������ ������, �� ��������, �� ������ ���� �� �� �� ������ � ������ �� �� �������, �� ����� ��� ����������� ������ ��������� ������. � ����� �� ���� ������ �������� ���� �� �� ������� ���� �����, ���� �� �� ���� �������������... �� 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 ���� � �� ��������� ����</w:t>
      </w:r>
      <w:r>
        <w:rPr/>
        <w:t>... �� ���� ���� � ������ ����� �� ������ ������������� ��, ������� � ������� �� ������ ������� ��������, ����� �� ���� ��� ������ ����������������� ������... � ����������� ����������� ������� ������ ���������� �� ���� ���. ���� ���� ��� ������� �� �������� ������ ����, �� �� � ������ �� �� �������� �� �������, �� � �� ���� �� ������� ������ � �� �� ����� �� ����, 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 ��������</w:t>
      </w:r>
      <w:r>
        <w:rPr/>
        <w:t>, �� �� �������, ������ �� �������, ���� �� � ������� ������, ������ �������� �� ������� �� ����� � �������� � �������� ������. ������� ����� � ���-������ ������ ������, ����� ��� �� ����� �� ������. ��� �������� ����� �� �����������, �� �� � ������� �� ����������� � ������� �� �������� ����, � ���� ������� �� �������� ���� � ������������� �� �������... ���� ��, � ��� �� ��������, ���� ���� ������� �������� ��� ����������� �� � ����, �� �� ���� �� ����� �� �� ������ �� ���� ������� ���� �� ��������, ����� � ��������. ���-����� �� ���� � �� �� ������� � ������, � �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 ��� ��� �� � �����</w:t>
      </w:r>
      <w:r>
        <w:rPr/>
        <w:t>, �� �� ���� ��-����� �� �� ������� ��� ������ � �������. � �� ���� �� ��������������� �� ������������, �� ���������, ��������� �� ������� �� ��������� �, �� ���������� �������� � � �� ���� ������ �� ������ ��� �����, ������ ������ � ������ �� ���������. ��� ��� �� �� ����������, �� ��� ������������ � � ���� ����� ����������, �� ����� �� � ������ � ������. ���� ���� � �� �� ����� ����, �� �� ������� �� ������� ������� �� ���� ������, �� � ��������� �� � ���� �� �������� �������, �����, ������� �� ���������� ��������� �� �������, ����� �� �� 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</w:t>
      </w:r>
      <w:r>
        <w:rPr/>
        <w:t>, ������� � ������ �� �� �������, �� ������ ������ �� �� ������� �� ��������, ����� �� ��������� ���� � ����, � �� �������, ���� �������� ���� � ���� �� 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 �������� �� - ������� ���, - �������� ���� �� �������� ������ � ��� ����� 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 ���� ��� ���� ����, � ������� �� �����, �������� �� ���� �� � �� ������, �� ����� ���� ������� ����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-����� ��� �������� �� ������ ������ � ���� ����� ����������� �� �����, ���� ������ ������� ����. ��� ��������� � �����, ��� ����� ������ ��� ���������� �� � ������ � ���� �����, ������ ���� ��� ����� �� ���������������. ���� ���� ����� �������� � ������� ������ ��� � ������ �� �� ������� � ��������� � �� ������� �����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�� �� �������� �� ������������� �� ���� �������</w:t>
      </w:r>
      <w:r>
        <w:rPr/>
        <w:t>. ������� ������ � ���������� ������ �� ������� �������� �������... ��� ��� ������ ���� ������� ����������� �������� �� ��� ��. ������� �������� ����������� ���� �� ���������, ����� ���� �� ������ ������� ��������,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 � �� ���� ����</w:t>
      </w:r>
      <w:r>
        <w:rPr/>
        <w:t>, ����� �� ����� �� �������� �� ����� �� �������. ��� ������� ���������� ���� �� �������, ����� �� ��� ��������� �� ������ ����������, ������ �� �������� �� ��������� ���� � �� ����������� �, �� �������� � � ���� � ���� �������... �� ��� �������, �� ���� ������� ��������� �� ������ �����������, �� ������ �� ������� ��������� �� �������� �� ���-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</w:t>
      </w:r>
      <w:r>
        <w:rPr/>
        <w:t>, �� � ��������� �� �� ������� ������� �������� ���� �� ��������� �� ���� ����, ������ ������� �� �������� �. ������, ����� ������, ���� ������ ������������� �� ���� ������. ��������, ������� �� � �������, �� ���������� �� ����� ���������, ������� ������� ������������ ��� ������ ����� �����. � ���� ������� � ������� ��������, �������� �� ������, �� �� �� ������ � ���������. ���� ���� �������� �� ������,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 �� ����� �� �������</w:t>
      </w:r>
      <w:r>
        <w:rPr/>
        <w:t>, �� ������� ��������� ������ ������� � ����, ������� ��������� �� ������ ������ 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 ����� ������ ��</w:t>
      </w:r>
      <w:r>
        <w:rPr/>
        <w:t>. ���������� �� ���� ��� ������ � ������, �� �� �� �� ������ ������� �������� � ��� ����, � ������ �� ��� �� ����� �� ������, �� ������� ���� � ������ 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��� ���� � ������</w:t>
      </w:r>
      <w:r>
        <w:rPr/>
        <w:t>, �� ����� ���� �������� ����� ������, �� ����� ������ �� ���� �������� ���� ������ ������ �� ������ �� ���� �������� �� ���� � �� �� ���� ������ �� ����� 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 ������ �� �������� ����</w:t>
      </w:r>
      <w:r>
        <w:rPr/>
        <w:t>. ������� ��������� ����� ��� ��� � ������ ����� ����� ����� �� �� ����. ��� ���� �����������, �� ��� ������� ��� ���� �� ���������� ����, �������� �� ������� � ������, ��� ������������� �� ���� - ������������ �� �������, ���� �� �������� ����� �������. ���������� ������� � ���������� ����� �� �������� ����, ��� �� ����� �� ������ ������ �� ���� �����, �� �� �� ������ �� ������� �� 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������ �� ������������� �� ����������. �����?... �� �� ����� � ������������ �� ������ �� ����� ����?... ������� � ��� , ����������� ���, �� �� ���� 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 � ������ ���</w:t>
      </w:r>
      <w:r>
        <w:rPr/>
        <w:t>-�������� ������� ��. ������� �� ���� �� �� ������� ���� ����� ����. �������� ���� ����� �� ��� ������� ����������� � �����, ������ ��������� �� ���� ��� �� �� ����� � ������. ��� ���� �� ������ �� �� ������ �������� �� ������� ������, � ��-����� ���� �� �� ������� �� �� �� ���� ���� ������� ����������, ������ ������� �� ��������. ���� ��, ���� ��������� ����, �� ��� �� ����� �� ������ ������ ���������, ����� ���� �������� ���� ������� ��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 �-� ���� ������, �� ������� ����������� � �������� ���, ��� ���� �� ����� ������ ��� ���� � � ���� ���� 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�� � ������������, ��� ����� ������� ������, �� ������������ �� �� � ������ �����������, ��������� ����������� �� �������� �� �������������. ��� ���� ���� ����������� � ����������, �� �� �������� ��������� ����� ���� ������� ���� ��� ����. ���� ���� �������� �������� 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, �� ��� ��������� �����, ������ ���. ��������, ����� �� �� ���� ����� ����, ����� � ���������, ����� ���������... � ���� �� ����������, ���, ������� ������, ������� ������ �� �������� �� ����� ��. ���-����� ���� ��� ��������! �� �� ������ ������������, �� �� ���� ���� ����������, � ����� ���� ���� ������ �� ����... �� �������������� ��, �������, �� �� ����� ������ �� �� �� ������ �� ���� ������. ��������� � �������� ����, ����� �������� �� �����, ��������� �� ������������ ����... �� 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����! �� �� ���������� � ������... �� �� ����� �� ���� ����, ���� �������� ������ �� �� ���� �������, �� ������� �� � �������� �������� ����, �� �� �� ������ �� ����. ������� ���� ��� ������ �� 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!... ��, ���� � ��� �������� ��� ����� ����!... ��� ��� ����� ��� ��������, �������.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 �����, �� �� � ����� �����. ���� ����� ���� ���� �� �������� �� ������,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 �� ������� �����! � � ������ �� ���� ��� ����������� � ������ � ���� ���� ������... ���-����� �� �� ��� � ����� �� �� �������� ����� ���� ����... � �� ���, ����� �� �������, �������� �� �� ������� � �� ������� �� ���������, ��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-����� ������� ������ �� ���� ����, ��� ����� �� ������. ������ �� ��������� ������ �������� ��, ��� �� ��������� ������ �������� � �������������� �� ���� ����... ����� ����� �������, �� ������� �������� � ������� ����� ������, �� ����� ���� �� ����� ������ ����� ���� �� 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, ���� ���� ������� ������������� �� �����, ������� ������ ������ �� �������� ������ � ����. � ������� �� ������ ������ �� ���� ��������, ���� ���� ��������, ������� ��� ������� � 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-����� ������ ��������� � ����� � ����� � ���� ����. ����� ����� ������� ���� ���������, ��� �������������� �� ����� �� �������� ���������� �� ����������� ��, ��� ������ �� �� ����. �� ���� ��� ���������� �� �������� �� ������������� �� ���� ������� ���������� ����� � �������� ������, �� ���� ���������... ������� ���� ������� �� ����������� �� ������� ����� ������� � ������, �� ����� ������ ������ ������� �� �������� �����������, ��� ��� � �������������, �� � ����� ����� ��� ������,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 �� �������� �� � ����</w:t>
      </w:r>
      <w:r>
        <w:rPr/>
        <w:t>, �� ������� ���� ���� �����, ���� � � ���������� ��������... ���������� � � ������� � ����� �������������� � �� ������ ����������, 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 ����� �� ������� � ������� �� ���������� �� ����</w:t>
      </w:r>
      <w:r>
        <w:rPr/>
        <w:t>, �� �� ������ ������� ��� �� �����. ���� ���� ���� ����� ������� �� ������� �� �������� � ����� ��� ������� � �����������. ���� ����� ��� ���� ���, ��� 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������ ������ �� ������� �����������</w:t>
      </w:r>
      <w:r>
        <w:rPr/>
        <w:t>. ������ ��������, ����� ����-�� ���� �������� ���� ������, ���������� ������������ � ��� ��, � ���� ��. �������� ���� �������� ������������ �� ������������� �� ��� ������, �� ������� �����������, �� ����� �� ����� �� ������� ���� ���� � ��� ����� � ������ ������ � ��� ����������, ���������� �� ���� ����������� �� ������ ������������ ���������. ������� �� ��� ������ �� ���� ������� ������ � ���������, ������� �� ������ �������, ������� �� ������� �� ������ ���� ���� � ���� �������� �� �� ���� �������, ��� �� ��������� ���� ����� ��, ���� ������� ��� ������ �������. �������� �� �������, ������ � ��������������, ��� � �� ������� �� ������� �� ��� ���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 �� ������� �� ��������� �� ������ ������������</w:t>
      </w:r>
      <w:r>
        <w:rPr/>
        <w:t>. ��� ����� ���� ���������� � ���� ���� � � �����, ������� � ������ � ���� ������� �������� �����. ����� ����� ��� ��� ����, ���� ��� ������� �������� ���������� ����, ����� ����� ����������� ��������� �� �������, ���� ������ �� ���� �����... �����, ��� � ����������, ��� �� ������� ��� ������� �� �������� �� ��������� ��� ������� ����. �������, ���������� �� ������� � ������ ����, ��������� � �������� ��� �� ����, ���� �� ���� ���������� � ������ ���������, ��� �� �������, ����� �� ������� ������: "��! ����� ������, �� ���� ���������� ����, ���������! �� �� ����� ����� �����, ���� ������� �� ������ ����� � ��������� �� ���� ��... � ��� ��-����� �� �� ����� ������ �� � ������ ��� ���� ���, ���� �������, �� �� �� �� ��������, �������� �� 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 �� ���������� �� ����</w:t>
      </w:r>
      <w:r>
        <w:rPr/>
        <w:t>. ������ ���� ��������, ���� ����� �� ����� �� ����� � �������� �� 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 ������ �� �����</w:t>
      </w:r>
      <w:r>
        <w:rPr/>
        <w:t>, ������ ���� ������ ���� ����� �������� � ������ �� ���� �� ��������. ���� �������, �����, ������ � ���������� �����, ����� ����� ������� ��� ������ �����. ��� ��������� ����� ���� ���� �������, ������, ����� ���� �������� �� ����������� ����� �������� ��. ���� ������ ����� ������������� � ������ �� �����, ���� ����� �� ���� �������� � ����������� �� �����. ��� ��� ����, �� �������� ��� �����, ����� ����� �� ���� �������� ����� ������, ��� �� ������� �� �� ��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</w:t>
      </w:r>
      <w:r>
        <w:rPr/>
        <w:t>, ��� �� ������ �������, �� ���� ������ ����� �� ���� ������ �� ������� �� "��������������" � ���� ������������ �� ���� �� ������� ������������. ��� ����� �������� �������� ���������, ���� ��������� �� ��������� ����� �����������. �������� ��, �������� �� ������� � ��������:"��������, ���� �� �� 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 �� ������ � ��������� �� �� ����� �� �������</w:t>
      </w:r>
      <w:r>
        <w:rPr/>
        <w:t>, �� ������� �� ���� ����� �������� � � ���� � ��� ��� ���� �������. ��� ���� ������ ��������� �� �� ������ ��������� � ����� ������� �� �������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 ���� ������� �����</w:t>
      </w:r>
      <w:r>
        <w:rPr/>
        <w:t>, �� ���� ������ ������� ������ � ����� �� � ���� �������, ��������� ���� ������. ������� ���� ������� �� ������� ������, ������� ������ � ���� �������� �� ������ ����, �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 �� ����� ����, ��� � ���� ��� -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�� ����� ������� ������� �� ���������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���, �� �����! - �������� ������� � ����������� �� �����, �����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 ����� �� �������� ������� �� ���������� �� ����, ����� ����� ���� ������� ����������. ���� ���� ������ ���������� ������ ���������, ������ ������ ������, � ���� ��� ������ ���� � ���� ��. �� ������ �� ������� ���� ���� ��������� ��������� ���� ���������, �� ���������� ������������ ��� ���. ��� ������ ������� ��, ������� ������ ���������� �� �� ��������. ���� ���� ��� ����� �� ������� �� ��������� ����, ����, ����� �� ��� ������, ���� ��������� �� �������� ������ �� ���� � ���� ����. �� ���������� ����, �� ������� ����� ���� ������ ����� ������ � ������� ����� � ������ �� �������� �������� � ������� ����. ��������� �� ������ �� ������ � ������� �� ����, � ���� ����� ����������� �� ��������, �� ���� �� ������ ���-����� ������� �� ������������ �� �������. � ���� ������������ ����������� � ���������, ������ ���� ���� �������. ������, ���������� �� ����, �� ������ �� ��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 ������ ���� ����� ������������������ ���� ��� �������� ���</w:t>
      </w:r>
      <w:r>
        <w:rPr/>
        <w:t>. � ��������� ��� ������� �� �������� ������� � �������� ������������� �������, ������� ������ ������� ����. ����� ���� �����, ���� �� �������� ������� �����������, ������ ���� ����� �� ����, �������� ��� ������ ���� ������������ �, � ����� � � ������ �� �� ����� �� ��������� �� ������� ������ � ����. �� ���� ��� � � ��������� ���� 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, ���������, - ������� ������, - �� � ������ �� ����������� �� ������� ����. �������� �� � ����� �� ��, �� ����� ���������, ������ ����, �� 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�� � ����� ������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 � �� �������� �� ������ ��� �� ����� ��� ���� ������������ �� ������� �������, ���������� ��, �� �� ������� ������� �����, �� ������� �� ������� ������� ���� ������ ����... ������ � ��������� �� ������, �� �� � ������� �� �������������� �� ������������, � �� 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���� �� ������! �������� ���, ����� �� �����, �� �� �� 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 ���� ��� ������ ���������� ���� 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��� ������ �� ������ �� ������ �� �������� ����? ���� �� ��� ���� ���� ������� �� ��������, �� �� ��� ���� � ����� � ���� ���. ������ ������� �������, � ��� ���� ����� ������� 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</w:t>
      </w:r>
      <w:r>
        <w:rPr/>
        <w:t>, ������ �� ��������� ������� ������. ��� �� ���� ������ � ������ �� ���� � �� ������, ������ ���������� �� ���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 �������� ������ ������ - ���� ������� �� ��������. ���� ��������� �� ������. ������ �� � ���� ����� �� ������� � ������ � �� ��������� ���� ��������� ����? �� �� ������������� �������, ��� ����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 �����������</w:t>
      </w:r>
      <w:r>
        <w:rPr/>
        <w:t>. ��� �� ���� ����������� ��� ���� ������� �� ��������, �� �� �������� �� �� �����, �� ���� ���� �� ������, �� �� ���������� ������� ����� ����� ����� �� ���� ������, ����������� ������ ������ ���� � ��������. ������� �� �� ������ ���������� � �� �������������� ��������. ����, ������ ������ �� ������� �������� ���� �� ���� �� �� ���, ���� � ������� ������� �� �� ������� ���� �� ���� ����� ������� �������, ����� ���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-�����, ���� ��������, �������� ��������� � ������ �����. �� ���������� �� ������� ��� �� ������� ��� ������� �������, � ���� ������� ����. ���� ��������� � ������� ���� �� ������ �������. ������ ������ ��� ������ "��������� ���� ������?", � ��������: "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 ������� �������</w:t>
      </w:r>
      <w:r>
        <w:rPr/>
        <w:t>. � ������ ������ ������, ������ ������ ��� � ���� �������� �� ������� � ���� �� �����, �� ��� ���� �� ������ ������������� �� ��������� �� ���� � 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 ��������� � ���� ������� ������� ������ ���������� �� �������� �������</w:t>
      </w:r>
      <w:r>
        <w:rPr/>
        <w:t>, � ����� �� �������� ���������� ������. � �� ��� ������ ������� �� ���� ���� � ���� ������ � ��������� �� �����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 � � ���������� - �������� ��� ����������� ��������. - ���� ������� � ������� �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���� � ���</w:t>
      </w:r>
      <w:r>
        <w:rPr/>
        <w:t>, �� ������ ����� ���� 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��� ����, ���������?... �,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 ���� ���� �������, �� �� ������ ���� ����� �� ���� �����, ������ �� �� �����, �� �������� ����� �������� � ����������� �� ��������. ������� �� �� �� �� �� �� � �������� ���� � �������� �� �����. ����� ������ �� ��������� ��� �������, ���� ���, ����������� �� ���� �� �������� ��, ������� ���� �������� ���� ��� � �� ������ � �����., �� �� ������ �� �� �������, �� �� ����. ������ �� � ����������� � �������� �� ����� ��� ������� �� ��������. ���� ���� ���� �������� �� ������� � ���������� ������, ���� ���� ��������. ���� ������� �������� ���������, �� �� �������� ����... �������, �� �� ���� ��������� ���������� ���������� � ����� �� ������� ���� �������� �������������. ������ �� ������� �� ��������� �� ���� ������ � ���� ���������, ����� ���������� ����� � �� ����� ���������, � �� � ������ �������� �� �� ������ �� ��������� ����� ��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: "��� �������!... ��� ���� � ����� �� ����� ���, �� �� �� ����� �� ������� ����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 ��� ���������� �������� ������������� �������</w:t>
      </w:r>
      <w:r>
        <w:rPr/>
        <w:t>, �� ����� ���� ������ ���� ��������� ���� - ����� ���� ������ ���� ������� �� ����. �������� ���� �� �� �������� �������, ���� � 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 ���</w:t>
      </w:r>
      <w:r>
        <w:rPr/>
        <w:t>, ������ �� ������� ��� ����� ����� � �� ����� ��� ����. ��� �������� �� � �������� � ����� � �������������, �� ��� ��� ����� ���������� � ���� ������ ��������� �� �-� ����. � �� ������ ������, �� �� ���� �� �������������, �� �� ������ ������� �� ����� �� ��� ����� 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, � ���� �� � ��������� ��������� �������, ������� �� ��������. ��! ����� �������� � ���� ���... ���� ��������, ���� �� �������� ����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 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 ������ ������!... � ��� �� ���� ������ �� ������� �������� ���� ����� ����� ����! ����� ��� �� � � ��� ���� ������� ���� �� ������������ 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, ���������, �� ��������� ��... ��������� ������� ������ ���� ��������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������ ��. ������ ���� ���� ������ �����, �� �� �� ������, �� ������ ������� � ������ ���� ������, ����� � ��������� �������, ������ ����� �� ���� �� �� ��������� ��������, �������� � ��-��������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... ���� ���� ����� ����! ����� ��� ������ �� ��� 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 �� 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 �������� �� ������� ���� �� ��������� �� ���� � ����</w:t>
      </w:r>
      <w:r>
        <w:rPr/>
        <w:t>, �� ������� �� ���� � ���� �� ����� � ���������� �������� ���������. ����� �� ������� ������, ���� �� ���� ������ ��� ���������, �� �� �� ������� �� ��������� �� ���� ������. ��� �����, �� �������� ������� ��� �� �������, �� ������ ���������. �������� �� �������, ����� 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�� �����</w:t>
      </w:r>
      <w:r>
        <w:rPr/>
        <w:t>, ����� ������ ����-�� ���� ���������� �� ������. ��� ���� � ���� �� ������ ������ �� ���������. ��� ��� ������� �����, �� ������� ���� �������� � ���� ��� ��� ����� ������� � � �� ������� ����������� �� �� ��������� ���� ���� �������� �� � ����� �� ����, ���� ����������� �� ������ "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��������, ��� ��-����� � ��-�����������. ������� ���� �� ����� �� ������� � ��������� ��������� �����. ���� ����� ���������� 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 ��������, ����� �� 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. ���� ���� ������� �� ������ ��� ����������� �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, �� � ���� ������ ��� ����� �� 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.. ���� ������ ��������, ���� ����� �� ����� � ������� �� ������� ��� � ���, ������ �������� ��� 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���� �� ������� ������, ����� �� ����� ������ �� ���� ������������. ��� ������ �� ��������� ���� ��-����� �� ���, ��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 ��������</w:t>
      </w:r>
      <w:r>
        <w:rPr/>
        <w:t>... ���� � ���� ��� ������� ��������� � ����� ��������� �� ��� ���� � �� ���� �� �� � ������� �� ��������, ��� ���� �� ���� �����. ������ � ����� ����� ����, �� ����� ������ ��������� �� ���� � ����� � ��� ����: ��� �� - ��� ����, ���� �� - ������ ������, � ���� ��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����� �� ������������� ������������ �� ���� ���� ����������</w:t>
      </w:r>
      <w:r>
        <w:rPr/>
        <w:t>. ��� ������ ���� ������ ��� ������� �������... �������� ����... ����� ��������� ����, �������� � ����������� ����� ����, ����� ������ �� ��-���������� �� ���� ��, ����������-������ � �������, �������� � ������� ������� � ���������, ����� � ������ ����������� �� ����� �, ������� � ������ �� �������� ���� ����, �� ������ ������ 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 �� �������� ���� ����������</w:t>
      </w:r>
      <w:r>
        <w:rPr/>
        <w:t>, �� �� ���������� ��� ��-������� � ��-������� � ����. �� ���� �� ������������ ���� � ����� �����, �� ����� ������� ������ ���� ��������� �������� �� �������� �������? ��, ���� ���� ������� ����... ����? ������ � ���� ����� ������, ����� �� ����, ���� ������ ��������� � ��������� ���� ����, �� �� ���� �������� �� ���� ��� ���� ��-�����, �� �� ����� ����� ������� ��������� �� �������� ��������� �� ����������� � �� �� 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 �������� �� ������ ���������, ��� �� ������ �����!"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�������� �� ������ �� ���� �� ������ ���������</w:t>
      </w:r>
      <w:r>
        <w:rPr/>
        <w:t>, ������ �� ���������� �� �� �� ����������. ���� ����� ��� ������ ���� ���������� ����: "������ ����� �����. ��������� ��� ����������. ������� �� ���� � �������� �� ����� ��������. ���� ��������� � ���-����� �� 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��� ��� ������� �� ����� �� ����������</w:t>
      </w:r>
      <w:r>
        <w:rPr/>
        <w:t>. ���������������, � ������ �����, ���������� ������� �� �� ���������� ������. ����� ������ ������ � �� ���� � ������� � ������, ���� ��� ��� ������� � ��������� �� �������� ��������, ��-������ � ��-����������� ��������, ������ �������� ���� �������� �� ����������, ���� ��� �� � ��������. ���� �������� ����������� ��������� �����, �� ������ ��������, � ������ ����, ���� ������ �� ���� ��������� ����� �����, ��� �� ������ �� ��������� � ������ ��� �� ����� ��� � ����������, � ����� 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� ��������������� � �� ������� ���������� �� �� ��������. ���� ������� ����������. ������ � ��������� ����� �� �� ���������, �� ����� ������������ ���� ���������� �� ���� �������� �� ��������������. ������� ������������� �� ������� �� ������� ������ �� 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</w:t>
      </w:r>
      <w:r>
        <w:rPr/>
        <w:t>: "����� �� ����, ������ �������?... �� �� ���� �� ������ ���, �� "��" ������ ����� ���, �� ����� ����� ��... ���� ������� �� �� ������� �� ������, ��� �������� �� ����� �� ����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 �� ���������� ������ �� ������� � ����� � �����</w:t>
      </w:r>
      <w:r>
        <w:rPr/>
        <w:t>, ����� � �� ������ �� ������ �� ���������� ��. � ������ �� ���� ���������� ���� �������, ����� �� �������� �������: � �� ���������� �� ��������... �������� ��� ������� �� �������� �� ��� � �� ������� �� ����, ����� ���� ������� � ����... ���� ����, ����� ������������ ��� �������� ��������� � �� �� ����������, � ������� � �� �� ���� � �������� � ������ ��������� ������ �������. �� �����... �� ����� ����� �� ���� - ���� ����� ��������� 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 ��� �� ���������� �� ������� �� �����, �� ����������, ���� ������� ����� ����� �� ��������� ������ �� ���������. ��� �������� �� ������ ��� ����� �� �����... ���� �� ����� �� ���� �� ������� �� ����� � � ������ �� �� ��������, �� � �� �������� � ��� �� ������� ������� ����� ����� ��. ������ ��� �� �������: "� �� �� ����� ���, ������� �����... ��! ��� �������� �� ������� ����� ������!... ������� ���, �� ������ � �� �������� ����� ��-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 �� � �������� �� ������ �� ����� ���� ��������� �������� ������</w:t>
      </w:r>
      <w:r>
        <w:rPr/>
        <w:t>. ���� ��� �� ���������� � �������������, ������� ��� ����� ����� ��� � ���� �������� �������� ���������� �������� �� ���������, ����� �� ������� ��������� ���������� � ����� � �������� ����� � �������������� ��. ���� ���, ���� ��������, ����� �� ������ �� �� ���� � ����������, ����� ��� ������. ��� ���� ������� ������� �������� �������, ������� �����������, �� �� ��� ������ �����������. �� �������� ����� ������ �� ������� �� ������� ��� ���� ������� � ����� ���������� � ���� �� �� ������� ������� 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 ����������?", �� ������� ������ ������.,�� �� �� �� �������� �� ���������, ����� ������ ��� ������ ����������?... ��� �� ������ � ���������, ����� �� ������� �� ����������� �� 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 �� ���� ����������� ����� ������� ������� �� ���� ������������</w:t>
      </w:r>
      <w:r>
        <w:rPr/>
        <w:t>... �� ���� ��� �������������� ��� ������ �������������. ������ ���� ����� ���� � ������� � ����� ���������. ���� �� ������ �� ���� ���������� ����, ����� ����� �, ���� �� ��������� �� ���� ��������, ����� �� ���� �� ����. �������� ���� ������������ � ������������... ��, ���������� ���� �� ��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</w:t>
      </w:r>
      <w:r>
        <w:rPr/>
        <w:t>, ��� � �� ��������, �� ������� ���� �� ������� � 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� ��</w:t>
      </w:r>
      <w:r>
        <w:rPr/>
        <w:t>-����������, � ���� �� �� ������ ��� �������, �� �� ���� �� ������� �� ����������, ���� ������������� �� �� ��������. ��� ��� � �� �������� �� ���� ������ � �������� �����, ������ �������� ���������, ����� �� �� ������������ ����� �� ��, � �������� ��������� ����������. ������������ ������� �� ���� ���� � ���� � ����. ��������� ��������� ��� �������, �� ������� ���� �� �� ������ �� ������� ������� �, �� ����� �� �� �������� �������� �� �����. ������ � �� ���� ��������� �� ������ � ������, ������ �� �� ������ ��� ������� �� ����, �� ������ �� ���������� ������� �����. ��� �������� �������� ������� �� ���� ����������� ��� ��������, ����� �� ����� ���� �������, � �� �� ������ ������� �� �� ��������. ��� �� � ������, �� �� ����, ����� � ������� ���, ������ �� 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 ���������</w:t>
      </w:r>
      <w:r>
        <w:rPr/>
        <w:t>, ������� �� ��� ���, �� �� �� ���������. ����, ������ ������ �������� ��� �� ��� ����, �� ��� ���������� ���. �� ������ �� ���� ����� �� �� ��������� �� �� ����� � ��������, ������ �� ���� ���������, �� �� ������ ������� �� �����������? ������ ��, �� ����������� �� ����� �� �� ������ ���� ����� ����. ��� ����� ������ ����������� �, �� ��� �� �� ���� � �����������. �� �� �� ������� �� �� ���� ������ �������� ������, �� �� �� �� ����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 ���� �������� ��������� ��, ������ ���� ����� �� �������. ������� ������ ������ ������� ����������� �� ���������� ��, ������ ���� ��������� ��������� �� �������� � �� �������� ������ ������. � ���� ��������� � ����� ����������� � ������������ �������� ��������� �� ���������� �� ������� � ����� ���������� � ��������� �� ������� ������ ��������, ���� ���� �� ��� �� ���� ������������, �� � ����, ����� �� � ��������� �����������. ���� ��������������� �������� ��� ���������� � ������� �������� �����. � ���������, �� ���� ����� �� ������� ����������, �� �� ������� �������, ���� � ������� �������� �� ������ �������� �� �����. ������, ������� � �� ����������� ��������� �� �������������, � �� ������� ������� �� ������� 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����� �� ���� �� ����� ��������� �� �����������, ���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 ������� ��</w:t>
      </w:r>
      <w:r>
        <w:rPr/>
        <w:t>, ������ ����� � ����� �� � ����� ��� ���������������. ��� ������� �������, ����� ������ � ������ � ������, ������� 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 �� �������, �� ��������! � �� ������ �� �� ������ �� ��������, �� ���� �� ����� �� ��������!... �������, ������� �����, �� ���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 �� � ����� ����, �� �����,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 �������� ������ � ������� ��������� �� �������� ������ �� �������� �� �����?... ��������, ������ ���, ��� �� ��� ������� ������, �� �� ��������� 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����</w:t>
      </w:r>
      <w:r>
        <w:rPr/>
        <w:t>, ������� ��, ������. ������� �� ���� ���� ���������� ������ � ���� �� ����� � ������� �� ��. ��� ����, ����� �� ������� �� �����, ������� ��, � ����������� �� �� �������� �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��... ��������, ����� � �������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 �����</w:t>
      </w:r>
      <w:r>
        <w:rPr/>
        <w:t>, �� �� ���������. ���! ���� ���� ����� ���� �� � ���� ������� ������� � �������� �� �������� �� ����� �, �� ����� ������ �� � ����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 ����� ������ � �� �������� � ���� �� ������... ��, ��, �� ����, �� � � ������ �� �������� � �� � ������ � �������� �� �� ����� ��� ������� ��... � ������ ��� ����� ���� ������� � �� �����, �� ������ ���� �� �� � �������� ��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��������� ����... �������� �� 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�����. �� ������� ����, �� �� �� ���� �� �� ������ 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... � ����� ��� �� �� ���� �������, �� � � � ��������, � ����� ����� �����, � ����� �����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 ��� ��������� ���� � ����� �� �� � ������ ���. �� ����� �� �� ����������� �� ���� ������, �� �� � ������� �� ��� ��. ���� ��������� �� ������� ����� ��������, �� ����� �� � ������ �� ���� ����, ������ ��������� � �������� ��������� 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..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... ����� ������ �� ������� ���� ���������, ����� �������... ������, �� �� � ��� ����� �� ��� ������� ��� ������ �������. ��� ����������, ����� �� � �����, ��� �������� �� ������� � �������� ������� � ������ ���� ���������� ����� � ����� ����, ��������� �� ������������ ���������. ���, ���� �� � ����� ������, �� ���� �� ������� ������� ����������� � ����� ���� ��-������� ���� �� ��������. ���������, �� � �� ������ � ������ ����. ��� �� ��� ������ ����� �� ��. �������� �� � ���� ��������� ���������, ���� ������� �� � ����� 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... ��� ��� ���� �� �������� � 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 ��������! ��� �� � ����� ������. ������ ������ ���� �� ���� �������� �����������... � ����� ���� �� �� ���������� ��� �������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�� ������� �����������?... ���������, ����� ���������� ������������� �� �� ������ � ���� �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?... �� ���-�����. ���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, ���� ���. ��� ������ ����� ����� �� �� � �����. ���� �� ���� ����� ����� ���... � � �� �� � ������� ����, ��� ������������ � �� ����� ��� �� ����� ��-�����, ������ � �� ����� � � ��������� � �������� ������. �� �� ���� �� ���� ������� � ����, ������ ��� ������� ������������� �� �� ���� ������� ���� - � � �������� ���� ������ � ���� �������, - ���� �� � ����� �� ���� ����� ����������� � �� �� ���� ������ ����. � ����� �� ���� ������� ��, ��� � �� ����� ���� �������� � ��� � ���� �� ��������, ���� �� ���� ���������� �� ���� ����� ������ �... �! ����� ��������, ������� ���� �� � �������� � � ����� ����� ��������, ����� �� ���� ��������� �� �� ���� � ���������. ����� �� �� � ������� �� �� ������� �� ������� �����... � � ����, ����� �� ����������� �� ����, ���� �� �� 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�, �� ���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� ��������... �� ����� ������ �� �� ������ ����, �� �������� �� �� ������ ������ ��... ���-������ �� �� 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 �� �� ������� �� ����� ��� ������ ��� ������ 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 � �� ����� �������� �� ���������� ���� � �������� ������. ���� � ������� ����������, ������ �����, ������� ��������, ����� �� �����, �� � � ��� �������� �� "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����, ����� ��� ������, �� �� ���� ���-�����, ����� �� ������. �� ����� ���� ������, ����� �� �� ������� �� ���� �������� ��������... ���� ���� �������� �� �� �� ������ � ���... �� �������� ����� ��� � ���� ������ ��� ���, � �������..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�, �� �� �������� ����� ������ ������ �� ������� ���������... � ���� ���� �� �������, �� �� �� ������� �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, ����� ��������, ���� ������ �� ������� �� ����. ������ ������� ������ ������, � �� ����� ���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� �� ����� �� �������,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 � ����� ����� ����</w:t>
      </w:r>
      <w:r>
        <w:rPr/>
        <w:t>, � ������� � ����� �� ��������. ���� ���� ��� � ����� � ���������� ������ �� � ������� ����,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 ������������ ���� �� ��������� � ��������� � �������� � ���</w:t>
      </w:r>
      <w:r>
        <w:rPr/>
        <w:t>. ��� �� ������� � ���������: "� �� �� ������� ����� ������ 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 �������, ���������, �� �� ����� ���� �� ���������� ��� 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 ���������, ��� ����... ����� �����. �������� ���������� �� ���� ������� ����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 �� � ��� �� �������� � ��� �� ����� �����, ���... ��� �� �������, �� ��� �� �� ������� ���� ���, ���� ������, ���� 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 ������ ��������</w:t>
      </w:r>
      <w:r>
        <w:rPr/>
        <w:t>, 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����, ���� �� ��� �� ��������, �� ����� �� �� ������� ����... ���� �����, �� �� ��� 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 ����, ��� ����, � �� ���� �����, ����� �� ����� ������� ��������� ��... �� ��������� ��, �� � ����� ��������� � ������ ���������... ����� �����... �� ������� ������ ���������� �� ����� ����, ���� �� �� ���� ����� � ����... ������ ���-����� �� ���� ���� ���� ��� �� �� ��������� �����������. �� ���� ������� ����, �� ����� �����, �� �� ���� ���� ����. � �� �� ������ �� ������ � ��, �������� �� �� ��������� �� �����, � ��� �� �� ����� �� � �� �� ������ ��� ����� �� ����. �� �� ��������� �� ��������� �����������, ���� �� ��� ��� �� ����� ����� �� ����. ������� ��, ��� �� �� �� ����������, �� ������ ���������� �� � ����� ����������... � ���� ���� � �� �� ������ ����, �� ��� � �������� "���� �������" ������ �� ������ ��������� ��������. ��� �� �������� ����� ������� ���������, ��� ��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� ���� ����� �����!... �� �� ��� ������ �� ������ ������� � �������� ��-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 �������� �����, �� �� ������� ������������ ��. �����������, �� ���-���� ��� �� �� ����� ����������. �������������� �� ��� ������, ������ ���� ���� �� ����������� ��!... ������ ����� �����, �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 ������, �� ����� � ��������� � ����� �������, �� ����� ���� �� �� ������ �� ��, ������ � � ����� �������� 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��� �� 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... ���� � ����� ��������. ������� � �� �������, �� ����, �� ��� � �������� ��-����������, � � �������� �� ����, �� ��� ��� �� �������� 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��� � ������� ��������. � ���� ���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������ ������� ���������� �� � �� ������� ������ ��������,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... ��� ����� ������, ��� � �������� ���� �� �����, ��� �� ��� �� ����� �� �� ��������, ������ �� ��� �� �������������� 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-����� ���� ������� �� ���������� �� ������ �� �������, ����� �� ������� ���-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, �� �� ���� ����� �� �� ������ �� �����!... ��, ��, ��� ��������� ����, �� � ���� ������ ���� � ��� ��� �������, ����... ���� ������ ����� �� �� ������ �� ��������� ����������, ���� �� �����. ������������ ����� �� ����, �� ������ ������� �������� � �������� ��� ��-����� � ���� �� ������� ������, ���� ������� � ����� ������� ��... ��������� �� �������� ������� ��� ��� � ������� �������� �� � ������ ��� �� �� �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��������� ��</w:t>
      </w:r>
      <w:r>
        <w:rPr/>
        <w:t>, ������ � ������ 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� �� ���?... ������ �� ���, ������ ������� �� ���������... � ���� � �������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, ������ ���� ���� �� ������ �������... � ������ ����� �� �������, �� ��� ������ ��������� ��� ��� ���������� ���� ��� ���� �������� �������. �� �� ��������� ������� ����� ����������, �� ��������� �� ������ �� ��� ���� �� ��������... ����� �������� 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 ���� ������� ���������� � 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.. �����, ��...? ���� ���, ��, ���� ��� ���������� �� 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 �� ������� �</w:t>
      </w:r>
      <w:r>
        <w:rPr/>
        <w:t>. � ������� ����� �� ������ �� ����� �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 �� �����? ������ "���" ���� �� �� �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-����� ���� �������� ��������� � �����. �������� �� �������� � �������� ����������. ��������, �� ������������ ����� �� ������ �� �� ���������� �� �� ����� �� ����� ����� � �� ������� �� ����� �������. ������� ��� ������ ����� � ������, ��� �� ������ � �������� �� �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 �� ������?... �������� �� ������, ����� ������� ����������,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 �� ������ ������</w:t>
      </w:r>
      <w:r>
        <w:rPr/>
        <w:t>, ����� �������� �� ���� ��, ������ �� ��� ������ � ����������� � ����������. ���� �� �������� ���������� �������� � ������������ ��� ������ ������ �� ���������, ����� ��������� ������� ��. ����� �� ���� �������� ������ � ��������� ���! �� ��� ����� ��������� ���� ��������... �� ��� �������� ����� ���� ����� 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, ������ � ����. ������� �� ���� � ���� ���� ����������, ����� ������ ����. ���� ���� � ���� �������� ���� ������������ ������� � ������ �� � � 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 ������ �� ��������</w:t>
      </w:r>
      <w:r>
        <w:rPr/>
        <w:t>, ��� �� ������� �������� �� ������� �� ��������, �� �� �� �� ������ � ����������� ��... ������ ��� �� ������� �����, ���� ����� �� ������ ��, � �������� ���� � ���, ������ �� ����� ����������. ������ ���-����� �������� ��������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�����... �� ��� 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� � ����� ������ � ��. �������� �����, �������� �� ��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... � ��� ���, � ��� ���� �� ����� ����� ������� � ����! ���� �� �� ��������� �� ��������... � ������ �� �������� �� ������ ��. ��������� ���� �� � ���� �������� �������... �� ��� �� �� � ������ �� ������� ���� �� ���� �����������! ��� ��� ���� �� ������� ���� ������ ��������!... ��� �� ������ ������, �� ������������� ������������� ���� �� ���� �� ���� ���������� �� ���� ��. ������� ���, �� ��� ��, ����� � ��� ��������� ������, ���� �� ������ ����... ������� �� � �������, ������ ������������� � ����� ����� �� ���� ����������� 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 �� �������</w:t>
      </w:r>
      <w:r>
        <w:rPr/>
        <w:t>. ���� 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� ����... ����� ������� � ���� ���� �����, �� �� ������� ����?... ����� �� � ������� ���� ���� ��������, 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��</w:t>
      </w:r>
      <w:r>
        <w:rPr/>
        <w:t>. ��� ������ ����� ����� ����� �������, ������ ����� ������� ���� ���������� ����, �� �������� ������� ��� �� ������� ������... � ������� ���� �� �� � ������ ��� ��� ������ ����, ����� 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���� �� ������ ����, �� � �� ����������, ���� �� �������� �� � ������� � ��� ��� ����� �������, ������ �� �� ��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!... ���-����� �� ����� �� ������ ������� ��! � ���� ����� ���� �� �����, �� ���������� ������ ����� � �� ���� ���� �������... ���� �� �� ���� �� � �������� ���� ����� ���� �� �����������... � 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 ����� � ���� ���� �������� �� ��� ���� ��������</w:t>
      </w:r>
      <w:r>
        <w:rPr/>
        <w:t>, ����� ���������� ������������� �� �� �������� ����, ����� ������������ 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 ��� ����!... ����� ��������� �� � ����� �������� � ������� ���������! �� �� ����� �� �������, �� �� �� ��� �����������, ������� ��� �� ������� �� �����, ������ �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 �� �������</w:t>
      </w:r>
      <w:r>
        <w:rPr/>
        <w:t>, ��������� ���� �����, ��������������� ����, �� ������������ � ���� ���������� �� �������� �� ����� ���. � ������ ���� � ������� �� ������� ����� ������, ���� ���� ���� ���� ����� �������� �� �����, ����� ��� ������������ ��������� � ��������� ������ � �������. ������� �� ������ ���� ��������� �� ����� ���� ��������� �� ���� ���������, ������ ���� �� � ������ ���� ����, ���� ���� �� � ������ � ��. ��� � ������� �� ����� ����� �� �����. ������� ���� �� � �������� �� ������ ���� � �� � �������� �� ���� ���������, ����� �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 �� ����� ���� ��������� ��� �������</w:t>
      </w:r>
      <w:r>
        <w:rPr/>
        <w:t>. ����� �� �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������ �� �� ������� ��� ����. �� ������ �� ���� �� ������ �������,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 � �� ����� �� ���������� ������� �� ���� � ������, ����� �� ������ ��� 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 � ������ ������� ����</w:t>
      </w:r>
      <w:r>
        <w:rPr/>
        <w:t>, ����� � ������������. ������ � ���������, ��������� ���� ������� ������� �... �� ���, �� ��� ���� ���� ����� ����������� ��������... �� ���� ����, ��� ��������, ������ �� ������������ ���������, ����� ����������� - ������ ��. � �� ������ ���� ���� ������� ������ �� �����. ���� �����, ���������������� �� �������, �� ����� � �� ���������, �� ������ ����������� ��� ���� ����� � ������� ������, ����� ���������� ������� ���� �� ������ ����������, �� ����� 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 ���������� �������� ���������� � ����</w:t>
      </w:r>
      <w:r>
        <w:rPr/>
        <w:t>. ������ ����� ��-����� ����� ����� �� � ������, �� ������ �� ����� ����� �� � ���� �� ������ ����� ����� ��������, � 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, ��... ��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, �� ����� ����?... ����� � �� �� �������� �� ���� ����� �� �������� �������. �� �����, ����� ��� �� ���� ��������, �� ��� ��� ����� � ��������... �� ���-����� ���� �� � ����������� �������, �� �� ���������� �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�� �������� ��� ��� ��-���������... � �� �� ��� �� ������ �� ����... � ���� ��� �� �� �����, �� 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�</w:t>
      </w:r>
      <w:r>
        <w:rPr/>
        <w:t>, ����� ������ �����. � �� �������: "��� �� �����, �������... � ���� �� 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�, �� ������� � ������� �����: "�� ��� ����� ����� ����� �� ���� ���� ����� ��������. ��! ������ ����� � �� �� �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����� � �������� �����</w:t>
      </w:r>
      <w:r>
        <w:rPr/>
        <w:t>. � �� ������ ��� �� �������� ������ ��� �������� �� ���������� �, ������ ������, �� �� ���� ������� �� ������� ������������ �� �������� ��. �������� ��� ������ ����� � ����, �� ����, ����� ����� �� ����� �� ����, ����� �� ����� ������� ������������� ����������� ����� �������� �... ���� ����, ���� ���������� ����� � ����, �� ��� �������� �������� ���������� �� ������������ ����� ������� ������, �������� � 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��������� �� ���, ����. ������ ������� �� ��� ���-����������� � ���-�������� �� ��������� �� � ������ ��, �� ����� �� ���� �������� �� ���� ���� ������ �� ���. ��������� �� �� �� ������� � ������������ �� �� ������ ��������, ����� ������� ����� �������� � �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 ����� �� ����</w:t>
      </w:r>
      <w:r>
        <w:rPr/>
        <w:t>, � �� ������� �� ��� � ����������� �� ������... �� ������������ � ������ �������� ��� � ������ �����, ����� �������� � �������� � ����������� ������ �������� � ���������. � ���� �������� ���� ���� �����, ������ �������� � ���� �������� � ������ ��, �� �� ����� �� �������� � ���� �������, ���� ���� �� �� 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 ������� ��</w:t>
      </w:r>
      <w:r>
        <w:rPr/>
        <w:t>. ����� ������ ������� �� ������� �. � �������, �������� ������� � ������� ������� �� ������ ��������, ����� ������ ����������� �� ����. ���� ���� ������� ������ �� ������� ����������� 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������� ��� �����</w:t>
      </w:r>
      <w:r>
        <w:rPr/>
        <w:t>, ����� �������� ��� �����, �� �������� ���� ����� ��������, ��������� �� ����� � ��������� �� ������ � �����. �� �������� ������ ������� �� � �� �������� �� �� ������� � �������, �� ����� �� �� ����� ��� �����������, ����� � ������� � ��� 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�� ��������</w:t>
      </w:r>
      <w:r>
        <w:rPr/>
        <w:t>. ������ ����� ��� � ������, ������ ���� �� ������� �����������. ������, ����� � ���� ����������� ����������� �, � ������ �� ���������� ����. � ���� ����� ����� �� �� ��� ������� ������... � ��� ����, ���� ���� ������ ������, ��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 ������������</w:t>
      </w:r>
      <w:r>
        <w:rPr/>
        <w:t>. ��� ������� �� ���� �� ������, ����� �� ����� � ����� ��� ������� ��������? ����� � ���� �������� �� ������ ���� ����� ����, �� �� �� ���� ������ ����������, �� � �� �� � ��������, �� ��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 ����������</w:t>
      </w:r>
      <w:r>
        <w:rPr/>
        <w:t>, ������ �������, �� ������� � ������ ��� ������ �� ������. ��� � ������ ��� ���� ������������� ����� ����, ���� ������, ������� ��� �������� � �������� �� ������. ���� ���������, �� ������� ���� ������� ���� ������, ������ ������ �� �� �������. ��� ��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������� ��������� �� �� ��������� �� ������, � ����� ����� �� �� �������. �� �� �������, �� ������� ��� ��������� ����������� ��, ���-������ �� �� ������� � �������� "���� �������"... � �������� �� ����� � ����� ��������� � ������ �����, ������� �� �� ����� ������� ������ ��� ����������� �� ���������� ��. ����� ���� ��� � ���������� ����� � �������� � ��� �� ����� ������� �� �� �������� � ������, � � �� ���� ���� ���... �� �� ������� ��������. ������ �������, �� �� ���� ��-������� �� �� ������ ���, ������ ������ �� �� �� ���� �� �� �����... � ������ ��� ���� ����������� � ������� �� �������, ����, �� �� �� ������, � ������ �� �� ������. ��� �� � �������� � ������������ �� ���� � ��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 ������������ � �������� � ������������</w:t>
      </w:r>
      <w:r>
        <w:rPr/>
        <w:t>. ��� ��� ���� ������� �������� ���� ������������� �� ������� ���������, �� � ������ �������������� �� � ������� ���������� ��. � ��� �� ��������, ����� �� ����������� � �����? ��� ���������� �������� ����� ��, ������������ ����������, ������� �� ���� �������� ��-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 � ����� �� ���������� ���������� �������</w:t>
      </w:r>
      <w:r>
        <w:rPr/>
        <w:t>.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��� ���� �����, ����� � �������� ���� ����� ������� ���������. ��� �� � �������� � �������� � � �� ���������� �� ��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 �� ����� ���� ���� ����� ��������� ��� ������� ���. ������� ������� �� ������� ������ �� ������ � ������� ������. ���� ���� ������� �������� � ������, ���� ��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�� ������� ���</w:t>
      </w:r>
      <w:r>
        <w:rPr/>
        <w:t>. � ���� �������� � ���� �����, ����� ����� � ����� �����. �����, ������ ����� �������� ���� �� ������ � ����. ������ � ���� ����������, � ������ � � ������ ��� �� ������ ��� 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 ����</w:t>
      </w:r>
      <w:r>
        <w:rPr/>
        <w:t>, ���� ���� ��������� �� ��������� �� 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, �� ����� ���� �� �������, ���. ������ ��, �� �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 ������ �������</w:t>
      </w:r>
      <w:r>
        <w:rPr/>
        <w:t>, ����������� �������, ���� ������ ��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 ��� �� �� �������� � �������! �� �� ����������, �������� �������, �� �� �� �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 �� � ������... ���������, ����. ���������� �� �� �������� ��, ������� �� ������� ��� �������. ��� ������� �� ����. ��� ���� ����� �� 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, �� � ������� ��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! �� ���� ���� ������� ��������... � �� �� � ����� � ����������, ����� �� ��� � �����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� ������ ������� ���� ����</w:t>
      </w:r>
      <w:r>
        <w:rPr/>
        <w:t>. ������ ���� ���� ������� ���� �����, �� ���� ���������� ������ ������, ������ ������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 ��������� ������</w:t>
      </w:r>
      <w:r>
        <w:rPr/>
        <w:t>. ������� � ���� ������ �� �����, ������ ������ �������� ������������ � �������, �� � ��������� � ������. ��� ��� ���-���� ���� �� �� ���������, �� �� �� ������ �� ����, �� �� ���� ��-����� �� ������ ��������� ��, ��� ����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���</w:t>
      </w:r>
      <w:r>
        <w:rPr/>
        <w:t>, ���� ������� ���� ����� ���, ����� � ������, �� ���� �� �������� �������� ������� �� �������, ������� ���� ���� ���� ��������� � ���� ������, ������� ��� ������� ������. ���� ���� ��� ������ ���� �����, ���� �������� ��������, � ���� ��� ���� ���� �� ����� ����, ��������� ����� ������ �����. �� ���� � �������� ������������ ������� �� ������ ���� � ����. ������ ������ ���� 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 ������ � �� ��������� ���� �� ���� ����� �������� ��� �������</w:t>
      </w:r>
      <w:r>
        <w:rPr/>
        <w:t>. ����� ����������� �� �������� �� ���� ���������� ����� � ������ �������, ���� ���� �� ���������� �������� �����, ����� ���� �� �������� �������� ���� � ������� �����. �� ������ ���� ������ ���� ���������� ����. �� ��� �� ����� ������� �����, ������ �� ���� �������� � �����. ������������ �������� ������ � ������� ����� ��������� ����. � ������� ����� � 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 �� ���� �� �� ���. ������ � 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... ��� ������ �� �� ���������, �� �� �� ��� ����� ���... �� ��� ��... ���� � ���������� ����� �� ���... �����, ������� �� ������� � ����� �� �� �������� � ������, ������ �� 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, �������, �� �� �� �� �������� ������, ������ �� �� 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 �� ���������, ��� � �� �� ���� �� �� ����� �� �� �������, ������ �������� 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 ����� �� �� ��������, �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 � ��-������� �� �� ����� ������. � ������ ������ �� � ���������, ����� ������� �� � �������� ������������ � ������, �� ���� �� �������� ������� �� ���������� �������. ������� ������ ������ ���������, ����� ��� � ����, ������� ������ ���, ������� �� ��������� ���, � �� ��������� �� �������� ��� � ���� ���� ����� ���������� ����, �� �� ���� ����� �� ��� �� ���������... ���� ����, ������ ������ � ����: "��� �� �������, ����� �� �������� �� ����� ��������� ��",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 ������! �� ���� ���� �� �����. ��� 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 ���� �� �� ������� �� �����������! �, �����, ���� �� ���� ��-������������� � �� �� 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 �� ��� ����� �� �������� �� ����, �� �� �������� ����������, ����� ��� �������� � �������, ������ �� ������ �� ����� ������. ������� �� ������, �� �� ����� �������� ����, � �� ������ �� ����� �� ���� ������. ���� ���� ��������� �������� �� ������ �� ���, ���� �� ���� ������ ���� ����� ��� ��������� � ������� � �������� � ������ � ����������, ������ ������� �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: "�� ���� �� �� �� ����� ����? �� ���� ���� ��, ������ � ����� � ����������, �� ������� �������� ������ � �� ����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 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 ����� ������?... �� �������� ������ � �����... � ���� ����� 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 �� ��������� ����� �������� � ���������</w:t>
      </w:r>
      <w:r>
        <w:rPr/>
        <w:t>. ������� � ������� ����������. ������� � �� � �� ���������� � ��������� � ��������... �������� �� ����� �, ���� �� ������� ����� �����, ����� ������ 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, �� ��� ����� ������! �����, ������� �� �� ���������... ���� ���� �� �� ��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�� � � ������ � ��������� �</w:t>
      </w:r>
      <w:r>
        <w:rPr/>
        <w:t>. ���� � �������� ��������. � �� ������� � ����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</w:t>
      </w:r>
      <w:r>
        <w:rPr/>
        <w:t>, ������� � ������ � ������� � ��� �����... �� ������ ��� ������� ��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��� ���� �������� ������ �� ����������, �������� �������������� �� ������ ���������� ���� ����� �... � �� ������� �� �������� ����� � �� ������ 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 �������</w:t>
      </w:r>
      <w:r>
        <w:rPr/>
        <w:t>,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��� �, ��� �������� ���� ������� ���� � ���� ����� ��� ���������� �������, � �� ���� -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</w:t>
      </w:r>
      <w:r>
        <w:rPr/>
        <w:t>. ���������� �������� �� ��������� �� ����� �� ���������� ��� ��-���� � ��-�����... ����� ��� ����������� �������, ���� � ���� ����� ���? ���� 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: "������... ������ �� �����." ���� �� �� �� 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 ������� �� �� �����, �� ������ ��������. � �������� ��� ������� ��������, ��� ����� ����, ������ ���� ���������� �� ������ � �������, ����� ������������ � ���� ��������... � ������ �������, �� �� ���� ����� �������� ������ 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 � �� ������� �������� ����� �������</w:t>
      </w:r>
      <w:r>
        <w:rPr/>
        <w:t>. ������� � ��� ����� ����. �� ���� ����� ����� ������ �� ������� � ����� �������� ������� ������ �� �� �������. ����� ����� ���� �� ������� �� � ���� ������ � �������. � ������� �� � �� �������������� 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 ����� �� ���� ���, ��� ��-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! ������ �� ����! 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, �� �� �� ������... ��� ���� �� �����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���, ������ �� �� ������� 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.. �� �� �� ���� ����, ����� �� ������ � �� ��� �� ����, ������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�� �� � ������ �� �����</w:t>
      </w:r>
      <w:r>
        <w:rPr/>
        <w:t>. ����� ����� ������ 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>: "���� ���, ���� ��������? ������ �� ���� ��������, �� �� ������� �� �����, ��� ��-����! ���� ������� ������� ���� � ���? ����� ��� ��������� �� �� ���� �����, �����, ������� �� �� ���� ���������, ������ �� �� ������������ ������� 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������ � �������� ����� �� ���������� �������</w:t>
      </w:r>
      <w:r>
        <w:rPr/>
        <w:t>. ������ � �� ��������� ������. � �� ������� ����� �������� �����, ���������� � �������� ��� ����. ������������ �������, ���� � ��������, ����, �� ����� ������� �� 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� �������</w:t>
      </w:r>
      <w:r>
        <w:rPr/>
        <w:t>, � ����� ���� �� ���� ������ ���� � �� � ������ �� ������� ������ � ����� �����. ��� �� ��������, �� ��������� ���� �������� ����������� ��, ������ �� ��������� � ���� �� ����� �� ���������� �� ����. ��� ��� ������ ��� �� �� � ��������, �� �������� ����� � � ����� ���������. ��� ���� �������, �� ���� �� �� ������� �������, ������ � ������ �� ������ �������� ��, � � �� ������ �� �� �� ������, ������ ���� �� ���� 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</w:t>
      </w:r>
      <w:r>
        <w:rPr/>
        <w:t>, �� �� � ������ �� �� �������� �� ���� �� ����, � ����� ������� �� �� ������. ���� ��� ���� �� �������������� � ������� ���� �� �������������, ����� ��� � �� ���� ����������� ���� ����, �������� ������, �� ���� ������� ���� ������������. 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...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 �� �������� �� � ������� � ����� �... � ������� � ���� ��������, ����� � ������,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?... ���� �� �� ������������� 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...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</w:t>
      </w:r>
      <w:r>
        <w:rPr/>
        <w:t>. ��������� � �������, � �������� ��� �����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��� ���� � ����������� � �������������� � ���... �� �� ����� �� ���? �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... �� �� �����, ���� �� �� 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��� �� ����� ��� � ��������� 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. ���� � ����� ���������� ���� ����������, ��� � ����� �� ����� �������� ��. � �� ���� ��� ���������� ����������, �� �� ������ ���� ��������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 �� ������ ������ �� �������, �������� �� ������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, ����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 ������</w:t>
      </w:r>
      <w:r>
        <w:rPr/>
        <w:t>, ������ ������� �� ������ � � ������� ���� � ������ �� ���� �����, 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 �� ������, �� �� ���� ���� �� �� ����, ������ ������ �� ���� �� 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... �� �� �� ������ ���� ������� ���� �� � ������ �, ��� �� � ���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 �������� �, �������� � ������������, �������� ������� ����� �� ��������. ������ ��� ������, 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 �� �������... ���! ������ ��, ������������� �� ������� ������, �� ����� �� �������� �������, ����� ��� �� �� 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 ��������� ���� �����������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 ���... 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��� ������ �� ������������ �� ����... ���� � �� �������� �������, ����� �� �� ������� ���� ��� ����... ������ � ������� ������� �����, ������, �� ���� � ���� � ���� �������. ��� � �� ����������, ������ ��� � ��������� �� �����, ��� ��� ���������� ���� ����� ������ �� ��. ��� ��� �� �� �� �� �������� ������, ������ ��� ��� ����������� � ����� ��������... �� ������, �� ��� ���������� ������ �������� �� ����, �� � �� ���� �� ���, � �� �������... ������ ������ ����� ��-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 ������� �� ������� �������, ����� ������� ���� ���� ��� ������������ �� ����, ��������� �� � ��������. ������ � ������������� �� ����� �������� � ��� ��������� ����� �����������. � �� ������ ���� �� ����� �� �� ������� ����� ������... �� �� �� ��������, ������ ������ ����� �� ���������� ���� �� �������� �� �����, � � �� ������ �� �������� 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 ������ ��, �������� �������� �� �������� �� ���� ��� ������� ��������. ��� ���� 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 ������� �� �� � ������� ������ �� ��� ����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� ��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, ���� � ����, �� �� �� ����������� �� ��������, ������ ������ �� �� � �������, �� �� ����������� ���� ������ ���������. ���������� � ����� ����� �����, ��� ���� �� �� � ������, ��, ���� �� ������� ������ ��, �� ����� �� � ��������... ��� ���� �� �� ����� �� � ������� ������, ��� � ����� � 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��� ���� �� � ������, ����� � ��������, � ����� � ��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... �� ��� ������� ��� ����� � ���� ������, ��� � ����� ������ � ������� �� ��������, �� �� �� � �������� ���-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�� �� �� � ����� ���... 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 ���-������ �����, �� �� �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 �� ������ � ��? � ���� ����� �� �� �� ������ � �� ����� ����� �� �����, � ����� �� ����� ������� � ��������. �� ������� �������� ������ � �� � ���� ������... ����� �� ���� ���� �� ��� ���� ���� ���� � �� � ������� ��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</w:t>
      </w:r>
      <w:r>
        <w:rPr/>
        <w:t>. �������� ����� �� ������ ��, ��� �� �������: "������ �� ��, �� �� �� ������ ��� 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 ����� ���, ��������, �������� �� ����� �� ������� � �����. ��� ����� ������� � ����������� �� ������ �� � ������� 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 "���� �������"! �������� ������ �� ����, �� ������� ������ �� � ������ ��� � �� �� ���� ���� �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�, ������ �� ���� �� �������� �������� �� �����. � ������, �� ���� �� �������� ��� �������, �� �� � ������� � �� � ������� �� ������. �������� ��� ���������� �� � �������� ������� �������� � �������, �� �������� ������� � ���� ���������� �� 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!... ����� � �������� ��� � ���� ����� ����? ��! �� �� �� ������ �� �� ����! ������ �� 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 ��������, �� ��� �� � ���������, �� � ����������� �� ����� �� �������� �� ���� � � ������������� �������� �� ������, ���������� � ����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� �������� � ���������� �� ��� � ����� ����. - ���� ������� - �������!... ��! ����� � �� ������� �������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������ � ����������� � ���������� ���� � ��������</w:t>
      </w:r>
      <w:r>
        <w:rPr/>
        <w:t>, ���� �������������� ����� �� �������. ��������� �� ����� �������� ���� ���������� � ���� ��������� �� ��������. �� ��� ��������� ������� ���� 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, �� ����� �� � ������ ����?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 �� ���� ������� � ������� ������. ��� ���, ������ ��, �� ���� ������, ���������� ���������� ��� ����, �� �������� �� �������� � �� �� ���� �� �� ���� ���������� �� ������ ������� �. ����� ����, ���� � �� ���� �� �������� ���� �� � ������ ���������� �, ��� �� ����� ����, ������ ��� ��� 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 ����� ���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 ������� �� ������� ����, ������ �� � ��������, �� ��������� �� ���������� � �� ������� � ��,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 ������ �� ����� ������ ������� �� ������ ������ � �� ��� �� �����</w:t>
      </w:r>
      <w:r>
        <w:rPr/>
        <w:t>. ������� ���� ��������� ��������� �� ���� �������, ������ ����������, ������ ������� �� �� ������, �������� �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���� �����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 ��� ���, ����? ������� ��-�����! �� ����� ���������� �� ����� ����, ����� 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 �������</w:t>
      </w:r>
      <w:r>
        <w:rPr/>
        <w:t>, ��� 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 � ���� ����������� ���� ����? �������� ������ � � ������� �� ���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� �� ����</w:t>
      </w:r>
      <w:r>
        <w:rPr/>
        <w:t>, ��� ��������, ������������ �� 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����?... 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, ������ �� ������� ���� �� �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 ��������</w:t>
      </w:r>
      <w:r>
        <w:rPr/>
        <w:t>, � ����� ������,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! �����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 ����� ���������, ����, � �� ���� ���-����� �����,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</w:t>
      </w:r>
      <w:r>
        <w:rPr/>
        <w:t>. ��������� �� ���� �������� 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...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��������. ���� ������... � ��� ����� ������: �� �� ������ ���� �� ������ ����. � ����� ������ �� ��� �� ���� ������� � �� �� ����� �� ��������, ��� �� �� ����� ������ �� ����������� �������, ����� ��� �� ��������� ���� ��������� �� ����� ���������. ��� �� �������� ���� �� �������, �� �� ������� ������ - ���, �� �� �� ��������� �� ����, ��� ��� �������� ��� ��, �� � � ������� ����, ������ ��� ��������� �, � �����, ������ ��� ������, �� � � ������ �� ����� ������� �� � �� ���� ����� �� ������� �������� �� ���� ��� ��, 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 ����</w:t>
      </w:r>
      <w:r>
        <w:rPr/>
        <w:t>. � ���� ����� ������� � ��������� 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� ���� ���� ������ �������, ���� ���, ����� ������ � ������ ���� �� ��� ��, �� ���� �� � �� ���� ���? � ���� ������ ����? ������ �� ������� ���� ����� �������, �������� ����� �� ����� ����� ��������, ����� �� �������� �� ������� �� ����� �� ������ �� ����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, ������� ����� � ������ ������� ����. ��� � 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����� ����� ������� ����, ���� ������ ���������� ��� ������������, ��� ����� ������� ����� ���� ����������! �� �� ������� �� ����, ����, �� ��� ����������� ����������, �� ������� ��������� ����� ��, �� �� 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 ���� �� ��������</w:t>
      </w:r>
      <w:r>
        <w:rPr/>
        <w:t>. � ���� ����� ���� ��, ������ ����������� �� ������ �, ���� �� ������������ ������ � �����. ���������� � ��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���� ��������, ���� ������ ��������� � ������������� ����������� �� �������������� ����! ��! ��� ����� �������, ���� �� �� ������� �� �� �������� �� ���� ����� ��������, �� � ������� � ���� ���, �� �� ����� � ���� 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� ������ �� ������� ����</w:t>
      </w:r>
      <w:r>
        <w:rPr/>
        <w:t>. ����������� � � ��������, �������� �������� � ������ �� �������, 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 ������ 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, ����, ����� �� � ��������� ����, �� � ����������� �������?... ����� ���� �� ������� ������� ������� ���� ��� ����, ����� �� � ������ ����� ���... ��� �� ������ ��� 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... �� ����� ��������? ������ ������ 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�� �� ���� ��� �� �� �� ����������... � ��� ��� �� ��������... � �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!... �� �� �������� �� ������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 ������</w:t>
      </w:r>
      <w:r>
        <w:rPr/>
        <w:t>-�������. �������� �������� ��������� �� ��������� ��������, ����� ����-�� ���� ��������. ��� ������ �����, �� �� �� ������ ���� �� ���������� � �������. ������ ��� �� ������ ��� �������, ����� ������ ������ ����������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 ����� �� �� ������� ����! ���� �� ���� ���� �� �� ������ �� �� ��������� ������ ������� � �� �� ������� ������� ��.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���</w:t>
      </w:r>
      <w:r>
        <w:rPr/>
        <w:t>, ����� ���� ������ ������������� �� ����. ������� �� ���� �� �� ����� �� �� ���� ������ ��������� ��, ���� � �������� �������. ��-������� ���� �� ���� �� ����� ����������� �� � �� �� ������� 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����... �� ����������, ����� �� ����������. ��� ���� � �� ��� �������, ������������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 �� ������� 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 �� ������, �� �� �� ������ � �������, �� �� ������ �������� �� ����� ���� �����, �� �� ������ ����� �� �������������� �� ������������, �����, ��������� �� � ��������, �� ��� ��� ���������. �� �� ����� �� ���������������, ������, �� ���� �� ���-������� ������� �� ������ ����� �� �����, �� �� ���� �� ������ ����������, �� �� �� ������� �� ���������. ��� ���� �� �� ���������, �� ���� �� ���� �����, ����� 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</w:t>
      </w:r>
      <w:r>
        <w:rPr/>
        <w:t>, �� � ���������� �� �� ���� ������ ����� ���� ���������, ����� ���� ����� ��-����� �� ����. ��� ������, �� �� ����� �� ������ ������� ������, 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! ���� � � ����� ��� ��������� ��������, ��. "�����" �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? ������� ���� ���-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����, ���� �� ����� ����� 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, ������, ��� � �� � ������� ���� ��������, ������� ��, �� �� �� ������� ������� 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� �� �������� ������ ������� �� ��������� � 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 ��� �� �� � � ��������� �����"! ������ ������ 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, �� � ���������� �� �� �������� �� �� �������, ������ ��� �� ������ ��������� � ������ �� ���� ������. �� ��� ��������� �� �� ���� ��� �������, ��� ������� �� ��� �����, � �� �� ��������� ����������� ��, ������ �� �� �� �������... ���� �������� ���� ������� �� ��������� �������� � � �����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 ��������� ��</w:t>
      </w:r>
      <w:r>
        <w:rPr/>
        <w:t>, ������ ��� �� ������ ��� ���� ��, ���� ������ ���� ���������� �� ������ ��, ��� ����� � ��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 ������� � ���.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 ������ �� ��������, ���� �������, �� ��� �������� ����������. ���, ���� ������ ������� �� ������, �������� �� �����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��� ���������, ���� �� � �������� �� ������� ����������� �� ���� �����, ����: � � ������ �� �������� ��� ���. �� ������� �������� �� �� �� ������ ������� ������. ��� ���� ���� ��������� �� �� ���� �� ����������� �� ����, �� �� ��� ����� �� ���� ������������ ���� �� ������, ����� ���� � �����. ��� ����� ����� �� �� ��������� � ���� �� ������������� � �� ������ ���������� ��� ����. �� ���� �����, � ���������� ����� �� �� ��������� ����� ������ �����. �� ��� ��������� ����������� �� �� ��������� �� ���� ���� � ��� �� ������ �� �� ��������� ��� � ���-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 ���</w:t>
      </w:r>
      <w:r>
        <w:rPr/>
        <w:t>, � ������ ����������� �� ���������������. � �� ����� �� �� ������, �� ������ 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 �. ������ ������ ��� ���� �� ������� �� ������� ������. ������, ����, �� ��� �� ���������� ���� �� ���-�������� ��������, 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������ �-�� ������ ��������� ������. ������, ����� ���� ������� ����� ������ ������, �������. ������ ���� � ����������� �� ���� ��, � ��������� �����������, ����� �������� ������� ����� ������� �... � �� �������� ������ ����, ������������ ����, ���� �� ����� ���� �� ��������, ���� �� ����� ������, �� ����� �-�� ������ �������� �� ���� ��������� �� ������, �� �� ���� �� 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 ��� �������� �������� ������ ������ ����� � � ����</w:t>
      </w:r>
      <w:r>
        <w:rPr/>
        <w:t>, �� ���� � ��� � "���� �������". ������� 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?... �� � ������� �� ����� ���!... �������, �� �� ���� ������ ������� ���������, � ���� ����� �����. ������, ���� ���� �� � � ����� �-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 ����, �� ���� �� �� � �� � ������� ���� ��������!... ���� ������� ��, �����, ����� ������ ������� ����, �� �� 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.. �� ����� �����, �-� ������! ���� �� � �� ���������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 �������</w:t>
      </w:r>
      <w:r>
        <w:rPr/>
        <w:t>,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?... ���� � ������� ����������. ��� ��� ����, ����� �� � �����, ������� �� � ������ �� �������, 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����� �� ���������... ��� �� ��� � ������ ��, � �� ������� �� ��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 ����� � ������ ��������</w:t>
      </w:r>
      <w:r>
        <w:rPr/>
        <w:t>,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 �������?... ���! ���� �������� ������ �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</w:t>
      </w:r>
      <w:r>
        <w:rPr/>
        <w:t>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 ���������� � �����. �� ����� �� ������ ���� ���, ������ � � ����� �������. ��� �������� � �� �� ������ �� ������ ������, � � ������������ �� �� � ������� � �� � ������ 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�� �� ������� � ����������� �������� �� ��������</w:t>
      </w:r>
      <w:r>
        <w:rPr/>
        <w:t>... �������� �� ������ ��� ������ ��. ������� ������ ��������� ������ �� � ����� ���� ���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... � ������� �� �������� �� �� ��������, ��� ����� ��� �� ���� � ���. ����� �� ������� ���� �� �������� �� ���� ������ � �������� ������, �� �� ���� ���� ��-����� �� ����� ���� � ���� ���������... � ���, ������ ���, �� �� ������� �� ���� ��� ���� ������ - �������. ��� ���� ������ ����������� �� � ����������� � ���� �� �� ����� "�����", �� �� ����� ���, �� �� �� �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 ���� �������� �� �������... �� ���� ���� ����� � �� ������������ �������, ��� �������� �� �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 �� ����... �����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 ������ ������</w:t>
      </w:r>
      <w:r>
        <w:rPr/>
        <w:t>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 ���� � ����, ������� ����������� ���� �� ��������. ������ ������ ���� ��������� � ���� ��������, �� ����� �� ��� ��� ���� ������� � ������� � ����� ��� ������ ������, �� ����� ����� ������ �� �� �����. �������� �� ������� � ���� �����: "� ����� �� ������... � �� �� ������ �� ����� 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 �� ������� ��</w:t>
      </w:r>
      <w:r>
        <w:rPr/>
        <w:t>, ������� ����� � ���� � ���������������, ��� ������ �� �������������� ��������, ����� ��� � ����. ������� � ������, ����� ������� ������� �. ��������, ���� �� ��������� ��, �� � ������� ���� �����, ���� ������ �����. ���������� ������ �� ���� ��������� ��� ������� � ������� ������ ����������. ��� ��� ���� ������� ������������� � ���������� � � ��������� � ������ � �� �������: "��� �� ��������, ������� �� ���� �� ���� ������ �����... "���" �������, �� �� �����, � ��������� �� �� 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 �� ���� � �� ���������� ������ ������ ���� ��</w:t>
      </w:r>
      <w:r>
        <w:rPr/>
        <w:t>. �� ���� �� ������ �� �����, �� ����� ���� �� ���������� �� ����, ��������� �� ������� �� ���������? �, �����, ��� ���� ��� ������ � � ��� ���� � ���� �� ������� ���� ���, ������ ��� ���� �������� � �������. ������� ������ �� ������� ����������� ��������� � �� ������� ����, ��� ���� ����� ���� �� ������... � ����� � ���� �� ������ �������� �����������, ���������, ����������� �� ������� ��������... �! ������ � ��� ���� �� ���� ����� �� ���-��������� �������! ������ ���� ��� �� ������ ����������, ����� � ������ �� 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 ��������</w:t>
      </w:r>
      <w:r>
        <w:rPr/>
        <w:t>, ������ ��� ������ � ���������, �������� � �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 ������ �� �������?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������ ��� ���� ��. ��������� ���������� �������� ����� ������� � ����� ����� � ���� ����� ������� ��������� �� ����. � �� ������ � �� ���������, ������ �� �������� � ���� ����... ���� �� �������� ������� �����, ������ ����� ������, �� � � � �������� "�����������", � ���� � �� �� �������, �� � ��� ���, �� ������ �� ������ ���� � � ����� ����������� �. ��������� ��������� ��������� ��������� ������� � ������, �� ���� ������� �� � ������ �� ���� ������. ������ � �� ���� �� ������� ����, ������ �� �������� ���, ��������, ��� ������ � ��������� � � ���� � ������������ ��������� ����, ����� ������� ����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. �������� �� �����, ������ ����� �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 �������� ����� � �������� ������ � �������� 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 ����� �����. ��� �� ������� ���� ������� �� �������, ����� �� ������� �� ����� ������ 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 ������ ��� ���� ���� ���������. ���� ���� ������ �� �� ����� ��� ����,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 ����� �� ���������� ������� �� ���� �����</w:t>
      </w:r>
      <w:r>
        <w:rPr/>
        <w:t>, ���� ���� ���������� �������������� ���������� �� ��������� �� �������� ��... ���� ��� �� ������ �� �������� �� ������� �� ���� � � ������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... ����� �� �����!... �! �������� �� 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 ����... ����� 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����!... �� ����� �� �� ���� 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 ������ � ���� ����</w:t>
      </w:r>
      <w:r>
        <w:rPr/>
        <w:t>, ���������� �� ������� ������, ������� ���������, � ���� ���� ���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 ������������ �� ������</w:t>
      </w:r>
      <w:r>
        <w:rPr/>
        <w:t>. ���� � ��� �� �� ���������� ��������, � �������� � ��������� ����, ��� ������ ������ �������� ��, �� �� �� ������� � �� �� � ����� � ������ ��... ������ �� �������, ���� �� ��� � ������ �� ������� �����. � ������� � �� ������ ���� ������� �� 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 ��� �� � � �������� ������ �� �� ��</w:t>
      </w:r>
      <w:r>
        <w:rPr/>
        <w:t>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, �� ����� ����, ������ �� ����... 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"�����", � ���� �� ���� ���� � �� ���� ����. ��� �� ������� ��� � ����� � �� �� ����� �� �� ���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... �������� �� � ��������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 - � ����������, � ����� ��� �� ��������, ��� ����... � �����, �� ���� �� �� ������� ����� ����... �� �� ������� ��������, ����� �� ������� ������� 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 ����</w:t>
      </w:r>
      <w:r>
        <w:rPr/>
        <w:t>. �������� �� ����������� �� �������, � �� �� ����������� �������� �� ���������� �� �� �������������. � ������ �����, �������� ��, �� �� ����� ������������ ���� �� �������� � ������ � ������, ���� �� ��������. �� ���� �� �������� �� ����� ��� ���� �� �� � ��� ������� �� �������� ����, ���� �� ������� � ��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 ���� �� ������ ���������, �� ��������. � ���� ���������� �� ����� ����, ������ �������� ������ �� ���� ���������, ���� ������ �� ���� ������ ��� ��� �������, �� � ���� ��� ��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 ������</w:t>
      </w:r>
      <w:r>
        <w:rPr/>
        <w:t>, �� �� ��������� �������. ��������, ����� ���� ���� ���� ���������� � ����� "������", ������ ��� ���� �� ���, �� �� �� ��������� �� ���������� �. ���� ������ ����������� � �����, ���� ����� �� ����� ��� �������� �������� �� � �������, ������ ����� �� ���� ������ � ����� ������ � ������ ��. � ���� ����� ��������������� ���� �� ������� �� ��������. �������������� ����������, ���� �� ������ ���, � ���� ������� ���������. ������, ����, ������� ��, ������ ���� ���� ���� �� ��������, �������� ������ ����. � �� ������ �� �� ������ � ������ �� �� ��, �� �������� ���� �������� ����� �� ����� �� ���� ������ � ������ �� ������� ������� �� ������� ����� ����� ����� � ����������� �� ���� ����. �������� ��������� ����� ���� ������ �������� ��. ����� ����� �� �� �����, � ���� ��������� �� �� ������� � ��������� ������ ������. ������� �� ��������������� � ��������� ����� �� � ��������, ������ �� �������, �� ���� ��������� ������ �� �� ����� �� �� ������ � ����������� ��� ������������� ������ ��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 ������ ������������ ��������, ����� ���� ������� �� ������� � ��������� � ������� ����� ������. � ���� ���������� ������ ���� �� ���� � ��� ���������� ����������. � ��� �� ����, ���������������, �������� ��������� ��, ��������� ������ �� ������� ��������� �� �� �������� ��� ��������� ��������, ����� ���� ��������� �� ����� ��. � �� ������ ���� �� ������� �� ��������� �� ����������� ��, ������ ������� ���� � ���� ������, �� ���� �� ������� ����� ��� � �������, ���� ������ � �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 �� ��������� ��� ��������</w:t>
      </w:r>
      <w:r>
        <w:rPr/>
        <w:t>, ������������� �� 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 ���� �� ���� ������, �������� ���������� �� ������������, ����� ���� ���������� ��������. ��������� ���������, �������� � ������ �� ������ �� ������ ������� ��. ���������� � ������� �� �������� ���������� � ������ ����������, ���� � ����������, � ���� 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, ���� ����. ��������� 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 �������� ������</w:t>
      </w:r>
      <w:r>
        <w:rPr/>
        <w:t>, ����� ���� �������� � ��������, ������ � ������� �� ��������, ����� �� ���� 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���� �� ���� ��� ������������� � ���� ��� �� �����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 ������ ������ � ���� 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� �� 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 ��� ���� �� ����� �� �����, �� �� �������� ���� �� �������� � �������������... ������, ����� ����, �������� ������� �� 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... 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� ������� ����� ������! �������� �������� ������� �� �� ������ �� �� ��������, ������� ��� �� ��������� ����� ������, ������ ��� ��� �� �� �������� ����� ������, ����� �� ������� ���� 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��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 �� ���������!... ���� ��� ���� �� ����� �� �� ����������. ��������� � ������ �� ���� ����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... ��� ����� �� ��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 ��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... � �� 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 ������� � ���� ������� ��������� ��������</w:t>
      </w:r>
      <w:r>
        <w:rPr/>
        <w:t>, ����� ���������� ��� ���� ������� ���������� ��������, ����� �� �������� 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 ����� �� ������� �������� �� ���� ������������ ����������, �� ���������� ����� � ������� �������������� �� ��� ��������, ��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������ ��� ��� ������ ��������� ����������, ����� ���� �� �� � ������ �� ������ �� �� ������... ��� ��� �� ����� �� � �����, �� � ���� ������... � �� � ����� �� ����� �� ����, ������ ���� ��������� ��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. ���� ������ ��� �� � ��� �� ������� ��� ��������� ����, ����� ��������� ����� � ������ �� �������� �� ���� �� ��������� �������, ���� �������� ����������. � ������� �������� �������� ���� �� ���� ����� ��� ��������, � ������� ����� �� ���� �� 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 ����������� ��, ������� �����, �� ����� �� �� ����� �� ����, ���� ���� � � �������. � � ����������� ����, �� ������� ����, �� ����� ���������. � �� ���� ��������� �� ������� �������� ������� �� ������� �� ��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�� ���� ����� �� ��� ����, �� �� � ������ � ������� �� ��������, ����� ������� ������� ������ �. ���� �� ���������, �� � ��� �� ���� �� ��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 �� �� � ����� �� �� ������ � ��� ������� ������, ����� ������ � ������... � ���� ���� �� � �����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��� �� � 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! �� �� ����� �� ������������� � ������ ����������! �� ���� �� ������ 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 �� ��������, ����� �� ��������, ������ ����� ����� � ��-�������� �� ������. �� ��� �� �� ��������� � �� �� ��������� �� ������� � ������� ������� �� �������, ���� �� �����, �� ���� �� �� �� �����, �� �� �����. ��� ���� � �������� ���� ��� ��� ����������� �� ������, � �� ������� �� ������ ������, �� 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 ������ �� �� ��������� 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 �� ������ �� �� �������� � ������ �������, ��������!... �� �� �� ������ ��� �������� �� ��������... �� �� ������ � ����, ������� ��� � @����������, �� � �����... � �� � ������ �� 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����, ����! �� �� ��� ��������� �������� ������ - ����, ����� ������ �� �� � ������� � ������ �� �� � ��������� �� �� ������� ����������� ������. ����� ������ �� ���������� ����� ����� �������� � ����� �� ���� � �������... ������� ������������� �� �����������, �� �� �� ������ �� ������� ��� ��������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-����� ���� �������� � �������� ������� �� ����� ���� �� �� ������. � ���� ������� ����� ����� �������� � ������ �� ������: "����� ���� �� ���� ��� �� ���?... ���� �� �� ������� �������� �� �����?" ��� ��� ����, ������ ������ ��� � ���� ������� ���� ������� � �������, � �� �� ������ ����� � 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 ������ ����� � ������</w:t>
      </w:r>
      <w:r>
        <w:rPr/>
        <w:t>, ������ ���� �� �������� ������� � ���� ������� ������. ������� ������ ���� ����� ������ � ���� ����� � ���������, �� ���� �� ���� ������� �� ����� ����������, �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 ���� ��� ������ ������ ������</w:t>
      </w:r>
      <w:r>
        <w:rPr/>
        <w:t>, � ������� ������� � ����������� ����, � ������������ ���� � ���������� ���, ����� ����� ���� 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� �� �������� �</w:t>
      </w:r>
      <w:r>
        <w:rPr/>
        <w:t>, ��������, ��� ������� ����������, ������� �� �������� ��� �� ����� �� �������� ��������� ���������, �� �� ������ �������� ����� �������� �� ����� �, � ��� �������� ������ ������ � �������������� �� �������. ���� ��������� ����� ������ ��, ���������� �� �� ����� �� ����� � ��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!... � �� �� � ������� � ���!... � ��... �� �� ������� �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, � ������� ������, ���� �� ������������������, ������� ���� �� ����� �� � ���� �� ����� �������. ������ ��������� �� ��������, ���������, � ���� �������� �� �� ����� �� ���������� ������� ��, � ����� ����, �� �� ����� ����������� 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 ��������</w:t>
      </w:r>
      <w:r>
        <w:rPr/>
        <w:t>. ������ � ���� ���������, � 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, ���� �� ����!... ������� ��� ������ �� �������, �� ������� ���� ����, � ���� ��� �� ������, ��� �� ���� �� �� �������������, � ��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���� ����� ������ �� ����� �������� 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 ����, ��������� ����. ���� ��������� �� ���������� � ��������� �������� �� �������� �� �� �������� �� �� ������� ������. ��� �� � �������� �� ���� ������, ������ ���-������� � �����, �� ���� ���� �� � ��� ������ ������� ����. ����� ���� ��� �� �������� ��������� �� ��� �����������... �������� ��, �� ����� �� �� ��������� �� �� ���� 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 ��� � ����������� �� � ������ � ���� 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, �� �� � �������� ����� ���� ���... � ������� ���-������� �� ����������, ����� �� �������. ��, ����� �� �������� �����, ���� �� �� ����, ���������, �� �������� �� ����� �� ����� �� ����... ��� �� ����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... �� �� �� ��� ������ ��! ��� �� �������!... �� �� �� �� �����,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 ���� ���������� �������, �� ���� � ������ 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� ����� ������ �� ������� ��������, 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 ����, �� ���� ���������� �� �� ���� ����� �� ����, ������ ��� �������� ���� ����, � �� ������������ ����� �� ���� ������, ������ ���� �� �� �������?... ��, ���� �� ���� �� ������ ������� �� ����������, ����� ������� 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 ������ �� � �������� ���</w:t>
      </w:r>
      <w:r>
        <w:rPr/>
        <w:t>,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 ������ ��</w:t>
      </w:r>
      <w:r>
        <w:rPr/>
        <w:t>, ������ ��� �� ������ ����� �� ����, �� �� ������� ������� �. ��� �� ������� �� ��� �������� �����: "�������� � � ������� ����� ������� � ������ �� �� ������� ����� ��-�����, ��������� 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. �� ������ 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.. �� �������� ������ ����� ������, �� ���� �� ��� 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 �� ������������, �� � ��� ����� �� ��������� ��������. ��� � ��� ����� ��������� �� ������, �� ������� ��, �� �������� � ���������� �����, ������, �������� �� ������� � ������ ������������ � �� ����� �������� ��� ������, ���� �� �� ���������. ���������� �������� �� ������� � ���� ����, ��� ���� �������� �� �� ������ � �������� ����������... ���, ���������� ��� ���������� ������� 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.. ��� ���� �� ��������� ������� �������� ����� �����. ���� �� ������� � ��������� ���������� � ����������� ����� �� ���� ������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 ������ ������� � ������� ������� �� ������ ��. �������� �� ����� �� ������ ����������� ��� ��� - �������, ���������� ������, ����� ���������� � ������� ���� � ������� ����� ���� ��. ��� �� ������� �� ������ �����, ���� ������ �����������, � ������ �� �� ����� �� ������� � ������� ��, � ����������, � ������ �� ����� ��������. �� �� � �������� ���� ���� ���� � ���� �������� �� ��������... ��-����� �����, �� ��� �� � �������� 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 �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 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������� �� ������� �������, ������ ������ �� � ������ �� �������� ���� ������� �� ����������... �������� ����� �� �� ���������� ���� �� ����� ����� ���, ����� �� ������� ������� �����... � ���� �� ������... �� ����� ������ ���� ��... 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 ����!... ������� ���, �� ��� �� ������� ������� ����,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!... � ��� �� �� �� ������! �� �� ������ �� ����, ���� � ������, ����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��, ���� ����. ������ ������������ �� ���������� � �� ����� �� �������� ���� �����������. ������� ��, �� �� ������ �� ��������� �� ��������. ��� �� � ����� �� ������ � �� �����, ����� ��� �� �����������. ��� ����� �� �� ������� ��� ����, �� �� �� ��������� � ����� � ���� � �� �� ������ �������, 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 �������� 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���... ������� ��, �� ��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, ��... ���� �� �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 ������ �������</w:t>
      </w:r>
      <w:r>
        <w:rPr/>
        <w:t>. ����� �� ���� �������� ��������. � ������ ������ �� �������� � ���� 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 ��� � ������ ����� ��������� � ���������</w:t>
      </w:r>
      <w:r>
        <w:rPr/>
        <w:t>. ���-����� ������� �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 �� �� ������ �� ����������� �� ������� ��� �������� �����, ������ �� ���-�������, ��������� �� �� �� ������ �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. �� �������� �������� � �������� �� ���������, ����� ��� 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, ������� ��! ��� �� ���� �� ����� ������ ����, �� �� �� ���� ������... ������ �� ���� �� � �������� �� �� �����... �� ���� �� �� ������ ����������������, ����� ��� �� �����. �� ��� ���� ����� �� ���� �� �� �����, ������ ���� �� �� ���� � �������� �� �� ������ �� ������... �������� ��������... ��� �� �� ��������� ������ ��, ����, ���������?... � ��� ��� � ������ �������� ������������� ��... 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, � ��-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</w:t>
      </w:r>
      <w:r>
        <w:rPr/>
        <w:t>, �������� �������������, �� ���� � ��������� ����� �������� ����� ��-���, ��������� ������������. ��� ������� ����� ������ � �� ������ �� � �� ����, �� �� �� �� ���������� ����� �������� � ���������, �� 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 �� �� �����! - ���� ������� ������ ������. - ������, �� � �� � ������ �������: "������ � ���������" � ������ ��� ������ � ����� ��. ��� ���, ������� � �� ����� �, ������ ��, �� �������� � ��� �� ���� �����, �� ���� ��� �� �� ������ � �� �� ������ ��������� ��,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 � ��������� ��? - ������ ����. �������� �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? ������ ��������. �� �� � �������, ������� ����� ����... � �� � ������ �� ������, ����� ���� �� ��������, ���� � ������ ���-������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 ����� � ���� �����</w:t>
      </w:r>
      <w:r>
        <w:rPr/>
        <w:t>, �� �� ������� �� ���� �������� �� �������� � �� �� ����� ������� ����������� �������. ������� ������ ���� ��������� ��������� ������ �� ��������� � �����. ����� � ��������� �� ������ ������������� �� �� ����� � �� ���� ����� �� ������ ���-������� �������������� �� ���������� � �����, �� ���� �� ����������, �� �� �� ���� �� ����� ����� �� ��������, ����� ������ ���� � ������ �� �������� 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 ���������</w:t>
      </w:r>
      <w:r>
        <w:rPr/>
        <w:t>, �� ���� ������� � ���� ����������, ���� ���� �������� � ���� ������� ���� ����� �� �����. ��� �� �� �������, � �� ������� �� ����� ��� ���-����� ������, �� �������������� � ������������ �� ������� �� �������� �������. ������ �������� � ������� �������� �� ������ ��, ���� ���� ��� �������� �� ������������,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��� ������ ����, ����� �� ���� �� �� ���, �������� ��� �� �� ����� �� ����... �� ����� ��� �� ������ ��� �����, ������ ��... �� ��� �� ��� �������� � �� ��� �� 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�� �������� �������� � ������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���� �������, ���������... �� �� ���������, �� ����������� � ����� ���������. ��-����� �� ���� �� �� �� ����� ��� ����� ��������... 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!... ���-�����, �����, ��� � ����������! ���� ���� ��������� ���� 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 ���� ���... �� ������... ������ ���� ������ �� �� �����. �� ��� �� ���� ������� ���������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����, �� �������� �� �� ������� �� ��������� ��. ��� �� �� �� ������,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-����� �������� ������� ���� �������� �� ������ ��, �������� ���� ���� � 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���� � �������� ���������� � ����������</w:t>
      </w:r>
      <w:r>
        <w:rPr/>
        <w:t>: "��, ��������, �� �� �� ��������� �� ������� ���������. ������ ��, �� ����������� �� �� ����������� ����������� � �� �� ������� ��� ��-����� ����, ���� ���� ���-����� ����� �����������... ������������ ���������, ����� ����� ������ � �� ����� ��������� ��� �����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-����� � ���� ����� ��������� ���� ����� ���� �� ����� ���������� ������. � ���� �������� � ���� � ������ � � ������ ���� �� ������ ������� �� ����. ���� ������ �������� ���� ������� �����, ����������� �� �������� � �� ����. ������� ���� ������ �� ��������, ������ ������ ���������� �����. �� ����� �� �������� �� �����, � ���� ���������� ��������� ��, �� �� ����� � ������� � ��������� ����� � �������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��� ���������� ��� ��������</w:t>
      </w:r>
      <w:r>
        <w:rPr/>
        <w:t>. ��� �� ����� ��� � ������� �� �� ��������� ���� ����, �� ��������� � �������� �������, ��� �� ���� �� ������� ����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�����������, ��� ����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... ���� �������� �� �� 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 �������� � ������� �������� ������� �</w:t>
      </w:r>
      <w:r>
        <w:rPr/>
        <w:t>, ������� ���� ��� ������ �, ������ � 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 �� � ������ ��������, ����?... ���������� � �� �� �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 �� 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!... ��, �� �� ��� �������� 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 �� ����</w:t>
      </w:r>
      <w:r>
        <w:rPr/>
        <w:t>, 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</w:t>
      </w:r>
      <w:r>
        <w:rPr/>
        <w:t>, �� � ��� �� �������, �� ��� ��� ������� ����� �� ���������� ������ ���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 ���� ������� �� ������ � ����, �� �� � �������� ����� � �� � ������ ������������ �������. �����, ��� �� ��������� ���� �� ������� ������, � �������� ����������� �� ��������, ����� ������ ���������� �� �� ��� ������ ���-������ � ���-��������. ���� ������� �������������� ������� � ����������� � ������� ��� ����� �� �� �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 �� ����� �� �� ��� ����� ����... �����..." ������� � ����������� � �������� ����� ���: "����... ���� �� ���� ��-����� � ��-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 � ������� ����� �� ������ ������� � ������ ����� �� ��������� ������</w:t>
      </w:r>
      <w:r>
        <w:rPr/>
        <w:t>, ���� ��� �� ������ ������ �� �� ���� ���� ���, ����� 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 ����� � ��</w:t>
      </w:r>
      <w:r>
        <w:rPr/>
        <w:t>, �� ������� � �������� �� ���... ���� ���� ����-���������� ����� ������� ���� ������� �: "���� ��� ����... ��� ����... � ��-����� ����� 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��� �� ������ ������ ����� ��� ��������</w:t>
      </w:r>
      <w:r>
        <w:rPr/>
        <w:t>, ����� ������������ �� � ����� ��� ���� ����������. ���� ���� � ���� �� ������� �����, ���� �� �������� �� ������� ������ ������������ 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 ���, �������. ��� ����� ���� ������, 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 ������ �� ������ ��� ��������</w:t>
      </w:r>
      <w:r>
        <w:rPr/>
        <w:t>, �� ������ ���, ����� ���� ���� ������� ����������� �� ����, ������� �� �� ������� ��� ����� ����. ��� �� �������, ������ ������ �� ������� �� ������� � ���� ���� ������ �� ����, ���� �� ���� 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, ���� �� ���������. �������� �������� ���� � ������� ������� ������ � ���������� ��������... �� ������� ���, ��������� �� �����, ����� 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</w:t>
      </w:r>
      <w:r>
        <w:rPr/>
        <w:t>, �� �� ������ ����������� �� ������� �����. �������� � �� ������ ��� ����������� ������� 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� ��������, �� �����? ���� �������� ��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 ���� �� ������ �� � �� ������� � ���� �������� </w:t>
      </w:r>
      <w:r>
        <w:rPr/>
        <w:t>.������� �������", �� ����� �������� ���� ������� �����. ��������� �� ���� �� ������ ����������� �� ����� ���. ���������� �� ����, ������ ����������� �� �� ��������� ��� ����� "������", ��� �� ������� � ��������� �� ����� ����� ��� � �� ����������, ������� � ����� �����: "�� ����� �� � ������, ���� ������ ����! ������� ������ � ���������. ���� ���� �� ���� �� � ������ ����� ��� � ���� ���������� ���������� � ���������, �� ����� �� ������ ������� 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����� �� � ���� ����� � ���� ���� ������� ������� � ������� �� �� �����</w:t>
      </w:r>
      <w:r>
        <w:rPr/>
        <w:t>, ���� ���� ������� ����� ����������, �� ������� � ������, �������� � ����, ��������� ��������� �� �������� �. � ��� ����� ����� ���������� � ��������, �������, ��� �������� ����� � ��������� ���. ���� ���� ������� ������ ����� ��������, ����� ��� ���� ����� �������� � ��� ���� �������,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. ����� ����� ������� �� ��������� �������� �������, ����� �������� � ���� ������ ���� �-�� �����. ��������� �� �� ���� ������� ���... � �� ��� � ��������� ���� � �� ����� �� ������ ��... �� ������� �� 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 �� ���� 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�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 �� 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, �����... ������ �� 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</w:t>
      </w:r>
      <w:r>
        <w:rPr/>
        <w:t>. � �� �������� � �� ����������, ���� ������� ���� ���� ���� - ������, ������ � ������� ��������. ��� ��� ������� ������ �� �������, �� ������ �� �������� �� ����� �� ������� ��������� � � �� ����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</w:t>
      </w:r>
      <w:r>
        <w:rPr/>
        <w:t>-���� �� ������������ ����� � ������ � ������, ������ �� �������� �-�� ����� � ����. ��� ��� ���������� �� ��������� �� ���� �� ���������� �����, ����� ������ ��� ��������� �� ������. ���������� ���� �� ���������� ������ ��������� ������� � ������ � ������� ����������� �������� ����� ������� ����� �� ������ �. ����� � ��� ������� � � �� �� ������, ������ �������� �� �������� ��� ��. � ����� � ��� ��� ��������� �������� � �� �������� ������ ��. ������ ��� �� ������ � � ������... ��� �����������, �� ���� ���� �� ���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 ������ ������ � ����������� ��������</w:t>
      </w:r>
      <w:r>
        <w:rPr/>
        <w:t>, ������� ���� ����� � ��� ������� �� �����. ���������� �� ���� ������, ������ ���������� � �� ��������, � �� ��������� � ���������, �� ������������ 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 ���</w:t>
      </w:r>
      <w:r>
        <w:rPr/>
        <w:t>. � ������������ � � ���������� ���� ����� � ���������� ��� ��-������ � �������. ��������, ����� ����� ����� � ��, ���� ��������, �� ���������� ����� ��������� �� ������� � ������������� ���������! � ��������� �, � ��������� � ����� ���� ����� ���������� � ����������!... � ��� ��� ���� ������ ���� ���� ���� ������� �� �� ������� ���� �������, ���� ����� � ������� ��, ����� �� ��������� � ������� ������� ��� ����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 ��� ������� �� ���� ������ ��������� �� ������������ ��, ������� ����� �� ������� �� �����, �� �� ������ ���������� ���� �� ����� ����. ���� ���� ����� ������� ����� �� ���������� �� �������� ��. ���� �������� ������ ����� ������ � ����� � � ��������� ������� ������� �� ������ �... �������� ����� �� ������ �� � ����� ����� �� ��. ��� ��� ��������� � ���� � ���� ����������, ��������� �� �������� �� ������ ������� �� �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 ������,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� �������� �����</w:t>
      </w:r>
      <w:r>
        <w:rPr/>
        <w:t>. ��������� �������� 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 �� �������, ������ ��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?... �! ����, ���� � �������� �� �� ��� �� �������� �� ����� ��������,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 ����� ��� �������� � ����</w:t>
      </w:r>
      <w:r>
        <w:rPr/>
        <w:t>. ���� �� �� � �������� ����... �� ������ ������ ��� � ��� ������� ������������ � ����, �������� �������, �� 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 � ������ 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�?...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 � �� �� �������</w:t>
      </w:r>
      <w:r>
        <w:rPr/>
        <w:t>, ��� ������ �� ������ ������� �����. ������ ��������� ����� �� ���� �� �� ������ ���������, � �� ������� � �������� � ������� ������, ��������� �� ������ �� ������� �������. ������� � ��������� ������ �� ������� �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 � �� �� � ������������ ���������! - �� 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��� ������������� � �� ���� �� �� ������</w:t>
      </w:r>
      <w:r>
        <w:rPr/>
        <w:t>. ��� � ��� ���� ���� ������ ��� - ��� ���� ������� � ���������. ����, ������ ������ ��� �������� ��� � ��, ��� �� ������ �� ������ �� ���� �� ���� ������ � ������������� ���, �� ���� ���� � ������������ � ��������� ��������. ���� �� ������ ����� �� �� ��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 �������� ��� ��</w:t>
      </w:r>
      <w:r>
        <w:rPr/>
        <w:t>-������ � ��-������ ���������� ��. � ���, ������ ���, ������� �� ������ ������ ����� ��, ������� ���������� ���� ���������, ��� ��������� �� ��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 ���� ����� ���� ������� ���� ������� �� ����� � ��������� �� ������ �� ���� ����� �������� � ������ �������� ����</w:t>
      </w:r>
      <w:r>
        <w:rPr/>
        <w:t>. ������ ����������� ��������, �� ������������ �� ��������� ������, �� ������� ���� ���������� ���� ����� ��� �����, �� ������� �� ������ ���� �� ��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 �� �� �����</w:t>
      </w:r>
      <w:r>
        <w:rPr/>
        <w:t>. ���� ����������� � �� ������ ���� � ���� ����� � �������� ������ � �������, ��������� ������� �� ����� ���. � ���� ������ ������ ������������ �� ��������� ����������� � ������� �� �� ���������� � ���������� �� ������. ������ ������� ����, ��� � ������ � ������ � ������ � ������� �����. ������� ���� ���� ��������� ����������� �� ��� � ����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�</w:t>
      </w:r>
      <w:r>
        <w:rPr/>
        <w:t>, ������ ������ 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 ������� ���� ��������� ��?... ���, ������ ��� �� ��� ������� ����������, ������������ �� ��������� ������ � �����, � ���� ���� �� ������� �� ���������, ������ ����� ����� �� 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 ���������� 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�, ��� ����� ���� ������. ���, �� ���������� ����� ������ � �������������. � �� �� ����� �� ���, ����� � ��� ��� �������, ���� 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���� ��� �� �������� ������ �� ����� � </w:t>
      </w:r>
      <w:r>
        <w:rPr/>
        <w:t>"������ �����". � ����������, ����� �� ������� �� ������, ���� ���� ��������� ������� ������� �� �� ����������� �����������. ����� � ��� ��������� � �������� ������� ��������� � �� 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,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 ��� �� � ������ �� ������� ��������� ����� � �������</w:t>
      </w:r>
      <w:r>
        <w:rPr/>
        <w:t>.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� �� ���. ��� �� ������, ������� �� �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��� �������... �����... �������... � ������, ����� � �� ������ ��, �� �� �� ������ ����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� ��� �� � ���� ����� ���� �� �� ������ ��</w:t>
      </w:r>
      <w:r>
        <w:rPr/>
        <w:t>. ������ � �� �������� ����� ���� � ����� � �������� ���� �� �� �������. ���� ����� � ��� ������ ���������� � �������� ������� 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 � ���� 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 �� ��� �� ��������, ����� �� ���������!... �! ��������� ��, �� �� �� �� �������� ������! �� ����� �� �� ����� ���������� � ���� ������ �� ����� ����� ������� � ���. �� ���� ����� �������, ����, ��� ���� ��� ������� � �� ������, �� ��������� ��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��� �� ������ �� ����� ������� �� ����� ��, ��������� �� ��������� � ������������. ���� ������� ������ ����� �� ������������� � ������� ���. �������� ������� ���� ����� 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�� �� � ����� ������ � ����</w:t>
      </w:r>
      <w:r>
        <w:rPr/>
        <w:t>, �������� ������ ���� ����� �� ��������, � ����� ��� �� �����������, �� � ������� � ����� �� �������� �� ������ ����� ��������� �������. ��� ������� �� ������ ��� ��-������� ���� �� ������ � ���� �� ���� ������� �� ���� ������ ������ 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 �� �� ����</w:t>
      </w:r>
      <w:r>
        <w:rPr/>
        <w:t>, ���� ����������� � ������ �� ���������,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 �� ������� �� ������ ��� ���,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� ������ � ����� ���������� �, �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 ���� �� � ��� ���������� ������������� �� ������ �� ����������. ��� � ����������� �����, ����� �� ������� ����� � �� ���� �� 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 ����� ��</w:t>
      </w:r>
      <w:r>
        <w:rPr/>
        <w:t>. ��� �������� ������ ������� ����, ����� ��� ��� ���� ��������, ����� ���������� �������, � ���� � ������� �����, �� 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 ���� ���������� � ������������ �� ������� ����������</w:t>
      </w:r>
      <w:r>
        <w:rPr/>
        <w:t>. ������� 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 ������ ��� �� � ������ � 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 ���� ��������? ������� ���� ��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. ���� �� ���������� ����� ������� � ������ ���� �� ��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 � ���� � ����</w:t>
      </w:r>
      <w:r>
        <w:rPr/>
        <w:t>, � ����� ���������� � �������� ��� �� 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 �� ���������� �� �� ����������, ����? ����� �� ������� ��?... ����?... ������?... ������ �� �� ���������! ���� �� ���� ����� ���� ��-���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�� �� � ���� ��� ������� � � ����� ��� 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 ���� ����! ��, �� ����, ������... ������... � ������� ���������� �� �����, ������ �� ���� � �� ������� ��� ���������� �������� �����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, �������� � ������ �������������� �� ������� ������, �������� � ��������� �������. ������ ������ �� �� ���� ����� ������� ��. �� ��� ������� ��� �� �������� �������� �� ����� �������� �����, ���� �� ��������. ���� �� �������� ������� � ���������� ��-������� ���� �� ��� � ��� ���������� - ����� ���������� �� ����� ���, ���������� � ������� ��� ������� ����������� �� ����� ������, ����� �� ���������� � ��������� �� ����. ������� � ������� �� �����, �� ������ �������� �� ������ ���� ���������� ��������. ������ �������� � ����, ������� ���� �������� �� �������, ������� ��� ������ ��������� �� ������������� �� ����������, ���������� �� � ����, ���� ���� ���������� �� ������ ������� ���� ������������ �� �-�� ������... � � �������� ��� ���� ����� � �����, ��� ���� ������ � ���������� � ������������ �� ��������, ������� �� ������� � ��������� �� ��� ���� �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 ��� ����������� ��</w:t>
      </w:r>
      <w:r>
        <w:rPr/>
        <w:t>-������� ���� �� ������� �� �� ������������ �� ������������� � �������� �������. ����� ���� ��� ������� ����� �������� � ��������� ��� �� ��� � ������ �������� ���-������� ���� �� ������� �� ���� �����, ����� �� ������ �� �� ������, �� �������. �� ������� � �� ������� ���, �������, ���� ������ ������� ���������� ����� �� ����, �� �� ������ �����. ������ �������� �������, ����� �� ��� � ������: "���� ������������� � ����������! ��� � �� ���� �� �� �����, �� �� � ��� ����� �������. ���� ����������� ���� �� ���� ������� �� �������� ���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</w:t>
      </w:r>
      <w:r>
        <w:rPr/>
        <w:t>, �������� ������� ������ �����������. �������� � ��������� ���� �� �������� �� ������� ���� �����������, � ��������� � ����� ������� �� ���� �� ����� �������, �� ������������ �� ������� � ��������������. ����� ���� ����� �������� �� ������� �� ����������� ���������, ������ �������� ������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 ������������� �� ����������, ���� ����� �������, ������ ���, - ������ � ��������. - ���� �������� � �����, ������ �������, ������������ ���� � �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�, �� � ����� ��������� ��� ���, �� ���� �� �� ����!... ��, ��� �� ���������, ��� �� �����, ���� �� �� ����... �� �� ����� ���-����� �� ������ �� ���� ����� �� �����������, ���� � ����� ���� ��������� � ������������... ���� �� ������� ������ �� ������, ������� 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? �� �� �����? �! ����� �� ��������, ������� ���, �� 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 �����, �� � �� ����� ���� � ���, ����� ������ �� �����?... ����� ��, �� � �� ���� ������ ���������������, ����� ��� � �������? ���� 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? ������ �� ������� �������� 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 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����� ���� ���� ���� � ����� ����� �� ���������, �� �����, �� � ����� �� ����� �������. ����, � �� �� � ������ � �� ���, �� ����� �� ��� ���� �� �� ������ ����������������, ����� �� � ������... � ������� ���� ������ �� �� �� ������! �, �����, � � �������� �� �������� ����� �����, �� �� �� ���� �� ����������� ������. �� �� �� ������� ���� ��� �� �� ���� � �� � ��� � �� ����� �� ������� ��������� ��, �� � ��� �� �������, �� ��� ����� �� �� ��������. �� �� �������, �� ������� ������� ����� �� ������ �� � ���� �������� � �� ��� ��� ��... � ��... �� ���-����� ��� �� ���� �������� �� ���� �������������� ����, ����� ���� ������� ��� �� ������... �� ������ ��� ������...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 ��������� � ���������� 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 � ������� ������� �� ����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 ����� ����� �������</w:t>
      </w:r>
      <w:r>
        <w:rPr/>
        <w:t>. ���� ������ ��������� � ������, ������ �������� � ������ �� ���������� �� ���������� ����������� ������. � ������ ���� ��������� ������ ���� �� ����� ������-������ �������. ������� �������, ���������� ������ �, ������������ �������� ��. � ����� � �� ������ ������ ������������ ���������, ���� �� ����� ����. ���� ����� ������� �������� � �� �������� � �� ����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 � �� ��� �� ������� ����� �� ���� ��</w:t>
      </w:r>
      <w:r>
        <w:rPr/>
        <w:t>, ������ ������ �� �������� � ������� ����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 ����� �� �������</w:t>
      </w:r>
      <w:r>
        <w:rPr/>
        <w:t>. � ������������ ���������� ������� � ��������� ��������� �� ������ ������� ����. ��� ��� ���� �� ���� ����� � ��������� ������ �� ���������� �������. ������� ������ �� �����������, ����� �������� ������ �� ������� � �������������, � �������� �������, �� �������� �� ����������� ���� �� �������� �� ������� ��������������. ������ ���� �� �������� ������ � ��� ������ �� �������� � ������� �� ����������� � ���������� ������ � �� �����, � ����� � �� ���� ����� ����� � �� ������� ������ "���������� ���", ����� ����� ��� ��������� ������� ����� �����������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</w:t>
      </w:r>
      <w:r>
        <w:rPr/>
        <w:t>, �� �������� � ������� � �������� ����������, ������� ���� �� �������, ����� �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 �� ������ ������ � ������</w:t>
      </w:r>
      <w:r>
        <w:rPr/>
        <w:t>, ����� ���� ����� � ������ �� �-� �� �����, �� � ���������� ���� ����� �� ������������� � ����� �� �� ����. �������� ������ ������� � �� ����� ���� �����, �� �� ���������� ������ �� � ���� ��, �� �� � ������� ������ �������� � ������������� � ��� ����� ��������� �� ����� ���, ��� ���� ������� 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? - ������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��, �� ������ �� �� �� ������. ��������, �� �� �������� ���������� ���������� ����, �� ���� � �� ������������� ��������... ������� �������. ���� �� �� �� ����� ����� �����. ��� ����� ������ ���� �� ����� "���� ���"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 �������� ������ � ���� ���� �������� �� ������ ��� 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���� �� �� �������, ����. ������� ���, �� ��� �� �� �������� �� �� �������...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� ������������ ���� �� ������� ���� � �� ��������... � ��������, ����� ���������� ����������� ����, ���, �� ���� ��������� � ������� ����� � ��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 �� �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 ��� �����</w:t>
      </w:r>
      <w:r>
        <w:rPr/>
        <w:t>, �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����� �� � �����, �� ��� ���������� �����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��� 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 �������</w:t>
      </w:r>
      <w:r>
        <w:rPr/>
        <w:t>, ������� ���� ������� ������ ������ �������, ������� ��������� �� ������� ��. � �� ������� �� ���� �� ���������� ����� � 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. ������ ���� ������� ���� ����������. ���� ����� ������ ����� ������� � ������������ �� ���� � ����� �������� � ����� ����, ���� ��������� ��� ���� ����... � � �� �������, ������ �� ������� �� ���� ����, ��� �� �������� �������� ������� ������������... ���-����� ������� ��������. �������� ����� � �������� ��� ����. � ���� �� �� ������ �� ������ ��� � �������� ����� ���, 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� �� �� ����� �����! �����, ���� �� ��������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 �������� 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 ��������? �! �� ��� �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... � �� ������������� ���� �� �� ����� �� �� ��������� ������. ��, ��... ������ ���� ����� �������� ��� �������� �� �� ���. ��� �� �������� ������ ������ � ����� � ������ �������, �� ��� �� ���������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 �� �� ������� ����� ��� �� ������. ��� �� ������ ����� ������ ������... � ����� ���� �� ��������� ����� ��������, ����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����� �� �� ������� � ����� � 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, ���� ����� �� ����� ������ �� ������� ���� ����� ��� ��-����� � �����. �������� �������� ���� 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�� ������������ �� �� �����?... �������� �� ����������� ������, ����� ������ �������� �� � ��������, � ������� ���� � � ��������, ������ 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������� ��</w:t>
      </w:r>
      <w:r>
        <w:rPr/>
        <w:t>. � ����� 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 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! �� ���� ��������� ���������� �� �� ������� �� ���� ������ ��������. ��� ������� �����, ���� �� ���������� ������������ � ��������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 ����</w:t>
      </w:r>
      <w:r>
        <w:rPr/>
        <w:t>, ������� ��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?..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 � ������� � ������� ��������� ������� �</w:t>
      </w:r>
      <w:r>
        <w:rPr/>
        <w:t>. � �������� ��������, � ����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� ���. ��� �� ������ ��� �������� ������� �������, �� �� �� �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 ����</w:t>
      </w:r>
      <w:r>
        <w:rPr/>
        <w:t>, � ����� �� ���������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 ������ �����, ������ �� �������� �� ����,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, �� ����� ��� ��� � ������ ����� ���� � �� ����� ��� ����� �����, ������ �� �������� �� �� ��������... � �� �� ����... �� ���� �� 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 ���� � ������ �� 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!... � �� �� ��������� �� ����, �� �������� ����, ���� �� ����� ������� ��, �� �� �� �������... ������ �� ���, �� ���� �����, ����� ����� �������� ����������� ���� ����� � �������� ����, ����� �������� ������ ����������� ��� ���� ���... � �����, ���-�����, �� ������ ��� ����������� ��� ���, � ��������� ���� � ������... �! ��, �� ���, �� ��� �� �� ������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 ����������� � ���� � ���� 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 �� ������ �� ��������, ��������� ����. ��� �� ��������� �� ��� ����������� ������ ������ �� �������� � �� �������� ����, ����� ��� �������� ����� �� ����. �� �� �������� ��, ��� �� ����, �� ������� �� �� � ������������ �� ���� ����� ����, ����� �� ���? ���������� ��, ��������� � ����������� � ������ �� �������� ������� � �� ������� �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 �������� � ������������ ���� �� �����</w:t>
      </w:r>
      <w:r>
        <w:rPr/>
        <w:t>. � ������� � �� ������ ��� ��� ����� � ���������, �� � ������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, �� �� ����� ����, ����� �������... � ��... 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, ����� ���� ��� ���, �� �� ��������� �� �� ����� ���� � ������ ������� �� ���-����� �� ������. ������ ������ �� � ���� �����, ����� � ���� �� ��������... ������ ����� ���-����� ������� � ��� ������� �� �� ���������. ������� ��� ���� ��� �����. ���� ������������ �� ��������� ����� �� � �� ������ ���� �� ������, ����� ���� �� ��������� ��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��� ����� ����� �� ��������� �� ���������� ����, ����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. �������� ��, �� �� ��������� �����. ���� 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 �������� ������</w:t>
      </w:r>
      <w:r>
        <w:rPr/>
        <w:t>. �� ��� �������� � �� ������� �� �������� � �� ������ � ����� ����, ����� ��������� ������������� �������. ������ ������ �������� �����, ���� ���� 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� ����� �����</w:t>
      </w:r>
      <w:r>
        <w:rPr/>
        <w:t>, � 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��������</w:t>
      </w:r>
      <w:r>
        <w:rPr/>
        <w:t>, ������� �� ���, �� �������� ������� ����������� �� ���������� ������ �� ����� ���������� ����. ������ ������ �� ������� �� ������, ��� �� ������. ���� �� �� ���� ���������� �� ������ ��, �� ����� � ������ ������� � ������ ����� � �����. �������� �� �������: "� �� ������!" � ������, �������� ��������� �� ���� ������, 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</w:t>
      </w:r>
      <w:r>
        <w:rPr/>
        <w:t>, ���� ������� � ������ ����� ���. ������ �� ������, � ������� ���� �� ������ �� � �������� ��� �� 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�� ���� �� ������� ��� ����������� ��</w:t>
      </w:r>
      <w:r>
        <w:rPr/>
        <w:t>, ������ � �������� �����. ��������� ����������� � ������� �� ����� ��������� �� ���� � �� ������ ���� �������. ���� ���� ���� �� �����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 �����, ����� �����, �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��</w:t>
      </w:r>
      <w:r>
        <w:rPr/>
        <w:t>, ���� ���� � ������, ����� ����� ���� ������� ��� �� ����� ���. �������� ��� �� ���� �������� ������������� �� �� ���� �������� ����� �� ��������� �� ������� �� ����, ���� ��������� � ����������� �������� �� �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 �����</w:t>
      </w:r>
      <w:r>
        <w:rPr/>
        <w:t>. ���������� �������� ������ � � � �� ��� ������� � ������� � ������� �� ��� ������� ��� �������� �����. � �� ���� �� �� ������ � ������ �� ���� ����� ���� � ���� ��������� ����, ��� ����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 �� ���� ���� � ��� ���� ����</w:t>
      </w:r>
      <w:r>
        <w:rPr/>
        <w:t>, �� ���� ������ ������� �� �������. ������ �� ����� �� ������ ��, �������� � ������ �� �������, �� 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��� ���� �� �� �������!... �������� ��� �����, �� ����� �� ������ ����� ��. ��� �������� ��-����� �� ������ �� �������, �� ����� ������ �� ������ ���� ���������, ������ �� � ������ ����� �� �� 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�� �� �������</w:t>
      </w:r>
      <w:r>
        <w:rPr/>
        <w:t>, ��������� �� ��������. �������� �� ���� ���� ������������� ��� ���� ��������� � ������. ���� ������� ������ ������ �� �������� ���. �������� � �� ������� ��� ���� �� ��������� ��������, �������� ������� ���� ��������. ������� ���� �� ������ ��� ���� � �� ����� ���� 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 ������ �� ������ ������� ��������� ���� �� ������ � ����� ���������� ���</w:t>
      </w:r>
      <w:r>
        <w:rPr/>
        <w:t>. �� ���������� ������ ������ �����. �� �������� ����� � ���� ����� ����, �������� �� ��� 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 ������� �� ������� �������</w:t>
      </w:r>
      <w:r>
        <w:rPr/>
        <w:t>. ����� � �������� ���� ���������� �� ���� ���, ������ ���� ������ �������� ��������. ���� �������� ��������� 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 �� ������ �� �������</w:t>
      </w:r>
      <w:r>
        <w:rPr/>
        <w:t>. �� ���������� �� �������� ���� �������� ����� � �������, ����������� � ���������� ����. ����������� �� ������ ����� ���� ���������� � �������� �� ������... ���� �� ������, �� ���� ��� �������� ���� ����� 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 ������ ���� ����� ���� ������ �� �������� ����� �����. ������ �������� 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 � �� ������� � ������ ������� �� ������� �������� ��</w:t>
      </w:r>
      <w:r>
        <w:rPr/>
        <w:t>. ������� ���� ������� � ���� ������ �� ������ ����� � �� ���� ��������� ������� ���� ����� �� ���� ������ ������ � ���� �� ������,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 ������ ��������, �����. ���������� ������� ����� � ������� �.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, ����� ������ ���� ����� �� ��������� ��� ��������, � ��������� ����� �����. ������������ �� ������� ������ � �����������, ����� ����� �������, ������� ���� ����� 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-����� �������� ������ � �������� ��, ����� �� ��, �� ������. ����... ����...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 �� ����� ���� ���� ���������� ��������� ��</w:t>
      </w:r>
      <w:r>
        <w:rPr/>
        <w:t>. � ������, ��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 � �������...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� ������� � ��� ��������� ��������� �������� �� ������ �. �� ����� ��� �� �� 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� � �����������... �� ��� ������� ��� 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 �� ������� ����� ����� �����, � �� ������������ ����� ��� ������� ����, �� ����� ����� �� ���� ������ �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 �� ��� ������������, ����, � �� �� ������ ����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 ����� ����� �� �� �������...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 ������� � � ����� � �� ������ ����� ������� � ���������</w:t>
      </w:r>
      <w:r>
        <w:rPr/>
        <w:t>, �� ����� � 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� ������� �� 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..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 ��������� �� ����</w:t>
      </w:r>
      <w:r>
        <w:rPr/>
        <w:t>, ����� ����� �� ������ �� � 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 ����� 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 � ������ �� � �������� � 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 ����� ��� ���, ������� � ������ ����! ���-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���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 �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 ���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 ��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 ����� �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��� - �. �������, I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 ������� - �. �������, II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 - �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 ������ 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�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 ��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� - ���� ���, 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� �� ���� - ���� ���, 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������ - ���� ���, I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 �� ����� - ���� ���, IV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��� 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���� ��� 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 ����� 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 ���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�� �� ���� 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�� �� ������ 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 �������� - �. �������, I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 �� 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 ���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 ��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 �� 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 �� �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�� �� ��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����� �� 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� �� �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 �� 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���� �� ���� � 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 �� 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���� �� 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����� �� ����������� ��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���������� �� ���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 �� ��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�� �� �������� 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 �� ������� - ���� ���, 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 �� ������� - ���� ���, 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� ��� 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 �� 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���� 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 � 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�� � �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� ��� 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 �� ������� 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 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�, ��������� �� ������� - ���� ���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������ �� ���������� ������� - ���� ���,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�������� �� ���������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��� �� ������� - ���� ���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������� ���� - ���� ���,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����� �� ������,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��� �� ������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������ �� ���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������ �� ������ -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������� �� ���������� �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�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������ 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� �� ������ ������� - ������� ������, II �. 2. ��������� �������� - ������� ������, I 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, ��� ���������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 �����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�� � ������ -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��� ��������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������ �� ������� -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 �������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����� �� �������� -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 ���� �������� - ������ ��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���� �� ������� - ����� ���� �����, I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�������� ��� �������� ��� - �����, II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������� ���� - �����������, I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������� ���� - �����������, II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������� �� ������� - ���� ��� �����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����, ����? -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���� - ������ 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������ �� 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���� ���� -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����� ����� -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�������� � ��������� - 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������ -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�������� ���� ������� - ���� ��� 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����� ���� -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��������� ��� -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���������� -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�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 -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�� ��� -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 ����� -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���� -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 ���������� 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 ��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 ������� ����� - ����� �����, 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- ������ �� �������� - ����� �����, 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�������� ������� 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��������� 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 ��������� 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 ������� 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� �����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�� 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 ��������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� - 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 -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�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 ���� 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������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� ����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���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 ����������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�������� �� ����� - ��� 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���� �� ������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��������� �� ������������ -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. ���� �� ����� -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������� �� "��������"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��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���� �� �������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 �����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 ������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 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-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�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�� ���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 - �������, 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- �������, 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-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���� - 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���� - 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 ����������� - �. �������, 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 ����������� - �. �������, II 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