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531-0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 �������</w:t>
      </w:r>
      <w:r>
        <w:rPr/>
        <w:t>, ������� �� ������, ��� �� ������ ����� � 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������� ����������</w:t>
      </w:r>
      <w:r>
        <w:rPr/>
        <w:t>, ��� �� �������� ������� ���������, ���� ����� �������. � ����, ���� � ��������� � ���������� �������, ����������� ���� � ���������� �������, �� ��������� ���� �� �� ����� ����, �����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 ����� �� �� ���� ���� �� ���� 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 ����������� �������� ����� ��������</w:t>
      </w:r>
      <w:r>
        <w:rPr/>
        <w:t>, ��������, �������� � ��������. �� �������� ���������, � ����� �����, ��� ������ �� ����������. ���� ���� �� ������� � ������ ������ �� ������ ������� - ������ ���, �������� �� ����� ������ - ����� �� ������ �����, ����, ����� �� ����� �� ������ �� �����,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, �������� ���, �� ���-����� ������� ����� ���� � �� �� �� ��������� ��� ����� �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����� �� ������ �����, ���-�������� ������ �� �����, � ������ �������� ���� ���������, �� ���� ����������� �� ���� 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��. ��� ���� �������� ���������� ����� �� ����, �� �� ������� � �� � ��� �� ������ ������, ����� ������� ���-���������� � ����. ���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. ���� ��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 ���� �����, ����� ��� �� ��������, ������ �� ����� ������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... � ���, �� ����������� ��� �� ������ � �������� �� ������. � �� �� ����� ������� ������ � ����� ������������ ����, �� �����������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����� �� ������� �� �������� ����</w:t>
      </w:r>
      <w:r>
        <w:rPr/>
        <w:t>, ���� ����������, �� �� ��������. ��� �� �������, �������, ����������� ���� ������� ���������, �������� �������� �� ���������� �����. �������������� ���� �������� �� ���������... � ���, �� �� ���� 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 "����������� ����� �� ����� ��������������! � ����� ������� ������ �� �� ��������, ��� �� 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 �� ��������</w:t>
      </w:r>
      <w:r>
        <w:rPr/>
        <w:t>, ������ ��� ������, ����� ����� �� ������� �������� �����: ���, ������ �� ���,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 �� ����</w:t>
      </w:r>
      <w:r>
        <w:rPr/>
        <w:t>? ���� �� ����� ��� �������� �� ����� � ��������� �� �� ���������� ����. "������������, �� ������� ���, �� ����� ������� �� ����� ������, �� � 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������ � �� ������� �� ������ ��� �����, ���� ������ 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</w:t>
      </w:r>
      <w:r>
        <w:rPr/>
        <w:t>-�����, � ������ ������, ������ ... ����� �������� �������, �� ����� ����� ������ ������� ���. ��� ������� �����, � ���������� ������, ������ ��������� �� �� ���������� �� ���� ���������� 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 ��� �� ������ ����� ���� ��</w:t>
      </w:r>
      <w:r>
        <w:rPr/>
        <w:t>-����� ���, ����� ���������� �� � ��-����� �� ��,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 �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�</w:t>
      </w:r>
      <w:r>
        <w:rPr/>
        <w:t>, ����� ����� �� ������ �� ������, ��� ���� �� ���� ����� ��������, ���� �� ��������� ����� ����������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</w:t>
      </w:r>
      <w:r>
        <w:rPr/>
        <w:t>-����� �� ���������� ������ � ��� ���� �����, ����� ����, �� ���� 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 �������� ���� �������� ����� ����� ����� �����������</w:t>
      </w:r>
      <w:r>
        <w:rPr/>
        <w:t>, ������� ���, �� ���������� ����������� ���� ����. ���� �� ��� �� ���������� �����, ������ ������ 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�� �� �������� �������</w:t>
      </w:r>
      <w:r>
        <w:rPr/>
        <w:t>, � ���� �� �������� ����� ������ ���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 �������</w:t>
      </w:r>
      <w:r>
        <w:rPr/>
        <w:t>. ������ �� ���� �� �� ������, ��� �������� ��������� �� �������, ���� ����� ����� �� ������, ����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 ������ ���� ��������� ����� ����</w:t>
      </w:r>
      <w:r>
        <w:rPr/>
        <w:t>, ���� ��������� ��� ���������� ��������. � 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, ����� ����� 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 � �������? ... ��� ������ ������ ����� �� �����, �� �� ������� � �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��� � ���� ������� ������ � ���������� ��������</w:t>
      </w:r>
      <w:r>
        <w:rPr/>
        <w:t>, ������� �� ��� ������ ������� �������� �����. ������� ������ ���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 �� �� ���� ����� ���� � ���� ������� ���. �� 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����� ������! ���������� � �� �� �������� �� ���... ���� �� �� �� ��� ���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� �� �������� �� ������ � ���� ������� �� ������� 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 ���-����� ��� ����, ��������� ... � ���� ������ ����� ���, ����� �� ������� �� �����, 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! � ������� ������, �� ����� �� ����� � ������ �� ����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�� �� ��� ��� ��-����� ��� �� �� ������.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 �������</w:t>
      </w:r>
      <w:r>
        <w:rPr/>
        <w:t>,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</w:t>
      </w:r>
      <w:r>
        <w:rPr/>
        <w:t>. ��� �� �������� � ���� ����� ������� � ����� ������ �������, �������� � ������ �� �� ��� � ���-����� �����. ���������, ����� �� ��������, ������, ������ �� �� ���� ���, ����� �� ������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 ������� �� ������</w:t>
      </w:r>
      <w:r>
        <w:rPr/>
        <w:t>.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��� ����� ���� ������ �� �����</w:t>
      </w:r>
      <w:r>
        <w:rPr/>
        <w:t>. ���� ���� � �������� ����... �� �� �� ���, ����� �������� � ����� �� ���������, �������� �� ����� �����, ���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 ������ �������� � ������ ���� 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���� �������� �� ������� ��, ��� ������� ����������� ���������� � ��� �� ����� �������� � ���������������� ���� �� ������ ������� �� ���-����� �������� ��� � �����. ������ ��� ���� ������, �����, � ������� ����������� � ��������� � ��������� ��. �������� ��, �� ����� �� ������ ���� ���� �� ������� � ���-������� �����, ���� ������ ��������� �������. �� ���� ����� �������: "��� � �������� ����������"... � ������������� �� ����� ���, ����� ���� �������, � � ����� ������� ��������, ������� ���������, ����� ���������� �������� ���� ��� ������ ����� � ����� �������� ����, �������� ������� �� ������ ���� ��� ��� �� ����� ��� ���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</w:t>
      </w:r>
      <w:r>
        <w:rPr/>
        <w:t>, ���� �� ���� ����� ���������, �������� � ���� ����������� �� ����, �����, ���� �� ������ �� ���������� ��������, �������� ������������� 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� ��</w:t>
      </w:r>
      <w:r>
        <w:rPr/>
        <w:t>. � ������������� ���� ����� ��� �������, ��������� �� ������������ ... ������� ����� �� ������ �� ���������� �� �-������ ������, ���� �� ���� ��������� ���� ����������� ��. �������� ����� ���� ����, ���������� ���� ����� � ���� �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 �� ������</w:t>
      </w:r>
      <w:r>
        <w:rPr/>
        <w:t>. ������� �� ������ �������� � �� ����� �� ��������� ���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 ���������, �������, �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, ���������, �� �� ������ ����� ��������, �� ���� �� �� ���� �������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</w:t>
      </w:r>
      <w:r>
        <w:rPr/>
        <w:t>, ��������� 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 ������ ������</w:t>
      </w:r>
      <w:r>
        <w:rPr/>
        <w:t>. ��-����� ������ � ���������� ������� ����� � ������ � �� ���� �� ���� ����� �������� ����� ������ ���� ����� ���� ��������� �����. ������ ������ � ���� ��� ��������� �������� �� ���������� ����� ����� �, ���������� �� ����� �������, ��������.��� ���������� ������. ������ � � ������ ������ ���� ������ � �������. �������� � ������� ��� �� ��������� ����� ���� ������ ��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����, � ���� 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... �� ���� �� �� ���� ��������, �������, �� ����� �� 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 ���!... �������, �� ���� �����, �� ����� �� �� �������� ... � ���-������� ������� ���� ����� �� ����... �� ��� �� ������� �� ���� ��-������ ���� ���� ���� �� ���� ��� ... ������� ���� 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</w:t>
      </w:r>
      <w:r>
        <w:rPr/>
        <w:t>, ��� ���� ����� �������, ��� ������ ������� 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 ��� ������� ����</w:t>
      </w:r>
      <w:r>
        <w:rPr/>
        <w:t>, ����� 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 ������� ���� ����� �������� ������������ ���� �������� ����� �� ��������� 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��� �� ���� ��� ��������! �� ��� ������� �� ������, ������� �� ���� ����������� ����, �� ������ ���� �� ��� 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 ��� ���� ���� �� ����� ������� ������ � ������� �� ������� ����������� �� ����� � ������ ��-���� �� ��� ����� ��� ... ��������� ��, �������, � �� �� ��� ��� �� �� �� ��������: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 �� �� ��������, ��� �� �������, ������ 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�� ������</w:t>
      </w:r>
      <w:r>
        <w:rPr/>
        <w:t>, ���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�������� �� 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��� ���, ���� �� ���� ���� ��������� ���� �� ���� ���� � �������� ������������ �� ������ ��� ������ ����, ������������ �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. ��������� �� ������� ������ �� ��������� � ������ ���� 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� �������� � ����� ���� ���� � ��������� ���</w:t>
      </w:r>
      <w:r>
        <w:rPr/>
        <w:t>. ��� ������� ������� ���� ������� � ������� � ������ � �� �� ����� �����,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������� ������� ��� ������� ������� ����� �� ��������</w:t>
      </w:r>
      <w:r>
        <w:rPr/>
        <w:t>, ���� ������� ���� ����� �����. �� ������� �������, ���� ���� ������� ���������. � �� �������� ������� ��� ��������� �� �������� ������� � ��� ��� ���� ����� ����� � ����� ����, ������� �� ��������� ����� ��� ��� ������� ������, ������� ��� � ������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 �� ����� ��,-��� �������� ��� �� �������, ����� �� � ������� � ������ � ���� �� �� �� � ������ �� ����� ���� ���� ���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��������� 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</w:t>
      </w:r>
      <w:r>
        <w:rPr/>
        <w:t>, ����� �������� 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</w:t>
      </w:r>
      <w:r>
        <w:rPr/>
        <w:t>, ���� ���������� ��� ��-����� � ������� ��� ������� ������ ����, � ������ � �������� �������, � ����� �� ������� �� ������ ������� ������ ������� ���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 ��� ����� �����</w:t>
      </w:r>
      <w:r>
        <w:rPr/>
        <w:t>, ������� ���������� ������, ����� ������ �� �� �������� ����� ����. � ���� ������� ���� �������� ���� ��������� ��� ������ ������ ������� � ���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���, �� ������� ����� ����� ���-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? �������� �� � ����?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 ����� �������, ����� �����. �� �� ���� �� ���� ��� ��. � �� ������, ��� �� ��������� ����� �����, ���� �������� ���� �� �������, ��������� � �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, 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, �� �� ��� ������� ��������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������ �� �� ������ ��-�����, ������� ���, �� ��� �����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 ����� �������� ��</w:t>
      </w:r>
      <w:r>
        <w:rPr/>
        <w:t>, ���� ������� � ������ �� ����, ����� ��� �������� � ����� 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 ���� ���� �� ������� ������� </w:t>
      </w:r>
      <w:r>
        <w:rPr/>
        <w:t>... � ����� �� ����� �, ���� ���������� ���������� � ����� ������,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 �� ������ ����� � ����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�������� ���. �� ��� ����� �� ��� � �������� ��� �������, ����� �� ����� � 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 ������ �� ��������� ���� ����� ������. ������� �� ����, �� �� ������� ������ ��-���� �� ������� �� �������� �� ���� � �� ������ ��� ��� �� ����. ���-�����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, �� � ������ ������, �� �� �� ��������� � �������� ..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 ������ ��� ������� ������</w:t>
      </w:r>
      <w:r>
        <w:rPr/>
        <w:t>, ����� ��������� ������ ����� ������. ������� ������ ������ 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��, ���� �� ����� ����� �������, �� 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</w:t>
      </w:r>
      <w:r>
        <w:rPr/>
        <w:t>. ������� �������� �� ��������� ����� ��������� ������� ������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�� �� ������</w:t>
      </w:r>
      <w:r>
        <w:rPr/>
        <w:t>. ������� ���� ������� ������ - ���-��������� ���� ������� ������ �� �� ���� �������� ������� - ��������� ��������, ��������� ������� � ����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 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����� �� �����</w:t>
      </w:r>
      <w:r>
        <w:rPr/>
        <w:t>, � ����� ������� �, �� ����� � � � �� ����� ������. ���� ��������, � ������ ����� ������� �� ����� ����� ����� �������� �. � � ������ ������� � ������ ������� ������ � �������� � ��������� ���� �� ����� �� ����� �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, ��� ��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��,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 �������� �</w:t>
      </w:r>
      <w:r>
        <w:rPr/>
        <w:t>. ����� �� �������: "���, ����� �� ��������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</w:t>
      </w:r>
      <w:r>
        <w:rPr/>
        <w:t>, ����� �� �� �������� �� ���� �� ���������� � ���� � ������������� ����������, �� ���� �� ������� ����� ��������������� �� ��������� ������ ... ��� ����� ����������, ������� ��� �� �������, �� ����� ���� �� �� �������� ����� �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 ���</w:t>
      </w:r>
      <w:r>
        <w:rPr/>
        <w:t>. ����� � ���, ���� � ���������. � ������ ����� �������� �� �� ������ � �� �� ��������� ������ ... �� �� ����� ���������, ������� 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��� �� ������� ��� ��</w:t>
      </w:r>
      <w:r>
        <w:rPr/>
        <w:t>-�������� 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 ���</w:t>
      </w:r>
      <w:r>
        <w:rPr/>
        <w:t>, ���� ������, �� ���� � 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, ��������� �� ����� 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� � ������ ������� � ��������� �</w:t>
      </w:r>
      <w:r>
        <w:rPr/>
        <w:t>, ���� ���������� ��� ��-��������� 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�, ���������� �����, ����� � ����� ���� ����� � ��������, ���� ����� �� �����. ������� ������ ������������ �� ������ �� ���� � �����. ������, ������� �� ������� �������, �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 ����� ����� � �� ������ ����� ��, � �� ���������� 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 ������ �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���, �� ��� �� ������ ��������, �� �� �� ������ ���?... ������ ����� ������� 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 �� ������� � ����� � ������ ����� � ������� �����! ��� �� ������� ���, �� �����������, � 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 ����� � ������, �������, �� �� �� ���� �� ������������� ���� � ������ ��������������. ������ ����� ��� �������� �� ���� ������, ����� �� � ������������� 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� ����� ����� ���. ����, �� �� �� � ���������� �� ���� ���� ���� �����, ��� ��� ����������� 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�</w:t>
      </w:r>
      <w:r>
        <w:rPr/>
        <w:t>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 ������ � ������ ���������� ��������, ���� ���� ���������, �� ��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! ��� ������� ����� ���������!... ������, ��� 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 �� ���������?... ���������� � �� ���������� ����������� ... ����� ���� 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�. � �����, ����� ������� � ��������� � 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 ������� ���� ���� �� ������</w:t>
      </w:r>
      <w:r>
        <w:rPr/>
        <w:t>. ����� �� ������������� �������� �� ��������� ����� �������� �� ����� ������ �������, .���� "�������� �������, �������, ������� ����� ������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 ���</w:t>
      </w:r>
      <w:r>
        <w:rPr/>
        <w:t>, ���� � ������� ���, ������ �������� ��������� ������ �� ���� ���� �"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 ��������� �������</w:t>
      </w:r>
      <w:r>
        <w:rPr/>
        <w:t>, ������� � ���� �������� �� ����������� ������� ��� �������� ������� ... � �� ����� ���� ������ ��� ���� �����, �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</w:t>
      </w:r>
      <w:r>
        <w:rPr/>
        <w:t>16-������� �����, � ������� �� ����� �� �����. ��� �� ������ �����, �� �� ������� � ��� ���� �����, ����� ������ �������� ������� � �������� ���. �� ����� ���� �� 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 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� 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��.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-������ ���, ������ ����� ������ � 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���������� �� ���� ��� �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, �������� �� ����� ����, ����� �� ������ �� ���, �� �� ������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 �� �����, ������� � �� ����, �� ����� ������� � ��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. �� �� ����� �� ����� ������ � �� ������ ��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</w:t>
      </w:r>
      <w:r>
        <w:rPr/>
        <w:t>... ������� ������ �� �������� �� �����, ���� 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����� �� �������� �� ����. �� �� �� ������, �� � ���� ���������� �� �� ����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 �� ����� ����. ������� ���������, ����� ����� �� �� ���� �� ��������� ��, �� �� ��������. ��� ��� �����, ����������� � ��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, �������?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 ��� ������ ���������, ����� �� ��� ������ �������, ��� ������ �������... � �����, �� ��� ������ ������������. ���� ���� �� ��������, ���� �� ��-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: "��������� ��� ���������� �� �������� � �������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 ������� �� ����� � �������� ��������</w:t>
      </w:r>
      <w:r>
        <w:rPr/>
        <w:t>, ����� �������� ������� ����� � ����� ����� ���� ��������: "�� �� �������� ����." ���� �������� ���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 ������</w:t>
      </w:r>
      <w:r>
        <w:rPr/>
        <w:t>, ����� ������� ��������� ��� ����������� ��, �� �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��</w:t>
      </w:r>
      <w:r>
        <w:rPr/>
        <w:t>, ��� �� ����������� ���� ��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� �������� �����, ���� ������������ ����� �� �� �����.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 ������ �� �������, ��������� �� �������? ... � ��� �������� �� ������ ������� � �����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������ ��������� ������,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. �� �� ���������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������ �� � �� �������� �� �������</w:t>
      </w:r>
      <w:r>
        <w:rPr/>
        <w:t>, �� ����� ��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</w:t>
      </w:r>
      <w:r>
        <w:rPr/>
        <w:t>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? ... �������� ����!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 ����� ������ ����, ���� �� ������� ����� ����� ����, ����� ����, �� ������ � ������� ���������. � ����� ���� ����� ����� ���, �� ���� �����, ���� ������� ��������� ������ ����. � ���� �����, �� ���� ������ ��������� �� ��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 �� ����� �� ������� �</w:t>
      </w:r>
      <w:r>
        <w:rPr/>
        <w:t xml:space="preserve">, ������� �� ������ �� ������ ��� ����� � ����� �� �������. � ������ ������� ����� ����� ����, ���������� �������������� ���, �� ��� ������� �������� � ��������. ������ ����� 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 ���� ��� �� ����� 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��,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 ����� ����� ��������, ����� 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, � ������� �� �����. �� �� ������ ����� ��������� �� ������� ������� ��������. ��� ���� ������ �� �������� ������� �� �� ��� ����� ����������� ��. �������� �� ������� �� ��������� � ���� � ���... ����� �� � �������� ������������ �� ���� �� ������ ���� ������ ����������� � �����. � ����� ������ �� �� ������, �� �� ���� ������������� 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 ���� ������ �����</w:t>
      </w:r>
      <w:r>
        <w:rPr/>
        <w:t>, �� �� ����� ������ � �� �������, �-�� ������ �� �������� ����, ���� ��� �� ������ ����� ����� ������ �� ����� ��� ��������� ����, ������ ����� ������ ��� �� ������, �� ���� �� �������� ... �� � ����� ����������� �� ������� ��� �� ���� �� �������������� ������, �� ���� ������ ������ ��������� ������� � �������� ���, ���� �� ������� � � ��������!. ������� ������ �� ������� �� ������� �� ��������, ���� �� ������ ������ ��� ������� �����. � ���� ��� ������ ����: "���������, ������ ��" � ������� ����� �� ����� ��� �� �� �������� �� ����� � �������� �������. ��������� ���� ����� ������� ������������ �� �����, ������ ������, ������ ������� � ���������. ������ ������� ���� ������� ������� �������� � �� �����... ���� ���� ������ � ������� �� ��������. � ���� �������� ���� ���������� � ����� ���� � ��� ���������. ��������� ���� ��������� ���������� � ����. � ���������� �� � ��������� ��������� ������. ������ �, ���� �������� ������� ����� ���� ���, ���� ����������. � �� �������� � ���� ������ � ����� ����������� �� ���� 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, �� ��� �������, �� �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�����? ���� ���� �� ����������?... ��, ��� �� ������, �����! ...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����� � ������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 �������? ����� ����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 �� ����� �� ����� 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, ����� �� ���� �� ��������, ��, ����� ������ � �� �� ������ ���� 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? �� ���, ���� �������, �� ���, ���� ����������� ������ 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 ����. ��� �� ���� �� �����, �����!... ������� ������, ���� ����!... � ����� ���! ��� ���� 10 ������ �� �� �� ��������� �� ��� ���� 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��, ������ �� ��� �� �������, �� ��� �������� �� �� �� ���� ����������,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������ ���� �� �� ���� ������, ������, ������� ��, �� ��� �� ������� �� �������. � ����� ���� �� �� ������� � ����... � ���� �, ����� �� ������� ����� ���������������� 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 ���������� �� ���� 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 �������� ������ 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 ����������, �����: ��� �� �������, ����� ������� �� �� ����������, ��� �� ����� ������ ���� 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 ������ �������, �� �� �� ������ � ������ ������ �� ���� 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, ��, �� �� �����!... ��, �����, �� ������ �� �������� ������! �� ���� �� ��������, �� � �������� � �� ����� � � � ������ ����� ��������,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 ������ ������</w:t>
      </w:r>
      <w:r>
        <w:rPr/>
        <w:t>, ����� ��� �� ���� ��-��������. ����������� ���� �� ���� ����� ��-������ ��������� �� ������� � ����� ������������ ����� �� ������� ������. ����� ���� ��� �� ���������, �� ������� ����� �� ������� �������, ����� ����� ������ �� �� ������� 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 ������� ���������� ���������? ������� ���� �� �� � ��������? ����� ������ � ����� �� �� �� �������, ���� �� � � �������� ������� - ���� ������ �� �������,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 ��</w:t>
      </w:r>
      <w:r>
        <w:rPr/>
        <w:t>,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 ��</w:t>
      </w:r>
      <w:r>
        <w:rPr/>
        <w:t>-������, ����� ��-������, �� �� �� ���� ���� ������ � ����� �����, ����� ������ ��� �� ���� ����� � ����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����</w:t>
      </w:r>
      <w:r>
        <w:rPr/>
        <w:t>, ��������� �����. ������ ������������ 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�� �� ������ �� ������� ���� ����� ���� �� ����� �������� ����� �� ���������� ������� �� ������</w:t>
      </w:r>
      <w:r>
        <w:rPr/>
        <w:t>, ����� �������� ���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�� � ������� �� �� �������� � ���� ���������</w:t>
      </w:r>
      <w:r>
        <w:rPr/>
        <w:t>, ���� ���� ������ �� �������� ������� 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�?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 ������ ������� � �������� </w:t>
      </w:r>
      <w:r>
        <w:rPr/>
        <w:t>... ����� ����� ���� ������� ���� ��� �����. ��� ���� ������, ����� � ������ � �������� �� � ������ ���� �� ��� ���� ��� ��� ���� �����, �������, ����� ���� �������� ����� �������� ������ ��, ���� 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, ����� ���� ���� ���� ������ �� 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 �����</w:t>
      </w:r>
      <w:r>
        <w:rPr/>
        <w:t>, ���� ������ �� �� ������ � ������, ����� ���� � ������ �� ���� �������� ������ � ������� �����, ���� ���� ������ ���������, ������ ������� �� ��� 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��</w:t>
      </w:r>
      <w:r>
        <w:rPr/>
        <w:t>. � ������� ������ ����� ���������� 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! ... �-� �������� �� ���������� �����. ��� �� �������� �� �� �� �������� ����� �� �� � ��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 ���� �� �� �����. �� �� ��� ����� � �����, ���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 ��������� ���������� ������ �� ������</w:t>
      </w:r>
      <w:r>
        <w:rPr/>
        <w:t>. ���� � �� ������ ������� ��������� �� �������� � �� ��������� ���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!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�� ���������� �� ������ ������� ���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-������ �� ������� ������ � ����� ����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 ��������� ... � �-������ ������, ���� ����������� �������, �� ���� ������, 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 � ������, �� ����� �� �� ������� ���� �� �� 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�� ���� ����? ���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 �� ���� �� ��. � �������, �� � ������. ��� ������ �� � ������ �� �� ���� ���� �� ������������� �� � ����. ���� ������� �� ���� �� �������� ���������������, � � ���� ������� ����������� �� �������� � ����� ����� � ������ ����������� �� ���� ���������... �-� ������ � ��� ���������������, �� ���� ���. ���� � ����� ������������ ����� ��? ��������, �� ������ �� ����� ����� � ���� ��� �� �� ������, �� �� ����� � ���������� �� ��������, ���� �� � ����� �� ��������� ��. �� ���� �������� ����� ������� ���� ����� �� �� ����. ��� ��������, � � ��������1 ����� ������. �� �� ��������� ����, 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 ������ ��� ��-����� �� �� ��������� � ������. ��������� ������� �� ������ �� ������� �� � ����������� �� �������� �� � ���� ���� ���� ������ � ��������, ����� �� � ������� ���� ��������� ��. ��-����� �� �� ��������� �������� ... ���� ����� ��-����� ��� �������� �� ������� �� ������ �� ��. � ����������� �� ���� ������ �� �� �� ���� �� ���������. ����� � �� ����� � �� �������� � ��������� ���� ��������� ����� ���������� ... ������, �� 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 � ������������, ���� ��������� 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 � ����� ������� ���� � �� ��������� � ����������� �� 3-4 ������ ���� �������� � �� ������. � ��� � �� ������ ������ � ������ � �� ����� �� �� ������� ������. ������� � � �������, ���� ����� ���� ���� �� 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 ���� ����� ��������? ... ������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 ������� �� ��-����� ���� �� ������� �. ����������� � ������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 ������� � ��������, � ���� ��� �� ����� ��. ���������� ����� ���� ������ � ����� ... ���� ���� ������� ������ ����� � ��������� �� ��� ���� ������ � ���������� ��, �� ���. 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... �������� ����� ��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 ����� �� �� � �����. �� �� ��������, ����� ���� �� ����� �� ����� ���� ���, �� ���� ������, �� � ������� ������� ���� � �������� �� ������� ������� �� ������ ����!... �� ����� �� �������, ���������. �� ������� ����� �� �� 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 �� ��������� �� �� ����� �� ������ � �� ������, 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��� � ��������� �� ���� ���, ����� �� � ��������� �� ���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 ���� �������� 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-������ ������ �� ���� ��-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 ������� ��, ���� ���� �� �� ������� ...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 � ����� ���� �� �������� ���� ��������� ���� </w:t>
      </w:r>
      <w:r>
        <w:rPr/>
        <w:t>... ������ ����� ��� ������� � ������ �� ������ ������������ ����� � ��������� ���, �����, ������������ ���� 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 ��������� � ������������� �� ����������</w:t>
      </w:r>
      <w:r>
        <w:rPr/>
        <w:t>. �-� �� ������� ������� �� ������ ��������, ������� �� �-������ ������ � �� �������� �������������, ����� � �� � ���������, ����������� ������ ��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� �� � ���� �������. ��������� ������� � ������� ��-����� �� �� ���������� �� ������ ����������, �������� �� ����, ����� ��-��������� ����� �� ��!... �� ��� ������, �� �� �� ������� ���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! ������ ��� ������ ���, �� ������ ������ 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���� ����, �� ���� ����������� ����������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���� ���� �������� ��, ���� 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</w:t>
      </w:r>
      <w:r>
        <w:rPr/>
        <w:t>-�, �� �������, ��������� �� ����������, ����� �� �������� ��� �������� � ����� �������� � �� ���. ������ ���� ��������� �� ���� � ���� ����� ������ � ��������� ����� ���������� � ���������, ���� �������� �� ������ ������ �� ��������. ����� ���� �������� �� �������������� ������� �� ��������. ��� ������ ����� ������ �� �������� �������,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 ������������</w:t>
      </w:r>
      <w:r>
        <w:rPr/>
        <w:t>, ������ ������ � �� 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-����� ������� � ������ � ���������������� ����������� ���� � ����� ������ ���, ���� � ���������� ��� ������ �������� ����� ����������� �������, ����� ������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 ����� ����� ��������</w:t>
      </w:r>
      <w:r>
        <w:rPr/>
        <w:t>, 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 � ���-������������� ���� �� ������. ���� ���� �� ����������� ����� ������� ����, ���� �� ������� �� ���� ��� ��� �� ������� �� �� �������������. �����, �� ����� � � ����� �� ����������, ��� ������, �� � � ���� ����. �� ��� ��� ��� � �� � �������. ������ ��� �� � ������ �� �� �������� � �����, �� �� ���� ����������, � � ���������� � ���������� �������: "��-����� ... ��, �� �� ��������, �� �� �� ������ � ��." � ��� ������ �� � �������� ���� ����. ���� ����� ������ ����� ���� ���� �� �� ����� �� ����� ����������� �������� �� ������, ������ � ���� �������� ������. � �������� � ����� ����� �� �����. �� ���������� ��������� �� �������� ������, ��� �������, �� � ����� ������� ����� �� ������� �� ����� � ������ ����. �� ���� ��� ��������� �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 � ���� �������, 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 ������������� ����� ��� �� � �������� � ����</w:t>
      </w:r>
      <w:r>
        <w:rPr/>
        <w:t>. �������� �� ��������� �� ����� ����� �� � �� �������� �� �������� ��������, ���� 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� ������, ������ ������ �� ���������� � ����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���������� �� �������</w:t>
      </w:r>
      <w:r>
        <w:rPr/>
        <w:t>. ����� ���� �� ��������� ������ - ������ ������, � ������� �� ����, ���� � �������� ���� �� � ���� ��. �������� ������ ��-����� ��� �� � ������ � ����� ���� ������� �������� � ������� ����� ������� ��� ���������. ���� ����������� ��, ��������� ����� �� ���� � ����� �� �����, ����� ����, ���� ����� ����. ������ �� ���������� �� ������� �������, � ��� � 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 ��� �����, ������ ������ �� � ������� �� ������ ��, ����� � ��� ��������� �� ������� ������� ... ����� ���� ��� �� ���� �� ������� ��. ������ ��� � ���� ���������, �������� �� �� � ���������. ��� � ��� ������� � ���������� �� ���������� ������ �� ��������� ��. ������� ��, ��������, �� �� ������� ���� ������� �� � ������ ���������. ������� �� ������� ����, ���� � ���� ����� ���� �� ������ ���� ��� ������������ ��, ���� � ��������� ��� ���� �� 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</w:t>
      </w:r>
      <w:r>
        <w:rPr/>
        <w:t>, �� ������� ��� ������� �� �������� ��, �� � ������ �� ������� ��, �� ����� 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� ���� ����� �� ������������� ���������</w:t>
      </w:r>
      <w:r>
        <w:rPr/>
        <w:t>, �������� �� ����. ����� �� ������ � �������� ���������� �� �� ���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 �� ���������, �� �� ����������� ��������� ������ �� �� ������������, ����� � ������������� ����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 �� �������� �� ���� �������</w:t>
      </w:r>
      <w:r>
        <w:rPr/>
        <w:t>, �� �� ��������� �����������, ���� ��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, ��� 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, ���� ����� � ��� �������. ����� ������ �, �� ����� �� ������ ������� ��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 ���� ������� �������� ����� � 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 �������� ���������</w:t>
      </w:r>
      <w:r>
        <w:rPr/>
        <w:t>, ��������� ����� �� �������� ����� ��� ���������� ���� 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�� ������ �� ����������. ������ �� ������� � �����, ���� ���� ���� �� �� ������� �������������� ����� �� ������� ����, 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 ������� �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�������� � ����, ����� ������ ��� -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� �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 ��� � ����. ��� ����� �� ��� 6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 �� �������� ��� ���� ����� �������</w:t>
      </w:r>
      <w:r>
        <w:rPr/>
        <w:t>, ������ � ����� 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-����� ������ ������ � ��� ����, ��� �� � ��������� � ������������ �� ���� � ������� ������� � �������� ��-������������ 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 ����������� ������</w:t>
      </w:r>
      <w:r>
        <w:rPr/>
        <w:t>, ��� �� � ������� ������� � ���� ����� ������ ����������. �� ������� �� � �������� ���� �����. �� ���� ��� � ������, ���� �� ����� ���������, �� ��� ������. ������ �� � ��������� � �� � ���������. ����������� ��������� � ������ ������� � ���� ���� ����� ����� ������ �� �� 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 ������</w:t>
      </w:r>
      <w:r>
        <w:rPr/>
        <w:t>, ������� �� �����. ���� ������ ������ ��� � ������� ������. ���� � ���� �� ���� ���� ����, ����� �� � ������� ������� ����� �������� ��. ��� ��� �� �������� �� ���� �� ���� �� ���� �� �� �� �� ��������� ����� ����� �����, ���� �� ���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�� ���� ������ ���������� �� ������ ��������� ����� ��� �� �� ��������</w:t>
      </w:r>
      <w:r>
        <w:rPr/>
        <w:t>. �� � ������� � ������ �� ��������. ��������� �� � ������ � ���. ���������� �� � ���� �� ������� ��� ���� ������ ����� ����, ������ ��� ����� �������������, ����� �� ��������� ���� ��� �� ���������, ������� ������ ������� ��������, �� ������� � ������� ���� ������, �������� ��� ������� ��������. ������ �� �� ������� �� ������ ������� �� ����� ���� ����, ��� ��������, ��� � ������� ����� ��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, �� � ����� ���������� � �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 ������ ����� �� �� � ������</w:t>
      </w:r>
      <w:r>
        <w:rPr/>
        <w:t>. ��� �� ������. ������ ������� �� � �� �����, � �� ���� ���� ���� � ����� ��� � ����� ����� �� ���. ���� ������ �� � �����������, ������� �� ������� �����. �� ���� ������ ������ ���� ����, �� ����������� �� �� ������� ������� ���������� �� �������� ��, ��� � ������� ������ �� ������ �����, ���� �����, �� ��� �� �� ������. �� ������ ����� �� ����, ��� �, ����� ����� � ����, ������ �������� ����� �� ����� ��������� 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� �� �������� �� �������, �� ��� �� � ����� ����� ����� ���������� � ���� ��. �� �������� �-������ ������ �� �������� ������� 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�����, ����� �� � ��������� � �� ���� ����� �� �� ������� ��-����! �� ��������, �� ��� ������ �� � �������� �� ������ � � ��� �������, �� �� 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 ����� ����� ����� �� ���������, �� �������� ����� ��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 ������� ���������</w:t>
      </w:r>
      <w:r>
        <w:rPr/>
        <w:t>, ����� �� 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 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 ���������. � �����������,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</w:t>
      </w:r>
      <w:r>
        <w:rPr/>
        <w:t>, ������ ��������� �� ����, �� �� �� ���������� � ���������� �� ������ ���������, �� ��������� ������ �� �������� �� ������� �� �������� ����� � ���� �� ����������,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 � �������! ... ���������� �� ��� � � ����, � ���� �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 ���� �����</w:t>
      </w:r>
      <w:r>
        <w:rPr/>
        <w:t>. ���� ��� ����������, �� �� �� 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� ����� ��</w:t>
      </w:r>
      <w:r>
        <w:rPr/>
        <w:t>. � �� ���� ���� ������� �����������, �� ������ ��� ������������ �������. ��������� ����������, �� �� ���� � ����������� ��������� ����� ���������, ����� ����� �� ��������� ��� ����� ����� ����� ... � �� ������ ������ ���������� ���� �����������, �� ������� ���� ������������ �������� ����� �� 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����� �������</w:t>
      </w:r>
      <w:r>
        <w:rPr/>
        <w:t>, 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 ������ �� - �������, ������? ������ �� ��, 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 ������, �� � �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 ���, ��� �� � �������� ���, ���� �� ���� 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 ��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 ���� ������� �������� �������� 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 ����� ������? �� �� ���������, �� �� ����� ���������� �� �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 �������� ���� ��� �� ���� ��� ������� � ������� ������. ��� �� ���������, �������,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����, ���� �� � ������ ����. ��� ������ �������� ��� �� �� ������ ������� ���� ���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 ��������� �� � ���������� �������� �� �������, ������ ��� �� ����� � �����, ��������� �� �� ������������� �� ���������. ����� �� ������ �� ���, ����� ������! ������ �������� ��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��� ���� �� �������� �� ��������. ��-�������� ���� �������� � ���, ������� ������ � ����� ����� ���� ����� ��������� ������� � . .. .����� �������: "��� ��" ... � ������� ���� ����� ������ ��: "���������� � 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���� �� ������������ � ���� ������, ����� ����������, 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���� ������� �������� ��������� ������ � � ��������� �������� � ���� ������� �������� ���� ��� ������� ��� ��� ������� �� �������� �������</w:t>
      </w:r>
      <w:r>
        <w:rPr/>
        <w:t>.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 ������, ���� ����� ������,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 ����� ���� ��-�������! �� ���� � ���� �� 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�</w:t>
      </w:r>
      <w:r>
        <w:rPr/>
        <w:t>. �� ��������� �� �������� ������� � ������� �� ���������� �� ������� ����. ������� �� ������ �� ���, ��������� �� ��� 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 � ������ ����� �����, �������� ��� -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, �������... �� ��� �������� ����� �� �� ������� ���� � �������� � ������. ��� �� ������� ���������. ����� ����� ������� ���� ������������ ������ ��������� �� ������ ������ ��� �-������ ������. ��� ������ �� ������� ����� ��������� ��� ���� �� ��������� �� ���� � ����� ������� ������� �� ����-�� ���������� �����, � ����� �, ����� �������� ������� �� ������� �����, ���� ���������� ��� ��-������� ����������� �� ������ ���, ����� � ��-����� �������, �� ��� �� ������ ������� �� �������� ��� ��� ���� �� �������� �������. ����� ������� �� �������: "����� �� �������!" ����� ��� ������� ������� ������� ��� �� � �����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</w:t>
      </w:r>
      <w:r>
        <w:rPr/>
        <w:t>. ������� 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 �� ��� ����� �� � ���� ��. ����� �� ���� ����� ��������� ������ ��������� . .. ��� �� �� �� ������ ���� ������� �� ����� �� ���� � ���������� ��������� �� ���������� �� �� ���� �������� �� �������� 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 ���� �� ���� ���������... �� ��� ������ ����� �����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. �� ��� ��������� � �� �� ������� �� ������. ��� ��� 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 </w:t>
      </w:r>
      <w:r>
        <w:rPr/>
        <w:t>- � �� ������� �������, ������ ������������� �� ����� �. ���������� ��� �������� � � ������ �� �������� �� ��������� �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 �������</w:t>
      </w:r>
      <w:r>
        <w:rPr/>
        <w:t>, �� ��� ������ � ������ ��������� ���, ����� ����� ��������� �������� �� ��������� � 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 ����� ������� �� ����������, �������! ��������� �� ������ ���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�� � ������� ��������� �� ��� 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, ��� ���� ���, ���� �� ���������� �� ������� � 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��� �� ��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 ��������! �� ��� ����? ������ ��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 ������������ �� �� ������� � �������� ��� �� ���������� �� ������, ���� �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. �� �� 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 ������� �� ��� 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�� ���� ��� ����� ��������</w:t>
      </w:r>
      <w:r>
        <w:rPr/>
        <w:t>, ���� ������� ������� ���� �� ������� �� ������ � �� �������� � ���� ��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 ������� ������, �������� ������ - ������������ ���, �������� � �� �������� �� ������. ���� ��, ����� � ��� ���� �� ���� ���� ����. �� �� �� ����� ���� �� �������� �� ����������� �� ����� ��������. �����, "��� �� � �����... ��� �� ����" � �� ������ �� ��������. ����� �� 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� �� ������� ����� �������</w:t>
      </w:r>
      <w:r>
        <w:rPr/>
        <w:t>. ������ ����. ����� �� ������, ��� �� � ��-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 ��� ... ����� ����, �� �� ���� ��� �� ������ 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 ����� �� �� � 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 ������ �������� ��� ���������� �� ������</w:t>
      </w:r>
      <w:r>
        <w:rPr/>
        <w:t>! ... � ��������� �� � �� �� �� 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 ��� ������ �������</w:t>
      </w:r>
      <w:r>
        <w:rPr/>
        <w:t>, ������� ���� 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 � ������,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 ������? �����, � ����� �� 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 ���� �-������ ������ �� � ������� ������ ����� ��? ������ � ��������... �� ���� �� ���� ����� 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 ������ ��</w:t>
      </w:r>
      <w:r>
        <w:rPr/>
        <w:t>. �������� �� �, ���� �� ������������ ����� � ������� ���� ������� ������ � ���� ������������ �������� � ����������� ����� �� ��� ������ ����� ���, �� �� �� �������, �� ������� ���������� ��������?... �� ����� �� ����� ������ � ���������� ����, ��������� �� ������ �������� �� ��, �� ���� ������ ���������� �� ���� ���� ���� ���������� ����� 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 �������� �� �������� ������ ��������</w:t>
      </w:r>
      <w:r>
        <w:rPr/>
        <w:t>. ��� ��������� ����������� �� ���������, �������� �� ������� ����, ��� ����� ��� �������� ��������� ������������. �� ����� �� ������� ���� ����. ��� ������� �� �����, � �� �����������, �� ����� �� ��������. ��� �� ������� ���: "� ����� �� ������. ���� �� ���� � ������� �. ���� �� � �� � �������� �� ��������� ����� � �� ������, �� ����� �� � �������, ��� �� ��� ��������� �� ������." � ��� ��������� ������ ������ � ������ �� ��� ������� �� ������������ � ��� ������ � ����� � �� �������,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</w:t>
      </w:r>
      <w:r>
        <w:rPr/>
        <w:t>, ���� ���� �� ��������� ������� ������ � �������������� ������� � �����, �������� � ���������� �� ������ XIII, ��� ������� ����������� ����, ����� ������, ������ � ����� ����������� ���������� ������������ �� ������������. ����� ��� �� ����� ���-��������� ������, ��������� �� ������������������ � ������ ������� �� ������� ������. ������ �������� �� ����� �� ������� �� �� ���� �� ���-����������� �����������, �� ������ �� ��������, �� ��� � ��� �����, ����� �������� ������������� �� ������� � ���������, �� ����� ��������� �� ���� �� �����, ����� ����� ����� ������� ��� ������ - �����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</w:t>
      </w:r>
      <w:r>
        <w:rPr/>
        <w:t>, ���� ��������� ����� ���� �������� ��� ���������, ���� ����� ��-����� ���������� ����. ����� �� ������� ������� ������� � ����� ����, � ������ ��-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 ����������</w:t>
      </w:r>
      <w:r>
        <w:rPr/>
        <w:t>, ����� ���� ������� ��� ���� ����� �������� �������� � ���������� �� ���� ���� ������ �� ��� ��, �� ������ ��� ���� ���������, ����� ����� � ������ �� ��� ���� ����� �����������, 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</w:t>
      </w:r>
      <w:r>
        <w:rPr/>
        <w:t>, ������ ���������� �� � ������ �� ������ ������ �� ������� ������� - ���� ����� �����, ������ �� ��� �� �������� ������ � 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 ����� �� �������� ��� �� ������ ��������� �������</w:t>
      </w:r>
      <w:r>
        <w:rPr/>
        <w:t>. ���� ����, ��� ������� ���� ��������� �� ����� �� ��� ����� ������� � �����������. � ��������, �� ��� �� ������ ������� ������������ ����. ��-����� ������ ���� �������� �� ������� �� ���� ����������. ������� �� �����, �� �� ������ ������� �� ������������ �� �������, ������ �� ��� ��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 ������ � �����</w:t>
      </w:r>
      <w:r>
        <w:rPr/>
        <w:t>. �� ����� �� ����� ����������� �������� �������, ����� � ������ �� ���� ���������, ������� �� ����������� �� ������ �� � ������������� ��. � � ����, � �������, �� 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 ��� ������ ���������� ����������� ����� �������������� �� ������ ����, �������� �� ����������, ��-���� � ��-����� ������� � ��������� ���������� �� ������� ���� � ��������. ��� �� ������� �� ��� � ����� � �� �������� �� ����� ����� ���������, ������ �� ��� ���������, ��������, � ��������� ������� ... �� ����� ���� ���-������, �������� ����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 �� ������</w:t>
      </w:r>
      <w:r>
        <w:rPr/>
        <w:t>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, �� �������. �� ��� �� -������� ������� ����������� ������ ������. ��� �� ��������� ���� ��� �������� ��� �������� �� ����� �� ������ �� �� ������ ����, ����� 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 �� ����� �����������</w:t>
      </w:r>
      <w:r>
        <w:rPr/>
        <w:t>, ������ �� ������� �����, �� ����� ������ ������������ ��� � ��������� ����, ����� ������� ������ ��������� �������, ����� �� 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</w:t>
      </w:r>
      <w:r>
        <w:rPr/>
        <w:t>, �������� ����, ���� �� �������� �� ������ ����� ���� ���������� ���������� � � ������� ����������� �� �� ������� � ����� ����� ��������� ��������� �� '������ ���. � ����, ��-�����, ��������������� � ����� �� �����������, �� ���� �� �������� 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 �� ������ �����</w:t>
      </w:r>
      <w:r>
        <w:rPr/>
        <w:t>, ����� �� �� ��������� �� ��������� �� � ���� �� ��������������, �� ����� ��������� �� �������. "� �� ������� � ��� ����� ��� ���, ����� �� � � �������� �� �� �������, ���� ����� 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 ���� �� ��� ��������, ����� �������� ������ � ���������� ����������'�����. �������� ������� ������ � �������� ��� ������� �� ������ ���������� �� ���� ��... �� ������ ����� ������ ������� �� ������� � �������� ����� �������� 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 ���������� ��� ��� �� �������, ������� ��� �����, �� ����� ������ ��������� �� ���� ������ � ��������� ����������� � �� ������� �� �� �������, ���� ���� � ��-������� ������ �� �����. ��� �� ������� ���� �� ������ �������, ������ ������� ����� �� 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 ����� �� ��������, ����� ����� � ��������, �� ������� ����������� ��, ������� �� ��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</w:t>
      </w:r>
      <w:r>
        <w:rPr/>
        <w:t>, �������� ������ ����� �������� �� �� ������, ���� ������ ������ �� ���� �������� 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</w:t>
      </w:r>
      <w:r>
        <w:rPr/>
        <w:t>, ��������� �� ����������� � ��������� �� �����������, �� ������ �� ���� ���������� � �� �� �� ������� �� �������� ������. ���: ������� ������, ���� �� ���� �� �� ������� � �� ���� ���������� �� ������� �������� � ������ - ��, ���� ��� ���� �� 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 �������� ����� ���������� </w:t>
      </w:r>
      <w:r>
        <w:rPr/>
        <w:t>- ������ ������ �� ��������, ����� ������� ������� �����, ���� ������� ������� ���� ��. �����, ���� ���� �� ���������� �� �� ���������� ������� �� �����, �� �� �� ���� 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 ������� ��� ����</w:t>
      </w:r>
      <w:r>
        <w:rPr/>
        <w:t>-�� �� �� �������� ������� �� �� ����������� �� ������� ���������� �� ������� �����, ����� ����� �� ������. ������� � �� �������� �� ������, �� ����� ��� ��� �� �� �������� �� ����� �� ����� �� ����������� �� ��, ������� ������ ��������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�� ��������� �� ���������� �� ������ ���</w:t>
      </w:r>
      <w:r>
        <w:rPr/>
        <w:t>, ���� ���� � ����������� �� ��������� �� ������ � ����� �� � ������ ����� ������ �� "������ �� �����", ����� ����� ������� 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 ����������� ��</w:t>
      </w:r>
      <w:r>
        <w:rPr/>
        <w:t>. ���������� ����� �� ������ � �� ����� �������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</w:t>
      </w:r>
      <w:r>
        <w:rPr/>
        <w:t>... ������ �� �����������,, ������� �����������, ����� ����� ������ ������� ������ � �� �������� � ������� ����� ������ �������, ����-������������ �� ������� �����. ������ ����� ������ �� �� ���� � �� ������� �� ������ � �� ������ �� ������� ���� � ������� �����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: "��� �� ������� � �� �� ����" � ������� �� �������� �� �� ����� �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</w:t>
      </w:r>
      <w:r>
        <w:rPr/>
        <w:t>. ��� ������� �� �� ���� ������� ���� �������� �� �������, ������ ������, ����� �� ������ �� ������� ...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���� ���������� �� � � ����� - � ���� �� ������������ 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������ �������� ������ ������� �� ���� ������� ������ ����� �� �� ��������� ������ ����� �����������... �� �� �� �������� ���� -��� ������� �� ���� �������, ����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��� �� ���� �������� ��� �������� ��� �� ������� � ������� ������� ���� �� � ������ � ��� ����� ��� � �� ���� ���� �� ���� ���. � ������ ����� ��� �� 5 �� 7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�� � ������� �� ����� ���������� </w:t>
      </w:r>
      <w:r>
        <w:rPr/>
        <w:t>... ����� �������, �� ��� �� ������� ������� �� ��������� �� �����; � ��� � ������ � ���� �� �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���, �� ������� �������, �� ����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 � �������� ��� �� ���� �� �������� �� �����</w:t>
      </w:r>
      <w:r>
        <w:rPr/>
        <w:t>, ���� �� ��������� �� �������� �� �����, ������ �������, ������ ���� ���� ���������� �����, ����� �� �� �� �������� � ���-������� �������� �� ������ �������� ��������. ��� �������� �� ��� �� ������� �������� ��� ����� � ������ �� ���� ��� ��� ���� ��������. ����� ������ �� ��������� �� ���� ������ �� �������� � ������� ������� � ��������� �������� �� �����, ����� � ������ �� ��� � ��������, ����� �� ���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 ����� �� ������������ </w:t>
      </w:r>
      <w:r>
        <w:rPr/>
        <w:t>... ��� ������ ����� ������ ������� �� �����, ����� � �����������, � ����� �������� �� ���������. �� ���������� ��� ������ ���� ������, �� ������� �� ����� �� �������� ��� �� �� ���������. �� ���� ��������� �������� ��� �������� ��, �� ������ �� ���������� ���� ���� ����� �� ����� �� ���������� ���� 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 ���������� �� ���������� </w:t>
      </w:r>
      <w:r>
        <w:rPr/>
        <w:t>... �� ��� ���� ����� ����� �� � ����� - � �� �������� ... ����� � ��?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�� ��������</w:t>
      </w:r>
      <w:r>
        <w:rPr/>
        <w:t>. � -���� ���� ��� ������, �� �� 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 � ��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� �������� �� ����� ��� �� �������� ���� ��������������� ��� ����������� �� �������</w:t>
      </w:r>
      <w:r>
        <w:rPr/>
        <w:t>, ���� ���������� � ����� ����� �� ������. �-� ������� �� ����� �� ������� �� ������� � ������ 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��� ���� � ���� �����</w:t>
      </w:r>
      <w:r>
        <w:rPr/>
        <w:t>, ���� �� ���� ���������, 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������� �� ���������� �� ����� ����� �� �� �����</w:t>
      </w:r>
      <w:r>
        <w:rPr/>
        <w:t>, �� ������ �� � ���, ���� ����� ������� ����������� ��, ��������� �� ������� �� ������ ����� ������� ���������: "��� ������ �� �� ���� ��� ������� ��. �-� ���� �� ���� ���� �� �������. ������ �� ���� �� �� �������, �� �� ����! � ������? �������� �� ����� �� �� ������ ��� �� ����" ... � ��� ����� ��������� �� �� ����. ����� �������: "� � �� ���� ���� �� ���, �� ��������� �� �������! �� �� ������� �� ��������� ���������� �������� ���� ����� 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 ������ ������� ����� �� �����, ������� �� ������ ���-��������� �� �������.. . ������ ������ ����� ������ ����� ���������, ���� �� ���������� �� ����� �������� ����� ��� ������ �� �� ������ �������� � ��������� �� ����� ��. ���� �� ��� ������ ������� � ������������ �� �����, ������� ��������� � ���� ����� 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</w:t>
      </w:r>
      <w:r>
        <w:rPr/>
        <w:t>, ��� 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 ���� ��������� � ���� �� ������ � ���������</w:t>
      </w:r>
      <w:r>
        <w:rPr/>
        <w:t>, ������ � ������� ��� ��������� ������� ��������� �� ��������� �� � ���� ������������. ������ ����� ��� ������, ����� ���� ������� �� ���������� �� ������� � ����� ����, �� ������ 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 ������� ��������������, ������� �� ������ ����� ���� �� ���� �� ������ ���� � ���������� � ��������� ������� �� ����. �������� ��������, ��� ������ ���������, ���������� ���� ������� ����������� � ������������ ���������� �� ��� ������������; ����� � ������ �� �������� ��������, ����� �� �� ������ � ���������, ���� ������� ��������, ����� �� ��-������� ������ � �� �������� ��������� ��� ����������� ���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 ������ ������ �������� �� ������� �� ������� �� ������ �� ��������</w:t>
      </w:r>
      <w:r>
        <w:rPr/>
        <w:t>, ������� �� �� ���� ����������, ����� ������� ������� � �� �� �������� �����, ��������� �� ���� ���� ��-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 ����� ��</w:t>
      </w:r>
      <w:r>
        <w:rPr/>
        <w:t>-���� ������� � ����� �� �� ���������� � ������� �� ������, ����� �������� �����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 ����� ��������� �� ������� �� ����� ������ �� ��� �� �������</w:t>
      </w:r>
      <w:r>
        <w:rPr/>
        <w:t>. � �� ������� ���-�������� ������ ��� �� �� ����� �� ���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 ���������� 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 � �� ���������� ��������� ��� ��, �� �� ���� �� ���� �������� ������ �������. ����� �� ������ � ����� ��������, ����� �� �� ����� ��-����� ������� � ��-���������, �� ����� ����� ���� ����� ���� �� ����� .. . ��������� �������,. ����� �� �����, ������� �� �-� ����� �������� �� �� ������� �� X. ���� �������� ����������� �� ���� ������� ��������, ����� � ����������. �-�� ���� ��������� � ���� �������� �� ���� ����������� ������. � �� ������� ������ �� ������ ����������� ���� ���������� �����, �������� ������� � ��������� �� ���, ���� �������� ��� �� �� ������� ���� �� ���������, �� �� ������, �� � ���� ���� ������ � ��������������� ������������, �� ����� ����� ���� ����� �� ����� �� �������, ���� � �� ������� ���� ���� 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�� ������ ��� ������� ���������, ������ ���������� �������� ��� ������ ������ �� ������, ������ �������� �� ����������� ���������, � ������ ������ ����������� ������. � ����� ������ ��������� �� ����� ��������������, ����, ����� � ��������� ������������ �� ����� � �����,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�� �������� �������, �������������� � �����������, ������ �� �������� ���� � ����� ���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 �� ���� ������</w:t>
      </w:r>
      <w:r>
        <w:rPr/>
        <w:t>, ������ �� ������ ��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���� � �������� � ���������� ���� ����� �� ������� �� ��������� ����</w:t>
      </w:r>
      <w:r>
        <w:rPr/>
        <w:t>. ���� ��������� ����������� ��������� ���� �� �������� � ������� �� ����� ��������� ��� ������� ��� �������������� ���, ����� ������ ���������� ����� 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 ��������</w:t>
      </w:r>
      <w:r>
        <w:rPr/>
        <w:t>, ������� ���� ������ ������ � ������� � ��������, ����� ���������� ��������� �� �� ������� � ����� ������� �� ��������� ���������� �� �����������. ������ ��� ������ ����� �� ����� ����� �����, ���� ��������, ������ ���, ����� �������� � �������, ����� ��������� ������, � �� ������ ��������� ������ �� �� ��������;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 ���������</w:t>
      </w:r>
      <w:r>
        <w:rPr/>
        <w:t>, 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� ������, ����� �� ���. - �� � ���-����� �����������! ..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 � ������� �����, ���� ����� ����������� ��� � ��������, ��� ���� �� ����. � � ����� �������, ����� �������! ... � ������ � ���� �������, ����� �� � ���� ���������. ��� � ���� 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 ��������</w:t>
      </w:r>
      <w:r>
        <w:rPr/>
        <w:t>, ���� �������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</w:t>
      </w:r>
      <w:r>
        <w:rPr/>
        <w:t>. �������� �� �� �������� ��� �����, ����� ���������� ����� ����� ����... ����������� ��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 � ������ ���� ������ 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! . . . ������ �������������� �� ���� ��, ����� �� ����� �� ���� 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 �� ������ ��� ���� ��������</w:t>
      </w:r>
      <w:r>
        <w:rPr/>
        <w:t>, 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</w:t>
      </w:r>
      <w:r>
        <w:rPr/>
        <w:t>. ����� ����� ����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 ����� ���������� �� ������� �� ������ � ����� ����������� ���! �������� �� ��� �� 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; ������ 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 ���� �� ��� �� 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 ���� �� �������� �� � ����, ������ ���� ��������� ���������� ���� ����� ������ �����. ��� �������� ����, ����� �������, ��� ����� �� ����� � �� ���������� �� ��-����� �� ��� ... �� �� ������� � ����� � �� �� ����� �� 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 ������� ���� ������������ �� ����� �����</w:t>
      </w:r>
      <w:r>
        <w:rPr/>
        <w:t>, ����� �� ���������, ���� ������� ��������� ������, ���������� � ������� �� ��������� �� �� �� ��������, ����� 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 ������� ������������ �� �� ������ ������������ ����������. 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��� ����� ��������</w:t>
      </w:r>
      <w:r>
        <w:rPr/>
        <w:t>, �� ����� � ����������� ������� ������������� ���� �� 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 ������� ������, ����� ������. ���� ��������� �� 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 � ������ ... �������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! ... ���� ���������� �� �� ����� ������� �����, ������� ��. � ����, �� �������� �� ������� ������� ����� ������ �, �� �� �� ������ ������������ � �� ������ ��-��� � ��������� ����� - ��� ������. � � �� �� ����� ���� �� �� �����. � ����� �� �� �� �� ����� �� ��� ������ ������� �����. � ������ �� �� � �������, � �� �� �������, ����� ������� ��-������� � ������ �������� ������. � �� �� ����� �����, �� � ���� �������� ��� ������ � ��� ���� �� � �������� �� ������ �� �� ���� 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�� ... ���� �� ������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, ������ �� ����������� ��� �����, � �������, �� ����� ��� �������. � �� ���� ���� � ������, ���� ��� ���������, ���� � ���� ������� �� �� ������. � ����, �� �� �� ����� �� �� ����������� �� ������ � � ���������� �� ������� �� �� ������, ���� �����, �� � ������ � ���� �� ��� �������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, �� ������ ���� �� � ���� ���������. � ���� ������ ��� �� ��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�� �� ������ ����� ��������</w:t>
      </w:r>
      <w:r>
        <w:rPr/>
        <w:t>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����� �� ��������� ������� �� �����, ����- � ������� � ������ ���� �� �� ���� ���������������.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-�� �������? ���� ��� �� ��-����� �������� ���������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� � ���; � ���������� �� ������� �� �� � ������ ���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 �� �� �������� -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� ������� �� ��������, �� ����� ���� �� �����������. ����� ����� �� ���� ���� �� ����� ��������� �� ���� ������ ��������� ����. �� �� �����, �� �� ������� ���� ���������� ������, ���� �� ��� �� �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, �����,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</w:t>
      </w:r>
      <w:r>
        <w:rPr/>
        <w:t>, ���� ������� ������� ������������� �� ����. ��� �������������� �� ����� ������ � �������, � ����� � 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, ���������, �� �� ������ ���� ���� 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���� ������� ��� ���� � �����</w:t>
      </w:r>
      <w:r>
        <w:rPr/>
        <w:t>, ���� ������ �������� ����������� ��, � ����, 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���, ����� ����� �� �� ������ 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, 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25 �������, ������ ������� ���� � ��������. �������� ����������, ��� � ������ ����� 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�. �����, ���������, ��������� � ���, ����� �������� ������ ����� - ���� �� �� ������. �� ���� � ������ ����� -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? ��� �� ���� �� �� ������� � ���� ������, �� 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 �� ����� ���� ��� �� �� ����� ��������� � �������� ��-����, ������ �������� �� �� ���� �� �� ������ �� ���������� �������,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 ���� ����� � �� ����� �������</w:t>
      </w:r>
      <w:r>
        <w:rPr/>
        <w:t>. �� �� ����. � � ���� �� �� ����� ���� �������� ���� ��� ��������, ����� �� �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 ��������� ����� �� ���� �� �����, ���� �� ��������� ����� ������������� �� ��������� �� �����, ����� ������ ����������� ����� �� ������. ������ ������ ����� ������ �� �� �������� ��� �������� �� ����������� �� �� �������, ����� �� ����������� �� ������� �� ������������ �� ������� �� �������, � ����� ��������� �� �� ������-����� ���� �� 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! ��� �� ����������, ��� �� ������� �� 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 �������</w:t>
      </w:r>
      <w:r>
        <w:rPr/>
        <w:t>, �������� � ����� ��� - ������ ��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������� ������ �� ����� ������� ���� ���� ����� �� ������ ������� -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 �������</w:t>
      </w:r>
      <w:r>
        <w:rPr/>
        <w:t>. �������� ������� ������ �������� � ��������� �� ����� �������� �������, ����� ������������ ��������� ����������� �� �����. ����� �� ����� �� ����� ������� �� ���� ������ ��� ������� ��������, ����� �� �������� ����� �� ����. ���� �� �� �������, ���� �� ���������� ����������. ���������, ������ ����� �����������.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! ����� � ��������! - � ������� �� ����� ������� 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 ��������</w:t>
      </w:r>
      <w:r>
        <w:rPr/>
        <w:t>, �������. ���� ��������� ���� �� ������ ������� ������� ����?... ��, � ���� ��� �� ������ �� �� ������. �� ������, ����� �������� ������ ������� ������� � ������� ������� �����! ����� ������� ���! ������ ��� �� ���� ������ ������� �������. ��� �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 ��� �� � ������ ���� ���. ������ �������� ����� �� ������� �� ������� ������ � ������ ��� "� ����� ���� ��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����� � ��������? �������� ��� ����, ���� 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�����, "����� ������ ���� ������, �� �� �� ������ 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... �� �� ������ �����������. ����, ����� ������ ������,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���! ��� �� ������ ����, �� �� �� �����, ���� 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 ��������� �� ���� ���� ����� �� ��� ����� ��-����� ���� � �� ��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������ ������� � �������� �� ������ ���� ��� �� ������������</w:t>
      </w:r>
      <w:r>
        <w:rPr/>
        <w:t>. ���� 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 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, ������ ����� ��� ��, ��� � �� ���� ���� ��� �����, � ������ ����� �� ��� ������ ��������� � �� �� ������ � 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 ���</w:t>
      </w:r>
      <w:r>
        <w:rPr/>
        <w:t>, ����� ������ � ����� ��������� �� ������������, ������ �� �������� ���������� � �������� �����, � ����� � ��������� ����������. � �����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, �������� ���, ���� ������ ���� �� �� ���������� ���� �� �������, ������ ����, �� ���� �� ����� �� �� ����� �� ���� ������������: ���� �� ������ �� �������� 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 �� ���� ���������� ������� ���������, �� �� ���� �������� �������. � � �������� ������ ��� ����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 �� ����� �������� ������� �������</w:t>
      </w:r>
      <w:r>
        <w:rPr/>
        <w:t>,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 �� �� �������?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 �� ����� �� ���� �� ����� ������� � ������ ������ � ���� �� ������ ���������� �� �� ��������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��� ��� ������, �� ���� ������ � ��������? ��������, �� ��� ��� �� ����� ���! .. �� ��� ���� ���� �� �� �������� ����      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 ������, ������ �����, ��-�� �����. �� ��� �� ���� ���� � ������������� �� �������? "������ ��� ����� ������ �� ������ �� ������ ���� � ������ ������ �� ���� ����� ��-��������� ������� �� �������� ���, ����� �� � ������� � �� �� ������ ������ ���� ��������� ������ � �������� �� ������!". ��� ���� ����� ��������� ��� ���� ����� �������� ������, ����� ��������� � ������������ ��������� � ����������� �� ���� �� �����, ���������� � ������ � ��-�����, ��-��������, � ������� ��-������, ������ � ������ �� �� � ������, ���� ���� �������� �� ������ �� ������� ����,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,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 ��� ����� �� �������� ������ � 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.. . �� ��� �� �� ������ ��������� 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</w:t>
      </w:r>
      <w:r>
        <w:rPr/>
        <w:t>, �� �� ������� ������� �� ����� ... � ��������� � ����� �� ����� � ������ ��������� ��, ���� ���������� ���������� � �����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</w:t>
      </w:r>
      <w:r>
        <w:rPr/>
        <w:t>, �� �������, �� ���� �� ���� ��� ���� ��� �� �������� ����� � ��������, ����� � ������� ����, ����������� ������� �� ��������� �������� ���������. ������, � ��������� �� �����, � �������� �������. �������� ��� ���� ����� � ������ ���. � ���� �� �������, ������� ����,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 ������ ���� ������������, ����� ����� ����! ..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�������. � ����� �����, ���� � ����������, �� �� �� � ������ � ���� � ��������� ����. ����� ����������, � �������������� ������, �� ������ ������, �� �������. �� ����� �� �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�� �� �� � ����� ����������, ������, �����,- ���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, ���� �� ��������� �� ��������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 �������, ����� ��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 �������� �� ������� �� �������� ������ �� ��������, ������ ����� �� �� ������� � ���� �������������� ��� � �� ���� ����������� ����� ����� � �� �� ������� �������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 ��������� 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 �������� �� �������, ��� �� � ������ ��������� �� ����������, � ������������ �� ���� ���� ���� �������, ���� ��������� 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 �� ������� ����� ������� ���� ��� �� � �������� �� ��������� � ������� ��� ����������, ���� � ��� ����! ������� �, �� ��� ���� �������� ���� ����� �������. � ���������, ��� �� � ��� �����, ���� �� ������ � ������� �� ������ ����� � ����� � ����� 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 ����� ����.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�� ��������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�� �� �������� ������ �� ����</w:t>
      </w:r>
      <w:r>
        <w:rPr/>
        <w:t>, 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 ��� ������, �������, � �� ���� �������, ���� �� ���� ���� ��� �� ��� �� �����������. � �� ������� ������� ��, ������ � ��������� ��, ���� ������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 �������� � ������ ���� ������ �� ������� �����</w:t>
      </w:r>
      <w:r>
        <w:rPr/>
        <w:t>, �� �� ������� �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</w:t>
      </w:r>
      <w:r>
        <w:rPr/>
        <w:t>, ������� ���� �� ��������� �� ��������, ��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������ ��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, 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��, ����� �� �� ����, �� ��� �� �������. � �� ������ ������ � ������� ���, �� ����� �� �� ���������. ����� �������� 10 ����� ������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 �� ������ �� ��� ������� �������</w:t>
      </w:r>
      <w:r>
        <w:rPr/>
        <w:t>, �� ����� ����� �� ����������, ���� ��������� . ����� �����, �� ���� ��, �� ������ ��� �������� �������, ���� ���� ���� ��� ��������. �-� �� ����� �� �������� �� ������, ����� ���� ��� ������� ������ � ���� �� ����� 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��</w:t>
      </w:r>
      <w:r>
        <w:rPr/>
        <w:t>. ��� ����� ����� ���� ��,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���� �� ����� '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� ������ �� ������, �� ���� �������? ���� ��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 ���������. ��� ���, �� �� ��� �������� �� ���������� �� 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 � 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. �� ����, ����� �� �� ��� �� �������, �� ��� ��������, ���� ������� � ��� ���� ����������� ������: ��� ���� ����� ������ � ��� ����� �� �������, �����. - ������� �������� ������ �� �� �������� � ����� ����������� ��� �� ���, ����� �������� �������� �� ��������, � � ������ �� �������� ����� ���� ���� ��������� ���� ������� �� �������� �� �����,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, ���� ������� ������ ��. ����� ��������� ������� ������� ���. �-� �� ����� 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 �� ������. �� �� ���� �������� � ������������ � ����� �����, ����� �����...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 ������, ������� � �� ������, ��� 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</w:t>
      </w:r>
      <w:r>
        <w:rPr/>
        <w:t>, ������ ��������� ������ ��� -�������� ����, ����� �������� ����� ��� ����� ������� �� ������, ������ ����� ���� ����� ���� ���������, ������� ��������������� �� ���, ����� ��������� ����� ��� ����� ���, ���� ��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�� ����, ����� ������, ���� �� ���� ����� �������� ��� � ������� ������. � ����� � ����� ����������� ���� �� ���, ������ ������ ��� �� � ����� �� ������������ � ����� � ����� �� � ��������, ����� ... � ���� �������� ������� ������� �� ������ �� � �� ������� ������ �� ������ ���������... � ���� �������� ������ ���� �� ������ ���� �� ��� � 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 ����� ����� ��������!.. ����������, �� ��������� �������. ����� � �� �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</w:t>
      </w:r>
      <w:r>
        <w:rPr/>
        <w:t>. ����� ������ ������ � ��������, ������������� ����� �� ��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 � ����. ��� �� ��������� ����� �����, �����, �� ���������� �� �������, ���� �� ������ �� �������� ������� � �������� ��-���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 �� ��� ���? ���� �� ���� ����������� �������! .. 25 ������� ... � ���������� ��������� �� ���� � ����������. ������� ��, �� ������ ��������, ����� ����� �� �������, ���� � ����� ��������! ���������� �� �� ������ �������, �� �� ����� �� ���������� ���� �����, ����� ������������� �� ���� ����. ���� ������ ������, ���� ����, �� ������� �� ��� ���-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, ��� �������� �� ������� �� ���� ������ �������? ��������� ��, �� �� �� �� ������ ����? ... ������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 ��� ������� �� ����������� ������</w:t>
      </w:r>
      <w:r>
        <w:rPr/>
        <w:t>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 ��� �������� ������ ... ������� ������ � ������, ������������, � � �� �� �������, �� 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����, ���� ���� ������ �� ���� ������. ���� �� ���� ������� �� �������� ����, ��� �� �� �� ���� �� ���� ��������, �� ���� �� ������� �������, ����������, ��� �� ����� �� ���� ������ ���� �� ������� ��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 ���� ��� �����.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 ������,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 � ����� �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 ������ �� ����� ����, ����� � ����������� ������� "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�� �� �� ������� �������. ������� �� ����, ���� � ���� ����, ������ � ��� �������� ���� ����� �� �� ����� �� ����� �� ����������? �� ����� ��������� ��� ���� ���������... ������ ���� ������ �� ����� �������������, ������, ������! ����� �� ���� ���� ���� ���� ������� �� ������. ��� �� ���������, ���� ��������, � ��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 �������</w:t>
      </w:r>
      <w:r>
        <w:rPr/>
        <w:t>. �� � ������ �� ������ �� ����� ��������, �� ������� � ������� ������ �� ���� ��.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 ���� ��� ���� ������� �����, ��� ����� ����������. �� �� ����� ����� ������ �� ���� ���� - ��������� �� �������� �� ����������� �� ��� �� ���������, ����������, ������� ����. � ����� �� ����� �� �����������, �� � ��������� ������� �� 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�� �� ���� ����,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, ����� �� �� ��� �� ��� ���� �� ������ ... �� �� ������� ���� �� ������, ��� ��. ������ �� �� �� ���� �� ���� �������� ������ ���������, ����� �� ����� ����� �����, � ����� � ������ �� �� �������. � ������ ���� �������� ����� ������ �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���. ����� ����� ����� �������� � ������ ����� �� ������� �������, ���� ��. ����, �� � �� ������ ����� �������, �� ���� �� �������, 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 � �����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 �������� ������ ��� ����� � ������� �� �� �������� �� �����. ������ �� �� �������... ��� �� ��� ���� ���� ��,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���, �� �� � ����������, �� 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 �� ��� ��� �� ��������� ����� ���� 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, �����, �� 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 �� ������ �� ������� �������, ��� �� ������� ����������������, �� �������. ������ ���� ������� �� ������ �������� ����� �� �������� ����������� ... � ������ ���, � ����� �� ��������� �����������, ����� ����� ����� ���� ���������, ���� ������? � ����� �� �������� �� �����, ����� �� ������� ����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� ������, ��� ���� �� �� ���� �������. � ���� ��� ���������� ���, ������, ����� �� ���-�������� � ��������. ������ ���� � ������ ��� ���� �� ���� ������� �� ������ ��. ������������ ���������� �� ���, ��� ���������, ��� ���������, ����� ������� ����� �� �����, � ���� ������� �� ������ ��������� ������ ������, �������� �� �� ���� ���� ����������� ������. ������ �������� �� ���������� �� ������, �����, ������� �����, �� ����� ������� � 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��� ���� �� � ������� ���������. ��� �� ��������,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? ��� ������ �� ������������� �����, � ���� ����� ���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, �� ���� ��-����� ���� �� �������. ���� �� ���� ���-������� �������� �� ������ ������ �������� - � �� ������ ������� ��������, ����� �� �� ������� �� ����� � ������� � ������ �����, � � �� �� ������ �� �������� 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����? .. �� �� ���� �� �������, ������ ����� �� � ������, ����� ���, ���� ��� ���� ���� �� � �������� �� �� ������. ��� ��� ����� ��-������ �������������� ��� ������� ��������, ������ �� ����� ������ �����. ����� �� �� ������, �����, ������� �� �, � �� �� �� ������ �� ������ ����. ��� ���� ����� �� �� �������, ��� �� ������� ������ �� ��. �� � ���� ��� �� �� ������� ����� ���������� - ��������� �����. �� ��� �� ������� ������ - ����� 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 ����������, �����. �� �� �� ���� ���� �� ����, ���� ��� �������, �� ���� �� ������ � ������� �� ��������. ��� � � ������, �����, ��� �� � - ��� ��-�����, ������ ������ �� ���� �������� �� � ������ ���� ��-����� �����,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���� ������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! . . ���� ���� � ����� ��-��������� �� ���! ��� �� ����� �� ������ ���� �������� �� ������. ���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, 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 ������� � ������� ������ ��� ��� ��������� �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 ����. ������ �� ����� �� ���� ����: �� �� ��, �� ������ ������ �� ������ ���������. ����� ������ ����, ����� ����������, �������� ��� ... �� �� ���������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 � ������ � ��������� ������� �������� ��</w:t>
      </w:r>
      <w:r>
        <w:rPr/>
        <w:t>, ���� �������� �� �������� � ������ �� � �� ����� ��� ���� ��,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 �� ���� ��� - ����� ������� �������� - �� �� ������ �� �� - ����� �� �������� �� ����. ������ ��� �� �� ����� �� ����, ������ ��� �� �� ���� �� ����, ���� �� ������ ��������, ��� �� ���� �� � ������ ... � ����, �����, ��������� �� �� �� ������, ������ �� ����� ���� �� ����� 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 �������� ������ �� ��������. ��� �� ��������� ������, ������ �� �� ������� ����, ������ ���, ���� �� ���������� ����������. ������������ � ��� ��, ��� ��������� ������ ���������� ���� �� ������� ��������� ����, ���� �� �����. ������ ������� �� ������� ���� �����, ��� ��� �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 �� ������� ����, ����� �� ����, ���� �� � � �������� �� �� ����! .. ����� �� ����� �������, ��� �� ����������� ������� ��.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 � ������ �� ��-����� �� �� � ���������! �� �� ���� ���� ����� � ��������� 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�� ���� �� ���</w:t>
      </w:r>
      <w:r>
        <w:rPr/>
        <w:t>-������� �� ������� �������: ��������������, � ���� �� ��������, �� ������� ���, ����� ��� ������ ���� ����, ����� �� ������ �� ���� �� �������� �� ����, ����� ������� ������� �� �������� �� ���������. ��� �� ����� ��� ������ �� ����� ������ ������ ����� �� �������������� � �������� �� �������, ������, ������ ���������� �� �� ����� ����� �� � ��������� ��� �� ������ ������ ���� ���� ��. ������ ����� �� �� ��������, �� �� �� ������ �� ���� ����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���� �� � �������� ������� ��������� �������</w:t>
      </w:r>
      <w:r>
        <w:rPr/>
        <w:t>. ����� ����� � ������� �� ���� ���� ������ ������� � ���������, � ����, ���� ���, ��� ������������ �� ���� ��� ���������� �� ��������� �������������, ������� �� ����, ������ �����, �� ������� ������ ��� ������ �� ��������� ������. ���! ��� ������, �� ������ ����� ������ �� ���� �� ������ ��� ���� ��������� ��������� �� ���� �� � ����� ��, ���� ��� ������� �� ���� � ���������, ���� �������� �� ����. � ��� �� �������: "����� �� �� ����. �� ���� �� 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�� ��</w:t>
      </w:r>
      <w:r>
        <w:rPr/>
        <w:t>, ������ �� ����� ��� �������� ������� �� ����� ���������� 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 �� ��� ������ ������ ����� ���������</w:t>
      </w:r>
      <w:r>
        <w:rPr/>
        <w:t>, �������� �� ������ ������ �� ������� ... ���� �� ���������, ���������� �� ��������... ����������, �� �� ������ �� ���� ������� � ��������� ������������ �� �� ��������� ������� �� �� �������� � ��-��������, ��� �� ����� �� ��������� ���� �����, ����� �� 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 ����������</w:t>
      </w:r>
      <w:r>
        <w:rPr/>
        <w:t>, � ������ �� ������� ��������� ����� �� ����� ������ � ������� ������� ���, � �����, ��� ������, �� � ����� ����������� �� ���� ������� ����. ��� ������� �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�� �����, ���� ���������, �� ���� �� �� ����� �� ��� � ������ �� ������ �? ����� ���� ���� �� �� �� 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 ������</w:t>
      </w:r>
      <w:r>
        <w:rPr/>
        <w:t>, ������� �� ������� ����� � ���������� ����� �� �������� � ������� ���������, ������������� ��� �����. ������ ����� ��� ���� �������� �������� ����... �� ������ ��� ������ ����������. ������ �������� ������� ��, ��� ��� ����� ���� ���� 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 ���� �� ������</w:t>
      </w:r>
      <w:r>
        <w:rPr/>
        <w:t>. ���� ���� �� �������, �� ���� � ��������������! ��� � � ������! ����� 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 ������� ��</w:t>
      </w:r>
      <w:r>
        <w:rPr/>
        <w:t>. ���������, �� � ����� ��������, ��� ����������� ������� ������. � ���� ������� �� ������������ �� ���� ��������� ����, ����� ������� ���� ������� � � �� �� �����, �� � ��� ��-����������. � ��������� � ����� ��� � �� ������ ������. ����� ������ ���� ����� ������ ��, � ���� 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 ������� �� �� ��</w:t>
      </w:r>
      <w:r>
        <w:rPr/>
        <w:t>, ����� � ������� ��, �� ���� �� ������ ����� ��������, ������ ��� ����, �������� �� ���� ������ �� ���� �� ��������. ��� ������� � ������ ��: "���� ���� �� � ����� �������, �� � �� ���� �����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�� ��� ��� ����� �� ����� ����� �� � �����</w:t>
      </w:r>
      <w:r>
        <w:rPr/>
        <w:t>. ����� � ������ ����� ��, ����� ���������� ��������� ����� �����, ����� � �� ��������,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: "� � �������, ������� ����! ������ ���� ���� � ����� �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 ��</w:t>
      </w:r>
      <w:r>
        <w:rPr/>
        <w:t>. ��� �� ����� �� � ��������, �� �� �������� �� ������� ��������� �� ������� �. �� ���� ���������� �������� �� ��������� ��, �� �� ������� �� ���� ������� 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 ������� ��������</w:t>
      </w:r>
      <w:r>
        <w:rPr/>
        <w:t>. ���� ������ �� ������������� � �������� ������ �� �� ������� ����, ��� ������� ����� �� ������, ����, ��� �������� �� � ������� � ������� �������� ���������, �� �� �� ���� �� 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����</w:t>
      </w:r>
      <w:r>
        <w:rPr/>
        <w:t>, ������ �� �������, ���� �������� �� ���������� �� �������. ������� ����� ��� �� �����������, ���� �������� ������� �� �����. ��� ������ ������� ���� �� � �������, 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 � ����� ����� ��� ���������� ������ �� ����������</w:t>
      </w:r>
      <w:r>
        <w:rPr/>
        <w:t>, � ����� 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 ���� ��</w:t>
      </w:r>
      <w:r>
        <w:rPr/>
        <w:t>. � � ���� ������� ������� ����� �� �� �����, �� ���� ������������, ������ � ����������� �������� ������� ������ ����� ���� ... ��������, ��� ���� ����� �� �� �� �������� �� �������� �� ������� �� ������ - �����, ����� ����� �������, �� ����� ��� �� ������� �� �������. ����� ���� ��� ������ ��������� �� � ���� �� ����� � ������� ������� ����������� ���� �� ���� ���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 �� �� ������������</w:t>
      </w:r>
      <w:r>
        <w:rPr/>
        <w:t>; ��� �� ��������� ���������� ����� � ����� ����������� �������� ��� ��, ����� � � ����������� �� �����, ���� ��� ������� ������ � ������� ���, ����� ������ �� 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�� � ����� � ��� ����� ����� � �������� �� ������ ������ � �������������� �� ���� ��������������� �������, ����� ���� �� �� �������� � ���� �� ���� ����� ����. �� �������� ������ ������� ���� �� ���� ���-��������� ����������� �� ������. ������� �� �� ���� ��� � ��� �� �� �� ������ ������� - ������� � ���������������, �� ������� ������������ �� ������� � ����� �������� �� ����������������� ������, ����� ��� �� �� ��������� � ������� ���� �� ������� ��. ���� �� ��������� � ����� �������� � 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 �������� ����� �� ������ ���� ������, ��� ������ ����� �����������. �� �� ������ ���� ��� � ������ ���� �� ����� ��������� ������ ������ �� ���������� - � ���� ��, �� ��� ����� �� ��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 �������</w:t>
      </w:r>
      <w:r>
        <w:rPr/>
        <w:t>, ������ �� ��� ������ ������ �����, ����� �� � ����, ������ � ���� ������������ ������, �� ������ �� ��������. �� �� �� 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�� ���. ������� ��� �������� ��������� ��� �����, ����� �� ����������, ��� �� ����� ���� �� ���-���������� ���� � �����... �� �� �� ���� � ���, ����� ����, ������� ������, �� �� �� ����� �� ����� �������� ����, ����� �� ���������� �� ������� �� �������� ������. �� �������� � 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 ����, �� ��������. ��� �� �� ������� ����,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� �� �����������</w:t>
      </w:r>
      <w:r>
        <w:rPr/>
        <w:t>, �� �� �������, ��� �� �������� �� ������� ���� �������� ����. 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 ��������� ���.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 ����� ��� �����</w:t>
      </w:r>
      <w:r>
        <w:rPr/>
        <w:t>. ������ ����� �������� � �������� �� - ��� � 3 ��������, ���� ���� ���������� �� �� ����� ���� �� �� ������� �� �� ������ � ����� ������, �������� �� ���� �� ������� ������� �� ���, ���� ����� ������. � �� �������� ����� ��������� � ������ ������������ ������� �� ����� ���������. ��� ����� �� �� ������ ������� ��������� ����� � ��������� - �������� �� ���� ���������� ��������, ����� ����������, ������ �� ����� ����� ���� ����� �� ������������ ��, � � ������������ �� - ������, �� ����� ������ ������� ���� ���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 �� ��������</w:t>
      </w:r>
      <w:r>
        <w:rPr/>
        <w:t>, ���������� �� ���� 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 �� ���� 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 �� ������ �������, ��� ���� �� �� 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 ����, ����� �� �� � ������... ���� �������� �� ������ ���� ������ �� ���� ��������������� ������� 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 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 � ����� ������. �� �� ���� �� ������� �������� �� �� ���� ����� ������� ������, ������ ��� ��-����� ���������, ����� ���� ����� �� ��������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 �������</w:t>
      </w:r>
      <w:r>
        <w:rPr/>
        <w:t>, ������ � �������������� ���� �������� ������� ������ ������ � �� ����� ������ �� ���� ����� ������������������. ���-�������, ���� � ����� ������, �� ������� ��, �� �� ��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 �� �� ������� �����. � ��������� �������� �� ������� �� ������ � ����������� �� ���� ��� �� ���������� �� ������ ���� ������� �� ���������. �� ���� �� ���� ������ ��������, � ����� ������ �� ��������. �� �������� � ��� � ��������� ����. �� �� ����� ����, � �� �� ������� �� �� ����� ����, �� �� ������������� �����������. ������� ��, �� � ���� �� 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 �� ��������� �����, ���� ������� ��� ���. � ����� ���������� ����� � ������ �������� ���� ��� ���� ���� ��������. �� ���������� ��� �� ������, ����� ����� ���� ��������, ���� ��� �������, ����� � �������� � �������� - ����� � ����� ��������� �����, ����� ���������� ����� ����� ����� ������ ����. ���� ������ ����������� ������ � �� �����. ����� ������� ���� ��� 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 ����� �������� �� �� ��������, �����, �� � ���������� �� �� ������, ����� ��� �������� � ����� ����. ��� �� ����� �������� ������ ... 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-������� ���� �� �����. �� ���������� �� ��� ����� � ���. �������, �� �� �� ���������� �����. �������� �� �����, ��� ���� ����, �� �� ������, �� �� �� 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 ������ �� � � ������� ����� �������,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 �� ��������� ���� �����, ������� ������ �� ����� �� ������ �����. ���� �� � ����� ������ �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 ������� �� ����� ���������, �� �� �� ������� ������� �������. ������ �� �� �� ������ ����� ��, ������ �� �� �� ����� � ������� ������� ����. � ��� ���� ��� ������ ��������� ��������� ��������, �� ��� �������, ��� �� ������� �� ����������� �� - �� �� ����� ��������� 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 ������. ����� �� �� ������� � �������� ������. ��� ������� �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 ���������� �� ������� �� ���������� �������, �����. �� ��� ������ � ���������, ������ ������ ������ �� ������, � ���� ����� ���� �� ��������� ���-������ �����, � ���� ������������, ������ ��������� ���������� �� ������. ��� ���� � ��� 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 ���� � �� ����� �� ������ � �� ���������� ������ �� ��������� ��� �����</w:t>
      </w:r>
      <w:r>
        <w:rPr/>
        <w:t>.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. ������� �� ����� �� �������, � � ����� ������� �� ����� � ���, ���� �� �������� � �����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����� �� �� ������� �� ������ ��������� ��</w:t>
      </w:r>
      <w:r>
        <w:rPr/>
        <w:t>. �� �� �� �� ������ ����. ������� �������� �� �������� ��. � �� �� ��������� ����� ��-����� �� ��� � ��-����� �� ��� �� ��������, �� �� �� �������� ����� 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 ������� �� ���� ��</w:t>
      </w:r>
      <w:r>
        <w:rPr/>
        <w:t>, ����� � ������� ���������, ���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 ��� � �������� 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� �������</w:t>
      </w:r>
      <w:r>
        <w:rPr/>
        <w:t>. ����� �� ����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 ������ ������ ���! ���� ����� ��� �� ���� �� �� 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</w:t>
      </w:r>
      <w:r>
        <w:rPr/>
        <w:t>, ����� � ������� �� �����,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��� ��, ���� �� �� ���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 ��� ���� �� �� ��������, �� �� �� ������ � ����� � ����������� �� �� ����. ��� ���� �� ����� ��� �� ��� � ����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! �� �� ����������� ���� �����. �������� � � � ����, �� �� �� ������� �� ����� ���� 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 ����� �� ����� � �������� ��. ��� �� �� ����� � ����� �� ������� ������� ������������ �����. ��� ������� �� ����� �� � ������, ����� ���� ��� �� ��. ������ � �� ���� ���������� ������� ... �� ������ ������ ��� ���������� � �� �������� ������, ����� ... ����� ������� ��� ���������? .. ����� �� �� ������� �����?.. ��� ������� ������������, �� ����� � ����� ����� ��������? ��� ����� ������ ����� ���� ������, �� � ������ �� ������� �� � �� ����������� �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-����� ��� ������� �� ������� �� ����������� �� ����� ���� �� ���� ����� ���� � ������������ ��. ������, ���� �������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����� ������� �������� �� ������� �� �����. �� ����� ������, ��������� � �������, �� ������� ����� ����. ��� �� ���������� ��� ����� �����, � ��������� ����� �� ��������������� ����. ����� ����� ����� �� ����������. �-������ �� ���� ������� �� ����: "������ �� ��� ������� ��-������������ ���, ��-��������� � ���� ���������� ��� ������� ����". � �� ������ �� ������ �� ������ ����������, ����� �������, �� � �������� ��� �� �� ������ ��������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�� ��� ����� ������ � ������� ������ ����� �� ��������</w:t>
      </w:r>
      <w:r>
        <w:rPr/>
        <w:t>, ���� ������� ��� ������. ���� �� ����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, �����? �� ������, �� �� ��� ������������ ��.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� ������������ � ����</w:t>
      </w:r>
      <w:r>
        <w:rPr/>
        <w:t>, ���� � �� ��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�, ���� ��� 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 �� ���������, ������� ����.. . ���� �����, ������ ����, �� �� �������������� � ������, �� � ������ ���, �� �� ��������,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</w:t>
      </w:r>
      <w:r>
        <w:rPr/>
        <w:t>, �� �� ����� ����� �� ������� 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 �� �� ���� �� 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 ����� �����������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, � ������ ���, ���� ������, ��� ����� �� ���������� ���� �� ������ ����. ��� ������ �� �� �� ���� ����������... � � ��� ����, ����� ������� ��, ���� ����� �� ������.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, ����� �� ��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����� �� ���� ���� ������ ��� ������ ���. ���� �� ����� ���� ����� �� ����� ����������� � ��� �� ������� � ������ �� �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�� ���� ���������� ���� �����. ���� �� � ������, ���� ��� ����?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 � ���������? ��������� �� ���� ... �� � ���� �� �� � �������� �� ���,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, ��� � �� ����, �� ��� �� ���������? �� ��� � �� ���� �� ������ � ��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 �� � ������� �����</w:t>
      </w:r>
      <w:r>
        <w:rPr/>
        <w:t>. ������� �� ���� ���������� ����� �������������� ... ������ ��� 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 ����� ��������� ������� �� ������, ������ �� �� ������ ������������� �� �� ��. �� ����� ����� ���� �� �� ������� �������� �� ����� .. . �������� ������ �� ����������� �������, � ���� ��������� � ���� �������, ������� ��������, ���� ����� ����� ����� �����, �� ����� ������� ����� �����. � �� ��������� �� ������� ���������� ������� �� ���� ����������� ���� ����, ����, ����������� �� � ������� ����. ������ � ������� ���� ���, �������� ����������� 4 ��� 6 ����� ������, ����� � ����� �� ������ �� ����� ����� ����������. ��� ���� � ��������� ������ �� ���������� �� �������� � ������ ����� ������ �� �������� ����������. ������ ������� ���� ���� ����� �������, ����� �� ������ �� �����, ������ ����� ����������, � 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 ������� �� ������ ���������� ����. ����� ���������� �������� � ����, ����� ���������� �� ���������... �����, ������� ����� ���������� �� ������� ������, 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.. ���������������� �� �������� �� ������ �� ������ �� ������, ���� �� ������, ����� �� ���� ������ � ���������� �� 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 ������������ �� ������� ��������� �� ���������� ��</w:t>
      </w:r>
      <w:r>
        <w:rPr/>
        <w:t>. ������ ��������� ���, ��� �������� ����� ������, ����� ������� 17 ������. ���������� �� ����� ������� ���������� ���� �� ������, �� �� �� ���� ����� ����� �� ����� � ���������� ��� �������� ������. ��� �� ������ ������� �������, �� �� �������� ���� ��� �� ������������ �� ���� ����� �������, ������� �� ������, ���� �� ������ ����� �� �����. � ���� �� ��������, �� ��� ����� ����� � ���� ���������� �� ������� �������� � ���� ��, � �� �������� �� ������� ����� � ��������� ��������� �� ������� �� ����������, ������� ������� 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���� �� �������� ���� ��������</w:t>
      </w:r>
      <w:r>
        <w:rPr/>
        <w:t>, ���� �� � �������� �� ���� ������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 �� � �������� 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... ����� ������� ... ��������, �� �� � ���� � ��������. � ���� �� �������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 � ����� �����. �� �� ����, �� ����� ����� ������������ � �������������� ��. ���� �������� � �� �� ������, �� ��� � ������� ������ �����, ����� � �������� � �� ����. �� ������� �� ���� �� ��� ���������. ������� �� �������, ������� �� ����� ���������� ���� ��� ���� ������� ����� ������, �� ����� � ���� ������� ����������� ... ����� �� ���� ���, �� ������� �� ������ ������ � ��������� �������� ���� ������� ������ ������� ���������� ��������, ���� ��������, ����� �������, �� � ������� � ���� ���������� � 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���� ������� �� ����� � ��� �����</w:t>
      </w:r>
      <w:r>
        <w:rPr/>
        <w:t>, ���� �� ������� ������. ��� �������� 12 ���. � �� ������, �� �� �������� ������� ������, ����� �� ����� ���������� ��� ���������� �� �������. ��� �� � ���������� �� ����� �� ����� �� ������ ���� �������, �� � ������ � �� ������ ����� ����� � �������� �� ����� ����, � �� ����������� ������ �� ����� ������� ������ �����. ��������� ����� �� �� ����� ����� �����������. � � ����� ��������. ������� �� �������� � ����������� �� ��, ���� �� 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��, �� ��� � � ������ ������� �� ����������� ��������� �� ��������� �� ������, ������ � ����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� ������� ����� �� �������� ... �� ���������, �� �� ����� ���� � ��������, � �� � �� ���� �� �������, �� ������� ������� ������������ ���� �� ������������ ��. ������������� �� ����,�, �� ��� ����� � �������� �� ����� � �� �� ����� �� ������, ������ ������� ... ����������� ��, ���� ����� ���� �� ���������, �� � ������� ����� ��� � � ������� ���� �����������! � �� ������� ������� � ������� ������� � �����������, �� ������ �� 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��� �� ����� �� ������� �������� ����� ��� ���</w:t>
      </w:r>
      <w:r>
        <w:rPr/>
        <w:t>. �-������ �� ������ 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 ����� �� �� ������� ���� ����� ������������ ��������, �������� ������ ���� �����. ����� ���� ���� ������� �� ������� �� ������ ������������ �����, � ����� �� ����������, �� � ������ �� ������� ������ ������ � ����� � ��� �� ������ ��� ��� �����. ���� ����� �� �������, �� ���� ���������� �� � ���� ������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 ���� ��� ����� ������ ����������� �� ������ �� �����</w:t>
      </w:r>
      <w:r>
        <w:rPr/>
        <w:t>, �� ���� �� ����� ���� - � �� �� ������ ������� - �� � ����������. ������� �� ���, �� � ������� ����� ���������, �� � ������� � �������� ����������. ����, ����� ��������� �����, � ����� ����� ������� � ����, ����� �� ����� ����, � �������� ����� ��������� ������ ���������,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���� �� ������� �� ������ �� �������� ������. � ��� ��� ������� �� ����� ����� ������ �� ��, ��� ��: - ���� ���� 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�, �� ����� �������� ���� ������ ���������? ��� ��� � ������ ���� ���� ��� ...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. ���� � ���� ������������� ��. �� �� �� ���� �������� �� �� �������, ���� � ����� ��-����������. �-������ �� ������ �� � �������� ������� �� ����� �� � ���. ��� ���� 15 ����... ��� ���� � �� � ������� ������ �������������� � �� � ��������� ����� ������ ������, ������ �� ���� �� ����� ������� ��, �� ����� ���� �� ������ 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 ����, �� �������? �� � ���� � ����������� ���! ����� ������� � ������ �� ����� �� �� ����. ���� �� �� ������ ����� ����������,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 ������</w:t>
      </w:r>
      <w:r>
        <w:rPr/>
        <w:t>, ���� ������� �����, ����� �� ������� � ��������� �� ��������. ����� � �����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, �� � �� � ������� ����������� �� ���� ����� ������, ���� �����, ����� �������� � ���������, � 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, ����� �����������, �� ��� �� �������: ���� � ���� �����������, 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� ��� � ��-����� �� � ����������. ������ �� ���� �������� �� ����� ���� �� ������, �� �������� ������, ���� �� ��������� �� ��������� �� ��� �� �� ������ ����� ���������� � ���� ��. ����� �� ���� ����� ������� ��� ������ ������� ������������, ����� �����. �� �������, � ����� ��������� ��������� ��� ���� ����, �� �� ���� ����� ����������. ����� �� �� ������� �� ���������� ����� ��-�������������. �� �� ��� ����� �� ����� ������ �� �� � ������ ������. ����� �������� ��� �� ���� ���� � � � ��� ��� � ������� �� ������? ����� ���� � ��� ������� �� ������� ��� ���� �� 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 �� ������ �� ���� �� ����� ����� �� ���� �� �������� ����������� �� � ��� ... �� ���� ��� �� ����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 � ������, �� ��� ��� ������ �� � 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</w:t>
      </w:r>
      <w:r>
        <w:rPr/>
        <w:t>, ���� 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���� ������������� �� �� ������� ���� ���� ���? ������ ������, �� ����� �� ������� �� 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 �� ������� �� �������� � 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. �� ���� ��������� �����������. �������, ���, ������� �� �� ���� ���� ��, �� ������ ���� �� �� ����������, ����������� ..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! ������ ��� ����, ����� �������, �� ������� �����, ������� ��� �� ���������� 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 �� ���� 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 ������� ������, ������ ���� �������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 ���� ����� ����� ������ ���������, ������� ����, �� �� �� �� ������� �� ���, ������ ��� ������� ����� � ������� ��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 �� ��������... �� ������� � �� �������, �����, �� ��� ������ �� � ������ ���� ���������� � �� � ���, �� �� ���������� � ����������, ������ ������ ����� � ��������� ���� ����� ����� � ������. � ����� �� ���� �������� � ���� ���������, ������ �� �������� ����� � �������. ��� �������� �� ���� ���� ������� ...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�. ���� � ����� ����� � ������, �� ��� �� ������� �� ���� - ������ �� �� �� ���� � �����. ��� � ���� ��������� - ��� ��� ����, - 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 � �� ���� �� ������� � �� ���� �������, ���� �����,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, �������. ��� � ����� �� �� ��������� � ������ � ��������� �� ������� �� ������. � ������� ������� �� ������� � ������������ ����. ��� �� ���� �����, ��������� �������� � ����� ��������, ������ �� ��, 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. �� ����� �� ������ �� ��� �� ������ ��������� 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 ��... ������� �� �� �� ����� �� ����,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 ����� ������. �� ��� ������ ������� � �������� ��-����� ���� ���� �� �� ��������, �� ������� ������ ��������. � �������� �������� � �� �� ������, �� � ����� ������������, ������� �� �� ������ �� ���� ������, ������, �������� �� � � ����� ��������� ����... 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</w:t>
      </w:r>
      <w:r>
        <w:rPr/>
        <w:t>.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 ���������� �� �����</w:t>
      </w:r>
      <w:r>
        <w:rPr/>
        <w:t>. ����� � ��������� � ��� ��� ������� �����, ����� ����� � ����� ������ ��� ���������, �� � ����� ����������. �� � ������� �� ������ � �� ���, ���� ��� �����, ����� 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 ��� �������� �� ��������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 �� ������� ������</w:t>
      </w:r>
      <w:r>
        <w:rPr/>
        <w:t>. ������������ � ������� ��� �� ��������� �� �������, ������ 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 ������ �� �����, ���������... 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 ������� � ��� ���������, ��� �� ������� ��� �� � �������� � 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 ������, ������������ �� ������������� �� ���������, �� ����� �� �� ����, �� ��� � ����� ����������, � �� ������� �������� �������������� , ����� 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 �� ������ � ���� ����� �������� ������, ���������, 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 ��� ������</w:t>
      </w:r>
      <w:r>
        <w:rPr/>
        <w:t>. ����� ���� ����� �������� �� ������������� ������, � ����������� �� ������� ��� �� ������ �����, ����� �� ���� �� �� ��������� � ����, ����� ��� ��������, �������� �������� ��������, ���� �� ������ �� �������, ��� �� ����� �� ���� �� ������ ������ �����������, �� ��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 ����� � �� ������ �������� ����� �������������, ���������. �� ������� ��, �� ���� �� 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, � ������ �� ������ �� 5 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��, ���� ��� ����� ����� �� ��������, �������� �� 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, �����? �������� ��� �����,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 ���� �� ����� ������</w:t>
      </w:r>
      <w:r>
        <w:rPr/>
        <w:t>. ����� ������, ���� ������ � ������� �� ������ ��� �� ������� �� �����. � ���� ��� ������� �� ����� ��� �������, ������������ �������. �������� � ����������, ��� �� ������ ����� �� 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 ����� � � ����� ������ ��� �� � ���� � ������ � ������ �������, ��� ������� �� �� ������ ������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 ����� �� ������� �� ����, �� ��������� �� ������ �� ������� ������� �� ��������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 �� ���������</w:t>
      </w:r>
      <w:r>
        <w:rPr/>
        <w:t>, � ���� ����� ����������� ��� ���� ���� �� �� ��������� ���� ����, �������� ��� ������ ������� �������, � ���� ��� ����� ������ ��������� ����� ����� ��-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 ����� ����</w:t>
      </w:r>
      <w:r>
        <w:rPr/>
        <w:t>. ���� -���������� ������ �� ����� � �� ������ � ���� �����, ������� � ������ �������, ����� ����� �� ��������� ��������� �������� 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 ����� � ���� �� �����</w:t>
      </w:r>
      <w:r>
        <w:rPr/>
        <w:t>. ��� �� �������� � �� �� ������, �������� � ������� �� ���������, �������� �� ������ ����� ������ � ��������. ������� ����� ��� �� ���������. ������� ������� �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�� �� ���� ������, �������� ����, 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 ����� ���� ������ </w:t>
      </w:r>
      <w:r>
        <w:rPr/>
        <w:t>- ��-����� �������, ����� ������� ��� �����, ������� �� ������� � ����� ���� �����������. � �������� ���� �� �����,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 ����� ��������� � �������� �� �������� ��������� ���� 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, �������, �������� ������, ���� ������� ��� ���� ��� � 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 �������, �� �� ��������� ��������, �� ��� 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� ������ ����</w:t>
      </w:r>
      <w:r>
        <w:rPr/>
        <w:t>. ��� ����,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-�� ���� ��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 �� ���� ���� �����������? ����� �������������� ��� 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... ���� ... ��� ������ ����� � �������? ��� �� �������: "��� ��� � �������! 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.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� �����. ������� � ����� � ����� �����������. ��� �� �������� ����� ������� �� ���� � 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� ����� �� ���������� �� �������� ����������� �� ����, ���� �� �������� �� ���� ���� �����, ����� �������� ����� ����� � 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. �� �� �� ������������ ��� ������. ��� ��� ����� ����� ��������� ��������, ������� ����� �� ������������, � �� ������� �� �� ������� ��� �������� �������. ������� ��� �������� ��� ������ �� ������� �����, � ������� ��� �� �������� � ����� ���������. �� ��� ���� ����� ����� �������� , 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���� ���� �� �������� ������� �����</w:t>
      </w:r>
      <w:r>
        <w:rPr/>
        <w:t>. ����� ����������� ���� ������� ����� �� �� �������, �� �� ��������. ����������� ������� ������� ��� ����� � ��������� 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 � ��� �������</w:t>
      </w:r>
      <w:r>
        <w:rPr/>
        <w:t>, ���������� � �������, ���� ���������� ����� �� ���� ������� ������������ ���� �� �������� �� ��������, ����� ����� ������� ����. ����� ���� ���������� ����������� ����. � �� ������� � �����, � �� ������� ����� �� ���� ����� ����� ��, � ������ �� ������ ���� ��������� �� ������ ������ ���� ���� �����, ���� ���� ����, ����� � ���������� � ����������� �� ������� � ��������� �� 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 ��� ����� �� �����</w:t>
      </w:r>
      <w:r>
        <w:rPr/>
        <w:t>, ������ ���� ����� ������������� �� ������ �� ����� �� ����. �������� �� �������� �� ������� �� ����, �� ������� ����������, �� ������� ������. ���� ����, �� �� �������� ������� �����������, �� ���������� ����� ������� ��������������, �������� �� ��������� ������ ��-������ ����. ���� ������� ������������� �� ����� � �������� ������������� ��� ���� ����� ���� �� ��������� �� ������ ������� �� ����������� � ������� � �������� � �� ��������� � ���� ��� 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 ����������</w:t>
      </w:r>
      <w:r>
        <w:rPr/>
        <w:t>. ���� ������������ ����������, ������ �������,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 �� � ������. ������� ����� � ������� ���������� ����, ��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����, ������� ����������� ���. �������� �� 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</w:t>
      </w:r>
      <w:r>
        <w:rPr/>
        <w:t>, �� �� ���� ��� ������� ������ ���. ������ ������� �� ������ ���� 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 ��� ������ �� ����� ��� ��� ���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 �����</w:t>
      </w:r>
      <w:r>
        <w:rPr/>
        <w:t>. 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 �� ����. � ���� ������ ����� �� ������ ������, ����� �������� ������� �������� ��� ��������, ����� ��� ����������� ��� ����, ����� ������� �� ������� �� ���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 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������, �� ��� �� ������ � �� ��� � ���� �� �� ������, �� ��� �� �� ����� ... ��� �� �������� �� �� ����� �� �� ����������� �� ������� ������ �� �����? ���� ����� ���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</w:t>
      </w:r>
      <w:r>
        <w:rPr/>
        <w:t>, ����� ������, ���� �� �� ������ �� ����: ����, �� ��� ������ ����� ����, �� ��� ��� �� �������� �� 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���� ������ ������� �� ����� �� � �� �� �������, �� � �� ���� ��������� 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 �������� 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���� ����� ��� ���� ������ ���, ���� ������� � �� �� ���, ���� ������ �� ����. �� �� ��� ���� ��������, ���� �� �� �������� ������. ����� 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 � ������������� �������</w:t>
      </w:r>
      <w:r>
        <w:rPr/>
        <w:t>, ��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 �� ������� � ����� ������, �������. ��� ������, �� �������� � � ����� � �� ��������� ������� �� �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 ���� �� ������� �� ����� �� ����� �� �� ��� ... �� ������� ��, �� �� �� � ���� �����. ���� ���� ��� ����� � ������, �� �� ��������� �� �� ����� � ����������. ����� ��� ��������� �� ���� ����������, �� ���� ����� �� �� ������� �� � ����� ���� ������ ������, ������ �������� � ������ �� ���������. �� � ����� ����� ���� ������, ������ ������� ���� ��� ������ � ������������ �� ���� � 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 �������� ���� �� �����. ���� ����� � �������� - ��������� ������ �� �������. �� ��� �� �������� �� � ������ � �������� �� �������� ��, ����� ��� �������� ��, � �� �������, ������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�� �� ����� � ����� ����� ��������, ���� ������ � ����������� �����������. ����� ����� ����� �������. ������� ���� �� ������ ��� 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 �������� � � ����� ������</w:t>
      </w:r>
      <w:r>
        <w:rPr/>
        <w:t>, ���� 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, � �� ������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 ���� ��� ����, ��� �����. �� ��� ���������� �� � ������. ����� �� �� ������ ����� �� �����. ����� �� �� ������� ���� ����, �� ������ ����� �������, �� �� �� ������ ��������� ��. � ���� �� �� ���� ����� �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, � �� ����� �����. ����� ��� �� �� 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</w:t>
      </w:r>
      <w:r>
        <w:rPr/>
        <w:t>. ���� ������ �� �������� �� ������ �, �����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, �����... ������ � ����. ��������, �� � ����� ��������. �� ���� ���� �� ��������! .. � ���� ������ �� ���� �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 ��������� � �� �������������. ����� � ������ ������, ���� � �����������. � ���� �������� �� ������� � � ������� ���������, ������ �� ������ �� ����������� � ���-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 ����� 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� �� ����� �� ������ ����� �� �� ����������. � ��� �� ����� ������ ������ �������. ������ �� ���� ����� �� �������, � �� ����� ������ �������. � ���-���������� ���� ������ ����. � ��� ����� �� ��� ����� ������� ���� �� �����������... ����� �� ���� �� ����� �������� �� �� ����������. ������ �� ���� ���� ����� �� ���� ������ �������, ������ ��� 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 �� �� �������. �� ������, �� �� �� �������, �� �� �� ��������� �������? ������ ��� �� ������, ������ ����� 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���� �����. ������ �� ������� ���� �� ���� �������� �����, ����� �� ������, �� ����� �� � �� ����� ��. ���� �� ��������� � �� �������� ���� ... �����, ��� ������ �� 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</w:t>
      </w:r>
      <w:r>
        <w:rPr/>
        <w:t>,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 ��� ��� � ������� �� ����� ���� ... �� ���� � �� ��� ������, �� �� ����� �� �� ������� �� � �������. ���� ���� ���� �� �������� �����, �����... �, ����� �����! ��� � ������� �� ������� �� ���� � ����� ����� � ���� � �� �����... � ���� ��� �� � ����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�����, �� ���� �� �� ��������� ��? ��, � � �������, ���� ����... �� ��� �� �� ��������� �� ��? � � ����� ������� ����, ����� ���� �� ����� ����� � ������. �� �� ������ ��������, �� �� ������ ��������. ���� �� ��� ����� � �� � ������ ������������, �� �� �� ����, ���� �� ������ ������ ����, ������ ��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������" ������� �� �����. �����, ����� ���� ����� �� ��� ����, ���� �� ����� �� ��������� ���� ������������ ���� ������ ��������� � ����������� �� ��������� ��, ����� �� �������� �������. � ����, �������� �� ������������ � ������� �������� �� ����, �� �� ���� ����� �� �������� �� ������� � �� �������� ������� � �������������� �� �����, ������ �� ������� ������� ������, ������ ���� �� ����������, �� �� �������� ������������ ������������, ����� ����� ����������� 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 ��������� �� ���������� �� ���������� ��, �������, ����� �� ������,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 �� ��������� �� ��� �� ������� � ���� ������ �� ���� ����� ��������� �����, ���� �� ���� �����������. ��� ���������� ������������� �����. ���� �� ������� �� ���� ������ � ���������� �����, ������ ������ �� ����� ����� �� 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-�� �������� ������ "����������� ������". ���� ���� �� �� ���������� �� ��? �� ������� ���� �� ����� ��������� �� �� ���� ������. ���������, �� ��� ����� �����, ���� �� ��� �� ���� ������. �� �� ������� ������ �� �� ���� ����, ����� ���� �� ���� �����. 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� ������� � �������� � ������ ����, ���� ����������� � ������ ����������� ��, �� �� ���� �� 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 ������� �� �����������</w:t>
      </w:r>
      <w:r>
        <w:rPr/>
        <w:t>, ����� � ���� ��������. �� ��� �� ������� ��� ������, �� � �� ������ �� ���� ������� �� �������. ����� �� ������, � ���������� �� ������ ����� ������ �����, � ��� �� ���� ������ �� ����������� ��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 �������� �� ���� ����� - ������� �������� �� �������. �� � �� � ��������� ������, ������ ��� ������� �� ������, ���� �� � �������, �������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� ���� ����� ����. �� ������ ������ �� ����������� � �� ������ �� �� ������ ������ ���� �� ���������, �������� ��� ���� ��������������� �������. ������� �� ��� ��������� �� �������� ������, ����� � ���, ������ ���� ����� ���������� � �� ������� �������� �� 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�������</w:t>
      </w:r>
      <w:r>
        <w:rPr/>
        <w:t>, ���� ��� ����� �� ����� � �������� ��, ������ ���������� 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-����� �������� �����. �� ���� 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, �� ��� �� ����� �� ����. � ����� �� �����, �� �� �� ������ �� �������� ��. ��� �� ������ ���� �����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 ��������, ���� � ���� ����, ������ ����� �� ������� ������ ����������, � ���� �� �����, ����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, ��� ����� ������. �� ����, ����� �� �������� � ���� 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 ����</w:t>
      </w:r>
      <w:r>
        <w:rPr/>
        <w:t>, ���� 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.. � ������� ������������? �� �� ������� ������������, �������� ���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 ������, ��, ������ �� �� ������� �� �� �������� �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 ���� �, ���� �� �� �����. �� ���������, �� �������� �� ���� �� �����. �� �� � ������ ��������, ������ � � ��� 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 ���� �� ���� � �� �� ������. ����� ������� ����, ����� ����������: "����� ����� �� ����". ��� ����� � ��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. 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���� �� �������, �� �� � ����� �� �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. ���� ���� � ����� ������. ����� �� �� �� �����. ��� ��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 ������ � �� ����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, �� ������� � � ����. � ����� �� ����� � ��������� �� ������... ������� �� ������� �� ������� ���� ��������� 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�� 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��������� �� ������ ������ �� �������, ����� �� ���������. ����� ���� ��������� �� ������ � ����� ���������, ����, ����� ��������� ������. �� �� �������� ������� � ���� �� ������, �� �� � ������� ��-������ ������� �� ���� ������, ������������, ����� ������������. ���� ������������. ������� � ����� �����. ��� � ������ ���� ����� � �� � ����� ������ �� �� �����. - ��� ����� �� 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, 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 �� �� �����</w:t>
      </w:r>
      <w:r>
        <w:rPr/>
        <w:t>. �� � �������� �� ���� �� ������ ������: � ������ ���� 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, �� �� �� ����� �����������. �� �� ����� ������, ���������� �� ������ ����������. �� �������, �� ������� �� ������ ����� �� � �������, �� �� ����� �������������� ������� �� ��. �-������ ������� � ����������� �� ����� ��, �� �������� � ����� ������, ����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 �� �������������, ������ ������� ����, �� ��� ����� ������ � �� ��������� � �������� ��. ��������, ��������, ������� �� 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, ��������� �����, 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, �� ���� �� �������, �� � � ����� ��� ���� �� ���, �� ����� �� �� ����� ����� - � �� �� ��������, � �� ���� ������� ��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 ����� �� � ������ ��</w:t>
      </w:r>
      <w:r>
        <w:rPr/>
        <w:t>?... ���� �� �������� ���� � ������, ����� �� ���, �� 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 ����� ��. �� �� �� ����� �� � ��� 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 �� ����� �� ������ ��-�������� �������� �� ������� ���������� 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, ������ �� ����������. � ����� �� ��������� �� ������� ������� � ������ �� ��� ���, ������� ���� ���������, �� �� �������� ��������� ... �� �����, �� ��� �����.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�� ��������� ����� ������� ��������</w:t>
      </w:r>
      <w:r>
        <w:rPr/>
        <w:t>. � �� �� ������� �������, ����� �� ��� ������ �� �����. � ����������� ���� ����� ������ ��� ���������, ���� ������ ���� ��� �������� �����, ����� ���� �� �� ������ ��� ���� � �������� ���, �� �������. � ������� ������� �� �������, ������ ������, �� �� ���� �� �� ����� ��������� ��, ����� ���� ������������ � �����, � �����, � ������ ��� ���� ������������ ��������� � �� ����� 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, � ������ ������� ������������ ������, ����� � �� ������ �� �������. � ������ 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 � ������ ��������� ������������� ��</w:t>
      </w:r>
      <w:r>
        <w:rPr/>
        <w:t>, ����� � ������� �� ������ ������, ���� ������� ���������� �� ������� 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, ������������ ��. �������� �� ������������� �� �� �������, �� 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�� ����� �� ������ ����. �� ������� ���� �� ����� ���� ��������� �������, ���� ���������� ��� �������� �� �������! � ����� ���� ����� ������� ������ �� ���� ����� ����� ��� ������� ������������ ������� �� ����������, ����� �� �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, ��� �������� ��������, �� ����� ����������� � ������, �������� 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� � ����� �������� �� ���������� �� ��������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�� �������, ����� ���� �������, ����� � �������� ��������, �� �� ��� ������� �����, ����� ���� ������� ��������� ����������, ����� �� �� ��������� �� �� ������ � ����, � ����� ����� �� ��������� � ���-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 ������� 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 ������ 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� ���� ����� � ��� ������ � ��������� �� ������ ���� ������ ������. �� ���� �� �� �� �������� �� ����� ������� �����, ������ �� ��������� �����, ���� ����� ������� 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 � ��������� ����� ��������</w:t>
      </w:r>
      <w:r>
        <w:rPr/>
        <w:t>. � �� �����, �������, ������ � ��������� �������� ��������, ���� �� ���������, ���� �� �������, ������, ���� ����� �� �������� � ������� �. � � ���� ���� ��������� �� ���� ���, ������ ��� ���� ������ ����� � ������ ������, � ������������ �� ������, ��� ���� �� ��������� ������� �� ����, ���� ���� ������ �� ���� ������� �������������, ���� ��� 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����</w:t>
      </w:r>
      <w:r>
        <w:rPr/>
        <w:t>, ������� �� ����: �������������, �����������, � ���������� ������� 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</w:t>
      </w:r>
      <w:r>
        <w:rPr/>
        <w:t>, 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����, ���� ���� �� �����,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</w:t>
      </w:r>
      <w:r>
        <w:rPr/>
        <w:t>, ����� �� ��-������ �� ����������, 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. ��� � 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 ���� ��� ���������� 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��� �� ���-������� �������. ������ �� �������, ���� �� �� ����� �����������... � ������ ������ � � ��������� ��. ����� �� �� ����� ����, �� �� ���� �� �������� ���� ����� �� �����, ����� ������ �������� ������� ���������, ������ ��� ���������� ��� ���� �� ���-������� � 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�� �� �������� �� �����</w:t>
      </w:r>
      <w:r>
        <w:rPr/>
        <w:t>, ���� �������� ������ �� 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, ������ ���� �� ��������. ������ �� 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 �� ���� ����� �� �� ������, �������, �����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 �� ����. ������ ������� ������� �� ��� ����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 ������ ������ ��</w:t>
      </w:r>
      <w:r>
        <w:rPr/>
        <w:t>,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. ���, �����,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�� 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������� �����������, ��� 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 ������� ������</w:t>
      </w:r>
      <w:r>
        <w:rPr/>
        <w:t>, �� ����� ����� � ����� ��������� �� ������ ��� ����� � �����. ����� ��-�����, ������ ��������� �� ������ �� �����, ������� ���� �� ������� ��� ������� ������ �� ���� ��, ������ � ���� ������ 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���� ���� ����, �� ��������, ���� �����������? -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����� �� �� ����� �� ����� �� �������� �� ������� - �������� 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?!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: ��������� �� � ��������, ����� �� ��������� ������������ �� ������ ����, ������ �� � ��� �����. ������� ��, �� �� ���� ������ � ������������ �� �������� ��������� �� ������, ���� ������������ �������� �� ������� ����, ������ �� ����, � ����, ������� �� � ������? �� ���������� �� ��� � �����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. . . ������ ��� ������ �� � ������ ���� ���� ����. ���� �, �� ���� �� ������ �� � ������ ������ ����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 ������ � �� ����� �������� ��������, ����� �� ���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 ���� ��� ������ ����, ����� �� �������? � ���������� �� �� ������ �� ����. �� � �� ���� ���� ����� �� ��������� � ������������, �� �� ��������� ����� ���� �� ����� ��-�������. ���, �� ��� ������, ���� �� �� � ������, ������ �� �� ������, �� � �� �� ��������� ��������� 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 ����� �� ���� ���� ����. �� ���� ����� �� �� ������� � ���������� ��������� �� �������� �� �����, ������ ����� � �����. ��� �� �� ������� �������� �� ���� ����, � ��� ���� ���� ����� ������ �� ������ ... ��� ��� �������� �� ������� �������, �� �� ������� �������� ����� ������ � ����, �� ����� ����������� �� ����� ��� ��-����� �� �� � � ������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����� ������� ���� ��, ���� ������ �������� �� ��������� ��. � �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, ����� ��� �� ���, ����� �� �����. �� ���������� ������� ������ �� �����, ������ ������, �� ������� ���� �� ��� �� �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,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�� ������� ��� �� ���� ����� ������, �� ����, �� � �������� � ���� �� ������, �� �� ���� �������� �� ������ �� �����. ������ ���� �������� ������ .... � ����� �� ����� ���� ��� ������� ��������. ��� � �� ����, ����� �� ������� �� ����� ����. ��� �� ������, ��� �� �� ������ ������ ���� ����� � �����, ������ �� ������ �� ���� �� � ������ ��. �� �� �������� ����� ����� � ���� �� ����� � ��������. ��� ������ �� �� ����, �� �� ������� ����� ��� ����������� �����, � �� ������� ������ �����, �� ����� � ������� ����. � ��� � ������, ������� ��, �� ������ 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. � ������ ������ ������ ����������� � �������� ����. �������� ����� �� � ���, � ��� �� ������ �� �� ������� � ��, �� �� ��������� ����������� �� ���� ��. ������� �� �������, � 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 ��� ������� ����, �� ������� ���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 ������ � �����, �� ���������� ������, ���� ���� �� �� ������ � ���-����������� �� ��������. � ��������� �� �������� � ��������� ������ ��������, � ����� ���� �� �������� � ���-����������� ���. � �� ������ �� �������, �� ��� �� ��� ��������, ������ ����� ��� ��-����� ��� �� ���� �� � �� �� ��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. ��������� �� ������ �� ����� ��� ��-���������� � �� �� ������ �������� ��� ���� ��������� �� ���������� �����, ���� �� ������������� �� �� ���� 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! � ����� ����� ����� ���� ������ �� � ����, �� �� ��������� �� ���� ������. ���� � ������, ������ ����� �� 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���� ���, ����� ���� �� �� �������, �� ��� ��������� ������! ��� �� �� ����������� ��������������, ���, � �� �����, �� ������ �� ��� ���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� �� ���, ���� ���� ������� ��������, �� �� ��� ��������. ������ ��� �� ������ �� ���� ����� �� ����, ��� �� ������ ���������, � ������ �� �� ������ ����, ����� ����� �� �������� ������. ��� � ��� �� ��� ����� ������. ���� ��� � ��� ���-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 ��������� ������</w:t>
      </w:r>
      <w:r>
        <w:rPr/>
        <w:t>, ����� ������� ����� ���� �� ����� �� ��������� ���� � ��������� �� �������. ��, ��� ��� ���� ������ �� �� ��������� �� ������, � �� �����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��, ���, ���� �� �������� � �� �� ����� ���� �������� ���� ���. � ������ ��� �������, �� � � �������� �� ���� ������, � �� ���� ���� ��� �� ������ ������ ���������, ���� �� ��������� �� �� ��������, ������ ���� ����� �� ���� ����� ������ � �� �� ������� ����� �� �������� �������� � �������, 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�������� ������� � ������ ����� �����������</w:t>
      </w:r>
      <w:r>
        <w:rPr/>
        <w:t>. � ������� ����, ��������� � �������� � ����� ������ � ������� � ����� ��� �������� ��������� ����, ����� ������ ���������. �-������ �� ������� ���� ������ �� ������ �� ���� �� ��. � � ����������� �� �������� ���� ����� �� 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 � ���� ����������� ������� ������, ������� ����� ��������, �� ������� �� �����, � �� ��� ������ ��������� �� �������� ������������ �� ������� �� ������ �� ����� ����� ��� 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 ��� �������</w:t>
      </w:r>
      <w:r>
        <w:rPr/>
        <w:t>, �� ������������ � ����� ���������� �� ����� ������, �� ���� �������� � ��� �������� ����. �� ������� �� ������� ������ ������ ���� �� ������������� � ������� ������ ���� ����� ������, �� �� ����� ��� ����������� �� ����� �� ��� �������� �. � ���� �� ������, �� ������� ������ �������� ����� �� ������ �����, ������ ������ �� �� �������, ���� ������� � ��������� �����, �� ��� ������� ��� �� �������, ����� ������ ���� ������� ����� � ������, ���� ������ �������������� ���������� 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�� � ��������</w:t>
      </w:r>
      <w:r>
        <w:rPr/>
        <w:t>; ���� �� ������� ������ ���� � ������� �� �������. ������ ���� ������� ������� �� ������� � ���� �� � �� ����������� ��� ������ ��� �����, ������������ ������� ������� �� ����� - ��-����� �� �� �������� � ��������� �� ������, ���� �� ������ ����� �� ���� �� ����� � ��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 ������� ��� ������ �� �����, � ������ ���� � �����, ���� ������� ������������ �� �� ���������� ������� �� ������. ���� ���� ����� � ����������� �� ���, � ����� � ����� ������� �� ������ � ������ �� ����� �� ������ ������ �� ������� �� �������. ���� ����� �� ����� ����� ������ �� ����� � �� ��-����� �� �����. ������� ���������� �� ����, � ����� ������ ���������, ������ ���������, ��������, ��������� � �������� ������ ������ �� ������� �� ����������. ���������, ���������� �� ������ ������ �� �� ��������� � ��������� �������, ������ �������� ���� 2-3 ��������. � �� ������� � ������, � ������� �� �������� ������� ����� ����� ����������, �� ��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��</w:t>
      </w:r>
      <w:r>
        <w:rPr/>
        <w:t>, �� ����� �� ������. ��������, ����� � ������� ������ ���� ������� �� �� ������ �� ���� ���� �� � �� �����, �� � ������ ���� �� �� ������ ���� � ���� ��-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 �������� �� ���������� ��</w:t>
      </w:r>
      <w:r>
        <w:rPr/>
        <w:t>-�����. �� �� � ���� ������ ��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 ������������, �� �� ���� � �������� �����������, � �� � �� �� ����� �� �� ������� ����� ���. ..", �� ������ ��������� ���� ��������� �������� �� ��������� �� ���������, �� � �������� ���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 ���� ����������</w:t>
      </w:r>
      <w:r>
        <w:rPr/>
        <w:t>, ����� � ���� 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 ����� � �������</w:t>
      </w:r>
      <w:r>
        <w:rPr/>
        <w:t>, � �� �������: "���� �� ����� � ���", ������ �������� �� ������� � ���� �����: "�� �� ����� ���� �� �� ��������� ������ ��������..." � �� ��������, ���� �������� �� ������� �� ������� �� ������ ��, � ������� ������� ����� ��������, ��������� �� ������� 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 �� �� ������� ����� ��</w:t>
      </w:r>
      <w:r>
        <w:rPr/>
        <w:t>, �� �� � �������� ��-�����. ��� � ������� �� ���� ��� � ���� �������� �� �� 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 �������, ���� �����, ��� ��������.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 ������� �� ��������� � ��, ������ � �������� ���� ����� ��������. ����� ��-����� �� ��������, ��� ������ 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 �����������! ��� ����� � �� ���� ������� �� ���, ������ � ������ � �����! ... � �������� ������� ���� ����� ������. 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�����</w:t>
      </w:r>
      <w:r>
        <w:rPr/>
        <w:t>, ���� ������� ������ ��, ������ ���� �� ������� �������� ���������� ������������ �� ���������, �� �������� �� ����� 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 ��� �� 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���. ��� ���� ������ �� �� �������� � ���� ��������. ��� �� ����� �� ������������ ���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 . . . ��� ��� ������� ������� ����... ���� ��� �� ������� ���� �� ������� ���� ����, � ��� �� ��������, �� �� ���� ����� ��-������, ��� �� �������� �� ���� ��-��������, � ��� ����������� � �� ���� �� ������� ���� ���.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, �� � ����� ��-������. ���� �� 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�� ����� �� ��������� ��, �� �� ������� �� �� ������. ��� � ����� ����� ��������, � �� �� ������� �� �� ���� �������� � �� �����, �� ���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����� ���� �� �� ������ � ����. �� ���������, �� ��� ��� ������� ���� �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� �������� ������. �� ��� �� ���������, 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, ����� �������� �� �� ���� ������? ���� ������� ������ ���������� ����? �� ����, ��������, �� �������� ������� ������������ �� �������� ������� ���������, � ������ �� ����� �� �� ������� �� 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����� ��� �� ���. ������ ���� �� �� �������, �� ���� ����� ��� ����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 ����</w:t>
      </w:r>
      <w:r>
        <w:rPr/>
        <w:t>, ������ ���� - ��������� � ���������� 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 ����� ��� ���� �� ������� ���� ����� ����� �������. �� ��� ������, �� �� �� �������� �����, ���� 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, �����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 ��� ����� ����</w:t>
      </w:r>
      <w:r>
        <w:rPr/>
        <w:t>, ������ ����, ����� ������, �� �������� �� �����, ���� ���� 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</w:t>
      </w:r>
      <w:r>
        <w:rPr/>
        <w:t>, ������ ����� �� ��, ����� �� ���� ������� �� ������� �����, ����� ������� �� �������, ��������� ������ � �������� ������, ��������� �� ������ 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 ������ ���� �� ����������</w:t>
      </w:r>
      <w:r>
        <w:rPr/>
        <w:t>, �������� �� ����� ��������. � ��� �� ������ �������� �� �������,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? ����� �� 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 ����������. ���� ������� ������� �� ����������� ������, 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 ������ �� ��������� ������� �� ������� � ... ������, ����� 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</w:t>
      </w:r>
      <w:r>
        <w:rPr/>
        <w:t>, ���� 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 � ������ �������� �� �� ������ �� � �� �������� �� ������� �� � �������. �� �� ���������, �� �� �� ������ �� ������� ������, �� �� �� ������ ������ 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 �� ���� ����, ������ ���, � �� �� ���� ����� ����� �� ����� ���� ����� �� ���� �����, ���� �� ������ ����� ��������������. �������� �� �������� ����� � � ������� ��-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-����� �� ��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���� �� ��������, ���������. ��� ��� �� ���� ������ �� ����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 ��. �� �� �� �� �� ���� ��� �, ������, �� �� �� ��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 �� 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 �� �� �� ������ ��? ��� �� �� ����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 ���� �� �� ������?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-����� ��������, �� �� ��� ������ ... ��� ������ ������������ � �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� ������ � �������� ��������� ... �������� �� ����� �� ������ ��� ��������� ������ � ������������� ������� ������ � ������, ������� � ��������� �������, �� ����� ��������� �������� ��� ����������.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������� �� ���</w:t>
      </w:r>
      <w:r>
        <w:rPr/>
        <w:t>, ����� ���������� ������������ 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 ���� ����������� ����� �� �������</w:t>
      </w:r>
      <w:r>
        <w:rPr/>
        <w:t>, ����� ���� �������� ������ ������ �� ������� ������. � �� ������� � ������� ��������. �������� �� ���� �������� ��� ����� ����,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</w:t>
      </w:r>
      <w:r>
        <w:rPr/>
        <w:t>-������� �������� � �� ����������� �������������� �����. � ���� ���� ������ ��-���� ���, ������ ��� �� ������ ���� ������ ����������, ����������� � ���� ��������� ��� ������� ������, �� ����� �� ���� ������� �, ������� �� ����������� �. �������� � ����� ��������� ����������� �������� ������, ��� ����� ������ ������� ����� �����. � ����� ����� �� �� ��������� �������� �������� �� ���������. ��� �� �������: "�� � ������, � �� ���� �� ����,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� �� ����� �� ���� ����� �����, �� �� ������ ���������� �� ��� ����. �� � ������ �������� ���� ��� ���� �� ���� �������� � ���������. �� �� ���� �� ����������. �� �� ������ � ����� ��� �� �������� ������� ������ �� �� �������, �� ����, �� � ����� ������ �� �� ������� ����, �� �� �� �������. ������ ������� � �� �� ���������������, ��� ��� �� �� ���������� �� �� �������� ������ ����� ���������� ������� �� ������� ���� ��� ����. � ����� �������� � ���������� �� ���� ����� �������� ������. � �� ��������� ������ ��������� �� �������� � ������� �����, � �� �������� �� � ����, ���� � �� ��������, �� ���� � �������� ����������. ���� � ����� ����� �������� ���� ������� �� ���� ��, ���������������� ��, ����� � �� ������� ������������. ���������� �� � ��������. �� � �� �������� ������� �����... ����� ����� �� �������, �� ������ ����� ������� � ����� � �������� ��� �������� ��� ��� �� ������� ��������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 ����� �������� �� � ���������</w:t>
      </w:r>
      <w:r>
        <w:rPr/>
        <w:t>. � ������ �� �������� �������� �������� ������� � ������� ����. � �����, ���������� � �������� � �������� ����, ������� �� ����� ��������� �� ����� �� �����, ������ ������� ������ ������� ������� �������, ������� ������ �� ����������, �� � �� �� ������ ��� ����� ����� ���������� �� ����� ���� �� ����,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 ������� ����������� �� ��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 ������� �����</w:t>
      </w:r>
      <w:r>
        <w:rPr/>
        <w:t>, ����� ����� �� ������� ���� �� ���� ���. ����� ������ ����� ��������� ������ � ����. ���� �� ��������, ��������� ������ �, ����: -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, ������ ������ ������� ������ ��������� ������, ���������,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. ���� �������� ���������� � �������� ����������� � ��� �����. �� ��� �� ������ �� �� ���� ���-������� ������, ���� � �������� ������������. � � ������ ����� ������ ���������, ������ ����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 ���� 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</w:t>
      </w:r>
      <w:r>
        <w:rPr/>
        <w:t>, ������� �������� ���� �� �������� ������, � ��� ���, �� �� ���� ��� ������� �� �������� � ������ �����, ������� �� ������ ����� ������ �������� ��, ������� ��� ������������� ������, ���� ��������� ����������, �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</w:t>
      </w:r>
      <w:r>
        <w:rPr/>
        <w:t>, �� ����. �������, ���, ��� �� ������� �� ��������, ���� ������� � ������ ��������� ���, ���� �� �������� ����� ����� �������� . .. ���, �����, ��� ������� �������� ��� �� �������; ����� ��-�����, ����� �� ������� �� �������, �������������� ���� �� �����, ����� �� ��������� � 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� ������ </w:t>
      </w:r>
      <w:r>
        <w:rPr/>
        <w:t>"������ � �������". �������� ���������� ��� � ����� ����������� ��������� �� ���� ���� ����������� �����. ���������� ��� ������� �� ����������� �� ����� ������� ������, � ���, ������ ����, 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 ���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� ������������</w:t>
      </w:r>
      <w:r>
        <w:rPr/>
        <w:t>. ������� ���� ���� ������ ����� ������ ���-������� �����������. ����� �� ������� �������. � ��������� � ������ ������ ��� �������� �� ��������� ��������, ����� ����� ������� ���� ����� �����, ������ ��������. ��, � �� ���� �������� �������, ��� �� ���������. � ����������� �����������, ����� ��� ����������, �� �������� �� ���� �������, ������� ����������� ������ �� ���� ����������� ���, ����� �������� � ���� �� ������� ��������, ������ ���������� ���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�������� �� ������ �����������</w:t>
      </w:r>
      <w:r>
        <w:rPr/>
        <w:t>. ���� ����������� ������� ����� ���� ����� ������, ���� �������� �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���� ��������� �� ����������, �������� ����. ��� ����� �� �������� �� ��������� � ���� ����������� ��������� ������, � 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�� ������ �� ������� ����� �������. ���������, ����������� ��� �� �������� ���������� ������. � ���� �� �� ������� ����� �� �������, �� ����� ������ 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</w:t>
      </w:r>
      <w:r>
        <w:rPr/>
        <w:t>, ���� �� ������� ����� ���� � ����� �� �� ���������, ���� ��������� �������� 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������ ������ ����� �� � ������ ������� � ������</w:t>
      </w:r>
      <w:r>
        <w:rPr/>
        <w:t>, ������ ������������ �� �������, �� �� ������ ������� ��. ���������� ������ �� �������� �� ������� ���� �� �� ���������. �����, ������� � �����, ������ �����, ��������� ����, ����������� �� ����������, ��������� ���-�������� ������������� ������� �� ������ �� �������. � ���������� � ��������� ������ ���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 �������� ����, �� ���������� � ������� ��������� ������� � ����, � ������ ������� ���� ���, ����� �� ������������� ����������. ����� �� ������� ��� �� ���������� ����� ��� �����, �������� ��������� ���������� ��. ��� �� �������� � ���� ���������� 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� � ���� ������� ���������, ��� ����, �������� �� ���� � 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, ������ 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��, ���������� ����� ����� ���� ���� 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! �� �� ������ � �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</w:t>
      </w:r>
      <w:r>
        <w:rPr/>
        <w:t>. �� ������, �� � ���������� �� �� �����������. �������� ������ ������ �� �� �������������. ����� �� ��� � ���� - ����� �����, ������ �� �� ��������, �� �� �� ������ ������ 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. ��������� ����� �� ���������� �� 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 �� ���������� �� ������� 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 ��������� �� ������� �������� �� ������. ������ 20 ������,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� �� ������ ��� ��������� �� ����, ���� 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 ���� ��. �� �� �� ������������ �� �� ����, � ������ �� �����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, ����, ����� � ���-�������� ��������� ������ ��������� �����, ������ � ���������� �� ������� 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 ����, �� �������� ������ ������� � ����� �� ����� ���� ����� ���������, ���� �������� ���� ���� �������. ��� �� ������ ��� ��� ���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 ����� � �������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 ���������</w:t>
      </w:r>
      <w:r>
        <w:rPr/>
        <w:t>. �������� ������� ���� ������ �����������. ������� � �� �������� ���� ����, ���� ������� �� ��� ���� ����, ������ ��� ��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����� ����</w:t>
      </w:r>
      <w:r>
        <w:rPr/>
        <w:t>, ����� ����  ���������� ����. ��, ����� �������� �� ����������, ����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 �������</w:t>
      </w:r>
      <w:r>
        <w:rPr/>
        <w:t>, ���� 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</w:t>
      </w:r>
      <w:r>
        <w:rPr/>
        <w:t>, �������, ����� ����, �������, ���� ��������� � ������ �� ������� �������� ������ ���������, ����� ��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 ������� 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</w:t>
      </w:r>
      <w:r>
        <w:rPr/>
        <w:t>200 ������, 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000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000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</w:t>
      </w:r>
      <w:r>
        <w:rPr/>
        <w:t>. ����� ������ ������ �� ���� �����, 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�,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 ���� ����� ���� 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�� ��� ����� ��, � � ����, ���� ������ ���������... �����, �������, �� ��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 ������, ����� ���������� 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</w:t>
      </w:r>
      <w:r>
        <w:rPr/>
        <w:t>, ����� ����� ���������� ���� ��, � 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</w:t>
      </w:r>
      <w:r>
        <w:rPr/>
        <w:t>, ���� ��� ����������,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, ���� ������ �� �������. �� �� ���� �����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 �������� � ���� ���������� � 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, �� �� �� �������� ���� ����! ����� ��������� ���, ��������, �� �� �� ������� ������� �� ������, �� 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 ����������� ������� � ��������� ����. ����, ����� �� ������� �� �����, �� ���� ����� ��-�����, ��������� �� �� �������� �� �������� ... ���� � �� �� ��� ��� ����� �� ������� ������ ��, ������ ��� �� ��� ���� ����� ��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 ���� ������. ����� ���� ����-�� ������ �� �����. �� ������� ������ ����� ������� �� �� �������. �� ���� ����� �������� .� ����� ������ �� ������� 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�� ������ ������� �� �������, ����� 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� �� �� �� ������ �������,; ������� ��������� ��������, � ����� � �������� ����������� ��. � ����� ���� ���� �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��� ����� �� ���� ��� �� �� ��������, � ��� ��� �� ���� ��� �� �� ����� �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 ���� �������� ������ ��������. �� ��� ����� ����� �������. �������� �� ����� �� �� ���������... ����� ����������� � ���� �� ���� ����� ����, � ��� ������ ��� ... � �� ������� ����� ����� ��� ... ����� ������ 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 ��������� �� ��������� �� ������</w:t>
      </w:r>
      <w:r>
        <w:rPr/>
        <w:t>. ����� �� ���� ���� ����� �������, ������ �������� �� ������������ ��� ������ �� ����� ��. ���� ����� �� ����� �� �� �������, �� ��� �� ��������, �� �� � ��������. 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�� �� ����������� �� ������</w:t>
      </w:r>
      <w:r>
        <w:rPr/>
        <w:t>, ��� �� �������� �� ������ �� ������� �� �������, ���� ���� ����� �����������, ������ �������� � �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���, ��������� �� ��������� �������, �� �� �������� �� ������ � �� ��� ������� �� �� ������� ������. �����, ��� �� �������� ������ ��, ��������� �� ������ � ���� �����. ������ ������� �����, ����� � �������� �� ��������� ��������, � ��������� � �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������, ���������. �������� 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� ����� 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�������� � ������� ����� �������� ��� ��������� � ���</w:t>
      </w:r>
      <w:r>
        <w:rPr/>
        <w:t>, ����� �� �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 �� � 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������� �������, �� ������ �� ���� ����������� �� ���������� ����. ���� ������������� ��������� �� 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 ���</w:t>
      </w:r>
      <w:r>
        <w:rPr/>
        <w:t>. ���� �� ����� �� �� ���������� �� ������, ������ ��������� ��������� ������ � ���������, �� ��� ����� ������� �������� � ����� �� ������� ��. ������ ��� ������ �� �� ������� �������� ���� �� ���� �����, ������ ��������, �� ������ ������ �� �������� ���� ������� �� 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 �� ��������</w:t>
      </w:r>
      <w:r>
        <w:rPr/>
        <w:t>. ����� �����, ����� ������� ���� � ����������� ���, 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, � � �����, � �������� ����� �����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 ��������� 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� ���� �� ������� ��������; ������� ��������� � ������� �������.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� ��������, �� ����� ��������� � ������ �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�� ��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 ���� ����������, ���� ����� ���������� ����������. � �� ������ � ����������. ������ �� ���� � ��� �����������. � ������ �� ���� �� �������� �� ��� �� �������, �� �� ������� 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 ������� ��� ��� ������ ����� ����</w:t>
      </w:r>
      <w:r>
        <w:rPr/>
        <w:t>.. � � ���������, ������ ���� �����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 ������� ������ ������������ ������ ���������, ������ ����� 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 � ����������� ���� ����������� �� 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 ��� ��� ��� � �� ������ �� ������� �� ������� � � ������ � �������� � ��������� �� ������ - ���� �������� 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�� �� ����� �����. ������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 � �� � ����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 �� � �������� �����</w:t>
      </w:r>
      <w:r>
        <w:rPr/>
        <w:t>. �� ���� �� ���� �� ����� ��-�����, ������ ��� �� �� �� 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��. � �������� ���������, ��� ���� �� �� ������� ���-��������� �������. � ������� ���� �� ���� ��, ����� �� �� ������� ����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� ��� �� ���������� �� ��� ���-������ �������, �� �� ����� �� ����� �� ��� ���� �������� ������, ��� ��� �� �� �������, ���� �� ����� ����� ����� ... � � ����� ������� ... � �� ����������, ���� �� �� ����� �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</w:t>
      </w:r>
      <w:r>
        <w:rPr/>
        <w:t>. ������� ������ ������� �� �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� ����� �� �� �� ������� �������</w:t>
      </w:r>
      <w:r>
        <w:rPr/>
        <w:t>. ������� � ����� ������ �������, �� ����� �� ���� ���. � �� ��������, �� ����� ��������� � ����������� �� ���� ������ � ����������, �� � ���������, ������ �� � �������� �� ������ �������, ���� � �����. � ����� ��� �� �����, ���� ����� ������� ��, � ������� �������� ��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 �� �������, �������� ���! �-������ �� ����� �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. �� ����, 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�. � ���� ������������ �� �������� �� �������. ���� �������� � ��������� 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. ����� �����! ��� ����� �� �� �������� 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 �� �� ����������, 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. ��� � ��������� �� ������ ���-������ �������� ... �� ������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�������</w:t>
      </w:r>
      <w:r>
        <w:rPr/>
        <w:t>, 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 ������ � ���� ������� ���� � ������������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 ���������� �� ����������� �� ��� ����������</w:t>
      </w:r>
      <w:r>
        <w:rPr/>
        <w:t>. ���� ����� ���� ����� 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 ���������, �� ����� �� �� ����� �����... �����; ����� ��������, �� ���� 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�� � ���� ����������. �� ����, �� �� ����� �� �� �������� ����� ��������. ����� � ��� ����, ����� �� ���� �� �� ������ �� ��� ���� ����. �� ��� ���� ... ������� � ���-���������� ���� �� ������� � �� �����, �������� ������ ��������. ����, �� �� ���� � ����������. �� ��� �����, ���� ��������� ���� � �������, �� ����� 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 �� ���� �� ��������� �� ������? ����� ������ � � ���������� ������������� �� ����! �� ��� ���� �� ������ ���� �� ������, �� � 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��� �� �� ��������� ���������� .. . �� �� ������ �� �� �� ������� �� ������� �� ���� ���������� �� ���� � ������� �� �������. ��� ������ � �� ������... ������ ������, �� �� ������ ������ �� ������� �� �����, ����� 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! ��� ����� ����� ��� �������� �������, ����� ����������� �������� ������� � �� �� �������� �����, �� ���� ���� ������ �� �� ���������� ������� ��, �� �� �����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 �������� �����</w:t>
      </w:r>
      <w:r>
        <w:rPr/>
        <w:t>, �� �� �������� �� ���������, ���� ���������� ������� �� ������ �� ���������. �� � ���� �� ����� ���� ����������, ��� �� �������, �� � ������, �� ��������� � ����� ��� ���� �� ������ �� �� �������� ����� �� ���� ��, ���� ����� ������� � �� ���� ����� ������ � ����� � 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 �����</w:t>
      </w:r>
      <w:r>
        <w:rPr/>
        <w:t>, ������ ������� ������� �� �����, ����� � ����������������� � ��� �� 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��� � ��</w:t>
      </w:r>
      <w:r>
        <w:rPr/>
        <w:t>, �� ���� �� ���� ����� ������ �� �� ��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 �� �� ���������</w:t>
      </w:r>
      <w:r>
        <w:rPr/>
        <w:t>? ����� ����� ����� �������� � ����������� �����... �� ��� ������ �� ������������ ���� ����� ������, ���� � ����� ����������. �� 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����� � ��� ���� ��. �� ��� �� �� ������ ������... �������� ����� �� ����� �� ����������. ������������ ��������� ���� ������ �� � �����������, ������� ��� ����� ����� �� ������� �� �����, ������ �� �� ��������� �������������, 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� �� ���������� ��� ���� ��, ���� ����������� �������� �� ����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 ������� �������. ��� �� ����� ���� ���������� �� �����������. ����� ������������ (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"�������", ���� �� ������� �������. � ���� ������ ������� ��-�����, � ������ ����� ��� ������ �� ������, ������ �� ���� ����� ������� �������� �� ������� � ���� ����� �������, ����� ��� ������ ��� ������� �������. ������� ��������� � ���������� ����������� ���� �� ��������, ����� ���� ���� ��������. �-������ �� ����� �� ������������, �� ���������� �� �������� �� ����� �� �� ����� �� ������. �������� �� ������ ����� ��������� �������� �������� �����. ���� ������ ������������ ����� ��� �������� � �� �������� ��������� ��������� ��� �� �������� ��������� �������, 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 � ������</w:t>
      </w:r>
      <w:r>
        <w:rPr/>
        <w:t>. �����, ����� ����� ����� �� ��. ����� ������� ��������� ������� ��. ���� ����� ������� � �� �������� �����! � ��� ����������� ��� � ��-����, ��-����� ��������� ��������� � �������� ����� � ��������� �����, ������ ����������, ����� � ��� ���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</w:t>
      </w:r>
      <w:r>
        <w:rPr/>
        <w:t>, ����� ������� 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 ��������� ���.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 �� ������. �� ������ ����� ����� � ������� � ���. ����� ��� �� �� ������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 �������, �� �� ����� ���� �� ����. ������� ������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 ������� ���� �����, �� ������ �� �������� �� ��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�� �������� �� �� ���� �� �������� ��� - ���� ����� �� �� �� ���������� �� ����������� �� ���� ����� �������� �����. ����� ������ �� �� ����� ��� �������� ������� ... ������� �� �� ������ ��-������� �� ������� � ��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���������, �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, �� ���� ��� ���� ���� ���������, �� ������ 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������, �� �� �� �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�� �� ���������� ����������� �� �������� ��� ������ �� ... ���������, ����� ���������?...; ��? ��� ������������ �� �� ������� �� ������ �� ������� �����. ���� � ���� ���� �� �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�</w:t>
      </w:r>
      <w:r>
        <w:rPr/>
        <w:t>, ���� ���, �� �����; � ����� �� ����������� ����� �������, ����� ���������� 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! 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 ���� �������� �� �� ������ ������ ��������, ����� ������� �������, ������� �� ��� ��������, �� ���������� �� ����, 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 ������ ����� ������� ���� ������ �������� ���� ��������� ����� ���� ��������</w:t>
      </w:r>
      <w:r>
        <w:rPr/>
        <w:t>. ��������� � ��� ����������, ���� ��� 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. ����� �� ������ ��� ��������� �������� �� �� �� ������� � ������ ���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>, ��� ���� ������ ��������� �� ������������� ���� �� �������� ������. ��� ���� �������. ����� ������ ������ �� ��, ��������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, ���������,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 �� �������. ����������� � ���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 �� ��</w:t>
      </w:r>
      <w:r>
        <w:rPr/>
        <w:t>. ��� �����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 �� �� �������� ��� ���� ������������ ��������</w:t>
      </w:r>
      <w:r>
        <w:rPr/>
        <w:t>, ����� ���� �� ���� �� ���� ��������� �� ��������, ����� ������� � ����������� ������� �� ����� ������� ������. ����������� ���� ����, ���� ��� �� ������� � ��, ���� �� ������ ��� ���� �������� ����� �������, �� ����� � ����� �����. ���� ���� ���� ����� ����� �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 �� ������� �����</w:t>
      </w:r>
      <w:r>
        <w:rPr/>
        <w:t>, ��� �� ���� �� ������ ���-����� ������� �����. � �������� �������� �� ��������� � ����� ��������,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 � �� ����� �����</w:t>
      </w:r>
      <w:r>
        <w:rPr/>
        <w:t>, ��� ������ ������� ��� �������������, �������� ��� . .. ����� ������ ������ �������� ��, ����� ������� 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</w:t>
      </w:r>
      <w:r>
        <w:rPr/>
        <w:t>, ��������� �� �� ����������� � �� ������� ��������: "��, ����� ��� �� �����, �����, ��� ����, 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����</w:t>
      </w:r>
      <w:r>
        <w:rPr/>
        <w:t>. ����� �������, ������� ���� �� ������� ����, ���� 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 � ����. � ����� �� ���� �� ����� �����, ���� ����� ����� ���� 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 ����� ��� ��� �� ����. ���� �� � ���������� �� ����� �����������. �� 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 ��� �������� �� �������</w:t>
      </w:r>
      <w:r>
        <w:rPr/>
        <w:t>, ����� ���� �������� ��� �� ����� �� � �� �������� � ��������� �� �������, ���� ���������� �������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��,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����� �� ��������</w:t>
      </w:r>
      <w:r>
        <w:rPr/>
        <w:t>, � �����, � ������� �� ��� ������� ������� � ��������� �� ����� 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 �� ���, ������ ��� 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. �� ����� �� ������ ������ �� ����� �� �� ��������� �� ������. ��� ���� ������� ������, ���� ���������� 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 ���� �� ����� �� 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-�������� � ������, �� ��������� ��� �� � ��� ������, ���� ���� �� ������� �. � �������� 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 ������� ��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� � ���� ���, �� �� �� ������ ����, ������� ������. ���� �������� ���� ���������� ������ �� 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>, ������ ���������� � ���� ���� �� �����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� �� ������� � ���� ������ - "�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������ �����</w:t>
      </w:r>
      <w:r>
        <w:rPr/>
        <w:t>, � ���� ������ �� ������ ������������ ����������� �� �������� ��. � ����� ���� ��������� ������, ����������� �� ����� � ����. �� ����� ��� �������� ������� ������ ���� �� ����� �� ��. ����� � ������ ������ �� ����������, ������ ��-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? ... �� ������� �� �� �� ��������� ����������� �� ������� � ��� �� ����� ���,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����� ����� �� �� �������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.. ���������� ��, ��� ��! ��� �� �� ��������� ����� �����������. � �� �� �� ������� �� �������� �� ����� ������� ����� ����, ����� �������� ����. ������������ �� ����, �� ��� 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 ����� ������������� � ����� ������, ���� ��, �� �� ����� �����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 ���������� ... ��������� . ..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��� ����� ���� ������� �� �����, ����� �� ����� ������, ���� ������� ������ ����� ���� ��. ������ ������ ������� ����� � ���� �������� ��� ���� ����� ��������, ����� ���� ���������� ������ �����, �� ����� ����� ����� �� ������ ����� ������ ���: "� � �����, �������, ��� �� �� � �������� ����� ���� ������" � ������� ������ �� �� ������ ������. ������� � ������� �� ���� �����, �������� � ��, �� � ���������� � �� ���� ��������� �� ������, ���� �� �� ����� ���� ���� � � ������� ������� � ����� ����. �� ���� � ��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 ���� ���� �� ��� ��� � �������</w:t>
      </w:r>
      <w:r>
        <w:rPr/>
        <w:t>, ����� �� �������. � �������� � �� ����.. �� �������������, ��-������, ���� �� �� ����������� �� ���� ������������ �� ���� ���������� � ����� �. ���� ��, � ���� ������������ ������� - ����� ��-�������, ��������� ����� � ���� ������� � ��������� � ������� �� ��������� ��, 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 �������� � ��������� �������� �� ������ �</w:t>
      </w:r>
      <w:r>
        <w:rPr/>
        <w:t>. � �� ���� �������� �� ����� � ����� �� ��� �������� ��������. � ���� ��������� �������, ���, ����� �� �� ������� ���������� ���� �� ������� ������, ��������� �� ����� ����� �� �����, �� ���� � ���� �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�,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 �������, 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 �������? ... �� �� ������� �����.. . �� ��� ����, ����� �� �� ����������: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 � ������</w:t>
      </w:r>
      <w:r>
        <w:rPr/>
        <w:t>. � �������� ����, � ������� ����������� �� ���� ����� ���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� �� ������ � ��� ���� � �� �� ���������, ������ ���� �� �� � ��� ������ ����� �� ���� �������� � ���������, � 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 �� ������� ����... ����� ������ �������� ����� ���. ����� ��������� ������ ������ �� ����� � �������� � ��� �� �������. ������� ������������, ��� 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, �� � ������� ��������� ���� � ���� �� ����� �� ����� �����, ������� �� ����� ������ �������� � �������... � ������� ������������� �� ������� ��. �-� �� ������� � �����������. ��� �� � ������ �� ���� ������ �� ���, ���� ��� ����� ����� �� ��������. �����, ����� �� �� ����� ������ �������� � ����������� �� �� ��������� � �� �������� ��� - �� ���� �� � ����� � ������� ��: �������� ���������. �������� � ��� �� �� ������ �� �������, �� ������ ����������� ��� ������, ������ ����. ��� �� �� �������� �� �������� ����� � ��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, �� �� �� �����. ��� � ������� �����; � ����� ����� ���������, �� �� ��������� 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, ������ �� ������ ���� � ����. ��,, �� �������� ��-����� �� ���. ��������� ���� �� �������� �� ������, ���� ���� �������� �� ������� �� ����� ������... ��� �� ������� �� �������� �� ����� ����� � ���, �� ��� ������ ��� �� ���� �� �� ����� �� ���, ������ ��� ��� �����, �����. � �� ���� �� ����� ������ ����. ���� � �������� � �� ���������� �� �������. ��� ������� �� ������ ����� ����� ���� ��. ����� ��������� � ���������� �� �� ��������, � ������, �� �������� ����� � �������� ����� �� ����. �-� �� ������� ����� �� �� ���������. ���� ������ ���������� ���� ���������� ��� � �������� �� ��� � ������ ����� �� �� �������, ��� ������, �� �������� ����� �������� � ������� �������, ����� ������ ����������� ������ �� � ���, �� ������� � ���� ����� ������ �������... � ������, �� ��� ���� ����������. ���� ��, �� � ��� �����, ����� �� ������� �� �� ������ �� ����, ���� ����������, �����,- ����� ������ - ���� � � ������,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 �� ������� ���������</w:t>
      </w:r>
      <w:r>
        <w:rPr/>
        <w:t>, �� ����� ������� � ������� � �������� � �� ������� �� �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���� �� ��� � ����� ���������, ������� ��, �����, ���� ����� � ��� � �� ���, �� �������� ������� ���� ����� ������ ��� ���, ������ �������, �� �� �� ��� �� ������� ����� �� �� ����� 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 �� �������� � �������� ������� � �����</w:t>
      </w:r>
      <w:r>
        <w:rPr/>
        <w:t>, ����� �������� ����. ������� ������� ���������� ������� ��� � ������� �����������, ����� ���� ������ ���� ������. ���� � �� ����� � ���� ������ ������, ���� ��� ������� �������� �������� ������ ����� �� ����� �� �� ������� �������� � �� �� ������ � �������, ������ ������ �� ����� ����� �� ��� �� �������� � �� �������� ���� �������, ���� � ������� �������� ���� ������, �������� � �����. 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</w:t>
      </w:r>
      <w:r>
        <w:rPr/>
        <w:t xml:space="preserve">. ���� ������� ����� �� �����. � ������� �� � ���� � ������ �������, 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 ������� ������ ���� �� ������, ����� � �����. �� � ������� �� �� ���������� �� ���� ���������, �� ����� ����� � ���� ������� ���, ������� ���� �� ����� ���, ����� ��� ����������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���� �� � �������� � �������� 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 ������ .�� ������ ��������� ��������, � ����� �� � �������� ��� �� �������. �� ������ �� ���� ����� ��� ���� ����, ���� � ����� ��������������. �� ����, �� �� ���� ��-����� � ����������� �� �������� ����� �� �������� �� �� ������ ���, ������ 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 �� ������ ������ �� ������� ������ </w:t>
      </w:r>
      <w:r>
        <w:rPr/>
        <w:t>. �� ����� ���������� ��������� ����������. � ������� ��� ���� ������ ���,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, �� ����� �� �������� �� ������ ������� �� �������? ���� �� ���� ����� ������, �� �� �� �� ������� ��� ������ �������� �� ������ � �� ��� ��� �� ���������. �-� �� ������� ������ �� 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 �����... ��� ��� 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�� ������</w:t>
      </w:r>
      <w:r>
        <w:rPr/>
        <w:t>. �������� �� ����, ��� ����� ����� ������� ����� �� �� ������� �� �� �� �����? ... ��� ����� .������ �������, �� ���� �����, ������ ������ �� ������, ��� ������, �� ������� ������� ����� �� 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-���� � ����������, � ����� � ���� 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� ���� ������</w:t>
      </w:r>
      <w:r>
        <w:rPr/>
        <w:t>. ����� ��������� �������� � � �������� �� ������. ������� ��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, �������. ���� �� ���� �����  ����� ������ �� ��, 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 ����� ������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 ������ ��� � � ���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, �� �������� ����� ��. ��� ���� ��� �� �� �����������, �� ��� �� ��������� ����� ��-����� ��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����</w:t>
      </w:r>
      <w:r>
        <w:rPr/>
        <w:t>. �������� � �� ���������� � ������ �� ������ 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 ���� ���� �� ������� �� ������</w:t>
      </w:r>
      <w:r>
        <w:rPr/>
        <w:t>. ����� ���� �� �������� ���������. ����� �� ������ � ������� �� ������ �� ������������ �� ������ ����� �� ����� � �����. �������� ������� ������ ������� ����� ��, ����� ����� ����� ���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-����� ��� ����! � ����� ������ � ������ �� � ������������� ���������. �������� � ��, �� ���� ����� ������� 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������ ����������� � ���������� ��������, ���� 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 �������! ��, ��������� �������! � ���� 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 �� ������ �� ����</w:t>
      </w:r>
      <w:r>
        <w:rPr/>
        <w:t>" �� ����� ���� ��� 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 ���� ��� �� ������� ����������</w:t>
      </w:r>
      <w:r>
        <w:rPr/>
        <w:t>, � ������ �� ���-������� �������� � ������ ��������� ��� ���-����������� ����, ���� ����� ��������� ���� �� ���� ����������, �� ����� ��� ���� ����������� ������������� ... ���� �� � ���� ������ ����� ������� �� ������� �� ������, �� ������ �� � �������, �� ���� ��� ���� ���� ���� �� ���� ��� ���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���� ������ ���</w:t>
      </w:r>
      <w:r>
        <w:rPr/>
        <w:t>, ����� �� ��������� �� ���� - ��� ���������, � ���� � �������. � ���� � ������ ����� ��� ����� �� �� ���� �� ���� �������, �������� � �� ��� � ����� ���. �������� �-������ �� �� �����, ���������� � �������������,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... ������ � �������� ����� ����������� ����. � ������ �� ���� ������ �� ������ �� ���� � ���������. �� ���� �� �� ����� ������� �������� �� �������, � ����� ���� ����� � ������� ������. �� ����� �� ������ �� � ���� ��������� ���� ���������� �� ������� ������. �� ������ ������� � ���������� � ������� �� ����� �� ������� ������ �������� � ���������� �������, ���� �� ������������ �� �����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, �� �����, ���� � ������ - ������� � ���� �� ���������. - ����� �� �������� �� ������ ���������� �������, ����������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�� �� �� ��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 � ���������� ������� �� ������ � �������� ���� ���� � ���������. � ���������, �����, ���� ���� � ���������, �� ��� ���� ����� ���������� � ���������, ���� ���������� ����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, ���! �� ��! ������� ����� �� ���� ��������� ����� �����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"���" ����� ��� �� ���� �������� � �������! ���� ��� ��� ���� �� ������ ������� ������ ... � ��� ��� � ���� ������ � ������� �������! ����� ������� ������� � �� ���, �� ����� � ������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 ���� ��</w:t>
      </w:r>
      <w:r>
        <w:rPr/>
        <w:t>, ���� ������ ������� �� ������ ... � ���� ��� ...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 ������ � ������� � ������ �������� � ���������</w:t>
      </w:r>
      <w:r>
        <w:rPr/>
        <w:t>. ����� ������ ������� ����������: ���� ��� � ������� �������� �� �������, �� ������ �� �� ����� �� ��. �-������ �� ������ � �������� � ����� ��������� ����� �����, �� � ����� �������� �� ����. ����� ����, ����� � �� ������ �� ������ ������, �� �� ��� �� ���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 �������� �� �� �������</w:t>
      </w:r>
      <w:r>
        <w:rPr/>
        <w:t>, �� ���!, ��� ��� ��� ����� ������! ��� ����� ������ �� ������, �������: ����� ��� ����������� ����. � ����� ����� ��������������, ���������, �� ���� ��, ������ ���-����� ������ �������� ���� ����� ����, ������� � ������� ���� �� 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 �����, �� ������� �� ������ �� ������ � ���� ���������. � � �� ������, �� ������� ������������� �������� �� �������� �� ������� � ���� ��������� � �����������. ����� ���� � �� �������� �� �� ������ � �� �� ������� ����� . . . ��� � �������� �� �� ������� ���� ��� ���� ����. ������ � �� ������� ������ ��� ����������� � ���� � � ������� ���� ��������� ������: "� ��� �������, ������� ��, �� �� �������� ���� ������� ��� ���� ����, ���� ������� ��� � ���� �� ���� � ���� ��������. �� � ��� ����� � ���, ������� � ������ �� ������� ������. �������, ������� �� ��-����� �� �� �������� �� ���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 ������� ���� � ���� ������ ���� �� ��������� ����� ���� ������ � ����� �� �������� � ��� ���������� ���� �������� �� ������ � �� �� �� �������� ����� ����������� � ����� �������� �������� ���� �� ����� �� �����. ����� �� �� ����� ���������� ������� ���������� ��������� ��������� ����, ����� ������������ �� �����;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? ����� �� � �� ��������? 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 ... ���� �������� ...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. . . ��� � �����, �������� ��? ���, ����� ������ �� � ����, ��� � ����� � ��� . . . ����, ��� �� �����! �� �� �� ���� ���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 ��</w:t>
      </w:r>
      <w:r>
        <w:rPr/>
        <w:t>-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 �</w:t>
      </w:r>
      <w:r>
        <w:rPr/>
        <w:t>. � �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 ����... ��� �� ���� �� ���� . . . �������� ���� ��� �� ����� � ������� ��, ��� ��� ���������. �� ��� ������ �������� ���� �� ���� .. . ����������, ���� �����, ���� ������� ��������, ���� ������ �� �� ������ ... ����� ��� ��������! ������� ��� ���� ��� �����, ������� ������� ��������� ������ �� ����� ��-������ ��. �������. � ����� ����, �� �������� �����, ���� ����� �� ������. ���, �� ���� ����� ���� � ��, ����� ������ ����. ������� ��� ���� ����� ����� �� ������, ����� �� �������� � �� ... � � �� 18 ������ � ������ � � �����, ����� � ���������� � �������, ���� ������, ���� �� ���� �� ���� ����� ������ - ����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, ���� ���. ������� ��, �� �� ��� �� ����� �� ��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! �� �� �����, �� ��� �� � ���� �������. � �� �� ��������� ... �, �����, �� �� ���� 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 ��������</w:t>
      </w:r>
      <w:r>
        <w:rPr/>
        <w:t>, ���� �� ���������� �� �������� ������� �� �� ������ �� �����. ����� 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, �� �� �� �� �������, �� ������, ����� �� �������! . . . �����? �����? ... �� ������ �� ��� �� ����� �� ������! ����� ��������� ���� ��������� ���� ���, �� �� �� 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... �� ������, ����� ��� �� �� �������, �� �� �� ������, �����. ��� �� ����� �� �� ����� � ������� �� � �� �� ������� ���� ����� . . . ���� ��� �� ���� ����������, ��� ��� �� ������� �� �� ������ � 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! ��� �� � ��������! ������� ������� ������ 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... � ���� ����� ��������� �� �������... �����!... ��� ����� �����! �, �� �� �������, �� �� �� � ����� ����� ���� �� �������� ����, �� ����� �� ����� ... � ����� �� ����� ���� ����, ���� ��� � ����, � ���� �� � ����� ...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 ���</w:t>
      </w:r>
      <w:r>
        <w:rPr/>
        <w:t>, � ����� �� �� ������ ������ 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</w:t>
      </w:r>
      <w:r>
        <w:rPr/>
        <w:t>, ��� �� ���� ������ ������ � �������� ��� � ���������� 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</w:t>
      </w:r>
      <w:r>
        <w:rPr/>
        <w:t>-����� �� ���� 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���, ��� �� �� ��������� � �� �� �� 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� ����� ����� ��� ���� ��</w:t>
      </w:r>
      <w:r>
        <w:rPr/>
        <w:t>. ��� �� ����� �� �� ������ �������� ��� ���� �� ������ ������� �� �� ����� �� ��������� �� ������, ������ ������� ��� ��������� �������� ���� �� ���������, ����� �� �������� ������� ������ � ��� �� ����� � ������� ������ ������� ���, ������, ���� 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 �� � �������� �� ������������ �� ������� �� ������, �� � ������� ������ ��� ������� ������, �� ����� � � ���� ������ �� ����. ����� ���� ��� ����� �������� �� ���� ������ ����, ���� ��� �������������, �� � �����, ������ �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 � �������� ��</w:t>
      </w:r>
      <w:r>
        <w:rPr/>
        <w:t>-����� �������� �� ���� ����� ����� ���� 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���� �������� ����� �������, ������ ����� �� �����.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 ����� ����� �������, ������ 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 ��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 ������� ����� �����</w:t>
      </w:r>
      <w:r>
        <w:rPr/>
        <w:t>, ����� ��� ���� ���� 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������, ���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 �������� �����</w:t>
      </w:r>
      <w:r>
        <w:rPr/>
        <w:t>, ���� �������� �� ��������� ��� 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 ���� ���, �����, ��������� �� �� �� ������ �����. ���� ����� �� �� ����, 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? �� ��� �������� ... ��� �� �� �������� ���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��, �� 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�� ������ � ����� �������, �� ����������� ������, � ����� �����, �� ��� ����, � ���� ����: 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!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! ����� ���� ���!-�� ����, �� ���� ������ �� � �� ����� ���������! � ������� �� ������ ������ �� � �������� �����, 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�����? ..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 ����������! � ���� ���� ������� ������ ����, �� ����� �� �������, �� ���� �� �� ���� ���� �������� ����������, ���� ��������� �����... �� �� ������ �� ���� ������� �������! ��! �� �� ��� �������! ��, ���! �� �� �� ������� ������ �� ����, ������ ���� �� 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. �� �� ��� ����� ���, �� �� �� ���� ���������. �� ������ ��������� �� ������ � �� �� �� ���� �� ���� ����� ����� �� ��. � ��� ����� �� ����� ������ �������� �������,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 � � ���� �������</w:t>
      </w:r>
      <w:r>
        <w:rPr/>
        <w:t>, ����� ������ �� ������������ �������� ������ �� ���������� �� ������. �-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���!... �� �� ����, �� �� ��-����. ������ �����, ������� �������� � ����������� �� ��������, ����� �� ������� ���� ������������ ����, - ����� ����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 ��������... - �������� ������� �� ������ �� ������� ��. - ��� �������, �� �� ��� �������� �� ������ ������? � 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 ��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 ��������</w:t>
      </w:r>
      <w:r>
        <w:rPr/>
        <w:t>, ������ ���� ������. � ���� ���� �����, ������� �������, ���� ������ ������ �� ���� ������, ������ ���������, �� ��� �� �� ���� � ����, ��������� ��������, ������ ����� ������� ���� �� ���� ����� ��-�����, ��������� �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������ �� �� �� ���� ������ ���������, �� ��� �� ��� ������� ��������. ����� ��� �� ���������� ��� �� ���? �� �� ������ ��� �� ���� �� ������� �����? � �� ��������� �� ����������� � ���? �� ��� �������������? ���! � �� ��� �������� �� ������ ����� ���� ������� ����! �� �������� �����������, �������� �� ������� ������! �� �� ����� ���� �� ������ ��������� �������� � ���� � ��������� ������ �� � ������� � ���� ����� ������ �� ������� ������� ����, �� �� ������ ��� ������� �� ������� ����������� ����, ����� �� �� �� ����������. ���� �� �����, �� �� ��� �� ������, ����� ������� ����� ����. ������ �� �������, �����, �� ������ ��������� �� ������ �� ������ ������, �� ��� �������� ������ �� �� ���� �����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���� ������� ���� ������� ��-�����, � �������� ��, ���� ����� �� ��������� ����� �� �� ���� �� 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�������� � 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... � �� ������ �� ������� ������� ����� ������������ �� ��������� �� ������, 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 ��</w:t>
      </w:r>
      <w:r>
        <w:rPr/>
        <w:t xml:space="preserve">. � �� �� ������ ����� ���� �� ������� ���� �� �� ������, � �� ������, ������ ��� ������ �� ���� ����������, ����� ������, �� �� ���� �� ������! ���������� ����� �� � ���� ������ ������� � ������ �������� ����, ����� �������� ������ ���� ����� ����� � ���� ����� ����� ���� ��������, �� ���� � �������� ���-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�����: "�� ���� ������ �������� �� ���� ���� � ���� ����� �� ������ ������". ��� ����� ������� ����������� �� ���� ��� ����� ������� ���� � 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 ������, � �� ���������, ����� ����. ��� ���� ��� ������ �� ����� ����� �� �� ��������. ����-�� �� �� ��������� ���� �����: ��� �������� ������, �� �� �� �� ������ ������ �� ��������� �� ������. � �����, ������ ������ ���������� � �� � ����� ����� - ��-����� �� ���. �� ����� �����, �� �� �� � �������� �� ������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 ������� ����, �����, �� ������ ����� �� �� ������ �� ����� �����. �� �� �� �� ������� ���������� � �� �� ��� ���� ���� ���������� ��������, �� ���� ���� �� ������, ��� �� ������� ������. ����� ����, ���� �� ������ ��� � ������������ � ����� �� �����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 �� �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? �� ����������� �� �������� � ������� ��? ��? ... ��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 ���� ���� �� ���� � �� ��������� ����� ���������, �� ����� ������ �����, �� �������� ������ ��, ���� �� ��� ���� �� ����� �����. �� �� ��������, �����, �� ����� ��� �� �������� � ������ ���� �� ���� ������ �������. �� ���� ���������� ���� ���� ���� �� ����� � ��� ����� �� � ����� ����� - �������� ������ - ���� ���� �� ��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 �� ���� �������� �� ����� ������� �� ��������. � ���� � ���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. ��� ����� ������ �� ��������, �� �� ����� ��� ��������. �� �� ���� �� ������ ���������� �� ��� ������� � �� ����� �������, ���� � ������ ���� ������� �� 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 � ���� ����, �����. ��� � � �����, � � ��� ��-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 �� ������ ����� ����� �������. �� ��������, ����, �� �� �� ��� �� �� �������������. ����� � ��������� ����������� �� ������ ������ �������� ��� �� 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��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 �� �� ������ ��, ��, ��. �� �� �� ������� �� ���� ������ � �� �� ������� ��������, �� ���� �� ��������� ������ ���������. �� 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 �� � ����� ������ �� ����� ������ �� ����� 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� �� �������� � �� ��� �� ��������, ���� �������� ��-����� ��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����� ��� �� �������, ����� � 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 ������ ������ �� ����. ��� ���������� ���� �����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 �� ����</w:t>
      </w:r>
      <w:r>
        <w:rPr/>
        <w:t>. �������� ��� � �������������, ����� ��� ��������� � ���� ��, ������ ����, ���� �� �������� � ���� ���� ������� ����������� ��������� ��������������� � ����� ���, ������������ ���� ������, ����� �� ���� �� ������ �����������, �� ����� ����� �� ������� ��������� ������ �� �� ��� �������� �� ���� ��� � ���� ����� 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����� ����� �� ���������� � ���� �� ����� �� � ����������� �� ������ ������. ������ �� ��������� ������������ � �� ... 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. ���� ���� �� ��������, �� ����� ���� ������� ... � ��� � ����� ... ��! ���� �� �� �����! �� �� �� ������ � ���� ���, ���� �����, 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 �������� � ����� ������ �� �� ��������</w:t>
      </w:r>
      <w:r>
        <w:rPr/>
        <w:t>. ������� �������� ��� ��� ����� ������ ����������� ��������� ���������� �������. ����������� �� �������� �� ��������: ��� �� �������: "�-������ �� ������ �� �� ���� �������. �� �� � ����� .�� �������� ������������ ��, ���� � ��������� �� ���� ������. � �� ���� ��������� �� ���� ��� ��� ���� ���������... ������ � 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��������, �� ��� ������ ������ �������. �� ����� ��� �� ��������� ��� ���� ��, �����, ����� ���������� ����� ������, ����� � �����������, �������� �� ������. ��������� ����� ���������� ����� �������� ��������� � �� �������� ����� �����������. � ����������� �� ������ ��� ������ ��� �� ��������� ����. ��� ���� ����� ���� � ����� ����� �� ����������. ��������, �� �� ������� �����.. . . ���� ���� ����� ���� ���������� � �������� ����� ��������, �������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 ��� ���� �� ���</w:t>
      </w:r>
      <w:r>
        <w:rPr/>
        <w:t>-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 ����������� �� ������ ���� ��� ��� ���� � ����� �� ����� ����</w:t>
      </w:r>
      <w:r>
        <w:rPr/>
        <w:t>; �� �� �� ���� ��� �, ����� �������� �������� �� �����, �� �� ���� �������� ��� ����. �-� �� ����� ������ ������������ �� ���� �������������, ����� ���������� �������� � ��������� � ������� �� ���� �������� � ����������� ������� �����, ���� ���� ���� ��������� ������������ ��� ������� ����� ������� �� ������, �� �������, � ����� ��� � ������, �� �� ���� � �� ���� 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 �� ��� ����� ������ ������� �� ���� ��, ����� ���������� ���������� ������������ �� ���������� ���������� � �� ������ �����. ������������ ������� � ���� ��� �� ������� ��� ���������� ��, ����� ������� �� ��� ���������� ���� ���� ��������� ��������� �� ������� �� �����. �� ����� ������ ��� ����� �� �������� ��� ������� �������� � �� �� �� ������ � ����� ���� �� ������ ����� � ������ �� ���. ������ ��� �� ������� ���������. ��� ������� ���� �� ����� � �������� ����� ����� ��������, ���� ����� ��������� �� ���� ��� ����. � ��� �� ����������� ����� ��-���, �� �������. ��������, �� ����� ���� ���� ��������� ��� � ����� �������� �� ���� �� ���� ���� �������� �������� ��� ������� �� � ������ ����, ���� ������������ �� ����������� ��� ���� ���� � ����������,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���</w:t>
      </w:r>
      <w:r>
        <w:rPr/>
        <w:t>. ������ 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 �� �� ��������, �� �� ����� �� �� �������; ������� � ����������� �� ������ �����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 �������� ���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��� �� ����� ������ �� � �� ���� �� ������, ��, ��! �� ���� �� ������� ������� ����, �������� ��������, �� �� ����� 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 �� ��������� ���� ������ �� ������ ���������� ���� �� �� ����� ��-������� ������. �� ������ ��������� �������� ��������, ����� ����� ������� � �� �������� �� �� �� ��������� �����, ���� �� ���������� � ��������� �������, ����� ������ ����� ������ ����� �����������.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-������ ������� �� ����, ���� �����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 ��� ������ �� ����������� ��� ���� ��</w:t>
      </w:r>
      <w:r>
        <w:rPr/>
        <w:t>. ����������, �� ���� ������� �������� � ���� ���-����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</w:t>
      </w:r>
      <w:r>
        <w:rPr/>
        <w:t>, �� ����� ��� �� �� ����� �� ���� ���������� �� �� �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� ���� �������� ������ �� ���� �� �� �� ������� ���� ������ 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 ���� � �� ����������</w:t>
      </w:r>
      <w:r>
        <w:rPr/>
        <w:t>, �� ����� ��� ��������, �� ��� � ����� ����� �� ��, ������� ���� �� ������ �������� � ���������� �� ���������. ����� ������� ������� ������ ���������� �����, ������� � ���������. �-������ �� ������� �� �������� �� � �������; �� � ��������� ��������: "���� ���� ����� ������������ �� ���� � ���� ���� ���� ����� ����������, ���� 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 ������� ���� � ������</w:t>
      </w:r>
      <w:r>
        <w:rPr/>
        <w:t>. � ������, ��� ��� ������� �������. ��� �������� � �����, � ���������� ���� ������, ����� �� ������ ���������. � ������� ���������� � ������� ��. ����� � ������� ������� �� ����� ������ � �������� ����� ����� ����������. ����� �������: "����� ������ ��� ����� �? ... � ����� �� ���� ������� ������ �� ���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 �� ���� �����</w:t>
      </w:r>
      <w:r>
        <w:rPr/>
        <w:t>. �������� �� ����� ��� ���������� �� �������. �������� �� �� �����, ����� �������� ������� 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��� �� ������ �� �������� � ���� �� ������</w:t>
      </w:r>
      <w:r>
        <w:rPr/>
        <w:t>, ���� �������� ��������, ����� ����� � ����� �� �������� 40-�� � �������� �� ���� ������������ ������ - ���� ������� �� ����: "���� ������". ���������� ����������� ���������� ��������� �� �������� ��� ���� ������. � �� �� ��������� �� �����, �� �� ������ �� � �� �������. ���� ������ ����� ��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� 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 ����� ������? �� ��� ��������� � ��������� � ���� ���� ��� ������� ����. ���������� �� � ���� ��������� �� ����� �������� �� �� �����������. ��� �� ��� ���������, �� �� 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��, �� ���� ���������� ��� ������ � �������� ��������, ���� ���� � �� ���������, 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 ������ �� 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 ������ � � ������� 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������? �� �� ���� �� �������, �� ��, ���� ��������, ���������� ���������, �� ��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 ������, ������ ������ ������� �� ������ �����������, ������� ��� ��������! � ���� �� ����� �� ����, �� �� �� ���� ������ ����, �� ����� ������� � �� 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</w:t>
      </w:r>
      <w:r>
        <w:rPr/>
        <w:t>. �������� � �� ������, ���� �������� �������� ���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 ��� ���� � ������ � �������� ����! �� �� �������� �� ���� ����� ��-����� �� �� ���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. . . �������? �� ����� ���, �� ������� ����� ����������� � ��������� - �� �� ������� �����, ����� ��������������� � ������: "�� �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. ������ ���� � ���� �� ���, ������� ����� � ��������� �� �������� ���� ������� � �����, �� ���� � ���� �� �� �������� ���� ���������� �������. �� �� �� ����������� �� ���� �����������,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, �� �� �� �� ������ ����� �� ������. ����� ����� �� ��� �����, ����� �� �� ������ � ������ ������ ��� � ��� �� �� �������� �������� ���� �� �� ������ ������. ��� �������� ��������� �������. ��� �� ��������� ������� ������, ���� �� 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 ����� � ��� ���� ���������� �� � ���� ��� �������� �� � ������, ������ �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 �� ������ 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 ������, ������� ��-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����� ������������! ���� �� ��, ����� ����� �� �� �� ������� 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, ���� ��� ����������, �� ����� ���������, �� ���� �� ������ �������� ��. ������� ������ ��� ������� �� ��, ������� ������ �� ��������, �� � � �������� ��������� �� ��� ����� � �� �������� �� �������� �� ���� ������� ������. ���� ���� ��� ���� ���� �������, ���� �������� ��������� �� ������ ��-����� ���������� �� ���� �� 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 �� ����� � ������� �� ����� � ��������</w:t>
      </w:r>
      <w:r>
        <w:rPr/>
        <w:t>. ����� ��� �������� �� ���������� �� ������ ��������� �������� �� ���� �� ����� ���� �� ������ � ���������� �� ���� �����. � ������ ������� ����� �� ������ ������� ������ � �������� �����, ����� ����� ���� ����� ������ �� ������ ������� �������. ����� � �� �� �� ���������� �  �� �� ���������� �� ��� ��. �� �� ���� ���� ������ �� �������� ��� ������, �� ������� ����� ������� ��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 ������ �� �� �� ���������, ��� �� ������� � ���� ���� �� 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 �������� ��� ����� ������� � ��������� �� �� �������</w:t>
      </w:r>
      <w:r>
        <w:rPr/>
        <w:t>, �� ������ ��� ���� �� ������� �����, ���� � � ������� ���� ������� ������ ������� ����� ���� � ��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 ����� ����� ��������? ����� ������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 ���� �� �� ���� �� ����, �� ��� ����� � �� ��������� �������������� ���������, �� ����� ������� ����� 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 �� �� ������ ������ �� ���� ��</w:t>
      </w:r>
      <w:r>
        <w:rPr/>
        <w:t>, �� �� �������� ���� ������ �� �� �������. �� ���� ��������, ���� ����� ������ ����� ������ � ����� ��, ��� � ������ ���� � ����������� �� ���� �� �������� ������� �� �� 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 � ������� �� ����. ���� ���� �� ���� ���� ������ �� ������� � ����������. ��� ����� ����. ��, ������ �������, ���� ������������ �� �� ������. ��, �� ����, �� �� ��-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, �� �� ����� �������� ��������, �� ������ �� �� ��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��� �������� �� ������ ������ �� ���� ��. ����� �� 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 �� �� �����. �� � ������ �� ������ ������, �� ��� ����� �� ������ ������, ���� � �� ���� � ����� ������� ��� ���� � ���������� ��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� ��������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 ����, �����. ��� �� ����������� 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���� �� ����� ������ �� ����� � ����� �� �������</w:t>
      </w:r>
      <w:r>
        <w:rPr/>
        <w:t>, ���� �� ��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��, ���� ���� ����� �� ���� �� ���� ��������� �����������? ���� ������� ������� �������� ����, ����� ��� �� ����� ����� �������� �� ��� �����, �� �� ������� 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-��������� � ���� ����� � ��-�����: ���-��������� ������� � �������������� ��������� �� ������ � ��������� ������������� �� �� �����. ��� ����� �� ���������, �� �� � ���������� �� �� ������ �� �� �������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 ��������, ��� ����, ����� �����, ���� ��� ��� ����� ����� ���������. � ������ ��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������� �� ����� �� �� ����� �� ���� �� ����� ������������ �������� �� �������� �� ��������, �� � �������� �� ���� ������� �����. ������� �� ����� ���� �� �� �� �������� �� ����� �����, �� �� ����� �������� �� �� ��������, ��������� ���� �������� ����, ��� ���� � ����������. ��� ����� ������, �� ��� �� ������� �� ��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������� 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 ������ �������, ���� �� ���������. ��� �� ��� ������ �� �������� �� ������ ���� ���� ������ ����� ������, ������� ��. � ��� �� �� ���� �����, ���� �� ����� ����� 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. �-������ �� ����� �������� � ����� 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�, �� ��� ��������� �� ���-�������� �� � ������������ ��������, ���� �� �� ���� ���-����������� ������ �� �����, � ���� �� �� ����� ������� � ����� ������������. ���� �� ��� �������� �� �� ������� ���������� �� ������ �� ����������, ����� ���� �� ��������� �� ���� ���, ����, ��� �������� �� ���� ������ �� ����� � ��� ������ ����� �� �� ������ ���� ������, �� �� ��� �� ��������� �������� ���-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 � �������� �</w:t>
      </w:r>
      <w:r>
        <w:rPr/>
        <w:t>, �������� ��� 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���� ��������� �� ������ � ������ ������ �� ����� �� 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! ����� �������, ����� ������ ���� �� ����� �� ���, ��� �� �� �� 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 ... �� ����� �� ����� ����� ����������, ���� ��������... �� �� ������ ����� ����� �����, ������� ��� ��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 ������! �� ������� ��� ������� �� ���� � ��� �������, �� 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? 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 ��� ��������� ��������� ����</w:t>
      </w:r>
      <w:r>
        <w:rPr/>
        <w:t>. ����� � ������ ������ �� 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, ������ ��! . . . ����� �������� �� �������� ��! ��, �� �� ������ �������� �� ����� ��������� �������� � ������ ���� ��� �� ����� ������� .....����� �� ������� ����� ����� ��������� �� ����. ��� � ������� �������������, ������ ��������� � ����� ������ ������������ �� � ������ � 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 �� ���� ����� ��-��������, ��� �� ��������� � ����, �������� ���� �� �������� ���� ��-����� ������� � ��-����� ������ �����, ��������� ����, � ���� �� ������ �������. � �� 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 �� ������������ ���� ���� �� � ������ ��, ��� �����. �� �� ��� ���������� � ������ �������� � ���� ���������� �� ������, ������ �� � ������ �� � ����� �������������. �� �� �� �� �������� �� �� ���, ���� ��� ��-�����, ����� ����� ������ �� ����� ��� ���� �� 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���� ����� �������� � �� ���</w:t>
      </w:r>
      <w:r>
        <w:rPr/>
        <w:t>, ����� ��������� ���� ����� ��������, ����� �����������. � ����� ��������� � �������� ������, �� ��������� ���� �� ������� �� �������� ��� ������� �� ��������� ����� � ����������� �� �������� ���� �� � �� ������� �� ���� ���, ����� �������� ����� � ���������� ���������� 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. � �� ����, �� �� �������� � 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 ������ ������ �� �����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�����, �����, ��� �� �������� ��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 ����! ��� �������� ���� �������, �� �� �� ������ ������, �� �� ������ ��-����� ������� � 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 �����, �� �� �� ���� ��� ����������. � �� ����� ����� ���, �� �� ������� ��-�������. � �����, ��� �� ������ �� �� ������� ����, ����� �� ����, �� �� ���� 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��� ������������� �� ����� ���� � ������ �� 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�����, �����. ���� �� ���� �� �� ���� ��-������ �� ���� �� ��������, �� ������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, 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 �� ����� �� ����� ��� ������ �� ������� ... �� �� ������ � ����� ������. �� ����� �������� �� ��, �����! �� �� �� �������, �� ��� ������� � ������ �� ������ ���... ������� �� �������� ����� ������ �� �� ���� �� ������ �� ���, �� ���� � ����, �� ����� �� ������� ������������ ������� �� ������� ��������� �� - ���� ��� ���������� � �����������. �� ���������� � � ����, �� �� � ���������� ���� ��� �� ������. ��-����� �� ���� 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. ����� ��� ����� ����� �� �� ���������� �������, ���� 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, -�� �� ���� ������� ������ ����� ����. ����� �� �� �� ���� ������ ����, ���� ����� ����������� ������. �� �� �����, �� �� ���� � ���� ������ ����������� ����. ��� �� ����� ����� � ������ ��� � ����� �� ����: �� ���� ����� �� �� ������ �� ���� � ������� ��. ���� ����� ��� ������ ���. �� �� �� �������� ����� ��������� �� �� �� �� ������ ������������ ����, 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 � ���� ����� ������� ����. �� ���� ����� ������ ����� ����, ������ ������ �� �������� ������ ���� ��� �� ����������. ���� �� �������� � �������� �� ���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</w:t>
      </w:r>
      <w:r>
        <w:rPr/>
        <w:t>, ������� �� �����. ����� ������ ������ ������� ������� ������� ������ � ������ ����� �� �� ������ ������ ������ � �� ������ ������� � ����������� ��� ���� ����� ����, ����-��� ����������, �� � ���� ����������� � �� ���� ��� ���� �� ������� �������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��� �� �������, �� ��������� ���� �� ���� ������ � �� ��������� � �� �� �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 �� �������� ���� ��������</w:t>
      </w:r>
      <w:r>
        <w:rPr/>
        <w:t>? ... ���� ���� ���-������� ������. �� ������� ������� �� ���� �� ����� ������� ������� ������ ��� ����� ��������. �� ��� ��������� ���� �� ������� �� ������ ����������� �� 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������ �������, ��� ����� �� �� ���� ������ �� �. ������ ������� ���� �������� ���������� �� ����� ���� ��� ����. ������ �� � ���. � ������, �� ��� ������� ��������� �� �� �� �� ������ � ���-����� ����������� ����� ��� ���� ���������� ������������� ���� ��� �������, �� � �� ���� �� ���� ��-����� ���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� ���� �������� ���� �����. ���� 15 ���� �������� � ������ ���� ����� � ����������� ���������, � ����� � ������ ���� ����������� �� ����� ���������, �� �������� ������� � ������� ������ �� ������� ��� ���� �� ����� �������. �������� � ������ �������� ������ ���������� ���� �������. ��� �������� �������� �� ������ �� ������ �� ���� � �� ������� � ��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 �������� � ����� ��</w:t>
      </w:r>
      <w:r>
        <w:rPr/>
        <w:t>, ����� �� ���� �������� ������� ������, ����� ��� �� ����� � �������� �� ��� �� �������. �������� ������ ��� ���� �� �� ������� �� ������ ����, �� ����� ����� ������ �� �� �������� ���� ������ �� �������. ������ �������� ���� ������ �������� ������ �� ����� �� ���� ���� ����, �� ������ ������� ���� ���� �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 �� ������� ���� �����, ����� �� �� ������������. ���� � ����� �� ������, ����� �� �����. 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! �����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 ������ ������� �� ���! �� ����� �� �? ������ �� 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 �� ������, ��� � �������� �� �������� �� �� ���� � ����� ���������� ������� �� �������� ���� � �� ������ �� ������ ��. ��������, ���� �� ������ 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 �� ������, ���� �� ���� ����� � ���������, �� �� � ������� ��������, ������ � ����� �����, �� � ������� � �� ���� �� ����� � �� �� �� ������ ���� ���� ���. ������ ���� � �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�� ��������� ���?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</w:t>
      </w:r>
      <w:r>
        <w:rPr/>
        <w:t>,- ���� ��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. �� ������ ���, �� ��� �������� ����������� ��� ������� ������, �� �� ��������� �� ������ . . . ������ �� �����������, ��� ����� ���, �� �� ����, �� ������� ���������, ����� �� ����� 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 ������ �� ���� 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, � � �������� �� ����. �� �������� � 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 ��� ��������. �� ���� �� � ������ �� ����� ������, �� �� ��������. �� �� �� ���� �� ������ �������� ��������. ������������ �������� ���� �� ����, �� ����� �� ������� � ������ �� ���� ����. � �� �������, �� �� ����� ������ �� ������������ �. ���� ���������, �� � � ����� �� ���� � ������� ���� � � ��� �� �����,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��. ����� �� � ��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 ���������� ���������, � ���� ���� � ������ �� ������� ������. �� ����� �� �� ������ ������� ��� ���������� ��� �������� ���������� � �� ������� ����, ��� �� � ������ � �������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! ����� �� ���� � ������� � ����� �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 ����� ����</w:t>
      </w:r>
      <w:r>
        <w:rPr/>
        <w:t>, ����� ���� ������ �� ����� � �������� ����. ��� ������ ���������� ������� �� �������� �����, ����� 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�� ������ ����! . . . ��� ���� ������ ����� �� � �����. ��� �� �������� ������ �� �����, ������� �� ��� ����� ��������. ������ ������� �� ����� ������. �� ���� ���� ������ ���������, ������, ������� � ���-����� ������� ������. 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 �������� 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 ���� ����� ����� ������ �� ���������, ������� ����� � �� ������ � �����. ��� ��� ����� ����� ������� ������, ���� ���� ����, ���� ��������� �� �� ��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 ���</w:t>
      </w:r>
      <w:r>
        <w:rPr/>
        <w:t>, ������� � ������� � ������ �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 ���� ���������� �������</w:t>
      </w:r>
      <w:r>
        <w:rPr/>
        <w:t>. �� ������� ������ ���� �� ������� �� ����� ������: "�-� ����� �� ������� ������� �� �� ������� ������. � ������ ���������� ���������, ���� �������, �� ����� ��� �� � �������� � �.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����� ���</w:t>
      </w:r>
      <w:r>
        <w:rPr/>
        <w:t>: "�����, ���� ��, �� ���� �������� ����� ��������� �� � ������� ������. ��� �� �� ���� ������� ��� �� ��� ����� ���� �� ����." ����� ������ ����� ������ ��� ��� ���������� ��, ������� ������� ���� ������� ��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</w:t>
      </w:r>
      <w:r>
        <w:rPr/>
        <w:t>, �������� ������, �� ����� �������� �� � ����� ������ ������� �� ������� ��. �� �� ��� ������, �� ������ �� ������� ����� �� � ����� �� ������ ���� � �� ��� �� ���������� � ���� ������, ����� � �� ���� ������. ������ ����� ���� �� ������ �� ���� ������ �� �������� �����. ������: "���� ���� ����� ������ ���". ���� � ����� ������. ���� �����, ����� ����� �� �� �����, ���� ����� ����� �� ����. � ����� ������������ �� ������� �����, ���� ���������� ��� ������ �� ���� .. . ������ ���� � ����� ������������ ... � �� ����, �� ��� ��� ���� ������������. ��������, �� ��������� ���� � � �����. ���� �� �������� �������� �� � � ����. ��� ������, �� � � �������� ������ �� �������� ��� �� �������. �� �� ������ ������ ��� �� ������� �, ������ ��� � ���� �������� � ������. � �� �� ����������, ������� �� �� ��� ����� � �������. �� ������ �������� �� ��������� �� ����� ������ ��������. � ���� �� ���� ����� ������� �� �������� ����, ����� ��� ������ ���������� ����� � � ������������. �� �� ���� ����� �������, ��� �������� �������� �� ��������� ����� ��������, ���� �� ������, �� ����� ������ ����� ����� 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. �����, ����� �� ������� ����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! ������ �� ������ ������������ �� � ���� �� � �� �� ����� ����� ���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 � ���� ������ �� �������</w:t>
      </w:r>
      <w:r>
        <w:rPr/>
        <w:t>, ����� ���� �� � ����� �������� ��� ��� ������� ������������ � ������ ������ �� ��������� �� ������. ������������, ����� �� ���� ���� � ������, ������ �� �� �������� ����. �� �� ������� ������ �� �� ������ �� ������ ������������, ������ ���� ����� ������, ���� ����� �� ������ � ������ ������ ����������� �� ������, ������� �� ���� ����� ���� ����� ������� ��. ������� �� �����, �� �� ������� ������� �� �����, ���� ������� ���������� ������ �� �� ����� ����, ������ �������� �� ������ ��� �� ���� ������� ���������, ��� �� �������� ������������ ������, �� ������ �� �����, �� �� � ������� ����� � �� � 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 ��� ���� �������������</w:t>
      </w:r>
      <w:r>
        <w:rPr/>
        <w:t xml:space="preserve">, �� ������ ����� ������� � �������� ����� ����. ������������ �� ����������?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���� ���� �� ���� ������� ���� �� ���� ���� � ������ ������ ���� � ���� �� �������� ����� �� ����� �� 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��� ������ ��. ������� ��� �� ������� ���������, ����� ���� ������� ������� ������������� ����, 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 �� ������ ������� </w:t>
      </w:r>
      <w:r>
        <w:rPr/>
        <w:t>... 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��� �� �� ������ � ��� �� ����������� ����, ��� �� ������ ��� ���������� �� ���� ��, ������� �� ������ �� ������� 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</w:t>
      </w:r>
      <w:r>
        <w:rPr/>
        <w:t>, �� �� ��� �� ���� � �� ��� ������ � �� �� ������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 � ��������� � ���� ��������������</w:t>
      </w:r>
      <w:r>
        <w:rPr/>
        <w:t>, �� �� �� � ����� �����, �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 ��� ���� �� � ���������� �� ������ ������������ �� ��������</w:t>
      </w:r>
      <w:r>
        <w:rPr/>
        <w:t>, � �� �� ��������� ��������. � ��������� �� ��������� ��������� ����� �� 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, ����� ����� ��� ����� �� �� ��������� �����,. �� �� �� ����� �� �� ���������� ��� � �� �������� ������ �� �� ������, ����� ��� 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... � ����� ���������� �����, �� �� �������� ���� ��� � ������, ���� �� ����! ��, ��, �� ���� � ����� ��� . . . �� ������������ ������� � � �������� �� ����� �� ����� ����� ����������� ���������� ������� ������ �����, �� ����� �� ������� ��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�� ��������� �� ����� ��� ��, 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 �����</w:t>
      </w:r>
      <w:r>
        <w:rPr/>
        <w:t>, ���� ���������, ���� �� ������ ������ �� ������ 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� �� ������</w:t>
      </w:r>
      <w:r>
        <w:rPr/>
        <w:t>? ����������� ��� ���� �� �� �������, ����� � � �������� ���� �� ���� ��� ����� ������� ���������: ���������� �� ���� � ������� �� ���� � �������... ���� � �� ������ ��� �� ���� ���������� �� �����, �� ����� ������� �� �� �� ����� � �� ... ����� � �� ����������, ������������, �� �� �� ���� 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 �� �� ������ �� ����</w:t>
      </w:r>
      <w:r>
        <w:rPr/>
        <w:t>. ����� ���� ����� ����� �� �� �� ������, � ������, �� �������� ���������� �� ����, ����� ������ ��������� � ��������� �� ����������� �� �� ��������� ���� ����� ��� ��... � ������ �� ������ ��������� ��� �� ������ ���������� �� �����, ���� �� �������� �� ������� ��, ����� � ��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 ����� � ������</w:t>
      </w:r>
      <w:r>
        <w:rPr/>
        <w:t>, ������ ������� ������, ���� ������� ����� ��� ����� ����� �������� ��. ��������� �� ������� �� ������������ �� ���� ������� 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 �� ����, ���� ��, ���� ���� ����� �� �� ����� . .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 �� ���������� �� �� ������� � ������� �������� ������� ������</w:t>
      </w:r>
      <w:r>
        <w:rPr/>
        <w:t>, ����� �� �������� 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 ����-�� ����� ����������� �� �������� �������, ���������� �� ��������� �� �������.. . ��� �� ������� �� ����������, ����� ����������� �� ��������� ����� ������ ���� � �� �� ��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 ��� ���������. ������ ���� �, �� ��� ����� �� �� ���������... � ���� ��� 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�</w:t>
      </w:r>
      <w:r>
        <w:rPr/>
        <w:t>, ���� ������� ����� ������ �.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�, �� ��������� �� �� ������ �� ����, ����� �� ����� ���� ���� ��� � � ����� �� �� ��������� ���� ���� ����. �� ���������� ����� 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. ��� � ������������ �����, ����� ������������, ������������, ������� �� ��� ������ ���. ������ ���� �� �������, �� �� ��������� � ���� ������. ������ ��� �� ����, �� � ����� �����!? ����� ������ �� ��������, ���� ��... ��� ��� 18 ������� � ��� ������ ������ ��� ��� ��������� �������. ���� � �������� 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 �������</w:t>
      </w:r>
      <w:r>
        <w:rPr/>
        <w:t>. � ����� ����������� � ��� ������� �� ���� �� ������� ���� ����� ����������, ������ ����� �� �������� � ��������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 ��, ����� ������� ������ ��� ������, �� �� ���� ���� �� � ����������. ���, ��� ������� �����, ������ �� ���������� �� �� ��������, �� �� ������ �� �� �� ���� �� ���� ��������, �������, ����� 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! ��� � �������� �� �� �������� �� ������ ��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������ �� ����. ��� � �����. �������� �������� �� � �� ������ ���������� ���������, ���� ��� ����������, ���� ����� � ���-������� �, �� 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 � ���� �� ������� �� 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��� �� �� ���������� �����, ���� �� �������� � ���� ������ ����; ������� �� ������� ������� �� �� �������. ���� �� ���� ��������. ����������� �� �������� ������� �� ���� 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�� �� �� ����� � ������ �� �� �� ���� �� ���� ���, ����� �� � �� ���� ������, 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 �� �� �� ����� ����� �� ... ��� ������� �� �� ����� ���������� �� ������� ������ �� ����� �������? ����, ����� �� �������� � ���� ������ ��������, ����. ������ ������ ���� ��� � ��� ��������, �� ����� �� �� ����� ����� ��������, ��� �� ��������� ������� ������ � ������ �� �������� ��������� ���� �� ����� ������������, �����,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 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 �� �� ���� ������, ��������� �� �� �������. 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</w:t>
      </w:r>
      <w:r>
        <w:rPr/>
        <w:t>, ���� �� ������ ��� ��-����� ��� ������� ������. ����� 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� �������� �����. ������ ����, �� ��� ��� ������� �� ������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</w:t>
      </w:r>
      <w:r>
        <w:rPr/>
        <w:t>. ����� � �� �������� ����� � ����������� �� ������ �������, ����� �� ����������, �� �� ��������� 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 ���� ���� � �� �������, �����. � ������� ������ �� ��� �� �� ���� �� ���� ����������, ������ ���������� �� ���� ������� �� �����,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, ������� ��. �� ��� �� � �� ��������. �� ���� ����� �� ������ ���������, �� ��� ��� ������� ����� ������� ��� ���� ������ ��������. ���� �� ����. � ���-������� �������� �� �� �� ���������, � �� �� �������, ������� � �������� ��-�����. ��� �� ������ �� ��������� ����� �� ������ �������. �� �� ���������� ���� �� �� ���� ������ � ��������� �, �� � �������� ������ �� 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���� �� ���� �� �� ���������� �� 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����, ���� ��� ��������� ... ��� ����� ������ �� ����, �� ��� �� �� ��������� ����� ��-��������. �����, ����� ��, ��� ���� ����... �� ����� ���������� � �������, �� ���� �� ������� 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 ������ 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. �������� ��-�����... ����� ���� �� �� ��� ������������� �������. ��� 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 ����� ������ </w:t>
      </w:r>
      <w:r>
        <w:rPr/>
        <w:t>. . . ������ ������� ������ ������, �����, ���� �������� �� ��������� ����� � �� 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 �����, �� �������, �� �������������. � �� ��������� ����� ������ ����� �� �� �������. ������� 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 � ���� ������� �� �� �����. ���� � ���� ����������� ��� � ���� ����. ������ ����� �������, ��� �� �� ����� ������ �� �� ... � ������, ���� ��, ��� �� �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 ����� ��� ��-�������!... � ������� ��������, ����������� � ����� � �� ���� ����� ��� � ������� � - ���� �� ����������� �� ������, �� ������ ���� 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 �� �������</w:t>
      </w:r>
      <w:r>
        <w:rPr/>
        <w:t>. ������� 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 ��� �� ����� ��� �� � �����. ������, ������ ������. ��, ��� ����� ��� �� � ������ � ������� �����. �� � �� ���� ��� �� ������ ���� ��� ����. � ����� � ��� �� ��� ���� ��� . . . ��������� � �����, �����, ����� � � ������ ��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 �� ��������, �� �� 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, ��� ����� � ����! ���� ���� �� ������, �� ��� � �����... ��, ��� � ����� ����, ����� �� ���� �� ����� ���. ��, �����, ���� ����� �� �� �� �������� ����� �������. �������� ��, �� �� �� ��������, �� ������� ���-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</w:t>
      </w:r>
      <w:r>
        <w:rPr/>
        <w:t xml:space="preserve">-����� ������� ���� �� ��������� � ���������� �� ��� �������� �������, ��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��, �����! ���� � �����������! ��! ���� ����� � 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</w:t>
      </w:r>
      <w:r>
        <w:rPr/>
        <w:t>, ���� ������������ � ��� ������, ���� �� ���� ������, ��������� ��� ������ �����, ����� ��� ��������� ���� �� ���� � ��� ���� �������� ��������� ���� �������� ��� ��������� ����. ��� ����� ������ ������� � �������� ���������� ������� ����� ������ � ������. ������� ����� �� ���������� ������ ������� ����� �, ����� � ������ ��� ������ ������ ��� �������� �� ������ � ���� � � ������, ������ ����� �������� ��������� �� ����� ��� ������ ������ ��������. ����� �� �������� 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 ����������</w:t>
      </w:r>
      <w:r>
        <w:rPr/>
        <w:t>. ������� ������ ������ �� ������� 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 xml:space="preserve">, ���� �� �� ������� ����� �� ���� 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 �������� ������ �� ������� �</w:t>
      </w:r>
      <w:r>
        <w:rPr/>
        <w:t>, ����� �, � ������� � ����, ������������ ������ ������ � �������� ���, ����� ����� ���� ����� ������ 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 ����� �� �� �������. ��� ����, ��� ������! ���� ���� � ���� ����, �����, � �� ������ ��������� ����, ���� �� ������ ... ��� �� � ������, �� ��� ��. ���� ��������� ������� �� ������� ������ ��� ���������� �� �����. � ��� ������� �� ���� ��� ���� ������� ���� �� �� �������, ����� ����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 �� ��������� � ���� ��������� ���������, ���� �������, �� 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. �� �� ���� �� �������, �� ���� ������ � 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��� ����� ������, ����� �� 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 ��� �� �� ������� �� �� �������� �� ��������, ��� �� �������� �������� ��������... �� ����� �� �� ������ ������� �� �� ������ �� ������. � ��� �� ���� � �������, �� �� ������ ����� ���� �� �� ����������� �� �������� ���������� �� ���������... �� ���� �� ������ �� ������ ���� ���� �����. �� ������ ���� �� ����, �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 ������� �� ���� ����</w:t>
      </w:r>
      <w:r>
        <w:rPr/>
        <w:t>. ������ ����� ������� �� � ������� ����� �������� ������� ��������, � � 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, ����� ��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, ���� �� �������� � ����� � ���� ����� ���� �������, 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 ����� �� ������� ��</w:t>
      </w:r>
      <w:r>
        <w:rPr/>
        <w:t>. ������� �� ������ � ��� �� ���� ����� �������� - ����������, � ��������� ����� - �� ������ �� �������� �� �� � ����� ����� �� �������� ������� �� ���� � �������. - �� ����� �� �� ���� ���� 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 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��� � ������� ������ �� �����. ���� ����� �������, �� ��������� �� �������� � ������� �������� �� ������� ������� ���������,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</w:t>
      </w:r>
      <w:r>
        <w:rPr/>
        <w:t>. ��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������������� ��������</w:t>
      </w:r>
      <w:r>
        <w:rPr/>
        <w:t>. ������� ���� ������, 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 ��, ����? ����� �� 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 ���� ����� ���� 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��</w:t>
      </w:r>
      <w:r>
        <w:rPr/>
        <w:t>. ���� �������� ������ �� � ������� � �����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� � ������ ��� ������. ��� �� ������ ����� ����� ��-�������� � ����������. �����, ������� ��, ��� ����, ���� ���! ������� �� ����, �����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 ������� �� ������� ������ ������ ������ �� �����</w:t>
      </w:r>
      <w:r>
        <w:rPr/>
        <w:t>. ���������� �� �������� ����� � �������� �� ����������, 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, �� �� ����������. �������� � ������������ ������� ���, ��� �� ����� ����� �� ��������� �� ������ ����� ���� ����� ������������� ������. ���� � ��� ����, ����� ... � ��� �������, ���� ��� ���� ��� ��������� ���� �� �� ������� �� ���������� ���� ��������, �� �� �� ����, �� �������� �� ������� �� �������� ����� � ���� ������ � ���� ������������ ����� ����, ���� �� ������� � ���� ��� ������ 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 ������ �� �����</w:t>
      </w:r>
      <w:r>
        <w:rPr/>
        <w:t>, �� ��� ������� � 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 ������� � �������� � ����, ����� ��� ���� �� ������� �� �� 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... � �� ������, �� ��� ����� �� �� ���������. �����, ���� ���, ����. �������� �� �� ��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 �� ����������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������� ����� � ������� ������</w:t>
      </w:r>
      <w:r>
        <w:rPr/>
        <w:t>. ����� ��� ��������� �������� � ������ �� ������ ����������� ������. ����� ���� ������ ���� ����?... � ����� ������ �� ����? ����� ������ ����������� � ������� � ������� ����� �� ������� �������� � ���� ����� ���? �� ���� 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</w:t>
      </w:r>
      <w:r>
        <w:rPr/>
        <w:t>, ���� ��������� �������� �� ������� � ���� ��� ������� � �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 ���������</w:t>
      </w:r>
      <w:r>
        <w:rPr/>
        <w:t>, ���� �� �� ���� �� �� ������ �� �������� ... � ������� �������, ������ ������� �� ����� �����, ��� ����� ������� ���������������, � ����������� �� ����� � ��������������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���� ����� �� ���� �� ���� �����</w:t>
      </w:r>
      <w:r>
        <w:rPr/>
        <w:t>: "���� � ���� ������ �������� . . . ������ . . ." ����� �� ���� �������� ������� �� ���� ���� ������, �� ���� ��������� � �� ����� ��������. ���� ����� ����, �� ���� ������ ������� �� ������, ���� ���� . . . ���� ���� � ������! ��������� �������� � ������ �����������, ���� �� �������� �� ������ ���� ... � ���� �� ���� 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 ����� ������ �� � ����</w:t>
      </w:r>
      <w:r>
        <w:rPr/>
        <w:t>, 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! ������� �� ��������� � �� �����. ��� � ������� ���������� � �����, � �! . . . ���� ���,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 � ����</w:t>
      </w:r>
      <w:r>
        <w:rPr/>
        <w:t>. ��� �� � ����������� ����� ������ �� �������� �� �������, ��������� �� ����, �������������� ������� � ��������� ���, ����� ������� ���� ����� ���� �� ���������� ��� ��. ����� � �� ������ ����� ��������� ����� ���������� ��� � ������� �� ���� ��� � � ����� �������� � ���������� ������� �� ���� �������� �� �������, 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 � ������� �</w:t>
      </w:r>
      <w:r>
        <w:rPr/>
        <w:t>, ���� �� �������, �� �������� �� ������� � � ����� ����� �������� � ��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 ����</w:t>
      </w:r>
      <w:r>
        <w:rPr/>
        <w:t>, �� ���� ��� ������� �� ������ �� ������ ���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, �� ���� �������� � ����� ���� ������ ���� �� ����������. ��� ����� �� ������ � �� ������� ��������, ���� � � 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</w:t>
      </w:r>
      <w:r>
        <w:rPr/>
        <w:t>-�����, ���� �������, �� ������� ���� ������ �� ���� ������ � �� ������ � ���� ��������� ��������� �� ���� � �� �� ������ � ������ ����� - � � ���� ���� �������, ���� ������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 ��������</w:t>
      </w:r>
      <w:r>
        <w:rPr/>
        <w:t>, �� ��� ���������� � ��������� �������� � ������ ���� �� ����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, ����� �������� ������� �� ����� �� ����� �������, ������� �� ������� �������� ����������, ����� � �� ��������, �� �� ����. ����� � 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� �� �� �� �������� � �������� ������</w:t>
      </w:r>
      <w:r>
        <w:rPr/>
        <w:t>, ��������� ������� � ������ ����� ����� ����. ������� ������� �� ������� ��� ����. ������ � �� �������� � ��������� ��������, ����� ����������, �� ������ ����� ��������� �� �� ����������� �����, ����� 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 ���� �� ������� � �������� �� �������� 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, �� ��� �������� �����. �� �������� ����� ��-������������� �� ���� ��������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... �� �����, �� ��� ��������� ������, �� ���-������� �� ������. �� � ������ ����� ������� ����� �� �����. � � ���� ����� ������������ ������. ����� � ���� ���� ������� �����. ����� �� ������, �� ����� �� �� ������, �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 ��� � ���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 ���������� ���������. ������ �� �� ����� ������ ���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, ���������. �� �� ���� �� � ������ �� ������ ����� � ����. � �������� �� ������ ����������� ��� � ���������� ����������� �� �� ������ ��� ����� ��������������, �� ����� �� ���������� � ������� ������ ��� ������� ������������ �� ��������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�� �� �������, ���� � ���� ����, ���� ������, �� � ����������� �����������, �� � �� �� ������, �� �� ���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 �� �������</w:t>
      </w:r>
      <w:r>
        <w:rPr/>
        <w:t>, �� ������� ������, � ��� ������ ��� 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 ����� ���������� �� �� ������� ����. ������� �� ���, �� � ������ ������� �������� � ��������� ��,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��, �� ����� ������� ���� 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, �� �� �� �������; 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 � </w:t>
      </w:r>
      <w:r>
        <w:rPr/>
        <w:t>- ������� ���������, ���������, ���� ������ ����� �� ��������� �� �����������. ��� �������: "��, ����� �������� �! � ���������� ����� � ��������� �� �����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 ��������� �� ����� ������� ��-����, ����� ���� ��� � 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</w:t>
      </w:r>
      <w:r>
        <w:rPr/>
        <w:t>, �� �� ������� ��������. ������� �� ����� ��������� �� ������, �������� ���������� � ������ ������� ������,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����� �� �����</w:t>
      </w:r>
      <w:r>
        <w:rPr/>
        <w:t>, �� ��� �� �������, ������ �� �� ���� ������ �� ����� �������� ����� �� ���� ����, ���� ����� ���������, ���� �� �������� �������, ������ �� �������� 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 ������� �������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 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, ��� �� ����� �� �������� ������, ����� �� � �������... � � �� �� �� �� ����� �� ���� ������ �� ���� ���, ����� � ������ ���� ��������. ��������, �� �� � 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��, ���� � ������� ���� ����? ��� � ����� ���� �������, �� �� �� �������� �� ��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 ��������� �����, ���� � � ������ �� ����� ����� �� ������ ���� �����. ����� �� �� ��������, �� ��������� � ��������. �� ���� �� ����� �� ������� �������� �� ������ 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���� ����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 � ��� ������ ����������</w:t>
      </w:r>
      <w:r>
        <w:rPr/>
        <w:t>. � ����� ����� �����, ����� � ����� ����� �� ��� ���������� �� ������� � ������. �� ���� � �������, �������� ���� �� ����, �� ������ �� ������ ������. ������ � �� ��������� � ��������� �� ����������� ��, �������� � ������� �������� �� �������, ���� 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 ����</w:t>
      </w:r>
      <w:r>
        <w:rPr/>
        <w:t>, ������ �������� ����. � �������� � �������� ���������� ������� � ����� ��� ���� �� � ������� �� ������� ����. � ������ � �� ���, �� ��� �� ���������� ����� � ��������,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 ������� ����� ����� ����� � ��������� ������ ��������� ��� ������, ���������� ���� �� �� �� �� ��������� �� �������. ��������� � ��� �� ������ �� ������ � ������ ������� �� �������� ��. ���������� ���� ���� �� �� �� ��������, ���������� �������� ������ ������ ����, � ������ � �� ������ � ����� ����� � ������� ���� ���� ������ ������. � ����� � ������������ �� ����� ���� ��� �������� ��������� ��� ����� ���, ����� ���� �� �� ������� ����� �� ���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! � �� ����� ���� �������� ��� �� �� �� ������ ���� ����������� �� ������������� ����� �� ������� ������� �����, ����� �� �������� ������� � �������� �� ������ ������� ������ �����? ... ���� ������� �� ����� �� �������� ����� ��? �� �������������� ����� ������, ����� �� ��������� �� �� ������ � �������� �����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 �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����. �� ������ �� ���� ����� �� �� �������� � ������� ������� 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 �� �� � ������� ������� ����� �� ���� � �� �� ���� ���� ������ ������ ����� �������</w:t>
      </w:r>
      <w:r>
        <w:rPr/>
        <w:t>. � �� ������� �� ����� ����������� �� ���� �� �� ����������� ������� � ��������� ����� �� ��������� �� ������� ����� �� ������������ �� �����, ��� � ����� �� �����, ���� ����� �� �� ���� ����� ������� ��, ���� � ��������� ... �� ����� �� ���� ������ ��� �� ��������� ����� ����������, ����� ������ ���������� � ��� �������� � ���������� ������� � ����� ��� ������ �� 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 ����</w:t>
      </w:r>
      <w:r>
        <w:rPr/>
        <w:t>, ���� �� �� �������� �� ���� ����� ����� ����� �� �������� ���������� �������. ������� ������ ��� ����� ���-���������� ������� ���� �� �����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 �������? ��� ������ �� ������� � ����������� �� ���� ���� ���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 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 ����� ��� �� �� �������� �������,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 ������. ��� ����� ���� ����, ��� �� ����� �� ���. ��������� �� �� �������� � ������� ���� ������� ������� �� ������� �� ������ ��� �� ����� ����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 � ����������</w:t>
      </w:r>
      <w:r>
        <w:rPr/>
        <w:t>: ����� � ��� �����. �� �� ���� ���� ������ �� �� �������! � � ��������� ����� ��������� ��� �������, ����� ��� ���� 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 �� ���</w:t>
      </w:r>
      <w:r>
        <w:rPr/>
        <w:t>; �� ������� ����� � �� �� ������� �� �����, ����� �� �������� ���� ���������� ����� 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 ������������ ...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 �� �� ����� ��</w:t>
      </w:r>
      <w:r>
        <w:rPr/>
        <w:t>-������������� ��������� �������... �� �������� ��������. ��� ������ �� ���� ������ 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 ������ 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... �� �� ��� ����� ��������, ���! ��� ���-�������, 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 ������</w:t>
      </w:r>
      <w:r>
        <w:rPr/>
        <w:t>, �������� � ��� ������� �� ����� � ������������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 ����� ��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 �� ���� ������ ���� ���. ��� �� ������� � ���������: �� ����� ��������� ���� ��� ����� "�� ������ �� ���� 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�� ����� � ����� ���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 ����� �����, � ���� �� ����� ��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 �����</w:t>
      </w:r>
      <w:r>
        <w:rPr/>
        <w:t>. ����, �� ����� �� �� � ��������� � ���� �� �� ���������, ����� �� � ��������, �� �� ��� ����� ����, ���� ������ �� �������, �� ���� ... � ����������� �� ����� ����� �� �� ��� ���������, �� ���� �� ������� ���� ������� ����� ���������� � ���� ���������...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 ��������� � ����� ������ ������ ������ �� ����������</w:t>
      </w:r>
      <w:r>
        <w:rPr/>
        <w:t>, ������ 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 ��� ������ ���� ���. ����� ������ ��� �� �������� ��� � ��� � ������� �������. �� �� �������� �� ������ � ������ �� ������� ���� � ���������� ������ ������ �� ����������. �� ����� ���� ���������� � ��� ��� ����� ������� ����������, ���� ����� 8 �������. �������� ���� ���������� � � �������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 �� ������ � ����� �������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��� 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 � ���</w:t>
      </w:r>
      <w:r>
        <w:rPr/>
        <w:t>. ������ ���� ��������� ������� ������� ����,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, ����� �� �������� ��-�������. ��, ����� �� ������, ����� �� ���� ������, �� ������������, ����� ����� � ������� ... �� ���������,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 �� �� ���������, ��������� ��, �� ���� ������� ���������� �� �������, �� �� �� � ����� ����� �� �� ������ ���� �������� �����������, ������������, ����� �� ��� �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 ����� ... ���� ��� ��� ���� �������, ��� ��� ���� �������� �� ������ �����! ������ �� ��, �� ������������ �� ��� �� ����� �� ����� ���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��� ����� �� ����� �� 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 ��� ����� ������ ����� ��������� ����������� ��������</w:t>
      </w:r>
      <w:r>
        <w:rPr/>
        <w:t>. �� ������ ������� �������� � ���� ������ �� ��������� ���� ��� ���� ����� ������� � ������. ����� ������� �� ������� � �������. ������� ����� �� �����. ����� � ����� �� ����� �� ���������� ��� ���� � �������� ��������. ����� �, ���� �� ������ �����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? - �� ��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- ������ ��� �� ��� ����� �� �� ������ � �� ��������� ������, ���� ��������,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 �, �������, ����� ��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, �� �� �� �������? ...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 ������</w:t>
      </w:r>
      <w:r>
        <w:rPr/>
        <w:t>, ���� �� ������� ��� �������� ����� ... ��� �� ��������� � � ������� 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� �� ����, ������ ��� �� ������. �� �������� �� ������ ������� �� � ����-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.. 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 ��������, ����� ��� ���������, �� ��� �� ������� �������� ... � � ����� �� ������... � �� �� �� �� �� ������� ���� ���, �� �� ���� ... ��-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 ������� �� ������ �� ���������</w:t>
      </w:r>
      <w:r>
        <w:rPr/>
        <w:t>, �� ������ ������ � ����� � ������������ ������� ����������� ����. �-� �� ������� 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 �������� �� ������� ���� �����������</w:t>
      </w:r>
      <w:r>
        <w:rPr/>
        <w:t>. �������� ��� ����� ������� ������� �����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 �� ��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� �� ������ ������ �� ���</w:t>
      </w:r>
      <w:r>
        <w:rPr/>
        <w:t>. �� ���� ���� �� �������, �� �� ���������� � �������� ����� � �� ������ �� �� ������� ���-������, ������� ���� �������, �� �� ��� ���� �� �� ������� ��������, ����� ������� ������ �������� �� ����. ����� ����� ����� �������, ����� ����� �� ������� �� ������� �� ������ ������� ����. ���������� �� �������� ������� � ���� ������ ����� ������� �� ������ ������ �� ������� ���������� �� ������ ��, ���� ����� ������ ������, ����� ��� �������� ������ � ������� �� ����. �� ���� ���� �� �������� �� �������, ��� � ������ ����� ���������� � ��� �� ������� ��� �� ������ ����� �� ������ �� ����������, ������ ������ ��������� ������ ���� 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 ����� ����� ���������� ��� ���� �����. 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� ������� ��������� ����� ���������</w:t>
      </w:r>
      <w:r>
        <w:rPr/>
        <w:t>. � ����� � ��� ������� ������� ����, ����� �������: "�������� �� �� �� ������ ������". �� ��� �� ������ �� ��������� �� ���� � ��������� �� ����� � ������ �. �����������, ����� � �� �� ��������� � ������ ������ �������. ������, ���� � �� ���������� . . . ������ ���� �� ���� � ���� ����, �� ����������� �����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 �� ����� ���� ��������� � ������� ���� �� �������� ������ �� ����� ��������</w:t>
      </w:r>
      <w:r>
        <w:rPr/>
        <w:t>. �������� � ����� ��� � �������� ����� �� ������� �������, ���� �������� �� ������� � ����� ���� �������, ���� ������� ���� �� �� �����������, ���� �� �������, �� �� ���� ������ � ����� ������ �� ���! �� ����� �������� ���������� ���� �� ���� � � �������� ����, ��� ��� �� �������. � ���� �� �� �������� ���� �������� ��� � ���� �� ������ �������� �� ������ �� ���� �� ������ ���� �� ������� ���� ���� - ��� ����� ��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.. �� �� ��� 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 � ������� �����</w:t>
      </w:r>
      <w:r>
        <w:rPr/>
        <w:t>, ������� �� ������ � �������� 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, ��� �� 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� ���������, �� �� ������� ... � ���� ����� ������ �� ����������� � �� 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 ������, �� ���� �� �� ����� 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 �� �������� �� ��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 ���� �� �������� �� ����� ���� �� �������� ������ �� ������� ������� ���� ���������</w:t>
      </w:r>
      <w:r>
        <w:rPr/>
        <w:t>, �� �� �������� �����, �� �������� �� ������� �� �� ������� ������� . .. ����� �� ������ ����� �� ���� ����� � ������ ���, � ������ ���������� �����������, ���� ������ �� ��������� � ����� �� ��� ���������� �� �� �� ����� �������� "�� �������� ��������". ���� �� ����� ��� �� ������� �� �� ����: "������ ���, �� ���� ������ �� � ����� ������. �� �� �������� �� ����� �� �������� ������� ���������������. �������� ������� �� ��� �������������� ���� �������� ��. ��� �� ������� ���������. ��� ���� ����, ���� ����� ������������� �� ��������� � ���� ���� �� �������. ���� �� ���� �� �� ���� �������� �� ����� ������� � ������� ����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 �� ���� ����. ����� �� ���� �� ��� ������ ������� ������� �� ����, ��� �� �� �� ��������. ��� �� ���� ������, �� ��� ����� ����� ��-���������� ������ ������������ ����������; �� �� ������� ��� ������, �� ���� � ����������, 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��������� 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-������� ���������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 �� �������. ������ ���, ���� ������� ����� �� ����� �� ��� � �� ������� ����, �� ������ �� � ���� ������� �� �� ����� �� ���� ����� ���� - ��� ������, �� ��� ����� ������������� �� ����, ����� ��������������� ���� �� ������ �� ���������� �� � ��� � �������� ���� �������� �� ��������� �� ������ ���� ����� ������, ��� �� ��� ��������� �� �� ���� �� ��. ��� ���� �� ���� ���� ��������� �� � ������ � �� �� � ����� ������ ��� ����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� �� �� ���� � ����� ��������� ����</w:t>
      </w:r>
      <w:r>
        <w:rPr/>
        <w:t>, �� � ������ ����� �� �� �����,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 �������� �� ����� � ����� �� ������ ���� ������� ���������� �� ������� �� ���������� ���������� ������ ���</w:t>
      </w:r>
      <w:r>
        <w:rPr/>
        <w:t>. ���� ������ �����, ����� ������ ��������� ������� � �����, ������� �������: "��. �� �� �� ����! ������ �� �� �� 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 �� ����� ��������� �� ������, ��� ����� ������, ��� ���� � ��� � ���� ���� ������ ���� �� � �� ����� �� ���������� ���� ��� �� ������������ �� ���� ��������� ������ � ������. ��� � ��������� �� ����� �� 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����� ����� � �� ��� �� ������ ������, �� ������� ���� �� ����� � �� ��������� ���� �� �� ���������� �� ��� ��, �� �� �� ����� ������ �� �������� ���� �� �� ������ �� ��. ������� �����������, ������� �������� � �������, ���� ��� �� ������ ��������� �� ������ ����� ��� ����� ������ �� ���� � �� ���� � ���� ����, ������ ����, �� ���� �� ���� �� �� �����, ����������� � ���������� � ���, ������ ���� �� ���� �� ������, �� 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 �� � ����� � �� ������ � �� ��� ������</w:t>
      </w:r>
      <w:r>
        <w:rPr/>
        <w:t>, ��� ���� ��� ����� � ���� ����� �������, ��� ����� �����. ����� �� �� ������ ����, �� �� �������� ���� �� ������ �����. �� ���� ������ ������ �� �� ������ � ������� �� ��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��������� �� ������ �� ����� </w:t>
      </w:r>
      <w:r>
        <w:rPr/>
        <w:t>3 ���� ���� ����, ���� ��������� �� ���������� ��. ��������� �� ������� �� ���������� ���������, ����� ������� ����� �������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 ����� ��� ��� ����� �������� � �������� ���. �������� �������� �������. "����� �������� �������� �� �������� ���.. . ���� �� �� �� ������� �������� � �����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 ��������������� ������� ���� �������� ��������� �� ������� ��������� �� �������� �� � ������ ��� �� �����</w:t>
      </w:r>
      <w:r>
        <w:rPr/>
        <w:t>, �� ��������������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 �� ����, ������ � ���� ����� �� �������� ���������� �� 1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. 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 �� �������� ���, �� ����� ������� ��� ����� ���� ���� ���� ����� �� �� �����. �� � ���������, �� �������� ���� � ������ ������ �����������, ����� �� � ��� �� ����� �� ������� �������� ����� ������� ����, ����� ���������� "���� � ����� �����." � �������, ���� ������ ���������� �� ����� 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? �� �� �� � �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. � �� ���� ������ ��������� ��� �������� � ���������������� ������, ������� ��� ������� ��� ...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���� ��������� ���� ��������</w:t>
      </w:r>
      <w:r>
        <w:rPr/>
        <w:t>, �� ��������, �����, �� �������� ��� � � ����, � �� ��� ���������� �� � ������, ������ � ������� ����� � � ����� �� ���� ����� ����� ������ ... ����� �����, ������� ���������. ������ ������ �������. �� ���� ���� ������ � ����� � ���� �� ���� ������� ����� �������������. ������� � 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 �������</w:t>
      </w:r>
      <w:r>
        <w:rPr/>
        <w:t>! ... ������ �� �� �� ������ 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� �� ���� �����, ������ �� ������? � ��� � ����� ������, 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 �� � ����</w:t>
      </w:r>
      <w:r>
        <w:rPr/>
        <w:t>, �� �� 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�� �� ������, �������� ���, � ��� �� ��������, �� ��� ����� ����� ��������, �� � ������� �� ���� ���� �� � ����������, �� ��� ��� �� ���� �����, �� �������� ���� -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</w:t>
      </w:r>
      <w:r>
        <w:rPr/>
        <w:t>, ����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 �������� �� ��������� �� ���</w:t>
      </w:r>
      <w:r>
        <w:rPr/>
        <w:t>. �� ��� ���� �� ���� ����� �� � ������ ���-����� �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�� ��� ���������� �� �� �������� ���� �� �� ������� ��� ����� �� �� ������� � ������������ �. ��� ��� ������ �� ����������, �� � � ������ �� ������� ������. � ���� ������ ��� �� �������� ��� ���������� �������� �� ���� ��, ������� �� ����������� �� ������� ������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�� �� ���������� �����</w:t>
      </w:r>
      <w:r>
        <w:rPr/>
        <w:t>, �� �� �� ������ ������� �� �������� �� 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</w:t>
      </w:r>
      <w:r>
        <w:rPr/>
        <w:t>, �� ���� � ���������� ������� �� ��������, ���� �� �� ��� ������, �� ������� � ����� �� ���� � ������, �� �� ����� 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 �� �� ������, �� � ���� �� ������... � ����� � 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 �� � �������� ����� ��" - ������� �����, ������ ����������� ������, ������������, ������, �����������, � �� ����� � ������ ����. ��� ��� ����� �� � ������ �����, ������� 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, �������, ����� �� ������ �� ���������, �� ������� �������, ���� �� � ����������� ����� ������������� ���� ��������� �� �� ������ �����, �� ������, �� ����� �� ���� �� ����� � �� ������ �� 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� �� ��� ����� ��������, ���� ����� � ���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���� ��� ������� �� ���� �����-��������, ������� ��� ���������, ���� ������� ������� �� �������� ��. ������ 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 � ����� � ���� ����� �������� </w:t>
      </w:r>
      <w:r>
        <w:rPr/>
        <w:t>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 �� �����, ������ �� ��� ��� �� �������, ����� ���� �� ������ ���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-������ �� ������� ������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���</w:t>
      </w:r>
      <w:r>
        <w:rPr/>
        <w:t>, ���� ��������, �� ������������ ������� �� ��, �� ������ � �� �������� �� �� ����� �������, �� � �� ���� �� �������� ���� �� ����� �����, ����� ���������� �� ������, ���� ������� ��� ���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 ����� ���������, 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... �� �� ���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 ������� ������������ �� ���� ������� ���� � ������� �� ����� � </w:t>
      </w:r>
      <w:r>
        <w:rPr/>
        <w:t>... ����� ��������� ����� ���� ������� �. ��� ��� ������ �����, ����,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 �����, ���� ������� ��� ������� �� �������, ���� �� ������, �� � ���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, ���� �� ���������, ������� ����� ... ���� �� ������� �� �� ������� ��� ������ ��������. � ���� ���������, �� ��� ������� ���� ������� �� ������, ����� ����� ��� �� ������� ���� ... � ��� �� �������� ��������� � � ���� ��������, ����� � �������� �������,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 ����� �������� � ���� �� ������ �� ������ �������</w:t>
      </w:r>
      <w:r>
        <w:rPr/>
        <w:t>, ���������� ����� �� ������� �� �������. ����������� � ����������� �������� �� ������� ������ �� �������� �� ���� �����������. � ���� ������ �� ��������� ������� �� �� ����� ����� �� ����� ������� ������� ������� � ������ ������ �����������, ��� ������� �� � �������, �� � �����, ������ ����� ��� ����� ������� �� �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 ���������, ��� ���� �� 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 ��������� �� ����� ����� �������� �������� ���������</w:t>
      </w:r>
      <w:r>
        <w:rPr/>
        <w:t>. ����� ��� �� ���� ���� �� ����. �� ���������� ����� ��� �������, �� �� ������ �� ���� � 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-����� �� ������ ��� ���, ����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 ������� ���� ���������� ��������� ����� �� �� ������� �����..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 �����</w:t>
      </w:r>
      <w:r>
        <w:rPr/>
        <w:t>, ��� ���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 ��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 �� �����</w:t>
      </w:r>
      <w:r>
        <w:rPr/>
        <w:t>. ����� � �� �������� � ������� ����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 ��������� ���� �� ���� ������� 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��� ��� ����� �����? ���� �� �� �����������, ����� �� ����? ��������, �� �� � ������� ���� ���� ������� �� �� ��������������� �������. ���� �� ����� �����, ��� ������ �� �� ������, �� ����� �� ����� �������� �� ��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, �� ��� �������. ��� 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. �� �� ���� �� �� �������... ��� �� ������ ����� ������ � ����� ������ ������, ���� �������. ����� ������� ���� �� � �������, �� ����� � ������� ������. � ��� �� ������� 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, ����� ��, �� ��� �� ������� � ��� �� ����� ���������� �� ��������, �� ��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���</w:t>
      </w:r>
      <w:r>
        <w:rPr/>
        <w:t>, ��������� ������ ���������, ����� ����� ������� ������, �������� �� ����� ����� ����� � ������ ���� ����� ��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��� ��-�������� 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, �������� �� ����� � ���� ���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 ��� ������� �� ������� � ����� ����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</w:t>
      </w:r>
      <w:r>
        <w:rPr/>
        <w:t>-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... �� ��� �� �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 ��������� �� ����������� ������</w:t>
      </w:r>
      <w:r>
        <w:rPr/>
        <w:t>, �� �� ��� �� ������������� � ���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 �� ���� ��� ��������.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 �� ������� ����� ����������� - � �� �� ���� ����� ������ �� �� ����� ���� �� ������ ��������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 �����!.... ����� �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������� �����, �� �� �� ��������� ��-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, �� �� �� �� �����������, �� �����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 ���������� � ����� 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... ��� �� � �������? ... ��� �� ����� �� 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 ���������� �������� � ������� �</w:t>
      </w:r>
      <w:r>
        <w:rPr/>
        <w:t>.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 ���� ���� �����! �� ���� ����� ����� ������ �� ���, �� �� �� ������, �� ����� �� ������� �� ����� ���� �������� �� ���� �� ����� ������. � ����� ��� �� 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... �� �� ���� ����� ����� �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� ������� � ����, ������ �� ������: "�� ��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</w:t>
      </w:r>
      <w:r>
        <w:rPr/>
        <w:t>, ����� ���������� �����. ���� �������, ����� ��� � ������, � �� ����� � � �� ���������, �� �� ��������� � �� ���� ����� �� �� ���, ����� � 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 �����</w:t>
      </w:r>
      <w:r>
        <w:rPr/>
        <w:t>, � ������� ��������� �� ����� �� � ��� �, ��� �� �������� ��������, ����� ������� ����� � ��� ���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������ 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���� ��� �������, �� ��� ���� �� �� �������� � �� ������� � ��� ����, ���� ����������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 ������� �� ������ �� ������� ������</w:t>
      </w:r>
      <w:r>
        <w:rPr/>
        <w:t>, ����� ���� 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... �� �� ����������. �� ��������������� � ��� �������� �� ����. ��� �� ����� ������ ������� �� ������ �� ������ ���� ��������, ���� ������������ ������ �� � ��������. ���� �� � ���� �� ������, ����� �� � ��������� �� ��������, �� ������ ������, ����� ������, � �� �� ������� ... ������ �� ����������� �� �� ���� ������ ������: �� ���� �� ������ � ���� � ���� ������ ����, ���� ���� ������� � ��������� �� ������ �� � �������� � � ���� �� �� �������,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 ���� � �� �������� �� �� ������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��� ��� ������� �� �� ���������� �� �� ��� � �� ����� �� ���� �����. �� �� ���� ���� ���� �� ������� ���� ��� �� �� ������� � �� ... ��� ����� ��� �����: ��� �� ����� ��� ������ ���������� �� ���� �� ������� �� ��� �� ���� ������ � �������, �� �� ��� ���� ���������, �� �� �� ����, �� ��� �� ������ ������ ������ �� �������� � ������ ����� ������� ���� �, �� ����� �� ������ 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. ������ � �������� ������ �� �� ���������� ����, �� �� ������, ����� ����� �� �� ����� ������, � �����, �� ��� ������ � �������� �� �� ������ � ��� ���� ����� ��� ������ ����� ������� �� ������ � ������� ����� ... ���� � ����� �����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 ������� �� ����. ��� ��� ������ �� ���� ������� ��, �� �� ���� ����� ������� �� �� ��� � ������, �� ��� ����� ���������� ������ 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 ��� �����, ��� ��� ������ ���� ���� � ������� �����, ��� ������� �� �� �������� �������  �������� ���� �� ������ �������� �� ��������� �� ������� ����. �� ������ ��� ��� ������������ �� �������� �� ������, ��� ���� �� �� ��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, ��! �������� ����� ��� ������ � ������ ... ����� �� �� ��������� ����� �� �������� �������� �� ������ ������ ������� � ������� ����� �� �� ������� ���, ����� ��� 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 ��� �� ������� ����, �����! � �� �������, ������ 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� ������ ������ ������</w:t>
      </w:r>
      <w:r>
        <w:rPr/>
        <w:t>, ����� 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 ������� ������</w:t>
      </w:r>
      <w:r>
        <w:rPr/>
        <w:t>, ������ ����� ������ ��������� �� ��������� �� �� �������. ����� ����� ������� �� ��� ������� �������. ����� � 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� �� �� ��������, ���� ��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 �� ������ �������, ���� ����, � ���, �� ���� ����� ����� �� ���� ����� ���� ���! ����� �������� �� ���� � �������� ���������� �� �� ������ ������, �� ����� �� ���� ������� �� �� �������. ��� �� ����� ���� ������� ������, ������� �� ����� �� �� ������ � �����, �� � ��� �� ������ ���-�������������� � ���-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�� �� ���� ������������ ���������� ������, �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3 ���� � ����� ������ ����� � ������� �������� � ������� �� �������, ���� �� ��������� �� ���� � ����� ����� ������ ������� ��� �������� �����������: "��������... ���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 �������� �� ����� ���� �� �������� �� ��������� ��</w:t>
      </w:r>
      <w:r>
        <w:rPr/>
        <w:t>, ���� ������ ��������, ���� ������������ ���������, �� ���� ����� �� �� �������, ������ �� �������� ����� ����� � ������� � ��������� �� ���� ������� �����. .. ����� ��� ���� ���� �� ��������� ���� ������� ��������, �� ����� �������� �� ������ ����� ���� ������ �� ����� � �� � ������� ����� ����� ����� ��������, ����� ������� ����� ������� � ����,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� �� ������� ������ ������� �� �� ������ �� �����, ���� � �� ������ ����� ������� �� 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 �� ����������� � ���� ��������, �� ������� ����� � ��� ������ �� �� �������� ����� �� ����� � ��������, �� �� ������ � ���� ���� ��������� ������� ������, �����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�������� �������� ���� ���� ���� 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 �� �� ������, ������� �� ������ ���� �� ���� �������� � ������� �������� ����� � ���� ��������, ������ � �������.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�� ����������� 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 ����� �� ��� �������� ... ��������� ������� �� ������ ���� �� ��������, �� �� ���� ����� ������� �� �� ������� � �� �� ��������,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 ��� �� ������ ��������</w:t>
      </w:r>
      <w:r>
        <w:rPr/>
        <w:t>, ����� � ��� ���������� ����� �������. ����� ������� � �� ������ ���� � �� �������, ���� ������ �� ���� ��� ������������� �� ����������� �� � ���������, ������ ������������ �� ������� ������ ���� �� 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��� �� ���������� ������� �� ��������</w:t>
      </w:r>
      <w:r>
        <w:rPr/>
        <w:t>, ����� ��� ������� ����, �� �� ��������.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. �� �������� �� ��������� �� ����������, ������� ������ �� ����� � ���� ��������� ���� ���� ������� ������� ��������, ���� �� ������� ����� ���� �� ��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 ���������</w:t>
      </w:r>
      <w:r>
        <w:rPr/>
        <w:t>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 ����� ����� �� ������� �������. ���� 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! � �� ���������, �� � � ����� ������ � ����... �� �� ��� ���� �� ����� �����? . . . ��������� �� ���� ������ � ����� 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��� �����������! ���-������� ���... ���������� �������� ������ 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.. ���-�������, ��� �� ��������� � ���� ���� ��� ������ ���� � �� �������� ���� ������ � �������, 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 ������� �� �������� ������ ������</w:t>
      </w:r>
      <w:r>
        <w:rPr/>
        <w:t>. �� ���� ���� ���������� �� ����, ��� ��������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����� �� �� ������. ����� �� 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 ���� ��</w:t>
      </w:r>
      <w:r>
        <w:rPr/>
        <w:t>, ����� �� �������� ���� �� 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 �������� ����� ������. ��� �� �� ������ �� ������ ��������� 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������� ��� �� ��������� � �������� ���� ��������� � ����������� �� ������ �������</w:t>
      </w:r>
      <w:r>
        <w:rPr/>
        <w:t>. ����� ������� � �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 �� �� ��������������, ��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 �� ���������</w:t>
      </w:r>
      <w:r>
        <w:rPr/>
        <w:t>. � �� 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, �� ��� ������, ���� ���� ����� 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��� ������ �������. �� ������ ����� ������ �� �� �� ���������� ������� ��� �������, ����� �� ����������� � �� �� ����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������! � �� ����� ������� ����������� � ���� ����� ����, ���������� � ������, ����� � ������������ ����� �����, �����... ���� � �������� ������� ���-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 �������, �� ������� � ���� ���. ����� �� �������, ���� ������� � �������� �� �������� �������� ����, ���� � �� ������. ��� �������� ���� ������� ���� �� ������� �����. ������� ����� ������� ������� �� ������� �, ��� ���� ������� ��������� �� �� � ���� ������� �������� ������ ��� ���������� � ������ ������ ���� � ���� ������� ���� ��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� ������� ����� ���� ����� � � ����������� ��������� </w:t>
      </w:r>
      <w:r>
        <w:rPr/>
        <w:t>... � � ���-����� ������� �� �� �����, �� ����� ������� ������ � ���� �� ��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 �� ����� ������ ������ ��� �������� ��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 �� �? �������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��� ��! ���� � ������, ������� ����� 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?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� ������ ����� ���� ������ ���� �� ����� ������ ����� �������������</w:t>
      </w:r>
      <w:r>
        <w:rPr/>
        <w:t>. ���� ���� ������ � ���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� ������ ���, ������,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 �������, �� �� ��� �� ���� ����, ���� ����� �����������, ������ ��� ����. �� �� ����, �� ������ �� �� ���� ... � �� �� ������� ������� �������! ... �� �� ������ ������� ����! �����, �� �� ����, ��� �� ���� �� ���� �� ���� �������! � �� ������ ������ � �� ������� ������� ����� ������������� ��� �� �� �������� �� ����� �������� �����, �� ����� ���� 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, ����� �� ������ �� �������� �� ��������. ������ �� ���� ���������, �������� � ������ �� ������� ���� �������� ����� ������ ����� ���� ���, � �� ���� ��� ���� 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? ... ����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, ��� 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 ����������</w:t>
      </w:r>
      <w:r>
        <w:rPr/>
        <w:t>. ��� ��� ������ ������ �� ��� ����. � ������ ��� �� ���� � ���������� ��, �� �� ��������� ��� ������ ������������ ��� � ����, �� ��� �� ������ ��� ���� �������� �� ����� �� �������� ����� � ����� �� ������� � �� ����� ��� �� ��������� ... ��, ������� �������, ��� �� �� �� ����������� �������� ��� ��� �� ����,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? ... �� �� �� ������� ������? ��, �������������� �����! �� � ������ �� �� �� ���! �� ��-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!... �����! �� ������ ������ ������� ���� ... � �� ����� �� ����, ����� �� ��� ��-�������! . .. ���� ����� �� �������� �� ������ �� ����� �� ������� ���� ����� ������ ������ �� � ������. �������� �, ����� � ����� �� �� ������ ���� ������ ������������ ����� �� � �������� �� ������������ � ������ � �� ����. �� ��������� �� ����� ������� ���������� �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 �� � ����� ������ ���� �� �� � ������� �����</w:t>
      </w:r>
      <w:r>
        <w:rPr/>
        <w:t>. � �� �� � �������� �� ������ �������, ���� �� ���� ���-����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 ������ �����! ... �� ���� � �� ������ ������,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����� ����� �� �������� � ���-�������. ������ ���. ��� �� � ���������� ����� ����� ������� � ������, ����� � ���������,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�����, �� ���� 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�� �� � ��������. ���-����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 �� ������</w:t>
      </w:r>
      <w:r>
        <w:rPr/>
        <w:t>. ������� �� �� ������� ������ �� ����������� �� ����, ������� ��������� �� �����.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 �� ������ ����������, ����� �� �� �������, ���� ����� �� ���� � ��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�������� </w:t>
      </w:r>
      <w:r>
        <w:rPr/>
        <w:t>... � �������� �� �����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. ������ ����� �� ����������� ... ������� ������� �� ��������, ������� ��������� �������� �����. ������� ���� ��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�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, �� � ������ �� � ���� ������������ ����� �����... ������ � ���������� ����� ����, �� ��� � ����� ��������� � �� ����� ������ 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 ������ ��</w:t>
      </w:r>
      <w:r>
        <w:rPr/>
        <w:t>-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 ����� ���� ����� ����������� � �� ������, ����� �� ��������������,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 �� �� ��������� �� ����, ����� �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 �������� �� �� �� �������, ����� � ����� ������, �� ������ ����� ����� ����. ��� ������ ����������� ��� �� �� �� �� �������. �� ��� ��� � ����� �� �� ������ ������. �� 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 ���-����� ����� ������ �� ���������. ������ �� �� �� ������ � ������� � ����� �� ���� � ��� �������� � �� �� ����� �� ������ �� �������� �����, ����� �� ������������ ������� � ������� �������. �� �����? . . . �����, ����� �� ���� � ��? � ��� �������� �� ������ ���� �� �� �� ���� 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, �� �������, �� ������ ����� ���������, 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����� �����! �� ����� �� ������ ���� ������ ����� �������� ������� �������� �� ����� �� ����. ����� �������� ��������, ���������� � ��� 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� �� �� �� ������ ���������� � �����</w:t>
      </w:r>
      <w:r>
        <w:rPr/>
        <w:t>... � �� �� 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����� �� ������� ����� �� � ������ ��� 6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. ��� �� ����� �������� ������. �� �� ���� ���� ������ ������ ...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�����</w:t>
      </w:r>
      <w:r>
        <w:rPr/>
        <w:t>, 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4 ����� ������. �� ��� �� �� ������ �� �� ���� �� ���� ������� ����! ����� �� �� ���������! ... � ���� �����, ����� �� ������! ������ ����� �� ����� �� ������� �� ������� � ���������� �� ������ ����� � ���, �� ��� � � �������, ����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, �� ����-�� ������� ���� ������. ����� �������� ���� � ����� ��� � ����� �� �� ����. ��� �� ������� ��� �� ����� �� �� ����� ���� � �������, ������ ��, ��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 �� ��������� ��� �������</w:t>
      </w:r>
      <w:r>
        <w:rPr/>
        <w:t>, �� ������ �������� ������� �� 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 ����, � ������ �������, �� �� ��� �� ���������! �� ���! �� ��� ����� ������� ������, ��� ���� � ������ ��� �� ������ � �������� �������� ��� 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, �� �� �������� ������ �����. ������� ������ �� ������ ����� ���������� �� ������� �� ������ � ������� ���� �� ���� � � ���� � ������, �� � ����� ���� �� ������ ������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, ����� ����� ���������� �� ����� �� ������������. �� �� �� ��������� ������� �� �����, ���� � ����� �����. ����� ���� ��� ���� �� ���������� ����� �����. ����� ����������� ������. ����� ��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 ����� ���������� �������� �� �������� � ������� �� �� ������� ���</w:t>
      </w:r>
      <w:r>
        <w:rPr/>
        <w:t>, ����� ���������� �� �����, �� ���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 � ��������� �� ���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 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. ��� �� ������ 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 �������� �� �����, �� ��� �� ��������." ����, �� ������� � �� � �������� �� ������,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 ���� ������� �� �� ���������� ������� ������ � ������� ��� �����. "��, �� �� �� �������� ������ ����� ����� �� ���� � ����! ����� �� �� ����� ��� ������ ���. � ���� �� ��� �� � �������� ���������? �������� �� ����� �� �������� ��, ������ ����� �� �������� ����� �� �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 �������</w:t>
      </w:r>
      <w:r>
        <w:rPr/>
        <w:t>, �� ���� ���������� � �������� ����� �� �������� �� ������, ��� �������� ��� �� ������ ����� �� �����. � ���� �� ���� ��� ����� ���������� � �� �� ����� ���� �� ���� ���������� �� �� ����. ��� �� ����� � �� ��������� ���� ���������. ������� ��� ������� �� ������ � ������� ���������, ������� ������ ��������� ������������� �� �� ������. � ����� � ���� ������ ���� ������� � ������� � ����� ������ ���������� ����� � ����� ����. ��! ������ �� �� �������� �� �� ��������� ��������� ����������� � ���� ... ���� ��-����� ���� ��� ���������� �� ���� �� ������ �� �������� �������� � �������, ����� �� ����� �����, ����� � ���� ������ �� ������� ���� 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, �� ���� ����� �� �� �������� �� ����� �� �� ����� � �� ����� � �������� ����� �����, ���� ����� � �� ���������, �� � ����������, � ��������� � ������� � 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 ��������� �����</w:t>
      </w:r>
      <w:r>
        <w:rPr/>
        <w:t>. � ������, �� ���� ����� �� ������ � ���� ��������, �� ������ �� ����� ��� � �� � ������ �� ������� �� ������. � ������ ������� �� �� ���� ������, ������, ����� ����������, ����������, ���������, ����� � ������� � ���� �� ������ �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 ��� ������� �������� ����� ������ ���� ������ �� ��� ��</w:t>
      </w:r>
      <w:r>
        <w:rPr/>
        <w:t>-������� ������� �� �����, � ����� � ������ ��������������� �� �� ���������� �� �����. � ������� � ����� ������� �������� � ����������� �� ����� ������������ �������, ����������� ������� ��� �� ������� ����� �� ��������� ������� ����������� � �� �������� ������ ������������ �� �� ������ 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 ���������� �� ����� ��� ���� �� ������ � ������� ������ � �������� �� �������� ����� ���� ����� ����� ������ �� ����� ������� �� ���� ��</w:t>
      </w:r>
      <w:r>
        <w:rPr/>
        <w:t>, ������ ��������� �� ��������� �� �������� ���������. ������ ��� ����� �� ���������������. ��� ������ � ������ �������� �� ������ �� ��� �� ����������. ���������� ������ �� �������� ��� �� �������� ��� ������� �� �������, ���� ������� ������ ��� ������ ����� ������������ ����������� ����� �� ����� ���������, ���� ���������� ������� � ����� ��� �� ���� ������. �� ����� �� ����� ������� ����� �� ���������, ������ �� �� ������������ � ��� ������� � ����� ����������� ����� ����� �� ������ ����������� ���������� ����� ��� �� ������ ������� ������� ���������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 �� ����� ����� ���� �� ����� ��� ���� ��, ���� �� �������. ��������� �� ������� ������������� �� ������ � ������� ���� �� �� ������� 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 ��������! ����� �� ��� �����, �� ��������� ������... ������ ���� � �������� �������, ���� ��������, ����� �� �����..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��, ����� �� ��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 ��� ����� �� �� ����� �� ����� �� ���� ��������, ���� �� ��� ������ �� ���� ����� ������� 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��� ���� ������� ���� ��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�������, ������ ��������! �� ��������, �� �� �� 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��� ������� �� ���� �� � ������� �������������� �� ��� � �� �� ���� ��</w:t>
      </w:r>
      <w:r>
        <w:rPr/>
        <w:t>, 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����������� ��� ��, ����� �� �������� ����� ���� ����� ������������ ������� �� ��������� ������ 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 �� ���� 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� ��������� ����� �� �� ������� �� � ��������� ������ ����� ���������� ������. ���� �� ������ �������, ����� � ������ ����� �������� ������ ����� ������ � ������ �� ���� �� � ����� ���, ������ � �������� �� ������� ����������� �� ������ ��, �� �� ���� �� ������ ��� ��� 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� ����� �� �� ������ �� ������� �� ����� ���� ������� ������ �� ���� �������� �� ������� �� 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 �� �� �� ������, ������ �� ����� � ������ ���� ��� ����� ������ ��� 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 ����� �� ��������� � ���-�������� ����! �� ����� �� ����� ������ ������ ��-����, �� �� �� ������ �� ������� ��� �� �������� ���� �������. � ���� �� ������ ����������� �� ����������� ... �� � �����������, � ��,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 ���� ������, � �� ���� ��� ����? ... � ���� �� �� �����, �� ������������ �� ���� � ����� �� ����. ���� �� ������ ���� ��������, �� ��� �� �� � ��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 �� 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 ���� ����� ��������. �� �����, �� ���� � ������ ����, ��� �� � ���� ���. ���� ����� ������ �� ������ ����. ��� �� ��� 12 �������. � � ����� �� ���� �� ���� ������� � � ������������� ��� ���� �������... ��������� ������� � ��������� ��� ���� ���������. �� �� �� � ���������� �� �� �����; � ����� ���� ��� � ����� ����������� �� ����. ������� ��� ��������� �� ���� �, �� �� �������� �� �� ������ �� ��������, ��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 ���� ������ � ���� �� ���� � ���� �� �����</w:t>
      </w:r>
      <w:r>
        <w:rPr/>
        <w:t>. ������ ��� �� �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 ������ �� �� ����� � �� ���� �� ���� ����������� �� ����������� � ... �� ������� �� ���� ��������, ����� � ��� ����� �� ��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���</w:t>
      </w:r>
      <w:r>
        <w:rPr/>
        <w:t xml:space="preserve">,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 ���� ����. ��� �� � ���� �����, �� � ��������� �� ������� ��� �� ���������, � ������� �������� � ����� ���, ���� �� ��� ���� ��-������ � ������� �����������... �� ���� � ���� 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 ���� ��</w:t>
      </w:r>
      <w:r>
        <w:rPr/>
        <w:t>-���, �������� ����� � � ����� ��������������� �� �� �������. ��� ���� �� �� ����� ����... � �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��,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 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. ���� �������� ����� ������ �� �� ����� �� ���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, �����. ��� �� ������� �����, ��������� �� ����� �� ���� � ����� 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 ����, ������� �� ��� ������ � �� �������, ������ ����� ��� ������� �����, �� ����� ���� ����� ���� ������������ � �� �� ������ �� �� ������ � ���� 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 ���� � ����� ������� � ������</w:t>
      </w:r>
      <w:r>
        <w:rPr/>
        <w:t>, ����� ���������, ��� �� � ����� �������, ����� ������ �� � ���������. ��� ��� � ����� ����� �������� �� �������,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��� �������� ������������ � ���������� �� ������� ��. ���� �� ����� �� �������� ����� �� ��� ������ � ��� ���� �� ����� ���� ����� ������� ����� �����... ����� ������ ���� � ������� ��������� 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 ������ �� ����� ��� �� ��� � ���������</w:t>
      </w:r>
      <w:r>
        <w:rPr/>
        <w:t>. ���� ���� ���-������� ��������, ���� ���������� � ����� � �������� 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 ����� � ����� ���� �� ����� � ���� �� �������� �� ������ ��������� �� ����� ������</w:t>
      </w:r>
      <w:r>
        <w:rPr/>
        <w:t>, ����� ������ �� ��� ���� �������� � ������ 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������ ���������� ��� ����� � ������� �� ���� �� �� � ������� ������ �� � 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�� ��</w:t>
      </w:r>
      <w:r>
        <w:rPr/>
        <w:t>. ������� ���� ������������ ��������� 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 ����� ����� ��� �������� �� ����, ����� �� �����. � �� ��������, ������� �� �� ������� ��������� �����. �� �������� ��, �� ���� 8 ���� ��� ������� �� ��� ����� �����? ������� ����! ��� �� ����� ������� �������, �������, ����� � ��������� - �� ��� � �����������, ���� ����. �� �� ��� ������ �� � ��� ��� ��-����� ��� �� ������ �� ���� ������ ��������. ��� �� ����� ������� �� �� �����. ���� ������� �� �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 ���������</w:t>
      </w:r>
      <w:r>
        <w:rPr/>
        <w:t>, ����� � ��� ����� �� ���� ����� � ������ ��. ����� �������� ��� �� ���� � ���������� �� ���� ������� �� �� ������ � ������� �� �������. �� ���� ������� ���������� ������ ��� ������� ���, ����� ������� � �������� ������ � ������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 ����� � ������ � ����</w:t>
      </w:r>
      <w:r>
        <w:rPr/>
        <w:t>: . -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 ������, ������ ��, � ���� �� ������ ��� ��� 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 ����� �� ������ ���� ��������� �� ������, �� ���� �� ����� �� ������� �� ����� � �����. �� ����������� �� ����� ���� ����� �� ������ �� ������ ������� ��������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, ���������� �� �� ������, �� ������ �� ����� ���� ����� �� �������� ������� �� �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, � � ��������� ���� � �����, �� ���� ����� �� � �������� �� ������! � ���� �� �� �������� 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, �� �� ������������ 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 �� � ���� ���� ��� �� ������? ������ �� �� � �������� �� �� ���� 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 ���� ����������� �� �������� �� ����� 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, ������ �� ���� ���� ������� � �� ������ ��� ���������� 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 ����� � ������ ����</w:t>
      </w:r>
      <w:r>
        <w:rPr/>
        <w:t>, ������ �������� �� ������� ����� �� ���������� �� � ����� ���� �� ������ ������ ����������� ���� ���� ��������� �� �������� �� �������. ������� ����� ������ ����� ����� � �������� �� ������ �� � �� ������ ����� �� ������ �����������... ������ ������� � ���������� ��������. ������ ������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 ��� �� ���������� �� �������� ���� �� ���� �� �������� ... ���� �� ���� �� 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. ��� ����� ����� ������� ����� � �������� �� � ���� �������� ��� ������. ������� � ��������� �� ������ ��� ��������� - �� ������� � ���������. � ����� �� ���� ������� �� �������� ����������, ����� �� �� ���� ���� ��� � ���. 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��� �� ��� ��������, �� �������� ��� �������� ��� ����� ������ �������� �� �� ��������� �� �������� ��������� � ���� �� ������ �� ����� �����. �-� ���� ���� �� ���� ������, �� ������ �� ����� �� �������� ������, ��� ��� �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�� ������ �� ����� �� ������� �� ������ � �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 �� 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 �� �� ����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-����� ������� ���� �� ��������� ��� ��������. ����� ���� ��������. ��� �� ���������� �� �����, ���� ���� �� ���� ������� �����, � ������� �� ��. ��� �� ������� � ����, ���� �������� � ��������� �� �������, �� �� �� 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������ � �������� ������. � �������� �� ����� �� ��� �������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 ������� �������</w:t>
      </w:r>
      <w:r>
        <w:rPr/>
        <w:t>. ���� ��� � �� � ���������, ���� � ����� 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 �� ������� �� ��������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 ����������� �������</w:t>
      </w:r>
      <w:r>
        <w:rPr/>
        <w:t>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����� �� �����</w:t>
      </w:r>
      <w:r>
        <w:rPr/>
        <w:t>, ���� �� �������� �����, � ���������� ���� ��������� ������ ����� ��� �����, ���������� � �������. ���� �� ���-����� 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 �� ��������� �� �����. ������ �� ������ ��� 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 ��� �������� ����� � ������� ����� ..  ��� ��� ���� � �������� �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 ��-�����... ��� �� ����� ���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</w:t>
      </w:r>
      <w:r>
        <w:rPr/>
        <w:t>, ������� ���� ����� �������� �� ����� �� ����� ������ �� ������� �� ������� �� ������. �� ������������ �� ����� �� ������ �����. ���� 5 ������, �� 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 � ���� �������� �������� ������</w:t>
      </w:r>
      <w:r>
        <w:rPr/>
        <w:t>. ������� ��� �� �� ������. ������� ���� �������� �� ������� ����... ������ ����� ������� ������� ����� ���� ������� � ��������. ����� ��� ��� �� ���������� �� ��� �� �� � �� ���������� ������ ����� �� �������, ������ �� ������ �������� �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 ��� 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����� ����� �� ������ ������,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 �� �� ���. �������� �� ���� ����� � ������ ��, �� ��� ������� �� �������� ���������� � �������� �� �� ������ "�� ���� ����"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� ����� � ������... � ����� � ���� �����. �������� � ���� �����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 ... � ���� ������. � � ������ ������ ������� 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�� ����� ������ ������� �� �� ��������</w:t>
      </w:r>
      <w:r>
        <w:rPr/>
        <w:t>, � ������ �� ��-����� �� �������� ���� ������ ���� ���� ������� ������. �� � ������� ��������� ��������� ������� � ����� ���� �������� ��� ������� ������� � ������ � ���� �������� �������, ����� �������� �� ������. ��� ������� ������ �� ��� 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 ���� ��� �������� �� ������, �� ����� ���� ����� �� �� ���� ���� ������... ���� �� ����. ��� ����� �� ������� ���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 �� ������� �� �� ����� ����� � ��������� �������� ��� ����� ������� ������</w:t>
      </w:r>
      <w:r>
        <w:rPr/>
        <w:t>, ���� ���� ���� ����� ������� �� ������������� 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, ����� �� � � ������� ����� � �� ������ ������� �� ������. ����� �������� ��� ����� ���� �� �� ���� � �����. �������� �������� � ������� ����� �����. ��� � 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 ������</w:t>
      </w:r>
      <w:r>
        <w:rPr/>
        <w:t>. - - ... �� � ��� � ��������. ��� "�������" �� � ��� ��� �� ��� ���� �� ������� 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 �������� � ���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�� ��, ��� ������ ����� ����� ���������� ����� ��! � ���� �� �����! �� �����! ��� ��� �������... �� ���� ��� ��� ������� ... � ����������� �� ����� ����. �� ��� ������ ���� �� �� ��� ����� � ����� � ������� �����: "������ ���� �� ����� �� ���������� ���������, �� ��������� ���� � ��-���, �� ���� ��� �� ������� �� ������� ��������� �����, ������ � ����� �� ���� ��� ��� ���������� ������ �� ���� �� � ��� �� ������� �� �� �������� �� � ����� ������� �����." ������ ��� �� ��� �� ������� �� ������, ��� ������� �������� ���. ���� ������ � �� ����� ������, ����� ��� �� ����� �� �� ��������� ����� ����� �������� ���. �� ���, ��, ��, �� ����� �����. ����� �� ������� ���� � �� �����������, �� ��� � ��. �-� ���� �� ����� ����� � ������� ���! ������� �� ������ �� ���� ���� ���� ������, �� ������!... �������� �� ��������. ���������, �� ���� � �������� ��� �� �������� �� ������ � � ����� �� �� ������ �� ������� ����������� � ����� �����. � � ��������� ���� ���� ��������� �����. ���� ���� ����� �� � �������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, ���� ����� ��� �� �� �� ���� �� ����� ��������. ���� ������ 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 �� ������� ��� �� �� �� �������� �� �� � �� �� �������</w:t>
      </w:r>
      <w:r>
        <w:rPr/>
        <w:t>, �� ������� �� �������� ��� � � ����� ����� ����... � �������� ��������, �� 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 ����</w:t>
      </w:r>
      <w:r>
        <w:rPr/>
        <w:t>, ����, ����� ��������. � �� ������� �������, ���� �������� 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 ���� ���� ���� ������������ � ������� �� ������ ������ �� � ��������, �� ������ � 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�� ���, �� � � ����, ���� �� �� ��� �� ����. � �� � ������� ���� ����� ���� � ����� �� ��� ������ �� ����. �� ��������� �� �����������, �� �����������, �� � �� �����. � ��� ���� ������� ������� � ����� �� �� �������, �� ������� ����� � ������� � ��� ������ ������� �� ���� �� ��, ����� � ������� �������� �� �� ���� ����������� �� �������� ����� ... ���� �������� ��� ����, ����� � ��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 ���� ������ ������</w:t>
      </w:r>
      <w:r>
        <w:rPr/>
        <w:t>. �� ����� ���� �� ���� ������� ���� ������ ��������� ����� ������ �� �� ��� ���� �������, ������ ������� ������ ����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 ��� � ��� ��������� ���� ���� ����� ��������� �� ������������</w:t>
      </w:r>
      <w:r>
        <w:rPr/>
        <w:t>. � ���������� ����� ���� �������� ������ � ������ ��������� ����. �� �������������� �� ����� ������ ���������� ��������. �-� �� ������� �� ��� �� �����, �� �� �� ������� ... � ������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 �� � ������� ���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, "�" �� � �������, �� �������� �� ���������� �� ���� � �� � ������� �� ��������. ������ ��� ������� �� ������ ��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 � ������� ���� �� ������</w:t>
      </w:r>
      <w:r>
        <w:rPr/>
        <w:t>. ����� ����� ��� � ����� � �� �������� �� �������. ��� ��� ��������� �� ��� ������� �� ��������� ��� ����� �����, ��������� �������� ��������, ����� ��. 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 �� �������, ������� -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.. ����� �� 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, ��� ��� ������ �� ���� �����������, ���� � ���������� �� ��� ������������ �� �������� ���� ������������ ���� �� ���� ������ ���� �� 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? ������� � �����, � ���� ���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 ������ �������� ������! � �����, �� �� �� 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</w:t>
      </w:r>
      <w:r>
        <w:rPr/>
        <w:t>, ��� ����� ���������� ������������� �����, ����� ������� �� ������ �� ������� ����� �� ������� ����������� � ������� ��������, ���� �� �������� �� �� �������� � ����� ���� � ������������ �������, ����� ���������� �������� ������� ��-����������, ���� ���� �������� ���� �������������� �� �� �������� � ���� � ����� ������, ����� 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�� � ���� ������ ����������� �� ���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�� ��� ����</w:t>
      </w:r>
      <w:r>
        <w:rPr/>
        <w:t>, ����� ���������� �� ������������ �� � ����� � ����������� �� ��������. � � ��������� ������� �� ������ ����� � ���� �������� � ������� ����� �������� ... � �����, ���������, ����� � ���� �������� �� �� ���������� �� �������� �� �� ��� ����, �������� �� �� ������ ��, ���� ��� ����� ��� ���� ���������. ��������� �� ����������� ��������������� ��� ������� �� �� ������. �-� �� ������ ���������� ����� �� ���� �������� ��� � ��������� � �� 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 ����� �� ���������� � ������� ��</w:t>
      </w:r>
      <w:r>
        <w:rPr/>
        <w:t>-����� ����� �����������. � �������� �� �� ���� �������������. ��������� �� �������� ��� �� �� ������� �� �� �� ����� �����.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 � ����, ��� � �� 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 ������ ���-���� �� ����, ��;�� ���� � ���� ���������, ���� 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 �������� � ���������� �������� �� �������</w:t>
      </w:r>
      <w:r>
        <w:rPr/>
        <w:t>. ��������� � ���� ������ ������� ������,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 ������������</w:t>
      </w:r>
      <w:r>
        <w:rPr/>
        <w:t>. ����������� �� �������� � ����� �������� ������� �� ������ ����� ������ �� ����: "�� ��������� ������ ����� ���� �� ���� ���������� ����� �� ������." ������ �� ��������� � �������� ����� ����� ������� � � ����� � ���������� ��. ���� �� ������ � ����� �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�� ��� � �������� �� ������� � �� ����� �� ����� �� ������ ������� �������� � ���</w:t>
      </w:r>
      <w:r>
        <w:rPr/>
        <w:t>, � �������� ���� �� ������� ��. � �� ����� ��� ���� �� �����, ����� � �����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... ���! 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 �� ���� ������ ����� ���� ��� �� ���� ���, ���� ����� 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 ������� ������������ �� ����</w:t>
      </w:r>
      <w:r>
        <w:rPr/>
        <w:t>. � �� �������� ���� ������� ����� ����� ����� ����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�������� �� �� ������� �� �����, ��� ��� ���? �� ������ ��������� �� �� � �������� ���� ������� ����� ������� � ������ �� ... �� ����� �����������! � ���� ���������� ������ � �� ������� ���� �� �����, ����� � ���� ������� ��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�� ��� ��� ����� �� ������ ���������� �� �������� �� ������? ��������� �� �� �� ����, �� � ���������� � ����� �� ������ �� ����� ���� ���� � ��������� �� �� ���������� �� ������� �����. ���� ����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�� �� ���� ������ �� ��� ��� ������ �����������? ��, �������, �� ����� ���������� �� ��� �������� �� ������ � �� ����. �� ���� ����� �������� ��� �� 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 ����</w:t>
      </w:r>
      <w:r>
        <w:rPr/>
        <w:t>, ���� �� ��� �� ��������� �� ����, ���� ��������� �� ������ ��� ����� ���� �� 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 �������� �� ������� �� ����� �� ����� ��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� �� ���������, ����� ��� ���� ������ ���� ��� ���������� �� ������������ �� �������� � ��� �� ��������� �� �������� ��. ��� ���� �� �� ����� ������ ���� 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  <w:t>, ��� ���� ������ � ��������� ���.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�� ������ ���? �� �� �� ��� �������� ...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 � ����� ������ ������� �� ���� �����. ������ �� �� �� �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... �� �������� ����� ����� �� ��� ��� �� ������. ����� ��, ������� �� ���� 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�� �� ������� �� �������</w:t>
      </w:r>
      <w:r>
        <w:rPr/>
        <w:t>; ������� ���� �������� ������ ��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 ��� �����, ���� ���� ����. � � ������� ������ �����, ��� �� ������� �������� ��� ���� ������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�������� ��� �� ��������</w:t>
      </w:r>
      <w:r>
        <w:rPr/>
        <w:t>. ������� ������ �� �������� � ������ �� ����� ���� �����. �����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</w:t>
      </w:r>
      <w:r>
        <w:rPr/>
        <w:t>-�����, ��� ������� ����� �������� ����� � ������. ������� �� ���� � �� ������� �� ���� ���� �� �� �����. � ������������ ����� ��� �� ������ ������� � ����� ���� ����� ����-���������� � 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... ������, ����� �� �� ��������� �� ����� �� �������� ����� �� � ������� ��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, �� �� �� �� ��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, ���� ��� ��� � �������� �� ������ �� 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 ������� ���������� ������</w:t>
      </w:r>
      <w:r>
        <w:rPr/>
        <w:t>. ������� ������, ���� ���� �������� �� ������� �� ��������, ���� ��� 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�.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... ���? ���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 �����</w:t>
      </w:r>
      <w:r>
        <w:rPr/>
        <w:t>, ����� ������������ � ���� ���� ������������ � �������� �� ������� �� �������� ���� ������� �����. � ����� 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 �� ������ �����</w:t>
      </w:r>
      <w:r>
        <w:rPr/>
        <w:t>. ����� ������ ������� ��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� ������ ����������, ���� ��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� ������ ��� �������</w:t>
      </w:r>
      <w:r>
        <w:rPr/>
        <w:t>. ��������� � ����� 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 �������. �������� �� ������ ���� � ������ ������ �� ������� ������. ������ ����� ������� ������� 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 �� ������ 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� ��� ������� ���� ��� � ���� �������. �� �� �� �� �������. �� ��� �����. ������� �� ������� � ������ ���, �� ��� �� ������� ������� �� �����, �� �� ���� 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 �� ����� ����</w:t>
      </w:r>
      <w:r>
        <w:rPr/>
        <w:t>, ����� ���� ����� �������� ����� �������, �� �� �� �������� ���� ����� �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 � �� �������� �������� � �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 ����� �� ������ �� ����</w:t>
      </w:r>
      <w:r>
        <w:rPr/>
        <w:t>. ������� �� ���� ������ �������� �� 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 �� ��������� �� ���� �� ������</w:t>
      </w:r>
      <w:r>
        <w:rPr/>
        <w:t>. �� � ��� ��� �� �������, �� �����������, ����� ��������������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�� � � ����� ����� ������� ������ ���, ��� ��� ����� � ������� ��� ��-����� ������. � ��� ����������. 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�����</w:t>
      </w:r>
      <w:r>
        <w:rPr/>
        <w:t>. ���� ��������� ����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, ������ ����������� � ��� �������� ���, �������� ��� �� �������. ��� �� �� � ����, ���, �� ������� �������� �� ����� ���������� �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����� �������� ��� �� ������������ ���� ����� ����� � �� �� ��������� ��� ���� ��������� ���������! � ����� ��������� ��� �� ������ ��� � �� �� ��������� ��������� �� ����� �� 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</w:t>
      </w:r>
      <w:r>
        <w:rPr/>
        <w:t xml:space="preserve">. � ������� ����� �� ������ �������� �������: ������ ��� ���� ���������� - ��� �� �������, ������ ��� ��������� �����, ������� ����� �� ��������� ������ � ����� � ����� ���������� �� ������� ���� �� ������. ������ ���� �� ����� � ����, � �� ���� �� �� ������, �� ���� �� �� ������ � � ����� �� �������� 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 ����� �������� ����� ��� �������</w:t>
      </w:r>
      <w:r>
        <w:rPr/>
        <w:t>. ������� ����� ������� ���� ��������� �� ����� �� �����������. � �� ��� ����� ������� ������ � �������, ���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������ � �� ������� 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 �������</w:t>
      </w:r>
      <w:r>
        <w:rPr/>
        <w:t>, ������� ��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: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 �� ���� ��� 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 �� ������ ���� ���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, �� ��� ���� � ��� ���� ���� �� ����� �� ������ ��� �������� �� ������, ����� � ��. �� ������ �� ��� ��������� �� ����� � �� ���� ����� ��������, ��� ��� ������ � ������ �� ���� ��������. � ������ ��� ������ �������� �� �� ����� �� �� ������� �����������, �� �� �� ����� ���� ������������ ���� ������� �� � �� ������� ������, ������� �����: ������ �� ����� ��� ������� ��������� �� � ����� �� ���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, ������ 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</w:t>
      </w:r>
      <w:r>
        <w:rPr/>
        <w:t>, ��� ������ �� ��� ���������� �� �� ���������� � ������ �������, � ����� �� ����� �� ����������� ������� 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 �� �������</w:t>
      </w:r>
      <w:r>
        <w:rPr/>
        <w:t>, ����� ��� or ������. ������� �������� �� �����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 �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��� �� �� ���� � 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</w:t>
      </w:r>
      <w:r>
        <w:rPr/>
        <w:t>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... ������ ... ������� ������ �� ��������� ���.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 �������� �� ����� ��������� ������ �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? ... �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, �� ��� �� 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. �����, �� �� ���... �� ������, �� ������ ���� ������� ����� ... ������ �������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� �� ���������. ������ ��� ��� �� ������� ������ � ������� �� ����� �������� �� ����� ... � ���� ������ � �������� ... ��� ������ �� �������� ������, ������ � ������ ����� �� ���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�� 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�, �������, �������� �� �����, � ����� �� �� �� ���� ��-�����. �� ���-������ ����� ����: ��� �� �� �� ����������� ��� ������� �� �� ��������� �� �� ������ ��� ����... �� �������� ��� �����, ����� ������, ��� �� ������, ��� ��� �� �� �������� �� ������ ����� �� ��������� 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</w:t>
      </w:r>
      <w:r>
        <w:rPr/>
        <w:t>. � ����� � ���� ����� � ������� � ������� ����. � ���� 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 ������, �� �� 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��� ��� �� �������� ���� �� ��� 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</w:t>
      </w:r>
      <w:r>
        <w:rPr/>
        <w:t>, ������� ������� � �������� ��� �� ��������� � �� �� �����. ������ ����� �� �������� 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�������, ��� �� ������. ��������� �� �������� . .. ��� 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?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���</w:t>
      </w:r>
      <w:r>
        <w:rPr/>
        <w:t>. ������� ������ �� ����, ���� ������ ���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 ����� ���������� �� � ������ ��������� �� ������ - �������� - ��� �� ����. �� ��� ��� ��������, ����� �� �� ��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�� ����� ������ � �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 �� �������. ��� ��� ��-����� �� ����. ��� ���� ���������� �� ������ ���������� ����� ���� �� �� ����� ��������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� ��� �������</w:t>
      </w:r>
      <w:r>
        <w:rPr/>
        <w:t>. ����� ������� ������. ������ ������� ���� ��, ����� ���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���. ������� � �� �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, ���� ������ ���� ������ ����� ������, ����� ������ ���� ���� ���� � ���������� � ������� ��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 �� ������������ ��� �������,, �� ��� �� ���������� ������� �������� � ������ �� ������� ����� � �� �� ���������� ���� �� ���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��������, 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����</w:t>
      </w:r>
      <w:r>
        <w:rPr/>
        <w:t>, �� ��-������ �� ���� �� ���, ����� ��������� ��� 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 �� �������������� �� 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�� �� ������� �� ������ ������ � ���������</w:t>
      </w:r>
      <w:r>
        <w:rPr/>
        <w:t>. ���� ������, 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 �� ������� �� �����</w:t>
      </w:r>
      <w:r>
        <w:rPr/>
        <w:t>. ������ � ���� � �� �� �������. � ���� ����� ���� �� �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, ���� ��� �� �����, ���� �� �� �� ������ ...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 ������� ������ � ���������� ��. ������� �� ��� ��������. � ���������� ����, ������� �� �������� ������ ������� ���, �� ��������� �� �������� ������� �� �������� �� ��������� ... ���� ������������� ����� �������� ������ ������� ����������� ������� �� ������� �� �� ��������� ����� 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 �� ���� � ������ � ������ ���� ����� ������� ���� 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... ��� ��� �� �� ����� ...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 �� ����</w:t>
      </w:r>
      <w:r>
        <w:rPr/>
        <w:t>. ���� ����� ��������� �� ����� 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 � ������ �� ����� � �����</w:t>
      </w:r>
      <w:r>
        <w:rPr/>
        <w:t>, ����� 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 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�� �������� �� ���������� ��, �� �� �� ������ ����� ��� ������� �������, �� �� ����� 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�������� ������ � ���� ����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 ���� �� ����� ��� ����� �� ����� � ����� �����. ������ �� ������� �� �� ������� � ������ � ������ ���� ��� ����� �� �������� ���� ����� �������� ������, �����, ���� �������� � ��������� ��� ������ �� ������� � ���� �� ���� ��� �� ������ ������ �� ������ �� ������ �����, ������ �����, �� 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 ����� �������� ��������� ����� �������</w:t>
      </w:r>
      <w:r>
        <w:rPr/>
        <w:t>, �����, ��� �������� ���� � ����� ����� �������� �� ������ ��. �� ��������� � ������� ������ ������, ����� ���� �� �� ��� ������ �������� ������, ���� �� ���������� � ��������� � ������� �� ������. ���� ���� �� ������� ����������� � ��������� � ����� ���, ����� ���� � ����������� �� �� ����� 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 ��� �� ��������� ����� �� ������� �� ������</w:t>
      </w:r>
      <w:r>
        <w:rPr/>
        <w:t>, ���� ����� �� ������, �� ��� �� ������� �� ������� ������ �� ������� �����, �� �� ������� �� ����� ���� ��������� 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 ����, ������ �������� ��� ���� ���������, ������ ���. ������� �� ������������ �� �����������, �� � �� �� ������� �� �� �����. ������ �� ��� ��������� �� �������� ��� �� ��� �� ������ ���� ���� � �������� ��� ������� ��, ����� �� ��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 ������� �� � ����� ����������</w:t>
      </w:r>
      <w:r>
        <w:rPr/>
        <w:t>, ������ �� ����� ��� ������ ������ ������� 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</w:t>
      </w:r>
      <w:r>
        <w:rPr/>
        <w:t>, ������ ��, �� ������� �� �����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 ��������� �� ������ �� ��� ���</w:t>
      </w:r>
      <w:r>
        <w:rPr/>
        <w:t>. ����� ���� ��� � ������� ��� ���������. ������ ���� ����������� �� ������������. ��� ���������� ������� �� ��������� � �������� �� �� 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</w:t>
      </w:r>
      <w:r>
        <w:rPr/>
        <w:t>. ����� �������� ������������, ������ �� �����, �� ������� ���� ���� �����. - ���� ���� �� ���� ������������, ������ ����� ������ ������ �� ���� ��������. �� �� ������� �� ����� �� ������ ���� �������, ���� �� ������, �� ������� �������� � ����� ����� ���������� ..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������ �������� �� ��������</w:t>
      </w:r>
      <w:r>
        <w:rPr/>
        <w:t>, ���� ���� ������ ����� ���� ����� �� �������. ������ �����, �����������, �������� ����� ������� ��, �� �� � �����. ��� ����� ������ � � 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 ���, ����� ��� ������� � �� ����, �� �����, ��� �����. 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�, �� ����� ��� ��� �������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�! ���� ���� ������ �� �� ������� ������ �������... �� �� �� ������� ������ �� ��, ���� �� �����. ���� � ��� ������ ����� �� �� �����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 ����� � �� �� ��� �� ������� ��</w:t>
      </w:r>
      <w:r>
        <w:rPr/>
        <w:t>, �� �� �� ������ �� ������,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-����� � �� �� ����� � �����. ��� ��� ��� ���� ��� ������� � ������ �� ������ ����� �� ������, ��� �� ������ ��-�����. �� 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�� �� � ���� � �� ��������. ���� ���� ����� ... �������� �� ������ �� �� 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����� .� ���� ������� ������ 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, ���� �� �� �� ���, ����� �� �� 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 �� ���������� � ��������� ����� � �������� ���������</w:t>
      </w:r>
      <w:r>
        <w:rPr/>
        <w:t>, ���������������� �������� ������� 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 �� ��� �� �� �� �������� ����� ������ ����� 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���� ����� ������ ���� ��. ��� �� �������, �� ��������, �� ��������� ������������� ��... �� �� ������ ������ ����� ������, �� �� ���� �����, 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 ������ � �����</w:t>
      </w:r>
      <w:r>
        <w:rPr/>
        <w:t>, ������ ������ ��������. ����� �� ������ �� ��������� ����� ������ � ������ ��� ������, �� ��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 � �����</w:t>
      </w:r>
      <w:r>
        <w:rPr/>
        <w:t>, ������ ����� ��� ��. ����� �����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 �������� ��� �� ����� �� �� �������� �� ������? �� ���� ����� 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... ���� �����?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���</w:t>
      </w:r>
      <w:r>
        <w:rPr/>
        <w:t>. ������ ��� 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�����. �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 �� �� �����, ���� ������������,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������� �� ����� �������� ���. ���-������ ���� ������� �� ���� ������ ... ��� ��� �� ������. ���� ��� ������ ��������� ��������, ����� �� ��� ��������� � ������� ���� �� ������ ���� ��� �������. ���� �� �������� �������� �� ���� � ��� �� �������, �� ���� �������� � � ������������� ����� �������� ����. ���� ��������� ����������, ��� ��������� ���� �������� �����, ����� ���� ��� �������� ������ ���� �� ���� ������� ����, ����� �� �����, �����, �� ������ ������� �������� �� ������� 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 �� �������� �������� ���� ����� ���� ���������� � ������� ����� ���� ���� ����� � 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... �� �������� � ���� �� ���� � ����. �-������ ������ � ����� �� �������� �����. �� �� 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 �������, ����� �� ������� �� ���������� ����� ��������� �� ����, ����� �� �� ����� ��������� � �����������, �� � ������ � �� ����� � �������. �� ��������� �� �� �� ���� ������, ������� �� ���� ������ �� 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 xml:space="preserve">,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� ���� ����� �� ����� � ������� �� ������. �� ������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-�����, ������� ���� ��������� � ����, ������� �� ���� ��, ����� ����������, �� � �������� �����������, �� ����� ��� ���� ������� ����: "���� � ���, �������". � �������� ����� ���� �� ������ ������. �������� ���� ������� �������� �� ���� ��, ���� �� ������� ��������� �����. ���� ������ ������� � �� ������� � ������� ����� �������� ����� ��� ������ ���, � ��������� �� ����� ����� �������� ���� ����� �� ����� �� ������ ����, �� � ����� �� �������� ��� ���� � ��. �� ���� �� ����, �� � ����������� �� ������ ������� �������� ����� ���� ���� ��� ���. � �� ������ ���� �� ���� ����� ���� ... � ������� �� �� ����� � �� ����������, �� ��� ����� �����������, ������ � �������� ������ � ���� �� �� ������ � ������, ��� ���� �� ��� �� ���������� �� �����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 ���� ����� � �������� ����� �� ����</w:t>
      </w:r>
      <w:r>
        <w:rPr/>
        <w:t>. ������ �� ������ � �� ������. ������ � �������� ������� ��, ����� 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 ���� ����� ������ � ����� � ����������� ������� �� ����. �� ������ ������ � �������, �� ����������� ���� ���� �� �� ����� ������� ���-����� � ������ ������� �, �� ������� �� ������ �� ������� �� ����� ���������. � ����� ��� ������� ���� ���� ��� �� �� �������... � ���-����� �� ������������ ���, ���� ���� �� ������ �� ����������� ���� ��, ������ ����� �� �� ������ ���� ���������, ����� ������������� �� ������� �� �������� ����, ����� �� ���� ����, ���� ������ ����������� ��� ��� �����, �� ���� ���� ����� �� ��������� �� �� ������ ���������� ���� �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 � ������� �� �������� �� ����� ������������ �� �������� �� ������! � �� ��� ���� �� ����� �� �� ���� ���� � ������� ������� �� �� ����� ����� ����... � �� ����� ������, �� ������ �� �� 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 �������� ����, �� �� ��� �� �������, �� �������� ������ ���� ������� ������� ����� ��� ���� ��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 �� ���������������� ���</w:t>
      </w:r>
      <w:r>
        <w:rPr/>
        <w:t>,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������ �� ���� ����������� ��������� �� �� 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������� �� ����� ��������� � ���� �� �����, ����� �� ������ �� �� ����� ... ��� ���� ���� �� ������ � �����, ���� ������ ����������� � ������� ������ �� �� �� ������� ������, ��������� � ������, ���� ���������� ���-������� -����� �� ���� �� ������� ����� �� ����, ������ �� ���������� �� �� ����� � ��� �������� ���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 ������ � ���������� ����� ���� ����� ����� � ��������</w:t>
      </w:r>
      <w:r>
        <w:rPr/>
        <w:t>. �� �� �� ��������� ����� ��������� �� 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���� �� ���� �� �� ��������� ���� �� � �� ������ �������, ���� �� �� �� � ����� �� �������� � �� ���������, ���� ������ �� ���� �������� ������� ����� ������������ ������� �����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 ������� ����</w:t>
      </w:r>
      <w:r>
        <w:rPr/>
        <w:t>, � ������� �� ���� �� ������ ����������, �� ���� �� ��������� � ���� �������� � ������ ����� ������ ������� � ��� �������. �� �� ������� � ��� ��-������� ����������� � ����� ���� � ���� � ������ �� ����� �� ������� ������� ����� �� ������ �� ������.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 ��� ���� ������ ���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 ���� �� � ��������� ... ������ ���� ���, ���� �� �� ��������� �� ������� �� ������ �����������, ��� �� ���������� ���� �� �������� ������, �� ����� �� �������� 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�� ���� �� �� ������. ���� ��������� ������� ���� ����. �� ���� ����� � �� ��� ���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� ������ ��</w:t>
      </w:r>
      <w:r>
        <w:rPr/>
        <w:t>. ����� ������ � �� ��������� ��������... ���� ������ ��������� �� �� ������� � ������ ��.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 �������, ����� ���� ���� �������� �������. ����� �� �� �������� �� ������ ������, � �� ��������, �� ������, �� ���� ����� �� � �����, ������; �� ��� �� ����� �� �������� � 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�������� �� ��������</w:t>
      </w:r>
      <w:r>
        <w:rPr/>
        <w:t>. ��� ����� ������, �� ������ �� �� ���� �� ������ �� ��? ����� �� ����� ��� �� �����? ����� ����������� ����� �� ������ �������. �� �� ���� ����������� ������� ������ � ������� ������� ����� �������� ������� �� ��� ��������� ��� ���� ������������ � ������ �� ������ �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 ������ ������</w:t>
      </w:r>
      <w:r>
        <w:rPr/>
        <w:t>? ... �� �� ������ ��� ��� �� ������. ������ �� ����� ���� ����� �������. ������ � �������� � �������� ���� �� ����, �� ������� ����� �� �������� � ������� �� ���������. �� �� ������ �� �� �����. ���� ������ ����� �� ������� ������� ��. ������� ������ ��� ����� �� ���������� ���� ���� ���� �� ������ ���. � �������� ������ ������������� � ���������. ������ �� �� ���� ���� ����� � �� ������ �� �� � �����. � �� ���� ��� �� ������ ������ �� ������������� ������ ��� ���������� �� ������ ���������� �������, ���� � ������� ������� � ��� ���������� ������. ������ ���� �� � ������ �� ����� ���� �� ���� ��������. � ������ �� ��� �������� ���� �� ���� ������� �� ����� ������, �� �� ����� "����������� ���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, ���� ��� ������� � �� � �������. � ���� �� ���� ������� �������� ���� ���� �� �������������� ������� ����� ����������� �� ������ ��������, �� �� � ����������� ����� ��������� ������, ����� ����� ���������� � ����� � �������� �� ����� �� ��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 �������� �� �������� �� �����?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���� �������� ���</w:t>
      </w:r>
      <w:r>
        <w:rPr/>
        <w:t>, �� ������� ���� ... �� �� �� ������ �� �������������. �� �� ������� �� ������ � ��������� ������ ������ ����� ������� � ������ �� ���� �� ��������. �� ����, �� �� ���� ����� �� ��������� ���� �������. � ������ ��� ���� ����� � ������, ����� ����� 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 �������. �� ����� �� ����� ����� �� ������ ��� �� �����. �� ���� ��� ��� ��, �� � �����, ����� ��� �� ���������� ����� �� ������ ����������� �� �����������, ���� ��� ������������������ ��� ���������� �� ����������� �� ������. � ������ �������, �� ��� 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��� ����� � ��������������� 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 �����, �������� ��� �� ����� ��� ������������, ���� ������ ��������� ����� ���������� ��� ���� ���� ��� �� ������� ���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 ����� ����� 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 �������. ���� 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! ���� ����� ����� ��� � 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, ������? ��� ����� ����� ��������� ������� ��? �� ������� ����� ��� �������, �� ����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</w:t>
      </w:r>
      <w:r>
        <w:rPr/>
        <w:t>, �� �������� �� ����� � ����� ������ �����. ��� � �������� ���� ������ ���������... �� ��� �� �� ���� ���� ����� ���� ���� ��� ����� ����������. � ��� �� ������ ���� ��������� �� 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 ���� ���� �� ����� �� ���, ����� �����, ����, �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</w:t>
      </w:r>
      <w:r>
        <w:rPr/>
        <w:t>, ������������. �������� �� ������� ������ ������� � ��������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� ���� ��, ����� �� �����, �����, �������, ��������, ������ ������� �� ��; ��������� ���-�������� ���������. � �� ��� ����� �����, �� ��� ������ ���, ��� ������� ��������, �� ��� ������� ��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</w:t>
      </w:r>
      <w:r>
        <w:rPr/>
        <w:t>, ����� ��� �����. �� ����������� � �� ���������� ��� ��, ��� �� �� ��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 ����� ����������� ������ ���� 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���� ����� ��� ���� ������� ��������... � ��� ����� �������, ���� ������ ��� ��� 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��� �� ����� ��� ����� � ����� ������� � ������ �� ������� ���������� 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 ����� �� ����� �������� � ������ �� ����� ��������� ����� ����</w:t>
      </w:r>
      <w:r>
        <w:rPr/>
        <w:t>. ���� ���� �� ������� �� ������������� �� ���� ������ �������� ������. ������ �� ��������� �� ������ ������ � �� ����� ���� ���������� �����. ��������, ������� �� ������ �� ������ ����� �� ���� ��������� �����. ��� ����� ������ ��� �� �� ������. "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 ������</w:t>
      </w:r>
      <w:r>
        <w:rPr/>
        <w:t>!" - ���� ���, ���� �������� ����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���� ����� ������� ����� ����� � ��������� ���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���, ���-������. �������� 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��� �����������</w:t>
      </w:r>
      <w:r>
        <w:rPr/>
        <w:t>, ���� �������� ���� ����� ��� ������� �� ... � ��� ���� ���� �� ���� ����� ����, �� ���� ������ �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</w:t>
      </w:r>
      <w:r>
        <w:rPr/>
        <w:t>-�����, �� ������� ���� �������� �� �� ��������� ��� �������� ���������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</w:t>
      </w:r>
      <w:r>
        <w:rPr/>
        <w:t>. ������� � �������� �������� ����������� ��������, ������ ��������, ������� ������� ����� ��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 � ���� �����������</w:t>
      </w:r>
      <w:r>
        <w:rPr/>
        <w:t>. ���������� �� ������� ������ ����� ����� 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 �� ... ������� ����, ���� ���� ������ ���� ����� � ������� ���������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 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, ��� � ���� �� �� � ���������, �������� ���. ���� ��� ������ 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 �������� ��������� ����� ��� ���� �������� �� ��� ������������</w:t>
      </w:r>
      <w:r>
        <w:rPr/>
        <w:t>.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 ���� ����?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 � ��� �� �� �� ���������. 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�� </w:t>
      </w:r>
      <w:r>
        <w:rPr/>
        <w:t>... ��, ��� ��������� ��� �������� �� ������ �� ������, ����� ����� ������� �� ������� ���������. ��������� �� �� �� ������ ���� � ����� ������� ��� ����� 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 ����</w:t>
      </w:r>
      <w:r>
        <w:rPr/>
        <w:t xml:space="preserve">. ���������� �� ����� ������� �� ����������� ���������� ������ ��������� ����� 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�� � ������� ��� ���� �� -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</w:t>
      </w:r>
      <w:r>
        <w:rPr/>
        <w:t>. �� ��������� ����� � ������ �� ����� ������ � ������. ������� ��������� ����� ������� ����� ���� �� ��������, �� ���� ���� �����. ����� � ������ ����� ����������, �������� ��� ���������� ������ � ���� ����� ������� ���� �������� �� �����, �� ������ ����� ��� 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 ���������� �� �����</w:t>
      </w:r>
      <w:r>
        <w:rPr/>
        <w:t>. ��� � ��� � ������� ���� �������� �� 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����� � ��������������� �� ������, �� ���� �� �������� �� ����� ��������, �� �� �� �� ��������. � � ����� ���, �� 17 ������, 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 ������ ������</w:t>
      </w:r>
      <w:r>
        <w:rPr/>
        <w:t>, ���� ����� ����� �� ������������� �� ��������� ������� �������, ������� ������� ����� �������� ���������� ��� � �����, ��� ��������� � ���� ��������; ��� ���� � ������ �������� ��� �������� ���������� �� ����� �������� ... ����� ����� 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�� �� �������� ������������ ���� ���������</w:t>
      </w:r>
      <w:r>
        <w:rPr/>
        <w:t>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 �������</w:t>
      </w:r>
      <w:r>
        <w:rPr/>
        <w:t>... ���� ������� � �������� ����������. � �� ������ � ��� ���� ������, ��������� �� �������, ���� ���������� �� � ��������� �� ������ ���� � �������� �� �������� � 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��� ����� �������� �� �������� ������... � � ��� �������� � ����� �������� �� ������ ��������� � �� ����� �����... ���� ��, � ���� ������ �� � ��� ����, ���������� �������� � ������. � ����� ������ �� � ����� � �� � ���������� ������� � ������, 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</w:t>
      </w:r>
      <w:r>
        <w:rPr/>
        <w:t>. ������� ����� �� �������. � �� ������ �� ������� �������, ���� �������� �������� � �� ������� �� ���, ����� � ���� �� �������� �������� � ����� ������ ����� ������� ���� ������� ������ � ����� ���������� ���� � ������ ������� ����� ����� ���� ������ ��������� � ������� �� �������� �� ����������� ����� ���������, ����� �� �� ����� ������ ��� ���������, ����� �� ����� �� ����� ��� ����� ������ �� ����� ���� ������ � �������� � ����� ��������� 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�������� ����� ������ �� ����� � ���������� �� ������� �� ���� ���� �� �������� � ���� ��������� �� �������� ������� ������</w:t>
      </w:r>
      <w:r>
        <w:rPr/>
        <w:t>. ����� ������ ��� ������ ��� � �����, �� �� ����� �������� �� ���������� �� � �� ����� 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�</w:t>
      </w:r>
      <w:r>
        <w:rPr/>
        <w:t>, �� ��� ���������� �� ��������� �� ������ ��� ����� �� � ���� ������������ ���� �� �� ���� ������ ����� �� ���� ���������� �������, ���� ����� � ���� ��������, �� � ���� ������� �. ������ �� ��� ������ 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 ��� ����� �� �������� �� �������</w:t>
      </w:r>
      <w:r>
        <w:rPr/>
        <w:t>, ����� ����� ����, �� ���� ����� �� ��������� ���-����� "�� �, �� �������� ��� � ������� �� �������� ������������, 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 ��</w:t>
      </w:r>
      <w:r>
        <w:rPr/>
        <w:t>, ��� �� ��������� � ����������, ������� �������� ��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</w:t>
      </w:r>
      <w:r>
        <w:rPr/>
        <w:t>, ����� ��-������ �� �������� � � ����� ����� ��-������ ������������ ��� ������������, ���� �� ����������� ���, ���, ������������ �������, ��������� � ������ �� �����.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� ������� �� ������ ����� �����</w:t>
      </w:r>
      <w:r>
        <w:rPr/>
        <w:t>. ��� �� ���� ���� ������ ������������� �� ���� 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 ��� ��������������� �������� �� ������ ���</w:t>
      </w:r>
      <w:r>
        <w:rPr/>
        <w:t>. ������� ����� �� ������ � ������� 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��� �� ��� ������������ ������, �� �� 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 �� ������� � �� ������ � �� ���� �� �����! ���������� � ����� �� ��� �� ������ � ������ ��������� ��� �� ����� ��������, ������ ��� ������ ����������� ... ���� �, �� ���� ���� �� �� ������� ������ ���. � �� ��� �� ���� ������ �� �� ������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 ��������� ��� ������ ���������� � � ����������� �� ������� �� ���� ��������� �� �� ���������</w:t>
      </w:r>
      <w:r>
        <w:rPr/>
        <w:t>, 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 ������ ������� ����� �� ����� ���������� �� ����� ������� �����</w:t>
      </w:r>
      <w:r>
        <w:rPr/>
        <w:t>. � ���� �������� ��������� ���������� �� ������� �������� � ������ �� ���� ��-������� �����. � ������� �������� �� ���������� ����, ������ �������� � ������� �� �������� �����, � ���� ����� ������ � ����� �� �����. � ��������� � �������� ��� ������� ������� ������ �� ��������� �� ���. ������������ ������ �� ������ �� � ���� ��, �������� ���� � �������� ������� ������, ������ ��� ������ �������������, �� � 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 ���� ������ ����� �������� ��������� � ������</w:t>
      </w:r>
      <w:r>
        <w:rPr/>
        <w:t>, ��� ���� ������ � ����� ������ ���� �� ����� ��� � �������� �� ���������. ������ ���� ����� ������, ���� � ���������. ������� ����� ���� ��� �������� ��������� �� ��������. ����������� � �� ������� ������� �� ��� ����, ���� �����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 ��� ��� � ����� ������� ��� � ��� ������� � ����? ������ 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� � �� ������ 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 �����, �� ����� �� ��� "������" ����� "�� ��"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 �� ����� ��, �� �� ������ �� ��� �� ���������! �������� ������� �� �� �������� ������ �������� �� �� ��� ���������� �� �������� � ������ �� ������� �� �� 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 � ������, �������, ����� �� ������ �� ����� ����������� �� �� ��������������� �� �������� ����� ����� ������ � ���� ���� �� �� �� ������. ������ �����, �� ����� �� �� ����� ������ �� �� ������� �� � �� ����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 ��������� �� ��������, ���� ����� ����� �� ���, �� �� �� ������� ����� �� ������� �� �������� � ������ 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������ ���� �� ����! �� ����, �����, �� ���� ����� � ����� �� �������� ������ � �� ��� �������, �� �� ���� ���� ��. �� ��� ���� �� 38 ������, � � ����� ��-���� �� �� ������� � ���� � ��������� � ����. �� ���� �, �� ��� ���� � ������ ���, ���� � ��������� � � ����� ��������������. �� ������ �� ��� �� ��������� �� ���� � ���� ��������� �� ���, � ����� �� ��� �� ������ � ��� �� �������. � �������� �������� ��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��� ����� ������</w:t>
      </w:r>
      <w:r>
        <w:rPr/>
        <w:t>, ���� �� ����. � ����� ����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� ������� ���� ����� ����</w:t>
      </w:r>
      <w:r>
        <w:rPr/>
        <w:t>. �� �� ���� ���� ���� ������� �� ����� ��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 �� ����������, �������� ���������� �� ������. ������ ����� �� ��������, �� �� �� ������� ����. ���� �� ���� ���������� ����, ���� ��������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 ����� �� �� ���������� � ������ ���� �����! ��� ���� ��� ������� ������� ����� �� ����������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 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� ������� �� ������� ������ �� �����, �� ����� ������,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 ����� �� ������ ����������</w:t>
      </w:r>
      <w:r>
        <w:rPr/>
        <w:t>, �� �� �� ��������, ������ �������� ��� �� ����� �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? ... � ����� ������ �� �� �� �������, ���� �� ��������� ���� �����. ������ 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 ��������, ��������� ������� ���-�������� ����, ���������, ������� ����, ����� � ���� �� ���������, �� ������ �� ���� ���������� ������� �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>, ���� �� ���������� �� ��� ������ ...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 ������� �� ������ �� 6 ������, ���������� ��� ���������� �� ������ ���� �������� � �� �� ������� ������... ������� ��� - �������, �� � ������� �� ������� ��������, ���� � ������� ������� � �����, �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��</w:t>
      </w:r>
      <w:r>
        <w:rPr/>
        <w:t>, ����� � �������� ���� ����. ��� ����� ��� �������� � �������� ��, �� ����� �� �� �� �� ������������� 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� �� ������ �� ������. ��� ����� �� �������� ������ ��������� � �� ��������� �� �� ���������� ������ �� �������� ��������� � ����� �� ������, ���� ���� �� ���������� ����� ��-��������. ���-����� ��� � ���� ��������� ���, 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.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���� ����� �� ������ �� ����. �� ��� �� ������� ���� � �����,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�� ������� ���. ��� ��� ����� 4 ������, ���� ������� ���� ������� ������ ��� �� ������� ���� �����, ����� ��� ��� ����� �� ��������� �� ���� ... �� ������, �� ������ ��� ������ �� ��� �������� ������������ �� ��������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</w:t>
      </w:r>
      <w:r>
        <w:rPr/>
        <w:t>. ������� �� ������ � ��������� ��. ����� � �� ������ ��� �������� �������, ������� � 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 �������� ������, ��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�� �� ��� �� �������� �� �����! ���� � ����� ����������� �� �� ������! ���� ������ �� ������� �� ������� ���. ���� �� ������� �����, ���� �� ����� ����, ������ �� ����� �� ������, �� �� �� ������ ���� � ���� ���� ����� ���. �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 ���� ������� ����</w:t>
      </w:r>
      <w:r>
        <w:rPr/>
        <w:t>... �� ��� ��������� �� ����, ����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 ������ � ������� �������, ������� ������������, ������� ����� ����� ������� ��, ����� � ������� � ����� �� ������ �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�������, ������ ��� �� 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��� ����� �� ����. ������� 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 ������� ����������� ������. 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 �� � ����� �� 4 ������ ���� �������� � �����, � ���������� ����� ���. � ���� �� � ��������� �����. ��-���� � �� ������� ���� �� ������� ���������. �� ���� � � ������� � ������������, �������� �� ��� ������ �������, ����� �� ������� �����. ������ � � ����� ������ ����������� � ����� �� ���, �������� �� ��������, ����� �� ������� � ���� �� ������ ���� ��������� �� ���� ����� �� �������. ����� � �����, ��� ����� ����� � ��������� ����� �� ���� . .. ����� � �������� ������ ������� �� ������ � ��������� � ���� ��. ���� � � � ������ � ������� �� �����, ��� � �� �� ������ �� ����� ������ � ������� ... �� �������� �����, ��� ������� ������, ���� �� �� ������ � ������� ������ ���, ���� 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 �� ���������� �����������</w:t>
      </w:r>
      <w:r>
        <w:rPr/>
        <w:t>. ������� ����� � ������ ����,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 �</w:t>
      </w:r>
      <w:r>
        <w:rPr/>
        <w:t>, ����� � ������ �� ������ �� ������ �� ������� �� ... ���� ������� �� ����������� � ������������� ����� ���� �� �� � �������� �� ������ �� ������� � ���������� ����. ���� ���������� ���� ���������� � ������, ���������� ��� ������, ����� � ���� �� ������ � ����� �����, ������� � ������������ � ���������, �� �������� ���������� � �� � �� ���������� ���� �������� ������� � ������� ������� ���� ������� ������� � ��������� ����, �� ����� ������ ����� ������ ������ ��������, ���� ��������� ������, �� ����� �����,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 �������</w:t>
      </w:r>
      <w:r>
        <w:rPr/>
        <w:t>, �� ���� ���� �� � ������� ������� ����������� � ������� �� ������� � ���������� ��� ������, � �� ������ ���� � ��, �� � ��������, �� ���� ��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� ��������� ����������</w:t>
      </w:r>
      <w:r>
        <w:rPr/>
        <w:t>, ������ � ���� ������ �������� ����� �� ����� �� ���������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��� �� ���������� ����������� ������ � ���������</w:t>
      </w:r>
      <w:r>
        <w:rPr/>
        <w:t>, ���� � �� ��������, �� � ����� ������� - ������� �� ������ ������ - � �� ������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 �� ������������ ��������</w:t>
      </w:r>
      <w:r>
        <w:rPr/>
        <w:t>, ����� � � �������, �� ����� ���� � ������� ���, ��������� �� ����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, ���� ��� ��� � �������� �� �� ���������? ���� �� ������ ���� ���� ���� ���� ��. �� ���� ������� � �� ��������� �� �� ... ����� ��� ��� ������� ����� � �����! ... �� ��� �� �������� � �� ��� ����, �� �� ������ ��� - 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 ������� � ������� ����� ������</w:t>
      </w:r>
      <w:r>
        <w:rPr/>
        <w:t>, ����� ����� ������ � ��� �� �������, ������ ��� �� ����� ���� ������� �� ���� �� � ���� � �������� ������ ������ � ������� �� ���� �� �����, ���� ������� � ���� � ���� �������������,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 �� ������ �� ����� �� �� ������, �� �� �� ������, ���� � ����� ���" - 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-����� �������� �� ������ ��. �� �� � �� ��������, �� �� 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 ���� 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. �� ���� ����� ���� ������ ��� ������������� ������ ���. ���� ������� ������ ������ �� ������� �� ���, ��� ���� ������� ���������, ����� �������������� ��� �������� �����, ��������� �� ������ �� ��������� ������ � ���������� �� ���� �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���� �� �� ���������� �����. ����, ����� ���� � ���� �� �� ��� � ������ �� 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���� ������</w:t>
      </w:r>
      <w:r>
        <w:rPr/>
        <w:t>, ����� �����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������ �� ������� ������ �� ������ ����</w:t>
      </w:r>
      <w:r>
        <w:rPr/>
        <w:t>. ������� ����� ���� �� � ������ ���� ������� ������ �� ������ � ������. ��� �������� ������������ ���� �������, �� �� ����� ���� ���� ������� �������� ������, �� ��� 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 ���� �� ����� �� ��� �� ��� ��� �� ������� �������, �����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 � ����� � ����� ���� ���������� �������� ������� � ���� �������� ��������</w:t>
      </w:r>
      <w:r>
        <w:rPr/>
        <w:t>. �� ��� �� �� ���������� �� ������, ����� �� ������ ���� �� �� �����, ����� ���� �� ������ ������ � ���� ���� ��� ��������� � ������ ��������. �� ������ �����, ������ �� �� ������� �� ��� ��� �����, �� ��� ���� ... ����� ����������. ������� �������, �� �� ��� �� �������� � ���� ����� �� ������ � ��������� �� ����� ������ �������. ��������,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 ����</w:t>
      </w:r>
      <w:r>
        <w:rPr/>
        <w:t>. � ������ �� ��� �������� ������� � ����. ���� ����� ���������, ����� ����������, ��������, ����� ���� ���� � ��-�����, ������� �� �����, ����� ��������� �����. ��� ������ ���� � ���� ��� ������� � ����� �� �� ��� ������� ��� ����� ����: ����� � �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 � ����� ���� ��� ���� 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 ������ � ����� �� ���������� �� �� �������� ������ </w:t>
      </w:r>
      <w:r>
        <w:rPr/>
        <w:t>... ����� �� �� ��������� ������, ������� ������� ����, ���� �� �� ���� �� �������� � ������ � ���� �������� ��������� �����. � � ������� �� � ���� ���������� ��-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 ���� �������� ������� �� ������, �� ����� ��� ��� ����� ����� ���� ���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 ����� �����</w:t>
      </w:r>
      <w:r>
        <w:rPr/>
        <w:t>,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 �������� ����������� �����</w:t>
      </w:r>
      <w:r>
        <w:rPr/>
        <w:t>. �� ����� �� ������� ������� ����, 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 ��������� ������, �� ���� ��� ���������� ... ����� � ����� � � ��� � ������ �� ���� ������� ���� ����� � �����������. � ����������, �� � ������. 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 ��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? ���� 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 ���� ������</w:t>
      </w:r>
      <w:r>
        <w:rPr/>
        <w:t>, ���� ������ ��� �������� ���. ����� ������� ��������� ���� 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 ������� ���� ����� ��</w:t>
      </w:r>
      <w:r>
        <w:rPr/>
        <w:t>, ���� ���� ������� ���. � ����� ���� �� ��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...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 ������� ����� ���������� 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... � � ���� ��� ��������. ��� ��� �� � �������� �� ������ ���? ��� �� � �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����� ���� �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 ����, ���-������ ����� �������� ��� � ����? ... 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 ���? ���� �������� ������� ������ �� ��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�� ���� � ��� ������ ������� � ������� �������� ������ �� ���� ���� ��������, ���� �� ���� ���������... � �� ���� �� �� ������� ... � ������ � �� ��� ��� ... ������ �� ����� �� ������ � ������� ��������. ������� ����� ������ ������������ ��� �� ����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, � �� �������� ������ ��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 �������� �� �� ����, � ���� ���������, � ����� � � ����. ������� �� �� �� ������� � ������ � �� ��������� ����� �����, ����� �� � �������� � ���� �� ������ �� ���������? 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 �� � ����� �������� �����... �� �� ���������� ���� ������� ��, �� ���������� �� ���� ���� �� �� �������. � ������ � � ��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���� ����� ���� ����� � ���������</w:t>
      </w:r>
      <w:r>
        <w:rPr/>
        <w:t>, ������ ���� ����� ����� ������� �� �������� ����� ��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 ������� �� ������� �� ������� ����� �� �� �����, �� ���� �� ������ �� �������. � ���� ������� ��� ����� ��������� �� �������� �� ������ ������������ ��, � ������� ����������, �� �� ���� � ���� ���������� � ���� ����������� �� ������� �� ������. ����� ������ ������� � � ������� � ���� ��������, ���� ���� ������ ���� �������� �� ������� ��, ������ � �� �� ������� ���� ������� ������� �� ��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 ���� ������� �� � ������ ��������</w:t>
      </w:r>
      <w:r>
        <w:rPr/>
        <w:t>, ������ ����� ������. ��������� � ������� �� �������� ���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 �����������</w:t>
      </w:r>
      <w:r>
        <w:rPr/>
        <w:t>, ���� ����������, �� ������� ���������� �� ������ �� ���� ������ �� �������, ���� ������ �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 �� � �������� ��</w:t>
      </w:r>
      <w:r>
        <w:rPr/>
        <w:t>, ������ ����� �� ����� ���� �� ������� ������ �������, ����� ���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�, �������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 ��������� ..., ������ �� ������ ����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 �������� �� ���� �������� ���.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 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����, ��� � 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</w:t>
      </w:r>
      <w:r>
        <w:rPr/>
        <w:t>. � ��� �� ������� �� ����� � �����. � � ����� �������� ������ � ������ �� ������ �����, �� ��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</w:t>
      </w:r>
      <w:r>
        <w:rPr/>
        <w:t>, � �� �������� ����������� ���, � ����� �� ���� ��� ��� ����� ��� � ������ �������� �������� �� ��� ��������� ��� �� � ���� � ������ �����, ������ ������� ������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 ������ ��� � ���� ������ �� ������ �� �� ���, 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�� �� ������ �� ���� �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 ���� �� ����� ������ ����� ������� � ����</w:t>
      </w:r>
      <w:r>
        <w:rPr/>
        <w:t>, ��� � ���� ������� ... ����� �� ������� � � ���� ���� �� �������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 ��� �����, ���� �� �� �� ���������, ������ �������� �� �� � ������ ���������� 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���������� ���� </w:t>
      </w:r>
      <w:r>
        <w:rPr/>
        <w:t>"��� 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 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��� ��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4/108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531-0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 </w:t>
      </w:r>
      <w:r>
        <w:rPr/>
        <w:t>"�. �������" �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