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��������� </w:t>
      </w:r>
      <w:r>
        <w:rPr/>
        <w:t>"��" �����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"��"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��</w:t>
      </w:r>
      <w:r>
        <w:rPr/>
        <w:t>, ����������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 xml:space="preserve">, � ������� ���������� No 030, � ���������� � �� "���������" - ����� �� ������� �� ��������������� ��������� "��" -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</w:t>
      </w:r>
      <w:r>
        <w:rPr/>
        <w:t>: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: dubina.dir.b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��� 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 ���� �������</w:t>
      </w:r>
      <w:r>
        <w:rPr/>
        <w:t>, ����� �� ������� �� �����. ������� �� ��� �������� ����� � ����� ���������� �� ����� ������ � "���"; ��� ���� ��� ���� ���� �� ���-���������� ���� � �����. ��� �������� ������� � ��� ���-������������ ������ � ������, �� �� ����������� � ���������� ����� 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 �� ����� � ������� �������� ��������� �� ����� ����������� � ������ ����� �� ������</w:t>
      </w:r>
      <w:r>
        <w:rPr/>
        <w:t>. ������ ������ �� ������� ����� ���������, �� ��� ������ �������� ��������� ������� ����������. ���� ���� � ��� ������ �� �������� ������������ �����, ����� ���� �������� ���������� ����� �� ��������� �� ��������. �������� �� ������� �� �� ������ �� ��������� �����, ���� ������ �� �� ������ ������ ����� ������, �� �� �� ���� ���� ���������� ������, �� �� �������� ���������, ����� �� 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 ���� � ���������� ����������� � ���� ������� ��� � ���� ��������� �����</w:t>
      </w:r>
      <w:r>
        <w:rPr/>
        <w:t>. �� ������ ������������ ���� �� �� ���������� �� ���� ������ � ������� �� ���� �� ���� ���������� � ������� ����� ��� �����. ������������ ��� �� �� ���� �� ��������, � ��������� ��� � ����� �� ������ ������ ������ �������, ����� �� ��������� � ����, �� ����������� - �� ���� ������ ��� ���������� ���. ����� �� ���� ���� � �� ����� ���������� ������� �����. � �������� ������ �� �� ���������� ���� "�����". ������ �������� � ����� ����������� �� ������� � ��� ��������� ��� ��� ���������� ���������� ��� ��������� ��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 ���� ����� �� ���������� ������ � ������ ������ ���������� ���������� ������� ����������</w:t>
      </w:r>
      <w:r>
        <w:rPr/>
        <w:t>, ����� �� ��������� �� ������ ������. ����� � ���������� ���� �� ��������� ������� � ������� �� ������ ������; ���� ����� �� �� ����������� ���� �����, ����� �������� �� ���� ������ ������ 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 ������������ �� ���������� �� ������ ����� �� ����������</w:t>
      </w:r>
      <w:r>
        <w:rPr/>
        <w:t>. ���� �� �������� �������� ������������ ��������� ��������, �� ������������ �� �� ����������� �� ������������ �� � �������� ������ ���� ����. ���� ���� �� �� ��������� ���������, � ����� �� ��������� ����������. ���� � ���������� �� �������� ��������� ����� ���� �������. � ��������� � � ������ �� �� ������ ���������, �������� �� ��������� ��� ������ ������, � ��� ���������� ����� ����, ����� 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 � ������ �������� ������ �� ������ ��� ���������� ������� ����� �� ������� � � ����� ������� ������ ���������� � ������� ������</w:t>
      </w:r>
      <w:r>
        <w:rPr/>
        <w:t>. �������� � �������� ������ �� ������� - ���� � �������, ��� �� �����, ������ � ������� �� �� �� �������� ���� ���, ���� ������� �� �� ������� �����. � ��� �� �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 �������� ���� ����� </w:t>
      </w:r>
      <w:r>
        <w:rPr/>
        <w:t>"����" � ��������� �� ������ 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 ��������� ����, ���? - ���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 �� ������ ��� ���� ���, �� ����� ����� ����������. ���� ������ ������ �� ��������, �� �������� ���� �� ������� � �����. ���� �� ����� ����� �� ������, ������ �� ��������� ����� �� ������� ���� ��� � ��������. ��� ������ ����������� ���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. ������� �� � ����� "����". �� �� �������, �� �� ���������. �� �� ��������� � 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 - �����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��� ���� ���� ��</w:t>
      </w:r>
      <w:r>
        <w:rPr/>
        <w:t>, ������ �������� �� ������ �� ����� �� ������. ��� ���� ����, ������ �� ���� �����, � ��������� ��������. ������ �� ���������� � ���� ������� ������, ����� �������� �� ���-�������� ����. ����������� ���� ����� �������. ��� ����� ������������ �� ������ 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, ��� ������ �� �������� ���� ��������� ��������, � �� ���� �������� �� ������� ����� ������. ������ ������������ ������ ������ ���� ������ ������� � ���� ����� ���� ��� ������ ���� �������� �� ������ ����. �� ��� ���� ��� ������� �� ��������� � �������� ������, ����� ��������� ���� ����, ������ ������ ��������, �� ��������� ���� ����� �������, ���� ���� �� �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 ���� ���� ���������� ���� �� ���� ������ ����</w:t>
      </w:r>
      <w:r>
        <w:rPr/>
        <w:t>, �� �� ������ �������� ������� ����. ����� ����������� �� ��, �� ���� ���� � ������ ���� ���� ������� ������ � ��� ����, ����� �� ��� ������. ���� �������, �����, ���� ������������ �������������; ������� � ��� ����� ������� ��������. ������ � ����� � �� ������ �� ��������, �� �� ������� ����������� �������, �� ����� ����������� ������ ��. �������� ������� �� �� ������... ��� �� ������� ��� ���������� ����; "���������" � "�������"... � �� ������ ��������� ������ ����� 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 �", �� ���� �������� ������ ������. ������ � ����� � � �������� ������� �� ����� 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 ���� �� ������� ���� �������������</w:t>
      </w:r>
      <w:r>
        <w:rPr/>
        <w:t>. ��������� �� ��� �� �� ���� �����. � ������ �� ���� ��� ���� ��� ������ ���: ������ �����, ������� ���������. �� �� ����� ������ �� ����� ������ ��� �����������, ������ ���� �� �������, ���� �� �������, ��� ����� ����� �� ���� �� ����� ��� ����� ���� ������������ ����, ���� ����������� ���� ����������, �� �� 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 �������� �� ��������</w:t>
      </w:r>
      <w:r>
        <w:rPr/>
        <w:t>, �� �� ����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 - �������� ��� � ������� - ��������� �� ������ � ���� ����� �� ������ � ����� �� ������. ����� � �� �� ������ � �����. - � ��� �������� ��������������� ������ ������, ����� ��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"�����"? -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- ����� ����,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 � �����</w:t>
      </w:r>
      <w:r>
        <w:rPr/>
        <w:t>. ����� �� ���� �������. ����?... �� ��., ������ ��! ���� ��������� ����, ��������� �� ����� ���. ����, ��������, ����� �� �������� ������ ������������ � �� �������. ������ ������ �� ���� ����. �� ���� �� ������ �����, �� �� ������ �� ���� � ���� ����� - ��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 �� �� �������� � ���������. ����� ���� ���� ����? � ��� �� �����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 �� ������ � ��������� ������� �� �������</w:t>
      </w:r>
      <w:r>
        <w:rPr/>
        <w:t>, ��� � ���� ���������. ���� ������ �����, ��� �������, �� ��������� �������� �� ������� � �� ������� �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��� �� ������ ����� ������</w:t>
      </w:r>
      <w:r>
        <w:rPr/>
        <w:t>. ��� ������ ���� �� ��������, �� �� �� �� ������� �� ��������� ��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 ��������� ���� ���� �������� ���������� ������������ � ����� �� �������� ��������</w:t>
      </w:r>
      <w:r>
        <w:rPr/>
        <w:t>, � ����� �������� � ���� ��������� ������� ���� �� �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, ���������. ��������, ��� ��� �������� �������� �� 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 ������� ���������� �������� �����</w:t>
      </w:r>
      <w:r>
        <w:rPr/>
        <w:t xml:space="preserve">. ��������� �� �������� ����� � ������� � ��������. ��������� � ������ �� �� ���� ����� ����� � ���� ���� �� �����������, �����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. ��������� ��� � ������ "����". �� ���� ��������� �� ������� � �� ����� 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�� ��� ������ ��������! - ����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</w:t>
      </w:r>
      <w:r>
        <w:rPr/>
        <w:t>, ��� ���� ���� �������, ������ �������� ������� ��������� ��. ���� ���� 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 � ����� ��������� - ������� ������. - �������, ��������, ����� ��, ����� � �������� �� �������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, �� ����� �� ��������, �� ������� ���� ���� �� �������� ������ �� �������. � ������� ��������� �� ��� �������� ������ ��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 � ������, ������ ����! - ��������� ���. - ������� �� ������ ���� �� ���� � ����,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?... - � �� �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.. ���� ������. ���� ���� ����� ������, ����� �� ��������� �� ���� �� ������ � ����� ���. ������ �� �� �� �����, �� ����� �� �� ����, 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</w:t>
      </w:r>
      <w:r>
        <w:rPr/>
        <w:t>, ������ ������ ����� ������� ������� � 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���� �������. �� ��� ������� ����� - ���� � ��� �� ���-����� ��������. - ��� 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? - � ����� �� ������� ���� ����������, ��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�� �� ��������� ���� ���������� ������ ������. ������� ��, �� � ����� ������ �� ������ � ������. ������� 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 ������� ���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 �����������. ����������� �� �� ���������� �� ���� �� �� ��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</w:t>
      </w:r>
      <w:r>
        <w:rPr/>
        <w:t>. ������ 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��� ������� �����. ���, �� ������ �� ������ ����� �����, �� � ����. ���������� ���� �� ������������ �� ���������� �����������. ������� �� ����� �� ����� ��, ����� ����� �� ���... ��� ������� ����� ������� - 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 ������������ �� ������� � �� ����� �� ������� ��... � ��� � ������ ��������... - ��� 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 ������������ �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��, ��� �� ������ ��� ��� ������� ����� �� ��� - ������� �, ���� ������� �� �������� �� ������. - �� ������ �����, �����, ������� ���� 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� � ����� � �� ������� ��� ����� ��</w:t>
      </w:r>
      <w:r>
        <w:rPr/>
        <w:t>. ������ ������ ������ ����������; ���� �� �������� ������� ����� ���� �������, �� �������� �� �� ������� ����� ���� �������. ���� �������� ����� ��� ����� � ����, ������ �� ������ ������� ������ �������� � ������� �������� � ���� �� ������� 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</w:t>
      </w:r>
      <w:r>
        <w:rPr/>
        <w:t>. �������������� ��� ��������, ���������� ���������� �� 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 � ������,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 ������ - ������� ����� ������� ������. - ������ ����� �������. ���� ���� �� ����� ��������� ���������� 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</w:t>
      </w:r>
      <w:r>
        <w:rPr/>
        <w:t>. ������ ������ �������� ��������� �� ������ � ���� ���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 ������� ��� ������������� ����</w:t>
      </w:r>
      <w:r>
        <w:rPr/>
        <w:t>. �� ������� �� ���������� ����������, �� ���� ��� ��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� ������ - ������� ������. � �������, ������ �� ������ �� �������� ���������� ����, ������ �� ������� ������� � ���������. - �� �������� �� ����� �� �������� �� 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 ���� ������</w:t>
      </w:r>
      <w:r>
        <w:rPr/>
        <w:t>. ����� �� ����������, �������� ��, ��������, ��� ����� �� ����� �� �������� ������ �� �� ������� ��� ������ ����?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, ������!?- ��������� �������� ������ �����. - �� �������� ������ ������ ������, ������ ������!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 ���� �� �������� ������� ��� 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���� �� ����� � �� ���� - ������� ��������� ���! - ������ ����������� ���� ���� �������, 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 �� �� ���������, ��� ���� �������� - ���� ��� � �������� ���. - �� ����� ��� �� ������� �������������. "�����" - ������� ����� ���. - �� ���� � ������ �� �� ��������, �� ���. �� �������� ��-����� ������ �� ���. ���� ���� �� ����� �� �� ������� �� ����, �������������� �� �� ��������, ��������� �� �� ������� � ������������ �� ������ �� ���� �����, ����� � 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 ����� � ��������� �����</w:t>
      </w:r>
      <w:r>
        <w:rPr/>
        <w:t>. ���� ��������� ���� ������, ������ �� ��������� ������� �����, �� �� ��� �������� �� ������ ������ ������ � ����,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 ����� �����������. �����... ����� �����������... �������� ����� �� �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- 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� �� � � ����������� �� ��� ������ ���� ������������</w:t>
      </w:r>
      <w:r>
        <w:rPr/>
        <w:t>. ������ ������� �� ���������� ����������. ���� ��������, ������ ������� ����� � �� ������ ��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 ���� ����� �� �� ���� - ���� ���. - ���� ������ ����������� ��, ���� �����, �������� �� �, ���-�������, ���� �� ������� ����� ������������. ������ �� ��, �� � ������� �� ����� ������ ����. ��� ����� �� ��� .���� ���� ������ ������������ ��. ����� � �� ����� �� �����, ��������� � ������������. ����� �� � �� ������� � ���� ����� � ����� � ����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- �������� ������� ���������� ����� � ��������� �� ��������. ���� ���� ������� ���������: - �������� �� �� ����, ��-�������� ����� ���� � �������� �� ���� 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 ��� ��������� �������</w:t>
      </w:r>
      <w:r>
        <w:rPr/>
        <w:t>, ���� �� �� ������� �� ��������� �� ��������, ���� �� ��� ���������.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 ����������� �� � 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 ��� ����� - ������� ������������ ������ �������� � �������� ������. - ������� ������ ��������. � � ����� ������� �� �� �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? - ��������� ���� ������. - ���� � ������� �� �������� �������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 �����</w:t>
      </w:r>
      <w:r>
        <w:rPr/>
        <w:t>. -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���� �� ������ � �������. ���� �� ������� ���� � ������� ������������ �������? ������ �� ����, ���� ����� � ���� ������������ ����� ������� ���� �� ������. ��������� ��, �� ������ ���������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"�����" - ������� ���� ������. - ���� "���������� ����� �� � ����". �� �� �������, ����� ������� ���� �� ������ �� ����� ����.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�. ������� 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��� ��������� - �������� �� ������ ��� ����� �������. - �������, �� �� ������� ��� ����� ������� ��������. ����������� ������ ������� � ���-������������ �����, ������� �������� ��� ����� � ������. ���� ��� ��� �� ���� ������� �������� ��� ��� �� ���� ������������ ����� �������. ��� ���� �������� ����� ����������. ���� �� �������� ���� ������� ������� ������������ � ��� ������������! ��� ��� ���� ���, ���� � ����������� � ��� ��� �����, � ����� ���� ��� ���� ����� ���; ������ ��������� � ���-����������� � ������������ ���-��������� ������� ��������... ��� �������, ��������, �� �����? ��� ����� ����� �� ������� ��������, ���� �� ���� ���� ���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 ���������� ���� ������� �� ���� � ���� ����. -������ �� ���� �� �� 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�� ����... �� ���, ����� �� ����? ���� �� ����� �����, �� �� �������� ����... �����. ���-����� ��� ������� �����; � �� � ����� 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 ������� �� ���� ����</w:t>
      </w:r>
      <w:r>
        <w:rPr/>
        <w:t>; � ����� �� ��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����� �������, ����� ���� �� �������� ��������? ������� ���� �� �� ������� �� �����������. ���� �� �� �������� ���� �������� ����.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 ������� - 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 �� �������. ��� ���� ���� ����, ����� �� �������. �� � ����������! ���-������� ������ �� �� ��� � �� �� �������� ��������, �������� �. �����. ���������� �� ������ � �������� �� ����������. ������� ����, ��������! ���� � �������, ������ � ������� ��������� ��� ������? ���������� ����������� �� �������, ������ ������ �� �������� � ���-������ �� ��������� ��� �� �����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 �������� �������� ����� ������� ��� � ������</w:t>
      </w:r>
      <w:r>
        <w:rPr/>
        <w:t>, ������ ����� ���� ��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 ����� �������� ��� �� ������ � ���� �� � �������, ��� �� �������� � ���������, ������ ���������� ������ ��� ���������� ���. �� ������ ��� ����� ���. ����� � ��� � ��������; ���� �� ��� � ����� � �������, � �� - � ������ � ���������. �� �� ������� 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����� �������� �������� ���� ��������� � ������ ����� ������ ����� �� ���� �� ������</w:t>
      </w:r>
      <w:r>
        <w:rPr/>
        <w:t>. ���� ������ ������ ������� �� ������ �� ������� �� ���������. ������ ������ ���� �������� ����� �� �������, ������ �������� ������ ���� ��� ��������� ������ � ������ � ���� ��������� 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</w:t>
      </w:r>
      <w:r>
        <w:rPr/>
        <w:t>-����� ����-������ ��� �� ����� �� ����� ����������� ��������. ��� ������� �� ������ ���� �����, ���� ���� �� �� �������� ����� � ����������� ������. ���������� ���� ���������. ������� �� ������� � ��������, ���� ����������� ���������� ����� �������� 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</w:t>
      </w:r>
      <w:r>
        <w:rPr/>
        <w:t>, ����� �� ������� �������� ����, ������ �� ���� ������� �� ������ �������� ���� ����� ������, �������� � ����� ������ � �� ����� �� ������ �������� ������� ����� ��������. � ������ ����� ������ ���������� ����, ����� �������� �������, ������ � ������� �� �������� �� ����� ���� � �� ����� ������, ���� ������ ��������� �����. ���� ��� ����� � ������ ����� � ��������� �� ������ � ������� �� ���� �������� �������. ������������� �� ������ ������ ������������, �������� � ���������� � ���� ���� �� ������� ��������� ��� ������� ������, ����� �������� ������� ������ ��������� ������������ ����� 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���? - ������ ������ ������� � ������ 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 ����� ���� ����� ��� ��������� ����� �� �������� � ������� � ���� ���������� �� �� 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 ���������? - ���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���� �� ������ - ������� ������ �������. -����� �� ��-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 �������� �� ������������ ��� �� ������</w:t>
      </w:r>
      <w:r>
        <w:rPr/>
        <w:t>, ������ ����� �� ����� ����� ��� ����� ������, ���� �������� ������� ������������� � ��������, �� ��� ������� �� ���� ����. � �� �� ������ ����, � ���� ��������� ������ 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��� �� � ������ - ��������� � ���� ����� ����. - ��� �� ������, ����� �� � ���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 �� �����</w:t>
      </w:r>
      <w:r>
        <w:rPr/>
        <w:t>, ������ � ������ ������ ���������� ������ ������� ������� ����� �� �������� � ��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 �� �������? - ������ ��������� ���. - �������� �����... ������� ��������. ���� ��, �����, ���� ������ �� �������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 ��� ��-����������, ������ ������ � �� ������� ����� - ����� 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���� 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 � ����� ��</w:t>
      </w:r>
      <w:r>
        <w:rPr/>
        <w:t>, ������ ���� �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 - ������� ��������� ���������. - �� ��������� 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� �� ��</w:t>
      </w:r>
      <w:r>
        <w:rPr/>
        <w:t>-����� ���������. ��� ������ ����� � ������ � � �� ������ ��� ������� �������, ����� �� ���� �� 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��� - ������ ������ ������������� �� ������. -���� �� ���������� �����������, ����� �� �����? ����� -�������� �� ���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 ���� �� ����� �� � �� ��� � ������ ��</w:t>
      </w:r>
      <w:r>
        <w:rPr/>
        <w:t>. ���� �� ���� ���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�� �����? - ������ ������� ������� � 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!... - ��������� ���, ���� ���� ������ "��������������" � ������� ��. - �������� ��,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 - ������� ����������� �� �������� ��� ������ �������. - �� ������ ���� �� ������� ������. ������ 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 - ����� ���� ������ ����. ����������� 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�� ����������? �� �� ����� �� ��� � ����! ��������� ����������� � ���� � � �����. �� - �� ��� �� 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 ���� ��� 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 �� �� ����� ���� - ���� ��������������� �. ������� � ������ �� ������ �� ������� ����� 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 ������� - �������� ���. � �� �������� �����. ����� ��� �� �������� ���� � � �� �����, 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�� ��-����� �� ���� �������, � �� �� ����� ����� �������. ������� �� �� ������� � ������� �����, ���� �� �������� �� ������ �� ��� � �� ������� ����� � ��-������ ���. ������ ������� �����, � ����������� �� �������� 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� - ������� ���, ���� �� �� ������� ������� �, - �� ��� �������, �� �� ��������� ��������. ���� ������������ ���, � ���� ��� ���� ���� 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��� 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 �����</w:t>
      </w:r>
      <w:r>
        <w:rPr/>
        <w:t>, ������ ������ ���� ���� �� ������ ��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 �� ��������� �� �� ���������� ���� ��������� ������� - ������� ����� ����������� ���. - ���������� �� ����� � ������� ����������, �� ���� �� �� ������ �� ���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 ������� ��� ����� �� ��� � ��� �� �������</w:t>
      </w:r>
      <w:r>
        <w:rPr/>
        <w:t>, ������ ������� � ����� � ������ ������, ���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... ������ - �������� ���. - ����� �� 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 ���� �� �� ��� �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, ��� ���������� ������� �� � �������� ���? -��������� �, ���� ������� ��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 �������� ������ �� - ������� �������� ���. - ����� ������... ��, �� ����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 ������� ������� �� �� ����� �� � �������� ��������</w:t>
      </w:r>
      <w:r>
        <w:rPr/>
        <w:t>. � ���� ���������� �� ����� ����, ���� �� ���-������� ������� � ����� � ������ �� ��� ������ ������ ������ ���� �������� �����������. ��, ����� �� ����� ������ ������, ����������� ���� ������ ������������ ����� � ������, ������� ��������������� �� ����������, ������ ���-��������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����� - ���� ��� � ������� �����. - ����� �������������� �������!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 ����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 �� ����������, ������... - � �� ��� � �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- �������� ���, - ������� ������� �� ������ "�������", �� �� � �� ������� �������. ����� ��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, �� �� ������� ��-����� �� �� ���������� �����. ���� ���������� ������ �������� �� �� ��������. �������� �� ���� ���� �� 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 �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 ���� ��� ���������� �� ����������. ��� ������, ����� �� �����, �� �� �� ��� ������ ����. - ���� �� ���� ������� ������� �����: - �������� �� �� �� ������� ������ � �� �� ���������� �� ���� �� ������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 ��� - ������� �, ���� �� �� ������ �� �� ������. - ��� ���� �������, �� �� ��� ���� ������ �� ������ � ���. ������ ���������� ��... ���� ��� �������, ����� ���� 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 � � ����� �����! - ������� ���. - ������ �� � ����. �� ����� ����������� ��� ����. ����� ����, ������� ���� �������... ���� ���������� �� ���� ���, �� �� ����� �� ����� ��������, ���� �������� ���� �� �� ������ - ������� ���������� �������. - ��� ���������� � �� ��� ��-����� �� �����, ��� ���� ���� ���� ����, �� �������� ������. ��� ������, ������ ����, ���� �� ������ � �������� � ���������, �� �������� ������������ �� ���������� �� � ������, ������ �� �� ��� 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�� �� ��������� �� ����� ����������</w:t>
      </w:r>
      <w:r>
        <w:rPr/>
        <w:t>,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��� �� ���� �� ����� ������ ����������?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 ������� ���������� - ������� ���. -������������ �� ������ � ���� ��������� ������, ����� ������� �� ������ ������. � ������������ ���������, ����� ���� �� ��������� ����� ���� �, �� ���� �� ������������� �� ������ �������� �������. �� ���������, ���� � ������ ��������� �� �� ����������� ����, ��������� 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 �����</w:t>
      </w:r>
      <w:r>
        <w:rPr/>
        <w:t>, ������ �������� �� ������ ��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! - ������ ������� � ����� �� ������, 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 ��������� - ���� ��� ����� ������ ������ � ���� ���� ������, �� ��� �������� ����������. - ����������, ����� �������, �� ������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 �� ����� ������ ���� ��� - ���������� �������� �����������. - �� ������ � ������� �� ����, � �������� ������ � 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 � ���</w:t>
      </w:r>
      <w:r>
        <w:rPr/>
        <w:t>, ������ �� ������ � ������� 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! �����, ����� ��-�����! ���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 ������</w:t>
      </w:r>
      <w:r>
        <w:rPr/>
        <w:t>!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 ������� ��� ��������� ���� �������� ���</w:t>
      </w:r>
      <w:r>
        <w:rPr/>
        <w:t>. ���� ������� ����� ��������� �� ������� �������� � �� ������� ����� ��� ����� �� �������. ���������� ��� �� �������� ���� ������� ��� ���������� ��, ���� ����� ��. ������ � ������� �������� ��� �����, � 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� ���� �� ��������� ��� �� ������ �� �������</w:t>
      </w:r>
      <w:r>
        <w:rPr/>
        <w:t>, ������� ���� ���� �� ������� ��-������� ���� �� �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 �� ������? - ������ ������� � �� ���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- ������� ����. - �� ��� ������� �� �� �� ���� �� ��� 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 � ������� ���������� ��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 ������ ��� �������� ���� �� ������� �� -���������� �������. - ����� ���� ����, �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 � ��� ������� 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 ��������, ����� ����� ���� ����� - ������ �� ���. - �� ���� ����� ����� ������ �� ��� �������� ��������. � � ���� ������ ������� ����� �������� ������. �� �� ��������� ������ ��-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 ���� 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 ������, �� ������ � ������ �� �� �� ������� ������. �� ���� �� ����� �� �� �������, �� �� ������� ����� -�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 ����� �� ������� - �������� ��������� �� ���. - �������, ������ ������� ��� ���������� ������; ������ - ����� ������� ������� �� �����, ������� �� � ���� ����� - �������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��? �, ��, ������ ��. ������ ������ ����� ������ �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 - ������� ����������� ���. - �� ������, �� ������ �� ��-����, �� �� �� � ��-�����. - ���� �� ���� ��� ������� ���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������� ��������� ������?... ���� ������� 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 ������� ����, �� ����� ���� �� �� ����� -��������� ����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�� �������� ������� - �������� ���. - � ����� ����� �� ���� �� ������� ������� 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 ������ ��� �������</w:t>
      </w:r>
      <w:r>
        <w:rPr/>
        <w:t>; �� ��� ������ �� ���� ������� ����� � ����� ����� ��-��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 �� �� � �������� �� ���� ��; ��� �� ��� ��; ������ � ����� � ������ ������. � ���� ���������� ���������� ������ �� ������ �� �� �������� ����� ����. ��� ����, ������ � ���� � ������� ����, ����� �� � ������� 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 ������� 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, ������ � �������� � 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. ��������� �� � ��������� �� �������� �� �������� �� ��������. �� ���� � � ���� 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! - �������� ��� � � ������� ������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 ��������� �� ������ �� �� ���� �� ��������� �����</w:t>
      </w:r>
      <w:r>
        <w:rPr/>
        <w:t>. ��� ���� ������������� ���� ���������� ��������� � ������������ �� �� �������� � �������� ����, ��� ���� ����� � ������, � �� ��� ������ � � ����. ����������� �������� ���� ������ �����������, � �������� �� �� ������ �� ����������� �������� ���������, ������ �� ����� �� �������� ���� ������� ������������ ���������. ��������� �� ����� ���� ������������ �����, �� ��������� ����������� ������� ��������. ������ ���� 1924 ������ � ������ ������� �� ����� ����� ��������� �����, ���� �������� � ������ ������ �� �������� �� ��� ������� ���������. ����� ���������� ����� �����, ����� ��� ������� �� �� ���� � ������� �� �������, ����� ������� ���� �� �� �������� ��������� ������ �� ��������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 ���������� � ������ ���� ���� ������� ��������</w:t>
      </w:r>
      <w:r>
        <w:rPr/>
        <w:t>. � ����� �������� ���������� � ������ �� ���������� ������������� �������� �� ��������� ���� �����. ����� ����� ����� ���� ������ ������� � �� ������� ����� � � �������� ��������� ������ �� ������ �� �������� � 24 ��������, � ���� ���� ������� ����� � ��� 200 ��������. �� ������ ���� �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���� �������� �� ��������� � ������ ����� �������� ��������� �� ���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��, �� �� ����, � ����� � ����� ����� - �������� ������������ �� ������ �� ������ ������, �� ������� � ������. ��������� �� ������� �� �������� ������ � ������� �������. ��� ������� �� �� ��������� � ������ �� ����������� 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 ��� �� �������� ���������������� �� �� � ������</w:t>
      </w:r>
      <w:r>
        <w:rPr/>
        <w:t>, ���� �� ���������� �������� � ����������� �� ���� 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 ������ ��� ����, ����� �� �� ������� -���������� ������� ��� � ����� ����� ���. - ����� �������� �������� ���������� ����, ��� �� ��� ������� ������� �� �������. � ��������� ���� ������� �� �������� ���� � ������ ����� �� �������, �����, ������� ��, ����� ���������� ������ �� ����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, �� ���� � ������ ���������� .- ��������� �������, ��� �� �� ���� ������� ����� 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! - ��������� ��� ��������. - 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 ������</w:t>
      </w:r>
      <w:r>
        <w:rPr/>
        <w:t>. ������������� ������� ���� ������ ������ �������� ����. ���� ����� ����� ������ ������� � ��� ���� � ���� �����, ���� ������� �� ���������� �� ��� �����. ������� �� �����, �� �� �� � ������ ���� ����, �� ������� ����. ������������ ���� ����� ��-�����, ��������� ��� 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 �� � ������� ��� ����� �� �� ������� �����, ����������� �� ���� ����� �� � ������ ��-�����. ���� �� ����� ������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 � ���� ������� ������ 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� ����� �� ������ � ���, ��� - ������ �������� ����������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 ���� ����������� 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� � ��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 �� ���? - � ����� �������� ����� �� ����������. - ���� �� �� �� ����� �� ������� ��� ����������� ������� �63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 �������? - 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- ������� ����� ������. - ���� �� ������� ����� � �������� � ����� ���� ��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 ������� �� ���������</w:t>
      </w:r>
      <w:r>
        <w:rPr/>
        <w:t>, ��������� �� �������� ���� ���������� ����� �� ���� ����������. ��� ������ �� ������ ��� � �� ����� �����, �� ���� �� ��������� ���� ���� ������ � ������� ���������� �� ���� � �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� �� ������� ������������ ������. ��� ����� ��������... ������ �������, 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</w:t>
      </w:r>
      <w:r>
        <w:rPr/>
        <w:t>, ���� �� ������������, �� ���� �� ���� ����� ��������� ������� ������������. �� ����������, ����� �� ���������, �� � �������� �� ���������� � ���-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 ������� �� ����� ��... - �������� ������� �����. - ��� �� ������ � �������, ����� �� �������, � ����� ������� ����� ��� ����, 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 ��������� ��� ������ �� �������� � ���� ����</w:t>
      </w:r>
      <w:r>
        <w:rPr/>
        <w:t>, �� ���� �� ���� ��-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, ����� �� �� ����� ����� ���� - ������� ��� ������� ��� � ��������� �� ��� � ���������. - ��������, �� �� ������� �� �������� �� ��� � �� ���� �� ����, �� ��� ��� ����, ����� �� �� ����, �� �� ��������, �� �� �� ����� �������... - ��� 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, ������ �� ������, ����? - ������� �� �. - ��, ������ ���� � ��� �����, �� ��� ������� ��� ����� �������.� ���� �� �������? - 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 - � ��������� ������ ���� ���� ��. ������������ �� ����� ���� ���� ������ ������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</w:t>
      </w:r>
      <w:r>
        <w:rPr/>
        <w:t>, � ���������� ����� � �������� ���. �� �� ������ ��� �����: ���� �� ����������� ����, ����� �� ������� �� ���� � ���������� �� ���� ���, ���� ������� �� �����. ������ �� 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�</w:t>
      </w:r>
      <w:r>
        <w:rPr/>
        <w:t>. ������� �� ��������. ��� �� ������ � �������� ���� ���������. � ��������� �� ������� ��������� �� ������� ������� ��������, ���� ����� �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�� �����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-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 ������� �� �������� � ����� �������</w:t>
      </w:r>
      <w:r>
        <w:rPr/>
        <w:t>, � ���� �������� ������� �������. ���� ������ ��������� � ��������. ������ ����� ����������� �������. ��� �� ������� ����� ����� ����� �������. ��� ��������� ���� ���� ���� ������� � ���������, �� �������� �� �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, �� �� ������! - ��������� � � ����������� ����. ��� � �������� ���������� � �� ���� ������. ������ �� ����, ������ ��������� ����� ������ �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� �� ���-������� �������� � ����� - ���� ��������� ��� � � ������ ������ �� ������ 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 ���� �� ���� �� ������� ����</w:t>
      </w:r>
      <w:r>
        <w:rPr/>
        <w:t>. ������� �� ���� ���������� �� ��� ������ ������, ��������� 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 ������� �� ��������� ������� ���������</w:t>
      </w:r>
      <w:r>
        <w:rPr/>
        <w:t>, ����� ������ �������. �� ���� �� �������� ������� ����� � ���������, ����� ����������� ������ �� ����������� ���-����������. � ���� �� ������� ���� �������� ����� ������ ����, ���� ����� ������ �������. �� ���� �� �� �� �������� ����� �����, ������� � �������� �� ����������� �����. ���� �� ����� � �����, �� � ��� �����.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 ��� �������� � ���� ��� �� ��� 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 ������! - ��������� � ������� ���������� ���, ���� �������� ��������� ����. - ��������, �� ��� � ��� ���� ����� ��� ��� ������ - ���� �� ������������ ������������� � ������, ����� ����� �� �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� </w:t>
      </w:r>
      <w:r>
        <w:rPr/>
        <w:t>"������������� ������" � ������ �������� ���. ������ � ���� ������� �����, �� ���� 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 ������? - ������ ���.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. �� ����� ����, �� � ����� ����� ����. ��� �� ��������, ���� ����� 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, �� "���" �� ������� 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, �� �� �������� ����� �� �� �������... ��� � ������� �������� ��������� �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 �� ������ ������� ����. ��� 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 �����</w:t>
      </w:r>
      <w:r>
        <w:rPr/>
        <w:t>, �� ����� �� �� 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 ���� ���� ������� ����� � ������� ����� </w:t>
      </w:r>
      <w:r>
        <w:rPr/>
        <w:t>.; ������, ��� �� ������� �� ������� �� ����� ����. �������������� �� �� ��� ���������� � �� ���-������� �� ������� �� �������, ������ �� �� ���������� ���� ���������� ������. ����� �� ���� �����������, �� �� �������� ������ ���� ������������ � "����� &amp; ���, �������� �� ��������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 �, ��������� �� �� �� ����� �� ������ ���� ������ - ������� ������� � ������ ������������� ��������� �� ������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 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 ��� �� ������ ������� ����� � ��������</w:t>
      </w:r>
      <w:r>
        <w:rPr/>
        <w:t>, � ���� �� ������� ���������� �� ������ � � 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 ���� � ������ �� ����! - ���� ����������� ���  � �� �������� �� �������� ��������. - �� ���� ���������� � ����������� �� �����, ����� �� �� ��� �������� ����������� �����. ��� �� �� ����, ��� �� ��� ���� ��� �� �� ����� ������ �� ����� �� ���� �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� �� ���������� ����� ����</w:t>
      </w:r>
      <w:r>
        <w:rPr/>
        <w:t>. ��� ����� ���������� �� �� ������ � ��� ���-��������� � ���-����������� ������ � ������ �� �������� ����� �� �������������� � ����������� �������. ���� ���� 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���, ��������� �� ����� ������ ������� � �������� �������. �� ������� �� ���� ������ ������������ ������ ������ �� �� ������� ����� ���� ����. ���� ���� �������, �� � ������ �� � ����� ��������. ���� �� ���� ����������, ����� ���� ���� � ����. ��� �����, �������, �������� ��� �������� ����� ����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 ��� ��������</w:t>
      </w:r>
      <w:r>
        <w:rPr/>
        <w:t>. ������������ �� ������������� �������, ������ ���� ������� �������� � � ����� ����. ����� ���� �� ���� ��������� �� ������������ ��. � ���� - ������ �� ���� - �� ������ �� ��� �����������. ������������ ��� ����� �������� ����� ����, �� �� ������ �� �� ������� � ���� ������� �� �������� �� ������� ��� 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 ����� �� �����? �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 ���� ��-������; ������ ���� ������ �����... ����� �� ����� �����! �� ��� ������������ �� 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 �� �������� 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�������� - ���� � 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 ���� ���</w:t>
      </w:r>
      <w:r>
        <w:rPr/>
        <w:t>, �����, ������� ��������� ��� ������� �����, � ��������� ����� ����� �� �������; ������-����� �� ���� �� ������� 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 ����������� ������� � ������� � ���������� �� ������</w:t>
      </w:r>
      <w:r>
        <w:rPr/>
        <w:t>! ������ - �� ���������� ����� - ���� �� ������ ��. ������ ���������� ������, ����� �� ������� ��� ���������, ������ �������� �� ��������. � ������� � �� ������ �������, ���� �� �� �� �������� � ������������ �� ������ ����, ����� ���� �� ������ �� �� ����. ���� �� ����� ����� �� ��������� ������� � �������. ���� �� ���� �� �� �������� ������ 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 - ������� ��� � ������ ��� ���� ���� ����. - � ������� �� ��, �� �� ��������� � �������? ��� �� ��������� �� ����, �� �� �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� �����</w:t>
      </w:r>
      <w:r>
        <w:rPr/>
        <w:t>, �� �� ���� �� ��������, �� ������ �� ���� ��� ����� 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���! ����� �� �� ������ �� �� ������������ �� 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 ������ ��� ���� ��������� �������� ����� ������� �� �������� ����� �����������</w:t>
      </w:r>
      <w:r>
        <w:rPr/>
        <w:t>. �� ���� ����������, ����� ������������, ���� �� �� �� ���� ������� ������������� ���� ������ ����. � ���� ��� ���� ������, ������������! ����� �� �������� ���� 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 ����� � ���� ���� � ������</w:t>
      </w:r>
      <w:r>
        <w:rPr/>
        <w:t>, ��� �� ���� ����� �� ����� ����� ���. ��������� �������� �� ���� � ������� ���. ��������� �� �� ��������� �������� �� �������� � ������� ������� � ���-�������� � ��������� ������� ��������. �� ������� ������������� �� ������� ��� ���� ������, ��-������� �� ��������� �� ��������, ������ ����� ������ ����������� � 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 � �� ��������� ���������� ���������</w:t>
      </w:r>
      <w:r>
        <w:rPr/>
        <w:t>. ������ ������ ������ �������� ������� ��� ������ ���������� ������, ��������� ������ � ����� �����. �������� �� � ������� ����� �������� ���������������� � �����, ��������, ��� ����������� �� ����� ����������� � �������������. ����� ������ ������ ��� ��������� ����� �������� � ����� ���������� ��������� � ���� ���� ���������� ������ �� ��������� �� ���-��������� ���������� ������ � �����. � ������ ������� ���������� ���� �������� �� ��������� � ����������� �� ������������, ��� ����� ����, ������� ����� ��������� �� �� ������ �� ������. ������ ������, ���� ���� ����� ���� � ����� ������, ����� �� ���� ����, ������� ���� ��������� ���������� �������� � �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</w:t>
      </w:r>
      <w:r>
        <w:rPr/>
        <w:t>. ��� ����� �������� �� ���� ����������� ���������, � ���� ���� � ��������������� ����� ����������� �������� �������. ��������������� ����� �� ��� ����� ��������������, � ����������, ������� ����������� ��, �� ��� ��������� �� ��������� ���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������ ���������� �� �� ������� </w:t>
      </w:r>
      <w:r>
        <w:rPr/>
        <w:t>"������������" � �� ���������� "�����������", � ������ ���������� ����� ��, �������� �� �� ��������� 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 ���� �������</w:t>
      </w:r>
      <w:r>
        <w:rPr/>
        <w:t>, �������� ���������� ������������ ��� 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, �� �� ��������� � �� ������ �������. - ���� ���� ������� � ������� ���: - ������ ��, �� �� ��� �������� �� ������ 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 �� ������</w:t>
      </w:r>
      <w:r>
        <w:rPr/>
        <w:t>: "��������, �� ���� � ���������� ��������� ��� ������ � ��������� �� ����� ����� ����". ��������� �� ��������, ������ 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��� � ������ ������ � ��� ������ 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, �� ��� ������� ���-������ ������� �� ���� - ������ �� ��� � ������ ���� ��� ��������. - ���� ���� �������� �������: - � �������� ��� ����������, ������ �� � ������ ������ ��� ���� ��. ��� �������� ������������ ��� ���� �� ������� ������������� - ��� �� ��������� �� �����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 �������������� - ������� ����. - ���� � ���� ����� �������. ������� ���� � ��������� ���� ����� �� ����������. � ����, ����� �� �� ��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���,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��, ������� ������������ - ������� ���. - � ������ ������ 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 ��� ����� �� �����������</w:t>
      </w:r>
      <w:r>
        <w:rPr/>
        <w:t>. ���� � ����������, ����� � �� ��������� ���� ���������� ������ ����, �� ���� � �������� �� ������� ������������ � ��������� � �� ������� ����� �� ������ �� �������� � ������ 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 � ����� ������� ����</w:t>
      </w:r>
      <w:r>
        <w:rPr/>
        <w:t>. ���� ������ ��������� �� � ������� ���� �� ��� �� ������ 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 ����� �� ����� �� ��, �� ��� ����� �� �� ������ ���� ����� ������ - ������� ������ ������, ���� ������� ����� ���������. - ����� �� ���� �� �� �� � ������� ���������. ������ �� ��������� ������. ������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-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 ��������� ��� ������. - ���� �� ������ ��������� ���������� �� �����, ��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 ��������� �� �� ������ ���������. �� ��� ����, �� ���� �������� ����� �� ����� �� ���� ����� �� ���... � �����, �� �� ���� �� �� ����� ���� ����� ������. ������ ���������, ��� �� ��������� �� ����, � ����� ��������. �������� � ������������� ��� ����... � ����, ����� �� ���� � ������, ������� ����� ������ ���� � ����� ���-������� 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�, ������ ������ - ���� �, - ��� ��� ������� � �����������, �� �� ������� � ���� ���������� ��������� � ��� ������ �� ��������� ������ �� ��-��� � ��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 ��������� ������ �� ���� ��������� �� 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! -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 ����... ����� ���� �� ���� ������ - ������� ��������� �������. - �� �� ���� ������ ����� ������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 � �����</w:t>
      </w:r>
      <w:r>
        <w:rPr/>
        <w:t>, � ����,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 � ����� �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...? - � ������� �� �� ������� ��������. - ������� &amp; �����.- ����������! �� ��� ��� �������� ��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, �� ����� ����������. ������ ������� ��� ������� ������� �� ��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 - ������ ���������. - ������ ������� � ������ �������� ����� � �� ����� �� �������� �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! ����� ��� �� ����� ���� ���� �� ������ ������, ���� �� ��������. �� �� ������ �����, ��� �� �������� ����. �� �������, �� �������� � ��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�������! - ������� ���������. - ������������ �� ��������� �� ������� � ��������, � ����� �� �������� � �����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 ��������, ��� � ������� ������������� - ���� ������. - ���� ��� ������, ����� �� �������, �� � ���� �� ������� �... � ���� ����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 �� �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 �� �� ������? - ������ �� � ��� ����. - ���� �� ������� ����� ��������, ������ �� ���� �� ������� ������������ ������� 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 � �� ����� �� ������� ��� �� ������ ������� � ���</w:t>
      </w:r>
      <w:r>
        <w:rPr/>
        <w:t>. '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 � ��������� ������� - 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- 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������ ���� ������� �� ����. - ������; ������������ ����� ���������� ���� ��������� ����� �� ����������� �� ���� � �� ����� �� ����. - ���������� �� ����������� �� ������, ����� ������ ���� �� ����. ��� ���� �� ��������� ������������ � �� �������� �� �������� �������� � ��������..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 ��� ������ �����</w:t>
      </w:r>
      <w:r>
        <w:rPr/>
        <w:t>, ������ �� ����� ���� ����� �������. ���� ���������� ����� ������ ��� ����� ������, �����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, �� �� ��������� ����, ������ ������? - ������ ������� ����, ���� ����������� ���� ��������� �� ��������, - �������� ������������... ���� � �������� �������� � �����? ������� ����... ������� �� ���� 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</w:t>
      </w:r>
      <w:r>
        <w:rPr/>
        <w:t>, �� � ����� �� ������� ���� ������� 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 xml:space="preserve">, ���� �������� �� ������, ���� �� ������ �� �� ������� �� ��. ������ �� ���� �����, �������� � � ����� �� ���������� ������� ����, ������� ������ ����� �� �� ������. ��� �� ������ ��� ���� � �� ����� � �������, ������ ������ �������� 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! - �������� ��� � �� �������� �� �����, 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</w:t>
      </w:r>
      <w:r>
        <w:rPr/>
        <w:t>, �� �������� �����,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- �������� ������ ������, ���������, ���� ������ �� ������ ������ � ����. - ������� ��������, ������ �� �������� ������ ����������, ��� ������! �� ������ �� �� 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 ��� �����</w:t>
      </w:r>
      <w:r>
        <w:rPr/>
        <w:t>, �� ��� �� �������� ���� ����������, �� ������ �� �� �������� ���� �� ���-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! - ��� ������� ������ �� � ���� ����� ������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� �� �� �� �������� �� ���� ��? -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, ��� ������� ������ - ������� ��������� ���. - ������ �� �� ������ ���� �������, � ��� ���� ���������� ������� ������������, �����, �� �� ���� �� �����������! - ������� �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 �� ����� �� ����� � ���� 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� ��, ��� �������, �� ���� ��� �������������� �������� � ������ ���� - ���� ������������ ����� � ��������� ��� ������ ����� ����� ���� ������������ �� ���������� �� �� ����, ����� ������ �� ����� ���������� ������ � 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�� ��������� ������ ���� ������ � ������� ������������ ��������, ������ ����� �� ������ ��������, ������ �� �����. ���������, ����� ������ � �����������, �� �������� �� ��������� ������ � �� ������� ����� ������. � ����������� �� ������� ��� ������ ������ ���, ������� � ���������� ������ �� ��������, ����� ��������� �� �������� �������� ����� ��-������������, ����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 ����� ��� � ���� ��� � ���� ����� ��� � ����������� ������ ���� �������� � ��� �� ������� � ��������, ����� ���������� ��-����� �������� � ��������� ��� �����. � �������������� �������� ������ ������� ��� ������������ ��������� ���� �� ��������, ���� �� �������� � � �������� ����. ��� �������� � ���� �� �����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 � ������ ������ �����</w:t>
      </w:r>
      <w:r>
        <w:rPr/>
        <w:t>. �� ������ �� �� ������;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, ����, �������� �� - ������� ��� � ���� �����, ������ � ������ �� ��������� ���� ��������. ���� ����� ����������� ���� �� ������ �� �������� �������� ������, �� ������ ������ �� ���������� ���� �������. ��� �������� �������� �� ����������, ���� ������� �� ���� �� ����������, �� 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 ������� ����� ����� ���� ������ ������</w:t>
      </w:r>
      <w:r>
        <w:rPr/>
        <w:t>, ����� �� �� 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� �������� ������ �� �����</w:t>
      </w:r>
      <w:r>
        <w:rPr/>
        <w:t>, �� ����� ������������ ��� ��� ���� �� ������ ������ � ������ �� ��� ���������� ������. ������� �� ��������� ��� ������� ���� ��������� ��; ���� �� ������, ������ ������ ���� �� ��� ������. ���� ������ ������ �� ����� ��� ��� �� �����, ����� ���� � ���� �� ���-��������� ���� � �����������. ������� ����� �� ���� ������ �� �������, ������ �������� �� �� ���� ������ ������� � ������������� �� ������ � ����. ��������� ������������� ���������� ������� � ������ �� ��� ��. ������� ���� �� ������� �� ���� ��� ������� �������. �������� ��� �������������� �� ���� �� ���������� ������� �� ����������� � ��������� �� ��������. �� �� �� �������� ������� �� ����, ��� ����� �� ����� ��� �������� �� - ���� ����� ���� - � ������ � ������ � ���������� �� ��� ������ �� �������� �� ����� � ���� ������ ���� �������. ��� � ������� �������������� �� ������ � ����������� �� ����� ������. ���� ���� �� �������� � ��������� � ���� ��� ������ �� �������� � ��������. ����� ����� ��� ����� ��������� �� �������� �� � ���� �� - ���� �����, ����� ������� � � ����, ������� �� ���������� �� ���������� �� � �� ������� ���� �� ���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 ����� ������ �� ������� ������ �������� � �� ��������, �� ������� �� ����� �� ����� ������ � �������� ������� �����������, ����� � ������������ ��� ��� �������� ���"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 ���������� �� ���������� � ������ �� ���� �� ���� ���� ����� � ����� ���� �����</w:t>
      </w:r>
      <w:r>
        <w:rPr/>
        <w:t>, ����� ���� �������� ���������� ����������� (���� ���� � ��������� �� ������ ���� �� ���� ��, � ������ �� ���� �������), ����� �� �������� ������.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 �������� ���������� ��������� � ������ �� ����� �� ��� ���� �������� ���� ����</w:t>
      </w:r>
      <w:r>
        <w:rPr/>
        <w:t>, ����� � ������, ���� ��������� ������ � ������� �� ���������� �� ����� ���������. � ������� � ����� ����� �� ��� ������ ������ ����� ������� � ������ �� ���� �� ���� ��� ����. ���� ��� � ������ �� ���� ���� �� ������� ��� �����. ���� ������ ������ � �� ��������� ��� 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 ����� ������ ��������� ����� �� ������ �� ���� �� �������, ���� � ������� ��� ����� ���������. ��� ����� ������� �������� ����������� ��� ������ � ���������� ����� ������ ���� ������ � �����, �� ��� � �������� ����, ����� ���� �� ������� ���� ���� ����������. ������ ��� ����� ����, �� �������� ��������� �� ���� � ���� �� ������ ����� ���������� �� 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 ���� ������ ����� ������� �� ��� �����</w:t>
      </w:r>
      <w:r>
        <w:rPr/>
        <w:t>. ���� ������ ���������, ��� ���� ����� ������� � ��������� � � ����� ������ ������ ���� �������� � ��� �������, ������������ � �������� �����, ������� � ������ ����� �����. � ����� �� �� ������ ����� � �� ��� ���� ���� � �� �����, �� ������ ����� ������� ����� ������, ������ �� �� ��������� �� �������� 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� ���� �������� </w:t>
      </w:r>
      <w:r>
        <w:rPr/>
        <w:t>- �� ������� ���������� ����� ������ - ����� �������� ��� ����� �����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 �� ������ ���, �� �� �� ��� �� �� ������� - �� ��������� ��� ���� ���� ����. - ������ �� � ���������� � ������ �����. �������� ���������� �� ������� ��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 ������ ����</w:t>
      </w:r>
      <w:r>
        <w:rPr/>
        <w:t>, �� ������ ������ �����, � ����� ������� � �������� �������, � ���� ������ ��������� �� ������� �� ����� ���. ������ �� ������� �� �� �������� � ���� �������� � ���� ���� � ��� ���� �� ����� ���� ��������� �����, ����� �� ��������� � ���� �� ������� ������� � ������������ ��� � ����. ����� ����� �� ������� � ������ �� ������� ���� ������, ����� �� �� �������� ������� �� ������� ������. ����� ����� �� ������� �� ����������� � ���� ��������� � ��������� �� ����� "����� �� �����", ���� ������ ������ �� ��� �� �������� �� ���� ��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 ����������� ������ ������ �������� ���� ���� ������</w:t>
      </w:r>
      <w:r>
        <w:rPr/>
        <w:t>. ����� � �������� ���� ����� �� ������ ��������� �����, ������ ����� ��������, ���� �� ���� ��� �� ��� ����� ������ � ���� ���� ����� �������� ���� � ���� ����. �� �������� ������ 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 ����� �� ������ ������ ������� �� �� ����� ����� ��� ���������� ��� ������ � ������ ��������� � ������� ��������</w:t>
      </w:r>
      <w:r>
        <w:rPr/>
        <w:t>. � ������ �� ������� � ����� � ����� ���������. ����� ����, ������� �� ���� ��������� ����� �� ������� � �� �� ������ �������� ���������. ��� ����� �� ������ ������ �������, � �� ������� �� ����������� ����� ������ ������ ���� ��������� ������ �� 100 ����. "������ ��, �� ������ �� ������ ������� �� �����������, ��� ���� ����, �� � �� �� ������� ��������, ���� � �������� ���� 1891 ������" - �� ������ � ����������� �� �������. ������ �� ������ ������ ���� ������� ��������� ������, ����� ���� �� �������� �� ���� ����� ������. ������ ������ ������ ������� � ����� � ������� �������. ����� ���� �� �������� ������������ ��. �� ������ ������ ������ �����. ��� �� ������ ���� ������ � ������ ���� ����. ���� �� ��������. � ���� ������ ������ ������ ����� �� ��� ������ �������, ����� �� ������ �������� ������� �� ����� ������, ������ �� ����� ����� 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 ���������� � ���� ���� �� ������ ��������� 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, �� ������ �������� � ��������. ������, ���� ��, ���� �� ������ ������ �� �� ����� ������ � ����������. "����� �� �� ������", �������� ������. ����� �� �� �� ������ ����� �� ����������� �� �������������; ������� � ����������� ������� �� ����� ��� ���-������� 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 ����� �� ������ � ���� ���� ������ �� ����� ���� ���� ��� ���� � ���� ����</w:t>
      </w:r>
      <w:r>
        <w:rPr/>
        <w:t>. � ����� ����� ����� ������; �� ������� � �� �� ��������. ������� ���� ���� ������, �����, � ����� ����� ��� � ��������� �������, ����� ������ ������ �� �� �������� � ���� ����� �����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,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 ������ ���� ���� � ������</w:t>
      </w:r>
      <w:r>
        <w:rPr/>
        <w:t>, ���� �� ����� ����. � ������� ���� ������, � ���� �� ������ � ��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- ������� ��� �����. - ����� 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 � � ���. - ���� ������ ����������� ������: - �� ���� �� �� ������ ���� ����������� � ������? �������� ���� �� �� ��������. �����, ��������, �� ������ � ���� ���� � �� ������ ������� �� ����� � ����� ����, 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, ��������, �� � �� ����� ���� �� ����� ������� ����������. ������ ������ �� ����������� ���� ��������� �� � ��������������, �� ������ �� ������ ��������, �� �� ������ ���� ������ �� �����������; ��� �� ����� ������, ��� �� ���� �� ���������� �� ���� ������ � ����� ���� ���� ������ �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 �� ���������� �� �� ������, ������ ����� �����, �� � ���������� �� ��������� ���� � ������ - �������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� �� �� ������� ��� ��� �� ���� - ��������� �������� �. - ����� �� 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 ��� �� ���. ��-����� �� ������ �� �� ������ �� ���� - � ����� �� ������� ��������. - ����� �� �� ���� � 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</w:t>
      </w:r>
      <w:r>
        <w:rPr/>
        <w:t>, �����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�������, �� �� ���� �� �� ������� �����. ������ ������ �� �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. ��������� �� �� ����� 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 � ������ �� �����</w:t>
      </w:r>
      <w:r>
        <w:rPr/>
        <w:t>. ������� ���� �� ��������. � ���� �� ������� �� �������� ����� ����� ����������, ����� ������ �� ������ ����� ����. ����� �����, �����, �� ������ 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 ���� - ������ � � ��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 ������ �� ���������, �� �� �������� -��������� ��� � ������� �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� � ���� ������ ��� �� ����� ����</w:t>
      </w:r>
      <w:r>
        <w:rPr/>
        <w:t>. ������ ������ �� ������ �� ���� ��������, �� ���� �� �������� ��� �����. �� �� ��� ������ ������� ����, ���� ��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�� - ���� �� ���������� ������ � ������ �� ����� �� ������ � ������. �� �� ����� ���� ��������� � 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 � ������ �������� ���</w:t>
      </w:r>
      <w:r>
        <w:rPr/>
        <w:t>, �������� �� ��� �����, ������ � ������. � ����� ���� �� �������� ����� �����, ����� �� ������� ������ � �������� � ���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�� ��� ���� ����������</w:t>
      </w:r>
      <w:r>
        <w:rPr/>
        <w:t>, ����� ��� ������� � ������ ������, ������ ������ ���. ��� ���� ����� ����� ������� ������. �� ���� ������ ������� ����������� �������� �� ���� � ������� �� ���. ������� �� ����� ���� ���� �������, ����� �� ���������� ���� �� ���� ������� ��� ����������� �� ������. ������� ������ � ������ ���� �� ������ � ������ �����, ���� ����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, ������ - ������� ������ ���� � ����� �����. ����� �� ������� �� ����� � ������� ������� 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- �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 ������ ��������, ����? - ������� �� ������ � �������� ��� ����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 �� - ����� ��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 ��������� ��������� �����</w:t>
      </w:r>
      <w:r>
        <w:rPr/>
        <w:t>, � �� ������� �� ������ ����� ��������� �������. �������� �� �� ������� ������� ��� ����������� �����, ���� �� ���������, ������ 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 - ����� ���. - ��������� ������, 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 ����� ���������� �� ����� ��� ������� - ������� ��������� ������ � ������ 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 �������</w:t>
      </w:r>
      <w:r>
        <w:rPr/>
        <w:t>, ����������, � ������ �������� 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 �� ��, ������? - ������ ������ ������. �������� ��� ������� ������� �� 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 ������, �������� ���������� ����������� -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���... �� �� ������?... - ������ ���. ��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, ��������... ����� �������! ����� �� �� ����, ����� �� ����, ����? - 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, ����� �� ���� - ������� ����� ������ ������, -����� ����� �����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��� ��������. � ��� ��� ���� ������ ����������. ��, ��� ������ ��������. ������� �� ���� �� �������� � �� �� ��������. ���� ����� ��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 ���� - ������� ����� ������ ������ ���������. - �� ������ �� ������� ����, ����? - ������� ��� ������. - ���� ������� � ������ ������� �������. ������ ��, ������, �� �� �� ������ ��������� 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... ������ �� ��, �� ���� ����� �� �� �������� � ����� ������. ������� �� �� ������ ���� ���� �������.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- �������� ������ ������. - �� ���� ����� ����� � ��� �� ������� ���������. ��� �� 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� ���... - ������� ��������� ������, �� ������ �� ���� ����� �������� � �� ������ ���� ������� �� ���� ������ ������. �� ��� �� �������� �� �������� ��� ���� �����, ���� ������ ������. �������� �� �� ������� �� ������, ���� ������������� ��������� ������� ��������, ��������� �������� � �������. � ����������� �� ������� ��� ������� ���� �� ���������� ��� ���� � ������ 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</w:t>
      </w:r>
      <w:r>
        <w:rPr/>
        <w:t>. �������� ����� ������� ������ 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 �? ����� �� �� ������� ������� �� �����... ��, ��, ���������� ����� ����! - ������ ������ ���� ���������� ���� � ������ �� �������. - 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 ����� ���� ��� �� ������� � ���� ���� ������ ��� ����������� ���������� � ������ �����������</w:t>
      </w:r>
      <w:r>
        <w:rPr/>
        <w:t>. ����� ��� �� ���������� ���� ������ �����. ���� � ������� ������ � ����� ����� ����� 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� �� ������ �������� ������. ��������� �� ����, �� �������� �� ������ �� ���� ����� ����� ���� � �� ���� ������ �� �������... ���� ���, ������! ���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��� � �� ������ �� ���������� ��� ����� ������</w:t>
      </w:r>
      <w:r>
        <w:rPr/>
        <w:t>. ������ � ����� ������ 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�� ����� -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? - ������� ���� ���� �������. - ��� ���� �� � �����, ��� � � �������� �� �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? - ��������� ���� ������ ������. - ����� 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 ������ �� �������� - ������� �. - �� �����������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 ������ ������ �� 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���. ������ �� �� 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 ����� - ������ ����� ������. - ��� � �������? - ������ ���������� 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 ���� ���� ���. ���� �� ���� �� ��� ������� ������������ �� ������� ��� �����. ����� ����� ����� �� � ����� ����� 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. ��� � ��-���������, ��������� �������� �� ������ ���.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 ��������� �� ����������� �� � �� ��������, �� ��� ��������� �� ������� ����� � ������� � 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- �� ����? ������� 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. ������� ����� �� ���� ����������, ������ �������� �� ���� ������� - ������ �� ���� � ������������ �� �����. ����� ��, �� ������ � ������. "����?" ������ �� ���. "� ���� �������", 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-����� � ���������� - ������� ������ ������. - ���� ����� �� ���� ���������� ����. ��!... ���� � ������������... ��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</w:t>
      </w:r>
      <w:r>
        <w:rPr/>
        <w:t>, ������ �� ������ ������ � ���������. ����� ������ ������� ����� �� ����������. �����, � ���� �����, ���� ���� ���� ����� ����������. ����� ������ ������ ������� � ������ �� ���� ���� ������ ����������� ������. ������ � ������ � �� ��������� 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... ���� ����� �� ������������ ���� -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"������������ 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 � ���������</w:t>
      </w:r>
      <w:r>
        <w:rPr/>
        <w:t>, ���� �� ��� ������ ��� �� ��������� �� ������ �������. ��������� �� ��������� ���� �������� ���, � ������� ��� � ������ ���� �������. ����� � �� ������ �� �������� ���� �� ������ ���� �������� � � ������� �� ������ ���� ����� ����� � ������ ��������, ����, ������ �����, ����� ����� ����� �� ������� ����� ��������� � �� ������� �� ����������� 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 ������� ��������� ������ ����� � �������� �� ����������</w:t>
      </w:r>
      <w:r>
        <w:rPr/>
        <w:t>, ���� ���� �� �� ����� �� ����� ��-����. ���� ��������� � ������� ���� ����� ����� ����, ���� �� �������� �� �������� �����, �� �� � ������ ��������. � ������ �� ������� ���� �� ������� ���� ���� ����� � � �������� ������, ������ ������ ����������, �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? - 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��������� - ������� ��������� ���� ������� � ���� ���� �������: - ����� �� � ������ ������. ��� � �� ����� ����� �� �� ���������� � ����� ��� 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 �� �� ����? - ������ � � ����������. - ��� ������ ������ ������, ��������� ������ �� - ��� ��������, ������� ��, �� �������� � ���� 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- ������� �������. - ��, ��������� ������, ��� ��������� ������ ����� ���������. �������� �� ����������, �� �������� ��� ���� ���������: "�, ��� ������� ������� ���� ������! ����� ���������! ��� �� ����� �� ���� ���� ����������� ����� ��, ������ � �� � ������� �� �������� ��." �������, 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 ��� ������ ������, �� �� 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������ - ������� ���. - ������� ��� ���� ����� � ������� �����������, � ����� ����� ���� ������� �� ���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 ������ - ������� �� ���-����� � � ����� ���� ����. - ���� �� � �� ����? ����� 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���� � ���������� �� - ������� � ���������� �������. - ��� ���� �� � ��, 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 � �������� �������� ������ �����</w:t>
      </w:r>
      <w:r>
        <w:rPr/>
        <w:t>. � ������� ���� ���� ����� �������. ���� ��� ������ �� �� �������� � ����������, 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 ���� ���� - � ���� ���, ���� � �������� ���� ������� ������� ������ ��� ���� ��-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 ����</w:t>
      </w:r>
      <w:r>
        <w:rPr/>
        <w:t>. ��������� ��� ���� ������� ����� ��������� ���� � ���������� ��������. ��������� ������ �� �� �������� ���� �� �����������. ��������� ��� ��� �� ��������� ��� ������ ������� ������������, �� ���� �� �� ����� �� �� �������. � ������� � ���� �������� ����, �� ����������� ������� �� � ��������, �� �� ����� �� � ������ �����. ���� ��� ���������� �����������, ����� ��������, �� ���������� ���� �� ������ �� ������� � ������ �������� � ��, ���� �����, ��� ������ �� �� ������ �����. ���������� ���� � ��-���������, ��������� �� �� ����������. ����� ���� �� ���������������, � ����� �� �� ��������� �������� ���, �� ������� �� ��������� � ��������� 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 �� �� �������� ������� ������� - ���� �, ���� 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- ������� �������. - ����� �� �������� ������, ������ �� ���������� � ��� � ��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���� ���� � �������� - ������� ���������. - �� ������ �� ����������� ������ �����, �� �� ����.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? - ������ ����� �������.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 ���. �� ����� ����� �� ���������� �� ������. ����� ��, �� ��� ������� ������� �� �������� �� ��� ������ �������, ����� ����� ������ ������ � ��� ������� 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 ����������� ���� ����������? - ������ ���� ��������� � �� ��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 ���������! ����� ������, ������... - � ������ �������, � �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- �������� ���. - ������� �� �������� �����, �� �� 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, �� � ����� ����������� ������ ���� - 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 �������� �� � �������, ������ �� ���������� �� �� �����������, �� ��� �� ��������� �����, ��� ������. ������ ��, �� �� ��� ���� �� ���-���������� ���� �� ������? - �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� �� ������ �� �������� ��� - ������� ����� ��������. - ������ �� ��������, �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-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 �� �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- ���� ���������� �� �������. - � ��������������, �� �� ������ ����� �����������, ���� �������� �� �������� ��� ������ ���������� �������. ����� �� ������� ������� ����. ��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? - ������� � 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 �� �� �������� � �� �� ������ �� �����������. ������� �� �� 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 - ������� �������� ��������� � ���� ���� �������� ���������. - ����� �� ������, �� �� �� ������ �� ����. ������� �� �� ��� ������ ��������, ������ �� ������ ������, ��, ������ �� ��, ���� �� �� �������� ����� ��-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 �� ������������? -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 ������� �������� � ���� �� ���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. ����� �� � 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���� ���. �� ������ �� ���� ��� ��� ������ � ��������� 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 �������</w:t>
      </w:r>
      <w:r>
        <w:rPr/>
        <w:t>, �� ������ �� �� ������ 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 ���� ����� ��� ����� � ��������</w:t>
      </w:r>
      <w:r>
        <w:rPr/>
        <w:t>. �� ���� ������ �� ��������. � ����������� �� ������� ��� ��� � �������� ��������� � ��������� � ��������� ���������� �����. ��������� ������ �� ����� ���� � �� ���� ����. ������� �� ������ � ���������. ���� ���������� ����� ��� ���� �� ������� �������� ������, � �� �������� ����� �� ��� �������� ��� 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 ��������� �� �����, � ������, �� �� ��������. -������� ������ ������ �� �� ����� �� ����� � ����� 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. ���� ���� �������� ������������. � ����� ����������� ����� ������ �� �������. ���������� �, ��������, ������� �� �������. �� ���� � �� �����,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 ���� ��� �������� ��������� �� ����� ������</w:t>
      </w:r>
      <w:r>
        <w:rPr/>
        <w:t>. ����������, �����, ����� �� ������� � ���-������� �����, ���� �� �� ������ � �������� �������. �� ����� ����, �� ����� �� �� ������� � �� �������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 �� ����� ���� ��������� ������ - ���� ��� � �������. - ���������, �� ��������� �� ������ �������� ��������... ��������� ��������, ��� ��� ��������� � �� ��� �����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� - ������� �������� ���������. - ������ ��, �� ���� ��������� �� ������� ������� �������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�����! - ��������� ���. - "�������� 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! - ������� �� ������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.. � ���� ������� �������� ����� - �������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�������. ������� ����� ���� �������. �������� �� �� ������ �� ���������� ������... ������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 ������ ��� ������ ����� � �� �������� ���� � �������</w:t>
      </w:r>
      <w:r>
        <w:rPr/>
        <w:t>, ������ ��� ��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��� � 163 - ���� �����. - �� ��-����� �� ����, ��� �� ������ ���� ��� ������ � ������ ���������� ������!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 � ��������� �� �� ������� ���� ���� ��� �� �������� �� ��� ������ ������</w:t>
      </w:r>
      <w:r>
        <w:rPr/>
        <w:t>. ��� ������ ���� �������� �� �������� ������ � ���� �� ���-�������� ������� �� ����������� �������������. ��� ���� �����, ����, � ��������� ��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 �������� �� ����� � ����� ��������� �� ����</w:t>
      </w:r>
      <w:r>
        <w:rPr/>
        <w:t>, ����� �� 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��. - ��� ���� �������, ����� �� ��������� � �� ������� �������� � ���� ����. ���� �� ��������� ���������� �� ������� �� ����� �� � ������ �� ������ ���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�� ��������? - ������ ��� 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, ����� �� �������, �� ������ �������, ��, ����� �������. �� �������� �� ��� 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, ��� - ������� �������. - ����� ���� �� ��������������� �� ����� �� ����� �� ����� ������. �� �� ������������ ���� �� �� ���� � �������������, �� ���������� ������� ������ ���� ����. ��� � ����� ��� ������ � ��������� �� 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 �������� � ������ ���� 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, �� ���� ��������� �������� � ������ ������� - ���� ���, ���� ����� ���� ����, ��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 �� ����� �� ����� � � � ����</w:t>
      </w:r>
      <w:r>
        <w:rPr/>
        <w:t>. "������ ������ �� ��������� �� 15 �������� ������� �����, �� ����� ���������. �� ������� ����� 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- �������� ��� ������, - ������ �������. ����� �� �������, �������, �� ����� �� ������ ������� �����, �� ����� ��������� ������������ ���� � ������, �� �� ���� �������� �� �����. �� ���, �� ����, �� �� ����� ���� �� �� ���. ����������� �� ���������� �� � ���� ������ ������� ��������. ����������� ������ � ������. ���� �� �������� �� ��� 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 �����</w:t>
      </w:r>
      <w:r>
        <w:rPr/>
        <w:t>.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 �� ������ �� �� ������� ������� ���������, �� ���� ��������� ���������� �������� �� ����� �� ����, �� ����� �� ����� ���� ���� ����� ����� 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 ������������� � �������? ����� �������� ���� �� ����� ������ � 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 �������, �� ������� ������ ��� �� ���������� �������� - ������� ���. - ����� ���������� �� �� ������ �������� � ������ �� ������ � ����. ����� ����� ��������� ������� ���� �� ����� �� ��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 �� �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 ��� ������ �� ����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 ��������� ������ ���������� � ������� ����, ���� ����� ������ �� ���� �������� ��� ����� ���� ���. - ������ ��? ����� ��������, ��������� ������������, �������� ������ �������� ���� � ����� �������,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 �� �� �� ������� ���������� - ������� ��������� �������. - ��, ��� ��� ���� �� 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� ��, �������! ��� � ���� ��������� � ����� �����������? ������� ���, �� �� ���. �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 ������ �� ������ ��� ������ ��-���������� ������� � ������������ ������� - ������� ���� �����. - ��� ��� ��������� ����� ����. �� ������ �� �� �� �������� �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� ����� - ������� ���� ���������� �� �������� ������. - �� ��� � ���� �� ��������� ���� � �����, ����� ����� �� ������ ������� ����� � �� �� ������, ��� 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 ����� � �������� ��� � ��������� �� ������ ���</w:t>
      </w:r>
      <w:r>
        <w:rPr/>
        <w:t>, �� �����, �� ���� ������ ��������� �� ������� ����� ������ ���� �� ��������. ��� ������� �� ������ ���� ���� ���������� �� �� ������� � �� �� �������� �� �����. ��� �� ������� �� ����� �� ��� �����, ���� �� ������ �� ����������� ���������� �� ���������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 ��� ������ � ����������� ��</w:t>
      </w:r>
      <w:r>
        <w:rPr/>
        <w:t>, �� ��� ���� � ����� ������ ��������� ������ (����� � ����������� �� ����� ������). ������� �� ���������� ����, �� ����� ����������� �� �� �������. ���������� ��������� �� ������ ���� ����� ���� ������� �������, �� ���������� ������ ��� ����� � ����. ������, ������� �� ���� �� ���� ����� ������ - ���� �� �� ������ ���� ���� ��������. ��������, ����� �� �� ���� ��� ���������� �� ����� ���, �� �������� ������ �� �� � �����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 ��������� ��� �� ������� �� ������� ����������� ���� � ���������</w:t>
      </w:r>
      <w:r>
        <w:rPr/>
        <w:t>. ���� ������ ���� �������� ������������ �� �����. ���� ����� ������� ��� � ��� ������� �� �������, ������ �� ������ ������� ����, ������ ���� ������������� �� ��� �� ������ ����� ����. ������ ���� ����� �� �������, � ������ ���� �����, ������� � ��������� �����. ������� ����� � ����������� �� ������ � ���� ����� �� ���� 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, ����! - ������ ��� � ������ ���� 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 ���� �� ������ � ���� �� ������� �� ������� ���������� �� ������</w:t>
      </w:r>
      <w:r>
        <w:rPr/>
        <w:t>, � ����� �� �����, ������ ��� �� ��������. ������� �� ������� �������. � ����� ������ �� ����� ���� �� �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��� ����� �� ���? -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. ����� ��� �� �� �������, �� ���� � ����! - ��������� ������� ���. - ���� �� �� ��� ������,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? -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! �� ����� �� ������ ���� ����������� ��� ������ � ���� �� ������������. �� ��������� ������ �� ����� �������� � ���� �� ������ ������ �������. - ��� ������ � ������ ���������� ��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</w:t>
      </w:r>
      <w:r>
        <w:rPr/>
        <w:t>, �� ���� ���� ��� ���� ��������. ������ ���� ���� ������� � �� ������ �� ���������, ����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���... ������ �� ��, �� �� ��� ������ �� ����. - ������ �� ������ ��� ������������� �����������. - ��, ��, ����� ��! � �������� �� 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 ������ �� 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? - ������ ����� ���. - ����� 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 ������ ������ ��� ���������� ���. ���� ����� ���� ������,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! - ����� ������� ���. - ������� ������ - �����������! �� �� �����, �� �� ������� �� ��� ������ � �� ��, �� ����� �� �� ������ ��� ������. ����, �����, �� �� �� 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 �� �� ����� �� ���������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, �� �� �� ��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! - ����� �� �������. - ���� ������, �� ��� ������� ���� � ���� ����? �� ����� ����� ����� � ����������! - � ���� ������ ����������� ������� �� ��� ������. - ��� - ����������� - ��� ������� ������! ����� ������ �� ����� ���, �? ����� ��� ��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, ����, ������ �� �������� ����� �������! - ������� ������ ���. - �� �� ������� ��������, ������� � ��. � ��� ������ �� �� �������� � ��������, ������ �� �� ��������, ��� ���� � �� 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 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</w:t>
      </w:r>
      <w:r>
        <w:rPr/>
        <w:t>, ������ �� ������ 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, ���� �� �� ������ �� ��� - ������� ��� �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... - � ������� �� ������ ��������� ������ ����� �� ��� ���������. - �� � ������ ������� �� ������� ������! - ������ �� ��������� ������. - ��� �� ���������� � �� �������� � �������, ���������� �� �����!... ����? ������ �� �������� �� ����� ���� ����� ���� ������������� ���������� ���������! ������ ���� ������ ������ �� ������, ����� ��������� �� ��������� �� ����� � ������ �� ����� ����������. �� ���� ��� ����! - 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 �� ���� �� �������</w:t>
      </w:r>
      <w:r>
        <w:rPr/>
        <w:t>. - �� ���� ������������ �� ��� � �� ������ ��� ����������... - ���� ������ ��� ������� �� ������ ������, ����� �� ������ ���� � ����������. - ���� ��� ����, �� �� ���� ��� ���� �� ���� ���������� ����� � �� �� ������� ����� ��� �� ������� �� ��� ���������� 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 ���! - ���������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? ����� �� ��? ����� �� �������� �����! - ����� �� ����. -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! - ������� �� ��������� ���, ���� ������� ����������� �� 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�� �������, ������� ��� ��� �� �� ��� �� ��������. �� �� �� ���� ����� �� �� �������, ������ ���� � �� �� ����� "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 ������ ������ ��������� ������? - �������� ������������ ���. - 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, �� � ��������� ���� ����� - ���� ������ ���. -������� ������...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, �� ���� - �� - ������� �������� ����. - ���� �����! ���� � �����������! ���� ������ ������ � ������ �������, ����� ������ � �������� � �� ������ �������� � ����������� �� ���. ������ ��, ��� ������ �� ����� ������ � �� �� �������� �� ��� ��� ����� �� ��������� �� � ������. �� �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����� �� ������ �� �������� ������� - ��������� ���. - �� ������, ��������, ������, �������, �� ����� �� �� ������� 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! - ��������� ������. - ���� �� ����������� ���� ����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 ������ ��������� ���� �� �� ���� �� ����</w:t>
      </w:r>
      <w:r>
        <w:rPr/>
        <w:t>, ��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�����? - �������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��, �� ��� ����� ������� - �������� ����. -���� �� �� � �����, ����� ��������. "�����" - ��� ������ � ����� ��� ��������� - ������, �� ������ ��� ������� �� ������ �� ������� ��. �� ������� ���� ��� �� ����� ��������. ������ ����� �������� 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 - ������� ���. - ������ � �� �������� �� �������� � ����. �����, ����� ������� �� �������� ��� ���� �������� ������, �� ���� �� ���� ���� ����������, ����? - ���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 ������ ��� �� ����������� ����</w:t>
      </w:r>
      <w:r>
        <w:rPr/>
        <w:t>. ��������� ��� ���� ������� �������, �� ���� �� ���� �� �� ������� ������ ��������� �������. ��� ����� � ������������ ������ � ������ ���� ����, �� �����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� ��������. ���� 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 �������� � ���� � ��� ����</w:t>
      </w:r>
      <w:r>
        <w:rPr/>
        <w:t>, �� ��� ������ � ������ �� ���� ���� �� ������� ���. �� ��� ������ ��������� �� ������ ��-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� � ���� ����������? ���� �� �� ��������? ������ �� ��, �� �� ������� �� ����, �� �� �� ������� ������, �� �� ��� �������� ���� ���� 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! - ��������� ���, ���� ���� ��� �� ���� ����� �����������. - ���� �� � �����? ����� � ������� ����� � �������? - ���� �� ������� � �������� �� ����� �� �������. - ����� �� ��� �! ���� ���� ������ ��, ������ �� ���������� ������ �� �������� ������. ����� ���� � ������. ������� �� ����� �����? - ������ 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, �� �� �� ��������� � ���������. 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 �������? ������ � ������. �� ����� ����� ������ �� ����� ���. �� ����� � ���������� ���������, �� �� �� �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 ����� ���� ������ ������������ �� �� �����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� 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���� �� ������ �� ����� �� �� ������� � ����������� �� ������ ���� ������� �� ��������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</w:t>
      </w:r>
      <w:r>
        <w:rPr/>
        <w:t>, ������ ���� �����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 �� ����������� - ������� � ������� ���. - �������� �� ����, �� �� �� �������� ����, ����� � �� ��������. ���� 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 �� ������� - ���� �����? - ������ �. ���� � ������� �� ����� ��� ���� ��������������� 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 ��� �� �������� �� ��� ����� ��������� � 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 ����������, ������ �� ������ ��� ������? -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 ������</w:t>
      </w:r>
      <w:r>
        <w:rPr/>
        <w:t>, �� ����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��� �� ��������� - ������� ���� ���-�����. -���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��� �� � �������. �������, ������� � � ��� - ������� � � ���� ������ ����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 ����� �� �� ������ � �� �������� ���� ����� �� �� �������� - ������ �� ���. - �� �������� �� ��� �������, �� � �� �� ��� ��� ������������. ������ �� 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���� ���� ���� �������� �� �� �������� ������ - ������� �����, ��� �� ������ �����, ����� �� �������� � ������� �. - �����, �� ������ ������������ �� � ���� ����� �� ���� �� �� 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 ��� ���� �� � ��������� ������</w:t>
      </w:r>
      <w:r>
        <w:rPr/>
        <w:t>, 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 ������ ����� �� ���. - ��� ������ ���������� �� � � 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 ������? - ������ ����� ��� �� ����� ������. -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 ����� � �� ������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 ������ �� ����� �� ������� ���������� - �� ����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 ����� ������</w:t>
      </w:r>
      <w:r>
        <w:rPr/>
        <w:t>. ���� �� ��� �������� ����� �� ������� � ����� � ���� ���� ������ ������, ����� � �� ���������. �� ��������� �� �� ���������, ������, ������� �������� �� ����������� ��������, ��� ���� 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 ������</w:t>
      </w:r>
      <w:r>
        <w:rPr/>
        <w:t>: �� ������� ����� ���������� � ������, �� ���������� ����� ��������. � ���� �������� ��������� � ������� �� ������� �� �������� ��������� ���������, ����� �������� �� ������� ������ �����, ���� � ��� �� ������� �� ������ 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 ����������� ���� � ��������</w:t>
      </w:r>
      <w:r>
        <w:rPr/>
        <w:t>. �� ������������ ��� ���� �����, ������ ����� ������ ������� ��������. ��� ���� ��-����� ���� �� ��� ����� ��������� � ���������, ����� ����� ������� ������ �� ���� ��������. ��������� �� ��� ����� ���� ������� �������. �������� ��������� ����� ��� ���� ���������� ������ � ��� ���� ��������� �������. ���������� �� �� �� ��� �������� �� ����� ������. ��� �� ���� ��������� �� �� �������� �� ������� �� ��� ������ � ������������� �� ��� ����������. ������ ������ �� �� ���� �� �� ������� ��-����� ��� ��-���. � ���� ���� ���� ���� ��������� ���� ���� ������. ��� ���������� ���������� ��� ��������� ������������ ��������. �� ��� ���������� ����� �����������, ����� �� �� ��� ������ �� ��-��������� �������� ��� ������ ������ � ��������. ���� ���� �������� ������ � ������ �� ���������� � �����������. ���� �� ������ ��� ���, ����� ������� ����� ������ ������. ��������� ���� ��������, ���� �� �� �� ������������, �� �� �� ���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��� ����� � �������</w:t>
      </w:r>
      <w:r>
        <w:rPr/>
        <w:t>, ����� �������� � ����������, ���� ���� ������� �� ������� ��� ����� ��. �������� �� ������������, ������� ������ � ������� �� ����� ����� �� ����������. �� �� ���� ��� �� ������� � ������ � �������. � �������������� ��� ���� �� ������� �� ����� ����, � ����� �� ����� �� ������� �� ������ ����� ����� 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� ��</w:t>
      </w:r>
      <w:r>
        <w:rPr/>
        <w:t>, ���� ������ ������ � �� ������� ��������� � ������ ������. �������� ������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 �����</w:t>
      </w:r>
      <w:r>
        <w:rPr/>
        <w:t>, 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 �� 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- �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������ �� ������ ��������? - ���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- ��� ������� �� � �������� ��� ���� �� �� - ������� ���. -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 ���� ���� ���� ������</w:t>
      </w:r>
      <w:r>
        <w:rPr/>
        <w:t>, ����� ����� ����� �� ����. � ����� ������ ���������� ���� �� ���� ������: ������ ����� ���� �� 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����� �� �������� ����� ���� ���� ����� -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 � �����? - ������ �������� ����. - ��� ��� ���? ����� �� ��������, �� �� ����, �� �� ������ �� �� ������ 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 �� - ������� ������ �������� - ������. ���� �����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���? - ������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</w:t>
      </w:r>
      <w:r>
        <w:rPr/>
        <w:t>, 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 � ������ �������. �� �� �����������, �� ������ �� �� ����������. ��� �� �� �����, �� �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 �� �������� ���� ����� ������ � �� �� �������. �� 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 �������� ������</w:t>
      </w:r>
      <w:r>
        <w:rPr/>
        <w:t>. - ��, �� ����� - ������� ��� ���� ������ ��������. - �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���. �� �� �� ����� �� �� ������ � ��������� ���. �� �� ����� � ������ �� � �� �������� ���� �������� �� 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�� ������ ��������</w:t>
      </w:r>
      <w:r>
        <w:rPr/>
        <w:t>. ��� ���� ���������� ����� � ���� �������� ������ ������� ������ � ���� ��. ���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���... � ����� ���� -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 ��� ����</w:t>
      </w:r>
      <w:r>
        <w:rPr/>
        <w:t>. ���������� ����������� ���� � �����. ���� �� ���� ����������� ��, ���� �� ������� � �������� ��, �� �� ������� ����� ��������� �����. ������� ������ ������������, ������� ��������� ��������� �� �� ������� �������� ��������. ���-����� ����� �� ���������� � ������ ���� �������, 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 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>, �� �� �� �����������. �� �� ��� ��������� ���������, ������ �������� ���������� �� ����� � �� ��� �� ��������. �� �� ������, �� �� ��������� �� �� �� ������ ���� �� � ������, �������� �� ��������. ����� �� �� ������ � ��� ���� ���� ���� �� ������� �����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</w:t>
      </w:r>
      <w:r>
        <w:rPr/>
        <w:t>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 � ����</w:t>
      </w:r>
      <w:r>
        <w:rPr/>
        <w:t>, ����� ����� ������: "����� � �����". ������ ���� ����������� ��������, �� �� ������ ���� ���, �� �� ������ �� ����������� ��. ������������ �� ���� �������������. ����, �� ����� �� ������� �� ���� ���� ����� ���� �� ���� ���������� ��������� ������ �� ���� ���� ��������� � ������. ���� ������� �� �� ������ �����? ���� �� �����, ���� �������� ������� �� ������ � ����� �� �� 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 �������� � ������ � ���� ����� �� �� ���� 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, ������ �� �������; ���� �������� ����� � ���� ���� - ������� ��� � ������ ���� ���� �� �������. ��������� �� ������� ��������. ������������ ���������� �� �� �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 ��� ���������� ������ ���� �� ������ �� ������ �� �������</w:t>
      </w:r>
      <w:r>
        <w:rPr/>
        <w:t>. ������� ���� ����� ���������. ��� ������� �� �� �������� ������-�����, �� �� �� ������� � �� �� ������� ����� ���������� � ����������. ������ ���� ���� ���� ���� �������. ���� �� ����, �� �� �� ��� ����� �� �� ��������� � ���������� ������� � ������ ������� ��������� ������, ����� ������������ �� �� ������ �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 ������ �� ���� ������ ������</w:t>
      </w:r>
      <w:r>
        <w:rPr/>
        <w:t>, ���� ���. ����� ���� ������ ������ �� �� �� �������� �� ����� �� ������ �� ��������. �� ����� ������, ����� ���� �� ������ �������, �� �������� �������� �� �������� �������� �� ������ ������ ��������, ������� �� ���������� ���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 � ���������� �� �������� �����</w:t>
      </w:r>
      <w:r>
        <w:rPr/>
        <w:t>. �������� ��� ������. ��� �� ������� ����� ��� ����������� ����� �� �����. � ������ ������ �� �������� ��� �������� ���� �������� ��������, ������� �������� �� ������ � �� ����� �� 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 ��, 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 ������ ����� � �� ������� ����� ������ ������ �������� �� ������</w:t>
      </w:r>
      <w:r>
        <w:rPr/>
        <w:t>, ����� ������������� ������� �� 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 ���</w:t>
      </w:r>
      <w:r>
        <w:rPr/>
        <w:t>, ���� ������ ����������� ������ � ����� ������� � ���� ����. ��� �� ������� � �������� ������� � ������ ������� 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 �� �� ��� ������ �� ������� ����� ��� ���������� ��������� ���� �� �����</w:t>
      </w:r>
      <w:r>
        <w:rPr/>
        <w:t>. ������ ����� �������� � ������ ���� ����� �� �� �������. ���� ������� ���� �� �� ��� ��������� � ���������� �����������, ����� 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 �� ����� ������</w:t>
      </w:r>
      <w:r>
        <w:rPr/>
        <w:t>, ������ ������ �� �������� ������ ����. ��� ����������� ���� �������, ����� ������ ���� ���� ����� � ��������� �� ������, �������� �������� �� ������� �����������, �� �� ������ ���������. ���������� �� �� ��������� �� �����, � ������ ��������, ����� �� ��������� �� ������, �� ��� �� �� ����� ����� �����, ������ ������������ �� ���������� ���� ������� � ������ ��������� ������, ���� �� ��������� ���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 ������ � ���� �� ����� ���� ���������� ����</w:t>
      </w:r>
      <w:r>
        <w:rPr/>
        <w:t>. ���������� ���� �� ��� ������. ���� �� �������, ������ ��� �� ���������� �� �� �� ���� �� ������� ������ � ������� ������, ����� �� ����� � �������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 ���� � ����� �� ������ ������ �������</w:t>
      </w:r>
      <w:r>
        <w:rPr/>
        <w:t>. ������ ���� �� ������� �� ���������� � � ����������� �� ��� ������ �� ��������� ����������, ���� ����������. �������� �� �������� � �� ������ �� �� 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 �� ����� �� �� ����� �� ���? �.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 ������� ����������</w:t>
      </w:r>
      <w:r>
        <w:rPr/>
        <w:t>, �� ���� ��� �� ���� � �� ������ �� �� ������ �������� ���������. ���� ���� ����� �� �������. ���� �� ���, �������� �������� � 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, �� �� �� ������� ���������� �����, ������ �� ����� �� �������� - ���� �. - ��� ��� ��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 �� ���� ����� �������� � ���� ������, ������ �� �� � �� �������� - ������� ���� 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�������� �������, ������ ��������. �������� � ��� �� ��� ����� �����, ��... ����� ������ � ��������� � ����� �� �� � �������� 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� - ������� �������, ��� ����� �� ������ ������� ���� 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 ���� ���� �� �� ����. ���� 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! - ������� ����. - �� �� 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 ���� �������� �� �� �� ���������� - �������� ������� ���������. - ����� ������ � ���� �� ���������� � ���������� �� ����� ��;.���������, ������������ ���� � �������� ����. ����� �� � �� ��, ������ ��� ������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 �������� �� ������ �������� -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�������� ��� ������ ��-������ �������, �� �� � ������. ��� �� ��, ������� �� ����� �� ����. �������� � ������� ������������, �� �� ������ ������� ������� ����� ���������, ����� �������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 ������������ �� ����� ������</w:t>
      </w:r>
      <w:r>
        <w:rPr/>
        <w:t>. ������ ������ �� �������� �� ��� �� ����� ���� � �� ������ �� ������ �������� �� ������. �� ����� ���� ������� ������������, �� ��� ���� �� �� ����� �������� � �������������. ���������� ���� �� ������ ������������ � ��� ����� � ������ ���� ������ �� ������� ��������� � �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 - ����� �� ����� ����, - ����� � ������ �� ��  ��� ������. � �� �����, ������� ����, ������� ������� � �� ������� ������ � ������� ������� �����, ���� 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� �� �� ������� ���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 ������� � ���������</w:t>
      </w:r>
      <w:r>
        <w:rPr/>
        <w:t>. � ��������� ���� �������, �� ���� �� ��������� �� ���� ������ ���� �������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 � ����� ������� � ������� ���� �� ������</w:t>
      </w:r>
      <w:r>
        <w:rPr/>
        <w:t>, ���� �������� �� �������, �� ���� �������� ���������� �������. �������������, �� �������� ���� �� ���� ������� �����, ��� ����� � ��������� ����. ���� ������ ���� �� ������������ �� �����, �� �� �� ����� ��������. � ������� �� ������ 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 �� ��������� ������������</w:t>
      </w:r>
      <w:r>
        <w:rPr/>
        <w:t>. ����� ��-����������� ���� �� ������ � ���� �������� ��������� ������, �� ���� ������, �� ����� ������ ����� �������� 27 ����, ������ ���� �������� �� �� ���� ����� � ���� ������� � ���������� ���������. ����� �� �������� ������� �������� �� ���� ����� ��� ����� ����: ���� �������� ��������; ������� ��������� ������� � ���� �����; ����� ������� � ������ �� �������� ������ �������� ������� ��������. ���� �� �������� �� ���������� �� ��������� � ������ �������, �� ���� ����� �������� ���� � ������ ������. ���������� ������� ������� ����� ��, �� �� ������� ������������, ��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 ���� ����� �� ��������� � ����������� ����� �� ������ ���� ����, ��������� �� ����� ������? - � 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 �� ����� �� ������������ �� ����</w:t>
      </w:r>
      <w:r>
        <w:rPr/>
        <w:t>, ������� ���� ��������� � ���� ������� ���������� ��������� ����� � ������ ����������, �� � ������ �� �� �������, �� ������� � ������ 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? - ��������� ���, ������� �� ������������� ��. - �� ������� �� �� �� ��������? ����� �����. �� ����� �� �� ������� �� �������? ��, ��, �� 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 �������, ���? - �� ������ ������������ ���������, ���� �� ��������� 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. ����? ������� �� � �����, �� 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 ����� �� ��������� ������ ���, �������!... -������ ������� � ����������� �� ���� ����� � �������� ���� �������, �� ���, ������ ������� �� ������, ������ ����� ������������ ��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 ������� �� ������ � �������� ���</w:t>
      </w:r>
      <w:r>
        <w:rPr/>
        <w:t>. ��� ����������, �� ���� � ��� ���� �� �� �������� � ���������� �� �������� � ��������� ��. ��� ������� �������, ���� �� ���� �� ������ �� ����� ������, � � ������� ���������� ����������. ���� ���� � ������ � ���������� �� � �� ������ �� ������� ����� �� ����, ����� ���� �� �� ������������ �� ����������� �� 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�������� �� �� ���� ���� ��� � ������ ���������� </w:t>
      </w:r>
      <w:r>
        <w:rPr/>
        <w:t>- ������ ������ ����������, ������ � ��������, �� ������� � ���� � �������� �� �����������. ��������� �� ������� ���� �� �� ������ � ������ ���������� ������ �������� �����������, ���� ����� �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� ���� ���, ������ ������� - ���� �, ��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 �� �����, �� ������� �� ��� � ���� ��� ������ - ����� �� ��������? ���� ������ �� ����� 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���� �� �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�� ���� �� ����� ������ - ��������� ������� ��������. - ��� ���� ������� � ����, �� ��� �� ����� ����, ����� �� �� ������� � ���� ����� ����������� 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� �� ���� ���������� �� �������� ������ � ������� �� ��������� ��� ����. ��� �������� �� ���������� ��� ���� �� �������� ���� ������� 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 ����� �����, ��� - ������ ���. ���� ������� ���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 � ���� ���� ������� ��� - ���� � �������� �������� ��� 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 ���� ����� ������ �� � �������� � ����������, ������ �� ��������� �����������? - 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- ������� �. - ���� �� ������� �� ���� �� ����� �����. ��� �� �������, �� ������� ������� � �� ����� 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! - ��������� ��� � 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, �� ���� � ����� ���������� ����� �� �� ������ ����� �� ����� ������. ���� ���� �� �� ������ � ������� �� ����� � �� ����� � ������ ��� "�����" - �������� ���� ��������. ������ ����? ��������� ����! ����� �������� � ������ �� �� ������� � ��������� �������, � �� ���� ���� �� 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���� ��������</w:t>
      </w:r>
      <w:r>
        <w:rPr/>
        <w:t>, � ����� ������ �� ������� 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 �� ���� ������ ���� � ������������ ����, �����! �� ���� ������ �� ����������� ����� ��������� ������� �� ������ �� ������ ��� � ���� ������� ����� ������ � � ������� ������� � ��� ��� ������ �� ��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, �� ���� ������� � ������ �� 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 �� �������� ������� -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?...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. �������� � �� ������ ������ ������ ���� ���� ��� �������� ����. �� ����� � �������� ����� �� ����. ����� � ������� � ������ ���? ���� ��� ���� ���� ����� �� �� ���� ����� � �������� �� ������ �� ���� ����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 � ��������</w:t>
      </w:r>
      <w:r>
        <w:rPr/>
        <w:t>. ��������� ����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- ���� ����. - ���� �� � �����, � ��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 �������� �� ���������� ������ �� ��������</w:t>
      </w:r>
      <w:r>
        <w:rPr/>
        <w:t>, �� �� ���� �� ���� ������� ������� �� ����������� ��������. � ��������������, ��� ���� ��-����������� � �� 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 ������ ���� ���� ��� � �� ����� �� � �����. ��������� �� ������� ���� �� ���� � �������� �� ��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 ����� �� � �������</w:t>
      </w:r>
      <w:r>
        <w:rPr/>
        <w:t>. ������, ����� ����, �� ����, �� ������ � ��������� ������� ������� ������ �� ���� ����������. ���� ������������ ������� ����� ������� ����, ������ �� ������ �� ����� ���. ���� �� �� ����, ���� �� ������� ������� � ����� ����� �� �� 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� ������ �� ���� ������ �� �����? - 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 ��������� � ������� �� �� ������</w:t>
      </w:r>
      <w:r>
        <w:rPr/>
        <w:t>, �� ��� ������� ���������. �� �� ������������ ���� ���� �� ���-������ ������, ����� �� �� ����� ������ � �������� ������������ ������. ����� ���� ����� �������� ����� ��������� ������� � �������� ��������, ���� �� ������ � �� 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 ��������� ���������� ����� 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, �� �� ������ � ������ ���� ����� - ������� ����� ���� - � ��� � ����� 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 �� ��� ������� - ������ ���-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 ������ ���������</w:t>
      </w:r>
      <w:r>
        <w:rPr/>
        <w:t>. ��� ���� �������� ���� �������, ����� ������ �� �� ����� ���������� ����� �� �����������. ����� ���� ���� ����� �� �������� 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 ���� ������ ����� � ������� ��������� �� �������� ���</w:t>
      </w:r>
      <w:r>
        <w:rPr/>
        <w:t>, ����� �� �������� ����������� �� � �� ������ �� �� �� ������� ������ �� �������� ��� �����. �������� �� ������� �� ���������� � �������� �� �� ���������� � ���������, �� ������� ����� �� �������� �� � ����� ������. ���� ������ ��� ����� �� ���������, �� ����� ������ � ���� �������� ������ ��� ������ �� ��������� �����, ��� �� ������� ���������� ��� �� ��������� ����� ������ ���� ��������� ����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�������� �� 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 ���� ��������� � ������ ����������</w:t>
      </w:r>
      <w:r>
        <w:rPr/>
        <w:t>, �� ����� �� ��������, �� �������� � ������� ��������� ���, ������ � ����������� ������� �������. ����� �� ��������, ������ �� �� ������� ������� � ����������� �� ��� �������; ������ �� ������� �����, �� ������ ���� ��, ������ �� ��������� ��� ���� �� �� ������� �� ������� ����. ������ ������� ����� �� �������� �������� �� ������������ �� ������ ���������, ���� �������� �� �� �������� ������ ����� �� �������� �� �����. �������� � ���� �� ����� ������ ��� ������ � �� �� ������ � ���� ����� �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- ��������� ������ �������, - �� �� ������� � ��� ����� ������ �������� 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</w:t>
      </w:r>
      <w:r>
        <w:rPr/>
        <w:t>, ������ �� ����, �� ��������� �� ���� �� 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 ��� ��� �������� �� ������ �� ��������� ������, ���� 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- ������� ������� �����������. - ���� ����... ��,., ����� �����������. � ����� �� �� ����, �� ������� �����, �� ������ ������ ������ �� 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 ������ �� ������ ������ �� �� ������</w:t>
      </w:r>
      <w:r>
        <w:rPr/>
        <w:t>. �� �� ���� ���������� �� ��� ����� �������� ������� �� �� �������� 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 ���������� � ���� ������ �� ������ ���������</w:t>
      </w:r>
      <w:r>
        <w:rPr/>
        <w:t>. � ���� �� ��������� ���� ��������� �� ������ �� ������ �����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 � � ���� �������� �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 -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��������� �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 ���������� ����� ��������� � � �������� ��������� � ��� ��</w:t>
      </w:r>
      <w:r>
        <w:rPr/>
        <w:t>-���� �������. � ����������� �� ������� ��� �������� ��������� �������� � ����������� �� ���������� ��� �����. �� ���� ������� �������� �� ���������: "125 ���� �� �. ������." ���� ������ ������ �� ������: "183 ���� � 17 ������� �� �. 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 �� ����� ������</w:t>
      </w:r>
      <w:r>
        <w:rPr/>
        <w:t>, � ���� ������� �� ��� ��������� ������ � ������� �� ���������� � ����� �� ���������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 ��� �������� �� ���� ������</w:t>
      </w:r>
      <w:r>
        <w:rPr/>
        <w:t>. � ���� ������ �����. ���������� �� ������� ��������� �� ���� ������ ��������. ����� ����� ���� �� ������� ��� ���� ������ ������ ������ ������� �� ����������� �� ����������� ������, �� ���� ����� �������, �� �� �� ������ ����� 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 ����� ����� �� ���������� ���� � ���������������� �������� �� ��� ����� ������ � �� ������ �� �� ������ � ������� ��������� � ������ �� ��������� �� ���� �������</w:t>
      </w:r>
      <w:r>
        <w:rPr/>
        <w:t>. ��� ������ ������ �. � ���������� �� 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� - ������� ��������� ����� ����� �����. - ���� �� ��������... ������ � ������� � �� ����� �� ���� �� �� ����� ���� �������, ������ ��� �� ������� ��� ���� � �� ���� �� ����-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</w:t>
      </w:r>
      <w:r>
        <w:rPr/>
        <w:t>, �����, ��������� �� ���� ������ � ��������� �� ������ � ����, ��� ��-����� ������� �� ��� ����� �� ��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</w:t>
      </w:r>
      <w:r>
        <w:rPr/>
        <w:t>, ������ �� �� ����; ����� ���������� �������. � ���� ������� ���� �����, �� ����� �� ����� � �������� � ���� �������. ���� ���� ���� �������� ������ 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 ������ ���� � �����</w:t>
      </w:r>
      <w:r>
        <w:rPr/>
        <w:t>. ����� ������ � ����, �� �� 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 � ����� �������</w:t>
      </w:r>
      <w:r>
        <w:rPr/>
        <w:t>, ������ ��������� ���� 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�������� 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 � ������� ������</w:t>
      </w:r>
      <w:r>
        <w:rPr/>
        <w:t>, ���� ��������� � ���� �������� 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������ � ���? �������� �� ����? 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�������. �� ������ �� ���� ����.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� ����� �� �� ������ �� ���������, ���� �� ����������, �� �� ������. � ������ � ������� ��, ������ ����� ������� �� � ���� ����� ������� �� ���� 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, �� ��� ������ �������� �� ���? -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? - ��������� �����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- ������� �������� ���. - ���� �� ���� ������, �� ����� ������ ������� �� �� ������� ������ �����? - � ����� 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 �� �������� ����� �� ����� �����,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 �� � ������� �� 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�-����� �� ����� ��, ���� �����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 ������� ���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- ������� ���������. - ������� ��� ���������, ������ �������. ����� ���� ��� ���� � ������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; ����� ��������������, �� � �� � ������� ��� ���, � ������� � ������ �� ������� �� ����� �� "�����", ����� ���, � ��������� � �� ���� ��������������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! - ������� �������� �� ���������� ����� ������ ��� ��������� �� ������� ���� ������� ������ � ������������ ����� �� ���� ����� - ������ �� ������ �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, �� ������� �� ������� �� � �������� ����� �� ������� ��� ����: ������, �� ����� ���������� ������ ����� ������ � ��������� ������ ������������ � �� ���� � �����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 � � �������� ������</w:t>
      </w:r>
      <w:r>
        <w:rPr/>
        <w:t>. - �� �� �� �������� - ���, �� ���������� �� ���� ���������� ��������. �� ������ � �������� ������ �����. 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�����? - ���� - 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 ���� ������, ���� ���������� � ���� ���� ������ ������, ��������� �� �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 ����� ������ ���� �� ���� ����� ���� �������� ��������</w:t>
      </w:r>
      <w:r>
        <w:rPr/>
        <w:t>. ���� �� �� ������ ������ ������ �������� �������. � ������� ������� ���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 �� �������, ������ �� ������ � ���������� �� ����� �� - �������� �����. - �� ��� ���������, �� ������� ����������� � ������� ������ �����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 ���� ���</w:t>
      </w:r>
      <w:r>
        <w:rPr/>
        <w:t>. �� ���� ����� �� ����������� ���������� ���� ������ �����. �������� ��������� ���������, �� ������� � ������ ����� ������. ��� � ���������� ������ � �����, ���� ����� ����� ������, ������ �� ������� ��� ������ ����������. ����� ����� ����� ������� ��� � �� �������, �� �� �������� 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, �� ��� ��� �������� ������� ��������� ������� -��������� ����� ������� ����. - ���� � ����! � ��� ���������� ��� �� �������� �������, ������ �� 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 �� ���� ��������� ������ �� ������ ��������� ����� ��������� ����</w:t>
      </w:r>
      <w:r>
        <w:rPr/>
        <w:t>. �������� ������ � �������. ������������ �� ����� ��� ���������. ���� �� ������. ����������� �����, ����� �� �������� �������, �� ���� ������� 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� ��� ����� ������� - ���� ���������� ��� � ����� � ������� 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 �������� � 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���� �� ����� ���� �� ���� ��� � �������� ������� ������� - ����� � ������� ���. - �� �� ��������� �� �� ������?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</w:t>
      </w:r>
      <w:r>
        <w:rPr/>
        <w:t>, �������� ���� ����� ����, � �� ������ �� ��� � ������ ����. � ���� ��� ���� �� ������� ��������� �� 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���? - ������ ��� �������. - �� ���� �� ����� �� �������� � �����, ��� �������� ��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 ������ ��, �������! - ������ ����. - �� �� �� ������, 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! - ������ ����� ���� � ���� ������� ������� ����� ������� ������ �����, ���� ������ ��� ������� ��. ���������� ������ �� ���� ����� ����� ��������� � ��� �� �������� � ������ �� �����. ������� ����� �� �������� ������ �� � ���� ������, �� ����� �� �� ���, ��� �� �� ������ ��, ���� �� �� �� ����� �� ������� �������, ����� ��� �� �� ������ �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 ��� ������</w:t>
      </w:r>
      <w:r>
        <w:rPr/>
        <w:t>. ������ �� ������������ �� ���. � ������ ������ �� �������� ��� ��� �������� ���� �����, �� ����� ������� 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 ��� ������ - ���� ���� �������. - �������� �� 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 � �������</w:t>
      </w:r>
      <w:r>
        <w:rPr/>
        <w:t>. � ���� �������� ������ �� �����, � � �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�������, ��� ��� �� ���� - � ����� ���� �� ������� � ������. - ���� � ���� �� ���-������� ������� -����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�, ���� �� ���������? - ������ ���������� ���������. - �� �� �� ���� ���� ����� 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, ������� - ������� ����, ��� �� �������� 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� ������ � ����������� �� ���� �� ���� ���������� ����������</w:t>
      </w:r>
      <w:r>
        <w:rPr/>
        <w:t>. �� ���� ������, ��� ������� ��� ����� �� ��� ����, �� ��� ����� �� ������� ���� ������ ���� ���� �� ��� �� ���� ���, ����� ���� � ��������� �� ������� ���. ��� ����, ���� ���� ��������, �� ���������� �������� �� ��� ������� ����� 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 ��������� �� ���� ������ �� �� ������</w:t>
      </w:r>
      <w:r>
        <w:rPr/>
        <w:t>, �����, � ���� �� �� �������� ��� ������ � ������������� ����� ������� �� ����� ������ - ����� ��� ������ ������ ����������� ������ ���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�� �� ���� � � �� ����� � �������� ���</w:t>
      </w:r>
      <w:r>
        <w:rPr/>
        <w:t>. �� ������ �� ������ ���� ��������� �� �������� � ���������. ������������ 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 �� � ������� ����� ������, �������� �� 18 �������� 1921 ������. �������, ����� �� ���������� ������� ���� ������� � �� ���� ������������� �� ����� ������, ������ ����, �������, �� ������ ������ ����� �� ������. ���������� ��� �� ��� ��� ������ � ����, ������� �� �� ������ ���� �������, ���� ��� ������� ���� 1915 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 �� ��������� ���� �������� �� ���� �������</w:t>
      </w:r>
      <w:r>
        <w:rPr/>
        <w:t>, �� �����������, �� ������� �� ������ ����� �� ������, ���� ���������� �����. � �� ��������� ������� ������� � ������ ��������. �� ����� �� �������� �� ���� �����, ���������� �� ���������� �� ���������� �� ������ ������� � ��������� ��������� �� ����� ����. ���������� ������ ��������� ������ ���� �� �� ������� ���� � �� ������ �� ��������� �� ��������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 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 ���� ������� ���� ������ ���� � ���� ������ ��� �� �� ���� � �����</w:t>
      </w:r>
      <w:r>
        <w:rPr/>
        <w:t>, ���� �������� ����� �� �� �������� ���� �� ������� �� ����������� �����������. � ������, ������ ������� �, �� �� �������� ���� ����� � ���� ���� ���, ����� � �� ������� ������� �����, �� �� ��������� ���� �� � ������ �� ������� ���������, ����� ��� �� ��������� �� ����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 �������� - ����� �, - �� �� �� � ����� ������ �� ������ ������ �� ��������, �� ��� ���� �� 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 �� � ������? - ������ �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. ��� � ������ ������ � ����������. �� ���� ���� �� ����� �� ���� ����, �� �� ���� ��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- �� ����� �� �� ������� - ��������� � ���� � ���� ��������� ����� � �����. - ���� � ���� �� ���������� �� ������ ����� 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 � �������� �������� ��� 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 ��-��������, ����� - �� ��������� ���. -������� �� � ���������, ��� 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, ��� - ������� ���������� � �� �� ��� ����� ����� �����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</w:t>
      </w:r>
      <w:r>
        <w:rPr/>
        <w:t>, �� � ������ ������ �������� ���� ������� �� ������ ���� ������ ����� ����. ����������� ���������� ������� ��� ����������, � ����� �� �� ������ �� ������� ����. ���� �� ������ ���� ��������� ����� ��������� �� �� ������ ��� ������� �� ������� � �������. ���� ���� �� �������� � ���������� ��, ������ �� ������� �� ��������� ����������. ����� - ���� ������� �� ����������� - �� �� ���� ������ �� ��� ��� ���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 �������� �� �������� �� ������������� - ��������� ������ 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 �� ������� �� �������</w:t>
      </w:r>
      <w:r>
        <w:rPr/>
        <w:t>, ���� �������� ��� �������� �� ���������� �������. �� ���� ��������, ������ ��� ������ �����, ������� ���� ��������. ������������ �� ������ ���� ������ �� �� ������ ������ �����, ������ ����� ���� �� �������� ����� ������. �����, � ���� �� ���������� ������ � �� ���� �������� ����������, �� �������� ���� ������ ��������� �� ��������� �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 ������� � ��������� ���</w:t>
      </w:r>
      <w:r>
        <w:rPr/>
        <w:t>. � ���� �� ������ �����, ����� �� �� ����� 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 �� �����, �� �������� �� �� ����� �� ���� -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 �� ��������� � ���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 ������, ��� - �� ���������� �������, ������ �� �������� � ���������. - ����� ���� ��� �� ����� ���� ����������, �� � �� ��������� 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���� �� �� �������� ��-����� -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���� ������� � ������</w:t>
      </w:r>
      <w:r>
        <w:rPr/>
        <w:t>, ������ ���� �� ��������� �� ������. �� ���� ����� �� ����� �� ������� �������� ��� �� ���� �������� ������ ��� ���������� �����. ���� �� �� ������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 ��������� �� ���������� � �����������</w:t>
      </w:r>
      <w:r>
        <w:rPr/>
        <w:t>. �� ������� �������� �� ������� �����������, �� � ����� ������ ���� �� �� ��� ��� ��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 � ���� ������ �� ���� ��� �� �������� ������������ �� ��������</w:t>
      </w:r>
      <w:r>
        <w:rPr/>
        <w:t>. ������ �� �� ������� � �� ������ ��������. �� ����� �� �������� ���� ������ ������� ���� - ���� �� �� �� ������ ������������ ������ ������� ������. ������� ���� �� ����� � ���� ���, �� ���� ����� �� ������ �� �� ������. ����� �������� ����-���� ���� �����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 ���� �������������� �� ��������� � ���� �� �����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, ������ ������� ����� ���� ������������ -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>, 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 �� ������ � "���� ������������"? -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 ��� - ������� �������� ������������. - �� ��� �����, �� �������� ������ ������ � ����� ����� ����� - ������� ���������� �� �������� 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 ������</w:t>
      </w:r>
      <w:r>
        <w:rPr/>
        <w:t>, ����� ���� ������ � ���������� �� ����. ������ ��������� �� ���������� � ������������������ ������. ���� �������� ������ ����� ����������. ��������, ����� ����� ��� ���� ����������, �� ���� ������ �� �� �����������, �� �� �� ������ ����, ����� �� ���������� 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 ���� �������� �� ��� ���������� ��</w:t>
      </w:r>
      <w:r>
        <w:rPr/>
        <w:t>. ��� �� �� ���������� � ��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- ������� ���. - �������� ���� ������ ���������, ����� ��������� �� ���� �������, ���� �� �� ������� ���� ����� ���! ���� 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� ���������� �� �� ������� ������ �� ������ -�������� �� ������������ ����. �� ��� �������������� �������� ���� ��������, �� � ����� ����������� ������ ��-����� � ��-������� ��������, ���� �� �������� �� ��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���� ��������� ���������</w:t>
      </w:r>
      <w:r>
        <w:rPr/>
        <w:t>. ���� ������ ������� ������� �� �������� ����� �������� ������, �� ���� � �������� �� ����� ����. ��� ��� ������ �� ����, � ���� ������� �������� �� ����������� �� ����� ������� ������. ������� �� ������� ���������� ����� � �� �� ����� ������ �� ������� �������� ���� ����������, ������ ����� ��������� �� ������ � �� ������ ������� �� �� ������� ����. ������� ������ ���� ������������ �� ���� �������� �� ����, ������ ������ �� ������� ���������� �� �������� �� �� ���� ����������. ��� �� ���������� ��� ������ ��� 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, � ����� ������ ����� ��, ���� ������, �� �� �������� ������ �� ��������. ������������������� ������ �� ������� ����, �� ������� ���� ������. ���� ���� �� �������� � ���� ����, ���� �������� ���� ������� ����������: 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 �����</w:t>
      </w:r>
      <w:r>
        <w:rPr/>
        <w:t>, � ������ �� ������ �� ��������� � ��������� ������. ����� �� ������� ��� ���������� ����� ����?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 ������ ������� �� ����� ������. ��� ��� ������� �� ��� �� ����� ����, ����� �� ������ �� ��������. �������� ��� ������� �� ���� ���� �� ������� ������� �� �� �����. ���� �� ���� �� ���� ���� �������� ����� ����� ��������� �� �������... ��� �� ������ �� �� ����� ����� �� �����, ��� �������� �� ������� � �������� �����������. � ���� ��� �� ������� ����� ������� ���� � ������� ��� ���� �� �����. ���� ������� ������ ������ � ���� ��� �� �� ����� �� ��������� ���� �� ���� �� ����������. ������� �� �������� ��� �������. �� ������ �� �������� ������������ ����� �� ��� � �����, �� ������� �� �������� �������� �� �������, ����� ������. �� �� �����, �����,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 ���� �������</w:t>
      </w:r>
      <w:r>
        <w:rPr/>
        <w:t>. ��� ����� ������ �� ����� � ���� ������� ������ �� � �� ������ ���� � 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 ������� ��</w:t>
      </w:r>
      <w:r>
        <w:rPr/>
        <w:t>. �� ���� ������ ���� �������. �����, ��� ��� �� �� ������ � �� �� ������ 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 �� �� ������� ����������� - �������� ��� �� ���. - �����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� ������� ������� ������ ����� ��� ����� �� ����</w:t>
      </w:r>
      <w:r>
        <w:rPr/>
        <w:t>, ����� �� �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� ����� �� ���� ���� - ������� ����. - ��� �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 ���� - ������� ������� ��� � ������ ������ �� 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 ����� ����� �� �� ������� �� �� �������� � ��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��������� �� ������ ��������� ������ -������� �������� ������. - ��� ���� � �� �� � ��������. - ��� ���� ���� �� ����� ������ ������ ����� "������� ����� �� ���� ���������", ����� ����� ��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 � ���� � ����������� �� �������� �� ������ ������</w:t>
      </w:r>
      <w:r>
        <w:rPr/>
        <w:t>. ������������� �� ������ �������� �� ����� �� �� ������ �����, �� �������� ������ �� 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 ����� ������� � ������������ �� �� ������� � ����</w:t>
      </w:r>
      <w:r>
        <w:rPr/>
        <w:t>. �� �� �������� ����� - ������ �� �������� � ��� - ��������� �� ������, �� �� ����� �� �������� ���. ������ �� ���� 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���� ���� - �������� �������. - ���� �� ������� ������ �����, �� � ������ ������, �� ����� � ���� �������� ��� 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, �� �� �� ����� ��� ����������� ������� ���� - ������� ����� ���� � ����� �� ������ �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� - �� ����� �� �� ����� ��������� �� ���� ������ ���� ���, � �� ������ �� ����, ������ ��� �� ������� ���� ��������! - �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</w:t>
      </w:r>
      <w:r>
        <w:rPr/>
        <w:t>, ��� �����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��� ���� - ��������� ���, ������ ����������� ����� �� ������ ��� ������ �� �������. - �����, �� �� ���������� ����� ����������� �� ��������� � �����������. ����� ������ � ����������. ������� �� �� ������� �������, ���� ������� � ��������� ��� 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 ��������� - ������� � ������� ����. - � ��������������, ��� �������� � ��� ���� �����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� ���� ��� ���� ��</w:t>
      </w:r>
      <w:r>
        <w:rPr/>
        <w:t>, �� ���� ������ �� ��� ���������� ��� ������ ����� ��� ��� ������������ �������, ���� 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 �������������� �� �������� ���� ���������</w:t>
      </w:r>
      <w:r>
        <w:rPr/>
        <w:t>; ��������� � ������� ����������� ����������� �� ������������ ����� �� ����� � �� ���������� ��� ������. �� ������ ������ �� ���� �� �������� ����� ������� ������. ������� �� ������ ������ � ��� � ���� ��������� �������, �� ���� �� ���������� �� �������� ���� ������� � ���� ���� ��������� 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��, �� ��������� � ������� �� ����. ������� �� ���� ������ ������� ������� -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? - 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 �� ������� � ����, �� �� ������� ��-����� ����������� - ������� ����������� � � ������ ����� ���������� �� ������� �� ���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 ����� �� ��������� �� ���� ���� �������� � ���������� �� ���� ����� �����</w:t>
      </w:r>
      <w:r>
        <w:rPr/>
        <w:t>, �������� ����� ��� ����� �� ���� ����� �����. ���� �������� �������, �� � ���� ����� ������� � ����� ����� �� ����� �������� � ������ ���� � ��� � �������� ��������� ����� � ����� �� ������ ����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� - ������ ������� ���������. - ������� �� ��? ���� ���� ������� �����, ���� ��������. ������� ��� �����, �� ��� �� ��������� ��-����� �� ��� ����� 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 ��� ������ ����������� 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 � ������� �� ��������� ���������� ����� �������</w:t>
      </w:r>
      <w:r>
        <w:rPr/>
        <w:t>. �������� �� ������ �� �� ������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 ������� ���� �� ������� ������ �������� � ������� � ����� ��� �����</w:t>
      </w:r>
      <w:r>
        <w:rPr/>
        <w:t>. ���� �������� � � ������� �� ������� �� ��� �� ������ ���������, ��� �� � �������. ���� ���� ������ ����. �� ����� ����� ���� �� ������: "�����, �����". �� ������ ������ ���� ���� ����: "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 ������� ������� �� �������� � ������ �������</w:t>
      </w:r>
      <w:r>
        <w:rPr/>
        <w:t>. ���� ���������� ������� �������� ���� � ������� �������. ������ ��� ����. ���� ���� �����������, ����� ���� ������ 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 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-������� �������, ���� ��� ������ � ������ �� -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... ��� ����... - ������� ����� ����. - ����� �� ������. �� �����������, �� ������ � ������� � ���������� �� ������� ���� - ����� ���� �� ���� � ��. ���� ��� ����. �� ���� � ����� ������ ���� �� ������ ������� �� ����, � ����� �� ������ 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 �� 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! - ������ ��� ���� �����. � ����� �� �� ������ ����� �����. - ��� �� ��� ����� ������, ��� ���� ����: ������� ����� ������ � ���� ���� ������ � ����� ����,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, �� ���� �� �� � ���� -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 �� ������� ���� �� �� ������ � ���� � �� ���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 ������? - ������ ����������� 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�����, ����� ���������� ������ ��, ����� �� 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 ������� - �� �� ���� - �������� � ����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�� � �������</w:t>
      </w:r>
      <w:r>
        <w:rPr/>
        <w:t>. ������� ����, �� ��� �� �� ����� ��� � ��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 ������� � ������ � ���������� �</w:t>
      </w:r>
      <w:r>
        <w:rPr/>
        <w:t>, �� �� � ������ ������ ������� �� ����� ������. �� ������� ����� ��� ������� ������������ � ����������, �� ����� �� ������ ���� �������� �� �� �� ��-����� ���������,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, �� �������� ��� ������� �� ������� ���� � �������� - �� ������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������ �� �������� ���� ������ ������� ���� ������� � ������ - ������� ������ ��� 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���. ��� �����, �� � �������� ������. ���� � �������� �� ����� �� ������� �� ���������� ������. - ���� ���� �� ������ ��� ��������� � 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 �����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 �����? - ������� ��������� � �������. - �� ��� ����� �� � �������, �� ������� �� ������� �� ����, ����� �� �� ������. ������� ���, �����, �� �����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 ������ ������ ���� � ���������� �����</w:t>
      </w:r>
      <w:r>
        <w:rPr/>
        <w:t>. �������� � ������� �� �� �����, ������ �� ����� ����� �� ������ ����� ������. ���������, �� � � ���������� �� ����� ���� ��������, �� ��� ��� ��� �� �� ������ � ����� �� ����������. � ���� ���� ���� ������� ����� ������� �������, ������ ������ ��������� �� ����� � ��� � ����������� ����� ����� ������. ������ ���� ���������� � �������� �������� �� ����������. ������� ���� ������ ���� � �������. �� ����� �� ����� ���� �������� ������� ������ �� ����������, ����� �� ������� �� ������� ���. ��� ����� �������� ������������ � �������� ���. ��������� ��������� ������� �� �������� � �����������, ���� ����� �������� �� ��������� ����� ���� �� � ������. � ������� ������� �� � �� ����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 ������� �������� ����� � �������� ��������</w:t>
      </w:r>
      <w:r>
        <w:rPr/>
        <w:t>. ������� �� ������ ����� ���� ��������. 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 ����</w:t>
      </w:r>
      <w:r>
        <w:rPr/>
        <w:t>, ������� �������. �������� �� ��������� �� ��������� 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 �� ���? - ��������� ���. - �� �������� ��? ����������� �� �� ����� ��� ���� 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��, � �� �� ������ �� ��������. ������� �� ��� ����� ���� ����� ������. - ������ ����� ����� 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�� ����� ���� ����� - ������� ����� �� ���� ���� ���� � �� ��������, �� ����� � ���������� ���� �� ������� ������ ����. ���� ���� � �� ������� ������� � ������ ������ �� ��������. �������� ��, ������ ���������� �� �� ����� �� � 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 �� ��������� ����� ��������</w:t>
      </w:r>
      <w:r>
        <w:rPr/>
        <w:t>. ������ � ���� ���� �� ������� �� ������� �����, ������ ������� � ������ 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 ������� ����� - ������� ���, ��� �� � �����. -����� ������� � ��� ���, ������� ���������� �����... ���� ���� ��� ������... ������������ �� �� �������� � ������... ������ ��, ���� ����� �� ��������� �� �� 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- ������� �����, ������� ������ ����� � �� �������� 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 ���� ��� ������ - ������� ������ ������� � ������ �������� � ���������. - � ����� �� �� ����, �� ��� ���� ��� �� ������ ��� �� ����� ������ 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? - ������� ������������ ����� � ������ ������� 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 ������, ���� ����, 90. ����� �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- ������� �, �� ����� �� ��������, ������ ����� ������� �� ������. - �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����. ����� ��, �� � ������ �����, �� ��� �� ������, �� �� �� �� ������ �� 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 � ����� �� � �� ������ ������ �������</w:t>
      </w:r>
      <w:r>
        <w:rPr/>
        <w:t>, �� ����� �� ������� ���� ��� �� ���� � �����, ����� � ������ �� �� ������� ���������� ���� ����. ������ ������� �� ������ �� ��������� �� �� ���� �������, �� ������� ������, �� ���� ������ �� �������� ������ � ���� ��� ��������. ����� ���� � ������, �� ���� �� ����� ������ � �� ���� �� �������� ������ �� ��������� �������� ��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 ���� ��������� ������� �� ������ �� ���� ����</w:t>
      </w:r>
      <w:r>
        <w:rPr/>
        <w:t>. ��������� ������� ������� �� ������ ��-����� ���� ������ �� � ��������� ����, ����� 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 ������</w:t>
      </w:r>
      <w:r>
        <w:rPr/>
        <w:t>. ���������� ���� ������� ��� ���� �������� � ��������� � �� ������� ��� ��� ������������. ��� ������� ��������, �� ����� �� ������� �����, ��� ��� �� ������� ���������. ����...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 ���������� ��</w:t>
      </w:r>
      <w:r>
        <w:rPr/>
        <w:t>, � ����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, �� �������� - ��� � ������� �� �� ������� �������. ���� ���� ������ ������� �� ������������ � � ������ �� �����. �� ����� ����� �� ������ � ������� ���� �� �����, ��� ������ �� � �� ���������. ����������� �� ���� ������������ �����. � �� ������� � �� ��������. � ����� �� �� ������ ������ ����, ����� ���� ��� �������. �� ����� �� �� 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���� ������� - ���� ���. - ����� ����� �� �� 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 ����� 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 ����� ����� - ����� ������ ��� �������� ����. -� ��� �� 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 �� ������</w:t>
      </w:r>
      <w:r>
        <w:rPr/>
        <w:t>, ��� �����������, ���� ���������, �� �� �������. ��������� �������, �� ��� �� �� �������� �� � ������� ������� ����������� � ��������� ��. ���� ��, �� ������ ������ ������ �� �� ����� � ������ ������ ������� 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 ����", ������� ���. ���������� �� ������� �������� ������. ���������� ���� ���� ������� �� ������ � ������ �����. �� ��� 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... ����������� � ������ � ������ �������� � ��� ������ ������� �� ��������� �� ���������. ����� �� ������ �� ��� �����������, �� ���� ������������ ������ ���� ��������������� � ���, ���� �� ���������� ����������� ��������� 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</w:t>
      </w:r>
      <w:r>
        <w:rPr/>
        <w:t>, �� ���� ���� �� ���������: ���� ���������� ����� ������� ��������� � ������ ������ ��������� ���������, ������������ � ���. �������� ���� ������� ������, �� ������ ���� ������� �������� �� �� ������ � �������� �� ��������, ����� �������� ������� �� �� ���� � ����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 ��� � ������ ��������� ������ ��</w:t>
      </w:r>
      <w:r>
        <w:rPr/>
        <w:t>. � �� �������� � ������� ����������� �� � ������ � ���. � ������� �� ��������� ���� �� �� �� �� ������ ������ ������. ����� �� ��� �������� ��-������� � �������� ��... ��, ���� �� �� ������ �� ������������� ��������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����� �� ����? -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� �� �������������� �� ������� � ��� ������ ������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! ������ �������� �� �������, �� ��� ������ ����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 ���� ���� � ������ �� ����� � ���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 ������ �� �������� � ����� �������� - ���� ������. - �� �� �������� ��, ��� �� ����� ������ �������� �������? �� �� ����� �� ����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 �� ����� ������ ����� ������� ��� ���� � ���� ���� �� ������� �� ������ ������</w:t>
      </w:r>
      <w:r>
        <w:rPr/>
        <w:t>. �������� � �� ������� 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 ��������� ��������</w:t>
      </w:r>
      <w:r>
        <w:rPr/>
        <w:t>, � ����. � �������� ��������� ������� �����. �� �������� ������� ������ ���� �������� ������ �����. �� ���������� ������� �� �� ���������� � ����� ������� ������ "������", 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 ��������� ����� ����</w:t>
      </w:r>
      <w:r>
        <w:rPr/>
        <w:t>, ����� � ����� - ������ �� � ������ ��������. ����� � �������� �������� ������, ���� �� �� � ������� �� ����� �� ������������, ����� �� ������� �����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 �� �� ������� ����������� �� ������. ��� �� ������� ����� 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 �� ������</w:t>
      </w:r>
      <w:r>
        <w:rPr/>
        <w:t>. ����� ����� ������� � ���������� �� ����� ������ ����� � �� ������ � ��������� ���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 ����� ������</w:t>
      </w:r>
      <w:r>
        <w:rPr/>
        <w:t>. ������� ���� �� �������� ��������� ��� �����, ���� ���������� ������������� � 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 ������� ����������? - ������ 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� ������� ���������� - ������� ��������� �����. -������ �� ������ �� �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? - ��������� ������ � ��������� ����� � ����� � ����� ��������. - �� ����? ��� � �?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 �� ������ ������ - 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! - ����� ������ �� ��������� ���������. ���� ���� ����������� ������ ����� � ����� � ������� �����, ���� ��������,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 �� �� ����������� �� ������� �� ��������</w:t>
      </w:r>
      <w:r>
        <w:rPr/>
        <w:t>. ������, ���� �������� ������������ ��! - ������� ���������. � ������� ���� �� ������ �������� � ����, �� �� ������, ������ �������, �� �� ���� �� ���� ������� �� ���� ������� � ������ ����� ������ 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 ������� �� ������ ������</w:t>
      </w:r>
      <w:r>
        <w:rPr/>
        <w:t>, �� �� ��� ����� ������ ������. �� ������ ��� ������� �� ������, �� ����� �� ����� � 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����, ���������� �� ����� ������ � 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- ������� �����, ���� �� ����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 �� � �������� ���� �� �������, ��� ����� ������. �� ������ ������ ���������, 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��� �������, ���� ���� ������� �� �� ��� �� ���� ��� ������ - ������� ��� � ������ �������. - � ��������������, �� �� ����������� � �� ���������� �� ������� ���� ����, �� ����� ����������� �����. ��� ���� ������� ������� ����, �� �� ����� ������� � �� �� �� 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, �� �� �� �������� ����� �����, ������ ������ - ���� ����� ��� ������� ����, ���� �� �������� �� ������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? �� ��� �� ���������, �� �� �� ���������... �������� -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 �� �� �������� ����� �� ��������� ����������</w:t>
      </w:r>
      <w:r>
        <w:rPr/>
        <w:t>, ���� �� �������� �� ����� ��, ��� �� ��� � 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 ��������. � ������ �� ������� ���� �� � ���������� ��. ��������� �� ����� �� ������ �� ������. �� �� �������� 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 � � ������� ����������</w:t>
      </w:r>
      <w:r>
        <w:rPr/>
        <w:t>. ���� ���� ����� �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�� - ���� �������� ���� ���. ������ �� �� �������� - �� ���� �� ��������� ���� �����... ��� ������� �� ��������� ������� -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�� ����������� � ����� � ���� ������ �� ������� �� ���� 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� � �����������, ������ ����������� �� ����� -�� ������ ������ ��� ����. - �� �� ��� �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�� � �������</w:t>
      </w:r>
      <w:r>
        <w:rPr/>
        <w:t>. 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��� ��� ��� ��������: �� ������� � �������� � �� � ������ ��� ����� ����... ������ �� ��, �� ���� �� ��������! �� ���� ����� �� �� ����� �������. ������� ��, ������� � �� �� ������, ������� �� �� ��������. ��� ����� ������� �� �������� ���� ������� - ��������� � �� 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 ���� ����� �� �� ������� ����� ����� ������ ����? - 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 ����� � ���������� �������� � �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, �� �� �������� - ������� ���, ��� �� �������� ������� �� ������� �. - � ���� �� �� ������� ���������... ����� �� �� ������� �� ���� ����� ���� �� �����, ����� �����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 � ������ ������ ���� � ���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! ���������� � ����� �� ��� �� ������ ���� �� ��������� � ��������� �����, �� �� �� ���� �� ���� ��� ��� ���� �������� �� �������, �� �� ������� � "��������" �� �����������. ��� ���� ��������� �� ���� �����, ������� ���� 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�� ������� �� �� ������ � ������������ �� ��������� �� ��������. �� � �� ����������� �� ���������; ������ �� ����������� ��. ���� �� ���� ���� �������, �� � ���� ����� ���� ������������, ���� �������������. ���������������, ����� ��������� ��� ����, ������� �� ������� � ���� � �����, ������ ����� ����� �� �������� �� ������ ������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�� ������</w:t>
      </w:r>
      <w:r>
        <w:rPr/>
        <w:t>. �������� ��� �� ����� �� -���� � ����� ���� - � ������ �� ������ ������������ � �������� ������. ����� � ������� �� �� ���� ������ �����������, �� ���� ��-���������� ��������� ��������� 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 �����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. �� ��� � �������, �� �� ����� ����� � � �������� �� ���� 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, ������ ��, �� ������� �� � �������� - ������� ���������� ���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 �� � ��������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, �� �� ������. �� ����� �� �� ������� �� ���� �����, ������ ������, ���-����� ����� �� �����, ������ ������� �� ���� 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� �� � � �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</w:t>
      </w:r>
      <w:r>
        <w:rPr/>
        <w:t>, �� ��� ������� ������� � 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������� "�������� ��� �� �� �����, ���� ����� ���� �� ���� �����. ���� �������� ���������� �����������, �� ���������. ��� ���� ����������� ������� ������ ����������� � �������� ������ ����������� ���� �� �� �������� � ������� ����; ���� � ��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� �������</w:t>
      </w:r>
      <w:r>
        <w:rPr/>
        <w:t>, �� ��� � ��� � �� ������ �� �� ������� ���������� ��. �� ������������ � 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, �� �� �������� � �� ������ �����? �������� � ������� - ������������, �� ������ �����. ��� �� ���� ��� �� ��������. ���� � ����� �� ������������ - ������ �����, ����� ��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 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�����. ������� � �������� - �������� ��, �� ������� ���-������ �������. - ������ �� ���� ������ � ������. - ���� �� ����� �� �� ���� � �����. � ����������� ��� �� ��� �������� ���� ������, �� �� ��� ����� ������ �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 ���� � ����� � ����</w:t>
      </w:r>
      <w:r>
        <w:rPr/>
        <w:t>, 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 ������ ��� �� ���� ����� 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� � ����� ���� ����� - ������� ������ ������. -�������� �� �� �� 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 ������ � �������� � ��������� �����</w:t>
      </w:r>
      <w:r>
        <w:rPr/>
        <w:t>. �� �������� � �������� ���� ��������. �� ���� �� ���������� ���� ������� � ����������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 ����� � �� ������ � ��������� ��� ���� ������</w:t>
      </w:r>
      <w:r>
        <w:rPr/>
        <w:t>. ������ �� �� ���� 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������ -������� 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? - ������� ������ ������. - ������ ����� �� �� ��������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 ���-�����? - ������ 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! -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 �� ��������� ����� �� ����</w:t>
      </w:r>
      <w:r>
        <w:rPr/>
        <w:t>, �� ����� ������� �� �� ������� 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����� ������ "����" ���� ������� ������; � ���������� ������ ����������, ������� ��� � ������ ���. ������ �� ������� ������� ����. ������ ���� ��������� �� ���� ��������� ���� �� ������ �������� ����� �� ���������� ������ ����. ���������� ���������� ��������� ��������� �� ������ � ��������. ������ ��� ������ �� ����� ������� ���������� �� ������ �����, ���� �� �������� �� ������ ������������, � ����������� ���� ������. � ����������� �� ��� ��� ���� ���� ������ ������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 ����� ������ ���� - 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��� - ������� ������ ����������. - ����� �� �� ����, ����� ��������� � �������� �� ������� ����� �� ���, �� ��� �� ������� � �� �� ��� �� ����� ����, �� ��� �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 �����</w:t>
      </w:r>
      <w:r>
        <w:rPr/>
        <w:t>, ������ �� ��� ���� � �� ������ ��� ���������� 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��� ���-������� ����, ���� ������ ����� � ������ - ������� �������� ���. - � ������� � ���� �������� ������ � �� ���� � �������� � ��������� �� �������� �������, ���� ����� ���� ����� ���� ���� �� �� ������� �� ����� � 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���</w:t>
      </w:r>
      <w:r>
        <w:rPr/>
        <w:t>, ����� �� ���� ���������� ������� �� ����, ����� �� �������� � ������������ �� ������. � �� ��������� � ���-������ ���� �� ����������� �� ��������, �� ������������ ���������, �� � �� ������� ����������� �� �� ������� �� 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 ��� ���� ������������ ����� � ���� 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! - ��������� ��� ������������. - �������!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? - �������, ����� ��������� ����� �� ������ �, � �������� ������� �����. ���� ����� ���������� � � ������� 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�, ����� ������ - �������� ���. - �������� �� ��� ������, ��������� �� �� ������ �� ������ ����������� �� �� ������ � ������ ���� �� ����� �� ��� ���������������, ��������� ��� �� � ����� ������ � ����� ���� ����� ����, � �� ��� ��������� �� ������ 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 ����� �������� -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��� �� ����� ��������� ������ �� ���? - �� ������ �� ���� ��� ����. - ��� �� ������, �����, ��� ���� �� ��� �����, 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 �� 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 ����</w:t>
      </w:r>
      <w:r>
        <w:rPr/>
        <w:t>, ����� 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� ����� ��� ��������� - ������ � ����� ����. -������ �����������, �� ���������, � ���� �� �������� �����������, � ���� ���� �� 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 �� ������������� � ������ �� �������� -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 � �������� �� ��������? - �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 ����� � ���. �� ������ ���� ������� �� ���� �������������. �� �����, ����� �� ����� � ���� �������� � ��������� ���� �������. � �� � ����� ����� ������ � ���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 ���������� ������ ����������� ���� �� ��������</w:t>
      </w:r>
      <w:r>
        <w:rPr/>
        <w:t>. ���������� �� ����� ������ �������������� �����������. �� ��������� ������� �����������, �� ���������� �� ������� ���������, � ������� ������� ��. ���������, ����� ��������� �� ����� �� ��������, ���� ������������ �� ��������, ������ � ����� � ���� ������ �� ���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 ���� ����� � ���� �����</w:t>
      </w:r>
      <w:r>
        <w:rPr/>
        <w:t>. ����� �����, �� ���� �� ��������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 �� ������, �� �� ������ ��� ���� ��� ��� ������ - � ���� ����� ���� � �������� �������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? - �� ������ ��� ���� ��� ������, ���� �� ������ ����. - ��� �� ������? �� �� �� �� ������� ���� ������ �� ����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 �������� � �������� �� ��� ������</w:t>
      </w:r>
      <w:r>
        <w:rPr/>
        <w:t>. ������� ����� ������ ������ �� � �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���! - ��������� � ���������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 �� �� ����� ������. ����� �� ���� ������ �� ����������� � ����. ����� ��� �� ���� �����, ����� ���� ��� ������� ����� � ���� �� ������ ��������� 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� �������� � ��������� � ���? - ������ ���-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? ��������! ������� ������ �� ���������� ��� ������ � �� ������ �������� - ������� ���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� � ������� ������������� ���������, � ����� ��������� � �������. ���� � ���� �� �������������� ��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 ���� ������� �� ������� ������ � �����</w:t>
      </w:r>
      <w:r>
        <w:rPr/>
        <w:t>. �� ����� ��� �� ������ ������� ��� ������� � ��������� ������� �� �������� �������� �� ��������� ��������, �� �� �������� ���������. �� � ���������, �� ���� �� ������ � �� ���� � ������ ������, ����� �� �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 ������� � �����</w:t>
      </w:r>
      <w:r>
        <w:rPr/>
        <w:t>, ���� ������� ��� � �������� ���, �� �� ��� �� �� ������. ������ ���� �� ����� 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 ������ ���� ���� ���, ������� �� �� �� ����� �� ������ �� ������ - �������� ��� ������ �� ������ ��. - ������ �� ���� ���� �� ����� ���������. ���� ����� �� �� ��������� � ���� ����� - ������� ��������������� ���. - ����� � ������ ���� ���� ����� ������ �� ��������� ������. ��������� 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</w:t>
      </w:r>
      <w:r>
        <w:rPr/>
        <w:t>, ��, ������� ��, � �� ������ �� ������. ��������� ����� � �� �������� - ������� ����� ������ ��, ����! - ��� ���� ���� � ������ ������ ��-��������� �� ����, �� ������� �� �� ����� ��� ���� 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- ������� �� ����, - ��������� �����, ���� ���� ��������� 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 ������, ����? -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 - ���������, �� ����� �� ������� ��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 ����� ��� � ���� ��, ���� � ������� - ������� �� ���. - �� ����� ���� �� �� ������ � � ������� �� ������� 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, �� �������� ������ �� ������ �� ������? -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�������? - ��� ���� � ���������� �� ����. -������� �� ���������, �� ��� � ������ ���� �� ���������! ������ �� ��, �� ������ ���������� �� ������ ���������� ������ ���� ������ ����������, ����������� ��������� ��������� ����� ����������� ���� �����������, ������ � �������� ��� ���������� ���� ����� ��������? ������ �������� ���� ��� ���, 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 ���� ���� �� ������� �������� �������</w:t>
      </w:r>
      <w:r>
        <w:rPr/>
        <w:t>, �� �������� ���� ���� 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� 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 � ���� ����� � ����� ���� � �������� ������</w:t>
      </w:r>
      <w:r>
        <w:rPr/>
        <w:t>. ������������� �� ����������� ���� ������ ������� �� ����, �� �������� �� ���� ����� ������������ �� ��������� �� ������������ ��������� � ���������. ����� ������ �� �������� ����� �������, ���� ����� ���� ������� ������ �� ��������. � ������� � ������� ���� �� ���� 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 �������� �� ����� ������ � ������ �� ������� � ��������</w:t>
      </w:r>
      <w:r>
        <w:rPr/>
        <w:t>. � ������ �� ��������� ������ ������ �������� ���������� �� ������ ������ ������, ������ �� ���� ����������� ���� �������� �����������. �� �������� �� ���� �� �������� ���� ������� ������, �� ��� ���� �� �������� ������������� �������� ������� �� ����� �� � �� ���������� � �������� �� �����, ������� ���� �� ���� �� ����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 ������ �������� ���������� � ���� ��������� ���</w:t>
      </w:r>
      <w:r>
        <w:rPr/>
        <w:t>, ���� ���� �� � ���������� �������� "�������� �� ��������". ����� ���� ������� ���������� � �������� ������, �� ��������� ���� �������� ���� �� ����� � 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��� ����� �������� ������ �������� �� ����� �� ���������� � ������ ������� ������� �� ������ ��</w:t>
      </w:r>
      <w:r>
        <w:rPr/>
        <w:t>.- �� ����� ���� ������ �������������� ������ ������� ������������ �����, ���� ������, �� �� �������� ������ �� � ������� ��� ������ �������. ���� �� ���-�������� �� ������ ���� �� ��������� ����������� ��������� ����, � ����� �� ������ ���� ������. ��� ����� ��������, �� �� ���� �� ��������� � ��� ��������� � ����� ������ � �� ���� ������������ ����� ���� � �������� ������� �� ������ ������������ � ���������� �� ���-�������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 �� ���� ������� � ������� �� ������</w:t>
      </w:r>
      <w:r>
        <w:rPr/>
        <w:t>. ��� ���� �� ���� �������, ����� �������� �������, ����� �� �������� ������� �� ����. ��������� �� ���� ������� � ��� ����� �������, ���� ���� �������. ����� ����� ����� �� ���� � �������� �� ������ �������� �� ���� ��. � ������������ �� ������� ���� ������. ����� �������� ���� ������� ����� �� ��������� �� ������ � �� ��� ���� ������, �� �� �� ���� ��� �� ����� � �������. ���� ��������� ����� ���������� ������������: ����� � � ������� � � �������� ���� �� ����� ����; ������ �� �� ������ �� ������ �� ������� �� ����������� � ������ ������ � ��� 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 �� ���� ������� � ����������</w:t>
      </w:r>
      <w:r>
        <w:rPr/>
        <w:t>. �� ������ ������, �� ���� �� � �������, ������ �� ��� ����������� ����� �� �������� �����. ���� ������ ����� ��� ������� � ����� � � ����� �� �� ���������� ������� 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��, 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,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! ���� �� �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� ��, ���� ������, ����� �� �����. �������� �� �� ������ ������� �� ��������������� �� ������ � �����. ���������� ��� ���������� ��������� �� ��������� �� ����������� �� ���������. �� ����� ����, ����� ������ ���������, ���� �� ����� ��������� ������, �� ��������� ������� �� �� ������ ���� ������ � ��������� �� �����, ������ ������������ �� ����� �� ��� ����������. ������ �������� �� ��������� ������ �� ���������, �� �� 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�</w:t>
      </w:r>
      <w:r>
        <w:rPr/>
        <w:t>, ��� �� ������. ���� ������������ ������ ������� �������������� �� ����� �����. � ��� ������� �������� �� ��� �����, ���� ����� �� ������ �� ��������� � ������������ ��, ������� ��������� � ������� �� �������. �� ���� ������ ���� ������������� �� �����, ����� �� �� ������ � �������� ������. ���� �������� �����, �����, ��������� �� �������� �� ������ ����� �������� ������. ������ �� �� ������� �� ���� ������ � ������ � ���� ��������� ������ � �� ���� ������������ � �������� ��������, ����� ��������� ������ � �����, �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 ������� �� ��� ��</w:t>
      </w:r>
      <w:r>
        <w:rPr/>
        <w:t>-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 ���� ��� �� ������� � ������ �� �����</w:t>
      </w:r>
      <w:r>
        <w:rPr/>
        <w:t>... � ������ ������ �� �� ������ � ����������. ��� ���� ������ �������� ��������� ��� �� ����� ���������� ������, � ��� ��������� � ���������� �� �� ������ � ������. �� ��� �� ���� ������ ��� ������� � ������ �� ��������� �� �� ���-��� ����� ���� ���������, ����� ��������� ����� �� ������ �� �� 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 � ����� ������� �����</w:t>
      </w:r>
      <w:r>
        <w:rPr/>
        <w:t>, ������� ����. ��� ����� � ������ ����� ���������� ��������, ����������� � ������ ���� � ��������� � �� �� �������� ����� �� ����, ����� �� �� ���������. � ����� ������.���� �������� ����� � ���� �� ����� � ������� �� �������. ���� ���� ����� � ��������. ��... ���� 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 ���� �����</w:t>
      </w:r>
      <w:r>
        <w:rPr/>
        <w:t>, �� � �� ������ ������ �������� �������� �� �������� ������, ��������� �������� � �������� ������, � ����� �� �� �������� � �� �����, ��� �� ������ �� 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 ����������, ��� - ������ �� �������������� ������ ������ �������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? - �������� �������� ���� ������ � �������� ������ ��������, ����� ����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. ����� � � ���� ���� ���������. ��������� �� ������ ��� �����. ������! ����� ���������� �� ����� �� ������������ �� ����� � ������ ��, � �� ������ ���� ��� ��� 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 �������� �� ������� ��� ������ � ������� ������ - �� ������ ������, ���� ���� �� ����� � �����. -����������� � ������, �� ������� �� ���� ������� �� ������. ���� �� �� �� ������ �� ����� 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 ���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 � ���� ��� ����� ������������. �� �� ������� �� �������, �� �� ���� ���� �������� � 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 ������... -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-�����! - ���� ���������. - ����� �� ����� ��������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 ���� �� ������ ��� �����</w:t>
      </w:r>
      <w:r>
        <w:rPr/>
        <w:t>. ���� ���� ������, �������, ����� ������ ���� 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 � �������� �� � ����� �� ������� �� ������ �������� ���� ���������� �� ��������� � ������� �� ���</w:t>
      </w:r>
      <w:r>
        <w:rPr/>
        <w:t>-�������� �������: ������, �������, 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��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 ����������� �������� ������ �� �����</w:t>
      </w:r>
      <w:r>
        <w:rPr/>
        <w:t>. ��� ����������� ������������ ���������� �� ��������� ��������� �� ������������ ��. ���� ������ �������� �� �������� ������ � ��������� �� 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, ���������� - �������� �� ��������. - �������� �� �������� ��� ����� ����� ���� � ������ ������ ������ �� � ������ ������. � ����� ���� �� �� 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��� ��� ������ � ���� ����, ���� � ������ � ���� �� ������ ������ -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 �� ������ ���������</w:t>
      </w:r>
      <w:r>
        <w:rPr/>
        <w:t>. ��� �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, ����� ������, � ���������� ���� ������� �� ���������� ������, ����? -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 � ������ ����� ����</w:t>
      </w:r>
      <w:r>
        <w:rPr/>
        <w:t>, ���� ���� ��� ������ �� ����� ��������. ��, �� ����� ������ ��������, ������ �������� ��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- ������� ���. - ����� ����� �����. ������� �� ������� ���� ����� ����� ���� � ������ ��� ���� ���� �������� ������ �� ����� ������. �����, �����, �� � ��� ����. �������� ������ ���� ������ ������ �� ������� �� 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�� � ���� ����������, ����� �� ����� �� ������ �������� �������� - �������� ��������������� ���� � ������ ������ ���� �� ����������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 ��������, � �� ������ - �������� ���. - � �� ���� �� ���� ����������. �� ������ ��� ��������, �� ����� ����� �� ����� �����, � ������ �� ������ �� ������ ������, ������ �� ������� �� ����� ������. ���� �, �� �� ���� �� �� � ��������� �� ������� �� ����� �� � � ��������� �� �������� ������ �� ����� ���. ������� ��, ��� ���� ��� ����, �� �� ������ ����� 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, �� ����������� �� � ���� �������� � ����� ������ �� �������� � ��� ������������� ��������. �� ������� �� ������ �����������, ����� �� �������� ��������� �� ������ � ���������. ������ ���� 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�, ������ �������� - ���� � ������� ���. -������ �� �� ��� ������� ���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- ������� �������� � ������ ���������, �� ���� ������, �� 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 �� �������� ���� ����� ��� ������ �������</w:t>
      </w:r>
      <w:r>
        <w:rPr/>
        <w:t>. ���� �� ���, ����� ���� �� �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?... �� ����?... - ���� �� ���� ��������� �� ����� � ������� �������: - ��������, �� ��� ������� ��������, ����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, ����� �� �� ����������� �� ����, ���� ��������� ������� � ������� ������ ��.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 ��� ������ ���� ������ - ������� ���. - �� ����� ���� ������ ������������, ��������� � � ����� ��������� ��������. ��������� ���, ������ �� ��������� � �� �� 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, �� � ������� �� ��������? - �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, ������ ������� �� ������� �� ������ ���� 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 ����� �� ���������� � ������� �� ���������, ����� �������� � ��������. ��� ����� ������ �� �������� ������� �� ������ ���� � ���������, ������ ������ �� ���� ���� �� ������� ����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� ��, �� ������ � ��� �����, ����� ���� �� �� ������ �� ����� �� ������? - �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 ������� ���� � ������� 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 ���� �� ����������� ����� ���� � �� ���, ����� �� ���� �� ������� �� �������� � ����� 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 ���� � ����������� �� ��� ����� ������</w:t>
      </w:r>
      <w:r>
        <w:rPr/>
        <w:t>, �� ��� ������ ���������� �� ��������, ����� �������, �� ���� �� ����������� ��������� �� ���� ��� ��������� �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 � ����������� ��</w:t>
      </w:r>
      <w:r>
        <w:rPr/>
        <w:t>, ������ ���� ���� ���� ����� �. ��� ������� �� ������ ���� ����������, �� ��������� (�� ����� ����� ���������) ���� ����� � ������� � ��������� �� �������. ���� ������� ��������� � ���������, �� �� � ���� �� ������� �� �������� � �� ����������� �� ������,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������ ������ ���� ���� ���� ���� ����� ��������</w:t>
      </w:r>
      <w:r>
        <w:rPr/>
        <w:t>, �� ���� ���� �������� ���� ������� � ��������, �� ������� ����� �� �������� ������� �� ������, ��� ��� �� �� �� ������� �� ���. ������� 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, �� ��� ��� - ���� ������ ������ ������. -�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 ������� ��? - ������ ���� ��������� ���� � �� ������� �� ��������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� ��, ���� ��. ����� �� �� �������� ���� � �� �� 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 ����������</w:t>
      </w:r>
      <w:r>
        <w:rPr/>
        <w:t>. ������ ���� ������ ������ � ������ ���� ����� ���� ��������� �����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 � ����? -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</w:t>
      </w:r>
      <w:r>
        <w:rPr/>
        <w:t>, ���� �� ������ ����� �� ���� ������������� �� ������. �� �� ��� ���������� �������� ������������ �� ������������ ���� � �������� ��� ��-�������� ����, ������ ������ � ��������� �� ����������. ������� �� ��������� � 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� - �� ������ ������ ��� ����� ��. - ���� �� � �������� �� ����� ��. ����� �� ����! ����� ���, ��������, �� ��� ���������� ����� �� �����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��, �����, ������ ����� � ���� �������! ���� ����� �, �� � ��-����� ���������� ������� ���� �� �������� ��� ���������� ���������, ��������� ���� ���������� �� �� ������ �� ���������. ������� ���� ���� ������������ ������� ������� �� �������. ��� �����, ���� �� �� ������ �� ���� ������ �����. ������� "������" �� ������ � ��� ����, � �� ������ ��� ��� ������ �������, ����� ��� ����� �� �����. ���� �� �� ���� ������ ����� �� �� ������ ������ - ���� � �� ������ ����� ����. ����� ���� ��� ����� �� ������� ���� ����������� �������� �� ������� � ���������� ����� �������� ������ ���������. ����������� ������� ������, ����� �������, ���� ����� ���� �� �������� ��� � ���� ��� �� ��� � ����!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 ����</w:t>
      </w:r>
      <w:r>
        <w:rPr/>
        <w:t>, ������ ��������� �������, �� ���������� �� ���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�������, ����������� �� �� ������� - �������� ������, - ������ �� ��������. �� �� ������� ����� ��� ������! ����� ������� ����� ����, ����! - ������� �� ��� ������� ����� ���. - �� �� ���� � ��� �� ������ �����. �������� ���� �� ����� ����� ���� ����, ���� ��� ���� ���� ����� �������, ��� �������� 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 ����� ���� ����� � ������� �������� ������</w:t>
      </w:r>
      <w:r>
        <w:rPr/>
        <w:t>, ����� ��������� ���� ��� ����, ���������� ���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 �� �� ������� - ����� ������. -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������� ��� - ������� ���� � ���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������ - ������� �� ��� � �������, 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� �������� ���� ����� - ���� ���������� ����������, ���� ���� ���� ���� ������. � �������, 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 ���� �� ���������, �� �� ��� ���� ��������� ��������� �� �������� ���. ����� ���� ������, ����� ������ �� ���������� � �� �� ���������. ��� ��� ����, ������������� �� �� ��� ��� � �������� 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</w:t>
      </w:r>
      <w:r>
        <w:rPr/>
        <w:t>, ���� �������� ������� ��� ������� �� ������ �� ����� ��, �� ���� 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 ����� - �������� ������. - �� ��� ���, �������� �� � ����� ��� ��������, ���� ��� ������ �� �� ������. ����������� �� ��������� �� � ����� �������, ����, ������ �������? ������ �� ��, �� ��������� ��, ����� ���������, �������� ��� ������ ���� �������, � ���� � ����� �� �����, ����� ����� �� ������� �� ����, ���������,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 ������</w:t>
      </w:r>
      <w:r>
        <w:rPr/>
        <w:t>, �� �� ��� �����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���, �� �� �������� ���� ���������? -��������� ���-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 ����� ��������. ���������, �� � ������� �� �� ������ �� ������� �� ������������ �� ���������. ���������� �� ���� � �� �� ������ �� ������� ��������. ��, ������, ��������� �����, �� ������ �� ����� ������ �� �����! ��������� �� ��� ����� 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��� �� �� ������ �� ���� ��� ��-����� ���� �� ������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������? - 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������� �� - ������� �������� ������ � ����� ���� � ��������� ��. - � �� �� ������, ������ ����������� ������������ �� ����� ����! ������� ������ ������! ������ ���, �� ���� ������, ���������� ��� ���� �������� �� ������� �� ��������, ������ ������ �� ���... ��� ����� ������� � ��������� �� ������ ���� ��������. ������� �� �� ������� ������������? �� �� �� ������ ���� �������������, ����� �� �� ������ �� �� ��������� �� ���. 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 ������ - ������� ������ ����. -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? - ������ ������� ����� �������. - ����� �����! ������� �� ��������� �� ������! �� �� ����� �� ������� ����, ����� � ������ ����������� ��... 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 �� ���� ������ ������� ����� � ��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 ���� ����� - �������� ������. - ������ ����� ������� �� ��������� ��� ���� �� ������. �� �����, �� ��� ��������, ��������, ����������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- ������� ����, - �� ����������� ��������� �� ������. ��������� �� ������ ���� ����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 ���� ���� �����������: ����� ��� ������� �� ������, ����� ��������� � ���� �� ���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���� ������� ������� �� ����������� - ������� ��� � ����� ������� ������: - ���� ���� �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 �������� �� ������� ��</w:t>
      </w:r>
      <w:r>
        <w:rPr/>
        <w:t>, ������ ��� �� ������ �� ��������� ��. ��������� ������� �� �� �������, ������ �� �������� ��� ����� �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 ������ �� ������ 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? - ������� ��� � ������� �� ���� ��� �� ��������� � ���������. - ������?... ���� ��� ����� ���� ���? �� �� �������� �� ������, ����� ���� ��� ������? ���� ���! ����� ������! ������ �� ��� ����� �� ����, ���� ���� ���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? -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 ���������? ��, ��... ����������... �� ��������, �� -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 ������ �� ������� ������</w:t>
      </w:r>
      <w:r>
        <w:rPr/>
        <w:t>. ��� 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, �� ������ � �� �� ���� ����� ������ �������. ��������� �� ���� �� �� �� ���� � �� ���� �� ������ � ����� �������. ������! ����� �������� ������� ��������� ���� ���...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��� �� ���� ����� ���� ��������. - ��� ������� ���� ���, ����� �� ������� � �������� �� ������������� �� �������� �� ������������ ������ �� ������. ����� �� ������� ������� �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, �� ������ ����������� �� ����. �� ���� �������� ������ ����� ������ ����� ����. �, ���� ��, ���� �� ���� ������������! ��� ������� �����, ���� �� ������ ���������. ������������� ������������ �� ����� ������ 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 ��� ���! - ���� �������� ������ ��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? - ������ �� ������� ����������. - ��� ���� ���� � ��� �� ��� ������� ��� ���� ���� ��� �� ������� �����?... - 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 ���� � �������� �� ���� �������</w:t>
      </w:r>
      <w:r>
        <w:rPr/>
        <w:t>. ������ �� ���� �� �������� �� �����, ������ ������ 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, �� �� ������� �� �������������, ����� ���������� �� �� ��������,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 ����� � ��������� ��������, ������ �������... �� �� ������ �������. ������� ������ ��� �� ���� �� ������� �� ������ ��. ��, �����, ��������, �� ��������� ������� �� 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 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 ������� �����... ������ ������ 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 �� ����� �� �������� �� ���� ������, �� �� ����������� �� ��. ����� ��������! ������� �� ��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 �� ������� �� ��� ��� �������� ���</w:t>
      </w:r>
      <w:r>
        <w:rPr/>
        <w:t>, ������ ������������ �� ��������� �� ����� ����. ������ �� ��������� �� �����������, ����� �������� ������ ��� ��������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 � �� 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������ - �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 �� ������ �����</w:t>
      </w:r>
      <w:r>
        <w:rPr/>
        <w:t>, ����� ��������� ������ ��������, ��� �� ��������� 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- ������� �������� ����. - �� ���� ���������� �� �������� ������ ������ 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���� �� � �������� ������ 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- ������� ����, - �� ������� ���� �� ������ � ���. ����� ��� ����� �� ��� �� ����� �� ������ 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 �� �� ������ ��� ���������, �� ���� ���� �� �� ���� -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 ��-������ �� ��� - ���� ����� ������� �� ����. ���� ���������� ��� ������� ������� ���������� ����� ������ ����� �������� ���������� �� ��������� �����. ����� ��������� ���� ������ ��������. � �� ������� � �������� ������������ ���������. ���� ��������, ����� ���������� �� �� ������ � ���������, ���� ������ � ���� ����� ��� � �������� ������������ �� 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 ������� �� ��������� �� ����� �������� ��� ��������� �� ������ ������ �����</w:t>
      </w:r>
      <w:r>
        <w:rPr/>
        <w:t>, ����� �� 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� ��� ����, �� ����� �� �� ����� -���������� ���� �� ���� ��. - � ���� �� ���� ���-������� ��������� ����������, ���� ��� �����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 ���� �� 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 �� �������� - ��������� ������ ��� ����. - ����� ������� ��, �� �������� �� ������ � ��������. � ��� ���� ������ ����������� ��, �� ���� �� 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 ������� �����</w:t>
      </w:r>
      <w:r>
        <w:rPr/>
        <w:t>. ����� ��� �������� � �������, �� � ���� �������� ��� ���� �� ���������� ������� � ����������� ��-����� �� ��������. ������ ���� ������ ��� �� �������� �� ��������, ���� ����� ������ �� ������ ��������� ���� ����. � �������������� ���� ��� ���� �����������������.�� ������ �������� �� ������ �� ��������� ������������ ������. �������� �� ��������; ������ �� ������������ � �������� �� ����� ������������� �� ���� ���-������ ����; ������� �� �������� �� ��������������� ���� ������������ ������� 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�, ����? - ��� ���� ����� � ���������� �� ����, �� �� ������ �� �������������, ����� �������. ��������� �� ���� �������, ����������� ��� ������� �� �������� ����, � ������ �� ���� ���� 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�� �� ������ ���� - ������� ���. - �������� �� ������, �� ���������� ���� �� �� ������ �� ������. �� ��� ���, �� �������� ���� ������ � ������� �� ������� �� ����� � ���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 - ���� �� ��������� - ������� �� ����, ���� �������� ������-�����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����� �� ������ - �������� �� �� ������� ���. - �� ���� �� �� ������ ������� �����, ������ ��� �������. - �� ��������� �����, �� ����� ����������, �� ����� �� ����� � �� ���������� 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 ���� �� ��������� ������ ���� �������� ���� ����������� � �� �������� � ����� �� ������</w:t>
      </w:r>
      <w:r>
        <w:rPr/>
        <w:t>. ��������� � ����� ����� ����� ��� �������� �� ����, �� �� ���� �� ���� ���, ����� �� ������ � ��������� ������� � �� ������� ������� ��� 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 �� ��� ������� �� ������������</w:t>
      </w:r>
      <w:r>
        <w:rPr/>
        <w:t>. ���� ������� �������, ��� �� ����� ��������� � 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 �� ����� �� �� ���� ������ � ���� ������ �� ������ � ����� ��������</w:t>
      </w:r>
      <w:r>
        <w:rPr/>
        <w:t>. ��� ������ ������������ �� ������ �� ������ ���� ������ ������ � ���� ���� �� ����� � �������� �� ��������, ������ ������� �� ���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, �� �� �� ���� �� ����� - �� ������ ��� � ������� ��� ������. - �������� ��� �� ������� �� ����� �� ������� �� ���� ������� ������� ������ ���������, �������� �������� ������� � 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 ��� �� ������� - ���� ��������� ���������. -������ ��� ������, �� ��������� �� �������� ����� ���������� 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 ����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, �� ������ ��������� �� �� ����������� �������� � ��������� �� ������� ������������� �� ����������� ��, ������ ��������� ����� �� �� ������� ���� ���� ������ �� ���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�� ���� ��� ���������� �������</w:t>
      </w:r>
      <w:r>
        <w:rPr/>
        <w:t>, �� ���� ������ �����, �� �� ��� �� ����� ����������. ���� ������ ������ �� �� �������� ����� ������� �� ������ �� ���� �������� ������, ���� ���������� �� �� ������� �� ������������. ����������� �� ������� ����� �� �� �������� ���������. � ������ ����� ��� ���� �� ���������� � ���, ����� ���� ���� �� ����� ���������� ���� � �������� �������. ��� �������� ���������� ��� ����� � ���������� 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 ��� ��� ������ �� �� ������ ��� ������</w:t>
      </w:r>
      <w:r>
        <w:rPr/>
        <w:t>; �� ���� ������� ������. ���� ���� ���� �� ������ �� ������� ��. ������ ������ �� ������, 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 - ������� ��������� ������. -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 ������� � �������</w:t>
      </w:r>
      <w:r>
        <w:rPr/>
        <w:t>, � ����� ������������� ���� �� ������ �� �������� � ���� �� �������� ��� ������, ����� �� ����� 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����, ��� ����������, �� �� ���� ���������� �� ���������� �������� �� ���������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 � �� ��� ���� - � ��������! - ������� ������ ���� 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! ����� ����� ���� ����, ��� ���� � ���� ���������� ����? - ���� ��� ��������, �� ��� ��� �� ���� ���� ���������, �� � ������ �������� 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? - ������ �� ���� ������� �����, �� ����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 ���� ������ ��� -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 ������� ���������� �� �������� � ����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, �� �� ����� � �������� ���, ����� �� - ��������� ������������ ���. � ������ ������� �� �� ��������� ����, ������ 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 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- ������� ����. - ���� ���� ������������, �� �� ����� ��������� �� ������ ������������ - ���� 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�� �������� � ����� �� � �� ������ �� ���� ����������� </w:t>
      </w:r>
      <w:r>
        <w:rPr/>
        <w:t>- ������ ���������. ������� ������� ������ � ������. �� ��� � ���� ��������� ����� �� �������� ����. ���������� ��, �������, �� 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 �� �������� ������ ����� ���� ������� � �� ������ ��� ����������� 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 - ������� ���, - ��� ����� �� ������ �� �������� �������� �� �������� ������ ���� ������, �� ����� ��� �� �������� �������������. �������� �� ������ � ��������: ������ �� � ��������� �������� ����������� ��� ������� "����� �������", �� ���������� ����� ���������� �� ������ ���������� � ��������� ��������� �� �� ��������� �� ����� ��������� � ���? �� ���� �� ��������� �������� ����� �� �������� ���� ����, ���� �������� ���� ��������� ������� ��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 ������� �� ������ ��</w:t>
      </w:r>
      <w:r>
        <w:rPr/>
        <w:t>, ����� �� ������� � ���� ���� �� ������� ������, �������� � ����� 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����� �������" ��� ����� - ������� ���� ��� � � ������ ������� ������ ������. ���������� 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����� � ������ �������� ���������� �����������, ���� ���� �� �������� ���� ���� ��������, ���� �� �� �� ���� ���� �������� �� ���������� ����� �������� �� ������ ������� �� ������ ������ ���� �� ��������� ��������, �� ������� � �������� ���������� ����� �� ������ �� ��������� � ���� ���� �� ������� �������������� �� 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 ������ ������� ������ ������</w:t>
      </w:r>
      <w:r>
        <w:rPr/>
        <w:t>. ���� ���� ������� ��� �� ��������. ��� ���������������� �������� �� ��������� ������� ��������� ���������. ���� ������ ������������ ��� �� ������� ������ � ��� ������ �������� � ���������� �� 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�� ����� �� �������� �� ����� ������� � ������ �� ����� ���������� ����������� �� ������� ����������� �� �� ����������, ������ ������� �� ���� �� ������ �������� �� ������ �� �������������� � �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 ��� ������ ������� ������ �� � ��� �� ������ �������� �� ��������� �������</w:t>
      </w:r>
      <w:r>
        <w:rPr/>
        <w:t>, ��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 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 ���� ���� �� �������, �� ������� �������, �� �� ���� ������ ��, ����� �� ��������� ���������� �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 �� ����� �� ��� ������</w:t>
      </w:r>
      <w:r>
        <w:rPr/>
        <w:t>, ��������� �� ������, �� ��� ������ �� ���� �� ���� ���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 � ����������� �� ��� ������� ����� ������ �������� � ���������� ������������ ����� ������������ �������</w:t>
      </w:r>
      <w:r>
        <w:rPr/>
        <w:t>. �������������������� �� �������� � ������� �����, ������ ���� �� ���������������� � ���������� �� ������� ��� �������� ���� ������, �� �� ���������� �� ������ ����������� ������� � ��������� ���� �� ��������, ���������� ������� �� �������� ��� ��� �� �������� ��, ��� �� �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 ������ ��� ������ ���� ����������� �� �� ����������</w:t>
      </w:r>
      <w:r>
        <w:rPr/>
        <w:t>. ���� � ��� �� �������� ��� �������. ������ �� ��������� ���� �� ������ ��, �� �������� �� ������, �� ��� ������ ��������� �� ����� ���� �����, � ����� ������� � ���������� ������. ���������, ��������� ������� ��� �������� �� ���� ��. ��� �� ��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, ��� - ������� ������������ �����. - �� �� �� � 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 �� �������</w:t>
      </w:r>
      <w:r>
        <w:rPr/>
        <w:t>. ������� ������� � ������� � �� �������� � ���� ������� ��� ���� ����. �������� ������� ��������� ��� ������ �� �� � ������ �� ������. �� ������ �� ��������� �������� ������� ������. ����������� � ������������ ��� ��� ��� �� ������ ����. ���� �� ������� ��, ������ ������ � �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 ������ - ������� ���. - �����������, �� - �����������. �� ����� �� 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 � ��������� �������� - ������� ���� ���� � ������ ������� ��� ��� ����������, ������ ���������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 ���� �������� ��� ���� ����� ���� � �� �� ����� ����� ����������� �� �������������������</w:t>
      </w:r>
      <w:r>
        <w:rPr/>
        <w:t>, ���� � ���������� ���, ����� ���� ���-������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 -������� ��� �� ���� � ����� �� ������� ����. - ���� 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 ������, ��� -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����� ��� �� ������� ����� ������� -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 ������ 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 ������! - ��������� �� ��� ��� ������. - ��� ������ ���� ��� ���� ����, �����... ��� �� � ������� ������ �������, ���� ���� �� ���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 �� ������ ������������? ������ 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 � ����������� �� ����� �������� ��� �����, �� �� ��� �� �� ����, ����� �� 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 ���� ���� ���� 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� ������ �� ������ �� ����������? - ���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 ������ ��-������� � ����������� ����� �� ���� - 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 �� ������ �������� �� ����������? -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 ���� ���������� - ������� �������� ����������. - ����-�� ������� ����� �� ������� ������. ���� ������� �� ����, ���� ������ ����! ���� � ������� ���� �� ��������������, � �� ���������� ��������� �� ���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�� �������� ��� �� ����� ��? - 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 ������� � ������� ������. �� ���, �����, � ��-�����, ����� �� ������� ������. �� ��������, �������� �������� 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 ��� ��� ������</w:t>
      </w:r>
      <w:r>
        <w:rPr/>
        <w:t>, ������ ���������� ��� �� ����� � ��������� ������ � �����. ������ ���� ��-����� ��� ���� ���� ����� ������� �� "�����". �� ������� �������� ������ � 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 ��� �� ���������� �� �������������������, �� ���������� � ��� �� � ��� ������ ��������� � �������� � �� ��� �� ����������� �� ���-����� ����� �� ������� �� ���������� ����� ����� � ������. ��� ������ �� �������, ���� ����, �� �� ������� �� ��������� ��������� �� ��������� �� �������� 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 ����� ���� ������� ���� ������ �� ��� ������</w:t>
      </w:r>
      <w:r>
        <w:rPr/>
        <w:t>, �� ���������� �� ����� ��������. �������� ��, �� �������������������� �� ����� ��� ��������� ���� � �� � �������� ��������� ���������, � ����� �� ������������ ����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 ��������� ����� �� ������ ������� �����</w:t>
      </w:r>
      <w:r>
        <w:rPr/>
        <w:t>, ����� �� ��� ������� �� �������� �� ���������� �����. ������ �� ������� �� ����� � ���������� �������. ����������� �� � ��������� ����� ��� �� ������ �� �� �����, ������ ������� � ����� ���� � ��� ���� ������� �� ������� � � ����. ���� ���� ��� ������ ��������, ����� �������� �� ������� ������ ��� ������ ������ ���������� � ����������� �����, �� �������� �� ����� � ������� ��������� ���� � �� �������������� �� ������ ������� ��������� �������. ��� ������ ������� �� ��������� �� ���, �� ���������� �� ����� 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 ������� � ������� �� ���� ��������� ������������</w:t>
      </w:r>
      <w:r>
        <w:rPr/>
        <w:t>, ��������� �� ������� �������� �� ����������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 ����������� �� ������ ��������� �������� ����� ����� ������ �� ���������� ���� ����� ������. ���������� � ��� ����������� ���� ������������ �������������, � ����� � ����������� �������, � �������� ��� �� ��������� ������ �������� �� ����� �� �������� �������� ����������, �� ����� ���� ���� �� �� 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 ���� �� ���� �� ����� � ������� �� ��������� ��� ������</w:t>
      </w:r>
      <w:r>
        <w:rPr/>
        <w:t>. ����������� �� �������� � �� �������, ����� � ��������� ���������, ����� �� ���������� ���� ������ � ������ �� ������, �� �������� ���� �� ����-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 ��������� ��� ����������� ��������� ����� ������� �� ��������� � ������ �� �������</w:t>
      </w:r>
      <w:r>
        <w:rPr/>
        <w:t>, �� ��� ������ �� �� �� ������ �� ������� � �� ����� ������ �� �� �������� ���� �� 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 ���������� � ������� �� ������ �� ���������. �� �� ����������� ����� ������� �� ��������, �� �������� � ����� �� ���� ������ �� �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 �� ����� �������� �� �����</w:t>
      </w:r>
      <w:r>
        <w:rPr/>
        <w:t>, ������ ���� ������ ������ ��� ��� �������, ���� ����� �� �� ���� � �� �� ����� �����, 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 ������ ����� �� ���� ������� - ����� ������ ��������������������, ����� �� �� ���� �������� � ������ ����. - �������, �� �� ������ - ����� ����� � �� ����������� ��, �� � �������� �������� ��� ������ ������ �� �� �������� ���� �������� ��������, ����� �� ������� �� �������� � ����� ����� ��� �� ������� �� �������� �������! �������� �� �� 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 - 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 ����� �� ���������� � ��������� - ���� �� �� �������� �� �������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, �� �� ���������� ���� �� ����������� �� ��������� ����������. ��� ����, ��� ������ ������ �� ������ ���� ���-��� ������ � ���� ����������� �� ��� �� ������ � ������ � ���� ������, ������ �� ������ �� ���� ���� � �� �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 ���������� ��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��! ���� �� ��������! - ��������� ��� � ���� ���� ������� ��������: - �������� 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 ������� ����� ������� 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 ������</w:t>
      </w:r>
      <w:r>
        <w:rPr/>
        <w:t>, ������� � ������� ��������. ��������� �� ��� ������ �� ������� ������� ���� �� ���� ����� � ������ ������� �� ������ �� 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 ���� ����� �����������</w:t>
      </w:r>
      <w:r>
        <w:rPr/>
        <w:t>. ��������� ������ ��� � ����� ������, �� ������� � ����������� �� ���������, ����� ��������� ���� �������� ���. �� � ������ ���� � �� ������� ���������� ������������� ���-������������� ��������� �� �������� ����� �������. �� ����� � ������� ����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 �� � �������� �������������</w:t>
      </w:r>
      <w:r>
        <w:rPr/>
        <w:t>, ����� �� ��� �������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 ��������. �� ���� �� ���������� �� ���� �� � ����� � ������� � ��������. ���������� � �������� � ������� �� �������, � ����� � ��������, �� � �� �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 ��, �� � ��� � ��������? -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- ������� ������� ����. - ��� �� �� ������� ���� ���� ������, �� �� �� �������� �� ���� ��. - ���� ���� ������� � �������: - �� �������� ���� �� ��������� ��� ����������� �� 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�� - �������� ������ �����. - ����� �� ������: - �� ��� �� ����� �� �� ����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 � ����������</w:t>
      </w:r>
      <w:r>
        <w:rPr/>
        <w:t>, � ��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 ��� ������� ������, �� ������ �� ��������, � ����� ����� ����� ��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 ������ ��������</w:t>
      </w:r>
      <w:r>
        <w:rPr/>
        <w:t>,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 ��� ������ �������������� �� ��������������� � ������������� ���������� ������ �� ��������� - �������� � ����� �����������, - �� ���� �� ������ ���� ��������� � �� �� ����� ���� ������: ������� �� ��� 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 ��� ���! -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���������</w:t>
      </w:r>
      <w:r>
        <w:rPr/>
        <w:t>, ���� �� �� ��������� ���� �� �� ������� � ������ ��. � �������������� ���� � �� ���������� ��� 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��� ��, ���� ������ �� ������ ��� ��������� �� �� ������� ������� ���, ���� ���� ������ �� �����. �� ���� ��� �� ������ ���� ���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����� ���-��������� �����������, ����� ���� �� ���������� - ������� � ��� ��� �����. - �������� �� �� �� ����� ������ �� ������ ��. ��������� �� ���� �������, ���� � ���������� ��-����� �� ��������� �� ��� ������ �������. �� ��� �� �����, �� ���� ��� ���� �� 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���� ��,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 ��, ������� - ������� ���������. - �� ��� �� �� �����. ����� �� �� ����, ������ �� �� �� ������� � ��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 ����? - ������ ����, ���� �� ������ ����������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 �������� - ���������, ������ � �������� - ���� ���������. - ���� ��, �� ���������� �� ��������� �� ���������� � ���� �� ���� �� ��-�������� �����, ������ ����� ���������� �� �� �������. ���� ���� ������ �� ���. - ��� ��������� ������� � ����� �������: - ������ � �� �������� �� ����: ���� �� ��� �� ����������, ��� �� �� ���. ���-�����������, �����, �, �� �� � ������, �� � ��� ��� ����� ������. ������ �� ��� ��� �� ��������� � �� �� ��������� ��������� �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 ���� �� �������� - ���� �������� ����. - ���� ��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- ������� �����, - ���������� �� �� ���-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 �� �� ������� ���� ���� ��-���� ����. �� �������� - ������� � 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- ������� ��������� � ������� ������� � ����� �� - �� ������ ���� ����� ������ �� ���������� � ����. ��������, �� � �������� ��������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 �� ����? �����! �� ������ ������� � �� �������! ������� �� �������, �� ��� �������. �� ��� ������ �� ��������� ������� �����, ����� � ��� ��������� �� 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 ���� - ������� �������� ���������. ������ �� ����� � ���� ���������� �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�� ���? - ������ ������ ������ ���������. -������, �� � �� ������ �������, ������ ����� ���� �������� ������� ��������, ������ ������ �� ������. ����� �����, 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 ������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 �� � ������, �� ����� �� �� ��� -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�. � ��� �� �� � �������� ���� �����, ���� ���� �� �� �� �� ����� ���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������� �������� ���������� - 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, �� ��� ������ � ������� �� ���� � �������. ���� ���� �� � �������� ���� �� ����� ��������, ���� �� ���-�������� �� �������. �� �� ���� �������������, �� �������� ����� �� ��� ������ �� ����������� � �������. �� ���� �� �� �� ������� ������, ������ �������, �� ���������� �� �������� ������ � ���������� ����� �� � �������� � ��� �� ������ ������ �� ��������? ������� ��, ����� ���� ����� �� � ������� ���� �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 ����� � �������� �� ���� ����</w:t>
      </w:r>
      <w:r>
        <w:rPr/>
        <w:t>. ���� �� ���������� ���������� � ���������� �������, ���� ��������� ������������ ������� ��������� �� ����� ���������, ������� �� �� �������. � ���� ����������� �� �� ������� �� ��������� ����� �����, ���� ��������� ����������� ������ �� ������ ���. ���� �������� �� �� ������ ���� ������������������ �� 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� ����� ����� �� ���� � �� ��� ���� ��� ���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, �� ����� ������ ������������ ��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, �� ������ ��������� �� �������� ����� �������. �� ������ ��� �� ��������� � ������� ��������� � ����� ������ 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 ������ ������� �� �������� �� �������� �� ������ � ������������! ����������, �����, ����������� � ������ �� �� ��������� ����������. ������� ������ �� ����������� ��������������� ���, ������� ������ �������� �� �� ��������� ��� ������������ ��������� ���. �� ��� � ����, �� ��� �������� �� �� ��������, �� ����� � �����, ����� 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� ����� ����������� - ���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- ������� ����. - ��� �����, �����, �� �� ����� �� ���� ������, ������ ������� - ������� ���. - �������� �� �� ������� ���� ���������� �� �� ������� � ���� �����, ����� �����������. ���� ���� ��� �� ���� �� �� ��������, ������ �� �� ������� ����� ���� �������� � ����� �����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- ��������� ���������� ����. �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 �� ������, ������ �������? - ������ 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, �� ������ �� ���� �� ��� �� �������� � ��-����� �������� � �� ������ �� ���� �������� �� �� � ������� � ��-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 ���� ������ �� �� ������� � ������� � �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, �� ������� �� �� ���������. �� �������� ��� ���� �� �� �����, ���� ��� ������� ��� ������� ������� � ������������ ��������... � ������ �������� ���� �� ����� 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 ������� �� �������� �� �������</w:t>
      </w:r>
      <w:r>
        <w:rPr/>
        <w:t>, ��� ��������� �������, ���� �� ������ �� �� ������ 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� �������� �� �������������� ����, ����� � �� ��� �������� ���������� ��������������! �����, �� �� ���� ��� �� �� ��������� ���� �����, � ���� �� �������� ������� ��, �� �� �� ����� ������� ����� 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 ������� �� ��������� ����������� ���� � ���� ����</w:t>
      </w:r>
      <w:r>
        <w:rPr/>
        <w:t>: ������, �� ���� � �� ������� � ������� � ���. ������ ��������� �������� �, � 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 �� �������� ��� ������? ���� 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�� � ��� ��� - �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 ������� ��� ����� �� �� ���������� � �� �� ������� � �������� �����</w:t>
      </w:r>
      <w:r>
        <w:rPr/>
        <w:t>. �� ��� ���� ������� � ��� ����� ����� ���� ������� ������� �� ������� � ������� �� ����� � � �������� ��������� ���-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�� ���� �����</w:t>
      </w:r>
      <w:r>
        <w:rPr/>
        <w:t>, ������ �������� ������� �� ����� ������ ������� ���� �����, ����� �������� �� ������� �� ������� � �� �������� ���� ������ �� �������� �� ��������� ��������. ������� ���� ��������� ������, ��������� ������ �� ����� � ����� � ��� ���� ������ ������� ������, ���� �� ������ �� �� ������� � 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 ������ ��������� � ��� ����� ����� �� ���� ������� ���������</w:t>
      </w:r>
      <w:r>
        <w:rPr/>
        <w:t>, ������� ����� �� �� ����� ������� ������������. ������� �� ������� ��� ���� � �� ������ ���������� � ���������� �� � ����� ��� ����. ���� ���� 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� ���� ����� ��-�������, ����� ������? - �� ���� ������� � �� ���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�� �������� � ���</w:t>
      </w:r>
      <w:r>
        <w:rPr/>
        <w:t>-������ ����� ��������, �� ������� �� ������ ������������ ������ � � ������� ������� ��������������� ����� ������������ �� ������. �� �������� ���� �� �� ��������, ������ ��� ������� � ������� �� � ������ ������� ������� ����������� ��, �� ��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 �����! - ������ ������� ������� � ����� �������� 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�� ���� �� �������� �� ����� ������ � ������ �������� �������</w:t>
      </w:r>
      <w:r>
        <w:rPr/>
        <w:t>, ��� ������� ������ ������ ��� �������� ����� ������. ���� ������ ������, �� ����� �� ������ �� �������� ����, ��������� �� ��������� � ���� �� ������������� �����. �� ������� �� ����� � ���, ���� �� �������� � ����� ���� � 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 ����� ������ ���� �� ����� �� �� ������ � ���� �� �������������</w:t>
      </w:r>
      <w:r>
        <w:rPr/>
        <w:t>, �� �� ��������� ���� �� �� ���� ���� �� ������� ������. ���� ������� �������� � ����� ������ � ��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 ������, ��� - 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 ���� ����� ������ �� ����� ������</w:t>
      </w:r>
      <w:r>
        <w:rPr/>
        <w:t>. ����������� ���� �������� ������ �� ������ � ����������� �� ������ 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 � ��������, ������ �������� ���� �����? - �� ������ �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- ������� ����. -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 ������ �� � ����. ������� ����� �� �� � ����� � ��� ����� �� ������� ��, ������ ��� ������ �� 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 ������� � �� ����������? - ������ 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���� ����� ���������� �� ������ �������� � �� �������� ������� ���� ���� �� �� ������ �� �������. ������ ���� �� ������� ����������� �����. ������ �� �� ������ ������ ����� ������, � �� ������ �� �� ������ 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 ������ �����</w:t>
      </w:r>
      <w:r>
        <w:rPr/>
        <w:t>. ���� ���� � ������ �� ������� ����� �����. ��������� �� �������� � ������ ��������, �� ������� �� ���� ��������� �� ����� �������. ���� ������ ��� ���� ������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� ��� 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 ��� ����� ����� �� ������ �� �� �����, ����� �� �� ��� ��� ���? -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 �� �� ��������, ��� - ������� �������. - ��� � ����� � ����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�� � �������</w:t>
      </w:r>
      <w:r>
        <w:rPr/>
        <w:t>, ����� �� �������� �������� ����� �� ��������, �� ��������, �� �� ���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�� �� ����, ������? - ���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 ����� ��� - ������ �����������. ������� ������� ���������� �� ������, �����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 �������� ������ � ������ � 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 ����� 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 ���� ������� ���� �� ������ ��������</w:t>
      </w:r>
      <w:r>
        <w:rPr/>
        <w:t>. ��������� ����� ���� ���������� �������� �� �������� ������, ��� 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��� ������</w:t>
      </w:r>
      <w:r>
        <w:rPr/>
        <w:t>, ����� �� �� ����� ����� �� ����� �����. ��� �� ������� �� ���� ����, ������ ���� �� �������� �� ���� � �� 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? - ��������� �����������. -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 �� ����� �������� ������ ����? - ������ �� ����� ��� �����������. - ���� �� ���� �� ��� � ��� ������� �� ���� �� �� �� ���������, ������� ���� �� 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 ����� ��! - ������� ����� �����������. ���� ���� �� ������ ��� ������������� � ���� ����������� �������� 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 ���� ������ �������� ��� ������������ ��� 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? �� ����� ������, 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 ������� - ������� ������� ����. - ����� ��, �� ���� � ���������� �� �������� ������ - ����� � ��������� 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 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, �� ��� ���� - �������� ���. - ��, �� ����, ���?... ��� �� ������� ������ ��, ����������� ������ ��������� �� ������� �� ������� � ����� �� �������� �����������. ����� ��������� � �������, ������ ���� �� ������ �� ���� �������� �� ���������� �� ������ ����. ���� �� ������ �� ���������� ������� �������� � ��������� �� �������. ����� ���� �� ��� ������ �� ��������, ��������� �� ���������, � ������� �� �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�� ������ �� ������ � �������� ���������� 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��� ������� - ���������� ��� � ������ ������ ����������� ������, �������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 ���� ������ ��� ������ �� ������� �� ����� � ������� �� ����� ��� ������ �� �������� � ����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 ������ ��� ��� ��� - ������� ������ ����������. - ���������� ���� �� �� �������� ���� ��� ����������. �������� � ���������� ������� �� ���� �� �� ��������� � ���� 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 ��������� ���� �� �������� ���� ���� ���������� �������� � ��� �� �� ��������� ���� ������� � ��������� ��������� �� �������</w:t>
      </w:r>
      <w:r>
        <w:rPr/>
        <w:t>. ����������� �� ���������� � ����� �� ���������� �� �� ������� � 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������� ���������</w:t>
      </w:r>
      <w:r>
        <w:rPr/>
        <w:t>, ��� ������ ��� ��� ���� � �����������. � ����� �� �������� ���� ���� ��������� �������� ���� � ���������� �� �������� ������ �� �������� � ��, ���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, �� ���� ������� � ���-������������� �� �������� - ��������� � ���������� ������ ��������. - ��� ������ - ��� �����, ����� ������ ������� ������� � ����� � ������! ���������! ���������! ���� �������� ��� �� ��� ����� 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 - ������� ��������� ����. - �� �� ������� ��������, ������ �� �� ����� ��������� ������. ���� ����� �� �� ������� � ����: ����� ��� �� �� �������� ��� ����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 �����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���� ���� �� ��������! ������ �� ��, �� �������. ���� ������������ �� ����� ��������, ���� ����� ������� � ���������, ������ �� ������� ��� ������. ����������� �� �������� ������, ����� �� ��������� ���������� ����, �� �������� � 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 ��������� � ����� ��? -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� �� �� ��������, ������ ���� �� � � �������� �� �� ������� ������ - ������� ������ ����. - �����? �� �� ��� ������� ����� �� ��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 ���������� �� ���� ����� ����� ��� ��������</w:t>
      </w:r>
      <w:r>
        <w:rPr/>
        <w:t>, �� ���� ���� ���������� ����������� ������ �� �� ��������� ������ ���������� ����, �������� ������� � ����� �� ����. ���� ��� �� ������� ���-������ ������� "������" � "������". ��� ��� ���� ����� � �������� ������� �� ����� ����������. ������ ������ ������� ��� ������������ ����� � ���������� ���� �� 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</w:t>
      </w:r>
      <w:r>
        <w:rPr/>
        <w:t>: "����� �����"... "���"... ���� ������ ���� ���� ������� �����. "������" � "������" ��� ����, �� ���������� 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 �� ����, ����������? - ������ ����� �������. ������ ������� ���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 �� ������� � ��. �����, �����, ����� �� ����������, �, ��� � ��������� �� �������� � ����� ��, ������ ����� �������� ������� ����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 ��� ���������� �� ���� �������� 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 ������ ������, �������� �� �������� ������, � �������� ����� � �� ������ �� ������� � ���� ������ 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 �����</w:t>
      </w:r>
      <w:r>
        <w:rPr/>
        <w:t>, �� �� �� ���������� ���������� ��������� �� �������� �������� ����� � ������, ����� ��� ���������� � ������ ��������� ���� �� ������ ���������� ��� �� ��� ������. �������� ��������� ��� �������� �� ����� ������� ���� � ��� ��-����������� ��������� ��� ��������� �� �����, ������ �� ��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, ����� �� ����������, �� ������ ���� �� ��� ����� ������� � �� �������� ����������, �� ���������� ���������, � ������ ���� ���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 ��� ��������� �� ���������� ���� � ������ ������������. ����������� ������ ��� � ����� ����������� ���������. ���� �� �� ��������� �������� ����� ����� �� ��������� �����������, ���������� �� ������� ����� � �������� ������ �� �������������� ������� � ��������� � ����� �� �������� ���� ��-�����, ��-�������� � ��-��������� ���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�� ��, �� ��������� �� ������ ���� �� � ���� ������������ �� ���� ������ �������� - ������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 ������ ������ 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 �� ���� ������������ �������, ������ ����� ���������� �� ����� �� ����� �� ��������� �� �������� ������?", �� ������� ���. "���������, �� ������ �� ��� ������ �� ������� ������� �����. ���� �, �� � ������� ������ � ��������� �����, �� � ������� � ����� ������������ ��������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 �� ����� ��� ��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 ���� �� ����� � ���� �� ���������� ������ ����� ����� �� � �������� �� �������� � �� ���� �� �����, �� ���������� ������� ��������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 ������ � ��������� �������</w:t>
      </w:r>
      <w:r>
        <w:rPr/>
        <w:t>. ������ ���� ����� ����� ������, �� "���� �������� ���� ���� � ����� ����. �� ���� ��������, ��������, �� ��������� ���������, ����� ���������� ������������ ��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����� ��� ������ � ������ ����� ������� �� �������</w:t>
      </w:r>
      <w:r>
        <w:rPr/>
        <w:t>. ��� ���� ����� �� ��������� ����������� ����������, ����� ���� ��������� �� ���? ������, �������� ���� �� ���� �� ������� ���-������ ���� � �����. �� ����� ��� ����� �� ������ ������� �������� ��� �����, ����� �� ����� �� ����������������� � ������ �� �������, ����� ����������, ����� ��� ������ �� �������� �� ���� �������� ������� � ������� �� �������� ������. ��� ��� ���� ���������, ������� �� ��������� ���������, �� ������ ������ ��� ������� ������ �� ���� ��������, ��� 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</w:t>
      </w:r>
      <w:r>
        <w:rPr/>
        <w:t>, �� ������ ����� ������� ����� ������, ����� �� ������� �������� ���������. ���� ��, �� ������, ���� ������� �� �������������� ���� ����� ���������� ������. ���� ��, �� ������ ������ ���� �� �������� �� ������� � ������������, �� ���� ���� �� �� ������ ������� �� �� ����������� �� ������ ������� ��� ���������� � �������� �����. ������ ������, ��� �� ������� ���������� � ��� ���, ����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� �� ���������� � ����� ���������</w:t>
      </w:r>
      <w:r>
        <w:rPr/>
        <w:t>, �� ����� ���� �� �� ������ ������� ������������ � ������ ���������, �� �� ������ ��������. �� ���� ����������, �� ��� �� �� ���� ��� ������ �������, ������ ���. ����� ���� �, ������� �� ������ �� �������. ������ ���� �������� ���� ���� �� � 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 �� ���� ���� ���� �� ��� ���� ��� ���� ������� �� ��� ������</w:t>
      </w:r>
      <w:r>
        <w:rPr/>
        <w:t>. ����� �� ���� �� �� ������� ���? - �� ������ ����. ���� ��� ������ ����� ������ ������ �������, ���� ������, �� ������ � ���������? ���� �� ������ ���������� �����? �� ����� ����� �� �� ��� �������. ������� �� ��� ������ ������ ������������� ���� �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</w:t>
      </w:r>
      <w:r>
        <w:rPr/>
        <w:t>, �� ������ ���� �� �� ������ ���� ������. ���� ���� �� �������� ������� �� ������� ���������� ������, ��� ����� �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 � �������� ���� ��� ��� ���� ��������</w:t>
      </w:r>
      <w:r>
        <w:rPr/>
        <w:t>. ��� ������ ������ ��� � 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! - ������ ����� ���. - �����... ����� �� � �������?... �� �� �� ������ �� �� 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 �� � �������, ��� ������ -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��, ����? - ������ �������� ������ � �� ������ �������. - ��� �� ���� �������! ���� �� �� ������ ����� ����? ��� 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 ���� � ���� � �� �������� �� �����</w:t>
      </w:r>
      <w:r>
        <w:rPr/>
        <w:t>. ��� ������ ���� ����� ��������� � �� ������� � �������� 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, �� ��� ����� �����, �� ��� ��� ��� ����� �� �� �������, �� ��� ��� ���� ������� -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, ��� - �������� ���� ���� � ���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� �����? ������� � ������ � ������� ����������? ����� ���� �������� �� �������� ������ �� ���� ����������. ���� 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�� ���, ��� ������ - ������� �� ����. -������ �� � ���� 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?... �� �� ������... � ������ - ������ ����������, �� ������ ��������. �� ����� �� �� ����� � ���� - ����?... ���� ���� ����?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 �� �� ������</w:t>
      </w:r>
      <w:r>
        <w:rPr/>
        <w:t>, �� ������� 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, ������ ��... ���� ������ �����?... � ����������, ����?... ��, ������� �� �� �� ������!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 � ����� ����� ������ � ����� ������ �� �����</w:t>
      </w:r>
      <w:r>
        <w:rPr/>
        <w:t>, �� �� ��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�����, �������? -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 - ������� ������������ ������. - ������ �� 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 �����, �� � ���� �� � ������ ����������� �������� - �� ������ ���� �������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 ����� ����</w:t>
      </w:r>
      <w:r>
        <w:rPr/>
        <w:t>, �� ���� �� �� �� �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 ���? - ������ ����������� ���, ������ ������ ������� �� �� ��������� ��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, ���� ����� ��� ����������� ��������� 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�����? - ��������� ������ �����. - �������! �� �� ������! �� ���������� ���� � �������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 ���� ������ ������������������� �� ������� ������</w:t>
      </w:r>
      <w:r>
        <w:rPr/>
        <w:t xml:space="preserve">. ������ �������� �������� ������� ����������, ������ 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 ���������, ��� - ������� ����, - ����� ��� ����� �� ������. �����, �� ����� �� ��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�� ��� �� ��������� - ������� ��������� ������ ��������. - ����� ���� �� ������� ��������! ������ �� ��������� ���������, ����� ������� ������ ��� �������� � ����� �� ������ �� ���������. �� ����� �� �� ����� ��������� � �� �� ��������� �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 �� ������ ��������</w:t>
      </w:r>
      <w:r>
        <w:rPr/>
        <w:t>, ���� �� ������� �� �������� ���, �� �� ������� ���� ����������� �����, ���� �� �� ������ � ������� �� ���� 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�,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 ��� �� ������ ��</w:t>
      </w:r>
      <w:r>
        <w:rPr/>
        <w:t>-������ ����� �� ������ � ������� � ������ �� ��������� ����� ��������� �� �� ������ ������� ���� ��� ��������, ����, �����, ������ � �������. ���� �� ���� ����� �������� ���-������ ���� ����������� �����, �� ������ ������ ������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, ���� ���� � ����������� ����� ��� �� ���������� ���-���������� ����, �������� ������ � �������� �� � ���� �� � ����������� �������. ������ ������� ��������� ������, �� ����� ������ �� ������� ���� ��. ���� ������������ �������� ��������, ������ ��.���� ��������. ���� ����� ������ �� �������� ���������� �������� ������ ������ ���� �� ���� �����, ����� ������� ������������ ������ �����, �� ����� ������ �� ���� ����� �������� �� �����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�� ���</w:t>
      </w:r>
      <w:r>
        <w:rPr/>
        <w:t>, � �������� �������� ����������� ����, ���� ����� �� ����� �� ����. ����� ������ ���� ���� �����, � ������ �������, ����� �� �������� ������� ������� ��� ������ �������. ��� ��� ���� �������� �� ���� � ������ �� � ����� � ����������� �����. ��� ���� �� ������ ��� 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������� ����! - �� ���� ���������� ���� �� ���. - � �� ������ �������, ���� ���������� ��� �� �� ������� ��� � �����. ����� ������������ - ����� ��� 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- �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 ������ ������� ������� ����� ����� � ������</w:t>
      </w:r>
      <w:r>
        <w:rPr/>
        <w:t>, 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 �������</w:t>
      </w:r>
      <w:r>
        <w:rPr/>
        <w:t>, ����� �������� �� ������ �� ��������, �� ������� �� 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 ������ ������ �������� �� ������� ������� ������� - ����� 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 ����� ��������, ���� ���? - 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� �� �� �������� - �������� ������. - ������ ��������� ���������� ��������� �������� � ���� ���� �������� �������, �� ����� "�������", � ����������� �� �� ������... -�������� �� ������ �� ������� ��� �� �� ��� ������� �������. �������� ����� ���� �� ������ � ���� ������� ��������: � ��������� �� ��������� ���� �� � ��-����� ����������� �� ������, ������ ������ �� �������. ����� ��������� ������ ������������ ����� � ��� �� ������� � ���������� �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� ����� � ������� �� ������� �� ������� ���</w:t>
      </w:r>
      <w:r>
        <w:rPr/>
        <w:t>. ���������� �� ���� �������� ��� �� ��� � �� �� ������ �� ���� ����� � �����. �� ����� � �������� �� �� �������� ���� ������� ����� � ���� ��� ������� �� ����� "�������", ������������ �� ����� ����. �� �������������� � "�� ����� ������", �������� ���� ������� ����� �������, ���� �� ��� ���� ��� ��������� �� ����� �������� ������ � ���� ���, ����� ����� ������� 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 ������� �� �������� � ������ ������������ � �������</w:t>
      </w:r>
      <w:r>
        <w:rPr/>
        <w:t>; �� �� �� ������� ��������. ����������� �� ������� ����� �������� �� �� � ������ �� ��; ����������������, ���� �������� ��� ���� ��, ������ ���� �� 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 �� �������� 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 �������� ������ �� �� ���� � ����� � ������ ��� �� ��������� ��������</w:t>
      </w:r>
      <w:r>
        <w:rPr/>
        <w:t>. ������ �� �� �������� � ���� �� ����� � �� �� ������� ���������. �� �������� �� ������ �� ��������� ��������� ��� ������� �� ��� ������. ������� ��, ������ �� ������ ��� ���������� ������� ��� ��� ���� ����. � ����� ������ ����������� ��� �� �� ������ �� ���� �������� ��������, ����� ����� �� �������� ������ �� �� ��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 ����� �� �������� ����������� ������� � � ����� ���� ��� ���������� �� ����� ������ ������� � ���� � �� �� ������ �� �� ������� ����� ������� 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 ���� ���</w:t>
      </w:r>
      <w:r>
        <w:rPr/>
        <w:t>: �� ���������� ���������� �� ������ �� ��������� � �������� ��, � ���������� �������� �� ������� �� ���� ��� �� �������� ������ �� ������������ ������� � �������. ���� ���������� ����� � ���������� ������. �������� ����� ��� �������� ��������� � ������ ���� ��� ������ �������. ���� ���������� ������ ��������� �� �������� � �������� 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 ����� ��������, ���������...", ������ ���, ������ �� �������� ����� �� ������� ���� ��������� � ������ ����� ���� �� ������� 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� �� ������� �� ������� ��� ���� ��������� ���</w:t>
      </w:r>
      <w:r>
        <w:rPr/>
        <w:t>. �������� ���������, �� �� ������ ��������, �� ��� ��� ��� �� �� ������ �� ������� 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 ���� �������</w:t>
      </w:r>
      <w:r>
        <w:rPr/>
        <w:t>. ���� �������� � ����� ��� ������, �� ���� ������� �������� �����. ������ �������� �� �� ��������, �� 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�� ���������� ������ � �������� ����</w:t>
      </w:r>
      <w:r>
        <w:rPr/>
        <w:t>. ����� ������ ������ ���� ������ �� �� �� ������� ������� ����� 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? - ������ �� �������� ���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 ���� �������� � �� ���� ��������� �� ����, ��� �� ������� -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? � ����� ������� � �������� ������ �������� ���� �������� �� ����� ���-������������ �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����, ��� ��� ������������ �� ������ ������� -�������� ��������. - �, ����� ��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 ������� �� ��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�� �������� �� ����� ��������� ������ ������� � ������� ���� �������� �� ������ ����, ����� � �������� �� ������� �� 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</w:t>
      </w:r>
      <w:r>
        <w:rPr/>
        <w:t>, ���� �������� ��� �� �� ������� ������������ ��, �� ���� ���� ������������ �� ������� ��� ���� ������� ���... � ������ � ����...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���� � �� ������ ������ - ������� ���������. - ��� ������ �� �� ������ ����� 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 �������� �����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 �� ������� ����? - ������ � �������� ���. ����� ����, �� ��������� ��������� ������ ������� �� ������� ������� �� �������. ������ ��� � 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 ������, ���?..., � ���� ���������� ����� - ���� ��������� �����, ����� � 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, 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����� �� ����� ���� ����� � ������� �� ���������� �����</w:t>
      </w:r>
      <w:r>
        <w:rPr/>
        <w:t>. ��� ���� ����� ��������� ����� �������, ����� ����� ��������� ������, ������ �� ���������� ������������ ��� ������� �� �������, �� ������ ���� �� ������� ���� �����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 ������ � ���� �� - ������� ���������. ���������� �� ������ �������� ��������� �� ������. ������ �� �� ������� � ���������, ���� �� �� �� ���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; ��� ���� ������� �� ����� ����������� ����� ������ �. � ���� ��������� �� �������� �� ��� �� ������ ����� � ����� ����. �������� ������, �� ������� ���������� ����� �� ������ ������ �������. ���� ������ ������ � ������... ���� �� ������ �������� ������� �� ������ ������ � �� ����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 ��� ������ ��� �� ����� ������� �� �������� ���� ����� �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 ������ �� ����� ��� ���������, ����� � ��������... ������ ������� ������ �� �� ��������� �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 �� 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 � ����� �����... - ������ �� �������� �������� ���� �� �� ����� �����. - ����� �����... �� � ������� �� ����� � ����������� �� �������� ������... ����� �������, �� �������� ������ ����, �� ������ 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? - ����� �� ������ �� ������ �� ����� ��. - �� �� 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 ����... ��������� � ����� �� ��� ���� ��, �� ���� ��� ����� �� �������. - ������ �� �������� ������� ������ � ����������. - ������ ��, �� ���� �� ����� �� �� ������ ��� ������ ������? ������ �� �� 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 ����� �������� - �� �����? ��������� ������� �� ������. ������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 ������� �� ����� 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 ���������� �����. ���� � ������� �� ���� ������... ���, �� � ������� �� �� ������,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? - ������ �����, ���� ������ ����������� ��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 � ����������� ������</w:t>
      </w:r>
      <w:r>
        <w:rPr/>
        <w:t>, �� ����� �� �������� ������ ��. ����� ���� �� ����� �����, ��� �� ������. ����� ����� �� ��������. ��� ����� ������, ���� �� �� ����� ���� ������. ������� �� � ����� �� ���� ���� ����� �� ������ -������ �������? ���� 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������� �� 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���� - ������ �� ���� ����� �����. - �� �� ����� ���� �� �� ��������� � ����������� �� �� ��� ������. ����� ����, ����? � �������� �� ������, ��������! ���� ����� 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 � - ������� ���������, ���� ������� ������� ��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 ����� ������� � ����</w:t>
      </w:r>
      <w:r>
        <w:rPr/>
        <w:t>. ��������, �����, ������ �������� ���������� �. ����� - ���� �������� �� ���� ������� - ������� �� �������� �����������. ��������, �������� �� �� ������ �� 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</w:t>
      </w:r>
      <w:r>
        <w:rPr/>
        <w:t>, �� ������ �� ���������� �� ���� �� ���� ������ �� 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�� �� ���� - ������� � ��������. �������� ����� ������� � �������� ��, �� 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 �� ������ � ������ ���� �� ���� �� �� ��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 ������ �� ������ �� ������</w:t>
      </w:r>
      <w:r>
        <w:rPr/>
        <w:t>, �������� �������� �� ���� ��, �� ������� �� ���� ����� � ����� �������. ���� ������ ������ ��� ������ �� �������� ���������: ��������� ���� ����������� �����, ����� ������ �� �� ������. ��, ����� ���� � �������� ������ �� �������� ���� ���� ����� ������. ���������� � ����� ������� �� �������� �������, ��������� ������ ������� � ��������� ������ ������� �� �������� ���� ���� ����� 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 �������� ��</w:t>
      </w:r>
      <w:r>
        <w:rPr/>
        <w:t>, ������ ��� �� ������ ��� ������� � 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 ���������� �� ��� ����. ����� ����� �� �� �������, ��������� 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 �������� ����� � ������ �� ������ ��� ��������</w:t>
      </w:r>
      <w:r>
        <w:rPr/>
        <w:t>. �������� �� �������� ��������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��� ������, ��� ����� �� �������? �� �������� ����� � ���� ���� ������, � ���� �� �� ������ ������, ������ ��� ��� 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, ����� 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 �������</w:t>
      </w:r>
      <w:r>
        <w:rPr/>
        <w:t>, ��������� ��� ��� ���� �� ����� �� ��������, ����� �� 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, �� ������... ������ �� �� ������ - ��������� ��������. - ���� �� ���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 �� ������ � "����"? 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 ��... ������ �� ��������... - ������ ���� ������� 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 �������� �������� � ��������� ���� �� ��������</w:t>
      </w:r>
      <w:r>
        <w:rPr/>
        <w:t>, ���� �� �������� ������� �� ��������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. ���������� �������� ���� ����� ����. ������� �� ������� �� ���� ����, �������� ��� 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 �������� ������ � ������ ��� ������� ���</w:t>
      </w:r>
      <w:r>
        <w:rPr/>
        <w:t>. �������� � �������� ����, �� ��������� �� ������ �� �� �������. ����� ��������� � �� �������� ������������, �����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- ������ ���-����� ��������. ��������� �� ������. �������� �� � ���� ����� ����� �������, �� ���� ������ ������� �������� � ���� ������� ������ �� ����� 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 ������� - �� ����� �������� � �� �� ����� -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 ����� ������� �����</w:t>
      </w:r>
      <w:r>
        <w:rPr/>
        <w:t>, �� ��� ���� ������. �� ������, ��������� �� ������ �� �������� ����������� �� ����, ������ ����� ������� ���� �� 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 ������� �� �������� ��������� � �� ������� �� ������ ��� �������� ��</w:t>
      </w:r>
      <w:r>
        <w:rPr/>
        <w:t>. ����� ���� ����� � ������� �� ���������. ��� ����� ������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 ���� �������������</w:t>
      </w:r>
      <w:r>
        <w:rPr/>
        <w:t>, ���� ������ ����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... -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����� �� ����� ����� � ���� ����� ����� - �������� � ����� ���. - �������� � �� ���� ��, �� ��� �� �� 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 �������� �������� ������������ �� ���� ��� ����</w:t>
      </w:r>
      <w:r>
        <w:rPr/>
        <w:t>. ����� ������� �� ��� �������� � ��� ������� �� �� ���������. ��������, ���� ��� �� ���� ���� ����� � ��� �� ���. ������� �� ����� ��. �� ��������� ��� ������. ����������� �� �� ��� ����� �����. � ����� ������� ������� � ���� �� ������ ��� ������ ���� ������� �����. �� ������ ������ �� �������� ���� ����� � ���� ������� ���... �� �� ��� �������� �� �� ����� ��� � ����������. ������� 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 ������� �� ����� � ����� ������ �� ���������� ���� ����� ���</w:t>
      </w:r>
      <w:r>
        <w:rPr/>
        <w:t>, ��������� "������� �� �������������". ����������� ����� ����������. �����, �����, ����� �������, �� ���� �� ������. ������ �������� �� ������ �������, ������ ��������� ���� ����� ��������� ����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 ���� ����� ������</w:t>
      </w:r>
      <w:r>
        <w:rPr/>
        <w:t>. ���� �� ����?... ��� ����������� �����... �������� ����� �������� � ������ � �� ����� � �������� � �������� 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������ -���� ��� �� ��������������. ���� ���� �������� ������ � ������ 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 ��������</w:t>
      </w:r>
      <w:r>
        <w:rPr/>
        <w:t>!... ���� �� �� ������� �� ������� ��������, ���� - ���� ���� ����� � ������� ����... ���� ������, ������ �������� �� ����� ���� ��� ������ ������. ��� ������� �� ����������������� �� �������, �� ����� �� �������� ������ �����. ��� ������, �� ������� ������!... ���� ������ ����� ������, ����� �� �� ������� ������ ���, ������� �� ���� 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 ��</w:t>
      </w:r>
      <w:r>
        <w:rPr/>
        <w:t>, ����� � ���� ���� ��������, � � ������� ������ �����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, ���� ���� ������� �� ������, �� ����� ���������. � ����� ����� �������� ��� �� �������� ������� ���� �� ���������, ���� �� ������� � ��������� �� ���� ���. ������� ����� ������� � �������� � ������������ �� ����� �� �� ���������� 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 ����� �� �������� � �������� �� ������ ��</w:t>
      </w:r>
      <w:r>
        <w:rPr/>
        <w:t>, ���� ������ ��������� ��� ���� ������� ���� �� ����������� ��������. ������� ���� ��������� ������� ��������� �� ����, ������ �� �� ������ ����� �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 ����������� �� ���������? - ��������� ���. -������ ��� ���� � ���-������ ����� �� �� ������� ��� � ����� ����. ���� ���� ������, ����� 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 �� �� �������� � ���� ����� �����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 �� ����������� - ������� ���. - ������ ��, 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, ������ �� ������� ���� �������� ����� - ��������� ��������� ����. - ����, �����, ������� ��� ������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��? - �������� �� ���, 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 - ������� �������� ����. - �� �������� ������� �� ������� ����� �� 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 ���� ���������� ����� �� ���������� ����, ���� ������ �� ��������������? - �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 � ��������� �������� �� ����� �� �����</w:t>
      </w:r>
      <w:r>
        <w:rPr/>
        <w:t>. ������ ����� ����, � ������ �� �� ��������� 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 �����, �� ����� �� ������� ����������� �� ���� ����� -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 ������� � 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 ������� � ��� ������ - ������� �� ����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 �, ����� �������� ���������� ������� �� ������� � �������� ������� �� 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 ��</w:t>
      </w:r>
      <w:r>
        <w:rPr/>
        <w:t>-����� ������� ���������� ���� ��� �� ����� �� ��������� ���, ������ ������ ���� �� �����, � ������ ���� ������� �����, �� ���� � ��� ����� �� ��������� �����. �� ��� �� ���� ���� �� �������� ���� �� 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 ���� ���� �� �������� �� ���������� ����� � ������ ����� � ��������� �� ����� �����</w:t>
      </w:r>
      <w:r>
        <w:rPr/>
        <w:t>. �� ��������� ���� ������� �� ������ ���� �������, ����� �� �������� �� ���� �� ������ ����, � ������� �� ����� ��� ������������ ���� � ��������� ������. ���� ������ ������ ������� ���������� ����� �� �� ����� ����� ��������� ������ � �� �������� ��� ���� �� �������, �������� � ���� ������ ������,, ���� ��� ����� 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 ����������</w:t>
      </w:r>
      <w:r>
        <w:rPr/>
        <w:t>, ���� � �� ��� ���� �����, �� �������� �� ������ ����� ��� ���� ������. ��� ���� ������ ��� �� ���� � �� �������� ����� �� ������������ �����. ��� ��������� ���� ����������� �� ��������� ��, �� �� �� ���������. �������� ��������, ���� ����� ��������, ��� ������� � ������ ������� � �������. �������� ����� ���� ���� �������� ����� �������, ����� �� ���� �� ����� ������� ���� �� ������. �� �������� ������ ����� ������� ��������, ���� ��������� ������� ������, ������ ��� 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 ��� ����� �������� � �� ����� �� ��������� ��</w:t>
      </w:r>
      <w:r>
        <w:rPr/>
        <w:t>. �� ��� ��� ������ � ��� ���� ������ �� �������� ������ � ���� ������ ���������� ����� ��� �� � ������ �� ��������� �� ����� ����. �� ������ ������ ������ ������ �� ������� ������ �� ����������� � 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 ��� �� ������ �� ���������� ��� ������ � ������ �� �� ��� ����������� �� ������ �����</w:t>
      </w:r>
      <w:r>
        <w:rPr/>
        <w:t>. ����� �� �����������, � ��������� �������� �� �������� ���� ������ ������ �����, �������� ��� �������� ���. ���� �� ������ ����������, �� �� ���� �� ������ ������� ���. ������ ������ ����� ����������, ���� ��������� �������� �� ��� ����� 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 ������� ���������</w:t>
      </w:r>
      <w:r>
        <w:rPr/>
        <w:t>. ���� �� ����� ������ ��� ������� � ������ � �� ������ ������ ����� ����������. ������� �� ������� �� ����� ��-�����: �������� ���������� ������ ����� � �������. �������� �� �� ��� � ��������. ������� ������� �� ���������� ��� ��������� �������! � ������ ������ ������ ������ � ������ ����, �� ���� �� �� ������ � ��������, ���� �� �������� �� ���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 �� ����� ����������� � ������ �� �� ������ ���� ��� ��������� �����</w:t>
      </w:r>
      <w:r>
        <w:rPr/>
        <w:t>. �������� �� ��� ���� �������. ��� �� ������ ����������� ��� ��������, �� � ���� ������ ��� ������� �� ���������� �� ������� ��� ���. ���� �� �������� ����� � �� ��� � ���������, ���� ���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 � �� ������� ������� ����� ����</w:t>
      </w:r>
      <w:r>
        <w:rPr/>
        <w:t>. ������ 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 ���� �, �� ���� ���� �� �����, ����� ��� - ������� ����������. - ��������� � ���� ���, �� �� ������ ��� �� ����� � �������� ����, ����� ������������ �� ������� ��� ������, � �� �� ��� � ������� ���. - � ���� �� ������ �� ������� ���, � ���� ������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 ����</w:t>
      </w:r>
      <w:r>
        <w:rPr/>
        <w:t>, �� ������ ������ ������ ��. � �� ������ �� �� ���������� ���� ��������. ��� ������ �� ������ �����, ���� �� ���� �� �������� �������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�� - ������������ �� ������ ������. - ��������� ��, �� �� �� ���������. �� ������ � ��� ����... - ������� �� ������������ ��� ���� � ��� �� ��� ��� ��-����� 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, ������!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! ���� ���� �������� ���� ��. �� ��� ������� ����� �� ����, �� ��� ���������� ����, ������ �� �� ������� �� ��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� �� �������� ����� ���� ��� �� ��������</w:t>
      </w:r>
      <w:r>
        <w:rPr/>
        <w:t>, �� ������������ �� ������ ����� ����� ����� � �� �������� �� �� �����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 ���������� ������</w:t>
      </w:r>
      <w:r>
        <w:rPr/>
        <w:t>, ������ �� ����� �� ������� �������� ���� ����� ���� � ������������ �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,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� ��� �����</w:t>
      </w:r>
      <w:r>
        <w:rPr/>
        <w:t>. ������� �� ���� �� ���. ������ ���� ������� � ������ �������� �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 ���� �� �������� - ����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 ������ ���� - ���� ������. - ����� �� ����? -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 ���������</w:t>
      </w:r>
      <w:r>
        <w:rPr/>
        <w:t>, ������� � ���������� ��� ��������. ���� ���� ���������� �� ���� �� �� ������� �����������. �������� � �����, ��� ������� ���� ���������� � ���� ����� �� �� ������������ �� ������ ������ ����� ��������.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, ������ ������� �� �������� � ���� ��� ����, ������ ����� ������� �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... - �������� ������. - �� ������ ����� ���� ����� ��������... ����� �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�������� �� ���� ���� ��������</w:t>
      </w:r>
      <w:r>
        <w:rPr/>
        <w:t>! ��� ������ �� ������� ��� ��� ������� ���������� �� �����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 ������ �� ����� ��� ������</w:t>
      </w:r>
      <w:r>
        <w:rPr/>
        <w:t>, ��� �� ������ �� ����������� �� ������ ������������ ��. ������ ��� ����� ������ �� ������ �������. �� ������ ��������� ��������, �������� �� �������. ���� � ��������� �� ������ �� �������� �� � ������? ������� ���� �� ���� ������� 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 �� ������ ������������ �� ������� �������� ��� ���������</w:t>
      </w:r>
      <w:r>
        <w:rPr/>
        <w:t>. �� ���� �� ���������� ����� ����� �����, � ���� ������� �� �������� �� ������� ���� �� �������. ���� ������� ������ ��������� ���������, � ����� �� ��������. � ���� ���� ��� ������ �� �������, ������ ���� � �� �������. �� ������������ �� ����� ����� ��������� �����������, ����� �� ������ �� �� �������. ��� ����������� �� ���� 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 ���� ���� ���������</w:t>
      </w:r>
      <w:r>
        <w:rPr/>
        <w:t>, �� ���� �� ������� � �������� ������. ���� ������ ������ ��� �� ������ ��� ��������, ������ ����� ���� ������� �� ���� ����� �� ����������� ��������. ������� �������� ����� ������. �������� ���� � ����� �������� �� �������� �����. � ���� ��� ���� ��������� ����� ����� � �� ��������� ����� 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 �� ���� ���������� �� ����� ������������ ���</w:t>
      </w:r>
      <w:r>
        <w:rPr/>
        <w:t>. � ����� ���� ������� ����� � �� ����� �� ����� ����� �����. ��� ������� �������� �������������� ������ � �� ����� �� �������. � ������ �� ������� � ������� ������ �����. � ���� ��� ���������� ������. ������ ������� ����� �����. ���� �� ��������� ��������������� �� �������, �� ������ � ����� ����� �� ��������. ����� ����� �������� � � �������. ���� ������ ���� ������ 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 � �������� �� 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-�� �� ����� �� ������� ����� � �� ��� ����� �� �  ������� � ���� - ��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 ���� � ��� �� �������� � �������� ���</w:t>
      </w:r>
      <w:r>
        <w:rPr/>
        <w:t xml:space="preserve">.  � ����� �� ���� �� �������� �����. ���� �� ���, ������� ��� ����� ����� �� �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 �������? - 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 �� �� � ������� �� ����� - ������� ����������. - ������ � � �������. ��������� �� ����, �� ��������� ��������� � ���� ����, �� �� ������ ���� ����� �� �������� � ���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! - ��������� ���. - ��� �� �� ������!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? - 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�� ���� ������ ��������� �� ���� ���� � ����� � ������ ��� ������������ 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 ���� ���������� �� ������ ������� � ��������� ��������</w:t>
      </w:r>
      <w:r>
        <w:rPr/>
        <w:t>. � ��� ���� ��������, ������ ������ ������ ������ ���������� �� ������, ���� � ��� ����������� �� ���� ���� ��� ��������� ���������� �� ������� 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! - ��������� ������ � ����� 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� - �������� �� ����� �������. - ����������� �� �� ����������� ���� �������. �� ��� ����� �� �� ��������� �� ����������� �� ��� ������ ������, ���� ��� �� �����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, ���� ��������� �������. ����� ������������ �� �������� � ������? ������� 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 �� ����������� - ������� ������ ����. -��������! ����� ������, ����� �� ���������� ����� ������, ���� � ������ �� ����� ��� ���, �� �� �� ������� ���� �����. �� ������ �� � ���� �������. ���� 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� �� ������� ���� -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 �������� � ������ ����� 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���� ���� ���,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 ��������� ���� ���</w:t>
      </w:r>
      <w:r>
        <w:rPr/>
        <w:t>. �� ����� ���� ���� � ��� �� �������� �� ��������, � �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 �� ���� �������� - ���� ����������. - ���� �� �������, �� ����� ������ ���� ��������� �����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 � ������� - ���� ������� ������� � ������ � ��� �� �������� �� �������� ��������. �� ��� ����� ���� ������������. ������ �� ������ 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� ����� ������? - ������ �� ��������� ���� ������������� �� ����������. - ������� ���� �� ������ ����� �� ���� ����. �������� ���� ����� � ���� ������� �� �� ����� ���� ��������, ����� ����, ���� ��, � � 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����� ������� �� ���� ������� ���</w:t>
      </w:r>
      <w:r>
        <w:rPr/>
        <w:t>. �� ��������� � �� ������ �����, �����,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���� ��������? - ������� 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� ������ ��� - ������� ������ � �������� �������. - ����� ��� ������������, ����� �������! ����� �� ������ �� ��������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�� ������ ���� ��������</w:t>
      </w:r>
      <w:r>
        <w:rPr/>
        <w:t>. ���� ������, �� ���������� �� � �������, �� - ��������� ���� - �� ��������� ����� 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� � ��� ������? ���� ������������, �� ������? ������ ��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��� �� �� ������ ����� � ���������� ��, �������� �� ����� ���� �� 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�� �� ���������� � ���� ������ ��������� ���� �����</w:t>
      </w:r>
      <w:r>
        <w:rPr/>
        <w:t>. ��� �� ��������. 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 ���� ������ ������ ������ - �������� ��� - � ��������, �� ����� �� �� ����� � ����������� 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����� ���� �� ������ �����������</w:t>
      </w:r>
      <w:r>
        <w:rPr/>
        <w:t>, �� ������ �������� ���� �� 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 ������ �� �������� ������ �������� �� �������� �����</w:t>
      </w:r>
      <w:r>
        <w:rPr/>
        <w:t>, ������ ��� ������� ���� �������� � ������� ���� ����� �����. � ����� ��� �����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 � ������� ����������</w:t>
      </w:r>
      <w:r>
        <w:rPr/>
        <w:t>, �� � ���� ��������. ���� ������ � ������� ��������� �� ������� ��� �� �������� �� ������ ��������� �����, � ����������� ������� ����� �� ������ � ����. �������� ����� �� ����������� �� ����� �������� �� ���������� �������� ��������. ��� ��-������� � ��-������� �������� ������, ������ �������� � �� ������� � ���� �� ������. ������ ��������� ��������� �� ������� ���� � ����������� �� ������ �������� ��������� �����. ������ ��������� �� ������, ���������� �� ������ � ���� ������� ����� �� � ��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 �� ������</w:t>
      </w:r>
      <w:r>
        <w:rPr/>
        <w:t>, ���� ����� �������� ������ � ��� �� �� ������� �� ����������, �� � ������ ������ ���������� ����������� ����� �������� � ��������� ��������� �� ������ �� ����� 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 ��������</w:t>
      </w:r>
      <w:r>
        <w:rPr/>
        <w:t>! ��� ������ ���� �� ������� ������ � � ������� �������� �� ���� ������ ��������. � ����������� ����� ��� ��� ����. ������ ���� ����� � �� ��������� � ����� ��� �� �� ���������. ������� ��� ������� � ������� �������. � ���� �� �� �� �������� ����� ������ ��������, ��������� ���� � ��� �����; ���� �� ����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 ��������������? - ����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 �� ��������</w:t>
      </w:r>
      <w:r>
        <w:rPr/>
        <w:t>, �� � ������ ����� ������� � �� ������� ������ ��������. ��� ������� ������ �������� �������� ����� �������. ��������� �� �������� � ���� ������ ����� 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!... - ��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 �� �� �������� ���������, �� �������� � ���� ���� ������� ������ � ��� �����, �� ���� 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?... ����� � �������� � ��?... -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?... ��� ������? - ������ �� ���� 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�����... - ������� ��������... - ��� -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!... - ������ ����� ������� � ������ ����������� ������. - ��... ��� �!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...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... ��� ��� ���� �����., ���� �����... ���� ���� ��� �� ����� � ������, ��� �� �� �����!... �������� �� ������� 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 ������� ����������� �� ��������. - ��� - � �������... � �������� ������ ����!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 ����� � ��� - �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 ���? - �� ������� ��������. - ���� � - ���� � � ����� ��!... ������� � � ����������... � ������ � ������ � ���� ����� ������ � ���� ������ �����... ������ � � ������!... � ��� �� ������� ���!... - ��� ������� ��� �� ������. ���� ����� �� ��������� �� ������� ��������� �������, � ���� ����� ���� ������� �����; ����� ���� �� 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 ���! - ��������� ����. - ������� �� ��� ������ ������!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� �� ����� ���������� ���� � ������� ������� ��� �� �� ������</w:t>
      </w:r>
      <w:r>
        <w:rPr/>
        <w:t>, ��� ��������� �� �� �� ������� �� �� ������ ������ ����� �� ��������. ������ ����� ������ � ������ ���� ������� �� �������� � ������� ����� � ���� �� �� ����� ����� ������� �����, �������� ���� � 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 ������... ���� ���������... - ����� ��������. ��� �� ������ ���������� � ������ ������� ��� 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������ � �� ������� ���� ��-����� - ���� ��������� ��� � ������ �������. - ��� �� �������������� ���� �� ������ �� ���������� �� ���,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 �� ����� � ������� �������</w:t>
      </w:r>
      <w:r>
        <w:rPr/>
        <w:t>, ���� ������� ������ ������ ������� �����������, ����� �� ������� ��� ���������� �� ����������. ������� ����� ������� ��� ������ ���� ������������ �� �������, ������ ���� �������� ���� �� ������ ������ �� ����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 ������� ���� �������� � ������������ �� ������ � ���� ���������� ������ ����� �� �������� ���������</w:t>
      </w:r>
      <w:r>
        <w:rPr/>
        <w:t>, ��� ���� �� �������� � ������� �� �������. ���� ������ ������� ��������� ������. ��� ���� ������� ���� �� ���� ����������� ���� ����� ��� ������� ����� � ���� ����� � ���� ��� �� ����� �� ����. ���������� �� ����������, ������� �� �������� � ���������� �������, ������ ���-����� ���� �� �� �� �������� � ������ �� ������ ��. ���� ���� �������� ���� ��-�����, �� ��� ������� �� ������ ������ ����, ������ ������ �� ����� ���� �� �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 ���� �� ������� ������� �����</w:t>
      </w:r>
      <w:r>
        <w:rPr/>
        <w:t>, ������ ����� �� ���� ���� �� ������� ���� ��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, ����� 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 ������� �������</w:t>
      </w:r>
      <w:r>
        <w:rPr/>
        <w:t>. ���� �� �����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 �� �������� ������ ������</w:t>
      </w:r>
      <w:r>
        <w:rPr/>
        <w:t>. ������ ����� �� ��������� ���� ��������� ���� ��������� ���� �� ����� �� ���������. �� ����� �� �������� ���������� �� �������, ���������� �������� ������ � ���� ����� ��� ����� 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 �� �������� � �����������</w:t>
      </w:r>
      <w:r>
        <w:rPr/>
        <w:t>. ���� ���� ��� ��� ��������. ����� � ���������� ����������� �� ���������� ��������, ���� ������� � ��� ���-����� ���. ���� ��� ���� ���� �� �� 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 ���� ���� � �� ������ �� ������ �� �������</w:t>
      </w:r>
      <w:r>
        <w:rPr/>
        <w:t>; ������� ������ ����. ���������� �� �������� �� ����� ��� ����� ��� ������� ��. �� ������ �� �� �������� ��� ������ ������������ ������. ���� �� ������ �� ������, ����� ����� �� �������� � ������� �� �� ������ ���� ������� ��� ���������. � ������ ����� ������� �� ��������� ����� ������, ���������� �� ���������� �� ������ � �������, � �������� ��������. ������� �� ������ �����, ���� �� ������ ����� ������. �� ����� ���� ��������� ��� � ���� ���� ��� �� �� �������; ������ �� 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 ���� ����� ������� ������� ��� � �������� �� ���� ����� � �������� ������� �� �������</w:t>
      </w:r>
      <w:r>
        <w:rPr/>
        <w:t>. ��� ������ �� �� ������ �� ��, ����� ���� �� �� ������� �� �������� �� � ������ ������. ����� ��� �� ������ �� ������, ������ ������ �� ��� �� ���������. ���� ������� �� ������� ���� ���� � �������� ����. ���� ����� ������ �� �����, ������ ��������� �� � �� ������ � �������� ������������. ������ �� ��������� ������� �����, ����� ������� ������� �� ��������� � ���� ������ ��� �� ������ � ��������� ��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 ������ ������ �� �������� � �� ����� ���� �� ���</w:t>
      </w:r>
      <w:r>
        <w:rPr/>
        <w:t>. �� ����� �� ������ ������ �� ������, ����� 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 ���� ������� ����� ���������! �������� �� �� ������, � �����, ������! �� � �� ������� �� �� ����� ����� �� ��������� �������� � �� � ����� �� ����? ��� �� �����?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 ���� ����� � ��������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, ����� ���! ������ �� ����� �� �� �������! �� ������, �������� �� � ����� �� �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 ����� �� �������������� �� ������</w:t>
      </w:r>
      <w:r>
        <w:rPr/>
        <w:t>! ������� ��� ���� �� ������ � ��� �� ������ ����� �� ��������. ������ �������� �������� ��� �������� �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 �� ������ � ��������� � �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 ����</w:t>
      </w:r>
      <w:r>
        <w:rPr/>
        <w:t>, ���� �� � ������. ����� ������ �� ����� ������� ���� �� ������ � �� �����. � ������� �� ��� �������: "... ��������... �����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, ������ ���������� ������ ����� ����, �� ��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 �� ������ ������� ���� �� ���� �� ������ ���������� ��</w:t>
      </w:r>
      <w:r>
        <w:rPr/>
        <w:t>. ����� ����� � ���������� �� ��������� ��������� � ��� ���� ������ ������ ����� ������� �����. ��� ������ ���������� �� ��������, �� 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�� � ����������� �� ��� ����</w:t>
      </w:r>
      <w:r>
        <w:rPr/>
        <w:t>! �� ������ �� ������ �� �������� ������ ��������. �� ���� ����� ���� �� ������������ ����� � ������� �� 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�� �� ��������� �� �� ����� �����</w:t>
      </w:r>
      <w:r>
        <w:rPr/>
        <w:t>,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 ����� �� �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! - 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 �� ��������� � �� ������ � ����������� �� � 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�! - ������ ������ � � ���� ������ ����� � ��������. - ��� �� ��, �������� �� 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 ���? -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 - ����������... �, ����, ��� � ��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! - ��������� ����� ���� ��� ��������� �� �������� �� ������. - � �� �� ���� �� �� ���!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 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 ����� �� ���������� ������ ���� ���� ������ � ����� ����� ������� �� �������� � ������ 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 ����� ������! - ��������� ���. - ���-����������� ���������, ������� 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 ���� ������ �� ���� �������������� �������</w:t>
      </w:r>
      <w:r>
        <w:rPr/>
        <w:t>, � � ������� ������� ������������ � �����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! - 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, ������� ������! - ���� ���� ������. - ���� �� �� ������ �� �������� ������� 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 ����� �� ������ � ������������ �� ��������� ������</w:t>
      </w:r>
      <w:r>
        <w:rPr/>
        <w:t>. ������ � ��������� ��� � ������� � �� 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� ��������� ��� �� �������� ��� ���� �����. ���� ���� ������ ��������; ����, �������, � ������, � ����� �� ������ ����, ������ ������� ������������ �� ������ ������������ 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� �������� - �� ������ ��� ���� ������ � �� 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��� �� �� ��������� - ���� ���� ���� �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 �����</w:t>
      </w:r>
      <w:r>
        <w:rPr/>
        <w:t>. ���� ������ �� ����� ���� �� �� ������ �� ����, ������ ��� ������ ����� � �� ������ ���� �� ����������� ������� �������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�? - ������ ������ 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. - �������� ���������, �� � �������� �� ������ �� �� ����� ����� �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� ���� � ���������� �� ����� ������� - ���� ������ � ���� ���� �������� ����� ���������, ����� ������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, ���� ��! - �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- ������� ����������, ���� �� �������� �� ���� ��. -������ �� �� ����, ����� �� ���������. ���� � ���� ��������, ���� � �������� ���� �� ������� � ���� �� ������ ������� 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 �� �������� �� ��������� � � ��������</w:t>
      </w:r>
      <w:r>
        <w:rPr/>
        <w:t>, ���� ����� ��� �������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 �� �������� �� ������� �� ����, �� �� �� ����. ��� ��� ����� 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? - 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, ���������. ���� �� �� ���������? ���� ��� �� ������ ���� �����, ����� ������ �� �� ����, ������ � �����������, �� �� �� �������� �� �������� ��. ���� ����� �� ���� ���� ���� � ������, �����������, �������� � ����� ������� ���� ������ �������� �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� ������? - �������� �� �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 �� �� ������� ������ - ������� �. 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! � ��� �� �� � �������� ���� ��� - ���� ����. ���� �� �� �� ���� �� �� 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 ������� �� ����</w:t>
      </w:r>
      <w:r>
        <w:rPr/>
        <w:t>, ������ ������� �� ������� 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 ���! - ������� � ������ ������� �, �� ���� ������� ������� �� �����, �������� ������ ��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 ���������� � ���</w:t>
      </w:r>
      <w:r>
        <w:rPr/>
        <w:t>-������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 ���� ����� ���������� ��������� ������� ������ �� ���� ����</w:t>
      </w:r>
      <w:r>
        <w:rPr/>
        <w:t>, �� ������ ������ ���� ��������. ����������� �������� ���� ����� ������, ���� �� ������� ����������� � �� ��������� 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 ��������� ������ �� �� ������������ ���� � ������� ���� �� ���� ����</w:t>
      </w:r>
      <w:r>
        <w:rPr/>
        <w:t>. ��� ����� � ������ � ����������� �� ��� ������, ���������, � ����� ���������� ���������� ��������, �� ����� �� ��� �������� � �� ���-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���� ����� ���������</w:t>
      </w:r>
      <w:r>
        <w:rPr/>
        <w:t>. � ����������� �� �������� ������ ��� ���������� ���-������������ ����, ����� �� �� ��������� ����� �� ���������� � ���������� ������, �� ���� ��� ��� �� ���-�������� �� ���� ��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 ���� ������� �� ����� ����</w:t>
      </w:r>
      <w:r>
        <w:rPr/>
        <w:t>, ������ �������� �������� ������ ������������. �� �����, �����, ���� ���� ����� ������ ����� ������. ���� ������ �������� ��� �� ������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 ���� ������� ��������� � ���������� �� ������</w:t>
      </w:r>
      <w:r>
        <w:rPr/>
        <w:t>, ������ ������ ��� ���� ������ �� ������ � ���� �� ������������� �� ����, ���� �� �������� �� ������������ ����� �� �������� �� ����� ������. �������� ���� ������, ������ ���������� ������� (��� ����� ��� ���� �������� � ������) �� �� �������� ������ �� ���������� � ��������� ���� ����, � ���� ������� �� �� ����� �� ������������� �� �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������, ����� ��� - �������� ����� ������ ������. - ���� �� �� ����� �� ������� ��� ����� ��� �������. �������� ��� �� �����, �� �� ������� - � ������� �� �� ����� ���� �� ������� �������� �� ���-������ ���������� 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 �������? - ������ ������� ������. - �� �� �� �� ��� �� ����� 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- ������� ���. - �� �� �� �� �� ����, ������. ���� �����, �� ������ �� 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 ������� � ������ �������� ���</w:t>
      </w:r>
      <w:r>
        <w:rPr/>
        <w:t>. ����� ����� ������� ������� ��, ��� �� ������. ��� �������� ��������. ������ ���� ������������ �� ����, ��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 �� ��� ������ ���� ����������� ������� ��� �������� ����� �� ��� �� ����������� ��������</w:t>
      </w:r>
      <w:r>
        <w:rPr/>
        <w:t>, ����� ������ ��������� ������� �� �������. ������ ��������� �� ������� � �� ���, ���� �� ���������� ��� �������� 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 �����</w:t>
      </w:r>
      <w:r>
        <w:rPr/>
        <w:t>. ���������� �� ���� ������� �� ����������. �� �� ���� �������, ��� �� ��������� � ���� ���� ������, ������ ���� � ������� ��������. ����� ��������� ������ ���� �� ����. ���������� �� ������ ������ � ���������, ����� ������ ��� ���������. �� ������� �������� �� �������� ���� ����� �������, � 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, �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</w:t>
      </w:r>
      <w:r>
        <w:rPr/>
        <w:t>, �������� ���������� �� �������� � ���� ������, ����� �� ������ ���. ���� ���� �� ������� ��� ������� �� ������. � ����� �� ����� ������. ������ ���� � �����. ���������� �� ������� ����� ��� ������; �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 �� ���� ������ ������ ������ ����� ��������� ��������</w:t>
      </w:r>
      <w:r>
        <w:rPr/>
        <w:t>, � ���� � ��������� � ���� ����� ������ ��. ���� ���� ������� �������, ����� �� � ��������� � ����� ������ � ��������, �� �� ������� ������ ���������. �� ������ �� �� 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- ���� ���� �� �������� �� ���������� - ��������� ���-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 ��������</w:t>
      </w:r>
      <w:r>
        <w:rPr/>
        <w:t>. ����� ������ ���� �� �������� �� ���� ������������. ����� �� ������ � �� ����������, �� ���� ���������� ���������� ���� ��������� �� ������������ �������� �� ��������� ��������� 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���</w:t>
      </w:r>
      <w:r>
        <w:rPr/>
        <w:t>, ����� �� �� ��������� � ��������� ��� �������� ���� ��������, ������ ����� �� ������ �� 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 � �� ����� ����� ������ - ���� ����� ��� � � �������� ����������. - �������� �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 �� ����� ������� �����</w:t>
      </w:r>
      <w:r>
        <w:rPr/>
        <w:t>, �� �� �� ���� �� ������ ����� ���� ����� �������� �� ������� � ����������� �����, ����� �������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, ������ ������� - �����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 ���� ����� �� �� ��������� ���� �����? - � � ���� �������� �� ���� ��������� ������ �� ��� �� �������� �� ����� ������ ������� � �� ��������� 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 �����</w:t>
      </w:r>
      <w:r>
        <w:rPr/>
        <w:t>, ����� �� �� ������ ���������� �� ������� � ������ ���, ���� ������ �� ����� ������� ���� ����� � �������� ���. �� ����� �� �� ������� ����� ������ ������ �����, �� �� ������� �� ������ ��������� �� ��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������ - ������� �� ����������, - ���� �� �� ���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- ������� ���� ����� �. - �� ���� 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 �������, �� �� ����� 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���? ���� �� � ���?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���� ������ - ��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 ����������� �� �������� � ��� ������ �� ����� ����� ��������� ������, ����� �������� ��� � ���������� �� �� ����� ������. ��������� �������� �� �������� ����� �����. ����� ��� ���� ���������� ���, ���� ���� ������� � ������� ������ �� � ����������� �� ��������. ������� �� ��� ��-����� ����. ������ ������ �� �������, ������� ������� �� ����������� �� � �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 ���� ����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-�����!, - 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��� - ������� ���������� ������ � ������ ��������� ��. - ������ �� ���. ������ ���, �����, ����� �� �������������� � ������ �� ��������, � �������� �����. �� ���� ������� ������� ������� � �������� � ��������� ��������, �� ������� ��� � �������� �����������. ����� ��� ����� �� 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 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�� - �� ������ ������ ��� ���, ������ �� ��������� � ������������ ����. ���� �� ���� ���������� �� ������ ��� ����. - ���� ���� ����� ��� ���, ������� - ���� �������� ���. - ����� ��� ����������, �� �������� � ����������� � ����� ������ �� �������� �� ���� � ��� �� �� �� �� ������ �� ��������. ������ ��, �� �������� �� ������������ �� �� �� ���� ������� ��������? �������, �� �� ���������� ������� �� ���� ����� �� �������� �� �������� � ����������� �� ����� �����, ����� ���� ���� ������ � �������, �� �� �� ������� �� ����� 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, �� ��� �������� ������? �� � ��������� �� �������� ��������, ����? ���� �� ������� �� ������� �� ���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, ������ ������ �� ������ � ����� ����. ���� �������� ������ ��������� ������ ��� ��-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� �������� �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���� ������? -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 - ������� ����. - �� ����� � ����� ���� ��� �� �� ������� ����� ������. ������ �� �� ������� 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 ���� �������� ����� �� ��������� � ������������ �� ������ ������ � � �������� ���� ������� ����� �����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���� 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 �������� ������ � ���� ���� ������ ��� ��� ��</w:t>
      </w:r>
      <w:r>
        <w:rPr/>
        <w:t>, ��� ����� ������, ������ � ������ ����, ���� �� ������������ ���������� � ����� ���������� � �� ���������� �� ����� �� ���������� �� ������� �� �� �����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 �� ���� �����</w:t>
      </w:r>
      <w:r>
        <w:rPr/>
        <w:t>. ������ �� ��, �� �� ����� ����� � �������� ��������� �� �� ������ �������� � ��� ����� ��������� �� �� ������ ���������, ������ � ����� ������ �������� � ��� �� ������ �� ���������. �� �� ������� ��� �� ������ �� �� ��������� �� ������� ���������� � ���� ��. ������������ ����, � ����� ������ � �������, ��� ��� �����, ���������� � � ����� ������ � ����� � ������ ������, ����� ���� ���������� ������ ���� � �� ��� ���� �� ���������� �� ����� ������� 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� �� �� �� � ��������</w:t>
      </w:r>
      <w:r>
        <w:rPr/>
        <w:t>. ��� ����, �� ������ �� �� �������� � �������� ������ � ���� � ������� �� ������ ��� ����� �� ���� �� 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��� �� ������ � ������ � ��� ���� ��������� ������� ������������</w:t>
      </w:r>
      <w:r>
        <w:rPr/>
        <w:t>, ���� ����� ���������� �������, ������ - ����� �� ��������� - "�� �� ������� �� ���-�������". �������� �� ����� ������ �� ��������� �� ���� � ���� �����������. ������ ���� ������� �������� �� �����������, � ����� ��� ����� �� ������� ���� � � �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���� �� �� ������ ���������� �� ��������, ��������� ������������ ��� �����. � ����������� �� ��� ������ ������ �� �������� � ��������. ���� ��� ��� �� �� 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� ���������� � ������</w:t>
      </w:r>
      <w:r>
        <w:rPr/>
        <w:t>. ���� �������� �� ������, �� ������ ���� ����� �� ������� ������, ���� �� ������ �� ������. ���� ������ ����� �������� �����, � ���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 �� ���� �� �� ����������� �����</w:t>
      </w:r>
      <w:r>
        <w:rPr/>
        <w:t>, � ������ ������ � ���� ����� ������� � ��� �������� �������� �� � ����� ������. ��� � ������� ���� �������� � ������ �� ���� ����� ��������. � ���� ������� � ������� �������. ���������� �� ����� ����� ������������ ������ ������� � ���� ��� � ������������ ����������� ������� �� ���������, ���� ��������� ������, �� ��� �� �� ����� �� ����� �, �� �� ������ �� ���������. ������� ���� ������� ��� �� ���� ����� ������ �� ����� ����� � ��� �� �������� ������� �� �� �����. ���������� ������� ����� � �������� � �� �� ���������� � ���� ����� ��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��� �� ������� ������� �� ������. ��� �� ������ ���� ��. � � �� ������� � ��������, �� ���� �� �������� ���� �������������� ������. ��������� ��� ������������ � ������������� ���� ���� ����������� ������� ��������. �� ���, ��� �� ���� �������� �� � �������. ���� ��� ������ ������� �� ���� �� �� ��������, �� ����� � � �����. � �������������� ���� �� ���� ����. ������� ���� �� ������� �� ����� ��� �� ���� �������, ������� ����, ����� � ��� ���� 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����� </w:t>
      </w:r>
      <w:r>
        <w:rPr/>
        <w:t>- ������������ �� �������� ������������, ����� �� �� ���� - ������ �� �������� � ���������� �� ���� ����� ���������. ��� ���� ������������ �����, �� ������� ����, ���� ��������� ���� ������� �� ������� �� ������� �� ����, �� ������� ������ �� ��, �� �������������� �� ���������, ���� � �������. ������� ���������� ��������� �� ������������, �� �� �� ��������� � ���������� ������ �������. ���� ������� ����� ����� � �� ������� ������ � ���������� �� ��� � ��������� �� �������� ����������, ���� ���� ���������� �� 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 ��� ���������� � ������������ �� �������� �� ����� � ��������� ������������</w:t>
      </w:r>
      <w:r>
        <w:rPr/>
        <w:t>, �������� � ���� �� ��������� ���������� �� �� ���������. �����, ������ ��� ����� ������� �� ������ �� ������������� ���������, ����������� �� ���� ������ ����. � ��� �� ������� �������� ����� �� �������� � ������ �����������, �� �� ��������� ����� ������ ���� ���� �����. �� �� ���� �� ������ ����� ���������� � ����� ������ ���������� �������, ���� ���� �� ������. ��-����� �������, 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 ��� ����</w:t>
      </w:r>
      <w:r>
        <w:rPr/>
        <w:t>, ����� �� ��� �� ���������� �� 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 ������� �� ��� ����� ����������� �� ���� ������� ���</w:t>
      </w:r>
      <w:r>
        <w:rPr/>
        <w:t>, �� ������� �� ���� �������� � ������� ���. ������ ������ ����� ������ � ���������� �� ��� �� ������� ���� �� �������� ��� ���� � ������� �� � ������� ��, ����� ��-����� �� ��������. ���, �� �� �� ������� � �� �� ��������, ���� �� ����, �� ������ ������ �� ������ �� ����� ��, ������ �� �� �������� �� ����� � ������ ������ �� ��������� ������. ��� �� ������ ������, �� ������� �� ��������� � ��-������ ����� �� ������� � ����� �� ������� ����� ��. �� ��������, ���� �� �������, ����� ���� ������ ������ ��-�����, ������ �� ������� �� ���� ����. ��� ������ ��� ������� �� �� ������ ����� ���, �� �� ��� ������, � ��� �� ������ ��������� ������. ���������� ������ ��������� ����� �� 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 ����� � �������� �� �� ����������</w:t>
      </w:r>
      <w:r>
        <w:rPr/>
        <w:t>. ������� ������� ���� ��� ������ ����� � ��� �� ����� �������� � ������� �� �� �� ������� ������ ��-������. ������� �� �� ������ � ������ ��, �� � ����� �� ������ ������, � ����� �� �������, ��� �� �� ������ �� ������. ��������� � ������ �����, ����� ����, ������������� ���-������� 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>, ���� ���� ������ ��� ��, �� ��������� ��� ������ � ������. �������� �� ���� ������ ������� � �������. � ���������� ����������, ���� �� ���� �������� ������, ��������� ���� ����� �� ��� ��-����. ����� ����� �� ������, �� ��� ������ �� �������� �� ��� ��������. � ��������������, �� �� ���-������� �� ���������! �������� �� � ����������� � �������� "����",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 �� ����� ������� ����������� � �� �����</w:t>
      </w:r>
      <w:r>
        <w:rPr/>
        <w:t>, �� ��� ����� �� ���� ��! ��� � ������ �� ���� �� ���� � ��� � ������ �� ���� �� ����� �������� �������� ������ 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����� ��� ������� � ���� ���� </w:t>
      </w:r>
      <w:r>
        <w:rPr/>
        <w:t>"����������� ����". ���� ������� �� ���� �� ���-������� ��������� ������� � ������� �� �� ��� � ���������� ��������� ���� ��������� �� �������� ������. �� ����� ���� ��� ���������� �����, ����������� ����� ������� �� ������������ ������� �� ��� ������. ������ ��� ������� �� �������� ��������� �� ���� ���� � �� �� ����. ��������� ����������� ���� ���. ��� ������ 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 ������ � ���� ������� ������ ���� �� ��������� �� �����</w:t>
      </w:r>
      <w:r>
        <w:rPr/>
        <w:t>. � ������ ����� ����, ��������� ���� ���������, �� ����� ���� ����� �� ������� � �� �������� ��� ����������, ������ ���������� ���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 �����</w:t>
      </w:r>
      <w:r>
        <w:rPr/>
        <w:t>, �����, ����, �� ���� ���� �� ������� ���� �������. ��������, �� ������ ������ ������� �� ���� ���� �����, �������� �� ��������� � ���� ������� ���� �����, � ����� �� ��������, �� �� ���� �� ������� ���������� ��. �����, ����� �������� ��������� ��, �� ������� �������� �� ����� ��. ���������� ����� ������ �� �������� � ������ �� ������� ������: "�����, �����", ���������, �� ������������ � �� � �������� -� ������ �� �� ������ ���� �� �������� �����. ������� �� ������ � ������� ������ � ���� �� ��������� ������, ������ � ������ �������. ��� � ������� � ������������, �� ���������� �� �������� �� ������ ������ � ��� �������� ������� ������� �� � ���� �� �����. ������� � ����� ������ ��������� ������ �������� �� � ������, � ���� ���� �� �� �������. �������� � ��� �� �� �������. �� ������ �������. �������� �� ������ �������� ����� �� �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 ������ �� ���������� �� �� �������, ������ �� �� ������� ������� �������� � �� �� ��������� ��������. ��������� ��, �����, �� �� �� ������, �� ��� ������ � ���� ����-�� ��������� ���������. ����� ������� � ������ �������� ����� � ���� ���� � �� 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 ������ ������ ������� �� ������ �������� �� ����� � �������� �� �� ������� �� ��������� ������ �������</w:t>
      </w:r>
      <w:r>
        <w:rPr/>
        <w:t>. ��� ��������, 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 ������� �� ��������� �� ���� ����. � �� �� �������� ������ � ������� ���. ������ ����� ��� ������ ������ �� ����� ��������� �� ��������� ��. ��������� ��� �������� �������. ������ ���� ���� �� ������� ������ ������������ ��������� ����� ������� ������� �� ����� ������ � �� ���� �������� � ��������, ����� ������ ������ �������� "������� �� ������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���? - ������� ����� ����. - ���� � ������� ���� �������� 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 - �������� �������� ������. - ������������ ������ ��� ������ ���� � ���� ���: ��� ����� ���� ���������, �� �� ������� � 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, ����� ������ � ����������� ��� ������ �� ������, �� ������� � ��������� �����, ��������� �� ��� ��������� � ������ �� �������� � ���. ���� ���� ���� ���� �������� ����� � �� ���� ����� �������� ����� ��� �� ������� � ������������ ������ � ��� �� ������� �� ������ �� ����. ���� � ���� ������ ����� ������, ������ ���� ����� ��������� �������� ����� �� ��������������� ����� � �������� �� ������ ���� ����� �� ���� � ��� �� �� �������� ������ ������� 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 ���� �� �������� ����� ����������� � ��� ����� ��� �������� 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����� ��� ������ - ������� �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 �������� ���� ������� �����</w:t>
      </w:r>
      <w:r>
        <w:rPr/>
        <w:t>. �������� �� ������ �� �� �������� ����� �����������. � ��� ��� ������ �������. 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 �������� � ������ �� ���� ����</w:t>
      </w:r>
      <w:r>
        <w:rPr/>
        <w:t>, ������� ��� ���� � ���������� ���� �� ���������. ���� ������ ��� ����������� �� ������� �� �������� ���, �� �� ������ ����������� �� �� ������� �� �����. ���������� ���� ������� ���� �� � ��� ���. ����� �� �� ����� �� �� �� �������� �� ����� ������ �� �����, ����� �� �� ����� �� ����� �� ����� �� ���� � ��������� �� ��������� ������� �� ��������� ������� ���������� �� ���������� � �������� � ������, ���������� �� ������ �������� ��������. ������ ���� ������ ��-����� ���� �� ������ �� � �������� ����� � �������, �� ����������� ��� ��������� �� ��������� �������� ������.����� ������ �������� �� ���� ��������� ������� ������. ��������� ������ ������������ 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</w:t>
      </w:r>
      <w:r>
        <w:rPr/>
        <w:t>: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: dubina.dir.b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��� 2006 �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