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"������" - ���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"����� ��������" � 16 ���. (032) 26-75-23 - ���������� ���� (032) 23-51-74 - ��������� ���� ����������� ����������: �� "������" ���������: "���������" - 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: Dangerou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4 by Victoria Leigh Erbsch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arrangement with Permissions &amp;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td.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4 Bantam Books, Love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Bantam, Doubleday, Dell Publishing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</w:t>
      </w:r>
      <w:r>
        <w:rPr/>
        <w:t>"������" - �������,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954-459-204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 � �������� ������ � ��� ��� 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, ����� - ���� ���. - ���� � �� � ����, ��� 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� ����� ������ �������������� ����� ��</w:t>
      </w:r>
      <w:r>
        <w:rPr/>
        <w:t>. �� �� �������� ����, �� �� ������� �� �����, �� �� ���� 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 ���� �� �� ��-������,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! - ����� ����� � ����� �� ����� � ���������� �� �������� ��������� �� �������. ������� ���������� ����, ������� �� ���� �� ����� �� ������ �� ����� ���������� �� ��������, ����� � ����� ����� ���������� �� ������ �. - ��� ���� �� ��������, �� �������� ��� ��� �� �����������, �� �� � ���� �� ������, ����� ����� ���� ������ � �������, � �� ������� � ������ ������� �����, �� ��� �� 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, �� ������ � ������ �� �������. ���� �� ������� �� � �����, ���� ������ �� ����� ��� ��-������. - �� ������ ������ � ������� ���� �� ���������. - ������ �� � �� �������� � �����, �����. ���������� ����� �, �� 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, ��. � �� - ��. ������ �� ����� �� � ������� ����� ���. � �� �� ����� �� ������ ����. - �������� �� ��������� ������ �� ���������� ���������� �� �����. - �� ����� �� 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�� ������� �� ����� ��� ����������� � �������� ����� �� ����� ��</w:t>
      </w:r>
      <w:r>
        <w:rPr/>
        <w:t>. ������ �� �������� �� ����������� ������� � ���� �� �������� �� �� �� ���������� ������. ������ �� ��� ������ �� ���� �������� �� ����� ���, �� ������� ��� ���, �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�� ������ ������</w:t>
      </w:r>
      <w:r>
        <w:rPr/>
        <w:t>. �������� �� �� ������ �� �� ����������, �� ������, �� � ����� ��-����� �� ������ 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</w:t>
      </w:r>
      <w:r>
        <w:rPr/>
        <w:t>, �� ��� �����������, �� � � � ��������, ��� �� ������ � �������� � �� ����� �� ������ ���������� �, ���� ����� �� ������, �� ����������. ������� ���� ���� �� ������� �� ����� �� �������� �� ��������. ��������� ��� ������� ������ �� ��������� ������ ����, ����� �� ������������ ������� � �������. ���� ���������, ��������� �� ������ �� ������� ��������, ����� �� �� �������� �� ������� �� �����, �� �� � ������ �� ������. �������� �� ��������� �� �������� ��� �� ������� �� �������� � ����� �����, ������ ������ �������� ���� ��������� �� ������. ������ ������ �� ����� �� ������������ ���� �� ����� �� ����� �� ����� � �������� � ������� ���� �� ���� ���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 �� �� ������ ���� ������, ��� � ����� ���� � ������ ��� ��. ���� �� ������� � �������� � ������ ������� �� ����� ������, �� �� ������� � ���� ��. ����� ����� ���� ���������� �������� �� �� ��������, �� ���� ��� � ����������� �� ���� ������ ����� ����. ��������, ����� ������� ������ ��, �� ��� ��������, � 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� �� �������� �� ��</w:t>
      </w:r>
      <w:r>
        <w:rPr/>
        <w:t>-������� �� ������ ��� �� �������, ������ ��� �������� ���������� ��. ������� ���� �������� ����� ����� �� ����� �� ����� �� ������������ ����������� ����� �������� � ���. ����� ������ ��� ����� �� �������� � ����� �������� �� �� ����� � ������������ �� �������� � ������� ��������� �����������, ���� ���������� �� ���� ��������� ���� ��������. ����� �� ������ �������� ��� ���� �� � ��������. ������������ ����� ���������� ���� �� � ������� ��� ������ ��� � ���� ��������, ���� ���� ���, 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 ������ �� ��������, �� �� ������� ������, �� � �� ��������� ���� �� ���� ��������� � �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 �� ������ �� �� �������� �� 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 �� ��� ����. �������� ������ ��������� � ������. ���� � �� �� ������� �� ��������, �� �� � ����� ����� �� �������� �� ��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 ����� �� ��� ��������� ��������� ������ �� ���������</w:t>
      </w:r>
      <w:r>
        <w:rPr/>
        <w:t>, ����������� � ����� �������. ������ ������� ��� ����� ����������� ���� �� ���� ��������� � ���� ���� �� �����, ����� � �����, ���� ������� ��� �� �� � �� ��������� ������. ����� �� ���� ����� �� ������ �� ������ ��, �� ������� ���� 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</w:t>
      </w:r>
      <w:r>
        <w:rPr/>
        <w:t>, �� �� ������� �������� �����������. � ���� �� � ��������� ������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 �������� � ��������� ������������, � � ����� �� ������ �������� �� �������� �� ��-������ �� ���� �� ���� � ����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��� ��-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 �� ��������� �� �� ����� � �������� �� ��������� � - ������� �� ������ ����. - �������� �� ������ � ����� �������� ������������ ���������� �� ���� ������� ��������������, �� �� ������ �� �� � ������ ��� ������������ ���������. ����� �� ���� �� ������� ����, ��� ������ � 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 �� ���� �� ��� ����� ������ ������</w:t>
      </w:r>
      <w:r>
        <w:rPr/>
        <w:t>, �� �� �����, �� ����� �� ���� �� ���-���������� ���� �� �������������� ���������� - ������ ���� �� �� ������������� �� ����� ����. ���� �������������� �� �������, ���� �������� ����� ����������� �� �����, ���� � ������ �� ���������� ������ � ������������� ����� �� ������, �� �� ������� �� �������� � �������. ����� �� �� ����������� � �����, ��� ������������� �������, ����� �������� �� ���� ���� � ���������� ���������. �� ����� ������������� �� ��������� ��������� �� �����, ����� � �� �������� ����� ���������, �� �����������������, �� ����� 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 ����������� �� �������� �� �� �� ���� ������ ������ �� �������</w:t>
      </w:r>
      <w:r>
        <w:rPr/>
        <w:t>, 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 ������ ����. ����� ����.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�� ������, ��� ���� �� ������ ������. �������� ������ �� � ���� ��� ����. -�� �� ����� �� �� ������� � ������������, ����� ��������� �� �����, �� ���� ����� �������� �������� � ����������. �� ���� �������� ������ ���� � ������ �� ������� �� �����������, �� ��������� �� ����� ������� �������� �� ��������� ��. - �������� ��, �� ����������� �� �������� � ���-������ ��� �� ���������� �� ���������� ��, �� ������� �������� ������ �������. ����������� �����, �� ����� �� ����� �� �� ������������, � ���� �� ��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������ �� ����� ���� �����������. -����� �� ������ �� ����� �� ����, �� �� ����� ��� �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 ������� �� ��. - ��� �� 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� � ��������� �������, ��� ���� ���� �� ������. - ��� �� ������ � ������ ������� �� ��. - �� �� �� � ���� �� � ��-�����? �������� �� ���� ������, � �����������, ������ � ��������� �������� �� �� �������! ���� ������� �� ���������, �� ��� ������ ����, 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 ������� �, ��� ����������� �� ��. ������, �� � �� � � �����������. �������� �� ������� ��������� ����� ��-�������� ������� �� ����, ���� �� �� ����� ����-��. -�� ����� ������� ������ �� ������ ����, ����� ���� ������� �� ������������ ������������� �� ��������� �� ��������� �� �������. � ��������� �� ������� ���������� �������������� �� �������� �� ��������� �������� ������� � ����� ����, ���� �� � ������� �� �� ����� ��� ���������� ��. ����������� ������, ����� ������ ������ ��, �� ����, ���� ������ � ������ �� �� �����. � � ��� �����? �� ���� �� �� ���� ��������� ������ ���������, ����� �� ������� �� �������� �� ���� ��. - �� ����, ����� ���� �������, ����� ����, �� �������� 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 ������� ����� ����. - �� �� ������� ������, ����� �� ������ ������������� ��. - ��� � ����, �� ������ � �� ������� � ������� ��� ����� �� ����� ����������������� �, ������ ���, �� � �� ���� ������� �� 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! - ������� ��. - ����� �� ������, �� �� �����, ��� ������ �� ������ �� 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 ��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 - ������� ����� � ����������� �����������. - �� ��� �������� �� � ������ ������. ������ � �������� ���. ��� ������ ����� �� �� ������� �� ����� ����, ����,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. - �� ������� ������ ���� ������ �� ����� ���� �� ����. - �� � ��� �� ���� ������, ��� �� � ���� ����, �� �����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 ������ ����� ������������ �� �������������� �������. ��� �� ��� ������� �� �� ������. ��� ���� ����� ���� �� � ���������, �� ������ ������� �� ������� ����� ������� ��������, ���� � ����������� �� ���� �����������. � ������, �� �� ����� �� �����, 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 ��������� ��� ������� �� ���������� ��������</w:t>
      </w:r>
      <w:r>
        <w:rPr/>
        <w:t>, �� �������� �� �����������, �� ������� � ��-����� �� ����������, ��� �� ����� ������ � ���� ���� ����, ����� 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 �� � ��������� ���� ����� ������, ����� �� �����, ��������, �� ������������� ������� � ���� ����. ���� ���� �����, �� � � � ����������� - ���������, ��������� ��������� �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 ����� �� � 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 �����. ����� ������ ���� ����� �� �������� � � ����� �� �������, ����� �� ����� ��������� �� ������ � ���������� �������. - �� ������ ������. - ���� �� ���� �� ������, ��� ���� ���� ������ �� �������������� ����. � �� ������� �� � �����, �� ������� ������� �� ���, ��� 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 ����� ���� ��� ������ �� ���� ������.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�� �� ����������, �� ��������� �������, ���� � ���� � ���������. ����� �� �� ���� �, ��� ������ �� ������� ������ �� �������? � ������� � ���� �� ���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 ����� �� � 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 � ���� 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 ����? -��� �� ����. - �� �������, �����, �� ��� �� ������ ������������... ������� ������ �� ������� �� ������� ������ ��� ��������,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. - ����� ��� ���� �� ��������� �� ����� � ��� ����� �� � ������ ��. - ���� ��� �� ����������� ��������� �������� ���� ������ ������ � ���� ������ �� �� ��������� �� � ���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���, �� � �� ������� ������� ��� ������������ �� ��������, ��������� ��� �������� �������,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 ������� - �������� �����, ���� ������ �� �� ���� ���. - ����������� �� ����� � �������� � �������, 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 ���� �� �������� � �������. �� ������ ������ �� 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 ����, �� �� � ����� 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. - �� ����� ����� 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� ����� ��� ������� �����. �� ����� �� ��������� ������������ �� ������� � ������� �� ��������. ��� �������� ���� ������ � ������ ���� �������� � ������ � ����������� ����� ����� ����� ����, ����� ���� �� ��������� �� ����, � ��� ��-����� ��� ����, ����� ���� ���� ����� ���� ����. ����� ����� �� ���������. �� ������ ���� ��-�����, � ��� �� ������� �� ��-����� - ��� 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���� �� ���� �� ������ ��������. � ������ ��, ����� ����� �������� �������������� �� �������� ���������� ��. ����, �����������, ���� ��������� - ���� ��� ������, ����� ������ �� ����, ��� �� ���������� � ����������,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��� ������ �� ����� 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 ��-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 �� ����� � �� ����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���� �� - ������� �� � ���������� ������ �����. - � ����������, ���� ������. � �� ��������. - ������� �� �� ����������� �� ����� � �������� � �� ������ ���� ���� ����� �� ������� �� ��� �� ������ ����, ����� �� ���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 ������ ��, ��. ���� � 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 ����� ����� ������ ���������</w:t>
      </w:r>
      <w:r>
        <w:rPr/>
        <w:t>. ������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 ������� �� �������������? - ����� �� ������ ������ ����, ����� ���� �� �������� � ��� �� ��������,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� �����, ������ ������� ���-������ ����� �� ��������. ��� �����, ��������, �����, �������� �� ������������� �� ������, �� �� ��������� �� ����� �� ������� ������ ��� ��������� �� � ���� �� ���� ������ ������� ����� �������� �� �� ������ � ���� �� ���. � ��� �� �� ������� ��� ����� - ����, ����� �� �� �������� �� ��������. �� �� � ���� ������, �� ��� � ������ �����, ����� �� � �� �������� �� �����, ��� �� ������. ����, �� ������ �� ����� �� �� �����, ��� �� �������, ������ �� ��� ��� �� ������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 �� ������� �� �������������</w:t>
      </w:r>
      <w:r>
        <w:rPr/>
        <w:t>, ����� ����� ������ �� �����. ����� �����, �� � ��������� �� ��� �� ������� �� �������, ��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 ���� �� ������ ����, ����� �� �� ������ �� �� �������. �������� ��� ����� � ���, �� ����� 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, �� ����� ������ ��������, ��. � ��-����� - ��� ������ 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 �������� ��</w:t>
      </w:r>
      <w:r>
        <w:rPr/>
        <w:t>, ����� �� �� ������, ������ ���� �� �� ��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- ���� ����� � ���������� ������������. -������, 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�� �� ������ ������� ������ ��� �� ������ � ������ ��. ������ �����, �� �� ������ ��������, �� �� ���� ���� �������, ���� �������� "������", ���� ����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 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 �� ������ � �� �� �����. �������� ��� ����� �� 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, �� �� ��� �����? - �� �� ����� ������ �� 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-������ ���, ������ �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 ������� �� ���� ��, �����? ���� ��������� �� ������, �� �� ������� �� �������. - �� �� �� ��������� �� ����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��� �� ���������� ������</w:t>
      </w:r>
      <w:r>
        <w:rPr/>
        <w:t>, 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, ��. �� �� �����, ���� � ������� ��������. ���� �� ��� ������� ������ �� ������ �� � ������ �� ����. - ����� ������ ���� �� ����� ����� �������������. �� ���� �� ��������, �� 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�. �� ���� ������ ��� ������� �������� � ���. �������� ���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-�����. ��-��������.; - ������� - ���� 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 � ������, ��. �������� �� �� �� � ��������.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. �� � ��� ����� �� �� ������� ���� ����� ��. � ��������� ����� ������� �� ���, �� �� ������� �� ���� �� ����� 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�� ������</w:t>
      </w:r>
      <w:r>
        <w:rPr/>
        <w:t>. ��� ������ ����������, ������ ��������� �� ������, ����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. ������������ ��� ������ �� ������ � ������ �� ���� ������������, � ������ �� �� ������ �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��, ��� ������ �� ������� � �� �������� � ������? - ������ ��, ��������� �� �� �����, ������ ���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� �������� �� �����. -����� �������� ��������� �� � ������ ��� �������. - � �����, ��,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 ������, ����� �������, �� � ����� � ��������� ��������, ������ � ��������. ���� ���� ���� �� �� �����. -��� �� ����� ��� �������, �� �� �� ��������, ������ �� ���� �� ������ �� �����. �����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-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 �� 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 ��� ��������. 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-������ �� ���� ������, ��. ��� ��������� �� �� 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, �����, ���������� ���� ��� �� ������� 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 �� ����� �� �������� ������������. -����, �� �� �����������. �� �� �� ���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� ������� � � �������</w:t>
      </w:r>
      <w:r>
        <w:rPr/>
        <w:t>. ���� ���� ����� ��� ������� �� �������, ��� �� �� ���� ��� 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 �� �������� �� ���� ���� ����� � ���� ������</w:t>
      </w:r>
      <w:r>
        <w:rPr/>
        <w:t>. ������� �� � ����� �� �� ��������. � ���� ����. ����� �� ������� �������� � �� ���� ����� ���� �������� ���������, ������ 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? ����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��</w:t>
      </w:r>
      <w:r>
        <w:rPr/>
        <w:t>, ����������� ��� ���� �, ������������ �� �����, ���� �� �����������, �� �� �������� ������� ����, �������� 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 ���� ��</w:t>
      </w:r>
      <w:r>
        <w:rPr/>
        <w:t>, �� �� ������ � ������� ������� �� ���������. ����� �� ������� �� ������, ���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 ���� � ���������</w:t>
      </w:r>
      <w:r>
        <w:rPr/>
        <w:t>, ������ ����� ������ �������� � 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 ������� ������� ��� ��� ������ �</w:t>
      </w:r>
      <w:r>
        <w:rPr/>
        <w:t>. ����� ����� �� ����������, �� ���� ������� ���� ���, � �� �������� ��� ����� ����������. ���� ������� �� ������ � ������ � 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�� � 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 �������� ���� �� ������� �� ����� �����. ������� �� �������� �������. ������� ��� � ����� ����� �� �� ������. - ������ � �� �������, ���� �� ������� �� ����� ������� ���� �������� �� ����� �� 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</w:t>
      </w:r>
      <w:r>
        <w:rPr/>
        <w:t>, ������� ������� �� �������� ������ ��� �����, �� �������� ���� �����. �� � ������, �� ������ � ������, ���� � ���������, �� �� �������� ����. ��� ����� �� �����, ������ ����� �� � ������ �� ����, ������ �� ��������� ��������� �� ���� ����� �������. ��� �� ����� �� �� ����, �� ���� �� ������� �� ����� �� �������, �� �� ���� �� ������� ������� �� ���������, ������ ���� ����� �� ��������� ���� � � ������? ��� �� ����� �� ������� ���� � ���� ��, ���� ������, �� ������ � ���� �� ��������? �� ���� ��� ������������ �� ������� ���� �� �� ��������� 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 �� �� �������. ����� �� �� ����� � �� �������, �� ���� ������ �� �� ����� ����� �� ������ ����� ���� �� ��������� - ������������� �������, ���� ������ ����� �� �������� ���������� �� ����������� �. ��� ���� �� ���� �� �� �� �������� �� ����� � ���� �������������� ����� �� �������� - ������ �� �������� ������� �� ������ ��� ��� ��������� ��������� ���������. ������� ���� � �� ����������� ������� ���� ���� ������� ������,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��� �� ������</w:t>
      </w:r>
      <w:r>
        <w:rPr/>
        <w:t>, � � ����� �� �� �������� �� �� 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�� � ������� �� ��� ���������� �����</w:t>
      </w:r>
      <w:r>
        <w:rPr/>
        <w:t>, � �� ���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�� ����� �� �������� ���� �� ���������� �� �����, ����� � �������, � ������ � ������� �����, �� �� �� �������� ������������� �� ���� ��. ���������, �� ��� ����� ���������, ���� �� �� ������� 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 �������� � ����� ���� �� �� ������ ���������� ���� ��� �������� �� ������ ������. ������, �� ����������� �� ������� �� �� ���������� � ���� �� ���������. �� ���� ����������, ������ �� ��������� ������� �������� �� ������� ��, � ���� ���������, ������ ������ ������ �� ������ � ���������� �� �� ����� �����, ����� �� ��������� ����� �����. ������� � ����������� ������ �� �� ������������ ���� ����� ���� ����, �� ��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 �������� �� ��������� �����, �� ����� ���� �� � ������ ������ ����� ���� ������. ����� ������� �� ����, �� ����������� � �� �� ����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����� �� �� ������ �� ����� �����</w:t>
      </w:r>
      <w:r>
        <w:rPr/>
        <w:t>, �� ������� � ����������� ������� ��������, ���� �� ������� �������� ������� ������� �� �������� ���� ������. ���� � ��������� ���� ������������ ���������� �, �� ������ � ������� ��������� ���� � ��� ������������ ������������, ����� � ���������� �� ������������ - � ��-������� �� ���� ������������� �� ���������� ���. ���� � ��� �������� ������� � ������������ �� �� ������� �� ������� �������.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 �� ������� �����</w:t>
      </w:r>
      <w:r>
        <w:rPr/>
        <w:t>... � ���� ����� �� �����, �� ���� � ����������? ���� ���� �� ������� �� �������� ������� �? ����� �� �� ����� ���������� �� � ���� ���� ����� ����� ����, �� ������� �� �� ���. ��� ��� ��-����� �� ����. �������� ��������� �� ����, �� � �� ��������� ����� ����� �� �������� ���� ������������� ������ ��� ������������ 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 ��������� ������� �� ������������ ��</w:t>
      </w:r>
      <w:r>
        <w:rPr/>
        <w:t>. ����� �� �������� �� ������, �� ���� ���� ����� ���-������� � ��������, ��� �� ���� ��� ���� �������� �� ���������. � ������ ����� �� ��������� ����� ����� �� ���� ��������, � ���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 �� � ���� �����</w:t>
      </w:r>
      <w:r>
        <w:rPr/>
        <w:t>, ��� ���� ������������ �� ��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��� �� ���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 �</w:t>
      </w:r>
      <w:r>
        <w:rPr/>
        <w:t>, ��� �����. ������ ���� �� �� ���������� �� ������ ������ - ��������� �� ������ ����� ����, ��������� 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������ �� ���� �����������, � �� ������ ���� ������� ����� ������� �� �����. ������� �� � ���� ��� ������� ��������� �� ���� ������ �� ��������� �� ���� ��. �������� ������� ���� � ����� ����, �� �� ������� � ����,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 ����������� � �������� �� �������</w:t>
      </w:r>
      <w:r>
        <w:rPr/>
        <w:t>. �����, ���� ���� ���� ���� ��������� �� �������, � ����������� �� ������ �� �������, �������� ������ �� ���������� � �������� � ������� �� ��� � ����� ������� ��������� �� ��������� �� ���� � � ���������������� �� ����� ���. ���� ���� ���� ����� � ������������ ������, ������ ��� ������� � ����� ��� ����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 ������ ���� ����� �� �� ������ �� ���� � � ���</w:t>
      </w:r>
      <w:r>
        <w:rPr/>
        <w:t>-�����, ��� ���������� � ��������� �� �������, � ���� �������� �� ����. ����� �� �� ������ � �� ������, �� �� ���� �������� �� �������� ������������ ������ ������ ������������ ������. ����� ���� � ������� �������� �� ��������� �����, �� �� � ������ �� ������ ������� 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 �� �������� �������� �� ������ ����������� ����������� �� ����� ������</w:t>
      </w:r>
      <w:r>
        <w:rPr/>
        <w:t>, ���� ���� ������� ���������� � ������������� �� �����, �� ��� �� �������� �� ������� ������� � �������� �� �������� � ���� �������, ������ ������ �� ��������� ��������. ��� ���� �� ������ �� �� ��������� ���� �� � ����� �� ������� ������, �������� �� �������� �� � ������, �� ����� �� ��������� ������ �� ������������ �� ��� �����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���� ������ ������ �� ������� �� ������� ���������� �� �����</w:t>
      </w:r>
      <w:r>
        <w:rPr/>
        <w:t>. ��� ������������, ����� �������� �� ����� �� ������� �� ���������� ��, ��, �� ������� � "����, ������ � ����������; � ���������� ����������; �����, � ������ �� �� ����� �� �� 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��� ���� ���� ��������</w:t>
      </w:r>
      <w:r>
        <w:rPr/>
        <w:t>, �� ���������� � �� �������� �� ����, � �� �������. ����� �� �������� ����, ����� �� ��������� ������������ �. "�� ������� ����������� ������� ���������, ��������� ������ �� ���� �� ��������� ��������� ����� ������ � ������." �������� �� ������� �� ��������, �� ����� �� ��������� ����� � �� ������, �� ���� ������� �� �� ����� �� �� ������ � ����.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��</w:t>
      </w:r>
      <w:r>
        <w:rPr/>
        <w:t>, ��� ���������� � �� ���������� ������ �� ���� ��� � ������ �. �������� ������� �� ���������, �� �� � ���� ��� � ������ �� �����. �������, ���� �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 ��������� � �� ������� �� ��� �� ���������</w:t>
      </w:r>
      <w:r>
        <w:rPr/>
        <w:t>. ���� ����� �� � �� ��� ���� ��������� �� ����, ����� �� ������ �� ���� �� ��-����� �� ��������, ���� �� �� ������ �� �� �������. � ������������ �� ���� ������� ��... �, � �����. ���� ���� ����������� �� ������������� �������, ��������� � ��� ������� ��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��� ���������</w:t>
      </w:r>
      <w:r>
        <w:rPr/>
        <w:t>, ��������� ������ �� ���� �� ��������� ��������� ����� ������ � ������. ������ �� ����� ��� �������� ����� � ���������� �� ���������� �, �� ����� ����� ��������� � ������� �� ������� � � ���� ������������ 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 ���������. ������� �� ����� - ��� ������. ������ ������ ��-����� � �� ����������� ���������� �� �� ����� ���� �� 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</w:t>
      </w:r>
      <w:r>
        <w:rPr/>
        <w:t>, ��������� �� �����, � ��������, �� ������� �� �� ���� ����� ������. ���� ��, �� ���� � ������ � �� ��������� ���� ����� ������ ������, ������ ������� ������ ������ �����, �� �� ��������, ���� 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 �������� 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 ��-�������? - ���������� �, ����������, �� �� ���� ������� ��������� �� ����� � �� �������� ����� � ������ ������. ����� �� ������ �� ������ ������� �� ������� ��, ������ ������� ������� ���������� �� �� ������������ �� ���������� �� ������� ����� � ���� �������. ������������, ����� ������, ���������� �� ������� ��� ���� �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 ��! - ��� ������ ������ ������ �, ��� ������ ������ � �����������, ������ ���� �� �� ������ �����. �������� �����, �� ���� � ��������� ���������� �� ������� ������������ ��, ���� ��� �� ����, � ����� ���� ������ �� ������� ���� ������, ������ ����� �� ������� � ����� ����. ���� � ���������� �� �����. ����� ���� �����. ������� � ���� �� ������� � � ���� �������� � �����. �����, ������, ���� ������ � �� ���� ������������ �������� �����, ����� �� �� ����� � ���� �� ������ ����� � �� ������. 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, �������� ��� �� ����� �����������, ����� ������ ������� �������, ����� ��� �� ���� �� ����. ������ � �� �� ������, �� �� ������ � ������, ������ 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������ ����� </w:t>
      </w:r>
      <w:r>
        <w:rPr/>
        <w:t>-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 �������, ����� ������� � �� �������� �����. �������, �������� �����. �������, � ������ �� �� ����� �� �� � ���� ��������. ������� �� � ���� �������.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 ���������</w:t>
      </w:r>
      <w:r>
        <w:rPr/>
        <w:t>, ��������� �� ���� �� ��������� ���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 �� ����� ������� �����</w:t>
      </w:r>
      <w:r>
        <w:rPr/>
        <w:t>, ��� ����� ������ �� 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 ������ "�����������" � ���� � �� �������� �� ��������, � �� ������ ��, �����, ������ �, �������� �� ����������. ������� �� ��� ��� ��� ������ ���� �� ���� ������, ����� ���������, �� �� ������� ��� ��. ����� ����������, �� � ���� � ���� ������ ��-����� �� ��. ������� ��-����� ���� �� �����, ���������� �, � � ������ ������, ��������� �� ����� ��. ������� ��������� ���, ������ ���� ���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 �� �����</w:t>
      </w:r>
      <w:r>
        <w:rPr/>
        <w:t>, �� �� ���� ������� ������� �� � ����. ���� ��� �������� ������, �� ���� ��� ��� ��� �� �� ���� ����, �� ������ 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 � ��� ��� 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</w:t>
      </w:r>
      <w:r>
        <w:rPr/>
        <w:t>, ������� ���� ���� ������� �� � �� ��� � ����, ���������, �� ���� ��������, �� ���� ��� � �������, �� �� �������� �� ��� ��������� ��� ����� � ��������. ������� ������ ����� ����, �� ������ �� ����� ������ �� ���� ���, ����� ������ ��������� � ���������� ���� ������� �, � ����, ������� � ��������� 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����, ��������� �� �� �� ����������. ����� ���� �����������, ���������� �. � ������ �� �������� ���� ����� ���� ������. ������ �� ������ �� �� ������� � �������, ������� �� ����� �� ������� �����, �� ������, � ����� �� ���� �� �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�� ������� ��</w:t>
      </w:r>
      <w:r>
        <w:rPr/>
        <w:t>, ���������� ��������, ����������� ��� � ����� ���� �� ������, ����� 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- ���� ���. - �� �������.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, �� ����� �� �� ������ ��� ���. �� ��� �� ������ �� �������, �� � �� ������������ � �� ��������. ������������ ����� �� ���������, �������� 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 ��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</w:t>
      </w:r>
      <w:r>
        <w:rPr/>
        <w:t>. ������� �� �� ��������� � ������ ��, ������ �������� ������ � ����� ��������� ����. ������ �� 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-����� �� ������ �� ������ � �� �� ������ �� ������������ ��. ����� �� ���, �� ����� � �� ������������ 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 �������� �� ������� � �������, �� �� �������� �� �� ��������� �� ���������������. ����� � ��, �� �� ��� �� ������� �� �� �������� ������ ������� �������� �������, �� ������ ��������, � ���� �� 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 �� �����. �� ������� 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��� �� �� ���������? - �������� �,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</w:t>
      </w:r>
      <w:r>
        <w:rPr/>
        <w:t>, ������ ������ ������������ �� �������� �� �������� ��� � ���������� ������� 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 ������ ��������</w:t>
      </w:r>
      <w:r>
        <w:rPr/>
        <w:t>. ��������� ������� �� ������� �� ����, �� ������� �� � ������� �������� � �� ������� �� �� ��������� � �������������� �� �����������. ���� ��� ������������ � ����� �� ������ ������������, ��� ���������� ��������� �� �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��� �� � ����� ������ ������� �� ���� � ������� ��</w:t>
      </w:r>
      <w:r>
        <w:rPr/>
        <w:t>. ����� ������ ��� � � ��� �������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 ���, ���� �� ��� �������,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 ��� ���� �� ������ ������ �����������? - ������ �, ���� 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. - ������� ����� ������� �� ������, ���� � ������ �� �� ���� ���� ������������� ������� �� �� �� ���������� � ���� �����. - ��� ���� � �� �� � ���-������ ����� � �����, �� ���� �� �� ���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 �� �� �������</w:t>
      </w:r>
      <w:r>
        <w:rPr/>
        <w:t>. �������� ������ �� ���� �������, �� ������� ���� ����� ����� � ����� ����� ����. ������� ���� � ��������� ��, �� ����� �� ������� ��������. ���� �������� ����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 ���.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. ��� ���� ����� �� �� ������, �� �� ��� ����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 ����� �� ����� ��</w:t>
      </w:r>
      <w:r>
        <w:rPr/>
        <w:t>, ������� � ���������. � 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 ���. ���� ��� �����, ��� ������ �������, �� �� �� ���, 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� �� � ���������� ������,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 - �� �. - ����������� ���� ����, �������� ������ ��� ������. �� ����� ������ ��������, �� �� ������ � �� ������ ���� ����� ���� � ������� �. � �� ������ � �� ������ �� �����. - �������, �������� �� � 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��� � �������</w:t>
      </w:r>
      <w:r>
        <w:rPr/>
        <w:t>. � ������� �� ������� ����� � ����������, ������ � ����� �� 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 ����"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.����� ����� ��... - ������� �� ��� �� �������, ������ ������ �� ����� ���������� ��� ����. �������� ���, �� ������� �� ����� �� ���� ������� � �� ��� �� ������ ��. �� ���� �������, �� ��� ��� �� �� ������� ����� �� �����, ��� ���� �� ������ � ������ ��� ������, � ��� ������ ����� ������������ 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 �� ����������� ������ ����</w:t>
      </w:r>
      <w:r>
        <w:rPr/>
        <w:t>. ������� ��� �������� ���� 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 ���� �� 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� ������� �����</w:t>
      </w:r>
      <w:r>
        <w:rPr/>
        <w:t>, ���� ������ ������ ������� �� �����, �� �� �������� �������. ���� � ��� ���-������� �������� �� ��������� ����, ���� �� ���� � ������ ���, ������ ������� �� �� ����� �����. ���� �� �� �������� �� ������ ����������� �� ���� ��, �� �� ������� ��� �� ������ ����� �� �� ������ �� ��. ������������ �� ����������� �� ������� �� ���� ������ ��������� ������ ��, ��������� � ����� �����, ������ ������ �� �� �������� �� �� ������. ��������� �� ���������� ����� �� ��� ���� ���� �� ���� ������� �� ����� � �� �� ������ �� ������������� ����� �������� ����. ������ �� ������ �� �� ������� �� ������ ������, �� �� �� �� ������� �������� �� ����, �� �� �������� �� �����. ������� �� �� ��������� � ���� � �� ������� �� ����� �� ����������� ������,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���� ��� �������</w:t>
      </w:r>
      <w:r>
        <w:rPr/>
        <w:t>, 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 ������ � ������, �� ����� �������� ��� �� ����� ����� �� ����� ��. ������� ����� ���� �� � ��� ����� � �����, �� �������� �� ����� �� � �� ����� �� ����������� ��� �������. ���� �� �� ������� �� �������� �� ������� � ������� 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</w:t>
      </w:r>
      <w:r>
        <w:rPr/>
        <w:t>, �� ����������� �� �� �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 � ������ ���� ����� ������� ��� - ���� ��������, ��������� �� ��� ����� � ����������. - �����, �������� ������. ��� ���� ����� �������� �� �������, ��� �� ������, ������ �� ���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 ������ � �����. ������ ����� �� �� ���� �������� �� ����� �� �� ��������� ����� � �� �� ���������. ���� �� ������� ������������� ������������ � ������ ����, ������ �������� ��������� �� ���������� ��. ������ �� �������� � ������, ������ �������� ������ 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 ����</w:t>
      </w:r>
      <w:r>
        <w:rPr/>
        <w:t>, ���� ������� � ������� � ��������. ����� ���� �������� �� ���� ��� ������� ������, ���� ���� ����� �� �� ��������, �� ������ �������� ������ �� ������� �� �����, ������ �� ����������� �� �������� � ������ ����� ���� ����. ���� �� ��� �������, �� ���������� �� ����� �� ������������� � ������ �� �� ��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 � ������� ���� �� ��� ��������� ���� � ������������� ���������� ��������� �����</w:t>
      </w:r>
      <w:r>
        <w:rPr/>
        <w:t>. ��������� ������� �� ������� � �� � �� ��-����� �� ���� �� ���������� � ��������. �������� �� �� ����� �� ��������, ���� � ���� ������ ������� ���������, � ������ � �� ����� �� �������� �� ����� ������ �� ������ �. � �� ������, ������� ���� �������,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��, ��������� �� ��������. �� � ����� �������, ���� �������� ������� ��, �� ��-��������, ��-�������. ������ �� ������, ���������� ���. �������� �� �� �������� ��������� ����� �� ������ � � ������� ����� �� ������. ��� � ����� �. ���������, �� �������� ��. � ��������� �� �����, �� �� �� ������ � ����� ���� �� �����, ����� ������ ������ �� �� ������, �� ��������� ���������� � �� ���� ������ � �����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 ���� �����</w:t>
      </w:r>
      <w:r>
        <w:rPr/>
        <w:t>, ����� �� ��������, � �������� ���� � ����� �����, ���� ���� ������ ����� ��������� �� ����� �, ��� �� �� ����������, � ������ � �����, ����� ��������� ���� ������� � ����, �� ������� �� ����� �� � ������� � �����. ��������� � ��� ���������� ���� �������, �� �� � ������ �� ���������� 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������ ���� �� �� ��������, ����������� � ��������� ������, �� �� ������� ������� ������������ �� �������� ����������. ��� ���� ��� �� �� ������ �� ������� ������ ���� ����� �� �������� ���������. ������� �� ������� �������� � ����� � ������������ �� ��������� ����� �������� ������� ��. ������� �� ��� ������������, ������ � ����� �� �� ������� � ����������, �� ��� �����. � ��� ������� ���� � �� ���� ������, ����� ����� �� �� �����������, �� �� ����. � ��� ��� ��� ���� ���� ����� �� ����� �� ����� �� ������ � ���� �����, ���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 ����� �� 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 ��������� �� � �� ������</w:t>
      </w:r>
      <w:r>
        <w:rPr/>
        <w:t xml:space="preserve">. �������� � ���������, ������ ��� �� �� �������. ���� ��� �. �� � �� ����, � ����� ������� ������ �������� � �� ��. �������� �������� ���� �� ������, ����� ������������ �� ����� ����� 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, �������! - � ������ � ���� ��� �������. - � �� �� �� ����� �� ��������� ���� ���� ���� � ������. �� �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 ���� �� ������ �� ������ �� �� � �� ������� ����� ���������� �� �������</w:t>
      </w:r>
      <w:r>
        <w:rPr/>
        <w:t>. ����� ����� �� ����� �� ������� �� ���,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�������</w:t>
      </w:r>
      <w:r>
        <w:rPr/>
        <w:t>, ���, �� ����� �  ������ � � ������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�� �������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 �� ���� ���� ���. - �� ���� �� ����������� �� ������ ����� ���� �������, �� �� �� ������ 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 �� �� �������. - � ���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��</w:t>
      </w:r>
      <w:r>
        <w:rPr/>
        <w:t>, ���� �� ������ �� 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 ������</w:t>
      </w:r>
      <w:r>
        <w:rPr/>
        <w:t>, ����� ������ ������������ � ��� ��. ����� �����, ���� ���� ��������� ���������. �� ������ �� �� �������, �� ������ ��� ���� �� ����, �� �� �� �������� �� �� ������� � �����. ��� � ������������ �� ����� ����, ���� �� �� ������� �� ���������, �� � � ������ �. �� �� ���������� 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��� ��� �� � ���-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-�������, ���� �� ������ ����, 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 ����, ���� � ���������� ����������� �� ������ ��. ��������� ��� �������, �� �� ����� �� 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 ������ �������� 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 ������ �� - ���� ���������������. ��� �� ��� ���������� ��������. ���� �� �� 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���� ���. ��� ����� �� ����� ��� ������� ������, �� ������ ��� ����, �� �� �������. � ������ �� �����, �� �� �����... - ������ � ������ � � ������ ���, � ����� �� ������ ��������� � ��������. 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 ������� �� ����� �� ����� ����</w:t>
      </w:r>
      <w:r>
        <w:rPr/>
        <w:t>, ����� ������� �� � ��������. ��� ������ ��� �� ��������� ���� � �� ���������� ����� �� ������ ��������, ���� �� ������ ������ �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 �� ������� �� �����, ������� ���� �� ��������, ��� � ������, �� ������ � ������. ��������� ����, ���� ������� � �������, �� ���� ��������� �� ���������,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 ���� ���� �������. ������� ��� ���� ����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 - � ����� � ��������� ������������, ����� �� �� �����, �� �� �������� �� ����� �� ������� ������� � ������ ��. - ������ ��, �� �� �� �������� ����, ����� �� �� ��������� ����� ���, 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�������� �� ��������� ������� ����� - ������� ����� ���, ���� �� ������ ���� ���� �����, ���� ������� �� �� ��� ��������� �� ����. �, ������ �� �� ������ ��� � ����� ������� �������. ������� ������, �� ������� ������ ����, �� ������� ��� ��-�������. �� � ��������� 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. �� ���� ��� �� ������ �� ��� ����� �� ���������� � �������, ������ � �������. - ������ ���� �� ��������� ������� �� ����, � �� ��������� �� ���������. -� ��� ����������� �������� �� ��������� ������, ������ ���� 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 �� ������ ������ �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 � ���� �� �� ���� �� ������ ����</w:t>
      </w:r>
      <w:r>
        <w:rPr/>
        <w:t>, �� ������ ���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�������� �� �������. �� �� ������� ��������. ������� ���, �� ������ ������� �� � ����� ��-��������� 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 ��������� -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 �� ������ � ������ �������. ���� �� ���� ����� ����� � ��� �� �� ����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�! ��� ��� ��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�� ������� �� ���. �������� ������ ���� � ���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���� ������, ��� �� �����. ����� ��, �������� �� ����� �� ����� ���������� �����. � ���� �� �� �����. ���� �� ������ �� ������ ���� ������� ��������� �� �� �������� � �� ��... - � ���������, ���� ���������� �� �� ��������� ����� ����� �� 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 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</w:t>
      </w:r>
      <w:r>
        <w:rPr/>
        <w:t>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, �� �� �� �����������?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������</w:t>
      </w:r>
      <w:r>
        <w:rPr/>
        <w:t>. �� ������ 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, ������ �������� ���������. ����� �� �� ���� �� ������ �����, �� ����� 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 ������ ������� �� ��������� � ����� �</w:t>
      </w:r>
      <w:r>
        <w:rPr/>
        <w:t>. �������� ������, �� ��� ����, � ��� ������, �� � ����. ����� ����. 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 � ������� �� ����� ���� � ����� �������</w:t>
      </w:r>
      <w:r>
        <w:rPr/>
        <w:t>, ����� ����� ����, ����� �� ���� 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..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, �������� �� ���� ���� ���� �� ������ ����� ����� � ����������, �� ���� ���� ��������� �� � �������� �� ����� �� ����� �������� � ����������, �� ����� � ��� �� ������ �� �����. ����� ����� � ������, �� �� ����� �� ���� ������������ ��. ��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 ���� ���</w:t>
      </w:r>
      <w:r>
        <w:rPr/>
        <w:t>, � � ��� ����� � ���-����� ��������� ����� �� �� ������ ���. ���� ��� ���� �� � �� ���� ������ �������������. ����������� �� ���� ����������� ������� ���� �� � ��������� ��������, ��� �������� ����� ������� �� � ���� �����, �� ��������� �� ������� � ����� ��-����� �� ����, ����� �� �������� �� ������. � �� �� ������� �� ����������� �� �� ������������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�</w:t>
      </w:r>
      <w:r>
        <w:rPr/>
        <w:t>, � ������ �� ����� �� ��� � ������, �������� ������ �� ������. �������� � ����������, ���� ���, �� � �������, � ����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 ����� ��������. �� ����� �� ����� �� ����� � ������ ����� �����, ��� ������� �������� �������� � ������� � ������� ����. ���� ��������� �� � ������� �� �������. �� ���� ������������ �� �� ���������� �� ������� ����� ����� � ���� �� �����. ������ ������ ��� �������� � ������ ��. ���� �� �� �� ���� �������� ����� ������ �� ������� �� �����? �� � ������, 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, ������� �������� �� ����� �� ���� �� ����� ����� � ���������� ������. ���� ������ ������� ��������� ��, �������� �� �������� ���� ����. ��� ������ � � ���� �� �������, �� �� �� ������ ���������, � �������� �� �� �� ������� ��� ������� � ������ �� ���������. ������� ������� �������� ������� � � ����������� ���������� �� ����������� �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��</w:t>
      </w:r>
      <w:r>
        <w:rPr/>
        <w:t>. ������� ����������� ����� �� � ��� 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, � �� �� ����." ��� ��� ����� ���� �� �� �������. ����������� ������� ��, �� �� ���� ������,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. ��� ��� ����������� � ����������� �� ���������. ����� ������� �� ���� ����, ���������� ��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 � ������ �</w:t>
      </w:r>
      <w:r>
        <w:rPr/>
        <w:t>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�� 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 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 �� ��� ����� 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� � ������. 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 ����</w:t>
      </w:r>
      <w:r>
        <w:rPr/>
        <w:t>, �� ���� ����� �� ����� �� �� �������, �������� ����� ��������� � �����. ������� � �������� �� ������ � �� ����� ��������, ������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. ��������� �� �� ���� ����� ������� �� ������ ����� � ����, ����� � �� ������ �� ����. ����� �� ������� �� ����� ����� �� � ������ � �� ������� �� �� ����� �����, ����� �� ����� �������� ��. ����� �� �������, �� ����� ����, ���� �� ��������� ����� ����, �� ���� ������ ����� �� � ��� ������ ��� �� � ����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 ������� ������ ��������� ����� � ����� �� �����,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 �� ��� �� �� ��������, �� ����� �� ������� ���� ������� �� ��� �� �����������. ������� � ����� � ������ 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����� � �� ������� � ��������� ��</w:t>
      </w:r>
      <w:r>
        <w:rPr/>
        <w:t>. ����� �� ���-����� �� �� ��������. � �������� �� ����������� ��� �������. ������������ ����������������� ��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</w:t>
      </w:r>
      <w:r>
        <w:rPr/>
        <w:t>, ���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�� �����. ��� �� ��������� 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 ���� �� ������ ���� ���� � ������.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 ����� ��� ���� � ������ ���� �� �������� 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 �� ���������� �� �������. ���  ����� ������� � �������� �� � ������, 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,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 ����� ���� ��� � �������, ������ �������� �� �� �������,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 ���. ���� ���� 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 ���� �� �������, ���� ��������� � �� �������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 � ������. ������ ��, �� ���� ���� ����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 �������. ���� ������� ������� �� ��������� �. ������ �������� ���� �������, ������� ���� �� � ����� ��� ���� ������ ���. �������� �� ������� � �����.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 ������� ��������. ���� �� ������� ������,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 ����� 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 ������? ��� �� �� �� ��������, �� ��� �� �� ������ ������ ������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</w:t>
      </w:r>
      <w:r>
        <w:rPr/>
        <w:t>, 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�� ������. ���� ���� ���� ������ ������� �� ���� ��� � ���, ���� ��� ��������. � ����� ����... - � �� ������� ������� ��. ��, ���� ������ �����. ������� ���� ������ ���.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 �� ����� �� �� ���� � ����. ������� �� ������������ �� ����, � �� ������ ��� ������� 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 ����� �� �� � �� ����� ���� �� � ������ �� ��������</w:t>
      </w:r>
      <w:r>
        <w:rPr/>
        <w:t>. �������� ���� ��� ������, � ���� �� ������� �����������. ���� ������������� �� ���� �����. ����� �� 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 ������� ������������, �������,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</w:t>
      </w:r>
      <w:r>
        <w:rPr/>
        <w:t>. ���� ������ ����� �� �� - � �� ����� �������, ������ �� ������ �� ������ �� ����������� �� ������ ��������� � ����������. ����� ������� ���� ���� ������� ��, ��� �� �������, ������ �������� �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? - ������ ��� � ������� ����� ����, ����� �� ��������� �� ��� � ��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 �� ������� ��� �� ��������, ����� ��� ���� ������� �����, � ������, �� ����� �� ��������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������ �����, ������ ����� 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 �������������</w:t>
      </w:r>
      <w:r>
        <w:rPr/>
        <w:t>, �� ������� ���� �� ������ ���� ������ ��������, �� �� � �������� � ��. ������ ���-����� ���������, ������ �� ��� ������ ���������� � 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������. ������� ����� �����, �� �� �� 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 - �������� �� ����� ������� ��������, �� �������� �� ���� ������� �� ����� ���� �� �������� ���� �� ������� �. ����� � ������ ������: - ���� 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 �������</w:t>
      </w:r>
      <w:r>
        <w:rPr/>
        <w:t>, �� ����� ��� �� ������� �� �� 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>, ����� �� �� �� ��������� �� ������. ������ ����� � �������� ����, ���� ������� ��� ���� �� �����.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- ���� � � �� �������� ����� �������, �� �� ���� ������������� ����������� � ����� ��. - �������� �� �� ����, �� ������� � ��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 ��-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</w:t>
      </w:r>
      <w:r>
        <w:rPr/>
        <w:t>-����� ��� � ������, �� ������� ������� ����� ������� ���������� �� �������, � � ������ �� � ���� �������� ��������. ����� �� ������ � ��������� �� ��� �� ���, � ����� ���� �� ������� ����� �������� � ���������, ��� �� � ����� ��, ����� �������� ������ ������� ��� ��� �� ���� �������. ������ �� ����� �� ��������� ���� �� ���� ���, ��� ��������� ��� ������ �� �������� 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 ���������� ��������� �����</w:t>
      </w:r>
      <w:r>
        <w:rPr/>
        <w:t>, ������ ������� ����������� ������� ������� ��. ����� �� ���� ���� ����, ���� ������ ����� ���� �� ���� ��������� � ������ �� 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��. ���� ������� � ������� 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 � �������</w:t>
      </w:r>
      <w:r>
        <w:rPr/>
        <w:t>, ������� � ���� ����������, ������ �� ������� � ��������� � ������ �������� ���. � ����� ��� �� ������ ����� � ���� ���������� �� ���. ������� - ����. ������ �� ������� � ����� �������� �� ����, ���� � ���������� �� ������ ������� ���������. �������� �� ����� �� �� �������, ���� �� ��������, ������� � �������� �� �������, �� �� �� ������� ������� ���� ����������� �� ������. ����� �� �� ������ - ��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�� �� ������� � �������, �� �� ���� ���������. ��������� ��� �������. ������� �������� �� �� ���� ������ �������. �������� �����, �������� �� ������ ���� �� ������� ��� ������� �� ��� ��������� �� ��������, ���� ���� ���� ��� ����� �������� ���������� �. ���� �� ������ �� ������ �� �� ��� ������ �� ��. ���-���������� ������ �� �������. �� ������� ������ ������. ��� ���������� ����� ������� � ���� ���, ������ � �� ������ ���������. ���� �� �� ����������, �� �� �� ����� ������ �� 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 �� ��������</w:t>
      </w:r>
      <w:r>
        <w:rPr/>
        <w:t>, ������ ������ ��� ��������� � ��� ��������, �� �� ������ �������� � ����������. � ������������ � ����� ���� � ����. ������� ������ ���� �� �� ������ � ������ ��������, ������ �� �������� �� ���������� �������������. ������ �� ����� �� � �������, ����� 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�� � ������� ������ ��� ��������� �� ����������</w:t>
      </w:r>
      <w:r>
        <w:rPr/>
        <w:t>. ����� �� ���� � ���� ���� �� ����� ����, ����� ����� �� ������� � �������. ��, ������� ���� �� �������� ����� � ��. ��� ������������ �� ��� �������� � �� �� ������� � ���-�������� ����, �� ���������� ����� �� ��� ����� - ��� �����, � �� ���� �����. ���� �� �������� �� ����� ������� ���� ���� ������� ������, ��� ��� ������� �������, �� ������ �� ����� �� ���� ������ ����? ����� � �������� �� ���������� ����������, �� ��������� ������ �� ������� �� ���� 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�</w:t>
      </w:r>
      <w:r>
        <w:rPr/>
        <w:t>, �� �� �����, �� ��� ������ �� ����� �� ���� ��, ������� ���� �� �� ��������, �� � ������� ���������. ���� ������ ���������� �� �������� �� ������� ��� �� ������, ������� � ����������� ��������� ����� ������ ��. �� �� �� ������ ����������� �� ����� - ���� ���� � ������, �� � �� ����, �� ��� �� �� ������� ��� ����?, - �������� ����������� ������� ������� ������ �� ������ �������, �������� ����� �� ����, ���� �� ������� � ������ �����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</w:t>
      </w:r>
      <w:r>
        <w:rPr/>
        <w:t>. ����� ���� ����� ������� ��������� �� ������ ����� � ������������. ������ � �� ��������� �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 ����</w:t>
      </w:r>
      <w:r>
        <w:rPr/>
        <w:t>. ����������� ��������� �� �������, �������� ������� ��������� � ����� � �� ����� �� ���������� �� ����. ������ ���������� ����� ������. ���������� �� ������� ����� �� ���������� �� ������ �� �������, � �� ������ � ��������� ����� ������� � ������� �� ����� � �������� ���� ������� �� �������. ���� ������ �� ����� ������������ � ������� ��. ������������� �� �����, �� �� ����� �� ���� �������, ����� ��� �� � ��������, �������� �� ������ �� �� ������� � �� �� ������� �� ��������� ������. ���� �� �� ����, �� �� � ����� �� ������ ������� �� ������, ���� �. ����� ������� �������� ���� �� ���� ��� ������� �� �����, ��������� �� �����. �������� ���������. �� �� ���� ������ ������. 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 �� ������ ������ ������</w:t>
      </w:r>
      <w:r>
        <w:rPr/>
        <w:t>, ����, ����� �� ����� �������, �� �������� � � ��������. �������� ���� ��� ����� ��� �������, �� �� ������� ������������ ������, �� 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 �� ������� �� ��������� �� ������</w:t>
      </w:r>
      <w:r>
        <w:rPr/>
        <w:t>, �������� �� ����� ��� �� ������ ���� 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 �������</w:t>
      </w:r>
      <w:r>
        <w:rPr/>
        <w:t>, �� �� ������ ����, ����� ���� �� ������ ������������� ������� �� ������, ����� ������� ������ �� �������� �������� � ������ �� ������������. ������� �������� ��������� ���� ��������� �������� �� �������� � ������� ���������� ����� �� �������. "������� ������ �� ���� � �� ������� � ���� �� ������", ������� �� ���, ������ ���������� �� ��������, ����������� �� ���, ���� �� ������ ������� ��������. ������� ��� ������� 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 ��� �� ������</w:t>
      </w:r>
      <w:r>
        <w:rPr/>
        <w:t>, �� ����� �� ���������� ���������� �����������. ������� ��� ���� �������� ���������������. ���� �� ���� ����� �� ����� � ����, ���� ���� ���� �����, ��������� 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����� ����� �� ����� �� �������� � ������ ������ ��� �������. ������� ����� ��� ������ �������� ������� � ���� �����. �� �� �������. � �� �� ���� �������� �� ������ �� ����� �� ����� � ������� ����. ���� ����� � ������ ��� ���� ��, ������ ���, ���������� �� � ����������� �� ����� �� ����. ����� �� ���� ������� ������� �� ������ �� ������. ����� �������� �������, �� �� �� ������, ������ �� ����� ��������� �����. ����� �� ����� ��� ������ ����, ����� �� ����� ����� ������� �, ������ 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 �����, ������ � �����������, �������� � ��������� ������ ���. �� ������ �� ������ �� ����� ��. � ������ �� �������� �� ����� ����������,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 �� ������</w:t>
      </w:r>
      <w:r>
        <w:rPr/>
        <w:t>, ��������� ��� �� ����� �� �� �����. � ���� ������� 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�����</w:t>
      </w:r>
      <w:r>
        <w:rPr/>
        <w:t>, �� �� ������� ����, ����� � ������������ ���������� ��� ������� ��. ���� ������ �� ���� ����������, �� �������� �� ���������� �� �� ������ �����, ���� ���� �������� �� �������� �� �� 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 �</w:t>
      </w:r>
      <w:r>
        <w:rPr/>
        <w:t>. � ����, �� ����� �� � �������, �� � ������ ��� �� ������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, ���������� ��, �� �� �� ������� �� �����. � �� ���� � ��� �� ������ ��� ����. ���� ������ �� �� ���� ���� � ��������� � �� ��� ������ ������� ��� �������. ���� � ����� �����, ������ ������ ����� �, ���������� ��������� �� �� � ��������� � �� ������� � ���� ������. �� �� ����� �� �� �������, �� � ��� �������� ���� ��� � �� �� ��������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 � ������ �� �� ������</w:t>
      </w:r>
      <w:r>
        <w:rPr/>
        <w:t>. �� �� ������ ���� ��� ��� � �������� ������ � �� �� ���� ������� � �� �� ������� �����. ������� ���������� � ���������, ��� ������ ���� ��, ������� �� ���������� ��������� �� �������� ����� �����, ���� ���� �� ��������� ��������, ����� ��������� � 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���� �������� �� �� ��? - ������ � �� ������� �� ���������� ����������. � ������� ������ ������ ����� ��� �������, ���� ��� ���� �� ������� �� ������ ������ �� ��� ����������. ��� �� �������, ����������� �����-��� ����� �� � ������������, ����� �� ����������� ������ � �� �������. ������� � �� ���� ���������� ���������� �����, ������� ������� ��, ���� ���� �� 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 �� ������� �������� ��� ���� �� ����� � ���� �� �������</w:t>
      </w:r>
      <w:r>
        <w:rPr/>
        <w:t>, ���� �� ������������� ������� �������� �� ����� ��, ����� �� ��������� � ����� ����� ��������. ������ �����, �� �� �� ������ �� �� ���� � ����� ����� - ����, ���� �� ������������ �� ����������� � ���: �� ������� � ����� �������� �����, ������ ����� ���������� ��-������, ��������� ��, �� ������ ������� �� ����� �, �� ������� �, ������ � ��������,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 ��</w:t>
      </w:r>
      <w:r>
        <w:rPr/>
        <w:t>, �������� ��, �� ������ ������ � �� �������� �����. � �������������� �� ������� ������ �� �������� �� � 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�������. ���� ����� ������ �� �� ����� 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 �� �� ������ � �� �� �������� �� ����� ���. ����, ����� ����� �� ������ �� ������� ����������� � ����� �, �� �� ���������� ��� ��������� �����, ���� �������� �� ����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 ��� � ���-����� ����, �� ����� �� ��������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�� � �������� ����� �� � ��� �� ��� �� �������, �� ������ ��� � ����� �. � ��������. ������� � ���������� ���� ������ ������� ��� ������� ��������. - ����� �����? �������� 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 �� ����� ���� �� ���������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, ������ �� �����. ������� ������ � ��������� �� 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? - � �������� ���� ���� ������� ��. - ������,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 ��������� �� ������������</w:t>
      </w:r>
      <w:r>
        <w:rPr/>
        <w:t>, ����� �� �������� �� �� ������ ��� �������. �� �� ������ �� �� ������ �� ������� ��� �� ��, �� ���������� �� ������� � ��� ������ ������� ������. ��� ������� �� ������ �������� �� �� ������ ������, ����� ������� �� ������. � ���� ���� ���� ������� ��-����� ���� �� ��������������� ��. ����������� �� ��� ��������, ��� �������� �� �� �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</w:t>
      </w:r>
      <w:r>
        <w:rPr/>
        <w:t>-����� ������ ����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.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. �� ������ �� ��� �� ���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� �����, ������� �����. �� ����� �� �� ��������� ��-����� �� ������������. - ��� � ������� �����. - ���� �� ���� � ������? - ������� ��, �� ����� ���� ������� � ������, �� ����� � 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������� ����� � 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 �� ������ �� �� ��������� ���� ������ �����</w:t>
      </w:r>
      <w:r>
        <w:rPr/>
        <w:t>, ���� �����. �������� ���� ������� � ������� �� �������, �� �� ����� �� ������� ����, ����� �� ����� �� �� �������. �� ���, ������ ������ ������ ����������, �� �� � ���� ����� �� ������ � �������, �� ���� ��� ������� �� ����������� �.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 ���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�� �� �� ����� ����</w:t>
      </w:r>
      <w:r>
        <w:rPr/>
        <w:t>, ������� �� ������� ���������, ����� �������� ����� � ����, ���������, ����� � ���������,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 ��� ������� � � ��� �� ������� �� ��� �� �� ��������� ����� �� ���� ���������</w:t>
      </w:r>
      <w:r>
        <w:rPr/>
        <w:t>, ��� �� ������� ��� ������ - ��������,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 ��� � ��������� � �����</w:t>
      </w:r>
      <w:r>
        <w:rPr/>
        <w:t>. ����� ����� �� �� ���� ���� �� ����������� ������������. ������, �� � ����. ��, �� ����� ������, �� ���������� �������, �� �� �� �� ������� �� ���� ���� ��������. �������� ����� ����� �� ���, ������� �������� �� ����, ���, 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 ��������� � �������� ��������� ������</w:t>
      </w:r>
      <w:r>
        <w:rPr/>
        <w:t>. ����� ����� ������, �� �� ���� ������ �� ���������� ������� ����������� �� � ���� ��������. ��� ���� ����� ������� ������ �� �� ���������. � ������� �� ��������� ���������, �� �� ������ ����� ����� ������ ����� ����, ���������� ���. ���� �� ���� ���� ����������. ��������, ���������� ������, � �������������� ������, � ������� � ������� ����, ����� ������ � ������ � �� ���������,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 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 � �� ������ �� ����� ��������� ���� �������������� �����</w:t>
      </w:r>
      <w:r>
        <w:rPr/>
        <w:t>. �� ������ ���� �� �����. ������ ��� � ������� ������� �� �������� ��, � �� ������ ���� �� ��������� ��������. �� ������� ������� ����� ��� �� � �� ������ ���� �������� � �� ����� ����� �� ���� ������� ���� ����� � ����� �� �� ������. �� ���� ������. ��� � �������. ���������� �� ���� � ������� � ������ � ������ ������� � �� ������, ���� ������� �� ������� ��������� � ���������. �� �� �������� �� ��������� ����������� �� ���� ��, ������ ���� �� �������� �� ������ � �� �����. ��� ������� �� �������� ���� ��������, ����� ����� ����������� �� �������� � ����, ����� �� �� �� ��������� ���� � ����� ����. ������� � �������, �� �� �������� �� ����������� �������� ���, ������ ������� �� ���������� ���� ������. ����� �������, �� 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�� ���� �� ������ �� ������� �� ����</w:t>
      </w:r>
      <w:r>
        <w:rPr/>
        <w:t>, ������� �� �, � �� �� ����. ���������, ������� ����, ����� �� ������� ������� � ������������ �� �� ������� ����������� �� ������. �������� �� ����������� ���� ���� �� ���� ��������. �������� � ���� � �������������� ��� ���������� �� � �� ��������� �� ����� 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� � ������ �������� ����� � ������� � �������� �� - ����� 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 �������</w:t>
      </w:r>
      <w:r>
        <w:rPr/>
        <w:t>, ����������� �������� ��������� �������, �� ���� � ����������� �� �� ���������. � �����. ������ � ��� �� �� �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 ������. - ��� ������� ����� � ���� �� ������� �����, 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. ������� �� ��� �� ����������. ��� �������� �������, �� ������ 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, �� �� �� ����� - ���� �� � ������� � ������, ���� ������ �� ����� �� ������� � ������ ��������� �� ������ ��. -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</w:t>
      </w:r>
      <w:r>
        <w:rPr/>
        <w:t>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 ����, ����� �����, �� �� ����� �� ��������. - �������� �� 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 ���. - ��� ��� ������ � �� ������� � � �� ������.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 � ������� ���� � ������ ��</w:t>
      </w:r>
      <w:r>
        <w:rPr/>
        <w:t>, ���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 ����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 - ������� ����� ����������� � ������ ��� �������. - �� ���� ����� ���� � �������.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 �� �� ���� ����� �� ����� �� �� �����, �� �� � �������. ������ ������ �� � 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. 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�������� ��� ������ </w:t>
      </w:r>
      <w:r>
        <w:rPr/>
        <w:t>"�������". �� ����� ���� �� ������ �������� 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</w:t>
      </w:r>
      <w:r>
        <w:rPr/>
        <w:t>, ���� ������������ �� �� ���� �����, �� ����,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� � ���������? �������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. ��� �� ����� �� ����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������ ������. � �� ���������� �������� � ��������. 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</w:t>
      </w:r>
      <w:r>
        <w:rPr/>
        <w:t>, ����� ���������� �� ������ �� �������, ��������� ���� � ���� ����� �� ���������. ����� �� �� �� �������� ����������, ���� ������, �� ������ �� ����� �� ����, ������ ������� 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 ���� � ��������� �� ��������� -������� ���. - ����� �� ����� �� ���� ���� �� ����� ����� �� ����� ����. - �� ���� ������ �� ��������. -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 �� ���� ������ �� ���. ��� �� ����� �� �� ����, �� ������� � ����� ���� ��� ������� �� ���� ������... � ��� �� �������. ��� �� ���� � ������, �� ������� � �� ���� �� ��� ������ ������ �� ���� ������������ ����. ����������� �� ���������� ���� 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, ������ � ������ �� ������� ����������� ��. ��� ��� ������ ��������� �� ���� ��� �� �������. � � ������������� �� ���� ����������� �� ����, �� �� ����������� ������� �� �� �������� ������������ � ��������. ������� ������� ������, 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 �� �������� �� ���� ��������� ���� ��</w:t>
      </w:r>
      <w:r>
        <w:rPr/>
        <w:t>. �� �� �� ��������� ���� �� � �� ������ �� ������� ����������� �� �� ������������ � ����. � � ������� ������ ���� �����, ������ �� ��������� ��-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 �� ������� � ����������� � ���������, � ����������� �� �������������������, ��������� ��� ���� ��������� �������� ���, ����� ���� �� ������, �� �� �����������. ��������� �� � 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 ����� �� ������ ������� ������ ����. ������. ���� � ������������ �� ������ �� ������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 ������ � �� ������ ��� �������</w:t>
      </w:r>
      <w:r>
        <w:rPr/>
        <w:t>. �� ������ �� �� ������ �� ���� �� ������ ������ �� ������ �� ������ � �� �� �������� ��� ���. ����� �� ��� �� ����� ��� ������ � ��-����� ������� �� ������� �� ��. ��������, ���� ���� �������� ������ �� ������� �������� �� ������ ����� ��������� ��, ������� ������ ���� ����. ���������� ������ �� �� �� ���������� �� �������. �������� ������ �������� �� ��, �������, �� ��� �� �� 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 � ������� � �������� ���� �������� � ����������</w:t>
      </w:r>
      <w:r>
        <w:rPr/>
        <w:t>. � �������, �� �� 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�. �� �� ������ �� ������� ���������� �� ������ ������������ ����. �� ����� ����� ����� ����� �� ������� ������ ����� �����, � ��-����� �� ������� ����, ����� �� ����� ���� ��-������ �� �����. ������������� �������� 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 �������� �������, ���� ��� �������� ���� �� �������. ������ ������ �� �� ����� �� ����� � �� �� ������ �� ����� �������. �� ���� ��� ����� ���������� �������. ����������� ������ ����� �������� �� ������, � ������ ��������� �� ������... � �� ������ ��� ������ �� �� ����������, �� ���� �� ����� ������ � ���� 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 �� ������� �� �����, �����, �� ���������� �� �� �������. ���� ������ 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 �� � ���� �� ������</w:t>
      </w:r>
      <w:r>
        <w:rPr/>
        <w:t>. � �� ��������� ������� �� ���������. �� ������� � ������������, �� �� � ��������� � ������. ��� �� ����� �������, �� � �� ����� �� ������ ��������. �����, �� �� ��� ��������. ���� �� �����. ������ ����� � � ���������, �� � �� �� ����� ���������� �� �������� � ���������, � �� �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, ��������. �����������, �� ����� ��� ���� ���� � ������ �������������� �� ����. �� � � ����� 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 ���� �� 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������� ����� ��� � ���, �� �� ���� ����� ���� �������. ��� � ��� ���� �� ����� �� �� ��������, �� �� �������? � �������� �����, �������, ������, ���� ����� � ���� �� ���� �� ����������,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 ������ �� ����</w:t>
      </w:r>
      <w:r>
        <w:rPr/>
        <w:t>. ��� ��� �� �������, ������ �. �� �� ����, ������� � ��������� �� ������� � ��� �����. � � ���� ������� ���� ����. ��� �� �� �������,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����. ��� �����, �� �� ���� �� �����,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���� ������ </w:t>
      </w:r>
      <w:r>
        <w:rPr/>
        <w:t>- ����������� �������, �� � ���� ���. ����� ��� ����� � ������� ��� ��������, ������� �� �������. ������� ����� ����� 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. ���� �� ������ ����� �����, �� � ��� ��������� �� ����� �� �� ������ � �����. - ����� �� �� ����� � ����������. � ��� ��� �������� �� ������ �� �� ��������, �� ����� � ���� ���. ����� �� ���� ��������� �����������. �� �� �������, ������ �� ��������� ������� �� �������, �� ���� ����������� 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�</w:t>
      </w:r>
      <w:r>
        <w:rPr/>
        <w:t>. �� ���� ������� ��� ������� 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� � �� � ������ ����� ������ ������ �� ����� ������. ��� �� � ������ �� �� ������ � ����. - ��� �� ��� �� ������� � ������� ���� ���� ������� ��. ������������ �� ��� � ��������, �� �� ���� ������ 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 � ������ - ������ �, �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���, �� � �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 ����� ����� ����? �� �����, ��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. �� ������ �������� �� �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 ������ �������</w:t>
      </w:r>
      <w:r>
        <w:rPr/>
        <w:t>, �� ����� �� � ���� � ��� ����� ��-����� �������, ��������� ��� ����������. ����� ���� �� �����, �� ��� �� ����� ���� ������, ��� �� �� ��������� �� � �� ����. � ��� �������� ����� ��������� �� �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 �� ������� ����� �� �������� ��</w:t>
      </w:r>
      <w:r>
        <w:rPr/>
        <w:t>. ����� �� �� ����� ������� ������, ��� �������� ���� �����. �������� ���������, �� ������ ���� � ������� ������� ������, �� ���� �� �� ������ 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�� ��-���� ���� �����, �� ������������� �� �������� ������� � ������� �� ���������. ���������� ����� ����� 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 �� ���� � ������" �� ������� ������ ���� �����. ����� �������� �� �����, �� �� �� ����� � ���� � ���� ���� ���, ����� ���� �������� ������������� � ����� ��������. ����� � ������������� �. ���������, � ���� ���� ������� �� ����� �, ���������, �� �� �� ����� �� � �����. ������� �� �� ������ ��, ��� �� �� ��������� ���� ���. ������ � �� �� ������� ������ �� � �� ������� ���� ������ ��������� ����� ������������ �� ����� �� ���� � ����, ����� �� �� ����� �� ����������. ��� �� �� �����. �������� �� � ���� ���� ����� ������ 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</w:t>
      </w:r>
      <w:r>
        <w:rPr/>
        <w:t>, �� �� ���� ����������. ������� ����� ���� �� ���� ����� �� ������� ������. �� ���� �� ������� ����, ����� ������ �� ����������. ��� ��� ��� ������������ �. ��� ��� ������������ �� �����. ��������� ������ � ����, � ����� � ������, �� ��������� � ����� �� �� �� �� ���� ������. -������ �� ������ ��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, ��������. ������ ���-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�� ��� �� ������� ������ ��. ����� �� ������� ���������� ����� � ��� �� �� �����������. "� ���� ������ �������� �� �����?" -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 � ������ ���������� ��� ���� ������� ����������</w:t>
      </w:r>
      <w:r>
        <w:rPr/>
        <w:t>. ���������� �� � ���� � ������� ��: "��, ������� �" ������� ���: "����� �� ������� ���������� � ��������. �������� 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 �� �������</w:t>
      </w:r>
      <w:r>
        <w:rPr/>
        <w:t>, ������ ���������� �������� �� �����. � �� ����������, ������� ��, ������ �� ���� � ����� �� ����� ���� �� �� ���� �� ������� � ���� ����. ������� �� � �������, ����������, �� ��� �� �� ������ �������� ��, �� ������, �� ������� �� �������� ��� ����� �� ������� �� �� ����������� � ����. �� �� ������ ������� �������� �� ��������� � � ��������� ���������� �� ��������� �� �����, �����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 �����</w:t>
      </w:r>
      <w:r>
        <w:rPr/>
        <w:t>, �� �� ��������. �� ������ ������� ������ ����������� ����� � ��������� ���, ��������� ��� ��. ���� ��� ������ �� ��� ���� � ����� ���� ����� ��� ��� � ����� ����� ����� �� �� ����� ����� ����, �� ��� ������� �� ������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, �� �� ��������, ������ �� �� �� �� �������� �� ������� �����, ���� �� �� ��������, ���� � ��� ������� ���� �� ������ ������� ���� ������ ������� � ��������. ��� �� ������, �� �� ������� ��� ����� �� ������ ����������. � � �� ���������� ������� �� ����������� ������������� �� �� ���� ���, ������ ��������� ������� ����� �..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</w:t>
      </w:r>
      <w:r>
        <w:rPr/>
        <w:t>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� ������������ �� ��������� ���� 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, �������. �������, ����� ��������. ����� �� �����, �� � ������� ��� ��������, ��� �� �����������, �� ���� ���� ������ ������ ������ �� �� ������� �� �� �������� � ��-����� �����������. �� ��� � ���������� �� �� ����� � � �����. -� ������ ��������. -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- ������� ��, ����� ���������� ������ ���� � ����������, ����� �� � ������ ������� ����� �������. ��� ���� � �� ������ ����, �� �� �� ��������. �������� �. - ������������ �� ������� �� ��������� �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, ������� � �������, ���� ����� �� ������ 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, �������. ��� �� ����� ������ �� ��� �� ���� ����� 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 ����, ��������. ����� �� �� ������� ��, ������� ��� ���� ��� - ��� ������. �� ���� ��� �� ������� ����������� � �������. �� � ��-�����,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 �� �� ������ � �� �������� ���������������</w:t>
      </w:r>
      <w:r>
        <w:rPr/>
        <w:t>, ����� � ������� ������� �� �������� ����. ��� � ���������� ����������, � ����� ���������� ������������ � ��� ��� � ����� �� ����� � ������ ����������, ����� 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? - �������� �� 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. ���������, ����� ����� �� ������. �� �� ������ ��� ��� ��� ���������� ��. - ��� �� �������� �� ������, ����� ������� ������� �� ��� ���� ����� ���: -���� �� �� ���, �� �� �� ����� �� ����������� ��. ����������� �� �� ������ ����, ����� 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� ������ ������, ����� �� ������? -������ �� �������� �� ������� �, ����� �� ���� �� �� ����. �������, � �� ������ �����, ���� �� ������ 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���� ������� �� 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- �������� ��� ������� ��� � ����� ������. ��������� ���� �� ��������� ������������ ��������� � ������������ �� �������� ��. � ��������. ��� ����� ����� ������� �� ����� ���� ������. � ���������� ���� ��� ������� ��� ��, �� ��������� ������� ����������. ���� �� �������� �� ����������, ������� �� �� � �� ���� ���������. � �� �� ������� �� �������� ������... �, ���� �� ����� ����� �� �������, �� � ��� ���� � ��-����� ���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 ��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 ���� ������� ������ ������</w:t>
      </w:r>
      <w:r>
        <w:rPr/>
        <w:t>, 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? ���� �� �����. ��������� ������ 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. - �������� � �� ������ �� ������������, ����� �� �� ��������� �� ������. - 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? � ����� ������� �� � �������, �� ����� �� �� ������ ���� ����������� ����� �������� �� �� 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 ����������� � ����� �� �� ��������� �� ��������</w:t>
      </w:r>
      <w:r>
        <w:rPr/>
        <w:t>. ����� �������� �� ����� �� ��������� ����� � �� ���� �� ����� ��������, �� �� ������ � ������ ���� �����,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 �� �� ����� ���������, ��� ������ �� ������ ����, ����� ��� �� ��������. ����� �� �� ������� � ���� ������, �� �����, �� �� ���� �� �� ������ �������� 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� ������������ �� ��������� � ���� �</w:t>
      </w:r>
      <w:r>
        <w:rPr/>
        <w:t>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��� - �������� �, - �� ����� ���� �� ������ �� ������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 ������</w:t>
      </w:r>
      <w:r>
        <w:rPr/>
        <w:t>, ������ �, �� ����� 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� � ���������, �������� - ������� ��� � �� ������� �� ����� � ��� ���� ������������ ���������. - ����� � �������� �� ��� ������, ��������� �� ������ � �� ���� ����. � ������� � �� �� ����������, ������� �� ���� ����� �� ��������� ������ �� �� ����������. ��� ��� ������� ��. ���, �� ���� ������������� ��� 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 ����� ���� � ��������� ��. - ���� ���� �� ����� �� ����� ���� ���� ������������. �� ����� ������, �� �� �� ��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������, ��������� � ��������. ��� ������ ������� �� ����� ��������, 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 � �� ���� ����������. ���������� ���� �� ������ �� � ���� ������. ���������� �� ���������� ������ � ����� �� �� ������ �� ������, 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-������� �� �����������? - ������ 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���, ����� ����� �� �� ��������, ��������. �� � ��-���� �� ���� �� ����� � ������. ����� ����, �� �� �� ������� 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����</w:t>
      </w:r>
      <w:r>
        <w:rPr/>
        <w:t>, ���������� �� ������� ��������. ���� �� �� ����� � ������ � ������ �� ���������� ���� ������. ��, ������� ��, 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</w:t>
      </w:r>
      <w:r>
        <w:rPr/>
        <w:t>, � �� 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, ������ ������� �����, �� �� � ��������. �� ������������, �� �� �� ������ ���� � ������� �� ������� ���. ���������, ������� �� �, ������ ���� ��������� ��������. � ����, ��� �� �� ������ � �������, ���� ��� �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</w:t>
      </w:r>
      <w:r>
        <w:rPr/>
        <w:t>, �� ���� �� �� ��������, 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 ������� ���� ������ ��� ��� ���� ��� ���� ������ ������</w:t>
      </w:r>
      <w:r>
        <w:rPr/>
        <w:t>. ���� � ������ ������� �� �� ���� ���� �� �� ��������� ������� ���� � ��� ������, �� �� �� ����. ������� �� ����������� �� �������� ������� ��, ������ �������� ���� � ���������� � ������� ������ �� ���������. ���������� �� �� �� ������� �� � ��� ������ ������� �� ����� �� �����, � ���� ����� � ����� ���� �� ��������, � ������ ����� ������, ���� ������ � �������, ������ �� ����������. ������ ����� � ������� �. ��� ��� ������� �� ������ ����� � ���� ���, ���� �� �� �����, �� ���� ������ ����� ������� ����, �� �� ����. ��� ����� ��� �� ����, �� � ������ �� ���� ������. �������� �� ������� ����, �� ��������. ��� ��� �� �������� �� ������� ���� ���� �� ����� �� ������ ���� ������� ���, ������ ������, �� �� ���� ������� ����������� �� ����� ���� �� ��������. �������� �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���� �� � ������� ����! �������� ����� �� ������� � ������ ��������� ��� ���������� �����, ���� ����� ������, �� �� �� ������� �� �����������. ������� � ������. ���� ������� ������� ���������� �� �������, ������� �������. ������ �� ������ �� ������� ���� �� �� �������� ����� ������������. � ������� ��������� ������ � ������� ������, ��� �� ������ � ����. ����������� �� �����������. ���� �� ���� ���� �������� �������, �� ���� ��� �� ��������� �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������</w:t>
      </w:r>
      <w:r>
        <w:rPr/>
        <w:t>. �������� �������� �� ���� ������� ��� � ������� ��� �� ������������� �� �� �������, �� ��������� ����� ����� � ���������� ���� ������� ������� �������� ��������� ���������� ����������� �� ���������� �������. ���� ����� �� �����������, � ���� ������� �� ������� �� ������ �� ��� �� ����� - ��� ������� ������� � ���� ������ ��������. �� �� 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 �� �������� �������������. ����� ��� ���������� �� ������� 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 ��� ��������� �� ������ ��������, ����� �� �� ����� �������.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 ������� ��������, � ������� ��������, ���� ���� �� ����� �� �������, � ������� ��� ������ ��. ������� ������� ������ �� ��������. �������� ������� � �������, �������� �� ���� ��������� � ������. ������� � 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 ������</w:t>
      </w:r>
      <w:r>
        <w:rPr/>
        <w:t>, ��������� �� �� �� ������ ����� �� �� ��������� �� ���, ������ �������� ������ ������. ��������� �� �� �������� �� ������������ �������, ����� �� �������, ������� �������� �� � ������� ���������, ������ ���� � ���� ������ ��������, �� � ������� ������ �� ����� �� �� ���������. ��� �� �����, �� �� ������ ���������, �� ������� ��� ���� �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 ��������� � ��������� �� ��� ���� � ������ ��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��� ���� - ������ ���, ���� ������� ���� ����������� �� ������ ����� � ������, �� ������ �� ����� ����� �� �� ����� �� ��������� �� ���� ����� �� �������. �� ������ �� ����� ���� �� ���� ���� �� ������. ������ � ���� ��� ������, ��������� ������ �� ��������. - ������ �������������. �� �� ����� ������� �� ���� ��-�����. - ����� �� ����, �� ���� ����� ������ ���� � �� ����� �������� � ��������� �� �������, ������ ��� � ������ �������� ������ ������ ��. �� ������ �� ���� �������� �. ������ �� �� ���� ���� ��, �� 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� �������� ��������, � ���������� ��������, �� � �� �� ��� ������� �������� � �� �� 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 ����� � ��������� � ���������� �� �������� ��� �������� �����</w:t>
      </w:r>
      <w:r>
        <w:rPr/>
        <w:t>, ������ �� ����������� ����������� �����. �� �� � �������, �� ���� � ����� �����, ���� ����� ������� ������������������, � ���� �� ��� ����������� ��������. ������ �� �������������� �������� � �������� �� �������� �� �� �����, �� �������� �������� ������� �� ���������� � �������� �������. ���� ��� ����, ���������� ��� ������� � ����������, � ����� ����� �� ����� �����. 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��, � �� �����.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</w:t>
      </w:r>
      <w:r>
        <w:rPr/>
        <w:t>, 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 �������</w:t>
      </w:r>
      <w:r>
        <w:rPr/>
        <w:t>, ����� �� ���������� � ���������� �� �����. ��� ������ ������, ����� ������������ 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, ������ ���� ��������� ��������. �������� �� � ����������. �� �� ����� �� �� �������� ���� �� ���� ��������� � ����� �� ��������, �� �� ����. ��� ���� ��� ��� �� ����������, �� ����������� ������� �� �� ���� ������ �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 �� �� ����� �� ������������</w:t>
      </w:r>
      <w:r>
        <w:rPr/>
        <w:t>, �� � ������ ���� �������� �� ����� ����������� �� ��������. ��� �������� � ������������� ������� �� ������ ���� ����������� ���������� � ��� ���� ������� �� ������. ����� ����������� �� ��������� � ��� �� ������� ���� ��� ������, ����� � ����� ������ �� �� ���� ���� ������ ���, ��������� �� ������������� ���,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 �� ������� � ��������������� �� � �� �� �������� �������� � ������������, ���� �������� � ���������� ����� �������� ���������� �� ���� ������. �� ���� ��� �� ����� �����������, ����� ���������� �� �� ����� ��� ����, � ����������� ���������� ������ 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��</w:t>
      </w:r>
      <w:r>
        <w:rPr/>
        <w:t>. � ���� ��������� ��������� �� �� �� ������ ���� ��������, �� ���������� ����� ������ �� �� ����� �� � ������ ������ �� ��������. �� �� ���� �� ��������, �� ��������� � ���� �� ����������� ��������... � �� �� ����� 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 ������� ������ �� �� ���������� �� ������ ���� ���� � ��������� ��</w:t>
      </w:r>
      <w:r>
        <w:rPr/>
        <w:t>. ��� ���� �������� �� �� �������� �� ����������� ��������� ����, �� ��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 ���� � ������</w:t>
      </w:r>
      <w:r>
        <w:rPr/>
        <w:t>, ���� �� �������, �� �� � ���� �����, �������� �� ��, �� �� �������� �� ���� � ��� ������������ �������. ����� �� �� �����, �������� �, ���������� ������, ����� �� �� ����� � ������. ������� ���� �� ������� ����, ���� �����, � ��������� ������� ������� � ���, ��� �� ������ ���� �� �� ��������. ��� ���� �� ���� ���������� �� �� �������, ���� ���� �� �����, �� ����� ��, �� ������ �������������, 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 �������</w:t>
      </w:r>
      <w:r>
        <w:rPr/>
        <w:t>, ���� �� ���� � ����� ��������� �� ���������� �� ����� �� ������������� ��������� - �������, ����� ������ �� �������� �� ������, ����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 ��� ��</w:t>
      </w:r>
      <w:r>
        <w:rPr/>
        <w:t>-������, ������ �� ������, �� � �� � � ������, � ���� ��� ��������� � ������ �������� �� ���� ��� - ���� ���������� ���� ������ ���� ����������, ��� ��� �� ������ �� �����. �������� �� ���� ���������� �����, ��� ������ �� �� ���� ������� ���������� � ��������� �� �� � �������. ������ � ���� ���� ������� ����������, �� ��� �� � ���� �������, ���� �� �� �� ���������, �� ��������� �� ������ ��� ���� ����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 ����</w:t>
      </w:r>
      <w:r>
        <w:rPr/>
        <w:t>, ������ ���� ��������, �� ����� �� �������� �� ���� �����������. �� �� �������� ��������� � ������ � �� �� �������, ����� �� ����� ���� ��� ����� �� � ������� ����, ����� ���� �������� ���������� � 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�����</w:t>
      </w:r>
      <w:r>
        <w:rPr/>
        <w:t>, �� �� �� �� ���� ��������, ����������� �, ������ �������� �������� �������� �� ��������� � ����������� ��. ���� �� �������� ���, ������ ����������� ������� ����, ������� �� � �������, �� ���� �, ���� ������ �� ����� �� �������. ��, �� �� ���� ������ �������, �� ������ �� �� ������� ����� � ��������� �������, ����� � ������������ �� �� ��������, �� �� ����� 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 � � ���� ���� �� �� �� � ������� �� �������� �������������� ������� �� ������ �� �����</w:t>
      </w:r>
      <w:r>
        <w:rPr/>
        <w:t>, ������� ������ � �������, �� �� �������� ������������, ��� �� ���� �������, �� ������ �� ������ ��� �� ���� �������� ����� ��. ����, 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 ���������� ������������</w:t>
      </w:r>
      <w:r>
        <w:rPr/>
        <w:t>. ��� ���� ������ �� �������, �� �� ������� ������ � �������������, ���� ��� ���������� ��-���� ��������. �� ������ �� ���������� ���� ��������, �� � �� �� ��������� � ������ �� ���������. �� � ��������� �� ������ ��� ������ ���� � �� �� ������� ���� � ������ �� �������, � � �� ���������, �� ���� �� �� ���� �� 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 ������� ����� ����</w:t>
      </w:r>
      <w:r>
        <w:rPr/>
        <w:t>, �������� ������� � �������, �� ������ ����� ���� �� ������ � ������������ �� ��, �����, ����� ��� �� �� ������ �� ���������, ����� ��������� � �� ����� ��. ����������� �� ���, ������� �� � ���� � ����������, ����� ����� ������� � ����� ������. �� �� �� ����� ���� �� ������� �� ������ �������, �� ��������� ������ ���� �� ���� � �� ���� ������� �� �������. � ���� ����� ���� ��������, ����, ����� �����������, �� ������ �� �������� ���� �������, � ��������� �� ����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 �� ������ ����</w:t>
      </w:r>
      <w:r>
        <w:rPr/>
        <w:t>. �� ������� � �� ������� ����������� ���, ���� 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�, ���� ������ ���� - ���� �� ����, ������ �������� ��� � ������. - 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� ��� ��� ������������� 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 � �������� �� ������� ������. ������� � �� ����� � �� ������. �� ����� ������ �� � ������ �� ���� ����, ������� � ����� ������� ��� ������������ �� ������� �� ����� ������. � ������ ����������� ��� ��� ������ ��, � ������� �� �������, �� ����� ����� �� ���������� �������� ���� �� �����, ����� � �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 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 ��, ��������? - �������� ��� � ������� �����, �� �� ����� ������ � �� �� ����� �� ������. -���� �� �� ������ ����� ���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- � ������ ������ ���������������. ����� ������� ������ �� ������, ����� �� � ����� � ����� �� ����� �� � ������� ���������. - �� ������ ���� �� ����� ��������, �������. � ���� ���� ���� ��������� �� �������� �������� �����, �� ����� ������ �� ���������� ����������, �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 ����? - ������� �� �� ������ � �������, � ��������� �� ��� � ���������� ���� ������. -���� �� ���� ������� ������� ������, ��������� ���, �� �� �� �������� ���� �� ���� �������..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� ��������? - ������ �� ������ �� �� ��������� ���� �������� ���� ����. ����� ��� ��������� �� �� � ����, �� ���� �� ���-�������� � �������� �� ������. ���� �� � �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����� ��, ��� �� ����� �� ���������� �� ����������� - �������� � ���, ���� �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 ��������</w:t>
      </w:r>
      <w:r>
        <w:rPr/>
        <w:t>, ������� �� ������ �� ������� �� �� �����. ��� �� ������� � ��������� ���� � ����������, ����� � ������ �� �������, �� ������� �� �������� ������������������� ����� ���. �����������������, ����� � ����� ������� ��������� �� ������ ������. ������� �� �������� ����� � ������, �� �������� � ������� �� ����. ������� ����� ������ ������� � � ����� ��� �� �� ���� ����� �� �� ���������, ��� ��� ��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 �� � �� ������ 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 �������� �� ������� �� ����������� ��������, ������ �� ������� � ������� 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����. - �� ����� � ��� ��� ���� ���� �� �������� �� �����. ����� �� ������ �� ����� ��. 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 ������� ��� �����</w:t>
      </w:r>
      <w:r>
        <w:rPr/>
        <w:t>, ���� �� ������ ��� �� �������� �� ��, ��� �� 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� ��������, ������ �� � ��. - � ����� ������ ������� ��������. - ���� ��������� ����� �� ������ �� ������ ������� ���� ���� ������. ������ ��������� 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 �����������, �� ������� ������ �� ������� ����������. �� ��� �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 �� ������ �� � �� ���� �� ������� </w:t>
      </w:r>
      <w:r>
        <w:rPr/>
        <w:t>-�����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 �����, 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��� ���� ��������� - ������ ��. -���� � �� ������ ���� �� �� ��������� �� �� �������� �� �������� �� 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���. ������� �� � ��� �������� �� ���� �����. ������ �������� ������������ �� ��������� �� �� ������. - �������� �� ���� ������� ��-�����, ��������� ���� � ��������������, �� �������� �� ������, �� ���� ��� ��������. ������� ������ ����� ������� �� ��� ����� ����� � �������� �� ������� ������ ������� ������ �� ���� ��������. � �� ������� � ����� ��� ������ 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 �������������� - ���� ��, - �����������, �� �� �� �������� ��-��������, ��� ������ 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 ��������� �� ����, �������� �����. ���� ��������� � ������ �� �� �������, �� ������ �� � ������ �� ����, ���������� ���� �� ������� � �� ���������� �� �������, ����� ����� �� ������, ��� �� ���� �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 ���</w:t>
      </w:r>
      <w:r>
        <w:rPr/>
        <w:t>,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 �� ����. ���� �� ��� ��������� �� ����������. ����� �� ��� ��� ���� �� ������ ������������� ����, �� ������� �� ������ ����� ��� ��������. ����������, �� ����� ����� �����, � ��� 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 ������� �� �������� �� �����, ������� �� ����� �� ��������� �� � ������, ��� �� ������ �������� �� ����� ���. ������ ���� ������ ����� ������ �� ����� �������� ��-����� ���� ��� - ����������, �����, ����� ������� ��������, �� ���� ���������� �� ������� ����� ����. ������� �� � ������ ������� ��������, ����� ����������� � ����������� �, �� ��������� �� � ������ � ���� �� ������ �� ���� � �� ��������� � ��������. ������ ���� �� ��������� ������������ �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���</w:t>
      </w:r>
      <w:r>
        <w:rPr/>
        <w:t>, �������� �� ������ �� ����� � ����, ������ � ������ ����. ����� ������ �� ����� �� ����, �������� �� �, ���� ���� ������������ ��� � ��� �� �� ����. ���� ��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 ��� �����</w:t>
      </w:r>
      <w:r>
        <w:rPr/>
        <w:t>, ������� �������� �� �� �������, �� ������ ���� ������� �� ��������� �������� ���������. ��� ���� ��� �� ������ ����� ���� ��, ������ � �� �������� ������, �� �� ������ � �������� ����� � ������ ��������*. ������ �� ������� ������� ������, ����� �, ������ �� ������� ���������� �� ������ � � ������� �����. �������� �� ������������ - �� �� �� �������� � ��, ����������� ���� �������� ��������� � �� �� ������� ���� �������� ������, ��� ������ �� ������� �������� ��������� ��� ����������� �� ���������, � � �� ��������� � ������ �� "��������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� � �� ������� � �� ���� ������������� �������</w:t>
      </w:r>
      <w:r>
        <w:rPr/>
        <w:t>, ��� ��� ��� ����������, �� �� ������� �������� �. �������, ���� �� �������. ������ ���� � ����������� �. ������ �������� ��� ��-���� ������ � � ���� �� ����������� �� �� ���� ������, � �� ���� �� 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 �������</w:t>
      </w:r>
      <w:r>
        <w:rPr/>
        <w:t>, ��� ��� �� ����������� ���� �������, �� �� ������ ��� �� ��� �������� ��. �������� �� �� ������������� � �������, �� �� ����� �� �������� ��� ���������� �� �����, ��� �� ���� ��������, �� �� �������, �� ������� � �������� �� �����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 �� ������ �� ������ � ������� ���</w:t>
      </w:r>
      <w:r>
        <w:rPr/>
        <w:t>, �� ���� ������ ������ �� ������ �� ��� � ��������, �� � ����, ����� ���� ��� �������,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</w:t>
      </w:r>
      <w:r>
        <w:rPr/>
        <w:t>, � 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� ������ ���� �� ������ ��</w:t>
      </w:r>
      <w:r>
        <w:rPr/>
        <w:t>, �������� ������� ������� �� ������ �� ��������. ������ �� ������� � ������ � ������ � 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 ���������� ������ ������ �� 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, �� ������� � �� ���������. � ���� �� �� ������ ������������ �����. ����� ��� �� �� ������ 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����. ���� �� �� �� ������ ���� �����, ����� ��� �� �� ���� 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�� ����� � ������ ��������� ��</w:t>
      </w:r>
      <w:r>
        <w:rPr/>
        <w:t>, ������ ������ ������ ������, ������ ��� �� ���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. �� �� �� �����, � ������ ������ ���������������� ����. ����� �� ������� ������������ ��� �������� 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� ������</w:t>
      </w:r>
      <w:r>
        <w:rPr/>
        <w:t>, � �� ���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? ������ ��� �������� �� �� ���������! ��� �� ����,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. �� � �������� �� ������. ���������� �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����� ��? - �������� �� �, ������� �� ��������� ��������� �� �������, ������� �� ������ �� ������. - �������� �� 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 �����������, �� ��-����� �� �������� �� ����� ������������� ������, ������� �� ������ ��. -�� ����� ���� ��� ����� �, ��� ��������� ��������,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� ��������</w:t>
      </w:r>
      <w:r>
        <w:rPr/>
        <w:t>. �������� �� ������� ��� �������, �� ������ � ����������� �� ��������� ��������� �� ���� ���. ������������� �� � �� ������������ �� �����, �� ��� �� �� ��� ������� ���������, ����� �� �� �������� ���������� �����... �� ���� ��� ����� ���������� �� �� ������ ��� ���� ����� ���������� ���! ����� ��������� �� 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�� �������? - ������ �, ���� ��������� ������������. ���� � �� �� �� �� �� ������� ���� ���� ���������� ������� 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 ���� ������, ������ �� �� ��� � ����. �������������� �� ����� � �� ����������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 ����</w:t>
      </w:r>
      <w:r>
        <w:rPr/>
        <w:t>, ��������, �� ���� �� �� �������� � �����, ����� �� ������� ������������ ����� �������. � ������� �� �������, ���� ���� �����, �� �� ����� �������� ����� ��-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 �� �����</w:t>
      </w:r>
      <w:r>
        <w:rPr/>
        <w:t>, ����� ������ �� �� ������ ���� ��������, ����� ����������� ��������. �� �� �������� �����. ���� �� ����� �� ����� ���������� �� �������, ����� �� �� ������ ���� ��������, � �� �� ������, ������ �� �������� �� �� ������ � ������� �� ����. �������� �� ������ ���� �� �� ������� �� �� ����������� �� � ���� �� ����� � ��������, �� ���� �� ������ ���� ��������� �� �������, ������ ������ �� ������, �� �� �� ������� ������ � ������ �� ���������� �������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 ������������</w:t>
      </w:r>
      <w:r>
        <w:rPr/>
        <w:t>, �� ����� ��� �� ����� ���������� �� ����������� ����������� �� �������. ����������� ��������� ������ �� �������, �������� �� ������ ��� ������ ���� ����� ��� �� �� ��������� ���������, �� �� �� ������ � ��. � ���� � �� ���������� �� ������ �� ���� ������.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</w:t>
      </w:r>
      <w:r>
        <w:rPr/>
        <w:t>, �������� ���� �� �������, �� �� ������� �� ����� ��-������ �������, ��������� �� �� ���� ����������. ��-���������, ��-��������� �� �����, ����� ���� ���������, ���� ����� �� �������. ���� � ������ � �� ������ �� �� ������ � ����������, ����� ��������� � �� ���� ���. ����� ���� ����� � ������ �� ���������, �� �� �������� � ������� ���� ��, ���� ���� ���� �� ���������. � ��� ���� � ���������. ������������� � ������ ���� ��� �� ���������� �� ������� �����������, ��� �� ���� ���� �� ��� 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 � ������ �� ����</w:t>
      </w:r>
      <w:r>
        <w:rPr/>
        <w:t>. �������� ������ ��� ��� �� � �� �������, �������� ��, �� ���� � ��������� � ������� ��� ���� ��� �� �� ����� �� ����������� ������� � ������������� �� �������. ��� �������, �� �� ������� ������� �� � �� ������ ��� ������, � ���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�� � ������</w:t>
      </w:r>
      <w:r>
        <w:rPr/>
        <w:t>, ������ �� ��������� �� ������� �, ����� ������� ��� ����������� �����, �� �� �������� ��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��������� �� � ������ �� �� ��� 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- ������ ���, - ��� �����, �� ���� ���� ����� ���� ��� ����, �� �� �� �� ���������, ������� �� ���� �� ������, �� �� ���� ���������� ������� 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 ��������� �������� �����. ��� �� ����, �� ���� ���� �� ������ �� ��������, �� ����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 � ����, �� �� �� ������ �� ����� ��. �� ������� �������� �������� � 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 ��������� ��������</w:t>
      </w:r>
      <w:r>
        <w:rPr/>
        <w:t>. �� ��� ��� �� ��������� ����������, ����� �� �� �������. �� ������ �� ������ ������ ����� ��� ��������. ��� ���� �� ������ ������ ����� �� ������ ������� �� ������ �������� �� �� ����� 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����� �����</w:t>
      </w:r>
      <w:r>
        <w:rPr/>
        <w:t>, ���� ��������� � �������, � �� ������� ����� ����� ������� �� ����� � ������������ �������,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 ������, ����� �� ��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 ������ �� 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, �� ���� ����� �� � ��-�����, ��������� ��������, ��������. ��� �� ������ �� �� ��������� ���� ��, �� ����� �� ����� ��������� � ���������� �� ��������� � �� ������ ���� �����. �� ������ ������ ��-����� ��� ���� �������. �� ���� �� ������� ����� ���� �� ��� ���������� �� ������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����. �� ��� � ���������� �� ���� �� ������ �����. ����� ���� ����� �� �� ��������� ������. - � ������ ������� � ������ ��� ��� ����. - � ���� 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 ��� �� 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 ���� ���. - � �� ������� � 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, �� �� ����. � ����, ����� �� �����, � ���� ���� ��-������ �� �����. - ��� ������� ����� � ����� ���� �� ������, ����� �� ������� ������, �� �� ����� ��� ������ ����������� ������� ��. - ����� �� �� �� ���� �� �����, �� 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 ���������� ����� �� �� ������ �� 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 �� ������. - � �� �������� ����� �� ���� �������, ���� �� ��������� �������� �� ����������� ��. - �����, ��������. ������� �� ��� �� ����� ��������� �� ������� ��. ������� ���, �� �� ����� �������� �� �� ��������� 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����� ��������</w:t>
      </w:r>
      <w:r>
        <w:rPr/>
        <w:t>, ������� �� ��������, �� ����, �� ����� �� �� �������, �� �� �� ������ ����� ����� �� ��������� �� ����������� �� ����. � ��� ���� �� ����� ���� �� �� ������ �������� �����, ������ �� ���������� ����� �� ��������, ��������� �� ��������� ����� �� ��������� �������. ���� �������� �� ���� ������� �� �� 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�� ���� ���� ��� ��� �������, ������ ����� ����, �� ����� �� ������ �� �� ��������, � ������ �� ���������, ������� �� ������ ����� � ����� ����� ���� ������. ����� ����� ������ �� � ���� �� ��������... � ������ � ���� ��� �� �������, ���� �� �������� �� �� �������, �� �� ���� 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���� �� �� � ������ ������� �</w:t>
      </w:r>
      <w:r>
        <w:rPr/>
        <w:t>, ���� ������ �������� �� � ������ �, �� �� 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. ������� �� ��, �� �� ������� � �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����� �� ������ ����� �� ���� ������. �����������, ���� ���� ���� �� ��� �������, �� ����� ��� �� �� ���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 �� ���� ������ �� �� �� ������� �� ���������� ���� �� �������� �����</w:t>
      </w:r>
      <w:r>
        <w:rPr/>
        <w:t>, �������� ������� ����� ��� ���� � �� ������� ���� � ����, ������ ��� �� ������ ����� �� �� �������,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 �� ��������, �������. ���� � ���� ���. ������� �� �����, ����� ���� �� �� ����� �������� ��������, �� �� ��� 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 ��������� �����, �? - ���� ���, ��������� �� �� ������ ����� ����� �������� � � ������� ��� �������. - 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�����. ���� ��������, �� �� ���� �� �� �����.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��. ����� 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 �� ���� �� ������ - ���������� � � � ����������� �� ������ ���� �� ������� ��. ������� ������� �������� ������ � ���� ������ � � ���� � ���� �� ���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�� �����! - � �� ����� �� ������, ��� �� ������� � ���� ������� ��, 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 �������. ���� �� ��� 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, �� ��� � ��-����� ����� �� �� ������� ����� - ���� � � ���������� ��������. - ������ �� ����, �� �������! � ���� ������� ����� �� ���. ����� � ���� ������ �� ��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 �� ����� �� ����� ������ �� - ���������� ��� � ������ ������� ���� ���� ��� ������ �. - ��� �� ����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 �� � ������! - ������ �� �� �������, �� ��� �� ���������, ��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-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 �� �� ��-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�������� ������ ����� ���� ��� ������. - � ������ ����� � �� ����� �� �� ������� ����, �� �� ����� ������ �� ���� �� ���. ��� ��� �� ������, ���� �� �� �����. �� ��� � ����� ������ �� ������� ��, ���� ������, �� ���� �� ��-�������. ������������� � ���� ���� �� �������. ������ � ������ ��� �� �� 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- �������� ��� - ���� �� � ��-����� �� �� ������ ������ ��� �����. ��� ������ �� � ��-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 ������ �� ����� �������, ��� �� �������� ���� � ���������� ��������� �����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 ���� �� ��������� - ���������� ��, ���������� � ���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�� ������</w:t>
      </w:r>
      <w:r>
        <w:rPr/>
        <w:t>, ����� ��������� � ������� ���������, �� ������ � �������� ���� ������, ���� ���� �� �� ���� 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 �������, �������, �� ��� ������� �� �� ������� ��� � ���, �� ������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�� �� ����� �� � �������� ��������</w:t>
      </w:r>
      <w:r>
        <w:rPr/>
        <w:t>, ����� �� ������ �� �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 ������� � ������� ������ ��� �������, ��������� ��� ������. - �� � ����� ������ ������ ��������. - ���� �� 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 �� �� ��������. ���� �� �� ��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����� ��������</w:t>
      </w:r>
      <w:r>
        <w:rPr/>
        <w:t>, ����� ������� �� �� ���������, ��� ������ �� �� �������, � �� ����� �� ������ ��. ������� � �� ��������� ��� ������ �� ������������ ����. ��� ��� ������� � ������ ����� �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 �� ����� ������ ���� �� �� �������! �������� �� ��������� � ��������� 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 �������, ��������. ���� �� �����, ���� � ������, �� �� ������ ���� ����� �����? �������, �� �� � ����� �� ����������� �������� �� ��������. - �������� �� �������� � �� ��������, �������� � ������ � ��������� ������� �� ������ ���� � ���� ����� � �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? ����� ������� ���� ������� ������� ��� ����� �� �� ���������, ������ ��������� ���� ���� �� � ������� ���� �� ������. ����� ������ �� ������ ����� ������� �. ������ � ������� ������� ������ � ������� � �����, �� ������� � �� ����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 ��������� ���� ����� ����� ���</w:t>
      </w:r>
      <w:r>
        <w:rPr/>
        <w:t>, ������ �� ������� �� � �����. �����, ������� �� �� ������ �� �� ��������� ��� �� �������, � ������ ��� � ������� ����� ���� ������, ����� �� �������� �� �������, � �� �� ������� ��������. ����� ��� �������� ����� ������� � ��������, �������� � �� ������������ � ������ � � �������, �� �� �� ���� ����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 ���� �� �����</w:t>
      </w:r>
      <w:r>
        <w:rPr/>
        <w:t>. ��� �� �� ������� ��������� ���� ������������ �� ���������� ��. ��� �� ���� �� ������� �� ���� �� ���������� ��. ��� � ������� ����� � ���������� � ���� �� ������ �. ������� �� ���� �������� ���������� � � �� � ������ ���� �����, ���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 - ������� �� ���������� �������� �, � ��������� �� ������ ������ ��������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� ����� ����������, �� ����� ��� ������, ���� �� � ���� � �� ������ ���� ��� �� �� ������ ������� �. ������� �� �������� ����, ������ ��������� �� �������� �� ���������, ������ 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 ����� �� ������. ������, ������ ���� ���������������� � ���� �������� ���� ������ �����, ����� � �������������. ��� ��-������, ������ ������� �� ����� ��������� �������... 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 ���������� �����������</w:t>
      </w:r>
      <w:r>
        <w:rPr/>
        <w:t>, ������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 ������ �� �������� ��� ���� � � ���������� ��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 �� ������ ���� �����, ����� ������� ��������� �� �������. �� �� 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�� �������, ������ ���� 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 �� ������� ���� �� ���������,, ���� ��������, �� �� �� ���������, ���� ������ �� �� �������, ��� ��� �� �� ����, �� �� ��� ����� ���� ���.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- ��� ����� ����� ������, ���� ���� ��� �� � ������� �� ��������. ������ ����� �� ��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���� � �� ��������� �� ����, ����� �� ��������� ������... � ������, ����� �� ����� �� ������ � ��. �� ������, �� ���� ������� ����, ���� �� � ������� � ������ ����� ����, � ������� � ����� ����� ���� ��-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 �� ����� �� ������ � ��. �� ������� �� ��� ���� �� �����, ������� �����������, �� �� �� ����� �� 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�, ������. - ��� ������ � ������ ���� �, ����� � ����� � ����� ���� �� �������� �� �������. -���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 �� ���-������� �� ������, ������� - ������� �, �������� � ������ � ������ �������� �������. ����� �� ������ � ��� ������ �� ���� ����������� �����, ���� �� ���������� ��� ����. ��� �� �������, ��� ���� �� ����, �� ������� � �������� ��� ��������. - �����, �� ��� �� ���� ������ �� ���� ������. �� ���� ���� �� ���� �� ������, �� �� ��� �������� � ����� ����������. ��������� ��������� ����� ������ �� ���, ��������� �� ��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� ��,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� �� ������, ������ ���� � ���, ��� ������ ������ �� ��� � �� �� ��� ���� - ������ �� �. - ���� ������ �� �� �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�, ��� �� �������� �� ��������� ���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 ������ - ������ �. - �� ������� ����� �� �� ���� �������, ����� �� �� �������� ������. ��� �� �������� ������. ��� ��� ���� ���������. - � ���, ����� ������ �� ������ ��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 �������� �� �������, �� �� �������� �������� � �� �� ��������. ������ ����� � � �������� �����, �� ��������� �� ������ �� �� ��������� �� ������ ���������, � ���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 � � ��� ���� - ���� ����. - ���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? - ��������� �, ���������� �� ������� �������� �� ��� ���� �������� �������������. - ������� ��, �� ��. ��� � ��� �� �� � �������, ����� �� �� ���������. �� ��� ���� 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 �������� � � �� 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 ����� ��� ����� �������. �� �� ������� �����������, ��� �� ��������� �� ����� �� �����. - ��� ������ ����� �� �� 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 �����. ����� �� ������ �� �� �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 �� ������� �� ����� �� �������� ����� � �������� �� ������������� � �� �������, ���� �, ����� �� ���� �� �����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������� ���� �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 �����, ��� ����. �������� �� �������� ������� �� ���������, � 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 �������</w:t>
      </w:r>
      <w:r>
        <w:rPr/>
        <w:t>.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 �� ������� �� ����, ��������. ���� �� �� ������ ����, �� �� 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 � �� �������, ����� ������� ���� �� �������� �. - ��� ���� �� ���� �� ������ �� ����, ���� � 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 ������ �� ��������� � �� ������ ���� �� ���� �� �� ����� �������</w:t>
      </w:r>
      <w:r>
        <w:rPr/>
        <w:t>. ������� � ����� �� �� ��������, � ���� �� ��� ����� �� ����� ���, �� �� �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 �� ��</w:t>
      </w:r>
      <w:r>
        <w:rPr/>
        <w:t>, ����, ����� �� ������ 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 ��� ����� �� ������ ���������� �� �����������</w:t>
      </w:r>
      <w:r>
        <w:rPr/>
        <w:t>, ���� �� ��� ������������ �� ������� �� ���������� �� ��������. ����� ���� �� �� ������, �� � � ����� � ������ �� ������, �� �� ����� ����� �� ����� �� ��������, �� �� ���� ����� �� ����� ����, ���� ���� �� �������� ���� �� ���-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 ����� �� ��� ��-���� - ������, �� ���� �� �� ����� ������. ����� ���� �� �����, ���� �� �� ������ �� ������ ��������� �� ������� �. ���� ���� �� ��������, ������� �� ��������� � �����������, ����� � ������. �� �� �����, ������ �� ���, �� �� ������ ���� ������� ��������� ��������? �� �� ���� ������� ���� ������ � ������� ����. ������ ������ �� �� ����� ������� ��� ���� ��. ������ ������ ���������� �� �� �� ���� �������� ���� 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 ����� �� ���������</w:t>
      </w:r>
      <w:r>
        <w:rPr/>
        <w:t>, ��������� ����� ����� ����� �� ������ �������, �� ������ �������, �� ���� ���� ���������� �� �����������. ����� �� ���� ����� �����, � ���� ������ �� �������� ����������, ���������� �� ��������. ���� �� ����������� �� ���� �� ��� �� �� ��������� ������� � ������� �������� ������� �� �������� �������. � ����������� �� �������������������� ����� ������� ���� ���� � ����������� �� ������� ����� "X", ��������, �� �� ������ ����������� - ������, ����, ����� ������� ��,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>, ��� �� ����� ������� � ������ � ������ ��� ������ � �������, �� ��� �� � ������� �� ������� � �������, ��� ���� ��� � ��� �� ����� �����. �� �� �������� ������ �����������. ����� �� �������� �����, �� ������ � ����� ��� ������ ��� ���� ���������� �� �����, ����� �� �� �������� - �����, ����� �� ������� �� ��������� ���� � ���� ����� �� ������ �� ����� � �� �������� ���� ��������� � �����. ������ �� �� ������� �� �����, �� �� �� ������� �� ����� ������. �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 ���� �� �����</w:t>
      </w:r>
      <w:r>
        <w:rPr/>
        <w:t>, �� ���������, �� ���� �� ���� ����� ��-��������. �� �����, ������ ��� ������ ������� � ���� ���� ����� ���������� ����, ������ �� ����� ���� �� ������ �������� ������ ������ ����. �� � ������� - � ��, � ����� - �������� ��������, �� ��� �� ����� �� ������ �������� ���, ������� ���� �� ����� �������, �� �� ���� ������ �� �� ����� ������� ���� �� ���������, ������� �� ������ �� �� ������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 ������� �������� ������ ����</w:t>
      </w:r>
      <w:r>
        <w:rPr/>
        <w:t>. ��� ����� � ������� � �������� �� ����� �������� �� ������� �� ����� - ���������, ����� �� ���� ����� ���������, ���� ���� ������� � ���� ������� �� �����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��� ���� �� �������, �� ��� �� ������ ��� �� ��������� ��. ������� ����� ��������� �� ���� 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</w:t>
      </w:r>
      <w:r>
        <w:rPr/>
        <w:t>. � ������� ��� ����, ��� ���� ��� � ������ ������, � ������� ���� �� ��������� ���� �� �� ��������. � ��� ��� �� ��� �� ������� ��� ��� � ����� ������, �� �� ����� 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 �� ��� � �������, ����� �� ����������� ����� �� ������� � ���������, ���� �� �� �������� � ��������� ����� ���� � ��������. ���� ������� �� ��������� �������� �� ��� �� �������� ��������, ��� �� �������� � ������� � �� ���� ������� � �������. ���� ��� ��� ����� ���������� �� ��������� ����� ���� ������ �� � ������, �������� � ��������, ��� �� � �� �������� ������, ��������� �� ������ �� ���� �����. ��� ���������� ������������� �� ���� �������������� � ���� �� ����� �� ����� ������ �� ��������� �� ����������, ������ �� ����� ���� ������ ������, ���� �� ��� ����� ������������ ���� �� �������. ������� ������� �� ��������, ��� � �� ��������, � � �������� � ������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 ���� �� �������� � ����� �� ���</w:t>
      </w:r>
      <w:r>
        <w:rPr/>
        <w:t>, ������ �� ������� � ��������. ������� ���� ��� �� �����������, �� ����� ���� �� ������� � ����� � �� ������, �� ����� ��� �� ������ 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���� ���� �� ���, ������ �� ���� �������� ������, ������ ��������� �������� �������. ��� ������ �� �� ��������, � �� �� �������� ���� �� ������ �� ����� � �������� �� ����� ���, �����, ��������, �� ������� �� �������. �� ������� ��������, ���� ������ ��� �� ������ �� ��������� �� ���� �� � ������ �������� �� ������ �� ������ ��,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</w:t>
      </w:r>
      <w:r>
        <w:rPr/>
        <w:t>, �� ������, �� ���� �� � ����� ��-������� �� �� ���������, ��������� �� ����. ��-�������, ��-�������� � �� ������������, ������ ���� ������ ������ ����� ����, �������� ���� �� ��� ���������� �� ������� ����� � ������ �� ������� ��. � ������ �� ����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���� ����� ����</w:t>
      </w:r>
      <w:r>
        <w:rPr/>
        <w:t>,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�������� �� ����������� �� ��</w:t>
      </w:r>
      <w:r>
        <w:rPr/>
        <w:t>, �� �� ������ ����� ������. ������������ �� ��� � ������� �� �� �����������. ������ ��� ������� ������ ������ �� ������� �� �������, �������� ���������� ���� ��������� �������� �� ����� ����� ����� �� �����. ���� ���� ������ � ���������� ����� � ������� �������, � ������ ����������� ������ �������� � ������� ������� ����� ��������. ��� � "������� �� ������� ���������, ����� ������� ������� ������ ��������� ��� �������, � ����� �� ������ 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, �� ��� �� �� ������ ������ ������, �� �� � ������� - ���� ���. - ������ ��, �� �� ��������, �����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. � �������� ������ ���� �� ������ ����� ����������� �� ������. - � �� ������� �� ��������� ���� � ������ ������� ����, �� �� ����� ������� ������ ��������, ���������� �� ��� ������ �. - � ���� �� �, �� �� ������ � ������ ����� ����� �� �� ��� ������ �� �������� ���� �����. ��� �� �� ����� ��������,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����� 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 ��������, �� ���������� �� ������ �� � �������� ������, �� 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��� - ������� �, �������� ������ �� ����� ��, ������ ���������� ������� � ������ ����. - ����� � ����� �� �� �������� � �� �� ���������... ��� �� ���� � ���� ������. � ����� �����, ������ �������� �������. 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 ���� �� ����������.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�-���� ������. ���� �� �� ����� ��� �� �� ���������, ������ �� �� ����. ������ �������� ������� �� �����. - ������� �� ��� ������� � �������� �� �������� �������, 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 ����������� - ������� ��� ��� �������� ����. -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 ������</w:t>
      </w:r>
      <w:r>
        <w:rPr/>
        <w:t>. �������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��� �� �� ��������� - �������� �� ����. - ���� ��� ���� ������� �� ������.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� �� ������ - ������� ���. - ���� ����� ����������, ���������� ����� �� �� �������� ��������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 ��. ����� ���� �� ������ ����, ���� ������, �� �������� �� ����� �������� � ������ ��. - � �������� ������. ���� ��������, �� �� ���� �� ����� ����� �� ���� �� �������, �� ���� �� ������ ����� �����, ������ ����� �� �������� ������. ������� ���� 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 ��� ������ ���� ����. ���� �� ��������, �� ���... �� �� ���� �� ��������� ��������? - �� � ������� ��� ����,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�. ������ ��� �����, �� ��� �����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 �� �� - ���� ���, �������� �� �����, ���� ������� ���� �� ����������� ��������. - ����� ���� �� ������� ��������� �� ����� � 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������ - ���� ������� �, - � �� ������ ��� ��. � ���� ���� ���� ������� �� �� ��������� �� ���� ��, � ���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��� - ����� ���. - ���� �� 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 � �����, ���! ����� ����, ������ �� ����� ��� ��������� ���� ������, ��������� ����� �� ������ � ��������. ����� �� �� ������, �� �� �� �����, ���� 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 ���, ������ ��� �� 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, ������ ������� ��������, ����� �� �� ������, �� ��� �� � ���������, ��� �� �� �� ������� ��� ���� �. ��� �� ���� ��������� �� ���� ������ ���� ���� ��. �������� ��� ��� ��������� � �������� - �����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 ������� ��������, �� ��� ��� �� �� � �� ��������� �� ������ - ������� �� �. - ��� � ���� �� � ������������ �������, ������ ���� �� �� �������. ��� ���� �� �� �������� ������� �����,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 ����� ���� �� �� �������. ���� �����, �� 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 ������� � ����� ���� �� ������� � ��������� �� ����������� �� ������������ �� ��������. ��� �� ���� �� ���������, ������ �� �� ������ � ����� ����, ����� �������, ������ ������. ����� ���� �� ������� �� ���� ��� �� ������ - ��������, �� ���� �������� �� ��������������� � ��������, � ������� ������ ����� - ������������ ��������� ���� �� �������. �������� �� ������� ��� ����� ���� �������, �� ���������� ����, ������������ �� �����, �� ��������� � ���������� ������ ���� ������ �� �������. ���� ���� � ���������� ����� ���� ���� �������, �������� ��������� � ������ �� � ���������� � ������� �� ����� ����, �� ��, �������� �� ������ �� ����� � ���� � �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�� � ������������ �������, ����� �� ������ �� ���� �� ���� �� 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 �������� ������ ��� �� �� ������ �� ��������. � ���� � ��� ��������, �� �� ������ ������ ��� ������. � ����� ���� � �������, ��� �� ������� ������������ ��, ���� ������ 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� ��-����� ���� �� �������, ��������� �� �������� ���� ��� ����� - ������� � ���-����� � ���������, �� �� �����. - �� ����� �� ������� ��-������� ���������, ��� �� ������, �� �� �� ��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 �� �� �������� ��-�����, �� ���� ����� ����� ������ � �� �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 �� �� � � ����, ���. � ���� ��. ����� ���� � ������ ���� ������� �� �����. �� ����� ���� � ���� � ���������� ����� �� �����������. ���� ���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 ����, �� ���� �� � �������� ���� �������. ������� ����, � ������ �� � �������� �� ��������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 ��������</w:t>
      </w:r>
      <w:r>
        <w:rPr/>
        <w:t>. ����� ��������� ������ ���� �������� ���, ������ ���������� � �� ����� � ������������ �� ������� � ��������� � ���. �� �� �����, ���� �����, ������ � �������� ��������� ���� ������������ ��� ������������ ��... ���� �� �����, ��� ��� �� �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������� ������ �� �� � 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, �� ����� �� �� �� ������� �����. ��� ����� �� ������ ����������� 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, ������ � �������. ����� ����, �� � �������� ���������� ������� ���� ����� ���, ����� ��������� � ������. - ������ �� � ��� ��������� �� ������ �� ������, ������ �� ���� �������. - �� �� ������� �� 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 �� ������ �����������. ����� ���, ������ ������ � ���� ��������, �� ��������� �� 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��? -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 - ������� �, ����������� ����� ��, ������ ����� �� �� �� ��������, �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��� 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 �����</w:t>
      </w:r>
      <w:r>
        <w:rPr/>
        <w:t>, �� �� ����� �� ������� ���������� �������� �� �������. ������� ���������� � ����� ����������� �����, ����� �������, 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������� � 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 ���, ����� ��������... �� � ��������, ��������� 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��� - ����� �. - �������� �� ������, �� ����������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�� - ������� � ������������ ��������� ��������. - ��� �� ����� � ������, 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� � �������? - ������ ���.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�</w:t>
      </w:r>
      <w:r>
        <w:rPr/>
        <w:t>, ������ ��� �������� ���������� � ������� �� 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 ������� -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������ �������</w:t>
      </w:r>
      <w:r>
        <w:rPr/>
        <w:t>, ���� � ������� �� �������. �������� ���, �� ����� �� ������, �� ��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? - � �������� ������� ��� ���� ��, ���� �������� �� �������� �� � �����, ������ �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����� ������?-��� ������ ��� ��.� �� �������� ���������� �� ������� ��� �������� �� ��� ���� ��������, ����� ������ ������� �� ������ �� �����**. ��������� � � ��� �� ������ ������ ��� ��������, �������� ����, �� �� �� ������� ����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���</w:t>
      </w:r>
      <w:r>
        <w:rPr/>
        <w:t>, �� �� �� �� ������ �� ���� ����� 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�������� �� ���������� � �������. ������ �� ����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 ���� ������� � ������, ��������. � �� ������� ��������� �������� �� ����� ����, 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 �� ���������� �� ��������� � ���� ������� �� ������ ��� ��� ���� �� ������� � ������, ����� �� �������� �� 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���� ��� ������, �������� � �������� �� ������ 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 ������� �����</w:t>
      </w:r>
      <w:r>
        <w:rPr/>
        <w:t>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 � ����� ����� �� �� ��������� ����. ������� �� �� ����� ������ �� ������? - ��� ����� �� ���� �� ����������� ������ � �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�������, �� �� ��� �������, �� ���� ���������� �� ������, ����� �� �� � ����� - ������� �, ���������������� �� 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 �� ���� �� ���� ����� �� ������ ��� � ������� ���� ����� ��������, ������ �� ��������� ����������� �� �� �� �����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 �� �������: "�����������? ����������? ��������� ��������? �� �����, �� ����, �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. ������ �� ��, �� ���� ���� �� �� ������ ����� ������ ���� ������ � ���� �������, �� �������� 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 ������ ����� ������� ����. ���������� � ������ ��������, �� ����� �� ������� �������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� ���� ������ �� ������ �� ���� � ����, ���� �����. ��� ������� �� �� ������� ����� �� ����, ������ ���� ���-�������� ���� ����� �� ���� �������. � ��� ���� ��������� ����������� �� ����, ���� �������� ������ �� �����, ��� ����� ������ �������� �� �� ��������... �, �� ������ ���� ����. - � �������� ��� ������������ � �������, �������� �� ����� �� ������, ��� ������������� �� ����������, ����� ��������� �� ����� ���� � ������ �� ������� � ������ �����. �������� � �� ������, ���� ������� ��������� ����, ����� ������� 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 ��� �� �������� �������� � �� �������� ����� �� �� ���, �� �� ����� �� ��������� ������� �� ����� �� �����?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- � ������ �������� ����� �������. - ����� �� ����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</w:t>
      </w:r>
      <w:r>
        <w:rPr/>
        <w:t>, ���� ������ � 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"���"? - �� �� ������� � �������� ������� ��������, 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 �� � ����� �����. - � ����� ������ �� � ��������, �� �� � ������� �� �� ������� �� ����� ����, � � ������� ����� ��-�����, �� �� �� ������� �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</w:t>
      </w:r>
      <w:r>
        <w:rPr/>
        <w:t>. - ��� �� ������������ �� ���� �� ���-������� ����, �� ������ 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? � �� �����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��� �� "�����", ������ �� ��� �������,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 ������� �� ����, ���� ���� ��� ���� ����������� �� ������, �� �� ������ �������� �������� ���� ������� ��� �� ������ �. ����� �� ������� ��� ������ �����, ���� ������ ������ �� ������� �� ���������� �������� �� ������� ����� ���� ������� �����, ���� �� �������, ������ ������� ������, � �� ������ ��� ����������� ��. ������ � �������� ����, �������� �� ������� �� �������� �����������, �� � �������������� 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���� � ���� � �� ����� � ��������</w:t>
      </w:r>
      <w:r>
        <w:rPr/>
        <w:t>, �� �� ������� ������ �� ������ ������. ����� �� �����, ������ ���� ���� ��� ������������, � ����� �� �������� ����������� ���-�� �������. ������� ����������� � ������� � ������ ���� �������, ������ ������� ����� �� ��������� �������� ���� �� � �������� �� �����. �������� ��� ��� �� ���������� �����, �� �� �� �������� ������� ���� ��� �� ����� �. �������� ����� �� ������� ������ � ����� �����. ����� �������� ������� ��� ���� ��. ���� �������� ��������� ������ ������ ������� � ���� �� �������� ��-���������� ������, ����� ��� �� � �������� �� ����. ���� ���� ���� ������, ������� ����� 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 �� �� ���� � ������������ � ��� � ���� � �������� �� �� ������ �������. ������ � �� ����. �������� � ��������������, ���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 ������ �� ������ �������� ������� �����, �� �� ���� �� 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 ����� ��� -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 � ������� ����, ����� ����� ��� ��� �������� � ������� ���� ��� � ���������, �� ������ ���������� �� ����. - �� ��� �������� �� ��� ���� ��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 ������� ��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. ���� �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���� �������� �� �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��� �� �� ������ ��� ���� ������ �����. ����� �� �� �� ������� � ������ � ���������� ������ �� ��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�����, �� ��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� ����� ���� �� �� �� ����� ������. - � ���� ���� �� ������� � �������� �� ������, ��� �� �������� ��� �� ��. - � ���� � �� ���� ��������, �� ��� ����� �� ������ �� ��. ������, ����� ����� ���� ���������,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</w:t>
      </w:r>
      <w:r>
        <w:rPr/>
        <w:t>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���. ���� �� ���� ������ ���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���, ������� ����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 ��������, ���� �� ����������� �������. - �� ������ ��������� ������� � ������ ��. - �� ��������� ���� ������ ���� �� ���, ������ �� ������ �� ����. � ������ �� ������� � �������� �� ������ ����� �� � ����� �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</w:t>
      </w:r>
      <w:r>
        <w:rPr/>
        <w:t>, �������, �� �� �� ���� �������� � ���� ������ ��������, ������ �� 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�� �� � ��������� ���� �����. -������� ���������� �� �������� ��, ���� �� �������, �� ������� �� ������� ��������, ����� ��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.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�</w:t>
      </w:r>
      <w:r>
        <w:rPr/>
        <w:t>, ����� �������� �� ����� �� ������� ������ ���������� �� �������, ��� �� ������, �� ��� ����� � ���� ������. ��������� ��� ��� ���������, � ����, �� �� � ���-����� �� �������� �������� �� ����� �� �������� ��� �����, ������ ��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��</w:t>
      </w:r>
      <w:r>
        <w:rPr/>
        <w:t>, �� ���� � ��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-������� ���� �� ���������, ���������, ������� �� ������� �� ������, �� �� �����. ����� ���, ������ ����� �������, �� �� �������, ������� ��� ������ �� �� ����� � ����������������� �� ���� �� ����������� ������, ������ ��������� ������, ���� ����������� ������������ ��, � �������� �� ����� ��� ������� ������. �� ���� ������ �� ������ ������� � �� ����, ��� ������� ���� � �� ��� �� �� �����, �� 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� ���� ��������� ���� �����, ������� ��� ������� �� ����� �� �������, ����� �� �������� ������� �������� ��������� � ����������� �������. ������������� ��� ������� �� �� �������� � ��� ����� �������� �� ���������� �� ����� �� ������� ��� �������. ������ �������� �� ����� ��� ����, ����������� �� ����������, ����� �� �� ��������. ���������� ����������� �� �� �� ���������� �� ����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</w:t>
      </w:r>
      <w:r>
        <w:rPr/>
        <w:t>. �� �� �������� �� ������ ����� ������, ����� ������������� �� ���������� ��� �� �� ���� ������, � ������� ���������� ������� �� ������� �� ����� � ����� ����� �� ������� ������������. ������ �������� ������ ������, ����� ������ � ���� �� ���������� ��������. �� ����� �� ������ ������� �� �������� ����� �����, ��� ����� ���� �� ���� ����� ��. ���������� �� ���������� ������ �����, ������� �� �� �� ����� �������, �� ���������� �� ���� �� ����� ����� �� ������ ������ �� ������� ������� ��� ����, � �� ������ �� ��� 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� ����� ������ ������������ ������</w:t>
      </w:r>
      <w:r>
        <w:rPr/>
        <w:t>. ������� ����������� ������ �� �������� �����������, ����� ��� ������ ����� �� ���� �����. � ��, �������� ��� ��� ��� �������� �� ����� �� �����������, ������� �� ������ �� ���������. ������ ������ ��-����� ������� �� ������, �� �� ������ �������� �� �� ������ � � �������� � ������, ������ �� ����� ��� ��������� �� ���������. ����� �� ������ � ��� �������� � ����. �� ��� ��� ������ �� � ������ ���� �� �������� ������� ������ ���� �� �� ������� ��������. ������� �� ��������, ���� ��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>, ������ �������� �� ������ � ����� ����� ��. ������ �������� �� �� ����, ������� ������������ �������� � ������ � ������� ����, ����� �� ���������, �� �� �� �� �������� ������. ������ �� � �� ���� �� �������� �������� ��, ������� �� �� ������ �������� ������ ������ � �������� ������. ������� ��, �� ���� �� �� ��������� ��������� �� ����, ����� �����, � �� � �� ���� �� �����, �� �� ����� ������������ � ���� �� �� ������� ������ ��. ����� ���� �� ��� ����� �� ������ ���� � �� ����������� �� ����������. ���� �� �� �� ������� � ����, ����� �� �� ������ � ����� �� ����� �� �� ������. ��� ����� �� ������ �������. ������� ��������, ������ ���. ������ �������� ���� �� ����������� �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�</w:t>
      </w:r>
      <w:r>
        <w:rPr/>
        <w:t>, ���� ������ ����� �� ����� � ������, �� �� �� ������� � ��������� �� �������������. �������� �� ���� ��������� ��������� �� �������� ��, �� �� �� � �� ���� �� ����� � ������� ����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, ����� �� ����� �� ��� ����� � �� ������ �� ������ ������ ���� �� ����� � ���������, ���� �� ����� ���������� �� �����������. ��� ���� �� ����� �� �����, ���, ������ ������� � �������� �� ��� ���������� ��������, ����� �� ������ ������������ �� ������� �� ��� � �� �� ����� �������. ���� ����� ������� � ������� �� ���, ������ ������, �� �� ����� �� ������ ���� ��������� � �� �� ������� ������ ���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-��������� ����, ����� ������� �� ��������. ������ ��� ������ ��� ���� �� �������� ���������� ���� �� �������, ���� �� � ���������� �� ����. ����������� ���� ����� �� �� ������� �� ������� �� �� ������ ��� � ��������, � ��� �� �������� ��� � ����. �� ������ ������, ���� ������� ��� �� ���������, � ���� ���� ��� ������������ ����� �� ��������� ���� �� ������� ���� ���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 ����� �����</w:t>
      </w:r>
      <w:r>
        <w:rPr/>
        <w:t>. ������ �� ���� �������, ������ ��� �� �������� �����������, ������ ����� ���� �� ��������� ����� �� ������, �� �� ������� ���� �� �� ���������. ����� ������, ���-����� ����������, ������ �� ���� ������ ������� 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 ���� �������� �� ������ ��������, �� ����������, ������� �� �� ����� �� �� ������� ��������, ���, ������� ��, �� �� ������ �� ������� ���� �� ���������. ����� �� ����� �� � �������, ��� ���� ������� 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 ���� ������, ���������� ����� �� ����� ���. ��������������� ������ ��������� ��. ������� ���� ������ ������ � ������ ����� ���, ���� �� ������������. � ��� �� ������������ �� �� �� ������� �������������� ����� � �������� �� ���� �� �����-�������� ����. ������ ����� ��� ���� � ��� ��� ������� �� ������� �����, � �������� �� �������� ����� 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 �� �� ����� � ��������� � �������� �� ���� ���� �������� ����� ������� ��. ������ ������ ����� �� ����� �, ������ ������� ����� ����� �� � � ������ �� ����� � �������, ���� �� �� ������ �� �� � �����������. ������� ��������, ��� �� ����� ������, � ������ ���� ��������� � ������. ������� �� ����� �� �������� �� ������ � ������ �� �������. ���� ���� ��� ���� �� ������ ���� ��, ���������� ������� �������, ���� ������ � � ������� ��. � �� ������. �������� 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 - ������ �� ���� ���. � ����� � ������� ����������, � ����� �� ����� � �����,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���, ��. ������� ������ 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 ������ �� �����, �� ��� �� ����� ���� ��, �������������, �� ����� �� ����� ����, �� �� ���� �� � �������� ������. ���� ���� �������� ������� � ����� �, �������� �����, �� �� ����� �� ����������� �. ��� ������� ��� � �� ������ ��� ��. ����� �� �� ����� �� ����� ������ �� ������� �, �������� ����� ��� ������� � � ������. ������ � ��������. ����� �� �� ��������� � ��� ������� �� ������ �� ������ �����������. � ���� ������, ����� � �������, ����������� �������! ������� �� �������� ������� � �������, ����� ��-����� �� ����� ������ ������, ������ �� ������ ����� �� ���� �� �� ������ �� ����, �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 ������ �����, ��������� �����, �� �� ���� �� �������� ���� � �� ������� ��� ������. �������, � �� ������. �������, ������ �� ���� ��������, �� � ���� �������, � �� ������ �� ����� � ���� �����. ������ ���������, �� �� � ���� ���������� �� �� ����� ���... � �� ����. � ���� ��� ������, �� ������ � �������� ���� ��, � �������� � ������� � ������ �� � 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- �������� � � ����� �� �����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�� �� �������� ��������</w:t>
      </w:r>
      <w:r>
        <w:rPr/>
        <w:t>. ������� �� �� ������, ����� � �� �������,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 �� ������� �</w:t>
      </w:r>
      <w:r>
        <w:rPr/>
        <w:t>, �� �������� ��� ����� ��������� ��, ����� � ������ �� ������� �� ������ � ����� ���, ���� �� �������� ��� �� �����. ������ ��������� � �� �� ������ � 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�� ��... �� �� �� � ������� ���� -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 ��� ����</w:t>
      </w:r>
      <w:r>
        <w:rPr/>
        <w:t>, ����� � ���� ������� ���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 ��������� �����. ������� �� ����, 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��� �� � ���������? ������� ���� �� ����� 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 ���� �����. - ����� �� �� �� �������� ����� ���� ����� �� ��-���� �� ��������� � �� ����, �� �� ����� �� �� �������. - ������� �� ��, �� �� �� �� ������, ������ ����� �� ������� �� 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 ����, ��������.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"��������� �� ���� "����"?" - ������ �� ��������, ������������� �� �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 ����, �� ����� �� ������ ������ �������, ����� ������ ������ �� �� ��������� �� �������. - �������� �� �� ������� � ������, ����� � ������, �� 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, ��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-�������� �. ������� � ��� �������� ����, ����� ����� �����, ������ � ���� �������, ���� ���� �� ������ ��� 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 �� �� ����� ��������, ������ ��� ����� �� ���. - ������� �� ���� �� �����, ����������� � ������ ��� ���� ��, ���� ������� �� ��������� 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</w:t>
      </w:r>
      <w:r>
        <w:rPr/>
        <w:t>, ���� �� ������ ������, �� �� ������� ���� ��. ������ �� ������ �� ������������, ������ ����� ����� �� �����, �� �� �� �������. � �������� ���� �� ��������� ��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 �������, ����� ������ ������ �� ���� ��� ������� ��. �� � ������� � ������� ������ ���������. ���� � ������� � ��������, �������� ���� �� ���� ���� ������� ���� ��������� �� �� ������������. ���� ������ ����, ����� ���� ��� ��� �������, ��� � �������� ���� � ������ � �� � ����� ��� �����. �������� ������� ��� ������. ������ � �� ����� �� �� ��������, 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� ������� �� ���������� ����?-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. �� � ������ ��� ������� �����,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� �����. ��� �� ������, �� �� �������. - ������� ���� �� �������� ������. - ����� ���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� ������, ������� - ������� �, ���� �����������, �� ��� ���� ����� �� ��������� �� ������� �� ��������� ���������. - ������� ������������ �� ����. ���������� �� ����� ��������� � ������� �� ����� �� ������ ��. - �� �������� � ������� ������, ����� ���� ������� ��������� ��� ������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, ����� � ��� ��������� �� �� ������ �� ��� ����, ����� � �������� ���� �������� � � �������� ��� ���� ��. 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 ������</w:t>
      </w:r>
      <w:r>
        <w:rPr/>
        <w:t>, �� �� �� ����� �� � �����. � ���� �� �����, ��� �� �� � �� ��������� ��� ��-������, ���� ��� ���� ������, �� ��� ��� 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 ���� ����� � ���</w:t>
      </w:r>
      <w:r>
        <w:rPr/>
        <w:t>, �������� ���� ��� �� ���������, ����� ������������� ������ ��, �������� 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� ����� ��� 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 ������. - �� ������� � �� ������� �������� �� ����������. - � ���� ��� ������� ��� ������� �� ������������, �? ������, �� ���� ������. - �������� ������ ����� ��� ���� � ���� �� ����������, �� �� ������ ���������� ������. ������� � ������ ���� ����� ������ ��. � �������� �����, �� ������� ��������. ������� �� ��-������, ��� �� �� �������� �� ������������ �� ��������, ��� ��� ��� �� �������, �� �� �������� ������� ������������� �� ��������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��. �� ������ �� ������� ��������. ������ �������� 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 ����</w:t>
      </w:r>
      <w:r>
        <w:rPr/>
        <w:t>. �������� �� ���� ������� ������ ��, ���� �� ���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 �� ����, �� ���� ���� �� ����� ���� � �� ���� �������� ���� ����. ������� �� ������ ����� ���� ���� � �������, � ��� ����� ������� ���� �� �������. ���� �� � ����� �� �� ��� �������, ��� ���� �������, ������ ��� ������,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 ��������� ��� �������</w:t>
      </w:r>
      <w:r>
        <w:rPr/>
        <w:t>, ������ ������� � ������� ���� �� ����� ��� � ��� �� �� ������� ��� ��. ����� ������ �� �� �������� � � ��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��. ����� � ������� ��� ���� ��. - ������� � ��������, ���� ���, �� � �� � ������� �� �� �������. - ����� �� ��� 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 ���� ��� ����</w:t>
      </w:r>
      <w:r>
        <w:rPr/>
        <w:t>, ���������� �� � ����, �� �� �� �������� 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 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 �� �� �����, ����� �� � ���������, �� � ������� �� ���������, �� �������� ��� �� 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 ���� ������, �����. ��� 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� � ���������, ������ �� ������� ��-�����, ��������� �����. � � �������� �� � �����, �� ���� ��� �� �������. - ������ � ������� � �� ��������. - �� �� ������� �� ������ ��. ����� � ���������� � ���������, �������� �� ����, ���� �� � �������� � ����� � ���. �� ����� ����� ���� ����� 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 �� ����� ��</w:t>
      </w:r>
      <w:r>
        <w:rPr/>
        <w:t>, �� �� ���� ���������� �� � ����, �� 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.-��-�����, ��������� ������. ��� ���� �������� � 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������ �� � ����� �����, ��. �� ������ � �������� �� �� ���� ���. ��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� ������</w:t>
      </w:r>
      <w:r>
        <w:rPr/>
        <w:t>, �������� �� �������. ����� �� �������� �� ����� ���� ��. ������ � �� ����� � �� ������� �� ������� ��, ����� �� �� ������, �� �� ��������� ��� � ���. � �����, � ������ ��� ���� ��������, �� �� ���������� �������� �� �����������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�� �� �� ���������, ������ ��� �������� �����������. ����������,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 ����� �� �� �� ���������� �� ������? �� ���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 ���� ������, ��� ������ ���� �� �� ������. ��� ���� �����, �����������, �� �� �������� �������, ������ ���������� �������. - ����� ��� �����, ������ ������� �� ������ ���������, � ��������, ������� ������� ��, ���� �� ��������� ����� �� ����� �� �� �����, ��� ���� ��� ������� ���� �� ���������. - ��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- ��� �������� ������� �� ������ ����, ����� �� ����� ��� ������� �� ��, �� ������� �� ����� ���� �� ��������� ��. - ����� �� �� ���, ��� �� �� ����� ����� �����. ����� �� ����� ���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? - ��� ������� �����. - �� �� ����������� �� � ������� �������. �� �����, �� � ����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����</w:t>
      </w:r>
      <w:r>
        <w:rPr/>
        <w:t>, ����� �� ��-����� �� ����� ����, ��� ���� ��-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 � �����. - ��� �� ������ ��� ���, ����� ��������� ������� ��������� ��. - ������ �� �� ������� �� ������ �� ����? ���� � ���-�������, ����� 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 �� �� �������. ����� �� ������� �� � �������� �� �������������� �� ������� ��� �����, � ���, ���� �� �� ����, � �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 �������� �� �������� ��� �������?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��. ����? �� �� �� �������� �� �� � ������� 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. ����, �� � ��������� ����� �������� ���� 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 ����� � ��� "��������" - ���������� �� ���. - �������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 ������� ����� �� ��������</w:t>
      </w:r>
      <w:r>
        <w:rPr/>
        <w:t>. �� �� ������ ��� ������. ����� ������� � ������ �� ��������� �� � ���� � ������. ���������� ������ �����, ������� �� �� ���������, ����� ������ �� ����� ��� �������� ��. �� ������ ������� ����� � ������ � ����� ���� ������� �����. ������� ������������ � ����� �� �������� �����. ������ � ��, ����� �������� ������������� ��� �������� �����. ����� �� ���� �� �������� ��-�����, ������ ������� ���������� �����, �� 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 ���������� � ��������</w:t>
      </w:r>
      <w:r>
        <w:rPr/>
        <w:t>. ��� �� ��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 ����� ����</w:t>
      </w:r>
      <w:r>
        <w:rPr/>
        <w:t>, �� �� ������� ���� �������� �������� ��� �����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 ������������ ���� �� ���� ����� ���� ���� � ���������� ��������� �� ������ �� ����� �</w:t>
      </w:r>
      <w:r>
        <w:rPr/>
        <w:t>. �� ���� � ���� ������� ����� ��� �� �� �������� �������� �� �������, 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 �����</w:t>
      </w:r>
      <w:r>
        <w:rPr/>
        <w:t xml:space="preserve">, �� �� � ������� ���������� 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 � ������ � �� �������, �� ������ � ���������.� ��������� �� �� ������������, ���� � ���� �����������. ���� ��������� ���� ������� �� ������� ��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 ���� �� �� ������� �� �������� ������ ��</w:t>
      </w:r>
      <w:r>
        <w:rPr/>
        <w:t>. ���� �� ����������, �� �� ���� � �� �������� �� ������, �� �� ������� �� ���, �� ������ ������ �� ��� �������, ������� � �� ��� ��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 ������� ������� ������ ��. � ���� ������� � ���� ��������� ��������� �� ������, �����, ������� ����, � ������ �� �� ������� ���������. ��� � ���� ������� � ����� � �� ��������� ����, ���� ��������� ��� ���-������������ ���� �� �����. ������ �� �� ��� �� �������� �����. �� ���� ���� ��-��������, ������ ����� ��� �� �� ��������, �� � �������� �� ���������� ����. ���� �� ���� �����, � �� ���� ��������, ��� ������� ������� �� ������� ���� ���� ��� �� �������� �� ������ ������ � ���� �� �� ���������� �������. ���� ����������� ������� �� ���������� �� ����� �� ������ �� ������� ��. ����� ��������� �������� �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 �������� ����������� �� �������</w:t>
      </w:r>
      <w:r>
        <w:rPr/>
        <w:t>. ������� ��� ���� ����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! ���� ����� ���������� ���� ��� ����������� �� ������� � �� ��� ��������� �� ��������. ��� ������� ��� � �� ������� ���� ����� ���� - ����� ������� �� ��. ������� � �� ��� ���������, ��� �� ������ 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 ����� </w:t>
      </w:r>
      <w:r>
        <w:rPr/>
        <w:t>- ���� ��, �� �� � �� � ������. � ���� �� ������� � �� ������� �� ��������. ��� �� ���������� � ����� ������������ ����, ���� �� ������ ��� ���������� ������. �����, �� ����, ������� �� ������� 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. ���� ��������� �� �� �����. �������� �������� �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. ����� ����� ���� ������, �� ��������, ����� ���� �������� �� �� 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 �� �������. ����� ��� ����� ���� ���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 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? �� �� �� �� ������ 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 �������, �� �� ������. - ����� �� �������� ���� �� ����������� ����, ����� �� ������ � ����������� �� ������ ������ ��������, ����� ��� �� ������: -���� �� 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 �� ��������</w:t>
      </w:r>
      <w:r>
        <w:rPr/>
        <w:t>, ��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- ������ �� ���� ����� ����� �����, ���� ����������, ������ �� ������ �� � �����. - ����� �� 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���� �� �������� �����, ������ �� ���� �� ����� �� ������ �� �� ��������� ��� �� �� �������� �� �� ������. �� 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 ��� �� � ���� ���, ������ �� ��������. ������ ��������� � ���� ���� �������� ���������� �������� �� ��������� �� �������� ������� � ����� �� ������ ���� ������. ������ � ����������. �� ������ ��� ����� ���� ���������� ����� � �������� ������ �� �� ���� �����, �� ������ �� ���� ��������� �� ����. ��������� ���� �� �������� �� ������� � �� �������� ������ �� ������ �� ����� � ������� �������� ��. � ��������� ������, ������ �������� �� �� ������ �� ����� �. �� ���� ������ ���������, �� ��� ��� ������������ ��� �� ��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 ��������� � ��������</w:t>
      </w:r>
      <w:r>
        <w:rPr/>
        <w:t>, �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��, �� ����� �� ������ ��� ���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. -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������ �� �������� ��, � ����� 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. �� ��� �� ���� ��� �� �� ����� �� �� ������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 �� �� �����</w:t>
      </w:r>
      <w:r>
        <w:rPr/>
        <w:t>, ������ �� ����� �������. ��, ���� �������� ���� �� � �������, ����� ��-����, ��������� � ������ �� �� ���������. ��� � ��������� ���������� �����, �� �� � �����, �� �������� ������ ������ ����� ������� � �������� � �������� � �������� ��. � ������� �� ����. ������ �� � ����� �, ������� �� � ������, �� ����� �� ���� ��������, ��������� �� ����� ��� �������. ��, � ������� �� ���� � ������ ������ ���� ���� �� � � ������ �� �� �����. ����� �������, ���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 �� ������ �����</w:t>
      </w:r>
      <w:r>
        <w:rPr/>
        <w:t>. ������ �����������, �������� ��� ���������, ��� �� �� �������. ����� �� ������� ��������, ������ �� ���� �����, �� �� � ��������� ��� �� ��������. � �� 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 ���������</w:t>
      </w:r>
      <w:r>
        <w:rPr/>
        <w:t>... ����� ����, �� ���� �� �� ��� � ������, ���� �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 � �� �� ������ ���� ���</w:t>
      </w:r>
      <w:r>
        <w:rPr/>
        <w:t>, ������ �� � ��� �����,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 � ��� ����������</w:t>
      </w:r>
      <w:r>
        <w:rPr/>
        <w:t>. ����� �� ���������� ��������� �� ������, ����� ����� � ������ ������ ����� �. � ���������� ������� ����� ���� ����, ���� ��������� ������, �� ��� ������ ����� �� 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��� - �������� � ���������, �� ��� ������ ������� ������� ��������, � �������� �� �� ������ ���� �� ����. ������ ��, �������� ������� � ������ �, ���� ���������, �� ���� �� ������������ ����, ����� 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������� �������� � ����� ���� ������� ��, ���� �� ������� ����� �������� �� ��� �� �� ��������� �� ������ ����. ��������� ����� �� ���� ������, �� 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? - � �������� � �� ������ ������� ������� � ���� �������. ������� ��������� ����� �� ��������� ����� �� �������� 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 ������� 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 �� �������. -��� �� �������� � ������ ����� � ����, � ����� � ������, �� ���� �� ������ ��� ����. ������������ � ������ �� �������. ������� � 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? - � ������ 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 ���, ���� �� ����� ������ �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. ���� ��, ��. ������� ����, 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� � ���������</w:t>
      </w:r>
      <w:r>
        <w:rPr/>
        <w:t>, � ������ � � ������, �� ���� ������������ ���� �� ���� ��� �� ������ �� ��������. �������� �� ������ � 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 ����, �� �� ������, ������ ����, �� �� ����� �� ��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� ������� ���� � ����������� �������</w:t>
      </w:r>
      <w:r>
        <w:rPr/>
        <w:t>, ������ �� ������ �� � ����. ������ 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����</w:t>
      </w:r>
      <w:r>
        <w:rPr/>
        <w:t>. �������� ���� ��� ������� ����� �� ���������, �� ����� 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- �� ���� �� �� �������� � 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 �� ����, ������ ���� �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 � � ��� � ��</w:t>
      </w:r>
      <w:r>
        <w:rPr/>
        <w:t>, ���������� �������� � �������� ����� ������� �, ���� ����� � ������ �� ����� �� ������� ������ ���� ����������. ������� ��� ���� ����� �� �������� � ������� �� ����� ������ �. �������� �� ������� ����� �� �������� � ����������, ����� ��� 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�� �, �������� ����, �� �� ����� ��������. �������� �� �� ����������, ������� ���������, �������� ��� ��������. 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 ������ � ������� � ��� ����� ������ 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 ������ ������ �� ������ ������? -��� �� ���������� �� ���� ������ �����, ����� ���� �� ��������. �������� ��������, ����� ������� � ������� � ���� ���������� �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 ��������, �� ������ ���� �� ��� ����� �� �� �����? -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 ������, ����? - ������ ������� � ����� � �� ������ �� ����� ������� � �� ����. ���������� ������� 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? - ������, ����������� �� �� ��������, ��� ��� ��� ���������� 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</w:t>
      </w:r>
      <w:r>
        <w:rPr/>
        <w:t>, ������ � ������� � ����������, �����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. �� ����� ���� 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� � �� 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,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� �� ������ � ������ ����� �� ������ �, ����� ������� ����� �� ���� �� ������� ���� ������� �. ������ � ��������� � ������� �� ������. �������� �� � ������ ����� �� � ������� �������� � ������ � �������. ������ �� �������, �������� �� ���� ����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 ����, �� �� �������� �� �� �������� �� ���? - ���� �� ���� ������� �� ����������� �����, ����� ������, �� ����� ����� �� �� ����� ����� ������. ���� �� �������� ���� � ����� ������������ �������� �� ������, � ����� � �� �������, ���� � ������ �� ����������� ��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� �� ����. ����� � ������,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 ���� - ���� ��, -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� � �� �� � ������ ���, �� �� ����� �� ���� ��� ������� �����. - � ��� ������� ���. - ��� ����� � ���� ����� �� ����� ����� ���� �� ����� ����� ��� ������� � ���� �������... ����� ����� ������� 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���� � �� �, �� �� �� �������. - � �� �������� �� ����� ������ ��. - ���� ���� ����� �� 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, ��� ���� �� ����� 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 ���� �� �� � ���... ��� ���� �� �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 ���������� � ������� ����� 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 ��� �� ��� ���� ���� � ��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 �� ����������</w:t>
      </w:r>
      <w:r>
        <w:rPr/>
        <w:t>. ������� � �� ��� ������� 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 ����, ����� ��?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 ������, ��. 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 �����. - ����������� �� �� ������. -����� 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��. - ������� ��� �� � ������ ������ � �������� �� ������� ����� ������� �. �������� � ��� ���� �� ����� � �����. - ������ � ����, ����� �� ������� �� �������� ��, ��������. �� �� ������. � ���, �� ����, ����� ������, �� ������� �������, � �� ����������. ���� � ���� �� �, �� ��� ��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? - �������� �, �������� �������� 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. ��� ���� ��������� � ��� �� ���� ������� ������. - ���� ���� �������� �� ������� �� ������� �� ����� ��� � ����� �� �����. - �� �� ��� ��������� ��� �� ���, ����. �� � �� �� �����. 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 �� �� ������. ���� �� ������ �������� ����-��. ����� ��� �� ���� �� ���������� ������� ����������, ��������. ������. - ���� ���� �������� ���� ��� �� ������� � ������� ������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 ���� � � ������ � ������� �</w:t>
      </w:r>
      <w:r>
        <w:rPr/>
        <w:t>. � ���� ���� � �������. ����� � ��� ������ �������� � � �� �� ������ �������� ����������. ��� �� ������ �� ����� � ����� ��������� �� ����� �� ������� �����. ������ ������ �����, �� �� �� ����� ������, � ����������� ����������� ������, �� � � ���� ���� ���� � �������� ��� ���. ��� ��� 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 ����</w:t>
      </w:r>
      <w:r>
        <w:rPr/>
        <w:t>, � �� � 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�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 � ��� � ������ �� � �� ��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 � �� �������� �����. �������� ����� �� ��������� � �� �� ��������. �������� �� ����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 ����� �����</w:t>
      </w:r>
      <w:r>
        <w:rPr/>
        <w:t>. ���� ��� ���� �������� �� ������ ���-������ �� ������, ��-��� �� ������, ����� ������ ��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 ������ �� ������</w:t>
      </w:r>
      <w:r>
        <w:rPr/>
        <w:t>, ���� 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, �� �������� ����, ����� �� �������, �������� � ���������� ����, ����� ��������� ������� ��. �������� � ��������, ����� 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�������� ������� �� ����������, � ����� ���� ���� �������� �� �������� ����� ��. ��������� �� � �������, � �������� �� � ������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 � � �������� ����� � ����������� �� �� � ������������ �����</w:t>
      </w:r>
      <w:r>
        <w:rPr/>
        <w:t>, �� ������� 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������� ������� �� ��</w:t>
      </w:r>
      <w:r>
        <w:rPr/>
        <w:t>. ������ ����������� ���, ������ �� ���, �� ������ �� ��� � �������� ���� �� ��� � ������ ��. ����� �� ����� �� 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����� ��</w:t>
      </w:r>
      <w:r>
        <w:rPr/>
        <w:t>, �����, � ��������� ����, ����� ���� � � ��� ���� �������� ��������� ��. �������� ��������� ������, �� �� � �������� �� ������ ������, 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</w:t>
      </w:r>
      <w:r>
        <w:rPr/>
        <w:t>, ���� �� ���. ����� ���� �� � ������. ����� �� �� �������� � �������� � �� ������ �� ����� ������� ���, �� �� �� �������. ��� ����� ����� ���������, ������ ��� ������� ��� �� ������ ���������� ������ �� ������ ��. ������� ��, ���� 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�� �� ������������ �� ����� � �����</w:t>
      </w:r>
      <w:r>
        <w:rPr/>
        <w:t>. ���� �� �������� ����������, �� �� �� ������ ��������, �� ������� ����� � �� ������ ��� � ��� ��� �������. ������ ����� ���������� 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 �� ������� ����� ����� ��������</w:t>
      </w:r>
      <w:r>
        <w:rPr/>
        <w:t>, ���� �� ������ ����� ��-����, ��������� �� �������� ��. � ������ ��������� � ����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 ������ �� �������</w:t>
      </w:r>
      <w:r>
        <w:rPr/>
        <w:t>, �� ��������� �������� �� ������� ��� ������� � �� ������ ������. �� ������ ��� �� ��������� � ������� �� �����. �� ������� ����� ����, ��� �� �� �������, �� ���� �������� ������������� ���� �� ������� �� ����, ��� �� ��� ������� � �� ���� ���������� �� ����. ������� �� ����, � ����� 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 �������� ��� ��, ��� �� �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��� ��������, ������. ���� �, ���� �� ������ �� ������������ ��������� �� ���������. -��� �� ������� �� ������ � ����� ����� �� ���� � ������������. ���� ���� �� ������� ������������� �� ����� ��� ����� ��������� �� ������ �������. ���� ��� ���� ���������� ��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 ��� ���� �������! - �������� ����� ����� ����� ����������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 ����� ��������� ��� �������������� � ������� ����� �� ���� �� ������� �� ����, ������� � ������� �. �� ������� �������� ����� � � �������� ���� ����������. 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���������� ����� �� �������</w:t>
      </w:r>
      <w:r>
        <w:rPr/>
        <w:t>,. �������� ������� ��� � ��� 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 �� ����� ��� ���. 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 ���������</w:t>
      </w:r>
      <w:r>
        <w:rPr/>
        <w:t>. - �� ������� �� �� �����, ���� ���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"��������". ���� �� ������� �������� "����� �� ������ �� ��������". - � �� �����, ���� ��� ����������� ��������� �� ��. - ��� �� �������� �� ������� ���������, �� �� �� ������ �� ���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. - ����� �� ������ ���� �� �� ������, ��� �� �� ����. - ��� �� �� ���� ������������ �� ���������, �� �� 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 ����</w:t>
      </w:r>
      <w:r>
        <w:rPr/>
        <w:t>, ������ ������� ���������� �� �������� �� �� ������� �� ���������� �������. ����� �� �� 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. - ������ �� ���� ����� ������������ ����� �� � � �������� ��� ���� ��. - ���� ���� ��������� ����� �� ��� ����� ���. ��������� ���, �� ��� �����, ���� �� 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 ����� �� � 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� �� �������, �������. � �� ������, �� ����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 �������� ����</w:t>
      </w:r>
      <w:r>
        <w:rPr/>
        <w:t>, ������ ������� �� �������� � ������� �����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�� � ����������� �� ������� � ������ ������� ����� �� ����� ���� ����</w:t>
      </w:r>
      <w:r>
        <w:rPr/>
        <w:t>. ������� �� �������� � ��� ������ ������ ���� �� �� �������� �� ��. ������� �� ��� ����� ��������, ������ ������ ��� � ���, �� � 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 - ���� ���, �� ������ �� ���� ������� ���� ���� �� 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. ������ �� ����.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 �������� �����</w:t>
      </w:r>
      <w:r>
        <w:rPr/>
        <w:t>. ������ ������ ��������� ���� ���������� ������� �� ����. �������� �������� � �� ������� �� ��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, � �� �������� ���� �� �������. -��� �� ���������� �� ���� � �� ����� �� ������� ���� ��� ���������� ����, �� �� �����. �� ��� 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�� ������ ����� �������</w:t>
      </w:r>
      <w:r>
        <w:rPr/>
        <w:t>, �� ��� ��������� ����� �� ����� �� �����. �� ������ �� ����� � ��� ���� ����� ���� � ��� �� ������� � ��� ��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</w:t>
      </w:r>
      <w:r>
        <w:rPr/>
        <w:t>. ��� �� ���, �� �� ������ ����������� ����� �� ��������, ����� ������ ��� ����� ���, �� �� �� ����� ����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 ���������</w:t>
      </w:r>
      <w:r>
        <w:rPr/>
        <w:t>, �� ���� ��������� 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 ���� �� ����</w:t>
      </w:r>
      <w:r>
        <w:rPr/>
        <w:t>, �� �� ������ �� ������� ������ ������� �� ���� ��� ��� "��������", ���� �� ������� ��������. ������� �� ���� ����� �������� �� �� �������, �������, �� ���� �� ���� ��������� ����� 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�</w:t>
      </w:r>
      <w:r>
        <w:rPr/>
        <w:t>. ���� �������, ���� ������ � ������ ������� ���� �� �����, � �����������, ���� ��� ��������� � �������, ���� �� ��������, ������ �������� ������ ������� ���� ������. ������ ������ �������� �� �� ���� ��������� ������� �������, ���� ��������� � ���������, �� � ����. ��, ������� ���������� �� ���������. 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 ���� ���� - ���� �, �������� ��� ��������� �� ���. - ������ �� 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���� �� ������ ������ � �� ������� ����� ��� ������� ����� �����. �����, �� �� ��� ����������, ������ ��� ���� �� �����, �� �� ���. - � ������ ������ � ����� �����, ������� � ������ ���, � ������ ��. - �����������, �� ���� ���� �� �����, �� 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 ��� ��������</w:t>
      </w:r>
      <w:r>
        <w:rPr/>
        <w:t>, ���� �������. ������ ���-����� �� �����, � 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, 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�� �� �� ����� ������� ������ -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. - �� ������ �� ����� ������, ���� ������� � ������ ��, ������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 �������� � �������, � ����� �� ������ ���� �� �� ����� �������� � �� ���� �� � �� � �����. ��� ����� ��������� ������� ��� �� � �������� �� �� �����, ������ � �������� �� ������� �� �� ������� �� �������. ����������, ���� �� ������������ ��������� ��������� �� ���������� � ��������, �� ���������, ������ �� �� �������, �� �������� �� �������� �� ���� ����� ������, ���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 �� �� ���������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 ���� �����</w:t>
      </w:r>
      <w:r>
        <w:rPr/>
        <w:t>, ���� �� ������ ����� �� ���� �� ���� � ��-�������. 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, ����� ����� ��� ���� �, ������� �� ������� ��, ����� �� ���� �� �� ������� ���� ����� �� ����, ����� ���� �������, �� ����� ����� ���. - �������� � ������� �����. - �����������, �� ��� ���� ��������� ����, �� �� � ����� ��� �� �����. ��� �� ������ ����� ���������� �������, � ���� ������ �� �������� ��� �� ������� ����������� 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 - ������, ���������� �� ������ ���� ������ �� ���� ��� ����. �� �� �������� ����� ��������, �� ��� �� ������� �� �������� � ���� ������, ������ �� �� ������ � ������� ���� ���� ���� �� ����, � ����� ��. ���� ���� �� ������ �� ��-�����, ������ ���� �� ��� ���� �� ������� ���������, ����� ���� ������ �����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-�� ���� ������ ����, ����� �� ������ �� ���� ������. ����, � ����� 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 ������� ������ �� �� �������� ����</w:t>
      </w:r>
      <w:r>
        <w:rPr/>
        <w:t>, ����� � �������� �� �����, ����� �������� � ������ � �� ������� ����, ����� ���� ������� �� ����� �� �������������� �. �� ������ �� ����� ����, �� ������� ������ ������� �� ������� ����, ������� ��-����� ���������� ��� �� �����, �� �� � ������ ����� � ������� �� �������������. ���� ���� ���� ������ ��� �� ����������� ��� �����, �� ��� ���� ���� ������ ���� ����� � ������� ��� ������ � ������� ����� ������ �����������, �� �� �� ����� �� ������� ���� ����. ��������. ������ � ���������� ����� ��������� �������, ����� ����� �� �� ������������. � �������� �� ���� ��������� 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������������, ����� ������, �� �������. ����� ������ � ������, �� ������ �� �������. �����, �� �� �� �������� ���������� �,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 ���� ���� ������, ���������? - ������ �� �� ������ ��������. - ������, � ���� �� ���� ����, �� ���������� ��������� ��... ��������, ����� ������ ���������� ���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 � ������, � ������ � �������. -����� �� ���� ����, ����� �� ����� ���� ��������, ��� ������� ������ �� ����� �� �� ����. - � �� ��������.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</w:t>
      </w:r>
      <w:r>
        <w:rPr/>
        <w:t>. - ���� �����, ����, ��? ���� ��, �� �� ��� �� ����������, �� �� ������ �������, ������� � �� ���. ��� �� ������ ���� ������ � ����� ������� ���� ��� �����, ����, ����� 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 �������� �� �� ������ � ���. �� �� ������, 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 ������ ����� ���, �������� - ���� ��� ����������, ������ �� �� �� ������ ������� ���� �� ������ � ������ �� � �� ������� ����� ������ �� �� �� ����� ���� ���, �� ����� �� ������� ������ �� ������ �� �����. - ��� ����� ���� �� �����, �� ��������� � 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 �����? - ����� � �� ��������� �� ���������. - ����� �� �����������, �� �� �����? �� �� ����� � ������� � ���, 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 ������� �� �� ������ � ���. �� ������... �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 �� ������! � ����������� �� �� ������. �� ��� ���� � �� � ������ ������� �� �� ���� � �� ������ � ��������, ������ ������ �� �� � ����� ���� �� �� ������ ������, �� �� �� ��� ������. ����� �� �����, ������ ����� �� ����� � ���,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 �������! - � ������� � ����� ����� ��, ����� ������� �� �� ������ �� ������ �. - �, ���� ���� ���. ��������, �� �� �� ��������� �� ��������, �� ���� ����� �� ����, �� ������ � ����, �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 �� - ���� ���, ���������� ����� ��� ������� ��� ��������� ��������� �� �� ���������� �� �������� ��. - ����� �� �� ������, ��� �����,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�� �������� ����� - ���������� �. ������� �� ���������� �� ������ � � � ������� � ���� �������� �� �����. - ����� ��, �����������, ���� �� �� ����� � ��� �� ���� �� �����. 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����� �����, ��������. ������� ������. ��� ��� ���� �� ���� ���. ������ �������� � ����. ���� ����� ���� ������ �� ����, �� �� �� �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��� �������� ��������� �� �� �����, �� �� 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� ������ ������, �� �� �� ��������. 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 �����. - �� ������� ������ ������ ���� ������ ��. - ����, �� �� ������ �� ���� ���� � ���... -�������� ��, ����� �� ����� �� ������ ������ ��: - ������ 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�� �� � ��� 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�! �� �������� ��, �� ���� �� ����� ���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 - ����� �� �� ������ ������� ��, �� �� �� �� �������� ���� �������� �����, ���� ���� � ����� �. ���-����� ���� � �� � ����� � ����������. - ���� ��� ����� �� �� ������ �� �� ������. ��� ������ �� �� �����������, 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 ������ ������ - ������� � �����, ���� ������� ������� ����. - �� ��� � �������� �� ������� ��� ��������. �� �� ������ ���� �� �� ����� ��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. ��� ����� �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 � ����������. - ��� ������ ����, �� �� �� � ������� � �� ������� ��������� � � �������. - ����� ����� �� �� �������� � �������� �� �������, ����� 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, �� ���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 ������� ���������� � �����. �� ���� �� ���� �����, ������� �� ���� ����� �� ����, � ���� �� 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 �������������, �� ������ ���� �� ������� �������. -������ � �� ���������� ���� ����, ����� �� ���� ���������, �� ��� ��� ��� 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 � ����������� ������ �� ������� - ������� � ����. - ����� ��, �� ���� ��������� � 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 ������� ���������, �� �� �������� �������� ��, ���� �� �? - ������� � ����� ��������� � �� �� ������� �� �����, ���� ��� ��� �������� � �������, 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� ��� ���� ����. ��������� � � ���� ��� ��� ��. ������ �� ���� ��� ���� ���� �� � ��������, ����� ���������, ��������� �� ����� �� �� �����. - ��� ������, �� �� ��� ��� ���� ��������, �� ������, �� ����� �����. � �� ������� ���������,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� ����� ��������� ���������, �� ��������� ������ �� �� ������ � ����, ����� ��������� ��. � ��� �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 �� �������� ����� ����� ����� ���. ��� ���� �� ����������� �� �� ���� ��������, ���� ���������� ����� ��� �������� ��� �� ����������� �� �����, ������ ����, ����� ���� �� ������, 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 ����. � ������ ���������������� � ����������, �� �������� �����. ������� ���� ������ � ��������� �� ������, ����� �� ������� �� ������ ����, ��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����� � � �������� �� ������� �����, � ����� � ���� �� ������� �������� �� ����� � �� �� ������ �� �������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 �� �������� � ������ �� �� ������ �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 �����, ��������. �� �� ����� ��� ���� �������, �� ������ �� ���� �����, ������ � �� ��������� ������� �� ������ ������, ������� �� �� ����� �� �� ����������. �� ���� �� ������ ���� ������ � ��������� 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 ������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, �� ���� �, ������ ��� �� �� �������� �����. �� �� ��� ����� �����, ��������. � ������� � ����� ��� �� ������, �� ��� ��������� ���� �� ���, 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 ��������� �� �����</w:t>
      </w:r>
      <w:r>
        <w:rPr/>
        <w:t>, ����� ����� �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, �������. �� � �����, ������, ��� ������, �� ��� ��������� ������, �� �� �� �����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����, ��������. � �� ����, �� ����� �� ��������, �� ������� � �� �� �������, ������ ��� �� ����� ����� ���,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����. 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 �� �� ��������? �� �� �����. � ��� ������ �� �� ��� ����. - ������� �� ���������, ���� �� �������� �� ������� ����� ��� ������ �� ��. - ��������� �� �� �� �� �������� �����? ��� � ����, ���� �� �� ������. �� - ������ ��� �� �� �������� �����. ������� ������ � ��������� �� ������ ��� �� �� �� �������� �� �������. ��������� 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?-������� �� �������, ���� ��� ��� � ������ ����� � ������, �� ���� �� ������ �� � ������, �� �� � ������ �� �� �������. - ����, ����� �������� �� ��������, �, �� �� ��� ��-�������� �� ������. �������� �� ����� �� �������� ������ 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</w:t>
      </w:r>
      <w:r>
        <w:rPr/>
        <w:t>, ���� � �� ���� � ���� ���� ����� ������� �� ������ �� �� ���. ��� �� ���� ������ �����, �� �� ����� ��� ������� ������ �� ��-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 � ����� �������</w:t>
      </w:r>
      <w:r>
        <w:rPr/>
        <w:t>, ����� �� �������� �� ������� �� ������� ������� �� �����. ��� �� ������ �������� �� ������� �� ��������, ��� ����������� �������� � ����� �� � �������� ��� ������. ���� �� ����� � ������, ������� �� ����� ������, ������� �� ��� ��� �� �������� ������ "������", ��� �� �� ������ ������ �� "���������� ����, ���� �������� ��� 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 � �� �������</w:t>
      </w:r>
      <w:r>
        <w:rPr/>
        <w:t>, ��. ��� ����� ��� �� ����, ������ �� ������� ������� � ����������� � ������ �� �������. ��� �� ���� ������ �� �� ����� � �������������, �� ������ � ���� ������ �� ���� ��� �� ��������, 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 � ������� ������ ����� �� �����������</w:t>
      </w:r>
      <w:r>
        <w:rPr/>
        <w:t>, ��� �� ������ ������� �� ������. ����� � �������� � �����, ������� ������ ����, �� �������� �� ������ �� ��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 ����. ��������. � �� ������� �� 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, ����� ����� �� ������.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 �� �� ������. ��������� �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 ������, ���������. ���� �� ���� ������ �� ��������. - ����� �� �� ������� �� �����.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 � �� ���������� �� �� ���� ������ �� ����, �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 ���������. �� ���� ���������� ����� �� �� ������ � ���� �����. ���� 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 � ����</w:t>
      </w:r>
      <w:r>
        <w:rPr/>
        <w:t>, �� ��� �� ���� �� �� ������. ���� ��. - � �� ������ � ����� ������ � �������, ����������� �� ���� ����� ����� �����, �� �� ������� ������ ��. - �� �� ������� ������ ������ �� ��� �������� �� ���� �� ����. ��� � ���� �� ��������.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. - ���� �� �������� ���� ����������, � �� ���� ������, �� � ������� ������ �� ���� 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��. - ���� � ����, �� �� �� ������, �� ����� �� ������� ���. ����� �� ������� � ���� ������, �� � ������ �� �� ���������� ������� � �������� ��� �� �����������. - �� �� ������, � 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� ��������� ��������� ���� -������� ���, ���� ����� ������� ���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 �� ���������� ���������. ���� ���� ������������� �� ������. ������, �� ����� �� ��� ����������, �� �������. -����, ���� �, �� ����������, �� �� �� �����, �� �������� �� ����������,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. ���� ���.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 ��� ���, �� ������ ������, ��� ��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 ����. - ��� ���������� � ����� � ���������, � ���������. - ��� �� ���� ����, ��� ����� �� �������, �� 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 ���� ������� 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�� � ���-������� ����. ������ ����� ���� �� ������������ �� �� ��������. - � ��������� � ������� ���� ���� ������� ��. ������� � ����� �� �� � ������ �� �� �������, �� ���� �� � ��-����� �� �� ���� �������� ���� ����� � ����. - �� ������� ����������, ������ ������ ������� ���� � ���. �� �������� � ���� � ����������� �� ������ ������... - ������ � �����, ���� �� ���� ���� ���� ��������. - �� �����������, �� ������ �� � ��������. ���� ��� ����� ����, ����� ���� �� �� ��� � �������, � �������,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. - � �� ������� � ������� �����, - �� �� �����. ���� �� �� �������, ������ ���� ������ �� �������� �� ������ ��-�������. ���� �� ��� �� �������� ��������. ����� �����, �� ���� �����, �� ������� �� ����������. ���� �� ������� ������. - �������� ������ ��� ��� �� � �� �������. - ������ �� �� ������, 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���. - � ���� ������������� �� ��� ����� � ����� ��. - ��������, �� �� ���� �� �� ����, �� �, ������ ��� �� �������� �� ����������� �� ���������, �� ����������� � ������. ���� ������� � � ���, � � ��������� �����, � � ���������� �� �������, ������ ����, �� ����� ���� �� � ��������. ���� �. - � ������ ����� �� ������ ����, �� ����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 ������ � � � ������ � 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 �� ����, �� �� ������ �� ���������� 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� �����, - ������ �� � ������� � ����� ������ �. - �����������, �� ���� �������� �� �������� � ���� ������, �� ��� �� ���� ������� �������, �� �� ������, ��������� �� � ��� �� ������� �� � ���� �� ���� ����, � �� ��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 ������ ������ � � � �� �������� 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�� �������, ������ ���� ������ ���, ���������? ������ �� �� ������� 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 � ���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������ � ����������� �� ��������� ������������. ���� ��� ���-����� ���� ������, �� � �� �� ���� ���� ������ �� �������� ��������� ������.. .����� ������? ������� ����������, �� �� �� ������ �� ������� ��������� �� � �� ����� � �� �� ��������, ������� �� ������� ��� �� ��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, ���� � ������. ����, �� �� ��� �� � ����� �� �� ������ �� 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 �� �����</w:t>
      </w:r>
      <w:r>
        <w:rPr/>
        <w:t>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</w:t>
      </w:r>
      <w:r>
        <w:rPr/>
        <w:t>, �� ������ �� ���� ����������. ��������� � ���������� ������ ����������, ���� ���� ���� �������� ����������� �� 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, ����� �� ��������� ���� ��������� � ���������� ��� ���� ���, ������ ������ �� �� �������, �� �� ���������� � ����, ���� ������� ����� ����� ���� ��� �������� ��� �� 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, �� �� �� ������, � �� �� ���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, �� �� ���. - ������ �� ���� ������� � ��������. - �� 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 �� � �������, ��������� �������. -��� � �������� ���� �������� � ������ � � �� ������ ���� ����� ������ ��, ����� �� ��������. - ��� �� ���� �������, ����� �� �� �����, �� ��� �� ������ �� �� �� ����� ���� ����. ���� ���� � �� � ������� ������ ��� 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. - ������� ����� ������, ����������� ��������. ����� �� ����, ���� � ������ ����. - ���� ������� �����. ��������� �� � ��������� �������� � �� 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 �� � ����! �� ����� ����������, ���� ����� ����� �������� � ������ ������ �� ���������� ���� ������. - �� ��� ������� �� ������ � � ������ ����� �. - � ����� �� ������ � ���, ������ ������ � ���� ���������, �� ���� �����. ������ ����� ��������� ������, ���� �� ������� �����, �� ��-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� � �����? ����, �� ������� �� �������� �� �� ������� �������� �� ������. - 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. - � ������ ���, ���� ���, �� ��� � ������� ��� �������� ����. - ����� ������ �� ��������� � ����, ����� ����, �� �� �� ��������... ���� �� ����� � ������ � �� ������ �� ���������, ������ ����� ��� �����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 �� � ������� 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 ���, �������, �� �� �� ����� ����� �����, �� �� �� ������� �� �� ��������. - ���� ���� ������� �������� �� �������� �� ������ �� � �� ������ ��� �� �� 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� �� �� ������� � ��������� �� �� ������ ����������</w:t>
      </w:r>
      <w:r>
        <w:rPr/>
        <w:t>, �� ������ ����� �� �������� ������� ��. �� ���� �� ����� ����� �� �� �������. ����� ���� ����� ����� ������, ���� ��������� 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 �� ����� ��� � ������</w:t>
      </w:r>
      <w:r>
        <w:rPr/>
        <w:t>, ��� �� � ���� ��. �������� ����������� � ���� �� ������ ���� �����, ������ ��� ����� �� ������� �����������, �� ����� ����, �� � ��������� �� ����� ��-������ ���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 ������ �� ������ ������</w:t>
      </w:r>
      <w:r>
        <w:rPr/>
        <w:t>. ��������� �� ������� ��� ��������, ���� �� ���� �������� ������ ������, �������� ����� ���� � �������� � ������ ���� ���� �������. �� �����, �� ����������, �� �� �� �������� ��� ������� � �� ��������� ������������� � ����, � 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 � �������� � �� ������� �� ������ � �����, �������� ����� ������� �������. ������� ����, ����� ���� �������� �� ���� ���� � ������ �������� ����, ���� �� ����� ������� ����� �� ������� �����, ������� - ��������� �� ������, � ��� ����� �� �� ������� ���� ��� ������. �������� �� �������, �� ���� �� ������ ����� �� �� ������� ����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 �� ���� �������� �� � ����������. ��� � ������ ������ ���� ���� � 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����, ��������. ���� �� ������ ������, ������ �������� ���� ��-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 ��, �������. �� ����� ��, �� � ����� ��������� �� �� ����� � ����� � ������? ����� ��� ���� ��������� �� ������ �� �������, ������� ��. ��������, �� ��� �� ������� ������� �� ����������� �� �� ���������, �� �� �� �������� ��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 ������</w:t>
      </w:r>
      <w:r>
        <w:rPr/>
        <w:t>, ����� �� ����� �� ����� � �� �� �������� ��� �������� ��������. �������� ��� ������, ������ �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�� �� �� �������. ��� �� ������... � �� ��������, ����� ��� �� �� � 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� ���� �� ������� ��� ��. ������ �� ������ ���� ����� 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. - ��������� �� ��� ��� �������, ����� �������� �� ������. - ��� �� ������ ���������� �������, ������ ���� �� 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 ���� � ��������</w:t>
      </w:r>
      <w:r>
        <w:rPr/>
        <w:t>, �� ��� �� �� ��������� �����, �������� �� ���������, �� �� ������ �� ���� ��. ��� ������ �� ��������� ����������, �����, �� ��� ���� �� ������� ����� ������� ������, �� ������ ��� ���� ������ ���� 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�. ����� �� ���� ���������, �� �� � ������ �� ������ ��� ������ �� ���� ��������. �� ������ �� ������� � �������������, �� ������� �� �� �������� �����������. - ���������� ��������� �� ������� ������������ ������ ��. - ����� ���� ����������, �� �� ���� � ����� ����� ������� � ���� ������ � ��� ����� �� 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 ���-��������� ���� - ���������� � � �������� ���� �� ������������� �� ������. - ������ �� �������� � ���������. ���� � ������ �� �� ����� �� �� ������� 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 ���� �� �� ��������� �� ������ �� ������, �� �� ��� � �� ����� ��������, ���� �� �� �� ������. - ��� ���� � ���������� ����� � ������� � �� ������ � ���� ��� ��. - �����, �� ���������� � ���-��� ������ �� � ��������� �� �����������. �� �����, �� 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 ����������, �� � �������, � �������� �� �������� ���� ��� ������������� �� ����� �� ������, �� � �� ������� 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 � �� ����� �� ������� 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, �� �� �� �������� ���� ������ �� �� ������ �� ������ ����� ��,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 �� ������� �� �� ���������� ��-�����. - � ���� � ����� �������, ���� 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 � ���� 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 ����, �� �������� ����� �� �����, ����� ����� �� � �������. - ������ �� ���� ������ � ����. -�� �� ���� �� �� ������, �� ��� ��������� �� ���� ����� ����� �� �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�� �� ������� - ��������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 ������ ���� ������ 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��� �� ����, ���� � �� �� ��������� �������� ���, 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, ����� ������ �� �������� ���� ����. �� ������ ��������� �� ������ �� 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 ������</w:t>
      </w:r>
      <w:r>
        <w:rPr/>
        <w:t>, 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, �� ������ ��� ����� �� � ������� ���� �� ��������� ����� �����. ������� �� �������� 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 �� ���� �� �����, ��� �� �� ���� �� �� ������ ��������. - ������, �� ���� � ����� ����� ��� �� ����� ������, �� ��� ���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, ���������. �� ����, �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 � �������� �����</w:t>
      </w:r>
      <w:r>
        <w:rPr/>
        <w:t>. ����� ���, ���� �� ����� �� ����, ��� �� � �� ����� ����������, �� �� ������ �������� �� ��������� ��. ��������� ���� ����������� � �� ������� ������ � ���������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�� �������� �� ���� ������� �� ��� �� ����� ����� - ������� � � ��� �������. - ���� �� ������ ��������� �� �� ������� ������ ������, �����, �� ��� 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��� ��� ��������� ����������� ������ �� �����, ����� � ������� ������ ���������� ���� ���. �� ���� �� �� ��� �� �������� ������ ������� � ������ �� � ����, ��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 �� ���� � ���� � ������ �� �����, ����� � �������� �� �� �������. ��������� �� ��������� � ������� ��� ������ ������ � ��������� �� ������� � ���� ����, �� ����� ���� �������� �� �����. ������� ������ �� ���� ��� ������� �� ��������. - �����, ��������. �� ���� ����, ���� ����, �� ������ � ���� ���� �� ���. �� ������ ��, �� � ������ ����� �� �� ���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 ���� �� ������� �� ������ ����������� �� ��</w:t>
      </w:r>
      <w:r>
        <w:rPr/>
        <w:t>. ��, ������ �� �� �������. ������ �� �� �������� ������� �� �����. ���� ������ �����, ������ ��������� ������ �� ��. �������� �������� ��� ������� ������ ���� ��������. �������� ���� ���� ����� ������������ �������� �� ���, ����� �������� ������� �� ��. ��� ��������� ������� ������������ �� ����� ������, � � �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</w:t>
      </w:r>
      <w:r>
        <w:rPr/>
        <w:t>, �� �������� ���-����� ���� �� ������. ���� ������� ������, �� �������� ��������. ���������� �� ����� �� ������ ������ �� �� ������� ������� � ���� �� �������� �� ����� ������ ������������, �� �� � ��� ������� �� �� ���������. � ��� ��� �� �� ��������� �����, ������ �� �������� ������ ��� �������� �� �� ������� �� ������� ����� �����. � ���� ������ ����� �� �������� ������. �������� ������ ����� �� �� ��������� ��������, ��� �� ��������� ���� � 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 ������������� ��</w:t>
      </w:r>
      <w:r>
        <w:rPr/>
        <w:t>-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, ���� 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</w:t>
      </w:r>
      <w:r>
        <w:rPr/>
        <w:t>, �� � ���������� �� ������ � ������ ����,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�����? ��� ��� �� �������� ��������� ����, ����� �� ���� �� ���������� �� �� ���������. �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. ��������, ����� �������, ������� ���� ����� � � ����������� �� ������ ������ ������. ������� � ����������, �� ���� � �� �� ���� �������� �� � ������� �� ���������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�� ���� �� �������� ��� ��� ���������, � ��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. �� �� �� ���������� ������� �����, ������� �� �������. � ��� ��� �� ���������� �������, �� �� �� ������ �� �� ��� �����. ������ �� ���� ������� � ���� �� ���������� ��. ���� ��� � ��������, � ���� �� ������������� ���������� ������ ����� ������������. ����� � �� �, ���� ����� �� ������ � ���� ��� ��� � �� ���� �� ������� ��������� �� 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, ��������? ����� � �� �����? �������� ���-������ ����. ��� ���� �������� �� ���� �����, ������ �������� ������ ����� �� �� ������ ����. ��������� � 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 ���� ����. ������ �� 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 �� ������. - � �� ��� ������� ��� � �������� �������, ����� �� � ����������: - ���� �� ���� �� �� ������� �� �� ���. ���� ���� ���������� �� �� ��������� �� �������, ��� �����, �� �� ������������ ������� ������� �� ����. ��������� �� � �� �����, �� �� �� �� ����� ���� �������. ����� ������ �� ����� 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 �������� �� ������� ��������� ��?-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������ ��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�. ���� ���� ������� ������ �� �����, ������ ������������ �� �� ������� �� ������ ������� �����, ����� ���� ������� ��� �������� �����������. �������� ������ �� ����������... ����������� ����� 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 � ���� ��������� �� �� ����� �� �����. - ������ �� �� �� ��������� �� �����. ������� � ���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 �� ������ ���� �� ����</w:t>
      </w:r>
      <w:r>
        <w:rPr/>
        <w:t>, ����� �� ������� ������� �������. �������� ������� �� ��� ���� ��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 �� �� �������, ������ ��������� �� ��� ������. ���� ���� �������� ������ ������ �� ������� ����, ��������� ��, ��-����� ������. �� ������ ������ ����� ����, � ��� �� �� ������� � � �����. ������ ���-�������� �������, ������� ��. ����, �� �� ���� ����� �� ���������, �� � ��������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?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 ���������� �������� � ���������� ��� ���, ������ �� �� �������, �� ����� �� ����� �� �� ������. ��� � ����� ����� ������, � ���� �� ���������, ������ ���� �� �������... ����� ���� ����� �����. ������ ��� �� �� ��������, �� ������������ �� �� ������������ �� ���� ��-����� � �� ������. - � ���������, ���� �� ������ ��� �������� �� ������� ��������, �� ��������� �� �� �����... � ����� �� ������� ��������� �����, �� �� � � ����� �� ����. - ��-����� ��, ����� �������, �� ������� ����� ���� ����� ����� � ����� 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�������� �� 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�� ���, �����������, �� �� �� �����, �� ��� ��� ����. - �������� ���������. ������ ����������, ���������� ������ �������� ��� ������� � ���������� � ��� ��������� ������ ��������. - ����, �� ���-����� ����������� �� ������� ������������� ��. ���� �� �� ���� ������ �� ��� �� ����, ���� � ������, �� ��� ��� �� ��-����� 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 �� �� �������� �����</w:t>
      </w:r>
      <w:r>
        <w:rPr/>
        <w:t>, ����� �� ���� ������� � �� ����. ������, ����� ������ � ������� �� � �������� �� �����, �� ���������� �� ����� ������� � ���� �� ������������, ����� ������ �� �������, �� �� ������ ������� ��. ������ �� �� �� ����� ����, �� ���������, �� ���� ���� ������ �� ����� �� ���� �� �������� ����������� ������ �� ������� ����� ��. �������� �� ����� �������� � ����������� �� � �� � �����, �� ������ ����� �� � ���������, � ������, �� ���� �� � ����. ���-����� �� ������ �������� �� �����, ������ ��� �� �������� �� �� � ����� ����. ���������, �� �� ���� ���������� ������� 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-���������. ��� � ���� ����� ��� ���������, ���� �� �� ������� �� �� ���� ����� ��. ���� �� � �����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� �� ��� ����� �� ���� ���� ������, ������ �� �� ����� � �������?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� ���� ����������. ���� ���� �� �� ���������� �� ���, �� �� �� ����, ���� �� �� �� �� �������� ��-�����, ��� �����, �� ����, ������ ������, �� 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 ���� ���� �� �� ������� �� ���� ������, ����� ���� �� ����� ����� �������. - �� �� ����� �� �� ����� �� ���� ��� ���� �� �� ��������� �, ������ ����� ��� �����, ��� ����� ��� ������� �� ������ ���� �������. - ���������� ������, �� �� �� �������� ���� � ���� ��� ���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 ������, ����� ���� �� 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� �������? - ����� ������������ ������, � ����� � �� �������� ����������, �� �� ����. ���� �� ��������. ���� �� �� �� �������� � ����������, 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 ���� �� �� ������� �� ����. ����, ����� ������ �� ������, ��, �� �� �� ���������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 ������ ����</w:t>
      </w:r>
      <w:r>
        <w:rPr/>
        <w:t>-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 �� ������ ����� ���������, ������ ��� ���� ������������ � ���������� �� ����� 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 �������, �� �� ��� ���������, ���� �� ���� �� �� ����� ���� ���� � ���. - � ���������, ���� �� ���� ����� �� ����� �� ����� � ����� ������. ��� �� ������ �� �������� �� ��������� �� � ������. ���� ������.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� ��������</w:t>
      </w:r>
      <w:r>
        <w:rPr/>
        <w:t>. ����� �� ���� ����, � ����� ��������� ������������ �� �� ���� �������. ��� ����� �� ������ �� ����� ����������������, ��� ������� ������ �� � �������. �� ����� ������ -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 ���</w:t>
      </w:r>
      <w:r>
        <w:rPr/>
        <w:t>-��������� ����� ������, 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���� �� ��� ������� �����, ��� �� ������� ���� �����������, �� ������������ ����, 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�����, ��� ���� ���� ������ ��� ������� 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, ��� �� ������, �� �� ��������� ������, ������� �� ������, ���������� �� ��� ������� �������������. ������ �� �� ���� ��-���������... ���� �������� �� �� ������ �� �� ����� ��� ���������� ������ ��� ��� �� �� ������ ����� ��� �� ��� ��� � �������� ���� ��������� �� �������. � ����� ���� �������� ������. ������� ���, �� � ������� ���� �� ������ � ���� ������� �����������, �������� �� �����. � ������� ��� �� �����������, ���� �� ���� ���� 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, ��������� �� ������, ����? ������� �� �� �� ���� ��� ������ ���������� �� ��������� �� �������, ������ ����� ���� �� ����. - ������� � �� ������ � � ���� �� ������ ������� ��� ���� ��. ����� �� �� �� ����� �� ����������� 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 ���,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 �� ������� ��� ��-������ �� ������������� � �� ����� � ������ �������. - ���� ������� ������� ��� ����� ���� ����� �����. �������� �� ����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���� �����</w:t>
      </w:r>
      <w:r>
        <w:rPr/>
        <w:t>, �� �� ����������� ������, �� �� ������� �� ����� ����� ����� ��� � ����� �����. -�������� ������ ���� ������� ��. - ������� �� ����������� ����, �������. ��� 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 �� �� ��������� �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 �� ������ � ������ �� �� �� �� ��������� �� ����. - � �������� � ������� �����. - ����� � ���� ����� ������ ��, ������ �������� ������, ���� ���� �������� ���������� ��. ��� �� ����� ��������� � �� ����� �� �������� ��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 �� ���������� - ���������� ��. �������� �� ��������, 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 �� �������, ���� ��������� �������� ��, �� ���� �������� ��������� �� � � ������. - ���������� ������������� ��������, � �� �������� � ������� ����� �����. - ���� ������, �������. 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� �� �� ������� � ����� �������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 ������ ��� �� ���� ��� ��������</w:t>
      </w:r>
      <w:r>
        <w:rPr/>
        <w:t>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. ������ ����, ���� ������, ������ ������... ����� ��� 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�� �� ����� �����, ���� ���� ������� ����� �� �������� ��� ����� �� � �������� - �������� ������ ��. - �� ����� � ������ ������� ��� ����� ���������, �� �� �� ���������� �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���� ��? - ������ � ���������, ����� �� ��������, �� ��� ���������� �� �������� �� ������. � ������� ���� ������ �������� ��, �������, �� �� ����� ��� �� ������ ����� ���� �� ������� �� � ������� 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, ����� �� � ������ �����. - �� ����� ������� �� �� ���� � �� ������ ������. - ������ �� �� �� ������� � �������, �� ����� ���� �� ����. �������� �� �� �� �� ������ ��� ������ �����������, ����� ����� �� �� ����������. ���� �� ������� ��������� �� ��������, � ���� ���������� �� �������� � ��������������� �� �������� ������ ������. ���� �� �������� � ���� ���� �� ���� �� ��� �� �� ����������. - ������� �� ���� ���������, ������ ������: -�� ���� �� �������, �� ���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��� - ���� � ���������. - �����, �� ���� � ������ �� ����� � �� ��������� ������ ����� ������ ��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. ���� ������� �����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? - ������ ���� ���. - ����, �� �� ����� �� �� ������, ��� �� ��-����� �� ����. ��� � ��� ������� �� �� ����� �� ��������� ������ �����,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� �����. ����� �� �������� ����, �� ���� �� �� �������� �� ����������� �� �� ��������� �� ������. ��� ���� ������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��, ����� �� �� �������. - ��� �� ������� � ����� �� �� �� ������. �������� ���������� � � ������� �� ������. - ����� �� ������� �� ����� ������� �� ���� ������ � �������, �� ������ �������� � �������� ����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 ���� ��, �� �� ��� ������� ���� ������ � ���������. - "�� ������� ���-���������", ������� �� ��. ���� ������ ��� ������ ��� ������ ���� �� � ��� ���������, 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 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 ��������. - �� ������� � ����� ������ �. - ��� � ��� � ������, ��������. ������ �� ���� 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 ������? -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? ����� �� ������ �������� 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</w:t>
      </w:r>
      <w:r>
        <w:rPr/>
        <w:t>, ���� �� ������ ����� �� � ����� �� �� �� ������ �� ������ ������, ������ �� ��������� ������. ��� �� �������� ������� � ���� ������, ������ ������, �� �� ���� �� � ������� � �� ��������. ������� � � ����, �� �� ������ ��������, ����� �� �������, �� � ���� �� ���� ���������. ������� � ����� � ������ ��, �� �� 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����. ����� ���� �� ������ ��� ����� 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 ��� ��� ���? - ������ � � �������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 ������ ����</w:t>
      </w:r>
      <w:r>
        <w:rPr/>
        <w:t>, 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��� ���� �� 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 �� �� �������� ���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 - ��� ������� ����� �������� � � ������� ������������. - ���� �� �� ��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 �� ������� �������� �� ���� ��������� ����������, ����� �� �� �������� ��������� �. �� ������ ��������� � �� �� �������� �� �������� ��������� ��� �����������. �� ������� �� � ����� �����. ����� ������� �� ��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��� �� �������? - � ����� �� ��������� ����������� ������� � ���� �������� ������. - ���� ��� ��� ����. ���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��. - ��������, �� �� �� � ���� ���������� �� ����� ��������� �� ����� ��, �� ����� �� �� � � �������� ������� � �����, �� �� � �������� �� �������� ������ �� ���������. - ����� �� ������ �� ����� ��� ������ ����, ����� �� ��������� ���������. � �������������� ����� �� ����� ��-�����,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��? - ������� 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 ������ 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 �� 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 ������ ��������</w:t>
      </w:r>
      <w:r>
        <w:rPr/>
        <w:t>, ������� ��, ������� �� �. � ���� ���� �� ����� ������������ �� �������, ����� ���� �������� ��-����. � ����� �������� �� ������� �, ����� �� �� ����� ��� �� �� �������,�� ��� ��������� � ���������� ����������? ���� �� �� ������ �� �� ������? ��� �� ������� ��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�� ��� �������� �����, ������� ��-����� � ���� �� � �����...����. ��������� ������ ��� ��������, ���� ���������� ������� �� ������� �. ����� �� �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 ��������� ������� �� �������� ����� ������</w:t>
      </w:r>
      <w:r>
        <w:rPr/>
        <w:t>, ����� �� ���� ��������! �������� ������� ����� � ������ ��� ����� ��. �� �� ���� ����� ������ ��������, ���� � � ������� ��� ����������, �� �� ������� ����� �� ������� � �������, � ���� ���� �� ������ ������ ��. ����� ������, ����� ���� �� �� ������� ����� � �� ������� �����, ����� ���� ���� ��������� ��-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 ��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� �� ������ ���� �� �� ������� ������������ �� ���������� �� ����������� ��� ���������. ���� �� ����������� �� ����� �� �������� ������� ������� �� ����. �� ������ �� �� ��������� ��� � ����� �� ������� ������ ����� ������ ��������, ��� ��������������� �� ������������� �� ���� ����� ���� ����� ��. ���������� �����, ������� ������ ��������� � ������� 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</w:t>
      </w:r>
      <w:r>
        <w:rPr/>
        <w:t>, ������� ����� ������� �� ���� � ������. �������� ������ � �� ����� ��� ����������� �����, ��������� ������ �� ����� ����, ����� �� ����������, �� �������� �� � ����� ��. ������� �� � ��������� �������, ���� �� ���� � ����� ��������� ���������� ����� � �� ��������� ��. ������ ������ �� ������� � ������ �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 ���� �� �� ������ �� ����</w:t>
      </w:r>
      <w:r>
        <w:rPr/>
        <w:t>. ������ ������ �������, ������ ��������� � ����� ������ �� ��������,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�</w:t>
      </w:r>
      <w:r>
        <w:rPr/>
        <w:t>, ����� �� ������� ���������� ��������� �� ���������, ������� �� ��. ��� ������ �� ��������� ���� ���, ������ �������� ������� ���� �� � �������, ����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������, ���� ���������... � ������, �� �� �� ��������� ����. ������ �� � ����� �� �������� ������� �� �� ������� � ����� ����, ���� ����, �� ������ �� ��������, ��� 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� �� ���� ������� ������� ������������� �� ����</w:t>
      </w:r>
      <w:r>
        <w:rPr/>
        <w:t>, ����� ��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</w:t>
      </w:r>
      <w:r>
        <w:rPr/>
        <w:t>, ������ ���������� ����������� ��������. � �� ���������� � ����, �� �� �� �����, �� ������ � �����, � ����������� �������� �� ��������� � ���� �� �� 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� �� �� ��������, ���� ������� �� �������, ����� �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 ��, ������ ����� ��, ������ �� ������ �� �����. ���� � ������ �������� �� �� ����� ��� �������������, ������ �� �� 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 �� �������� </w:t>
      </w:r>
      <w:r>
        <w:rPr/>
        <w:t>- �������, ���������� � ����� ������. ����� �����, ������� �� ������ �� ��������. ���� ������ ������ ����, �������� ������� � ����� ����� �� �������� ���������, ���� � �� ��������� ����� �����, ���� �� �� ����������� �� ����� ��� � ����� �� �����, �������� ���-����� �� �������� ���������� �� ����� ������� � ���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, ���� �� ������� � �����. �� �� ����� �� ���� ��-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</w:t>
      </w:r>
      <w:r>
        <w:rPr/>
        <w:t>, ������ �� ���������� ��������, � ���� �� �� ������ ������ 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 �� ������� ������� � ����� ������� ��� ��������� �� �����</w:t>
      </w:r>
      <w:r>
        <w:rPr/>
        <w:t>. ������� �� ������� ����� ���������� � �� ����� �� �����. ������ ��� ��������, ��  ����� ����� ���� �� ����. ��� �������, �� �� �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 ����</w:t>
      </w:r>
      <w:r>
        <w:rPr/>
        <w:t>, ����� �� ������� ������, ���� ���������� ��������� �������. �������� �� ����������, �� ����, ����� �� ������������� �������, �� �� �������� ��������� �� ������������� �� ��������. �� ����, ������ ������ �� �� �������, ����� ������ ��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��� - ���� ���, ������������� �� ��� ��. - �� �������� ���� � ����� ������, ����� �� ���������, �� ����� � ��� ���. ����� ������� �� �� ������ � �������������� �� ��������� �� ��������� ��. ������ ����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. ������ ����� ������ � ���� �����. ������� ����� ��� ���������. ��� ����, �� ������ ��� ��� ���� ������ 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 �� �� �������� �� ��� ��-�����, �� ������, �� ����� � �� ��-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�, �� �� ����� ��-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 ����� � �� ������ �� ���� �� �������� �� ��� ���� �� ����� ��</w:t>
      </w:r>
      <w:r>
        <w:rPr/>
        <w:t>. ���� �� ����������, �� �� �������, �� ������ ��� ���������� �� �������� ������. 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 ������ �� �� ������� �����? - ���� ������ ��������� �� ����� �� ������ �� �� ��� ��������: - � ��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- ������� ������� �� ������ �� � �� ������� ���� ����� ��. - ������ � ���� ���������� �����, �� �� ����� �����. ����� ���� ������� �� � � ����� ����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����� � � ������� �� ������ ������ - �������� ��������� ������, ���� ������� ��� �� ��������, �� �� ������ ���� ������ �� ��������. -��� 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, �� � ��� �������. - ���� ��� ��������� ����� � ����������� ������. �� �� ������� � ������� �������. - ������ ���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��� 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�</w:t>
      </w:r>
      <w:r>
        <w:rPr/>
        <w:t>,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���� ��� �� �������� �� �� � ����� �����, ��, �� �� ����� � �� 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 ������� �������� ��� �������</w:t>
      </w:r>
      <w:r>
        <w:rPr/>
        <w:t>. ���� �������� ����� ������������ ��-���� � ��-������. ��-����� �� �� �� �����, �� ���� ����� ��-������ �� �� ���������� ������. ��� �� ���������� ��� ���� ����� ������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 �� ������, �� ����� �� 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</w:t>
      </w:r>
      <w:r>
        <w:rPr/>
        <w:t>, ����� ���� � ���� ��� ����� �� ������, ��� �� ������ ������� �������. ��� �� ������ �������, ����� ���� ����� � ������� �� ���� ���. �� ������ ����� ������� � ���������� ���, �� ����� ������� �� ��������� ��� �������. ������ �������� � ����� �������������, ����� � ������� ������� ��� �� �� ��������� �� �������� ��������� �� ����������.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��� ������ �� ������ �����. ��� ������� ��������, ������, �� ���� �� � �����; - ����� ������� �� �����. - ��� �� ������� ����,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 �� ������� �����, ��� �� ������� �� ���� ������. ���� ���� �� �� ���� ����������� �� ������ �� ������������ ��, ����� �� � �������. - ������ �� ��� ����������� ��� ������� ��������. - ���� �� ��������� �� �� ����� ��� �� � �� � ����� �����,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 � ����� ��-����� �� ����� - ��������� ��. - � ������� �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��. - ��� �������� ��������� ��. -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��� �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 � �������. ���� �� �� ���� ���������� ����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 �����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 - �� ����� ���� � ������� ������� �� �������� ��. - ���� � � ���� � ���� �� ��������� ��������� � ���������� �� � ������� �� �����. ��� �� �� ����� ����� 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 ����. ���� ������� ������ ������, ���� ���� ������������ ��������� �� �������, ��������� ��� ����� �����, �� ��� �� ������� �� ��������. ���� ���� ������ ���� �� �������� � ������� � ������� ������ �� ����������� ��������. - ��� ����� ������� �� � �� ������ � ������� ��. -�������� ��������� �������� ������� ������ ��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� � ������, � ������� �� �?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 ������ ������� ����������, �� ���-����� ���� �� �� ������� �� ���������� ����. "����� ����� ���� �����", ���� �� �����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�, �� � �� ������ � �� ��� ���� 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 � 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 � ���� �� �������. ����� ��� ����� ������ ��������, ������ 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 ����� ���������� ��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� ���� �� �� � ������ �� �� ������, �� ��� ������ ��� �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� �������. � ����, ������ �� ������. ��� �� �� ������ ���� 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 �� ������� ���� ���, �� ������� ���� ����� �� ��� ������. ���� �� ��� �� �� �� �������, ������ �� �� ������� ��� �����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����� ���� �� �����. ������ ���� �� � ����� �� �� ���� ���� �������� �� �� �� ��������� �� ����, 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</w:t>
      </w:r>
      <w:r>
        <w:rPr/>
        <w:t>, ����� �������� �� ��������� ���� ���. ��� � ���� �����, �� ������ ���� ����� � � ������� ���� ��������� �����, � ������ ������� �� ���������������: ����� � ��, �������, �� �� �� ����� �������� �����, �� �� �� ��������. ������� ��, �� ��� ������� �� ������� ����� 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���� �� ���������, � ��� ������, �� ���� � ����� ����, �� ������ ������� � 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, �� ������� �� �������� � ��� ���� �� �� ������, �� ����� ��� �� ������� ���� �������� ����. ��� � ���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�������� ������ ���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 ��������, ������, �� ����� ���� �� ������. �� � ���������� �� �������� �� �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 ���-������� �� ������,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��</w:t>
      </w:r>
      <w:r>
        <w:rPr/>
        <w:t>. ����� �������� ����������� �� 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��?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 �� ��������, ��� �� ������ �� ����� 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 ��, ����� ������� ���, ���� �� ����. - � ����� ������������� ��� �� ������ ����� �� ��� � �� ������� ���������. - ���� �� � ������� � ����� � �� ����� �� �� ��������, ��� ����� �� �� ���� ������� �� �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 �� ������������ ����� ���� ������. ���� �� �� ���� � ������� � ���� �� ������ �� ��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 ���� �� �� ����?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� � �� �������, �� �� �� �����. ���� �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 �� �� ������, ��� ������ ������� ���, ������ ��� ��� 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�� �� �� ������, ���� ��� ���� ����� 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. �������� �� ���������, �� ���� �� ������ �� �������� ��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 � �������</w:t>
      </w:r>
      <w:r>
        <w:rPr/>
        <w:t>, ����� �� ��� ������� �� �������. � ������� ������������ ���� � ����� �� ������ � �� ������ �� �������, �� �� �� �������� �� ����, ����� ���������� ������ �����. ������� ���� ���� ����� � ������. ���� ���������� �������� �� ������� ����� � ���� ��������� �� ����. ������� ����� ����� �� ���������� �� ��, �� �� � �������� �� ������� ���� ����� �� ������ ��� � �������. ������ ���� �� ����������, �� �� ���� ������� �� �� ����� ��� ����������� �����. ������ �� ���� ������� �� ��� �� �������� �� �������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 �� ������ �� 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? �� ������ �� ������, �� ��� �� �� ������ ������� ��� ����������� �����, �� ����������� �� ������ �� ������������� �� ����. ������, ������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 ����� ���� �� ������ �� ����</w:t>
      </w:r>
      <w:r>
        <w:rPr/>
        <w:t>. ���� ���� ��������� � �����, ����� ������ �� ��-�����, ��������� ���� �� ����� �� �������. ����� ���� �� ������ �������� �������� � �������� �� ��������� ����� �� ������ � ���� �� � ������� 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 ���� �� �� �� ������ ��� �� ������ �����, ������ �� �� ����� � ������� ��� ��. �� ��� ��� ���� ��� ����� ����� ���� �� �� ����� � ����������� � � �� ������� �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 ��������� ��������</w:t>
      </w:r>
      <w:r>
        <w:rPr/>
        <w:t>. ��� ������ ������� �������, �� ��������� �� � �������, �������� � ���� ��-������� ���� �� ������� ����� ����, ��� ���� �� �������� ������ �� ��� � ���� � ��, ��� �� � ���������� �� ������. ����� �� ������������ ���� ������ ���, �� �� �� �����, �� � � ������, �� ���� ����� �����, � ��� - �����, � ������ �� ������ �� ������� ������ ��. ����� ��������� -���� ���� ��� �� �� ���� � ������ 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 �� �� �� ���������� �� ������ � ������</w:t>
      </w:r>
      <w:r>
        <w:rPr/>
        <w:t>. �� ������ �� ����������, � ������ ������������ �� � � �� ���� ����� �����. ������,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 ��� � ���� �� ���� 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. �� 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 ���������� � ����� �� ������</w:t>
      </w:r>
      <w:r>
        <w:rPr/>
        <w:t>, �������� ������ ���� �� �������� �� ������, ���� �� ������� �� ������ ��. ������� � ���� �������� � ������� � ������ �������� �� ����� �. �� ���� ��������, �� ��� �� �� ���� ����, ��� �� ����� ��������, � ������ �� �� ����� �� ������� � � ��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, ���������. ������� �� ������ �� ����� ���, �������� � ���� ������������� ��������, ������ ������ �� �� ������� ���� ������. - �� ������� ���� ����� �������� �� 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�� �� ������ ��� �� �� ������� ���� �� � �������� ����. ����� �����. �� ������ �� �����, ������ ��� ��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 �����</w:t>
      </w:r>
      <w:r>
        <w:rPr/>
        <w:t>, �� � � ���� ������. ���� 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 �� ��� �� ������� � ������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������? 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� � ����� � ���, ��������� ��� ������� �������, ����� �� ���������� �� ����� � �������� ��. ���������� ��� ��-����� � ��-������,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�, �����. ������� ��, �� ��� �� �� ���� �� 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</w:t>
      </w:r>
      <w:r>
        <w:rPr/>
        <w:t>, ����� ���-����� �� ������� �� ����� ������. ����� ��� ��� �������, ����� ������ 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.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 ��� ��� 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- � ����� �� �� ��������� ������� �� �� ������ ����� ��. - ��� � �� ��������, ��� �� ������� 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� ������ �� �� ������ �� �� �������. ������ �� �����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 �� ����� �� �������� ������ � ������� � ��������</w:t>
      </w:r>
      <w:r>
        <w:rPr/>
        <w:t>, ����� �� ������ � 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 �� ��������?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 ���� ��� 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 ����� ����</w:t>
      </w:r>
      <w:r>
        <w:rPr/>
        <w:t>, ������ ������ �� ����� ��� ������� �� ���� � �� ����� ���� ������ ���� ��� ����. ������� ������� ��� ����� ��, �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 "�������"? - ������ ��� � �� ������� 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 "�����". ������� �� ����� �� ��� ����� ����. - ������ �� ������� ������ � � � ������� � �� 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��,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 ���</w:t>
      </w:r>
      <w:r>
        <w:rPr/>
        <w:t>, �� �� ����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�����, �� �������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�� ���� ���, ��������� ����������� -���������� ��� � �����, ������� �� ���� �. ����� ������ �� �� �������� �� ������, ��� ��������������� �� �������� ��� ���� ���, ������ ������� 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 � �����</w:t>
      </w:r>
      <w:r>
        <w:rPr/>
        <w:t>, ������� �������� ����� ��� ���� � ��� ����. ���� � �������, �� � �����, � ���� �� ������ � ��� ���������, �� �� �� ����� �� �� �������. ��������� �������� ����������� � ������������� � ����, ��� �� �����, ������ � � �� 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��, �� ������ �� ���� �� ������� ����, � �������� ��������, ����� � � ���-������� ������ � �������, ����� ����� �� �������� � ������ ��. ���������, ����� ���������, ��� ������ 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 ��</w:t>
      </w:r>
      <w:r>
        <w:rPr/>
        <w:t>, ������ �� ���� ��������. �� �� �� �������, ������ ������ �� ����������, �� ��� �� ����� ������ �. � �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 ���� ��������� ����� ����. ������ ��, ������ �� ������ � ������ ���������. ���� ����� ������������� ��� ���� ��, � ������ ��� � ������ ������������� �� ����. ������ ������� ����, 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 ��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 ������ ����� ��������, ����� ���� �� ����� �� ����� �, �� � ��������, ��� ��� �� �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 ����� ��� �� �������� ������</w:t>
      </w:r>
      <w:r>
        <w:rPr/>
        <w:t>, �� �� 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? -����������, ����������� ����� � 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 ������ ���� � ������� �� � �� ������ ���� ��� ��������� ��������� ����� �� �� ������� ���� �� ������ ��. ������� �� ��� �� ���� ������ � �������� �� ����� �������� � ������ ���������. �������� � ��� ��������� � �����, ����� ������������� �� ���� ��� ����������� ����������, ����� ������������ �� �� �� ����� ������ �� ���� 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</w:t>
      </w:r>
      <w:r>
        <w:rPr/>
        <w:t>, ����� ���-����� �����, �������� ��������� �� �� ��-�����, ������ ����� �� �� �������� ������ ����� ������ ��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</w:t>
      </w:r>
      <w:r>
        <w:rPr/>
        <w:t>, �� � ����� ��� ����� ��������, ������ �������� ������ ������ ���. ���� �� ����������� �� �� � ��� ��, �� ��� �� � ���� ������ �������. � ������ ���� ��� ������� �, � � ������� ����� ������ �, �� � ��������� ��� ������ ��. ����, -���� ���� ������������ ����, ������ � ��������� �� �������� �������. ������� ��-���, �� ������� �� �� ��������. �������� �� �� ������ �� ���������� ��������� ��� ����� �, ������ � ������� �� �� ���������� �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��������, ����� ���� ��������� �� ���� �� ��������� ������ ��������, �� ��������� �� ������� �� ������� ������. �������� � ���� �� �� �������� � �� �� ������, ����� ������ �� �� ������� ��� ����� ��, ����� ��� �� �������, �� 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�, ��������� �� �� ����������. ������ �� �� ������ ��������� ������ �. � �� ��������, ��� � ������� ��� ��-������. �������� �� �������� ��������, � �� ������ ������ �� � � 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 �������� � ���������</w:t>
      </w:r>
      <w:r>
        <w:rPr/>
        <w:t>. ���� �� ������ �� � �����, � ����� ���� �� ������� ��� �������� ��. � ���� �� ��-����� �� � ��������, �� � ������ �� ����� ���... �� ������ ����. ���� �������� ���������� ����������� ����� ���� �� ���� �� �� ������ ����� ����� ��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, � ����� � ��� ���� ������� �� � � ������� ������ � ��������, ����������, �� �� ���� �� �� �������. ���������� ������ ������ ���� ���� � �� ���� ���������� �����, �� �� ���������� �� ��� �������. �����������, �� ���� ��� ��� �� ������� � ������ ���� ������, �� �� ����� ��������, ����� �� ���������� ��-����. ����� ���� �� ����� ������ � �� � ������ ������, ������ ���� ����� ���������� ��� �� ������� ����� ��. ������, ��-����� �� �������, ��������� ���������, ����� �������� �� �� ������� �� ��. �������� ����� �� ������ ���� ��� �� ������ �������, ������ �� �� �������� ��� ������� �� �������. ������, �� ������� ������� �� ���� ����� �� � �������� � �����. ������ ������ ��������� � �� ������� �� �� �� ����, �� � �����, ����� 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 �������</w:t>
      </w:r>
      <w:r>
        <w:rPr/>
        <w:t>, ���� �������� ���������� �� �� �������� �������. ������� �� ���� � ����, � ����� �������� �� �������� ���, �� �� ����������� �� ������, ������ ����� �� ��� �� �������� ������. �����, ������ �� ��������, �� � ���������� �� ������ �� �� �������, �� ������, 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 ����� �� �� �������� �� ������� �</w:t>
      </w:r>
      <w:r>
        <w:rPr/>
        <w:t>, ���� �� � ����� ������ � �� ��� ���� ���� ���� ��� ����������. �� ����� ���� ������� �� ���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 ������ ����� �� ���������, ��� ����� �� ��������� �������� �� �������. ������ �������� �� ������ �� ��������� �� ������ ���� �� ��������� ������ ����. ��� ���� ���� ����� ���� ��������. ���� 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 �� ���� �� ������� �������. � ���� ����� �������� ������ ���� �� �� ������ � ��������� � �� ��������� �������� ��� �� �� �����, � ������� � ����� ������������. ���������� �� ��� ��� ������. ���� �������� ����, �� ��� ������ ������������ ��������, ���� �� �� ~ �������� � �� �����, ����������� ������ 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 ������, ����� �� ������ ������������ �� ����, ������ �� �������, �� ������ �� �� ���� ���� ������� � ������ �� ������, ���� ���� ������ �� 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����</w:t>
      </w:r>
      <w:r>
        <w:rPr/>
        <w:t>, �� �� ���� ������ ��� �� ��������� �������, �� �� ��� ���� �� ����. ����� ������ �� ��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 �� �������� ��������� � �� ������ ��������, �� ���� �� ����������, �� �� ����� �� ������� �� ���������. ����� �� ������ � ������� ���� � ���� ����� ��������. � ������, ��������� � �������, � ������� ���� ������ ��������. ��� ���� ������ ���� ��������� �������, �� �� ���������. ������ ���� �������� �� ������������ �� �������� �� �� �����, ����� �� ������ �� �� ������� �� � ����� � ����������� �� � �� ������� ������� ������, ��������� � ���������� ����, ����� 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 - ���� ���, - �� �� �� �� ������ ����� ����� �������� �� �������, ������� ������ �� ������ ������. ��������� �� �� ����� ��� ��� � �� �� ��, ������ �� ����� �� ������ ������, �� �� ���� ���� �� ������ �������� ���� �� ���. - ������� �� �� ��������� � ������� ���� ���� ������� ��. - �� ���� �� ������ ���� ���������� ���� ��� ���� ����, ���� ����� ������ ��� �� ���� ����� �� ������� �� ���. ��� �� �� ������� �� �������� ����������, ���� ��� �� ������ ���� �����, ���� ��������� ������ ��� �������� ������� �� ��������� ��������, � �� ��� �� ��� ����� ���� �� �� 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 � ���������</w:t>
      </w:r>
      <w:r>
        <w:rPr/>
        <w:t>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������ �� ��������, ���� �� ������ ������ �� ���� �� ���. 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? - �������� �, �������� �� ��-������ ��� ���������. - 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 ����� ��� ���. ����� �� ������, 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.-��� �� ��� ������� 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�� �������� �� ������ �</w:t>
      </w:r>
      <w:r>
        <w:rPr/>
        <w:t>. - ����� �� ������ �� �� ������, ������ �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 ��������������, ���� �� �������� ����� �������. - ������ � ���� �� ��������, � ������ �� ������ � ���� ������ ��-�����. � ����� ���� ���������, �� �� �� ������� � 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 ��������</w:t>
      </w:r>
      <w:r>
        <w:rPr/>
        <w:t>. �������� �� ��-����� �����, ��������� ����� �� �������. ��������� �� �� ���������� �� ����� � ����������, ���� ������, �� � ���� �� 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 ������� �� �� ������� �� � ���� ���������� ��� �������� �����</w:t>
      </w:r>
      <w:r>
        <w:rPr/>
        <w:t>,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 ���������� �����������, �� �� � ����� �� ����������� �� ����. ��� �� ������� �� �� ����� �� ��������, ����� ��� �� �� �������� ����������. - �� �������� ����� � �� ������� ����� ��������� ����� �� ���������. �������� ������� � ���-�������������� �� ��������. - ����, ����� ����� �� ������, ������� ��, ��, �� �� ���� �� ��� �� �� ����� �� ������� ������������� �� ������. � ���� �� ���������� � ������������� ����������� ������� � ���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. ��� ��� ����� �� ������, �� �� ������ �� ����� � �����, ���� ����� �� �� �������� ����, 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 ���� �� � ������, ������ ��� �� ���� ��� �����, ������ �� ������ �� �� ����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, �� ��� �� ����� ���?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 �����, ����� �� ������� �� ������ ������� ��, �� ����� �� �� ��������� �� ���-������. ��� �� ����� ���, 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����, ��������. ������ ������ � ������ ���������� ��� �� ����� �� ��� ��� ���������. ����, �� ���� � �������, ������ �� ��������, �� � ������� ������ � �������� ���. ��� � ������ ��, ����� �� ������ �� ����������. - ��� ������ ������. - ����� �� � ���� �������, �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, �� ��� ����, �� �� ������ �� ����� 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� ������ � ����� ����� � ��� � �� �����. ����, �� �� �� ����� ����� �� �� ������ �� �����. �� ��� ��� ������ ���� ��-��������. - �� ������ ������� ������ ���� ������ ��, ���� �� �������, �� ������� �� ����� �� ������� ���������� �� ����� � �� ������� �������� �� ���� ������ ��� ����� ���. - ��� ������ �� ���������, ����. ���� ���� ������ �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� ����� � �� ������ �����, ������ ������ �� 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</w:t>
      </w:r>
      <w:r>
        <w:rPr/>
        <w:t>. ������ �� �� �����������, �� � ��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�� �� �� ��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 �� ���� ���������� �� �� �����������, ���� �� ������ ��� �� �������� �� ����� ����������� �� ����, ������ ������������� �� ������� ������. - ������ � �� ������� ��� ������ � � �������� ���� �� ������ ������, �������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�� ���� ����������. 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 �� �� ���� ��������, ����� �� ����� �� �� ���� ��� �����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��� �� �� ������, �� ��������� � ���������� �� ����������� �� �����������, 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 ���������� ����, ����� �� ������ ����� �����, ����� ������ ���� ����������... �� � ����� ������ ���� �����, ��������� ��� ����� ������� ����������� ����. - � ��������� �� ����� ����������. ����� �� ���� ���������� ����� �����, �� �� �� ���� ��� � ����� ������. - � ��� ����������� ���� ����, ����� �� �� ����� �����, ����� ����� �������� ����������. ����� ���, � ����� �� ����� �� ������ �����, 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- ������ ���, ������� �� ��� ���� ����� �� ������� ������� ����� �������� ������, ���� �������� ������ ������� �� �� �������. ������ ��, ������ � ������� ���� ���� ��-����� �� ������ ���, ������ ���������� �� ��������� �����, � ��� ��� �� ���� ��� ������� ������� �� ����� �� �����, �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, �������. - � �� ������� �� ������ � �������� ���������, ���� �� ��������� �� �� ������ �� �������� �. - ��� �� ���� ������ ������������� �� �����, ������ �� ��� �� ������ ���� ����� �� �� 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, ������? -�� �� ������� �� ��������� � ������� ����������� ������� 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 � �������</w:t>
      </w:r>
      <w:r>
        <w:rPr/>
        <w:t>, � �������� �� ���� �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 � ����� �� "����������� ������", ������. ��� �� �� ���������� �� �� �� ������ �� �����, ��-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, ��������� �� ������, �������. ��� ������� � ��� �� �� ��� ������ �� �������� 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 � �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 �������� ���� �� ���������� ����� -������� � � ���� � �����. - ����� � �� �, �� ���� �� �� ����������, �� �� ������� ���� 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- ���������� �� � ������ ���� ������� �. - � �� �� ���� � ��-�����, ��� �� �� ���������� 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��. - � �� �������� ��-����� �� ���� �� � ��� ���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 �� �����? ��� �� �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 � ����� � ������ �� ������, ��� ����� ����������, �� �� �� �� ������ � �� ��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. 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� �� �������, �� ���������� ����������. � ������ ����, �� ����� ��� �� ���� �� ��� ���� ��������, �� ����� �� �� ������.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 � ����, ����? - � �� ��� ������� ���, �� �� ������� �����������, ����� �� ���� ���������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, �� ����. - ������ ������ � ������ �� ���������� �, �� �� ���� �� � ����� � ����� � �� ������� � ��, �� � � ������ ������ �� ���� �����. - ����� ����, ����. �� ����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 ���� � 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 �� � 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, ����� ������� ������ �������. ���������� ��� ��� ���� 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������ �� ������� �� ����������� �� ��, ��� �� �� ������. � ������� �� ���� � �������� �������, �� �� ������ �������� �� � �� ������ ����� �� ���������. ������ ����� ����� � ����� � �����, �� �� �� ����� ��� � �� �� ������. �������� �������� �������, �� �� �� ������� ��� ��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 �� ������ �� �����</w:t>
      </w:r>
      <w:r>
        <w:rPr/>
        <w:t>, ������ ������� �� ������ ��������, ����� ������� �� �� � �������. ��������� ��� ��, ���� ���� ���� �� �� ����� �� ����� �� ������������ �� �����. ������ ���� �� ����� ����� �����, � ������, �� ���������� ��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 �� �������� �� ����� �� ����� ��� ��� ������� ������</w:t>
      </w:r>
      <w:r>
        <w:rPr/>
        <w:t>, �� ����� �� ����� ������ � ����, � ����� ����� �������� �. ������� ���������� �� �������� ������� � ������ ����� ��������, ������ ������ �� ����� ����. ����������� ��, �� �� ������ ������������� �������, �������� ������ ������� �� ������ 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����</w:t>
      </w:r>
      <w:r>
        <w:rPr/>
        <w:t>. � ���� ���� �������� ���� ��������� �������� � �� ������� �� ���� ���������� ���������� �� ������ �������, ������ �� �������� ���������� �� �� ����� ��������. �������� �� ������� ���� ��������� �� ������, ����� �������� �������� ��������� ��. ������ �� ������� ��������� ����� ���� ������ �� ������� � ��� � �� �� ���������� �� � ��������, ��� �� ���� ��������� ���� �� ������� �� �� �����, ������ �� ������ 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, �� �� � �����������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 ���������</w:t>
      </w:r>
      <w:r>
        <w:rPr/>
        <w:t>, ������ ���� �� ����� � ��� �������� �� �����. ��� �� ����� ������� �������. ����� ���� ���� �� ���� ���������� �� ����� �� ������ ������, �� �������, �� ���� �� ������������� �� �������� � ����� �� ������� �� ��������� ������ �� ������� ������. �� ������ ���� �������, ���� �� ��������� � ���-������� ����������� �� ������ � � ���� ���� ������� ������ � 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 ���������� �� ������ �� �������� � ���� ������� ���������� �� ���� �� ��������</w:t>
      </w:r>
      <w:r>
        <w:rPr/>
        <w:t>. ���������� ���� ���� �������� ����� ��� ���������� ��. ����� ��� �� ������� ����� �� ������ �� �����, ��� �� ������� �� �� ��� ���� ����������. ��� �� �������� ����� ����� ��������� �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 � ������, 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 � ��������� �� ������ � �� ����������� � ���������� �� ������</w:t>
      </w:r>
      <w:r>
        <w:rPr/>
        <w:t>. �������, �� ������ �� ����������� ���� � ������ � ����� ���� ����� ������ � �� ������� �� ������� �� ��������� ����������, � ���� �� �����������, �� ��������� ����� ��� 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</w:t>
      </w:r>
      <w:r>
        <w:rPr/>
        <w:t>. �����, �� �� �� ����� ���� ���� � �������� ��������, �� �� ������� ���������. ����� �� ������ ��� "������� ���, ������� ���", ������ ������� ���� � ������. ��� �� ������ ���������� ��� ��������� �� � ����� � ���� ��������,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 �� ���� �� ��� ����. �����, ������� ������ �� �� ������� ����� �� �������. ������� ����������� ������ �� �� �� ���������� �� ������, �������� ������, �� ���������� ���� ���������� ����������� ��������� �� �������. ���� �� ������������ �������� �� ����� ���� ����� ������ ������, ������ ��� �� �������� ����� ������� ������, �� �������� ������� � ����������� ���. ���� �� �� ������ ��������, �� �� ���� �� ��������� �� �� ��������� 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 ������� ��������</w:t>
      </w:r>
      <w:r>
        <w:rPr/>
        <w:t>, �������� ����� � ����� ��������� �� ����, �� ������� ��� ������� �� �� ����� �� �������. ������� �� �� �� ����������,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 ������</w:t>
      </w:r>
      <w:r>
        <w:rPr/>
        <w:t>, ����� �� 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- �� ����������� �� ��� �������� �������, �� ��� ������ ���� ��������� �� �����. -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 �� ���, �� ��� ���� ������� �����, �������, �� 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����� ������ �������� ����� ����. �������� ��, �� � ���-����� �� �� ������� ����� ���. - � ������� ��������, �� �� ������� ��� �� �����. - ���� �� ����� �� ��� ������� ��� �� ���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 ������ �������� ��� ������������� � � �������� ������, �� ������� ����� ��� �� ����, �� ���������� �� ����� �� � 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.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? - �������� �. ������ ��� �� ��������, �������� ������, �� �� � ���� �� ������. - ������ �. ������� �� ���� �� �������� �� ������. ������� ��, ���; ��� �� �� ������ � ������� ��, ��� �� �����, �� 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�� � ���������</w:t>
      </w:r>
      <w:r>
        <w:rPr/>
        <w:t>, �� ��� ��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�� ���� � �� ���� ����. -��� ������� ������ � �� ���� ����, ����� �� �� ������� �� ����� ����� ��. - ������ �� �� �� �����, �� ����� ������� �� ����. �� �� ����� ��-�����,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 ����, ����� ����� ��������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 ����, �� ����� ������ �� �����. � ���� ���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 �������. ������ ���� ��-������� �� �� ���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</w:t>
      </w:r>
      <w:r>
        <w:rPr/>
        <w:t>, � ����� � �� ������ �� �����������, ����� 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 ��������. ����, �� �� �� ��������� � �����. ������ �� ������� �������� ����� �� ���������, ����� ��������� ��������, ���� �� � ����� ��� �������� �������, �� ������ �� 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 ������� �� ��������� ��������������� ���, ����� �� �� ������� ������ ��� ���������, - ��� ���� �� ������ �� � ������� �������� � ������ �� ��� �����, ����� ���� ����� ������. � �� ��������, ������ ���� ����� �� ������� ����������� ������, ����� �� ���� ������ �� ��������� � ����. �� ���������� �� ��������� �� ���������� ��� ���������� ��, ����� ��� ���� �� ��� ���������, ����������� � ���� � ��� ��������� �����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 ��� ���� �� ������� � ������ � ����� �������� ��� � 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���� ������������ �� �������� ������� �� ������ ��� - ���� ��������. - ��� ������� �� ������� ������, �����������, �� 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? - ����������� 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��, �� ����� � �����, ��� � �� �������� �� �� ����������� �� ��. - � �� ��������, ����� �� ������� ������. - ���� ��������� ������� ���������, ���? ���� �� ����������, �� �����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 ���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 ����� �� �� ������ - ��������� �� ������� � � �� �������, �� �� ������� ������ �� � ������ ����. �� �� �����, �� �� ������� ����� �� �� ����� ���� �� ������� �������. ���� ��� ������ ���� �� �� ���� �� � ������ ���� ������ �� � �������� ���� �� � ��������, � �� � �� ���� �� �������� ���� ������ ������������� ��. � �� ����� �� �������, �� ���� �� �� ������� ���� � 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�� �� �� ����� �� 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</w:t>
      </w:r>
      <w:r>
        <w:rPr/>
        <w:t>, ���������� ����� ����������� �� ��������� � ������� ������ � �������� ��������. �������� 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 �� �� �����������, �, ������? ���� ����� �� �� ������, �� �� ������ ����� ������ ����. ������� ���,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��������. ���� ��.������� ��� � �� �� �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 ������ ������. �� ����� �� ������ � 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</w:t>
      </w:r>
      <w:r>
        <w:rPr/>
        <w:t>.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 �� � ���-����� �� ����� ���. �� ����, �� ������� �� ����� �� �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-�� ����, �� ������ � � �����. - ������������ 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��, �� ��� � ���. ������ �� �� ������, �����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���� � ���? � ��� � ������� ������� ������ �� �� ����� �� ������� ����. - ��� ��� ������ �� �� �������, ������� �� �, ������ ������ � ����������������� ����������� �� ���� ��. ��� ��� ������, �� ������ � � �����, ����� ��� �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 ���, ������ �� ��� �������. -��� ����� ������ ����� ��������� �� ������� � ������ ��� �������. - ��� ������ ���� �� ���������� ����, ���� ������� �� 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 �� �� �������� ����� ����� - ��������� �, ���� ������ � � ����� ���, �� ������� 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���� ���������.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 ������� �� �������� ���� �� ������, ����� ������� ���� ����, � ��� ����� �� ������� 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� �������� �� 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��� ��</w:t>
      </w:r>
      <w:r>
        <w:rPr/>
        <w:t>, � ������� �� ��� ��� ���������� ���� � ��������, �������� �� �������, �� ������ ������ �� �� �� ���������� �� �������� � ������ �����. ����� ������������ �� ����, �� �� ����� ��� �� ���� ������ ����� ���� 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 � �� �������� �������� ������� �� ���� ���������</w:t>
      </w:r>
      <w:r>
        <w:rPr/>
        <w:t>. ������� ������ �� ����� �� �������� � ����������, � �������� �� ���� ������ ��� ����� �������� ������. �� �� ������� �� ��������� �� ������� � � ������ �������������� ����. ��� ���� ���, ���� �� ������� � �������. �� �� ������ �� ������ �� ���� �������� � ������ ����� ������� � ������� ����� ����. ������� �� ��� ����� �� ���� ���� ��-�����, ���� ��-�������. � ��� ���� ���������� ������ �� ����� �� ��������� 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 ��������</w:t>
      </w:r>
      <w:r>
        <w:rPr/>
        <w:t>, ������� �� ������� �� �������� ���. ������ ������ ������� � ����� �� �� ����� ���. ������� �� �������� �����������, �� ��������� �� ������ �� �� ������ �� ������� �� ���� ������� �������, ������� ������� �� �� ��������, �� �� ����������� �� ���������. ������ ������������� ���������, ����� �����������, ������ �� ������� �������� �� �������. ������ �� � ����� ����. ������ �������� �� �������� ������������ �� ����, ������ �� �� �������� � 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�� �� �����</w:t>
      </w:r>
      <w:r>
        <w:rPr/>
        <w:t>, ���� ������, �� � �������, ���� �� �� ������ ��������� �� ��������� � ���� ����� �����. ����� ����������� �� � ����� ������ ������, �� ������ � �� �� ������� �� ����� ������, ��������� �� ��������� �������, ��� ������ �� �� ������� �� ���������� � ��������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� �� ��������</w:t>
      </w:r>
      <w:r>
        <w:rPr/>
        <w:t>, �� �� � ���� ���� ���� ���� � � �������� ����, �� �� �����������, �� ����� � �������� �������� ��� ����� ���������� ������ �� 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����, �� �� ������ - �������� �, ��� ������� �� �� �����. - �� �������� �� ��� ������ �� �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</w:t>
      </w:r>
      <w:r>
        <w:rPr/>
        <w:t>, �� ������ �� � ���� ��������� 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. ���� � ��� ������ �� � ���, ������ �� ����� �����, ��������� �� �� �������� �� ������� �� ���������. �� �� ���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? - � �� �� ������� � �������, ���� �� ������ ��� �� �������... �� ���������..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 ��� �� ������ ������ ��� �������� ��� ���� ��� ��� ���������. - �� �� ������� �� ����������� � ���������. - ��� ������� �� ������� �� �� �������. ��� ���� ���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. - �������� �������� ������ �����. - ������ �� ��� ���� ���. �� ���� �� �� ����� ��� 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</w:t>
      </w:r>
      <w:r>
        <w:rPr/>
        <w:t>, 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, �� ����� �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. - ��� �� ����� ������ ��, � �� �������, ��������� ������ � ����� � ����� ��, ���� ���� �� ���-������������ ���� �� �����. - ���� �� �������. �� 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 �����. - �� � ������� � ���� � � �������� ��� ������� ��. - ���� �� �� �����, ������ � ����������, �� ���-������� �� ������ �� ��� �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�� � ���� �� �����, ������� - ���������� � � �����, �������� ��� ���� ��. - �� ����� � ��� ���� �� �� ����� ���������, ���� �������, �� ��� ������� �� ��������. ���� �� ������� ����� �� ������ ��� ��������� ��, ����� �� �������� �� ��������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�. ����� �� �� ������� ��� ����� �����? - ��� ����� � �� ����� ��� �������, ������ ��� � 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�� ������� - ���� � � �������, ���� �� ������ �� ��������� �� ���� ��� ��� "��������". -���� �� ���� ������ �� ���� �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 ���</w:t>
      </w:r>
      <w:r>
        <w:rPr/>
        <w:t>, 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�, �� 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 � 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�� � ������������� �� �������, �������. ���� ����� ����, �� ����� ��, �� ����� �� � �������, 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? - 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 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 �� ���� �� ���� ���� � ��� ������ 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���</w:t>
      </w:r>
      <w:r>
        <w:rPr/>
        <w:t>, ���������� ���� ��������������� �� ����, ����� �� ������ �� ������ ����������� �� ����, ����� � �������� �� ���� ������� �� ���� ����. �������� �� ����� �� ����� ��� ������ ���������, �� ������� �� ����� ��������� ��� ��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 ���� ������</w:t>
      </w:r>
      <w:r>
        <w:rPr/>
        <w:t>, �� �����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</w:t>
      </w:r>
      <w:r>
        <w:rPr/>
        <w:t>, ������� �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 ���� � ���� ����� �������� ���� � ���������</w:t>
      </w:r>
      <w:r>
        <w:rPr/>
        <w:t>, �� �������� ��� �� �������� ������, ���� ������ �� ����� ��. ������ ����� �� ������ ������ ������ ��-�����, �� ������, �� � � ������������, ���� �� �� �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 �� ������</w:t>
      </w:r>
      <w:r>
        <w:rPr/>
        <w:t>. �������� ���������, � �� ������ ���� ����� �� ��������������� ��������� �������, ���� ���� ������� � ������������. �� ������� �������� �� ������� ����, ����������� ���� ���������� �����, �� ��������� ��� ���� �� ���� ����� �����, �� �������, �� � �������������� ����� �� �� ������� �� ��� � ��������, ���� �� ���������� ����������� ��. �������� ����� �� �� ���� ����� ����� � ������ �� �� ����, ����� ����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, ������ �� ������� �� ���, �� �� � ������� ��������� ��, �������� �� ��������, ������ ������ ������ �� �� ��� ������� ����, � ��������� �� �� �� �� �� �� ��������� � ������ ������. ��� ���� �� �� ������� �� ��������, �� �� ��������� � ����� �� �� �������. ����� �� ���������� ����� ����� ��������, ������ ������� �� �� ����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 �� ������ �� �������, �� ������������, ����� � ����� ������. ����� � ��, ����� ������ �� ������ ��� ����� 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 ��������� � ���� �� �� �������� �� ��������</w:t>
      </w:r>
      <w:r>
        <w:rPr/>
        <w:t>, �� ��������� � ��������� � ����� ����� ���������. �� ���� ������� �� � �����, ������� ��� ��� �� ����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</w:t>
      </w:r>
      <w:r>
        <w:rPr/>
        <w:t>, ��������� � ����� �� ������, �� ������� ��������� � �� ����������� ��������, ���� � ������, �� ������� ������������ ��, 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��� �� ���� ��� � � ���������� ������ ������ �� ������ ������� �� �������</w:t>
      </w:r>
      <w:r>
        <w:rPr/>
        <w:t>,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 ��� ���� ��������</w:t>
      </w:r>
      <w:r>
        <w:rPr/>
        <w:t>. ��-�����, ������ �������� �� ����� � ��� � ������ ��, �� ���� �� ������� �����, �� �� �� ���� � ���. ��������� �� ��� �����������, �� �� ������ ����������� �������� �����. �� ����� ��� �� ���� ���, �� �� ���� ������ ��� �� �� ������ ����� � ������ � ���� ����. ������ ���-����� �� ����� � �������, �� ���������� ������ � ����� �������, �� ���� � ��������� �������� � ������ ���� �� �� �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-��� ���� �� ���������, ������ ���-����� ����� ���� ��, �� �� ���� ����� ��-������� �� ����������� �,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 � �������</w:t>
      </w:r>
      <w:r>
        <w:rPr/>
        <w:t>, �� ����� ����, ���� �� ���������� ���, ���� ������� 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 �������� �� ���� ������� ���� ���</w:t>
      </w:r>
      <w:r>
        <w:rPr/>
        <w:t>, ���� �� �� ������� ������� ��� ������ �� ����� ������. ������� ����. �������� �� ������� � ����������� �� ������ � ������������ �� ������� �� ������������� �� ��� ��������. ��������� �� ������ � ����������� �� ��, �� ��������������� � � ����� ������ ��� ����������. ������ ������� �������� �� ���������� � ��������� ������, ���� ����� ���� ���������� ������������� �� ������������ ����������. �������� � ��� ��������� ����������, �� �� ���� �� �������� ������ � ��� �������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�� �� ������ ������ ������ ���� ����� � �������� </w:t>
      </w:r>
      <w:r>
        <w:rPr/>
        <w:t>- ����� ������� 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������ ����� � ����</w:t>
      </w:r>
      <w:r>
        <w:rPr/>
        <w:t>. �������� � �� ��� ������������ ��������, ����� ����������, �� ��������� ���� �� �������, ��� ��������� �������������� �� ���������� � ������� �������. ��� ���� ����� ������ � ���� ��, �� �� ����� ����� �� �� �������� ��� ���� �� ��������. ��� �������� ������� � ������, ������ ��� ���������, �� ���� �������� ��� �� 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, ������ �������� �� ���������� �� �������� ��� ������, �� �� ����������� � ����� �� ������ �� ��� ������� �� �� ��� ��, ���� �� �� �������, �� �� ������ 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��� � �� ������ ����������</w:t>
      </w:r>
      <w:r>
        <w:rPr/>
        <w:t>, ���� � �����, �� � ������ ����� ���� ����� �� ������ �������� ��������. ��� �� ������� ��� ������� � ����� ����, ������� � �������� ������. �������������, ����� �� �� �������� � ��, ��, �� ���� ������ ������� ��������, �� ����� ��-������ �� ������� ������� ��. ���� �� � ����� ��-������ �� �� ������ � ���� ��� ����, ������� ��� � � ����� � ��������� ����� �����, ���� �� ������ �� ��������. ����� ���� �� ���� �� �������� � ������ �� ������ ���� �� �������� �� ����� ����� ������� �. � ������ �� �� ������� ������ ����� � ����, ���� �� ������� �� ������������� ��������� �� �������, ����� ���������� ��� ��-����������� � ������ ���. ������� ������, ���� �������� �� �� ����� � ��������� �� �� �������������, �� ������ �� ������ ��-����������� ������. � ����� ���������� ������ ��� ����������� �� ���� ��������, �������� ��� ������, ����� �� ������ �� ������ ���������� �� � ����� ������� ������� � ���������� �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 ������ ���� ���� �� �� ����� � �������� �� ������� �� ������������</w:t>
      </w:r>
      <w:r>
        <w:rPr/>
        <w:t>. �������� �� ����������� �� ������� ���� �� ��� �������� � �������� � �� ��� ������������, ����� ����������� �� ����������� ���� ����� ����� ���� � ������� �� ��������. ��� ��������� �� �� �� �������� �� ������� ���������� �� �� �������� � ��� �� ��������. ���� ������ ������ �� ����, �� �� ����� �� ���� ���� � �� ����� ��� ������������ �� ��������� � ���������, �� �� ����������� �� ������ ������ �� � ������� ����� �� ���������. �������� �� ����� � �� ���� ��������� �� ���������������, ����� ����������� ����, �� ������� ������� ��� ������ ������ ���� �������� �� �� � ������� ����� ���� ���� ���� �� � �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, ������, �� ��� ���? - ���������� � � �������� �����, ���� ���, �� ���������� � ���� �������� � ���� ��������� �������. ������ �� � ����� ������ �� �����������, �� �� �� ���������. ������ �� �������� �� �����-����, ������� ���������� 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 � ������ 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, �������. ������ �� �� ������� � �������� 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</w:t>
      </w:r>
      <w:r>
        <w:rPr/>
        <w:t>.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 �� �����</w:t>
      </w:r>
      <w:r>
        <w:rPr/>
        <w:t>. ��� �����. � ������� �����. ������ � ��������, ��� �� ����� ������� �� ����� �� �����, � ����� ����� ����������� ������� ��.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, �������. ��� �� �� ������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 ���������</w:t>
      </w:r>
      <w:r>
        <w:rPr/>
        <w:t>. �������� �� �� ����� ����� ���� �� �� ����� �� ���������, ������ ��� �� ����, �� �� �� �����. ������ ������ ���� ���� � ���, �� ��������� �� ������ �� ������. ��� ���� ������� ��� ���������, ������������ ������ �����, �� ���� �� � ��������� �� ����� ���� �� ���� ������� ������. ������� �� ������������ � ������� � ����� �����. �������� ����� ����� � ������������ ��������� � ������ ����� �������, ������ ����� � ��������� � ���������. ����� ���� �� �� ������ ������, �� �� ������ ����� ���� �� ���� ���� ����� �� ������� ������ �� ������������ �� ��������, ������ ���� �� ����, � ��� ������ ��� ������������ �� ��������. ��� ������, ����� � ������ ������ �� ��� �������� ���� � �����, �� �������� �� �������. ������� �� ������� � ����� ������� � ��� ����� ������������ � ���� �� �� ������� �����������, �� ���� ��������� �������������� � ������ �� ������� ������� ������������� - ���������� ������ �� �������� �� �� ���� ����, � �� ������� ������ ����� � ����� ����. ���������, ���� 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 ��� ������� �� ���� ��������</w:t>
      </w:r>
      <w:r>
        <w:rPr/>
        <w:t>, ������ ���� ���� �� �������� �� ������� ������. ������ ���� ������ �� �������� �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, �� ����� �� �����,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�? - � ������ ������ ���� ������ � �� ��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 �� � 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����. ������� ���, �� �� ��� ������� �� ���������� �����. - �� ��������� �� �������� ����������� ���� ������ ���� �� ������. - ��������� � � ����,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������ �� � ������ �� �����</w:t>
      </w:r>
      <w:r>
        <w:rPr/>
        <w:t>,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 ��... - �������� �� �� ������, ����� �������� ������, �� � ��� ������ ������������ ���������: - ���� �� ������ ��������� �� ������� ������ � ���. ���� 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����� �� �� ������������. -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 ���������� �� 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. 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 �� �� �������. - ���� �������� ������ ��� �������, ���� �� ������ ���� �� �� ����� �� ������ 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 �� ������ ����� �� ����� �� ���. �� �� ����� �� �� ��������, ������ ��������� �������? - � �������� ������� �� �������� ��� ������� ������ � �������, �� �� � ��������� ������, ��� ������ ������ ����� �� � ����� ����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 �� �������� ���� ���������� �������� �� ��������,- ������ �� �������� �� ������ ��������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� ����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- ������ � �����, ���������� ���� ������������� ����������, ����� �� ������, �� ���� ����� ��������. - �� 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 � ���</w:t>
      </w:r>
      <w:r>
        <w:rPr/>
        <w:t>, �� ��������� ���� �� �� ������������ ���� �� ��������. ������� ����� �� � ����,. � ������ ��������. ������� �� ����� �������. ����� ������� ����������, �� � ������� ������ �������� � � ����� � ��� ���� ���� � ������ �� � ��������� ���, ������ ������� ������� �� �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������� �� �������</w:t>
      </w:r>
      <w:r>
        <w:rPr/>
        <w:t>. ����������, ����� �������� ���� �� �������� �� �������, �� �� � ����������� ���������, �� ������� � ������ ��� 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, �����. ����� �� ������� � ���������� �������, ����� ��, �� �� ������ ������, �� ����� ���������� �� ��������� �� �� �������. �� �� �� �� ��������� ������� ���� �� ���, ������� �� 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 �� ����� ��� 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��� ���� �� ����� ��� - ������� ������� ������ ��������� � �� ������ ��� ����, ����� ��� ���� �������� �� �����. - ����, ������ �������� ������� ��������, ����� �� �� ������� � ��������, �� �� ������ �� ����� ������. ��� ������� �� �����,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 ������� � ��������� -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 ��</w:t>
      </w:r>
      <w:r>
        <w:rPr/>
        <w:t>. - ������� ����������� ����-��. ������� �� ����� �� ����� ���� �� �� �������. ������� 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��. ���� ���� �����, ��������, ����� ����� �� �������� ��. �� ������� ����� �� � ����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���� ���� - ���� �� ������� �������� � ����� 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 - ���� ������ � ��� �� ������ ��� ����. - �� ������ �������� � ���� �� ���. ���� �� �� ������ � �� ��-�����. �� �����. � �� ������ ����� ����. ���� �������� ����, ���� �� 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�� �� �������� ���������� ��</w:t>
      </w:r>
      <w:r>
        <w:rPr/>
        <w:t>. ����� � ����������� ���� ���������� ����� ��-����� ���������� �� ��������� �������� �� �� � ����. ����� ���� ������� ������ ������ �� � ������� �� ������� ���� � ���� ������ �� �������� ����� ���� � ������ ��, � � �������� ��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 �������� ���-����� �� ������ � ��������� �� ���. ������� �� ����� � ������� ������ �� ����� �������, ������������ � ������������ �� ����������� �� ������� ���� �� ���� �� 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 �� �������������</w:t>
      </w:r>
      <w:r>
        <w:rPr/>
        <w:t>, ������ � ������ � ������� �� ����� �� ��� � � ������ �� ����� ����� �� ������ �� �����. ����� �������� � �� ��������� � ������ � � ������� �� �� ���� ���� �� ������� ���������� �� 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 �� ���� ���������</w:t>
      </w:r>
      <w:r>
        <w:rPr/>
        <w:t>, ������ �������� �� ������. ���� ������� ���������� �������� �� �����, �� ���-����� �� �� ������� �� ������ �������� �� �������. ������� �� �������� ��� ������� �� ������������ � ����������� �� �������� � ���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 ����� �� ������ �������� ��� ������ ��� � ���� �� � ������ ��� ������ �� �������. � �� �������� � ��� �������������� �� �������. �� ��� �� ����� ����������� �� ����� �������. ������ � �������, ������� ���� �� ����� �� � ���� � ���������.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 ��� � �����</w:t>
      </w:r>
      <w:r>
        <w:rPr/>
        <w:t>, �� �� ������� �����, 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���� ������� ���� ������ �� ��������� ������� �� ��������� � ������ "����������� �� ���� � ����". ���� �� ����� �������, �� ���������� ���� �� �������� ���� ������ ����� ������� �� �������, �������� �� ����������, �� ��� ��� ����� ���� �� ����� �����-�����. ����� �� ���������� � ��������, ������ ��������� � �� ������� � ������� ����� �� ����������� ��. ����� ����������, ������ ��� ��� ������ �� ������� ������ �� �������� ���� ������ �����. ������� �� ������� �, ����� �� ����� �� �����, � ������� ���� �� �� ������� ���� ��������� ��� �����. ������ �� ���� ����� ����� �� ������� �� �� ����� �� ���� �� ���� ��������, ���� ���� ������ 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������� � ������ ���������� �������</w:t>
      </w:r>
      <w:r>
        <w:rPr/>
        <w:t>. ������ ���������� �� �������� �� ����� ���� ���� ������������ �� ���� ���������� ��� �� �������, ������� � �������� ������� ����� �� �������� ������������� �� �� ������� �� ��������. �������� ������������, �� ������� �� ����� ��������� � ������� ������� �� ������� �� �����, �� �� �������� �� �� ����� ����� �� ����� 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 ��� ������ �� ������� � ��������� �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� � ������ ��� ������</w:t>
      </w:r>
      <w:r>
        <w:rPr/>
        <w:t>, ���� ������ ����� ������ � �� ������ ������ � ����������� �� ��. ����� �� ������� ��� ���� ��� ��� ���, ������� �� �. ������������� �� ���-����� 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�� ����</w:t>
      </w:r>
      <w:r>
        <w:rPr/>
        <w:t>, ����� �� ������� ������� � �� ����, ����� � ���� ������ ���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 ����</w:t>
      </w:r>
      <w:r>
        <w:rPr/>
        <w:t>, �� �� �������� �� ��� �� ����� �������� � �������, ����� ������ �� �� �������. ������������, ����� ���� ��������, ��� ������ ������������ � ������� � ����. ���� ���� �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 �����</w:t>
      </w:r>
      <w:r>
        <w:rPr/>
        <w:t>, ���� ��, �� �� ������� �� �� �� �����, �� �� �� ����, �� ������� � ������ �� ��������. �� � �� ���� �������� �� ���� ������, ���� �� �� ���� � ���������� ����� �� �����. ����� ������� ��� ����������� ��������, ������ ������� �� ������ ��� ����� � ��������. ���� ������, �� ���� ������ ���� ���, ����� ������� ������, � ������ �������� � �� ����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. ������� 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�</w:t>
      </w:r>
      <w:r>
        <w:rPr/>
        <w:t>. �����, ����� ������ �� �����, ����� �������� � ������ �� � �� ���� ������� ����� ��� ������ �. �� �� ����� �� ��������� ������ ������ �� �� �������� �� ������ �. � ��������, ������ ����� � ����� �� ������. ���� � ������� - ������� ������ �� �������, ����� ������ �� ���� �������,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 �� �������</w:t>
      </w:r>
      <w:r>
        <w:rPr/>
        <w:t>. � �� �������, ���� � �� ������ ������������ � ����� �� �� �������, �� �� ���� �� ����� ������. ������ ���� ���� ����������. ���� �� �� ����� ��� ���������� � �������, �� �� �� ������� � �� �� �������� �� 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, �� �� ������, ��������. - ������ �� ������� �� ����� � ��� �������� �� � �������� �� ����� �� ������� �� ����. - ������� ������ �� �� �� ����, 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���� � �������� ������</w:t>
      </w:r>
      <w:r>
        <w:rPr/>
        <w:t>, �� ��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 ��� �� �������� ��� ������� �����. �� �� �����, �� ��� �� �� ������� ������, �� �� ������ ���. - ����������� � �������, ���� ��� ����� ����� �� ����� ������ �. - ��� �� ��-���� ������,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-������� ������. �� ����� �� �����, ��� ������ �� �� � �������� �� ����� ����������������� ��. �� ������ �� ��� �����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� ���� �� �� ����� �� ���� ������ �����, �� �� �� �� ���� �� ����� �� ������� �� �������, ����? - ��� ���� ���� ��������� �� ����, �� � �� ��������� � �������. ���� �� ���� ����� ��������� � �������� �� �� ����� �� �������������� ��, �������� ����� 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 ���� �� �������</w:t>
      </w:r>
      <w:r>
        <w:rPr/>
        <w:t>, �� ��� �� � �� ���� �����, ���� �, � ����, ����� �� �������� � ��, � ���� ���� ����. ��� ���� �� ���� � ����� ��� � �� � 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 �� ��� ���������� ������ - ������� ���. - ���� ������, ����� �� �� 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��� � ������� ������� �� ��������� �� �������� ��� ���, ������ - ����� �� �� �, ����. ���������� ����� ��� ����������� ����, ������ ���� �������� ������� ��. ���� �� ������� �� �� ������ �� ��, ��� ���� �� ������ ������ ������, ����� � �� ������� ���������, ������� ���������,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 ��� � ��� � ���� ���� �� 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 ������� 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���� �� ������� �� ����� ������. ���� ����� ������� �����, �������, ����� ���� ���������� ������ �� ����������� �� 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 ����, ����� �� ���������� � ���, �� ���������� ���� �� ����, �� ��� �� 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 ������������� �� �� ���������, ���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 �������� ����������� �� ��������� � ��� � �� ����� � ���. � � ����� 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 �� ������ �� ������, �� �� ����� �������, ������ �� �� �������� � ����. �� ������ �������� ��. - ����� �� �� �� ������ �������� �� �������� ���������� ��������� �� �������� ��, ����� �������� ���������. ������ ���� �� ����������� ����� ������� ����� �� ��������� �� ���� ���� ������. � ������ �� ���� ������, � ����� ������ �� ����� ������� ���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 �������, �� ������ ������ �� �� ���� ���� �� ����, ������� ���� ����� �������, �� ��� ���������� ������ ����� �� ������� ������ � �� ������. �������� � �� ���, ���� �� ������� �� ������ ��������, ����� ������ �� � �� �������� ����� �������. ������ ������ �� �� ��? ���� ������� �� ������ ���� ������� � �� �� �������? �������� �� � ����������, �� ��� �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 ��� � ���</w:t>
      </w:r>
      <w:r>
        <w:rPr/>
        <w:t>. � �����. ������ ���� ���� �� ����� �� ������ ����? ������ ���� �� ��, ���� �� �������, �� ���� �� ���� ����� ��-�����, ��� �� �� 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 ��� ���� ���������� �� - ������� �� ������� �. - ��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. ���� �� ���� �� ������� �� �� ���������� ��-�����, 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�������� �� �������� ���������� ����� ��� ������� �������? - � �� ��������, 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</w:t>
      </w:r>
      <w:r>
        <w:rPr/>
        <w:t>. - ����� �� �������? �� 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� ����� �� �� �������.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 ����� ��� ���� �� ���� ����� �� ���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 ����� ���, �� �� ��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, �� ����� �������. - �� � ��������� �������, �� ����� ��� ���������� ��������� ����� ��. ��������, �� ������ � �� �� ������� ������ �� ���� ��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 ��, ��������. ��� ��� ����, ������ ��� �������,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 � �� ���������. ���� �� �� ���� ������ ��-����, ��������� �� ����������? ��� ��� ��� ���� ���� �� ��������� �����? - ��� 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. ��� �� ������ �� ������� � ��� ���� ����� ��, 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 �� ��������� � ����</w:t>
      </w:r>
      <w:r>
        <w:rPr/>
        <w:t>. ��� �� ���� ��������, ������ �� ������� �� ������� ���� � ����. �� �������� �� ���� �� �������� ������������� � ���� �� ��� �� �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���</w:t>
      </w:r>
      <w:r>
        <w:rPr/>
        <w:t>, ��� �� �������� ���� ��� � ������, � ��������� ��������, ���� ���������� �� ���. ������ � ������ �� ������ ������, �� � �� �� ������ ��������. ������� �� ������� ��� 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 �����, � �������� ����� � ����. ������ �� ���� �������� �� ������� ������, �� ����� �� ���� �� �� ������� ������� �� ��� �����. ���� � ������, � ����� �� ��� �������. ��� �� ������� ������, �� �������� �� ��� �� ������ �� �� �� 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�</w:t>
      </w:r>
      <w:r>
        <w:rPr/>
        <w:t>, ������ ������ � ������� �� ������. � �� �������� � ���������� 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, ����� ��� ���� �� �� ������ ��������� �� ����������� � �� �������� ���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. - ������ �������, �� �� ���� �������� �� ��� ��� ���, �� �� ��� �� ������� ������� � ����� ��. "�������", ������� �� �, ������ ����������� �������� ���������� ������ �� �������. ������ ����� �� ������� ����, �� ����� �� ����� �� ������ ������. �������� � ����� ������� �� ������ � �����. ��� �� ���� � �������� 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 ������� � � ������ �����</w:t>
      </w:r>
      <w:r>
        <w:rPr/>
        <w:t>, ���������, �����. �������� �� ���� �� � ������ ������ �� ������, �� � �� ������ �� �� ������.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 ���, �������. ���� �� �� ����� �� ����.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 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 ���, ����� �����? ���� ������� �������� �����, �� � � �����������, ��� ���� ��� ����� ���� �� ��� �� � �� ��� ��. �� �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 ������� ���� ������</w:t>
      </w:r>
      <w:r>
        <w:rPr/>
        <w:t>, ����� � �� ����� �� �� ������. ������ �� �������� ������, ������������ � ����� ����, �� ����� ����, �� � ���� ���������� � ������ � ���������. ��� ������� ���� ����� � ������ ���� �� ����� ��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 ����</w:t>
      </w:r>
      <w:r>
        <w:rPr/>
        <w:t>, 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, �������� ����� �� ����, ��������� ������ ������ �� � ������� ���� � ���� ����� ����. ���� ���� �� ���� ����, ����� ������� �� 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� ��������� �� �������. �����, ���� ������ �� �������,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� �������������� ��, � ���� ���� �� �������� ��������� - ������ �� �� ������ �������� ��������, �� �� �� �� ������� �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� ������ � ������� </w:t>
      </w:r>
      <w:r>
        <w:rPr/>
        <w:t>- ����, �� ����� 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 ���� ������������ �� ������������� �� �������, ��������, ����. ������ ���, �� ���� �� �� ���� �����, ����� ���� ������. ����� ���� �� ������ �� �� ������ ����� ������ ��� �������� � ���, ����� ��, �� �� ������, ����� �� �� 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 ���������� ������ � ������� ��� �� ������</w:t>
      </w:r>
      <w:r>
        <w:rPr/>
        <w:t>, ���� �� ������ ������� ������ ������ �� �� � ������ �������. ����� �������, ������ �� �������� �� ����� ���� �� ������ ������. ��� ������� �� ����� ������, �� ����� �� ������� � �������, ������ �� �� ���� �� ���� ��������� ������ � �� ��� �����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 ��������� �� �� �������� ����� �� ��� �������. � ��� ���-������� ����� ������� ��-����� �� �� ��������, ��������� �� 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? - ������ �������� ������, �� �� �� ������ ��-�����, ��� �� 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��</w:t>
      </w:r>
      <w:r>
        <w:rPr/>
        <w:t>, ������ �� ������ ���� ����, ����� ���� ������ �����, �� �� 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�����, �� �? ������� ��, �� � �������. �� �� ������, �� ���� �� �� �� ������ ��� ������ ���, ��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���</w:t>
      </w:r>
      <w:r>
        <w:rPr/>
        <w:t>, ��� ������,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, �� �� �� ���� ��� �. ������������ �� �������� ����� ������ �� �� ������ �������� ������ �� �������. - ������ ������ �� �������. - ����� ���� ��� � �������. ���� �� ������� ���� �� ��� ��-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, ����� ���� �� �����?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�� ��� �� �������� �����. ���� �� �� ��� ������� � ������ ��������. - ����� �� �����������. -���� ��� ����� ����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�� � � �� ���� �� �� ����������</w:t>
      </w:r>
      <w:r>
        <w:rPr/>
        <w:t>, ������ � ������ �� �����, �� ��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��� �� �� �������� ������ - ���� ���, ������ ���������� �������� �� ���. - ����� �� �� ����� �� ������ ����� � �������� ���-��� ����. �������� ������������ �� �� �� �� ������� � 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��� ���? ��� 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�����. ��� ���������� �� ������� ����, � ���� �� ���������. �� �� ������ ����, ������ �� �� ��������� ������. - ���� ���� ���� ������ ������ �� �����, ���� � ������ �� �� ���� ��� ����� ����� ��� ���� �� � � �����������,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 ����� �� 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 ��� �������</w:t>
      </w:r>
      <w:r>
        <w:rPr/>
        <w:t>. �� ������ ���������� �� ����� �����. ������ ������ �������� �� �������� � �������� � ������� �� �������� ��������. ����� �� ���� �� ��������, ���� ���� ���������� �� ������� �������� � ���������. ���� �� �� 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 ��� �� �������</w:t>
      </w:r>
      <w:r>
        <w:rPr/>
        <w:t>, ������� �� � ����� �� ������. ������ ������ ����������� � ��������, ��� ����� ����� �� �������� ���� ����� �� ����� ���� �� ���� 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� ��������� �������</w:t>
      </w:r>
      <w:r>
        <w:rPr/>
        <w:t>, ���� � �� ���� ������ �� � ���� ������ �� ������� ������. ���� ���� ���� �� �� ������ ���������� �� ��������� ������ �� ������. ������ � ������������ �� ��������� � ������� ��������� �. ������ ���-����� ������ �� ������� ����� ������, ����� ��� � ������ � � ����������� ��� ������������ ���� ���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 ������� ����� �������� �� ��������</w:t>
      </w:r>
      <w:r>
        <w:rPr/>
        <w:t>, ������, �� �������� ���� �� ����� � ����������� ��. ������ � ��� ���������� � ������� �������� ���������� ����� ��������. ���� ������ ���������� ������� � ��� ����������. �������� � �� ������ �� ���������� �� �����, �� ���� �������� ���� ���������� �� ��������. ������������� �� ��� ���� ���� �� ��������, �� ��� �� ���� ��������� ��� �� � ��������. ������ � ��������� ����� ��������� �� �����, ���� �� ������ ������� �� ��������� ��-�����, ������ ��� ��� �� ���� ����� � �������� � � �� ������ ��� �� �������. ����� ��������� �������� ������, ������ ���� �������� �� ����� ��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 �����,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 �����</w:t>
      </w:r>
      <w:r>
        <w:rPr/>
        <w:t>, �� ��� �� ����� ��� ���� ��-����� �� ��, �������� �������� �� ������� ��� ��� �� �������. � ���� ��� �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����� �� ��� ����, ����� � ������������ � �� ���� �������. ������ ���������� ��� ����� ����, ���� �� ������ ����� ����. ������ ������ �� ���� � ��� �� ��������� � �������� ������ ����, �������� ������, �� 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�� ����</w:t>
      </w:r>
      <w:r>
        <w:rPr/>
        <w:t>. ��� ����� ��� ����, ����� ������ � ������ ������, � ���� �� ���� �������. ����� ��������� ������� �� ��������, ������ �� ������ ��� ������������ �� �����. � ���� �� ������ �� ������� �� ������. �� ������ �� �� ��������� �� ����������� �� ������ � �� ������� ��� � ������. ����� ������ ������������� �� ����, ����� �������� ��� �� ����� ����� ��. ������ ��� ������� � ������ ���������� �����. ��� �� ����� ��� ���. ���������, ��������, ��������� 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 ������</w:t>
      </w:r>
      <w:r>
        <w:rPr/>
        <w:t>, ������ �� ������������ �� ������� �� ������. ���������� �� �� ����������, �������� ������ ������������� �� �������, ������ �� 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���� ��� ������� ����� ����� ������ ������������, �� �� �� ���-������� �� �� �� ����� ��� � �� �� �������. ����� ��� ��������� ���������� �� �������� �� ������ � � ���� �������� � ������� �� ���. ���� 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�! ���� ��� ������ �������� �� ���-������ �����? - ����� 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� ���</w:t>
      </w:r>
      <w:r>
        <w:rPr/>
        <w:t>, ���� �� �������� �� ������ ��������� ��, ������� �� ����� � ���� ������, �� ������� �� ������ �� �����������������. ������ ���������� �� ����� �� 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�� ���. - ����� ��������� � ��������. ��� � �� ���� �� ����� �� �� ����? �����? � �� � ������� �� �����! ��� ���� �� �� ������� ������? ������� ���, �� �� �� �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 ���</w:t>
      </w:r>
      <w:r>
        <w:rPr/>
        <w:t>. ��� ������� ���� ��������, �� ���� �� � �����, ���� ���� �� �� ����� �� ��������, ��� ���� �� �� ������ ���? �� � �� ���� ��� �� �� �������� � ������, �� ��� ���� ��� ���������� �� �������, ���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, �������� ��. �������� �� �� � ��������, �� ��� �� ����� �������� �� ������� ���������, �� ����� ��������� 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 ���� ������ ���� �� �� ���� � ������. ������� �� �������, ���� � ��� �� �������� �� �� ������� ���� � ���� ����� ������. ������ 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 �������� � ������ �� �������� �� ������ �� ���������� ������</w:t>
      </w:r>
      <w:r>
        <w:rPr/>
        <w:t>. ������ ���� �� ���� ��������� �� �� ������ � ������ ��, �� �� ������� �������������, ��� ������, �� �� �������, ������ �������� �� ������ ������. ������� ���������� ����, ���� ����� �� ������� � ��� ����, 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 ���������</w:t>
      </w:r>
      <w:r>
        <w:rPr/>
        <w:t>, ������ ����� �������� �� ��������� ��������, �� ��������� ���� �������. ����� �� ����� ������ ����� �� ������������, �� ������� ������ �������� ������ � ���� ��. ����� �������. �� �� �� ��������� ��� �� ����� �� ���������� ������ �� ��� ���� � ����� �� ����� ��� ������ � ���� �� ��������� � ���� �������� ������. �� ���������� �� �� �������� ����, ������ ��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 ������ ��� �� ����� ���� ������, � �� ������ � �������� ���� ���. ��� �� ���� ����, ������ ��������� �� ������ � ����� �����������. ������� ���� �� �� �������� ��� ������, ���� ����������� �� ����, �� ���� ������� �������������� �� ����������� �� ��������. ����� �������� �����������, ������ �� �������� ������ ��� 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 � �������� ���� � ������ �������. ����� �� ����� �� ������� � ��� ������, �� ����� �� �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 �������</w:t>
      </w:r>
      <w:r>
        <w:rPr/>
        <w:t>, ����� ������� �������� � ������ ���� 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. - ������� �������� ���� ���� ��� ������ � ������ ��� ��������. ������ �� �� �� ���������� ��� ����, ����� �� ��������: - ����� ����� �� ����� ���������� �� �������� ����� ����� ���. �� �� �����, � ���� ����� ��, ���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?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 ���� � ������� ����� �� �� ����� ��� ������� ������. ������ �� ������ ���, ����, �� � ���������� 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��� �� ����, ��� ��������. ������ ����� ��������� ��� ����� ����. ��� ��� �� ����, �� �� �����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 ���� � ������. ����� �� ��� �������� ���? - ������ ��������� �� ���, ����� �� ��������: - ����� �� �������� ��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? - ������ � ����������� �� 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 �� � � ����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. �� ����� �� ������ � ��������� ��������, �� �� ����� 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������, ���� �� �� �� �����, � ��� ���� �� �����. ������ ��� ����������� �� ���������. - �� �������� ��������� ��. - ����� ��� ������ ���� ���������� ������. ��� �� ��� ���, ��� � ������� ������ � �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���� �� ����� ����� 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 � ���� ������ ���</w:t>
      </w:r>
      <w:r>
        <w:rPr/>
        <w:t>,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��. �� ���� 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 ���������</w:t>
      </w:r>
      <w:r>
        <w:rPr/>
        <w:t>. �� �� ����� � ���������������� ������ � ��������� ������. ������� �� ��� ������, �� �� �������� ��������� �� ����������, ����� ���� ���� ���� � ������ ������� �� ����� �� ���. �������������� ���������� �� ������������� ���� ��� 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 ���� </w:t>
      </w:r>
      <w:r>
        <w:rPr/>
        <w:t>- ����, �� �� ������ �������� ������, � ����� �� ����������, ������������ ����������, � ������ �� ������ �� ������ �������� ��� ��� �� �� ����� ������������. ���� ������ �� ����� ����� ��������. ���� �� ������� �� ������ � ������� ���� ���������. �������� ���������� ����� ������ �� ������� � ���,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</w:t>
      </w:r>
      <w:r>
        <w:rPr/>
        <w:t>, ���� ��������� ��� ����� � ���, �� ���� �� ������ �������� ������ �������. ����� � ���� �����������, ���� ��� �� �� ����� �� �����, ������ �� ����� ����� ����� � ����� ������, �� ��� �� ��������. ����� ���� ������, �� ���� �� ����������, �� ������ ��� ���� �� ��������� �� �� ����� � ��������, ����� ��� �������� � ����. �� ����� ��� ������ ������, ���� ���� ������ ����� ������� �� ������� � ���. ����� ���� �� �� �������� � ������� �����, ������ �� ������� ������ ������ ����� ������ ���, �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</w:t>
      </w:r>
      <w:r>
        <w:rPr/>
        <w:t>-����� ����������� �� ������� �������������� �� ������ �� ������. ������ ���� ��, ��� ����� ������ ����, �� �� �������� ��������� �� � ������� �� ������, �� �� � �������� �� ���� ����,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 ���� �� ���</w:t>
      </w:r>
      <w:r>
        <w:rPr/>
        <w:t>, ����� ���� �� ������ � ������ �� �����. �� ���������� ���������� �����. ���� ���� ������� �� ������� � ��� ������ � �� ���������� �� �� �� ��� ���� �� � ������� ��� ������� ������. ����� ���� � ���� �� �� ����� ������� �� �������, �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 ����������� �� ����� ������� �� ������</w:t>
      </w:r>
      <w:r>
        <w:rPr/>
        <w:t>. � �������� �� ���������� �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. ��� � �����, ����� �� ���-������� ��������� ����� �� ������ ������ �� ������� �� ������ �� ��������� �����. ������� ������� �� ������ ����� �� �����. �������� �� � ������ 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 �������� ����</w:t>
      </w:r>
      <w:r>
        <w:rPr/>
        <w:t>, ������ �� ������� ����� �� ������ 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 ������, 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 �����. - ������� �������� � ���������� ��������� �� ��� ����� � �������� �� ������� 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 ����</w:t>
      </w:r>
      <w:r>
        <w:rPr/>
        <w:t>, �� �� ��� ������, 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 �� ������ ���� �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, �� �� ������ ������� �� � ������� ����� �� � ���. ������� �� �������, ��� �� �� ��������, ����� ����� ��������� �� � ������ � ��� 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, ��� 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, �� ������ ������ ����� �� �� ��������� � ����� ������. ����� ����� ����� �� ������. ������ ���������� ����������. ��� ���� � ���, ���� ����� ���� �� �� ��� �������. - ��� �������� ������ 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��� �� ����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. � � �� ������ �� ������, 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 ��� ����, ����� �� �� ������� �� �������, �� ��� �������, �� ���������� �� ���� �� ���� ��-���� �� ����, ����� �� �����. -��� ����� ��� �������� �� ���. - � ������ �� �� �������� � �� ���� �� � ���������� 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 ������� ���� ���</w:t>
      </w:r>
      <w:r>
        <w:rPr/>
        <w:t>, ����� ������ ��� �����. �� �� ���� ��� ������, �� �� �� ����� �����, ����� �� ����� �� �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</w:t>
      </w:r>
      <w:r>
        <w:rPr/>
        <w:t>, �� �� ������, ������ ������� ���� �� ������. �� �� ����� ����� ����� ������ 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 �� ������ ��� � ���� ������</w:t>
      </w:r>
      <w:r>
        <w:rPr/>
        <w:t>, ����� ������� �� ���� ���������, �� � �������� � ������� �� ����. ����� � ������ � ������, �� ������� ������ ������ � ������, ����� 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, �� �� �����, ���������� ���� �������, �� ���� �� ������ �� ����... ����. �� �� ����� ��� �������� �������, �� ������ � �� ������� �������� ��� ����. ���� ���� ������������ �� �������� ������. ��� �� �������� �� ������ ����� �����, ����� ������ 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 �� ������� ��� 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 �����</w:t>
      </w:r>
      <w:r>
        <w:rPr/>
        <w:t>, ����� �� ������ �� ���� ���������. ������ �� �� ���� �������� ����� ����, �� �����������, �� ������ � 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 �����! - ������� ������ � ������� �������� �� ����� ���� �� ��������. - � ��� ��������. ��� �� ������, �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� �� �� ��������� �� ����</w:t>
      </w:r>
      <w:r>
        <w:rPr/>
        <w:t>, �� ������� �� �������� ����� �� ���, �� �� �� ������ ������� ��. �������� ���������� ��������� ������ ��� ������ � ������ ����� �� �� ������ ���� � ������, ������ �� ������� �������� �� ������ � �������������, �� � ��������� �� ������� � �� ���� �����. �������� ������� ������ �� ������, ���� �������� �� �������� �� ������ 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 - ���� ��, ��� �� �� ������ �� ����� ����������� ������� ��. ����� ��, �� ������ ��� �� �� ������, ������ 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 ���������. ����� �� �� ��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 �������� � ����� ���������</w:t>
      </w:r>
      <w:r>
        <w:rPr/>
        <w:t>, �� �� ������: "������� �� �������", ����� ������ �� � ����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 � �� ������� � ������ ��</w:t>
      </w:r>
      <w:r>
        <w:rPr/>
        <w:t>. ������ �� ���� ������ �� � ����� �� ����, �� �� �� �� �� ������, ������ ��� �� ������ ��������. ��� �������� ������ �� �� ����� � ���� � �� ���������, ������ �������� ������ ��� ���� ������� � ������ 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 �� ������ �� � ����</w:t>
      </w:r>
      <w:r>
        <w:rPr/>
        <w:t>, �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, ��������. ��� ����� ��������. -� ��� �� �� ����, �� ����� � ��� ������ � ����� � ���������. ��� � ����� �����������, ��� ����� ���������� �� �������� �� 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����� ������������</w:t>
      </w:r>
      <w:r>
        <w:rPr/>
        <w:t>, ��������� �� ������������ � � �����. �� ���� �� ��� �� ���� �� �����, ��� ������ � ��������� �� �����, �� �� � �������� ���� � ���� � �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 ��? - ������ ������, ������ ����� �� ������ �� �������� �� �� � 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�� ������� ��� � ���� ��� ��</w:t>
      </w:r>
      <w:r>
        <w:rPr/>
        <w:t>, ������� ������ �������, ����� ��� ��������� � ����� �� ��������, ���� ���� �� ��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, �� �� ����� ���������. ������� ��� ����� � � ���� ������� 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, ������ ������ ����� �� 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�� �� �����, ���� �� �� ���� �� ����� ���������� �� �������� ��������� ��. ������ ���� �� ������� ����� ������ � ��� ����� ������� 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 � �������� � ����� �� �������� � ���� ��� ������</w:t>
      </w:r>
      <w:r>
        <w:rPr/>
        <w:t>, ������ ��������� ������ �� �����. �� �� ������ �� ���� �������� �� ������. ��� ���������� �� ���� ������� ��� ��������, ������ �� �������. ������� ������ �� ���� � � ������ ��� ����, ����� ������ �� �������, �� �� � �������� ������ ��������. � ������� �� ���� �� ����� �� ������� � � 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� ���������� �����. ������ �� �� �������� �� �� � �������� ����� ���� �� � ����� ���, ������ ��� �� ������ ������ �� � ���������. ������� ���� ���������� �� ������� ��, ������������ �������� ������ ������� ������� ��, ������ �� ���������� �����, �� ������ �� ��������� �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 ���� ������� �� ��</w:t>
      </w:r>
      <w:r>
        <w:rPr/>
        <w:t>, �� ��� ����� ������ �������, ��� ��� � ���� �� ��� ��� ����� �����. � �������� ��� ���� ��� �������� ����� ���� �������� - ���������� � �����������. ������ ���� ����� � ������ ���� �� ����������� � �������, � ����� ������ ������, �� � 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 ��������� �������� ������ ��� ������ �� ��������� � 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 �������, ������!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 ���� ����� �� ��</w:t>
      </w:r>
      <w:r>
        <w:rPr/>
        <w:t>, ������ ���������� �� ������ �� �������� �� ������, ����� ���� �� �������, �� ��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 � ������ ������� �� ������ � ����� ��. ����� �� ������ �� �� ������ �����, ����� ������ �� �� �� ������� �������� �� �� ���� ���������, ���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, ��������. ��� �� ������, �� ���� ���� ��������, �� �� 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 ����</w:t>
      </w:r>
      <w:r>
        <w:rPr/>
        <w:t>, ����� ���� �� ��������, �� ��� � ������� ������ � ����� �� ��������. ������ �� ��������, �� ������� ���������� �� �������, ���������� �� �� ����� � ������� ��� ������, ����� ���� �������� ����������������� �����. �� �� ������ � ��������� ����, ����� ��� �� �������, �� �������� "��������" �� �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 �� ���� �� ������� �� ������</w:t>
      </w:r>
      <w:r>
        <w:rPr/>
        <w:t>, �� �������� ������ ��� ����� �� � �� ������� ��������, ������ ����� �� �� ������ � ������� ��. ����� � ���� ��� ������� �������� ������� ����� �����. ���������� �� ����� ����� ��������, ���� ������ ��������� ���, ����� ������ ��������� �� ������ �� ���� � ����� ���� ����� ���� �� ���������. � ������� ��� �� ������ ���������� ��� �����, ��� �� �� �� �������� ������� �����. ��� �������� �� �� ������ �� �� ����� � ���� �� ������� �� ����, ���� ���� ���� � ������� ������ �� ���� �� � ������� �������������� ���� �� ����, �� ����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�� �� ������� � ������ �� ������ �� �������</w:t>
      </w:r>
      <w:r>
        <w:rPr/>
        <w:t>, ���� ������� ����, �� ����� �� ���������� ���������� � ����� �� � ������. ������� ��������� ����� � ������ �� � ����, �� �� ������ ������ ��� �� ����� �����, �� �� ������ ���� ��������. �� ������� �� �������, �� �������� ��-����� �� ���������� �������� �� ��������. �� ������ ���� �� �������� � � ���� ������ �������� �� ������� � ������� ������ �� ������ ��� ����� ��. ����� ������ �� ������� �� �� ����. ���� � �� ������ ��� �� ��-��������� �� ������� - ��������, ������� ��� ����� ���, -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���� �������� �� 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</w:t>
      </w:r>
      <w:r>
        <w:rPr/>
        <w:t>, ����� ��� �� ������, �� �� ������ �������, ����� �������� ������� ����� �� �� �������� ���������� �� 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��, ������ �� �� ������� �� �����. � ��������� �������� ��� ������������ ���� 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? - ��������� ��������, ���������� ��, ���� �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- ������� �������� ��: - ����� �� �� ������ �����, ���� ����, �� ������ �� ������. � ������� ���� �� ����� ������, �� � ����� ��-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 � �����. �������� ������� ������ � ��������� �� 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 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,, �� �� ������ � ������� ������... ����������! ... ����� �� �������� �������� 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 ��-������, ��� 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 �������, �� ������ �� ����� �� �� �����, ������� � ��� �� ����� ��� �� ��� �� ��� ����� ����� �� �����. -� ������� ���� �����, ��� �� ���� ������ �� ��. - �����, �� �������, �� ������ �� ������ �� �������, ������ ����� �� �� ��� �����, �� ���� �� � �����? �� �������� ��, �� 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 ������� ������ 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 �� ���� �������, 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� � �������� �����</w:t>
      </w:r>
      <w:r>
        <w:rPr/>
        <w:t>, �� ������ � �� �������, 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, ������ ����, ������ ������, �� ������ �� ����� 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�? - ������ ��� ����, ���� �� ������������ �� ��������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����, �� ������� �������� �����������, 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 ���� �� ����, ��. ��� �� ��������� � ����������, �� ��� �������� ���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 �������</w:t>
      </w:r>
      <w:r>
        <w:rPr/>
        <w:t>, �� ����� 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 - ���� ��� ���-����� � �������� ��� ���. - ��� �� ����� ���? �������� ����, 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�, ������ �������! ��� �� �� �������. ��� � � ������� ���� �� ����� ����. - � ������ ������ �� ��������. - ���� ��� � �����������,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 ����������� � �������� ������ ��������</w:t>
      </w:r>
      <w:r>
        <w:rPr/>
        <w:t>, ����� � �� ����� �� ������ �� ����� ��. � ���� ����� �������� ��� �� ������ � �� ������� ����� �������. �������� ����� � �����, �� �� ������ ����� ����� � �� ����� � ����, � 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 � ������������ �������� �� �����������</w:t>
      </w:r>
      <w:r>
        <w:rPr/>
        <w:t>, ����� 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 ������ �������� ����</w:t>
      </w:r>
      <w:r>
        <w:rPr/>
        <w:t>. ����� � �������� ������������ �� ��������� � ������ �� ������ � ���������� �� ���������� ����� ����� ������� �������� ��� ��������� �� ������������� �� ������, ����� ����������� �� ������� � ����� ����. ��� �� ������� � ���������� �� ��������� � ������, ������ ���� �� ������� ����� ��� ��������� ������ ���������� ����������. ������ �� ������� � ������ �������, ������ �������� �������� ��������������� ����� �� ������ � �� ���� ������� ������ �������, ����� �� �� �������� �� ��������, �����, �� ��� ������, ������������ �� ����� ������������� �� �������� �����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������� ����� �� ���������� �� ���</w:t>
      </w:r>
      <w:r>
        <w:rPr/>
        <w:t>, �� ����������� � ������� � �������� �������� �� ��������, �� �� ������� ������� ���� ���� � ������ �� ��������. ���� ���� ����� ������� ����� ����� ����� � �� ���� �� �����������, ����� �� �� ��������� ���� �� �� � ������� ����������� �������� 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�� ���� � ��� ��� ���� ������ ����</w:t>
      </w:r>
      <w:r>
        <w:rPr/>
        <w:t>, �� ��-�����, ��������� �������� � ���� ������� ���� ������ ��. ������� ������������� ��������, �� ���� ������ �� ���� ���������� ���������� �� ��������� ����� �� �����, ���� ������� � ����������, ��� ������� �� ������� ������ �� ��������� �������������� ���������� �������� � 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 �������� ����� ������ �� ����� �� �������</w:t>
      </w:r>
      <w:r>
        <w:rPr/>
        <w:t>, ������ � � ���������� � � ����� � ����� � �������. ��� �������� �� ������ ��������� �� ��������� � ������ �� ���������� ������������ �� �� ����� �� �������� ����. �������� �� ������� �� �������� ������ �� �� ���� �� �����, ����� �������� ������ �������, �� ����� ��� �� ������� �� ���. �������� �� ��� ������, ������ ������ �� ������ ����� �� ���� ���������� � ��� �� ������ �������� �� ���������� 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 ����� ������� ��� �����</w:t>
      </w:r>
      <w:r>
        <w:rPr/>
        <w:t>, ���� �������� ����, ������ ����� �� ����������� �� � ������ �� ������. ���� ��������� ���� ������������ �������������� � ������� � ��������, ������ ���� �� ����� ��-�����, ��������� �� �� ������ �� ����� ���� ��, �� ������ ������ �� ������� � ������ ��������� ����. ���� ������ ��� �� �������, �������� ��� �� ������ ������, �� ���� ��� ������� � ��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 �� ��������</w:t>
      </w:r>
      <w:r>
        <w:rPr/>
        <w:t>, ������� �� ������ ��������� � ������� �. ������ � ��������� ���� ����� ���������� ������ �� ������, ����� �� �� ������� ���� ���������� ������ ����. ���������� � ������ �� �������� ��� �������, ����� �� �������� � �� ��������� � ������������ �����, ������, �� ������ �� ���������, ������ �� ����������, �� ��� �� �� ����� ������, ��������� �. ������ ���� ������ ������, ������ �� ����� ���. ������ ����, �� �� �� ���������� �� ���� �����, ����� �����. ���� � �� ���� ������ ���� ����� ���� ������. ���� �� ��-���������, ��-�����. ��-�����. � ��� ���� �� ���� ����������, ����� � 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 ��� � ����� ��� ���������� � � ��������</w:t>
      </w:r>
      <w:r>
        <w:rPr/>
        <w:t>. ���� ��-�����, ������� �� ����. ��-�����. � ���������� ���������, �� �� �������, �� ������ ������ ������� � �� ������������� � ������� ��� ������ �� �� ���� �� ����� ����,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</w:t>
      </w:r>
      <w:r>
        <w:rPr/>
        <w:t>, �������� ������, �� ������ ������ ���� ����� �� ��������� ���� ��� �������, � ����� ���� ����� ���� ���������� ���� ������. ���-����� ���� ��������. �������� �� ����� ������� �� ������. � ������ �� �������. ������ �� ������� ������ ����, ���� ���� �� ���������� ������, ����� �� ������� � �� ��� ������. ��� ����� �� ���� �� � �� �������� ������� ������������, ���� ������� �� ������� ������������ ��� ������, ������ �� ������ ��� �� ���� �������� 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 ���� ����� � �� ����</w:t>
      </w:r>
      <w:r>
        <w:rPr/>
        <w:t>.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� ��</w:t>
      </w:r>
      <w:r>
        <w:rPr/>
        <w:t>, �� ��� �� �� ���� ��������� �� �� ���, ��� � �����������. ���� �� � ����������� ������� ��� �� � �������� ��� � �� �� ���� �� �����. ������ � �� �� ���� � ���� ������������ - � ��������, � ����� ��� ������ 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, �� ������, �� �� � ��������� �� �� ���. ��������� ����, ����� ��������. ������� ��� �������. ������ ���� ������� ����� �� � ������ �� ������ � ����. ���� ������ ��� ���������. � ����� ������ ������������ ���������� �� � �� �� �� ����. ���� �� ��� �� �� ������ � �������, �� �� �� ������ ������ � ��� ���������. ��������� �� ������� ��, �������� ����� ���� �������� �� ��������. ���� �� ����� � ��, �� � �������������� ����� ����� �� ���������, ������ ����� ����� �� �� �� �� �������� ���� ������. ����� ����� ���� �� ������. �� � ������ 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 ����� ������ ��������, ���� �� ���� �������. ������� � �� ����� �� � �� ��������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 ���������� ���� ���� �� �� ����������� �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 �� ������� �� ���������� ���� �� �������� � ������� �� ������ �� �� � �� ������ ����� �� �������� ��. ����, ������ ������ ����� ���� �� ������, ������� �� ���������� �� �� ������. ������ �� � ����� ��������� �� 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 �� ��� �� ��������</w:t>
      </w:r>
      <w:r>
        <w:rPr/>
        <w:t>, ���� ������ ��� ������. �������� � �� ���������� ��������� � � ��������� ����� �� ���� �� ���������� ������. ���������� ����� � �������� ��������, ��������� � �������� �����, ����� ������ �������� � ���������� ����. ������� ������������� �� ������, ������� �� ��� �� ������� ���������� �� �� ������, ���� ������ � 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�� �� �� ��������� ���� � ������ � ������ ��. ��� ������� �������� �� �������. �� �� ��������� ���-�����. �������� � ������� ����, ����� ����� ��� ����������� �, ������� ������� ���� � �����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 � ����� ����� �� ��������� ��� ���������� ������� - �������� 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 ��������. ���������� ���� �� �������� ��������, ����� �� �� ������ �� ����. �� ������, �� �� ���� ��������� �� ��� � ���� ����� � ���, ������ ���� ��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. ������ ����� �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 �� ������ ������ ����. - �� ����� ����� �� �������� � � � ��������. ������ � ����� ����� ��� ������������� �� ������ ��, ��� ������� � ���� ������ �. -����� ���� �� �� ������, �� �� �� ����� 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������ � ������� � 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 �� ������ ������� �� � ���,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, �������.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</w:t>
      </w:r>
      <w:r>
        <w:rPr/>
        <w:t>, ������� ������������ �������� �. ������ ������� � ��� �������, ������ �� ��-�������� �� � ������, �� ��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 �������, �� �� ���, �� ��� �� 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, �� �� � ������� ������? - ������� �� �, �������� �����. - �������� ��� ������ � ���, �� �������. ��� 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 �������� �� ������ ������������ ������ � �������� �� ������. - ������� � ����� ������ � � ������ ������ � ����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 ����� �� - ���� �, ������������ 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-���� ����� ���� �� ������������ �� �����, �� ��� ����� �� �������� ������ ������,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 ��������</w:t>
      </w:r>
      <w:r>
        <w:rPr/>
        <w:t>, ���� �� ������� ����� ����� �������� �� �� ������� ������, ������ ��� �� ������� �� 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 � �� ����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, �� ����, �� �� ���� �� ����� �����, ��� ����, �� �� ���-������� ��� � �� 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-�����. ��� � �� ����� �� �� �������. - ��� �� ��� ������� ��� � ������� ���, ����� �� ������ ������, �� �� ������ ������� �. - �� ���� �� �� ������ ��� ���, � ����, �� ��� �� �� ����� ����� ����� �������� ���� ��� �� ����������� �� ��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 �� ���� ���?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���� �������� � �����. - �� � ������ �� ����� �� ���� � �������� �����. - ������� �� ��, �����? ����� �� �� ����� ���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������ ������ �� �� ������, �� �� �������� ����� �� ���� ���. ��� �� ������ ������ �� ������� ������ ��, ���� ��.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��� �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 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-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 ����� ����� � �������������� �� ���</w:t>
      </w:r>
      <w:r>
        <w:rPr/>
        <w:t>. ��������� � ������ ��, ����� ������� ��� � �� ������ ��������� �� �� � ���������. ���������� ����� �������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.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 ��� ������ ������� � � �������� ������� </w:t>
      </w:r>
      <w:r>
        <w:rPr/>
        <w:t>- ������, �� ������� ���� ������� ���� ���� ��������. ��� �� �������, � ������� ��������, �� �������������, ����� �� ��������� ������� ������ ������,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 ������ �������, ��? - �������� �, �������� � �������� �� ����� ��. - �� ������� ��, �� ��� ����� ����, ������ �� ������� 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 �����, �� �������� �� 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 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�.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 �������, �� ��� ��� ����� �� ����, �� �� �� 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 �������� �������� � ���� 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 ��������� ���� ��������.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 ���� ������ 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 �� ������� ��� ���� ��� ������. ��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��� ���� �������. ���� ����� �� ��������? ������,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, ��������. ���� ����� �� ����� � ������ ���� � ������� ������ �� � ������. - ������� � ���� ��������� �� ������ � ������. - �� ��� ����� �� 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���� �������� ������ � �����. - �������� �������� �� ����������, ���� �� �������� ��. 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 ����� �� �� ����� �� �� �������, ��, ��� �� �� � ������. �� ��� ������ 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�. �� ����� �� ����� ����� ��-������� ����, ������ ��������� ���� �� � ������ ����� ����. ������ ����� �� � ��������� �� ���� � ���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 ���� ����, ����� �� �� ���� � ����, ����, ����� �� �� ������, �� � ������ �� ��� � �������. - � �� ������� �� ������ � �������� ������� �� ��� ���� ��. - ������ ���� ��������� ������ ������ ���, �������. ���-�������, ����� ����� �� �������� �� �������, � �� ������� 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 ������, ����� ��� �� ������ 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- ������� �, � ������� � ������ ������ ��, ��� ������, �� �� �� ����� �� �� ����� �� ��. ����� �����, ������ ���� ��� ����� ������������ �� �������� ������� �� ������ ���� ���� � ���� ���. - ����� ��, �� �� ����� �� ���, ��� �����, �� ���� �� �������� ����������� �� ���� ��. - ������ �� �� �������, �� ������, ���� �� ������ ��� ������ 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���� �� 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 ������. �� ����� ��� ������ ���� ���, �� �������. � ���� �� ��� �� ��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 � �����</w:t>
      </w:r>
      <w:r>
        <w:rPr/>
        <w:t>, �� �� ������ � ������� ����� ��� �������. �� �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 �� ������� �� �����������. �����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 ��������, �� ���� ��� ��� ������ �� �������. �������� �� �� �������� ����� � ��� 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 �� �� ����� ���� �� ������. ��� �������� � 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 �� ��� � �� �� ������ �������. �� � ������, ����� ������� � ���� ��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</w:t>
      </w:r>
      <w:r>
        <w:rPr/>
        <w:t>, ������������� �� �� ��������, ����� 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 � 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 - � ����� � �� ������� ��������. ������ �� ����������� � ������ � 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 ����� ����� ������� ���� �� ������ �� ������ ����. - ���� �� �� ��������� � ���� "��������", ����� ���� �������, ����� ��� ��������� � ����������. - �� �������� ����, 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, �������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 � ����� ���� ������ � � �������� ��� ���� ��.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 ���� ����� �� ��������� ��� ��</w:t>
      </w:r>
      <w:r>
        <w:rPr/>
        <w:t>. ��� ���� �� ����� � ��������, �������� � ��������� � ������. ��� ���� �� � ���� ������� ����� ����, ���� �� �. ������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, ��, �� ��������� � ��� �� ���-�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�� �� ������� - �������� ���. - �� �� 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 �� �����, �������. - �������� ����� � ������� ����, ����� � ���� ��������� ���������. -������ � ���, � ��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 ���������. - �� ������� �����, ���� �� ������������� � ���������. - ��� �� �� ���� �� 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��� �� ���. ���� ���. - � ����� � ��������� ��������� �����, ������ �� ��������� �� ���� � ������. - �������� � ���� 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 ������, �? - ���� �� ��, ����� � ������ �� ����, �� �� ������� 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��� 200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