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������������ ������� �� ������ ������, ���� � ���� � ���������, �������, ������ � ������������ � ���������� �����������, � ������� 550 ������, ��������� �� ������ �� 25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������� ���� </w:t>
      </w:r>
      <w:r>
        <w:rPr/>
        <w:t>1923 �., � ���� 1983 �. ����� � ������� �� ����� ���� ���-�������� ������� � �����. ������������� �� ��������� � ��� 600 ������� ��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991 �. � ��������� �� ������� �������� II � ��������������� ����� �� ������� 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N 954-8004-96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 ������ �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a Cartland The Karma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gi Book, A Division of Transworld Publisher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ation in 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gi edition published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gi edition reprinted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� Barbara Cartland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����� ������� ������</w:t>
      </w:r>
      <w:r>
        <w:rPr/>
        <w:t>, 1993  ����������������� ���������� �����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��� 2006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0 ���� 1885 �. ��������� ������� ���������� � ���� ������� ���� � 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</w:t>
      </w:r>
      <w:r>
        <w:rPr/>
        <w:t>-����� ���� ��� �����, �������� ��� ����� "���� ����", ����� �� ���� ����� �������. ����� ������ ���� �� ������������ ��� ����. ���� ���� ����������� ����� ����� ������, � ������� ���� �� ���������, ���� ������, � ������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 �� �� ������! ������� �� �� ����� �� �� ������ ��������, ���� �� �� �� ������ ����������� ����� �����! �� �� ���� ����! ����� ��? ����! �� ��� ��� �� �� ������� ���� � ��� ����. ��� �� ��� ���������, ��� ��-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 ������� - ���� � ������ ���� � ������������� ����, ������ ��������, ����� �������. �� �� �������� �� �������� ������ �� �������� �����, ���� ��������� 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 �� ���� �� �����</w:t>
      </w:r>
      <w:r>
        <w:rPr/>
        <w:t>. ����� � �� ��� �� ������� ����, ����� ������ �� �������� ��, ������ � ������ ���, ������ ��������, �� ������ ������ �� ��� �����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 ������� ����������� � ������� ���� ���� ����� ����</w:t>
      </w:r>
      <w:r>
        <w:rPr/>
        <w:t>, �� �� � �������� �� �������� ���-���������� 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</w:t>
      </w:r>
      <w:r>
        <w:rPr/>
        <w:t>, � �� ���� ������ �� �� ������, ���� �� ���� ������� �� ������� ���� �������. ���� ����� ������ �� ������� ����, ����� �� ��������� �� ������� � ��������. ������ ����� ����� �� � ���� ��������� �� ������ � �������� ������ �� ������. ��� ���� ������ ������ �� ������ �� ������ �������� �� ����� ����, ������ ����� ��� ������� �� ������ ����� �� ����� ���� � �� �� 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 �� ������� ��� ����� �����</w:t>
      </w:r>
      <w:r>
        <w:rPr/>
        <w:t>. ���-������� � ���������, �� �� ����� ��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 ������ �� ��������� 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 ������� ����� �� �������</w:t>
      </w:r>
      <w:r>
        <w:rPr/>
        <w:t>. �� �������� ������� �� ������ �������� �� ����������� ������������, ����� ��� ��������� �� � ����� ����� ������� ������, ������ ������������ �� ���������� ������ �� ������� ������� �� ���� ������� � �����. ������� � �������� ���� ������� �� ������� �� �������, ��� ����� ����� ����� �� ������������� 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����� �� ������� ������� ������� ���������� �� ������� ����� ������ � ������� � �������</w:t>
      </w:r>
      <w:r>
        <w:rPr/>
        <w:t>, �� ����� ��� �� ���� �� �����. ��� ��������, �� ���� ������� �� ����� ������ 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 �������� ����� � ����� �������� �� ����</w:t>
      </w:r>
      <w:r>
        <w:rPr/>
        <w:t>, �� �� ���� ������ �� ������� ��-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����� ������������� � ���� �������������</w:t>
      </w:r>
      <w:r>
        <w:rPr/>
        <w:t>, ������� ������� ��� ������� �����, �� � ����� �������, ������� �����. �� ��� ������ � ��� ������, ������ � �������� ������� 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� �� �������</w:t>
      </w:r>
      <w:r>
        <w:rPr/>
        <w:t>, �� ��� �������� � ���� ��, �� ����� �� ����������� ����, ����� �� ����� ���������� �� ���� �� ����, � � �� ������ ��. �� ������� ������ ���������� �������� ��, ������� ������ � ����������� ��������, ������� ������ �� ��������� ���������� � ���������, �� ���� �� ���� �� ����� �� �������� ���� � �� ��������� 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 ����� ���� ������� � ����� �� 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 ����� �� ���� ��, ��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� � ���� ������ �������������� �� ������� �������� � ���� � �� �� ����� � �����</w:t>
      </w:r>
      <w:r>
        <w:rPr/>
        <w:t>, �� �� ����� ������ 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 ������� ������ �� �� �����</w:t>
      </w:r>
      <w:r>
        <w:rPr/>
        <w:t>. ����� ��, �� ���� ��, �� ������ ������ ������������, � ������� � ������� ����, 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 � ������� ������� ������</w:t>
      </w:r>
      <w:r>
        <w:rPr/>
        <w:t>, �� ��������� �����, �� ���� ��� �� �� �������, �� ���������� ������������ ���������� ���������, � ���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������</w:t>
      </w:r>
      <w:r>
        <w:rPr/>
        <w:t>. � ����, �� ���� �������� ���������� �� ����� ���� �� �� ���� ������ �� ������, �� �� ����� �� ���������, ����� �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 �������� � ������ �� ����</w:t>
      </w:r>
      <w:r>
        <w:rPr/>
        <w:t>, � ����� ����� � ������ � ����, � � �� ���� �� ����� ������. � �� �������� � ������� ��������� �� ���� �� ���������� ���, ����� ��������� � �������, �� � �� ������� �� ���, ���� � �� ���������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 ����� ���� ��</w:t>
      </w:r>
      <w:r>
        <w:rPr/>
        <w:t>. ��� ���������� ����������� �� ��������� �� ���� ��������� � ��-����� �������, ���� ����� "�� �� ������� �� �������, �������� �����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 ����� ������� � ������</w:t>
      </w:r>
      <w:r>
        <w:rPr/>
        <w:t>. � �������� ��������� �� ���������� ��������, ���� ������������� � ��������� �� ����. ������ ����� ����� �������� ���� � ������� ������� �����, ���� ������ ������� �� ���� - ���� �� ����������� �����, ������� �� ���������� ������,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 ����... - ������� �, �������� ����� ��� �������������, ���� ����� ������� ������ 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��� ���� �� ������ �� ����� � ������� ���������� ��</w:t>
      </w:r>
      <w:r>
        <w:rPr/>
        <w:t>. ������ �� �������� ���� � �� ������, �� ������� �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</w:t>
      </w:r>
      <w:r>
        <w:rPr/>
        <w:t>, �������� �������� �� ������ �� ����� �� ����. ��� � ������� �� �������� �� ������� ��������� ���� ����� ��� �� �� ������� ���� ���������, ����� ��-�������� �� ���� ����� ����������� �� ���� � �� ����� �� ���������� ���������� �� ��������� ���� �� ���� � �� ������� ���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�� �� ������� ������ �� ���� ���������</w:t>
      </w:r>
      <w:r>
        <w:rPr/>
        <w:t>, �� ��������� ������ �� �������, ��� - � �����, �� ���� ����� ������� ���������. � ������ � ������� 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 ���������� � ��������� ������ � �������� �� ������������ ���� � �����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 �������� � �� �� ������� � ���� �� ����� ���� �� ��� ���� ��� ���</w:t>
      </w:r>
      <w:r>
        <w:rPr/>
        <w:t>, � �������� � �� �� ����� ���� 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 �� ������ �� ���� �������� ��</w:t>
      </w:r>
      <w:r>
        <w:rPr/>
        <w:t>-����� ����� � �������������, � ������� ������� �� �����, ����� ��� �������� � �����, ������ ����� ��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 ���� ��� ������� �� ������� �������</w:t>
      </w:r>
      <w:r>
        <w:rPr/>
        <w:t>, �� � ������ �� �������� � ������ ��-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 �� ���� ���� � ������� ������</w:t>
      </w:r>
      <w:r>
        <w:rPr/>
        <w:t>, ��� ���� � - ������ ��������, �� �� ������ ��� ��� �������� �� ������ ������ �����������. � ��� ���� ���� �� ������� � ����� �� � ����. �� ����� �� ���� �� ���������, ��������� � �����, ������� ������� ��� � �� �������� �������, ��� �� � 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 � ���� �� �� �� ���� ����� ���� �� ������</w:t>
      </w:r>
      <w:r>
        <w:rPr/>
        <w:t>, ��������� ������ �� �� ���� �� ��������. ���� ����� �� ��������� � ���� ������ ������� 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 �� ����� ���������</w:t>
      </w:r>
      <w:r>
        <w:rPr/>
        <w:t>. ��������� � ����, � ����� ������� ��������� ����� ���������� ������� ����������. � � ������, �� �� ������ �� �� ������ � ����, ����������� � �������� �� ����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 ����� ����</w:t>
      </w:r>
      <w:r>
        <w:rPr/>
        <w:t>. ��������� � ���������, � ����� �� �� ��������� ����� ����� ����������, �������� �� ��� ��. ������� ����� � ��� ��������, �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 �������</w:t>
      </w:r>
      <w:r>
        <w:rPr/>
        <w:t>, �� �������� ���� �� � ������� �� ����� �� �����������, ������� � ������, ����� ������ �� �� �������� ������ � ���������� ��� ��������� � ����������� ������� 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 �� �������� �����</w:t>
      </w:r>
      <w:r>
        <w:rPr/>
        <w:t>. ������ ������ ������� �� ���� ������ �� ��������� "�����" � "������������", � ���� � ���������� ������� "������� ����". ����� ������, �� ���� �� ����� ����� �� �������� ������, �� �������� ����� ��� ������ �� ������� �� ����, ���� � ���� �� ���� �� � ���� ����, �� �� 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� � ��� �� � �������</w:t>
      </w:r>
      <w:r>
        <w:rPr/>
        <w:t>. ���� � - ��������� ����� ������, ����� ����������� ���������. ���� �� �������� �� ������� �� �����. ������� ������� � ���� ������� ������������ �� ������ � �������� ��� �� ���������� ���� ������, ��� ���� �� ����������, �� �� ���� ����� � ������ �� �� ������ � ������� ����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 � ���� �� ����������� � ��������� �� �������� ��� ������� ��������. ����� ������� ������ �� �� ��������� ������� ������ ����, � ����� ����� ���� ����. �� �������������, �� � �� ������� ������� ������ �������, �� ������ �� ������ �� �� ���� �� ���������, ������ � ��������, ������ � ������� ������, �� ������� � �������� ����� ������� �� �������� ���� ������� ���������������, ���� �� ��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���� ����� �� ����������� ����� �������������� �� ������������ ����</w:t>
      </w:r>
      <w:r>
        <w:rPr/>
        <w:t>, ����� ���������. ������ ����� ������ � �����, ����� �� ���� � 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 ���������� ��������������� �� �����</w:t>
      </w:r>
      <w:r>
        <w:rPr/>
        <w:t>, � �������� �� ����� ����� �� ����� ���������� � ��������� �� ���� ���� �������� ����� 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 �������</w:t>
      </w:r>
      <w:r>
        <w:rPr/>
        <w:t>, ������ ������� � ��� �������� �� ����. ������ ��������� �� ������ �� ��������� � ���� ���. ����� �������� ���������� � ��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 ����</w:t>
      </w:r>
      <w:r>
        <w:rPr/>
        <w:t>. ����������� �����, ����� ���� �� � ���, �� �������� �. � � ��������� �� ����� � ���� �� ���� 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����� ������� ����</w:t>
      </w:r>
      <w:r>
        <w:rPr/>
        <w:t>. ������ �� �� �������� �� ����� ����, � ���������� �� ��� �� ������� ������ �� ������. ���� �� � �����, ���� �� ��� �� �� ������� ����� �� ����� ����. ������ ������������ ��������� � ���� �� �������� �� �������, �� ������� �� ����� � �� �������� �� ���� ������� ���� ��-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��� ������ ����, ������ �� �����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</w:t>
      </w:r>
      <w:r>
        <w:rPr/>
        <w:t>, ������� �� ������� � ������� �� ���������� ����� ���������� � ������ ������ ������� �����. � ���� ������ ������ ���������� ���� ���� �� ��������� ���� ��� ������. �� ���� ����� ���� ��� � ����� �� ������, ����� ������ ������ � ����� ��, ������ ������, ����� ������� ��� 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� ��</w:t>
      </w:r>
      <w:r>
        <w:rPr/>
        <w:t>, ����� �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 ���� ���</w:t>
      </w:r>
      <w:r>
        <w:rPr/>
        <w:t>. ������ �������� �� �� ������ �� ��, ��������� ��������. � ���������� ���� ����� �� ������� �� �� ���������� ������� ����� ��������, �������� ��� ������� ����� 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� �������� ���. � ����� �� �� ������ ��������� ���� �� � ����� ��� ��. ������� �� ���������� ���� �� 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���� - ������� � � �������� �� ����� ����, - ��� ������ ���� ������ �� �� �������� �� ����� "���� ��", ����� 24, ����� ��� ��������� 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. �������, �� ����� ��������, �� ������ �� �������, �� �� � �� ���� ��� ����, �� ������� � �� �������� ��������. ����� �� ����� �� �������, ����� ���� ������ ������� �� ������� 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 � ����� ���� ������� � ������ ����������� ����������</w:t>
      </w:r>
      <w:r>
        <w:rPr/>
        <w:t>, �� � ������� �� ������ ����. ��� ���� �����, �� ������� � ����� �� ���. �������� �������, �� �� �� �������, ��������� ���� �� ��������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 �������</w:t>
      </w:r>
      <w:r>
        <w:rPr/>
        <w:t>, ���� � ����. �� ����� ����� ����, ��� ������ �� �� ������ �� ����� � ���� ��� �� �����. �����, �� ���� ��� �� ���. ���� �� ������ �� ���� 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</w:t>
      </w:r>
      <w:r>
        <w:rPr/>
        <w:t>, �� ����� �� �� ����� ���� ������. �� �� �������� �����, ��� � �� ����������� � ���������� �����, �� �� �� ������� �� ����� ������ ����� �� ��� ������� �������� � ���� ��, ����� ���������� �� 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 �� ������ �� 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��� ��������� � ��������� ������������� ������</w:t>
      </w:r>
      <w:r>
        <w:rPr/>
        <w:t>. ���� ��������� �������� ������������ ��� ����������� � ������, �� ������������ �� �� ������� ������� �� ��� �� ����� � ���������������. ���� ������ ����������� � ������ �� �����������, ����� �� �������� �� ������� ������ �� 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�� �� ���! ������� ����� �� ���� �������� � �����! - �� ���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 ������? - ������ �� � ��� �� ���� �� ����� ��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 � ������ ���� - ������� � �� ��� ������������. - ���� ���� �� ��� ���� � ���� ������ ������������. �� �� �������, �� �� �� ��������� ������� �� �� �������� 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 ��, ���� �� - ����� �������� �����. - ��� ���� �� �� �����... ��� �� 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�� � ���������� � ���������� ���������</w:t>
      </w:r>
      <w:r>
        <w:rPr/>
        <w:t>. ���� ����� ������ �� ������� �� �� ���� ������, �� ������� � ���� 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 �� �� ���������� ��� ������ �� ���� �����, ������� �� �������� ��������� ���� �� �������� � ����������� � ����������� ������ �� ������ �� ����� ������� � �����. ��� ���� ��������� "���������",�� ��� ���������� ������, �� �� ������� ������ ����������, ���� �� �� �� ��������������� �� ����� "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�� �� ������ ���� �� ������ � ��� �� �� ������ �� ����" - ������� ������������ �����. ������ ����� �� ���� �� �����? ���� ��, �� ���� �� �� ������� ������� � ��� �� ����� �� � ����. 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 �� ����� </w:t>
      </w:r>
      <w:r>
        <w:rPr/>
        <w:t>"���� ��" � �� ����� ���������. ������ �� ��������� ������ �� ������ � ������ ����������, �� � ����� �� 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�����</w:t>
      </w:r>
      <w:r>
        <w:rPr/>
        <w:t>, ����� ����� � ������, ����� ������� ����. ���� ������ �����, ���� �� ����������� ������. �� ������� �� ���� �����, ����� �� ������, ����� ���� ��������� 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 �� ��������� �� �� �� ������ ���� ������ ����� �� ����� � ������ ��</w:t>
      </w:r>
      <w:r>
        <w:rPr/>
        <w:t>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 ������ ������</w:t>
      </w:r>
      <w:r>
        <w:rPr/>
        <w:t>, �� ������ �� �� ������� �� �� ������, ��� ���� ���������� �� ������ ���� ���� �� ����� � �� ������ ���� � �������� � ���� �� ������� �� ����� ���������. ������ ���� ������ ���� ��� 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������ � ������������ �� �����</w:t>
      </w:r>
      <w:r>
        <w:rPr/>
        <w:t>, �� �� �����, ������ ���� ���. � ����� �� ������ � ������ ������ ����� �� �����. ���������� ������ ������, ���� �������� �������� ������, � �� � ������. ��� ������� ���������� � ���� ������� ��, ����� � 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 �� ������</w:t>
      </w:r>
      <w:r>
        <w:rPr/>
        <w:t>, ���� ���� �� �����. �������� ����� �� �������� � � ����� � ���� ���� ����� ���, � ����� ��� ��� �� ������ ���� ������. ��� � �������� � �� ������ �� �� ������ ����� ��������. ������� ������� �� �� ����� �� ���������� ��� �� �� ���� ���� ��� ������� � 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 ������ �������� - ������ �� 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. �� ������� ����� �� ������� �� ���� ��� ������� � �������� ��� - �������� �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 �����, ������ 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 ������ �������� � ������ �� ������� �������� ����� �������</w:t>
      </w:r>
      <w:r>
        <w:rPr/>
        <w:t>, �� ���� ��� ������ ������ �����, ����� �� ������� � �� � ���� 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, ������� � ��� ������ � ������� �������. ���������� �� ���� ������� ���������, �� �� ������ �� �� ������� �����, ����� ��� ����� ������������ � �� �������� ��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��</w:t>
      </w:r>
      <w:r>
        <w:rPr/>
        <w:t>, ����� �� ������ � �� ���� ��� ������ �������� �� ����� ����. ����� ������������ ���� ���, ��������� �� ����������, ������� �� ������ ���� �� ���������, �� ���������� ������� � ���������� �. ��� �� �� ������, � ������, �� ��� � �� ���������� � � �������� 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 ���� ��</w:t>
      </w:r>
      <w:r>
        <w:rPr/>
        <w:t>. 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</w:t>
      </w:r>
      <w:r>
        <w:rPr/>
        <w:t>, �� �������� 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 ���� ��� � ������ ������</w:t>
      </w:r>
      <w:r>
        <w:rPr/>
        <w:t>. ���� ��� ��� �� ������ �������, ������� �������� �� ������� � � ������. ����� � �����, ���� ���������, � ������ �� 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 ��� �� �������� � 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? - �� ���������� ���� �� ���� ��, ����� �� ���� � ���� ������ 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, �����! - ��������� ���, ������� �� ����� ��. - 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, ����� - � ����� � ���� �� ������� ����������� �����. - � �� ������ � ���� ����� �� ���� 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 ������ �� � </w:t>
      </w:r>
      <w:r>
        <w:rPr/>
        <w:t>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! - ������ ��� ������������. - ����� �� 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�? ��� ���,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 ���� - �������� �����. - �� ����� ��, �� ��� �� 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, ��� ������ �� ����� - �������� �, �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 ����� ������� ����� � ����� �� ������ ���� ��������. �������� ������������� �� 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 �� �������� �� ������? - ������ ����� ���� � ������� ����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"�����" ������� - �������� �����. - ����� �� ������ �� � ����� �����, ����� ���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 �������</w:t>
      </w:r>
      <w:r>
        <w:rPr/>
        <w:t>. �� �� �� ������ ���������� �� � ��� � ���� ��, ���� ������, ����� � �� ����� ���� �����, �� ��-����� ��������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- ��������� ���� �, - ���� ������ ��� ��������� ������ �� �� ������� 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 ������ ���� ���� ���� ������. ���� �� ������ ����� ���� � ����� ���� ����... - ����� ������ � �� ������� �� �����������. ��� ��� � �� ������ �� ������ �� ����� ��,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�� ����� �������������� � ����� � ���� ������, ��������� ����� �� ��������. - �� ���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� ��������� ��� �� �� ��� - �������� 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 ���������, �� �� �� ������� �� �� ���. ������ ��, �� ����� �� �� � ����,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 �� ������ �� �� ����� ��������, ������ ������ �� �� ����������. �� ������ ������ �� �� ������ ���� ��. �� ������ �� �� 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 ��������... �� ����� ���� �������... ���� ��� - �����,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���� � 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 �� ���� �� ����. ������� 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.. �����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 �� ������� - �������� �� �� �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. ��������� ������ ������� - �������� � �����. - � �� ��� ���� 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������� �����. - ���� �� � �����, ����� �� ����� � �������� ����� ��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 ��������� ����� - ������� �� ������ �����. - ��������� ������ ���������� ���������, �������� ��������� ����� ��������, ������ ��� ���� ������ �����. ����, �� � �� ������������� ��� ���� ������. ����� � �� �, ��� � �����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 ����� �� ������? - �������� �� ���� ������ �� � � ����� � �� 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� �����������, ����� �� ��������� � ���� - �������� ��� ��� ������� �� ���� ���� 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-�����? - �� 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- ����� �� �� �������� � ���� ��� �����. - ��� ��� ���� ���� ������ �� �� ����, �� � 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 �� ���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� ����� ��, �� ������������� ������ �� �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�� ���� � ����� �������? 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 �� ���������� �� ������� �� ���� �� ������ �������. ���� �� ����� ������, ������ "������ �� ����������� ������", "���� ������� � ����" �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 �� ���� ���� �� �? - ������ ����� 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��� �� ����������� �������� �������� ���� ������� �� �������� ���� � ������</w:t>
      </w:r>
      <w:r>
        <w:rPr/>
        <w:t>. ����� ������� ���, ������ �� ������� ���� ��, ����� ���� ��� �� � ���� �������. ���� �� �� �������� �� ���������, ��� ����� ������ �� ��������� ���� ������������ ��� ���� ����� ���������, ����� �� ��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 �! - �������� � ���������� �����. - ��������� � ��� ��������� ������� ����. �� ������ � � �������������. ���� �� �� ���� ���� ���� ���! ��� �� �� ������ ���� ��������, ����� �� ����� 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������, ����� ����� �����, �� ��� ���� �� ������ ����� �����. �� ����� �� ����, ���� ������� �� ����� ���, ���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����� ��������������</w:t>
      </w:r>
      <w:r>
        <w:rPr/>
        <w:t>, ���������� �� ������ �� ������ � ���� ��� �� ����, ������ �� �������� �� ���������� ����� �������. ������� ������ ���� ����� ����,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 - �������� ���� �. - ������ ��� ������, �� ������� ��� �� ���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 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?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�� �� ��� �������� �� ��� ������ - ���� � ��� � � ����� �� �������� ���������� ���������. - ������� �� ���-������ �� ������, ������� �����, ������� �� ����� ���� �� �� ����������. 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 �� ����� �� �������</w:t>
      </w:r>
      <w:r>
        <w:rPr/>
        <w:t>. � � �� �����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����� � �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, ����� ��� ����� �� ���� ���������� ��, �� �����. �� �� ����� �� ������ �������. �������� �, �� ������� �� �������. ������ ��, �� � ��� �������� ������, ������� �� ���������. ����������, �� �� ������� 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 ������� �������, ��� �������, �� ��� ���� ��� ���? - ������ ����� 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, ���� �����������. ������ ����� �������� � ������ �� �� ����� ����� �����, �.�. � �������� ��� ����� ��� - ������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-�����, �� ��� ��� - �����������! ������ ���� �������� �� ����� �� ������� ���� 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, �� ��� ��� ������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 � ����� ���? ��� �� ���� ����, �� ����� �� ���� ��� �� ���� ���������� �� ���� �� ������ ��� �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, ��������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, ��� ������ �� ����� �� ����� � ����� ���������� ��������� �� ������ ���� ��! ������ ���������� �����, ������ �� ��������� ������� �����! ����� ������ ���� �� ��-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���� � ���� ���� - ���������� 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 ������� �� ����� ������� �� ���� - �������� ������ ���� �. - � ��� �� �������� �� �� ��� ����������� ������, ����� ������� ��������� �� �������� �������� �� �����. � ��� ��� ������� ���� �� ��������� ���� ���, ����� ���� �� ������, 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� �� �������� ������ ������������ - ��������� 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 �������</w:t>
      </w:r>
      <w:r>
        <w:rPr/>
        <w:t>, �� ��� ������ � ��� ������� ����� � ���������. �����, ���� 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 ������ �� ���� �� �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 ������</w:t>
      </w:r>
      <w:r>
        <w:rPr/>
        <w:t>, ����� �� �� ����� �� ������ ������� � �� � ������� ����� ����� � ��������. �� ������ �������� ���� ��� ��� ������ ������,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�� ������� �� ����� ��� � ���� ����� �� ������� �� ����� </w:t>
      </w:r>
      <w:r>
        <w:rPr/>
        <w:t>II, ������ ���� �� ��������� �� �� ����� � ���� �� ��������� ���������, ���� ���� �� � ����� �� �������. �������� �� �� ���� ��������� 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� ���� ��� � ���� ������� ����, ���� � ��������� � �������� �� ����� �� 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� ���������� �� ������</w:t>
      </w:r>
      <w:r>
        <w:rPr/>
        <w:t>. ����� ����� �������������� ����, � ����� ���� ��������. ������� �� �������� ������� ����� �������� � ��� ����. ����� � ��� �������. ������ �� ������������ ��� �������, ����������� ������� ��� � ���������. ������ � ���� � ����� �� �������, ����� ������ � ����� ��������, ������� 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 ��������</w:t>
      </w:r>
      <w:r>
        <w:rPr/>
        <w:t>, � �������� ������� �� ����������� � ���. ������ ������ � ����� ����� � ��������, �� �������� � �� ������ ����� ���� ����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 ���� �� ��������</w:t>
      </w:r>
      <w:r>
        <w:rPr/>
        <w:t>, � �������� �� ����������� ������� ����, � ���������� ������������ �������. ���� � �� ������ �� ������� ��� �� ��. ���� ����� �������� ��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 ��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 ����� �� �� ����� �� �� ��������� - ������� 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 ������� ��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. ��� ������� � �� ��, ������ �� ����� �� �������� � ��. ���� ������� ������� ����� �� 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 ��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����� �� ���� � �����! -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! - ��������� �����. - ������� ��, �� ������������ �� �������� � �������� 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? - 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� ����. � ������ ������ ��� �� � �����. ����� �� �� ������� � �������������, �� �� �� ������� � 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, �� ������ �� ����? - �� ������ �� ������ �� 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- �� ������������ �� �������. ���� ������� �������� �������� 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� ��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 ����� �� �� ����� �� 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� ����������� - �������� ���� �� ���� �� �����, - �� �� ������ ������� �� �� �� �������. ��� ������ �� � ������� � ���. ������ �� � ����, �� ���������� �� �� ������ ���� �� ����� �� ����, ��� ������. ����� ���� ���� �� ����� � ��� �� � ������, ����� ��� �� ��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� �� ��� �� ���� ��� ���� �� ��� � �� - ����� ������ �� ������� ���. - 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 ���� �� ����������� �������� ���, ����� ����� ��� �����. ��� �� ��������... ������� ��������, ������ 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�� ����� �� ������� �� ���� �����. ����� �� ������... ������ ������� ����� ��� ���� � �����, � �� �������� ������ �� �� ������ � ����� ��� 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 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 �������������. �� �� ������ �� ����� ��������, � ����� 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 ����� �� ������� ����� ������ �.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��� ������, ����� ���� �� �� � ����� ������ �� ������ ���� �� ������ ��. �������� 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, �� ��������� ���� �� �����... ����� - 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- ������ ��� ��� ����� ���. - �� �� �� ������ ��� ��� �������. ���� �� ���� �� ������� ������. ����������� ����� � �� �� �������� � ���� ���, ���� �� ������ �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-�����,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 ���� ����� � �������, � ����� ��� ����� ��� ����� �������, ���������, ����� �������� ���������� ����������������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 ������ ������������ ���� �� 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 ������� �� �������� �� � ���� �������� ��������� �� ���� �� ��������� ��� �� ������ � �������� "�������". ��� ��������, �� ��� ��� �� �. ������ ��������� ������� �� �� �������, �� �� ���� ���� ����� �� ������ ����, ����� �� �� ����� �� ����� �� ���� �� ����� �� ���������� �� �� ����. ��� � ���� �� �� ��������� �� �� �������� ���� �����������. �� �������� �� ������� ����, ����� � ��������� �� ������� ����� ����������. � ���� �� �� ������ �� ����� ������������� �� ���������� ��������, ��� ���� ��� 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 ������ ��</w:t>
      </w:r>
      <w:r>
        <w:rPr/>
        <w:t>, 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�� ������� �� ������� �� ����� � �������� ������� � �� ������� ���� ����� �� ������ �������� ����, ���� �� ����� ������� �� ������� � ����� �� ����������� ����� �� ����. ������� ��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 ����� ���� �������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, �� ���� �� ������ �� ������ �� ���� �����? �� ��� ���� �� �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�����? - �������� �. ���� � � �������� 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 �� ����� �� - ���� �� ����-�� ������������� ������ �������, 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 ������� ���������� ������ ����</w:t>
      </w:r>
      <w:r>
        <w:rPr/>
        <w:t>. �� ���� �� ����� ������� ����� ������, �� 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� � ������� ������� �� ���! - ��������� 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 ������ �� ������� -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 - ������� �� �����. - �� �� ����� ����� 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 ���� ���� ����. �������� ����� �������. � � ������� ������ ��� �� �� ������� �� ����� ������������� �� �����, ��������� �������. ������ ���� ����� � ������������� � ���� ���������. ���� �� �� ������� � ������ � ������������� �� ����, ����� ��������� �� ���� � ���������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 ����� ����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 ��� �� ������ 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 ���� ����� �� ����� �������. �����, ��� �� �� ���������� ����..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, �� ����� �� �� ��������� �� �������? - �������� �� ������ 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 ����� ���� ��� ������� ��� ���������� �� �����������, �� ������ �� �� ����� �������, �� ����������� ������ ����� �������� ����. ��� �� ��� �������������, ���� �������, �� ������� �� ������� ����� �� �� �������. ��� ����� �� ����� ���� ������� ������ � ������ ������������ �� �� ������ �� ������, ���� �� ���� �� 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�! - ������� �� �� ���������� �����. - �����, �� �� 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��, �� ����� ��� ��� ���� ����� ����� - ������� �� ���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 �� �� �������� ��� � �� ������� �������� �����, ���� �� ����� 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 ����� ��. ��� ����� �� ��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, �� ������ � ����������������� �������... ����� ����� ����. ��� ����� �� � ���� ���-���������� - ���� ���� ���� ��� �����, �� �� �������, 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� ���� �� �� ������ 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 ���, ����� �� �������. �� �� ���� - ������� 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 ����. ������� ���� - ���� �����. - ����� ���� ������ � �� ������������ ����������� ��� �� � �������� ���-����� �� ����������. ����? � ������� ����, ������� �� �������� � ����������������� �������, � ������ ���������, ����� ������� ���������� 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, ����� �� ������ ���� �������� - ������� �� ����� �� ���� �����, - � �� ����� ������� �� �������� � �� �� ����� �� ������� ����� �������, �� � �������� ��������� � � ������� �������� ����, ���� �� �� ����� �� ����� �. �� ��� �� ���� ���������� �� �� ������� � ��� ����� ����������� �� ��������, �� ����� ������ ������ ����� ����� - ��� 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! - ��������� �����. ������ � ��������� ������ �������, ��������� ����������� 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 �� �� ������� - �������� �����. - �� ��� �� �� ����� �� ������� ����. ����� ���� �� ���� �� ������� �� ����� ������ ����������� � ������������ ������. ������� ��, �� �� �� �������� �� ���������� �� ������, ����������� �� 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��� � ������ ������, �� �� � ������! - �� �� ����� � ������ ��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 �� ���� ����� �������� �� ����� ���������� �� - ���� � �������� �����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 �� ����� �� ���� - ������� ��� ������� �������� �����, - �� �� �� ������ ������ ����, �� ����� ��� �� �� �����, �� ���� �����, �� �� �� ��� ����� �� ����� �� ������ �� �����. ���� �� �����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 �������, �� 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</w:t>
      </w:r>
      <w:r>
        <w:rPr/>
        <w:t>, ��������� ����� -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 ����, � ����� ���������� � �������. ����� ���� �� ��������, �� �� ��� �� � �����, ������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 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 - ��������� � ���� � ���� �������� ��� ������ - �������� �� �������� �������, �� ������ �� ��� �������� ���� �� ���. �����, �� ������ � ���� �� ����� �����, �� �� ����� ���� �� �����������, �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� - ������� �� ��������. - ���� ���� ��� ��������! ����� �� ����, �� �� �� ����� ����� � �� ���� � ���� �����, 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 ���� �� ������ ��</w:t>
      </w:r>
      <w:r>
        <w:rPr/>
        <w:t>, �������� �� ����������� ������� �� ���� � ��������, ����� �� �������, �� ����� ��� �� ����� ����� ��� ���� ��. ��� ������ �� � �� ������ � ���� �� ������� �� ��������, ��������� � 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��� � �� �� ���������� � ������������ ������� ����� ����</w:t>
      </w:r>
      <w:r>
        <w:rPr/>
        <w:t>. ������� �� ����, �� �� ������� �� ���� �� ����, ����� ���� ������. ������� ���� � ������ �� ��������� ��� � ��������� ���� �� ������������� �������, ����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 - ���� ��������� ���, - ����� ����� �� 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 �������� ��-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�. - � ������� �� ������ ��� ���� ���� �� ����. ������ �� ��� ������������ �� ����� � ��������� ������, ��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</w:t>
      </w:r>
      <w:r>
        <w:rPr/>
        <w:t>, ��������� � �������� � ���������� �� ������� �����������. ����, ���� � ������ �������� 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��� ����� ���� ��� ���. ��������� �� 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, �� �� ��� ��������� �� ��� � ����.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 ���� �� ����, �� 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 �� �� �������� � ����� ����, �� ���� �� ������ 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. ������ �� ������� �� �����������, �� ����� ��� ���� �� ����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 ����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 �� ���� ����� �����, ����� �� �� ��������� ��� ����� ��. � ������ ���� �� ��������� �������� ������, ����� ����� ������ �� ���������� � ���� ����. �� �� ��������� ��� �� ������� 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 ����������</w:t>
      </w:r>
      <w:r>
        <w:rPr/>
        <w:t>, ����� ������ �� �����, �� ��� �� ������ ��� ����, ����� �� �� ������� ��������. ����� �� ��������� ��� ����� ��, ������� ����� ������ � ������ �� ��������� � ����� 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 ������ ��</w:t>
      </w:r>
      <w:r>
        <w:rPr/>
        <w:t>-���� �� �� � ��� �� �������� �� ������ � �� ���������. ���� �� ��������� �� ����, �� ����� �� ��������� ������� ������ ����. �� ���-����� ������ �� ��������, �� ���� ���������� ��� � ��������� �� ����, ����� ���� � ����� �� ����� ������, ������� ������ �� ������ �� ����������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����� ����� ������� � ����� �����</w:t>
      </w:r>
      <w:r>
        <w:rPr/>
        <w:t>. ������ ������ �� ������, ����� ������ ������� � ���� �������� �������. �� ������ �� �������, �� ����� � �� ������, ������ �� ������� �� ������� ����� ���� �� �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 ������ �� ������ ������� �� ���� ������</w:t>
      </w:r>
      <w:r>
        <w:rPr/>
        <w:t>, ����� �������� �� ���� �� � �����. �� ������ �� ������ ��������� �� ���� ��������������. �� �� ���� �� ������ �������� ���, �� ����� ����� ������ ���� �� �� ������ � �� �������,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 �� �������� ���� ����� </w:t>
      </w:r>
      <w:r>
        <w:rPr/>
        <w:t>- ��������� � ������, ����� ������� � �� ���������� ���� �� ��, ����� �������� �� ��������, ���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���� - �� ���� � ���� �� ����� �� ������, � ���� �������� �� ������� �� ����. - �������� �� �������, ���� �� ����� ����� �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� ��������� � �� ��������� � ������� ����� ���� - �� �� ����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 ���� ���� �� ������� � ���������� �</w:t>
      </w:r>
      <w:r>
        <w:rPr/>
        <w:t>. � �� ������ �� �� ������� � ������������������� �� ���� ���� ������ ��������� �� ���� �� �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</w:t>
      </w:r>
      <w:r>
        <w:rPr/>
        <w:t>, �� ���������� � ������ ��� �� ����� ����� ������ �� ����, �� ���� ������� �� ����� �� � ������� ����� ����� �� �� �������. ������ ������� ������ ����� ���� 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, ����� ������ �� � ������� �� �� �������, ������� ���� �������� ���� �� ���� �. �� ������ �� �����, ����� �� �� ������ ���������, �� ���� ��������, � �������� � ������������ ���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��� ����</w:t>
      </w:r>
      <w:r>
        <w:rPr/>
        <w:t>, ����� ������� �� �� �������� � ����������� ��������, � �������� �� ��������� � ���� � ��������� � ����� ��� �����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��� ���������� �� ������� �� ���������</w:t>
      </w:r>
      <w:r>
        <w:rPr/>
        <w:t>, ����� �� ���������� � ����� ���� ��������. ���� � ��������� �� ������� ������� � � ������ �� ����� ����� ���� � ����� � �������, ����� �� �� �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��� � ������� �� ������� � �� ����������</w:t>
      </w:r>
      <w:r>
        <w:rPr/>
        <w:t>, �� �� ������� ������ ��������, ����� ������ � �����, ������� ������ ������� �� ������ �� � 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? - ������� � ������ ������ ���� �� �������� �, ���� 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 ���� - �������� ����� �������. �� �� ��������, �� �������� �� ����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��! - ���� ������������ ������� ������. - ��� ���� �� �� �� ����������? ����� ��, �� ��� 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�. �� ��� ���� ������ �����. ����� ������ ����� ������� �� �������� ����� �� - ������� �� � ������� ���� ��-���� ���� �. -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� ��� �����������</w:t>
      </w:r>
      <w:r>
        <w:rPr/>
        <w:t>, ��� ��������� ������� �� 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-����� �� �� ����� � ���� ����� �� ������ � ������? ������ ���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������, ��� ���� ������� ���� ������ � ���������� � ��������� ������ �� �������� - ����� �� �� � ������� �����. - �� ��� �������� �������� ���, ������ �� �� �� ��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�� �� ���� ����� ���� </w:t>
      </w:r>
      <w:r>
        <w:rPr/>
        <w:t>- ������ ��� ��� ��������� ���� ���, ����� 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- ������� � ����� ���� ���� �, - �� �� ����� �� ������� ������ �������. ������ ��. ����������, ����� ����� �� �����, � ���� 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 ����� -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� � �� � �������� ���� �� ���������� �� ����� � ����� ��� �� ���� ��� �� ���� ������ �� ���� �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. ���� �� ������, �� ������� ��� �� ����� �� ����. �� �� ������� ���-������. �� ����! ���� ��������� �� ����� ������� �� ������. ���� �� ��� ����� �� �� �������, �� ����� 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 �� ����� � ��������� �� ��������... ���� �� �� ������ �����, ������� ����, ������ ���� �� ����, � ��� -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� ����� �� ����� ���������� ������� � ����������. - ����� �� �������� � ����� ���������. - �� �� ����� ������� ���� ��� ����� ����� �� �� ������� �� ����� �� ����������. �� ��� �������� � ���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 �� ������ ����� ����! - ����� �� �����. - � �������� �� �� �����, ���� �����! �� �� ���-���������� ����, ����� 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 �������� ��� � ��-����, ��������� ����������� - ������� �� ������ ������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 �� ������</w:t>
      </w:r>
      <w:r>
        <w:rPr/>
        <w:t>, �� �� �� ������ ��������� ����. �� ���� ��������� ��. ���������� � ����� � ������ ���� �� �� ������ �� �������� �� ��������, ������ ���� ����, �������� �� ���� ������,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 �� ������ � �������� � ���� �� ����� �� �� ����� �� ����� �� </w:t>
      </w:r>
      <w:r>
        <w:rPr/>
        <w:t>"�������", ����� �� ����� ��-����� ���� �� ������. ���� ��������� ���� �� ������ ����� �� �� ������ �� � �������, �� �� �� �� 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 ������</w:t>
      </w:r>
      <w:r>
        <w:rPr/>
        <w:t>, � ����� ������� �� ������. ���� � ��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��� ��������, ��� 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 ������� ����. � ���� �����, �� ��� ������� � �������� �� �� ����� �� ���� 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, �� ����� ������� � ������, ����� �� ����� �� ������� ��������� �� ��� ������ �������, �� �� �� ������� ��� �� ���� ���������� 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- ������ �� ������ ��. - ��-����� �� ������� �� ���� ��. �� ����������� �� ���� �� ��� � �� ��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 �� ��������� � �� ����� �� ������� � ������� �� ��������� ����������</w:t>
      </w:r>
      <w:r>
        <w:rPr/>
        <w:t>, �� ����� ����� � ������� � � �� ��������� 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</w:t>
      </w:r>
      <w:r>
        <w:rPr/>
        <w:t>, �� ������ � ������! ������ ������ ��� ���������� � � �������� ������� �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 ������ ����� ������������ ����</w:t>
      </w:r>
      <w:r>
        <w:rPr/>
        <w:t>, �� ����� ������� �� �� �������. ������� �� �� ������� ���������� �� ����� ���� ��������.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 ������� �� ���� ��</w:t>
      </w:r>
      <w:r>
        <w:rPr/>
        <w:t>, � �� ��������� �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 �� ���� �����, � �� ��� ��� �� � ������ �� ������ - ����� �. - ����� ���� �� ���� �� ������� ������ ��, 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� �� �� ��������. � ������ ����� � ���� ������ ������� � �� ������� � �������� �� ������������ ����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��� �� �� ������ � ����</w:t>
      </w:r>
      <w:r>
        <w:rPr/>
        <w:t>, �� �� ������� ���� ��� � ��������� �� ����. �� ������������ �� ������� ������ �� �������, ������ ����� � ��� ������� �� ������ �����. ��������� �� ����� ���� 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���� �� �����, ��� ���� �� �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 ������, ��� - ����� �� ������ �����. - ����� �������� ���� 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�</w:t>
      </w:r>
      <w:r>
        <w:rPr/>
        <w:t>, � ���� �� �������� �����, 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 �����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 �� �� ��� �� �������? - ���������� �� �����, ���� ���� �� ���� ������ ����� ���������� �������� � ���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 ������������� �������</w:t>
      </w:r>
      <w:r>
        <w:rPr/>
        <w:t>. ��� ����� ���� �� ���������� ������, ����� �������, � ������� �� ����� �� ��������, � � �� �������� �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 �� �� ����, �� �� ������ ������� �� ������ �� - ������� 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 ��������</w:t>
      </w:r>
      <w:r>
        <w:rPr/>
        <w:t>, �� ����� � ����� �� ���� �����, �� � �� ��������� � ���������� ��-������. ��������� ����������� �� ����� ���� ������ ������ � �� ����� � 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 ���� ��������� �� �������, �� ������ ���� ��� ����� - ���� ������� �� �����. - ������ ����� ���� �� �������, �� ������� ����� � �� �������� ���� ���������� �� � 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 ��������� � �������� �� �������</w:t>
      </w:r>
      <w:r>
        <w:rPr/>
        <w:t>. �� ���� �����, ������� ����� ���, � ��� �� �� ���������� ������ ������, ����� ��� ���� 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 ��</w:t>
      </w:r>
      <w:r>
        <w:rPr/>
        <w:t>, ���� �� ��������� � 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����</w:t>
      </w:r>
      <w:r>
        <w:rPr/>
        <w:t>. ����� �� ���������� ������� �������� � ���������� ������ � ��������. ������ �� �� �� ����� ������ �� ������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 �����</w:t>
      </w:r>
      <w:r>
        <w:rPr/>
        <w:t>. �� ������ ������ �� ���������� ����� ����, �������� ���� ����� �� ������ � �� �� ������ ������ ���. ������� � ���� - ���� ����� �������. ������ ����� �� �� �� ������ � ����� ������� �� ����� ����. �������� � ���� �� ������� �� �� ������� � ���������, �� ��� �� ���� ������ �. � ������ ����� �� ���� �� �� ������ �� �� �� ��������. ����� � ��, �� ���� � ��������� 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����� �������� ���� � ����������� ����� ���������� ������</w:t>
      </w:r>
      <w:r>
        <w:rPr/>
        <w:t>. ������ ���� ������� � 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-����� �� ��� � �����, �� �� ���� �� ��������� ��. �� ������ �� �� ������� ���� ������� ������, � ����� �����������, �� �� �� �������� 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��� �� � ���� ������ �����</w:t>
      </w:r>
      <w:r>
        <w:rPr/>
        <w:t>, ����� �� ������. �� ������� ���� ���� �������, � ���� �� ���������, �� �� ���� �� ������� �������� ��������. � �� ����� ������, �� ������ �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� - ������ ���, - � ���������, �� ��� �� ������� ���� �� �� ����� �� ����� � �� ����� �� ���������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��� ������ ����� �����</w:t>
      </w:r>
      <w:r>
        <w:rPr/>
        <w:t>. � ���� �� ���� �� ������� ������ ��, �� �� �������� �������� �� ~ ������������ ����� �� ���� ��, 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� ���������� ������</w:t>
      </w:r>
      <w:r>
        <w:rPr/>
        <w:t>, ����� �������, �� �������� � ��� ���� ������ ���. ������� � � � ������, �� ����� � ��������� � ����������� � ���������� �����. ����� ����� �� �������, �� ����� � ���������� �� 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��� �� �������� ����� � ������</w:t>
      </w:r>
      <w:r>
        <w:rPr/>
        <w:t>. - ����, �� ����������� � ������� ���������� �������� �� ������� ���������� �� ���� ��, � ���� �� � �� ���, ����� �� ������ ������� ��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 ���������� �������� ���������� ����</w:t>
      </w:r>
      <w:r>
        <w:rPr/>
        <w:t>, ���� �����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 �� ������ ������ ��� � �� �������� �� ������ �� ����������� �� ��� ��, ����� � ������ �� ������������, ���� �� ��� ������� �� � ���� �������� 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 ������, ����� � �� ������ ��, �� ������ �� - �������� �� �, ������ �� ������� �������. - ��� � ���������� ��������, ���� � ���� �������. �� �����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 ��������� �� � ������� � �������</w:t>
      </w:r>
      <w:r>
        <w:rPr/>
        <w:t>,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 ������������ �. ����� �����, �� �� ��, � ���� � � ���� ���������. ��� ��� � ������ �� ������, � �� 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, �� ��� �� ������ ������ �� �� ������ ��� ���� ������ ������� � 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 �� ������ � ����� �� ������� ���� �� � ������� ������</w:t>
      </w:r>
      <w:r>
        <w:rPr/>
        <w:t>, ���� �� �������� � ������� ���� �� ������ � ���� ���� �� �����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� �� ����������� �������</w:t>
      </w:r>
      <w:r>
        <w:rPr/>
        <w:t>. ������ � ���� ���������, ����� �����, �� ������� ������� �� ������������ �. � ������ �� ��������� ������������, � ���� �� �� ���� �� ���������� �� ������� �� �������, 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 ������ �������� ��� �� �����, ��� � �� �������� �������� ����. ����� �� ��������� �������� �������� �� ��������, ����� ������� ������ �� �� �� ����� ������� � ����������� �� �������� ��������������� �������� � �� �� ���� ���� ��-�������� ��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 ������� �������</w:t>
      </w:r>
      <w:r>
        <w:rPr/>
        <w:t>, ����� � ������ ������. �� ������ �� ��������� � ���� �������� ����� � ������� � ��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� �� ����� ���������� ��������� � ����� �� �������</w:t>
      </w:r>
      <w:r>
        <w:rPr/>
        <w:t>, �� ����� �� ���������� �� �������, ��� �� � ���� ���������� ����, �� �� ���� �����, �������� �� ������� �� �����������,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</w:t>
      </w:r>
      <w:r>
        <w:rPr/>
        <w:t>. �� �������� �� ������ �� �� ������ �� ������� ������ �������� 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 �� ������ �� � ��������� �� ������������ � ������� ����</w:t>
      </w:r>
      <w:r>
        <w:rPr/>
        <w:t>. �� � �������� ���� ����� ���� ������, ���� ���� �� � ��� �������� ������� ���� ����� �� ��� 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 � ����� ����� ���� �� �� ������� �� ������ ����� ��������</w:t>
      </w:r>
      <w:r>
        <w:rPr/>
        <w:t>, ����� �� � �������, ����� � �����, ����. ���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 ���� ������ ������� �������� ����</w:t>
      </w:r>
      <w:r>
        <w:rPr/>
        <w:t>. � �� ������, ����� � ������ �������, �������� � ������� ���. ����� �� �����������, ��� �� �� ���� ������, �� ����� � ��������, �� ���� ���� ��������� � ���, ���������� ������� � ����� 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 ���������� �������������� �� �����, ������ � ������� �� ��������. � �� ����� �� �������� ���, � ��� ���� �� �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� 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 ������� ����� �������� �� ����� �� ������ ��</w:t>
      </w:r>
      <w:r>
        <w:rPr/>
        <w:t>. ��������� �� ���������� ����� ����������� �� ���������� �� ������ 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 �� ���� �� ������ � ��� ������ �� ������ �� ��</w:t>
      </w:r>
      <w:r>
        <w:rPr/>
        <w:t>, �� ����, �� ������� �� �� ������� �� ������� ��������� �� ���� ��. ��� ������ �� �� �� ���������� �� ���������� �� �����, �� �� �� ���� ��� �� ������� ��� ������ �� ������ ����� ����������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 �� � ������� ����, ��� ��� �� ���� �� ������� ���� - �� 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 ��, �� �� �� ������ �� ���� � ����? - �� ��� �� ��� ������ ������ �����. ������������ � �� ��������, �� ���� � ���� �� �� � ������ ���� �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! - ������� � ���� �. - ����� ���� ����� ����� �����, �� ����� ������� ����� ����������. ������ �� �� ������ ����������� �� ������������ �� ���� 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����� �� ���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</w:t>
      </w:r>
      <w:r>
        <w:rPr/>
        <w:t>, �� ����, �� ��� �����. ������� ������ �� �� ������ ������������ ����� ����, ������� �� ������ �� �������� �� ����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 ��������� ��</w:t>
      </w:r>
      <w:r>
        <w:rPr/>
        <w:t>, ����� ��������� ���� �� ���������� �� �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 ������ �� ���</w:t>
      </w:r>
      <w:r>
        <w:rPr/>
        <w:t>. ������ ���� �� �������� ����� �� � ������ � ������ �� �������� � ����� �������, �� ������� �� �������� ������� � ����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���" �� ������� �� ���� ������ �����. ������ ������������� �� �������� �� ���������� �� ��������� ���������� ���� �� ������. � �������� � ���� �� ������� � �����, �� �������� �� �� �������� ���� �� ���������, � ������� ������� �� ������� ���� �� �� ����� ��� �������, ��-����� �� 15 �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 ������� ���-����� ����������� �� �����, ��� ����������, ����� ��� ���������� �� ���������. �� �� ����������� ������� �� ���� �� ������, � ����� �� �� ������� � �����. � ��������� ������������ ��� �������� ������ ��� ����������� ��� ���� ����������� ����, � ����� ������ �� ����� ��������� 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 ���� ��� ��������� ����� � ������� ��������</w:t>
      </w:r>
      <w:r>
        <w:rPr/>
        <w:t>, �� ����� ���� �� �� �����. ������������� �� ����� ������. ������� ������ �� �� ������� � ���������� �� ������� ����, �� � ������� �������� ���� �� �������. ���� ��� ������ ����� �� ���������� 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� � �� ���������� �� ����� �� ����� ���� �� ������� �� ������� �����</w:t>
      </w:r>
      <w:r>
        <w:rPr/>
        <w:t>. � ������ ��������� ����� ���� �� ������ �� ��� ����. ����� ����� �� ������ � ����������� ����� � �����, � ���� ���� ����� �������� � �������� �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� ����� � ����� ����� �� ���������� � ��������� � ������� �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 �� ������������ �� ������� ���������� ����� �� ��������� 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��� ���� ����� - �������� ������������ ������ ����, ������� �� ������ ����� ���� �� �����. � � �� �������, �� ��� ���� �������� ����, ���-�������,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 ����������� �� ������� ������ �� �����������</w:t>
      </w:r>
      <w:r>
        <w:rPr/>
        <w:t>, ����� �� �� �������� �������. ���� �����, ����, �����, � ��������� ���� ��������� ����. ��������� �� ��� ��������������. ������� ������ �� �������, �� ���� ������ ������ �� ���� ������, ����������� ��� �� ����� ������� ������ ���� �������� ��� ����-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 ����</w:t>
      </w:r>
      <w:r>
        <w:rPr/>
        <w:t>, ���� ������������� ��-����� ���������������. �� �� ���� ������, ����� ��� ����, ����� �� ������� �� ��������� � ����������� �������. �� ��������� ������ �� ������� ��� ��������� ����� ������ � ���. ����� �� �� ����� ����� ����������, ������ � 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</w:t>
      </w:r>
      <w:r>
        <w:rPr/>
        <w:t>, �� ���� � ������ ������ ������ �� ����� � ����. ����� ������� � �� ���������, �� ������ ������ ������� ���������� �� ������� ���������� � �����. ������� �� �������� ������ �� ������� �� �� ������ ������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�� ���������� ����� �� ����� ��, ������������ ��������. ������ ��, ��� ���� ��� �������, ����, �� ������������ ������� �� ����������, ����� �� ������� �� ������ �� �������, ���� �� ���� �������� ���� ���� �� ������ � ���� ��� ����� �� - �� ���������� ������� �� ������������ ����, ���� ���������� � 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�� ����, ����� ���� �� ����� � ����� �� - �� ������� �� �������� ����� ����, �������� �� ����������� ������������ ���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 �� �������� � ������������ ����� � ��������� ����� ��, ���� ��� ��� ��� ����� ����. �� �� �� � ������ ���������� �� �� ����� � �� �����. �� ���� ������ ���������� ������ ������ ����� � �� ������ � ������, ������ �������� 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 ������� ����� �� ��������� ���� �������� �� �����</w:t>
      </w:r>
      <w:r>
        <w:rPr/>
        <w:t>, �� �� � ��������� �� �� ������� � ������� �� ������� �������� ���� ���� ���� ����� � ����������� ��������. �� �� ������� ���� �� ���� ���������, ���� � ����� ������ �� ������ ����, ����� �� ����� ���������� � �� ����, ��� ���� � ����������� ����. ���� �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 �� ��������������� �� ���� ��</w:t>
      </w:r>
      <w:r>
        <w:rPr/>
        <w:t>, ��� ���� ��������� �� �������� ���� �� ���� �� ���� ������� �� ���������� ����� ����� ����, ������ �� ������ �������� ����� �� �������� �� ������ 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 ������ ������� ���������� ��������</w:t>
      </w:r>
      <w:r>
        <w:rPr/>
        <w:t>. ���������� �� ��������� ����� � ���������� �� ����� ���������. �������� ������ �����, ���������� � ������� ���������� �����. ����� ������ �� ������ ������, ����������� ���������� �� ��-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��� �� �������� �� ��������� �� ����� ����� � �� ������� � ����������</w:t>
      </w:r>
      <w:r>
        <w:rPr/>
        <w:t>, ������� �� �� �������� ���� � ����. �������� ��� �������, � ������ �� ���������, ����� �� �������� ��� ������������� ������. ��������� �� ���������� ������� ��� �����, ������� ������ ��������. �������� �� �� �������� ��������� ��� ��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</w:t>
      </w:r>
      <w:r>
        <w:rPr/>
        <w:t>-����� ��������� ����� �� ���� �� ������ �������, � ����� �������� �� ������� ������ �� ������ �� ��. �� ��������� �� ����, ������� ��� ��-������� � � ����, �� ����� �� ������� ���� � ������ ����. ������� ��, �� �� ���� �� �������� ����������� ���� ����� ���������. ����� �� �����, �� ��� �� �� ������� ������ �� ������, � ����� � �����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�, �� ����������� ���������� � �� ������, ����� ������� ��� ������� �� ��������. ���� �� ��������, � ����� ����� ����� ����, �������� ���� ������� ����, �� ������� � �����. � ��������� 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 ��� � ��������</w:t>
      </w:r>
      <w:r>
        <w:rPr/>
        <w:t>. �� ������ �� ������� ��������, �� ����� ���� �� ����� ���������� ��������. �� �� ������ ���� ������ � ����. ���� ���� ���� ����� ���� � ����� �� 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 �� �������� ������� �� ����</w:t>
      </w:r>
      <w:r>
        <w:rPr/>
        <w:t>. ����� �� ��� � ������ ��. ������ ����������� ������� �� ������������ �� �������� ��������, � ����������� ����������, �� ��������� � 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 ��� � ��������� ����</w:t>
      </w:r>
      <w:r>
        <w:rPr/>
        <w:t>. ������ ������� �� ����� ���� ��� �� ����� ��, 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�� �� ������� �� ���, ������� ���� - ������ �� ��� �� � ���� ���������� ����� �� ��������� �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 �� �������, ����� - ����� ������� �� ������ �����, - ���� �� �� ���� - ��� ���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 �������� �������� �����</w:t>
      </w:r>
      <w:r>
        <w:rPr/>
        <w:t>, 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 ������� �� ������ ����, ������� ����. � ��� �� �������� ����� �� ��� �� ����������, �� ������� �� �� ������� �� ���� �� ����� �� ����������. ���� �� ��������� �� �� ������� ��� ��� ��-��������, ��������� ���� 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 �������� �� ����� ������� � ������������� ������ �� ����� ������ �� � ������������ �� ������� �������. ������ ������� ��������������� ������� �� ��������� ����� ����������� �� ��������� �� ������ �������� �������� �� ��������������� �� ������� 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-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� �� ��������� ���� �� �������� �� �������� ���� ������ ��� ����. ���� ���� �� �� ���������� ����������, ��� ���� ������ �� ����, �� ������ � ����� ����� ���� ���, �� ������ ����� ��, ���� �� 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 ������� ������� ������</w:t>
      </w:r>
      <w:r>
        <w:rPr/>
        <w:t>. ����� ������� ������� ���� �� � ��� ������ �� ������� � �� ���� ���� �������. ����� ����������� �� ������ �� ���� ������������, ���� �������� ������������ ���� �� ���� ������������ ����-�����������, �� ���� ����� �� �������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 ���� �� ���� �������� �� ������ ���������� ����</w:t>
      </w:r>
      <w:r>
        <w:rPr/>
        <w:t>, ��� ������� ���������� � �����������. �� ������� �� ������ ������ �� �����, �� � ������� ������ �� ���� �� ������� ���� �� ����� �� ����. �� ������� �� ����� ������� ������� ��� ��� ����������� ����� �� ���� ����������� ���������� � �����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</w:t>
      </w:r>
      <w:r>
        <w:rPr/>
        <w:t>, �� ������� ����� �� ������������� ������� �� ������ ��-����� �� ����������. � ������ ����� ����� �� �����, �� �� ����������� ����������� �� �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��� �� ���� ������� �� �������� �� ���� � ���-������� ����������. ���������� ������ ������� ������ 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 ���� ����������! -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���� �� �������, ������� - ������� �� �������. - ���������, ����� �� ��������� �� ������ ������ ���������� �� ����� ������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 �������</w:t>
      </w:r>
      <w:r>
        <w:rPr/>
        <w:t>, ���� �� ������� ����� ���� �� ����, � ����� �� ������ 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� ���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 ���</w:t>
      </w:r>
      <w:r>
        <w:rPr/>
        <w:t>-���������������� �� ������� ����. ����� � ���������� � ��������� ������, �� ������� ���������� �� ���-����� � 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 ������� ��� ���</w:t>
      </w:r>
      <w:r>
        <w:rPr/>
        <w:t>, ����� � �������� �� ��������� � ���������� �������. ������ �� ����� ����� ���� � ��� �� �� ������ � ������������ ����, � ����� �����������, ���� ������ �� �����, 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. ����� ������ �����, �� ��� ���� ������ �� �����, �������� ���������� ������ � ������������ ��������� � ������, ������� ���� � ��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-����� �� ������ �� ����� � ������ �� �������, � �� ��������� ���� ��������� � ����������. ���� ����� ������� ���� �� ������ ������, 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� �� �� �������, �� ������� � � ������ ��������� �� ��������� ���������, 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� �� ������ ��������� ����</w:t>
      </w:r>
      <w:r>
        <w:rPr/>
        <w:t>, ���� ������ ���� ����� ����� �� �������� � ��������, � �������� �� ����� �� ������ ���������� �� �����. �� �� ����� ����� �����, ����� ������ ����� �� ����� 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</w:t>
      </w:r>
      <w:r>
        <w:rPr/>
        <w:t>, ���� ����� �� ������ ������. ������ �� �� �� ������ ����� �� � ��������� ������, ����� ��� �� � ������� � �� �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 �����</w:t>
      </w:r>
      <w:r>
        <w:rPr/>
        <w:t>. ������� ���� ����� �������� ���� ������ �� ���, ����� ����� �� ����� ��. ���� ��������, � ������� � ���� �������� �����, ����� ���������� 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�� ������ � ����������</w:t>
      </w:r>
      <w:r>
        <w:rPr/>
        <w:t>, � �� ������� � � ����� �������� ������� �� ���������� ������ ����������, ����� ���������, ������ �� ������ � �� ������� ��� ������ �� �������. ���� ������ ������ ����� ���� �� ���� ��������� � ��������� �� �� ������� �� ���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 ���������</w:t>
      </w:r>
      <w:r>
        <w:rPr/>
        <w:t>, ����������� ����� ������ �� �������, � �� ��� �������. ����� � ��������, �� ��� ����������� �� ����� ����, �� ���� ��������� ��� �����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 �� �����</w:t>
      </w:r>
      <w:r>
        <w:rPr/>
        <w:t>, 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, ������� ����, ��� �� � ��� - ������ �� ��� �� ���. - ����, �� � ����� �� �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 �������� �� ������� - � ���� ����� � ����� ������ ����� �������. ������� ���� �� ���-���������� ����� �� ������ ������������� �� �� ����� � �� � ������,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 � ������ �������������� ���� � ����� ���������� �� ����������� �</w:t>
      </w:r>
      <w:r>
        <w:rPr/>
        <w:t>, ������ ������� ����� ���� ��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 �� ������� ��������</w:t>
      </w:r>
      <w:r>
        <w:rPr/>
        <w:t>, ����� ���������� �� ������������� � �� 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 ��� �� ������� �� ������� ���������. �������� �� ������ ������� � ����� �������, �� ������ ������ ������ �����. ���� �� ����������, �� ����� �� �������� �� ������� �� 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 ��������� � ��������� �� �� �� ����� �� ������� ����. ���� �� ������� �����, �� �� ���-������� ����� �� ��������, ������ ����� �� ��� �������� ��������� ����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 ����� �� ��������� �� �������</w:t>
      </w:r>
      <w:r>
        <w:rPr/>
        <w:t>. �������� �� �� ������� � ������������ ��������� �� ���������� � ������� ����. ����� ������� � ��� ����-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 ������� ��������� ������ ��� ��������� ��</w:t>
      </w:r>
      <w:r>
        <w:rPr/>
        <w:t>, ����� �������� �� ����������, � ���� ���������, �������� �� �� ���� ����, ������ ���� �� �� ���������� ��� ��������� ������������� ������. � ��������� ��� ������� � ��� ���������� ������ �� ��-������ ������,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 �������� ��������� ���� ����� �� ������ ������ ���� �� ��������</w:t>
      </w:r>
      <w:r>
        <w:rPr/>
        <w:t>. �� �� �� ������� �������� �, ����� ���� �� 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 ����, ������� ����? - �������� ���������, �����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 ��� ���� ��� -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�� ������ � ������� ������������ �� ���������. ������� � ������� ����� ���, �� �� �������� ������, ������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 - ������� �� � ��������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 �������� � ����������</w:t>
      </w:r>
      <w:r>
        <w:rPr/>
        <w:t>, ��� ���� ��������� ������� �������� � ������� ����������, ����� �������� �� ��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 ������</w:t>
      </w:r>
      <w:r>
        <w:rPr/>
        <w:t>, �� �� ������ ������������������� �� ������ ����� � ����������� �� �����������, ����� �� �������� 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 ������, �� ��� �� � ������ �����, ������ ���������� -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��� �� ��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 ������� ������ ��������� ���� � ��� ����� ����� � ���������� ����� �������, ������ ������ �� ����� ������� ����� ���������� 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 ��������� �������, ��� �� �� � ������ �� ��������� ����� � ������� ����������� ���� �� ��������� � ���������������� ������ ������ - � ��������� �������� 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 �������� ��� ����������� ��������� �� ������ - ������ ��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- ������ �� ��������� ��������. - ������� ���� ���������� �� ���� �� ������� ���� 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 ���������</w:t>
      </w:r>
      <w:r>
        <w:rPr/>
        <w:t>. ���� � ��������� ����� ������� ������ � ����� �������� � ���������� �� �������� ����������� �������, �� ������� �� �� � �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 �����</w:t>
      </w:r>
      <w:r>
        <w:rPr/>
        <w:t>, ������ �� �� ������ ���� ���� �� ���-�������� �����������������, �� ��� ���������� � ���� �������. ������ ���� ����� �������� �� �� �������� �� ����� ����������������� �� �����, 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 ���������� � ������������� ���, �� �� ���� �������� � ��������� �� ��������� ���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 ���������� �������������, ���� ������� ����� � �������� ������� ��������, ������ ������ ������ �� ������� ����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1884 ������ ����� ��������� ������� �� ����� ��������� ������ ����� ������ � �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��� ��� ������� �� ������������ ������ � ���� �������� �� ��������� �������������� �� ��������� �� ���������� ����� �� ��������������� �� 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 ������</w:t>
      </w:r>
      <w:r>
        <w:rPr/>
        <w:t>, ����� �� ������ ���� ��������, � ����� ����� ��������, ��������� �������� ������ �� �������� ������ � ����� ���� �������� ����� ��� ������. � �� �� �������� ������ �� �������� �� �� ������� �� ������� 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� � ����� �� ����</w:t>
      </w:r>
      <w:r>
        <w:rPr/>
        <w:t>. � �� �� �������� ����������� �� ������ ������������ � ������ �� ���� ����������������� ���� �����, ����� ��� ����� �� ���� �����. � �� �� �������� �� ����������� 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 ���� ����</w:t>
      </w:r>
      <w:r>
        <w:rPr/>
        <w:t>. ���� ����������� ������������ ��� �� ������� �� ���� �. ������ � ���� ��-����� ���� �� ������� ������� ���� �� ���������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 ������� �� �� ������ � ��������� � �� ������ �������� ����� � ���� ������������ � ���� ����� �� � �������</w:t>
      </w:r>
      <w:r>
        <w:rPr/>
        <w:t>. ����� ����, �� �� � ������� ��� ������� ���������� ��������� �� �� ����� � ���������, ��� ���� �� ������ ����������� ��������� �� �������� ��������. ��� � �� �������, �� ���� ��� ����� ���������� �� �������� ��������� �� �� ��������� ��� ����������� �� ��������-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��</w:t>
      </w:r>
      <w:r>
        <w:rPr/>
        <w:t>, ������� �� ����������� ������ � ���� ���������� ����� ����� ������� ����� � ����, �� �� ��� ������ � ����� �����. ������ ��� �� �� �� ���������� ��������� ������ ��� ��������� ��, � ���� ���� ��������� ��������. � ������������ �� �� ������������� ���������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� ���� ���� ����������� ������ � ���� � �� �������</w:t>
      </w:r>
      <w:r>
        <w:rPr/>
        <w:t>, �� ���� ������������ �� ���� �� �� ������, �������� ��� ���� �������, �� ��������� ����� ������ �� ������� � ����������������� 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 ������ �����</w:t>
      </w:r>
      <w:r>
        <w:rPr/>
        <w:t>. �� ���� �� � ������� �������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 ����� ������� �� ������ ������� ���� ���� ����� ������ ��, �� �� ������� � ����� ����. ����� �� ������ �� �����, ������ �� ��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. ���, �� ������� � ��� � ������� �� �� 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 ������� ������ �� �����</w:t>
      </w:r>
      <w:r>
        <w:rPr/>
        <w:t>, �� �� �� ������� � ������ ���������� 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����� ������ ���� ����� � ��� ��������� �� ������ �� ���. �� �����, ������ �� �������� ��� �� �������� �� �������� � �����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� ������� ���������� ��� ��</w:t>
      </w:r>
      <w:r>
        <w:rPr/>
        <w:t>-����� ��������� � ����� �������� �������, ������ �� �� �������� ���� ����,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 ��������</w:t>
      </w:r>
      <w:r>
        <w:rPr/>
        <w:t>, �� ��� ���� �� ������ � ������. � ������ ��� �� ��� �� ������� �� �����. ������� ����� ���� �� ���� �� ������ � ���������� ���� ���� � ������ �� ��������� ������� ���������� � ��������� �� ����������� ����������� ������ � ������ ����� ����, ���� ����� ��� ������� ���� 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 �� �������� � ������ �� ������� ���������� ��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 �� ��� - ���� � � ������������ �� �����������. - �� ��� ���� ��-���� ��� ������� ��������� ������ � ��������� ��, �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 ���� � �������� �����������</w:t>
      </w:r>
      <w:r>
        <w:rPr/>
        <w:t>. �� ���� ����� �� �� ���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 ����� ����� �� �� ������� �� ���������� ��������</w:t>
      </w:r>
      <w:r>
        <w:rPr/>
        <w:t>. ������, �� ����� ������� ��� �� � ������ ���� ��� �� ����� ������� ���������� � 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 ������� ���� - ������ �� ��� �� ����� �������, ���� ���� �� � �� ���������. - � ������ �� ���� � �� ���� ���� �� �� ������� �� �������� ���� �� ����� ��, ����� ����, ����� �� ����� ���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</w:t>
      </w:r>
      <w:r>
        <w:rPr/>
        <w:t>, �� �� ������� ���� �� ������ ������ ��. ����� ������� ���� �� �������� �����. ������ �� ������ ����������, � � ����� �� ��������� � ���-����� ����� �� ������, �� ����� �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- �������� �������� �. - ��� �� �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, ������� - �������� ��������� �� ��������, - � �� ������� ��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����, 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���� �� ������� �����</w:t>
      </w:r>
      <w:r>
        <w:rPr/>
        <w:t>. ����� ����, �� ������ ��-���� �� �� ������ ���� �� ������ ����. � ���� �� �������� �����, ����� ������������� ������� �������, ����� � �� ������ �� �������� � �������. ����, 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�� �� ���������� ������ �� ����? - ������ ����� �������. - ������� �� �������, ����� ���������� � �����, �� �� ��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� ��������� �� ������� ����� ��� � ��������, � ���� �� ������ ����� ��� ��������, ������ ����� �������, �� ��������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������ �� ���������� ���� �������� -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 � ���� �������� -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 ���� ���� ������� ������ ������, �� �� ������� � 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� �� �������� �� �� ����� ������ ����!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, ��� -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����� � ���������� �� ������ ��� ����� ������ - ��������� �� ������ � ��������� ������� ������. - ������ �� ���� �� ������� ���� ����������� �� 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 ��������� ������ ������ - �������� ����� �������. - �� ����� ������������ � ��������� ������� ������ �� ������ ��� ���� �����, ��� ���� ��������. ��������������� ������ �� ��������. � ��� ������ ���� �������� ���� � ����� 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�����, ���� �������. ����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���? - 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��� �� �������� - �������� ��� ����� �������. - �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 �����, �� ���� 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� ������� ����, ��� �� �� ������ ����������, ������������ �� ������� ����� ���� - ��������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��� ��������� ������� � ������� ���� �� �������� �� ����������� ������ ���������,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- ������ 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 ���������. ��� �� ������ �� ���������� ���� ���� �������� �� ������ �������� � ����, ������ ��� �� ����� �� ���������� �������� �� �����. ���� ���� ����� � ����������� ������� �� ������� ������, ���� ���� ���������� ����� ������ �� �������� ������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��� �� � ��������� ������, - �� ������� �������, ������ �� ��������������� ���� � ������� �� ���� ��� ��� �� �����. ��� ���� ������������ � ����, ��������, 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� �� ������������ ������� ����������, ������� ������, ������� ������ ����� ����������� � �������� ������������� ������� - ����� ����� ������� ����. - ������ ��� ���������� �� ������ �� � ��-������������, ��������� � ���� ���� ���������� ������ ������. �� �� �� ����������. ���� ������� � ������ �� ������ ������ � ���-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� ���� �������������</w:t>
      </w:r>
      <w:r>
        <w:rPr/>
        <w:t>. ���� ���� ����� �� ���� �� � �� ���� ������, �� �� � ��������� � ��������� ���������� ��-�����, ��������� �� ������. �������� �������, � ����� ������� �� ������ �� ���� ���� �� ��������� ������, � ���� ���� 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 ��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� ����. ���� ��� - ���� �����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 �����</w:t>
      </w:r>
      <w:r>
        <w:rPr/>
        <w:t>, ����� ������� ���� �� ��������, �� ����� � ������ ��. ���������� �������, ����� ���� ����� ���� � ����, � ��������� � �������� �������. ��� �� �� ������� � �������� ���-����������� ���. ������ ����� ������ �� ������, ����� ������ 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 � �� ������� � ���� �� 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 ����</w:t>
      </w:r>
      <w:r>
        <w:rPr/>
        <w:t>, ����� �� 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 �������� - ������� �� � - ������ ����� ������� �� �� ����� ����� �� ��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 ����������� �� �� ������� ������ � ���� �� ���� ������. ������ ������� � ���� ����� �� �������� 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� �� ����� ���� ���� �� ���� �� �������� �� �������� ������� �� ���������. ������, �� � ������� ��� �������� �� ��������. ��� ���� �� �� ����� �������� ���, ����� �� ����� �� �������? ���� ���� �� ���� �� ����� ������� �� �����, ���� �� ����� �� �� ���� � �������� 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, �� ����� �� ��������, ��� ��� �� �������� ���-������. ��� �� � �� ������, � ���� �� ������ �������. ��� � ����� �� �� �� ������ � ����� �� �������, ��� ��������� 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 �������</w:t>
      </w:r>
      <w:r>
        <w:rPr/>
        <w:t>. �� ������� �� �������. ����� �� �������! ����� � �� �����������, �� ����� ������� ��� ����� �� �� ���� ���� ��������, ���� ������ �� �� � ������. �� ���� �� �� ����� �� �� ���������, �� �� �������� �� ��. ��� ���� � �� �� ���������, ����� ����� �� ���� � �������� �� �� ���� ������� � 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 ��� �������� �� ����</w:t>
      </w:r>
      <w:r>
        <w:rPr/>
        <w:t>, ����� �� �� �������� �� �� ��������. ���� �� ���� �� ������ �����, ����� � � ������ ����� ��� �� ����� �� ��� ���� � ���-������� ���������, �� �� � ����,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 � �����������... ���� �� �� ��������" - ���������� ���� ���� �� �����, ����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 ���������� �� ������ ������� �� ����� ������� �� ���������� ��</w:t>
      </w:r>
      <w:r>
        <w:rPr/>
        <w:t>. � ���� ����� ����, ����� � ����������. ���� ������ �� � ������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 �������</w:t>
      </w:r>
      <w:r>
        <w:rPr/>
        <w:t>, � �� ����� �� �� ������ ������, ����� ����� � �� �������� �� ����. ������, �� ��� � ������� �� �������������� �� ������� ���. ���� ���� ���� �� ����������, �� �� ���� ���������.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 � �������� ���������</w:t>
      </w:r>
      <w:r>
        <w:rPr/>
        <w:t>, ����� � ������ �� �������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 �� �� ������� ����������" - ������� �� � ��� ���������, ����� � ������� �� ��������� ������ ���� �� �� �� �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 �� ���� �� ������ �� ���</w:t>
      </w:r>
      <w:r>
        <w:rPr/>
        <w:t>, �� �������� ������. �� ������ �������� ���������� �� ������� ������ �� ����� �� ��������, ��������� � �����������, ����� � ����������� ���� �������� ���� ������ � ������ �� ������� �������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����</w:t>
      </w:r>
      <w:r>
        <w:rPr/>
        <w:t>, �� �� ����������� ���� �������� ��������� ����� �� ����� ������, � ����� � ���� ��������� ������ �����, � ��������� � ������� ���� �� �� ��������� ��� ����������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����� �� � ��������, ���� �� �� ���� ��������� � ���. ��������� ��, �� ����� ��������� �� ������� ������ � ����� ��������� �, ����� ��������� ������ � ���������� �� ���� ���������� ���,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</w:t>
      </w:r>
      <w:r>
        <w:rPr/>
        <w:t>, ���������� � ������� � ��������� ������, ������� �� ������� � ��������. ���� ����� � �� ������ ������� �����������, �������� � ����������� ������� � ������� �������, ��������� �� ����� �� ����, ������������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 ������</w:t>
      </w:r>
      <w:r>
        <w:rPr/>
        <w:t>, ������ ������. ������, �����������, ��������� ������ � ��������� �� ������ �� ���� � ������ ��������� ����, �� ������� �� ������ ���� ���� �� ������� 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 ������� - ���� �� �. - �� ��� � ����� ���� ����, �� �� ������ 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�������� �� ��������� ������</w:t>
      </w:r>
      <w:r>
        <w:rPr/>
        <w:t>, ����� ����������, ������� � �������, �� ������ �� ����� ����. �� ���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 � ������</w:t>
      </w:r>
      <w:r>
        <w:rPr/>
        <w:t>, ����� � ������. ��� ����������� �� ���� �� ��������� ���. ������� �� �������, ����� �� ��������. ��������� ���� ������ ����� ������, �� ��� ����� �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 ������ � �� ���������� 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 �� �������� ������ - �������� � ���. - ���� ���� ������ �� �������� ������� ������ � ������. ���������� �� ��, ������� 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 ������ �� ������ ������</w:t>
      </w:r>
      <w:r>
        <w:rPr/>
        <w:t>, ������ ������ �� �� ������ ���� � ��������. � ����� ������������ ����� ���� �� ����� ���� �����. ������, �� ����� ����� �� ������� ��-����� � �����, 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</w:t>
      </w:r>
      <w:r>
        <w:rPr/>
        <w:t>, ���� �� ������� ��������, �� ����� ��� �����. ����������� � �� ��������� ���������� �� ����� ������ ���� ������. ��������� � �� �� ��������� � �������� ������, �� �� ������� ������ 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������ � �� ����� ������</w:t>
      </w:r>
      <w:r>
        <w:rPr/>
        <w:t>. ����� �� ������ ��� �������� ������ ������ �� ����� �� ����� �� ����� �� ���� ������ �� ����. ��������� �� ������ ��� ������� �, ������ ������ ��� ����� ����, �� ���� ��� ���������� �� �������� �� �������� �� ���������, �� � 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 ����� �� ����� ������ ������</w:t>
      </w:r>
      <w:r>
        <w:rPr/>
        <w:t>. ������� �� ����� ����� � ����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 ������ ���������� �����, ���-����� ������ �� ��������, ���� �� �������� � �������� 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� ���� �� �����</w:t>
      </w:r>
      <w:r>
        <w:rPr/>
        <w:t>. ������ ����� ������� ������, ������ ����� ����. ��� ��� ��� �� ������ ����� ������� �� �� ������ �� ��������, ������ ����� �� ��������� ���� ���� �� ������ ����������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 �� ������� �� ������� �� ��������. �������� �� ����������� �� ����� � ��������, ����� �� �� �� �����. ������ �������� ������� � ����, ���� � ������ �� ������ ������� �����, 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 �� ������� ��</w:t>
      </w:r>
      <w:r>
        <w:rPr/>
        <w:t>-�����. ���� �� ���� �� ���� �� ��������� �� �������� ������ �� �� ������� �����, ����� ������ ������ ��������� ��� 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 � ������� �� ��� ��������� �� ���������� �� ������� �����</w:t>
      </w:r>
      <w:r>
        <w:rPr/>
        <w:t>. ������ �������, �� �� � ����, ����� � ������ ���� �� ��, ����� ���� ����� � 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 ����� �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 � ���� �� ������ ���������� ��� ������� � ������ � ���� ��� �� ����� �������</w:t>
      </w:r>
      <w:r>
        <w:rPr/>
        <w:t>. ������� �� ���� ����� � ���������� �� ����� � �����, ��� ���� �� � ������� �� �������� 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. ������ �� �������, �� �� ������� ���� ��� �� �� ������ �� �������� ������ ���� ���������� ��������,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</w:t>
      </w:r>
      <w:r>
        <w:rPr/>
        <w:t>, �� ������ ���������� �����, ������ �� ������ �� ������ ����� ����. ����� �� ���� �� ���������������� �� �����, �� ������� ���� �� ���� ����������� ������ �������, �� ������ �����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 ������ ��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</w:t>
      </w:r>
      <w:r>
        <w:rPr/>
        <w:t>, ���� ������� ���������� �� ���� ����� ���� � 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�� � ����� �������</w:t>
      </w:r>
      <w:r>
        <w:rPr/>
        <w:t>. ����� ������� �������� ����, �� � �� ������� ����� �� � ��������. � �������� �������� ��� ��������� �����, ����� �� �������� ������ ��� ��, ���� ����� �������� ������� ��� ���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 �� ������� - ���� ���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���� �. - ��� ���� ������������� � ������������ ��������� � ����������� �� ������������ �� �������� ����� ����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 ����, ��� ������ ������ ����� �� ������ �� �� ������ ������� - ��������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������ - ������� ��������� �. - �� ��� ��������� �� �������� ��,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��� ������ � ���� �� �������� � ���������. � �������� ����� 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 ����" ���������� ���������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� � ���� - ���� ������ �. ���������� ��, �� ����� ������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����� ������, �� �� ���� �� ������� ����, � �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 ��� ����.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��� ��������� �� ������� ������� ���� � ��������</w:t>
      </w:r>
      <w:r>
        <w:rPr/>
        <w:t>, �� ����� ������ ����������. � ���� ������ �� �������, �� �� �� ��������� �� ������� ������ � �� �� ����� � ��������, ���� ����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 ���� ������ ����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 � ���� � ������ �����</w:t>
      </w:r>
      <w:r>
        <w:rPr/>
        <w:t>, ���� �� �� ����� � ��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</w:t>
      </w:r>
      <w:r>
        <w:rPr/>
        <w:t>. ����� �������� �� ���, ����� � ���������� ����� ��� ���� ��. �� �������� ���� ������� ���. ������ �� �� ������ ����� �� �������. �������� � ������ �� ���. ���� ������� ���. �� ���� ���� ��� � �� ������, ���� ������� ���������� �� � ���� 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</w:t>
      </w:r>
      <w:r>
        <w:rPr/>
        <w:t>, ������ ��� ����� ����. ���� ������ �� ����� � ��� �������� ���� ����, ������� ���������� �� �� ��������. ������������� ������, �� ������� �� ���� ��� �� ���� ������ ������, 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 ����</w:t>
      </w:r>
      <w:r>
        <w:rPr/>
        <w:t>, ��������� �� ������������ �� ���� �� �����, �� � ��������� ���������, �� �� � � ������. ����� ��� �������� �� �� �������� �� ���� ���������. ��� � ��������� � ������, ���� ��� �� �������� �� ����������� ��������, ������� ���� �� ���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�� ���� ������ �������, �� ��� �� ������ �� �������� ���� ��, �� ��-����� �� �� ����� ������� � �������� ��-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 ������� ������� ���� ���������� ������ ���</w:t>
      </w:r>
      <w:r>
        <w:rPr/>
        <w:t>, ������ ������� � ��������� ����� �� ������������. � ����, �� �� ����� �� ������� �� �� ������ ������ � ���� � ���������� �� ���� �� ���������� ��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 � ��������</w:t>
      </w:r>
      <w:r>
        <w:rPr/>
        <w:t>, ����������� � ���������� ����� ����� �� ���� ������ �� ������ � ������ �������, ���� � �� ������� ����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 �� �������� � ������� � �� �� ����� ����</w:t>
      </w:r>
      <w:r>
        <w:rPr/>
        <w:t>. �� ���� ������ ����� �� ���������� ��������, ���� ������������ ������ � �� 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</w:t>
      </w:r>
      <w:r>
        <w:rPr/>
        <w:t>, ����� �� ���������� �������� �� ������� � �� ������� � ����� ����� ���� �� �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 ���������</w:t>
      </w:r>
      <w:r>
        <w:rPr/>
        <w:t>, 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</w:t>
      </w:r>
      <w:r>
        <w:rPr/>
        <w:t>. ��������� ������� ������� �� �� �������� � �������� � ��, ���-���� �� �� ������� �� � �� ��������� ����� ����, ����� ���� ���� �������� ������ ��������. �� �� ������� �� ����� ���, � ���� ���������� �� ������ ����, ������ � ������������ �� ���������� �� �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 �� � �������� � ���� �� �� ������ ������</w:t>
      </w:r>
      <w:r>
        <w:rPr/>
        <w:t>, ���� �� ����� �� ����� �, �� ������ � �������, ����� �������� � ����� �����. ������ ��������� ��-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 ������</w:t>
      </w:r>
      <w:r>
        <w:rPr/>
        <w:t>, ���� ��������� ������, ����� ��������� ���������� ��������� �� ���������� - �� �� ����� ��������� �� ����� ��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��� ����� �� �������� ���� ��������� �� ������ ���� - ���� �� �����, - ����� �� �� �������� �� �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��, ��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 �� ��� ����� ��� ����� ����� ������ ����, ����� �� �� ������� �� ������� ����� ������������ ����. ����� �� �� ���� �� �������� ������ ��������������, �� ������ 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 ��������� ���������. - �� ������ ���� ��� ������� �����. �� ��� ������ ��� ����� ��� ����� �����, �� �� ������ �� ������� �� �������� ���������� �� �������� �������� �� 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� �� ����� ���� ���� ����� ���������� �� ���. ���� �������� ���� �����, ������ ������� ��� ���� ��� �� ��������� �� �������� �����. �������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, ������� ����. ��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 �����</w:t>
      </w:r>
      <w:r>
        <w:rPr/>
        <w:t>, � ����������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 � ����� ���� �� �� �������. ������ ������� ������ �� �����, ���� �� �� ���������� � ���������� �������� ������, ���� �� ����� �� ������ �� ���������� �� 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�� �� �������� -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</w:t>
      </w:r>
      <w:r>
        <w:rPr/>
        <w:t>, ����� �������� ���� ����, � �������. ������, ����� �� ������� ������, ��� ��� ��� ���� ���� 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��</w:t>
      </w:r>
      <w:r>
        <w:rPr/>
        <w:t>, ����� ���������� � ������� � ������������ ���� �� �������� �� ���� ��� ������ ������� �� �������, ���������� �� ���� ����� �������, �� ����� �� ������� �������� �. ������� �� ������ ����� ��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� ������� �� ������</w:t>
      </w:r>
      <w:r>
        <w:rPr/>
        <w:t>. �������, � ����� �� �������, ������ �� ������� � �������. ���� ������� �� �� ����� �� ������ �� ���� �� 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 ������ ����� ������� ������� ���� ������</w:t>
      </w:r>
      <w:r>
        <w:rPr/>
        <w:t>, ����� ������� �� �������, �� ������ ��� �� �� ������, �������� ���������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 ������ ��� ������ ��������</w:t>
      </w:r>
      <w:r>
        <w:rPr/>
        <w:t>, �� �������� ��������� � ������� ������� ������� � � ������� �������� 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�? - 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 � �������� ��������� �� ��� ����� ������� � �������� �� �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 ���������, �� � ������ ������� ����� �� ����� ����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 �������? - �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 ����� �������� ����� ������ �����. ����� ������������� �� ��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 �� ����� �� �� ��������� ��� �� �������� ���� ����� ����</w:t>
      </w:r>
      <w:r>
        <w:rPr/>
        <w:t>, �� ����� ����� ��� �� ������� ����� ����� �������. ������ ����� ���� � ����� ������ �� ������� � ������ ������� ����� � � �� ������ ��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�� ������� ������? - ������ 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29 �������� � ������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"� ������ � ��������. ���� �� 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 ��� �� �� ��������, ������, �� ���� �������� �� ��������� ������ �����, ����� ������ �� ������ �����. ������� �� ��� �������, ��������� � ������ �� ��������� ��������� �����, ��� ���� �� �� 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���� �������� � ���������� �� ������ ��������, ��, �� � ����� ������� �������� � �������� �� �������� � ���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! - ��������� ����� �������. - �� ���� �� �� �������� ����� ������� ��������. ��� �� ����� 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"���������� ��������", ����� �� ����� �� ������� - �������� � ����� �������. - ������������� ���� �� �������� �� �������� ����������� � ���������, ���� ������� �� ���������� ���������� �� ������� ������ - ������ �� ������� �� �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�����, �� ������ ���� ������ � ������� ����� ����� - �� �� ������������� ���� �� ������� ������. - ����� ������ ���� �� ������ ������� �� �����, � 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����� ��� - ������� �� 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�� �� ��� ���������� - �������� ��������� �� ����������, - �� �� ����� �� ���� ������ ��� ��������� �� 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��� � �������� - ������� � ��������� ��������. - ����� ���� ������� ����� ��� ����������, �� � ��������� � 1883 ���� ������ �� ������� ������������ � ���������� ������������� ��-����� � � �� �� �������� ������ �� ����� � ������ 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 ���� �������� - ������� ���� ����� �������. - ������� �� ������� �� �������������, ��� ��� ���� ������ � ������ �� ��������� �����-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����� �� ���� ��-������ - ������ ������� ������. - ������ �� �� �������� �� �����, ��������, �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 ������ � 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����� ����, �� ��� ����� � ��, �������� � ���������� ���������� ��������, �� �� ��������� � �� �� ������ �� �������� ������� � ����� ����� ���������. �� ������� ��, �� �� ��� ������ ���� � ����� ��-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-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</w:t>
      </w:r>
      <w:r>
        <w:rPr/>
        <w:t>, �� � � ����� ��-��������� �� ����� ����, ����� �������� ����� �������. ��� �� ���� ���������� �� ���������� ������ ������, � ���� ����� � ������ �� ���������� ��������� �� ���� �������, ���� ���������� ��� ���� ����������, �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 ������� ������ ������ ���</w:t>
      </w:r>
      <w:r>
        <w:rPr/>
        <w:t>, ����� �� �����, �� �� ���� ������ �� ����, ������ ������� ������ �� ������� � �� ���������� ��� ��. ������ �� ���� �� ��������� ������� ����� 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, � ���������� ������������� ���� � � ��������, �� �� ������� ������� �����. ������ �� ���� ������������ � �����, � 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 ��������� ���� ����� ��������� �����</w:t>
      </w:r>
      <w:r>
        <w:rPr/>
        <w:t>. ������������ �� ����� ������ �� �� ����������. ���� �� �� ������� �� ��������� ������� ��� �������������� ������, ����� ���������� �������������� �� ������� �� ����, ����� 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 ����� �� ������ ���� ������� ������</w:t>
      </w:r>
      <w:r>
        <w:rPr/>
        <w:t>, ������ � ������ � ������ ��. �������� �� ������, � �� ������ �� ����� ���������� ������� �������� � �� �������� �� ������ ��������� �� ����� �����. ������, �� �� ����� ����� - ����� ��������� �� ���������� �������, � ����� ������� ������� 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 �� �����</w:t>
      </w:r>
      <w:r>
        <w:rPr/>
        <w:t>. �� 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��� ������� ���� � ������. ����� ����� ���� �� ����� ����� �������� �� ��������, �� �� �����. �������� � ����� ������ �� 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 ���� � ��� �� �������� � ������ � �������� �� ���������</w:t>
      </w:r>
      <w:r>
        <w:rPr/>
        <w:t>, � ���� ��� ��� ����� ������������� ������ ��������. � �������� �� ���������� ����� ��� �� ������� �� ���� �������� � ������ ��������� � ������, �� �� ������ �� ����� ��. �� ������� ����� � ����������. ���� ������ ����� �� �� ������ �� �� ������ ���� ������� � ���� �� ����������, �� 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� ���� ����������</w:t>
      </w:r>
      <w:r>
        <w:rPr/>
        <w:t>, ����� ������ �� �������� ������ � �������� �� ����� � ����, ������� � ������, ����� �� ������ �� �� �������, �� ���������� � �� ������. ������� � �� ���������� � ��������� �� ����, �������� ������� 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����� ���� ���� ���</w:t>
      </w:r>
      <w:r>
        <w:rPr/>
        <w:t>, ������ �� �������� ������ �����, ������ � ������ ������. ��������, ���� ������ � ��������, �� �� ����� 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- ������� �� ��� ��������� � ������ ������ �� �� �����. � ������� ������ ����� � �� ��������� �������� ���������� �� ������� ������� �� ������. ������� ���� ����� �� ���� ���� � ������� 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 ������� - ���������� ������ � �������, ������ �� ������ ������������� �������, � ����� �������� ����������� ��������� �� 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��� �� ��������� ����� ���� ����� - ����� ��� ��� �� 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, �� ����������� ����������� ������, ������� ���� - �� � ������������� � �������������� ���� ����. ����� ����� �� �� ������, �� �� ���� 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� ���� ���� ����� -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-����� ��������� ��������� �������� ����� "���������" - 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� ��������� �� �� ������� �� �� ��������� - �������� � �������� 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��� �� ���������� �������� ����������� ����� - �������� ���� �� 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�� �� ������� �����, ���� �� �� ������� ��� �� ���������� ���� ��������� ������� - ������ ����� � ��� �� ���� ������� �� 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����. ��� ����� ��� ������, �������� �� ����� �� �� � ������� �� ������ ������ ����� ��� ���� ����. ������� �� �������, ��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 �����? -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, ������ �� �� ���������� ��� ����������� ������������ ���� - �����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 ���������� �� ������ ��������� �� �������� ��� ��</w:t>
      </w:r>
      <w:r>
        <w:rPr/>
        <w:t>-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� ���� �������� ��������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- �������� � 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�� ����� - �� ������ �������� �� ����������� �� �. � �������� � ���������� �� �������� ��� ���� ����� � ������� "������ �������� 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 ������ ����? -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��� - �������� 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����� ����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� �� ������� ����? - ������ ����� � ������� �������, �� � ��������� ���������� �� ������� ��������� �� ������� ���������� �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 �� 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</w:t>
      </w:r>
      <w:r>
        <w:rPr/>
        <w:t>. ������ ������, ��� � ����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 ����, �� "���������" ����� ����� ������ ������ �����, ����� ������ ������ ���. ��� �� �������� �������� �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? - ������ ����� � ������� ���. - ������ �� � ���� ��������� �� ��� ��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 �� ������ � ��������� -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 ����������� � ����? - �������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 �� ������� ������� �� ������� ��� �������� ��������</w:t>
      </w:r>
      <w:r>
        <w:rPr/>
        <w:t>, �� ���� �� �� �������� �� ������ ���� �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. �� ���� �� �� ���� �� ����� ���� - �������� ��� � ���������� ����� ����. ���� ���� ���� �� ������ �� ���� ���� ������, ����� �� ��������, �� ����� ���� �� ���� �������� � ���������� � ��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� ����� � ������</w:t>
      </w:r>
      <w:r>
        <w:rPr/>
        <w:t xml:space="preserve">, ������� �� �� ������ � ����� ���������� �� �������� ��������. ���� ���� ��� �� ���� ���� �� �����, 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 �� ������ 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 ��� ����������� � ����������</w:t>
      </w:r>
      <w:r>
        <w:rPr/>
        <w:t>. ��� ����� ����� � �� �� ����, � �� �� ��������. �� ����� ������������� �� ����� ����� ������� ����, �� ���� �� ����� �� ����� �� �����, �� �� �� �� ������ � ��� ������ ������. �� ������� �� ����� ������ �������, ����� ������ �� ��������� �����, � ������� ��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 �� ������� �� ����. ��-����� �� ��������� �� �������, �� � ������� �� ���������� ���� ��������. ��� ���� ���� �� �������� �� �������� ����� ������������, �� ������� �� ������������ � ����, �� �� ���� ���������� �� 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� ����</w:t>
      </w:r>
      <w:r>
        <w:rPr/>
        <w:t>, ����� ������ ������� �� ��������� ��������������� �� ������ �� ����� �� ������, ����� �� �� ����� ������ �� ��� �������, ��� ���� ���-����� � ����� ��������� ������� �� �������� ����� �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��</w:t>
      </w:r>
      <w:r>
        <w:rPr/>
        <w:t>, ������ ��� ������� � ������� ������. ����� ������� �� ���� �������� � ����� ������� �������, �� �� � ������� ���� �����. �� ������ �� ����� ����� � ������ �� ����� ����, ���� �� ���� � ���������� �� ��� ������� �� ������ ��� ��-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</w:t>
      </w:r>
      <w:r>
        <w:rPr/>
        <w:t>, ������� �� ������ ��� �������� � ���� ������ ����, ����� �� ������ 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���� �� �������, ���,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! � ����� � ������� 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��������� �������� � ��� ����. ��������� 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 �� ����� ������������� �� ���� ����������, ���� � ��������������������! - ���� ��� ����� ���� �� �� �����. - ��� ���� ������ �� ��������� ����������, � ����� ������� � 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, �� �� ���������� � ����� ������ �������� �������� � ������ ���� �� ���� ���� - ������ 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���� - �������� ������� ������. - ���� ������� ���� � ���� ������, �� ������ 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��� �� ������� �������, �� �� �� �������� - ��������� ��������� ��������. - ���������, � ���� ���������� �� ��������� 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 �� ���������� �� ������ ���������� �������� - �������� ������������� ������ ����� �������. - ������� �������� �� ������������� ������ �� �� ��������� � ���������� ��������� ��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? - ��������� ������ 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, ��� - �������� ����� �������, ��� 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 ����� � ����� 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 ����� �� �� �������� ����� �� �����������. ������ ������ �� ���� � ����� ������ ����������, ���������� �� ���������� ������ �� ����� �� ���� ����������� � �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�����, ��������� � ����! - ����������� 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, �� ����� � �������� ������� ������. � �� ����� �� ��������, ���, �� ���� � ����� �� ���������� ������. ������ �� ��� � ����� �� ��� ���, ��������� �� 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 �������� ����" - ������� �� �����. ���� ��������� ��� ������� ���������� ���� ����� �� �������� ���� ����� �������, �� ��������� ��� � ��������� �� ���� 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 ������� ������ ������� ������������ �� ������ � ����� � ���������� ������� ��������� ������� ���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��� ���������� ��</w:t>
      </w:r>
      <w:r>
        <w:rPr/>
        <w:t>. ���� ��������� � ����� ����� �� ������� ���� ������, ����� �� ������� �������� ����� � ����� ������� ���� ������������ � ���� �� ����������� ������. ���� �� ����� �������� � ��� ������ � �� ������� ��� ����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 � ������ �� ����� ������ ����� ���</w:t>
      </w:r>
      <w:r>
        <w:rPr/>
        <w:t>. ������� �� ������� ����� ���� �� ������ ������� ����� ����, �� ��������� ������� �� �����. ���������� ������ � ����� ��-���� �� �������� ��. ������ �� ��� 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 � ����� ���������� ���������� ���������. �� ������ �������� �� 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�� ��������� ���������, ��� ������ � ��� �� ��������� �����������. �� ����� �� ������� ��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 ������� �� ������ � ���� �� ����������� ����</w:t>
      </w:r>
      <w:r>
        <w:rPr/>
        <w:t>. ������ ����� �� �����, �� �� � ��������� ����� �� ��������� ��. ������� ���� �� ������� ��������� �� �����, ��� ���� ���������� � ���� �������� �� ������� �� ������, � ����� �� 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 �� �������� ���������� �� �������� � ���� ���� ���������� ������</w:t>
      </w:r>
      <w:r>
        <w:rPr/>
        <w:t>. ��� ��-��������� ��� �����������, �������� � ���������� �������� � ������. ������ ���� �� ���������� � ����� �������� �����. ���� �� ������ ����� ����� ����� ������� ���� �� �������, ��������� � �����, �� ����� ��� ���� ������ ��� �� �� � �������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 ���������������� ��</w:t>
      </w:r>
      <w:r>
        <w:rPr/>
        <w:t>. ��� ���� �� ��� ���������� ������� ��������������� �� �������, ������ �� �������� �� ������ �� ������� ��������� ��������, ����� ������ �� ������ �������. � ������ ������ ����� ���� ������� � �������� ���. ������ �������� ������ � ������ �� ����� �������� �������� ��� � �� ������ �� ��������. ������ ������� �� ������� ��������, ���� ��� � ��������� �� ��������. ��-������� ����� ������ �������, ������������� � ���� �� �����. ������� ������ �� ������, ������� ��������� � 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-����� ������ ��� ������� ����, � �� �������� �� �������� � �� �������, ��������� � �����. ��������� ������� ������� ������� ��� ������ � ������� ���������, ����� �� ������ ���� ������ �����, ��������� �� ������� ������� �����, �� � ����� ���������, �� �� ����. �� �� ������ ���� 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� �� ���������� ����������� �� ���������� �����</w:t>
      </w:r>
      <w:r>
        <w:rPr/>
        <w:t>. �� ������ ���� ������� ������, � ������ ������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</w:t>
      </w:r>
      <w:r>
        <w:rPr/>
        <w:t>, �� �� ������ �� ����� �� �������� ������� ��������. ���� ����, ����� �������, �� ���� �� �����, �� ����� ��� ���������� � ����� �������� ������. ��� ������� �� ������� � �� ���� ������� ������ �������� �� ���������� "��" �� ����� ����� ��� ��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 ��������� �� �����? - ������ ��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 ������� �� ����� �� �� � ���� ������,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 ����� ���-���������� ����, �� �� �� ������� ����� -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 � ���� ������ 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, ����������� �������. � ������ ����� 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 �� �������� ������� ����� � ������������... �� ���� ���� �� ������������� ������, ����� ����� �� ������, ���� �� ����� ������� ���� ���� ���, ����� ���������, ������� �� ������� � �� 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-����� �������, ��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 ������ ������������ �� � �������� ������� ��� �������... ������ ����� �� ��������� ���� ����, ���� ���������� �� �����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� �� ������� �� ���������, ���� ������������� 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- �������� ����� ���� � �������������. - �� ���-����� ������� ��� �� ������ �� �������� ��� ��. � ��� ������, �� ���� ��� 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 ���������� ����� ���� ��� - �������� ������ �� ��-������� � ���� ��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. ������ ��, �� � ��-������, ��������� �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�� ��� �� ���� �� ������� ����� ����� 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 ���� �� �� ���� ����� �����... ������������, � ����� ��� ������� �������, � �� ������ ���� �� ���� �����, ��� ����� �����, ���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���� ����</w:t>
      </w:r>
      <w:r>
        <w:rPr/>
        <w:t>, ����� �� ���������� ����� � ������� ��� 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 �� ���� �� ��������� ������ �������������� �� ����� ������</w:t>
      </w:r>
      <w:r>
        <w:rPr/>
        <w:t>, ������� ����������� �� �������, ������� ������� �� ����. �������� ������� � �������� �� �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 � ������� ��� ���������</w:t>
      </w:r>
      <w:r>
        <w:rPr/>
        <w:t>, �� �������������� �� �������, � ����� ���������� ���������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</w:t>
      </w:r>
      <w:r>
        <w:rPr/>
        <w:t>, 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����, ���� �� �� ����� 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 ������</w:t>
      </w:r>
      <w:r>
        <w:rPr/>
        <w:t>, ����� ������� ����� ���� ����� �������� � � ����� ����� � �������� ��� ���� ��. ������ ������� � ������� ������ ��, ��� � �������� ��� ��-�����, ���� �� � �� ������ �� � �������. � 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�� �� ��������</w:t>
      </w:r>
      <w:r>
        <w:rPr/>
        <w:t>. �� ������ �� ����������, �� ������ �� ������� ����� ����� �� �� �������. ������� �� ������ ���� �� �� ��������, �� �� ������ �� ������� ������� � �� � ��������. �������� ������������ �� ������� �� � ������� ������ ��������. ������ �� � ��������� ������������ ������� �� ����������� � �� ��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 �� �������</w:t>
      </w:r>
      <w:r>
        <w:rPr/>
        <w:t>! ��������� ����������� �������, ����� � ������, �� ������ �� �� ������ ��� ���������� ������� ������. ���� �� ���� ���� ��������, ����� ���������� ���������� � � � �� ������ �� ������ 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 � ������ ����� ���� ���������</w:t>
      </w:r>
      <w:r>
        <w:rPr/>
        <w:t>, �� ����� ������� ����� �� - ��������� ������, ��������� �� ����� � ������� �������� �� ������, ��� ���������� ���� �� ����, ����� 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��� � ���������� ���� ��� ������ ������� ����� � �� ���������� � ������ ������� �� ������</w:t>
      </w:r>
      <w:r>
        <w:rPr/>
        <w:t>, 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���� �� �� �������</w:t>
      </w:r>
      <w:r>
        <w:rPr/>
        <w:t>. ����� �� ������ �������� � ���������� �������. � ���� �����������, ��������� ����, � �� �������� � ����� �� ����. �� ������ �� ���� ����, ������� � �������� ����. ���� ������ ���� �� �� 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 ��</w:t>
      </w:r>
      <w:r>
        <w:rPr/>
        <w:t>, �������� � ��� �� ������, ���� �� ������� ���� �� ���� ����� ������ �����. ���������� �� �������� �� ������ �� ��� � ������� � ���. ����� ������ ������ � ���� � �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 ��</w:t>
      </w:r>
      <w:r>
        <w:rPr/>
        <w:t>, ����� �����, ������� ���� ������� ���� ���� ��, ������ �� ����� ������� � ������ 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 �� �� � ������� � ��</w:t>
      </w:r>
      <w:r>
        <w:rPr/>
        <w:t>... �� ���� ������! ��� �� �������� ����� ������� �� �� ������� �� �� ����� �� ����� �����... ��� ������ �� �����... ��������� �� ���� ��������� � �����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�</w:t>
      </w:r>
      <w:r>
        <w:rPr/>
        <w:t>! ������ �� �, ���� � ���� � ��������� ���. � ������� �� �� ��������, �� � ���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</w:t>
      </w:r>
      <w:r>
        <w:rPr/>
        <w:t>, �� ���� ���������� �� �� �� ������ �� ���� ����� � ������, ����� ���� �� ������������ � �������. �� �� �� ������ ���� ��� ������� ����, ���� ��� � ���� ������, � � ������ - �������,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 ������� � ��� ������ �������� �� ��������</w:t>
      </w:r>
      <w:r>
        <w:rPr/>
        <w:t>. � ����� ������� ������, � ��� �� �������, �� �� ����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</w:t>
      </w:r>
      <w:r>
        <w:rPr/>
        <w:t>, ����� ������ ����� �� � ������, ����� ���������, �� ����� ������� � ���� �� ���� ����, ���� ��������� �� ������� ��. ���� �� .�������� ������������ �� ���������� � ����� ��������, ����� �� 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!" - �������� �� �, �������� ����� ��� �������������, ���� �� �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 ����� �� ������ �� ���������� �� ����� ������� ��� ��</w:t>
      </w:r>
      <w:r>
        <w:rPr/>
        <w:t>. ����� ���� �� �� �������� �, ���� � ������ � �� ���� ����� � ������� �� ������� 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 ����� �� ����������</w:t>
      </w:r>
      <w:r>
        <w:rPr/>
        <w:t>, �� �� ������ �������� �� ����� ������ ����� ������� �� ���������� �� �� ���� ����� �� "�������"? ��� ������� � �� �������� ��� ����������� �� ������� �������, ����� ������� ���������� �� �� ������ �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 �� ���� ��� ���������, ��, �� ���� ���������� ������������� ��� �� ����� �� ����� ��������. �� ��� �� ��� ������� �� ������� ��� ������� �� �������� � ���������� �� �����. ������ �� ������, �� �������� �� � �������, �� ������ �� ����� ������ 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 � �� �� ��������" - ������� �. �� ������ �� ���� ������� ��������, �� ������� ������� � �� �,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��� �� ������ ����� �� ������, �� ������ ������� �� ����� ������� �� ����� � �������, � �� ������� ���� �� �� ��������. ��� ���� �� �� ����� ���� ���������� � �������? ���� �������� ��������� � ��������� �� �� �������������? ���� �� �� ������� ����, ���� �� �� �������� �� ������, �� ������� ��� � �������? ���� �� ������� ���� ����� � ������� ������,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 ������� �������� �� ����������� ��</w:t>
      </w:r>
      <w:r>
        <w:rPr/>
        <w:t>. ������ �� ������, �� ��� �� ��������� �� � ������, ������ ���� �� ���� � ������ ��. �� ������ �� ����� ��������� ������� �� ���������, ����� �� �� ��������� �� ���� ���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 � ���� ��... ������������� ��!" - ���� �� �����. �� ���� ������� � �� �� �� ��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>, �� ���� ��� �� ���� �� ������� ������� � ����, �� ����� �� ��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, �� �� ����� ������ ����������, ������ ������ ����� ����� ��� �� �� - �� ���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�� �� �� ������ - ���� � ���� �� ����. ��� ������, �� ��� ����� ����� �� �����. �� ������� � ������� ������. �� �� ��������� �� �������� � ������, �� ���� ����� �� 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 �����</w:t>
      </w:r>
      <w:r>
        <w:rPr/>
        <w:t>: �� �� ������ ��� ������ � � ������� �� ������ �� �����, � ����� �� ������� � ��������. �� ������, �� 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 �� ������� � ������� ���</w:t>
      </w:r>
      <w:r>
        <w:rPr/>
        <w:t>. ������ � ������� �� ������� ���� � ���� � ����� �������, �������, �� � ��������� �� ����� ��, ��� �� �� � ������� �� ������, �� ����� ��� �� �� 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 ��� ���� � ������ ��!" - ������� �. ��� ���� ����� �� ��������, �� � �� ����������� ������. ������ �� �� �� ����������, �� ���� �� ���������� ���� ������� �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����</w:t>
      </w:r>
      <w:r>
        <w:rPr/>
        <w:t>, �� ����� � �������� �� �������� ���� �� ����������� �� ������� �� ���� ��� �� �������. ���, �� ����� ������� �� ����� �� ����� �� �� ������ � ���� �������, ����� ������� ����� � �� �����, ���� �� �� �� �� ���� ������� ��������� ���, 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 �� ����� �� � ������! �� �� � ������� � ���! - ������ � � ��������� �� �� ����, ��� �� �������, ��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 ����� ����� 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 �, - �� ���� �� �� ����� ��-����� � ������. ������ ����� ���� ��� ����� ����, ��� �� ��������, � ����� �� ������� � ���� ����� �� ������� ���� ����-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�� - ������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 ���� ����� �� ������� ������� � ����� ������� �� �������</w:t>
      </w:r>
      <w:r>
        <w:rPr/>
        <w:t>, � �� ������ ������� �������� �� ��������, ������ ����, �� 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 ���� ����� ���</w:t>
      </w:r>
      <w:r>
        <w:rPr/>
        <w:t>. ��� ���������, ������� ���� �� ����� �� ������� ���� ��������� ����� � ������. ���� ��, �� ��� ������ �� ���� ������ ���� ������, ������ �������� 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�� �� ��������</w:t>
      </w:r>
      <w:r>
        <w:rPr/>
        <w:t>, �� �������� ������� ����� � ������ ��. ������� �� �������� � �������� ������� ��� ���� �������. ��� ��� ������������� �� ������ ������� 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 �� ������� �� ������ ������ ��� ����</w:t>
      </w:r>
      <w:r>
        <w:rPr/>
        <w:t>, �� � ���� ������, �� � ����������. ���� ���� �� ������ �� ������, �� ����� � �� �������, �� ����� � ��� �� ��������� ����� ������� �������, ���� � �������� � ������ ��������. ����������� ����� �� �� �� ����� �� ����, ����� �� ���� ��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 �� �������� �� ����</w:t>
      </w:r>
      <w:r>
        <w:rPr/>
        <w:t>. ������ �������� ������ �� ������� �� ��������, ������ ����� �� ����� ����� ����, � �� ����� ������� ����� � �����. ���� ��������� ������ �� ������� � � �� ����� �� ����������. �� ���������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 ��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������ �������� ��������� ������� �� ������� �� ����� ��, �� ����� �������� ��� ������� ������� � ����, ����� ������ ���� � ����� ����� ���� ���� ������, � �� ������ �� ������ - ��������. ���� ���� �� �� �� ������ �� �� ������ � ������� ������� �� ������ �����, 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��� �� ��������� �� ������� ���� �����</w:t>
      </w:r>
      <w:r>
        <w:rPr/>
        <w:t>, ����� � �� ������������ �� ���� �� �������, ����� ���� �� ���������� ���� ����������� ����������. ������ �� ��������, � ��������� �������� � �����������, �� ����� ���� �� �� -������ 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 � ������������ �� �������� ���������� �����</w:t>
      </w:r>
      <w:r>
        <w:rPr/>
        <w:t>, ����� ������ �� �������; �� ����� �� ������, �� ���� ��������� � ����������, ��� �� � �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 ���������� ������</w:t>
      </w:r>
      <w:r>
        <w:rPr/>
        <w:t>. ���� ����� ����� ���� �������, �� ���� �������� ����� �� ������. ����� �� �������, �� ���� ����� �� �������� ����� �� ��������. ���� �� ����� � ������� ����� 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�� �������� �� ����� �����, �������� �� �� ���-������� ������, �� �������� ���� ����. �� ������� ������ � �������� ����� �� ������������ 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���� ��������</w:t>
      </w:r>
      <w:r>
        <w:rPr/>
        <w:t>, � ����������� �� �������� ������� ����� ����� ������������ ����� 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, �� �� ������� � �������� ��? - 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 ������ �� ������ 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 � ����� - �������� �������� �����. - ����������� �� � ������ �� ����� �����." ����������������� ������ �� ���������, ���� ����� �������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! ���� �� ������ � ���� �� ��� ������� �� �����������. ����� �� ����� ������� �� ����� ��, ���������� ���� � ����� ������, ����� ����, ����� 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, �� ��� �� ������ �� 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</w:t>
      </w:r>
      <w:r>
        <w:rPr/>
        <w:t>, � ����� �� 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. ���� � �����������, �� ����� 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, �� �������� �� ����� �� ������� 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���, �.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, �� ����� ����� �� �������� ����� � 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. ���� ������ �� ������, �� ������� �� �� �������������� � ��� �� ����� �� �������� ����, 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 � ���� ��� - �������� � ���������� ���� ���� ������������ � ���� �����. - ������ ����� � �������� 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 ������ �� ����, �� ������ ���� �� �������,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 ������� �� ������ �� - �������� �������� �����. - ������ �� �� ��������. ��� ��� ������� ��������, � ������� ����� �� �������. �� ���� ����� � �������� �������� �� ����� �����. ���, ���� � ������ �� �������,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���� ����������� �� �����? - ������������ �� �����. - ������ �� �� ������ ����� �� ������� �� ������� 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 ����� �� ���� � �������� ������ ����</w:t>
      </w:r>
      <w:r>
        <w:rPr/>
        <w:t>. ������� �� ������ � � �������� �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���� �� ������� ��, ���� � ������� ����� � ���� ��������? �� �� ���� �� �� ���� �� ���� �� ������ ��������� � ������ �� 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 ������� �� � �������������</w:t>
      </w:r>
      <w:r>
        <w:rPr/>
        <w:t>. ������ ���� � ����� 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�? - ������ � 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 ������ ����� �� ������ �</w:t>
      </w:r>
      <w:r>
        <w:rPr/>
        <w:t>, �� �� �������� ��-���������� ������������ �� ����� �� ���-�������� ����� � �������, ����� �� 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</w:t>
      </w:r>
      <w:r>
        <w:rPr/>
        <w:t>. ������ �������� � �� ������� ��� ������� ������, �� ����� ����� �� �������, �� ������� 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 �� ������ �� ���� ������! - ���� ��� 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 ��������� � ������ ����������</w:t>
      </w:r>
      <w:r>
        <w:rPr/>
        <w:t>. ����� �������� ����� �� �������, ������ �� ��� ����� � ���������� �� �������� ������ � ����� ������, ����� ����� 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�� �� ���������� �� ����� �������</w:t>
      </w:r>
      <w:r>
        <w:rPr/>
        <w:t>, �� �� �������� ����� �� ������ �� ������ ���� ���� �� ������� � ����, �� �� �� ���� ����� ����� �� ����. ��� ����� � �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, �� �� ���� ��-������� �� �������� ������� �� ������� ��� ����� ��������� ���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 ���� �� ������� ����� ������ �� � ����</w:t>
      </w:r>
      <w:r>
        <w:rPr/>
        <w:t>. ������ �������� �� ������ ������ �� ���������� �, 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 �������� �� ���� �����? - �������� � � ����, ��������� �� ����� � ����������. - ��� ������ �� ������� ������ ������������ ��� �������� �� ��������� �� ����� �������! �� � ���� ������ ����� ����. �� �������� � ��������� �� � �� �� ��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 �� ����� ������� 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 �� ������ �� ���; ����� �������. �� �� ������� � ����, ����� �� �� ���� ������ � �� �� ������. �� �������� � �� �������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� ���� �� ��� �� ���� ��������</w:t>
      </w:r>
      <w:r>
        <w:rPr/>
        <w:t>, ��������� � ��������� �� ������, �� ����� �� ��������� �� �� ������. ��� �� �� 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�� ���� ������� - �������� �, - ��������� ����������� �� �� ����� ������, �� �� �� ����� �� �� �������� � ���� ������ �� ������ �� ���� 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�? ������ 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 �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, �� �� ���� � ��������! ���� ���� �� �������� �� ����� ��������� ����� ����� �����, �� ������� �� ��� �������� �� ���. �� �������� ��� ������, �� ���� ��� �� �� ������ � �� ����� �����. �������������� �� �� �� �������� ������, ����� �������! ������������, ����� �����, � �� 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� �� �������</w:t>
      </w:r>
      <w:r>
        <w:rPr/>
        <w:t>, � �� ������ � �������� �� �������� �� ����. �� ������, ��������� � �������, ����� �������, ������ � �� �������, � ������� ������ � 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</w:t>
      </w:r>
      <w:r>
        <w:rPr/>
        <w:t>, ����� �� ������, ������ ������ �� ������ � ����� �����, ����� ��������� �� ���. �������� ������ �� � ������� ��������. �� ���� �� ��������� ������� ���� ��������� ����� �, � 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��� �� �������������� ���� �������� ��� ������ ����</w:t>
      </w:r>
      <w:r>
        <w:rPr/>
        <w:t>, ���� ������ ������ �� �������� �� ���������� �� ����� ������ ����� �������. ���� �� � � ������ ��������, ���� �� �������� ��� ���������� 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 ����</w:t>
      </w:r>
      <w:r>
        <w:rPr/>
        <w:t>, �� ������������ �������� ��, �� ���� � �� �������� � ���� �� ������. ��� ������ �� ����� ������ ���� �� ��?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������� � �������� ������������</w:t>
      </w:r>
      <w:r>
        <w:rPr/>
        <w:t>, �� �� ���� � �� ������ ��� �� ����� �� �� �� ���� �����. ������ � 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 ��� � ������� ����� ������ ��� ����� ����� �� ����������� ��������, �������� ��� ������� ����. ��� �� ������ � �������, ������ ��� ������������ �������� �� ������ �������� ����� ������� 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 ���������� �� ����� ���� �� ���� ������� ����� ������� � �� �� ����� �� ������� ���� �����</w:t>
      </w:r>
      <w:r>
        <w:rPr/>
        <w:t>. �������� �� ������ ������ �� �������. �� ���� � �����... �����, �� ���� � �� ����, �� 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 � ������� - ����� �� �� ����� ��-����������� �����. - ������ ������� �������� ���� ������� �� ����� � ����� �� ������� � ������ �� ����, 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 � � �������� �� ������� � ���� �������</w:t>
      </w:r>
      <w:r>
        <w:rPr/>
        <w:t>, ������������� �������� �� ������������, ��������� � ���������� � � ���������� �� �����������. ���� ������� ������� ������ � ������������� �� ������� ��, �� �� ����� �� ������� ����,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 �� �� ������ � ���������� ��������������� �� ����� ���� �� ����� ��������</w:t>
      </w:r>
      <w:r>
        <w:rPr/>
        <w:t>? �� ���� �� ����� ��-����� �� ������ ���� ������������� � �� ������� �� �������� �����. ����� �� �� �� �������� �� ��������� �����, �� ����� �� �������� �� ������� �������� �� ��������� �� ����� �����. ���� �� � ��� ���������� �������, �� �� �������, �� ������ �� ����� ������� � ��� ������� �� ��� ����, � ��� ��. �� ���� �������� �������� � �������� �������� �������������� �� �� ���� �������, �� ��� ���������������� �� ��� ���� �������. ��� ����� ���� �� �� ����� ��������� �������� �� ����� ������� � ������� ����� ������������ � ������������ �� ������� � ������, �� ��� ��� �����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��� � � ������ ����� ������� ��������� �� ����, ����� �� �� ������� ����� �����, ����� �� ������� � �����. ����� ������ �� ����, � ���� ����� �� ����� �. ���������� ��, �� �������� ����� ���� �� �� ����� � �� �������� �������, ����� ��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 ���� � ������ �� �����</w:t>
      </w:r>
      <w:r>
        <w:rPr/>
        <w:t>, �� � �������� ����� �� ��� �� ����������, �� ����� �� ��������� � ����, �� ��������� ��������� � ������, ����� � �������� ���� �������� ������, 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 ����������</w:t>
      </w:r>
      <w:r>
        <w:rPr/>
        <w:t>, �� ��� ���������� �� �� �������� ��� ��� �� � �������� ����� �. ��� �� ����� � ����������,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 ���� ���� ��� ��� ����</w:t>
      </w:r>
      <w:r>
        <w:rPr/>
        <w:t>. ������ �� ����� � �� �� ������� ����� ���� �� �������� ������� �� �������� ������. ������� ��� ������ ������ ������� �������� �����. ��-������� ���� �� ������������� �� � ���� ������� �� �����, � �������� �������, ���� ����� ��� � ����� �� ������ ���������, �������� ���� �� ����� ��� �������� �� ���������� 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 ���� ����� �� ����</w:t>
      </w:r>
      <w:r>
        <w:rPr/>
        <w:t>, ���� ���� �� ������� � ��������, ���� 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 ����� ����� � ����������� �����</w:t>
      </w:r>
      <w:r>
        <w:rPr/>
        <w:t>. ����� �������, �� �� � ������� �� �� ������� �� ���� ���������� ����. �������� � � ������������ ������������, ���� ���������� ����� �� �� 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 �� ��� - ������� �� �������� �� ����� � �� ������� ��������. - ��� � ����������� ��? ������ 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� ���� ������</w:t>
      </w:r>
      <w:r>
        <w:rPr/>
        <w:t>. ����������� � ��������� � ��� ������, ����� ��� ����� � ��, ��� ��������� ������� � ��������� �. ���� ��� ����� �������� ����� �� � ���������,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 �����. ��� ��� ����� ����� 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.. ��� ������� ������ ����� � ��������, �� �������� ������ ������ � �� ���� �� 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����� ������� - ����� �� ��������. ������, �� �� ���� ���������� � ��������� �� �� ������ �� ���,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 ����. ������� � ������� �����, �� ���� 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 ����, ����� �� � � �������. ��� �� �����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������, ����� �� ���� � ������ ��������� � ���������� �� ����� � ������ �� �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������� �� �� ���� �� ����. ���� �� ��������� ����� 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</w:t>
      </w:r>
      <w:r>
        <w:rPr/>
        <w:t>-�������� ���������� � ����� �� �����, �� ����� ���� �� �������� �����������, ��������� �� ���������� �����. ������� ��������� �� �������� ����� �������� � �� ���� ������, ���� �� ���� ���������� �� 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- ������ � ���� ���. - �� ����� ��� ������� �����, �� �� ������� �� ����������� �� ���� �� � �� �� ����� �� �� ���� ������������ ���������. ����� �� � �� �������. � ����� �� �� ������ ���� ���� ������� ����� �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. ��� �� ��� ����� �� ������������� � ��������� �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. ������ �� ��������� ���, 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 ��������� �� ���</w:t>
      </w:r>
      <w:r>
        <w:rPr/>
        <w:t>-����� ��������� ���������. �� ���� ����� ���������� ��� ��������, �� ���� ����������� ������� ����� �� ���� �� ���������. ��� � � ���� ���� � ��������,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�� � ���������� ������</w:t>
      </w:r>
      <w:r>
        <w:rPr/>
        <w:t>, ������ ��� ������ ���� � �� �������� �� ��������� �� ���� �� ���� �������� ������, ���� �� �� �������� � ��������� �����. ������ �� � ������� ������ ������� �����������. �� ���������� ���� ����� ����, ���� ������� ����������. ���� ���� ���� ��������� �����, ������� �� �����������,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</w:t>
      </w:r>
      <w:r>
        <w:rPr/>
        <w:t>, ��� ������ ����� � ������� ����, ���� �� ������� �� �������, � ���� � ������ ����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 ������, ������� ����. �� ���� �� �� ��������, �� ���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 �� ��� ������ ���� �� - ����� �����,- � ������ ���� ����, ���� ������������ ���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 ������� �� ����������� �� ������� ����� � �� ������� ���� �� ��������� �� ������ � �� ����</w:t>
      </w:r>
      <w:r>
        <w:rPr/>
        <w:t>. ������ �����, �� ���������� �������� � ����� ����� ������ ������� �� ������ �� ������� �� ������ ����� �� �� ����� � ����, 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! ������ ���� �������� � ���������. �� ����� �� ������� � ����������� ���� � ����� �� ����� �� ���������� �������� �� �����. ����� �� �� ��� �� ���������� ������ ��� ����� ����� � ������� ���� �� ��� �������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 ����, �� ��� ����� ����� � ������� -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 ������ �� �������� �� ��� ���� ���� ���� ����</w:t>
      </w:r>
      <w:r>
        <w:rPr/>
        <w:t>, 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 ���� �� ���� ����� �� ��� ������ ������ �� ����� ������ ����. ���� �� ������� �������. � ��� �� � 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� - �� ������ ��� �� 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���� ������ ��-����� �������� �� ������, ��������� �� ����� ��. ������ � �� �� ������ �� ����, ������ ������, �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 ������� �� �������� ����� �������� �� ������� 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� ����������� �� ���� ��. . - ������� �� ���, �� ������ �� ������� � ������ ������� ����. ���� �� �� ������ ����� �� ���� ������� ������ ����. ��� ����� ����� �� ������ ���� ���� �������� �� ������ ����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 �� �� ������� � ���� ��. ��������, ������� �� �� ��� 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� �� ��������</w:t>
      </w:r>
      <w:r>
        <w:rPr/>
        <w:t>, ����� ������ �� �������� �� ����� ����� �� ���� �� ����� �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� �� ������������� �� ������</w:t>
      </w:r>
      <w:r>
        <w:rPr/>
        <w:t>, �� ������������� ���� �� ������� � ������, �������� �� �����, ���������� �����. ������, ���� ������� ����������� �� �������� �����, ���������� ���������� ���� �� ��� �� ������, ����� ������� �� ������. ��������� ����� �� �������� �� ���� ���� - ������ ���� � ������� �� �������� ���� � ����, ������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</w:t>
      </w:r>
      <w:r>
        <w:rPr/>
        <w:t>, ����� �� �����, �� �������� ��� ����� �����. ������ � �������, ��������� ���� ����� ������� ��. ������ ����� � ��������� ������� ������, ������� ������� ������, �� �� �� �������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- ������ � �����. - ������ �� �� ���, ����� ������ �� ����, �� ��� �����. ������� �� � ���� ���������, ����� 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... �� ���� ����� 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���. ����� �� ����������, ������ � ���� �������� ��� �� ������ 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 ������ ������ �� ������ �� ������ �������</w:t>
      </w:r>
      <w:r>
        <w:rPr/>
        <w:t>. ����� � ������ �� ����� � ���� �� ���������� �� ���. �� ������� �� ���� �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</w:t>
      </w:r>
      <w:r>
        <w:rPr/>
        <w:t>, �� ��� ���� �� �������� ����� ��� �� ���� �� �� ������ � ������, ������� �� �� ����� ���-������� �� ��� �� ��� � ���� �����. ������� ������ � ����� ��������� ����. ���� ������ ������ ����� � ������ ������ ������ � �����. ���� ������� ����� �� ������� ��� ���������� 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 ����� �� ������� �� ���������. ���������� ��� �� ���������. � ���� �� ��������� �� �� �������� ������� - 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. ���� � ������ ����� �� ���� ����. ��-����� �� �������� � �� ��������� ������ �� �� ������ ����� ��, ���� 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 �������� 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. �������� ��, �� ��� �� �� �����. ������� ���, �� ������ ���� �������� ���� �� �� ������, �� ���� ���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�� �� ������ ������� - ���� � �������� ��� �������� ����� � ������� � �������� �� 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 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</w:t>
      </w:r>
      <w:r>
        <w:rPr/>
        <w:t>, �� ���� ������� �� �������� ���, �� �� ������� ����� � ������� �� ��������, ����� �� �������� ������� �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 ������ ������</w:t>
      </w:r>
      <w:r>
        <w:rPr/>
        <w:t>, ������ �� ����� �� ����� ���� � ���. ��� ����� ������� � ��������. �� ���� ��������� ��� ����, ������ ������� �� �� �� ������� ������ �� ����. ����� ����� �� ������� ������� � ��, ��� ���� 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 ����</w:t>
      </w:r>
      <w:r>
        <w:rPr/>
        <w:t>, ����� �� �������� ��� ��. �� ����� ���������� �� ������ ���� ����� ������� ��������� �� � ������� ���. ������ � �� ������ � ���� ��� ���� �� ������� �� �������� � �������� �� � ��������. ������ �� ��������� �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? - ������ ���� �� �� � ��������� �� ����. - ������� ��� �� �������� �� ��� 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�����, �� ��� � ������� ������ - ������� �����. - ���� �� 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 �����</w:t>
      </w:r>
      <w:r>
        <w:rPr/>
        <w:t>. � �����, �� ������� �� ������� �� ������, ����� � ��������. � ������ ��� �� �� ���� �������� � 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� �� ��� �� �� �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 �� ������. ��, ������ �� �������� ������ �� ���! - 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 � � ����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 ������� �� ����</w:t>
      </w:r>
      <w:r>
        <w:rPr/>
        <w:t>, ����� 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 �� �� ���� -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? - ������ ��������, ����� � ���� ��������� �����. - ���� � �� �� ������, ��� �� ������ � ��� ����� �����. �� ��� ������� �������� ���� ��� ������� �� ������� 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- ������ ����. - �� �� �������, ��� �� ��� �� ���� �������, �� �� 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 ���</w:t>
      </w:r>
      <w:r>
        <w:rPr/>
        <w:t>. ������ � �� �� ������ �� �����. �� ���� � ���� ��������� ���� ���� �� � ���? � ���� �� � �����, ���� �� �� � ��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 � ���������, 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 ��������, ������� �� - ������ 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 ������ ����</w:t>
      </w:r>
      <w:r>
        <w:rPr/>
        <w:t>, �� �� ����� �� �� ������ ��� � �� ������� �� ���� �� �����, ������ ���� ����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 �������� �� ����������</w:t>
      </w:r>
      <w:r>
        <w:rPr/>
        <w:t>. ������������� � ������� �� ��������� � � �� ������� ������� ����� 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�! �������! -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 ������� ����</w:t>
      </w:r>
      <w:r>
        <w:rPr/>
        <w:t>, �������� �� � � ������� �� ��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 ��� ��������</w:t>
      </w:r>
      <w:r>
        <w:rPr/>
        <w:t>, �� ���� �� ����� � �������� �����, ��� �� �������� ��� ������. �������, �� ��� ����� ���� ��. ��������� � ������������ �� ����, �� �� 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 ��������</w:t>
      </w:r>
      <w:r>
        <w:rPr/>
        <w:t>, ��� �� ���� �� ���� ������� ���� ��. ���� �������� �� ����� ��-�������� ������, ����� ������ �� ����� ����� �� ������� ������. ��� �������� ����� �� 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�� �������� ���� - ������ ��� - ��� 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 ������� ���������</w:t>
      </w:r>
      <w:r>
        <w:rPr/>
        <w:t>, �� ����� �� ����� �����. ����� ��� �� �� ��������, �� ��������, � ������ �� �����, �� � �������� �� � �������� �� �������� �� ����� ����� � � � ��������� �� �� 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</w:t>
      </w:r>
      <w:r>
        <w:rPr/>
        <w:t>, ���� � ���������, ������� �� �� ������ � ������� �. ������� � �� ������ ������, ��  ������� �� � ���������. ������� �� ������� ����� �� ������ � �� �������� ���������� �� ������� � ���������, ���� � �� �����, �� ���� �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 ���� �����</w:t>
      </w:r>
      <w:r>
        <w:rPr/>
        <w:t>. �� ���� ������� �� �� ������ ������� �������, ���� ������� �� � ������. �������� ���� �� �� ����� �� �������� �� ��������, �� �� ���� �� �� ������� � ������� �� �� ������ ������. � �������� ������ �����, �� ����� ������� � �������� � ������ � ������ ������, ���� �� ����� ����. ����� ������ ���������� ������� � ������ . �������� �� �������� �� ������� ������, ������ ������� �� ���� �� �� � ���������� � ������� � �����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 ������ ��� ��������� ���</w:t>
      </w:r>
      <w:r>
        <w:rPr/>
        <w:t>. ������ ����� �� �������, ����� �� �� �� �������� ������� ��������. �� ��� ����� ������� ����� �� ������� � ���� ������ ���������. ����� �� ����� � ����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. ��� � ����� �� ������ ����, ����� � ������ �� �� �������. ���� ������ � ����� ����� �� ������ ������� �� �� ������ ���� ������ � ������� �. ����� �� �� �������� ������, 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, �� � ���� ���������� �� ������. ��-����� �� �� ������� ����, ����� ��� ������. ���� ��� ���� ������ �� ����� � ����� ��� ���������� � ������� �� �� �����. ����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 �������. �� ����� ���������� ����� �� ��������, 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</w:t>
      </w:r>
      <w:r>
        <w:rPr/>
        <w:t>, �� ������� � �� ����������. ��������� �� ��������� � ����� ��� ������ � ������� �� �������� �������� �� ���. ���� �� � ���� ������� ������. ��������, ������� �� ������� �� ����. ����� ������� ��� ������ � � ������ � ������� ���������� �� �� ���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 �������� -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� ���� ����-��� ������ ��������� � ��������������, ����� �������, ��� ���������. �� ������� � �������� �� �� ����� � ������ ��. � ������� ������ �� �� ��������, ������ ��� � ���� � ����, ����� �� �������, 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... ��������. � ��������, �� �� ��������... ��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 ����������� - �������� ��� ����������. - �� �� ������, �� ����� ���������� �����, �� ��... -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 ��� �� ���������� ������� �����</w:t>
      </w:r>
      <w:r>
        <w:rPr/>
        <w:t>, ����, ����� ������ �� � ����,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 ��� ������� � �� ��������</w:t>
      </w:r>
      <w:r>
        <w:rPr/>
        <w:t>. � �������� ����� ������� ������ � ������ ����� ������� �� ������ �������. ������� � ������� ������� � ����� �� ������, ����� ���, �������� 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, �� �� ������, ������ 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�� - ��� �� ���. - ��� �� ��������� � ������ ���������? ������ �� �� � �������� �� ����� �����������, ����� ��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</w:t>
      </w:r>
      <w:r>
        <w:rPr/>
        <w:t>, ����� ����� ��� ������ ����� ��� �� ����� �����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�� ����� ��������� � ������, � ��������������� - �������� ������ �������� �. - ������� ��� ���� �������� �� �� ��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- ���� �������� ������. ����� �� ������ ��� ����� �������. - ������� �� ����� ������ 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 ������ �� �������� ��������� � ������� �� �� ������� � ������ ��</w:t>
      </w:r>
      <w:r>
        <w:rPr/>
        <w:t>. ������ �� ��������� ������� � ������ �������, �� ��� �� ����� ��������� ��. �� ����� ��� ������� ����� ����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 �� �� ������� � ����������� ���� � ���� ����</w:t>
      </w:r>
      <w:r>
        <w:rPr/>
        <w:t>, �� �������� �� ����� �����. ��� ���� �� �������, �� �������� ��������� �� ��������. � �� ���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</w:t>
      </w:r>
      <w:r>
        <w:rPr/>
        <w:t>, �� ����� ������� �� �������� �������. �������� ������ � �������� ������ �� ������ ������ �����. � � �� ���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 �� ������� �� ������</w:t>
      </w:r>
      <w:r>
        <w:rPr/>
        <w:t>, ��������� �� ������� �� ����, ������ ���� ������ �� �������. ������������ �������, �� �� � ���� �����. �� ���� 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</w:t>
      </w:r>
      <w:r>
        <w:rPr/>
        <w:t>. ����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 ��� 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��� � �����... ����� ����... - �������� � ������������ ��� ��������� ����, ���� �� ������� �� 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 � ������� ������ - �������� �������, ������ ������� �, � �������� �� �������: - ������ ����� �����,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 ����� -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 � ����. ����� �� �� ������� ���������� ��. ��� ���� ���� �������, �� �������� �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 ��. � ����... -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 ���� 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�� �� �����, ����� �� �� �����, �� ��� ������ ����������� �� - ����� � ���, ����� �� � ����� �� 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 ����� �� ��... �����. �� ������ �� ������ ��� � �� ���������� � ���...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, �� ����� ��� 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 ������� ���</w:t>
      </w:r>
      <w:r>
        <w:rPr/>
        <w:t>. ��, ���� � �������� ���������� �� �� ��������������� ��� ������ � �������� �����. �� ������������ �� ������� �� ���� ������ �����, ����� � �����, ��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��� �� ������! �� ��������� ��, �� ����� ����� �� �� �����. ������ ����! - 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 ��� ������ ���� �� ������� ���������</w:t>
      </w:r>
      <w:r>
        <w:rPr/>
        <w:t>, ����� �� �����, � �� �� ������� ������� 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 �� ���� ��� ����</w:t>
      </w:r>
      <w:r>
        <w:rPr/>
        <w:t>, �� ������� ������� �������. ��� �� ������ �� ���� ��� � � ����� �������� ������� �� ������� ������� ������� ���� ��-�����. ������������, ����� ��� ��, �� ����� 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 �� ������� ����� ��� � �� ������</w:t>
      </w:r>
      <w:r>
        <w:rPr/>
        <w:t>. ������, �� �� ������ ��� �� �������� �� ������, ������ ������. ����� �� �� ����� ��� �� ������������ �� ������ � � �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 ������ �������������</w:t>
      </w:r>
      <w:r>
        <w:rPr/>
        <w:t>, � ����� �� ������ �� ���� �� ��������, ����� �� ��������. ���� � �� ������ ����� �� �� ����� �� �� ������� �������� �� ����������� �� � ���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 �� ����� �������� </w:t>
      </w:r>
      <w:r>
        <w:rPr/>
        <w:t>- ���� �� � ���� � �� 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 �������� �� ���� ������� ������ � ��������� �� ������ ����� ��</w:t>
      </w:r>
      <w:r>
        <w:rPr/>
        <w:t>-����� ��������� ���� ���������� ���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 � ������ �� ���������� - ���� ���������, ������ ���� ������� ����� ������ ���� ��� ���� �� � 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 � �� ������ ���� �� �������� ���������� �����</w:t>
      </w:r>
      <w:r>
        <w:rPr/>
        <w:t>, ����� �� ����� ���� ���� ����� ������ ���. ������� ������ ����� ������������, �� �������� ����� 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������ �� ������ ���� ��, ������� ���� -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�� ��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 �� 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 �� ��� ����� �����, �� �� �������� �� �� ���������� ������������� �� ������, ����� ���������� �� ���� ����. ��� ���������� �������� ��-����� ������� ��� ���������� �� �� ������� �� ���� - 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- �������� �����, ���������� �� ������� �� ������� ����� ������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 ���� � ������� ����� �������� ��� ��������</w:t>
      </w:r>
      <w:r>
        <w:rPr/>
        <w:t>, �� �� ������� ���������� �� ��������. ������ �� ����� ������� �� ����� �� 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��� ����� ��������� ����� ����. ����� �� ���� �� �� 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������ �� ������ �� ��� ���� ������ ������. ����� � �������� �� ������� ����� �� �� ���� �������� �� ������������ ������������, ��� ������ ��� ��������� �� �� ����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, �� ������ �� ����� �� ����� �����" - ���� � ���� ���. ����� �� �� ������� ����� ������� �� ������� �� � �� ����������� ����� �� ����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 �� ���������� ��������� � ������ �� ��������� �� � �������</w:t>
      </w:r>
      <w:r>
        <w:rPr/>
        <w:t>. ��� ������, �� �� ���� �� �� ������ � ������ � �� �� ����� ��� ���� � ������������ ���������, ���� �� ������ ����������� ������ �� ������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� ��� ������ �� �� ����� ����� �������� � �������� �� �� ��</w:t>
      </w:r>
      <w:r>
        <w:rPr/>
        <w:t>. � � �� ������ �� �� �� ����� �� ����. �� � ���� ��������� ��������, ���. �� ��� �������� ��� ����� ��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��</w:t>
      </w:r>
      <w:r>
        <w:rPr/>
        <w:t>, ����� ������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 �� ���� �����������</w:t>
      </w:r>
      <w:r>
        <w:rPr/>
        <w:t>, ����� ������ ��� �� ����� ������� ������. � ���� ���� ������� �� ������ ��������� �� ������ ������ � ������ �� ���� �������� �� ����� �������������. ������ ������� ��������, ���� ��������� ��� ���� ������ ����������� ��, �� ������� ������������ � �� ������ ������ 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���� ���, ������ �� ��������" - ������� �����. ���������� ��, �� ������ ������ ��� �� ������ ���������� 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������ ������ �� �� ��������� � ����� �������</w:t>
      </w:r>
      <w:r>
        <w:rPr/>
        <w:t>, ����� ������� �� �������� � ������ �� ������� ����. � �� �� �������� ��� �������� �� ����� ������� �� ������ ��. �������, �� ������ �� � ������ �� ����� � ��� �� ������ ������. ��� ���� ���� ����� ������, ��� � ������ ���� �� ����������, ������ ���� �������� ���������� ����. �� ������� ������ 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-���� ������� ������� ���� �� ���, �� �� ������, �� �� �������� ��� �� ���� ����� ��. � ��� �����, ��������� ������ � ���������, �� �� �� 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 �� ������� �� ���������� ���� �������� � ������������ �� ��������, � ���������. ���� �� �� �������� ���������� ��� �� � ���������������� ��� ������� ��������. �������� �� �� ������ ���� ������ �� ��, �� ��������. ���� ������� ��� ������� ���� ����� �� �� ������. ����� �� � �������, ����� ���� �� 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��" - ������� � � ����� � �������, ��������� �� �������, �� ������ ��� �� ������� ����� �������. ������ ��� �� �������� ����, ����� ������ ����� �� ���� � �������� �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</w:t>
      </w:r>
      <w:r>
        <w:rPr/>
        <w:t>! �� ����� ��� � ������ � ���,�� �� ��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, ������� � ����� �� ����� �������. �������� �� ��� �� �� �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 ����</w:t>
      </w:r>
      <w:r>
        <w:rPr/>
        <w:t>, � ����� ���������� ����. "�� ����� �� ����� � ����" - ��������� �� �, ��� �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� � ���, ������� ���� - ������� ����� ������� � ������� ����, �� �� ���������� �� ����, ��� �� �� ������ �������. - �����������, �� ����� ������ �� �� �������� ��� ����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.. -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 �� ������� � ����, ���� ��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</w:t>
      </w:r>
      <w:r>
        <w:rPr/>
        <w:t>-����������, ����������� ���� � ���� ������ �� ������� ������. ������� ���� ������� ����� 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 ������� �� �� �������� �� ����</w:t>
      </w:r>
      <w:r>
        <w:rPr/>
        <w:t xml:space="preserve">, �� �� �������, �� �� ������ �� � ������ ���. ���� ��� ���� ���. ������ �� �� �����, �� ��������� ���� ����� ��� ��� �������� �� ��� ���� �� 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 ���� �����</w:t>
      </w:r>
      <w:r>
        <w:rPr/>
        <w:t>, ����� �� ���������� �������� �� ����, ����� �� �������� � �� �� �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�� - �������� ��� � ������ ������ �. - ���� �� � ���� �� ������ ���� ���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 �</w:t>
      </w:r>
      <w:r>
        <w:rPr/>
        <w:t>, � �� ������ ���� �� ���� ����, ���� �� � �������, ���� 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 �� ��� ��������</w:t>
      </w:r>
      <w:r>
        <w:rPr/>
        <w:t>, � � �������� ��� ���� �� ������������ �� �� �� ��������. � � ��������� ����� � ������, �� ��� ���� �� ��� ������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 ����� ����� ������� ���� ��� �������� ��� ����������� �� ����� ����</w:t>
      </w:r>
      <w:r>
        <w:rPr/>
        <w:t>, ������� � ������, ������� ����, ������ ����. ������ 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 �������� ���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>, �� � ����� �� � ��������. 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����� ��������� � �����</w:t>
      </w:r>
      <w:r>
        <w:rPr/>
        <w:t>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������ �� ����� �� � �������� ���. 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 ������������</w:t>
      </w:r>
      <w:r>
        <w:rPr/>
        <w:t>, ����� � �����, ������� ���� ���� �� �� ���� ��� �� �� � ���������� �� ����� �� ����� � �������� �� �����, �� ���� �� � ������� �� ����� �����. ������ � ������� � �������, �� ��� �� �� ������� � ����, ����� � 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�</w:t>
      </w:r>
      <w:r>
        <w:rPr/>
        <w:t>, ���� ��� ���� ����� - ����, ����� ���� ������� ������ � ������ �� �� ������� ������ �� ������. � ����� ������ �� ���� ���� � ������������ �� ���������. �� ��������� ����� ���������� � ������� � ����, ��� ���� ������� �� ����� �� ������� � ����� �����. ����� �������, ����� � ������� ���� ��������� ��������� ��, �������� � ��������. ����������� �� ��������� ������ �� ��������� �� �������� �������� �� ������� ������, 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</w:t>
      </w:r>
      <w:r>
        <w:rPr/>
        <w:t>, ���� ���������� ����������, ���� ������� ��������. � �������� �� �������� ���� �� ������� ���� � ����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�� �������� ������ ������ ��� � ��������� ��������� ������ 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 ��, ������� ���� - ������ ����,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... ����� ������������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 �� �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 �� ����� ���� - �������� ����� ��� ������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</w:t>
      </w:r>
      <w:r>
        <w:rPr/>
        <w:t>, �� ����� ������� �� ������ �� ����� ���� ������ �� �������� � ������, �� �� �����, �� ��� �� ������ ���� 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��� � �������� � ��������� �� ��� �� ������</w:t>
      </w:r>
      <w:r>
        <w:rPr/>
        <w:t>. ������� �� ���� �� ���� �� ��������, �� �� �������� ��������������� �������. ���� ����������� ����� ����,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 �� �� ����������, ������� ����. ���� ����, �� ������������ �� ��� ���� � �������� � ���� ����� �������� �� 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 ���� ����� ����� - ������� ����� � 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 �� ����� - ����� � ������� ������� �� ����, - ���� ���� ��� �� �������� ���� ����� � �� ���. 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. �� ��� �� �������� ����������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 ������ ��������� ������� � �������</w:t>
      </w:r>
      <w:r>
        <w:rPr/>
        <w:t>, ���� ������� �� ��������� �� ������, � ������� ����������� �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�� ���������� ���� ��� �</w:t>
      </w:r>
      <w:r>
        <w:rPr/>
        <w:t>. ������ � ������� �����, �� ����� ������� ���� �� ������� �� � �������� �� ������, ������ � ���� �������� �. � �����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 �� �� ����� ��� �� �� �������.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 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 ������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��� ������. ���������. �� ��������� �� ������� � ��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 � ������� ��������� � �� �� ������ �� ����. � ���� ��� ���� �����, ���������� � ����� ���� �� ������� � ���� �� �������� �� ��������, ����� � ��������� ��� � �������. ����� �������� ����� � ���� �� ������ �������, ��� ������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� ������ ������ ��� �� �� ���" - ������� �� �. ��� ��� ���� ���� ���� ����� �� � 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</w:t>
      </w:r>
      <w:r>
        <w:rPr/>
        <w:t>, ������ ����� ��������� ������ ����. �������� � ���������� �������� ��. ������� � ����� ���� �� ��, ������� ������ �� ���������� ���� � 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���? -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. �� ������ �� ���������� ��������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-���� ���� ����� ��������� �� ������ � ������. �������� ����� ��� ���� �������� � � ������� �� ������ ��������� ����������� �� ���� �������. ������� ��������� �� �������� ��������� �� ������, �������� �� 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 ������� ������ ������ ������������� ���� �� ��������� �</w:t>
      </w:r>
      <w:r>
        <w:rPr/>
        <w:t>. ����� � ��, �� ������ ����� �������� �� ������. ��� ����� ������� ��������������, �� ���� ������ ���������� ���������� ����� �� �� ������ ���. ���� ��, �� ������ ����� �� �����, �������� �� �� ���������� �� ���� �� ���������� �� �����. ������� �� ������ � ������. ������� � ����� �� ���������, ���� ��� ����� ������������. ��������� ��������� �� �� ������, ��� �������, ����� �� �� ����-���� �����. �������� �� ������������� ��������� �� �� ���������, � ������ ���� �� ����������,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 �� ������ 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 �� ���� ����� ����� ����� �� �����. ������ � ����� ���� � ��������� ����, ��� ���� �� ���������� ��������, ����� ������� ���-�����. ����� ��, �� ����� �� ���� �� �������. ���� ����� �� � ��������. ���� �� �� ���� �����, � ���� ������� ���� ������� 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 ������, �� ����� �� �� ����� ���� �����, ����� �� �� ����� �� ������. ���������� �� ���� ����������, ����� �������� � ������� � ������� �� ��������� �����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 ����� ����</w:t>
      </w:r>
      <w:r>
        <w:rPr/>
        <w:t>, �������, ������ � ���� ���� ������� �����. ������ ������������ � ��� ������ �����, �� �� ���� �� ����� �� �������� ����, ������� ���� �� ����� �������� ���� ��. ����������� ������� � ����� ����� � �������� ����, � �� 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� �������� ��������� ��������� ���������. � �������� � ����� � ���� ����� ������� ������ ����� ��� ���������, ����� ��������� �� ������� ������. ������ ���, ����� � 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 ������ ���� ����� ����� ����� � ������� </w:t>
      </w:r>
      <w:r>
        <w:rPr/>
        <w:t>"���� �� ����". ����� ���� �� ����� �� �����, ��� ��� �� �� �������� ����. ����� ������� ������. ������ ������� ������� �� �������, �� � ������, �� �� � ������� �����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 ������ ����� ���� �� �� ��������</w:t>
      </w:r>
      <w:r>
        <w:rPr/>
        <w:t>. ���� � ����� ���� �� � ���� ���� �. ��� ������ �� ������� ����� � ����� �� ������� ������������ �� �� �� ������� �� ��������� ��. � ����� ������� ����� ����� ��������� ����, ����� ������������ ������� ������� ��� �� ���� ����� �������� �� ������� �. ��� ���� ���� ����� �������� � ����� �� �����, ����� �� ��� 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 � ����� �� ������� ��</w:t>
      </w:r>
      <w:r>
        <w:rPr/>
        <w:t>, ������� ����� �� �������. ������ �� ��� ��� ��������� �������, ������ �� ����� ������� � �������� �������. ���� �� ������ ����� �� �� ������ ���� � ����� ������� � �������. ���� ���������� ��������� ������������� ���������� ���������� �� ������� ��� 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 ������� ����</w:t>
      </w:r>
      <w:r>
        <w:rPr/>
        <w:t>, ���� ������ � �����, ������ ���� � �� ���������� � ������. ���� ����� � �������� ����, ���� ������� �� ������ ��������, ������� ���� ���� ����� � �� ������� ������ ������� ��� 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 ���������� � ����������</w:t>
      </w:r>
      <w:r>
        <w:rPr/>
        <w:t>, ����� �� �� ������� �� � ��������. � ������ ������� �� ����, ��� ���� ����� �� � ������� �� �� ����� ��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��� ���� ��� ����</w:t>
      </w:r>
      <w:r>
        <w:rPr/>
        <w:t>, ������ ��� � ������ �� �������� �� ������ �� ����� �����. ����� �� ������ �� �������� �� ����� ����� ����. ���������� �� �� ���� ���� ����� ������� ����, ��� 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 ������� ������</w:t>
      </w:r>
      <w:r>
        <w:rPr/>
        <w:t>, ������ �� ����������� � ������� �� �������� ����� ������� ���� ��-������. ��������� �� ��������, �������� � �������������� ������� �� ������ ����� �� �����. ����� ���������� �� ��� ���������, ����� ������� ����, ����� �� ��������� �� ����� ��� ����� �� ����������, ���� �� �� ������� ������ ����� ����� ����� ������ �� �� �����, ��������� �� ������ 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�� �� ������� ���� �����</w:t>
      </w:r>
      <w:r>
        <w:rPr/>
        <w:t>. � ���� ����� �������� ����� ����. ������� ��� �� ��������� ������� ������ � ������, ������ ���������� �� ��������� ����� ��������� ������ ��. � �� ���������� �� �������, �� ���� ���� ��������� ��� ���� �� ������ �� 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 �������� ����� ������� �� ���</w:t>
      </w:r>
      <w:r>
        <w:rPr/>
        <w:t>. ��� �� ���� ����, �� �������, �� � ��������� �����. ������� � ������, � �� ������ ����� ���, ������ �� ������� � �������� � �������� �� ��������, � ��� � ������. �� �������, �� �� � �������� � ��� �� � ������ ����� � �������. �� �� ������ �� ������� ��������� ������� �� ���������, ����� ���������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 ��� �� �� ��� - ���� �� ����� ����. - ���� �� ���� ���� ������ �� �� ����� � ������� ��-����� �� ������, ������� ��-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, �������� �������. � ������. ���� ���� �������� �� ���� ����� ��� ���� � ���� ���, �� ������ ������ ���������� �����. ���� ����� �� ����� ������� ���� �� ��������, ����� ����������. ����� �� ������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 ����� � ��� ������ ���� �� ��������� �� ���. � ������ ����������� ���� �� �������� ��� ��������� ������� �������, ���� �� ���������� ���� ����. ������, �� � ���� ��������� �� ��� ������, ����, ����� ��-����� �� �������� � ����� �� ������� �� ���� ���� ����� - ���-������������ �������� � �����. ��� ����� ����� �������� 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 ��� � ��� �� ����� ����" - ������� �� �����. � ��� ���� ������, �� ���� ������ ��� �� �� �����, ������ ������� �� ��� �����. "������ ������ �� ���� ����� � � �����, �� �� ��������� ���-��������" - 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 ������</w:t>
      </w:r>
      <w:r>
        <w:rPr/>
        <w:t xml:space="preserve">, ����������� ���� ������ �����. ���������� �� ����� ������, �������� ����, �������� � ������ � ���������� ��, ����� ��� ������� ������ �� ����������� �� ������ �� 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 �� �� �������. � ����������, ���� ������� ����� ����� � ���, �� ���������� � ������ �����, �� ������� �� ��-�����,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 �� ������ �������</w:t>
      </w:r>
      <w:r>
        <w:rPr/>
        <w:t>. ������� ��� �����, �� ������������� ������ ������ ���� � �����, ����� �� ����� �� � ��������, ���� �� �� ������ �����. ������ ����� �����, �� ����� �� �� �������� �� ��, ����� ��������, ����� ������ ���� ���� �� ����� ������ ��. ���� ������� �����, �� �� ���������� �� �� ������� �����������, ������ ������ ���� ����� �� � ����� ������.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 ���� ��� ������� �� ����� �� �� ����������. ������� ���� �������� �� ������� ��������� �� ���� �� � ���� � ���������� ����������. �� ������ �� �� ����� �� ���� ��. ��������, �� � �������� �������� �, ��� ������� � �������� �� �� � �������, � 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 � �� ������� � �������������� ������ �� ���� �</w:t>
      </w:r>
      <w:r>
        <w:rPr/>
        <w:t>. ��� �� �� ���������� ������ ����� ����������? � ���� ���� ���� ���� ����� ������� ����� ������ �� ���� �������. ��� ��� ����� �� � ������ �� �����. �� ���� ���� ����� ������� ��������� ������, ����� ��� ��������� �� ���� ���� �� �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� �������</w:t>
      </w:r>
      <w:r>
        <w:rPr/>
        <w:t>. ������� ����� �� ������ � ����������� ������, ����� � ����� �������, ��� �������� ����� �� ��������������� �������, �������� ���������� �� �������� � ����� �������� � ����� ��������� ������� ����, ����� 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 ������� ��� ��� �������������� �� ������</w:t>
      </w:r>
      <w:r>
        <w:rPr/>
        <w:t>, �������� �� ������, ������ ���� ������� � �� ����� �������� �� ������� ���� �� ��������. ������ � ����, ��� ���� � ������ �������, ���� ��������� �� ���� �� �������� �� ���������� �� ���. ����� ����� �����, � ������� ����� �� �������� ��� ����� � ������ ���. � 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� �� �� ����������? �� 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 ����� ����� 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- ������ � - ���� � ����� ���� �� �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 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 �����? - ��������� ����� �������. - �� �� ��� ������ ���������� � ��������� �� �����, 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 ������ �� ��������� � ����. ���� ��� �� ������ �� ������ �, �� 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 �� ����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 ���������, ����� ���� �������, ��������. ������ �� �� �����������. �������� ����� ������� � �� ��������� �� 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���� ���</w:t>
      </w:r>
      <w:r>
        <w:rPr/>
        <w:t>, ������ � ��������� ����� ����������. ���� �� ��� �� �� ���������, �� ���� � ����� ���� �� �� �� ����� � �����. ����� ���� �� �����, �� �� ������� � ����� ���-����� ��� ������. ���� �� ��������� �������, �� ����� �������� �� ����� �� ������, �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 �����</w:t>
      </w:r>
      <w:r>
        <w:rPr/>
        <w:t>. ������������ �������� � �����, ��� �� �������� ��� ����, ������� ���� �� � ��������� ���� �� ������� �� ����������� �� ���� ��. �� ���� ���������� �� ����� ���� � �������� ��� ���� �� ������� ��������, �� ���� �� � ����� 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 ����� �� ��������������� ����������</w:t>
      </w:r>
      <w:r>
        <w:rPr/>
        <w:t>, �� � �������� ����, ��� �� ���� ������������ �� ������. ���� �� ������ �� �� ��������: "��������� 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 �� ���� ����� ����� � ��������� � ����� ������� ��� �� ����� � �� �����</w:t>
      </w:r>
      <w:r>
        <w:rPr/>
        <w:t>, �� � ����� ��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 �� ������ ���� �� ��������</w:t>
      </w:r>
      <w:r>
        <w:rPr/>
        <w:t>. � . �� ������ �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, ��������, �� ������� 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. �� ����� �� ������� ���������� ������ � ����������� �� ������� ������� ��� �� ���������� ��-�����, �� �� 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 ��� -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��� �. - ��� �� �� �������� ��� ����������. ��� ������� � ��������� ����� �� ������ �����������, � ���� �� ��������� �� ������������ ��. ��� ������� ��������, �� � �������� ������ ���� �� ������ � ����� ����, ����� 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... - ����� �� 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 ���� ����� - �������� �� �����. - � ����, �� ����������� �� �� ����� �� 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, ������� ��� ����, ������� �� ��������� �� ���� ����, ����� �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 ���������, �� ����� �� ����� ��� ���� ��. ��� ���� ������� ���� ��-�����. ���� �����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- ���� ��� ����������� �����. - 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 ������ ������, � ���� �� �������� ������ �. ������, �� ������� �� ���� ����� ����, 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��� ����� - 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���? -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� ���� ���</w:t>
      </w:r>
      <w:r>
        <w:rPr/>
        <w:t>-������������ ��������� ������� � ����, ������������ �� ������������� ��, ������� ��������� ������� ����. ���� � ���� ������ ����� �� ����� ���� ���� ��������, ���� 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 � ���� ��</w:t>
      </w:r>
      <w:r>
        <w:rPr/>
        <w:t>, ������ ���� ������ ����� � �����. ��� ��������� �� ��������� ����������� �� � ��� ��������� �� ����� �� ������� ������� � ��� ������, ����� ������ ������� ���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� ������� �� ������ �� ���� �����</w:t>
      </w:r>
      <w:r>
        <w:rPr/>
        <w:t>. �� ������ �� ������� �������� �� ���� �� ���� ��������. ����� ����� �� ���� �� �� ������� �� ����� ������ � �� � ��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 ����� - ������� ��������� ����� � ������ �� �������� � ���������� �� �������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� �� ��� �� �� �������</w:t>
      </w:r>
      <w:r>
        <w:rPr/>
        <w:t>, ��� ���� ������, ����� � ���� ����������� ��������������� ��������, �� ������� 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 ��� �������� �� ����</w:t>
      </w:r>
      <w:r>
        <w:rPr/>
        <w:t>. � �� ������ � ����� �������� ������������ �� ����� �� ���� �� ���������� ����� �� ����������� 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</w:t>
      </w:r>
      <w:r>
        <w:rPr/>
        <w:t>, ����� �� ������, �� �� ������������ ������� ����������� ���� �� ���� ��� ��-������. ��� ���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 ������</w:t>
      </w:r>
      <w:r>
        <w:rPr/>
        <w:t>, ���������� � ������ � ������ �����. ���������� ������� �������������� � ��������, �� �� �������, �� �� ������ � ����. ������ ���� ������ �� �� ������������ ���� ������ ����. � ������ � ������������ ����������, ����� 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 ��������</w:t>
      </w:r>
      <w:r>
        <w:rPr/>
        <w:t>. ������ �� ������ ������, ���� � ����������, �� ����� ���� 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���� �� ������</w:t>
      </w:r>
      <w:r>
        <w:rPr/>
        <w:t>, �������� �� ������ ����������� � ������, ���������� ��� ������ ������� � ������ �� �����, ������� �� 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 ��� �� ����� ��� ������ ����</w:t>
      </w:r>
      <w:r>
        <w:rPr/>
        <w:t>. ���� ��� ��������� �� �� ������� ������, ����������� � ��-���� ������������, � � ������ � ������ ��� ������. ������, ����� 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 ���������</w:t>
      </w:r>
      <w:r>
        <w:rPr/>
        <w:t xml:space="preserve">, ������� ����, ������� � ����� ������. ������� �� ��������. ������ ��, �� ���������� ��������� ��������, �������� � �������� �� ������, ������ ����� ���� 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���� �� ����� ��������� ���� ������� �������</w:t>
      </w:r>
      <w:r>
        <w:rPr/>
        <w:t>. ������������� �� ������� ����-�����, �� ��� ����� � ����, �� �� �������� ��������� �� ���������. ���������� ��� ������ � 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�� ������ � � ���������� �� ����� ����� �� �� �������</w:t>
      </w:r>
      <w:r>
        <w:rPr/>
        <w:t>, �� ������� ��� �� �������� �� ���� � �� �������. ��������� �� ������. ����� �������� ������ � �� ������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���� �� ����.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 ��������</w:t>
      </w:r>
      <w:r>
        <w:rPr/>
        <w:t>. ������ ������� ���������� ������ � ���� �� ������� �� �� ���� � ������� ��� �����, ������ � ������ ��������� 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</w:t>
      </w:r>
      <w:r>
        <w:rPr/>
        <w:t>, ������� ���������� ������� �� �������� ������ ����� �����, ����������� ���� ����� ������, �� ������ �� �� ������ ���� ���� �� �� �������� � ������ ����� ������. ������ ������ ��� 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�� �� �������� ������ ������</w:t>
      </w:r>
      <w:r>
        <w:rPr/>
        <w:t>. ������� �� ���������, ���� �� ����� ������������� �� ����������� ������� �� ����, ���� ���������� ����� �� ����� �� ���������� �� ������ �� ����� � 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�� ��������� ����</w:t>
      </w:r>
      <w:r>
        <w:rPr/>
        <w:t>, �� ������� ������ ������ �� �� �������, � ���� �� ��������� ����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� -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-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 ������ ������ ��������</w:t>
      </w:r>
      <w:r>
        <w:rPr/>
        <w:t>, � ����� ��������� ������ ��������. ���������� �� ������ � ������ ��, �� ����������� ��� ���������� �� �������� ���������� � ���������� �����, �� ������ � ��������� �� ���� � �� ����� �� ��� ��. ����������� �� ������� ������� ���� �� ����� ������, ����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</w:t>
      </w:r>
      <w:r>
        <w:rPr/>
        <w:t>, ���� ������ ����� ���������,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�� - ���� � �� ����������� �� ��������. - ���������� �� �� �������� ������ �������. ����� ����� ��� ��� ����� � ����������, ����� ������� ������ �� �����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 ������ ������� ������� - 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 ����� ������� - ������� ����������, ���� � 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 ���� - ����� ��������. ���� ���������� �������� �������. 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�� �� �� �������� �� ��������� �� �������� �. �������� �����, ������� � �����������. ���� ����� �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 ��������� ������</w:t>
      </w:r>
      <w:r>
        <w:rPr/>
        <w:t>, ����� ���� �� ����� �� �� ���� ���� �� �����. �� ���������� � �� ������ � �� ��� �� ������ ����. �������� � ���������� �� ������� ����, ����� �� ��� 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 ���� ������ �� ���� ��� �� � ����� �� ����</w:t>
      </w:r>
      <w:r>
        <w:rPr/>
        <w:t>. ������ �� �� � ���� ������� - ����� ��������� � ���� ������ �����. ������ ��������� ������� ��� ������� �������. ����� �� �����, �� � � �� ���� ��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</w:t>
      </w:r>
      <w:r>
        <w:rPr/>
        <w:t>, �� �� ����� ������� �� ���� ������������ �� ������� ������� �� � ����������, ��� ���� ����������. �� ����� ������ � ������ ��������� ������������ �� ������ �������� ������ ��������� ���������, ����� ����������� ��������� �� ����� ������ �� ��������� ���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 �� �������� �� �������� �����</w:t>
      </w:r>
      <w:r>
        <w:rPr/>
        <w:t>. ��� �� �����������, ��� ���� ��� �� ���������� ��� ������. ����� ������ ������� �� � �� ������� ����� ��-������. ���������� ����� ������� ��, ��������� ��� ������ ����� ����, �� �� ����� �� ����� ���� ��-���������� 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�� ����� ������ - ���� � �� �����. - �� �� � �������� �� ����� � ��������� �� ����. ����� �� ������ ���� ����, 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 ����������? - ������ �������� �� ������ �����. - ���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 � ������ ������� ����</w:t>
      </w:r>
      <w:r>
        <w:rPr/>
        <w:t>, ����� ������������ ������ ��� ������: �������� � ������� �����, �������� � ������ ��������� ��� ����� � ������,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 ����</w:t>
      </w:r>
      <w:r>
        <w:rPr/>
        <w:t>, ��������� �� ����� � ���� ������ ����� ����, ���� �� ���� ��� ������. ����� ��� ������� �������� ����� ����� ����� ������ �� � ��������� ����� ���� ���� ����. ������ �������, �� ������� ����������� ������ �� � ���������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�������</w:t>
      </w:r>
      <w:r>
        <w:rPr/>
        <w:t>, 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 ������ �� ������� - ���� ���� �� ���������� � � ���� 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</w:t>
      </w:r>
      <w:r>
        <w:rPr/>
        <w:t>, ����� - �� ������� �� ���������� ��������. ������ �� ��������� � ����������, ����������� �������� �� ������ �� ����������, �� �������, �� ���� �� � ���� �����. � � �� ��������� ��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�� ���� ������������ ���������� � ����� ����, � ���� �� ��������� �������� �������. ����� ������ �� ���� �� �������������� �� ��������� ���������, �������� �� ����� �� ��� �. ������� ����� ����, ���� � ���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 � ������</w:t>
      </w:r>
      <w:r>
        <w:rPr/>
        <w:t>, � ��� ����� ��-����� �� �� ���� �� ���������. ���� ���� � ���� ������ �� ���� �����, ����� �������� �� �����������. ������� �� � �� ������, ����� �� ���� �� ����� ����� ����� ���. ���� ������� �� ����� � ������,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�������� ������ ��������� ������ �� ���� ���������. ������ �� ������� � ����. ����������� � ��� ����. � ���� ������ ������ 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 ������� �� ����������</w:t>
      </w:r>
      <w:r>
        <w:rPr/>
        <w:t>. ��� �������� � ������ � �� ������ �� �� ���� �������. ������ � ������ ������, ����� ������� ��� ������ �����, �� �� ����� ��-�����. ���� ���� �� �������� 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. �� �� �� ��������? - ������ � 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 �� �������� ����� ��-������ - 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 ����, �������� - �������� ��� ����. - 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</w:t>
      </w:r>
      <w:r>
        <w:rPr/>
        <w:t>, ���� ������ ������� �����, � �� ����� ���������� ��� ��������, � ����� ����� �� ������. ��������� ������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 ��������� �� ���� �����</w:t>
      </w:r>
      <w:r>
        <w:rPr/>
        <w:t>, �������� � ������ 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 ��-����� �� �������. �� ��������� ��� ����������� �������� ������. ������ ����� ����������� � ������� �� �����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-�������� �� 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. ������ ��, �� ��������� �������� �������� �������. ����, �� ���� ������� �� �������, ����������� ������������ ��� �� �� ������� �� ���������� � ���, � 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���� �� ���� ��! �� ���� ����! �������� 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. ����� ��� �������� ����� �� ��������, 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� ����� - ������ ����� �� ������, �� �����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, ���� ������� �� �������, ��� ��� �� ������������ ����������, � �������� ���� �� ������ �������. 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 ����� �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 ��� ������ �� ������� �� ���� - ����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 ������ �����. �� �� ������, �� �� ������ ��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 ��� 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 ������� ����� �� ���� �� ���� ������ ������ �� ������, ������� �� �������� �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� �� ������ �� ����. ������� ���, �� ����� ����������� �� �� ����� �� �������� 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 ������� ������� - ������� �� �����. - ��������� �� �� ������ ������ ��. 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 ���� � ���� �� ����</w:t>
      </w:r>
      <w:r>
        <w:rPr/>
        <w:t>, ��� ������, ����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 � ������</w:t>
      </w:r>
      <w:r>
        <w:rPr/>
        <w:t>. ���, �� ���������� ���� �� � ��������. ��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�� � ���, ��� 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��� - �����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 ���� ��, ����� � ��������� �� ��������� ������. �� ���������� ����, �� �� ��������� ��� ������ �����������. �� ��� �� � ������ �� ������� � ����� �����, ��� ���� ������ �� ��������, �� ��� ��������, ��� ���� ����������. �� �� ������ �� ������� �������� ����, ����� ��� ����. ���� �� �� �� �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 � ��������</w:t>
      </w:r>
      <w:r>
        <w:rPr/>
        <w:t>. ��� ����� ���� ����� � 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 ������, ����� ���� ��������� �� ������� �� ������ �� �����? �������, ���� ���� ������ ��� ���� ��, �� �� ������ � ������ ������ �� ����. �������� ��, ��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 ���� �� ���. ���� � ���������. �������� �� 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- ������� �� � ������� ��������. ������ �������� ������ �� 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 ������ ���� ������� ������ ����� ������ �������� �� �����</w:t>
      </w:r>
      <w:r>
        <w:rPr/>
        <w:t>, ����� �� �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- ������� �� ��� ������� �������� ��������. - ������ ���� �������� � 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 ���� ���� �� ����� ����</w:t>
      </w:r>
      <w:r>
        <w:rPr/>
        <w:t>, � ���� �� �������� ������� �� ������ ��, � �� �� 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 ��� ����������</w:t>
      </w:r>
      <w:r>
        <w:rPr/>
        <w:t>, ������ �������� � ������ ��� ��������� � �������. �������� ��������� ���������� �� �� �������� ���� ����� �����. �������� ������� � ������ ���� ���� ������ �� ������� �� ����������� �� �� ����� ����� ��. ������� 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, ���� ���-�������, ���� ������ �������� - ���������� � ��. - �� ������������� ����������, ��� ����� ���� ����� �������������� ������. ������ �� ������� ���, �� ��� ����� �����, ��� �� ������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 �� ������ ������� �� �������� � ����</w:t>
      </w:r>
      <w:r>
        <w:rPr/>
        <w:t>, � ���� ������� ������� ������ ��������. �������, ������� �� ������ � ��������� �� ������� � ��� ������� ���������� � ����. ����������� � ����� ������ ��� ������� ������ ���� �� ���� ���� �� ������, �� ������� �� ������ � �� 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 ��������� �� ������������ ����� ������ �� ����������� �� �� ���� ������ </w:t>
      </w:r>
      <w:r>
        <w:rPr/>
        <w:t>- ����� �� ���������� ��������� �������� ���� ������������ �� �������� � ��������� ����, ������� ����� ��, ��� �������� � ������� ����� ��������,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� �� ������ ������, �� �� ������������ � ����, �� �� ���� ����� �� ���������� � �� ������� �� ��������� � �� �����, �� �� ����� ������� � 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 ����� �� ������� ������</w:t>
      </w:r>
      <w:r>
        <w:rPr/>
        <w:t>, ������ ������� �� ������� �������. ���������� � �������. ��������� � ���������� 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 �� �������� �������� ����� ����������!" -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 </w:t>
      </w:r>
      <w:r>
        <w:rPr/>
        <w:t>"��������", ���� ���������� �� ����, ������ ������� �� �� ������ �� ����. ���� �� ����� ���� ��-������ �� ������������ �������, ���� ��������� �� ��������� ������ �� ������,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 ������� ���� ��</w:t>
      </w:r>
      <w:r>
        <w:rPr/>
        <w:t>-����� �����, ���� ������� �� ���� ���� �� ������� ����, ����� ���� ������ �� �� ������� �� ���������. �� �� ������� �� ����, �� ����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 ����������� �� ���� ��� ����� �� ������ �� ����� �������� ��������</w:t>
      </w:r>
      <w:r>
        <w:rPr/>
        <w:t>, � ����� �� ������� �� ����. ������� � ���� �� ������ �� ����������, ������ � ������ ���� �� �������, �� �� �� �������� 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 �����, ��������. ������ �� ��������� ������� �� ������� ������, ���� �� ������� ������ ��. �� ����� �� ��������, �� ���������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 � ��������</w:t>
      </w:r>
      <w:r>
        <w:rPr/>
        <w:t>, ������ � ������� ����� ���� �� �����. ������ ���� ���� ����� ����� �� �������� ������ � � �� ����� ������ ����� ����, ����� �������, �� �� � ����� �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 ������ ����� � ���� �������</w:t>
      </w:r>
      <w:r>
        <w:rPr/>
        <w:t>, ��� ���� �� �������, �� ���� � ��� �� ������� �� �� �������� �� ��������� �������� � ����. ������ ������, �� � ��������� ��������� ����� ����� �������, ��� ������� ����� � ���� ����������� ��-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 ������ ������ ������� �����</w:t>
      </w:r>
      <w:r>
        <w:rPr/>
        <w:t>, ����� ��������� ������� ������ ������. ������� ���� ���������� �� �������� �������������, �� �� ���� ����. ������� �������� � ������ � ������� ���� � �������� ��� ������, ���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</w:t>
      </w:r>
      <w:r>
        <w:rPr/>
        <w:t>, ����� �������� ���������� ������ �� ������, � �� ���������� ����������, ������ �� ����� ������� �� ������ ��������. ������� ������� �� ���� ����� � �������� ���-����� ��������, ������ ��������� ����� ������ �� ���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 ����� ������</w:t>
      </w:r>
      <w:r>
        <w:rPr/>
        <w:t>, �� ����� �� ����-� ���������� ����� ��������. ���� ���� �������� �� ��������� � ���� �� ������������, ���������� ������, ������� ��������� �� �����, ����� ���� ��������� ������������ ������. �� ������ �������� ���� �������� �����, ����� �� �������� 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 �������</w:t>
      </w:r>
      <w:r>
        <w:rPr/>
        <w:t>. ��������� ������� �� ��� ��, � ���� ����� � ���� ��������. ��������� ����� ��� ��������� � ��������. � ������ ����� �������� ���������� ������, � �������� �������� ���, ����� ���� ��������, �� ����� ��-����� � ���������, ��������� ����������. �� �� ����� ������� ������, ���������� � ��������� ���� �� ����, ���� � ������� ������������ �� ����������� �� ����� 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</w:t>
      </w:r>
      <w:r>
        <w:rPr/>
        <w:t>, �� ��� ��� �� ��������� ��� ���������, �� ���� � �����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 ����� ����� �������</w:t>
      </w:r>
      <w:r>
        <w:rPr/>
        <w:t>, �� �� ������ �� �� ���� ���� ���� ��� ����. ���� � ����� � ����������� �� ������ �� ����������, ����� � �� �����������, �� ��� ���� �������� �� ����������� ������������ � ����, ������� �� ������ �� ���� ������� � �����. ����� �� ��������� � ������� � ������� ����� ���� ��, ���� �� �������� �� ����� ��� �� ������ ������� ����� ��� �����, � ������� ���� �� ������� ������ � ����, �� �� �� ������ ���� ���������� 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�� ���� ������������ ��� �� ������ ����� ����� � �� �������� ���� �� ����������� ��������� �� �������� ������</w:t>
      </w:r>
      <w:r>
        <w:rPr/>
        <w:t>. ���� ����� ��� ������ �� ��������� ������������ ������������� ����������� ����, � ����� ������ ������ �� ��������� �� 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� �� ����� �� ����� 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 ���� �� ������� ���</w:t>
      </w:r>
      <w:r>
        <w:rPr/>
        <w:t>. ���� ������� ������� �� ������� ����� ���� ������� ��� ������������� 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 ���� ���������</w:t>
      </w:r>
      <w:r>
        <w:rPr/>
        <w:t>, ����� ������� ������������� ������� �� ��� �� ������� � ��������� �����, �� ����� ������ - �� ������ �� ������. ���������� �� ���������� � ������� �������� �� �����������. ����� ��� ��������� ����� �� ����, ����� ����������, � ���� � �������� ����� -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 �� ���� ���� - ����� ����������. - ���� �������� ������� �� ���������� ������ �����������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�� ����� ���������� ������������ �� �� ������� ������</w:t>
      </w:r>
      <w:r>
        <w:rPr/>
        <w:t>. ������ �� ����� ������� �� �� ���� �: "����� �� ������� ������, ��������� �� �����, �� ����� ������, ��������� �� ���������� � �� ���������� ������, ��������� �� �����". ������� ���� � �� ���������� ��� ��, ��� ���� � ������ ���������� ���� ��������� ��������� ��. �� �� �� ��� ���-������������ � ���������� 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 ������ �������</w:t>
      </w:r>
      <w:r>
        <w:rPr/>
        <w:t>, �� ������ �� ���� �������������� ��� ����. ��������, ����� ��� ����������� �������. ���������� �� ��� ������ ����, ��� � ����. ���������� ��� � ������, �������� ���� � ������ ������. �� ����� � ����� �� ������������, ������ �� ���������� � ������� � ����������. ��� ������ �������� � ��������� �� ��������� ����� �� ��������� �� ���� ��� - 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</w:t>
      </w:r>
      <w:r>
        <w:rPr/>
        <w:t>, �� ���� ������� ������� ������� ��������� ����� ������ �� ���������, � ������� ���� ���������� � ������ ����.� ������� ������ ���� ��� ����������, ��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 �� ���, ��� � �����. ����� ������, �� ���� �������� "�����, ���� � ���". ���� ����������� � ��� �� ����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". ���� ������� � ������������� ���� ����� �� ����� ������, � ����� ������ �� ��� ����� ������� ���������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���� ���� �������</w:t>
      </w:r>
      <w:r>
        <w:rPr/>
        <w:t>. �� �� �������� �������� �� ������ - ������ � ����������� �� ������� �� ������� ���������� �����. ������� ��� ����� � �������������� ������ �� ������������� ����. ����� �� ������, �� � ���� ������, ���������� � �������� �� ���� �� �� ��������� 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 ���� ������ ������ �������</w:t>
      </w:r>
      <w:r>
        <w:rPr/>
        <w:t>, � ����� �� ����������� ������ �����, ��������� � ����� �� ������ � ������ ���� �� �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���� � ������ ����</w:t>
      </w:r>
      <w:r>
        <w:rPr/>
        <w:t>, ��������� ����� ��������� ��� ������� �������. ������� �� ������ ��� �������� ������ ������� ������� �������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������� ������ �� ��������� ������</w:t>
      </w:r>
      <w:r>
        <w:rPr/>
        <w:t>, ���������� �� ����� � �������� ��������. �� �� ��� ����������� �������, ����� � ���-�������� �������. ������ �������� �������� ������� 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 �����</w:t>
      </w:r>
      <w:r>
        <w:rPr/>
        <w:t>, ������ ���� ������� ����� ������� �� ������ �� �������� ����������� �� ���� ����� ������� � ���������. ��������� ���������� � ������� ���������� - ������������ �������� �� �� ���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 ����� ����� �� ������� ����� � �������� ������</w:t>
      </w:r>
      <w:r>
        <w:rPr/>
        <w:t>. �� �������� ����� � ������� �� ������� ���� ������� ������������ ������� ��. �� ���� ����� � ��������� �� �������� �� ����� ������, ���������� 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 ����</w:t>
      </w:r>
      <w:r>
        <w:rPr/>
        <w:t>, �����, ������, ���� � ����. �����, ������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���� ����� �� ����������, ������� �1������. �������� �� ���� ������ ���, �� ����� ������ �� ����� ������ ����� �������. ��� �� �� ������� ����������, ����� �������� ����, �������� � �������� �������. �� ��� �� �� ����� � ��� �� ����� ��� �� ����� ���� ���� ������ ����� �����. ���� ������� �� ����� ���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 ��������� ���� ��� �����</w:t>
      </w:r>
      <w:r>
        <w:rPr/>
        <w:t>. ����� �� ������, �� � ���� ���� 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>, ��������� �� ��������� 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 ���� ����, ������ ���� � �����? - ������ ����� � ������� ��� �� ������, � ����� ���������� ������ �� - ���� ����� 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, �������� - �������� ������. - �� � �� ������ 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, ��� ��� ��� ���� - ������� �� �����, ���� �� 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���, �� ����� ��������� �� �� �� ��������, �� ��� ����� �������� �� ������� ������ ���� - �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 ���� ��������� ������, ����� ������, �� ����� �� ������ ����������� �� ������ �� ����� �� ��������� �� �������. ������ �� 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���, �� ��� ���� �� �� �����, �� ������ ������ ��������, �� �� ����� ����� �� ����� ���. �� �� �������� �� �� ������� ��� ���� ��. � ������ ����������� ����� ����, �� ������� � ��� �� 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 �� ������� ������������ ��</w:t>
      </w:r>
      <w:r>
        <w:rPr/>
        <w:t>. ������ ���� �������� ����� ����� � ���� ����� �� ����� ��� � ���� ������� �� ���� ��, ��� ���������� ����� �� ��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 ������? ����������� ��-���� �� �? - ������� �� �� �������� �, ������ ����� ������ �� ��� � ����� �� ������ �� �� ���. ������, ������ �� ��� �� �������� � �������� ������ ������ 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� �� �������� �������� � �������</w:t>
      </w:r>
      <w:r>
        <w:rPr/>
        <w:t>, ����������� � ����������� �������� � ������� ���� ���������� ������. ��������� ���������� ������ ��� ������ ������, ����� ��������� ��� �������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880 ������ ���������� ��� �� ������� �� ���� �� �����. � ����� �� ���� ��� �� ��� ������ �� ������� ����������� �� ����������� ������������������� �� ������. ��������� �� �������, �� 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. �� ��������� ����� ������� ��������� ������ �� �� ������ 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>. ������ �� ����� �� ������ ���������� ����� � �� ������ ����� ���, ����� �� ����� �� �������� � ����� �� ���������� �� ����� �� ���������� 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��� ���������� ��� ������� ����� ������ �������</w:t>
      </w:r>
      <w:r>
        <w:rPr/>
        <w:t>, �� � ���������� �� �������� ��� ��� �������� �� �������� ���� ��������� �������. �� ������ ���� �������� ���� ������� � �������� ������, �������� ��� ������� ���� ��������� �� ���� ����� ������� ��� ������������ ������. ���������� �� ����� �� ����������� ������, ������ ��������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� ���������� ������� ������� ����� �� ���������� � �� ��������� ���� ������ �� �������� �������. � ���� �� �������� �� ���� � ��� ��������� ���� ��� (��� ���) � ��������. ���� ������� �������� � �� �������� ������� �������, 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 � � �������, � ��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��� 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�? - ������ �, ���� ��������� ����� �����, �� �� ���� ��� �� ��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 ��� ��������� �������</w:t>
      </w:r>
      <w:r>
        <w:rPr/>
        <w:t>. ����� ���� ����� ���� � ���� �� �������� ������ � �����. �� �������� ������ ������ ����� ������. ����� �� ���� ���� ������ ������ �������� �� �������, ����� ���� ����� � �������� �����. � ������� ������� ��������� ���������� ����� ���� ���-������������. ������ �� ��������� ������ ��� ���� �� ������, ����� ������ �� ���� ���� 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�� � ����� �������� ������� � �������� ���������</w:t>
      </w:r>
      <w:r>
        <w:rPr/>
        <w:t>. ����������� ������� ���� �������� ��� ������������� ���� �� ������������� �� ������������ ����. ��������������� ���� ����� ������� ����� � ����� ���������, �� ���������� �� ������� �� �������� � ���� �� ������. ���� � ��������� ������ �� ������ ����� ��� �������� ����� ������� � �����������. � ������� �� ����� ����� ������� ������� ��������� �������� � ������ 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 ����� ��������� ����� �������</w:t>
      </w:r>
      <w:r>
        <w:rPr/>
        <w:t>. ����� �� ����� ������� �� ���� �� ������� �� ���� � �� ��������������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������ ����� �� ������ � ����� ����������� �� ����. ������� �� ���� ������� �� ���� �� ������ ������� �� ����� ���� �� ����� �������� �� ����� �. �� �� �������� �� ��������� ����� �� �� ������� � ������� � �������� ��� ����, 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�� � ���������� �� ���������� �����</w:t>
      </w:r>
      <w:r>
        <w:rPr/>
        <w:t>, ������ ���� ������� ����� �� �����. ���� �� ����������� ����, �� ��� ������� �� ���� �� ��������� �� ������ ����� �������. ����� �������� ���� ���� ������. ����� ����� �������� �� ��������� �� ���� ���� �� ����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 ������ � ���������. ������ ������� �����, ��� ����� ������ �� ����� ��������� ���� ���������� �� �����, � ������ ����� �� ������� �����. �������� �� ���� �� ���� ����� �������, ����� ������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� ������� ������� </w:t>
      </w:r>
      <w:r>
        <w:rPr/>
        <w:t>- ��� ���� ��-����������� �� �������� � ���������� �� �������� ���. � ����� ���������� ��������� ���, �� �� �� �������� ���� ���������. � ������� ���������� ������ ����������, �� ������� �� �� ������� � ���-������� �� ������. ������ �� ������ ������ �� ���� 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 ������� �� ������������ � ����</w:t>
      </w:r>
      <w:r>
        <w:rPr/>
        <w:t>. �� �� ������� � ���� ��������� ���� �� ������ ���������, �� ����� ������� ���� � ���� ����������, ������ ��������� �������� �� ���������, ������� ���� � ���� ���������, 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��� � ������. �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 � ����� ������</w:t>
      </w:r>
      <w:r>
        <w:rPr/>
        <w:t>, ���� �� ����������� ��� ������ � ��������. ����� � �� ���� � ������� �������, ����� �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>, � ����� ������� � �� ������� �� �������������. ������ ���� ������ �� �������, ����� �������, �� � ��������� ��� ����� ������ ������. ������ �� �������, ������, �� � ���������� 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 ��������� �� ���� ������, �������� - ���� ���, ��� �� ����� � ����� ��� 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 ����� �� �� ������� ������� �����</w:t>
      </w:r>
      <w:r>
        <w:rPr/>
        <w:t>. �������� ����� ������, ����� ����� ������ ������, ����� ������ ����� ���� �� ������ � ������ ���������� � ���� ������ �� ������� 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 ������ � ���� ���� ������ ������� � �������</w:t>
      </w:r>
      <w:r>
        <w:rPr/>
        <w:t>. ������ ���� ����, ����� �� ��������, ��� �� �������� � ��������� ����� �������� �� �������, ������ ������� �� ���� ������,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 ���������</w:t>
      </w:r>
      <w:r>
        <w:rPr/>
        <w:t>, ��� � ������ ����������. ����� �� �������� � ���� �� ��������. ��� �� ���� �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 �� �� ������ - ������� �� �� ��������� ���, ���� ��� ������ �� ������ �, - �� �� �� ���� � ����������� ���� ���� �������� ���� �� ���������� ��, ��-����� �� �� ��� ������� � ���������� �� ������ � ���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, ��������. �� ��� ���� � �� ������� ����� �������� - ������� �� ���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�� ��������� � � �������</w:t>
      </w:r>
      <w:r>
        <w:rPr/>
        <w:t>, �� � ������� �������� ������� ������� ���� ���� ��. ���� � ������ �� �� ������, �� ��� � �������, �� ������� �� ��������, ������ �� �� ������� �� � ���� �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 ��� �� �� �����, �� �� �� �������� �� �������� �� ���������� ������. ����� �� ������� ������ �� ��� �� ������� � ���� �� 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���� �� �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���� ����� �������� ����... ����. ������ �� 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� �� �������? �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 ��� ������� �� �������� �����, �� �� �������� ���������� 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 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 ������ ������ �� ������ �</w:t>
      </w:r>
      <w:r>
        <w:rPr/>
        <w:t>, ������ �� ���� � �������������� �� ���������� ��. ������ �� ������� ������� � �������� ��-����. ������ �������� �����-����� ��� ���������, ������ �� ���� � ���� ����� ������� �� � ��� �� ������, �� ���� 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 �� ���������� �� �������</w:t>
      </w:r>
      <w:r>
        <w:rPr/>
        <w:t>. ������ � �������� �� �������� ����������� �� �������. ������ �� ��������� ����, � �������� ��� 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</w:t>
      </w:r>
      <w:r>
        <w:rPr/>
        <w:t>, �� ����� ������� �� ���������� �������, ��������� ������, ����� ����������. ��� ����������� �� ���� ����� ��� ���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 ������� ������� � �� ����� ����� �����</w:t>
      </w:r>
      <w:r>
        <w:rPr/>
        <w:t>. ����� �� ����� �� ������ �� ������� ������� �� ���������, � ���� 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�</w:t>
      </w:r>
      <w:r>
        <w:rPr/>
        <w:t>, �� ������� �� ��, ����� ������� �������� �� ���, � �������� ��������� � �����������. �� �� ������� ���������� �� � �� �� ������, � ������� �� �� �������� �� �������� ���������. ������ �� 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�� � ����� �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������ �� ������� �����. ���� 1849 �. ����������� ������ ��� ��������� ������� � �� ���� �������� �� ���������� ����� �������. �� ������ �� ���� �� ����� �� ���������� ������� �� ��� �����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 ������ � �������� ����</w:t>
      </w:r>
      <w:r>
        <w:rPr/>
        <w:t>. �������� �� ���������� ������� � ���������� ������. ������ �� ���� ���� ������ ��� �����. ����� ����� ���� �� ���������, ��� ������ � ������� � ������� ���� � �� ��������� �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�� - ������� �� ������ ���������� �� �� ���������, � �� ����. ������ ���� ������ �� ���� �� ��������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��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��� �� ���� ����� 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� -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��� �� �� ����� ������ ��; ������ - �� ���� ������ � ������ ��; ����� - �� ����� ���� ������ ���������; ���� - �� ������ �� ������ �� ����� ��������� ������ � ������ - ��� ��� ����� ��� �� ���� ��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 ������ �� �� ������� - ������� �� �����. - ������ ������� ����� �����, ������ 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�. �� ����� ���� ������ �� ����� ��� �� �������, ������ � ��. � ��� �� �������� �� ������ �� � ��-����� �� �� ������ � ����� 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 � �� ����������� ������� - �������� ����������. - ������� �� ������, ��������� ������ ������, � ������� ������ �����. ��� � �������� ���� �� ������ ��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��, �� ��� ��������� ����� -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���, ���-��������� ��� ���� ������� ��������� ���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��� � ����� ��</w:t>
      </w:r>
      <w:r>
        <w:rPr/>
        <w:t>. ���� ���� � ����� ����� �� ������� �����, ����� ������ �� ������� ��� �������� �� ������ ������, ������� �������� ����. �������� ����� �� �� ��������� 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</w:t>
      </w:r>
      <w:r>
        <w:rPr/>
        <w:t>-�������. �� ����� �� ����� �� �� �������� �� ������, �� �� ���� ���� �� ��������. �� ��� �������� ������ ������� �����, �� �� ���������� �� �� ������. ����� ����� � ������� ��� ������ 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 �� ��� �������� ��� ��������� �������, ���� ��� ���������. ������ �� �������� ��������� � ������ �����. �� ���� �� ������. ���� ���������� ������ ������������� ���� �� �� �������� . � ����� ������� ���, ������ �������� ���� ��� ������� 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 ��� ����� ������� </w:t>
      </w:r>
      <w:r>
        <w:rPr/>
        <w:t>- ���������� �����, ���������� ������ � �������. ���������� �� �������� ������� ��� ������� � ������. ��������� �� �� ��������, �������� � ������� �����, ���������� ���� �� ������ ������ ��� ���� �� ������ �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 �� ������ �� ������� ���</w:t>
      </w:r>
      <w:r>
        <w:rPr/>
        <w:t>. ������� �������� ����� ������� �� �� ���� � �����. ���������� �� ������� �� ������������ � ��������������. ���� ������������� � ������������ ������� �� �������� ������ � �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</w:t>
      </w:r>
      <w:r>
        <w:rPr/>
        <w:t>-��������. ���� ��������� �������, ���� ����������, �� �� �� �������, ��������� ������. ���� ������� ����� ��-����� ������� � �� ��� ��-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 �������� ������ �������� - ���� �����, ������ 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 �������� � ����, �������� - �������� ��������� ������. ���������� ���� 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 �����</w:t>
      </w:r>
      <w:r>
        <w:rPr/>
        <w:t>, ����� ����� �� ������ ��������. ���� �� � �������. ������ ����� ������������ �������� ����� � �� ��������, �� ���� ������ ����. ����� ���� �� �� ������� ���� ���� �� � ���� ��� �� �������� 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-�������. ���� ������� ��� ��-��������. ������� �� ����� �� ������ �� �������� ��� ��-������ � ��-������.���� �� ����� ���� ���� �������, ���� �� �������� ������. ��� ���� ��������������� �� �������� ��� ���������� ���� �� �������� ������ ������� �� ������ ������� �� ������. ����� �����, ������ ��������� ������������� ����, �� ����������� ������� ��� �� ������� ���� ����� ����� ����� � ������,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</w:t>
      </w:r>
      <w:r>
        <w:rPr/>
        <w:t>, ����� 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 �� �� ����� �� �� ������� �� ����������� �����</w:t>
      </w:r>
      <w:r>
        <w:rPr/>
        <w:t>. ���� �� � ��� �������, �� �� ��� �� ��� �� ������� ������ ����� � ������ �����. ������� � �� ���� ��������� �� �������� ������������, ����� �� �������, �� ��������� ������, ����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 ������ � ����� ����������</w:t>
      </w:r>
      <w:r>
        <w:rPr/>
        <w:t>, �� ������, ����� �� �� 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 - ������� �� �. - ���� ��� �������, �� �� ����� ������ ����. ���� ����� �� �� ������ ����� ����� �� �� ����� � ��� �������, �� ���� 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 - �������� ������ � �����������. �� ������ �� ����, �� ���� ������������� ������� �� �� � ��������� �� � 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� �� ���� - ������ � 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� �� ��������� ���� ���� �� �� ����� ����� �� ����������� �� �������</w:t>
      </w:r>
      <w:r>
        <w:rPr/>
        <w:t>. ��������� �� ��� � ������� �������� �� ����������� ������, ���������� �� ������ �� ����� ������, ��� ������� � ������������� 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 ������ - �������� ��� ��-���� �� ����������, ���� �� ����������, �� ���� 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. ����� �� �� �������� �����. ���� ���� ���� �� ����������, �� ��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�� � ����� ��������. ������ �� ���������� ���������, �� ������ �� ��������� � ���������� �������, �� �� ������� ���������. ������, �� ���� ��������� ������������ �������� ���� � ����� ���������� ��������, ������ ���� �� ��������, �� ������� �� ������������� 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���� �������� �� �� ������, �������� �� ��� ������� �������� �� ��������. ���� ������� �� ������ � �������� ������� ��� �����, ������ ���-����� � ����� �� ������ ��������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 ������ ���� ��</w:t>
      </w:r>
      <w:r>
        <w:rPr/>
        <w:t>. � ��������� �� ���������� ������ ����� ��� ���� ���������� ����� �� ��������� � ����������� ����� �� ������� �� �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 �� ������� �� ������ ��������� ��������</w:t>
      </w:r>
      <w:r>
        <w:rPr/>
        <w:t>. �������� �� �� ������ �����, ���� �� ������ ���� ������, �� ������ �� �������.����� �� �� ������, ��� 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��! ������! - 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������ ������� ����� � ���� - �������� ������������ �� ��������� �, �������� �� ������ ���� �� ���������� ��. ������ ����������� �������, ���������� ��� ���������, � �������������� �� �� ����� � 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������ ������� �� ���, �� ���� �� �� ���� �����, ����� �� � ������ - �������� ������ ����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 �� ����� �������</w:t>
      </w:r>
      <w:r>
        <w:rPr/>
        <w:t>, ����� �� �����: "��� ���� ����� � ����� �� ��������������� ������� � �������� �� ���� ������ ������ ����, ����� ����� ��� �� �����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��� �� ������ �� ��� ���������</w:t>
      </w:r>
      <w:r>
        <w:rPr/>
        <w:t>, ������ ����� ������ ���������� � �������� �������, �� ���� �� ��������. ���� �� ����� �� ������ �� �� �������� ������������� ������ �����, �������� ����� � ������ ����� ��� ��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�� �� ������������� �� ���������� � ������������� ����� 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 - ���� � �� ����, - ������� �� ����,, �� �� ����������� 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, �������� - ������� �� � ���������� ������� 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 ���������� - �������� ���� ���� �� ���� �� �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 �������� ������� �� ���������� �� ��������</w:t>
      </w:r>
      <w:r>
        <w:rPr/>
        <w:t>, ���� ���� � �� ������������ �����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>, ������� ��� ��������� ������� � ��� ���������� �������� ��������, ���������� ������� � �������, ��������� ��� �� ������ ���� ��. ��������� ������ ������� �����, �� ��������� �� ���������� �� ���� ������ �� �����, � �������� ���������� ������������. ���� ���� �� ����������� � ���������� ������� �� ��������� ������ �� �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 �� ����� �� ����������� ����� �� ��������</w:t>
      </w:r>
      <w:r>
        <w:rPr/>
        <w:t>, �� �� ���� ���������� � �� �� �� 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�������, ����, ���� ������ ������� �������� ������� ��������?" - ���������� �������� � ��������� 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 �� ��� ������� � ��</w:t>
      </w:r>
      <w:r>
        <w:rPr/>
        <w:t>-�����, �� ��� ��� ����� ���� ��������. ������ ��� ��� �� �����, ����� ���� ����� �� ������� ������� ������. ����� ��������, ���� ���� ����-�� ��� ���������, �� �������� � ����� � ���� ��������� �� ����������� � ������ ��������� ������ �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, ����, ��� ��, ������� �� �� ������� ���� � ������ �� ����" - ������ �� ����� � ����� �� ���� � �����. �� ��������� ���� �� ��������, �� ������, 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, ������ ������� � ����, ����� ������� �����������, ����� �� ������ �� �� ����� � �������� �� ����������������, ����� �� ���������� � ����� �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</w:t>
      </w:r>
      <w:r>
        <w:rPr/>
        <w:t>, �� ��� �����, ����� ���������, ��� ����. �������� � ��������, �� ����� ������� �� � ������� ����������� �� ������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 �� �������� � ���� � ��������� � �������� � ���������</w:t>
      </w:r>
      <w:r>
        <w:rPr/>
        <w:t>, ����� ��� ����� �������� �� ������������ ������� �������, � �� �������� �������, �� � ���� ������ � �, � ���������� �� ������� �� ���� ��� �� ������ ������� �������. "����� ��... ��� ��, ����� ��!" - ������ �� �����. ������������ ������, �� � ���������� ���� �� �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�� ����� 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</w:t>
      </w:r>
      <w:r>
        <w:rPr/>
        <w:t>, ����� ����� �� ����������� ���������. ���� ������� �� �������� � �� �� ������ ������ � ��������� �����, ����� ������� �� ������ ������ ������ � �� ����� ���������� �� ���� �� ����� 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</w:t>
      </w:r>
      <w:r>
        <w:rPr/>
        <w:t>, ��������� � ����� �� ������� ��� �� ����� �� �� �� � �������� ������ ����������, ���� ������� � ����� �� ��������, �� �� ������� ����� �� � 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����� ����� � ��� ���� ���� �� ������� �������� � ����� �����, ���� ������ � ���������. � �� �������� � 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 ���������� � �� ��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. ���������� �� ���� �����, 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 �������, �� ������������ ������������ - �������� � �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 ���������� �����</w:t>
      </w:r>
      <w:r>
        <w:rPr/>
        <w:t>, �� �� ������� �� ���� ���� ������ ��� ������� ����� 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��� 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��! - ������ ��������, ������ �� �� ������ ����������, ������� �� � �� ��������, � ����� ����: - �������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�� ��� ��� ��������� ������� �� �����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 - ��������� ���� �� ��. - �� ���� �� ������� ��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! � ��� �� �� �� ������ �� ��� �� ��� �����, �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������</w:t>
      </w:r>
      <w:r>
        <w:rPr/>
        <w:t>. ������������� ��������� �� �����, �� ��������� 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 ��, ����������� ������� ������� �� �� 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! - ������� �� ����������. ���������� ������� ������,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</w:t>
      </w:r>
      <w:r>
        <w:rPr/>
        <w:t>. �� �������� �������� �� ����������� �������, �� ������������ � ��������� �� ���������, ���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����� � ��������� � �������� ����������, �� �������� �� ����� ������ �� ������� 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��� �� ������� ��������� ��������������� ������</w:t>
      </w:r>
      <w:r>
        <w:rPr/>
        <w:t>, ������ �� �������� � ����������, � ����������� �� ����������� ���������. �� ���-����� �������� �� ����� ���� �� ������ ���� � ������� ��������� �����������. ����� �� ����� ������� �������, � �������� �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 �������</w:t>
      </w:r>
      <w:r>
        <w:rPr/>
        <w:t>, ����� ����� ����� ���������� ����� ��� �� ����� �� ��������. ������ �� ���� � �� �������� �� �����. ������ �������� �� ��������� ������, ��������, ����� �� �� ��������� �����, ������ ���������. ���� ���������� �� ������ ���� ������� ��� � 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 ���� �� ���� ������������, ���! - 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�� �������� ������� � � �������� ������ ��������. ���� �� ������� �� ����� ������� �� ���� ���� ��, ����� ����� ����� ����� ��������, ����������� 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����! - ��������� ���. - ��� �� ������� ���� ������? �� ������� ������� ���� ���� ���������, �� �� ������� �������, ����� ������� ������ ��! �� ���� ���������, �� 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 ������ 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�������� ����� �� �� ������ �����, �� ����� ��� ���,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  <w:t>, � ����� ������ �� ������� ������ �, 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���</w:t>
      </w:r>
      <w:r>
        <w:rPr/>
        <w:t>, ���� �� ���������, ���� 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� ��� �����. ������� ����� �� �� ������� ������� �� ��� �������� ���� - ������ �. - ������� �� ����� ��� ���! ���� ������� ����� ����������. ������ �� ���� �� �� �������� 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</w:t>
      </w:r>
      <w:r>
        <w:rPr/>
        <w:t>,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�� �� �������� � ����� � �����, ����������� 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- ���� ����������� � ��������� ��������. - �������� �� �� 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, �� �� ������ �� �� �����, ���� . ����� - ��������� �, ������� �� �� �������� �� ���������,. - ����� �� ����, ���� ����� ����� �� �� ������� ���������, � ���� �� �� ������ �� ����� ����������. ����� �� ������ ����, �� � ��������.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� � 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- �������� ��� ��� ������� ����� � �����. - ������ �� � �� �������, �� ���� �� ��! 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��� �� ���������� - ����� �� �. - �� ����� �� �� �� ������, �� �� ������. �������� �� ������.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 �� �� ����� �������������� ��, ��������. �� �� ��������� ������ ��-�����, ������ �� ������� � �� ���� ��� ��� ����� �� ������. 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 � ��� �������� ��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 ��� ��� ��������� � ������ �� 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 ������, ���� - �������� � ��������. - ���� ����� ����� � �������� ��. ���� ����, � ����� ������ ���. ������� �� �� ��������, ��� �� �� �� ������ �� ����� ��� �����, ������ �������. �� �� ����� �� ������ ��� ���� �� ��-����� �����, ��� ���� ���� ��� ��������� �������� � ��� ���� �� ��� �����������,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 �� ���� ��, �����! - ������� ��������� ������. - �������� ��, �� ����������� �������������� �� �� ����� �� ������. � ��������� ����� ����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! ������, �� �� ���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. - �� ���� ��� ��� ���� �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! - ������ �� �� ����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 ����</w:t>
      </w:r>
      <w:r>
        <w:rPr/>
        <w:t>, �� ���� �� ����� �� ������ �� ���� ��. �� �������, �� ����� ���� � � ����� ��� ��� ����. ��� ���� ������� ���� ���� � ��������� �� ������� ���� �� ��������, �� 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 �������</w:t>
      </w:r>
      <w:r>
        <w:rPr/>
        <w:t>. �� ������� �����, �� ���� �� ������ �� �����. �� ����� ��� �����, �� ������ �������, �� ������ ���� ��� �� ����, ������ �� �������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�����, �������? - �� � �� ����� ���� �. - ���� �� �� �� �������� �� ���� ��������������� � ����������� ����������, ����� �������. ���������� �� 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 �� ����������</w:t>
      </w:r>
      <w:r>
        <w:rPr/>
        <w:t>, ������� ���� �� ������ ������ �� ����� � � ������� ����� � �����. ���������� �� ������������ �� ������� ������ ������ � ��� ����� ����. ���������� � � ������ ��� ���������� �������, � ��������� ����� ����� ������ �� ������ ��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 ���������� �� ������� � ���� �������� ����� ��� ������� � ����� ���� �� ������� ���� �� 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 ���� �� ��������� - 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��, ����? - ������� ��� ����������� �� �����������. - � ������� �� ���������� - ����� � �����, �� ���� �����. �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... ���� ���� �����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</w:t>
      </w:r>
      <w:r>
        <w:rPr/>
        <w:t>, �� ������ �� 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, �� ���� �� ���. � �� �� ���� �� �� �������� �����, �� �� ������ �������, �� 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� ��� �� �� 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- 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 �� ���� ������� ��������, ���� �� � ����������� ������� - �������� ���. - ����� �� ��� ��������� � ���������. �����, �� ��� ���������. �������� ��������� ��! � ������ �� ���������� ������, ��������� ���� ����, �� ����� ���, �������� ����������� ������, �� � ������� �������������� ������ 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, �� �� �� ���� ���... ��� �������? -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�� ���, �� � ��� �����! - 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� �� ������ � 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 ����� �� �� 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� ����� ���� - �������� �� �����������. - �������, ������� �� �� ������������ ��. ������� ���� ������ ����������� � ������ �������� �� ���� �� 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��� ������ �����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</w:t>
      </w:r>
      <w:r>
        <w:rPr/>
        <w:t>, ���� ������ �� �� ����. ���� ������� ���� ��������� ������ ���� ����. ����� ������, �� ��� ����� ����� �� �����, ����� �� ������ 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����� ��������</w:t>
      </w:r>
      <w:r>
        <w:rPr/>
        <w:t>, � ������ ����� ����� � ���� � ������� ���� ��-��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 ���������. ����� �� �������� ���� �� �� �����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- �������� ���. - ������� �� �� ��������, �� ��� ����� ������� �� ���� �� ��������� �� ���, � ���������, ������ �� ������ ������������ ������ ��������, �� 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 �������, �� �� �� ����� ������� � �� ���� ������� - 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 ������ ���� ����� �� ����� � �������������� ������, 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 ����� 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 ������ ���� ������� �� 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 ����� - ������ �� ��� ������� ��� �� - ��� ��� ���� ������� 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 ������� - ������� �� �� � ���-������ �� ������� �. - ����� ������ ���� �� ��������, �� �� ������ ������� �� ������� ���� ����������� �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 �� �������� �� �������. ��� ����� ����� ����� �� �������, ����� �� � ������. ���� ������ ���� �� ���� ������� �� � �������� ����������, ����� �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</w:t>
      </w:r>
      <w:r>
        <w:rPr/>
        <w:t>, ������� ������� �� ������, �� ����� ������� � ����� � ������� �� ����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 ���� � ������ ������������� �� ������, ����� ������. ���-����� �� ����� 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, �� ����������� �� ��� �� ���� ������� ��������� � �� �������� �������� ���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 ���� ����� ����" - 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 �������</w:t>
      </w:r>
      <w:r>
        <w:rPr/>
        <w:t>, �� ������� � ������� �� ��������� ��������� ������, �� ��� �� �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 ���������� ������ �� ����� �� ���������� ����� � �� ���������� � �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 �������� ���� ���������</w:t>
      </w:r>
      <w:r>
        <w:rPr/>
        <w:t>. �� ���� �� ���� ����� ����, ��� ���� ������ �� ����������� � �������, �� ��� �� ���� ������ ������� �������. ��-������� �������� �� ������� ��� �������� 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 � ��������� ����? -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������� - �������� � ���������. ������� ���� �� � ������ �� ������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 ����������</w:t>
      </w:r>
      <w:r>
        <w:rPr/>
        <w:t>, � ����� �� ���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</w:t>
      </w:r>
      <w:r>
        <w:rPr/>
        <w:t>, �������� �� �������������� �� ������� �����, ����������� �������� ���� ���� ������� �����, ����� �� ������������� ����, ���� ���������� ���������� ��������� �� ����������� ���� � ����. ��������� � �� ����������, � � �������������� ������� �������� ������ ������ � 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��� ����� �����</w:t>
      </w:r>
      <w:r>
        <w:rPr/>
        <w:t>. ������ ���������, ����� ����� � ������� � �� �������� ��� ����� �������, ����� �� �� �������� �� �� ������ �� ���������� ��. ����� �������� �� ������� � ����, ������ � ������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 ��������� ��� � ������� �� ��������� ����� ��</w:t>
      </w:r>
      <w:r>
        <w:rPr/>
        <w:t>. ������� �� ���� �� ����� ���-����� ���� �������� ���� �� ������ �� �����. ���� �� � ��������� �� ������ ������� � �� ����� ���� �� ����� �� �������. �� ���� ������������ �� ��� ��� �� ���� �� �� �������� �� ���������, ��� � �� ������ ��������� �� ���������� �����, ����� � �� ������ ���� �. ���� �� �� ����������,�� �� ���� ����� ����� ������ �� �������� �� � ����������, ����� �� ������� �� �������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 �� ���� �� ������� ����, ����� �� ������� ���� � �� � �����, 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 �� ������ � � � ������� �� ������ � ��</w:t>
      </w:r>
      <w:r>
        <w:rPr/>
        <w:t>. ������� �� �������, �� �� ����� �� ���� �� �� ���� ����������� �� ����� � ��� ����, �� � ������ �� 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 �� ������� ������ ���� �� ������� �� ������ ��</w:t>
      </w:r>
      <w:r>
        <w:rPr/>
        <w:t>. �������� ��� �� ������� �� ������� �� ������ ��� �� �������� ������� � ����� ���� 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��� ������������ ������ ���� � ������ ��</w:t>
      </w:r>
      <w:r>
        <w:rPr/>
        <w:t>. ����� �� �� ������������ ����, ����� ����� �� ��. �� ���� ���� ������ ����������� ���, ����� �� ���������, � ����� ������ ������� ����� 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 ����� ���� ���������� � ������� ��</w:t>
      </w:r>
      <w:r>
        <w:rPr/>
        <w:t>, �� �� � ������ � ������� � �������� ��������. ������ ���������� ����������� �� � ����������, ����, �� � ��-������������� � ���������� �� ����� ������ ���. �������� ������� �������� �������. ����� �� �� �������� �����, ����� ����. �������� �� ������ ����������� ������� � ������� ��� ������, ������� �� ���� ��� �� �����,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</w:t>
      </w:r>
      <w:r>
        <w:rPr/>
        <w:t>. ����� ������� �� ������� �� ������ � ��� �� ���� �������, � ����� 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? ����� ��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 �� ������� - ���� ��� � ������ ������ �� �� ����, �� ������ ���� ����� 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�����, �� �� ��� -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 ������� �������� ������ �� ������� ����</w:t>
      </w:r>
      <w:r>
        <w:rPr/>
        <w:t>. ���������� �� �������� ��������. ��������� ������ �������,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 ��, ����� �����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, ���� ���������� ����������� �����, ����� �������. ������ � ������� �������� � ������. ������ ����������� ����� �� �����, ������ ���� � � ��������.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 ����� ���������� � ������, ���, �� ������ �� � ���� 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�, ���� �� �����! - 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�? - �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� ��. ����� �����, ���� ���������� ������ �� �������� �������, �����, �������. ���� �� ������� �� 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 ������ ���������� �� ��������� ������������� ���� ������� ����� -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 �� � �������? -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�������, ����� �� �����, �� ����������� � �� �������� ������� �� ����� ��������� �� ��������� - ������� �� ������ �����������. - ���������� ������ �� ������������� �� ���� ������ � ����� ������, ����� ���� �� ���� ��������� �� ����� ���� �� ����, 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, �� ���������� � ���� ������� 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, � �� � ����� ���� ���������� ���� �������. ���������� �� ��-�������� ��������, �� �� ����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 �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���, ���������� �� ���������� ��������� ���� ��������� ����� ������ ���������������. ������� ����, �� �� ����� 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 ����� 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! - ������� �� ���� � � ��. - � � ������� �������� ���������� ���������� �� ����������� �� ���� ������. ���� � �����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� ������������� �� ���� � �������� ��� ����� "������� ����". � ������� ������ �����, ��������� ��� ��� �� ������� ����, ������ �� ����� ��-��������, ��������� �� ����� 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, �� � ��������� ����� ��� �� ����������� ����� �����, �� �������� �������. � �� ���������� ���, � ����, � �� 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 ���������� �������</w:t>
      </w:r>
      <w:r>
        <w:rPr/>
        <w:t>, �� ���� �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>, ������ ��������� ������, 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 �� �� �����...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 �������� ���� �������� �������������. ����� ��� ������ ������ ���� �������, ����� �� ����� - �����������. ������������, ����� �� ��������, �, �� ��� �� ���������� ����� ��-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 �� �������� �� ��, ����� ���� �� �������� � � 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, ����� �� �����, �� � ������������ �� ��� ����� � ���� ������ �� �������� ������ �����. ����� �� �������� �� ���� � �� �� �������, �� ��� ������. ���� �� ���� �� ���� ���� ��-����� �� �����������, � ����� �� ��������. ����������� �� 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��� �� ����� ������, ��������� ����? - ������ 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����</w:t>
      </w:r>
      <w:r>
        <w:rPr/>
        <w:t>. ������� �� �� ��� �������, ��� ���� ������� ���� ���������� ������ �� ���� ���� ������ ��� �������. ���� � �������, ������ �� ������ � 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 ������ ���� ����� ������. ����� ������� �� �� ��������.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 �� ����� ��� ���� ��.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 �� �������� �����������</w:t>
      </w:r>
      <w:r>
        <w:rPr/>
        <w:t>. ������ �� ������� ������, �� �������, �� ��� ���� � ������ ����, ���� �� ��� ����� �� �������, �� ���� ����� ������ � �������� ���������, �� ����� �� ����� 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</w:t>
      </w:r>
      <w:r>
        <w:rPr/>
        <w:t>, ������ ���� ��� � ����, �� ������ ������� ����, � ���� �� �������� ����, ������ � ������� �� �������� �� ��������, ������ ����� ������� � �� �������. �� � �������� ���� ����� ����� �� �� ����� �� �� ����� ���������� �� ������ �� ����, �� �� � �������� �� ���������� ��. �� ������ ���� �� �� �������, �� �� ����� �� ������ ��������� � ���� ������ �� 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</w:t>
      </w:r>
      <w:r>
        <w:rPr/>
        <w:t>. ����� ������� �������� ����� �� �� ������� ���. ����� ���� ���� ���� �� ������������, ���� ������ ��� ���� ��. ���� �� ���� �� � �� ������ �� �� ����� �������� � �� ����� ���� ����� ���������� ����� ����� �����, ��� ���� ����� ������� ������� ����� �� ����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 ������ � ������� ������</w:t>
      </w:r>
      <w:r>
        <w:rPr/>
        <w:t>, ���� �� ���������� ������� �� ���������. ����� ������� ��� �������� ������ ������ � ������, � ���� �� �� ����� ������� �� �������� ������ ���� � ���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��</w:t>
      </w:r>
      <w:r>
        <w:rPr/>
        <w:t>, ����� ��� �� �� ����� � ��, ��� ������� ������� ��������. ������� ������ ����, �� ���� ����� �� ������ ���� �� ��� ����. ���� ��� ���� �����, ���� ������� � ����� ��-������ �������. ����� ����� ������, �� �� 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 ��������� �� ����������� ����� ��������! - 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 � ������ �� 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 �� ��������� �� ������ �� ������ ������ - ���� ���������. - ���������� �� ����� ����������� ���� ������� ���� ��� �� �� 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���� ������</w:t>
      </w:r>
      <w:r>
        <w:rPr/>
        <w:t>. ����� ��� � ����������� ���������, �������� �� ��������� ����� �����, ����� �� �� �������� ������� 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 �� �� 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 �� ����� �� �� ��������� �� ����� ���� �� ������ ����� - ���� ����� ������� �������. - �� �������� �� ��� �� ����� �� �� �������� � ����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. ����� ���������� ����� ��� � �� ������� �� ����������� �� �����, ����� ������ �� �����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 ������� ������� � �����������. ���� ����� ����� ����� ���������� � �� ����� � ������� ���� �� ���� ����� ������� � ����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���� �� � ��������� �� ����� � ������ �������</w:t>
      </w:r>
      <w:r>
        <w:rPr/>
        <w:t>. ��� ����� �� ��� ���� ���� ������, ��� ���� ������ �� ��� ����� ������. ������� ������������ ��,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 ����� ������ �������� ����� ���� � � ����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������� �� �� ������ ������ �� ��� �� ������������� ���� 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 �� - 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��� ������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</w:t>
      </w:r>
      <w:r>
        <w:rPr/>
        <w:t>, �������� ������ �� ����������. ������, �� �� �������� ������, ������� �� � ����� ����� �� ��� �� �������. ���������� � ���� ������ ��, �� � ������� ����� ������ �� ������ 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��� ������ ����</w:t>
      </w:r>
      <w:r>
        <w:rPr/>
        <w:t xml:space="preserve">, ������� � ����� �� ����, ����� ������, �� ����� �� ����� ������� � ����. ���� ���������� ���� �� ������� ����� ������ 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>, ���� ���� �������� ����� ���. ������ ������ � ������. ����� �������, �� ����������� �� �������� �� ����� ��-������, ��������� ������������ ��� 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</w:t>
      </w:r>
      <w:r>
        <w:rPr/>
        <w:t>, ������ ������ �� ���������� � ��������. ����������� �������� �� �� �������� � ������������ �� ������������ ���� 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 ����������� �� ������������� ���� ��������</w:t>
      </w:r>
      <w:r>
        <w:rPr/>
        <w:t>. ��������� �� �� �������� � �� �������� �� � ��������� � �������� �������. ������������� �� ��������� �� ��������� � �������� ����, ����� ���������� 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 ��������� ������ ��������� �� � �������� </w:t>
      </w:r>
      <w:r>
        <w:rPr/>
        <w:t>"���� ���" �� ����� � ���� �, �� ������ �� �������� �� ���������� � ����������� �� ������� ������ � �����. � ����� ���� � �� ������� ����� ��������� � ������� ���������� �� ����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���, �� ������ �� �������� ��� �����! - ��������� ��������� ������. - �������� �� �������, �� �� �� ����� �� ��� ��-����. ����� ������� ������� �� �� �������� �� ������ �� ������ 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 ����� �� ����� ���� ������ ���� ������. ��� �� ����� �� ������ �� ������� ��������� �� ���� ��? ��� ��� �� ��� �� ����� � �� ����� 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 - �������� �� �� ������ ���� �.- - ����� ���� ����� ����� �� � ��������� ������������� ��������� ��������, �� ��� ������ �� �������� ��� ���� �� ���� ������, ����� �� ������� �� ���������. 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</w:t>
      </w:r>
      <w:r>
        <w:rPr/>
        <w:t>, ����� ���� ���� �� �������� ��� ������� � ��������� �� ���� � ��������, 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 ������, ������ ���� ���� � �������� ���� ���, �� ���� ������� � �������� ���� �� ���� ����� ������. �� ����� �� ������, �� 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, �� ���������� ������ ����...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, ���� ���� �������, �� ���� � ���� ������������ ����, ����� �� ����� �� �������� ��� ���� ��������� �� ������������. ������ ����� ����� ��, �����. �� ��� � �� �� ���� ������, � ���-������ �� ������. ���� ���������� �� ����. �� �� ��� ���� �� ������ �� ��� � ����� ������, ����� 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 �� ������ �� ��� �� �� ������ � ������������ �� ��������� ����, ��� ���� ������ - ����� �� �� �� ������� �����, ������ ���������, �� �� ������� �������. - ���� ����� 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 ������, ����� ��� ������, �� �� ������� ���� ��� ��� - ��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��, ��������� ��, �� �� ������� ���������� �� �������������� ������� 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 �������� - ��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�� �� 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 � ������ ���� ����� �������? ����� �� ��������, ����� �� 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 �� ������ ��� ���� � �������� � ����������� ���� �� ����������</w:t>
      </w:r>
      <w:r>
        <w:rPr/>
        <w:t>, ����� � ������� ���������. ��� �� �� �����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��� - ����� �. - ����� �� ���������� �� �� ��� �� ����. ����, �� ������� ������ ������, ����� �� ���� �������� � 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��</w:t>
      </w:r>
      <w:r>
        <w:rPr/>
        <w:t>. �� ������ �� ��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���� ������, ���� �� �� ���� ����� ������, �� ����� ������� �� ����� �� ���� ����, ���� ������� ���� ����� ������. � ��, � �� �����, �� ����� ����� ����� ���� �� ���� �������� 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- ���� �� ������� ������. - �������� ������� �� ����� ���� ����. ����� ����� ���� ��� ����� 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��</w:t>
      </w:r>
      <w:r>
        <w:rPr/>
        <w:t>. ������������ �� �� �����. ���� �������� ����� ���� �� � ���� � ���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 ���� - �������� �����, - �� ����� ������� ��� ��������� �������� �� ��������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! - ������� ��������� ������. - ����� ��� ����� 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���, �� ������� �� �� �� �������� ������ ����. 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 - ������� �� �����������. - ��� ���� ����� ����� �� ���� ������, ���-����� � �� �� ���� ����� � ��������. ����� ���� �� �� �������, �� ����, ����� ���� ����, ������ ��� �� 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 ������ � ���� ����, ���� ������ � �����. ���� �� ������ �� �� �� ������ ������, �� ������� �� ������ ���������, ���� ������� ��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 �� 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-����� - � ���� ����� �������. ���� �� ������� ����� ���, ���� �� �� �����, �� �������� ����������� �������� 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! - ��������� �����.- � ��� �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 ����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� �������������, ����� ����� ��... � ����� �� ����� �������? - 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�, ����� ����� �� ����������� �� ��� - ���� ������� �� ���� ��������� ����� ����������� �� ���� ������������, � ������� �� �� ���� �� ���-������� �� ����� �������, ����� �������� ��� ���������, �� 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! - ������ 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 ������. ����� ���� ������ ���������� ������ �������� �� ���, ��������� ������ �� ����� � ��������� �������, ����� ���� �� �� ������ �������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 ������ �� ������ ����, ����� ���������� ���� �, ������� �� �� ������� � �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�� ��� ����� ���� �����, ����� �� ������� ����, ����� ������� ������ �� �������� ����������� - ������� 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</w:t>
      </w:r>
      <w:r>
        <w:rPr/>
        <w:t>, ���������� ���� ������ ���� ��������� �� ������� �. ������� � �� �� �� ����� ���� ���� ������� �� ���������, �� �����������, �� ����� �� �� ������ � �������� �������, � ������ � ����, ����� � �����. 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</w:t>
      </w:r>
      <w:r>
        <w:rPr/>
        <w:t>, ����� ������� � ������ �������� ���. ������ �� � ����� �� 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 � ����� �� �������� ������� �� - ���� �����������. - ��� �� ��, �� �� ����� �� ������� ��-����� �� ��������� ����� ������. � ��� ����� ��������� �� 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�������</w:t>
      </w:r>
      <w:r>
        <w:rPr/>
        <w:t>. ������ ����� �������� ���� ���������, ��� ��������� ��������, ���� ����������� ������� �� ����� ���������. ������ �� ��� ���� �� � �� �� ������� � 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��, ����� �����, ���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? -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 ���������, �� �� �� ����� ���� ������ ����� �������� 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�������� - ������ ���. - ��������� �� ������ � �� ���� ������������. ����� �� ������ ����� �� �� ��������� ��� ������, ���� ���� � �������. ������ �� �� �����, �� � � �������������, �� �� ������ ���� �� ���������� ���� �� ������� ������� �����, �� 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 �� ������� ���� � � ������������ ������ ���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���� �� ���� ���� � ������� �����. �������� �� ������� ����� ����, ������������ �� ���. �������� ������ 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�� �� ���� �������, �� �� ��� ���-�������� �����, ����� ����� �� ����� �������� � �����, ����� ��� ������ - 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 �� �������� �� 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������</w:t>
      </w:r>
      <w:r>
        <w:rPr/>
        <w:t>, ������� ���������, ������� ��������� ������� � ������ ������, ���������� ���������� � ���� ������� ��������. �� ������ �� ����� ���������� �� �� �������������� �� ���������� ����� �� ���� ������ ��������� ����� ���� ��������� ����. ����� �� ��������� ������������ �� ������� �� ������ ���� ���������� ������, ������� � ����, ����� ��������� �������� ������� - �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������� ����� � ����� ��������, ����� ���������� ����� ������� �� ������ �����. ����� �� ������ �� �� ������� �� ������� ������, �� �������������� ������� �����, �� ������������ �� ������� ����� � �������� ���� ������� ��������. ������ �, �� ���� �������� �� �������� ������������ �� ������ ���� �� ��������� �����, ����� �� ������ � ������������ �� 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 - ������ �� ���������� ��� �� ���� �� �����������, - ����������� ������� ������ �� ������� ���� � �����, �� ����� �� 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 �� ������� ������� ���� � � ������ ����� ����� ������</w:t>
      </w:r>
      <w:r>
        <w:rPr/>
        <w:t>, ������ �������, ���������� �� ����� ���� � �������� 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 ������� � �� ����� ������ �� ���� ��</w:t>
      </w:r>
      <w:r>
        <w:rPr/>
        <w:t>. �� �� ���� �� ����� �� ������� �������� ��������� ����� � �� ������������� �����, ����� �� ����� �������� �������� �� �����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 � ��������� � ���������</w:t>
      </w:r>
      <w:r>
        <w:rPr/>
        <w:t>, � ����� � �������� �����������, �� �� ����� ���� �� ����� ����� �� ���. �� �� ������� ��� ����� ����� ������! � �� �� ������ �����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 �� ��������� � ������� �� ������� �� �� ����� ��� �� � ��������</w:t>
      </w:r>
      <w:r>
        <w:rPr/>
        <w:t>. ���� �� ���� ����������� �� ���������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 ����� � ����������� ������ ����� �� �� ��������</w:t>
      </w:r>
      <w:r>
        <w:rPr/>
        <w:t>. �� ������, �� ������ �� ������� �� ������� �������� ����� � ������� �� � �������������� �� ��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�����</w:t>
      </w:r>
      <w:r>
        <w:rPr/>
        <w:t>, �� ��������� � �������� ���������. ����� �� ���������� �� �� 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 � ���� ������. ���-�������, ���� �� �������� - � ���� ��������� �������� �����������, ����� �� �������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 ����� �����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 ������ ��� - �� ������ ���. ������� ��-�����, ������� ��-����� - ������� �� � �� ������������. - � �� �� ��������, ��� ���� ���������� � �����, �� ������� �� ������� ���� �� �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 ����� �� ������� �������� ����������, � ���� �� ��������. ������� ��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 �� ���</w:t>
      </w:r>
      <w:r>
        <w:rPr/>
        <w:t>. ����� �� ��� ������ �������� � ���������, ���� ����� ������� �� ������� ����������� ������, ������� ��������� ���������� ���. ����� ������ �������, ���� �������� � ����� �������� ���������, ����� ��������� ���� ����. ��� �� �����, ����� � ����� ��������. ���� ������ �� ����� �������, ��� ���� �� ���� �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 -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 ���� �� �� ����, �� �� �� �����.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 ����? - 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��� - �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. ��������� �� ���� � � ����, �� �������� ������� ��� ���������� ���� �� ��������� ������������� 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 �������� ��������� �� �������, �� ��������� � ���������! -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- �������� �����������. - ���������� �� ����,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����� ���� ���� ����� �� �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���� ��������� �� ����� ��� �������� 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 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����� � ��, ���������� ���������. ��� ���� 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, �� ���� �� � ���� ������ ������. ���������� �� �� ������ �� �������� � ��� ������� ������� �� ���������. ������� ��, �� ��� ��� ��� ���� �� ��������� ����� �� �� ������ �� �������, �� ��������, �� ���� � �������� - ������ ����� ����� ���� �� ����������� � ��������� ��� ����� �� 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, �� ��� ��� ��� ������ ������� � �� � ������������ - �������� ���� �� � �������� ����� �����, - �� �� �� ������� �� ������������� ������� 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� �� ������! - ������� ������ �� ��������� ������. - �� ��������� ���� �� �� ������ ���� �� ���, ����� ���� �� �������� ����� ��������. �� ���� ��������� ������������ ����� ��������� �� �� ���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 ����� � ����� ������� 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������ �� �������� - 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 ������ ����� �������</w:t>
      </w:r>
      <w:r>
        <w:rPr/>
        <w:t>, ��������� ������, �� ��������� �� ������ ����� �� 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</w:t>
      </w:r>
      <w:r>
        <w:rPr/>
        <w:t>, �� ����� ����� �� �������� ����������� ������ �� ������� �������, �� �� ������ ����� �� ���� ����������� ������ ���������. ���� ����� �� ������ �� �� �������� � ����� � �� ������ �� ��������� ��� �� �������� ������ 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�� ��������� �� ���� 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� � ������ �� ����������</w:t>
      </w:r>
      <w:r>
        <w:rPr/>
        <w:t>. � �� ������� �� �������� �������������� �� ��������. ���� �������� �� ������ �� ����� �� ����������� ������ ���� ���� �� ���� ��������� �� �������� �� ����� ������ �� ��� 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 ��������</w:t>
      </w:r>
      <w:r>
        <w:rPr/>
        <w:t>, ����� �� ����� � ���������� �����, �� ���� ����� �� ���� �� �������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 �� ����� ������ �� ������ � � ���</w:t>
      </w:r>
      <w:r>
        <w:rPr/>
        <w:t>, ��������� �� ������ �� ���������. � ������� ������ ��� ���� ���� 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, �����! - ��������� �����������. - ����� �� ����� �� ������ �� �� �������. �����, �� �� �� �������� �� ������, �� ������� 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- �������� �������� �� �� �������� �����, ���� �� �������� �� ��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� �� ������� ���� ���������� � ����� � �� ����� </w:t>
      </w:r>
      <w:r>
        <w:rPr/>
        <w:t>-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�</w:t>
      </w:r>
      <w:r>
        <w:rPr/>
        <w:t>, ���� ���� �� ���� �� �����. ����� � �� ����� �����������. ������� �� ��� ��� ��-���������, � ������� - ��-�����. ���� �� �� �����������. �� ������� �������� �� ������ �� �� 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 �� �����</w:t>
      </w:r>
      <w:r>
        <w:rPr/>
        <w:t>. ������� � �����������, �� ������� �� ������� �����,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 ����� ���� ����������</w:t>
      </w:r>
      <w:r>
        <w:rPr/>
        <w:t>, �������� �� � �������. �� �� �������� ���� �� �� ����� �� ������������ �� ����, ����� �� �� ��� ������ �� ���������� 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� ������ �� ������� ����</w:t>
      </w:r>
      <w:r>
        <w:rPr/>
        <w:t>. ���� �� �� �� ������� �� ������� �� ���, � ����� �����������? ���� ����� � ��������� �� ��������? ����� ������, �� �� ����� �� �������� ����, ������ � ����� 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 ��������� � �� ������� � ������� ������. �� ���� ���� �� ������ �� ��� ���� � ����������� ��������. �������, ����� ����� ��������, ������� ���� ���� �� ������� ������� ���������� � ������ � ������� ���� ��������. � �� ������� �� ��������� ������� ����������. ����� ���� �� �� �� ���� ������� � �� ����, ����� ���� �� �������, �� �� ����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 - �� �� ������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�� ������ - �������� ��������� ������. - � ��������� ����� ��� �� �� ����������� ������� ����������� �����, �� ��� ��������� ����� 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</w:t>
      </w:r>
      <w:r>
        <w:rPr/>
        <w:t>. ����, ����� ������ �� ������� ������, ������ ������ ������� �� �����������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����� �� ������, �� ����� �� ����� ����������� �� ������������ �� �����������, � ����� �� ��������, � ������������� �� ����� ������ ������������ �� ���. � ���� ������� ������������ ����� ������ ��� ������, ����� ��������� �������� � �������. � � ���� � ��������� �� �������, ��� �� �� ����� ����, �� ������� ������ ���� ����� �� �� �������� �� ����������, 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����� ���������� �� ������� ��� ������ � �� - 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��� ����, �� ������������ �� ���������� �� �������� ������ � 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 �� �� ������� �� 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 �� �������</w:t>
      </w:r>
      <w:r>
        <w:rPr/>
        <w:t>. ����� 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, �� ��� �� ����� ���, ������ ������� �� �� ���������? ���� �������� �� ����, �� ����� ���� ���� �� ��������� ��������� ��� �������� � �� ���� ����� ��� ����� 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 ������ �� ������� � �������� �� ��������� - �������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 ���, ������ �� �� �������� � ���, ��� �� ��� ���� � ���������? - ������ ���� ��� ������� �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 � ���� �� �������� � ������� �������������</w:t>
      </w:r>
      <w:r>
        <w:rPr/>
        <w:t>,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- ������ �� �����������. - ���� ������. ��� � �������� ���� �� �������� ������� � �� �������� �� �������. ����� �� ������ ��� �� ������ �� ����� � ������ �� �������. � ���� ������� �� � �������� �� ������� ����. ��� �� ��� ������� � ��������, ��� �� 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 �� ����� ������ �����</w:t>
      </w:r>
      <w:r>
        <w:rPr/>
        <w:t>, ���� � ��������, �� ����������� � �������� ����� �� ���� ������ ���������, ����� ������ �� �������� ������ �� ������. ���� ���� �������� ���� ����� ��-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 ����� ������� � ������, �� ����� ��� ����� �� ������ �� �������. ��� ����� �� ������� ���� ���������, ��� ��������, �� �� ���� �� ������� ����������� �� ������������ ������� ���� ��-�����. ���� ���� ����� �� ����� ��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... ������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 ���������� �������, �� � �� �� ����������� � ��, ����� - 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- ������� �� � ���� �������� � ����� �� ����� 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� ������� ���� ���� �</w:t>
      </w:r>
      <w:r>
        <w:rPr/>
        <w:t>, ����� �� ������� �� ������ ��� ������ � �������� �� ������, � �������� ������ ���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 �����, �� �������� ������� �� ������� � ������������ ���������� �� ����� ������� ������, ����� ��������� - �������� �����������. - ����� � �� �� ����������� �������� �� ��������� � ������ �� ���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 ����������� 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� ���������� �� �������� ������ ���������. �� �� ������� ����� ������ �������� �� �������������! ��� �������� �� ������� �������� ������� �� ���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��� - ������� 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 ������� �� �� 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 �� ���� ����</w:t>
      </w:r>
      <w:r>
        <w:rPr/>
        <w:t>. ��� ������ �� �� ������ ���� ����, �� ����� ������� ��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, ��� �� ���� �� �����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 ����� �� ���� ��</w:t>
      </w:r>
      <w:r>
        <w:rPr/>
        <w:t>. ����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, �� �� � ��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... �� ������� �..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 �������� �� ��</w:t>
      </w:r>
      <w:r>
        <w:rPr/>
        <w:t>. ����� ��� ����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. �� �������� ���� ������ �����. �� �� ����� ��� ��� � ��������� � ���������, �� ������������� �� ������ ������� ��� �� �� ������ � ����� �������, ������ �� ���� ��� ���� �� ��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 �� ������ � ��� -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 ���� �� �� �����������, � ����� ������� ���� �� �� ��������, � �� ����, �� ������� ����� ���� �� ���� 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 ����� ��� ���. ����� ���� �����, ������� �� ���� �� ���� �� �� ��������, ��� ������, �� �� �� ���� ��� ������ ������� ������, �� � �� ������� �� ���� � �� ���� ����.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 �� ��������� ��� �� � ���� ����, ����� ������ � ������� ���-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������ ������ �� ������ �� �� ���� - ������ �� �������, - � �� ��� ��������� ���� �������� �� ���� �������, ���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  <w:t>, ���� � ������ � �� �� �������� ����� ����. ������, �� �� ����� � ���� ���������� ������� ���� ���� ���������� �� �� ������� ���� ���� �� ���� �� ����� ���� �� ��������� �� ��������� 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� � ������ ����. 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 �� �������� �� ���, 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�������</w:t>
      </w:r>
      <w:r>
        <w:rPr/>
        <w:t>. - �� �������� �� ����� ��� ������� �� ����� �� ��� ����. ������ �� ���� �������� ����� 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 �� ������ ������� ����� ����� ��������� ���������� ���� �� ������������ ��</w:t>
      </w:r>
      <w:r>
        <w:rPr/>
        <w:t>. ����� ������������� � � 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� � ����� �������? ����� ����� �� ������? ������� ��� ������ ������ �� ����� �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- �������� � ����� �������. - ����� ������ ��� ����� �� �� ������ � ��� ������ �� ��������� ����� ����� � ����� � ���� ��� �� �� �� ����, �� ������� �����. ��� ������ -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�� �� ������ ������� ���� ��� ������ �����. ������ �� ����������� ��, �� �����, ������ ��� ��������, � �� ������ �� ������ ����������. ��-����� ����������� �� ���� ���������,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? ����� ����� �� 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�� �����, �� �� ���� ������������ �� �� �����. ���� ���� ������ �� ���, � � �������� �� ���� ��. ��� ����� ��� ����� ����. ��� �� ������ �������� �� �������� �� �������� ������ � �� ����. ������ ����� �� ����� ��������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 �� ����� �� ������� ���� ��� ���� �� - �������� ����������� �� ����� �������. - � �� �� �� �������� ������������ ���� ���� �� �����������, �� ������� ������� � ����� ��, ��-����� ������� ������, ����� ������� ��� 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 �� ������ � ������ ��� �������</w:t>
      </w:r>
      <w:r>
        <w:rPr/>
        <w:t>. ���� �� �� ����� ���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 �������� ����������� �� ������</w:t>
      </w:r>
      <w:r>
        <w:rPr/>
        <w:t>. ����� � �������, ������� �� ����������� � �� ����, �� �� ���� �� ���� 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��� ��������</w:t>
      </w:r>
      <w:r>
        <w:rPr/>
        <w:t>, ����� ������ � ����� �������� ����� �� 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 �������</w:t>
      </w:r>
      <w:r>
        <w:rPr/>
        <w:t>, �� ��� �� �� ������ ������. ��� ����������� �� ������ �� 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, ����� ������� ���� �� �����.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����� ���� ��-����� - ���� ���. - ������ ��� �� ������ ����� �� ���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 ��� ���� ������</w:t>
      </w:r>
      <w:r>
        <w:rPr/>
        <w:t>, ����� �� ���� ������ ��������� �� �������� �������. ������ �� ��������, ����� ���, �� ���� �� ������� ����� �� ����� � ��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�� �� ������... ����? -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 �� ������� �� ����</w:t>
      </w:r>
      <w:r>
        <w:rPr/>
        <w:t>, ����� �� � �����, ������ 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, �� ����� ��� �������� ���� ������ �� ���������� ������� ��� �������� ���, ����? ��� ��� ���������, �� �������� ���� �� �� �������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 ������ ������ �� ������� ������ �� ������ � ���� ���������</w:t>
      </w:r>
      <w:r>
        <w:rPr/>
        <w:t>. ����� 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 �� ��������� ������ ����� �����, ����� �� ������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 �� ���������� � ������ ��� - � �� ��-����� ��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� ��� ������ �� ��������� ���������� �� ������� � �������� 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 ������� �� ������ ���. ������ ���� ����������� ������� �� �� ����, �� �� ������ ��������� �� ���������, 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���� �� ������� �� ��� ��������. ���� �� � ����� �������? - ������ �� � � ���� �������� �����. - ��� �� ����� � ���. ����������� �� ������ ��� � �� 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 �����</w:t>
      </w:r>
      <w:r>
        <w:rPr/>
        <w:t>, 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, ����� ����� - ������� ��� � ����� ����, - �� � �� ��� ��������� �� ������ � ��������� � �� �� ��. ��� �������, �� ������� �� � �� �� ��������� � ���� ��������, �������� � ������������ ��������� �������� �� ������ ��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�� �� ������</w:t>
      </w:r>
      <w:r>
        <w:rPr/>
        <w:t>, ����� �� �� ��������� ��-�������. ����� ������� ����, �� �� �� ����� �������, ������ ������� �� ������ � � �������� 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 - ���� ��� ���������. - ������� ��-����� ��� �� ��������� ��� ���������, 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 ����, ��� - �������� �������. - �� ����� ���� �� ����� �� �������� ������������ �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 ��� �� �� ������� ������� ���������� - ���� ��� � �� ������ ��� ����������� � ������� �� ����� ������. - ��������, �����. ������ �� �������, 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</w:t>
      </w:r>
      <w:r>
        <w:rPr/>
        <w:t>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 � ���������� ������� ������������ �����</w:t>
      </w:r>
      <w:r>
        <w:rPr/>
        <w:t>, ����� �� ���� ��������� �� ���� ������ �� ���� ����. ���� �� ����� �� �� ������, ������ �� ������� �� ������ � ��� �� ������ �������, � 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 �� �� � ��� �� ������ � �����</w:t>
      </w:r>
      <w:r>
        <w:rPr/>
        <w:t>. � �� ������� �� ��������. ��� ����� ���� �� �����. �������� ��, �������� ���� �� � ������� �� � ����� ���� ������ ������. ����� ��� ��� ����� �� ���� ������ ���� � �� ���� ����� ��������, ���������, ��� �� ��������. ����� �� ��������� ��� ������ ������� �����. ���� ���������� �� ����������� ���� �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 �������� ����� � �������</w:t>
      </w:r>
      <w:r>
        <w:rPr/>
        <w:t>, ������ ������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������ �� � ���� ����� - ���� ���, ���� ��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� �� 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 ����� ������� � ���� ������, � ����� ���� � ���� ������� � � ���� ���� �����. ������ ������� �� ���������� � ���������� ������������� � ������������ �� �������� �� ��������, ���� � ������ �� ���� ������ ���, � ���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 ������ �� ������ ��, ����� �����. ������ �����. ����� ������ �� ���������� ��-������ �� ��������� ������������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 ����� ���</w:t>
      </w:r>
      <w:r>
        <w:rPr/>
        <w:t>, ���� ���� �� ��� �������. � ����� �� ��� ��� ����� ���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 �� �� �� ����� �����? - 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, ��� �� ����� � ���� � �����. �� �� � �� ��������� ���� -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 � ������ ����� �� ������� ����� ��</w:t>
      </w:r>
      <w:r>
        <w:rPr/>
        <w:t>. ����� ������� � ����������� �������� �� ������� ������, �����, ����� ���� �� ���� ����� �- ����. �� �������� � ������������ ��, �������� �������, ������ ��������� �� ������� ���� �� 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 ��������� � ��, ��� - ������ �� ������� ��� ����� �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 ���� �� ����������� �������</w:t>
      </w:r>
      <w:r>
        <w:rPr/>
        <w:t>, ������� � � ���� 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 �� ����������� ��������, ���� - ���� ���. - � ���� ����� �� �� ���� ����� ���� �� �������� �� ������,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 �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 ��� �� �� �� �����, ����? - 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��� ���, ���� ��� - �������� ��� ��������. - ���� ���� �� �� ����, �� ��� ���� ���� �� �� ������� �� �� ������, ���� � ����� �������. 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 ������ ����� � ���� ������ �� ������� � ���� �� ����� ����� � 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 � ������ 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 ���� - ������ � 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 �� ����� ������, � ������� ��� - ������ ��������� -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 ��������� �� � ����� ���������� ��������� �� ���������, ��� �� ����� �� ���������� �� ���������� �� ������� � �� ����, �� �� ������� �� ��� �� ����-�� ����������� �������. ��� �������� ������� 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 - ��������� � ���. - �� �� ������� �� ����� ����������� ��-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��� ���� ������� �� ����� ��</w:t>
      </w:r>
      <w:r>
        <w:rPr/>
        <w:t>. ����� ������� �������� �� ���� � ���� �������� ����� ���� ����. ����� ����� �������� ���� �. ����� ������� ����, �� ��������� �� ����, 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... - ������� � � ��������� ��� ������� � ������� �� 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 ����������</w:t>
      </w:r>
      <w:r>
        <w:rPr/>
        <w:t>. �� ������� ��� ��-�����... ���� ������ ������� �� ���� �� ���� � ���������� �, �����, �� � ����� ��� �� ������ ����...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������ � ������ ������� �������. ����� �� �������� �������� �� �� ������� � ���� �������� ������� �� ����������, ����� �������� � ��������� ����� � ���, ������� �� ��� ��-����������, ���-����� 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, �� ������� � �� �� ������� �� �����. ����� � ������ ���� ������, ��������� ����� ������ �. ������ � �� ���� � ����� �� ������ � �������� ��� ������������ �� � �����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����� � �� ������ ���� �� �����</w:t>
      </w:r>
      <w:r>
        <w:rPr/>
        <w:t>,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�� �� ����� � ���������, � ���� ����� �� ����� ����������� ����� � �������. �� �� ������ ����� ������� �� ������� ��������� � ��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 � ������</w:t>
      </w:r>
      <w:r>
        <w:rPr/>
        <w:t>, ����� � ��������. � ������ ����� �� �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 - ���� ����� �������. ������ ������ �� ������, �� ���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 �� ��������</w:t>
      </w:r>
      <w:r>
        <w:rPr/>
        <w:t>. ����� �� ���������� �� ������ ����� ��. ������ � �� ����� ��� ����, ���� �������� ������ ��-����� �� ������� �. ����� ��� �������� ����� � ������� ������� ���������� �� �������. 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������ � ������ ����� ����</w:t>
      </w:r>
      <w:r>
        <w:rPr/>
        <w:t>, ����� ������ 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 ��������� �� ���� - 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 �� �������� ��������� �� �� ������ ����� ����� �� �� ������� ���������� �����. ������ ��, �� ���� � � ������ �� ����� ���� 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... �������... - � �����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</w:t>
      </w:r>
      <w:r>
        <w:rPr/>
        <w:t>. ������ � �������� �����, ��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� ��</w:t>
      </w:r>
      <w:r>
        <w:rPr/>
        <w:t>, �� �������� �����. ������ �� � ������, �� �� ������ � ���� ���� ������. ����� ������ ���� ������, ����� ������������� ������� ��������, ����� ��������� �� �����. ������� � ��� �����, �� �� ����� �� �������� ������� 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 �� ��</w:t>
      </w:r>
      <w:r>
        <w:rPr/>
        <w:t>, ��������� ����� �� ��������. �� ������ ������ ����� �����. ���� ���� ���� �� ���, � ��������������� �� � ������� � ������ �����. ����� � ���������� ���� ������ �� ��������� ������ �� �������� ��. �� ������� �� ����� ������ �����, ��� ����� �� ������ ������ ������ 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</w:t>
      </w:r>
      <w:r>
        <w:rPr/>
        <w:t>. ������� �� ��� �������� � ����� � ���������� � ����� ���� ��� ����������� ������ �� �������, ���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��� � ����� ����</w:t>
      </w:r>
      <w:r>
        <w:rPr/>
        <w:t>, ��������� � ����� ��� �����. �� ���� �� ����� ����� ����� ������ ��� �������, ����� �������� ���������� �� ����� �� �������������� �� �� �������� 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��������</w:t>
      </w:r>
      <w:r>
        <w:rPr/>
        <w:t>, ����� �� ������ ����� ������ �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 ������� � ���������� �������� ������� ����. ����� �� ����� �������� �� ���-������������ �����. �����, ���������, ���������� ������������ �� ������. ���������� �� �� ������ �� ��������� �� ���������� ���������. � ������ �� �� ������� � ������� �������� � ������� ����� �� �������, 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, �� ���� ��� ��������� ���� ������� �� ���������� ����������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���� ������� �������� ����� ������� �</w:t>
      </w:r>
      <w:r>
        <w:rPr/>
        <w:t>. � ������ �� ������ - ��� ���������� � ������ �������, ������� 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 ����������� - ����� ����� �������, ��� �� ������ ���� � 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. - ������ ����� ����� �� ����� ��������� �� ��������� ����������� �� ����� �� ������ 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 �� ������ ��� ������� �. ����� ��������� � ���� �� ������ �� �����, �� ������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 ����� �� �� ������� - 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- ������� ����� �������. - ������� �� ���������� ������ �����. �� �����, �� ���� ������ ������� ���������� ������� ��� �� �� �������� �� �� �������� ��� ���� �� ��������, ���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 ���� ����� ��� ��� �� ������? - ������ 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 ���������� ��������� ��������� ������. �� �� ������� �� ����, �� ������ ���� �� ���! 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 �� ������ �� ������ ����� �� �������, � 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����� �� �������������.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���. �� �� ��� ������ ������� ��� ������� �� ������, �� �������� ����� ����, ����� �����, ����� ��-�����, ��� �� ��������� �����������. ������ ������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 � ����</w:t>
      </w:r>
      <w:r>
        <w:rPr/>
        <w:t>. ������ �� �� ������, �� ����� ������� �� ��������� �� ���. ��� �������� �� ���� ����� �� ����� ��� �� ���������� � ��������� ������ �������. �� ������ �� �� ������� ����������� ���� �������� ����� ���� � ��� � ���������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</w:t>
      </w:r>
      <w:r>
        <w:rPr/>
        <w:t>, ��� ���� ���� �������� " � ���������� �����, � ��� �� �����. ����� ������� ����� ���� ����� ����� � �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� �� ����������� ��-����� - ������ � �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�� � ������������� �� ����� ����� ������, ����� ������ ����� � ���� ��.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 ��������</w:t>
      </w:r>
      <w:r>
        <w:rPr/>
        <w:t>, ����� 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��? - ������ � � ������� ������, �� ��� ������� �������, 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, 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, �� ������� 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��� �� ����� � ������ ����� ���� - 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 ���������� �, �� ��� �������� � ����� �� ����� �����. ���� ���� �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 �� ������ ����</w:t>
      </w:r>
      <w:r>
        <w:rPr/>
        <w:t>, ����������� � ���������. ����� � �������� �� ������ �� �� ������ ����� ���������� �� �����������,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 �� �������� �� ����� ���, �� �� �� ������� ����������� �� ���������� �� ����� ���� � ������ ������ �������. ���� ��������, �� �� ����� �� ������� ����� ������ ���������, ������ ��� ���� ������� ���� �� �������. � ���������� �� �� � 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 �� �������? - ������ �����. ���������� ��, ���� �� ���� �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 ����� - ����� � ���. - �������� ���� ���� �� ���� ����� ������, �� �� ������� �����... �� ��� ������ ������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 ���� �������� ��������� ������� ���� �����? - �����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�� ����� �������� �� ��������� - ������� �� �������� ���. - ���� ��� ����� ��-����� ��������� �� ���� �� ��������� ������, � 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 ������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 ����� �� ������, �� ��� �� ���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 ������� ���. ����� �� �� 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</w:t>
      </w:r>
      <w:r>
        <w:rPr/>
        <w:t>, ��� ������� ��� ����� �� ��������. �������� �����, ���� �� �������� �� �� ������ �� ������� ����, ���� �� ����������� �� ����� �������. ���� ���� �� ����� � �� ������� �� ��-����� �� ���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- ������ � ��� � ����� � �����. - �� �� ����� �������, ����� �� ������ ����� �� 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 ���</w:t>
      </w:r>
      <w:r>
        <w:rPr/>
        <w:t>. ���� ���� ������ 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�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-����� �� ����� �����, �� ������� �� 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 ��� �� ���������� ������ ������ �� �������� �������������� �, ����� �� �������� ����� ���� 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>-������� ���� �� ���. ������ �� ��������, �������� ���� �� ��������� �� ����� ��� �����. ���� ���������� �� ��������� �� ���������, ������ ����� ������� �� ����� 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</w:t>
      </w:r>
      <w:r>
        <w:rPr/>
        <w:t>, ����� ����� ������� � �������� ������. �� ���� �� ������ ��� ��� ���������� �������. ���� ��� � ����, �� ������� ������ �� �� � ���������� �� ���� ������ ���� ���� ����� � ����, 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 ���������� �� ������ ���������� �����</w:t>
      </w:r>
      <w:r>
        <w:rPr/>
        <w:t>. ���� ������ ������� �� ����������� �� ����, �� ������ �������� ������ �������� ������ ��� ������� ������, ��� ������� ������������� �� �� �������� � ����������� �� 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� �� ������� ��������� ������� � �������</w:t>
      </w:r>
      <w:r>
        <w:rPr/>
        <w:t>" ������� ��������. ���������� �� �������� ���� ���, ���� ��������� �� �����, ���� �� ��������� �� ��������. ������� �� ���������� � ���������� ����������� ������� � ������������ � �������� ������ ������ � ��������, ������ � ������ �������� �� ����������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</w:t>
      </w:r>
      <w:r>
        <w:rPr/>
        <w:t>, ���� � 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�� ����� �������. �� �� ���� �� ������ ������� �� ������ 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 �������, ������� � �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>, ����� �� ������ ��� ����������� ��, �� �������� �� �� �������� ������. ����������� �� ���������� � �� �����, �� ���� �� � ����� ��������� �����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�� �� ����� ����� �� - �������� ������ �������. - ����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. ��� ��� ���� �� �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 ��� �������� ���� ������� �����</w:t>
      </w:r>
      <w:r>
        <w:rPr/>
        <w:t>. ������ �� ����� ������ ������ �� ���������. ������������� ���� ������� �� ����� ������ ���� � ����� �� 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 ����� ����� - ���������� � ���, - �� 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������ �� ������ �� ������� ���� ���� �� ������</w:t>
      </w:r>
      <w:r>
        <w:rPr/>
        <w:t>. ��������� �������� � ����� �� ������ ������ ��������� ������, ���� ���������� ��� �� �� ����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 ���������� �� ���� ���� ���� ���� ��</w:t>
      </w:r>
      <w:r>
        <w:rPr/>
        <w:t>. ���� �������� � ������� ���� ������� �� ���� �� ������ �� ����� �������. ������� �� �� ��������� 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 � � ���� �������� ������ ��������� �� ������ ��� ��</w:t>
      </w:r>
      <w:r>
        <w:rPr/>
        <w:t>-����, ����� � ���������� ��� ���������. ������� ���� �� ��������� ���� ���� �� ������������ �� �������, ����� �� �� � ���� �� ����. ����� ��, �� ������������ ����, ����� �������� � ������������ � �������, �� 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 ������� �� �����</w:t>
      </w:r>
      <w:r>
        <w:rPr/>
        <w:t>, �������� � ������. ����� �� �� ���, ����������� ������ ���� �� �� �� �� �������. ���� ������ �� �������� �� ���������� ��������, ������� � ����� ������, ����� ��������� �� ������� � ����� �������� ����� �� �����, ��� �� �������� ���������,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�� ����� ���</w:t>
      </w:r>
      <w:r>
        <w:rPr/>
        <w:t>, ����� ��������� ���� �����. ����� �� ������, �� �� ���������� �� ���� �� ���������, �� ��� �� �� ������ ��� �� �� ������ �� 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 �����</w:t>
      </w:r>
      <w:r>
        <w:rPr/>
        <w:t>, � �� �������, �� ��� ��� �� ������ ����� �� �������� �� ���������� ����� ����� ���������. ����� ������ �������� ���� ����� � �� ��������� ��������� 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</w:t>
      </w:r>
      <w:r>
        <w:rPr/>
        <w:t>, � �� �����. ���� ������ ��� ������ ������ �� ��� ����, ����� ������� � ������ ���� ���� �� ����� �� �������. ������� �� ��� ������� � ������ ���� �������� ������� ���. ����� �� ��������� ������������ ������� ������� �� �� ������� �� �����, ��� �� 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, ����� 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. ������� ����� ������ ����� �� ��� - ���� ����� ������� ����. - ����� ����� �� ������� �� �� �������, �� � ����� ���������, � ����� �� ������������ �� ����, �� ������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��� �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��� ������</w:t>
      </w:r>
      <w:r>
        <w:rPr/>
        <w:t>. ���� ������� �� ��������� �� �� ������. ������ ������� �� �����. ������ �����, ���� ���� �� ����� �� �����, ��������� ������ � ��������� �� ���������� �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 ��</w:t>
      </w:r>
      <w:r>
        <w:rPr/>
        <w:t>-�������. �� ������ �� ������� ��� ��-������ ���� �� ����������� �������. ����� �� ����� �������, ������� � ������ �����. ���-����� � ���������� ������������ �����������. ������������ �� �����, �� �� �������� � �������. � ������ ������. ����� ����� �� �������� ����, �������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, ������ ����� ���� �� ������, �� ���������� �� ����������, ����� ���� �� ������, ����� �� ������ �������� �� �� ����� �� �������, � ��������� ���������� �� ���� ������ �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 ����� ����� ��� ����� ����� ����� ������ � �� �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- ���� ��� � � ������ �� �� ��������. � ������� ���� ���� �� ������ 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</w:t>
      </w:r>
      <w:r>
        <w:rPr/>
        <w:t>. ������ �� ������� �� �������, ���� ����� �� �� ����������. �� ���� ����� ����� �������� ����, ���� � �� ����� ��-������������� �� ���-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</w:t>
      </w:r>
      <w:r>
        <w:rPr/>
        <w:t>. ����� ����� �� 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� �� ����� ���� ������ ��� ��� ����</w:t>
      </w:r>
      <w:r>
        <w:rPr/>
        <w:t>. � ����� ������ �������, �� � ����: �� ����� ���, �� ����� ������� �� ������ � ����� ��� ����� � �� ������ ���� 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���� �� ��</w:t>
      </w:r>
      <w:r>
        <w:rPr/>
        <w:t>. 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. ������ �� �� �� �� �� ��� ������ ��������, ���� �� 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��� ����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���, �� �� �������� ���� 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? -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�� �� ������� � ����� �� - �������� �������. - ������� ���, �� ����� ������� ������� �� �������� ���� ���� ����� ������ �� ������������. ������ �� �� ������ ���� ����� �� ����� �����, 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 ����������� ������</w:t>
      </w:r>
      <w:r>
        <w:rPr/>
        <w:t>, ����� �������� �� ������� �� ������� ������. ������, �� ����� �� ����� ����, �� �� ������ ���� ������� ����. ����� ���� �� ������, � � ���� ���� �� ���������� ��� �� �����, �� ���� ����������� �� ������ �� �������. ���� �� ���� ������ �� ������, ���� �� ������. ������� �������, �� ����� �� ������� ���� ������ �� ����� �����, 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 � ���� ���� ������� ������, ��� �� �� ����� �� ���������� ������ ������ ���� ���� ��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. ��� ������, �� ������ 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, �� ����� ���� �� ������� ����� ����� ��� �����, �� �� � ��� ���� - 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�� �� �� ������ �� �� ���� ���� - ������ �� ����� �������. - ���� ������ �������� ������, ���� �� ������ �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�� �������</w:t>
      </w:r>
      <w:r>
        <w:rPr/>
        <w:t>. ������� ������� ���� ������ �� ��������. ������ ���� ��������, �� ��� ���� ����� ��� ��� ������� �����, ������� ������ ������ ��� ���� �� ���������������� �����. ����� �� �� �� ������� ������. ������� ������� �� ������ ������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, ����� ����� � ������� �� ����� ����� ������� ����� � ������ �������. ���� ������ �� ������� �������� ��, ���� ����� ����� ���� �������� �� ����. ��� ��� �������� �� ������ ��, �� �� ���� � �� ���� ���� ���� ������� ������. ���� �� � ������� ������ �� ���� �� ������ ��-����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 �� �� �� ���� ������</w:t>
      </w:r>
      <w:r>
        <w:rPr/>
        <w:t>, �� �� ��� ���� ����� ����� �����. ���� �� �� �� ���� ������� ����? ���� �� �� � ���� ���� �� �������� � ������ �������. ��� � ������ � ��� �� ����������� ��������� ����� �������. ���� �� ������ ����� ��� ������ ���� � �� ������ ������� �����. ���� � �������� ������ � � ������ ��� ����� �� ���� ��� �� ������ ����� ��� 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���� ���� � ������ ���������� �� ������� ������ � ������� ������</w:t>
      </w:r>
      <w:r>
        <w:rPr/>
        <w:t>, ����� ��������� ������ �. ���� ������ ������ � ����� � ������� �������� �������� ����� ������ ��� ������� �������� � ��. ������ ���� ��� ���� 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� ���� ������� ������</w:t>
      </w:r>
      <w:r>
        <w:rPr/>
        <w:t>, �������� �� ���� ����� �� ��������. ��������� ������ ��������� ������ � ���������� ����� �. ������ ������ ������� �������������� �� �����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-�����. �������� 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 �� ������� �</w:t>
      </w:r>
      <w:r>
        <w:rPr/>
        <w:t>. ���������� ���� �� ��� �� ���� ����� �������! ����� ������������ 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 ������ �� �� ��������</w:t>
      </w:r>
      <w:r>
        <w:rPr/>
        <w:t>. �� �� �����, ����� ������ ���� �� ���� � �� 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 ������</w:t>
      </w:r>
      <w:r>
        <w:rPr/>
        <w:t>, �� �� ���������� � ����� �� ���� �� ������ ������� ����. ������ �� �����, ��� ����� � �� �� ���������� �� ���������� �� ������. ������ ��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 ���� �� �� �� �������� �� ���� ���</w:t>
      </w:r>
      <w:r>
        <w:rPr/>
        <w:t>. ���� �� ������ �� ��������� �� ������ ��� ���� �� ������ ��������� ����. 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</w:t>
      </w:r>
      <w:r>
        <w:rPr/>
        <w:t>, ��� ���� ����� ��� �� ����� ����� ������. �������� � ����� ��� ���������� ����� ������ � �� �������� � ������� �. �� ����� �� �������� �������� �� ������� 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 ������ �� ��������</w:t>
      </w:r>
      <w:r>
        <w:rPr/>
        <w:t>. ����� ������� ���� �� ������ ����� �� ������� � �� ������� ��� ���� ������ �����, ������ � �� ������ �� �� �����. ��� ���� ������� �� ���� �� ���� ��, � ����� 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 ������� �� ����</w:t>
      </w:r>
      <w:r>
        <w:rPr/>
        <w:t>, ������ ������� �� �������� � ���� ����� 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 - ����� �� �� � �������.- ������ �� ���� �� �� �������. � �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 � ���������</w:t>
      </w:r>
      <w:r>
        <w:rPr/>
        <w:t>. ����� ������������ �� ������ ��� ���� ���� ����, ����� ����� ������ �� ���� ��-�����. ��� ���� �������� � � ���� � � �������� ��-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 - ��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 ���� ����� - ��� ���-����� �� ���� �, ������ �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� ������ � ������ - ���� �������� ����� �������. - ���� ���� ������ � ���� ��,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��������</w:t>
      </w:r>
      <w:r>
        <w:rPr/>
        <w:t>, �� � ����� �� ����������� ������ � ��� ����� �� �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? �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 ��</w:t>
      </w:r>
      <w:r>
        <w:rPr/>
        <w:t>-�����. 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��� ����, ����� �����, � �������� ���-������� ��������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 �� � �������� ����� ���� �� � ����, 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 ��������� �� ������� 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������� ��������. �� �� ����, ����� � ����� ����, ����� ����� ����� ����� � �� ������ 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 �� ������.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������ ��������� �� �������������� �� �������� ���������� ���� - ����� �������. - ������� � ��� �������� ����, ������ ����, ����� ������, 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 ���� �������, ������ ���� ����� �� ��������� � �� ������� �� �������, ������� ���� ��-����� 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</w:t>
      </w:r>
      <w:r>
        <w:rPr/>
        <w:t>, �� ����� ��������, ������� ������� �����. � ���������� �� �������� �� ������ �� � ������� �� ������� � ���� ����������� �� ����. � ���� ����� ����� ������� ������ ����� � �������� �� �������� ������ ����� �����, ����� ���� �� ������� � ����� �� ���� ������. ������ ������� ������ ������ �� � ������� ���, ��� ������ ���� ������� � ����� 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� �������?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�� � ���������� 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� �����</w:t>
      </w:r>
      <w:r>
        <w:rPr/>
        <w:t>. ���� �� �� �������� ���������� � ������� ������ �� ������ �� ���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�</w:t>
      </w:r>
      <w:r>
        <w:rPr/>
        <w:t>, ������... ����� ������� �� �����, �� ���� ��������� �� � ����� ��-����� ��������� ���� ���������� ���. ������� ����� 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 ���� 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 ������ ������� ������ ���� �� ������� � ��������� �</w:t>
      </w:r>
      <w:r>
        <w:rPr/>
        <w:t>. ������� ��������� �������, � ����� ����� ������� �� ������ ������� �, �� ��� ���������� ��� ����� ����� ����, ������� �� ���� �� ��������� �� �������� � �����. ��� ���� ������ �� ����� 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 �������</w:t>
      </w:r>
      <w:r>
        <w:rPr/>
        <w:t>, �� ������ �� ������ �����. ���� ���������� ���� ������� ������ ������, �������� ����. ���� ������� �����, �� ���� �������� ����� ����������� �������. ������� �� �� ������� ������ �����, � ����� �� ���������� �� �����. ��� �������� ���� ������� ������ ����� ���������� �� ������ � ����� �� ���������� ��� �� ������� �� ���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</w:t>
      </w:r>
      <w:r>
        <w:rPr/>
        <w:t>, �� �������� ������� ����� � ������� ����� ���� ���� �����. ����� ������ � ��������� �� ��������� � � � ���� ������ �� ����� 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 �������� �������</w:t>
      </w:r>
      <w:r>
        <w:rPr/>
        <w:t>. ������������ �� ����� ������ � ������ ������ ����, �� �������� ������� �� �������� ���� ���� ��������� �� �� ������� � ��������� � 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 ����� �� ����������� � �� �������� �� �����</w:t>
      </w:r>
      <w:r>
        <w:rPr/>
        <w:t>. ����������� ������� ����������� ��� �� ������. �� ���� ����� �� ������ �� ����� �� ����� ���� ��� ��� �� ������ �������, ���� �� �������� ������� ����� ��� ��. ���� �������� ������ � ���� ������ �� ������ ������ � ����������� ������. ������ ������ �� ���� �� ����� �������, �� �� ���� ������. ���� �� ������ ����� ��������� �� ����� �����, ���� �� �� ����� � ���������� ����. ����� ������ ������� �������, ���� �� ������, �� ���������, � ������� �� �������� ����� �� � �� �� ������ 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 ��� ������� � �� ���� ������ �� ��. ����� ������� �� ���� ���� ����! -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</w:t>
      </w:r>
      <w:r>
        <w:rPr/>
        <w:t>, �� ������ ������ �� 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������� ����</w:t>
      </w:r>
      <w:r>
        <w:rPr/>
        <w:t>, ���� �� ���� �� �������� �������. ���� ������, ������ � �������� � ����� ����� � � ������� �� �� ������, 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? - ������ ��� � 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 �������� �� - ���� � � �����, �� �� �� �����. ������� �������� � ��� � ���. ������� � ��� ������� �������, ���� ������ �� 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- ������� � 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 ������</w:t>
      </w:r>
      <w:r>
        <w:rPr/>
        <w:t>. ��������� ������� ������� �����, �� �� �� � �� �������� ���������, �� ������� ���� �� �����. ����� ������� �� ������� ��������. ������ ������ �����, �� � ���������� �� ������ �� ������� ��. ������ �� ������ ���� �� �����, ���� �� ������ ���������� �� 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������ ��� ���. �� �� ���� ������. ������ �� ����." ����� �� �� �� ���������� ���� ���� ����, ���� �� �� ������ ����� ������� ������ ������ �� ������� ����� ����� � ��, ������ �������� ��� �� ������ �����. �� ��������� �������� �� �������� ���� �� ���� ���� ���������� �� ������� � ����� ������� � ���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. ������ � ������ �� ����. ����� ������ �� �� ����������, �� �� ����, �� ���� �� �� ������ ��� ������ �����. ����� ������ ���� �� �� ������ �� ����� �. ���� � ������ �������. 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 �� � �� �������</w:t>
      </w:r>
      <w:r>
        <w:rPr/>
        <w:t>, �� ��� ���� � ���� ������, ���� � ������ � ������ �� 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 ����� �� ���������� � ��, �� ����� �������. ����� ��������� ��������. ����� �� ������ �� ���� ������ ����. 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 �� �� �� �����</w:t>
      </w:r>
      <w:r>
        <w:rPr/>
        <w:t>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 ���� ������</w:t>
      </w:r>
      <w:r>
        <w:rPr/>
        <w:t>, �� ������ � �� ������ �� ������� �� ����� �������.. �� ��������� � �������� �������, ���� � ���������. �� ���������� ���� 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����</w:t>
      </w:r>
      <w:r>
        <w:rPr/>
        <w:t>, �� ����� �� � ����� ���� � ���. ������ ������, �� � ������� ���� ����� �� �������� ��������. � ����, ����� �� ��������� �� ���� �� ��������, �������� �� ������������ ������� �� ������� ��. ��������� � �������� � ������ ����������� �������� ������� �� ������ �� ����, �� ��� � ����� ������ �� ���� ��, ������ �� 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 ������</w:t>
      </w:r>
      <w:r>
        <w:rPr/>
        <w:t>,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������ ������</w:t>
      </w:r>
      <w:r>
        <w:rPr/>
        <w:t>, ���� � �������� ���� ��������. ���� ����� ����� ��������, ����� ���������, ���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 �� ����� 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</w:t>
      </w:r>
      <w:r>
        <w:rPr/>
        <w:t>-����� ��� �� �������� � ������� ����������, � ����� �� �������. ����� ����� ������ � ������, �� ������� �������� ���� ������. � ��� ���� �� ��������� �� ������, �� ����� �� �����, �������� �� �� ����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 ������� ������ ��</w:t>
      </w:r>
      <w:r>
        <w:rPr/>
        <w:t>, ���� �� ��� ��. ����� � ������ ���� ������ �� �������� ��� ����, � 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 �������� � ������, ����� �� ������������ ������������. �� ����� ��-����� �� ����������. � ���� ��������. ������ � ������� � �� �������. ������� ���� � �����, � ����� ��������. ����������� �� � ������� �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 �� �� ������, ���� ���� ����, �� �� ���� ��� ������ ���� ��������� ���������?" - 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 ���������� � �������� � �� �������</w:t>
      </w:r>
      <w:r>
        <w:rPr/>
        <w:t>. ����� �� ���� ���� ���� �� ���������� ����, 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��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 ��������</w:t>
      </w:r>
      <w:r>
        <w:rPr/>
        <w:t>, ������� � ������ �����, �����. ��� ������ �� �������� ������� � �������, ������ �� ���� ���� � �����, ������ �� ����� ���� ����� �. ������� ������ ����, 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</w:t>
      </w:r>
      <w:r>
        <w:rPr/>
        <w:t>: "������ ��! ������ ��!" ������ ���� �� ������ � �� ���� � ���� ������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 �� �����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���� - �������� � ��� ����. - ���� �� �������� � ���������, ����� �� ������� �� ��� �� �������. ���� �� ��� ���������� ����� �� �������� �� �������� �������, ��������� 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 � ����� � �� ������ ����������� ������������. ���� ������ ��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 ����� �� ������ �� �� ������ �� ����. ����� ���� �������..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 ����� � ������ �. �� �� �������� ��� � ���� �������. ������� �� ����������� ���� �� ������ � �� 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��� �� �� �������� �� ������� ������� ����� ��������� - ���� ���. - ���� ����� �� �� ������, �� �� ����� 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- ������� 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 ������ ���� ����, �� �� ���� ����������� ������? - ������ � ������ ����� � �����, �� ���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���� ���������� �� - 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! - ��������� ����� �������. - ���� ���� ���� � ����� �� ���� �� ������� � ���������� �� ����, 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 ��������</w:t>
      </w:r>
      <w:r>
        <w:rPr/>
        <w:t>, ���� ��. ����. ���� ����� ����� ������� �������� ��� �����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���� �� �� ��� �� ������� ����. ������� �� � �� �����������. ��� � ����� ������ �� �� ������, �� �� �� ����� �� ����,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 ������� ��������, ��� ������� � �� ���� �����, ���� ������� �� ������� ������������ �� ����. ����� �� ������ �� ��������� �� �����, ����� ��� ����. ��� ���� ������� ������� �� ������� �, ���� ����� ����� �������� �� ���� ������ ����, �� �� ���� �� �� ���������. �������� �� �� �� �������� ���� ���� 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</w:t>
      </w:r>
      <w:r>
        <w:rPr/>
        <w:t>, ����� ������� ��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 ������ ���� ����� � ������ ��. �� �������� �� ������� ��� �� ������,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 �? -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 ������� �� ���� ���� ������� ���� ��-�����. ���� ��� ���� ����� � ������� � ��������� �� ��� ���������, ���� � ������� � ������ �����������. ���� ���� �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����� ���� ����� �� ���������� � �� ������ ���� ����� ����� �� ����� ������� �����. ������ � �� ����� ��-������������ �� ���� ��, ��������� ����������. ������� �� �� ���� ������ ������������ �� �� �������� ��������� ����� ������������ �� �������������. ������ �� ������ �� ����� ������ ����� ���� ����������� �� ����� �� ������� 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 ������� - �������� � � ������� ���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 ���� �� ��� �� �����������. ���������� ����� ��� ��� �� ����������. ��� ���� ����� �� ���� ������ ����� ����� � �������� � �� ����� ������� �� �������� ������� �����. ��� ��� �� ������ �� �� ������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 �� ��� ����</w:t>
      </w:r>
      <w:r>
        <w:rPr/>
        <w:t>, ����� �� ��������� �� ��������� ���, ����� �� ������� �� ����� � ���. ������ �� ������ ������ �� ����� ������ ��. ��� �� ����������, �� ������� �� �� �������� ���� �� ���� ������ ����� �����������. ��� ��� �� ����������� 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</w:t>
      </w:r>
      <w:r>
        <w:rPr/>
        <w:t>, ���� �� ������� ������. �������� �� ������ �� � ��������, ��� ��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 �� �������� � �������</w:t>
      </w:r>
      <w:r>
        <w:rPr/>
        <w:t>. ����� ���� �� ����������� ������ ������. ������ �� ��� ��������� ��������. ����� �������� ����� �� ����, ����� �� �� �� ���-������ ���� � ���������. �������� ����� ������� ��� �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 � ���� ���� �� ����</w:t>
      </w:r>
      <w:r>
        <w:rPr/>
        <w:t>, ����� �� ����� ���� ������� �. �� ������ ��� �������, �� ���� �� ��� ������, ��� �� ������ �� ����� �� ������� ����, ������� ����, ����� �� ���� ��������� ���������� ���� ������, ������� 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? ��� �� ���� ����? - �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 �� �� ������</w:t>
      </w:r>
      <w:r>
        <w:rPr/>
        <w:t>, �� �� ������ � �� �� ����� ����� �� ��������� �� �������������� ��, � ������ � ��������� ����������, �� �������� ��� �� ���� ��� �������� ��� �������� ��������. �� ������� �� ����� ������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� ��������� �� ������ � ������� �� ���� ���� 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� � ������� ��������� 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 �� ������ �������� �� ����� ������� �� 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 ������� �� ������� ���� �� �������� �������</w:t>
      </w:r>
      <w:r>
        <w:rPr/>
        <w:t>. �� ���� ������ ����� ���������������� ������ �������� �� �������� ������� ������ � ��������� ����� �� ����� �� �������� ���. � ���������� ���� ���� �� ���� 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 � ������� � ���� ��������� �� ���� ���������� ����</w:t>
      </w:r>
      <w:r>
        <w:rPr/>
        <w:t>. ������, �� � �� ������, ���� �� ������. ��������, ������� � � ���� � �� ������� ������ ������� �� � ������ ������, 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 ������� ���� ���� ���� �� ������� �� ������� ����� ������� �������� ���� ���</w:t>
      </w:r>
      <w:r>
        <w:rPr/>
        <w:t>. ������ ���� �� ���, ��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 ������� �� ������ �� �����</w:t>
      </w:r>
      <w:r>
        <w:rPr/>
        <w:t>, ������ ������� ����� �� ����� �������� ��� ����� �� ����������� �������� �� ��������� ����� ���������, �� �������� � ��� �� �� ��������� ����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 ��� ���� �������� �� � �������� ��� ��������� �� ���������� ���. ���� ����� �������� ��������� ��� �����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���������� �� ����������� - � �� ������ ����� �������, - ���� �������� �� ����������� � ����� ������� ���� �� ���� ������� � ���������, �� �� ������� �������� �� ��� 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 �� ������� ����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 ��������� �� ����� ���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, ����� �� ��� ������. ���� ���� �� ��� �������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 ���� ���������� ������</w:t>
      </w:r>
      <w:r>
        <w:rPr/>
        <w:t>, ������ �� ������ ���. �� ���� ������� ������, �� ��� ������ ������ �� �� ���������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</w:t>
      </w:r>
      <w:r>
        <w:rPr/>
        <w:t>, ���� ���� �� �� ��������. ���� ���������� �����, ���� ������, �� �������� ���-������� �������, �������� � ����� �� ������� ������. ���� ���� 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� �� �� ������� � ������������� �� � �� ������� �������� �����</w:t>
      </w:r>
      <w:r>
        <w:rPr/>
        <w:t>, ����� ��� �� �����, ���� �� ������ �� �������� ���� ����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</w:t>
      </w:r>
      <w:r>
        <w:rPr/>
        <w:t>. ������� � ������ ��� ������� �� �������� ������ ������� �� ���������� ������ �� ������. ��� �� ����� ����� ������� � �� ���� ������ �� ��������� ���� ��, ������ 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</w:t>
      </w:r>
      <w:r>
        <w:rPr/>
        <w:t>, �������� �� ����������� ������, ����� ������� � ������� �� ������� �� ���� �� ����������� 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 �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 �� ������� �������� �������</w:t>
      </w:r>
      <w:r>
        <w:rPr/>
        <w:t>. ���� ����������, �� ��������� �� ������� ���������, ������� ������ �� �� ��������� � ������ ��. ����� � �� �������� ����, ������ ��������� ��� ������ � �������, ���� � ��� ���������. ������ �� ����� �� ������� ���������� ������ � ������, ���������� 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��� ���</w:t>
      </w:r>
      <w:r>
        <w:rPr/>
        <w:t>. ������� ����, ����� �����, ��, �� ����� ������� � ��������. ����� �� ������ ���� �� � ������ � ���� ��� � ������ � ���������� � ����� ������� ������� ��� 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���� �� �������� �� ����</w:t>
      </w:r>
      <w:r>
        <w:rPr/>
        <w:t>, ������� �� �� ���������� �� �������� ������������� �� ������ �� ����� ������� �� ���������� ��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 �� ������ � �������</w:t>
      </w:r>
      <w:r>
        <w:rPr/>
        <w:t>. ��������� � ��� �� �� ��, � �����. � ���������� ������ �� ����� ������ � ����� �� ���������� �� �������.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����� �</w:t>
      </w:r>
      <w:r>
        <w:rPr/>
        <w:t>. �� ����� ������ �� �������� ����� ������ �������� �������, ����� 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</w:t>
      </w:r>
      <w:r>
        <w:rPr/>
        <w:t>, ����� �� �� ���������� ������� � ������ �, �� ������ �� ���� ��������� ���� �� ������� � ����, ������� ����� �, ����������� �� �������, �������� ���� � ������� � ���� �������� ���� ��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� �� ������� � ������� 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 �����</w:t>
      </w:r>
      <w:r>
        <w:rPr/>
        <w:t>, �� ������� ��� ����������� � ���� �������. �������� �� ���� � ���� � �����, ��-���������� �� ������ ��, �������� ������� ���� ����������� � ��������� �� �� ������ ���, �������� ��� �����. ��-����� � ���� ��� 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 � �����</w:t>
      </w:r>
      <w:r>
        <w:rPr/>
        <w:t>. ������ ����� �� ����, � ����� � ��������� ������������ �� �� ������� �������. ������, �� � ���� � ������ ���������� � �� ��� ������� ���������� 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 ������ � �����</w:t>
      </w:r>
      <w:r>
        <w:rPr/>
        <w:t>. ���� �� ������, ������ ���������� ��������������� ��������� �� ������� ���� �� ���� �. ���� ��� ���������� ������, � ����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 ������ ��� �� �� ����������� �� �������������� �� �������</w:t>
      </w:r>
      <w:r>
        <w:rPr/>
        <w:t>, ���� �� ����� ������� �� ����� �� ����������� ������ � ���������, � �� �� �������� � ������, � ���� ������� ���� �� ���� �������, � 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 ��������� � ����������� �� ����������� �����</w:t>
      </w:r>
      <w:r>
        <w:rPr/>
        <w:t>. ���������� �� ������� � ������ ��, �������� �� � ���������� �� ���������, � ������ ����� �� ������ �� ������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 ���� �� �������� �����������, ������ � �� �������, �� ������ ���� � ������� �� ����� �������. ��� ������� ���� �� �� ������, ������ ���������� � ������ �� ����������.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. � �� ����������� �� ���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 ����� �����, ����������� �� ������, ������� ��� �������� �������. ���� ��������� ����, � ����� ������ ������� � ���� �������� �� ������ �� ������� �� ����� �� ������ �����. �� ����� �����, ��� ������������ �� ����� �������, �������� ��� �� 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�� � ������� ������� ������� ������</w:t>
      </w:r>
      <w:r>
        <w:rPr/>
        <w:t>. � � �� ������ ������ ����,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���� ������� �� ���� �������� �� ������� �����,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������ �����. �� ������ ����, �� ����������� � "������� ����" ���� ��������� ����, ����� ����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 ��������</w:t>
      </w:r>
      <w:r>
        <w:rPr/>
        <w:t>, ����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 ��������� ��� ����� �������, �� ��� �� ������ ��� �� ������� ����, �� ���.�� �� ��������� ���� 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��� ����? - � ���� ��� �� �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, ���� ����, � ����� ����� - ������� � ������� �� ����������� ����� ����� � ��������� ��� ����������� �� ������ ������� ������. - ������ ������ ���� ������ � ������� ������� �������, ���� �� �� ������ � �����. ������� �� ��� �����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 � ������ ���� ������� �� �����</w:t>
      </w:r>
      <w:r>
        <w:rPr/>
        <w:t>. ���� �� �� ������� �� ����� ��� ����� ���, ������ ����������� � �������. ��������� ������� ��� ������, ��������� ������� � �����, ������ � � ��������� ��. �� �� ������������, �� ���� �� ������� �� ����� �����. ������ � ������� �������, �� �������� �� �� �� ��������� ��������. � ������� ������ ���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 ������� � �� �������� �������� ���� � ������� �� ����� ������ ���� � ������ �����</w:t>
      </w:r>
      <w:r>
        <w:rPr/>
        <w:t>. �������� ��� � ���������, ����� �� �� ���������. � ��������� �� �����������, ������� �� ��������, ����� ������� �� �������� ����� ��� ���� � ���������� �� � ������ �� ���������.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�������� � ���� ���������� ����� � ������� ���� ��������� � �� ���������� ������������ � �������. ������ ��� ��������� � ������� �� ����� ����. ���������� �� ����� ������� ������, �� ���� �� �������� ��������. ���� ���� �� ����������� ���� �� ����� �������� �� �����, �� ���� �������� ��������� 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 � ������ ������ ��� ������� ��������� �� ������ � �� �����</w:t>
      </w:r>
      <w:r>
        <w:rPr/>
        <w:t>, �� � ���� ��������� ������ � ��������� �� ����� �� ��������. ��� ����, �� � �� ���������� � ���������� �� ������ � ����, ����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 �������� ���� �� ���������</w:t>
      </w:r>
      <w:r>
        <w:rPr/>
        <w:t>, ����������� �� ������, ������ � �� ��������� ��� ������� ��� � �����. �������� �� ���������� ���� �� ������������ �� ������� � �������� �� �������. �� ��� �� ��� ��������� ��������, ����� ������ ��� �������� ���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��� ���������� ������ �� ������ �����</w:t>
      </w:r>
      <w:r>
        <w:rPr/>
        <w:t>. ����� ��������� ��������, �� �� ������ �� ��� ������. ���� �� � ������������� ����� � �������� �������� ����� ��� �� ����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 ����� - ���� ����. ���� ������� �����, ���� 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</w:t>
      </w:r>
      <w:r>
        <w:rPr/>
        <w:t>. �� �� �� ���� �� �� ���������� � ����� �� �������. ����� ������� �� ����� � ������ ������� �� ���� �� ������� 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 ���� ����. ����-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 ��������� �������� ������</w:t>
      </w:r>
      <w:r>
        <w:rPr/>
        <w:t>, ������ ������� ������ 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� �� ����� �������? ������ � ���������� ��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������ ������� ��� ������� �������</w:t>
      </w:r>
      <w:r>
        <w:rPr/>
        <w:t>, �� �������� �� ���, ����� 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���� �������, �� � ��� ����. ����� �������� �� ������ ��.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>. ���� �������. ���� ����� 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, �� ���� �� 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�����, - � ������� �� �� ���� ������ ���-����� �� ��������.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 �� ������� � �������� 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 ����� �� ���������� �� ���� ��</w:t>
      </w:r>
      <w:r>
        <w:rPr/>
        <w:t>. ��������� � ������, �������. ����� ���� ��� ����! � ���� �� ������� ���� �� �������� � ��������. ������ �������� ����� ��� ���� ���, ������� ������ � ��������� ���� ���� ��. ���������, �� ��� ���� 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�� � � ��� ���� �� ��� ������ ��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 � ������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." ������ ���� ��������� �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�� - ������� �� �� 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 ����� ������... ������� �� ���� ��� �� �� ������ ������� �� ���, ����� 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, �� ��������� ���� �� ��������� ��� �� ������� ��� ��. �� �������, ��������� �� ���������� ����, ���� � ������� ���. 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 ������� �� �������</w:t>
      </w:r>
      <w:r>
        <w:rPr/>
        <w:t>, ����� ������� �� ����� � �� �������� �� ������. �������� 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? �� �����, �� ����� ��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</w:t>
      </w:r>
      <w:r>
        <w:rPr/>
        <w:t>, � ����� �� �����. �������� ��? ��� ���� �� �������� ���, ����� �� ���� ������������ � �������� 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���� �� ��������</w:t>
      </w:r>
      <w:r>
        <w:rPr/>
        <w:t>, ����� �����. ������ �� ��� ������� ����� � �������. ��� ������, ����� � ����������� � 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 ����</w:t>
      </w:r>
      <w:r>
        <w:rPr/>
        <w:t>. ��� �� �� ������� ��� �� ������� ����� �����, ��������� � ���������� � �� ������ � ����������� ��, ����� �� 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 ����� ������</w:t>
      </w:r>
      <w:r>
        <w:rPr/>
        <w:t>. ������ � ����, ����� ����� ����� ����� �� �������� �� ��������. � ���������� � ��������� �������, �� � ���� ������� ������ �� ���� �������, �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 ������� �� ������� � ����� ������� �� ������ �</w:t>
      </w:r>
      <w:r>
        <w:rPr/>
        <w:t>, ������� ���, �������. ����� ��� �������, ��� �� ����������. ������ ���������� ���.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 �����, ����� ����� �� ���� �� ���������. ������ � �������, ����� �������, ���� � �� �� �� ���������� ������ ������.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..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, �� ����� �� 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 ��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? � ���� �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 �������. ����� ����� �� ������� ����, ����� �� �������, �� ���������� ����� ���. ����� �� ��� �������, 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? - �� ������ �� 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 ��� ����.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 ������ �������� ���</w:t>
      </w:r>
      <w:r>
        <w:rPr/>
        <w:t>. ����� �������� � ���� �� �������� ���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 � �����, �����.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-������� ������������� - 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 �����, ������ �� �� ���������. ��� �������� �� ������ ���������� �����, �� �� ������ �� �����. ������, �� �� �� ������ ����� ����� � ������� ������ ������� ����, ����� �� ������ "����� 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 ���� ������ � 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 �� �����, �� �� �� �� ��������. ������ �� ������ �� ����. � �� ����� �� ������� �� ���� � 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 �����. ������� ���� �� ����� �� �� ����� 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 �� ��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 � �� ���� ���� ���� �� ��������� �����! ���� �������� ���� ����, ����� �� ������ �� ������ �� ��������� �����. ������ 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 ������, ����� �� ����� ������ - 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 ������� �� �� �� ���. ���� ��������, �� �� ����������� � ���������� �����, �� �� �� ������� ����� ��� �����. ����� ���� ���� ������� �� ���������� �� ������� �� �����. ����� ���� ����� 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 ��� �������</w:t>
      </w:r>
      <w:r>
        <w:rPr/>
        <w:t>, �� ����� �� ������� �������� � ��������� �� ������� �� ����. ����� ������� ������� ���� � 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 �������, ��� �� ����, �� ��� �� � �� �����. ������� �� �� ��������� ��� ���� � ����. �� ���� �� �� ���� ����� ����� �������, ���� �� ���� ����� ���� ������, 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?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�� �������, �� ����� ���������� �� ������ �� �� ������� �� ������������������� �� 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 ��� 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 ��-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 �� ����� � ����� �� �����, - �� �� ���� �� �� �������� ���� ��-��������� �� ����, �� ���� ������ � ���, 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 � �������� � ��������� ������</w:t>
      </w:r>
      <w:r>
        <w:rPr/>
        <w:t>. ������ ������ �� �� ������, �� ���������� ���� ������� �������. ������������� ������������ ��������� �����, � ���������� �� ����� �� �������� ������� �������, ����� �������� � ������ �� ����, �� �� �������� ������ �� �����. ����� ������, ���� ��������� ������ ����, �� �������� ������������ ��������� �������, ������� � ����� ���. ���������� �������� ���� �� ��������� � ������ �������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 ����� ������� �� ���� ��� �������� �� ������</w:t>
      </w:r>
      <w:r>
        <w:rPr/>
        <w:t>. ���� ���� � ������� ��������� ������ ��������� �����, ���� �� ���� ���������� �� ���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 ��������� ����� �������</w:t>
      </w:r>
      <w:r>
        <w:rPr/>
        <w:t>, � ����� ������� �������������, �� �������� ������� ��� � �������� �� ����� ������, ����� �� ���������� �� ���� � ����� ����� � ������� �� ������ �� �����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</w:t>
      </w:r>
      <w:r>
        <w:rPr/>
        <w:t>, �� �� ���������� �� �� �� ����� ������ �����, ����� ���� �� ������� ����� ������. ������ � �� ��� ���� � �������� ���, ������ ������ � ������� �� �������� ����� � �����. ����� ���� �� ������ -�������� ����� 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 �� ���������� ��������</w:t>
      </w:r>
      <w:r>
        <w:rPr/>
        <w:t>, ����� ������ �� ������� ��. ���-����� ��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- ������� �������, ���������� � ������� �������, ����� �� ������ �� ������ ��. ���� ������ ��������� ������ ����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 ��������</w:t>
      </w:r>
      <w:r>
        <w:rPr/>
        <w:t>, ������� �� � ���-�������� �� ���� �� ��������� ������ ������. ������������ ����������� ��� ����������� � ���� ��. ������� ���� ���� �� ��������� ��� ���������, � ����� �� �������� ����. ���������� ���� �� ���������� �� ���-����������. ���������� �� �� ������ ��������� ������ ����� �������, �� � ���� ������ �� �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... ������ �� �� ������, ������ ������... ������ ���" - ������� ���� ����� ��������, �������� ������ ���������� �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����� �� ���� �� ������</w:t>
      </w:r>
      <w:r>
        <w:rPr/>
        <w:t>. ���� ����� �� ����� � �������. ���� ���. �������� �� 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 �������! ��������� ������� - ���� � ���� ��� �� ������� ������ �� ����������� �� 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� �� ��� ��� ������ �� ���� �� ����� ��� - �������� �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� ��������</w:t>
      </w:r>
      <w:r>
        <w:rPr/>
        <w:t>. ������ ��� ���������, �������� �� ������ ��,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������ ���� ���� �������� �� 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 �� ������� �� ��������� ������� - ������ � ����� �������. - ������ ��� ��-����� ���� ������� ��, �� �� �������� 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 ������� �� �� ������� �� 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�� �� ������. �� �� ����� �� �� ������. � �������� ��� �������� ���� �� ���������� ������� �������. � ����� ��� ������ ���������� �� ����� ����, ����� � ���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. ������ �� �� ������������, �� ���� ������� ���� �� ���������� 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 ������ ����� ��-����� �������, �� ���� �� ��� �� ������� ���� �� ���� � �� �����������, ������ �� �������. ���� �� ����� ��� �� ��������� ������� �� ���� ���� ������, ������� � �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 � ����� ������ 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 � ����? - ������ � ��������� 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 ��������</w:t>
      </w:r>
      <w:r>
        <w:rPr/>
        <w:t>, ������ ��� �� �� ���� ���� ����� � �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, �� ������ � ���������. ����� ����������� �������� ������� �� ����: �������� �� ���������� �� �� ���������, ������� � ����� �������, ������, ����� ���� � ������� �� ��������� �� ����������� �� �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� �� ���� ��������, ��� �� ������������ �� �� ������, ���� ������� ������ ����� �� �� ������ �� �� ����� ������, ����� ������ �� 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 ������� �� ������ ������� �������� � �������������� ���� �� �����</w:t>
      </w:r>
      <w:r>
        <w:rPr/>
        <w:t>. �� �������� ������ � �� ������ � �� 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 ����</w:t>
      </w:r>
      <w:r>
        <w:rPr/>
        <w:t>, �� ������� �� �� � ������. �� �� �������� ���� ������, ������ �������. ������ ���� �������� ������� ����� � ��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�� ����� �� ������ ����. �������� �� �� ������� �� ������� � ���� �������� � � ����. ���� � ������� � ������ ������ �� ��������� � ������. �� ���� �������. ��������� �� ��� �� ��������� ���� 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</w:t>
      </w:r>
      <w:r>
        <w:rPr/>
        <w:t>. ������� ������� ���� �� ��� �������� � �������� ��. �� ���� �� ��������� ������� �� ������ �������� . ���������� ���� ���������� ������. ������ ������ ���� ����� ����� ���� ��� ���-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 �������� �����, ������������ � �������? - ������ 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- �������� �. - ��, ������ ��� ����� �� ��� � ���, �� ��.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 ��� ���� ������������� ���� �� ����, ���� ���������, �� ���� �� �� ������� �� ���� ���. ���� �� ��� ���� ������ � ������ �������� �����... �� �� ���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 ����. ��� �� ����, �� ���� ������� ����� - �������� �����, � ��������������. � ����� �� ���� �� �������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�� �� ������� ���� ��� � ��� ������� ������� �� ������ ����� � ������ ���� � ���� -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 ������� ����� � ���� ������ � � �� ������ ��� ���� ��. �� ��� �� ������ � ��������� � ���. ����� �� ������ � ������ ����� �� �������. ���� �� � ����. ����� � ���� �� ���� ���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 - ���� ��� � ������ ������������ ������.- ����, ��� �� ������! � ����� ����� �� ����� �� ����� ���, � 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 ����� ���, �������, �� ������ ������� �� ��� �� ��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. � ���� �� ���� �� �� �������. ��� ������� �� � ������, ��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 ��� ������ ����</w:t>
      </w:r>
      <w:r>
        <w:rPr/>
        <w:t>. �� �� �� ������, �� � �������� �� �������� ������ ������. ���� ������ ��������� ������� 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�, �� �� ��� � �� �� ��������! �� ���� � ���� �����, �� � ��� ������ �������� ����������. ������� ��� �� ���. �� 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... ������ �����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 � ��� �� ���� � ���������� � ����� � �������</w:t>
      </w:r>
      <w:r>
        <w:rPr/>
        <w:t>. ���������� ��� ������� ������� ���� ������� ������ �� ��������� �����. ��� � ����� ����� �� ����. ����� ��������� � �������� � ������� ����� � ������ ������ ��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 ������ �� ������ � -����������� �� � ��������, ������ �� ������ �� ������. �������� ���� ������ ����� ��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 �������� �� ��������</w:t>
      </w:r>
      <w:r>
        <w:rPr/>
        <w:t>, �� �������� ���� ����-���������� ����. ���� ����� ��� ��������� �� ������ �� ������ � ������� ���� ������ 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 ��� ���������� �� ����</w:t>
      </w:r>
      <w:r>
        <w:rPr/>
        <w:t>. ��������� �� ������� ���, ����� ���������� ���� �� ���� 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 ��� ����</w:t>
      </w:r>
      <w:r>
        <w:rPr/>
        <w:t>. ������ �� ���� ������ � �� ������� � ������� �� ������ ����. �� � ���������� � �������� ������� �� ���������, �� ������������ �� ������� � ���������� ��� ������ ����, �� ����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� ������ ���� ���������, ��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 ����� ������ �������? - ������ ��� � ������� �� �������� ����. - �� �������� �� �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</w:t>
      </w:r>
      <w:r>
        <w:rPr/>
        <w:t>. ������ � ������ �� ���� ���� �� 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 �� ������� �� ���� ���.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� � ��������� ��������</w:t>
      </w:r>
      <w:r>
        <w:rPr/>
        <w:t>, � ������� 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 ����������� ������ �� ���������� �� ���������</w:t>
      </w:r>
      <w:r>
        <w:rPr/>
        <w:t>, �������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�� ���������� �� �������� �� ������ �� ������������������ ��������� ��������� ������� ��������</w:t>
      </w:r>
      <w:r>
        <w:rPr/>
        <w:t>. ����� ����� �� ������� �� ��� �������, ���� 4 �� ��������. ��� �� ������� ����� ������� � ������ ����. �� ��������� ����������� ���� �� �������� ������. ���������� � �� ��������� � �������� ��������� �� ����������� ��� ������ �� ����� ����� ���� � ����, ������� �� ��� ����� ����� ���� � �����, �� �������� ����� � ������ �� � �� ��������� ������ � �������������. � ���� ��� �������� ���� ������� 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���� ������ </w:t>
      </w:r>
      <w:r>
        <w:rPr/>
        <w:t>(�� ��� �� ����� �����) � ���������� �� ����� �� ���� ������������� �����. ���� ����� 8 ������� �� �� ������ ��������� ����� � ��� �� ������� � ��������� �� ���,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 </w:t>
      </w:r>
      <w:r>
        <w:rPr/>
        <w:t>1 �� 8 ��������� �� ��������� ������������ ��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 </w:t>
      </w:r>
      <w:r>
        <w:rPr/>
        <w:t>9 �� 16 ��������� �� ���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 </w:t>
      </w:r>
      <w:r>
        <w:rPr/>
        <w:t>17 �� 24 ��������� �� ���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� �� ����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���������� 24 �������.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 ����� � ����������� 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���� �� �������� ������� �������</w:t>
      </w:r>
      <w:r>
        <w:rPr/>
        <w:t>. �� ���� � ���������� �� ��� ��������� � ������������� ������ 24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��� �����</w:t>
      </w:r>
      <w:r>
        <w:rPr/>
        <w:t>. 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! ������ ����, 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4, ��. ����� 23, ������ ������� ��� I �� "�������� 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 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��� 2006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"������" 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 ������� ��� ���� 1124. ��. "�����"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"������" - ���������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954-8004-96-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