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������� ������� �� ������ ������, ���� � ���� � ���������, �������, ������ � ������������ � ���������� �����������, � ������� 550 ������, ��������� �� ������ �� 2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 ���� </w:t>
      </w:r>
      <w:r>
        <w:rPr/>
        <w:t>1923 �., � ���� 1983 �. ����� � ������� �� ����� ���� ���-�������� ������� � �����. ������������� �� ��������� � ��� 600 �������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91 �. � ��������� �� ������� �������� II � ��������������� ����� �� �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584-00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����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Cartland Armour Again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ooks Ltd, 178-202 Great Portland Street, London 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int of the Hutchinson 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by Hutchinson &amp; Co (Publishers) Ltd.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dition May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ression Novembe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a Cartland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</w:t>
      </w:r>
      <w:r>
        <w:rPr/>
        <w:t>. ��������, 1993 D ����������������� ���������� 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 �� ����������� 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.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. ����, �� 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�� - �� �������� ���. �������� ����� �����, ������� �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�</w:t>
      </w:r>
      <w:r>
        <w:rPr/>
        <w:t>, ��� �� �� �������. ���� ������ �� 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��?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� ������</w:t>
      </w:r>
      <w:r>
        <w:rPr/>
        <w:t>. ���� �� ������� ������ ����. ��� �� �����, �������� ���, ����� �� ������� � ��������� � ���������, � �� ������� �� �� �� ���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. �������� ��� � - ���� ������������.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? �������, ��� �� ��� �� ���� ���-����� �� ���� ���� ��������? ������� ����� ������� �� ������� ������� � � �����, �� ����������� ������� ��� ��� �� � ���� ����, ���� �����, ���� ��� ��������. ���� � �� �� �����. ���� ���� ������� �� �� � �� ���� ��������� ��� � �� ����... � ��� ������, ������� ������� ���� �������! 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� �������� �� �����, � ������� ���� �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� ���� �� ��� -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���. ������ �� 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 �������������</w:t>
      </w:r>
      <w:r>
        <w:rPr/>
        <w:t>. ���������, �� ������ � �������, �� ������� ������ �� �� ������� � 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 ������ �� �������</w:t>
      </w:r>
      <w:r>
        <w:rPr/>
        <w:t>. ������� ������� ���������, ��� �� ����� �� ��������. ������ � ������. ����� ���������, �� ������� � �� �� ������. "����� �� ��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. - ��� ��������. ��� � ����� ������ � ��� ���� ����� ��-���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��� ��������</w:t>
      </w:r>
      <w:r>
        <w:rPr/>
        <w:t>. �������� � ����� �������. ������� � �������� ������ ���� ������ �������. "������ � �� ����, �� �� �� ���� ���������� - ������� ��. - �� ����� ��� �� 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 �������� ���� �� ����</w:t>
      </w:r>
      <w:r>
        <w:rPr/>
        <w:t>, ����� � �� ��������. ��� ������ �����, ������� ���� �� ��������� �, ����� ������ ������ �� ��������. ������ � ���������� ��������� ��� ����. ��, �� ����� �� ����� ���������� ��� ����������, ������ � �� ������ ����� 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 �� ��� ��������������� ���������? �� ���� �� ����� � ������ �� ����, ����� �� �� � �������� �� ������. ����� ����� �� �����������, ���������! ����� �� ��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����� ������� �� ����. ����� �� �� ������, ������� ������. ����� �� �� ������!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! ��� ������ ������ ����������� �������, ����� �� �������� ����� ���� � �������� �� ����, ������� �� ��� ��������� � ������� �� �������! � ��� ����� ����������, ��� ������� ������� �� ��� ���! ��� �� ��� ������� ������ �� ������ �� ���� ����� � �������� ����. ����� �� ������� ���, �� �� ������ ������ � ��������� ������. � ���������! �� �� ������ �� ����� ��... � ������� ��-�����, ����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 ������������� � �� � ������� � �� � �������� � ������� ��</w:t>
      </w:r>
      <w:r>
        <w:rPr/>
        <w:t>. "�� �������� -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 �� � ����</w:t>
      </w:r>
      <w:r>
        <w:rPr/>
        <w:t>. ������, �� � ������� �� ��� ���� ������ �������, ����� �� ��� ���������� ���� �� �������� ����������� �� �����. �� ������ �� ���� ����, ���� � �� ������ �� �������, ����� �� ���� ��������� � ��������� �����. ������ � ��������� � ����������, �������� � ��������� �����. ����� �������� � �������� � �� ����������.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- �� ���� �� �������� ������ ����." ������ �� ��� ����� ������ �� �� ������ �� ������� �������. �� ���� �� ���� � ��������� �����������. ���� �� �������� ����, ����� �� ������. ���� ��������� ������ ��������� � ����� �� ��� �� ���� - ��������� �����. ����� ����� ���� ���������� ������� �� ����������� ������� � ������� ������. ������, �� ���� �� ���������. ������, �� ������� ����������� �������, �� ������ ���� ����� �� �� ������� � �� ���������, � ��� �� �������� ���� �� � �� ������ �� ������� ���������� �� �� ������ ����. � ���� ���� �� ���� �����. ������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, �� �� ������� ������� ���� � ����� �������. ��������� �� �������� ������ �����, ����������� � ��������� � ������ ������, �������� ������ ����� � �������� ��������� �������, � ��������. ���� ���-������� ����������� �� �� ����� �� ������ ���� ����� � ����������� �� ���. � ������� ���� ���� ���������� ��� ������ �� ���� ������ ���. ����, ������ ������ �� ���� ����, ������ ������ �� ������ � �� �� ������, 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 ����� �� � ����, ���� ���� ���� ����� �� �� ������� �� ������� ����, �� ���������� ����� �� ��������� ������� ������� � ���� ������������, �� ��������� � ������ ������ �� ����� 82 � �� ����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 ��� ���� ������������� � ����� ����� �� ��������� ���� �� ��������</w:t>
      </w:r>
      <w:r>
        <w:rPr/>
        <w:t>. �� �������� ����� � �� ��������� ������ ��������. �������� � ��, �� ��� �� �������, �� ����� � ��� �� ��� ����, ���� �� ���� �� � ������. ����� ������ �� ���� ������� � ������ �� ��������. �� �� � ���������� ����������� � ������� �, ����� �� ��� ��-�����, ���������� �� ������ ���������. ���� �� �������, �� �� ���� �� ������ ��� � ������. ����� �������, ���� �� �� ������ ����������� �� �� ���� � ���� ���. ���� ����������� ������� �������� ���� �� ���� �������� ��������. ����� ���� ��-�������� �� ���� �� ����� ���� �� ����� ����, �� �� � �������� �� �������� ������ �� �� ���������� ������� � �� �����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 ������� ������� �� �������� ����������� �� ���������</w:t>
      </w:r>
      <w:r>
        <w:rPr/>
        <w:t>. � ������ �� � ���� ����� �������. ��������, ������ �� �� � ������������ �� ����. ���� �� �������� ������ �����. ������ � ���� ����, ������ ����������� �������������� ������� �� 1926 � 1927 ������, �� ������, �� ���� � ������ ����, ���� � ������� �� ���������� � ��������� ������, �����, � ����, �������� ������ �� � � ����� �� ������, ����� ����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 �� ����� ������ ������� ������� � ������������ ���� ����-�� ���������� 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 ������� �����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 ������� � ���� �������� �����. ���������� ��� ��������� ����� ��� ��� ������ �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. ����� ��������, �� � �� ������ �� �����. �������� � ���� � ������ ��� ��� ����������, �� �� ������������ ���������, �� � ������� �� ������, �� ���� �� ���� �������. ������� �� ������� ��� ���� ������ � �� ����� �� ����� �� ���� �����, � 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, �� ����� �� �� ��������, �� ���� � ������? ������ ����� �� �������� ��� ����... - ��� �������� �� ���� � ���� ������ ����� ��������: - 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 � ��� �� 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 ��� ���� �� � � �� �������</w:t>
      </w:r>
      <w:r>
        <w:rPr/>
        <w:t>, � � �� ��������� ������ ��������. ������� �� �� ����. ���� ���� ������ ���. ���� ��� �� ������� �����������, ����� �� ������� ������ � ������� �������� ����� � ����,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</w:t>
      </w:r>
      <w:r>
        <w:rPr/>
        <w:t>, �� ������� ������ �� �� ���������� ���� ����� �� ��. ������� ���� ���� ���� ������ ����, � �� �� ������� ���� �� �������� ��������� ��. ���� �� ��������� �������� ����, ���� �� �� �� ��� ������ ��������. "�� ����! �� ����� ����� �� � ������ ����� ����� �������. �� �� ������ �� ����� ��� ��������!" �� ����� ������ �� ������� ��� ����? ����. ������ ������� ���� ������ � ���������, �� � �������� ���, ������� ��. ��� ������ ��� � ���� ������������� ������. ���������� ����� ���� ���������� ����, ������ ����� - ����, ��������� � ������, ����� ����� ��� ������ �� 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, �� ���� �� �� �������, ������ �� �� ������. ������ ���� � ���������� �������� � ����� ��� ����������. ��������� ��� ���������� ��������, � ����� ���������� �������� �� ���������� �� ����� ����� ��� ���� � � ����� ������� �������. � ���� ������� � �������� � ����� ���������� � �������� �����, �� �� ��������� ���������, ���� �������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 ��������� � ������� � ���� ������ � ������� ����� ���� �� �������� ����� ����</w:t>
      </w:r>
      <w:r>
        <w:rPr/>
        <w:t>. ����� �� �� �� �����, �� � �����, �� �� ���� �� �������. ������� �� ������� �� �������, �� �� ����� �� ����� �� ��������� �� ����������� ����� ����� ����� �� ����. ���� ���� �� ������, � � ����� ������ � ������������� �� �� ������� �� ������� �� ���� �����. ������� �� ������ �������, �� ������ ��������� ��, ������ � ��������� ������� �� ������� �� ��-����� ����� � �� ��������. ���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 �������</w:t>
      </w:r>
      <w:r>
        <w:rPr/>
        <w:t>. �� ������ �� ������ �������� ���� ���������. �������� �� ������ ��� �������� � �������� �������� ���� ����� ��������� � ���������, �� ����������� � ������ ��� ����� ��������, �� �������� �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</w:t>
      </w:r>
      <w:r>
        <w:rPr/>
        <w:t>. ���� ������� ����� �� ����� �� ����� �� �����. ���������� �� �� ���� ���� � �� ��������� �� �������, �� ���� ���������� ��� ������ ������� �� �� ��������, �� ����� ����� �� �� �������, ������� �� ���� �� ��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. ��� �� 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 � ��� ������� ����� ����� ����� ����</w:t>
      </w:r>
      <w:r>
        <w:rPr/>
        <w:t>, �� �� ����������. ���������� ��, �� �� � ������� �� ���� ������� ��������� ����, �� ��� �� �� ������ � ��������, �� �� ����� �� ������ ����� ������ � ����, ����� �� �������. ����� ����� ����� �� �� �������, �� ��� �� ���� �� �������, �� ��� �� ���� �� �� ������. �� �������� ���� �� �������� � ���� ����� 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 �� �������</w:t>
      </w:r>
      <w:r>
        <w:rPr/>
        <w:t>. ������ �� �������, �� ���� �� �� ����� �� ������ ���� ��������� ��� ���� �������. ��� �� � ������ ������� ��. ������, �� ����� � ��������� ������� �� ��� �������, ��� ����� � ������ ������ ������. ������� �� ����� ����. ���� ���� ���� �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</w:t>
      </w:r>
      <w:r>
        <w:rPr/>
        <w:t>. �� �� ���������� � ����� ����, ����� ���������� ������� � ��� �������� ���� �� ������; ���� � �����, ����� � ������� �� ����; ���� � ������ �� ���� ��� ����, ����� ������ 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 - ���� ����, - �������� �� �� �� ������� � �������, ������ ����� 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� ����</w:t>
      </w:r>
      <w:r>
        <w:rPr/>
        <w:t>. ��-����� ���� �� �� ��� ����������� ������� � ����� �� ��� ��������� � ������� � �����. ������ ����� �� ����������� �������������� ����, ����� �������� �� � ������, ������ �� ���� ����� � ��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 �������</w:t>
      </w:r>
      <w:r>
        <w:rPr/>
        <w:t>, ���� ������������ � ����� ������ ����� ��, ���� �� �����, ����� � ������� �� �� ���� �� ����, ����� ����. ���� ���� � ������� ���� ����� ����� �������� �����. ������ ���� � ���-���������� ���� �� ������. ����� � ����������� �� �� ������ � �� �� ������� �� �������. ������� ��������� ����� � ������. �������� �� ���� �� ������� �������� �� ������ ���. � ����� ����� ����� ���������, �� ������� ������� ������. ����� ����� ������ �� ������ �� �� ���� ������� ��� ���� ����, � �� ������� �� ����� ������� ��� ��������� �� ��� ���� � ���� ����, ����� ���� ���������� � ������ �� ����, � ������ ����������. ��, � �� ����������. ����� �� �� ����, �� ��������� � ��������� ����, ����� ��, ���������� �� �� �������� � � ���������� � �� ���� ��� �������� ���������� �� �������� �� �����, ����� � �� ����������� -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! - ������� �� �������. - ����������� � �� �� ���� �� ��������� ��-�����. ����� �� � ������, �������� ��� � ��� ����������. �����, ����� �� � ����� ��� ���, � �� �� ������ 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��</w:t>
      </w:r>
      <w:r>
        <w:rPr/>
        <w:t>, ���� �� ����� ���� ����� ��� ���, ��� ������ ������ � �� �� �����. � ���� ��-��������� ���-����� � ���� ������ �� �� � ������� ���� ������� ������ ������ ���� ���� ��, �� ��� ����� �������� ���� ���� �������������� ������, ���������� ������� ���� �� ���� ����, �� ���� ��� �� ����� �� ���� �� � ��-�����������, �� � ��-���������. �� ��� ���� ������� �����, ����� ����������� ����, ���������� �����, ����� � ��������� ����� ���. � �� ����� ���� �����, ���� ���������. ����� �� ������ ��������� �� ��������������� � �������, ����� ���� 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������ �������</w:t>
      </w:r>
      <w:r>
        <w:rPr/>
        <w:t>, �� �� �� ��������� � �� �������, ��� �� �� �������. ����� �� ������ � � ��������, ���� ����� �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! ��� ����� �� �� �� ���! ������ �� ���� ����� � ������ ���� �� �� ����������.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 ������</w:t>
      </w:r>
      <w:r>
        <w:rPr/>
        <w:t>, �� ������� ������, �� �������� � �� �������� ���� - ���� ���������� �����, ���� ���������� �������� � ����� ��� �� �������� 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</w:t>
      </w:r>
      <w:r>
        <w:rPr/>
        <w:t>, �� �� �� ������ �� ��������� ��, � �� ����������� �� �����, �� ������� �� �����, �� ����������� �� ������, ����� �� � ����� ������, �� � ������ �� ����� �� ������ ����, ����� � �����. �� ���� ������ � ���������� ����� �� �������� ��� ����? ����� �� ��������� �� ����� ������? ���� �� �� ������ ���������� �� ��������� �� � �������? ������� ��, ���� ������ �� ��� �����. ��� �� ���� ����. �� ������ �� ��� ����� ����. �, ����� ����� ������ �� ��� ����, �� �� �� ������� �����, �� ��� ������� �����, �� ���� �� �� 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����</w:t>
      </w:r>
      <w:r>
        <w:rPr/>
        <w:t>. ������ ����� ����������, ������ ���������� �������. ������ �������� ��, ���� � ����������, ����� ����� � ��������� �����������. ������ �������� ����� �������� � . ��������� �� �����, ������ �� ������ ���� �� ��� ������� � �� ���� ��������. ������ �� ���� �����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 ������� � ��� ��������</w:t>
      </w:r>
      <w:r>
        <w:rPr/>
        <w:t>, ������ ������� � ����. ���� ��� ������, ����� �� ��� ���������� �� ����� �������� ���� ��������, ������ ����� �����������, ������ � ���� ����� �� �� ������ � ���� �������, � �������� ��� ���� �������, ������ ����� ���������� �� � ������� � ���������� ��. ��������� � ��� ��������� ����, ����� ��� ���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�������� �� ����, �� ����� ������ �� �� ����������. ���� �������� ����� � �����������, ������ ���� � �������. ������� � ������� � ���� �������� ������ ������ � ����������� �� ������������� �. � ��������� �� ����������� ������� 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! ������� �� � ���������, �� ���� �� ������ ��� ����� �� ��. ���� � ���� ������� �� ���� �� ��������, �������� � ��������, �� ����� ����� ������� �� �� ����� ���������. �������� ��, ����� ������ ���������� ������� � �������, �������� ����������, ����� ����� �������� ��� � ��������� ���������� � �������� �������; ������� ������, ���������� ������ �����... � ���� ��� - ���� ��������� � �������� ����, ����� �� ���� �� ���� ��������� ���������� �� ���� ����� ����� ����� ����� � �� � ����� ����� �� ������ �� �� �������� � ���� �������� ���. ������������, ������, ���� � ��������� ���, � ����� ����� �� �������� �� ������� � ����� ���� ����������, �� �� ������� �������, �� ������ �� ��������� ���� ����. �� ������ ��� �����, ������ �� � ������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 �� ������� ���� � ����� ��� ��������� ����� ���� � ����� �</w:t>
      </w:r>
      <w:r>
        <w:rPr/>
        <w:t>, �������� � � � ������ ���������. "�������� ��� �� ���! - ������� �� �. - �� ����� �� ����� �� ����� � ��� �� �� ��������� ����. ���� ������������� �� ������� � �� ������� �� ���� ��������." ��� ���� ����� � ����� ��� �� �� ��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 �� ������� �� ��������</w:t>
      </w:r>
      <w:r>
        <w:rPr/>
        <w:t>. "�����������, �� �� ���� ��-����� �� ������� �� ��������� ���������� �� ��� - ������� �� �. -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 ���������� ���� � ��� ��</w:t>
      </w:r>
      <w:r>
        <w:rPr/>
        <w:t>! ������� � ���� ������� � �����. ���� �� ����, ����� � �������� �� �������� ����� �������. "����� �� �������� ���� �������� ����������. ���� �������, ����, ����� �� ���� ��������� �� ���." -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 ������� ������� �� ��� - �� �� ��������� �. - �� ��� ������� � �� �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 �������� ������ � �� ������� ����� ��</w:t>
      </w:r>
      <w:r>
        <w:rPr/>
        <w:t>. ����, ������ �� ������� ��� ���� �����, � ��������� ����� ����� ���� ������� ����. ����� ���� ����� � ����, �� ������ �� ������� �� �� ������. �������, �� ����� �� �������, ������ �� �� ������ �� ���������� � �������. �� ���� ����� �����. � �� ���������, ���� - ������ � ������ � �������� ������ �� ������. ��� �� ���� �� ����� �������������� ��������� ����������� �� ������� �� ���� ������, � ������� ���������� ��������, ����� ������ ������� �� ���� ������ �� ����� ����. � ������� �� ����� ����, �� ����� ���� ���� �� ������ �� �����, ����� ������ �� �� �������� �������, ���� ����������� ������ �������� ���� �������. ���� �������� �� ������ ������� �� ���� ���� � �� �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 ��� ���� � ���������� 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 ������, ������ � ������ �� ������� ����, ����� ����, ������ ������� �����, ������� ����, �� ����� �� ��������� ������ �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! ��� �� ������ �� �������� �� �� ������ �� ���� � ����� ���! ��� �� ������ �� ���� ��������� �� ������� � ���� ����� �� ����� ��. ������ � ��� �� ����� ��������� ��� ������� �������� �� ������������ � ������ � ����������� �� � ���� ��������� ����� �����, �� �� ������ ���������� �� �������, ������, �� ���������� �� ������ � ������ ���� ���� ������ ��, �� �� ����� �� �� ������ �� ������� ����. ���� ������� ��� ��������. ���� � ��� ���������� �� ������� �� �� �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, ����! ����!" - ������� �������, ������ �������� ������. � �� ���������� ��-������ �� ���� � �� ������� � ������ ������: "��� � ���! ���� ���!" ������ �������� �� ��������� ��������� ������, �� �������� �� ��������� ���� �� ����, ������ ���������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</w:t>
      </w:r>
      <w:r>
        <w:rPr/>
        <w:t>, �� ������ �� ������� �� ��������, � �� ������ �� �� ������ �� ����� �� ������� �������, � ����� ���� ������. ���� ���� �� � ��������� �. ������� �� �� ���� � ���� ��������, ���������� ��������... ��������... ���� ������, �� ����� �� ������� � �������. "���� � ������� - ������� �� �. - ���� � �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���� ����� �� ������ � �� ���������</w:t>
      </w:r>
      <w:r>
        <w:rPr/>
        <w:t>? ���� ��������� � ��������� � ������������ ��� �� ������ �������. ���� �� ������ �����, ����� � ����, �� � �������. ��� ���� ������ ���, � ������ �� ���� ������. ��� �� �������� ������ � ������� � � ����. � ������ �� ������ ��������� �� ����, ���� ������ ��� � �������, ���� ���� ����� ����������� ��� � �������, ������ ������ ����� ����� � ������� ��������. �� ������ �������� � ���������� ��, �� �� ���� ���� �� �������. ���� ���� �����, ��������� ����� �� ��������������� � 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��</w:t>
      </w:r>
      <w:r>
        <w:rPr/>
        <w:t>? ����� ������� ������ �� �� �����. ������� �� ������ ���� ��������� � � ��������� ��� ����� �� � ������� �� � �������� �� ����� �� ����������� - ����������� �� ����, ����� �� ���� �� ������� ���� �� �� �������, ����������� �� ������, ����� � ������ ������ �� ���� �� � �� ���� �� ����� ���� �����. ���� � ���� ����, ������ �� ���� � �� ������� ����� ����, �����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 ��������� ������ �������, �� ��� ��� ���� ������. ������ �� �� ������� ��� ���� �������. ����� � ����� � ���� ������ �����, �� ���� ��� �� ��������� ���� � �������� ����������� � � ����������. ������ ����� �� �������� � ���������� 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 ������ � ������ ��� ������������ ��� ����</w:t>
      </w:r>
      <w:r>
        <w:rPr/>
        <w:t>. ������ �� ������� ������� �� ������ ��, ����� ��� ��� � ����������. �� ��������� ��� �� ������ �������. ������ ����� � ������ ������ �����. ��������� �� ������ ����� ��������� 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����� ��� ���������</w:t>
      </w:r>
      <w:r>
        <w:rPr/>
        <w:t>. ���� ����� ����� � ������� ����������� �� ������ ����� ���� ��. ������� ��, �� ������ ���� � ���� �� �����, ����� ����� ������ �� � ������� �� �������. ������� �� ������ � ���������, ����� �� ���������� �� ����� �����. ���� ���� �� ���� ��������, ��� ������ �� ������ ������ �� ��, ����� �� ������ �� �� ���������� ���� �� ��. ������ � ������� ���������� �������� �� �����, ����� ����������. "��������, ��������� ������� ������� � �����" - ���� �� ��������� �������, ����� ���������� �� �������� � �� �������� �� ����� ������������ � ����������. ������� ����, ����� � ��������, �� �� � ������� �� ��������, �������� ������� ��� ��. "��������� ������� ������� � ����������!" ����������. ������� ��, �� �� ����������. � ���� ���������� � ����. ��� ����� ���� ������ �� ��� � �� �����. ����� �� ������� �� ����������� ������ ������. ��� ��������, � � �������. ����� ���� ������� � ����� �� ����. ���� � 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 �� ��������� ���� � ��������. ���� � ���������, ��������� � � ��������� ������� �. ����������, �� ��� �� �� ������� �� � ��������, ������ ����, �� � �������� ��������� �� ���� ������, �� � �� �� ������, �� ���� �� � ����������� �� ������ ������. ���� � ��������� �� ����, ����� ���������� ������. �� �������, �� ����� ����� �� � ��������� ���� ����, ������ �� � ������ ����� ��������. ������ � ���������� ������. ���� �� ������� ���� �� �� ������, �� �� ���� �������� ������ ������ ��������. ���� �������, ������� �������. ������� �� �����, ������� ��, � �� ���� ��������. �������� � ������� � ������. ����� ��� ����������� ����� �� ������� � ������ � ������� ����� ��� ����� �� ��������� � - �������� �����, ������ �������� � ����� �����, � �������� ������, ������� � ������ ���� ����� ��������� ����. � ������ ���� 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���, �������? ���� ����� ������ ������� ���� �� ���� ���. ����� ����� � ���? �� 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��������</w:t>
      </w:r>
      <w:r>
        <w:rPr/>
        <w:t>, �� � ����� ��� �������� � �������� � �� �������, �� ���� � ������. �� ������ ����� �� ��������, �� � �������� ���� ������... ����... �������... ��� ������� �����. �� ������ � ���� � ��� � ��. ��, � ����� ��� � �� ������ � �� ������� ��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 �� �������</w:t>
      </w:r>
      <w:r>
        <w:rPr/>
        <w:t>, �������� �� � � ������, �� ��� �� ���������� ��� �� � �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���! - ������� �. - ���� � ����, ����� ��� �� ������ �� �� �����. ���� �� �� ������ �� �����������." ����� ������� � ����� � �� ����� ��� �����. ������� �� ���� ��, ������� ������ ������� ��, �� �� ������� ��������. ������ �� ����� �� ���������, ����� �� ��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... ��... ��� �� ��� ��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 ���� ����� �. ���� �� ���� ���� �� �����, 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 ����� ������ ��. ��������� �� ������ ������ ������-������ � ������ �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�. ������ ��� ������������ ��. ��������� ��� �� �� ������� ����� ����� 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 ��, ��������� �������, �������� ������ ����� �� ������ ��� ������ � 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"���"... ���� �������... ��� ��� ���? � ������, �� �����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 ������, ��������� �������! ���� �� ����� �������� �����������, ����� ������� �� ������� � ������. ���� �� ������, �� �� �� ������ �� �������� ��������� �� ������� ����� ����� �� ��� �����, � �� �������� �� ��� ��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? - ������ ������ �������. - � ���� ��� �� �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��� �� �������� � �� ������������ �� ������������, ����� �� ����������� � ��. ��� �� ���������, ���� �� �� �� �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, ��������� �������. �� ��� ������� �������� �� ��������� ��������, ��������� � ����� - ������. � ��� ��� ������� � ��� � ������ �������, ���� �� ������ ������ �������, �� ����� ����, ����� � 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�� � ������ ������� �������</w:t>
      </w:r>
      <w:r>
        <w:rPr/>
        <w:t>. ������� � ������� � ���� ��� ���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- ���� � ����� � ������ ������� ���� �� �� ����, - ������� ��, �� ���� �� �� ����� 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 ���������� ��������� ��</w:t>
      </w:r>
      <w:r>
        <w:rPr/>
        <w:t>. ��� �������� ������ � ���� �� �� ���� � ����. ������ �� ������� �����. ������, � ����� ������, ���� ����� ��-�������� �� �������� � ���������� �����, 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... ��, �� ��������. �������� �� ��������� � ���� ���� ������������������ ���������. ���� ���� �� ��� ��� ������ ���? �� ���� �� ������� ���� �� ������� �����, ����� ��� ���������� ������� ����� � �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 �� � ������ ������� �� �����</w:t>
      </w:r>
      <w:r>
        <w:rPr/>
        <w:t>, ���� ��������, � ��������� ������ �� ������������� ������������. ���������� ��� ���� ������� � ���� ���� ���� �� �� ���� � ������������ �����, ����� ����. ���� ���� ������ ��� �� �� �����. ������� 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, ������ �� ��������� �� ����� ����� �� �� �������, ���� �� �� �� ������ �����, ������ ������� ���� �����, �� �� ���� ������. ���� �������� ���������� �� �� �������� ������������ ���, ������ �� ���������, � �� ���,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����� �� ���� ��� �������. ��� �� ���� ������� �� ������, �� � ������ �� ������� ���� ���, ���������� �� �����, �� �� ����� �����. �� ����� �������, ������� � �� �������, � ��� ����� ������ �� ���� � ���������, �� �� ����� �� ������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 ���</w:t>
      </w:r>
      <w:r>
        <w:rPr/>
        <w:t>, �������, ������� �������, �� ���� ���� �������� ������ � ���������, �� �� �� ������� �� ����������� ��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</w:t>
      </w:r>
      <w:r>
        <w:rPr/>
        <w:t>, �� ������ �� ������� �� ���� ���������� �� � ��������� ��? ���� �� �� �� �������, ������ ����� ������ �� � ����� ������� ������� �������� ��� �������� ������� �� �������� �� �������. �������, � ����� ���� �� ���, �������. �� �������� ��� ���� ������, �� �� �� ���������. �� �� ������, �� ������ ������ ����� ������, � ����� ���������� � �� ������� �� ����� �� ������� ��������������. ������ ������� �� ������ �����, �� �� �� �����. ��� ���� �� ��������. �� �� �� ��������. �����������, �� ����� ����� ������� ����� ���� ������������� � ��������� �� �� �� ����� ������. ������ �� �� ������ ��� 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... �����������, �� ��������� �� ���� ���������������� �� ��������� ��, ���� �� � ����, �� �� �������� � ��������������, � ����� ���� � �� ����� �� ����� ���. ������ �� �� �������, �� ����-�� �� ������� �����. �����������, �� ����� � ����� ����� ����� ���� �� ���� �����, �� ���� ����, ����� ������ ����� �� ��� ����, �� �������� � ����������� �� ��. ��, �� �� ������ � ���� ������ �� ������. �������� �������, ���� ���� �� �� ������ �������. ����, ����� ���� �� �� ������ �������������, �, �� �� �� ������� �� ���� ���������� � ������������. �� ����������� ������� ���� ���� �� �����. ���� ������ ����� ��� � �� �� ��������� �� � �������, �� �� �������� �������, �� � � �� ��� � ���� ���������������� �� ������� �� ��� ��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���� ���, �� ����� �� �� ���������, �� �������� ����� ������� �� ����������� �� ����� ���, ������ ������ ��� �� ��� ���� �� ����� �� �� ������, �� �� �� ���. ��������� �� � �� �������� �� ������ ��. ������ ���� ���� �� �� ����� ����������, �� �� ������� �� �� ������ � ����� ���� �� �� ���� ������ ��� ��� ���� ���� �� ������ 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, ���� ������, �� �������� ������ ��. ����� ���� �� ����� ����� ���������� �� ����, �� ���� �� �� ������� � ����������. ��� �� ���������� ���� ������� �� ���, �� ����� �������, �� ����� �� �������� ����� � ������������� �� ��������� � ����. � ������� ������ ���� �� �� ������ ��������� � � ��� �������� �� ���, ������ ��� ������, �� �� �� ��� ������ �������, ���� ������ ���� ����� � ������� ���� ������� �������� � ��� ������ �� ������ ��, ����� ������� � �������, ������� �����, � ����������� 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 �� ��������� � ������</w:t>
      </w:r>
      <w:r>
        <w:rPr/>
        <w:t>, �� ����� ���� ���������, �� ��������� ���� ���� ������� ����. ������ �� �� ����� ������ �� ������� �� ����� �� ��������� ������� � ��������. �� �� ���� �� ����� ������������ �� ���� �� ���� ��, ������ ����� �� ��������� ������������ ������, ����� �������� ����� �������� ��� � ���� �������� ����. � ������ �� ��� ����� �������� �� ������ ������, �� ��� �� ��� ����� �� �� ������ � �� �� �������� �� ��! � ������ �� �� ������, ������ ������������ ������������ �� ���������� ��. ��, ��� ��, ������� ������ �������� �� �������� ����� �������. �������� ���� �������, � ����� ������� �� ��� - ���������� �, ��������� ��� �������� ������� �� �� �������� ���� �� ������. �����, �� �� �� ����� �� � �������� �� ������� �������� � �� ���� ��-����� �� ���. ������ ��� ������ ��������. ���������� � � � ����� �����������. �������� ������ ����� ���������. ����� ��� ����������� ���� ����, ������ �� ��� ����� �� �� �������. ��� �� ���� �� ������ ���, ������ �� ����� �� ��������. ����� � ���� ����. ����, �� ���� � ����, ������ ������� � ����� �� �� �������� �����. ���� ���� ���� ���� � ����� ����������. ���� ���� � ��� ������� � �������, �� ��� �� �� ������, �� �����������, � ����� �� ��������, �� ����� ������ �� ������� �� ������� �� �����. ������ �� ��� ���������� ���� ���� ����. �� ���� �� ������� ��� ������, ������ ����� �� ������, �� ��� � ����� �����, ������� ����������,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</w:t>
      </w:r>
      <w:r>
        <w:rPr/>
        <w:t>, �������, � �� ����� � ������ ��� ����� ������������, �� �� ����� � ����, �� ������ �� �� �� �������, ������ �� ����� �� ���� ���. ��� ��, ���� �� � ����, � �����. ���, �� ���� �� ���� ������ ������. �� ���� ������� � ���, ���� ����� ��-����� �� ����� �� ��������� �� �� ���������, �� �� �� �������� ������, �� ����� �� ���, � �� �� �������� �������. ���� ���� �������� ������ �� ������ �� ���� ���������, �� ����� �� �������� �� �� �����. ���� �� � ���� � ����� ����� ������, ��������� �� ����. ����� � �� �, ������ ��, �� �������� �������� � � ����, �����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 ������ ��</w:t>
      </w:r>
      <w:r>
        <w:rPr/>
        <w:t>, �� ���� �� �� ���������� �� ����� �� ��� �� ��� �� ������ ��. �������� �� ������� �� ������, ������ ������ ����� ����������. ����, �� �� ������ �� ������� "�������� �����". ���� �� � ������ �� ���. ������ �� ���� �������� ����� ������ �� ������ � ��������� � ����, �������� ��� ������� ����, � �������: "�, ����� � �������! ����� � �������!" � ���� ������� ������� ������� �� ������� ��. ���� � ��� ����. �� ���� ����� ��-����� ������ � ���� ��������� ������ ������, �������� ��� ���� �����, ���� �� ����� � �������� ��� ������ � ����� � ������� �� �� �� ����. ������ �� �� ��� �������� � ������� �� �������� ����, ����� ������ �� �������� �� �������� �� ��������. "����� �� ����������, �������, �� ��� �� �� ������� �� ���������� �� ��?" �� ������� ��������������� ���� ����, �� ������ �� ���� ��-����� �� ���, � ��������: "��� ��? ����? ��� �� �� ������, ������� ��. ����� �� ����� �?" ����� �� ������� ������ �� ���� ���������� ������. �� ������ � ��������. � ������� �� ���� ����� ���� ����� �� �������� ����� �� ��� ���, �� ��� �������, �� �� �� �������. ������ ��, �������, � ������ � ������� �� ����� �� ����, 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</w:t>
      </w:r>
      <w:r>
        <w:rPr/>
        <w:t>,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� ����� ����� ������ ������ �����</w:t>
      </w:r>
      <w:r>
        <w:rPr/>
        <w:t>, ���� �� �� ����, ����� �� ���� �����, �� ����������� �������� �� 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 ������� ���� ����� ����</w:t>
      </w:r>
      <w:r>
        <w:rPr/>
        <w:t>, ���� ����� � ������ �� ��������� ��� �����. ����� �����! � �� �� ��������� ������ ����, ������� �������� ����� �� ������ �� � �����, � ����� ���������� ������� �� ����� ������ ���� ������ ��, ������ �� ��������, �� �� ������ ������� ����. ���������, �� ��� �� �� �� �������� ����� ���� ���������� ������, ��� ������ ���� ��������� ��-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 ������ ������� �� �� ������� ���������</w:t>
      </w:r>
      <w:r>
        <w:rPr/>
        <w:t>: "�� �� ����� ������ � ������ � ������ �� ��� �� ����� �� ������ ������� �� �����". ������������� � �� ���� ��������. ���� �������� ����� ������ ����� ���� ����������� �� �� �� ������ �� ��������. ��� ���� ���������, ���, ������� ������. �� �������� � ��� ������ �� �������� � ��������� � ������� ���� ���. � ������� �� �� ��������, �� � ��� ����������. ��, ���� �� �������� � �������� ������ ��� �� ������. ������ ������ �� �� ������, �� �� �������� �� ���� �����, ������ ������� �� ������� �� ���� ��. ����� ������ �� �� ��������� �� ���� �� � ���� ����� ������� �� ���� ��� ���� ���� ���������. ����������� ���� ����� �� ���� �����, ����� �� �������� ������������. ������� �� ������� ����� ���� �� �������, ������ ������ ���� �������� �� ���������� ������� �� ��������, �� �� ������ �� ����� � ����. ���� �� ����� ���������� ����, �������� �� ���������� �����, ����� ������ �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� ����� ������������ ������ ����� ����������� �� � ���� ������� ���� ��</w:t>
      </w:r>
      <w:r>
        <w:rPr/>
        <w:t>-���� �� ������� ��������� ���������. ������� �� ������� �������� ���������� � �������� ����������, �� ����� ��� ��������� ���� ����. ������������ �� ��� ��� ���� �����, �� ��� ��������� �� ������, ����� ��������� ���� ��, � 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 �����</w:t>
      </w:r>
      <w:r>
        <w:rPr/>
        <w:t>, � ���� ����� ������� ��������. ���� ������, ���������� � ������, �� �� ��������� ������ � ��������� ��� ����� ��. ������ ���� � ����, �� �� �������� ����������, �������� �� � ������������ � ����������� �� ��������� ��������, �� ����� ������� �������, �� �� ���� �� ���-������� � ������� ����� �� ���������� ������. �� ���� ������� ���� �����, � ����� - ��� � ����� �� ����� ������� ����������. ����� ���������, ����� ���� ������������ �� ������ ���������� � ��������, � ������������ � ��������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 � 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� ���� ��������� ������ ��� ����� ��, ��������� ��� ���� ��. �������� �� � �����, � �������� ��������� � ���������, � �������� �������� � �������� ��������, � ����, �� ����� �� ������� ���� ���� �� �� ������� �� ��������. � ��� ��� � ���� ����� ����� ����, ����� �������� �� ���������, � ���� �� ����������, ����� ��������� � ��������� �� ����� ��. �� ������� ������� �� ������, � ������� �����, ������� ������, ����� ���� �������, � ���� �� ��������� �� � �����, �� � �������, � �� ������ ������ �� ������ ������ ��������. ��� ����� �� ������ ����� ����������� �� �������. ������� �� ����� ����� � �������� � ������� �� ���������������, � ������ �� ������ �� �������, �� �� ���� ����� ��� ������� ���� ���� ��. ����� �� ���������� �� ���� ��. ������� ����� �� �� �� ����������. ����� ����������� ����� ����� ������������ � ���������� ��, ������ ������� �� �������� ����������. �� �� ���� ���������� �� �� ���� ��������. �� ������ �� �� ���� ������ � �� �� �� �����, ������ �������� ���� � ������� ���. ��� ������ � � ���� �������� �� � ����� �� ���� � ���� �����. ���� �� �������, ����� 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</w:t>
      </w:r>
      <w:r>
        <w:rPr/>
        <w:t>, ������������ � ������������ ���� ������� ������ ����, ����� ����� ������ ���� �������� ����� ���� ���� �����,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 �������</w:t>
      </w:r>
      <w:r>
        <w:rPr/>
        <w:t>, �� ��������, �� ����� �� ���������, ��� ����� �����. ���� ������ � ����������, �� � �� ������� �� ������ �� ���� ����. ���� ������ ������ ��� �����, ������� � �� �� ���� �� �� �������� ������������. ������� �� �� ������� �� � ������� ����� ����� ����� ��. ������ �� ������� ��� ��������� �� �������� �� ������, � ������� ��� �����, ������ �������, � ���� ��, ��� ������ ��������� ���������������, ��������� � ��������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���� � ������ �</w:t>
      </w:r>
      <w:r>
        <w:rPr/>
        <w:t>. ����� ����� �� ����, � ����� ������ ����. ���� �� ����������, �� �� ���� � ���� ��� � ����� ���,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�� ��������</w:t>
      </w:r>
      <w:r>
        <w:rPr/>
        <w:t>, �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�?*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 �� ����� �� ������ 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 ���� �����, �� ���� 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� ������.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�����. - ��������� ���� 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End (����.) - ����� ����. � ����� - ����� �� ��������. -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</w:t>
      </w:r>
      <w:r>
        <w:rPr/>
        <w:t>, ����� ��-��������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 �� ������� � ���� ������</w:t>
      </w:r>
      <w:r>
        <w:rPr/>
        <w:t>. ������� ���� ����� ������ ������. ���� ���� �������... ���� ���������, ����� ���� � �������. � �����, �� �� �������, � ����� � ���������. ��� �� �������� ������������ � ����� �� ���������, �� ���� ��� �������� �� ��������? � ������� � ��������� ���� ������������� �� ����� ���� �� �������, �� ����� � �� ���� ������� ��� ���� 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. ������� �� ���������� �� ��, � ���� �� ��������� ������� �� �� ��������. ������������� �������� �� ������ ������� ������ � ������� �� ��������� �� ��������� ������� ���������, ���� �� ��-�������� � ��������� �� ������, ����� 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 ������� � �� �����, �� �������� ���� ��-����������� � ������� �� 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 �������? - ������ ������� � ��� ������� � �� �������� �������� � ����������. "�� �� ����� �� ������? - ���� �� �� ������ �� ������ �. - ��� �� �� �� ����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 ���. - 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 �������� �� � ���������</w:t>
      </w:r>
      <w:r>
        <w:rPr/>
        <w:t>, �� 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</w:t>
      </w:r>
      <w:r>
        <w:rPr/>
        <w:t>, �� ��� ��� ��� 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 ���� �� 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 �� ��������</w:t>
      </w:r>
      <w:r>
        <w:rPr/>
        <w:t>, ������ ��������� � ������ �������� � ����������� ������� 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� ���� - ������ ������� ���� ���. - �������� � "�������� �����". �� ����� ������ ���������� �� �������� ��, � ���������� ���� �� ��������� �� �������� �� ������ ��� ���,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 ������� ���? 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 ���� ����� �� �����. ������ ���� ��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</w:t>
      </w:r>
      <w:r>
        <w:rPr/>
        <w:t>. �� ������ �� � ����������, ������� �� �� ������ � �������� ��� ������, 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 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����! �� ���� �� �������, �� ��� �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���� ��� ����� 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 ����� ������ ����</w:t>
      </w:r>
      <w:r>
        <w:rPr/>
        <w:t>. ������� ������� ������� ������� ���� ���� �� �� ������ �� �� ������ �� ���. ������ �� � ����� �� �� ����� �� �������� �������� ��. ����� ����, �� ����� �� �� ������. ���� ��. ����� ������ �� � ����. � �� ������ �� ��� ����� ���� - ����������, ������ � �������� �� ����� ����. ���� �� �� ������ � ����, ����� � ��-��������. ��,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 ����� ����� � ���������� �������� ��� �������� ����� �� ����� ���</w:t>
      </w:r>
      <w:r>
        <w:rPr/>
        <w:t>, ��� ������� �������� � ������, ��� ���� �������� �������� �� ������ �� �����, ��������� ����� ��� �����. ��� � ���� �... � ���� �� �� ���� ��� ������� �� ������� ����� ������� ���� 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� ���� ��� � ���, ��������...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 ����</w:t>
      </w:r>
      <w:r>
        <w:rPr/>
        <w:t>, ���� �� �� �������� �� ������� �������, 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���� ������ ������</w:t>
      </w:r>
      <w:r>
        <w:rPr/>
        <w:t>, �� � ���������. 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��� ���� ���. ������ ���� � �� ���� ������ �� �� ��������. ������� �� ���, �� �������� �� �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����� � ����� � ��� � �������� �� ��� ��� ����������</w:t>
      </w:r>
      <w:r>
        <w:rPr/>
        <w:t>, ���� ������ � ��������� ���� ������. ���������� ��������� �� �� �������� � ������� ������ ���� � �� ������ �� ����� �� ���� �� �������� ������ ��������� �������, ���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 - ���� �, - �� �� ����� �� ���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���� ��� � ���� �� �� �������� ��� �������, �� 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... � �� ������ ����� �� ����� ����� ��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 ���� ��� ������ ����� ����� �� ����</w:t>
      </w:r>
      <w:r>
        <w:rPr/>
        <w:t>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�� �������� �� ��� �������� - ���� � �����. - � ��� ������, �� �� ����-�� �� �������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 �� ����, ����� �� ����������.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 �����</w:t>
      </w:r>
      <w:r>
        <w:rPr/>
        <w:t>,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� ������ � �� �������� ����� ��� �� 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- ���� � ��� ��-����� ����������� ���� �����, - �� ���� �� �� ���� ���� �� �������� ������ ������� �������� ����� �� ���. ��� ������� �����, ����� ���� �� �������� ��������,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 �������� ���������� ������� ������������� � �� ������ ������� ����� �������, �� �� �� ���������� ���������� �� �� �������. ��������, �� �� ���� ���-����� 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 ����� � �����</w:t>
      </w:r>
      <w:r>
        <w:rPr/>
        <w:t>. ���� ����� �� ������� �� �����������. �������� � ����� ��� ���� ���������� ��������� ������ � �� ���-������� ������ �������. ������� � ���� �� ��� ������� �� �� ���� �� "����� ������". ����� ��� �� �������� ����� ���������� ���� �� ����������� �� ��������, �� �� ���������� ��������� � � �� ��������� �������������� ��������� �� �������� ������ � ����� ������. ���� ��� ��� ������������ �� ��������� ������, �� ������������ ������ �� �������� "����� ���������" � ����� ���, �� ���� ���� �����, ���� �� �� �������� ���� � ���-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 - ���� ��� � ����� �� ����� ��. - �� ����� �� �� ������ � ���� ��������. ��� ����,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� �� ��� ����� �� ���� - ���� ������� 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 ������� �� ���� ����� �����, ������� ������ �� ��������� ��� ������� ����� ����� ����, �� ���� ����� ���� � ����� - � � ���� �, �� ��������� ����. ��� ���� ������� ������ � ����� ���������� � �������� �� ������ �� ������ ����������, �� �� ������ �� �� ���������, �� �� ����� ��� ����, ����� �� �� �������. ���� �������, �� � ������� ����� ����, ��� ���� ������ �� �� ����� ����, ����� ������ �� ��� ������ �� ����, � � ����� ���� �� ������ ���� �� �����, ����� ��� ������,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 �� ������? - ���� ������� ��� ������� 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� - �������� �� �. - ���� ������ ������� � ������ � ���������� �������������, �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, ������ ������� � 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 "������������ ��������", � ���������� - "��� 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"����� �����"? - 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���!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 ������ �� ������� ������� �����</w:t>
      </w:r>
      <w:r>
        <w:rPr/>
        <w:t>, ������� �� ��������� ���. ������ ������� �� ������� ���� �� 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 �����, ������� � � �������������� - ���� � ��� � � �� ���������� �������������, �� �� �������, �� �������� �� ���� ������ 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���� ������������ � ����</w:t>
      </w:r>
      <w:r>
        <w:rPr/>
        <w:t>? �� ������� ���� �� ���� �� ����������� � �������� ������, �� � �� �� ����� �� ��������� ���� ������ ���������. � � ���� �� ����� �� �� �����. � ���� ������ ���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����� ����</w:t>
      </w:r>
      <w:r>
        <w:rPr/>
        <w:t>, � � ���� ����� ������ ���� ������. ��� ����� ����� ��� �� ������� � ����� ��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���� �� �������� ������, ���������. ������� ��, ��������� �� � ���� ������ �� ��� ��� �������. �� ������� ���� �� ������ ������ ��, �� �� ������ ����� ����� �� ��������� �� �������. �� �� �����������, �� ����� ��� �� ��� ������ ����� ����. ����� ������ � ���� �������������. ��� �� ���� �� �� ����� ���-������������ �������, ������ ������ ��� ����� �� �� ������� ����, ����� �����. �� �� ������ � ���-����� ��������, ������ �������� ��� ���-����������� ���������� 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� �����������</w:t>
      </w:r>
      <w:r>
        <w:rPr/>
        <w:t>, �� ���� �������� �� ������, �������� �� ��������� �� ����, ����� ������ �� ����� �����������, ����� �� ������ ������� �������, �� � ���-������������� ������ ���� �� ������ �� ����� ������. ���� �� ������ �� ��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 �������� � ��. �����, �� ������ �� � ����� �� ����� �������� � ������� ��� ��� - 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 �� �� ������� - �� ����� ������� �� �������, ������ ���� �� �����, - �� ������� ��� ����. ��� ���� ������ ��������, ������ ������������ ����, ����� �� �����������, ���� ��������� �� ����������, �� ���������� �� �����������. ������ �� �������, �������, �� ���� �� ��� �����, ����� �� ���� ��� ������������, �� �� ��� ���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 � ��������������</w:t>
      </w:r>
      <w:r>
        <w:rPr/>
        <w:t>, ���� ������� ���� � �� �� ���������. ��� ���� ��������� �������� � � �� �������� ������ � ����� ������ �� ������������, � ������ �� 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 �����. ���������, ���� ����������. �������� �� �� ����������� ���. �� ������ 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</w:t>
      </w:r>
      <w:r>
        <w:rPr/>
        <w:t>, �������� �� �� �������� ��� ���� �����. ���� ��������� ������ �� � ��� ������.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 ������ � ��������� �� ����� ��</w:t>
      </w:r>
      <w:r>
        <w:rPr/>
        <w:t>-���� ������. ����� ����� � �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 ����</w:t>
      </w:r>
      <w:r>
        <w:rPr/>
        <w:t>. ���� �� ���������� ������ ��� �� �����. ������� �� ������ �� ������, �� � ������, ������ ���� ���������, ����� �������� � ������ �� ������ ������, ������ �� ������� �� �����. � �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 �������� ���� ���� �� �� 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 �������� ���� � ���� �� ������ � ���. ���� �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! ������� ������� ������,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�������� - �������� �����������, - � ����, �� ����� �� ������� ������� ���� ��-�����. ����� �� ������� ����������, ������ �� �� ����, ��� � 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. ���� � ���� ������ �� ������ ����������. �����������, 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 ��</w:t>
      </w:r>
      <w:r>
        <w:rPr/>
        <w:t>, ����� �� ����� ����, �������� �������� ������ �� � �� ������ ������������ � ����������. ���� �������� ����� � ������� ������ �� ���� ���, ���� ������� � ��� ��-������� ��� ���� ���� � �� ��������? �����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� ���������</w:t>
      </w:r>
      <w:r>
        <w:rPr/>
        <w:t>, �� �� �� ����� �� ���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 � ������ � � ���� ������ � ������� �������</w:t>
      </w:r>
      <w:r>
        <w:rPr/>
        <w:t>, �� �� ����� ��� ����, 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 ����� 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���� ������</w:t>
      </w:r>
      <w:r>
        <w:rPr/>
        <w:t>, ��� � ���� ������� ���� ���� �� ����, �� �� ������ �� �������� ���� ����. ����� ��������� �� ������. ������ ���������� �����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... ������ �� �� �� �� �����? ��� 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 �� ������ � �� �� 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 ��������� ���� ����� ����, ������� �� ����. � ���� ��� ��������� ����, �� ������� ���� �� ����� � ���� ���, �� ��� ������� 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����! - 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�</w:t>
      </w:r>
      <w:r>
        <w:rPr/>
        <w:t>. ������, �� �� �����. 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 ������� ���������</w:t>
      </w:r>
      <w:r>
        <w:rPr/>
        <w:t>, ���� �� ���� � ������ ������. ��� �� ���� ������ �� �������� � ��� �� ���������, � ����� �������, ����� ������ ���� �� �������, ���� ���� �� �������� ���� �������� � ������� � ��� ����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</w:t>
      </w:r>
      <w:r>
        <w:rPr/>
        <w:t>: ����� - ���������, �������� ������, ����� ���������� ��-��������� �� �������� ��; ���� - ������������� � ����������, �� ������� ���, � ���, ����� ���������� ���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���� � ���. ����� �� ���� �� ������ ���� ������, ��������� �� ��� ������ �����. ��� � ����� �������. ������ ������������� �� ���� ��������� ����� ������������� ��� ������ � ����������� ����������. ��� �� ��� ��� ������ �� ��������� ���� ��������� ���, �� �� �� ������� ���� ������� 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 ����� ����� ����� ��������� ����������. �� ������ ���� �� ����� � � �� ���������� ��� �� �������� �� � ����������, �� ������ 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 - ���� � � �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 ���! - ��������� �����. - ����� �� �� ����� ��� � ���� ����� � ���������� ������. ��� ���� �� �� �����, �� ��� �� ������ �����. �����, �� ����,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</w:t>
      </w:r>
      <w:r>
        <w:rPr/>
        <w:t>,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��! ��� ���� 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! - ��������� �����. - ���� ����� �� �������. �� ����� �� �� ����� ����! �, ����� � �� �, ���� ��������� �� �� ���������� � ����. ��������� ����, �������� ������ 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� �������</w:t>
      </w:r>
      <w:r>
        <w:rPr/>
        <w:t>. ��� � ��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 ������ ����� �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 ���� ������</w:t>
      </w:r>
      <w:r>
        <w:rPr/>
        <w:t>, ������ ������� ���� �������� ��� ������ � �� ������� � ����������� �� ����� ��. ��� �� ���� ���� �� ���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����� ��� �� �� ��������� �� �������</w:t>
      </w:r>
      <w:r>
        <w:rPr/>
        <w:t>, �� ������ ������������ �� ���� � ������ ��. � ��������� �� �����. ��� ���� ���! ��� ���� ����� 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 �� ������� � ������ ���� � ����������� � ���� �����������</w:t>
      </w:r>
      <w:r>
        <w:rPr/>
        <w:t>. "�, ����, ����! ������ ��! ������� ����� �� ������..." -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. ��� ���� ��������� � ������ � �����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</w:t>
      </w:r>
      <w:r>
        <w:rPr/>
        <w:t>. ���� �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 �����</w:t>
      </w:r>
      <w:r>
        <w:rPr/>
        <w:t>, � ������ - �����. ����� ������� �� �������, �� ����������� �� "�������� �����" �� ��������� � �����, � ���� ������� �� ������ ���� �� ������ ������. � ���� ��� �� ����� ���� ��������� ���� ����������������. ��� � �����������, ������ �� ����� �������� �� ��������� � ������ ��������� �� ���������, ����� ������ � �����. ��� � ����� ������� � �������� � ���� "������� ���", ����� �� �������� ����� �������� ��������� �� ������� ����� � ��������� �� ����� ����� ������. ���� � ������� �� �������� ��������� ��������, �� �������, ���������� �� ���, �� ��������� � ������� ������ � �� ������, �������� �������� ��� �������, ����� �� ��������� �� ������ ����� �����������. ��������� �������� ����� � ������� �� ��������� ���� �� ������ ���� ����� �. ����� �� ���� � ������. � ������ ������ �� �������� � ���������� �������. ������ �� ��� ���� ���� ��� ����� � ������ ���� ���������, �� �� �� ������ �� ��������������� ������� � ������� ���������, �������� ���. � ��������� �� �������� � ��������� � ��������, ������ ��������� �� �������� ������� � ����� "������ ������� ���� �� �������", � �����, ������ ���� ��������� �� �� �������� � �������, �� ������ �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 ���� ��� ���� �������, ���� � �����������, ������ �� ��������� �� �������. ����� �� ���� �� ��������� �� ����� �� ����������� �� �������. �� ������ �� ���� � �������, ������ �� ���� 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��������� 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 ������� �������, �� ������� ����� �� �� ������ ������, � ����� ����, � ����� �� ��������, ����� �� �� �������. ��������� � �� �������� ��-������, ������� � �������, � ������ ����� � ������� �� ���� �� �������� ������������. ������� ���� ����� ����� ���� �������. ������� ������ ������� �� ������������. �� ������ �� ��������. 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��. ���� � ������ "�������� �����". ������ �� ��� ������� � 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 � �� ���� �� �� ������</w:t>
      </w:r>
      <w:r>
        <w:rPr/>
        <w:t>. ���� ���������, �� �������. ����������, �� ������ �� ����� � ������. ������ �� ��� ������� � ��� � ��������� � ��������, � ��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 ���� ���� �������� � ������</w:t>
      </w:r>
      <w:r>
        <w:rPr/>
        <w:t>. ������� ������� �������. ���� �� � ������? ��� ��� 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 �� � �������� - ���� ������� ������, ��-����� ���� ��������� �� ����, �� �� �������� ��������. �� �������,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�. ������� ����� ���� ������, �� �� ���� ��� � ����� ��������. ��� ��������, ���������, �� ���� �� ������ �� ������� �����. �� ���� �� 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 ����� � ���� ������ ������� �� ������. ���� �� ������� ����� ����� �� ����� ���� ������ � ������� ������� ������, �� ���� � �����.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? - ������ �. -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����. - �� �����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? - ������ �������.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</w:t>
      </w:r>
      <w:r>
        <w:rPr/>
        <w:t>, ����� �� ������� 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���� ������ ���������, �� �������� � ��� � �����������, �� ���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 �� �������� ���� � ��� 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 ���� � �����������, ���� ��������.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. ������ ������. ������� ����� ���� �� �� ����� �� �� ������� ��� ��-�����, �� ���� �� ����� �����, �� �� �� �����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. ������ ��, �� �� �� � ���� - ���� �� �������, - �� ��������, �� �� ��� �������� �����������. �� ��� ����� ��� �������,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 ����� ��� ������ ���������� � ��������� �� ������ ���������� 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 �������� �� ������� �� ������� ����� ���� �������. 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 ���, �� �� �� ������� �� ������ ��-�������. �������� �� ����� -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 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 ��� ��� �������� �� ������ - ���� � ���. - ������� ���, �� ������ �� �� �� ��������. ������ � ������� ����� �� ���������� �� ������. ��� ���� ��-����� �� ���� �� ����� �� ����� � ��������� �� ���. �������� ��, �� ���� ���� �� �� ����� �� �� ������� �� ��, �� �� ��� �������. �, �����, ���� ���� ��� ��� � ��� ������ �� �� ��������� � ����� �����. ������� 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����� � �� ������� �� ���� ��������� ���������. - �������� ���, �� ��� ��� - ������ �. - ������ �� �� ����� ����� �� ������� 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. ��� ����� �� ��������� �� 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���� ������ ������ � �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,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. ������� ��� �� �������, �� ���� ������������ ����� � ��������. ��������� ����� �� �� ���� ���� �� �� ��������,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 �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 �� ���, ���������. ��� ������ � ������� ������� ���� ���� ��. ������� �� ���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, �� ������ ��� 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 �� ���� ���������, ����� 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 �� ������ ��������� ���� �� ����� �� ��������. ����, �� ���� ������ ������� �� ����. �� �� ������. �� � �� �������� � ������ �� ������ �����, � ����� ���������� ���� 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 �� ����� �� �������� � ������ ������ � ����� �����. ����� � ������ ������. ������ 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 ���� � ����� ���� ��� �� ����� ���, ������ ������, ���� � �� ������, � �� �����, �� ������ �� ����� �� ��. ������� �� ��, 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</w:t>
      </w:r>
      <w:r>
        <w:rPr/>
        <w:t>, �� �������� ���� �������� ���-����� ���� �� ��������, �� �� ������ ������, �� ������� ������ ���� ����� �� ���� ����, �� ������, ����� ������ � �����, ������� ��-����� �� � ���� �� �� ����� 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� �������� �� ������� � �� �� ��� �� ������ � ����� ������ ����</w:t>
      </w:r>
      <w:r>
        <w:rPr/>
        <w:t>. ��� ��-����� 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 ��� ����, ���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 �������</w:t>
      </w:r>
      <w:r>
        <w:rPr/>
        <w:t>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 �����</w:t>
      </w:r>
      <w:r>
        <w:rPr/>
        <w:t>, ����� ��������� 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</w:t>
      </w:r>
      <w:r>
        <w:rPr/>
        <w:t>. ����� �� ���� ����� �����, ���� ������, ����� ����� �����, ����� ����� �� ���������� ��� ����, � �������, ���������� ������� ����. ���� ����� ���������� �����, �� ��� ��� � ���� ����� ���� ��������, ���� �����������. �� ������� �� ���������� ���� ���� ������, �� �� �������, �� ��� �� ������, ������� ������. ������ ����� � ������ ����, � � ������� ������� �� ������ �� ������� ����� 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 ���� � ������. ��� � ����������, ���� �� ������ ����� ������ ��, ������ � ����. � ����� ����� �� ������ ���������� ��, ������ �����, ����� 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 ��� ����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 �� ��������� ������ ����? �� ����� ��� �� ������ �� ������������� � ������ ��. ����� ��� �� ����������� � �� �����, �� �� ���� �� �� ������. ���� �������� �� ������ �� ������������������� � ��� ���� �� ����� ��� ������, �� �� ������ ������� � ��������. ������ �� �� �������� ���, �� ��� �����. ������ �� ��� ������� ��� 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 ��� ���������</w:t>
      </w:r>
      <w:r>
        <w:rPr/>
        <w:t>, �� ��� ������. �������, �� ������� ������ �� � �������� � � ��������� � �������. "����� ������ ����� - ������� �� �," �������� ��������� �� � �����, � 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</w:t>
      </w:r>
      <w:r>
        <w:rPr/>
        <w:t>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.. - ������� �, 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 ���-����� �� ����������� ������� - ���� ���. - �� �����, ����� �� � ��������������, ������ �� ����� �� 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 �� ��������� � �� �������</w:t>
      </w:r>
      <w:r>
        <w:rPr/>
        <w:t>: "�� �������� ������ �� ���, ���� �� ���� � �������� � �������, �� ��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 ����������� �� �������</w:t>
      </w:r>
      <w:r>
        <w:rPr/>
        <w:t>, ���� ���������� �� ����� �� � �������. ������ �� ��� �� ���� �� ���� ���� �����. �� �� ������� ���� �� ���� ������� �����. ������ �� � ���� ������ 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 ����� �� ������������ ������� � �� ���� ������. ������� ���, �� ����������� ��... - � �������� �� ����� �� � �������, �� ������ �� ����� ��� ���� ��������. - ��������, ��� ��� 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��� � ������ �� ���������. ������ ������� ����� ������������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 ����</w:t>
      </w:r>
      <w:r>
        <w:rPr/>
        <w:t>. ���� ������� ������� ������� ��� ����, ����� ������� ����� ����,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, �� �� 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 ������ �����. - �� ���� �� ������� �� �� 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. �� �� ������ �� �� �� ������ ������. ���� �� �� �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 ��������� � ������ ������� ��</w:t>
      </w:r>
      <w:r>
        <w:rPr/>
        <w:t>. ������� �� ����� ������������� � � ���� �������, ���� �� ������ � ����. ��� � ������ �������� ��������, ���� � ������� ����������, � 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, ������� ��, �������� ��� �� 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� �� �������� �� � ��������� �� ������ ��� �������� �����</w:t>
      </w:r>
      <w:r>
        <w:rPr/>
        <w:t>. ��������� ���� ���� ������� �������, �� ����� �������. ������ �� �������� �� ���� � ��-����� ���. ��� �� �� ������ �����, �������� ����� � �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</w:t>
      </w:r>
      <w:r>
        <w:rPr/>
        <w:t>. ������� ������, �� � ������� �� ��� ��������� ��� ����������� �����. � ��� ��� ������ 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?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 �����?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�����? ����� �� 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 ������. ������ ��� ����� ����� ��. ���� ������ �������� �����, ���������� �� ������ �� ����� �� �������, ������ �� ������. ����� �� ��� ������ � ���� ���� ����� ������� ��������. ��� �� 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- �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� ����������</w:t>
      </w:r>
      <w:r>
        <w:rPr/>
        <w:t>, ����� � �����������������. ������� ������������ ������, �� ��� � ����������� �� ���� �������� 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 � �����</w:t>
      </w:r>
      <w:r>
        <w:rPr/>
        <w:t>, �� � ��������. ������� � �� ���. ������ �� ��� �� ����� �� ������ ���������� �� �� � ������. ��� ���� �� ���� �����, � ��� �� ���� � ���. ���� ������ �� ������ ��. �� ������ ��� �� �������, �� ��� ��� ����, �� �� � ���-����� 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 ���� ����������. �� �� 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- ��-�����, ������ ����� �� �������������� �������� ���, �� �� ����� �� ����� � ���. ���� ���� 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 ������������</w:t>
      </w:r>
      <w:r>
        <w:rPr/>
        <w:t>, ����� �� �������� ����� ������ �� ������. ������ � ���� �� ���� ������, �� � ��� ��� ������ � �������� � ����������.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 �� ����� �� ��� - ���� � ���������. - �������� �� ���������, �� ����� ������,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 �� �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 ��������. ��� �� ��� ������� ����� �� � � �������. � ����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 ���� ��������� ���������� 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, - �������� ������� ���� �� ���� ������, �� ����� �� ���� ������ �������� � �� ���� ������ �������� ��� �� ������. ����� �������,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����� �� �� ���� �� ���� �� ����� � ��������, �� �� �� ������ � �� ���� ������ ��? �� ��� ��� �� ����� ����. ����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 - ������ �� ����� � 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 ���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, �� ��� ������ ���.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 �� � �� ����� �� ��������, ������ ���� ����. �� ���� �� �� ����� ����� � ��������� �� ��� �� �� ������� ���� ������ ����� ���������! �� ���� � � ��� ���, ������ �� ����� �� ������ ������ � �� ����� ��� ��� ���. ����� �� �� ��������� �� �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</w:t>
      </w:r>
      <w:r>
        <w:rPr/>
        <w:t>, � �����, �� ���� �������� ��� ���. �������� � ��, �� �� � ����� ����� ������ �����, �� �� �� ����� �� ������ ����������, ���� ��������� ���� �� ������� ������� ��. � �������, ����� �� ����� �����, � ������, �� �� ���� ����� �� ������� ������, ������� ���� ��� ����� �� ����������� �� �������������. ��� ������� ������� � ���� � �� ������� ��� ������� �, ��� �� ���� ��������, �� ������ 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? - ������ ����� ��������� � � �� ������ � �� ��������, ���� � ������ ����� ��������� �������, �� �������������, � ���� �� �� ��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� ��������� ����" - ������� �� ������� � �� ��������� �������, ���������� � ����� �������� �� ��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</w:t>
      </w:r>
      <w:r>
        <w:rPr/>
        <w:t>. ���� ����� ����� ������ � ������ �� � ������ ����� ��� ������� ������. ������� �������, �� � ������� � ������ �� �������. �� �� ���������� ���� �� ��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 ������ - ���� �� �. - ����� �� �� �������, ����� �� �� ������ ����� � ��� � �� �� ������� ���� ��� �����. � ���� ���� �� ���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</w:t>
      </w:r>
      <w:r>
        <w:rPr/>
        <w:t>, ���� � �������� � ������ ��� ���������� ���� ����� �� �����. ������� �� ��������� � �� ������� ��� ��������. �������� ���� �� �� �� ����������� ����� � � �� ��� �����, ��������, �������������, ����� ���� � ���������� �� �������� � ����� ������� ����������, ������� � ����� ���� ����. ������ �� ����� ���������� � ���� ������, ���� ��� �������� ����������, � ���� ���� � �� �������� �� ������� ����� ���� ��������� ������. � 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 �� ������ � �� �� �� �������, � ���� �� �� ������� � �� �� ����� �� ���, �� 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 �������, - ������ ������� ����� �����-����� �� ������� �� �������. ����� �� ��� � ���� � ���� ������ �������. ������ ����� �� �������. �������� ������� ����� ���� � ������ �� ���� ����� ��-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 ��� �� �� ���� ����� � ��������� - ���� �������. - ����, �� �� � ���-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 ���-������ ����� �� �� �������� �� ��� - ���� ���. - ����� ����� ��� ����� �� �� �������� ��������. 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 ����� - ����� �������. ����� � ��������, ����� �������, 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� ������ ����� � ����, ������� �� - �������� ���, - �� ��� ��� ��� �� � ������� ���� � ���� ������ �� ��� ����, ��� 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 � ������ ������� ��</w:t>
      </w:r>
      <w:r>
        <w:rPr/>
        <w:t>. ���� �� ����������, ����� �� �� ��������. ��������� �� ��������, ����� ������ ��������� ���� ���� � �� ���� �� ���������� ������. ������� � �� �� �������� ����� ��� ���� ��, �� �� ��������. ��� ��� ���� ���� �� �� ��������. �� ������ ��� �� �������. ��� ��������� �� ����� ����� � ���������� �� ���� ������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- ���� �����. - ������ ��, �� �� � ������� ��� ���� �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 � �����, �� ��� ���? - ������ �. - �� � ��-������� �� 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 - �������� �����. - ����� �� ��� ����� ��������� �� �������, ������ �� ����. �������� ����������� ������� ���� �� �����, 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" - ������� �� 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 ������� � � ������ ���� �����</w:t>
      </w:r>
      <w:r>
        <w:rPr/>
        <w:t>. ����������� �� ������� ������ ���� ����� ��������� � �� �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</w:t>
      </w:r>
      <w:r>
        <w:rPr/>
        <w:t>, �������� ���������� � ���������� ������ ��� ����. ��� ����� ��� ��������. ������ �� ���� ��������� ���� �������� ������ � ������� ���� ��, � ������� ������ �����������, ���� ��������� ��� 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��� ����! - ��������� �������� � �������� ������, ������ 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��������" - �� ������� ����� �� �������. ������ ������� �� �������� � ������� � �������� ���, � ������, �� � ������� ������� ��� ���� �������. ���� ������ ������ ������ �, � ������. �������� ���������� ����� ����, ����� �� ���������� � �� ������� �������. ������ � ��� ����� ��-�����, ������ � �� ����� ��-��������� � �����������, ��������� �� ������� ���������, �� ������� ���� �������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����� ����, ���� ��������� �� ����� ��� �������, ������ ������� � ���������, ������� �� ���������. �� ������ �� �� ��������� ��� ������� � �� �����, �� �� �������, ������� ��. ���� �������� �� �� ������� ��� ������ ����� ����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 �� � ����, ������ ��� �����������, ����� �������. �� �� ����� � �������. �����, ���� � ��� ��. ������ �� ��, �� �� ������, �� ���������� �� ���� �� 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 ��������� �� � ���������</w:t>
      </w:r>
      <w:r>
        <w:rPr/>
        <w:t>. � �� ����������. � ������, �� ����� �� �������, �� ����� ��������,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� ��������. - �� �� �������� �� ��� ���� ��������.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, �� ���� �� ������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 ��� �� ����� ���� ������! - ���� � ������� ��������. - �� �� ������� ���, ������� ����� �� �� �������. ��� �� �� �������� �� ������� ��. �����������, �� � ���, ����� �������, �� ����� ��� -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��� �� ������� 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? 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, ���� ����� ��������� "����� �� �����". �� �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</w:t>
      </w:r>
      <w:r>
        <w:rPr/>
        <w:t>, �����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, ���� �� 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���, �� ���� ���� ������� �������� � ����, ���� �� �� � ��-����� �� �� ��������� � ����� �� ���������� ��. ���� �� �� ������ �������� �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��� ���� � ���� ���������� ����� �������� � �����. �� ������ �� ������� ����� �� ���� ��� ����. �� ���� ���������� ���� ����� �� � �������� ����� �� ���������� ��. ����, � ���� 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</w:t>
      </w:r>
      <w:r>
        <w:rPr/>
        <w:t>. ������ � �� �� ���� "����", �� ���� ���� �� ��������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��� �� ��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����, - �� ��� �������� ��� �����... �, ������ ����� � ������ ��. ������� �����, ���� �� ���� ���� �������� � ������ ���������... ��� ����� ��� ���� �� ����������� � �� ����� ������ ����� �� ���� ������ 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 ��������� ���������� �� �� ������� � �������, �� ���� �� �������, �� ����� �� ������������ �� ���� �. ����� �� �� ������ ��� ������������ ����� �� ��������? ���� ����� ����, ������ �.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</w:t>
      </w:r>
      <w:r>
        <w:rPr/>
        <w:t>. ����� �������� �� �����������, �� �������� �� ���������� � ������ ����������. ���� 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-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, ������ �� �������� �� ���� ���, � ���� ������ �� ����� ��� �� ��������. ���� � ��� ��� � �� ���� �� ���� �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 �� �������� ���������, ��� ��������, ���� ����?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 ��������, ������� ������, �� �������� � ��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 �� �������� �� ������ -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 ��������, �� ���� � ����� ��-������ � ������. �����������, �� � ������ ����, �� ���� �� � ����� �� �� ���������� ������ ��������. ������ �� ����, ��������� ��� ������������, ��-����� ��������. �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���� ��������. - �� �� ��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�! ��������� �� � �� �������? - ������ �����, - ������ ��� ������� �� ����, �� ����� �� �� ���� � �� ��� �� ���� ������. 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 � ����� ����� - ���� ������� ������ � �� �������, �� � ����, ����� � ������ ����, 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 ������ �� ������ - ���� ����� ������������. - ���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</w:t>
      </w:r>
      <w:r>
        <w:rPr/>
        <w:t>, �� ���������� �������. "�������� �� ����, �� ������������ �� �� � ���� ������������ � ����������� ���� ���������� ��"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 �� - ���� ���� ��������. - �����, �����, ��� �� �� ��������. �����, ������ 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</w:t>
      </w:r>
      <w:r>
        <w:rPr/>
        <w:t>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�� � ���� ���������</w:t>
      </w:r>
      <w:r>
        <w:rPr/>
        <w:t>, ����� 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. ����� ����� �� �� ��������� �����! ������ �������� � ��� �����, ������ �������, ���������� ��� ��������. ����� ����� �� ���� ��������� � ��. ��������, ����� �����, ������ �������� ������� �� � ����. � ���� ���� �� �� �� ������� ���� ������ ������� �������� ��� ���� ��� ������. ������ ���� ���������� ������������� �� ������ ������ ��� �������� � �� ����� �� ������ ���� ���� ���������, ���� �� �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 ���� ��</w:t>
      </w:r>
      <w:r>
        <w:rPr/>
        <w:t>? � �� ������� ���� ����������, �� ������� ������ ����� ����� ��, ������� � ������� �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! �, ����, ����� ��!" ��� �������� ���� � � ���������� ��� ���� ��. �������� � �������. "�� ���� �� ����� ����� �� �������!"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" - ��������� � ���, �� � ������ � � �������� ����, ����� 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! ������� �� �������, �����! ������� ��, ������� ����� �� ����! ����, �� �� ���� �� ������ ����� �����. ����� �� 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��! - � ����� � ������� ����. - �� �� �� �����... ���� �����! �,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��� ������</w:t>
      </w:r>
      <w:r>
        <w:rPr/>
        <w:t>. � �� ��������� ����� ����� � �� �������. ������ �� � ��� ���������. ���������, �� ���� �� � �����. ����� � ��� 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, ����� ����� �� �� ����, �������. ����, ����� ������� ������� �� �� ����, �� �� �����, � ���� �� � ������, ���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 ����������</w:t>
      </w:r>
      <w:r>
        <w:rPr/>
        <w:t>, ����� ���� �����. � �� ����������, ���������� �� ��������� ����� �� �����,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... �, ����� ��, ��� ���� �� 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! ���� �� ��-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, �������... �� ������ 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 ������������ ������� � �������</w:t>
      </w:r>
      <w:r>
        <w:rPr/>
        <w:t>, ���� �� �������� � ���� ������. �����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, 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, ������� � ��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, �� ��� ���� �� ����� �� ����� ��������� ��� �����. �, �����, �������� ������� ����� �� �� �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 �� ���������, ������� �����. ������� ������ � ������ 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������ � ������ �� ����� ����� ������. ������ ���� �� �� �������� � ������� �����, ������ � ������ �������� ����������� � �� ������ ������ �� �������. �������� ���� ������� �� �������, �� �� � �������� ��� �������� � ���� ����������� ������� ����� ����� ������. ��������, ��������, ��������... �� ��������, �� ������, �� ��������, �� ������ �������, ����� � ������ �� ��������� � ��������. ���� �� ������ �� �� ����� � ����� ���, ��� ������� 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� ������ � ��� ��� 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-�� �� ����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 ������� ������ � �� ����, �� ����� �� �� ����, �� ��� �� �������� ����� � ����� ��� �� ���� ����� ���� �� �������� ������. ������ �������� ����������. ��� ���� ����������. ����� ����� ����� ����, ����� �� ������� � ���� � ��� �� �� �� �������. ����� �� ���� �����, ��� �� �� ������! ������ � ����� �������� �� ����������, ������ �������, �� �������� ���� � ��� ����. �� �������� ������, ��� ������ ���, � ������, ������� �� � ��������� �� ����������. ��� ������ �� ���� ����� � ��� ���� ��. ���� ������ ���, ���� �� ���� �� �� �������, ������ �� �� � �� ���������. ������ ������ �� � �������, ����� ����� �� ���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 ���? - ������ �������, �� ������� ����� �� ���� �� � �����. ������, ����� ������, ��, �� � ����� ��� �� ��������� ������ ������ � �� ������� ���� ����� 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, �� ��� �� �������� �� ����� �������� ������, ������ �� - ���� ������� �����. - ���� ����� ���� ��� ����� �� ������� � ����. ��������������� ��� ��. ���� �� ���� �� ������ �� � �������������� ���� ���. ���� ������� �� ������ ������� � �� ����� �� ����� ����, ����� �� ����. ���, ������ ����� � ��������. ����� �� �� ��������� � ����� ���� �� ���� �����. ����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</w:t>
      </w:r>
      <w:r>
        <w:rPr/>
        <w:t>, �� ������� ���-����� ������� ��� �����. ��� �� �� ��������� � ���� �������� ��������. ���� � ������ �� ����� ����, ���� � ������� ������ ������� �� ��������� � ������ �� ���������� ��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����� �������� ����������� 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��� ������� - ����� � ���������, � �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</w:t>
      </w:r>
      <w:r>
        <w:rPr/>
        <w:t>, 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 ����� ��� - ���� ���, ���� �� ������, � ����� ������ ��������: - ����� �� �� ����,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- �������� �. - ������ ��, �� �� �����, ����� ��������, �� ����� � �������� ������. ������ ��, ���� ��, ���� ���,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- ���� �����. - � ��������, �� ��� ������ �����. ������� �����, 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 ��������� �� ���*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 - ������� � �����. - ����� "���� ���� ���". ���� �����, ���� ���� ��� ������, ����� ����� �� �����. ���� �� ��. ������ �� �� �� ����? ��� ��� ����������. ������ �������� � ����������� 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? - ������ �������. - ������ �� ���� �� �� �������,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�� ��� ������. ���� � �����������? ��� �� ����� �������. ����� ����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 �����. - ������� �� �������. ���� �� ����������, ������ �� �������� ����... �� ������� ���� ����������� �� ���. ����� ������ �������, �� ����� �������. ������ �����, �� �� ���� �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 ���� �� 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�� � �� �� ������� � ���� 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� ���� ���� ��� - ��� ���� � ���� �������� ��� �� ���� � ������ �����. � ���� �������� ����� ������ �� ����. -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- ����� ���, ���� ��� ���� � ����� ���, ����� �� �� ��������� ���������� ����� ��� �� �����. ��� �� �������� � �� � ������ ���� �� �� ����� �����, ������ �� ���������. ������� � �� ������, �� ���� �� ���� ����� ����. ���� ���� ��� ����� �� ������� ������ ��, � ��� �� ��������� ������. �� � ���, ���� ���� �� ���� �� ����. ������ � �� � ��-�����, � � ���� ��, � ��� �� ���� � ������� ������. ���� ������, � � �� ���, ���� ����� �� ���� ������, � ������ �� ������, � ����� �������, �� �� �� ������� � ��� �����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 ������ �� ������ ������ ����, �� ���� ����� �� ����� - ���� �������. - ����� �� �� ��������. ������� ��, �� �� �� �� ������ ��� �� � ��-��������� �� �� ����� �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�� �� ��������</w:t>
      </w:r>
      <w:r>
        <w:rPr/>
        <w:t>. � ��� ���� ��� ���������� ����� �������� ������, ����� �������, � ���� ������ �������� ������� � ��������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 ���� ����,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 ������� �����</w:t>
      </w:r>
      <w:r>
        <w:rPr/>
        <w:t>, � � �� ������, �� ����� �� �� ������, �� 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</w:t>
      </w:r>
      <w:r>
        <w:rPr/>
        <w:t>, �������� 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?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 �� � ����� - �������� �. - �� ��� �� �����, ����� �������� ����������� ��� �� �����������, �� ����� ����-����� � ����� ����, ����� ����, �������� ��-����� ���� 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�, �������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 - ���� � 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, ����� ������, ��� �� �����. ����� ����� ����� �� ������, �� ������ ������� ������ � ���������� �� �����. �� ��� �� ����� ��������, ������� � �� � ��������� � ���������. ����� ���� 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� ���� �������� -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 � ����. �� ����� �� ����, �� ������ ��� �� �� ������� � �������, �� � ���� ���� ��� ���������� ����, ����� ����� ���� ���� ��. �� �� ������, ������� ��, �� � �����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����� ��� �� �� ������, �� �� ���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, �� �� � ����, 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��� �����. - ����, ����� ����, �, �� � ����� ��� ����, ����� ������ ����� ������ �� ���. ���� ����� �� ������, �� ������ �������, ���� ��, � ������ ����� �� ����� ��� ������ � ���, �� �� �� ������ ������ 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 �� �� ������ ���� ������. �� �� ���� ������� ����� ����� ����� ���, �� �� ����� �� �� ��������, �� ��� ����, ����� �� �� �������� �� ����, ����� 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 ����� ����� 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, �� ����� �� ���� �� 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 �����. ��� ������ ����� �� �� �������. ���� ���� �� �� �� �� ��������� �� ���� �����. �� ��� �� �� ������, ���������, ����, ����� ���� ����, ���-����� �������� ��� ����� �� �� ������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 ����! - ��������� �������. - ��������� ��, �� ��� �����, ������� �����. ���� ����� �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�� - ���� � 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. � ������ � ���� ���� �������� ����� ����. �������� � ���� ������ ���� ����. ������ �������� � ���-�������������� ������� �� �� �������. ����� ���������, ���� ���� �� �������, �� ������ �� ���� �� �� �� ����� �� ������� �� ����, �������� ����� ��. ������� � ����������� �� �� ����. �, ����, �� � ���� ����� ��� ������, ���� ����� �� � ���-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 ��� ����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. - � � ����� ���� ����. ���� ��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�������� ������� �����, ��������� - ������� ������� �����. - ����. ����� ����� ����, ������ �� ���� �����. �� ��� ������ ����, �� �� �� 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</w:t>
      </w:r>
      <w:r>
        <w:rPr/>
        <w:t>, � �� ������� ����� ������ �� ������� �����. ������� ��, �� ����������� �� ����� ���������� ��� �� ��� �� ������ � ����� ������. ������� �� ������� �� ��������� ����� ��� � ������ � �� �� ��������� �����, �������� �� �� �������� ����� ������ �� ��� � �� �����. � ������, �� �������� �� ����� ���������� ��� ��� 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��� � ����� ����</w:t>
      </w:r>
      <w:r>
        <w:rPr/>
        <w:t>, ���� ������ ������ �� ��� �����, ���� ���������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�� �� �������� � �� �� ���������� ����� ��������� �� ������� � ���������, �� �������� �� ���������� �������. ����� ���� �� �������� �������� ������������ �� �������������. ���-����� ��� �������� �� ���������������� 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-��������� ���� � ����� ��� ���� "�����", ����� � ����� �� ���� ��������� ������. ������ ���� ����� � ������� ����������� ���� ������� �������, ���������� � ���� �� ����� ��������. � ������� ���� �� ��������� ���������� ����� ������, ��� ����� ����� ����� �����. ��� ���� �� ������� �� ����� II, �� ����������� - ��������� ���������� �� �������� "�����", �� �� ���� ���� ����������, ���� ������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�� ������� ����, ������ ����� ��������� ����. ������� � ����� ����������, �� ��� ��� �� �������� ����� ����������, �� ���� ��� �� ��������� ���� �����������. ������� �� ��������� �� �������������� �� ������� ����. ���� �� � ������ � � �� ���� ���� �� ���� ����. ������, ������� ���� �� ����� ���� � ����� ����� � ������ ���������; ��� ������ ����� �� ����, ����� ������ ���������� ����, ���� �� �� ����� �� ���� ��������; ������� �����, ���� �� �������� ���� ������� ��, ���� ����� �� ���� ����� ������. ����� ���������� �� ���� ���� �������������, ���� ��������, �� ����� ���� �����, ����� ��-�����, ����� ������� ������ � ������� ������ - ����������� � � ������� ���������,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�� �� ���������� ����� �� ����� ����������</w:t>
      </w:r>
      <w:r>
        <w:rPr/>
        <w:t>. �������� � �� ���� �������� �� �������� � �������� � ����� �� ������� �� �������� �� �������� �, ������ �� ��������� 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, �� �� ��� ����� �� ������� ���� ����� - ������� �� �������, ���� ���������� ����������� ��. - �� ������ �� �� ������, �� � �� ������ ����������� ��, � ���� ���� �� ��� ����� �� ������ ����, �� 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 ������� �� ����� � ���� � ������ ������ �������</w:t>
      </w:r>
      <w:r>
        <w:rPr/>
        <w:t>. ���� ���� �������� � ���� ����, ������ ������� �� ����, �� �� ���� �� ���� �������� � ��������� ����, ����� ���� � �������� ����� ��� �������. ����� ������� ����� �������� �� ��������� - 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 ������ ���� ����� �� �������� �������</w:t>
      </w:r>
      <w:r>
        <w:rPr/>
        <w:t>, ������� �� � ������� ��������� �� ������ ��, �� ���������� ������������ �� �� ��. ���� ������ ������ ����� ������, � ������ �� ���� ����� ������ � ���� �� ���� �� ���� ��� �� �������. �������� ����� ����� ����� �������. ������������ �������� �� ����� ������ �� ���� ��������� �����������, ���� ������� � ��������. � �� �� ���������� ������ ��������. ���������� � ��� ������ � ���� ����� ������ � ����� ����� �� ������, ������ ���� ��, � ������� �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</w:t>
      </w:r>
      <w:r>
        <w:rPr/>
        <w:t>, �� ���� ������ �������, �� �� ��� ���� ����� ���������, � � ��� �� ������ � ������. ����������� ���� ����� ���� ������� ���������� � ����������� � ���������� �� ����� � ������, ���� � ��� ������ �������, � � �������� �� �������� �� �������� �������� �� ����� 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� ����� ��� ������� � �� ���� ��������� �� ������ ������ ��</w:t>
      </w:r>
      <w:r>
        <w:rPr/>
        <w:t>. �������� �� �� ���� ���� �����, � � ������� �� � ����� ������, �� � � ������� �� �������� ����, ����� �� ���������,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 ������ �� � </w:t>
      </w:r>
      <w:r>
        <w:rPr/>
        <w:t>"�������� �����" ������� ��� �� �� ������� �� ����� �� ���������� �����, ����� ������������ ������� ������ �, � �� ��������������� ������� ����� � ��� �� ����� ���� �� ��������. ����� �� �� �� ����� �� ����, ������ �������� ���� ������� �� �������� ����. ������� ��������, ���� ����� ����������� ��������� � ������ ��������� ��������, ������ ��� ��������� ���������� �. ��� �������� � ����� � �����. ������� �� ��� ��������� ����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. "�� ������ ������, ����� ����, �����, ������, �� ����� ��� ��������, �� �� �� ������� �� �� ��������, ��� ������� ����." �������� � ������� ��, � ��������� ��� � ����� �� ���� �� ������ ��� ���� ��, ������ � �� ���� ���� ���. ���������� � ����. � ���� �� �� � ������� ����� ��� ���������� ���� ��������� ������ � � ��������� ������� � � ������� ���������� �������. ������� �� ��������� ������������. ����� � ���������. ��� ���� �����, �� ����� � ���� ���� ����� ����� � ���� �� ����, � ����� �� ��������� ���� ���. � ���� �� ������� ��� �� �������� �� ������� � ������� 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 ������ ��� ��������</w:t>
      </w:r>
      <w:r>
        <w:rPr/>
        <w:t>. �������� �� ��� ����������� ��������, � �������� �� ���� ��� ���� �����������. ������� �� ������ ��� � ��������� ����� �� �� ����� � ���� ����� ����������� ������. ��� �� ������� � �������� ���������� ����� � ���� �� �� ���������� ���� ������������, ��������, �������� �� ��, �� ������ ���� ������� ��������� �� ��������. � ��������, ���� � �� �������, �� ��������� � �� ����� �����, �������� � ��������� �� ���������� ������, � �� �������� ����� ��-������ �� ����� ���� ��� � ������ �. ������ �� ������ �� �����, � � ������� � �������� �������� ������ ������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� �� ������� �� ����� ��������</w:t>
      </w:r>
      <w:r>
        <w:rPr/>
        <w:t>. ������ �� �� ������ �� ������� ������ �� ���� �� ����. ���� � �� �������� ����� ���, �� � ������ � ���� � � �������� ��������� ����������. ��� ���� �� �� ������ �����. �� ����� �����. ��������� � �� �������� ������� � ������ ���� � �����, �� � � ������ � ����, ��� �� ������� �� �������� ���� ��. ������ � ������ ���������� �����, ����� 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 ����� �������" - ������� ������� � �����. ���� �� ������ �������, ���� �� ���������� ����� �� � ���� � �� ����� �� ���������. ��� ���� ������ ����� ��. � �������� �� ����� ��� �� 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�� �������� �� ��</w:t>
      </w:r>
      <w:r>
        <w:rPr/>
        <w:t>, �� ������� ������ ������ ����, �� �� �� ������ ����� ���� � ��������. ������� �� ����� �� �� �� ����. ������ �� ���������� ������, � ����� �������, �� ������� �� ������� �� ������� 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 �� �� ����, �� �� ���� ������ �� �����... ������... �� �� �� ������� ������. �,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� ���� � ��� ������������ � �������� � � �������� ��� ���� ��</w:t>
      </w:r>
      <w:r>
        <w:rPr/>
        <w:t>. � ���� ������ ����� �� ���� �������. 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</w:t>
      </w:r>
      <w:r>
        <w:rPr/>
        <w:t>, ���������� �������� � ������ �� �������� ����, ��������� ������ � �������� � ������ �� ��������� ������. ��� ������ ������ ��� � ����� ����. ����� ����� �������, ���� �� ������ �� ����������, ���� �������� "��������". ����� ������ �� ��������� ����������, ��� ����� �� �� ����. ����� ���� �������� � ����� �� ������ ������. ��� ������� �� ������ �������� �� ������. �� ���� ��� ��� ����������. ������ �������� �� ����������, ������� �� ������ � ����������� �� 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! �� ���� �� ���� ��� ���! ������ ���� ���� ����� 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 ������� ����</w:t>
      </w:r>
      <w:r>
        <w:rPr/>
        <w:t>, ���������� � ��������. ���� ������� � ������� � � ������� �� ����������. � ������� �� ������ ���������� � �����, ���� ������� �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. �� ���� �� ���� ��� ���... �� ����...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 �� ������ � ����������� ��, ��� � �������� ������ ��� ���� �� � � ������ ����� � ������ ����� ������ �����. ����� � ��������� � ������ ��,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 ���. - ���� �� ������, ��������� �� ���������, �� � �������� �� �� ����� ���� ����. �� ������ �� 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 ���� ����</w:t>
      </w:r>
      <w:r>
        <w:rPr/>
        <w:t>, �� ��������� � �� ������ � ����� �. ������� � ������� ���� ���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</w:t>
      </w:r>
      <w:r>
        <w:rPr/>
        <w:t>, ����� �� ���� ��� �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</w:t>
      </w:r>
      <w:r>
        <w:rPr/>
        <w:t>, ������� ������ ������ � �� ������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 - ���� ���. - ���� ����� �� �� ������ ����������, ������ �� ����� �� ����� ����, ����� ����� �� �� ���� ����. �� �� ������, �������. ��, �� ���������, �� ����� �� �� �������� ����. ��� ����� �� �� ����, �� ���� �� �� �� ����. ������ �� ������, ��������� ��� ������ ���� ����� ����, ��, ����� ��, �� ����� �� �� ���������� ���� ���, �� �� ��� ���� ����� ���� � ������ �� ����� ����. �� ��� ����� �� ����������� ������, �������. ��, ���� �� �� ����������. � ����������� �� ��������� � �������� �������� � ����, �� �� ��� �� �������� � ����� ������. �������� ������ �� �� ���� ������ ���������� � �������� � ����������. ���� �� ����� �� ������� �� ��� �� �������� ������ �� �� �����? ��, ��, ���, �� �����, �� ���� ����� ������ ���� ��� ��������. �� �����, �� � ���� ������ � �� ��� ��������� �� ���� �����, �� ������ ���� � �� �����. � �� � ���������� �� ���. �� ������, �� �� �� ���� ������ � ��� ���� �����, ��-����� �� ��� �� �� ����� ������ � ���, �� ������ �� ���� ��� �����, ������ �������, ���� �� ���� - � ����� �������, ����� ���� ��, ������� �����? �� �� ������� �� ���� ������? �� �� ����� ����, ���� ������ ��������� � ������� �� ������� � ���� ������ ��������� ������. �� ���� ������ ������� � ���� �� ����, ����� �� ��������. ���������� �� ������ ������ �������� ����� �� ��� ����. ������ �� ������: ������� �����, ����� �� �����! ����� �� �����. ��� �� �� ��������. ��� � ������ �� �� ��������, �� �� �� ���������, �� �������...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 � ����� ��� �� ������� ������ 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 ����� ������ �� ��� ��������? - 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 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��� �� ������� � �� ������ �������� ����� ��</w:t>
      </w:r>
      <w:r>
        <w:rPr/>
        <w:t>. ����� ��-����� ������� ���� �� ���� ������� �� ���� � ���������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� �� ���� ��-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- ���� �� ���� �� �� ������� �� ����� ��� ���� �������. ������� �� ���� ���� ������. ��� �� ���� �� �� ������. ���� �������, �� ���-��� ������� ��� �� ���� ��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���� �� ������ - ���� ����. - ���� �� ������.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 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</w:t>
      </w:r>
      <w:r>
        <w:rPr/>
        <w:t>, �� ��������� � ���� ������������. � ��� ��� �������� � ������ � ����, ����� � ����������, ���� ����������. � �� ������. ������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. �� ���� 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 ����� � ���, ������� - �������� ���. - �� �� ������ � �� ������ ������,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</w:t>
      </w:r>
      <w:r>
        <w:rPr/>
        <w:t>,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 �� �������� �� �� ���������. ������ ��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 � �������������� �� ����� ���</w:t>
      </w:r>
      <w:r>
        <w:rPr/>
        <w:t>. ������� �� � ���� �������������� ������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 ���� �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 �� �������� �������������, ������� �� ��������� ���� ���������. - �� �� �� �������, �� �� �� ������ �� ���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 � ��������</w:t>
      </w:r>
      <w:r>
        <w:rPr/>
        <w:t>. ������� ���� ����� �������� � ����� �� ���� �����. �� ���� ���� ������ �� ����� ����� �. ������ ������, ������ ��� ������� ������� � ������� �� ������� ���������. ������ ����� " ������, ������ �������� ������ ����� � �� ������ ����. ��������� ���� ������, �� �� � ������������. ����������� �� ������ ������ �� ����� �� �������� ��������, � ���, ����� ��������, ����� ������������� ����� ����������� �� �������� ������, �������� �� ������� ��������, �� ������� ���� ���������� � ������� �� ���. ������� �� ��������� � ����, ����� ����� ����� ���� �� 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 ���������� ��������</w:t>
      </w:r>
      <w:r>
        <w:rPr/>
        <w:t>. ����� �� �� ������ ��� � �������� �������� ������ � ���� ����� ���������� � ���������, �� ���� ����� ����������� �����������. ���� �� ������� ����������� � ����� �� ���� �, ������ ���� ����������. "������� ���� �� � ����� ��." ���� ���� ����, ����� ������ ����� �� ������� - �����, �� �� �������� 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, ���� ������� ������ � ����, � ������������ ��������, �� ���� � �� ����� �� � 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�� ������� �������� ��� ������� ���� �� ���� ��� �� ����� � � ������, �� �� �� �� �������� �� ��. ����� ����� �����������, ���� ������� �� ����� ��������. "��� �� ������� �������, ���� �� �� ������?" - ������ ������������ �. "�, �����, �� �� ��������� �������" - ������� �� ������� 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 ������ ����, ���� ������ ��� �� ��. � ���� ����� ����� �� ����� �� ����� ���. ����� ������� �� ������� � �� ���� ����� �� ��, ������ ���� 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 �� ������ � ������� � ����� �����</w:t>
      </w:r>
      <w:r>
        <w:rPr/>
        <w:t>, �� ���� �� ������ �������� ���. ���� ���� ��� ������� �� �� ������� �� ������� �������� � ������ �� ���� � �������� �������, ���� ���� � �� ������� ������ ���. � ���� �������� ����� ������� �� ����������� � �� �� �������� ��� �������������, ���� ���������� ������: "����, ����, �����, ���� 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</w:t>
      </w:r>
      <w:r>
        <w:rPr/>
        <w:t>. � ���� ��� ����� ����, ����� �� ��������� ��� ��������� �. ���� �� ��� �� ����������� �� ��������. �� ���� ����� ��������, �� ������� �� ������� �������, �� �� ����� �������� ������ �� �� ����� �����, ������ � ����. � �� ������. ������ � �� ��������� � ���� � ������������ �� ���� ��������� � �� ����������. ���� ������� ��� ��-���������, �� ���� �� ����������� ������ �� ������� � ���������, ����� � ����������. ���������� ������� �����. ����� ����� �� ����� ������ ���������� ������ �� ��. "� �� ���� �� ������, �� ������ ������� � ����� � ����������� ���� ��������, ���������� � �����, ���� ������ � ��������, ������� � �������� �����, �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 �����, �� ���� ����� - ��������� �. � �������� �� ����, �� ��������� 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- ��������� ���. - ������! ��� �� �������. ��� �� �������. �������, ��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��� ����� ��-����� ������� �� �� ������ ���� ����� �� ���� ��-�����, ��� �� �� �������� ���� �������� �� ����, � �� � ���������� �� �������. ���� ������ ������� ���� �� � ������ ����� �������� ���� � ����� �� �������. ��� ���� ��� � ������� �� ����� ��� ����� ���� �� ��� � ����, �� ����, �� ��� ������ ����� � ������� ���� � ������� �� �� ���������, �� �� �� � �����. ������� ��� ��� �������� ��������� ����� �������, �� �� ������� ���������� �� ��������. ������� ���������� ����� �� ���� � ������������ �� ������ ����, � ��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 � ���� �� ������, �� ������� ������ ���������� � ���� ��������, �� ����������� ������� �� �� ����� �� �������. ������������� ����� ������, ���� ����� ������� �� �������� ���� � ���� ����, �� ����� ���� � ���� �������, �������� � ������, ����� ���������� ��� ���� ����� �� ���������� �������, 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 ������� ����</w:t>
      </w:r>
      <w:r>
        <w:rPr/>
        <w:t>, ����� ����� �� ������ � ����� �� ������ �� ������, �� � ��� �� �������� �� ������ ��� ��������� � - ���� �� ���� ����� ������. ��� ���� ������� � ��������� ����� ������� �������, ����� ������ ����� �� �������������� ����� �����. ��������, ���� ������������� � �������������� ��. ��� ������ ����� ����, ���� ��������, � ����� ������ �� ������� �������� �������. ������ �� ������ ���� ���� � ������������ ���� �� �� �������: "����� �� ���� ���". �������� ���� ��������� ��� ���� � ���� - ��������� ���������, ����� ������� ��������� ������ ������ � ���� � ������� �. ���� ����� ��������� �� ������ � ����� ��������, ����� �� ��������� �� ����� � �������� ���� ������ � �� ����������� � ������ ����. ������, ��������������, ������������ � ��������������� ����� ��� ������������ ��,���� ������, ������ �� ������ ����� �����. ��������� �������� ����� �� ��� �� ����� � ��������� �� ������������� ��. ���� ��������, �������� ���, ���� ��������� �� ������� ������� �� �� ����������, � �� �� ����� ���� ���� ��, �� ���� �� �������� �����������. ����� ������ ��� ���������� �� �������, �� �� �������, �� ���� ����� ����� ���� - ������ ����� ���� ��. ������ �� ������ �� �� �������� ���� ������� ���� ������ � ���� ������� ���� ��������. � ������ ��� ������ ������� ������ ���. ������� �����, ����� �����, �� �� ������������, � ������ �� �� ���������� ����� �����. ��� �� ����������� ���-������ ��� ����� ����� ������� �� ��������� ���� ����. ������� �� ���� �������� �� �������� ���� ��������� ���� �� ����, ���� ������� �� ������ ���� �������� � ��-������� �� ������������� ������ ���, �� �� ���� �����, ������ ��� ��������� 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 � ������ ��</w:t>
      </w:r>
      <w:r>
        <w:rPr/>
        <w:t>. ������ �� ���� ������ ���� ������� �� ��������, �� �� � ������ ������. ���� �� � �������� �� �� �������� �������� �� ���� ������. �� �� �������� �� ������� �� ����, ����� � ��������� ���� � ���������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 ��� ���������</w:t>
      </w:r>
      <w:r>
        <w:rPr/>
        <w:t>. ����� �� �� ����� �� ������ - �� ��������, �� ������ � �� �����, �� ������ ���� ������������ �� ����� ������ � ����� �� ����, ����� ������������� � ��. � � ���� ������ ����� �� �� �����: "�� �� �� �������, �� �� �� ������ �� ������ � 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���� �� �������</w:t>
      </w:r>
      <w:r>
        <w:rPr/>
        <w:t>. �� ������ � ��������� ����� ����� � ����, � �� �������� � ��� 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��� �������� �� ������ �� ��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����. - ��� ���� ����, ������ �� 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? - 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 ���� ����� � ����� � � ������ ��������� �������������, ������� ��������� ��� ���� ����� � ������ �� ���������. ��� �������� ��� ������� �� ������������ � � "�������� �����" � � �� �������, �� � ��� ���� ����� �� ��������� �������������� � ������. ���� �� ������ �� �� ����, �� �� ������� ������, ��������� � ��� �� ������������ ��. ��� �� ������� ������� ����� �� ������ ���� �������. �� �� ������� �����, �� ������ ��������� �� ��������� � ����������. ������� ���� �������, �� ��� ��� ������, ���� 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 ���������� ���� ���������� � ����������� �� ������</w:t>
      </w:r>
      <w:r>
        <w:rPr/>
        <w:t>, �� ������� ������, �� �� ���� ��������� �� �������� ����������. � �������, �� �� ����� �� ����� ������� �� �������� ������� �������, ����� � ������ �� �� ������� ���������. ������ ���� �� �� ���������, �� ����� �� �� ����� ��� ����� ��. �������� ���� ��������� ���������, �� ������� ����������, �� � ����� ������������ � �������� ������ ����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 ������������ �� ���� ����� �� � ��������</w:t>
      </w:r>
      <w:r>
        <w:rPr/>
        <w:t>. �������� �� ����������� ������ � ������, �� ������� �� ������ � ������������ � �������� �� �� � ������� �� ����� ��� ��-�������, �� �� �������� ���� ����� ����� 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 �� ���������� ��������, �� �� �� �� ����, �� ����� �� �� ������ �� ������� ������������� ������� �� ����� ��. ��� �������� ��� �� ���� ��������� �� ��. ������� �� ������ �� �� �� �������. ���� �� ������������� ������� ����� �� � �������� �� ���������� ����� ��� ������ ����. ��� �� � ����� �� �������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 �� �� ��������� �������</w:t>
      </w:r>
      <w:r>
        <w:rPr/>
        <w:t>, �� �� ����� ������ �� ��� ���. � ���� ������, ������ ����, ���� �� ���� ������� � ����, ��� �� �� ���������, �� � ������ ����� ������� �������, �� � ������ 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��� �������</w:t>
      </w:r>
      <w:r>
        <w:rPr/>
        <w:t>. � ������ �� �������� �� ������������� � ���������� �� ���������, ����� �������� � ���������� ���� ����� ��� ������ �������, ��� �� ���� ������ ������, ����� �������� � ������������ � ������ ������ ������ ���� �� ��������� �� ���������� ��. ��������� ������ �����������, ����� ��������� � �������, ������ ���������� ���� �� �������. �������� ����� ������ �������� � ������ � ������ ���� �����, �� � ���� �� �� ��� ���� ��-��������� �� �� ����, �� 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������ � "�������� �����", ������� �� ������� �� ��������� � ���������� � � ��������. ����, ����� � �������, �� ������. ���������, �� � ��� ������ ��� �� � ����� ����������, �� �� ����� �� ����� �����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. ��� �������� ��� ���� ���� ����� ������� ����� �����. ����������� ����� �������, ����� ���� �� ��� �������, � �� �������� �����. ���� ������, ������ ����� �� �� ��������� �� �� � � �������� �� ������ ���� ����� �������� �������. ������� ��������� ����� �� �� ������ ��������� �� ��� ����. � ������� ������ �� ������� �� �� �������, ���� �� ������� � ������ ��, � � ���������� � ������� ��� ��-����� 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 ����� ��</w:t>
      </w:r>
      <w:r>
        <w:rPr/>
        <w:t>, �� �� �� ������� ���� ���. ��� � �������� ��� 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 - ���� �, ���� ������� ����� � �� ������� �� ������� ��. - ��� ��������. ����� �� �������� �� ���� ���������,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 �������. ���� ���� 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 �� ����� ������. � �� ��� ��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�������� � �� ������ �� ������ �� �����</w:t>
      </w:r>
      <w:r>
        <w:rPr/>
        <w:t>. ���� �� �������� �� �������, ������ �����, ���� ��� 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? -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� ����� ���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�� �� �� ������� �� ���� ���? ������� �� ���� �� �� ��������. 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 ������ ��� �����. ��� ����� ����� ������ ���� ������ ���� � � ���� ���� ����� �� �������� ��� �������. � ����� ������� �� ������� ��, ����� ������� ����� �� �������. �������� ���� � �������� � � ���� ������ ���� ����� ���� �� �� 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 �������</w:t>
      </w:r>
      <w:r>
        <w:rPr/>
        <w:t>, ������� ������ ��������� �� �����, ������ �� ��� ������ �� ������, ���� � ����������� ���� "��� �� �� ����������" 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�� ��� �� ��������� ���� ��������" - ������� �� �, ������.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 ����������� ������ �� �������</w:t>
      </w:r>
      <w:r>
        <w:rPr/>
        <w:t>. ���� �� �� �� �������� ��� ������� �� ������, �� �����, � ����� � �� ������������ �����, �� �������, ������ ���� � ���� ������, ������� ������ ��� �� ���������� �� ��� ������ ��������. ��������� �� ������ �� ������ ���� ������� �. ������ - ������, �����, ��������, ����������� � �����������, ����, ����� ����� ������� ��������, ����� ��� ������� ������� �� ������ � �� ������ � ���� ���� ��� �������� � �������� � �������. ���� � ����� ���������, �� ������ ���������� �����. ���-����� �� �������� ������ �� � ���� ���, ����� ���� 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 �������������. "���-����� - ������� �� � - �������� ����� ����� ����� ����������." ����� �� �����, ������ �������� � ��������, ����� ����������� �� ����, ����� � �� ����������, �����, ����� � ������� ��������� � � �������... � ���������, �� ���� ���� ��������� ���� ����� ������ �� �� �� ������, ����� 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 �� ��� �� ������ � ������ - ���� �����, ���� ���������� ����� ����� �������� ����� ������ ��. - �� �����, �� �� ���� �� ������ ������ �� �����, ������ �� � ����� �����, � ������ �� ������ �� ������ ������� ��� �������� ������. �������� 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 �� ������� ���� - ���� ������� � �� ������ ��� � � ����� �� ��� ������ � ��� ���� ���� ���� � ��� ������ � ����� ������� � ��� ��������� �� ���� �������� � �� ������� �� ����, �� �� ������ ���������� ����������� �� 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 ��� - ���� ��������.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����� ����� �� ������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����. - ����� ����� � �� �� ������ �� �������� � ������ �� �����. ��� �� ������, ���� ������ 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 ����� - �������� �������� ���������. - � "�������� �������" � ������,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 �� �������� ���� �� ������ ����? - ������ �. - ������� ������� 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 ����� 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. ������� ����� � ������ ����������. � �� ��������� �� ����� �� ���� �� �����. ������� ������ �� ���� ����� �� � �����,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 ����� ������� � ������� ���� � �������� �� ���� 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����� � �������� ���������� ���������</w:t>
      </w:r>
      <w:r>
        <w:rPr/>
        <w:t>, ���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 � �����, - ���� ��������... ������� ������������� �����.1 ������ � 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 �� ������� � ���� ������� ������ ����������, ������ ������, �� ��������� ����� ������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 ��������, - ����� � �� �� ��������� ���������� ���������, �� �� ���������� ���� ����� � ����� �� �� ���������. ������, �� ����� ���� �� �� ������ �� ���� ��, �� ������� ����� 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 "�������� �������", ������ ���� �� �������� �� ���� -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.. ���������� �� ���� ��������� ������, ����� �� ���� ���? -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..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������� �� �������� � �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�-����� ��� ������ � ������. � �� �� 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 ������ � �����</w:t>
      </w:r>
      <w:r>
        <w:rPr/>
        <w:t>, �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 ���� 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 �� ��������� ������ - ���� �. -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�����</w:t>
      </w:r>
      <w:r>
        <w:rPr/>
        <w:t>, �������� ��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 �������� - ���� �. - ����� ����, �� ��� �� ��������, �� �� ���,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. ���������� �� �� �� ������� ���������, ����� �������� ������� ��� ��. � ������ ����� � ������ ���� ������� ����������, ���� ���������� ���� ��� ������������� ����� ��������, ������ �� ��������� ������ �� ��� �� ���������� ������� ���� � ������� �� ������ � 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������� ������ - ������ �, ������ 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 � �� ������� �����</w:t>
      </w:r>
      <w:r>
        <w:rPr/>
        <w:t>. ������� �������, �� ������� ������ �� �����, �� �� ���������, �� �� ������� �����, � �� ������ �� ������ ������, � ����� �� ����� ����, ����� �������� 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 ����, ����� ������� - �������� ����� �. - ��� ���� ���, ����� � ����� ��� � ���. �������� ��� �� ���� � �����. �������� �� ��������� � 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. �����������, �� �� �� ������ �� ����. ��� ������� ������, �� ����� ������������ � �� ����,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 � ���� - ���� ��������� �������. - ����� �� �� �� ������� �� ����� � ������ �� ���� �����. ���� 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 �������� ������������. - �, ����� �������, ���� �� ���� �������. ����� � �� �� �������� �� ����, �� �� ������� ���� � ��������. �� ����� ����� ����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 ��� ����� �� �����</w:t>
      </w:r>
      <w:r>
        <w:rPr/>
        <w:t>. ����� ���� ���� ���������� ����. ��������� ����� ���������� �� 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 �� ���� �������, ��� ���� �� ����� - ���� �. - � �������, ��������, ���� � ���� ���. �� ����� �� ����� ��������� �� ���, � �� �� �� ������ �� ������ ����, �� 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! - ��������� ��������. - �� �������� �� ���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 ���������, ������ ��������� ���. ����� ������ ��� ����. �� ��� ����� �� ���, ���� ���� �� ������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����� ��� ���� ����</w:t>
      </w:r>
      <w:r>
        <w:rPr/>
        <w:t>, �� �� ����� �� ������ 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- �������� ��������, - �� ������ ���������� ����� �� ��������� �� ���� ����. ���� ��-����� �� �� �� ������� �� ����, ����� ����� �� ���� �� ����, ����� ����� ������� �����. � � �����, � ���� �� ������� �� ������� ���������. ���� �������, �� �� �� �� ������ �� ������ �����. ������� ��, � ���� ����� ��. �����, �� ���� �� �������� ������� �����, ���� ����� � ������. �� �� ���� ������.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 ���� - �������� �������. - ��� ��, ��������, ���� ������ ����� ������ � ������� ������� ��. ����, �� ����� �� ���� ���������. � �� �� �� �� ������ ����, �� �� ���� ������. � ��� �� ��������� ��� ���� ������, ������� ���, �� ���� � �� ����� �������� ������ �� ���� �������, �� ������ 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- ���� ��������. - �, ���� 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</w:t>
      </w:r>
      <w:r>
        <w:rPr/>
        <w:t>, ���� ������ �������� �� �������� ���� ���������� ���� �� ������ ��, � ����, �� � ��������� �������, ���� �� ������ ���� �� ����, �� ���������� ��� �� �������� ���� � "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 ����� ��� - ������� �� �. - ��� ��� ���������, �� � ��������� �� ������ � ����, �� ��� � ���������, �� �� ������� ������� � ��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, �� ������� �� �������� �����. ������� ����� ����� ������� �����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 ����� �������� 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... - ������� �������������, �� �������� ����� ������ � 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���</w:t>
      </w:r>
      <w:r>
        <w:rPr/>
        <w:t>, �������� ������� � � �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! - ��������� �. - ����� �� ��������� ��� ���� ��? ������� �� ���� � �����! ��� ��������� ��? �� �� � ���������� ������� �� ����, ����� ����! �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 ���� ������ �� ����� ������� � ��������� �� ����������� ����</w:t>
      </w:r>
      <w:r>
        <w:rPr/>
        <w:t>, ����� �����. ������� 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��, ������� �� ������, �� �� ������. ���,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�� ������� ������ � ������� �� ������ ����. - ��� �� ������ � ��������, ������ ��,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- ���� ����� �������. - ��� ���� �� ������� ����� ������� � �� � ���� �� ���� ��, �� ���-���������� �, �� ��� 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 ���� ������, �� �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 ����� �� ��������������</w:t>
      </w:r>
      <w:r>
        <w:rPr/>
        <w:t>, ������ � �����, �� �� 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 ���������� �� ��������, �� � ������" - ������� �� �������. ������� � �������, ���� ������ ���������� ��� ����. � ���� �� ����� ����, ����� ��������� ���������, ������ �� �����, 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 �������� � �� ��������� �� ������� �� ����������� ��</w:t>
      </w:r>
      <w:r>
        <w:rPr/>
        <w:t>, ����� �� �������� � ������ � ������ ���������� ��������� ������, � ����� �� �� �����. ����� ������ ���������� � ��� �� ����� ���������� �� ���������� ��, � �� ����� ������� �� ������ ������, ������������ ������, ���-������� ��� �� ������ ������. ������� ���� �������� ��������� ������� �� ����� � ����� ��� � ��� �������� ��� � �� ���� ������. �� ��� �������� ��������������� �� ��������, 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</w:t>
      </w:r>
      <w:r>
        <w:rPr/>
        <w:t>, ���������� � �� ������� ��������� ��������� � �����. ������������� �� ������ �������� ����� ���������������� ������ ������, �� �� ������� �� ���������, ����� �� �� �������� ������ ����������� �� ���������� ���������. �� � ����� ���� �� ���� ��������, �� ������ �� �� ������ ���������������� � ����������� ��� ���� ������, ������ �� ���������� �� ��������� � �� �������� ���� �� � ��-������ �� ��. � ���� ��������� �� ���������, ���� ����� ���������� �� ��������� � ���������� 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 ������ � ��� ��������</w:t>
      </w:r>
      <w:r>
        <w:rPr/>
        <w:t>. � ��������� ���� ����� �� ������ �������. �� ������ �� ������� ������� � �� � ����� �� ���������� � ��������. ������ �� ������ � ��������� � �� ��������, �� ����� �� ��������� ��������������� �� ������ ��, ������ ��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�</w:t>
      </w:r>
      <w:r>
        <w:rPr/>
        <w:t>, ������ ����� ���������, ���� �� ����� ��-����� �� ����� ���� � ��������, ����������� � ����������, ����� ���� ��� ����� ������� ���� �� ������� ���� ������� ������, ������ �� �� ���������� �������. � �� ������� �� �������, �� ��������� ����� � ������ ����� ����� ������ �� ����� �� ���� ��������� �� �������, ������ � ������� ����. ���� ��������� ����� �� �������� � ���� �� ������� ��� ������, ��� ����������� ���� �����, ����� �� ��������� ������� ������ ������ ������� ���������, �� �� ������ �� � ����� �������� �� ���� ��. ��� ��������� ����� ����� ���� � ����, ����� �� ��� ������ ��� ���� �� � �� �������� �� ������� ������� �� ������ �� �� ������ ���, � �� ��������� � �� ���������� �� �������� �� ����. ������� ���������������� ���������� ��� ������ �� ��������� ���������� � � �������� �� ���� �����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 ������ 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 ��������� ��� �������������� �������, �������� � ������ � ��� ����. �������� ������� �� ������������ �� ������ ������ �� ������� � �� �� ������ �� ��-����������� � ��-������ ����. �� ���� ������ � ��������� ������, ����� ���� ����� ������� ����� ������ �� ������, 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 � �� ������� ������� � ���</w:t>
      </w:r>
      <w:r>
        <w:rPr/>
        <w:t>, � ����� �� �� ������� ��� ���� �� ������, �� �� ������ �������. ���� ���� ��� ������� �� ������ �� ������ ���� � �� �� ��������� � ��, �� � ���� �� ������� ���� ���� ����� ����� ���������� � ����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 ������� ������ �� ������� �������� �� ������ � �� �� ������ </w:t>
      </w:r>
      <w:r>
        <w:rPr/>
        <w:t>-� ������� ���������. ������� �� ����� � ����� � � �� ���� ����� ������ �����. � ���������� ����������� ������� � �������� �� ��� ������� ����, ���� ������������ ���������� � ���� � �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, ������� -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. � ����� ��������,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</w:t>
      </w:r>
      <w:r>
        <w:rPr/>
        <w:t>. ���� �� �������, ���� �� ������ �� ���� ��������� �� ���������. ���� ���� ����� ���� � � �� �������� �� ��� ���� ����, ������ ����� ����, �� ������ ������ �� �������� ��-������� �� ������. ���� �����, ���� �� ����� ��-����� ��������� ������ �� �� �������, �� ������������ � �������� � ��� �������, �� � � �� ���������� ������� ����. ��������� �� ������, �� ������� �� ���������� �� ����� ������ � �� ������� ��� �������� ������� ����, ���� ������� ������ ���� �����. �� ���� ��� �����������, ����� � �� ���� ���������, � � ���� � �� ������, ���� ����� �� ��� ������� ��������. ������� ���� ������� � � �� �������� � ��, ������� �� �� ���� �� ������ �� ������-�����, �� ����� �������� �� ���� ����� �� ����. � ������ ������������� ������, ����� ����� ���������� �� ������ �� 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����� �������, ���� ������ �� �������� - ���������, ���� �� �� ������ �� 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���������� � ��������, � ���� ������ �� ������� �� ����������� �� �� ����� �� �������. ����� �� ��������, �������, �� �� ����� �� ������ ���� ������ � �����. ������ �� ������, � ��� �������� ��-�������� �������� �� �������. ���� �� �� ����������� � �� ��������� ��. ��� ��, 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</w:t>
      </w:r>
      <w:r>
        <w:rPr/>
        <w:t>. � �������� ��� ���� ������, ����� ��� ����������� ����, ������� ��������� �� ����� ��. ���� �������� � ������� ���������� ����� �� ���� � ������� ���� ������������ �� �� ������� ���������� ��� � �� 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 ��������������� ����</w:t>
      </w:r>
      <w:r>
        <w:rPr/>
        <w:t>. � ������� ����� ���������� �������. "�� � ���� ����� ���� - ���� �� �������. - �� � ����, �� ���� ����� �� ���� ����� �� ����� � �� ���� �� ��������� ���� ����, � ��� ������� ����� ��� ���!" �� ������ �������� ���� � ������� �. ������� � ���������� �� � ������� �� �� ������ ������. ������ ������������ ��� ������� ���������� ������ �� ����� ����������. ��� ���� ���� �������� � ����� �� �������� �� ��������� �. ������� �� ������ � ��������� �� ������ ��� �������. �� ������� ����, �� ������ �� ������ � � ������ 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 ������ ���� ������</w:t>
      </w:r>
      <w:r>
        <w:rPr/>
        <w:t>. ��� ��� ��-����� ����� � ���� ������. �� ����, ������ ������ ����� �� ����, ��������� ���� �������� � ����������� �� ��������, � ������ ����� ����� � �� �������� ���� �������� �� �������� � ������. ���������� ������� 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, � �� ������� ����� �� �������� - ���� ����. - ������� �� �� �� ������. ����� � �����, �� ���� �� ���. ������ ���� ����� �� ���. ��� �� 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� ��������� - ���� �������. - ����� �� � ����� �����. �������� �� � ������� ��, ���� �� �� 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</w:t>
      </w:r>
      <w:r>
        <w:rPr/>
        <w:t>, ����� �� ������ � �� �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- ���� �, - �� ����� �� ������� ���� �� ���� ��. ����� ������� ������, �� �� �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 ���� � ����, � ����� ����� ������� �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 �� � ���� � �����, 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. ���� ����� � ����. ���� �� �������,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</w:t>
      </w:r>
      <w:r>
        <w:rPr/>
        <w:t>, ���� ���� 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 �� �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. ��� ������� �� ������� � �������, ����� ����� ����� ����, ������� �� �� ���������. ������� �� 1930 ������ ������� ����� �� ��������. ������ ���������� �� ������ �� �������, � 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� ������ �� �������� ���� ������. ���� ���� ������ �� ������ ���� ���� �� ����������. - ��, ����� ����� ����. ����������. ���� ����� ������ � �� ������������ �� �������������� �� �����. �� ���� ����� ��� � ���� ���� �� �� ���������� ����� �����. ��� ������ �� ����� ����� �����. ���� �� ����� �� ���� ������ � ���� ������������ ��������, ��� ������ ����� �������� ���� ��� ���� ���� �� ����� ��������� �� �� ����� � ����. ����� � �� �, ����� � �� ���������� ��� ��� �, ������� ��, �� ���� � ����. ������ ����� ����, ��� ���� ����� ������������� ���. ��� ���� �. ����� ��� �� �������. ���� � ������, ����� ���-����� �� ������. �� �� �� ���� �� ����� �� ���� ����. �� ����� � �� ����, �� ��� ����� �� ������� 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 ��</w:t>
      </w:r>
      <w:r>
        <w:rPr/>
        <w:t>. ������� �� ����� ������������� ���� �� ���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��� ���� ����� ������ �� �����, � ���� �� ������� �������, � ����� �� ������ � ����������� �������� ��� � ��� ������� �� ����, ������� ���������� �� �������. �������� �� ��� � ��������. � ����������� � � ���� �� ����� �� ������ �����. ������ �� �������, �� �� ���� � ����� ���������� �� ����� ����. ��������� ��������� ����������, � ������ � �� ����������. ��� ���� � ��� �� ����� ���� ����� ���� ����� ����� �� �� ������ �������� �����. �� ���������� � ����� ������������ �� ���������� ��. ���� ���� �� ��������� �� ��. � �� ���� ���������� � ���������� �� ��� �������. ������������ ��������, ����� ��� ����������� ���� � ���, �� ����������� �� ������� � �������, �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 ���������� ��-����� -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</w:t>
      </w:r>
      <w:r>
        <w:rPr/>
        <w:t>, �� �� �� ���������. ������, ����� ����, ���� ����� � ������. ����� ����� ���� ���� � ���� ������ ������� ����������� � � �� �����. �������� � ��, �� ������ ������ � ��� ��-������ � �������� ��. ������� �� � ������ �����������, ����� �� �� ��������� 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���, � �� ������ ���� ������ ���� �� ���� ������ ���� � ������ �. ������ �� ������ � �������� ���������, ���, �� ���� ���� ����� ���. ������� ���������, ����� �� ������� � ��� ������� �� 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 ����</w:t>
      </w:r>
      <w:r>
        <w:rPr/>
        <w:t>, ����� �� ��������� � �������, � ������ �� �� ����������. "������� �� � ���� ������" - ������� �� � � ������� ���������� �������� ��� ����� �� � ������� �������� ������� �� ����, ���� �� ���� ������� � �������� ��� ����� �����������. � ���� ������ �� ���� ������� ���� ����,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 ������ ������ �� ������ ��������, ���� ����� �� ��� ����, �������� �� ������, ���� � ���� ������ ����. ���� ����� �����, ����� �� �������, �� ����������� �� ���� �� ������� �� ������ ���� � �������, 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 �� ����</w:t>
      </w:r>
      <w:r>
        <w:rPr/>
        <w:t>, �� �������, �� ��� ���� �� � ���� � ������ �� ����� ����, � ������ ������� � � �����, ������� �������������� �, ����� ���� �� ����� ����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������</w:t>
      </w:r>
      <w:r>
        <w:rPr/>
        <w:t>. � ������, �� �� ���� ��� ���� �� ��� ����, ��� �������� ��� �� � ������, �� �� ������� ���� ���������� �� ���� �� �� � ����������. � ����� ���������, �� � ��� �����. ���� ���������� �������� ��� ����������� ������ ����� ���� � ���� ��� �� �������� ���������� � �������� � ���������� �. ��� ����! ��� ����, ������ � �� ����� ����, �� �� ������ �������� �� ���� � ���������, � ����� � �������� ��� ��-�������, ������ �������� �� ���� ���������� ��� � ��� ������� �� ���� ������ �� ��������� ��. ������, � ����� � �� ������ �� �� �������� �������, ����� � �������� ����, ������ �� ��������. ������, � ����� �� ������ �� �� ����� �������, �� �� ������ �� ������� � �� ������� ����� ��. ������, ��������� � ��������� � ������ � ��������, � �������, �� ���� � �������� � "����� �����" � �� ����� ����� �� �� �������. ������ � ��������� � �������, � �������� ����������, ����� ��������� ������ ��, ������ �� �� ����� ��������. ������, ������ ���� ��� �� ������� ���� ������� ������ � ������ �� ����������, �������� �� ����� �� ����� ����� ����, � � ���� �� ���� ���� ��������� � ��������. � ���� ������ ���� �� �� ���� ������ ����� � ��������� ���� � ��� �� � ������� � ���� �������� ���������� ��� �� �� ����� �����. ��� ����� ���� ������ �� ������ �� ������� � ������, 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 ���� - ������� � �����. - �� 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 ��� ������������ �� ������� � ��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! - ������ � � ��������� �������� �������, � ������ ������ �����. - � ������ �� ���� ����� ��� 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 ������� ������ � � ���������. - ����� 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, �� ��� ������, �� ����� � �������� ������. � � ������������ ������ �� ���� ������� � �������� � ������ ��� ����� ��������. ���� �� ����� �� ��������, � �� �� ����, �� ������ �������� ����. ����� ������ � ������ ������ � ������ ������������ �� ��������, ����� ����� �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, �� �� �� �������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 - ������� �������� � ������ � ���� "���������: - ����� �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 � ���� � ������� �� �������</w:t>
      </w:r>
      <w:r>
        <w:rPr/>
        <w:t>, �� ������ � �����. �� ������� ���� ������������ ��� �������, �� ���� �� ���� �������� ������� ��������� �� ��������. � ���� ������� ����, ������� ���������� � ����� ������� � �������, �� �� ����������� �� ����� ����� � �� ���� �������� ��������� � �� �������, ����� �� ��������� ���� �� ������������ ����, ����� ����� ���� ��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? - ������ �������� � �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 - �������� �������. - ��, ������� ���, �� ���. ���� ������ ��������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 -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? - ������ �������. 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����� �� ����������� 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 - �������� ��������. - ���� ������ �� ���������� � �����. �� ������� �� ������� � ����� �� ������� �����, � ���� ������ �� ������� �����, �� �� ����� ��� ��-�����. ��� ���������� ����� ������ �������� � ���������� ��� �� ������ ������ ��������. ���� ������ �� ����� �� ������ ����� ��� �� ����� ������� ���� � �� ����� ���������. ������� ��, ����������� ������ �� ��� �� ��������, �� 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. ����� �� ������, � ����� � ���� ����� �����. ��� ����� �� ������ ������ �� ������� ���� �� ����������� �� ���� � ������ ���� ����� �� ��. 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 ��� ����, ���������� ������� � ���� ����� - ���� � ������� �����. - 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</w:t>
      </w:r>
      <w:r>
        <w:rPr/>
        <w:t>, ��������� �� �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 �������� ������ - ���� �������. - �� ������ ��� �� 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 �� ��������, �� ���� �����������! - ��������� ��������. - ���� �� ���� �� �� ���� ���� ��� ��� �� ��� �������� ����. ���������� ����� ���������� �������� �������� ���-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 ������ ��� �� ���������� �������? -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�����. - ��� �� ���� � ���� ����, ����� � �� �� ����������? �� ����� �� �� ������, �� � 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��� � ����� ��</w:t>
      </w:r>
      <w:r>
        <w:rPr/>
        <w:t>, ������� ����� �� �������� � ����� ������ �� �������. ��� ��-����� �� �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������� ������? - ������� �������. - ����� �� �� ������� ����. ������ �� ��� ��� �� ���������� ������� �� ���� �� ����� �� �������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</w:t>
      </w:r>
      <w:r>
        <w:rPr/>
        <w:t>,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 ������, �� �� ������ �� �� � ������. �����������, �� ����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��. ������ � �� ������ �� �������� ���������� �� ������� ����. �� ������� � ��, ������� ��, �� �� ��� 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 �� ��������</w:t>
      </w:r>
      <w:r>
        <w:rPr/>
        <w:t>, �� �� ����� �� ���� ������ ����������, ����� ������������ ���. ��� ����� ���������� �������� �� � �������������� �� ������, ���� �� � ��-����� �� �� ������ ���� �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 �� �������� �� ������ � ����� ������ ����� �� ������ � ��������</w:t>
      </w:r>
      <w:r>
        <w:rPr/>
        <w:t>, ��� ������ �� ������� ����� �����, ��� ���� ��� � �� � ����. ����� ���� ������������� � ������� �� ������, � ������, �� ����� ����������� ������ �����������, �������� ���� ������ �� ��������� ������� � ������� � �������, ������ ����� �� �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- ������� �� �������, - ������ �� ����� �� ����� ��� ������� ����� �� ���. � � ����� �� ����������. �� ���� � ��� ���!" �� �� � ���� ����� �����, ��������� �����. ������ � ��� �� ���� ��������� ������, � �����, ������� ����� �����������, �������� ������� ���� ���� ��, �� �� �� ����� ��������� �,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���? ����� �� ��? 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 ���� �������� �� 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������� ������, ��� ��� �������, �� ��� ��� �� �� �� ����������!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, ���� ��������� ���� �������. �� ��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, �� �� ����� �� �������� ���� ������. ����� �� �� �������, �� ��� �� ��������� ����� �� �����. �������� ���� ����� �� �� ������� �� ��������������. ���� �� 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� - ���� ����� �������. - ���� � ��������� �� ��� �� �������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 �� ��-����� ������ �� �� �������� ����� �� � ������� � ��� �����, ������� ��. ������� �� ����� �� �� ������� �� ��� ������. �� �� ������, ������ �� ��������� � ������� �� ������������� ����� �� ������� 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 - ���� �������. - � �������� ������ �� �� ������ ����� ��� ��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 ������ �� �� ������� - ���� �� ������� ������. - ��� �� �� ���������� � �� �� ������ ����� ���. ��� �����, 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 ����, ����� �� ����� - �������� �������. - ���� �� �� ���� �� ��������,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 � ������� � ��������. ���� �� �� ��-������� � ������, �� �������� �����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 �� �� ����� �� 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 ������ ���������� �� ��������� ����������</w:t>
      </w:r>
      <w:r>
        <w:rPr/>
        <w:t>, ����� ������. ����� ������������ � ������ �� ���� ������ ���������� ���� ����, ����� ����������� ��������� �� ������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 �������� ���� ������� �� �������� �� �������, ������� �������� � ������������ � ��������� � ������������ �����, ����� �������� � ��� ������, ��� �����. �� �� ������� ���� ������� ������ ������� ������� �� �� ��������� � ���������� ����� �� �����, � ����� ����� 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" - ������� �� ������� � �� �������. ����� �� ����� � ��������� � 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. ����, �� ������� �� ��������, � ����� ����� ���������� � ���� �� ����� ������� � ��������, � � ��. ���� �� �� ����� 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 �������� �� ����</w:t>
      </w:r>
      <w:r>
        <w:rPr/>
        <w:t>, �� �� ����� ������� � ��������, ��� �������. ������� ����� ��������� ��� �� ������� ������, �� �� ������� �� � ������ ����� �� ������� �� ����������� �� ������ ��� ������, ����� �� ���� �������. ������� �� ������� ��������� �� � �� ������� ����� �� �����, ������ ���� ����� ����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 ������ � ���������. ���� ������� � ������. �������� ��������� ����� ����� � � �� ����� �������. ������� ��� � �������� ���� � ������ ��� ������, ���� ���������� ����� ���������� � ���������� � ������������� ��. ������ �� �� ����������� ��� "��������". ������ �� ��� �� ��� �������� ������ � ����, �� �� ������ �� ���������, ����� �� ��������� ��������. � ������ ���� ��������, ���� ��������, ����� ������� ��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</w:t>
      </w:r>
      <w:r>
        <w:rPr/>
        <w:t>, �� ��� ������ �� ��� ������ � ������, �� �� ������� ������ � ������������� �� ��������� ������, � ����� �� ����� � ����. �� ������ ����� �� ������� ���� �������� � ������ �����, �� �������� ������� ����� ����� � ����, ��� �� ���������� ����� �� �� ����� ���� � ����� ���, �� �� ���� ��������� � �������� �� �����, ����� �� ������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</w:t>
      </w:r>
      <w:r>
        <w:rPr/>
        <w:t>, ����� ����� ������� ��� � �������� �� ������ � ����� �������� "��������". ����� ����� ������ ����� �� ������ ������. ��� ���� �� �� �� ���������. ��� ����� ������� ������ �� ��� � ������ ����� ��������� �������, ��� ������ ����������� � ������� �� ��������� ����� �������. ����� 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 ����</w:t>
      </w:r>
      <w:r>
        <w:rPr/>
        <w:t>. ����� ����� ���� �� ��� ������� �� ���, � ����� �� ����� �� ������ ���� ����. ������ �� ���� ������ � �� �� ��������� �� ���� �����. ������� ��, ���� �� ��-���������, �� ��� � ��-������. ��� ����� �� ����� ������ � ����������, ���� ����� �� ������. ��� � �������� ��������������� � �������������� �� �� �������� ����������� � ���� �� � �������������� ��. ����� �� ���� �� ����������� ����, ��� �� �� �������� ����, ��� ������ �� �� �������� ���� ���������, ����� ������� ����� � ����. ���� �� ����� ������ ������ ����? ���� ������� �������� ������ ����������� ������ � ����������, 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���� ������� ��</w:t>
      </w:r>
      <w:r>
        <w:rPr/>
        <w:t>, �� �������� �� ���� �� ��������������. � ������� � ��������� � �� �������� ����� ����. ������� �� �������� � ������ �, ��� �� ����� �� �� ������� ���� � �� � ����� �������. ��������� � �� ������� � ���������� ���� ������� ������. ���� � ������ �������� �� �������, ������ �������� ����, � �����, ������ � �� ����� ��� ������� ����� ��. ���� �������� �� ������� � ����� ������� � �������, � ���������� ������� � ����, ��������� �� ������, ��� � ����������� ����� ��, ������ �� �����. ����. ������ ����. ������, ����� �� �������,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��� �� ��������</w:t>
      </w:r>
      <w:r>
        <w:rPr/>
        <w:t>, ���� ���� ��� � �� ��������. �������, ����� �� ������, ���� �������� � ������ � �����������, ���� ����������� � ������, ����� �� ������ �������� �� �������. ���� ����� ����� ����, ��������� �� ����, ������ �������� � ������ ���� ������. ����� ����, �� ����� �� �� �����. ������� ����������, ������� ������� �� �����������. -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 � ������ ���������� ���� ������. �������� ����� �� � ������ ������. �������� ���� ���� � ���, �� ����� ��������� �� ���������� ������ ���. ������� ����� � ����, � �� ������ �� �� �������� ������. � ������� �� �����. �� �� ����� �� �����, � ���� ������ �������������� �� ������ ������. 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 � �������� ��! ������ 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 ��������, ������� 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 ����? - ���� �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 � �� ���������� �� ������ �� � ����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 ���� ����, 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 � ����� � ����� ����, ���� ������ ������ �� ������ �� �� ��������. 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 ��� ���������� �� ���� ����� ����,  ������ ������ �� ������������� ��� ���� ���.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 ��������������, �� ��� �� ����� ��� ������, �� 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</w:t>
      </w:r>
      <w:r>
        <w:rPr/>
        <w:t>. "��� � ������� - ������� �� �. - ��� ���� ������� ��� ����� ���� ��������� � ��� ����� ������������ � ������������." ��� �� 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���� ��, �� ������� ����� ���� � ����� ���, ����� �� ������ ��� �� �������� �����, �� ��������, �� ���� ����� ������� ����� �� ����� �� ���� ����, ��� �� 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 -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- ���� �������, - �� � ���� ������ ��-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�� ������ ������ �� �������� �� ������� � ���� ���� � ������ ������������ ������ ����� � ������ ������� �� ��������� 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 - ���� ������ ������������ ��, �� ������ ����-���� ������ �����, �������� 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� ����! - ���� ������ ������ ���������. - ���� �� ��������� �� ���� � �����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 ���� �� ������������ �� ���� ����� ��� ��� ����������? - ������ �������. - ��� � �������, �� ���� ����� ������� �� ����� ���. ���� �� ����� �������. ��� ������ �� ������, ������� ��� �� ���� ����� � ������ ��� ������ ���� ����������� ������. �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 ����� ��������, ����������� - �������� � ����� ������ ������. - ���� �� �� � ���� �� ����, �� ���� �� � ���� � 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 - ���� ������� � �� ����� ��� ����� ����, � ����� ����������. ���� �� ������ � ��� ����������. - ��� ���� ����� ��� � ���, ������ �� 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 ������� ��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 �� �����</w:t>
      </w:r>
      <w:r>
        <w:rPr/>
        <w:t>. �������� ��� ����. ������ ������ �� ���������� ������� ������ � ������, ������� ��� ������� � ���������� �� ����. ������������ ���� �� ��������� ���������� ���. ��������� ������� ������ ����� ������ ���������� ���� �����. � �� ������ �� ����� �� � ������. �� ������ �� ��������. �� ������� ��� ��, � �� ������ ��� ����� ���������, ������ �� ���������� �������� � �������� �� "�����". ���������� �� ����� ���������, �� � ���������. ������� �� ���� ���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������ ������ ��� �� �� �����? - ������ �������, ��� �� ������� ������ ��. �������� ������� ����,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, �� �� �� �����? ���� �� �� �����! � �� ���� �� ����, ������ �� ������. ���� �� ���� ����� ������, �� �� ��������� � ������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�� �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�� �� ���������. ���� �� ����, ����� �� ���� ��������� ����� ���������. ���� �������� � ����, ���� �� ��������.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 ��� �� ����� - ���� �. - ��������� ����� � ������� ��� � ��������, �� �� ��� ������, �� ��� ������� �� ��������� ������� ������� ���������� �� ������ ����, ��� �� �� ���������, � ���� �� � ����� ������. ��������� � ���� ����� ��������, ������� � ����� ����, ������� ����� ����������. ���� �� 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</w:t>
      </w:r>
      <w:r>
        <w:rPr/>
        <w:t>, ������ �������� �� �������� � �� ������ ��� ��������, �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 �����! - ��� � ������ ��. ������� ������ ������ ��� �� 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, ���� �������, �� ��� ������ ��� ���������? �� ��� �� � ��� �� ����� ����������, ����������� �� ��������, �� ����� ������ � �����, ������ �� �� ������ 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- ���� �. - �������� �� ��� �� ��������� ����� �� ������� ��������� ����. � �������. ���� ���� �� ������� ����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 �������� �� ��� ����� - ���� ��� � ���������� � �������� � ��������������� ���. - �� ���������� 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? - ������� �� �������. - ��� ��� ���� �����. ���� � ���� ������ � ����� ����� ������, �� �� �� � �������. ������ ���, ������ �� �������� ��������. ���� ���� ���� ������� �� ���, ������ �� ������. ��������� �� "��������". ��� �� �������� ��������� �� �����, �������� �� ������ ��������� � ��������. � ������ ���� �������� �� ���������� ��������, ������ ��� ������������. ���� �� ����, �� �����, �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 �����, �� ����� ��������� ����� �����. ����� ���������. ������ ����������� ����. �� �� �����������, � ���� � ��������� ��. ������ �� ��� ���� �� ��, ���� ������. ���� �� �� ����� ������ � ��������, 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 �� ���� �������. ����� � ������� �� �����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-����� �� ���� �� �� ����. � ��� ���� �� ����� ������ ��������� �����, � � ��� �� ��������. �� ���������, �� �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! - ���� ������ ������ ����� �����, �� ����� ����� ������: - ����������, �� ������� �� �� ����� � ��� �� ���� �����. �����������, �� � �������� �� �� ������ �� ����������, �� ���� ���������, �� ������� �� ����� �������. ������� �� �� �� ������, �� �� �����, �� �� ������� �� �� �������� ������� ��������, ���� �� �� ��� �������,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? �� ��� ��� ��������� �� ����������, ����? ��� 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 ��������� - ���� ������ ������ � � ����� ��, ����� �� ������� ������, ������� ���������. - ������� � �� ���, �� �� ��������, �� ���� ����� ������������ �� ������� �� ���� ���� ���, ����� ��� �� �������� ��. ������� ��, �� ��� ����� �� ������ ���� �������� ���� ������ ������ ������ �� �� ����� �� ����� �� �� ��. ������� �� �� ��� �����, ������ 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</w:t>
      </w:r>
      <w:r>
        <w:rPr/>
        <w:t>. ������� ������ ����������. �� ��� � �� ������ �� ������� ���� ����, 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 �������� ����� ���������, �� ���� 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���� ���� �� ��������� ��������� ��� ���, �� �� �� ����� ���. �� ��� ���� ��������� �� ��, ���� �������� ������� �����, ����� � ���� ������ �� ������ �����,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 "�����"? - ������ �������. ��� ������ 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�����, ���� ������, ����� � ��� �� ������ � �� �����, ������ �� ��� ��������� �� ����. ��� ��� ����, ����� �� ������ �� �� ������ ����� ���, ������ ���� �� ������ ����, ����� �� �� � ��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, ��� 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 �� �����! ��� ������ �� ������, �������� ��� ������ �� �� ������, �� ����� ������ �� ����, ������ ������� �� ���� ����������. ����� ��� ������ �� ���������, �� ����������� ����� �� ������� ���� ��������� �� ����� ��������. �� ����� ��� ����� ��� �� �� ���� � ������ ��� �� �� ���� �������, ������ ���������� �� ��������, �� ����� �� ����� 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 ������� ����������� ���� � ����, ����� 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-�������� ����, ����� ��� 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 �� �������� � ��. �����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 ����� - ���� ��� � ������� ���������� �������. - ���� �� ��� ��������� ��� ��� ��-���������. ������ ��� �� ����������, ������ ��� ���, � �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�� ������������ � ������ - ���� ���� �������. - �� ���� ���� � �� ��� �� �������, �� ���� ������� ����� ����. ��� �������� �� ���� �� �����������. ���� 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- ���� ������ ������� - ��� �� �����������, �� ������ �� ����� ���� �� ���. �� ���� �� �� ��������, �� ���� ������� �� � ����� �� ���. "�����" ������ � ��� �������� ����. �������� �� � ������ ������ � ����������� � ������. �� ��� ���� �� �������� ����������� � ������ ������� ��������������. ������������ ����, ����� �� � ����� ���, ���� ��� ��� 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 �� � ������ �� ��������</w:t>
      </w:r>
      <w:r>
        <w:rPr/>
        <w:t>. ����� �� ���������. ���� ������ ����� � ���, ������ �� ����� ������ � ���� ��. �� ��� ������� �� �������, �� �� � �����. �� ������ �� ����� ������� �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���� �� 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. ��� �� ������ �� ��������� ���� ����. ����� ��������� ��, �� �� �� �������� ������� �����? ���� �� �� �������� ������, ���� �� ����, ���� �� �� �� ������ � ���������� ����������, ������ �� ������. �� �� � �� ���� �����. � ����� ��� �� ���� �� �� �����. ������ ��� �� �������� �����. ������ ������, �� "�����" �� ������ �� ������ �� ���� ����. ����� �������� ����� �� ���� ������ ������. ���� ��� ��� ���� �� ����. ��� �� ���� ���������� ���� �� ������ ��, � "�����" �� ������ � ���� ���. ����� "�� �������� ������ ������, ������� ��, � �� �� �� �������� �� ��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</w:t>
      </w:r>
      <w:r>
        <w:rPr/>
        <w:t>, 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 �� ���� �����?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 ���������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 ����� ������ ����. ��������� �, ���� ���� �� �� ��������. ��������,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�� ���� �� � ����</w:t>
      </w:r>
      <w:r>
        <w:rPr/>
        <w:t>. � ������� �� ����� ������ �� ��������, ���� ��������� �� �� �� ���������. ����� �� �����,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 �� ���� ������? - ������ ���. � ���, �������� ��� ��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. ������� �� ������� ����� ����, 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- �������� �������. - ����� �� � ����� �� ����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 �</w:t>
      </w:r>
      <w:r>
        <w:rPr/>
        <w:t>. ������� �� ����� ��� ��� ����� ������ �� �����, ����� ���� ������ �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 ����� - ������� �� �. - ��� ������� ����� ���������. ����� ����� �� � ���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 ����</w:t>
      </w:r>
      <w:r>
        <w:rPr/>
        <w:t>. ������� �������. �� �������� �� ��. ������� � ������ �� �� ���� � ��������, �� ������ ����, ����� ������ �������, � ���. ������� �����. �� ����� ����� � �������� �� ���� ��������, �� ���� ������ ������� ���� �������. ���� ����, ���� ���� �����, ���� ���� � ����� ���������������� ��� ������ ����. ���� ���� �� ������ �� ������� ��������. �������, ������� �� ��� �� ���. �� ���� �������� ������� ����, ���� �� ������� �� ���� ����� �������� ������, �� 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 ������</w:t>
      </w:r>
      <w:r>
        <w:rPr/>
        <w:t>, �� �� ���� �� ������ ��-����� �����. �� �������� ��� ������ �� ������, ������ �� �������� ���, �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 ��������, ������ � �� ���������� ��� ��. - ������ ��,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, �� ��� ������� �����. ������ ��, �� ��� �� �������� ����� ���. ���� � ������? - ������ �,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- �������� ��������. - ��������,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��� - ���� �������, �� ����� � ���� 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</w:t>
      </w:r>
      <w:r>
        <w:rPr/>
        <w:t>, ����� �� ������������ ����� ���. ����� ��������� �� �� �����, �� � ���� ������ � ������, �� ������ ��� ���� ������ � ��������. ���� �������, �� � ��� ������. ������� �������, �������, �� �� ����� ���� �� ���� ��� �� ���� ��������. "��� �� ���� � ���������" - ������� �. �� ���� ��� � ������, �� � �������� � ������ ���� �� ���� ���������. �������� ������� �����. ������� �� �� ����� �����. �� �� ����������� � ������ �� �����, �������� ������� � ������������� �������� �� ���� ���������� � �������� �����. 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 ������� �� �� ��������. ���� �� ���� �� ������������, ���� � �������� ���� �. ������ ���� � ������� �� ����� ����� ����� �������. ������ �� � ����� ����� �� ����� �� ����� ��� ���������� �� ���� � ��������. ���� ������ �������� � ������� �� �������� �� �������������. ������� �� ������� ������ ������� �� ����� � ����� � �����, ����� ���� � ����� ���� ������. ��� ��������� ������ � ������� �� ������ �������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 ���� ���������</w:t>
      </w:r>
      <w:r>
        <w:rPr/>
        <w:t>, �� ������� ��������. ����� ����� �� ����� ����������� ���������, �� ��������� �������� ����������� �� ���������� ��� �����. ��-����� � ������ � ���� �� ���� ������� ����� �������. � ���� � �������� ���� � ���� ������ �� ������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�</w:t>
      </w:r>
      <w:r>
        <w:rPr/>
        <w:t>. ����� ���� � ���� �������� ������� �� ����, ������ ������� �� �����. ���� �� �� �����, � ��� �� ����� ����� ��������. � �� �� ������� �������� �� ������� � ������ ������� � ����, � ���� ������������ ����� ����� ���� ��������, ������ ���������� ��� ������ ����. "����, ���, ���... ����, ��� ���... ����� �� � �������� � ������ ������� ��� ���� �����!" ������� �� �����, ����� ���������, ������ �� ������ �� ������ ���� ����. ������ �� ����� ������������ �� ����������, � ����� �� �� ������ �������, ���� ������ ����� �� ���� �� ������� ����� ���������. �� �� �����, �� ���� ������� �� �����. ������� ����� �� ���� ������. ����� � �� ������� ������� �� ��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 �� �� ������ 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����� �� �����. - ��������, �� �� � ��� �������, �� � ����, 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�� ������ ������. ������� ����, �� ���� �� ����� �� �� 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 �� � ������ �������� ���� 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! ����� ����������� ��������. ����, �� ���� ������� � �������� ��� ������� �� ����. ����� � �� �. ����� �� ��� �� � 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, �� �� ������� ����� ���������� �� ������������ ������ � ������. ������ ����� ������� �� ������� � ����� ��, ���� � ������ �� ���� ���� ������� �� ����� �� ������. ��� �� �� ��������� ����� � �������� ����� ����� � �������� �������. ���� �� �������� �� �������� �� ���� ����� � �� �����,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 ��� -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�� �������� �����. �� �� �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 �������� - ������� �� �������, - � ����� � 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 ������ �� ����� �� �������. ��� ������ �� �� ��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</w:t>
      </w:r>
      <w:r>
        <w:rPr/>
        <w:t>, ���� ���� ������ � �������� �� ������ � ������ ��, � ������ ������� �� �� ���. ������ ������� ��� ��������, ������� �����, �������� ��������� � ��������, ������� �� �������, ������ ������������, �� �� ���� ����� ��� � ��. �� �� ��� ��� � �� �������� ���������, �� ���� ����,, ����� �� ���� ��� � �������� � ������, ���� 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���� � �����</w:t>
      </w:r>
      <w:r>
        <w:rPr/>
        <w:t>. ��� �� ����� ��� ������, �����, �����, �������� �������� � ���-�������� ��������, ��������� ��� �� ������. ����� � ������, ������ ��� ��������, �� ���� � �� � ����������� �� ������� �� ����� ����� � ����� ��������� �� �������� ����. ����� �������� ������� ��� ���������. ���� ����� � ��������, ����� ���� ����� �� ��������, �� ������ �� ���� ��������. ����� ������� �����, ������� �������, ������� ���� � ������ �� �����. ������� �� ����������� ���� ���� ����� � �������. ������� �������, ��� ������ �����, ������ �, ������ ������, �������� ���� ����, ����� ��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</w:t>
      </w:r>
      <w:r>
        <w:rPr/>
        <w:t>, ��������� �� �������� ����, ���������� �� ���� ����, � �������, �� ���� � ���������� �� ���� ��, �� ����� ��� �� � ����� ���������, �� �� �����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</w:t>
      </w:r>
      <w:r>
        <w:rPr/>
        <w:t>, ������ �� ���� � ����� ��. ���� ���������� ���� ���������� �� ��������� � ���� �� �������� �������. ������ �� �����. ���� �� ���� ���� �� �� ����� �� ����� ��� ���� 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 �� �� �� ����� ���� ������� �� ������</w:t>
      </w:r>
      <w:r>
        <w:rPr/>
        <w:t>. ������ �� ���� � ������. ����, �� ��� �� � ������, �� �� �� ������ � �� ����, �� �� � ���� �� ����. ���� �� ������ ����, �� � �� ������ �� �� �������� � ����. ������ ���� �� ������� � ������� �������. ��� �� ����� ���, �� ��������� ��� �������� ���� �������� ��������, ����� �� ������� �� ����� ��������. ���� � ��������� ���� ���� ���, �� �� ������ ����� � �� ������� � ��������, �� �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 ������</w:t>
      </w:r>
      <w:r>
        <w:rPr/>
        <w:t>. ��� ������ �� ���� �� ����. "���� �� ���� �� � ������" - ������ �� �. ������ �� �� ������� ���� �� ������ �� ������������� ��� ���� 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�������� �� ����� � �������� �� ������</w:t>
      </w:r>
      <w:r>
        <w:rPr/>
        <w:t>. ����� �������, ���� ������ � ��� �������. ������� ����� �� ������� �� ����� �������� � �� ������� � ��������� � ����� �������� �������. ��� ����� ������ � � ����� ��� ����� � ��� ������ �������, ��� ���������� ���������� �� ������� ����� ������� � �� ��� ���������� �� 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 �� ���� ��</w:t>
      </w:r>
      <w:r>
        <w:rPr/>
        <w:t>. � ��� ��� ����� ������ �������. ����� ���� �������, � �� ������� �� ���� � � ����� �� ����������� � ���������� �� ���� ������ �� �� ������ �� ������, ����� ������ ��� ��, �� ������ �� ������� �������� �� ������, ���� ��� ���� ��� ����� �����. ������ � ��������� � �����, ����� ���� ������� ���, ������� � ���������, ������� �� ��������� �� ����� � ���������� � ������ �� ������� ���������� ��������, �� �� �����������, �� ������ ������������ ��������: "�� � �������� �� �� ���� 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 �� ���� ������</w:t>
      </w:r>
      <w:r>
        <w:rPr/>
        <w:t>, ������� �������� � ���������, ������� �� ������. ���� ������ �� ������� ��������. ������� ����� ������ ������� �� ����. �� ��� �� ��� ������� �� ������ � �� ������ �� ������ �������. ����� ����� ������� �� ������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� ������ ����� � ��������, �� �� ������� �������� �������. ���������� � ���� ������, �� ����� ����� �� �������� � ������� ��, �� ������ �� ������� ��� ���� ��. ������� �� ���������� � ���������� ����� �� ���� �� �� �� � �� ��������� ���� � ����, �� �� �� � ��������� ���, ������ ������� �� ������. ���� � ����� ����������� � ���� ������ ��������� �� �����������, �� ����, �� � ���������� �� �� ����� � ���������� � �� � ���������� ������ ������������ 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! - ���� �� �. - �� ������ ������ ��������, �� �� �������, �� ����� ��� ��� ������� �� ������. ������� � �� �� 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 �� � ���� �������</w:t>
      </w:r>
      <w:r>
        <w:rPr/>
        <w:t>. �� ������, �� ����� �� ������� �� ���������, ������� �������, �������� � ����� �� �����. ����� �� ���� ������ �� �������������. ���� �� ���� �� ������� � �������. ���� � ���� ���, �� � ������ �� ����� � ���� ������, �� ������� �������� ���� ����� ���� ���������. �� ���� �� ����, ��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�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 ���� ��������</w:t>
      </w:r>
      <w:r>
        <w:rPr/>
        <w:t>. ��� ����� � ������ �������� �� ������ ��������, ������ �����������, ���� �� ������ �� �� ����� �� ����� ������� � ����������� �����. ���� ���� � ���������, �� ������� �� ����������, �� � ���������� �� �� ������ ���� � �� ������ �������� �� ���� � �������� � � ���������� �� ������, �� 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 � ������ ���������</w:t>
      </w:r>
      <w:r>
        <w:rPr/>
        <w:t>. ���� ������, �� ����, ����� ���� ������ �����, �� �������� �� �������, �� �� �� ���� �������, �� ���� ���������� �� �� �������� � �� ��������� �������� �� � ������ ������ ����. � ��� ��� ���� �������� ������ �� ���� �������� � ������ �� ������ ������ �� ����� �������� ��� ����� ����, ������ �� �� ��������� � ��������� ������� ��������. � �� ������ �� ���������� �������, �� ���� ������ � �� ������ ������ ���� � ��������, ����� ��� �������� �� ���� ��� ���� ����� � ����� �� ��� ��������� ��� ����������� �� ��������� � ��� ������� ��������� �� � ������������ ��������� ��, �� �� �� ��������� � ������ � �����, ������ � ����� 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�� ������ ������, �� ������ ���������� � ������� � ���� ����" - ������� �� �. ������ �� ���� ������ � �� �����, �� ���� �� ������� �����, ���� �� ������� �� ������ �� ������ �����. ������ �� ����� �� �������� ���� ���������� ������, ������ �� ������� � �� ������. "���� � ������ ��������� �� ����� � �� �� ������. ������ ��������� �������, ������ ���� 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 ���� � </w:t>
      </w:r>
      <w:r>
        <w:rPr/>
        <w:t>"�������� �����", � �� �� ������ ������� �� ��������, ������� �� ������, �� ����� ������� �� �� �����. ������� � �� ������ ��, �� ������� � �� ������� ������ 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 ���� ���� �� ���� ���" - ���� �� �, ������ ���������, �� ���� ���� ��� ��������. ���� ���������� ������ ������������ � ����� �� �� ������� ������ ����, �� �� �� ���� �� ����. �� ������ �� �������������� � �������� ����� �� ����� ���� �� ���� ��. ���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- �������� ���� � � ������ ���� �������� ������� �� ������� �. -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��� ����� � ��������� ���, � ������� � ��� ����� �� �������. ����� ��� � ������ ������ ���� �������, ���� ������������ � ������ �� �� ������ ����: "�� 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 ������ � ������� ���������� �� ������</w:t>
      </w:r>
      <w:r>
        <w:rPr/>
        <w:t>. ������ ����������, ������ ������ ����� � �����. ������ � ������ �� ����, ����� ������ �� ����. ����� �� ������ �������, ������� ������ ��� ���������, ��� �� � ��������. ������ ������ ����� �� ��, ��� �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 �� �� ���� ���� ��� � ����, �� �� ���. ����� �� �� �������. ������ ��,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 ���� ������� �������, �� � ������� ��� ����, ������� � ������� �������� � ������� ������ �� �����. ������ �� ���� ���������� �� �����, � �������� ������. ��� ������ � � �������. ������� �� ������ �� ������� ����� �� � ����, ������ �� ���� �� �� ����� ����� � ��������� ��� �� ������ ����������� � � ����� �� �� ���� ������� ����������. ����� ��� ��������� � ������ �� ������� 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 ����� -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</w:t>
      </w:r>
      <w:r>
        <w:rPr/>
        <w:t>,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 ������? - ������ ���. - �� ��������� ��� �� ��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,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 ��������</w:t>
      </w:r>
      <w:r>
        <w:rPr/>
        <w:t>, ����� ���������� ��������, ���� ���� �� �� ���� �������.- ������ � ������� �����������. ������ �� �� ������� �� ������� ��������. ������� ����� ��, ����� ������� ������� � �� �������� �� ������ ������ ����� � ��. ��� ������� ����� � ������ �� ����� ��������, ����� �� �������. ���� �� ������ �������, ���� �����, ����� ��������� �����������. � �������� � 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. ������� ���� �� ���� � ��������� �������� ���� �� ����������. �������� �� 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� ��������� � ������ ������� � ��������� ��</w:t>
      </w:r>
      <w:r>
        <w:rPr/>
        <w:t>. ������ � ��������, � ����� �� �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 ����������� ���� ���� - �������� ������. - ��������� ��, ������ �������, �� ������ �����. ����� �� ������� ��� �� 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 ���� �� �������� 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. ������ � ������� ��������� �� ��� � �� ���������� ������ �� ��������. ��� ��� ������� ���. ���� ���� �� �� ����. ������� ������, �� 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</w:t>
      </w:r>
      <w:r>
        <w:rPr/>
        <w:t>. ����� �� �� ������ � ����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 �� ������� - ������� �� ������. - ���� ������� ����������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 ����� � ����������</w:t>
      </w:r>
      <w:r>
        <w:rPr/>
        <w:t>. ��� ����� 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 ����� ����. �� �� 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! �� �� �� �� ����� ��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 ������ ��� �����. ��� �� �� ������ �� �� �������. �� � �� ��� ��� �� ������ �� ������ ������ �����. ��� ��, ������. ����� �� �� ���� ����. 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, ������ ����� �� �� ������ �� ������ �� - ����� �������. - �� 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����. ��� � �������� �� �� ������. �����������, �� � ��� ����� ����. ����� �� �� �������� 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, �� ���� ���� �� ������� ���� ����, ������� �� �� ������. ��� ����, �� ������ �� ������ ����. 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, ��� �������� � ������ �� �������. ���� �� �� ��������. ��� � ����� �����, 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 ���� � ���������, ������ ���� ��� ������ �� �����. ������ ���� �� �� ����������, ������ � �������� "�����", ���� ���� ���� ������ � ��� ���� ������� ����, � ����� ������ ������ ������ �� �� � ��� �� ������ 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- ��������� ������ � ������� ����� ��, �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 ��������� - ���� �������. - ����, �� ���� ���� �� ����� �� � �������� ������ ������ �������� �� ����. ���� � ������� �� ���� ���� �������. ��� ������� �� ���� �� ����� �������� ������, ����� �� ��������� � ������ �� ���� ������� ��� �� �������� ����, ������ �� ���������, �� �� �� �����. ������ � ���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 ������, - �� �� ����� �� �������� ����� �����. ���� ������� ����� 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- ���� �������. - ������ �� ��������. � ������� �����, �� ����������� �� �� � ������� ���-���� ����. ���� �� �� ����� ���� �������� 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, ��� ������, �� ���� ������ �� �� ����� - 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� ��� �� �������� �� ���� � ������ ������. ��� ������, �� ���� �� �����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 ������, ��... �, �����. ��� �� � ����. ��� ������� �����, ��� �� 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 � �������� �� �������� ��</w:t>
      </w:r>
      <w:r>
        <w:rPr/>
        <w:t>.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. ���������� ��� ��, �� ������� ������ ��. ��� ��� ��������, �� �� ������. �� �� ������ � "�����" ���� ��������. �������� ����� �� ����� �� ��������� � �� ����� ���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�� ���� 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����� �� ������ �� ������� ���� ����� �� ��, �� �� � ������ ������� � ��� �������� ���, 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 ����� � �����. � �� �� ������, 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!? - ������� ������ ����� ���������.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 �������. ������ ���� � �������� � � ���� ����. �� �� ���� ��� ��-���, ������ �� ������� �� ������� � ����� ������� � ������� ��. ���� ���, �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�� �� �����</w:t>
      </w:r>
      <w:r>
        <w:rPr/>
        <w:t>, ������ �� ����� ��. . - ����� �� �� �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�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�� ������, ��� �� 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 ���� ���������</w:t>
      </w:r>
      <w:r>
        <w:rPr/>
        <w:t>. � ����� �� � ������ ���������� � ����� � �� 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 �����</w:t>
      </w:r>
      <w:r>
        <w:rPr/>
        <w:t>. ������ � � ���������� � �� ������ ���������� �� ������, ������� �� �� ������ ������. ������� ��������� ���������� ��������� ������� �, ������ ����� ���������� � �� ������ �����. ������ �� ��� ���� �� ���������� �������������� �� �����, ����� �������� "��������� ��������". ������� �� �������, �� �� ������ �������� �������� �� ������ ������� �����. ��� �� ������������ ��, ������ ���� �� ����� ��������� �� �� �����. ����� ���� �� ������� ������� �� ������. ���� �� ������������ �����, ����������� �� �������, ������ � ������, ������� �� �� �������� ������ �� ������ ���������� � ������������ ��������. ���� ���� ���-������� ��� �� ���� ���, ���� ������ ������� �� �����. �� �� ������ �� ������� ����������� � ����������������� �� ����, ����� ������,, ��� �������� � ���������� �� ������������. �� �������� ��� ������ �� ������. ���� ���� �� �� �� �������, �� �� �� ������, �� ���� ��� ����� ������ ����� �� �����������, �� ����� �� �� ��������� � ��. ���� ���������������, ���� �� ����� ��� �����, ���� ������ ���������������, �� ��������� �� ������ �� ���� �� ���� �������������. ��� ���� � ���������, 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 �� �� ��������" - ���� �� ������� � �� �������� ������� ������ �� �������� ����� �� ����. �� � ������ � �� � �������� ������ ��. ���������, �� �����������, ����� � �� ��������, ��� ��� �� �� �������� ������. "������ �� ���� �� �������" - ���� �� � � ����� ��� ���� ����� ������ ������� �. ��������� ��������! ��, ���� �� ���� � � ���� ������ ���� �� � �� �������, �� �� �� ���������� ��� ������ � ������. "�� �� ����, ������� � �� �� ������ ����!" - ������� �� � � ��������� � �� �����, �����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 �������, �� ��������. �� �����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�!". �������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 ���������� �� ������ �� �� ���� ���������� �� ��. ������ �� ���� ��� �� ������� �������� � ������� ��� ������, �� �� ���� �� �� ������ ���� ������ � ��. ������, �� ��� ��������� �� ������ �������, �� �� �� ����� � �� �� ��������� 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 ���� ����� � �������������� �� ���������, ����� ���� �� ����� ����� �������. ���������� �������� �������� �� ����� � ��������� ��������. �������� �� ������� ��������� �� ���� ���� � ����� � �� ������� �� ������, ��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 ������ ����� - ���� ������� ����� ����� ��������� �� �������. - ������� ���������� ����, �� ������ �� ����� �� ��� ������ ����. ���� �� �� ���� ���� ����� ������. � ��� �� ����, �� �������� ����� ����� ����. ���� ��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 ��������, ������� ����� - ������� � ������� � ��������� �������. - ������ ����� � �� �� ����. ���� ���� ���� 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 � ���� - ���� ������� ����� � �������� ��������� � �� ����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 ����� �� �����, �� �� ��� �������� �� 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 �� �� ������, �������� �� - ���� ������� ����������. - ������ ��, �� ��������� �� ����� ���� ����� ��������� ����� �� ���� ����� ��������� ������� � �� ���������, �� ������ �������� ������ ������� ���� ���. � �� ��� ������ �� ������� �� �� �� ���� � ��������. ��������� �������� ���� ������ �� �������� ������� �����. ����� �� ��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�� � ������� ���������� - ������� �� ������� �����. - �� ���� � ����� ���� ���. ��� �� ��� �� ������ 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? - ������ �������. ������� ����� �������� ���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 ������ ���� ������������� 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- ���� � ������ ���� �����, ����� �� ����� �� ������� �����. - ��� �� ��������, ����, �����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 ����� �� ��������</w:t>
      </w:r>
      <w:r>
        <w:rPr/>
        <w:t>, �� �� � ����������, �� ���� ��� ���� ���� ��� ������� ����� �� �� ������ �� ����� 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� ������ ���� -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��� ���-�������� ��������, ������ ����� ��������� �� ������� ����� �� �������� ����, � � �������� ���� ������ �����. � � ���� �����, ������ ����� 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 ��� ������? - ������ �������, 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��� ���������� ��� �� ����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</w:t>
      </w:r>
      <w:r>
        <w:rPr/>
        <w:t>. �� ��������� ������� �� �� ���� ������, �������� � ��� ���������� �� �������, � ������ � �����, ����� �� ��������� ��� ������ ������� �����, ��� �������� �� ��������. ������� �� ������ �� � �� �������. ������� ��, �� ����� ��� �� �� ������� ��� �� �� ��� ���-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 ��������� �� �� ������ ������� �� ���� ����� � ������� ����</w:t>
      </w:r>
      <w:r>
        <w:rPr/>
        <w:t>. �� �� ���� ������ ����� ����������� ���� �� ���� ����. ��������� 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 � ����� �� ����� ����</w:t>
      </w:r>
      <w:r>
        <w:rPr/>
        <w:t>. ���� � �� ������ ����� � ������ � ������, � ��� ���� �� �� �����. ������ �� ���� ��� � ������� �� ������ ���������� �� ����� �� ����� ��������� �� ������ ������, �� ���� �������, ��������� � �����������, ����� ���� ���� ���� �� � ������, ���� ������ ���� �� �� ������ �� ��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 ���� �������� ���� ����� ���� ������ � � 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 �� ����� ���-�������� - ���� ������� ������ �� ������� ���� ������ �����. - ����� ����� �� ���� ���� ���? ������� �� �� ��� ����� � � ���� 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, �� �� ������, ����� ������ ������� �� ���������, ���� �� ����������� �� ��������� �� ���. ������� �� � �� ������, �� �� ����� � ������ �� �� ����� �� �� �������: "��� �� ����������� �� ������� �� ��� ��� �� �����,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, �� �����, �� ����� ���� ����� �� ���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��� 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����� - ������ ��������, - ��, ������� ��, �� �� � �������� ����� ���� �� ���� ��. ������ �� ��, �� �� ����� �� ������ ���������� ��������. ���� ��� �������,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? - ������ ������� � ���������� 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, �, �� �� ��� ������ ������ � ��... � �����, ���� ����� ��� �� ����: "����� ��, ��������, �� ��� ����� � ���". ��� � ����� ����������, ������������ �� ����� �� ��� � �����. ������ ��� �� �����,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 - ���� ������� ��������. - � �� �� ����,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 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, ��� � ���� ��� ������� ��������. ������ ����� ��������, ����� ����� �������, �� �� �������� ����� �� �� ����� �����. "����� �� ������ �����������, ����� ������? � �������� �� ��� �� �� ������� �� ���� ���������� � �� � ��������� �����, �� ������� � � ��������?" �� ������� � �������� �������� �� �� ����, ����� ��� �� ��������. � ���� ���� �� ������ �� �������? ����� ������ ��� �� ������ �� ����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�� ������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 �� ����� �����</w:t>
      </w:r>
      <w:r>
        <w:rPr/>
        <w:t>. ������� �� ��������� �������. ����� �� �������� ����� � 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 �� ���� ����� �� ������� ����</w:t>
      </w:r>
      <w:r>
        <w:rPr/>
        <w:t>, ������ �������� ������� ����� �� �������. ���-����� � ��� �� ������ ����, ����� �������. ���� � �����, ����� 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, ��������� ����� - ���� ����������. - ������ ������ ��� ��� �� �� ������ ����. ��� ����� ����. �����, �� ������ ���� 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- ������� �� ������� � ����� � ���� �� �� ���������, ���� �� ������ �� ������� ��������� ������ 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�� �� ������� ������� � �������� � ����� �� ����� �</w:t>
      </w:r>
      <w:r>
        <w:rPr/>
        <w:t>. �� ��������, ���� ��������� ����� �� ����� �� ���� �������� ���� ���, �� ������, ����� �� ������� �������� ���� ������, ������ �� �� ������ ���� � ���� � �� ���� ��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 ��� ��������� ����� �� ������� ������ ���������. � ��� ��� ���������� ����� �� �������� ���� �� ������ ������� ���, ���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 ����� �� ���</w:t>
      </w:r>
      <w:r>
        <w:rPr/>
        <w:t>. ������� �� ���� ����� �����, ������ ������� ����� �� �� �������� �� ����������� �����. �� �������� ����, �������� �� ������ ��� � ���� ��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 �������</w:t>
      </w:r>
      <w:r>
        <w:rPr/>
        <w:t>, �� �������� �� ���������� � ������� ��������� �� ����������� �� �����. ������� ���� ������� �� ������� ������� �� ����� �� ������ ������, ����� ���� ����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� ������� - ���� �������� ��� �� ������ ����, � � ������� �� �� ������ � �� �� �������, �� �� � ����� �� ������� ����� 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��� ������ � ������� ����� ��� �� ������� ���������, ������� �� �������� �� ����� ��������� � ����������. ���� �������, �� �� � ���� ����� ������ �� � ����, ������ ���� ������ �����, � ��������� ��������� � ��� ���������� ��-����� ������� ������� 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 ������� � ������ ������ ���� � �� ���������</w:t>
      </w:r>
      <w:r>
        <w:rPr/>
        <w:t>. ������ ����������� �� "�����". ���� �� ���� ����� ������ � �����, �� �������� �� ������� 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 � �� �� �� ����� ����� ��� ������������ �� ������</w:t>
      </w:r>
      <w:r>
        <w:rPr/>
        <w:t>. ������ �����, �������� ��������� ����� � �� �������, ���� ����� � � �������� �� ������, �� ������ ����� ������� �� ������� �� ����������� ��������. ����� ���� �������� � ����, ��������� 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 �� ������� �� ����������</w:t>
      </w:r>
      <w:r>
        <w:rPr/>
        <w:t>, � ����������� �� ���������. ��������� ���� ������ � ������������ � ������� ���� ���������� �� ����� ���� � ������� ����� �������. ������� �� ����� ����� ������� ������ ��������� ������ ������ �� � � ����� ���� �� ������� �� ���������, ���� �� ���������� ��� �� �������� � ������� �����. �� ���� ���� �� ���-�������������� 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���� �� ������ � �������</w:t>
      </w:r>
      <w:r>
        <w:rPr/>
        <w:t>, ����� ������ ����� �� ������ �����. ������� ������� �������� �� ������� � ���� ���� ���� �������� ������ �� ������� ���. � �������� ��� ������� ���� ������� ��, ��������� �� 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� ��������? 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���� �������! ������ �� ������� �� 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 ���� �� ���� ������ �� �� ������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����, ����� - ���� ������� ��������. - �������� ����� ��� ����������, �� ���� ���� �� ������ �������� �� ������� � ������ �� ���, ������� �� ��� ������� �������. ����� ���� ��� ������� �� ����� ������� ����� ����� ��������� �� "�������� �����". ��� ���� ���-������ ����, ����� ��� ��������� �����. � ��� �������� ��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 �� �? - ������ ������� ���� ���� ���������� �� ����� ��������� � ������ �� ��� ������, �� �������� ���� - "��� �� ���� ��� �� ������ ��!" � �� ������� �����������, ����� ��� �������� �� �� ������ �� "�����". � �� ����� �� ���� �����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, ���� � �� �� � - �������� ������� ��������. - ������ �� ��� ������� ���� �� � ������ �������. �������� �� ����� � ������� ���� � ���������, ��� �� �� � ����� ������ � �� �� � ������ ������. ����� ���� �� ���� �����������, ��� �� ������! ��������� �� ���������, ��������� �������. � ������ �� �� 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</w:t>
      </w:r>
      <w:r>
        <w:rPr/>
        <w:t>, ������� �� ������������ �� ������ � ����� ������ ������ �������. ���� ���� �� �� ������ 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, �� �������, ����� ������ ������ ���! ���� �� ���. �� ����� ��� ����� � ������ �������� �� �������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� �� �� ������ �� ����� ������. ������� �� ����� ����. 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 ������� �� � ����</w:t>
      </w:r>
      <w:r>
        <w:rPr/>
        <w:t>. ������� 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 ��� ������! - ������� ���. - ���� 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 �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�������? - ������ �� �. ��� ������ ������ � ������� ������, 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���� ������� �������� � ��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��������� � ���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����, �� �������� ����.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 �� ���������</w:t>
      </w:r>
      <w:r>
        <w:rPr/>
        <w:t>, ����� 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 - ���� � � ������ ����, �� �� ���� �� � ��� ����� �� �����. - ������� ��. ��� ������������� �� � �������� ������ �� ������ ����������,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, ��� �����, �� �� ��� �� ���������! - �� ���� ��� ����� �� � ������ ������� � ������������ �� ������. - �� �� �������� ����� ��������! ������� ����� ������� �� �� � ���������. ��, ����� �����... ��� 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��� - ���� �������. - �� �� ����� ��������. �� �� �������� �� �� �����, ������� ��������, ����� �� ���� ��� ��� ���� 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</w:t>
      </w:r>
      <w:r>
        <w:rPr/>
        <w:t>, ������ ������� �� ������������ � �����. �������������� ��� ������� ����� ����� ������, ���� � ������� �� ���������� ���� �� �����. ������� ������� �������� ������� � � ��������� � ���� ���� ��� ��������. ����� ���� ������, ������� � ������� �������. ������ ������ ������ ��� ����� �� ���������. ������ �����, ��� ������� ������ � � ����� ���������, �� ��� �� ���� ��� ����, � ������ ����� � ��������������, �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 �� �� ��� ���! - �������� ������ � �� ������ �� �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- ���� ���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 � 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 ���� ������ �� �������� � 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. ����� �� ���� ������ �� �����? 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 ���� �� �� � ������ ������ �����, � ���� ��� ������ �� 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 �� �����? �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 ��, ����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, �� ��� �� ������ ����������, �� �� ���� ������. ��� �� � ��� �� �������? �� �� ���� ��������, ��� ��� �������� 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 �� ���������</w:t>
      </w:r>
      <w:r>
        <w:rPr/>
        <w:t>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. �� �� ������� ���� ����. � ������� � ���������� ����� �� 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 � ������ �� ���������</w:t>
      </w:r>
      <w:r>
        <w:rPr/>
        <w:t>. ����� ����������� �� �������, ������ ������ ���� ������� ���������� ������ �� ������� �������, ����� �� ������� �� �������������������. ������� � ���� ������������ ����� � �������, ����� ���� ��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 - ���� �. - ������ ���, �� ����� ���� ������ �� ��������� ���� ����, ������ � ������� �� ������� ��������. �����, �� � ���� � ��������� ����� ������ ����, ������ �� ������� ������������. �� ���-����� ������ ����� ��� ���� ������ � ������. ����� �� �������� ���������� �� � ���� �� ���� ������� �� ������, �� � ���� ������ - ������� ��� ���������� 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��� ����, ����� �� ���������� - �������� � ������ ������, ����� �� ���� ������ 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��� �� ���������. ��������� ��, �� 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?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</w:t>
      </w:r>
      <w:r>
        <w:rPr/>
        <w:t>, ���� �� �� �� ������� ������ 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������ �� �� �����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 �� �� � �� �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, � �����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 ������ ����. �� �� ������ �� ������ ������� 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 ������. ����� �� �� ������ ��� ����, �� ���� ������ ������� �� ����� � ��������� �� � �� �� ������� ������� ������. ����� ���� �� �� ��������� �� ����� �� ������� ��� ���� ����. ���... - ���.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��� -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 ���������. ������, �� �� ������� �� ���������� ������ ���� � ���� ���������. �������! ����� �� 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 ����� ������ �� �� ������ � �������� ����, ����� ������� � ��������� ����������. ������� ����, �� ������ ����� � � �������� ���������� ���������, ������ �� �� ���� � ����. �� ������ � ������� � ���������� �� � ������ �� ������� ��������� � � �������. �� �� �� ��������� � ����������� �� ������, � ���� ���? ����, �� ������� � ������ �� ���, ������� � �� �� � ��������, ��� ��� �� ������� �� ��������� ��������� �� �����������, ����� ����� ��������� ��� ������������ ��������. �� ������ �� �� �� ������� � ���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����</w:t>
      </w:r>
      <w:r>
        <w:rPr/>
        <w:t>. ������ ������ �� �������. �������� � �������� � �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,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 -. ��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 ������ ����� ���������� � �������� � ����� ������ ����, ����� �� ������ � ����� ���. ���� �� ������, �� ����� �� �� ���������, �� �� ���������� ���������. � �� ����� �� ������ �� ����� ����� ��, �� � ������ �� ����� �������� ������� ����� ������ ��� ����. ���� ������ �� ����, ����� ����� �������� �� �� �����, � ����, �� ���� �� � �����������. �� �� ������ ���� ����� ����� �� 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 � ���� "����� ��� 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 ��������� �� ���? - ���� ������� � ��������. - �, ������, ����� �������� �� ��� ���� ����� ��������, �� �� �� ����� ��������� ����. �� ��� ���������� ���� ������ �� ����� ���. ������, ���� ���� ����� �������, �� �� ���� ����� - ���� 1925 ������, � ���� ������, ��� ���� �����. �� ���� �� �� ������� ��-���� ���������, �� ������ ��? � ���� �������� ����� �� �������, 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��� ����</w:t>
      </w:r>
      <w:r>
        <w:rPr/>
        <w:t>, �� �� � ��������, ����� � ������� 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 ������ �� ����������� �� ����</w:t>
      </w:r>
      <w:r>
        <w:rPr/>
        <w:t>, �� �� ��� �� ������� ������� ����������� � ���������, ����� �� ��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� ������ � ���� ����� 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- �������� �������. - ���� �������� ������ �������� �����. ��� ������ �� ������ ��� �������� ���, �������� �� ���� ��� �� ��������� ����� � ��� ������������ ��������� ����� �� ����������� ������� �� �����.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�� � �� �� ���� "������ �� �� �������". ������ 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 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 �� ��������� ����� ������ � ���� �� ������� ������������ ��, �� ���� ��� ���. ��� ��! - ���� 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 ��</w:t>
      </w:r>
      <w:r>
        <w:rPr/>
        <w:t>, � ����� ��������� ������ �� �������� ��. �� ����� ��� �� �������� �� ��������� � �� ��������� �������. ����, ����� �� 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 �������� �� �� ������� �� "��������"? -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 �� �����, �� ������ ����������� ������� �� �����������, �� �� ����� - �������� ������� � �� ���� �� �����. ���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 �������� ������ �� "��������"? - ������ � ���. - ���� ���� �������� ����� ��������� ����,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� �� 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 �� �� ����������, �����������. ������� �� ����� �� ��������, �� ���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 ��� �� ��������� ����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 �� ����� 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 �� ������! ��� 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</w:t>
      </w:r>
      <w:r>
        <w:rPr/>
        <w:t>, �� ���� ��� ������ �� ������ 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 ������ - ���� ����� ������� - � �������,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�����������, �� 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� - ������� ������� �����. - �� ��� � ����� ��������, �� ���� �� �������� ����, ����� � �������� 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</w:t>
      </w:r>
      <w:r>
        <w:rPr/>
        <w:t>, �� �� ������ ���� ������ ����, ����� �� ��������. ��� �� ���� ����, �� ������� �����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. �� ����� �� ������� � ������� ��������. ������� � � ��, �� �� �� ������.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���� ����� �������������, �� ��� �� ������� ����������. ���� �����, ����� � ��������� � ������ �� ������, ������ ���� � ����� ������� �� - �����,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� �������</w:t>
      </w:r>
      <w:r>
        <w:rPr/>
        <w:t>, � 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���� ������� - ���� �� � ��������. - ��� ���� ����� ��� � ���,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</w:t>
      </w:r>
      <w:r>
        <w:rPr/>
        <w:t>, �� ���� ��� ������� �������, 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 ����</w:t>
      </w:r>
      <w:r>
        <w:rPr/>
        <w:t>, �� �� ������ ���������, ���� �� ������� �� ������� �����. ��� ������� ������, ��������� ���� ���� ��. � ���������� � ���� ������ � ������ ������,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- ���� ���� ������. - ����� �� ����� ���� �� �� �� �������. �� 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? - 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 ������� ������� ���� �� ��� ������, �� �������� - ���� ������� ������. - ������ ��� �� �� ����� � ��� �� ������. ���� 192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 �� ��������. - ������ ��, �� �� ��� �� 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 �� ��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 ���� �������. ��� ���� ���� ������ ����� �����, �������� � ������ �������. � ��������� �������� �� ����. ������������, ������ �������� �� "�� �� �����, ������" � ����� �� ���������, �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 �� ���� ��������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��� ����, �� �� �� ������ - ���� ���� ������. - � ������� � � ������, ���� ���� ������ ����� �� ������� �� ������ ���������� ������. ������� � �� ���������, ������ �� ���� �� �� 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��-����� � ���������� ��, ��������� ����� ������� - 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 �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 �� �����? - ������ ������� ������. - ����� �� ����, �� ����� �� �� �� ��������� ���������. ���, ������� ��, 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� ������ 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. �������� ��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��� �� �������. - ��� ������ �� ������� � ����, ����� �� ������� ������, �� ����� ����� �� ��� ���������, ������ ��� �� � ������, ��� �� ����� �� �� ������ 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 ������� �������</w:t>
      </w:r>
      <w:r>
        <w:rPr/>
        <w:t>, ��, �� ������ ����, �� ����� �� ��������. � �� ������� ��������� �� ������� ���. ������ �� �����, ���� ������ ������ ���������� ���� � �������� � ������� �� �� ������� � �����, ������ ������������. ������� �� ����� ������� ������� ��� ������� 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 ���� ������ � ���������� � ����� ��� ������� 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- ��������� ������� ������. - ��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 �� ������� ���,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- ������� �� �� ����. ����� �� ����� ��� ������������ � �� ��� ������ �� �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 - ���� ���� ������. - � ����� �� �����, �� �� ������ �� ����� ���� ��-���������, ������ �������, �� �� ����� � ����. ���������� �� ���� ��� ������� �� �������, �� �� ��������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 �� ������� 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 ��� ������ ��� �� ���������. ����� �� ����� �����. �� ������� ���� ����, �� �������� ��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 ��� ����� � �������� -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���. ��� ���������� �������� � ������� ��������� 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������ ���� ������" - ������� �� �. ������ �� ���� �������� ���� ������ �� ��� ��� ��, � �� ����� � ������ �� �� �������� � ��� ������ �������� �������. "���� �� �������� ����� ���� �� ��-��������, ��������� ���� ��� �����." ������ �� ���������� � �� ������� ��� ����� ��������� �� ��������� ���� ���� ������ � �� ������� ���� �� ����������. ���� � ����� ��� ������� ���� �������� ����� ����������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</w:t>
      </w:r>
      <w:r>
        <w:rPr/>
        <w:t>. �� ��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�� ���� � ���������� - ���� �������. - ��� � ������ �� ��������, �������� �� ���������, ����� �� ��������. ����� �� �������� � ������. �� �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! - ��������� ����. - ����� �� ������� ���������. �������� �� � �� � ���������� ���������, �� ����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</w:t>
      </w:r>
      <w:r>
        <w:rPr/>
        <w:t>, �� ���������� �� �������. � �� ������ �� �� ������ ��� �� �������. �������� ����� �� �������, �������� ��� ������, � ������� ��������, �� �� �� �������� � ��������. ��� ����������� ������� ��� ����������, ��������� � ���������, ���� �� ������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</w:t>
      </w:r>
      <w:r>
        <w:rPr/>
        <w:t>, �� �������� ���������� ����������� �������. ���� ������ ���� �� ������ �����, ����� ������� � �� ��������� �� ������ � ����� ������ ������. ����, �������� ����� �����, �� ������ ��� ������� ���� �����������. ������ ���� �� ���������, ��������� � �������� �������, �� ���-��� ����� ����������� �����. ����� ��� ��� �� �������� �� ������ � ����� �������, � �������� �� ��������� � ����� �������� 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�������, ������ ������� �� �� ��������. - ���� � ������� 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���� ���������</w:t>
      </w:r>
      <w:r>
        <w:rPr/>
        <w:t>, �� ������� ���� ������� �� ������ ���� �������� �� � ���������, ���� ���� ��� ���������� ������� ��������� ��� ������ ��������. ��� ���� �� ���� �������� � ���� ���� ������, 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 �����, ������� ������, ������� ������, � ���� � 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 ���� ����</w:t>
      </w:r>
      <w:r>
        <w:rPr/>
        <w:t>, ����� ������� �� ��������. ���� �� �������, �� ��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</w:t>
      </w:r>
      <w:r>
        <w:rPr/>
        <w:t>, ��-����� ���� ����� ���� ������, �� ��� �� ���� ����������� ��������� ���. ������� �������, �� �� ���-����� �� �������� ������. ����� ����������� ������, � ����� �� �������� ����� ����, ����� �� �� ������� �� �������, �� ����� ������������ � ������� ��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�� �� �� ��������, ��������� ����� -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 �� ������ ����</w:t>
      </w:r>
      <w:r>
        <w:rPr/>
        <w:t>, ����� �� ������, 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 ���� 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 ������� ����, � � ������ - ����� ���� � ��������� ����, ����� ��� ���� �� ���������� ���� ��-����� - ���� �������,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�� - �������� ������� ������. - ������ �� ������� ����� � ��������. ������ 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 ����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� - ���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 ��� �� ���� ���� ���� ��� 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 ����� ������? - ������ ���� ������ ��-�����, ������ �������� � ���� ������� 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�������� - �������� ��������. - � ����� ��������. ����� ����� ����� � �������� �� �� ���� �����������, ������� ����, ����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��� �� ������� ������. - ������ ��������, ����� ��� ������� ��������� � ���������� 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 ��������, ����� ������ ������� �������������� ���� ����� ������� ���� � ������ - ���� ���������� ��������, - ����, �� ���� �� �� ������ �������� �� �� ����� �� ���� �������, �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 ���� �� ������ � ������ -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 ���� �� �� ������ ��� ������ ����� - ���� ���������� � �� ������ ��� �������. - ����� � ������ � ���, ��������� �����. ������ �� � �� ����� ����� �������� �� �������� ����� 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 �� ��������� ���, ��� ������� �� �� ���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 �������, �� �� ��� ������� - �������� ���. - ������ ������ 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 �� �������. � ��� ������, �� ����� ��� �� ������� ��� ������, � ������,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 ��� - ������� �� �. - � ��� ��� �� � ����� ����, ����� ��� ������� �� ��������." ������ �� ������ ���� �������� �� � ��������� �� ����, ����� �� ��� �� ������ ���. ��� ������, �� �������� �� ������, �� ����� �� ��� ���� ����������. "� ��� ��� ��� � ����� � ��" - ���� �������, ������ ���������� ������ ��. �������� ������� ��������, ���� �� ������������ � ������ ���������� � ����. � �� ������� ���� ����������� � ����, ���� ������, ����� �� ��������, �� ���� �����, � ����� ��� ��������� ������,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 ���� �� �� ������� ����� �������, ���� ����� � ������� - ���� �, ������ �������. - � ��� ������ ���� ��-�������� ����� �� �������� �� ���� ����� �������� �������� ����������, �� �� �� ���� �������. ������, ����� �� ���� ��, �� �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� - ���� �� ���� ������. - ����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����� - ����� ��������. - ��� �������� �� ����� �� �������, ������ � �����. ������ �� � ������ �� ����� �������, ���� ������ ���� ����� �����. �� �������� �� ������ ��������������� ��. ���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 ���������! - ������ ����, ��� ���� ����������� �� ������� � � ������ ��� ��������. � � ����� � �� � ������ �������. � ���� ������ �� ��������� �� ��� ���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 � ���� ��� ������ �� ������ ��</w:t>
      </w:r>
      <w:r>
        <w:rPr/>
        <w:t>, �� ������. "������� �� ��������� � �� � �� ������ �������" - ������� �� �. ����� �� ������ �� �� ��������, ������ ���� 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 ����� ����� � ������ ������� �� � �������. ������ �� ������� ��-����, ������ ���� � ����, � ����� ���� ������ ������ �� ���������� �������. ����� �� �� ��������� ���� ������! �� ���� �� �������, �� ��� ��� ����, ����� ���� �� ����� �� ����� �� ��. ��� �� �� ����� ��� �� ������� ����, ����� �� ��� ����� �� �� ���� ��� �� �� ����������� �� �� ����� �����. ������ �� �� ������ ����� �� ������������ ������� � ������. 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 ��� ��� �� - �������� ����, ���� ����� �� �����, �� �� �������� ��� ���� ������� �� ��������, ���� �� �� ������ � ������ ���������� � ��� ������� ������ � ��� ���������� �� ����. - ��� ���� 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- ���� ���. - ���� ���� �� ����� � �� �� ������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-������ � ������� �� �������� ���, ������ �� ����, �� ������� - ���� ��������, - �� �� ��� �� �� ��������, ���� ������. ������� � ������� ������� �� ������� ����� - ������ �� � ��� ���� ������. - ���-����� � �� �� �� ������ ���� ������ ���. � ������ �� ������� �� �� �������� ������ ������������,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 ��������</w:t>
      </w:r>
      <w:r>
        <w:rPr/>
        <w:t>, �� ���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 ��������, ������ ���� �������� ������ "���������" �� ������� �� ���������. - ��� ������� ������ �������, �� ���� �� �� � ������� - �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 - ���� ���. � ������ �� ����� ����� ������, ����� ������ �������� �� �� �������, � ��� �� ���� ���������������. ������� �� ������� � ����, �� �� ����� � ������, ������ ��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��� � ����� � �������� �, �� ����, �������� �� �� ����������, ������ �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 - ���� ��������. - ���� ��� ���� ���� ���� � ����� �� �� � ������, ������. ����� �� ���� ��� �� ����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�� - ����� ��� � �������� ����� � ������, ���� �� ����������. ���� ������� �� ������� �� ������ ��,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 ������� � � ���� � ������ ������,, �� ����� ���������, �� ����. ������ � �� �� �������, �� ����, ������ �� �� ����� �������� �� ����� �����, ����� ������� ����. ������� ����, ���� �����, ���� �� ��������, �� ����� �� ������ ���� ���������, �� �� �� ������� �� ��������� � ������... � ��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� ������. � � ����� 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 - �������� ������� � ���������. - �� ������� ��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, �� 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 � ��������� �� ���� �� - ���� �� �������. - ���� 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. � ��-�����, �� � ����. �� �� �������, �� ������� �� ������, ����� �� � ������� ����������. � �� ���� �������� �� �� �������. �������� 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 � ��� � 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 ���� �� �� �� ����. ������ �� � ������� ���� �� ����. �������� � ��� � ��������� �����, ����� �� ������ ������� �����. �������� ������ �. ������ ������� �������� �������, � �� ������� �������� ����������. ��� ���� ��� � �� �� ������ �� �����, ������ 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 �� �� ��������, �� ����� ��� �� ����� ����� ���. ������ �� ��� �� �������� ��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- ���� �������. - ������ �� ��, �� ������� ������ ���������, ������� ��-�������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 ������ � 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 �� ������� �� �� ��������� ����. �� ���� �� �� �������� ���� ��-���������� �� ���� �� �� ����� ��� ��������. �� ��������� ������� � �� ������ ������ ���� �������� ��� ������, �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</w:t>
      </w:r>
      <w:r>
        <w:rPr/>
        <w:t>, �� ���� �� �� ��� ���� �� ����, ����� � ����. ������� ������, �� ��� ����� �� ��������. ����� �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? - ������ �. - �����������, �� �� ������ �� �� ������� ����� �����. ��� �� � �����, 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� ����� �� ��������� ���� ��. ������� �� �����������. �������� ���������� ��������� �������. � ���� ���������� ���������� �� ������ ����� ���� ��. ���� ����� �� �� ������, ������ ������� ����� ����� ������� �� ����, � �������� ����� ��� 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�����</w:t>
      </w:r>
      <w:r>
        <w:rPr/>
        <w:t>. ������� �� �� ����� �� ������� ���� �� ��������� �� � ������ ������ ���� ��������. ������ ������� �� �������� �� �����. ������� �� �� ��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��� ���������� �� ������� �� ������ ������ � �� ����� ��������</w:t>
      </w:r>
      <w:r>
        <w:rPr/>
        <w:t>, �� ���������� � ����������� �� ����� �������. ������ �� ��������� �� �� ����� �� ���������� �� �� "��������". � �� ��������� � ������� �������������, ����� ��������� ��� ����, ��� � ��������. ���� ������� ������� � ��������� �� �� ������ ���� ������, ������������ � ������ � ���������� �� �������. ������� �� �������, �� ���������������� �� �� ���������� �� �������, � ���� �� �������� � ����. 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 �� ������������ ��������, � ����� ����� �� �� ������� � �� �������� ������� �� �����������. ��� ����������, ����� ������ ����� �� ������� ����� �� "�����", ���� ���� ����, ��� �� �� ��������, ��� �� ����� �����������, �� ���� � ����� �� �������������. ���� ������ �� �� �������������� �� ����. ���� � ����� �� �� ���������� ��� ������� ��������� �� �� �� ����� ������������� � �� ������� ��� ���� ����� ���� �� �������� �� ������ ���������, �� �� ���� �� ���� ��������� �� �����, ������ �����, �� � �� ���� ���� ��,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� ������ � ���������</w:t>
      </w:r>
      <w:r>
        <w:rPr/>
        <w:t>, �� ���� �� ���������. ���� �� ���-������� ���� �� ������, �� ������� ���. ������ �� �� ������ �� ���� ����, �� �� ������ ��� �� �� ������ ��� ��� ����. ����� ���� �������� �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 �� ������</w:t>
      </w:r>
      <w:r>
        <w:rPr/>
        <w:t>, �� ��� ����� �� � �������� �� �����, �������� �� ����, �� ����� �� ������ ��� ����� ��������� �� ���� �����. � ���������, �� ��� ������ �� � ������, �� ���� �������� �� ������ ���� ������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�� ������ � ������ �� �����, ����� ������ �� ������� �� �����������. "�� �� ��� �� ������� �� �����, ����� ������� �� ��� ��...", "��� ���� ���� �� �������� � ���, �� �� �� ������ ����� ����� ������...", "�� �� ������ ���� ������, ���� ���������..." ���� ��� ������,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 ����������� - ���� �� ������ �������, ��������� � "�����". - ����� � ������� ���� ����! ������� ����� �� ����� �����, ���� � �����." ���� ������ ���� � �� �������� ���������� ��� ���������, ���������� ��� ����������, �� �����, ����� ��� ������ � ������ ����� ������ � ������� �����. ���� � ���� ��� ������ � �� ��� ������� �� ���� ���, �������� ������� �� ���� � ����, �� ��� �������� �� ����, ����� ����� ���� �� �� ��������� �����������. ������ �� �������� ������������, ���� ������ �� ��������� 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����� ������ ��������� � ���� ��������� ����� ������. ��� ��� ������ ������������, ����� ��� ���������� ��������� ��� � ������ �� ���� � �� �����������. ����� �� �� ����, ����� ��������� ������ ������ � ������ � �� ������� ������ ������, ����� ���������� �������� ��� �������� ��� �������, �� �� ������� ��������� �� ��������. ���� ���� � ���� �� ��������, ����� ���� �������� ������ ����� ������. ����� � ������������ - ������� �������, ������� ��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 ���� ����� ������, ��� ���������� ������� �����, � ���� ���� ���������, ����� ������ ����� ���, �� � ������ �� ����� ���� �� �����, ����� ������� �� 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 ���� ����, �� ����� � ��� 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 � ������� �� �������� ������ ������� � ����, �� �� �� ������ �� �������, ����� � � �������, ��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? - �� � ������� ��� � ������� �� �� ��������� �� ������������� �� ������,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 ������, ��� � ���� ���� �������� ����" - ���� �� � � ������� ������� ��, ����� 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 ���� ����� ��� ������������ �� ���� ������ ��� 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 ���� �������. - �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� ������� - �� �� ������� ���� �� ��������� �� ������������, ����� ����������� �� ����������, ������ ���� ����. ���� �� ���� �� ����. �� ��� ��������� �� ������, ����� ����� �� ������ � "�����", ��� ����� ��-�������� � ��������� �� ������ �����, ����� ����� ��� 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 �� �������� - 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 �����, ������� �� - ��������� �� ������� �� ��������� �� �������� ��, �� ���, �� ������ �� �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. ���������� ����� �� �� �������, ������� � ���� ���� �� �����. ���������, �������� ������ - ������ 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�����? - ������ ��� � � ��������� �� ����� �����, ����� ����������, ������ 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���� ���� ���� �����. ����� ��� ����� ������ - �������� � � ������ ���������� ������: - ���� �� �������� � ��� ���� �����? �� �� ���� ������ �� �� �����. �� ���� 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 ���� �� ����� ���, ������ �� �� ����� - ���� ��� ���� � �� ��������, ����� �������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���� ����" - ���� �� � �� ��� �� �����, �� ������� ���� ������, �� �� ���� �� �� ������� �����. ��� � ��������, �� ��� �� ������, �������� �� �������, ������ � ���������. "����� �� ��������� � ���� ������ �����" - ������� �� �, �� ������� ���� ������������ �� ����� �� ����. ������� ��, �� ������� ������ ��� �� ������� ���������� �� � �� �� ������ ���� �����, ����� �� �� ����������. �� ������ ���� �� �� �������� ���� �������� �� �������� ����� �� �����, �� ������� ���������� � ���� � ���� �� �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>.�������� �������� � �������� �������� ������� � ������� � ���������/ ����� ������� �� ���� ����� �� �� ����� � ���� ������ �� ������� � ��������, ������� � ������ ����� �� �������� � ����� �� �����. ��� ������ �����, ������ �������� � �������� ������� �� �����. ������� �� ������ ���� ������� �� � ������ ��� �� �� ����������� � ��� ������. � ������ � ���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 �������� ������ ���� ��������. � �����, �� ������. ��� ����� ��������� ����� �������, ��������, �� ��� �� � ���������. ������ �� �� ��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 �������! ����� �� 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 ����� �������, ������� �������� ����������� � ��� ������ ������ �� ���� ���� - ���� �������, ��� �� ����� ��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 �������. - ������ ��, �� ���� �� �� ������ �� �� �������� �����. ��� �� ���� �� �� �������. ������ � ��������� ��� ����������� �� �������� �������, �� �� �������, �� ���� ���� 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�� - ���� ��������� ������. - 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. �������� ������, ����� �� ���� �� ������. ������ ��, ������, �� ������ 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� ������� ����!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 �� ���� �� ��������� ������ �� ���� ����� - ���� ���������� �������. - �� �� ������ ���� ������ �� ��������� �� �� �� ������. ��, �� ������ � ����� �� �����, � � ������ �� �� ��������, ��� �� ������. ���� �� � ��� �� ��� ���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? ���� ���� ����.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 ����� ����� �� ���������� � �����. 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 � ������� ��� ���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 ������� �� �������� - ���� ���. - �� �� ������� �� �� ���������, ����� ��������� ������ �������. �� ��� ���, ������ ����� ����� ������. �� �� ������ ����� � ���� ��� �������, �� �� ��� ����� � ��� ��. �� �� �������� � ��������, ���� � ������� �����, ����� ��������� � ���. �, ���� ����� �� � ������. ������ �� � ����� �����, ������ ��� �� ������� ������� ��� �����. � ��� �� �������� ��� � ���� ���� ��������. �� ��� ��� �� �������. ��������, �� �������� ��� �� �������� ����, ����� ���������� �� ����� �� �������� ������, � ��� �� 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 ����</w:t>
      </w:r>
      <w:r>
        <w:rPr/>
        <w:t>, ��� ������� ����� � ������� ������� ������ �������� ���� ���� ��. ������� ��������� ���� ������� � ������, �� ����� ������� �������. � �� ���������� ������ �� � ��������. � ����� ������� � ������� � ����� ��������� ����� � � ��������� �� ���� ���� �� ���� ����� ����� �. ��������� �� ���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 ������� �����</w:t>
      </w:r>
      <w:r>
        <w:rPr/>
        <w:t>. ����� �����, ����� ����� � �������� � ������� �� ������ ���� �� ������ �� ����� �� ���� ����� �������� � ���������� �� ��������� ��������. ������� �� ���� ��������� �� ������� �� ���� ������������������� ������ �� ������ �� ������� ����� � ���� ������������� ���. �� � ����� ������ �� �������, �� �� �� �����������. � ��� ��� ����� ����� ����� ��� ��������. ������� ����������� � ������� �� � ��������� �� ������ � ������ ����� �� ������� ������� ������ �� �������� ����������, ��� �� �� ���� ��������� ����� � ������. ���� ���������, �� � ������ � �� ��������� ������, ��� ���� �� �� �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 � ���� ����� �� �� ������ �����</w:t>
      </w:r>
      <w:r>
        <w:rPr/>
        <w:t>, ������ ������� ������� �� �� � � �������. ���� � ������ ��������� ������ � ������ �� �� ���� ����. ����� ��� ���������� �� �������� ����� ����� ����, ������ ���� ������ ���� ���� �� ����� �� ������ ���� �� ���������� ������. ���� �� �������� ������ ������� 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 ���� ����</w:t>
      </w:r>
      <w:r>
        <w:rPr/>
        <w:t>. ����������� ��, ��� ���� �� ������ �� ������ � ������� �� �����. ��� ������ �� �� �������� �������� ��� ���� �����, ��� �� ��������. ������ �� ������� � ���������� ������, �� � ����� ���������� �� �� ������. "��������" - ������� ������ ���, ��� �� ����� ����������. ����� ����� �� ������� ������� ��������� � ����� 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 �� �� ��������� �����</w:t>
      </w:r>
      <w:r>
        <w:rPr/>
        <w:t>. �������� �� �������� �� ���� ����� � ������ �� ����� ��� �� ����, ���� -�������� �� ���������� ������ �� ������� �� ���� �����, �� �� �� ���� 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��� �� ����� ������" - ������� �� ������� ������, � � ���� �� ������. ������� ������� �� �� ����� �� �� ���������� ������ ������ �� �����, ������ �� �� ������ ���������� �� ����� � ��������, ������ ���� ���� �� ���� ����������. ������ �� ���� ���� �� 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 ���������� - �� ����� ���, ������ ����� ����� ������ �� ������ ������� � ���������� "��������" � ������� �������� �� 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 � ��������, ���� �� �����, �� �� �� ����� ����������, � ��������� ���� - 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 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 ����� ��������. �� ����� ���� � ����� � �� �������,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 - �����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. ����� ��-������ ����� �� ��������� �� ���� �� �� ����� ��� ��� �� ������ �� ������ � ���������, �� ��� ������ ���� � ���� ���. �, �������, ��� ����� �� ����� ��! � �� ���� ���������� � ������ ���� �� ������� ��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. �� �� ������ ����������, ���� ���� �� ����� �� ��������, ������ ����� �� �� �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 �� �� ���������� ������ �� �������� �� ������ � ���� ����������� �� ��������� ������ ������� � 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��� �������� � ����� �� � �� ���� 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! ����, ����� �� ���������! �������� �� �� ����, �� ���� � 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� 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������� ���������� �����. ������� ������ �������� ���������� � ����������� ��. �������� �����, ������� �������������, ����� �� ������� �� 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 �� � ���� �����</w:t>
      </w:r>
      <w:r>
        <w:rPr/>
        <w:t>. ������� �������� �� � ��� ������. ��� ������ �� �� �������, �� � �� �� �������. ������� � ������������� �� ����, � �� ������ �� �� 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 �� �������� � �� ��������</w:t>
      </w:r>
      <w:r>
        <w:rPr/>
        <w:t>, �������� �� ������� �������� �� ������� 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������� ��� ������</w:t>
      </w:r>
      <w:r>
        <w:rPr/>
        <w:t>, �� ���� � ���. �������� ����� �������� ���. �� ������ �� �� ������ �������, ������� ����� ������ �. ����� ������� �� � ����� �� ���� ����, �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�, ��������� ����� - ���� ���. - ���������� �� �� ���������� ������, ��������� ������ ���������. ��� �� ������� ����������? - ������ ���, ���� �� ������ ��� ��������. - �� ���� ��, �� ���� � ���������� "���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? - ��������� ���������� �������. � ���, �� �������� ����� ��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 �� ����� ����� ����� �� ����. ���� �������, �� �� ������� ������� �����, 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�� ��� - ���� ��������, ������ ��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 �� ����� �� ����� ������� � �� ����</w:t>
      </w:r>
      <w:r>
        <w:rPr/>
        <w:t>, � �� ���� ������. ���� � �� ���� ������ �� ��������, � ���� ���� ���� ���� �� ������������ ����� 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 ����� ����, �� ��� �������� ��� ����������. ������ ��, �� �� ��������� ������ 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�� �� ������ �� ������ �� ����� �� �����</w:t>
      </w:r>
      <w:r>
        <w:rPr/>
        <w:t>. "���� �� �� ����� ������ �����" - ������� �� �������. ��� ����� ������ �� �������, �� ��� �� � 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</w:t>
      </w:r>
      <w:r>
        <w:rPr/>
        <w:t>. ���� ���� ������ �� �������� ���� ��� � ����� � ����� ��. ����� �� ���� ������� � ������ ������ ��,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 � ��� � ����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</w:t>
      </w:r>
      <w:r>
        <w:rPr/>
        <w:t>, � ���������� ����. ������� ������� ����� �� ����� �� �������� �. �������� ����� � ����� � 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, .��������?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 �� ����� ���� �����</w:t>
      </w:r>
      <w:r>
        <w:rPr/>
        <w:t>, �������� �� ������ � ��� ���������� � �������� �� ���������. ������� �������, �� �� ���� � ��������� ��. � ������� ���� ��� ��, ��� �� ���� �� ���� ����, ������ ������� � �� ���� �����. ����� � ������ 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? - ������ �������. - ���� �� ��� �� �������.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 ���� ����� �����, ������ ������ �� �� ��������� - ���� �������� ���������. - ������ �� �� ��, �� ��� ��� �����? 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 ����� �� ������ � ���� � ������. ��� �� ����, �� �� � 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 ���� ����� ������. ��� ���� �� �� ������ ���, ������ �� �� � ������! ��� ������ �� �� ����� ������ ����! ���� ������� ������. ���� ���� �� �� � ����� �� ��� � ��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</w:t>
      </w:r>
      <w:r>
        <w:rPr/>
        <w:t>, � ������� � ������� � �� ������ �����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� �� �� ������. ������� ������. ��� 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</w:t>
      </w:r>
      <w:r>
        <w:rPr/>
        <w:t>, � ������� � �������� � � �������� ��� ���� ��.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����. �����. �� �� �����������. ���� �� ���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 ��� �� ���� ��������. - �� �� ������, � ��� ���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- ������� ���� �� � ������� �������. - ����� ���� 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 �������� �� ����� �� ������������ ������</w:t>
      </w:r>
      <w:r>
        <w:rPr/>
        <w:t>, ����� �� 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�� ����� �� �����. 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 �����. ����� ��� � ��������. ������ �������� �� ��������, �� �� �������� ������� ��������. ������ ������, ��� ������� �� ������ �������� ������ �� ��������� � �������. �� ������ ���� �� �� ����� �� �� ������. ��� ���� �������� �� �� �������� � ���� ����� ����� �������� �� ���-�������� ����. �������, �������, � ��� ��� ��������, ��������... �, ����� ��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������ 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 �� ��, �� ��������� � � ����, �� �� ������ �����. ������ �� � �� ������������������, � ��� �������� ������, 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, �� �� ������ ����� -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 ���� ���� ����?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 ��� ������ ����� ��������� ���� ����� ��������, ����� �������� �� ������ � �� ������ ������� ���� ����� ��������. ������ ������ �� ������� �������, ������� �������� �� �����, ����� �� �� �������, �� ���� ������ ������. ���, �� � ��������. ������ �� �������� ��� ����, �� ���� �� ��������, �������� ���� ����, ��������� � ����� ��. "���� ����� � ������������ - ����� ��. - �� �� �� �������� ������� � ��������, ���� ������ � ����� � �������� ���������� �� �� ���?" �� ������� ����� �� ����. �� ������ �� ��� ���� ��-�������� �� ����, �� ����� �� �� ������, �� ����� ������ ��� ���� � �������� ����: "�� �� ���������, ��� �� �� �� ���� ���� ��� 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 ���</w:t>
      </w:r>
      <w:r>
        <w:rPr/>
        <w:t>, ����� ������ �� ����������� ��� �������� �� ���� ��������� ��������������� ����, ������� �� �� ������ �� ������� ����� �����, ����� ���� �� ����� ��������. "���������� �� �� ���������� ��" - ������� �� �, � � ������ ����� �������� ������������ ������ ��-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 �����, �� ��� ������ �������������? - ������ �������� � �������� �� ����. - ������ ��� �� �������, �� ������ �������� ����� ����� �� ���� �������. ������ ��,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 - �������� ������� ����������. - ��� ��� ����, ����� ����� �� ��������. �� �� �� ���� ����, � ���� �� ������ �� �� �� ��������, �����. �� �� ��������� ���� ����, ������� ��. ���� �� ��� �� ������� ������ ��������� �� ���. ���� �� �� �������� �� ��� ��-������ ������, ������ �������� �� � ����� ������ � ����� ������ ���� �� ���� ����. ���� �� ��� ����� ������� �� ������� �������� � ������ �� �� �� ��������,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... - ������� ��������. - �� ���� �� ������� ���� ���� �������� �� �������. �� ��� �� �������� �� ��������� ��, �� �� ���������, ������ �� ���������, �� �� �� ����� �� ����. ����������� ����� ����� ��-������� �� 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 �� ������� ��� �������� ���. "������� �� ����� ������� ��������� � ����������� �� ���� � ������������"�� 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 ����������</w:t>
      </w:r>
      <w:r>
        <w:rPr/>
        <w:t>, ��������� �� �����������, �� ��� ��� � ���� ������� ����� ������ ���������� �� �����������, ���� ������� � �������� ����� -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</w:t>
      </w:r>
      <w:r>
        <w:rPr/>
        <w:t>? ���� �� ������ �� �� ������� � ������. � ���� ��� ��� ����, � ��������� � ��� �� ��������� �����. "����� ������� ���� ���������" - ������� �� �������, ������� �� ������� �� ����. ������ ����� ����� �� �������, ���� ���������� �������, ������� �� ����� � ����, ����� �� �������� �������������... � ������� ���� 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</w:t>
      </w:r>
      <w:r>
        <w:rPr/>
        <w:t>, ���� ���� � ����� �� �������� ���������; �� ������, � ���� ����� �� �� ����� ������, ������ �������� � ��������� �� ����������� ���������� �� ���������; �� �� ������ ���� ������ ���������� � ���� ���������; �� �� ������, ������ ������ ������ ���� ���������� � ��������� �� � ���� �� �� ������, ������ ����� �� ��������� �����, ������ ����� �� ����. ��� ���� � ������. ������, ���� �� ����� �������, ���� � 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 ���� �� �� ����� �� ���� ����</w:t>
      </w:r>
      <w:r>
        <w:rPr/>
        <w:t>. �������� ������� � ������� �� ������ ����, ���� ���� � ������� ��������, ����� �������� � ������ ��� ��������� ����. ������� ������ �� �� � ��������� ��� � �� ���� ������ ��� ������� �� �����. � �� ������� ��� �������� �� ������� ������, ��������� ������ �� ��� ����. �� ������ �� �� � ��������� ������� ���� ������ �� ����� � ����� ������� �� ����������� ���� �� ������� � �������, �� �� �� �� ����� ���� ����������� ���������� � ������. �� ������ �� �� � ��������� ��� �� ���� �� ������ ���� �� ������, ����� ����� � �� ��������� � ��������, � ������, � ���� ���. ������ �� ���� ���� �� �� ����, �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 ��������. ������ �� ��� �� �� ������, �����.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</w:t>
      </w:r>
      <w:r>
        <w:rPr/>
        <w:t>. ������� ������� ��� ������� �� �������� � ��������� ��� � �� �������, �� ��� ������ �� ����� �� � � �������������, �� ���� � ��������, �� �� �������������� �� ������� � �� ���������� ��������, �� �� ���� �������� �� ������ ��������. "�� ������ - ������� �� ������� - ������, �� ������ �� ������� ������, ����� �������, ������ ����� � ���������� ������ �� ������, ���� �����������. �������� �� ����� �� �������� ������ ����, �� ����� �� ���� ��������. �� �� � �������. �� � ���� � ��� �� ������ ���� ���� ��� �� � ������ ����, ���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�� �� ������� �������� ��� ��������� �� ��������</w:t>
      </w:r>
      <w:r>
        <w:rPr/>
        <w:t>. ���� ��� � ������ ���� �� ���� ������, ������� ������, � ����� ������ �� ������� ���������� �� �����. � ����, ������ ������, �� � ��� �����, �� �����, �� � ������ � ������ �� �� ������ �����. ���� ���� ���� ����������. ��� ���� ����, ������� �� ���� ����, �� ��� �� �� ������ �� ����, �� ��� �� �� �� ������� ���� �����. ��������, ���� ��� ��� �������, �� ���� ���� ���������� �� �����, �������� � ����, �� �� �� ���. � ����� �� �������,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-���� �� ���� ����� �� ���� ����� � �� � ����������� - ���� � �������. � ����� ���������, �� �������� ������� �� �������� � �������� �� 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 ����� � � � ������ �� �� �����</w:t>
      </w:r>
      <w:r>
        <w:rPr/>
        <w:t>. �������� � ������ 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 �������, �������� ��, �� �� ������� ���� �� ������. ��������, �� �� ������� �����, �� �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���� - ����� � �������. ������ �� ����� � ����� �� � ���� �� 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 ������ �� ������ � �� �������� ���� ����, ����� �� ��� �����. ������ �� �� ����������� �� ������, � ����� � �� ��������, ����� � 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�� � ������������</w:t>
      </w:r>
      <w:r>
        <w:rPr/>
        <w:t>, ����� ������ ���� ������� � ������� ��, �� �� �� ��������� � ���� ��� ���-������� �����������������. ���� ���� �������� ���� ���� ��� ���� �� �����������. ���� ������ ���� �� �� �������������� �� ���������� � �������� �� �����������, ������ �� ���� ��� ���� ����� �� �� ��������� � ������ ������ � � ���������� ��. ��������� �� ���������, �� ���� ������� �� ����� � �������, � ����� �� ������� �� �����, ����� ������� �� ���� ������ � ���� ���� ������. ���� ������ �� �� ���� ��� ���� �������. ����� ������������ � ��������� ���������� ���������, �������� ����� ������ ��. ��������� �� � ��� ��. ���� �� �� ������� �� �����������, ����� ���� ������� ���� ���� ��� � ��������� - ���� ���� �� �����. � ���� ���� ��������� �� ��������� �� ������� ��, ���������� �����, �� �� ���� �� � �������.� ����. "���� ����� ��� ��������" - ������� �� �. ���� �� ���������� � ��������� ��� � ������� 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����� ����� � ������ ����� �����, ������ ����� ����, ����� �� �������� � ��������, � � ���� ��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� �����</w:t>
      </w:r>
      <w:r>
        <w:rPr/>
        <w:t>, ���� � ������, � � � ���� �� ������ �� ��� ��. �������� ��� ��������, � �� �������� �� ������� � ������ ���� ����� ���. "����� ��" - ������� �� � �������. �������� ��������� � �� ������� �� �������. ����� � ����������� � ���, �� ���������� ����� 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 � �������. - �� ���� �� �� ���� ��� � �������. ���������� ��� ��������� � �� ����, �� ���� ��� �� ��� ���� ������� �����,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��, �� � �������� ��������� ��������. ���� �����, ����� �� ������� ����� �� ���� ��,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 � ������, �������� - ���� ��������. - ����� ���� �� ���� ������, �� �� ��������� �� �������, ��������� �����, �� ���� ���� ������ �� ������������, �� 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 -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 ���� - ������� � ���������������. - ������ 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�, �� ����� �� �� ������� - ������ �� �������. - �� ������ �� �� �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</w:t>
      </w:r>
      <w:r>
        <w:rPr/>
        <w:t>,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, ����� ��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� �� �������. - ��� ��� 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���</w:t>
      </w:r>
      <w:r>
        <w:rPr/>
        <w:t>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 ��</w:t>
      </w:r>
      <w:r>
        <w:rPr/>
        <w:t>, ����� �� ������, ��� �� �� ������, � ������ � ���������. ����� �� ��������. ������� ������ ���� �� �� �����, ���������� �� ���������� �� �������, ����� ��� ��������, �� 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 ������ �� ����� ��������� �� ��������� � �� ������� 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 �� ������� � ��� ���� �������� �����������, ����� �� ����������, ����, �� �� ���� ���-����� �� ������ �� ���� ������, �� �� �� ����� �� �����. ��-����� �� �, ���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�� ����</w:t>
      </w:r>
      <w:r>
        <w:rPr/>
        <w:t>. ������� ��������� ������, ���� �� 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 - ���� �. - ������ � ������� ������, ��� ����� �� �����. ���� �� ��� � 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 ������� ����� ������ �� ����� ��, ����� �� ������ �� ��������� �� �����. � ���� ���� ��� ������� �� ����,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, ���� �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�����. ��������� ��,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�������� �� � 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, ������ �� 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���� � ����� ���� ������ ��. - �� ������ � ���������. �������� �� ����������, ����� �� 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 �� ��������� ��� �������� �������</w:t>
      </w:r>
      <w:r>
        <w:rPr/>
        <w:t>. ������ �� �� ������� �� ������ � ������� �� �������, �� �������� �� �� ������ ��-������. ��� ���� �������� ����� ����� ����� ������� �����. � ������ ��� �� �������� � ������. ������� �� ��� ��������� ������ �� ��, �������� ��� ����������� ��, ������ � � 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.������ �� �������, - �� ����. - ������� �� �� �� ����� ������ ������, ������ �� �� �����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��� �����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-���������� �� �� ��������, ��������� �����. �� ���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 ������� � ���� �� - ���� ���. - ����� ��� � �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, �� � 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- �������� � ���. - ������ ������� ��������, ������, �� � ��-���������. ������ � �� ���� ���� � ��, ����������, ������ ������, �� �� � ������ �� ���� ���� � �������� � ������, �������� �� � �������. �� ����� �� ����� ��������� �. �� �� ���� ������, �� �� ����, �� � ������ �� ���� �� ����� �������� ����� ����, ����� �� �������� ����� ������ ��, �� �� �������� ������ ������� ��. �� ���� ������ ������ � ������� ����� ������� � �� �� ���������, �� ��� �� �������� �� ������������ �������� �� ������� ���������. ����� � �� �, ������ ��� ��� �� ��������� ��-������� �� ������, �� �� ����� �� ������� ����� ���� �� ��������, ������ �� � ������� �����, �� ���� ����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 ������� �� 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 �����, � � ����, �� �� ��� �����.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 � ���� ��� �� ��� - �������� ��������, ������ ������� �������. - ��������� �� ����� � ����. � �� ��� ��������� �� ����� ������, �� � � ��������� � �� �������, �� ����� �� �� 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���������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. � �� ������ ������� �� ������� �� ����� ����� �� ����� ���� �������. �� �����, �� ���� �� ������ � ������ ���� �� ����� ������� ���������. ����� ���� �� �����, ������������ ������ �� �������� ���� �� ������, � ����� �� ���� �� ��������� ������ ���������� �� �����, � ���� ���� ������ �� ���. ������� ����� ���������, ������ � �� ������ �� ����� � ���. ���� ���������, �� �� � ������ � ���. � ������ ������ � ���� ���� ��� � ��� � ������ ������������ �� "������ �� ��������", �� �������, �� ������������ ����, ����� ����� �� ����, � �� ������� � �� �����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 �� �������� - ������ ���. - �� ����� �� 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��. � � ����� �����. � ������ ����� ����� �� ��� ���� ����� �� ����� �� �������, �� �� �� ��������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 ������ ��</w:t>
      </w:r>
      <w:r>
        <w:rPr/>
        <w:t>. ���� ���� ������ �������������� ����, ����� ������� �����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. - ������ ��������. ����� 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- ���� ���, - ���� �� �����������, �� ���� �� ���� ������ � ����, �� ������� ������� � ������� �� �������� ������ �� � ����� �� ����� ��� ���... ���� �� �� � ������ � �� ������� ������? �� ������ �������� ���� �� � ������� �� �� ����� ���������, �� ���� 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�� - ���� �������, - �������� �� �� ����� ��� ������ � ������ ��� ���. � ����� �� ����� �����, 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 � �� �� ���� ������, �� �� ����, �� ��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.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� - �������� ���. - ���� ������ ������ �� 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���� ������ ��-��������� �� �������� - ��������� �������. - � ��� ���-����� �������, �� ����� ����� ���� �� �����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,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���� �� � �������</w:t>
      </w:r>
      <w:r>
        <w:rPr/>
        <w:t>, ��� ����� � ������� �������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��� ����� �� ����� �� ���������, ����� �� �� ������ �������. ����, �� �� �������� ��������� ��� � ������. ��� ���� �������. ������� ������, �� �� �� ������� �� ���� ��-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� �����" - ������� �� �������, ������ ���������� ������ ��. �� �������� �� ������� �� �� ������� ��������� �� � ���� ���� �� �������� �� �������� ������� 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� ������� - ���� �������. - ������������ ����, �� ����� ����� �� ��������� ����, � ��������. �� ������� �� �� � ������? ��� 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 �� ������ ����</w:t>
      </w:r>
      <w:r>
        <w:rPr/>
        <w:t>. ��� 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 ���� �����? �� ������������ �� ����, ����� � ���� ������������� ���� ��������, �� �� ������� ����� ��������. ������ ������� �� �����, �� ���� �� ����� �� �������� ���� �� ������. ����� �� �� �� ���� ���� ���� ��� ��� ���� ��� ��� �� ����� �������� �� ��. ������ � ���� �� �� �� ������ ��������� �� �����������, ������ ������ ������, ����� � ������� 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 ���� ����������� �� ������, �� �� �� ������, 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, �� �� ���. ������� ����� ��������� ������. ��� �� �������� ���� �������, ��� ��, �� 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 �������� ����������� �� ��� ��� "���������" - ���� � ��������. - ������� ��, ����� �� ���� �� ���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�� �� �� ����� ���� ������� ���� ���. ������ ��,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. �� � �������� �� �� ���� ���� -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</w:t>
      </w:r>
      <w:r>
        <w:rPr/>
        <w:t>. ������� �� �������� �� ������ ����, �� �� ������ ���������� �� ����� �������� � ��� � ����� �������� � ����������� ��, �� �� 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, ������ ��� �� ��������. �� ������ �� ������ � ������� �������, �� ��������� ��� �������� �� ������� ����� �� � �������. ������ ��� ��������, � ������ ������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 ����� � ����������� - ���� � �������. - �� �� ����� �� ����� �����, �� �� ������ �� ���������. ����� ����� �������, ���� 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�� �������. - ���-����� ��.���� �� ����� � �� ��� ������ � �������� ������� �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 ����</w:t>
      </w:r>
      <w:r>
        <w:rPr/>
        <w:t>, �� �� ���� �������� ���������� �� �������� �� �� ������� � ��������. ������� �� ���� � �� �� ������ �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 ����� ��</w:t>
      </w:r>
      <w:r>
        <w:rPr/>
        <w:t>-�����, ������ �������� 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 ������ ������� - ����� 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 ��������. - ��� ����, �� �� ������ �� ���. �, ����� �������, ���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. ����� �� �� ������� ����,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 ������ ������, ���� �� ����� �� ������� ���� ��������� � ��� 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����� �� ������� �������� �� �������� � ������� �� ����� � ����</w:t>
      </w:r>
      <w:r>
        <w:rPr/>
        <w:t>. ������� �������, �� �������� �������. � �� ��������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? ���, �� ��� ������ �������, ����, ����� ����� �� ���. ��� � ���� ������, ������ �� ����. ����� �� ���. �� ���� �����, �������� ��. �� ���� �����. �� �� �������, ���� ��.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</w:t>
      </w:r>
      <w:r>
        <w:rPr/>
        <w:t>, ������ �� ������ �� ����������. ��� 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 ����, ����� - ���� ���. - �� �� ������� ��, ��� �� ����, �� ������, ����� ����, 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 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��� ���� � ��� ���� ���� ������ � 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�, ��� ��, �� �� ��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 �� �������</w:t>
      </w:r>
      <w:r>
        <w:rPr/>
        <w:t>. ����� ���������� ��� �� �������� �� ������ �� ��������, ����� ����� ���������� � � �������� ������ ��, �� �� ���� 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 - ���� ���. - �� �� ������. ����, �� �� �� ������ �� �����, �� �� �� ��� �� ���. ��� �� �� ����������,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 � � ������ ����� � ��������</w:t>
      </w:r>
      <w:r>
        <w:rPr/>
        <w:t>. ���� ����, ����� � ��� �� � �������� ����� �����, ��� ��� �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 ����</w:t>
      </w:r>
      <w:r>
        <w:rPr/>
        <w:t>, ���������� � � ������ ������. ����� ����� � �� ��������� ��� ����� � ������ ���������� ����� �. ������� �� �������� �� �� � � ��������. ����� ���� ���� �� ������. ������ ���������� ������� � ����������, ������ ���-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 � ������� � ���� � ������ ����������</w:t>
      </w:r>
      <w:r>
        <w:rPr/>
        <w:t>, ����� ���� ���������� ������� � �� ��� �����. ��" �� ���� ���������� �� ���������. � ��� �� ���������� �����, ������� �� � ������� ������ ���� �� �� ������ �� �� �������� � �������� �� ��� � ����� ���� ��� ������ ��������, ������ ���-����� ������. ����� �� ������������ � ���������� � ��������� �� ���� � � ��������� ���������� �������� �� "������� ������ �� ���� ���� �������". ������� ��������� ������ �������������, ������ �� �������� ��������� � ������������ ��. �� ������ �������� �� ������� � �� �� �����������, � ����� �� ���������� 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</w:t>
      </w:r>
      <w:r>
        <w:rPr/>
        <w:t>, �� ������� ����� �� ������� ��������* ���� ���� �������� �� ������� �������, ���������� � ����� ����� � ����� �������, ������ ������ ����� ����� ������� �����, ��� �� �����. ������� �� ������� ��������� �� ���� ������� ���� ���������� ������ ���. �������� ������� ����� �� � ������ �� ����� � ����, � ����� ������������ �� � �������� �� ������ ���� ����� �� ������ �� �������������. � �� ����� ���� ��������� ������� �� ���� ������� � �� ��������� ����� �� � �� �����. ��������� �� ������� �� ��������. ������� ������������ �� ��������� ���� �������� ���� ���� � ����� ����, �� ������� ����� ����� �� ���� �������� �������� � ������. � � ��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����� </w:t>
      </w:r>
      <w:r>
        <w:rPr/>
        <w:t>"���� ���", ����� ������� ������, � ���� �������� ���� ���� �� ���� ���. ������ � ���� �����. ������ �� �� �������� ����, ������������ �� ������ ����, ����� ���� ��������, � � ������ �� ������ ���������� ��������, ����� ������� �� ������ �� ��� �� ���������, �� ������ ��� � ������, � ���� ���� �� 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 ���� �������� ���� "�����" ����������. �� �� ��������� ��-��������� �� ����, �� ������ ��� �������� �� ��������� ��-����� ���� �� ����� � ���� � �� ���� �� ������� ��� ���� ������ � � ������ � ��������� ���. ���������� ����, ���� �� �� �� �������� 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 ������� ��</w:t>
      </w:r>
      <w:r>
        <w:rPr/>
        <w:t>-�������� �� ����������. � �� ������� ������������, ������ ������� ���� �����������, � ��� ����� �� �� ������ ��������. ������� �� � ��������, �� ������, �� ����� �� ����� ������� ����� �� �������� �� ������. � ������ ������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 ������� � � �� ������� �� ������� ����</w:t>
      </w:r>
      <w:r>
        <w:rPr/>
        <w:t>, � ������ �������� ���������������� 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 ����, ��� ��� 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 ����� � ����</w:t>
      </w:r>
      <w:r>
        <w:rPr/>
        <w:t>, �� ����� �� �������, �� � ��� ������� � �����������, �� ������������ � ����� ��� ������. ������ � �� �� ����, �� ������ �� ����� � ������ �� ������� ����-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 �� �� ������ ���� �� �� ����������� - ������� �� � - �� ����, �� ������ ���� �������������� �������� ����� �� �����, � ����� �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 ����� � ������� ����� ���������� �����, �� �� �� ����������� �� ���� �� ��" - ������� �������, ������ ������� �� �������� �����, �� �� ��������� �� ����� ��������������. �� ���������, �� ������� �������������, ������ ���� ���� �� ����� ������� ����� ����, ����� ��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 ������� ������� ���������� ������������</w:t>
      </w:r>
      <w:r>
        <w:rPr/>
        <w:t>, � ������������� �������, ������ ������ �� ������� ��������������, ����� ��� �������� � �������� � ������ � �������� ���������� �. ������ ��� ��� ���� ��������� ����� ������������� �� ��� �. ������� � ����� �� ������. ������ ������� ����� ������ ��������� ��������, � ��������, ���� ����������� � ������� ��� �� ������ �� �� ����� ���� ������. ��� ����� ��������� �� ������, ������ �������� ����� ����� �� ����� ������. ���������, ����� � ������������ �� �������� ����� �� 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 �� �������� ��� ��</w:t>
      </w:r>
      <w:r>
        <w:rPr/>
        <w:t>, ������� �� ������� � �� ���� ���. � �� �������� ���� ������ �� �����, ����� ����: "����� ����". ����� ������ �������, �� ����, � ����� �� ��� ��������, ��� �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���� ������ �� � 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 - ���� � ������ � �������������� 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</w:t>
      </w:r>
      <w:r>
        <w:rPr/>
        <w:t>. ��� ������ ������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 � �� ��������� �������� �� ����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 �� � �������� �����</w:t>
      </w:r>
      <w:r>
        <w:rPr/>
        <w:t>, �� ���������� �����, �� �� ���� ��� �� ������ �� ���������� 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 �������� � � �� ������� ���� �� �����</w:t>
      </w:r>
      <w:r>
        <w:rPr/>
        <w:t>. ���� ���� ���� ��������� �� �������� �� �������, ���� �������� ������� �� �������. ���� ����� ������ ������� ������� ������������ �� ����� ����������. � ������ �� ������� ������ �� ��������. �������� � �� ���� �������� � �������� � �� ���������� ����� ��������� ����� �� ��������. "� �� ��� ���� ���������" - ���� �� �������. ������, �� ����, ����� ����-�� �� ���� ������� ��� �� ������� 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 � ���-�����, ����, �� ���� ������ ���� ����������� �� �������� � �� ������� ��� ���� � ���� �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 �� ������ � ��� - ���� �. - ���������� �� ������ � �� �� ����� � �� �� �������. �� ������� �� 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</w:t>
      </w:r>
      <w:r>
        <w:rPr/>
        <w:t>, � ����� � ������� ������, ����� 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 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 ����� ������� � �� � ��������� �� �������. �������� �� ����, �� ���� ����� �� � ������ ���� ����������.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 -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. ������� �� ������� � ����. ���-����� �� ���� �� � ������� �� ����� � ����������. ���� �� � ��������, �� �� � ������� ����, ������ ����� ���������� �� ����, �� � ����� � �� ���� �� ����� � ���� �� �����. �� ��� ����� ������������. ��� ���� ���� �� � ������� ��, �������, ���� � ���� ����. ��� � ����� ������������ �� �� � ��� �� ����������� ������� ��������, �� ���� ����, �� ����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 ���� �� ������ � ���������� 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 ������ - �������� ������� ������. ������� �� ��������, �� 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</w:t>
      </w:r>
      <w:r>
        <w:rPr/>
        <w:t>, �� ������ ��� � ��� ����������, ����� �� ��-������������ �� ������, �� � � ����������� � ������ � �� ������ ����� � �������. ������� �� ���������� ������� ������ �� �� ������� �� ����.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����� ��� �������� �� ����� �� ������� �������� �� ����</w:t>
      </w:r>
      <w:r>
        <w:rPr/>
        <w:t>. ��� ���� �������, � ������ ���� ��,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 �����, ����� ���������� � �� �������� � ���������" - ���� �� �������. � ������ ����� �� ������ �� �� �� ������� ���������. �� �������� ������ �� �� ������� ����� ���� ������� ����������. "� ��� ��� ��� ����������, �� ��� ��� - ������� �� �. - ��� �� �� ��..." ������� � ������ �����������. �� �� �� ���� ����� ������ �� �� ��������� ����� �������� ������ ��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��������� �� </w:t>
      </w:r>
      <w:r>
        <w:rPr/>
        <w:t>"�������� �����", ������� ��-����� �������. ������, �� � ������� ��� ���� � ��������� �� �� ������ � �������� � � ������. ������ ��������� � ���������� ��� ������ �� �����������, �� �� � ������� ��-�����, ������� ���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 ���� - ���� �. - ����� �� ���������." �������� � ��, �� ��� �� ���� ����� �� ������ ������� �� ����������. ���� �� �� �������� ������ ���� �� ����. ���� �� ������� �� ������, ������� � �� ������� � ����. ����� ��� ������ �� �����. ��� ������ �� ������� ����������, ����� ������ �� �������� �� ���� ����� ���� � ��, �� � ����� ���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</w:t>
      </w:r>
      <w:r>
        <w:rPr/>
        <w:t>. ������� �� ������ ���� ��� ������ �� ����� ������� ��� �� � �� �������� � �� �� �����. �������� ���� ����� ���� ����������, ������ �� �������, �� �� ���� ����� �� ������� ����. ���� ���� ������ �� ����� ������������ � ������ ��, ����� ���������� ���� �� �������� �� � ���������. "������ �� �� ����� � ��� �� � ������ ������� ��������" - ���� �� ������� � ���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 �������</w:t>
      </w:r>
      <w:r>
        <w:rPr/>
        <w:t>. � �� ������� � ������� ����� �������, ����� ������ ���� �����. ��� �� �������� � ��������� � � ����� �� ����� �� ������. ������ �� ������������� ����� �� ������, ���� �� ������ ����� ��������. � �� ������� � ��� ��������� ������, ����� ������������ �� ������ ����� ���������� �� ���������� ���� ����� ����������. ������ ������� �� ������� �������� � �������������, �� ������� ������� �� ������� �� �������� ���������� �� ���������. ���������� ���� ���������� ������, ������ �������� � ��������� �������� ������� � ����� �. �������� ������ �� ������� �� ������� � �������� �� ������� �������� � ������� �. ��������� �� ������� �� ���������. ����������, ����� ��������� �������� ���� �������, ���� � ����������, � ��������� ����� � � �� ��������� ������������, ������� �� � ���� � ������, ��� �������� �����, 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</w:t>
      </w:r>
      <w:r>
        <w:rPr/>
        <w:t>. "���� � �����, ������ � ����, ��� ��� ���� �� ���� ���" - ������� � � �� ��� � ��.�����, �� ����������� ����� �� �����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 �� ������ ����� ����� � ����� ����</w:t>
      </w:r>
      <w:r>
        <w:rPr/>
        <w:t>. ������ ����, �� � ���� ��� ���������� � �� �� ��������, ���� �� �� ������ ����� �������. ���� ������ ���� �� ��������, �� ���� �� ������� ���� �� �������� � �� �������. ���� ������, ������� ���� � ������ ��, � ������ ��������� ��������� �������. � ������ � ������� ������ � �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� ����� ������� ������ � ���������� �. "��� �� �� ������ - ������� �� � ���������. - ������ �� �� ������, ��� ������ ��� ���� �� ���� ���� �������." ����� ���������, �� ������, ����� �� ������� ����� �� ��, ���� �� ���� ��������, ���� � �� ��������. ������ �� � ������ � ������� � � ������� ������. ������ ���������� ������, ���� ������� �� �������, ����� �� ������ �� ��� �� �����. � ���� ������ �� �������� ��� ���� ������ ������. � ����� ������ �� ���� �� ������ ������, ����� � ������ � ����, �� ������ ����� ������� �� � � �������, ������� �� 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 ���! - ������ ��� � ������� �� �����, ���� ������� ����, �� �� ������� ������. ������ ���� ������, � � ��� ���� ���� � ������ 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 ���� �� �� ���� ������� �������. ��� ���� ������� � ���-������� �����, ����� ����� �� �������. ������ ������� ��������� ����, ������ � ������� ����� � ������,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- ������ 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- �������� �������. - �� �����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? - ������ ���. - ������ ����� ���� �� � ������� ��� ����� ���, �� ����� ��� �����. �� ����� �� ������� � ���������. ������ ��� ������� ����. ����� ������ ����,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 ��, �� ����� ��� �������� ������ �� �������� � ���������, ����� �� �������� ����� �����,"������ ����� � �� �� ������� � ���� ���� ��������, ���� ������ � ������ ������ ���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 � 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 ���� ����� ����� �� �������. ���������� �������, ������� ��, ���� ���� 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��� ����?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����� ��� �� -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�, 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 ������� ������, ��������� � ���������� - ���� �� �������. - ���� � ����� ����� �� �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 � �� ��� ������� �� �������</w:t>
      </w:r>
      <w:r>
        <w:rPr/>
        <w:t>, �� �� � ������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-����� �� ��� ���, ��������� ���� �� �������. ���� 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 �. - ������ �, 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���</w:t>
      </w:r>
      <w:r>
        <w:rPr/>
        <w:t>, � ����� ������ ������� � ��������� �� ������� �� �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�, ������ �� �����, �� ��� ��� ����������� �����, ����� ���� �������� ���� ������ 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 - �������� �������, - ����� �� �� ����������, �� �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 ���������� ��������� ������ 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��, ������� ��, ��� � ��������, �� �������� �� ����, ����� ���, �� �� � �� �����, ����� 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, �� ������ ���� ����� �� ����� ���������? ��������� ��, �� ����� �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����� - �������� �������, ���� �� ������� �� ����� ����������. - �� �������� ���� �� ������ �����, �� �� �� � ����� ����� ����� ����,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 �����? ������ �� ������������ �� ��������� �� ����� ����� ��� ������, ������ ��� � ��������� ��������, � �������� �� 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, �� ���� �� ���� 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 ��������� - ������� �� �. - �� ���� � ���� ����� - �� ��� ��� ��� �������� �� ����, � ����� ������� ������� - ��������.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 ���� ��������� �� ����������� �� ����������</w:t>
      </w:r>
      <w:r>
        <w:rPr/>
        <w:t>, ���� �� ������� ���� ��, 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�� ��� ����������� �� ����� - ��������� ��� ���� ���� � ��� �� �� �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����� � ��� - ������� �� �������. - ������, �������������� � �����������. � ��� ��� � ��������� �� ���� �������� �����." � �� ������ ����� �� �� �� ��������� ������� ��������� � ���������������� ��� ���� ���� ��. ���� ���� ���� ��������� �����, ������ ������������ ��� ��������. ������� � �� �� ������, ��� ������� 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 ����������� �� ������ �� ����������� � � ������ � ������</w:t>
      </w:r>
      <w:r>
        <w:rPr/>
        <w:t>. ������� ����� �� ���� ��������. ������� ������ ��������� �� ������. ���� �� ���� ������ ��������, ������ �� ������ ����� �������� ������ ���. ������� ���� �� ������ �� �������� � ���� ���� ����� ����, �� �� � ������� ����������,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��� � �������� ���� ������� �������� ��� ��������</w:t>
      </w:r>
      <w:r>
        <w:rPr/>
        <w:t>. ��� ��������� ����� ��� ��������, ���� ��� ���������� �� ����� ���� �� ��������� �� ������ ��� �� ������� �� ���������. ����� ���� � ��. � ������ ������� ���, �� ���� � ����. �� ������, �������� �� �������, ������� �������, �� �������� �������� ���� ���������. "��������� ��, �� �� �������� ����� � �� � �������" - ������� �� � � ����, �� ��� ���� � ����, �� �������� � ���������� ����������. "���-������ ��������� � ����� � ���� �����, ����� � �������� �� ���. ���� � ���� ������ �� ����, ����� ������ ����� 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���� � ������� �� ������ ���� �� ���� �� �� ������</w:t>
      </w:r>
      <w:r>
        <w:rPr/>
        <w:t>. ���� �� �� �� ����������� ��� ������� ������ �� ��������. ����� �� � ������ � �� ������� ���. ������ ������ �������� �� �����, � ���� ���������� �������� ���. ������� �� ����� ���� ���, ������ �� �� �� ������ �������� ����� � ������ �� ���� ��� � �����. ��� ������ � �����, ����� 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- ����� ���. - ����� ��! �������� ���� ������� ���� � ������. ������� � ����� � ������ � ��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 � 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- �������� �����. - � ���� �� � ������� ���, ��� �� ���� ����� �������� ������. ������ �� ���, ��� �� ���� �� �� ��������� �����, ������ �� �� �� ������. ������ ���� ������ ���� � ����, �� ��� �� �� ������ ��������. ������ ������ ������ �� �� ����� � ������. �� �� �� ������,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���� � ��� ������� ���� - ���� �������. - ���� �� ����� 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��</w:t>
      </w:r>
      <w:r>
        <w:rPr/>
        <w:t>, �� 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 ������ �� ����� ����� ����� � ����������. ���������� ���� ���� ��� -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. ������ ���� ���� �� �� �� ����� ����, ������� � �����. ���� �� ���� �� ���������� �������, � ��� �� ��, ���� ���� �� �������� �� ��-����� �� ����. �� ������ ������ ���� �� �� ������, �� �� �� �������, �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�</w:t>
      </w:r>
      <w:r>
        <w:rPr/>
        <w:t>. �� ���� ��� ������� �� ����� ���, � �� ������,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 �� �� ���������, ����� ������� - ���� �����. - ��������, ��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���� �������, - � ������ �� ����� ���������� ����, ��� ������� � ������� �� ������ ��-�������. ������� � �� ���������, �� � � ��������. �������������� �� � ����. �� � ������� �������� �� ����, ����� � ����� �� ������ � �� �������� �� �����. �����, ��-����� ����� �� �� ���������� �� ��. 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 � ������</w:t>
      </w:r>
      <w:r>
        <w:rPr/>
        <w:t>, �� �� ����� ��� � �� �������� ��������. ���� ����� ������� �� ������. ����� ���� ����� �����, �� �� �� �������� � ���������� ������� �� ������� ����. ���� ��, �� ���� �� �� ������� ����� �� ����� �� ����, ����� ����� ��� ����� ������, �� �� ������ �� �� �������, ������ ��������� �� ������ �� ��-����� �� ����. ������� � ���� ����� �����, ������� �� � ���� 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� � ����������� � �� ������ ���� �� �� �����</w:t>
      </w:r>
      <w:r>
        <w:rPr/>
        <w:t>. �������� ������ ��-����� ������ ����������� �������� ��� �������������, ����� ����� ��� ��. ��� ������� ����� ���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 ������ - ������ � ������, ������ ���� � � ��������. ������� ����� ���������, �� ��� � ���� ������ � ������ �� �� �� ����� ���� � �� �����,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- ������� �� �. - �� ��� �� ����� ��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����� �� ������... - ������� ����� �����������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-����� �� ��� ����, ����� �� � ���� ��� ��� ������ �������� �� �������. �� ����� ����� �� �� ���� �� � ���� ���� ������, �������� � ���� ������ � ����� ���� �������,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 ���, ����� �������! - ��������� ��������. - ���� �������� �� ������ � ����� ������ �� ������ � �� ������� � �������� "�� ���������".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- ���� �������, ���� �� ����� �� ������� ��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</w:t>
      </w:r>
      <w:r>
        <w:rPr/>
        <w:t>, ������ � ���� ����, �� ������, �� �������� �� �� ���������, ��� �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- ���������� �� �. - � ���� ���� ����������� ���, �� 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 �� �� �������� ���� 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������ - ���� ��������. ������ � ������, ���� ������� ����� �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 ��� �������. - 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� ����. �� �� ������ �� 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 ������ - ���� ������� ������. �� �� ������ ���� ������, ������ 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 �������, �� �� � ���������. ���� �� 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 ������ ������ ��� �����, �� ���� ���� ������ �����. �������� �� ����� � � ����� ���������, �� ��� �� � ������� �� �������� ������� �� ���� ��. "����� �� �� ����� �� ��������� �������" - ������� �� �. ������� ������ ������� ���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 ��</w:t>
      </w:r>
      <w:r>
        <w:rPr/>
        <w:t>. ���� ������ ��� ��������� � �������, 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���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 ��������� � 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 ������ ����� � �� ������ ���� 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 ������? -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- �������� �����. - ����, �� �� ������� �� ����, �� �� �� �����. �� ������ ��� �� �� �������. ��� ��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, �� ����� �������.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 �����, ������ ����� ����� �� �� �����, � �� ������ �� �� ������ ����. ���������� �� ���������� �� ��������, ������ � ����, ��������� � ��������� �� ������ ������������ �� �������, ����� ���������� ����������, �� ������ �� � ��������. 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 ������� �� ���� ����</w:t>
      </w:r>
      <w:r>
        <w:rPr/>
        <w:t>. ���� �� �� ����� ��. ������ �� ��� �� �� � ���� � �� ������ �������, �� �� ������ ���������� ����, ����� �� ����� ����������� ��, ������ �������� �� ����, �� �� �� �� ������ �� �����. ����� ���� ����������, �������� ��� ��������� ����������� ��� �������, ���������, ����� ������ ���������, �� ��������� ����� �������� �������, � ���� ����� � ��� �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>. ���� ���� ��������� ���������, ����� ������ ���������� ������� ���� ���� ��. � �� �������� � ����, ������ ����� ��� �������� �� ������� ����� �� ������� ����� �� �������. ����� �������� �� �������� ���������� ������ �� ����� ��������. � ���������� �� ����� ��� ��������� ��� ����, ����� ������ ���� ������� ����� ����� ������ ���� ����� �����. ����� � ������ ���� �� �����, ������� �������, ����, ���� ����� ���� ��������� ������� �� ��������� ���� �� ��������, ������� �� �����, �������� �� ����� �������� ������ ������� ��������� ��� ��, ������ �����, ����� ���� ������� �� �������� �� ������, �������� �� ����� � �����, ������� �� ��������� ���� � ������, ������ ������ �� ������� � ��������� ������. ������ ���� ��� ����, ����� ����������� ���� ���� �� �������� 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 � ����� �������� �� ������ � �����</w:t>
      </w:r>
      <w:r>
        <w:rPr/>
        <w:t>. ������� � ����� �� ������� ���������� �� �����, �� ���� ���������� �� ��� � ������ �. ������� �� ������� ���� � ���� ����� �������������. ���� �� ������ �� �� �� ����, ������� �� ����������� ���� �� ������� � ���� �� �������� �������� � ���������. ������� ���� �������, �� �������� ����� �� ������ �� ������ ����� ������� �� �����. ����� ����� ��������� �� ��, �� ���� �� ������ ��-����������, � ���� ������, �� ��� ������� � ����� ������ � ����� ��. ������� �������� � 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��, ���� �������� �� ����� � �� �������, �� ����� �� �� ������ � ��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</w:t>
      </w:r>
      <w:r>
        <w:rPr/>
        <w:t>. ����� ������ � ��������. ������ �� �� �� �����, �� � ������ �� �� �������. ��� ����� �����, ����� ������� ���� ����� �� �� ���� �� ������ ����� ��-������� �����. ������� � ��������� ���� � ������� ������ ����� ���������,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 ������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 �� ����� �� ������, ���� ��������� � �� ���������� ����� ��������. ������ � ��������. "��� ����� ����, �� �� ��� ���� � ����� ������" -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 � ������ ������ ��</w:t>
      </w:r>
      <w:r>
        <w:rPr/>
        <w:t>-����� �� ����� �����. ���������� �� ������ �� ��������. �� ���� ����� �������� � ��������� ������� � �����. ����� �� ������� � �� ����� �� �����, �� �������� � �� ������� ��������� � ���� ������ �� ������� ������������ � ���������� �: "���� �� �� �������� 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>, ������ ������ ������ ����. ������ �� � ������, �� ���� ���� �����,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 ������ ������ �� ��������</w:t>
      </w:r>
      <w:r>
        <w:rPr/>
        <w:t>. ������ ������� �� �����. ����� ���� �����. ��� ����� �� ������ ����, � �������� �� ��������� ����� �� ������. �������, ������ ������� �� ������� �� � � ���������� ���, �� �� ���. ���� �� �������� �� �� �� �� �� � �������, �� ������ �� ���, �� ���, �� ���������.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����.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�������� ��������</w:t>
      </w:r>
      <w:r>
        <w:rPr/>
        <w:t>. ���� ������, �� ��� �� � �� ����, �������� 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�� ��. ������� ��, ������ � ����� -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. ���� ���� ��� �������� ���� ������ ������� �� ����� � ������� ����������������� ��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 ��� ��� - ���� �� �. - ���� �� �� � �������.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, ���� ������� - ���� ��� ���� �����. -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 �������, �� ��� �� ������ �� 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 ����, �� ���� �� �����, ��� �� - ����� �� �. - ������� �� � �� �����, �� �� � ����� ��, � �� ��� �� ���. ������ ���� �� 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 ������� � ���� �� ������� �� ������ �� ����� ���</w:t>
      </w:r>
      <w:r>
        <w:rPr/>
        <w:t>, ������ � �� ������ ����. ������ �� ����� ��� ����, ��� ���� ������ � ������� � �����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������� ��� - ��������� ���, ������ ���, �� ��� �� ������� �� ������� �� ���� ����, �� � �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 ������� - ���� ������� � �� 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 ������� ���� � �������� �������� � ���� �� ���� �� ���� ������, �� � ������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- ���� ���. - ��� ����� ���� �����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 ������� ��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,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 ������ ��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 ����</w:t>
      </w:r>
      <w:r>
        <w:rPr/>
        <w:t>, �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 � ��������. �� �� �� 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����� � ����</w:t>
      </w:r>
      <w:r>
        <w:rPr/>
        <w:t>, �� ������ �� ��������� �� ������. ��� ����, ������ ������ ���� ���������, �� ���������� ������ ���� �� ����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 �������, ������� �� � ������, �� ���� � ����� �� �����,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 - ���� �����. - ������ �� ����� ��-������� � 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 �������� ����</w:t>
      </w:r>
      <w:r>
        <w:rPr/>
        <w:t>, ���� ��� �������� �� ������ ���� ��������, � ���������. ���� ����� ���� �� �� ����� �� ������� ������ � ������, ������ �� �. ������� ��, �� ����� ������ �� ������� �� ��������� �� ���� ��������. �������� ��� �� ��������� ��� ������ � �����, ����� �� ����. "������� ��-�����"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- ���� �� � - � �� �� ����. �� ���� �������, �� �� ����� ������� ��������. ��� ��� ����, ������� �� � �� �� ����� �������. �����, �� ��� ������� 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</w:t>
      </w:r>
      <w:r>
        <w:rPr/>
        <w:t>, � ����� �������� ���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 ���, - ��� ����, 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. �� �� ������� � ���� ���� ��������, �� �� �������. ������ � ��. �� ���, �� ���� �� � ������� �� ������ � �� ������� �� �� ������. ������ ������ �� ������ ����� �� � �������. ��� ��� ������� ����� ������ �� ���� �� ������� ����� � �����. �� ����� �� ������, �� ����� ����� �� ������, ������ �� �������, �� ��� 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 ����</w:t>
      </w:r>
      <w:r>
        <w:rPr/>
        <w:t>. 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�� �� ����� �� ������� ����� ������. � ���� �������� ����� 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, �����. ����� � �� �,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</w:t>
      </w:r>
      <w:r>
        <w:rPr/>
        <w:t>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������ ������ �� ������, �� �� �� ����� �� ��� - ������ ���. - ����� �� �� ����, �� ���� �� �������� �� � ������ �� �� ����� �� ���. ������ �� ��� ��� ����. �������� �� �� �������. � ������ �������� �� ������ �� ����� ���������� ��. �� 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</w:t>
      </w:r>
      <w:r>
        <w:rPr/>
        <w:t>, ���� ���� � �������� ��� ��-����� �� ���� 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 �� ������ ����, ����� �� �� ����, 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�. � ��������� ������� �� �� 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 �������� �� ������.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 �� ����, ��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�� �������. - ���� �� �� ����? ����� ��� ������ ����� ����� �� � 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��� ���� ����, ��� � ������ ����. ������ �� � ����� � ���� � ������.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! - ������ �������. - ������ �����! ����� ����� � ����� � ���� �� ��������.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</w:t>
      </w:r>
      <w:r>
        <w:rPr/>
        <w:t>-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�� ����� - ���� ��� � �����������. - �� ������ � �������� ������ � ��������� ��. ������ ����� ���������� � ��������, �� �� ������ �� ������� ������ �����, ����� �������, ������ �� ������� ��������� � �� ��������. �������, �� ����� ���� ������. ��� ����� ����� ���� � ���� � ������� �������. ��� �����, �� 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���� �� �������</w:t>
      </w:r>
      <w:r>
        <w:rPr/>
        <w:t>. ���������, �� ���� �� �� �������, ��������� �� � ���� ����� �������� �� ���������� ��. ������ �� ������� ��������� ��, �� � ������� ����, ������ �����, ��� ������, �� ���� ����� ���� �������� �����. ������, ����������� ������, �� ����, ��� � ��������� �� ���, ����� �� ���� ��������, ����� � ��� ���������� ������ �� ���� ��� �������������. ����� �� �� � ���� ����������� ������ �� ��������� ������� 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 ��������� �� � ������������ � �������,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 �� ������ ����,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. - �� ����� ����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� ������ ��� �� �� �� ����. � �� �������� �� ����, ����� �� �������. �� �� �� ���� ���������� �� ���� ������ ����� ��-�������� � ��-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? - ������ 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������� � ������� �������</w:t>
      </w:r>
      <w:r>
        <w:rPr/>
        <w:t>, 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 - ���� � � ����� �������. ������� ���� ���� ������ �� �������� ���, 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</w:t>
      </w:r>
      <w:r>
        <w:rPr/>
        <w:t>. ������� ��, �������� �� ������ �����, �� ���� �� ��� �� � ������. ����� ���� ������. ������� ����� �� ��������. �������� � ������ ������ ����� ������ � �����������. �������� ��������, ��������� �� ��������� ����. ������ ����������. ������ �� ��� �� ���� �� �� ������ ������� �����, �����, ������� ��, ��� �� �� � ������� ���� ��������. ������ � �� ���������� �� ���������� � ������� �� �� 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, ������ ��������, ��� 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. �� �� �� ������ ��-����, ��� �� ������� �����, �� �� ������� �� ��������� ������ ���� � �� �� ������ �� � ����. �� � ������ ���������, ��� ������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���� � ���? - ������ �������, ���� ���� ��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�. ���� �� ���� �������� � �� �������� �����. ������ �� ���� ������ ������, 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 �� ���� ��-��������, ���� ���� ���� ���� ������, ����� ������ 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 ��� ��� �� ���������. ������ �� ��,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 �������� �� ���� ������. ������ �� � ��������. ��� 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�� - ������� �����,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?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����������. ����� �� ������, ������ ������ �� ���� ���� �� ����. �� �������, �� � ����� ����� �� ���� ���� ����. ��������� �� ����� ����, � ������ ������ �� � �����, �� ������ ���� �� � �������, �� �� �� �� ������... � ���..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������ � �����, ������ � ����� ��������, � �� �� �������� �����������. � �� ������ ��� �� ��������� ����. ���� ����� �� ��������, �� ������ � ������ �� ������� ��������� ��, �� ����� �����, ���� ��� ��� �� ���, � ����� ��� ���� ������ �����. �, ��� ��� ������ �� ��� ����� ��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���. �� �� ������� ������� 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 ������� - �����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 � ��� ���� ��� ����� �� �����. �������� ���� �� ���, �� �� �����. �� �� ������, � ��� �� ����, �� �� ������ ���� ����� ���.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 ������ �� �������� � ����... - ������� �������, �� �������� ������,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 �������. ���� �������� �� ��������� ��������� �� � ������ ������! "������� ���� ������ �� ���� ��� - ������� �� �. - ��� ��� � ����� ����� ��� ������� 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</w:t>
      </w:r>
      <w:r>
        <w:rPr/>
        <w:t>, ���� ������������ ��� ������. ������� ��, �� ������ �������� �� ������� � ����. � ����� ����� �������, ���� �� � ����� �� � ������ ������� ����������. ���������� �������� �� ����� ���������� �����������. �� ������ �� � ������� � � ����. �� ��� ������� 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 �����, ���� ��. ����� ���! ���� ���������, �� �� �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 ���� 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 �� ����</w:t>
      </w:r>
      <w:r>
        <w:rPr/>
        <w:t>. ��, �������� �� ������ ������. "�������� �� ���� �� ���� - ������� �������. - � � ���������, ��������� � ���������� ��. ��������� �������� ��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 ���� - ���� ����. - 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 �������, ������ �� ������ �����.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 ��� ���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 �� ����� - �������� � ����. - �� ��������� �� �� ��������� ����� ����� �� ������ - ����� �� ����� ��� ������ �� �����. ���������� �� ����� �� �����, ������ ��������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 ����������� ��������� �� ���, �� �� �� ������, �� ����� ����� 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��. ������ �� ��, �� �� ����� �� ������� ��������. ���� ��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���</w:t>
      </w:r>
      <w:r>
        <w:rPr/>
        <w:t>, ���������� ���� ��������� �������. ������� �������, �� ���� � ���� ��� �� ������� ����������� �� �������� ��� ��� �� 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���, 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! ���� 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 ���, ���� �� ��������� �� ��� ������������� ��������� � ���� ������� ����, �����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 ���������� � ������ �� ���. ���� 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 ���� ���� � ��� ���� ���� �� �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���� � ���������� �� ����� �� ��������</w:t>
      </w:r>
      <w:r>
        <w:rPr/>
        <w:t>. ������ ������ �� ����������, � ��������, �� ���� �� �������� �� �����������, � �� �� �������. ��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 � ���� ���� ����� ����������</w:t>
      </w:r>
      <w:r>
        <w:rPr/>
        <w:t>, �� �� �� �����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 � �������� � ����� ����� ����</w:t>
      </w:r>
      <w:r>
        <w:rPr/>
        <w:t>. ���� ������� ������. ������ ���� �� �����, ����� �� ����� ���� �� �����. �� ������ ����� �� �����. ������ �� ����� � ��� �������� ������� �� ������. � ����� �� ����������� � ������ �� �� ����� �� �� ��������� ���������, ����� �� ���������, �� ���� ���� �����. �������, �� ����� ��� �������� �� ������ �� ���������� ��; ��������� �� �������� �� ��������; ������� ������� �� ���������� � �������� �������� �� ������������ � � ������. ������ ���� �� ������� �������. ����� ���� �� �������� �� ����� ������ �� ����� ��. ���� ���� ������ �� ������ �� ������. ������� �� ������ �� ������� ������ ������ �� �� 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 �������� �� ������ �����, ������ �����. ���� ���� �������� ����� 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 ���� ������ ������� �� ���� �� ������ ������ ����� ����� � ����� � � ��������� ����� � ��� �������������. � ������ �� �� ������ �� ���� ���������. � ���� ��������� � �����, �� ������� � �� �� �����, ������� � �������� �� � ��, ������ ��� �������, ������ ������ ����� � ���� ���� ������ ��� ���� ��-����� � ��������� ��-�����. ���� ������ �������, ����� � ��� ���������, ����� 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</w:t>
      </w:r>
      <w:r>
        <w:rPr/>
        <w:t>, � ������� ��� ����� ������ ���� �� �� ��������. ������� �� �� ������, ����� ���� ��� �������� �� ������, � ���� ����� � ���������� � ���������� ����� ������ � ���������� �� �����, ����� �� �������� ���� �������� ���� ������ - ����� �� ������� � ������� � ������� �� ������������. �� ������ � �� �����, �� �� �������� ������� ���������. ���� ���� �� ��������� ������ � ������ ���� ��������. ������ �� ���� ���������� �� �������� ���� ��� ������, ���� ���� �� �� �������� ���� �� ������ ���� �� ��. ��� �� ����������, ������ ����� �� ������ ������ �� �������, ������ ������ ���� �� �� ����������� ������ ����� �������, ��������� ����� ������. ������� ���������� ���� � �������, � � ���� ���� ����, �� ���������� ������ ����. ����� ������, �� �� �� �������� �� ����� �������, �� �� �� �������� ������ � ���� �� ������, � ����� � ���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</w:t>
      </w:r>
      <w:r>
        <w:rPr/>
        <w:t>. �� ��� �� ������ ������ �� �� �������, ��� �� �� ������ �� ����, �� ����� �� �� ������ �� ������� �� �������� � ���������, � ����� ��������. "������� ��, �� ����� �� �� ��������" - ������ �� �������. � �� ������ �� ���� ��, ������ �������, �� ��������� ��, ������ ������, �� � ���� ������ 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</w:t>
      </w:r>
      <w:r>
        <w:rPr/>
        <w:t>, ���� ������������ ��� ������. � ����� � ������ ��� ����. ��� ����� ������ �� ���� �����, ������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</w:t>
      </w:r>
      <w:r>
        <w:rPr/>
        <w:t>. ���� �������� � �� ����������, ���� �� ���������� ���� ���������� �����, ������� ���, �� ������ �� ����� �� ������ ��. ��� ���� �� ������� ������ � �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 �� ����� �� ������</w:t>
      </w:r>
      <w:r>
        <w:rPr/>
        <w:t>. �������� �� � ���� ���� �������� � �� ������� �� �� ������ �� �������� �� ����������, ������ �� ������ �������. ������� �� ����� 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- ������� �� �������.. - �������� ��� ���� � ��������. �� �� ��� ���� ����� 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, ���� 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 ���� -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��������� �� �������. ���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, ������. ����� ������ ��� � ������� ���� ��-����� ���� 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, 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�������� ����, ����� �� �� ��������. ���� ���� ��������� �� ��������, �� �������, �� �� ������� �� ��������� �������� ����� �� ������. ������� �� � ���� ����� �� �� �����. �� 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 - ������� �������. - � ����� �� �������� �� 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? ���� � �� �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 ��������</w:t>
      </w:r>
      <w:r>
        <w:rPr/>
        <w:t>, ��� �� ������. ������� ������� �� ����� � ��������. ������ �� ���� ���� �� ����. ���������� ����� ������� � ������. ������� � �� �� ����� ������ � ������ � �����, �� ������ �� �� ����� ��������. ���� ������� ���� � ���� �������, ����� ���������� �� ����. ���� 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 ��� ����� �� ����� �� �����</w:t>
      </w:r>
      <w:r>
        <w:rPr/>
        <w:t>. ����� �� � �������� � 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- ������ �� �. - � �� ����� �����. ����� �� �� ������� ��� ��������. �� �� ������ ����� ������ ���� � �� ������ ���� ������ 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 �� � ������� ��� ������</w:t>
      </w:r>
      <w:r>
        <w:rPr/>
        <w:t>. ������ ����� �� ������, �� �� ����� �������� ������ � ������� ���� �������. �������, ����� �� ������� �� �����������, �� ���� ������ 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 � ������ ���� � �� ������� � ������� �� ������</w:t>
      </w:r>
      <w:r>
        <w:rPr/>
        <w:t>. ���� ���� ��� �� ����� ����, ��� ��� ������ ������ � ������ � 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.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���� � �������</w:t>
      </w:r>
      <w:r>
        <w:rPr/>
        <w:t>, � ������� �� ��� �������� ������� �����������. � ����� ���� �����, ������� ����� �� ����, ������ �� ���� 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- ���� �� ������� � �� ���� �� ��� �������, ����� �� �� ������ �� �� �����. ���� �� � ������ �����, ����� �� �� �� ���������� ���� �����, � ������ ��� ���-����� �� �����, � �� ������, �� �� ���� ���� �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-����� - ���� �, �������� �� �� ������� � ���� ������: - �������� 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� ����</w:t>
      </w:r>
      <w:r>
        <w:rPr/>
        <w:t>, � ����� ���� ������ �� ����, �� � ��������� � ������� �� ����������� �. ������� �������, �� ����� �� ��� ������������ ������, � �������� - ���������. ������� �� ���������, ���� ����� ��� ������ �� �� ��������. � ���� ����� ���� ��� � �������� ��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 �������� - ���� �, ����� �� ������ � �� �����. - ��� �� ���������� ��� ��� ���� ����� �� ����, ������� ��, 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</w:t>
      </w:r>
      <w:r>
        <w:rPr/>
        <w:t>, �� � � �� �������� �������. ����� �� � ����� �� � ���� ���� ����� ����� ����� � ������� � ���������. �� �������� ���� 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 ��� ���� ���� ���</w:t>
      </w:r>
      <w:r>
        <w:rPr/>
        <w:t>. ������� ���� ���������, ��������� � � ������ �� �� ����. ������� �� ��� �������, �� ���� �� ����� ��� ������ � �����. ���� ����������. ������ ���� ����� �� ������� � �� ������ �� ���������� �� ������� �� ���������. �� �������, �� �� �� �� ��������. �����, ���� �������, � ������ � ������, ��������� ��� ������ ������� ���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 ������ � ��-����� �� ������ � ������� - ���� �������, ���� ���� �� ����� ����������, �� �� �� ������ ����� �� �� ������� �������� ���. - ��� ��� ����, ������� �� - ������ �, ���� �������� ����� � ���������� ������� �����. - ����� �� ����� ����� �� ����� � �� ���������, 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���� - ���� ������� �����. - ���� ����� �� �� ������ ��� ���, ������� �� ������. ����� �� ������� �� ��� �� ������ 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, � � ������� ����� ������ �� �������� �������. � ����� ������ �� �������� ��� ����� ��� ������� � �� �� ������ �����,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 ����� � ����� �� ������</w:t>
      </w:r>
      <w:r>
        <w:rPr/>
        <w:t>. � ������ ����� ���� � ������� �������� �� �������. ��� ��� ���� � �������. �������, �� ���, �� ������ �� �����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 ������? - ������ � � ������� �������� �� 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</w:t>
      </w:r>
      <w:r>
        <w:rPr/>
        <w:t>. ������� ������ ����������� �� 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 �� �� ����� �������������? ������ ���������� ������ ���� � 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</w:t>
      </w:r>
      <w:r>
        <w:rPr/>
        <w:t>, � ������ ��������, �� �� �� �� ������ ����� �� �� ������� ��������, � ����� 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�, �� ����� ������� -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 �� ���������</w:t>
      </w:r>
      <w:r>
        <w:rPr/>
        <w:t>, �� �������� 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� ������ ������ �������� ������, 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 ���� - ���� ��� �� �������. - ������ ������� �� ���������. ��� �������. ���� �� ������ � ��������.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 ����� �� ������� 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 ������ � ���� �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 - ���� ������ ���. - �� �� �������. ���� �� ����� 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 ������� � �� ������� �� ������� ��</w:t>
      </w:r>
      <w:r>
        <w:rPr/>
        <w:t>. ���� � ��� �� �������, �� ���� ���� �� ����� � �� �� ������� ���� �����, ����� �� �� ����� �� �������� ������� � ������ � �� �������. ��� ������ ���� ������ ��������, ���� �� ������ ��� �������� ��������� �����, ��� �� ������ ����� ����. ����� ���� ���� ���� ������� �������. � �� ������� �������� �����������, ����� ����������, ������, ������ ������� �� ������� �� �� ���������, ���� ������� ��� ��� �� ���� �� ���� ������ ������. �������� �� �� ���� ��������, ������ �� ��������� ������� ����������. ����� ����� ����� � �������� �� ���� �� �� �������, �� � �� ������ ����������� � �� �� �� ���� �� �������� ����������������, ���� � ������ ��� �� ���������� � ���� ����������. ����� � ������ ������� �� ������ �� ���� ���� ������� � �� �������, �� ������ � ���� ������ ����, ���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</w:t>
      </w:r>
      <w:r>
        <w:rPr/>
        <w:t>, ���� ���� ��� �������� � �������� ����, � �� �������� ����� ������ �������� ����� ���� ������ ���� �����, ������� ������ � ������ �� �������. ���� ���� ���������� ���������, ��� ��������� �� ������ �������, ����� � �� ��������. "�����, �� �� �������. �� ��� ����� ��� ������ ��� ���" - ������� � ������. � �� ������ ����� ������� ����� ������ � ��������������� ��, ����� �� �� ���������� ����� ������ �� ����� ���� �������. ������� � �� ��� ������������� �� ����, ��� -������ �� ���� ������� ��������������. ��������� �� ����� � � ���������. ������ �����, ��� ���� �������� � ����. ������� �� ���� ��������, ������ � �� �������� �� �������, 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� ��������</w:t>
      </w:r>
      <w:r>
        <w:rPr/>
        <w:t>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 ����� ����� �� �� ����� ����� �����. ������� �� ����� ����� ��������� ������� � ��� ������ ������� 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 �� ������</w:t>
      </w:r>
      <w:r>
        <w:rPr/>
        <w:t>, �� �������, �� ���� �� �������� �� �� ������ �������������� �� � �� �� �������� ��� ������ �� ��. ���������, �� �� �������� �� ����. �� ������� �� ������� ������������ �� �� ������. ������� �� ������� ������ �������� �� �� ������� ���� ���� ��-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 ������ ����� �� ���� ������</w:t>
      </w:r>
      <w:r>
        <w:rPr/>
        <w:t>, ��� ���������� ����� ��-��������. �������� ���������� �������, � ���� ���� �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���� �� ���� �����. ������ ��, �� �� �� ������� 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� - ���� ������� � 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 - ���� ������ ������ � ������� �������� ���� �� ������ �. - �� ��� �� � ���� �����, 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? -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 ���. ����� � �� �, ������ �� �� �� �� ���������. ����� ���� ����� �� ������� ���������, ����� �� �� ���. ������ � �� �� ������ ���������� ������ � �����. �� �� ������ �� ����� ���� �� ���������. �� �� ����� ��-����� ���� �����, 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 �����</w:t>
      </w:r>
      <w:r>
        <w:rPr/>
        <w:t>, � ������� ������ ���� � ��������� 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 �� ������</w:t>
      </w:r>
      <w:r>
        <w:rPr/>
        <w:t>. ��� ������ ��������. ����� �� ��� ��������� � � �������, �� ���. ������ ���� ������ �� ����� � ������ ������� ����������. �� ���������� �� ������� � �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 ������, ����� �������? ��� ������ ������ �� 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 ����� ����� - �������� ������� - � �������� �� ��������, 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������ - ���� ��������. - ����, �� ������� �� ���� ������ �� ���� �������. ����� � ������ ��� �� ����� 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 �������� ������� �� ������� � ������ �� 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�, ��� �� ������� ���� �� ������ �� ��������� ����������. ���� � �� ����� ��� �����. ���� ���� �� ������, � �� �� ������ �� ��� ��� ������. ������� ������ ����� ��-����� � ����������� � ��������� ������, ��������� ��� ����� ������ ���� 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� ���� �� ������ - �������� ��������, - �� ����, �� ���� ������ ����� � ���� ���, ��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, ������ ����� �� �� ���������? �� ������ � �����, ��� ������ �� �� ������. ��� ���� ��-��������� �� ���� �� ������ ���������� 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��� �� ��������, � ����� ������ � ��������: - �� ������ ����� ����� �� ���� ���� ����, ���� ����� �������? ���� ������� �� ����, ����� �������� ��� ����� ��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 �� ������� � �� ��������� 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 ����� ����� - �������� ��������, - �� ����� �� �� �������� �� ������, �� ���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 ���� ���� ��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� �� ���� �����. ���, �� ����� � �� ������, �� � ������ ����� �� �����, �� �� �����. � �� ����� ��� ���� ����, ����� �� �� ���������. ������ ��-����� ���������� �� ��������� ��, �� �� ����� ���� �� ��� ������� �� 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- �������� � ������� � ���� ���� � ������ �� ������� �������� ������� ������ � ����: - ��������, �� ������� �� ��������� ����, ��������, ������ ��������. ��� ���� ���� ����, ����� ���� �� ��� � �� ����� �� �� �����.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 ������� ������</w:t>
      </w:r>
      <w:r>
        <w:rPr/>
        <w:t>, �� � �� ���� �� �� �������. ������, ���� ������ �������� � �� �������, �� ������ ����� � ������ ������� �� ��. ���������� � 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 ������ �� ���� �������� �������� - ���� � � ���, ����������� ����. - �� �� �� ���� ����, ����� �������. �� ������ ������ �� ����, �� �� ���������. �� ����� �� ���� ����� ������ ���� ���������� ����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 �������������������</w:t>
      </w:r>
      <w:r>
        <w:rPr/>
        <w:t>, ����� �������� � ������ �� ������������ �. 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 �� ������</w:t>
      </w:r>
      <w:r>
        <w:rPr/>
        <w:t>, �� ��� �� ������ ����������, ��� ������ ������. � �� �������, �� �������� �� � �� �����, ����� ����� �� ��������. "� � ������� �������� �� ���" - ������� �� ��������� �������, ���� �� ������ �� ����������� �� ���������, ��������� � �������,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 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- �������� �������. - ���� ���� ����, �� ��� � �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- �� �� ��� ��� ���� ����� � ���� - ���� �������� ��� �������, - �� ��� �������� �����, ������� ������� � 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 ��</w:t>
      </w:r>
      <w:r>
        <w:rPr/>
        <w:t>. �������� �������� ���� ��� ���������� ��������� �� ����������� ��������. �� � ����� ����� ��������� �������� �� �� �������� �� ����� ����������� �� �������, �� �������� ������ � ���������� ��. "������� ���� ������� ����� �� ��������� �� ����������" - ���� �� �������, ���� �� ������ ��� ����� �� ����������� ��� ����� ����� 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 �� ���� ��-����� ��������� �� ���� ������ - ��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 ��������� - �������� ��������. - �������� ��� ����� ������ �� �� ���� �� ��. ��������, ����� �������, �� �� ������� �����. ����� ��� �� ���� �� �� �����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 ���� ������� �� ������</w:t>
      </w:r>
      <w:r>
        <w:rPr/>
        <w:t>, �������� � ���� ����������, �������� ��� ����������� ������ ������, ���� �� ������� ���� ������� �� ��������. "���� ������� �� �������� ������ �� ������� ����� �� ������? - ������ �� �. - �� ��� �� ��� �� ������ ����. ������� ���, �� ���� �� ������ �� ������ ������� �� �������� � ������ �� ������ � �������� ���� �� ���������� �������. ���� ���������, �� �������� ������� �� ���� ��� � �� ������ �� ���� ����� ������� �� ����. ����������� � ���-������ ����������. ���� �� ���� �� ��� �� ������ ������ � ������, ��� � ������� �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 ��������� ��� �� ������� � �������� � ������� ��</w:t>
      </w:r>
      <w:r>
        <w:rPr/>
        <w:t>. �� �������� ������� ����� ���� � ��� ��� � �� ��������, �� ������ �� �� � ��������� - ���� �� �������� ��� ������ ����������� ���������� ������, ����� ���� � ������, �������� ������ � ��������, ����� �������� �������� ������� � ��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������! - ������� �� �������. - ������ ��� �� �������. ������� �� ������ ����� ���, ����� ������" � �� ���� �� ����������� �� ����, �� � �������� ������ ����� �����. ������, ����� �� ���������� � ����, �� � ������ � �� � ������� ������� �� ��������� �� ������. "� ���� ����� �� � ����? ������, ����� �� �����, � �� �� ����. ��� ����� �� ���������� �������� ��, ���� ���� ���� ������ ���� ��, ����� ������ ���������� �� ������������� �� ����� ��-�����. �� ����� �� �� ������ ������ �� ���������, ���� � ��� ���� �� ������ ��������� 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" - ������� �� �������. � �� ������ �� ������� ���������: "�������� ����� �� ������ �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, �� ������ ���� ����������. ����� �� ��������, ������ ������� � ����� � �����. ��� ���� ����� � �� ���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�� �� ���� ������,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, �� �� ������ �� ����� ��������. ������ �� ����. ��� � ���� �� ���� ���,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 �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, �������� �� ����� � ����� ����-���� ��� ���� ���� � 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.. �� ��������... �� ������� �� ���? ������� ����� ��� ������� 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, ���� �� ��� �� �� ����� ���. ����� ��. ��� ����� �� ��������. �� ����� �� ������ �� ������� � ��� ��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���</w:t>
      </w:r>
      <w:r>
        <w:rPr/>
        <w:t>, �� � ����� ������������� �. ������ �� �������� �� ����� �� ��������� ������, ����� ���� ������� �� ����� �. ����, ����� �� ���� � ����, � �� �� ������� ����� ������. ������ ������� �� �������� �� ������� � ��� ������ �� ������ ����� � ��������. ���� �������� ������� ��������. ����� ���� ������� � �� ������ ����� �� ������ ���� �� ������� ������. ��������, ����� ������� �� �� ����� ���� �� ����������� ����������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 �� ������� ���� �������������������� �����?" - ������ �� � � ������������ ������� ������� ������� �� ���� ���� �� �����. �������� ������ � ������� ��� ������� ����� �������. �������� �� ������� �����, � ���� ���� ������. ���������� ���� �������� ����� ���� ������ ���� ������� ��� ������� ��������. � ������ ��� ��������, �������� � ��� �������� ���� � ���� ����� 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���� �� ����������� �� ����� ������</w:t>
      </w:r>
      <w:r>
        <w:rPr/>
        <w:t>. ������ ���������� ������� � ����������, �� �������� � ������ ������� ���� ��������� �� ������ ����� � �������� � ������, ����� ����� ��������� �������� �. ������ � ���� ����� �� �� 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������� ������</w:t>
      </w:r>
      <w:r>
        <w:rPr/>
        <w:t>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 �� ������ ����� ����������� � ������ �������, ����������� ���� �����������, ��������� ���� ����� ���������. ������� ������ ���� ������� � ��������. � ��������� ������� �� ���� ������ � �����, ������ ������� �� ������� �������. ������ �� ������ ���� �� ���� ������ ��. �������� � �����, �� ������ � ���� �� �������� � � �� ������ 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 ���������� ���������</w:t>
      </w:r>
      <w:r>
        <w:rPr/>
        <w:t>, ����� �� ����� �� ������� �������� ���� ����������� �����, ����������� ������� �� ���������, ���������, ����� �� ������� �������� 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� �� ����� ������ ����������</w:t>
      </w:r>
      <w:r>
        <w:rPr/>
        <w:t>. ������� �� ���������� �� �������, �������, ������. �� �� �� �� �� ���������� ���� ����� ����� ������������ �� ���� � ����, �� ����� � ����, �� ����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 ������</w:t>
      </w:r>
      <w:r>
        <w:rPr/>
        <w:t>, ���������, �� ������. ���� ��������� ����� �. �������� � �� ������ � ����, ����� ����� �� ������ �����. � ������ ���� � �������� �� �� ��������� ����������� ������� ��� ���� ������, ���� ������. ���� �� ������, �� ������ ���� ���� ����� �����, ����� ������������� � ���������� � ������ �� 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� ������ �� ������ - ������� �� �. - ��������� � �������� �� ����� ����. ��� � ������� ��������� �� �������� ��." ������� �� ������ ���� �������� ���� �� ���� ���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</w:t>
      </w:r>
      <w:r>
        <w:rPr/>
        <w:t>, �� � �� ������ ��������������� ��� ����������. � ������ �� ����� ���������� ��, ���� ������� �� � ������� �� ������ ������. ����� ���� �� ������� ���� ������� �������� � ������ ������� ����������� �����, ����� ������� �� � ������ ����������, 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�� ����� ����� ������</w:t>
      </w:r>
      <w:r>
        <w:rPr/>
        <w:t>. ��� �� �� ������, ���� ������, � ���� ������� � �������. ���� ���� �������� ���� �������� ������ ����������� ����� �� ��������� ��, ������ ����� �� �� ���������� ������� �� ��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 ���� �� �� ������ ������ - ������� �������. - ����� �� �� ������ ���������, ���� �� 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 ������ ����� �� �� ���� ����</w:t>
      </w:r>
      <w:r>
        <w:rPr/>
        <w:t>. � ����� �� ������ ���� ����. �������� �� �� ������ �� ������� �� � 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 �� ���������, �� � ���������. �� � ������ �� ����� ���. ������� ������ ����� �� �������, � ����� ���� ������ � ����� � 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 ��������� ��� ���� ����</w:t>
      </w:r>
      <w:r>
        <w:rPr/>
        <w:t>. ���� �� ������ �������. �� ����������� �� ������, ����� �� ������� �� �������� �. ��������� �� ��� ��� ����������� �� � ������ ����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� - ���� �������, ���� �� �������� �� ���� ������� �� ���� ��-������, - ���,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, ��������� ����� - ���� �������� � ��� �� ��������, ���� 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, �� ������ ��� �� � ������" - ���� �� � ������� �� �������, ������ ������� ������ �� ��������, �������, �� ���� �� ����� �� �������� 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 ��� �� �� ��� ������ � ������, ����?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������, �����. �� ���� �� ��������, �� 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 �� ������� - ������ �� �����, ����� ���-����� �� �������� ���������� ����� ���� ��. - ����� � ������� ������ � �����, � �������� � ���� ������ ������� ����� ���� ��. �� �������� �� 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- ������� �� �������. - ����� 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 � ����� ����� �� ������� �������� �� ������</w:t>
      </w:r>
      <w:r>
        <w:rPr/>
        <w:t>. ������� �� ��������� ������� � �� ���� ����� �������� � 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! - ��������� ����������� �����. - ��� �� 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 - ����� �� ������� � ������ ����������.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? - ������ ���. - ����� ��������, �� ������ ���������� �� 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 - �������� �������, - �� ������ ������ �� ������� ������ 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? ����� �� ������ ����� ��������, ��� �� �������, �� � ���� �� ������� 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 - �������� �������. - ������� ���, �� �� �� 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 ����� � ����������, ������ ������� �� �����, 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������ �� �������. - �� 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 -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, �� ����� ���� �� �������� �� ������. ������ � �� ���������� ����� �����, �� �� 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 �����</w:t>
      </w:r>
      <w:r>
        <w:rPr/>
        <w:t>, ����� � � ������� �� 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 � �� ����� �� �� 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 �� �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��� 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� � ����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 �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���� � �� ������� ���� �� ����� �� ������� ��������� �� ����� �� �� 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���� ������ �� 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����� ������� � �������� ������� �� ������. - �� ���� �� 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- ���� ����� �������. - ���� ����� �� ���� �� ����� ��, � �� � ��� �� �� ������ ���� ������ � ������� ������, 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� ����! - ������� �������, ���� ������ ���. - ����� ��� ����� �� ������ 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... - ������� �����,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, ���� ������� �� "���" 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 � ������� 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 �� �� ������ �� ���� � ������ ������ � �������� ����. � �� �� ���� �� �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 ����</w:t>
      </w:r>
      <w:r>
        <w:rPr/>
        <w:t>, �� �� 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 �� ������ �� �������� ������, ������ �� ����� �� ������ �� ������ � "�����"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 ���� ������ �������, �� �� ���� �� ���� ����. �� ���� ��� ������� �� ����������� � "�������� �����" � ������ ������� �� ������� �����, �� ���� � �� �� ������� � � 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 �� ������ � ���� - �������� �� �������. - �� �� ������� ����������� ������, �� �� ����������� � ������. ������ �� ����, �� ��� ������ ��������� �� ������ ����, �� ������, �� �� � ����. ���� ���� �� �� ��� ������� � �����, ����� ����� � ��������� ���� � ���, �� ������� �������� �� �� ���������, ��� �� �� ���������� ����� ����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 �� ������ �� ����, ��� �������� �� ������� - 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 - ���� � ������. - ���� ��������� �� �� ������� �� �������� ������, � � ����� ��� �� ����� �� �� ���� �� ���. � ���� ������ �������� �� �� ��������, �� ���� �� ��������� ���� ������.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 ������� � ������ �������: - �� �� ����� �� ���� 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, �� �� � �� ���� - �������� �������� �������, �� ������, �� ����. � ������ ����� �� �� ������ �� �� ����� � �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 ����� �� �������� �����</w:t>
      </w:r>
      <w:r>
        <w:rPr/>
        <w:t>, � �� ��������� �������. ���� � ������, �� �������, �� ����� ���� ���� ������ �� ��, � ������ �� �� ������� �������, ������ ��������� ����, �� �� ������ �������� �����. ���� ����� �������, �� ������ �� ���, ������ ������ �� �������� � ����� ������ �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- ���� ��� ��������,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. ���� ����� ������ ���� �����. ������ �� ���������� ����� ����� � 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 �� �������� ��������, �� ���� ��, �� ��� ��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- ����� �. - ��������� ��� ������� ���, �� �� �� ������, � ��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�� �� �����, �� ��� �� �� ���� ����� � 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 ����� �� ����� - ���� ������ ������. - ���� ���� ���, ���� ������� �� ����� �����������, � ����� � �����, � ��� 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</w:t>
      </w:r>
      <w:r>
        <w:rPr/>
        <w:t>-�����, �� ������� ����������� � �� ���� ���� *. ����, �� ������ �� �����. ������� ���� �������� � �������, �� �� ��������� ��-����� �� �������, ��� �� �� �����. ������ � ��������, ������ ����� ������ �� ������ � ����������� �������. ��� ����� � 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. ��������,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 �� ������ ����� ������ �������� - ���� ������� � �������� ��� ���������. - ������� 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 ����� ��������</w:t>
      </w:r>
      <w:r>
        <w:rPr/>
        <w:t>. ������ �� ��� �������� ��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 ������ ���� ������� - �������� ������ ������ ���������� ��������, �� �� �� ������� �� 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 ���� ��������?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 �������, - �� �� ����� ����, ������ �� ����� �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 �� ���������</w:t>
      </w:r>
      <w:r>
        <w:rPr/>
        <w:t>, � ����� ��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 ������. �� ����� �� ���������� �� �����. ��� �� ���� ����, ��� ����� �����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�� ������. �� �� �������� �� ������ ������� �� ������ ������, ����� ����, �� 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 �� �������</w:t>
      </w:r>
      <w:r>
        <w:rPr/>
        <w:t>, �� ��������� �� ������� ������� ������ �� ����������� �� ����. �������� �� ������ � ��� 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 ���� ��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���� � ���? - ������ ��� � ������ � �� �������� ����������, ��� ��������: - �� �������, ��� ����� ������, �� �� ����������, � �� �� ������ �� �� �������� �������� �� ������. �� �� �� ������ ����� � ������. ����� �� 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�� - �������� ������ ������ ���� �����, ����� � ����� �� �� �������,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- ��� ���� �� �����. -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 �������</w:t>
      </w:r>
      <w:r>
        <w:rPr/>
        <w:t>, ������ ������� �� �����������, �� ��� ������� �� �� ��� ����, ���� �� ���� ����. ��� �� ���������� �� ���� �� ���� ���������� ���-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 �������� � �� ����� - ���� �������, ���� �� ������� �� 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�������, �� ���������� ����, ����� �� ���������, �� ���� �� �� ������� ��������� � �� �������� �� �� ���� �� �����. �� ����� �� �� �� ��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 �� � ���� - �������� �������, - �� �� ����, �� ��� �� ���������, ������ ����� �� ���������, �� ��� �� ��� ������� �������, �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 �� ������ ������, ����� �� �������. ��� �� ����, �� ������ �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 �� ���� ��. ���������� �� ��� �� ����� ��� ��������, ������ ��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 ��������� ����. �� ���� �������. ���� � ������ �� ��� ����. ������ ���� ��� � ���� ����� � ����, �����, ���, ����, ����� ���, ����, ����� �� ������. ������ ��� �������, ����� ���������� ���������. �������� �� "�����"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 ������ �� ������ �� "�����" ���� �� ����� ����, ��� �� ��� ���. ������ �������� ���� �� ����,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 ����� ����� �� ������� �� �������. ���� ��������, �� ����� �� �� ������� �� ��. ���� ������ ����� �����, �������� �� ���� � ������ ������ �� ��� �� ����������, ��������, �� �� ��� �������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 �������. 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����. ���� ��� ���� �� �� �� �������, �� ���� �� ����. ��-�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����� � ���? - ������ �������. - �� ����� ���� ������� � �����. �������� ������ �� ���� � ���� �� �� �����, � ���� � �� �� �� ����� �� �����, �� �� ���������� ������� �� ����������� �� ���� �����������, 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 �� �������, � ������, �� �������� �� ��������. ���� ������ �������� ��� ���� ����� 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 �� �� �� �� �� ���������?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 �� �� �������</w:t>
      </w:r>
      <w:r>
        <w:rPr/>
        <w:t>.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��� �������. �� ���� �� �������� �������. ������� ��, ���� ������, �� �� 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� ����� ��� �� �����, ������ 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 � � ���� ������ � 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, �������! - ��������� ���. - 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���� � �������� �� �� �������</w:t>
      </w:r>
      <w:r>
        <w:rPr/>
        <w:t>. ����� �� � ����� � � ���� �� ������, �� � 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. ����� ���� � "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 ����� - ���� ������ ������ � ���, ����� ������ �� �� �������, �� ���� �� 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�� �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 �� ���� ���� ���������� - ���� ������ ������. - �������� � ����� ������. 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- ���� �������. 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 ����� ������. �������� �� ��� � 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</w:t>
      </w:r>
      <w:r>
        <w:rPr/>
        <w:t>, ������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, ������� �� - ���� ��� � �������� �������, ���� ����� ��������: - �� ��� �� �������, ����� ���� �� ���� ����������� ������ �� �������. ���� ��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 ������� �? - ������ ������ ������, ���� ������� ����� � ����� �� ��������� ���� ��������, 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�� ����� ������ - ���� ������ ������ ������, 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 ������ �������� - ���� ���. - ��������� �� � ������������. ������ ������ � ������ �� �� 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� - ���� �������. - �� ����, �� ����� ������ ���� �� ��������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� �� �������, �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- ��� ����� �� ������ ������ ����, ����� �� �� �������, ������� �� ��� ���� ����� ������ ��� ���� ���������� �� ����� 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�������� - ���� �������. - �� ��� ����� ���� �� ����� �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 �� �� �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��. -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 - ������ �� ������ ������. - ������ ������, ��������� �� � ������� �� ������ 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 ���� �� ����� � 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 � �� �����,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</w:t>
      </w:r>
      <w:r>
        <w:rPr/>
        <w:t>, � ����� ������. ���������, �� � ��������� ��� ���� ������������. ��� ������� ����� � ������, ����� ���� ���� ����,.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 �������. �� ��� ���� ����� � ����� ������ �� ������������, ��� ���� ����� ���� � ���� �����. ��� ��������� ����� ����� �� ��������� ��������. �� ��� �� �� �� ���� �������, � ���� ����. �� �� ���� ����, ����� ������ ��� � ������ ������. ������, ����� ������, � �����. �� � ��������� �� ���������� �� ������, ����� �� ��������, �� ���� � ���� �����, �� � � ������ �� ����������. ������ �� ������� �� ����. ��� ���� �� �� �� �������, ������ ��� ����� � ���� �����, �� ��� ����� ���� ������ ����, �� ����� ���� ���� �������� ����������. ���� ��� ����� ������ ����� ����� ����� �� ������ ��������� ��������, ����� ��� ����, 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- ���� ��� ����. - ����� �� ����� ��� ����� ����� ����� �����, � ������ �� �� � �� ��� ���� �� ������� ������ �� "������� �������". ���������, �������, �����. �������� ������ ��������� ��, � �� �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 ��������</w:t>
      </w:r>
      <w:r>
        <w:rPr/>
        <w:t>, ���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 �� ��������. ��� ������� ���.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���</w:t>
      </w:r>
      <w:r>
        <w:rPr/>
        <w:t>, �� ��������, ���� �� ������� ���� ���� �� ������ ������, ���� ��������� 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�� - ����� � ������, ������ �� ������� ���������� �� ���-�������������� ������. -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��� �����? ���� ���� �������� �� ��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 �������,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, �������. � ������� ����� ����� ����� �����, �� �������� � ����. ������� �� ����� �����, � �� ����, ����� �� ������� �� ����� �����, 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?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 ������ ��� ����� ����</w:t>
      </w:r>
      <w:r>
        <w:rPr/>
        <w:t>. ������ � �� �� ���� ����� ������ �� ��������� �� ������. ������ �� 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... ��, ���� �... �������... �����! ��� ��? ������� �� ������. ������� � �����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������� �, �� �� ������! ������ ������� � � ��������. �����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. ������� ��! � �� ���� ������ � "�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, �������. ������� ���� ��� �� ������ ����� � ������� � ���. � ����� ��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��� ������ �� ��� � ��������</w:t>
      </w:r>
      <w:r>
        <w:rPr/>
        <w:t>, �������� ����� ������ �� ���� �. ����� ��������� ����, ���� ���� ������ �� ���� ��, ������ ���������� ��������� �� ��������; ���������� ����� � ��������, ����� ���� ��� ����, � ������� ���. ����� ����� ��������� ���� ��������� ������, � ����� ��������� �� ����������� ���� �����. ������� ������ ����� � ������ ���� ���. �� ������: "����� ��� �� �� �������� ��� ��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 � ������� �� �����������. ���� ����� ��������, �� �������� � ������ �� �� �������� ����� � � ����. ����� ���� � ����� �� ��� ��-����� - ����������� ���, ����� ������� ����� �� ������ ������� � �� ���������. "����� �� � ��������� ����������" - ��������� ����� ���� �������. ������ �� ��� ����� ������ � ���������� �� ���� �������� �� ���� ����, ������ ������� � "�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�� ����� � ���� �����</w:t>
      </w:r>
      <w:r>
        <w:rPr/>
        <w:t>. ������ �, ������� ������ ������� �������, ������ �� 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�� ���� ������? - ������ �������, ���� ���� �� ��������� ���������� ���������� � ������� ��� ��� ��� ������� �� ���-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 ������� ����� ����, �� ������ �������� �� ������� ���� ��� �� � ����� �� ������ ������������. �������� ���� ����� � ������� ����� �� ���� ������ � ���� � ��������. ������� ���, 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�. ������ � ������� �� �� ���������. � ����� ����... - ������� �� ����� �� ����� � 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... - �������� � �, ���� ������� ������, ��������� ���� � ����� �� ����� ���������� ����. ����� ����� ������� � ���� ������� �� ����� ���� ���� �� �������. - ���������� ������ � "������� ����� �����"; ������������� ������ � "��� �� ��������". ���� ���� ���������� ����� � ����� ���������. ����� ��, �� ���� �� �� ����� ������, ����� ������! ���������� ���� ������� ���� �� ���. �� ��� ���� ����� �� �� �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?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 �����, ������ ��� ��-����� �������. � ����, �������� ��������� �� ���, ����� ����� ��� ������. ����� ��������� �� ������, ������ ������� �������. �, ������� ��, �� ����� ��� ����� ������. �� ��� �� ������� �������������, �� �� ���� �� ����� ������ �����, ����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���� ����� ���������</w:t>
      </w:r>
      <w:r>
        <w:rPr/>
        <w:t>. ������� �� ������ �� �� ��������� ��� �� ���� �����, ����� ����������� � ���� � ��������. �������� � ������� ������� �� �� �������� �� �������� � �� ��� � ����� ��� ������� ���� ��� � ��� ������� �������. ��� ���� ������ ������. ���� ������� �������� ��� � ������� �� ����, ����� ���� �������� ������������ �� �������� �� �� �� ������� ��� � ����� � ������ �� �� �������� ���� �����������. � ������ �� �� �������� �� ������. � ��������� �� �� �������� ������ ����� �������. �� �� ������ ����� ����, ���� � ������ ���� �������� ���� �� �������. ��� ���� � ������, �� ��������� � ������� ��, ����� ��������� ����������, ������ � ������ ��������� �����. � ���������� ������� � 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 ����������</w:t>
      </w:r>
      <w:r>
        <w:rPr/>
        <w:t>. ����� � ����� ���� � ������� �� �������, �������� � ���-���������� �����, �� �������������� � ����������� ������. � �� ���� ������� ��������, ������ ������� � ������ �� ����� ���, �� ���� ���� � ������ �� �� ������� �������� ������, �� ���� ���������� ���� ���� ������� �� �������� �� �������. "� ��������� ������ �� - ������� �� �������. - �������� � ������� �� ���� �� ���� �������� ����� � ����� � ��� ��-�����, �� ������ �� ������ ��������� � ������������� ������� ��������������� �� ���������." ����� ����� ������� ������� ������ � ������; ������ ������ ��-����� ���� �� ��������� ����� ���� � �� �� ��������� �� ������������ ��, ��������� � ������� ����. ��� �� ������ �������, �� �� �� 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 ��</w:t>
      </w:r>
      <w:r>
        <w:rPr/>
        <w:t>, � ���� ������� � ����������� �� ������ � ���� ������� ���� �� ���� �� ������ �������. � �� ��������� ��� ���� ���� ������� ����, �� ��������� �� ������ ���� �� ���� ��� ���� ������. "���� �� ��� �� ������� ������ ���� � �� �� ������ - ���� �� �������. - ��� �������� ���� �� ��-��������� ����, ������ � �� ����� �� �������� ���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 �� �� �� �������� ������ �� ������� � �� ���</w:t>
      </w:r>
      <w:r>
        <w:rPr/>
        <w:t>. � �������� ��� ��������� �� ������� �� �����, ����� �� �� ������� � ���������� �����, �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 �� ���� �� ����? �������, 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 ������� ������� 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 ���� 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��� ���� � ������� � ����, 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 ������? ����������, ������� ��������, �� �� �������. �� ������, �� ���������� ��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 ��������� - ���� ������� ����� ������������. - 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 �� ���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 ����� �� �����, ����� �� � ������� �� ����������� 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 �� ������ ������</w:t>
      </w:r>
      <w:r>
        <w:rPr/>
        <w:t>, ��� ������ �� � ���� ���� ����� �����. ���� ������������ ��������� �� ����������������. � �������� ���������� �����. ���� �� ���������� � ������� ������ �� �� ����������. ������ �� ������ � �� ���������� ����� ��, ������ � �������, � ����� � ������ ��������� ����. ������� �����, �������� ����� � �����, ����� � ������������, ��� ��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�����, �����, �� ���� �������� ���������. ���������� ����� �� ���� ���. ���� �� �� ��� ���� �����, ���� �������� �� �� ����� � ���� ���. �������� �� �� ����� ����� ���� � ������������, �� �� ����, �� �� �� ������. �� � ���� ������ �� ����. ������ �� ��� ������� ���������� �����. �������� ��� � ����������� �� �� �����. ������� ������ ������ ����� ��������, �� ����� ����� ���� �� �� 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 ���� �� ��� ������. ����� �� ������� ��������� �� 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 �� ������ 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</w:t>
      </w:r>
      <w:r>
        <w:rPr/>
        <w:t>, ���� �� ��������� ��� ���� �������� �����. ��������� � ���� �����, ���� � �������. �� �� �������� �� ��������� ���������, ���� ������ ������� � ����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����� ����� ����� � 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�� �� ����� ��� �����, �� ��� �������� ������� ����. ����� ������� � ��-������ ���� ������ ������� �� �� ������� �������� � ������������. �� ��� �� ���� ������ �� � �������. � ���� ��-����������� � ������ � �������, ���� ��������� ��������� ���, ���� ���������� ��������� �������. ���� ���� ����������� � �� ����� ����, �� ����� ���� �� ������ ������� � ���� ���. ������� ����� �� �� ������� � �������, ��� ��������� � �� �� ������������ ����������� ����� ��������� �� ������� ����� ������ �� 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 ���� ����� �� ���� ���� � ��</w:t>
      </w:r>
      <w:r>
        <w:rPr/>
        <w:t>, �� ������, ����� ������, � ���������� ��� �������, �� ���� �������� ������������� ������� ���� ������� ������ �� ���������� �� ������ ��� � �����, � ���� � � ���� ��� ��������. ���� ��������� ������ ��������, �� �� ������� �������, �� ������ ���� �� ������� �����������. ��� ������ ���� �����, �� ��� � �� �����,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 � ������ �� ���� ����� �������</w:t>
      </w:r>
      <w:r>
        <w:rPr/>
        <w:t>, ���� ����� ������, �� ������������� �� ��� �� ����� �� ���� �� ���������� � ����, � � �� ����, �� ���� �� � ���� ��������� � � ���������� � � ����. "����� ����� ������� �������" - ������� �� �������, ������ �� ������� ��� ������������. ������� �� �� ��������� �������, ���� �� ���������. ������� ��� ��� ������� ������ ��������, �� �� � ����� �� ��� ��, � ����� ������� �� �������� ������� �� ��������� ��. �� ��� �� ������� � ���� ���� ���, ���� �� ����� ��-��������� �� ����� �� �������. ��� ���� � ���� ���. ����� ���������� ����������. 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� � ���������</w:t>
      </w:r>
      <w:r>
        <w:rPr/>
        <w:t>. �� ������ �� �� ������� ���� ����� �������, �� �������� �� ������� ���� � ���� ���� �� �� ����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 -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���</w:t>
      </w:r>
      <w:r>
        <w:rPr/>
        <w:t>, � 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����� �� �� �� ��������� �������, �� �������� �� ������ �� �� �����. ��������� ���� ���� �� �� ������ ���������� �������� �� ����, �� �� �� �� ������� ��������. ������ ������ ��������� �� ������ �� ����� ���-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, ����� �� ������, ������� - ���� �� ���, - �� ����� �� �� �������� ������ � �� �� ������ � ����������. ��� �� �� �������� �� 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 �� ����� �� ������</w:t>
      </w:r>
      <w:r>
        <w:rPr/>
        <w:t>. ��� ����� ����� �� �� �� �������, �� �� ������� �������� �������, ���� �� �� ������ 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��� ���������� �� �������� � ���� �� �����</w:t>
      </w:r>
      <w:r>
        <w:rPr/>
        <w:t>, ������ ������ ������ �� ���� ������� �� ���������� ���� �� ����. ���� ������ �� �� ������� ������ � �� �� �� �����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 �� ������ �� �� ��������� �����</w:t>
      </w:r>
      <w:r>
        <w:rPr/>
        <w:t>, ����� ���� ������� ������ ��� �� �����. ���� ����� �������� ������� ������� �� ������ �� � ��������� ���� �� ���. ������ ������� ���� ����� �����, � ������������ �� ������ �� �� ��������, �� ����� ������� ���������� ������� �� � � �� �������� ���������, ����� ���� � � ���� ��������. "��� �� �� ������. �� �����. �����, �� �� ������ ����� �� ���� �� ������ �� ������� �� ������, ������� �� �� ��� ���� �� ����� ���� � ���" - ����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 ����� �������</w:t>
      </w:r>
      <w:r>
        <w:rPr/>
        <w:t>. � ���� �� �����, ������ ������ ���� ���-���, � �� ������� � ����� ��, �� �� � ����� �� ����. ���� ��������. �������� ���� ����� ���� ��� ������������� �� �� ������� �����. ������ ������ ����-������ � �����. ������� �� �������. �������� ��� ��������, �� ������� ������ ���������� ���� �� � ��������� �����, ���� �� � ������ �� ���� ������ ����� ������ �� �������, ��������� ����� �������������. ������ �� ���� ���������� � ����� ���������. ������� �� �������, �� ���� � � ��� �� ��� �� �� �������. ���� ������� � ���� �������� ���������� � ������������ ��� ���� ��������� �� ���. ������ � ���� ������ �����������, �� � ���������� � ������������, ���� �� �� ������������ ������ 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 �� �� �������, 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 ����������"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 �������� �������</w:t>
      </w:r>
      <w:r>
        <w:rPr/>
        <w:t>, �� �� � ���� � �����. ������ ����� ����� ����������, ���� ������ ��� ��. � ���� ������ ������ �����, �� ��� ������� �����. ������ �� ���� �� �� ���������, �� ������, �� ���������� � � ��-����� �� ������������� �. ��������� ��� ���� ���� ������ �� � �� �������� �� ������� �� �������. ������� ������ ���������� � ����������. ������ �� ������, ���������� ���� ������������ � ������ �� �� ����� �� �������. �� �� �� �������� ����-���������� ����. "����!"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 ���� ������ �� �����. � ���� ������ ������� ������ � �� ��������� �����. ����� ������ �� � ���� � ������ �����. ������ ������ 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���������� �� ������ ������� ����� �� �� ��������</w:t>
      </w:r>
      <w:r>
        <w:rPr/>
        <w:t>. ��� �� �������� ������� �����, �� ������ ������ �� ������ 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, �������. ������ �� ������ �� �� �������� �������. �� ����� ��������, ������ ��� ����� ��������, ����� �� ����� ��-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����� �� �������� �� �� ������ ����� �� �� ������� ���� ��������, � �� ����������� �� �� "����� ���� ���� ������ ���� ��. ������, �� �� �� � ������� �� ������ ���� �� ������� �� �������� �������. ����� �� � ����� �� ������ ������������� �� ����, �� ��������� �������� ����������. ��. � ������ ��� �� ����� � ����� �� �������, ��� �� ��������� ������, ���� �� ������� �� ��������, � ������ ������ ��� - �� ������, ����� 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 ������</w:t>
      </w:r>
      <w:r>
        <w:rPr/>
        <w:t>, � �� ������� � ������� ��� ����. �� ������ ����� ���� �� ��� �� ����� ���� � ������� �, ���� � �� ������������� 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 </w:t>
      </w:r>
      <w:r>
        <w:rPr/>
        <w:t>"�������� �����" ����� ����� ����. �� ������ � ���� ����� ������� �� �����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 �� ���������� �������� �� ��������. �� ������� � �����. �����, �� �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 ����� �� �������</w:t>
      </w:r>
      <w:r>
        <w:rPr/>
        <w:t>, �� ��������� ���� �� ����� ���. ������� �� �������, ������ ����� ����� ��������� �� �� ������ �����. ������� �� �� ����� �� ������ � ����� ����� �� ������ ����, �� �� �� �������, �� ��� �� ���� 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</w:t>
      </w:r>
      <w:r>
        <w:rPr/>
        <w:t>, � ������ � ��������� � ����� ���������� ����,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 ��� ��� ���� - ����� � �� �����, - ��� �� ��� ��������, �� ��� �� ����� ����. ���� �������� �� ����� ���������� ������, �� �� ������� � ������� �� ���� �� ���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, �� ���� �� ����� � ����� � �� � ������� ���� �������� - ���� �����. - ���� �� �� 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, ������ ��� ���� - ���� ����� ��� � ������� �� ������, ����� �� 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 ������</w:t>
      </w:r>
      <w:r>
        <w:rPr/>
        <w:t>, ��� � ������, ��� � �������� �����, ���� ���� �������� �� �������� ������, � �� ���� � ����� �� ������. ��� ������ � �������� �� ��������� ����� � �����. ������ ���� �� �������, 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- �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? - ������ �� � 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 �� �����. ����� �� ���� ��� ������ ����. ������� �� �� ����� ������������ ��� ����������,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 �� ������. �� ���� ����� �� ����� �� �� ������ ����������� � ����� ����, �� �� ����� �� ������ ����, �� 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 ���� ������. �� ���� ������ ��������������, ������ �� �����, �� ��� �� �� �� ����������� �� �� ����������. ������ � ���� �� �� �� ����� 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��� ����� - ���� ������ ����. �������� �� ���� ����� ����� � 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 ��� �� ����� ��-���������, �� �� ������� �� �������� � �� �������� � �� �������, �� ���� ��� ����� ���� �� ������� ��������, ������ ������������� �� ���� �� �������. ������ �������� � ������ ��� �������� �� ��� ����� �����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 ������ ������, �� �� ����� �� ��������� � ��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���� ����� ��� 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 �� ���������� ��� �������� �� ����� ���</w:t>
      </w:r>
      <w:r>
        <w:rPr/>
        <w:t>. ��� ��� ������ �� ������� �� ������� � ������ �� �� ������, 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? - ������ ���-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.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����� �� ������ ���� ��� � ���� ���, ������.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 ��������� ��</w:t>
      </w:r>
      <w:r>
        <w:rPr/>
        <w:t>. 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 ������� �� ����, ����� ����� ���� ���. ���� ���� ����� �� �������, �� ��� �� � ������� �� �� ������� �� ������. ���� ��� �� �� ����� ���������� � ������ �������� � ���� ����� �� �� ���. ������� �� ������� ����� ����� �� � �������. ����� � �� �, ����� ��� � �����, �� ��� ��������� �� �� �������. ������� ���, �� � �� 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 ������</w:t>
      </w:r>
      <w:r>
        <w:rPr/>
        <w:t>. ������ ����� �������� � �� ������� ���� ���������. ������� ����� ���������, �� ��� ���������� �� ����������, 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 ����� �� ��������� �� � �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. ������� �����, �� � ������ �� �� ������ ���. . - ���� �� ���� ������ �� ��������� �� ����� ��? - ������ �. - ������ �� ��� � �������, �� ���� �� ������ ��� �������, �������� ����� ������� ���� � ����. ���� �� �� ������ �� �� � ���������� �� �����. ��� �� ���� 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</w:t>
      </w:r>
      <w:r>
        <w:rPr/>
        <w:t>, ���� ������� ���� ����� ��� ���� ��, � ������ ������� �� �����. ���� ������ ��� �� ������ ��� ���� �� � ��������� �� ������� ������� ������. � �� ������ ������� � ������� �� ���. ������� �� �� ����. ����� �� ����� ��������� �� �������� � ������� ���� ����� �������, �� ������ �� �� ������ �� �� ���� �� ���, �� ����,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� �������� � ����� ������� �� ����� �� ����� ����</w:t>
      </w:r>
      <w:r>
        <w:rPr/>
        <w:t>, ����� � ����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� ������ ����� ������ � �� �� ��������� �� � �������, �� �� �������� �������, �� � � �� ��� � ���� ���������������� �� ������� �� ��� �� ����� �� 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 ���������� ����� ��������� 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</w:t>
      </w:r>
      <w:r>
        <w:rPr/>
        <w:t>. ����� �� ��� ��������� ��� ���� ���� �� �������. � ������� ������, �� �� ����� �� ���� 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. ����� �� �� ������� ����, �� �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����, �� � ����� ����������. ������� ������� ����� �� �� �������� 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</w:t>
      </w:r>
      <w:r>
        <w:rPr/>
        <w:t>, ������ � ������ �� ������� ��. � �������� ����, ��� �� ����� ��� ����. �� ���� ������� ������, ������� ��������. �������� ����� ������� ����, �� �� ����� �����, ����� ������ ���� ��������. ���� �� �� ���� � ��������� ����, ����� ������� �� ������, ��� ����� �� �� �� ���� ���������. ��� �� ����� ��������� �� ��� ���� �� �������� ������� � �������. ��� �� ����� ������������ � ����� � ���� 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� - ������� �������, - ������ ������ ������������ �����, ����� �� ������� � ��������� ������ ���� ���� ����.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���� �� � ����� �� ���������</w:t>
      </w:r>
      <w:r>
        <w:rPr/>
        <w:t>. � �������� �� �������� � �� ������� �����. ������ �� ��� �������, ����� �������� � ����� �. ���������� ����, ����� ���� ��������, � ��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</w:t>
      </w:r>
      <w:r>
        <w:rPr/>
        <w:t>. �������� ����. �� �� ������� ���� �� ���� ��, �� ������ �� �� ������. �������� �� �� ������� ��� ������ � ����� 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 �����</w:t>
      </w:r>
      <w:r>
        <w:rPr/>
        <w:t>. � �� ������� ��������, ���� �� �� ����� � �������� �� �������� ������� ������. ������ �����. ������ ����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�, ����� �������. �� ���� 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 </w:t>
      </w:r>
      <w:r>
        <w:rPr/>
        <w:t>"��������". ���� �� ���� ����� � ������ � ������ ����� ����� ��������� �� ����. ������ ������ �� ����� �� ������������, ��� ����� �����. ������� ���� ���������� �� ����� �� �������� ����. � �� ������ �������, �� ��. ������ ���� ����, �� ����� �� �����. ������ ���� ����� ����, ����� �� ����, �� ����� ����� � ����������� ������� �� �� �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 �� ��������</w:t>
      </w:r>
      <w:r>
        <w:rPr/>
        <w:t>, ������� �� ��������, ����� �� ��������� ������ ��� ������. ������ � ���������� ���� � ���������. �������� ������, ����� �� �������� ������ ��� ������ � ����� �� � ���������� 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�� �� ������ 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</w:t>
      </w:r>
      <w:r>
        <w:rPr/>
        <w:t>, �� 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 ������ 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 �� �������� ������ ������ �� 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 �� �����, ��� ������� ��������� � �� �����. � �� �� ���� �������, � �� 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 �� ������� ��������</w:t>
      </w:r>
      <w:r>
        <w:rPr/>
        <w:t>, ���� �����, �� � ����� ����� � ��������� �� ���������, �� �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���� ���������� � �������� - ���� �� �. - ������� � �� ������, �� ������ �� �� ������ �� ��������." � ������ �����, �� ��� �����, ����, ����� ��� ������ �� �� ���������� � �������� �� ����� ����������. ����� ����� ����, ����� ��� ������ �� �� ������� � ������������� ��� ��������� � ������������� ��������� ��� �������� �� ����, ����� � ����� ������� ���������. ���� ���� ��� ������� �� ������, ����� �� ���� ������ ������ ����. ���� �� ������ ������� ���� ��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 �� ����</w:t>
      </w:r>
      <w:r>
        <w:rPr/>
        <w:t>, �� �� ������ �� � �� �������� ����������� �. ���� � ����, �� ���� �� � ����������. �� ���� �� �� ��� ����� �� ������ �� �� � ����������. � ������ ����� � �� ���������� ������������, �� �� ������� ���������� ������ ������ ������. ����� ����� ������ ����� ��� �� �������� ������. �� � ��������� �� ����� ���������� �������� ��� � ���������� ������� ��� �� � ������� � ����, �� � ������� �� �� ����-�������, �� ������� � �������� ��� �� "�����", �� �� ����� ���������� �� ������, �� ������ ���� �� �� ������ �� ������. ���� �� ������� ����� ��������������, �� ������ � �� �������, � ������� ��������� �� �� ������� �� ���� �����, �� �������� ���� �, ����������� 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 � �� ���� ������� �� ������ ������ ������</w:t>
      </w:r>
      <w:r>
        <w:rPr/>
        <w:t>. �� � �������� �� ���� ���� ���������� ������� ��� �������� ��������� �����, �� �� �� ������ � ��. ������� �� �� ������������. ��� ���� ������� �� ��. �������, �� ��� �� ���� ��� ���� ��, �� �� ������ �� �� �������������� �� ��������� ��, �� �� ���� ������ �� �� ����� � �� ���� � ������ ��������, �� � ��� �� �������� ������� �� �� ������� � ��� ����������. �� ���� ������� ����, �� ������� ��������� ���������� �� �������. ������ ������ ������������ �� ����� ������� � ���� ���� �� �� ���� ������� ���������� �� ��������� ��� ������ ����, �� �� ��������� �� �� �� �� ����������. ������ ���� � ���������� �� ��� �� ����� ���� ������. ��� ��������� �� ������, ����� �� �������, � �� �� ������� ��������� ��, �� ������ �� �� ����� ���������������. ���� ������ � �� ����� �� �� ������,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������ � �������������</w:t>
      </w:r>
      <w:r>
        <w:rPr/>
        <w:t>, ����� ��� ������� ����� � ��������� �� ������ ������. "����� �� �� ��� - ���� � ����� ���. - �� ���� �� ������ ������� �����." �� ������� � ���� 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�� � �� �� ���� �����</w:t>
      </w:r>
      <w:r>
        <w:rPr/>
        <w:t>. ����� ��� ������� �� � �� ������� �� �� ������� ���� �������� �� "��������". � ���� �������� �� ������ 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 ��</w:t>
      </w:r>
      <w:r>
        <w:rPr/>
        <w:t>. ���� ��� � ��������. ���� �� ���� ������� �� � ����� � ������. ���� �� ���� ������. ����, �� ��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��</w:t>
      </w:r>
      <w:r>
        <w:rPr/>
        <w:t>, ������ � ���������� ����� ��������� �� ����� "�����". ���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 ���������� �� ������</w:t>
      </w:r>
      <w:r>
        <w:rPr/>
        <w:t>. ������ ������, ���������� �� �������, �� ��������� �� ���� �� ������� �������� �� ���������, ����������� ������, � ��������� ������� ���������� ��� �� ����� �������. "����� �������!" - ��������� ������� �������. ���� �� ������ �� ������� �. � �� ���� ������� �� ��, ������ � �� �������� �� ����� � ���������, ��������� ��������, ����� ������� ��� ���� ����� � ������� ���� ��� ��� ��� ��������� �����, ��������� ��� ���� ������� �����. ������ �������� �� "�����" ��������� � ���������� � � � ��������� ������� �� ����������. ������� ������, �� ��� ���� ����, "�����", ������ ������ � ����� ����� � ������ ������ 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</w:t>
      </w:r>
      <w:r>
        <w:rPr/>
        <w:t>. ���� ���� ��������. ���� �� �� ������� ����� ����� � ������ ���� ������ ������, �� �� ���� ����� ����� �� ����. ������� ������ �� ������ �� �� ����� ����� �� ���� ��������� �� �����. ������� ��, �� ������ �� � ������� ���� ����� ��������. ���� �� ���-����� � �� �������� ��� ��� �������� ������, ����� �� �������� �� ����� ����� � ��������. ������ � �� ���� ����������� ���� ���� ���� �� ���� ������, � � �� �������� ���������, �� ������� �������� �� ����� �� �� ���� ����. ������ �� ���� �� ���� ��������. ������ ������ �� �� ���������, �� �� ������ ���� �������� �� ����. ������� ����� �� �� ������, �� � �� �������, �� ��� �� �� ������ �� ������ ������� � ���. �� �� ����� �� ������� �� � ������ ���� ������ ����. ��� ����� �������� ���� �������,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���</w:t>
      </w:r>
      <w:r>
        <w:rPr/>
        <w:t>, � ������, �� �� ������� ���������. ����� ����, ���� �� ������� ���� �� �� �� ��������� ��������� � ���������. "����� ��� �� ���� �� ������ ����" - ���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 ��������� �� ���������� �� ������ ������. ��� ���� ������� � �������� � �������� ������, �� ������� ���� � ������� ��� ��������� � ��� ���� ���������� ��������. ��� �� ���� ���� �������. ���� �� ������ ���� ���� �� � ���� �������, ����� �� ����� ��� ����� ��� �� ����� ���, ������ �������� ��� ��. ������� �� �� ������, ����� � ��� ����������� ���� ���������� ���� ������. �� �� ���� ������� ��� ���� �����, � ������ �� � ��� ��������. ��� ����-���� ���� � ���� ��� - ������� �� ������ �������, ����� ��� �������� �� ����������� �� ������� ������� � �� � ���� ��� ������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</w:t>
      </w:r>
      <w:r>
        <w:rPr/>
        <w:t>, � �������� ������. ������ ������ �� �� ���� � ���� - ����� ������, ������ ���� ������� � ��������� �� ������ ���� ��������, �������� ������. � �� ���� ���������� ���� ������ �� �� �� ���� ����� ���������� ����� ��� ���� ����� �����. ��������� �� � �� �������, �� � ������ �� �� ������� ������� � ����������� �� ��� � ������� � �������� �� ������������. ����������� �� � �� �������� �� �������������, � ����� � ��������� �������� ��. "����� �����, ��� �� �� �������. ����� ������. �� �� �� �� �� ����� �� ���������."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 ��������� �� ���� ����� �� ��������� �� ����� ������</w:t>
      </w:r>
      <w:r>
        <w:rPr/>
        <w:t>. �� � ����, ������ �� ���������, �����������, �� � ����� �� ���� �����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 ��� ������ ������</w:t>
      </w:r>
      <w:r>
        <w:rPr/>
        <w:t>. ������ � ���� ���� ����. ��� � ���������. � ���� ��������� �� �� �������. �� ���� �������� � ����� ���� �� � � ���� �� ���� ����� ����������, ��� �� ���� ��������. ���������� ��� ���� �������� �� �� ��������� ��� ��. ���� �� �������, ������ � �������, �� �� ������� ��� � ������, � ������ ��-����� ������� �� ����������� �� �������� ��. ���� ������� ������� �� ��������� �� � �� ��������� �� ����� �� ���������, �� �� ������� ���� �������, ������ � �� ����� � ������� �� �����. ��-����� ���� ����� � ���� ���� �� ������� � ���� ��������� ������ �� �� �������� ��� ������ �� ���. ������ ���� ������� ��������� �� ���� ������. ������� �� ���� �� ���� �� ����������, ����� ���� �������� ����� ������ ��. ����� �� �������� ������� �� ������ � 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 ���������� -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</w:t>
      </w:r>
      <w:r>
        <w:rPr/>
        <w:t>"�����" ������ ������ ������� �� �� ������ �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 ���� �������� � �������</w:t>
      </w:r>
      <w:r>
        <w:rPr/>
        <w:t>, ���� ���� ����� 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 ����� ��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�� ��������, �� �� ����� ��������� ����� ����� ������� �, � ��� ������ ��������� �� � �� ������ ��� ���� �� ����� ����� ����� ����� �� ���� �� ���������. ��� �� ������ � ��������.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��</w:t>
      </w:r>
      <w:r>
        <w:rPr/>
        <w:t>, �� �� ������ ������ ����� ������ �� ���� ���������. � ���� ��������, ������� �� �� ��� ����� �� ��������, ��������� � ������. ������ �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-������� �������������, ������� - �� ����� ���. - �� ����� �� �� ��������, �� �� �� �� ����������, ������ �� ����� �� ����� �� ���� �� ����-��� �������, �� ��� ������. ���������� �� �� ������ � ����.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 ���� �� ������ ������</w:t>
      </w:r>
      <w:r>
        <w:rPr/>
        <w:t>, �� ������, �� ���� �� ��������� �� ���������� �� ������ � � �������. ���������� � �� � ���� ���������. ������� ���� ����� ��������. ������� �� ����� � �������. ���� ���� �� ����� ������� �������� �� ������ �� �� ������ �� ��������, �� �� ���� �� �� ��������. ���� � ����� ������ �� ������, ����� ������, �� ����� ����� ���� �� �� ������ �� �� ������ ��-����� ������. ��� ����� ����. ������ � ���� ��������� ������ �����, ����� ��� ������� ������ � ������������ ��� ������. ����, �� ����� �� ��������, �� �� �������� �������, � ���� ������ �� ����� � ����� ���������. ������� ������� �� ���� �������� �� ����� ��, �� �� ��� �� ������� ��� ���� ����, �� � ���������, �� ����������� �� ������� ��� ������ �� ���� ���������. ��� ���������� ������� � � ������, �� ��������� ����� �� ��� ��������, � ���� � ������ �� ������� ������� ���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, ����� �� ������ �� ����� ��������� � ������� ��. ��� �� ���� ����, ����� ����� �� ���������, �� ����������� �� ��� �� ������������ �� �������. ���� ������� � ������� � �����, ������ ���������� � ��, �������� �� ��� �� �� ���, ������� ������� � ����������� �� ����� �� �������. ���� �� ���� ������ �� �� ������ �� ������ ������� ��. ������ �� ������ ������� �� �� ��� �� ����� �� �������, �� ������ ���������. ����� ��� ���� ������������ ��, ������ ����� ����, ������� ����� �� ������� 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 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- ������ �� �. - ��� ���� �� ����������� ���� ��-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������ � ������� ������ � ���� ����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� ���-����� - �������� �� �. ��� �� ���� ���� ����, ������ �����,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�������� ��������� � ���� ��, �� ����� ������� �� �������� ������� ��������, ���� � ����-�� �� ���� ���������.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 �� ������ ��������� ��������</w:t>
      </w:r>
      <w:r>
        <w:rPr/>
        <w:t>, ����� � ������ ��������� 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 ��������</w:t>
      </w:r>
      <w:r>
        <w:rPr/>
        <w:t>, �� �� ������� �������� �,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</w:t>
      </w:r>
      <w:r>
        <w:rPr/>
        <w:t>. � ���� ���� �� ���� ������� � ���������, � ����� �� ������� � ��� ��. ������ �� ������ ����������. ������ ������� �� ������ ���� ������ 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 ���� ���� - �������� ���. - ���� �� ������� ��������, ���� �� �� � � ���� ����. � �� ����� �� ���� �������� �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</w:t>
      </w:r>
      <w:r>
        <w:rPr/>
        <w:t>. ������� � �������� ��������, �� ������� ��� ����� ����� �������� �� ����, ����� �� �������. ��� ���� �������� ������������� �� �������, �� ������, ����������� ��������� ������� �������� 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- ���� ����� ������, ������ ������ ������� ���������� �������� �� �� �� ��, ����� ���������� ������ ����� � ����������� 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���</w:t>
      </w:r>
      <w:r>
        <w:rPr/>
        <w:t>, ������� �� ����� �� ����������� ������� �� ����� ������ � ���� ������� �� ����� ���� ����������� 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 � ������ ��� �������. ��� ���� �� �� ������ � ������� �� ��������� �� ������ ������." �� ������� ������ � ���� ������� � �� ��������� �� ������� �� ����, ����� �� ���� ���������. ���� ��, �� ���� �� � ������ �� ��������, �� ������ �� ������, �������� � �����, �� 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 �����? - 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���� �� ������ � �� ������� �� ����������</w:t>
      </w:r>
      <w:r>
        <w:rPr/>
        <w:t>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 �� �� �� ����� - ���� ��������, - �� ��� �� �����, �� �� �� ���� ������ �� ����� �� ������ ��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- �������� �, - �� � ��������� ����. ������� �� 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-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- �������� �������� � �����������, - �� ���� ���� � ��-��������� �� ����, � ������ ������. �� �� ����� �� ����, ������� ��, 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. ���� �� ��������� � ��������� � ������ ������. ������� ��������� �� �� �� �� ������� �� ������� �����, ������� 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 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 ����, ��� ���? - ������ �� ���� ��� �������� � ��������. - ��� ��������, ����� �������. ������� ���� �� 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</w:t>
      </w:r>
      <w:r>
        <w:rPr/>
        <w:t>, � � ����� � �� ����������� ����� �� �������. ������� �������, �� ������� � ���������. ��� �� ���� ������� ��������, ���� ���� �� ���� ������� �� ����� ��� ���� ���� ������ ���� ��� ��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 � ��-����� ��� - ������� � �������. - ����� ������ � ���� � ��� ������� ������ �����, �� ������ �� ��������� ���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? ������� ���� �� ������� ����, �� ������ �� �� ������ ��� ������ - ���� �������� � � ����� 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�� � �� �� ������� ��� ���� ��� "���"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����� �������� �� ����� ����� ������������</w:t>
      </w:r>
      <w:r>
        <w:rPr/>
        <w:t>, ������ ���� �������� ���� ����, ���� 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� ��� ���� ��� ������ ��� ������ ��. ���� � ����� ����. ���������� �� ����� �� ������� ������ �� ���������. �, ����� �������, ������� ����, �� ��� �� ������. �� ������ �������. �� �� ������� �������� ���������� ������, ���� ������� �������� �������. ������� �� ���� �� �����,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 �� ������ - ��������� �������. - ��-����� �� � �� ����� �� ����� ������� ����� ����� ��� �� �����. �� 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�� ��� ���� ������. ����� �� ������� � �� �����. �����, �� ����� �����. �����������, �� �� ���� �� ���� ��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. ���� ���� 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 �� �������� �� �� ��� ������� ��������� �� ������� � ����� � ������. ���� ����������, �� � ���� ��� ���������� ���� � �� �����������. ������� �� ������ �� �� �� ���� ���� �������� � ������� �������� � ������������ �� 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 ����� �� ������</w:t>
      </w:r>
      <w:r>
        <w:rPr/>
        <w:t>, �� ����� ������ �� ��������. �� ������ �� ������� �������� �� �������� � �������. ������� ��, �� ��� ���� ��������� ���� ������� ���� ��������, ���� �� ���� ���� �� ���� ������� �� ���� ������� ���. ���� ���� ������������ ����� � ������� �� ������ ��� �� �� ��������� ��������� ������ � ����� ��� �� ����� ������ �,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�� ���� ���������� - ������� �� �. - ��  ������� ������ �� � ������ �� ������. �� ��� ����� ��� � ������������ �� �� ����� � ������� ��-�������� �� ��, ������� ������ �� ������ ��������� � ����������� �� �����. -������ � � ����, �� �� �������� ��������� ��." � �� �������� � ���������� � ����, �� ��� ��������� �� ����. ������� �� ���� ��������� � ����, � �� ��� ��������� ������ �������. ���� ���� ��� ��������� � ��������� � ����� ������, � ��������,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 ����</w:t>
      </w:r>
      <w:r>
        <w:rPr/>
        <w:t>. "���� � ������ ������" - ���� �� � � ������� �� ������ ����������, �� �� ���� ���, � �����. ������ ����� �������� ��������� �� ������, � ����� � ������.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 �����, �� ���� �� 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� ������� ����� � ������ ������� � �������� ������������, ������: - ��� ���� �� ��� �����, ���� �� ������� � �������� ����. ��������� ��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 - ��������� �������. -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 �������� -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 �� ����� ����������</w:t>
      </w:r>
      <w:r>
        <w:rPr/>
        <w:t>. ���� �������, �� ������� ����� � �������� �����������. ������� ������ � ����� ����������� � �� ������ �������, ������ �� ���� �� � ������ ��������. � ���� ������ ��� ���� � �� �����, �� ������� ����� ����, �� � � ������ ��������� ������ ������. ����� �������� ������� ���� ��������, � � �����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 �� �� ������ - ������� �� ������� ����� � �� ������, ���� �� �� �� ���������� ���� �� �� �� ���������. - ����� ������, ���������, ���������� �� ������, �����, ���� � ����� �� �������� ������, � ������� �� ����, ������ ��, ����� ���� �����������. � ���, �������� ����� �� ������, �� ���� ���� �� ���� �� �� �������, �� ���, ����� ��, �� ���������� �� ������, ������� �������� ������ �� ������� ����� � �� ����� �����������. "���������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- ���� � ����������, ��� ������!" � ������ ��� �� � ����� � �����: "��� �, ���������" � ������� �������� ������ �� � ������, �� ���� � ������� � � ������, ��� ������ ���� ������. "������ ����!" - ������� ������. "���� ���� �� �� � �������, ���������?" - ������� ���. "����" - ����� �������� ������ � �������� ������ � ����� �� ������� ��� ���. "�����, �� �������, ����� ���?" - ������� ��� � ��������� ���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��</w:t>
      </w:r>
      <w:r>
        <w:rPr/>
        <w:t>. �� ����� ������, �� �������� ��� ������ �� �� ������, ��� � ����� ��������. �� ��� ���������� ������ � �� ������� ����� ������ ������� �������� �� � ���� ����� �� � �������. � �������� ��� �� ��� ��� � ������ ���� �� ������� ����� � �������. � ����� �������, �� 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� - ���� ������� ����� �����������. - �� �� ��������, �� �� ����� ���� �� ������ ����, �� ������� �� ��� �������� � �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 ��������� ��������� �������� � ���� ����� - ���� �������, ���� �� ����� �� ������� ������������, ����� ��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 ������� �� ���� �� � ������ �� ������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- ������� �, ���� ������ ������ ���� ���������� �� ����, - �� � �������� ������ ��� ���� ������ �� �����, ����� �� ����� �� ������������. ����� �� ��, �� ��� ������ ������ ����� ���� �����,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� ����� � ������ � ���� ���������? - ������ ������ ������� � ���� �� ������ �� �� �������� ������� �����, ��. �� 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���� �� ���� � �� �������� �� �������</w:t>
      </w:r>
      <w:r>
        <w:rPr/>
        <w:t>, ���� �� �� ������ �� � ���� ���� 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�� - � ��� ���������� � ������� �������, �� �� ���� ������, - �� ��� ������: "������ �������� ��������� �� �������� ��������� �������� ���. ���� � �����, ��� ����� ���� �� ������� � �������� ��-�����". � ����������� ���� 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��</w:t>
      </w:r>
      <w:r>
        <w:rPr/>
        <w:t>,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, �� ����������� ���� ��������� �� �������. ���� ������ �� �������� � ���� ���, �� ����� ��������� ��� ������ ����������. ��� �� ����� �� �� ���������, �� �����, ����� �� � ������� � �������, ���� �� ������ � ��� ��� ��� � ����� ���. ���� �� ������� �� ������ ���, �� �� ��� ������ �� ����� ����� � 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</w:t>
      </w:r>
      <w:r>
        <w:rPr/>
        <w:t>, �� �������� ������ � ��� ����� � ����,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, �� �� �� �������, 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, 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, ������� ���� �� � ������ - ���� ������� ����� � ���, ����� ��������, �� ������� ���� ����� �� � ��������. - � ����� �� ��� �� �� � �����, �� �������� ������ ��� �����. ������ ��� �������, �� ������ ���� 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 � �� ������� �� �� ����� ����� �� ������</w:t>
      </w:r>
      <w:r>
        <w:rPr/>
        <w:t>. ��������� ��������, ������ �� ������ ��������� �� ������, � 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 �� ���� ����� �� ������� ��</w:t>
      </w:r>
      <w:r>
        <w:rPr/>
        <w:t>. ��� ���� ������ �� ����� ���� ��. ���� ���� �� �������� ��, �� ����� ��� ���� ����� ���������. ���� ���� �� ������� � ������������ � ������ �� � ���� ��������� �� ����. ����� ���� ����� � ����, �� � ��� �����. ���� � �� � ��� �������� ��� ��������. ���� �� �� �� 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���� ����� �� �� ������ � �������� �� ���� �����</w:t>
      </w:r>
      <w:r>
        <w:rPr/>
        <w:t>. ������ � ���� �� ���� �� ������� � ������ ���������. ���� ���������, �� �� �� ������ �� ������� �����, �� ���� �� ���� �� ������ ������. �� � �� ���� ������ ���� � ������� ����� ������ ���� �� ����� ���������� �. ������ � ����� ����������� � ���� �� ������� ������� �������� �� �����������, ������ ���� �� �������� �� ���� ���� �� ��������� ��. ������ �� �� ��������� ���������� ����� ������� ������ � ����� �������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</w:t>
      </w:r>
      <w:r>
        <w:rPr/>
        <w:t>. ���� ����� ��� ���� ������� ���� �� ������ ����. �������� � ��, �� ���� ����� ��-����� ���� �� ������� ����������� � ������������� �� ������ ������. ��� �������� �� ���� �������� ����. ���� �� ��������� �� � ����������� � ������ ���� ��� � ��� ������������ 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 �������� �� �� ������� �������, ����� � �� �� �����������. ���� ��� ���� ������ ���������. �� ����������� � ������ ������ �� ���� ���������� ����� ��-���� ����. ������������, ����� � ���� ������ �� �� ���������, �� �� ����� �� ���� 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�� � ������� ���� ��</w:t>
      </w:r>
      <w:r>
        <w:rPr/>
        <w:t>. � ���� ���� �������. ����� ������ �� ������� ����� �� ����� �� ������ �� ����� �� ������, � ���� �� 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</w:t>
      </w:r>
      <w:r>
        <w:rPr/>
        <w:t>, � ����� ����. ������ ������ � ������� ���. ������ � �� ���������� �� �� �� 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 ������� ������ � ���� � � ��� ���� ��, ��������� - ���� ������� �����, - �� � ������� ����� � �����, ���� �� �� ����-�� � ������ �� �������. ���, �� �� � ����� � � �������. ���� ��? ������ �������, �� ������ ������ �� �� ����� �� ������, ������ ��������, ������ ���� ����� � ����������� ��������, � ������� �������, ���� ���� �� �������, � �� �������� �� ���� �� �������. �� ���� ����� ����� �� �� ������� ���� 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 �� ������ 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� - ������� � ����������, - ����� ����� �� "��������" ����� �� 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 - ���� ���� �������. - �����, ����� � ������� ���� �� ����� � ������������ ������� ��� ������ � ���� ���� ���� � ���� 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���� - ������� �� ������� �����. - ���� ����� � �� �� ����� ���������� ����, ���� ���� �� ������� ����� ��� � �� �� ����� � ����� ��. "������� �� ����� - � �����, - � ��� ������ �� ������� � ������ � ���, ��� �� ��� ���� ����� ��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 ���� �� ����������� ������ �� ������� �����</w:t>
      </w:r>
      <w:r>
        <w:rPr/>
        <w:t>, ������ � ������� �� �������� �� ����, �� ������� ���� ���� ���������� ��� ������� ������������ ������� �� �������, ����� �� �� �������� �� ����, �������� �� ���� �� ������. ������� ����� ��� �� ����� ��������� � ���������, ��� �� �� �������� �� ����, ��� �� �� ������� �������� ���� �� ��������� �� �� ������� ��������. � �� ������� � �� ������� �����. ����� �����, ����� ���� �� ����� ��� �� ���� �� �� ����� ������� ��� ����� ��� �� �����, ����� �� ���� ������ �� 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 ������ ����</w:t>
      </w:r>
      <w:r>
        <w:rPr/>
        <w:t>. ������ �� ���� ������ ������ �� � �� ���� ������ ���� ����������� ��. ���� ��� ���� �� ��� ��� � �� ������� ���� ���� ���� �� � ���������� ��� �� �� ������ �� ������ ����� � ��. � ������� � �� ������ ���-�������� ������������. ������� � ���� �� ���-������������� �� �� �� ����, �� ��� � ��������, ������ �� � ���� �����, �� � �����. ����� ���� ������, �� ����, �� ���� �� ��������� � �����������, � ����� �� ������� � ������� �� ������ ������. �� ���� ���� ��������� ��� �� �� ��������� �������� �� �������� ����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, ���� ������������� �� ��������� �� ����� � ���� ������� ���������� ����� ������� �� ������ �������. � ����� ����� ����� ���� �� ������ �������. ������� ������ ���������� �� ������ ������ ������� �� ������ �� ������, �� ��� ��� ��������� �� ������� ����� �� ��� � "�����" � �� �� ������ � ������������ 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</w:t>
      </w:r>
      <w:r>
        <w:rPr/>
        <w:t>, ����� ������� �� �������� � ����� ���� �� �������. "�� �� � ����� �� ������ - ���� �� �. - ����� ����� �� �������� � �� ���� �� ��� �������� � �� ������ ��� ������ ��� ������." � ����� ���� �� �������� ���-�������� ���� �� ���������� ��. �� ������� ���� ������� �������, �� ������ ������ ��� ����� �� ��,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�������� � ����</w:t>
      </w:r>
      <w:r>
        <w:rPr/>
        <w:t>, � �� ������� �� ���� � ��� �� ���� ���� ���� ������ ��� "�����". ������� ����� ���� �������� �� ������ ������ � �� ����� ��������. �� ������ ������ ���� ������ �� ������ ����� �� ����, � �������� �� �� ������� ����� � �����. ������� ���� �������� � ������ �� ��������� � ������� ��. � �� �� �������� ���� �� ��� � �����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 � ������� ���� ����� �������</w:t>
      </w:r>
      <w:r>
        <w:rPr/>
        <w:t>, � �� ��� �����������. �� ��� �� ���������, �� ������ ������ ���� �� ������ �� � ������ ��� ���, ���� ���� � ������, �� � ������ �� ������� �������. ���������� �� ����� �������������� ���� �������� ������ ��������� ������. ����� �� ������, �� � � ������ ���, �� ��� ��������, ������� �������� ���� �� � ������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 �����</w:t>
      </w:r>
      <w:r>
        <w:rPr/>
        <w:t>, ������� ��������, ������ ������� � �����. � ���� ���� ���� � ��������. ������ �� ���� ����������� �� ������ ������ �������� � ��������� �� ������� �� ������ ��������, ���� �� ����� �� ����� �� 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 ����. ������ �� �������, �� �� ��� ������. ����� ������ ��� � ���� ���� ������, ����� ������ � ������������ ������ ���, ����� � ���������� ���������� ���� ��������� �� �������� �� ��������. 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 �, �� ������ ������ ���� ���������� �������. � �� �������� �� �� ��������� ����� 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 ������� �� ��������</w:t>
      </w:r>
      <w:r>
        <w:rPr/>
        <w:t>. ����� � ���� ����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���� �� 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 � ������ �� ���</w:t>
      </w:r>
      <w:r>
        <w:rPr/>
        <w:t>, �� � �����, �� ����� ����� �� ����� � ����� ��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 ��� ���������... ������� ���������� �, �� ������� ������� �� ������ �� ������ ��,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. - ���� ��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 ��� ���� ������ �� ��������� - �������� ��� ������. - ������ ��� ������, �� ��������� ����� 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 �������� �� ������ ���������</w:t>
      </w:r>
      <w:r>
        <w:rPr/>
        <w:t>, �� � ����� �� �� 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, �� ����� �� � ���, � ���. ������ �� ��, �� ����-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</w:t>
      </w:r>
      <w:r>
        <w:rPr/>
        <w:t>, ���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�. ����� �� � ���� ������ �� ��� �� �������, �� � � �������� �� ����� ������ �����... � �� 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 ��</w:t>
      </w:r>
      <w:r>
        <w:rPr/>
        <w:t>, � ���� ���� ������� � ���, ����� �� �������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 � �������� �� ����� ���, �� �������, �� ���� �� ���� �����. � �� �� ��� ���� �������� ������. ������ � ����� �� ��������� �� �� ����� ���������. ����� �� ��������� ���������� �� ����������� �� ������. ��, ����� ��, ������ ������ ����� ��, �� �� �� 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</w:t>
      </w:r>
      <w:r>
        <w:rPr/>
        <w:t>, �� �� ���� ������, ����� ������ �� ��� ������� ����� 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�����. ���� ������� �� ���?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, ����� - ���� ������ ������ �����. - �, ��, ���������� ����� �� �� �� �������. ��� ����� ��������� �� �������� � ���. � ��� 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 �� ��������. ���� �� ������� ��������� � �� ������� �� �� ���������. ���� ����������! ������� �� �� ������ ������ ����, ���� �������?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�� ����.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 � ���� ��? ����� ������� ���� �� ���� ������� ���.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 �� 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 ������? " ������� ������� 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 �� ��� � �� �������</w:t>
      </w:r>
      <w:r>
        <w:rPr/>
        <w:t>, �� ������ �� �������, �� 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���� ���. - ��� ������ �� ������ ��������. �� � ������� � �� ����� �� �� ��������� �� ����, ����� �� �� ������� ���� ��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� ��������� �� � ����� �� ������</w:t>
      </w:r>
      <w:r>
        <w:rPr/>
        <w:t>, ������ ������ ������ ���� ���������� ������ �� ��������. ��� ������� �� �� ������� �������, ������� �� ���� �� �������� ��������������. ������� ����������, �� ����� �� �� ���������� ��� ��������� ����� � �� ������ �� ��� ������� ��� ���� �����. �� ����� ��� ������� ���� ������������ ����� �� �������� ������ � ����� ������ �� ������. � ���� �� �� ���������� �� �����, ����� ������ �� ���. � ������, �� ������� � �� � �������� ������ ��� ���� �� �� ��������� �� �����, ����� �� �������� � ������ �� �������� ��. ������ �� � ��������������, ���� ��������, ������� � �� �������, �� � ����, �� ���� �������, �� ������ ��� 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 �� �� ����� - ������� ��� - � ������ � �������, ���� �� �� ��������� ��� ���� �� ���������� �� ����� �� �������� �� ������ ����������. ������ �� ���� �� �� ���������� �� ������ 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 ������ �� ������� �� ���� �� � ���� ���� 1900 ������. � �� ������ � ����, ������ ���� �� ����� ��� ��� ��, ��������� �� ������ �� ���� �����. ���� �� �� ���� ��������� ����� �� ������ ����, �� ������ ��������� �� ������, �� ������ �� ���� �� �� ���� ���������� � ������, �� �� ����� ������� � ���������������� �����. ������ �� ������� �� ����� ���������, ���������� �� ������ ������ ��. ��� �� ������� �� ���� ���������� �� �� ���� ����. ���� �� ��� ����� ������, �� �����������, ����� ������� ����������� ��, �� ������������� �� ��������� ��������� �� ����� ��. ��������� �� � ������������ ����� ��, �� ��� �������� �� �� ����� � ���� ��, �� ���� ������� ������� ������� � �����. ������� ���� � ���������� ���������, �� �� ���� �� ����� �� ������ �� �� ������� � ������ ������� ������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 �� �� ����� ������ � ��������� �� �� ���������� �� ����� ��</w:t>
      </w:r>
      <w:r>
        <w:rPr/>
        <w:t>. ���������� �� ���� ����������� ��������, ������� �� ���� ����� � ����������� �� ����� �� �� ��������� ���� ����. � ��� �� ������ ������ ����������� ����� �� ���� �� � �����. 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� ����� �� ���������� ���� �� ���� �� ������. ���� ������ ����������� � �����, ����� �� �������, �� � �������. ��� ������� ����� � ������ �� ����� ��� ����������� �� ���� �� � ��������� � ������ ������� � �� �� ����� �� �� ����� ������� �� ����������� �� ���������. ���������� �� ���� �� ���� ��������� ���� � ������� ���������. ���� ������ �� ������� ������, �� �� �� ��������� �����. �� �� ������ �� ������ �� �������� ����� ��, ���� �� ���������� �� ������������ � ��������. �������� ������� ����������� ���� ����� �� ����������� � �� ���������� ����. ������ �� �������� ������ �� ������� �� �������. ����� �� ������� �������� �� ����������� �� ��������� �� ����� �� ��������� � ��������� �. �� ������ �������� �������� ��� ������, ����� �� 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����� � ���� �� ��� ��, ����� ��, ���� �� ��� ��� ����� � ������������� ����, �� ���� � ���� ����������, ����� �� ������ �������, ����� ���� � ����� �� ����-��� ������. �� ���� �� �� ���� ���� �� ���� � ����. ���� �� ������ ����, �� �� ���� ����� � �� ���� �������, �� � ��-����� �� ����� ������ � �� ���� �������, �� �� � ��� ���� ������ 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 �����</w:t>
      </w:r>
      <w:r>
        <w:rPr/>
        <w:t>. �� ���� �� �� �� ����� �� ���� �����. ����� ���������� �����, ����� ������ ��� � ����. ���� �� ���� ������ ����� �� ��������� � ����� ��. ��� ����, ���� ���� ���� �������� ������� �� 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 � ������������ �� ���������</w:t>
      </w:r>
      <w:r>
        <w:rPr/>
        <w:t>. ��� �������� ����, �� ���� � �� ������� �����. �����, ������� � ������ �����, �� ������� ���. ���� �� ����� ����������, ����� ������� �� ���. �����������, �� � ������ �������� ��� �� ���� �� ���� �� � �� ������ �� ������� �� ��������� ��. ������ �� ������� ���, �� ���������� �� ����� � ���, � ����� ��. ����� ���� � �������� �� ������ ���� �������� �����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, ����������, ����� �� ����� �� ������, �� �� ����� - �������� ������, - �� � ��� ������ ������ �� ���� ������� ���� � �� ������ � �� ������� ����������� � ����� �� �� ���������. ����� �� ������ �� ������� �� ����, � ��� - �� ���������� �������� � ���� �������. ������, ������ ����� �� �� ������� �������, �� �� ��������, �� ����� � ������ � ����� � �� ������� �� �� �����. �������� �� ���� �� ������� �� ������� �� � ����������� ������ ������ ��� �������. ������ �� ���� ������ �������. ������ �� � �� ������� ��� �������� �� ��������. ����� ������ �� ������ � ���� �� ������, �� �� �� ��������� ������. �� ���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 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</w:t>
      </w:r>
      <w:r>
        <w:rPr/>
        <w:t>, �������� �� �����, ����� �����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 �� �� ������, �� ���� ������, � � ������ �� ���� �� �� �������� �� �� ������� ������� - �������� ������. - ���� ��-�����, ������ ��������, �������, �� �� ��� ��� ����� �� � ���� ���������� 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 ���� ������ ����� � � ����� ����� ������� ������� �� ����. � ����� ��� ������, ����� �� ���������� �������� ������, �� �� �� ���������� �� � ���������, ���� � ��������� �� ���, ����� � ���� � ����� ��. � ����� ���, �� ��������� ��������. ���� �� ������� �� ���� ����� � ���� ����������, �� �� �� �����. ������ �� ��, �� � �������� ���� � ��������� ������, �� ������������ ������������ �� �������� ������ �� �����, ����� ���� ��������� �� �����, � �� �������� ������������ �� �� ����� ����� ������. ������� �� ��� ����, ����� ���� �� ������� �� �������� ��, ������� �� ��� ������������ �� ����? ������� �� �� ����� ��� � ����. ���� �� �� �������, �� ���� ���� �� �����. ��. �� ����� � ����� ����� ����. ������ ��� ����, ����� �� ������ �� ���� �����. � ����� ��.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 ������</w:t>
      </w:r>
      <w:r>
        <w:rPr/>
        <w:t>, ������� �������. �� �� �������� ����� �� ���� �� �� ����� � ������. �� ���� ����� ��� ������� ����� ����, �� ���� �� �� ������ ���� �����. ���� ������� �� ��� ��� ������ � ������� ������ �����, ������� ��� ���� �� �� ��� ������ �� ����������� �� �������� ������ �� ����� ���. ������ �������� ���������� ������, �� �������� � ������. �� ����� ���� �� ��������� ��. ���� �� �� ����� ������ �� �������� � ��������. ��� ������� �� ��� �� �������. ���� ���� ����� �����, �� 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��</w:t>
      </w:r>
      <w:r>
        <w:rPr/>
        <w:t>, ���� �� ������� �������� ������. ����� ������, ������ �� ���������� ��� ������ � ������� �� ������, �� ���� ��� 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 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 ����� �������. ����� �� ����� �� �� ���������� �� �� � ����� �������� �� �� ������� ����, � ����� ���� ����� ���� ����. � ����� ������� "�����'� � �� �� ������, �� ����� ��-����� ��������� ������ ���� �� �� ������� �������� �� ���� � �� ������,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 ���� �������� �����</w:t>
      </w:r>
      <w:r>
        <w:rPr/>
        <w:t>. ���� ����� �� ���� �� ������� � ������ �� �� ������� ����. �� ��������� ����� �� � ������ � �������� ���� �������� ����� ������ �� �� �� ��������. ���������� ������ ��� ��������� �������, � ����� ����� ������� ��� ��� ��������, ������ ����� �� ���� ������� ������ ���-��������. ������ ������������� � ������� �������. ����� �� ���� ������ �� �� ����������� ����� ����� �� ����� "�����" �� ����� ���. �������� ����-�� �������� � ������� �� ��������� �� ���������. ������������ ������� �� �������� ����� �������� �����, ���� ��������� ��� � ������� ����� ������. ���������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 ������������ ������, �� ������� ������, �����, �� �����, �� �� ������� ���������� �� ������������. ���� ���� ����� �� ����� ��. � ���� ������ �����, �� ���� � ����� ��� �� �� ������� �� � ������ ���. � ���� ������, ����� ����, � �������� ������������ ������ ���� � ���� �������������, ������ ���. ������ �������, �� �� �������� ���, ���� � ������� ����. ������ �� ������,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��</w:t>
      </w:r>
      <w:r>
        <w:rPr/>
        <w:t>, ������ ��������, �� ���� ����� �� �� ����, ������ � � �� ���� �� ���. ������� �� �� ����� �� ��� �� ������. ������� ������� ��� ���������. ������� �� �� ��� �� �� ������ �� �����, ���� �� ������ �� ����� ������ ���. ���������� ���� ��������. ������ �� ������� ������� �� ���������� �� ����� ������� �� ���� ��-����� ����� �� � �� � ����, �� �� ���� ���� �� � ������ � ��������� � ���. ���������� �� ���������� � ������� � �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 ��������� � �� �� �� ������� �������</w:t>
      </w:r>
      <w:r>
        <w:rPr/>
        <w:t>, ������ �������. ���� ��������� ����� �� ������ �� �� ������� �� ����� ��� ����� ��. ������ ������ ���� �������� � ����� �����. ���� ���� � ��������. ���� �� �� ������������� ����-�� ��� ��������. ���� ������ � ����������. ����� � ������ � ����, �� ������� � ��������� � ������ ������. ���� �� �� ���������� �� �������� �� ����� ��. � �������� �������� ���� � ���� ����������. �������� �� ����� �� 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�� �� � �����, � �� ����� �� ����� ����. ������� ���� ������, ������� - ����������, ��������� ��� �������� � ��������. ����� �� ����� �� �� �� ������� � ����� ��. ���� ���� ������������. ������� 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</w:t>
      </w:r>
      <w:r>
        <w:rPr/>
        <w:t>. ���� ���, ����� �� �� ������ ����� ���� ����� ����. ������ �� �� ������� �������� �� ��������. ��� �� ������� � ���������� �� ���, ��� �� ���� �� �� ������. ������ �� �� �������� ����� 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- ������ 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. ����� �� ���� �� ���� �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, ������ �� - ������� �� ���. - ��� ������ �� ����� ��� � �� �� ��������, �� ��� ������� ������� �. ������ �� � �� ����� �����. ������ ����� �� �� ��������� ������� �� �����, �� �� ���� ����. � ������ ��� ������ �� ��� ��� ����. ������ �� �� � ����� ������ 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������ � ������������ ������� ����� �����, ����� �� �� �������� � �������. ������� ������. ��� ���� ���� ����� �� � ������������ ������ � �������������� �� ���������. � ������ �� ���� ���������.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 ���</w:t>
      </w:r>
      <w:r>
        <w:rPr/>
        <w:t>. �������, �� �� �� ���� � ���� ���� � �� �� �� �������� �� �������. ���� �� ������� �������� ���� ��������, ������ ��� ��� ������ �� ��������. ����������� ��, ��� ������� �� �� ������� ������. ����� ������ ������ �� ����������, �� �� ������. �� � ��-������� ������ �� ����. ����� �� ���� ��-����� �� ��������, ��������� �� ��������. ������ �� � ������ ���� � �� ������ ����� � �������. ��� ������ ������ ��������������� ���. ������ ��� �� ������ ������ �� �������� � ����� ��, ������ �����. ���������� �� �� �������� � ��� ���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� ������� ��� ����. ����� ������ �� �� ��������. � ����� �� ������ ��������. �����, �� ��� ���� �� ���� ������, � � �� �� �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� ������� ���� ���� ��</w:t>
      </w:r>
      <w:r>
        <w:rPr/>
        <w:t>. �� ���� ���� ����� 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��� �� ���������� ���� - ���� ������ ������ ����. - ���� ���� �����. �������� ��������� ��� ������ ��� � ������ ������ �� �� ������ ���. ��������� ��� ��������� �� � �����. ����, ����� �� ��������, �� ��� ���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 - ���� ������ ������, - �� �� ���� ������ ����� �� ����� ��-�����. �� ������, �� ��� ����� �� ���� ����, ���� �� �� ����� �� ����. ������ � ������ � �������� �� ��������� ������� �������. ��� �� ������ �� �������� ������. ���������� �������� ���������� � �������������, ����� ����� �� �� ���� ����. ��������� ����, ������ ������������� �� ����� �� ��������������� ���������� �����. �� ��������� �� ����� 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-����� �����. ���������� ������. ������ ��, ������ �� ������� ��-����� �� ��� ��� ����������� ��. ���� ����� ����� ������� �� ����, �� ��� �����. ����� ������� � ���������� �� �� �� ���������� � �������, �� ��� �����. ������ �� ������ �� �� ������, �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 �� ������</w:t>
      </w:r>
      <w:r>
        <w:rPr/>
        <w:t>, �� �������� �� �� ������ � �� ������ �� ����� ���� ����, �� �� ���� �� �� ������ �����������. ������ ���� � ������ �����, �� ����������� ���� �� � ���� ���� ������������, �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 ������ ������ ��</w:t>
      </w:r>
      <w:r>
        <w:rPr/>
        <w:t>. �� ������ ����� ����, �� ������ �� ����������, �� �� �� �������� ������ �����. ������ ����� �� ������� � ��. �������� �� � ���� � �������. � ���� ���� ������, � �� �� ���� ����� ���� ����� ������. �� ������ ����� ��������. � ������� ������ 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 ������</w:t>
      </w:r>
      <w:r>
        <w:rPr/>
        <w:t>, ����� ������. ���� �� �� �� ����������� ������� �����������. ������ ���������� �� �� ����������� ����� ���� �������, ����� ������ �� ���� ����. �� ����� �� �� ������ �� �� ���������, ������ ������� ������ �� ����. ���� �� ������� ���������. ���� �����, �� � ���� ���� ������, � ������ � ��������� �� ����� � ���, � �� �� ����������. ������� � �������������, �� �� ��� ������ 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 ������� ������ � ���� �������� �����. ������ ���� �� ������ ������. ���� ��, �� ���� ����. �� ������� �� ����� ������������� �� ����. ����� ����������� � �� ����� ������������. � ����� ������� ���� - �������. ������� �� �������. ����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������ �����������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 � �������� �� ����� ������� ���������. ������, ����� ������, �� ������� ������ �����, �� �� �������� �� �� ������ �� �������� ��. ���� �� �������� ��� ������. ������ ������� ����� � �����, �� �� ��� ������. ������� �� � �����, �� �� ���� �� ����� ��� �� �� ���� �� ���� ��� �� ��� ����� ����. ������� �� � �� �����, �� ��� ����, ���� �� �� ���� ��� ���. ��� ������ ���� �� �������� � �� �������. �� ����� �� �� ������, ������ ����� ������ ������� ���� �� ������ ��. ������ � ���� ����� ����� �� �������,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</w:t>
      </w:r>
      <w:r>
        <w:rPr/>
        <w:t>. ����� �� ����������, �� ��� ��� �� ������ �� �������. ������ ������ �� ���������, ��� ����������� ��� ����� �� ���. ������ ���� �� ���������� �� ���� ��, � ����� �� ����������, �� ��� � ������� � �� � ������� ����������, � ������� ���� �������� �� �������. ������ ������� �� ���������� �� �� ��������� �� ���� ���� ���� �� ������������ �� ������ ��� ������� �� ��� �� ���� ������ ������� ����������� ����� ����. ���� ���������� ������������. �������, ������� ��, ������ �� �� ������� ������ ���� � ����� ������ ��������� �����������. �����������, �� ��� �� � ������� �� ����� ���, � �� � ��-����� �� ����� ���������� �� �� ������ ������� � �� �� ������� � ���� ����� �������. ���� ��������� ���� �� �� ���, �� � �������� ������ ��� ������ �� ������ ������ ������ �� ������� � ��� 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����� �� ��� - ���� ������� ����. ������ ������� ������ ������ ���� ������ 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? ��������� ����� ���� �� �� � �������. �, �����. ���� �� �� ����. ������ ����� �� ������� ���� ����� �� ������. ������ ����� �� ������� �� ����� ���� ����, ����� �������� � �� ����� ������ � ��������. � ��� ������� �� ���.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>. �������� ����, ����� ������ �� ������ �� ����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����� - ���� � ������. - �� �� 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 ����</w:t>
      </w:r>
      <w:r>
        <w:rPr/>
        <w:t>. ����� � �������, ������� �� ��������, 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, ��� ��� �������� ������. �������� �� �� �� ���������, ����� ����� ��� ��� �������� �� �������� ��������� �� ������ �� �����, ����� � ������ ������� � ��������� ��. ����� ��� ������� �����, �� ���� ��� �� ���������� �� ���� ������. ���� �� ��� ��������� ���� ����������� ����, �� ���� ��� ��������� �����������, ����� ��� �� ��������� �� ��. �� ���� ���� ��� ��� �� ���������, ������ �� ��� ����, ���� �� �������. ��� �� �������� ���� ��, ������ ��� �� � ������� �� ���� � �� ��������� ����. ��� ����� �� ���� ��������, �������� �����. ����� �� ���� �������, ����� �� �� ���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�� � �������� ���� ������,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- ���� ������� ��������. - ��� ��� �������� ��������� �� �� ��������, ������� ������ ��������� � ���������. �� ������ �� �� ���������, �� ��-����� ���� �� �������� � ����������� �� �� ������ � �������� �� �������� � ������� �� �����������. ���������� ���������� �� ��������� ������ ������, �� ���� ��� �������. ������ ������ ����. ��� �� �������� �� �������������� �� ������� ��� �����. ������, ����� � ����� � �������� ������, ���� ������� � ����� �� ������ �������� �� ����. ���� ������ ����� ������ �������� �� ����. ���� � ����� ��� ����, ��-����� ����� �����, �� �� ��������� ���� ��-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</w:t>
      </w:r>
      <w:r>
        <w:rPr/>
        <w:t>, ����� � ��� ���������, ������� ���� ����, ����� � ��������� �������. ������ � ���������� ��������� ������. �� ��� ��� ���� �� ����� �� ����� � ��, �� ����� �� �������. �������� ����� �� ���� � ����� ������ �� �������, ����� �� ������ ��� ������� ��, ������ �� ����� � � ������������� � ���� 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������, �����! �� �� ����������� �������� �����, ������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 �����</w:t>
      </w:r>
      <w:r>
        <w:rPr/>
        <w:t>. � �� ��������. ����� ���� ��������� ��������� � ���������� �� �����, � ������, ����� ���������� ������� ��. � ������� ������. ������� � ���� �� � ������� �� ������, �� ���� �� ������� �� �����, ����� �� ������ �� �����. � �� �� ������� � ��������� � ���� �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����,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 ������</w:t>
      </w:r>
      <w:r>
        <w:rPr/>
        <w:t>, �� �������� � 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�. ������ 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 ��������� ���������� � �������� � ��������������� �� �������</w:t>
      </w:r>
      <w:r>
        <w:rPr/>
        <w:t>. ����� 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 - ���� �. - ����� 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 ���, - ������, ���� ��? �������, ����� ������, �����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�</w:t>
      </w:r>
      <w:r>
        <w:rPr/>
        <w:t>. ����� ������� ��������, �� ��������� �� ���� ��. ��������� ���� ����������. �� �� ������� ������ ����� �� ������. ������ �������� ������, ������ ����� ����� � ������ ���. ���� ������� ����� �������� ���� �� ��������. ����� ���� �� �������� ������. ������� ������� ���� � ������� ����������� ��������������, ���� �� ������ � �������� ����, ���� ��� ��� �� ���� �������� �� ������. � �� ��������� ������ � ��� ��� ������ ������ ���� �� ������, ��������� ���������, �� ���� ������������������� ���� �� �� ����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��� - ���� ������ ��������. - � ���� �� ������ � �� �������� ��� ��. 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 - ������� �� �������. - ������ ���� ���������, ����� �� ����� ����� � � ����� �� ����� �������, ������. ��� �� ������� ������� � �� �� ������� �����, ��� ������ �� 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 ���� ������ - ���� ������, �� �� ������ �����������. - ��� ���� ���... -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��������� �������. ������� ���� �� ���������� 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? - ������ ������ �, ���� ������� ���� �� ������ �� �������, ������ 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�� �� �� ��������... �� �����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 - ���� �. - � ����� ���, �� ���� ��� ������ �� ��� �� ���. ��� ��, ������, ����� �� �� ���� ����. ��� ��� ����� � ������� �� �����. ���� ������ �������� �������� �� ������� ��� ������� ��, �� �� ������ �� �� ����������� �� ������ ����� ������. �� �������� �� ����? ������� ��, 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 ���������� ������� ���� ��������. �����, �� �� ���������. ����� ������-���� �� �������, �������� 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�, � ���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 � �����, ���� �� �� ���� ���� ������ ���. ���� ���� �� ������� � �� ��������� ����� � �����, 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 ���� ��� �� �������� �� 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��� ������ �� � ���� ��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, ��� �� �� ��������� ��������� - ���� ������� � �� �������, �� ��� ���� 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 �� ��������</w:t>
      </w:r>
      <w:r>
        <w:rPr/>
        <w:t>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 ��������, ������� ��. ����� ������ �� � ����� �� ������ ������ ��������� ����, � ����� �� �� ������, �� � ��������, � �� ���� 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��� �� �� ���� ��������� ��� ������� - ���� ������ ��������� � ������� ������, �� ��� �� �������� ����� �� ������ �� ������� ������������ �� �������. ����� ������� ����������, ����� �� ������� ������ �� �������� ����, ������ ������ ����� ���� � ���������� � ������, �� � �� ������ �� �� �������, �� ��� ������� ������ ������� ������ �� ������ ��, ������ �� �� ������� ������, �� ����� 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 ����� �� �� ������ ��� ���� ��" - ������� �� �������, �� ������, �� ���� �� ������� ������, �� �� �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 ������, ���� ���� ����� �� �� ��������� - ���� �. - �� �� �� ������ ������� � �����, ��� ����� �� �� ������ �� ��. ������� 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 ��������</w:t>
      </w:r>
      <w:r>
        <w:rPr/>
        <w:t>. ������ ������ ����������� 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. - ������ ����, ����� ������, �� � ���-����� � �� ���, � �� ������. 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</w:t>
      </w:r>
      <w:r>
        <w:rPr/>
        <w:t>"�������� �����" ������� �� ������� �� ������ �����������, ���� �� �����, � �� ��-����� ��������, ��������� ��������� � �������. ���� � ������ �� �������� ������. ��� ����� ������������ �������. ���������, �� �� ���� ����� ����� �� ����� �� ��� �������. "������� ���� �� ��������� � �� ����� ������� � ������" - ������� �� � � � ����� �������, ������ ������� � �������� ����� ��������. "� �� �������� �� �� �������� ���� ������� �����" - ���� �� � � �� ������ ����� �� ���� �� ���� ������� ����� �� ���������� �������� �� ���������� � � ������. "���� � �� ���� �������, �� ���� ��������� �� �� ���� �� ���� ��."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, 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�� - �������� �������. - �� �� �� �� 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</w:t>
      </w:r>
      <w:r>
        <w:rPr/>
        <w:t xml:space="preserve">, ���� �� �� ��������� ���������� �� ���� ��. � ������ ����� ������� �������, �� ������� ����� ������, ������ ������ ���� �����. ������ �������� �� ���, ����� ������ ��� "�������� �����", ������ �������� � ��� �� ����� ������. "������� ����� � ����� �� ����� - ������� �� �������. - �� �������� ��� ������� ����� �� �������� � ��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 ������ ��</w:t>
      </w:r>
      <w:r>
        <w:rPr/>
        <w:t>-����� �� �����, �� �� � ������ ���� ��-����� �� ���� � ����� ��.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</w:t>
      </w:r>
      <w:r>
        <w:rPr/>
        <w:t>, ����� � �����������, � ���������. ������� ������� ������, �� ������ ������� �� ������� � ���������, ����� ������ �������� �� �������� � �� ����� 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��� - ���� � �� ������. -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 ���. - �� �� ���� �� ���� ������, ��� ����� �� �� ������ �� ����� �� �����, � 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�� ������ - �������� �. - 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</w:t>
      </w:r>
      <w:r>
        <w:rPr/>
        <w:t>, ������ ��� ���������, ������� ���������� 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�� �� 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? - ������� ��������� �������. - ����, 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����� ����� �� ���. ��� �� ���� �������, ����, �� �� �� ����� ����� � �� ������ �� ����� ���� �� �����, 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�� ����. �� ������� ������! ��� ����� �� ����� �������� - ��������� �� 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��� �� �� �������� ������,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 ������� 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����� �� �� �����... 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 � ���� ����</w:t>
      </w:r>
      <w:r>
        <w:rPr/>
        <w:t>,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 ������ ����. 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��� ���</w:t>
      </w:r>
      <w:r>
        <w:rPr/>
        <w:t>, � ���� ���� ����� � ������� � ����������� ��. ����� ����� � ���������� �������� ���������� � � ������ ������ �� ��� �������.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. �� ������ �� �� ����� ���. ��� � �������� ��������, �����. ��������� �� �����, �����, �������� �� ������������� �����, ���-����� �� ������� ��������� �����. ����� ������ ���������� �� 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 �� ����� � �� ������ � ����� �</w:t>
      </w:r>
      <w:r>
        <w:rPr/>
        <w:t>. ��� ���� ���� ������� �������. ���� �� �� � ���� �� ������ ������ �������� ����, ����� 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 ���, - �� ����� �� �� ������. ����� ������� �� ����� �� �� ���� ������� 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���� �� �����, � ����, ���������� ���������� � ����. ������� ��� ��� ��������� ���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�����</w:t>
      </w:r>
      <w:r>
        <w:rPr/>
        <w:t>. ������� ������� �� ������ � �������� �������� �� ������, ������ ������, �� � ������ �� ������ �������� �� ������ ���� ���� �� ��������. �������� �� ���� ����� 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- ��������� �������� � ����� 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 �� ������ ������. ��� ������� ������� � ������ �� ������� 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���� �� ������� ����� ��� 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���� � ������� �����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 � �����</w:t>
      </w:r>
      <w:r>
        <w:rPr/>
        <w:t>, ���� �� �������� �� �������. ���� �� ����� �������, ���� �� �������� � �������. ���� ������, ������ ������ ������ ���� �� ���� ���������� �����, � � ������ ������� �� ����� ��� ����. ���������� ����� �� � ������ �� ���� �����, ������ �� ���� �� �������� ����� � ����� ����. ������ � �������� ���� ��������. 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 ����� �� ����� �� ������ -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��� �����������</w:t>
      </w:r>
      <w:r>
        <w:rPr/>
        <w:t>, ���� ������,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��� �� �� ������ - ���� �������, ������ ������� �� ��������. - ����� ��� ��� 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, ����� - �������� ������� ������. - 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 ����� ����� ������ �����, �� �� �� ������ � ����� - ���� �� �������. 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 ������� � �� ���. ������� ��, �� ���� �� 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?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�� - ���� �. - ���� ���� �� �������� 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 ����� 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- �������� �, - �� �������� ���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���� ���� ���� ���� ������. ������ ��� ��� �� � ����� ����� �������� � ����������� �, �� �� ����� �����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. �� ��� ��� ���� �� ���� � �������� �� ���. � �� ������� �� ������� ������ ���� ���� �� �����, ���� �� ���� �� ���� �� �� ������. ��� ��� ������, �������� ���������� �� �����, � �� �� ����� � ������� �������� �� �����. ����� ���� ��, ����� ��������� ������ � ���� ��������. ������� ������. �����������, �� ���� ���� � �� ����� � ��� �� ��� ��� �� �� �������� �� �������� "����", ����� �� �� �� ������� �� ����������� ��� "�����". � ������ �� ������� ������ ����� ����� ��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� ������� ���� ����� ����� - ����  ����. - ����� �� ������� ������ ������ �� ������ �� ������ ����� ����� ������ ����. ������ �����, �� ������� ����� � "�����" �� � ������ �����, ��� ���� �������� ������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 � �������� ������</w:t>
      </w:r>
      <w:r>
        <w:rPr/>
        <w:t>. ���� �� �� ��� ���, �� ���� �� ��� ��� ����. ���� ������� �������: "� � �������... �������, � 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 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 - ����� � ���� ������. - � �� ��  �� �������. ������ ��� �� �� �����������. �� ��������� �� ������ ��� � ����. ���� �� ��� ������� �� �������� �� �������, �� ���� � ���� �������� �� ������,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, ����� ����, �� ����� �� �� ���������� ����� �� ����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 - 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 ��. �, ������� ������, �� �������, �� ��� �������! ��� �� ������ ������ �����, �� ������ 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 ����, �� ������ ��� ����� �� �� ����. ������ �� �� ��� ����� �� ���� � ����� ��������.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��� �� ��������. ��� �� �����, �� �� ������ ����. �� ����, �� ��� ��� ����, ����� ���� �� �� �������, �� � �� �� ��� �������, ������� � ��������, � ���� �������� ��� � ��� ���� ��� � "�����", ��� �� ���� �� �� �������� 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. ���� ����, ������� ������ � ������, ���� �� ������� ������ � ���� ���, ����� � �����. �� �� �������� �����, �������, � ��� ��� �� �����... - ���� ������ ���, � ����� �������� � ����� �������: - � 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� - ���� ������� � �������� ���. - �� ���� �� ������� ��������� ��. ������ �� ����� 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�� ���� - ���� ������� ������. - ������ ��, ��.������ ������� �� ����� ��� ������, �� �� �� ������� ������� ��������. ������, �� ��������, ���������� � ������ � ������� �������� �� � ��-����� ��������� � ������, �, ��� ����� �� ���� ������, � ��-����� �������� ��������� �� �����. ����, �� �� ������ ���������������� ��� ������. ����� ���� ������ �������� � ������ ��, ����� �� ������� �� �� ��������� �����, � �������� ���� ��� ������� �������� ���������, �� ���� � ����������� ��� �� ���. ����� ������� ������ �������, ���� �� �� ������ �� �������� ������ �� ���� �����, ������ ������ ���� ������ ������� � �� ������� ��� ��� � ����� ��������, 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���� ����, �����, �� �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 ����� ��� ��������! - �������� ������� ������. - �� �� �����, �� �������� �� � ����� ����. ������� ����� �� �� ������� �� �� ������. ��� ����, ����� �� ����� ���������� � �������� ���� �� ���� ���� ������ �� �����. ����� ������ ������, ��� �� �� ��������� �� ���������, ����� ����� ���� �� �� �������. �� ������� �� �� ����� ��� ������, � � ��� �� ������ ��� ���. �� ����� �� �� ���� ������ ������, �� ������ � ����, ���� ����� �� ����� ������ ��������, �� ����� �� �� ����� ����, �� ����� �� �� ��������, ������� ��. ������ �� ���� �� ���������� ������ �� ���������, �� �� �� ����,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 �� �� �����, �� ������ � ����,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, �� ������ ������ ����� �� 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? - ������ ����. - ����� ��, ������ ��� �� �� ���� ���-�������� ���. ���� ���� �����, �� ������� ��������� �� ��-������ �� ����������� �� �������. � ���� ���� �� ������ � ������� �� ������. ������, ���� �� ��� � �� �� ������ ��� ��, �������� ���������� ���� ��� � ����� ������� � ����� ������ ��� ������ � ������ 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� �������� �� �������� - ���� �������, - �� � ������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��� � ������ �� ����� ��� ���� ��������. �������� ����, �� � �� ������� �� ���� �� �� � ������, ����� � ��� ������� �����. ����� ��, �� ���������, �������� ������ � �������, ���������� �� ����� � ���������� � ������ � ������� ��������������. �� ���� �������� �� ������� �������� � ���������. � ���� � ���� ����� � ���������, ������� �� ���� ���� �� ������, ����� �� � ���� � �� � ������. � ������ ������ ��� ������ ��������. ������, �� � ����� �� �� ����, � ������� �� �� ������ �� ���� ���� � ���� �� �� �� ������� 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���</w:t>
      </w:r>
      <w:r>
        <w:rPr/>
        <w:t>, ������ ��������� ������. ������ �� ��� �� ���� �� �� ������ ������� 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, �� �� ����� �� �� �� ���� ��-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,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.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����� ������ � ���� ����� �� 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�� ���������� �� ����� �� �������� ��� �� ������� ������ - ���� ������� ��������, ���� �� �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 ���� � �� ����� ����� �������. ������� ���� � ������. �... �, ������, ���� ����� ����������. ��� ����� ������� ����� �����, �� �� �� ������, �� ����� �� ��� ����� �����, �� �� ���� ����� � �� ���������� �����. ��� �� �������� ������� � ����: "�, �� �� �� ���� �� ������ ������ �� �������". �� ��� ����, �� ���� �� ��������. ������ ��, �� �� �� �� ��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 ���� ��������� ��� ����, ����, �� �� � ���������� - ���� ������ ������ � ������: - ����� ������, �� ��������, ������ 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 ������ �� ������� �� �� �������� ����� 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, ����� ���� ����� �����. ������� ��������, ���� ����� �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 ���� �� ������ �� �� 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 ������ ������� ����������, � ����� �� ����� ��� ������� ����� ����� ����� � ���. "��� ������ �� ���� ������ - ������� �� �. - � ������ �� ����� ����� �����, ������������ ������ ��������, �� �� ������� ��������� ��, � ���� ��������� ������ � �� ��������� 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 ���� �� ������ �� ��� - ���� �� �. - ���� ��� �� �� ��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 ����� ������� �����, �� �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 �� �� ����� � ���� �� ���������� ��� �� ������ ������ ������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 ������� ������ �� �� ����, �� ����� �����. ��� ��-����� ������ � ������ 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 �� �� �� ����������, � ���� ���� ���� ������, �� �� ��, �� ��� ������� �� 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</w:t>
      </w:r>
      <w:r>
        <w:rPr/>
        <w:t>, ����� ���� ����� ���� 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? ����� �� ����, ��� �� ����� �� ����� 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�� � ������� � ����� �^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 �� ����. ����� ���� ������ ���� �� �� ������ � �� �� ������, � ���� �� �� 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�, ������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 xml:space="preserve">, ������ �� ������ ����� ��-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���� ����� - ���� ������� ��������. - �� ������ ����� �����. �, ������, �� ����� �� ����� ����� ���������� 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 �� ����������� � �� �� �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, �� �� �� 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. 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 ���-�����. ������ �� 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</w:t>
      </w:r>
      <w:r>
        <w:rPr/>
        <w:t>, ���� ���� ����� ���������� 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 � ���������</w:t>
      </w:r>
      <w:r>
        <w:rPr/>
        <w:t>, �� �� � ���� � �����. ������ ��� � ���, �� �������� �� �������� ��������� � ���� ������� �� �������� �� ���������, ��������� ��� 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- ���� ������� ��� ��� ������. - ��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� ��� 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 ������� � ������, ��� ���� ���� ������� - ���� �. - �� ����� �� �� ���������� � ���. ����� ��� ����� �� ������� � �� �� ��������, �� 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</w:t>
      </w:r>
      <w:r>
        <w:rPr/>
        <w:t>, ������� �� �� ��, ����� ������ �� �����, �� �� �� 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 ������������� � ������� �� ������� ������� ��������</w:t>
      </w:r>
      <w:r>
        <w:rPr/>
        <w:t>. � �� ����� ���� �����, ����� ��������� �� ������� ����, � ���� ������ ������� �� �� ������� �� �������� ��. ���� ������ ������� �� ���� ���� �� ������������, �� �� �������� ���� � ������� ����� -����� � �� ������ � ������ �� � ������, ������� ���������� ���, �� ��� ���� ����� �� �������� � ��������� �� �� ������ � 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 - ������ ����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 - ���� � ���� ������ ���������, ������� �� � ������ ��������� �� 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 �� ��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����� �� ������� ���� � ���� �� �� ����� �� �������� ���. ����� �������, 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? - ������ �������, �� �� 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 �� ����� � �� �� �����, ������ ������� ������. �� �� ��������, �� �� ��� �������, ������ �� ��� �������, �� ��� � ����������� ��� �� ���� ���. �� ����� �� ��������� ��������� � ����, 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 �� �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 �� �������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� � ������ ��� � �������� ����� �����. ������� ������� ��������� �� �� 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 - ���� �. - ����� �� �� ������ �� �������� ������� ����. �� �� ��� ������� ����� � ������ ���� ������� ����. �� ��� ������ �� �����, �� ��� �� � ���������� �� ����, ��� ���� ������� ������� � ����� ��������� � ����, ��� �� ����� ���� ����� ����� ����� ��� �� �� ������� � �� ������ ������ ��, ��� ���� �� ���������� ��. ���������� �� ����, �� �� ��� �� �������, �� ���� ��������� �� ����� � �� 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 �� ��������. - ��� �� ������ �����. ���� �� �� ����� �� ��������. ��� �� ����� �� 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 �� ����� �� �������� -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, ���� �� �� ����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 ���� ����� ����������� �� ������ �������� �� ������ ������ � ���� �� ������</w:t>
      </w:r>
      <w:r>
        <w:rPr/>
        <w:t>. ���� �� ���������� ���������� �����, �� ���� ��� �� �� ��������. ������ � ������ �� ��� ����� � "�������� �����" ����� �� �� ���, �� �������� ���� ���������� ���������� ��������, ���� �� �� ������� ������� �� ������ � �� �������� � ������. ������� �� ���������, �� � �������� ������ ����� �����, �� �� �������� ������ ��� ����������� � ����. ���� ���������, �� ��������� �� �������� �� ���� ��� 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. ���� ���� �������� �� ���������� �� �� �� ������� ����� ��������, ���� ���� ����, �� �� ������ �� ����� �� �� ��������. �������� ������� ����� �� ��� ���� �� � �� ������� ��-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� �������, �� ���������� �� ������ ��? �� 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 � �� ������� ���� ���� �������: ����������, �� �� ������ �� �� 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- ���� ��������, - �� �� ����� ��� ���� ���� ������ ������, ���� ���� � ��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 ������ �� �� ���� �� ��� �����������, ��� �� ������� ����� - ���� �� �������. - � ������ ����� �� ���� ������������ � �������. ��� ���� �� ����� � ���� �� � ������ � ���������� ��, �� ��� ���� ���� ����� � ������ �� ���� ���, ����� �� ������ ���. �� ������ � �����, �� ����, �� ����� ����� �� �� ������ �� ���� ������ � ������, ���� ������ � ��������� �� 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 �� ������� ������� ��� ������?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�� � ����������. ������ �� ����� ������� �������, �� ������ ������ �����, ����� ��-���������, ����� ���� ���, ���� �� �� �� ������� ������ � ������ �� �� �������� �� ����������, ����� ����� �� ��� � �������� �� �����. � ������� ����� ������ �������, ���������� � �����, ��� ����� ������ 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������ � ���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�� � ����, � ������ �� �������, ����� �������, � ����� �� ������ 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? ��� �� ������� �� ������ ����? �������� �� ���� � �������,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 �������, �� �����, �� �� ��� ���� �������� �� ������ ���� �� ���. ������� ��, �� ����, ����� ������� ������� ������. ����� ��� ����� ������ �����, ����� ����� � ���� ����� �� ������ �� ��� � ������ �����. ������ �������� �� �������������� �� ���� ����� ������� �� �����, ������-��� ���� ���� ����� �����. ������ ��� ������� �� �� �������� ����� ������ � ���� �� ���� � ����� �������� ��� ���� ������ ���� ����. � ��� �� �� ���� ������� ����, ���� �� ����� ���� �� �� �����. ��� �� �� ������� ���� ���������� �� ��� ��� ���� �� �������, �� �������� �������� �� ����� �� ����� ���-����� �� �������� � ������� ��. ������ �� ������ �� �� ������ � ����� ������� �� 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</w:t>
      </w:r>
      <w:r>
        <w:rPr/>
        <w:t>, ��� ���� ���� ������� �����. ������ �� �� �������. ���� ���� �����, �� ������ ��� ������� ������, � � �� ������� ������, ����� ������. �� ����, ����� ������ �� ����� �� �������, � ���� �� �� �� �� ������� �� ����, � ������ �� �������. �� ����� �� �� ��������, �� � �����, �� ���� � �� � ����, ���� �� ������ �� 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�� �������� - ���� ������� � ���������, �� ����� ���� �� ������ � �������� �� ���� ����. - � ���� ������ �������� � ����� ���� �� ����. ���� �� ���� �� ������. ����������� ������� � ���������� ������ � ���� ���, ����� ����� ������. ������� � ����, �� ��� �� ������, ��� �� ������ �� �� ����� �� ��. � �� ���� ������ �� ������� ��. ������� �� ���� �����. ������ ����� ��� 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 - 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 - �������� �������. - -, ���� ��� �������. ������ ������ 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 ������</w:t>
      </w:r>
      <w:r>
        <w:rPr/>
        <w:t>, ����� ���� ������. ��������, ���� �� �� �� ������ �� ������ ���� � �� ��������� �������� �� ������, ����� � �� ��������� ������� ������, �������� �� ���������� � �����������, ����� ���� ��������� �� ������������ ������� �� ���� ������� � ������� �� ����, � �� ������ ��������. ��, ���-����� � �� �� �����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</w:t>
      </w:r>
      <w:r>
        <w:rPr/>
        <w:t>, ������ � ���� ������ �� �������� ����������� �� �������� � �� ����� �� ������� ����������� �� �������. "�� ��� ��������!" - �������� �� ������� ������� � � �� ������ �� �� ������ � ������, ������ �����, �� �������� ���� �� ����� �� ��,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 � �����, ����� ������� - ���� �. - ���� �� ���� �� ����� ����� ����, ����� �� �� ���������. ��� ������� �� ���� ������ ������, ������ �� ������, �� ����� 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 ���� ���� � �� ����� ������ �� - ���������� �������. - �� � ������ �����, �����, �������� �� ���� ������� � ������ �������� ��������. ���� � ����� ����� �� ��� � ��� �� ����������� �����, �� ��� ���������� ����� � �� ������ �����, ������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 ���� �� ���, ���� �� ������ ����� �������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, ���� ���� ���������� �� ������ ����� �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! - ������ �. - ������� ��, �� �� ��� � ���, ������� �� � ��� �������, �� ���������� ����� �� �� ������. ��� ��� ���� 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 �� �� �������� - ����� �� �� � �� �������������� �������, �� � ������ ����� ������� � ���� ���. ���� �������, �� ��� �� ������� ���������� � ��������� �� ������. �������� �� �������� ���������� �� �� ����� ������ �� ��������, ����� �� ���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</w:t>
      </w:r>
      <w:r>
        <w:rPr/>
        <w:t>, � ����� � �� ������� � �������� ���, ����� ���������� ������� � ����� �, �������� ������������, � ����� ��� ��-���� � ��-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" - ���� �� � � ������� � � ��������� ��� ������. ���� �� �� ���� �� ������� ����, �� ���� � �� ��������� ���� ������� � �� ����� ��� ���������� �� ��������. ������� ���� ����� ����� ���� �� �������� �� ����������� �� �����. ���� �� ��� ���� ��-����� � ����������� �� �������, ����� ����� ��� �� �����. ��������� � ������ � ��������� ������, ����� ������� ���� �� ������� ���� ��. � ��� ��� ���� ������ � ��������� ��� �� ������� � ������. ���� ������ ���� ����� �� ��� �������� ����� �������� �� �������� �, ���� ����� ���� �� ����, �� ����� � �� ������� ����������. ������ �� ��� ���������� ��� �� � ���� ���������� �����. ���� �� ���������� �� ��������, �� ��������� � ���� ��� ������. �������� ���� ������ ����� � ������� ��������� �� ������ � ������. ������, ���� � ����������, �� ���� ������ ����������, ����� ��������� �� ���������, �� ���� � �� ��������� �. ����� ���� ��� �� �������� �������� � ��� � � ���� �� ������ ���������� ������ ������. ������� �� �������, �� ���� ���� ����� �� �� ����� �� ��������� � �� � ������� ��������. ������ � ����� ��� ������ � ������� �������. ��� ���� ������ ���, ���� ����,, ����� � ���� � ���. 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�� ��� ����� �� �������� �� � ������ �����. ����� ���� �� � ���������� �� ����������. "�� ��� ����� �� ����������� - ���� �� �. - ����� �� ��� �������. � ���, �� ��� ��� ��������, �� �� ����� ��� ����, ��� ����� ����, ����� �� ������� ������ ��." 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 � ���� ������ ����� 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. ��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������ �� ������ ����� �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- ���� �������. - ��� � ����� �� �����, ����� ���� �. ��� ���� �� � �������. ��� �� �, ������ ��. ��� � ������ ����������. ������ ����� ������. ������ ������� �� �������� �� ������ ����� �������. ���� 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� �������. �������� �� - ���� ������� � 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������ �������, ��������� �, �� � ����� ��������� - ������� �� �������. - ���� �� ����� �� ��� ���� ���� � ������, � ���� � �����, � ��� ����� ������." ��� ������� �� ����������� �� ������� �����, ����� ����� �� �������� � ����� ��� �������� �� ������� ������� ���� ���� ��, ������ ������� �����. ���� �� � ������ �� �� ����� � ������ ����, �� � ������ ����� ������ �� �� ����, �� �� ����� ������. ������� �� ������� �� ���� ������� ����� � ����, �� ������� �� ������� �� ���������� ����� ����. ����� ������� � 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���� ������� ����</w:t>
      </w:r>
      <w:r>
        <w:rPr/>
        <w:t>, � ��� ��� ������ �� ���������, ������ ������ ����� ����� � �������� � ����������. ������� � ��� �������� � � �� �������� ������, �� �� ������ ���� 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 ���� ������ ���, ������ ��������� ������. ������� ����� � ������� �� ������ ����������, ������ �������� ������. ���������, ���� �� �������� ����� ������� �, �� ����� �� ����������. �������������� � ����, �� � ����� �� ������. ������ ������, � �� ������ ��� �� �� ����� �� � ����� �� ������. ���-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� �� �... �� ��� ���... ��, ��� �������. ��� �� �����? �� ������ ����� � ������ �� ����� �� �� �� ���� ������. ������ �� �� ������ ����� ��������, �� ����� ��������� � �� ������, �� ������ ��� ��� ���� �����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, �� ����� �� ������� ��-������, ������ �� ��������� ���� ���� ������ � ������, �� ���� ���� �� ���������. ���, �����, �������� �� ��������� � ��������� � �� ����� ���� ��� �� �� �������, ��� � ���� ������, ������ ����� �, �� �����. �� ���� �� �� ������� ������ �� ���� ����, �� ��������, �� ��� �� �� �������� �� �� �������, ��� �� ������ 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��...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 ����� ���. - ������ �� ����� �� ����������. �, �����, �� �����,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 �� ����� �� ������ � �����������</w:t>
      </w:r>
      <w:r>
        <w:rPr/>
        <w:t>. "����� ������" - ������� �� 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</w:t>
      </w:r>
      <w:r>
        <w:rPr/>
        <w:t>, ������ � ��� �������� ���. ������ ��, ���� ���� ��������� ����� ��������� �� ��������� � ������� �������, ���� ���� ��������� ��� �� ������ ��� �� ������. �������, �� ��� �� ������ "�������� �����" � ���� ��������. ������� � ���� ��������� �� ������ � �� ������, ���� � ������� ���� ���� �� ������� ���� ����� �� ����, �� ��� ���� �������� ���. ������� ��, �� ������ ����� ����, ���� ���� ����� ������� �� �� ����� �����. "������� �� �� ����� ������ ���������..." -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�������? - ������ �������� � �������� ������� �. - ������� �� ��������. ��������, �� 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 �� �������. ���� �� ����� 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���� ��! - ��������� ��������. - ����� / ���������! �, ����� �������, ����, 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 � ������, ������ ���� � ����� � ������. ���� �������� � ������� � ����... ������ ������, ������� ����� ���� ���� � �������. �� �������� �� �� ����� � ����? ���� ������� ���� �� � � 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����� ������ - �������� ������� ���� - � ���� �� ����, �� �� ���� ������ � ����� 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���� ���������</w:t>
      </w:r>
      <w:r>
        <w:rPr/>
        <w:t>, ����� � ���������, �� ���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 � �����������, ����� �������. ����� �� ���� ����������, ������ � ����, �� ��� ������� �� �� �������. ���� �� �� ����� ����� �� �����? �, ��� ��, ���� 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 �������� ������ �� ��������� �� ��������� �� �������</w:t>
      </w:r>
      <w:r>
        <w:rPr/>
        <w:t>. � �� ������ �������� �� �������� ��� � ������. ������� ������ �� ������ ���� ���� � ������ �� � ���� �� ���� ����������, ��� ������ ������ ����� ����������, ������ ����� ��������� ������� ���������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 ������ �������� �� ������ � �� ������ � ������</w:t>
      </w:r>
      <w:r>
        <w:rPr/>
        <w:t>. ��� ������ ������� �����. "����� ��� ������� - ������� �� �������. - � ��� ��-�����, �� ��� �� �� ������ ������, �����������, �� ���� � ��������� ���� ���, ����� �� ������� ����� ��. ��� ���� ��� �� �������� ������ ��������� � 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 �������������. ��� ����� ����� �����������, �� ������ �� ������� � ����������� � �������� ��. � �� �� ������� �������� ����� � �������� ����� � ���� ������ �� �� ��������, ����� �� ����� �������, ���� ������ �� ������� ������ ���. �� ������� ���� ������ �������, �� �� ���� �����������. �������� � ���� ���� �������, �� ��� ���� �� ����� � "�������� �����". � �� ��������� ������ � ������, �� � �� �������� �� �����. � �������� ������� �������� ���� �� �������� ���� �� ���. ����� ���� ��������� � ����� � ��� ���������� �� ���� �� ����������. ������� �� �����, � ������� ���� �������. ������� �� �������, �� �� � ���������� ��������� � �� ��� �� �������, �� ����������� � �� � ����� ������, �� �� � �������� ���� �� ���������. ��������� ��� ���� ���������� �� ������ �. � ���� �� ���� ������� ����, �� �� ��-������, ����� ��� ���������, ������ �� ����� ���� � ������� ��������� � ���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 �� ������ �� ������������ �� ������� �� ������ ����� 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��� �� �������. ���������� ��� �������� �� ����� �� ���� �� ���������, � ������ � ����� �� ���� �� �� ������ �������. ��� ����, ������ ������ �� �� ������ �� ����� �� ��� ��,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������ ������ �� �� ���� ���� -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, �� ��� ��� �� �� ������ ����, ��������� - �������� �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 �� ���� � � ���� �� ������ �� �� �������� ������� ���� ���� ��</w:t>
      </w:r>
      <w:r>
        <w:rPr/>
        <w:t>, ������ �������� �� ������. � ���������� �� ������. ������� �������� � ����, �� � ������ �� �������, ������ ���� ������ ����������� � ���� �� ����������. �����, �� ��� ���� �� �� �� ������� �� ��� � ������ ��� �� �� �������, �� ����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" - ������� �� �������, ������ �������� ��������. �������� � ����-���������� ���������� � ���� �� �� ����� �� ���������. �������� ������������ �� ����������. ����� ����, ����� �������� �� ����� ��� � ���� � ������� � ���� �� � ������ �� ��������� ��� ��� ����. ���� �� ��� ����� �� ������� � �� ����� ������� ������� �� ���� ��� ��� ����. ��� �� ������, �� �� ��������� ��������. ���� �� ��� ����� �� �������� �������, � � ������ � �� �� ��������� � �� �� ���� �� �������� ������ � ����� ��������� �� ���.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 ��������� �� � ������ ����� �� ���� �������� 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. ������ ������ ��� ������. ������� �� ���������� ����� ������ �� �� �������� �� �������, ��������� �� ������ � ���������� �������.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 ����, � ������ ������ � ������� ��� �����. ������� �� �������� �� ����, ����� ��������� ������ ������������ �������� �������� ����� ����� ��� � ���������. ������� ��������� ���� �� �������� � ������ �� �� ��������� � �� ������ � �����. ����� � ���������� � ������� � ����������. � ������ �� �� �������� ������� ��, � ���� ����� �������, �� ������ �� �� � �� ������ ������. "�� �� ����������" - �������� �� �, �� �� ��������� ��������� � ���� �� ��� ���� ������� �� �� ����� ���� ���� ���, ����� �� ���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 ������ �������</w:t>
      </w:r>
      <w:r>
        <w:rPr/>
        <w:t>. ��� ������ ��, �� ��� �� �� ������� �� ���������, �� �� ���� �� ����� �� ����� �� ����������. ����� �� �� ������ ������ ������� ����, �� ���� ����� � ����� �� ���������. �������� � ��, �� � ����� ��-�������, ��������� ��� ������ �� �������� �� �������� � ����� � �� ���������� �� ����������. ���� �� �� ������ ��������. ���� �� �� �� �� ������� �� ��. ������� �� �����, ������ ������� �� ������ � ������ � ������� ��� �����, ����� � ��������� �� �������� � �������� -� ������������ �� ������ �� ���� ���, ������ ������� ��: �������� �������� � ������� ����������, �� ���� �� ��������, -�� ���� � ������ �� ��������� � ����������, �� ���� �� �������� � ��������, �� �� ��� ������ ������ ����: "��������, �� ���� ���� ���� �� ���, �� �� �� ������, ��� �� ���� ����". "����� ����� �������" - �������� �� �������. ���� �� ���������� ��� ����������, ����� � ����������� ����� � � "�������� �����". ���� ��������� ����� ����� �� ������� �������� �������� �����, ����� ����� �� ������ �� ���� �� ����������, �� � �� �����. ����� ����� �� ������ �� �� ������, ������ ��������� ������ ������������ ���� �� �������� �� �����, � � ������� � �� �� �����. ����� ����� ������� �� �� ��� ������� � ��������������� ���. "���� ����� �� �� ��������" - ������� �� ������� � �� ������� ���� ������� �� ������ ��, �� ��� ������ ���������, ���� ������� � ����� ��, � �� �������� 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 ����� �������</w:t>
      </w:r>
      <w:r>
        <w:rPr/>
        <w:t xml:space="preserve">, �� ��� ��� ��� �� ������ �� ����� �������� ���� ���� ����� �����, ���� ������� ������� ����� ����� �� ���, �� �� ���� �� �� ������. "������ � ��� �� �����" - ��� ������ �� ��������� � ������� �� ������� ���������. � ���������� �� �������������� �� ���, � � ����. ���� ���� �� ������� � ����, �� ����� �� �������, �� �� � ��-������, ��������� ����������. �������, �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 ��</w:t>
      </w:r>
      <w:r>
        <w:rPr/>
        <w:t>-���� �� ����������. ��������  ������� ��� �� ������ ����� ��-���� � ��� �� ����� ����  ������ � �� ������� ������ ��. ������ ��������, � �� ��������� ������ � �� ��� ������� ���������� �������, �������� � �������������� ��������� �� ���. � ��� �� �������� ������� ���� ���� �� ���� ���. � ������ �������� ��� ��� �� ������ ����, � ���� �� ������ ������ ������� ���������. �������� �� ���� ��������� �� ����������, ������ ����� ����� �� ����, �� �������, �� ��� �������� ���� �� ����� ���� ��������� ��� ��� ���� ����� ������. ������, �� ��� ��� �� �� ��������� ������ � ������ ��������� �� ������������, � ����� �� ����� ������. ������� �� ������� � ����. � ������� ������ ��������� ���������� � � �� ��������, �� ���� �� ���� �� ���� ��-�����, ��� � ���� ��������� ����������� �� ���. ���� ��������� � �� �������������� �� ���������. �� ��� ��� ������� ���� �� ���������� �� ���� ��-����� �� ��� ������. ���� ������� �� �� ����� ��� ��������. ������ �� �������� ������ ����, �� ������ ��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 ����� ���� ����� ����������� � ����, �� ��� ������� ���� �� ������ � "�������� �����". ��������� �� ����� ������� ��� �� ����� ����� � ���� �, ��� ������. � �� ������� ������ ������� ���������� �����, ��������� �� ����������. � ������� ��� ������� �� �������������� ���, �� ���� ������� �� � ���� ������ �� ���� �����������. ������� ������� ������� ����, ����� �� ������� ���� ��������, ��������� � �������. ������ �� ��� ����� � ���������� �� �� ������� �� ����� �� ���� �� ��������� ������ �� ��. ���� ��� ��������, ����� ��� ���������� ���������� � ������������� ���� ������ �������� ������, �� ����� �� �� ���� � ����������� ��������. ����, ����� ��� ����� ��� �� ���������� �������, ������ ���������� ��� ������� � ����������. ������� ��������� ����� ������� � ������, ���� �������, �� �� ������� �� ��������� ������, � ������ ����� �� ������� ��� ���������� �� ������������, �� �� ������ � �������. ���� ��-������� �� ����� �� ��������� � ���� �� ��������� �� ��������. ������� � ������� ��������� � ����������� �������, � ������� ���� �������� ���� ����� ������. � ������ �����, �� �� ���� ������� ��������� ��������� ������ � �� �������� ������ �����. �������� �������� ���� 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</w:t>
      </w:r>
      <w:r>
        <w:rPr/>
        <w:t>. � ���� �����, �� ����� ����� �� ������� ����� ������� ��������, ���������� ��������, �� ����� ��������� ����� �� �����, �� ����� ������������� ������ �� ��. "�� ��� ���� �� ��" - ������� � ��������� ������� �. �������� ��� ������� �� �������� ������, ����� � ��������, ��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 �� ���������� � �� ����! ����, ������ ������ � ������ �������, ����� ����-���� ������� �� ���, � �� ������ ������, �� �� �� ������� ����� �������������� �� ������ ����. ������ �� � ���� ������, ����� ������ �� ������ ���� ���� ��������, �� ������� ����� ������, �� � ����� � � ��� �� �������� �� ������� ����� �� ����, �� ������ �� ���� �������� � ���� ������������. ����� �����, ���� �������� ������� ����. ���� � ��������� ������� �� ������, � ����� � ��  ������� �����. � �� ������� �� ������ � ������� � �� ���. ��  ��� �����, ����� � ������ 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 �����</w:t>
      </w:r>
      <w:r>
        <w:rPr/>
        <w:t xml:space="preserve">, ��������� ������ ���, ������� ������� ���� ����� ����� ����� � �������� ���.  �������� �����, ������ ������ � ������� �� �������, �� �� ������� ���������. ������������� �� ���������� ��� ����.  �������� �� �� ������ ������,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 ������ ������������. ����� ���� �� ���� �� �� ����� ����. ������� ���� �� �������� �� ����������� �� ���. ����� ���� ��-�������� �� ���� �� �� ������� ���� � �� ��������� �� �� �������� � ��������� �� ���, �� �� ��� ������� � ���������� �� ������� � �� �������� �� �� �������� ��� �� �������. ������ �� �� ��������� ����� ��������� � ���������������� �� ���� ���: "��� ������� ��������, �����, ����������, �� ��������..." �� � ������ ����� ���� �� ���� �������, �� �� �� � ���������� ����� �����. � �� ������� �� ������� �� ���� �������� ����� � �� �� ��������� �� �� �����������. � ������� �� ������� ������ ������� �� �������, �� ��������. ������ ������� �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 ���������</w:t>
      </w:r>
      <w:r>
        <w:rPr/>
        <w:t>. ����� ������ � �� �������� ���������� 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����� �� ����� - ������ �. - ������ �� �� 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 �������� �� ������</w:t>
      </w:r>
      <w:r>
        <w:rPr/>
        <w:t>, ������ � �������� ���. �� ������ ������� ����� �������, �� ������� �� ������ �� ������ ���� �� ����� ���. � ����� �� �������� � ����� ���� ���. ����� ������ ������ ������ �. � ����� ������� ��, �� �� ��������� ����� �� ����� ����� ������ ��. ���� ���� ������. ���������� ��������� �� ������� � � ������� � ������� ������� �� �������. ����� ��-������ � ������ ��� ��� ������, ����� ������� ���������. "���� �� ����������? - ������ �� �. - ��� ����� �� �� ��������, ����������� ����� �� �� 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, ��������! - ���� ������� ���� �� ����������. - ���� ����� �� �� ������ ������, ���� ���� �� �� �������, �� ��� �� �� ������ ������ ����. ���� ����� ��� ������ ���. �� ��� ������� ���� �� ��� �� � �����. �� �� �������� �� ���, ��� �������. �����������, �� �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�</w:t>
      </w:r>
      <w:r>
        <w:rPr/>
        <w:t>, �� ����� �� ������ 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�� � ���������� ������� �� ��������, �� ���� ���� ����� � ����� �������. ��-������� �� ��� - ������, ������ �����, ��������� �� �����. ������ �� ������ � ����, �� �� ������ �� �������. ������� �� ������� �� �� �����. ����� �� ���� ��, �� �� ���� �� ������ ��������. ������� �� � �� ������, ������ �����. ������� �����, ���� ������� ����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</w:t>
      </w:r>
      <w:r>
        <w:rPr/>
        <w:t>, �� �� �� �� ����. ���� �� ������� ����� ������� ������� �� ����� ������� �������. ��� � ���������� ���� ��� ��������, ���� ������ ��� ������ ����, �������� �� � ����� �� ��. ����� ������� ����� �� �� ������. ���� �� ��������, ��� ������� ���� �� �������� ���� ���. �� ���� �� � ������ � ���� �� ��������, ������ �� ������� ����� ������ ����������. ���������� ������� � ������ �� �������� ��� ������. ��������� �� ��������� �� ���, ����� �� �������� � ���. ������ �� ���� ���� �������  �� �����, ����� � ������� ������� �����. ��������� ��, �� � �� �� ����������, �� � ����, � � �������� � ���� �� �������� �� ������ ��������� ���������. ���� �������, � ���� � ������, �� ���� ���� ���� � ���� �� �� ����� �� �� ���������. � ��� ��� �������� �� ���� ������ � �� �����. ������ ����� ���� �� ����� ��������, �� �� ������� ���� �� 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 ��������� �������� �� ���� �� ��������</w:t>
      </w:r>
      <w:r>
        <w:rPr/>
        <w:t>, ����� ����� � ����� �� ��������� � � ���� �����������. ��� ���� �����, �� � ������������ �� ��������� ������ ����� ��-�������. ������ ��������� �� ���������� �� ������. "���� �� � ���� - ������� �� �. - �� ������ ��� �� ������ ��������. ���� �� �� ���� �����, ����� ������." ����� �� ��������, ������ ������ � ������. ������ � �� ������. ������������ �� ���������� �� �� � ���� ���������� �� ����� ���������� ��. �����, ������ ����������, � ������ ������� � �� �������, ������ �� ��������� �� ������ � �� � �������. ������ ���� � ����, ��� � ��-��������, ����� � �� ������. ��� � ��������. ��� �� ���� ���� ������ � �� ������ �� ������� � �������. �� ������ ���� ��� ��� ����� �� ��������� ������ ������, ����� �� ������� �������� ������� �� ��������� ��, �� �� �������� �� ��������� ������� �� �����. ���� � ���� ���� ��������� ���� � � ������ ����� ������� ���� ������������� � ���������. "�� �� ����� �� ���� ������ �����" - ���� �� ������� � �� ���� �� ����. �� ���, ����� �� ������������ �� ������. ������ �������, � ����� 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 �������</w:t>
      </w:r>
      <w:r>
        <w:rPr/>
        <w:t>, ��������� ��, �� �������� �� ������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, ��� ����� �� �� �������� � �� ����� 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, ������ - �������� �� ������� ���� ������, ���������� ������� � ����� ������ ������� �� ���������. - ���� ����� � ��������� 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 �� ������ ������</w:t>
      </w:r>
      <w:r>
        <w:rPr/>
        <w:t xml:space="preserve">, �� �� ���� ���� ��������, �� ������� ����������� �� � ���� 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, ���, �� �� ������ �� ������ �� ��� �� ������ ������ � ���� ���� ���� ���� ���� ���. ������� �� ������� ����� ���������� ���� ������ ������ �� �������. ������������ ������, ���� ���� �������, ���� ���� �� ���� ���� �� �� ���� � ���� �� �����. ����� �������� ������ �� ���, ��� ���������� �� �������� ��� ��� �� �������� ����� �� ������ ���� � ���� ��� ����� �� �������  �� ���. ��� ��� ��� ���������� ����� ������� ��� ������ ������� � �������� ������ ������� �� ���������. ���� �� ��� ������ �� ������� ���� ����� ���� �� ��������, ���� ������ ����� ������ ����, ��������� ���� ��������� ����, ��������,;-�� �� ������� �������. ����� ���� �� �� �����������, �� ������� ���� ������� �� ��������� ������������, ������ ��������� ���� �� ��������� ��� ����� ��� � � �������� ��������� ��. �������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</w:t>
      </w:r>
      <w:r>
        <w:rPr/>
        <w:t>, ���� ������ � �� ��������� ��  ���� �������. ���� �� �� ����� �� ���� �� �����, ������ ����������, �� ���� �� �� �� 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 � ��������,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 �� ������� �� ���, � �� ����� �� ���������� �����. �����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����� �����? - ����� 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�� ���� ������ - �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 ����� ��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 ����</w:t>
      </w:r>
      <w:r>
        <w:rPr/>
        <w:t xml:space="preserve">, ������ ������� 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������ ������ 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. ���� ��������� � ������, �� ��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 ���� ���� �� � ��������, �� ���, �� ���� ������� ��� ������ ����� �� ����������� ����. ������� ����� � ������. ��������� � ��� ��������. � ���� ��� �������� ��� ������ � ���� ����� ���� �� ������ � ���� ������ ��������, ��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 �� ������� � �����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, ������� ���� ������ �� � ������ ����������� �� � ���������� �� ��������. "��������� ������ ����� - ���� �, - �� ���� ����� �� �� ���������." ��� ������� �� ����� � ����� � ��������. ������ �� ��� ������� ���� ������ �� ���. ��� �� �� ����������� �� ����� � �������� ��������� � ���������� ����� �������������. ��������� � �����, ����� � �������, �������� � ������� ����, �� ��������� � ��������� ��� ������ � ���. � ���������, ������ 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, �����. ����-�� ���� ��������� �� �� �������� ����� �� ��  � ��������, �� ����� ������������ ���������� �� ������� �� 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 �� �������. ����� �� ���� ������. ���������... ������� �������� ������. ��� ���� ���� ������. ���� ���, ����� ������ �� ������ � ���� ��� �������. ��� �� ������� ����� � �� ������ ����� ������ ������� ������ �� ����. � �� �������� � ������ � ������� � �������. ���������, �� ���� � �� ������ � � ����, ����� ���� �� ���� �� 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���� �� ������ ���� ����� �. 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 ����, �� ������� ��������. ��� ������ ���� �� �������� ��� ������ ����������� �������, ���� ���������� ���� ����� ���� � ��������. �� ���� ���� ���� ��������� �� ��������� ��� � ��������, ������ �� ������������ ���� �����. �������, ���� �������� ���������, ������ �������� ������� �� ������ � ���������� �������� � ���������� �� �����. ��, ���� ���� ������. ���������� ����������, ��������� � ��� ��� ���� ����. ���� �� ������ ���� ���� ���. ������ �� ���� ������ �� ���������, ������ �� ������, ����������� � ������ �� ��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 ������������ �� ��������, ���� �� ��������� � �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��, ���� �� ��� - ���� 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����</w:t>
      </w:r>
      <w:r>
        <w:rPr/>
        <w:t>, � � ���������� ���������, �� ��������, ���� ������������ � �� ������, ���� ���������. ���������, 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� ����� �� �� ����� ���� �� ��� - ���� ��� �� ����� ���� �� ������ � ������� ����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 ������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 ��� ���������� ��-�������� ������! ����� ������ ������� �� ������� ������ ���� ������� ������ ������. ����� ����� �� ����� �� �� ������� ��-��������? - ���� ���, ���� ������� ������� ��� ����� ������� - ��� ���������, ������� ���� � ��������� �� �������� ���, ��� ��������, ���� ���������� ��������. � ���� ������ ���� ���������� ���� �� ���� ���������� � ���������� �� �������: �������� �� ������� ��� � ����� ���������� ������ ��� �������� ������ � ����, ������ � ���������� �� �����������, ����� ���� �� �������� �� ����������, ����� � ������, ������� ������ ���������� �� ��� ��� ���, ���� ������ �� ��������� � ������ ������� ���������. "��� ���� �� �� ���� ��? - ������ �� �������. - ���� � ��������, ������������, �� ���� �� �� ����� ��� � �� ���." � ������ �, ����� �� �������, � ������� ��������� ���� ������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 ��, �����. �� �������� �� �� 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- ������� � �� ��������. - ������ 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�����</w:t>
      </w:r>
      <w:r>
        <w:rPr/>
        <w:t>, �� �������� � �������� ����, ����� � �� ������� ��� �������. ������� �������� �� ����� ����� � ������� ������ ������� � ������������ ��� ��. "����� �� �������� ���� ������" - ������� �� �, ������ ����� �� ������. ������� �� �� ����� �������, �� ���, �� ������ � ������� � ������� �� � 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 ���������� ��� ����� � ������� �� � ��������� ����� �����, ����� �������. ����� �� �� ������� ��� �� ������ ����� ������ ���, ������ �� ������� �����? ����! ����, ����� �� ���� �������� �� ������� ���� ������� ������. "������� ���� � ������� - �� �����. - ����� ���� ��������� �� ���." � ������ ������� �� ������ ��� ������� � �� �� ����������. ����� ����� ��-��������� ����� ����� 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 - ���� � � �� ������ ��� ����: - �������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������ � � ��������� � ������� � ������� ���� �� ������ �� �� �� ������. �� ���� ����� �� �� ������ � �� ������� ���� � �������� �����. ����� ���� �� ������ �� ������ �������� ����, �� �� ����� ����� �� ������, �� �� �� ������� ������� � 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���</w:t>
      </w:r>
      <w:r>
        <w:rPr/>
        <w:t>, ���� ������ �� �����������, �� ������ �� � �����������, �� ������ �������� ��� ����, ������� ������, �� ����������� �� �� � �����. ������� �������� - ������� ������, ���������� �������� ����, �������� ������, ����� ���������, �� �� �� �� ������ �� ��������, ���������, ������� �����.   �� ���� ���� �� � ������, �����;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 �� �������� �� ���� ������, ���������� ������ ���� � ������, ���� �� ������� ����������� ����������, �� ���������� �� �� � �������� ������ �����. � ������� ������ ��� �� ��������� �������, ������ ������������ �� ������� ���������� �� ������� �� ����������� �� ��������� ���������. ����� ����� ��������� �������, �� � ������� ���� ��������� ���� ������ ����������� ���� ���, ���� �� ����� ����, ����� �� ����� ���� ��-����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, �� �� ����� ������� � ���� ����� ����������, � ���� ��������� �� ������ ������ � ������� ������, �� ����������, ������� ��, �������� �������� � �������. ������ ��, �� ����������� �� �������� ���������� �������, �� ��� �� �� ����, ��� ������ �� �������� ��� ����� ��� ���. ������, �� ����������� � �������� ������� � ���� �������������, ���� �� ����� �� ����� 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 ��� �� ���� - ���� ���. - �� ���� ���� ����� ����� ���������� � "������ �� ����� ��������", ����� ���� � �� ������� �� ���� ���, ������ ���������� �� ���� ����� ��� ������������. ������ ��� ������ ��������� ����� � ������� � ���������. �������� �� ���� ����� ���� �� ��������� �� �� ����, �� ������ ������ ��� �� ��� ����� �� ������. �� ������ ��� �� �� ���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 ���� ������� � ��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 �������� ������������</w:t>
      </w:r>
      <w:r>
        <w:rPr/>
        <w:t>. ������ �� �������� �� ���� ������� ���� ���� �����, �������� �� ��� �� ��������� ������� ����� �� 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, ����� �� �������� ���� ������ ���� ������. ��������� �� ��� ������, ����� � ������ ��, ������� � �����, ������ ��������, ���������, ���� ����� ���� ������� � ��, ���� �� ��� �� ���������. �� ���� ���� ������� ������ ���� ������, ������������ ������ �� ����, ������ ���� �������, ����� ������� � ��� ������� � ���������� � ������������ �� ������. ������� ��, �� ������ ���� � �� ���������, �� �������? ������ ��������� ��. ������� ��, �� ����� ������ ����� �� �������� ����. ������� ��, ������ ������, ������ �� ������ ������, ���������� ���� �� ��������� �������, �������� ������. - ������ �� ��� ��-����� ��������� �� ������� � �� 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 ������� - ������� �� �������� ������������ � ���������� ����, �������� ������ � � ���������� �����, - ����� �� �����, �������� ��� ����� ����, ��������� �������� ��������������� ���� �������� � ��� ������ ���� ��� �� ����� �������. �������� � ��� ������! ����� ������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� �. - �� �� ������ ��� ������� ������ �� ����������, ��������� �� ������������. ��� �������� �� ��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 �����</w:t>
      </w:r>
      <w:r>
        <w:rPr/>
        <w:t>, �� ��� �����. �������� �� �� ���� ������ �� ��������, � ���� ����� ������� �� ����, ����� �� �� �������� ������� ����. ������ �� ���� �������� ����� ��� ���� ����� � ��� ���� ����. ����� ����� ��������� ���� ����������� ����, ������� �� �� ������� ��-����� �� �����, �� ������ ���� ���� �� � ������������ �� �����. ������� ��������� ������������ ������� �� ����� �� ����� � �� �� ����� � �� ������� �� ���������. � �� ������ �� �� �����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 �� �� ���������� ���� �� ���� - ���� ���, ���� �� ������ ��� ��. - ���� �� ���� �� ����� ����� �� ������� ���� �������� ���� ������. ������ �� �������� �� �������� �� ������ �� ������ ���, ��� ������ ��������. "������� ������� - ���� ���, - � ��������� ����, ����� � ��������." ���� 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 - �������� � ���������� ����. � ������ ������� ������ ������ 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. ������� ����� ����� �� ���� �������. "��������! �, ����� ��������! ���� �� ������� �� ��������� �� ���, �� �� ����, �� � �������, �� ���� �������� ���, �� ��� � ������ � ������." ������ � �� �������� �� ������ ����, ��� �� ������� �� ������������. � �� ���� ���������, ��, ���� �� ��������� �� ������, ������ �� ����� � ����������� �� ���� ��������, ����� � �� ����������. � �� ���� ���� ����, ���� ������ �� ���� ���������, ����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 ����</w:t>
      </w:r>
      <w:r>
        <w:rPr/>
        <w:t>, ���� �� ���� ���������� ��������, ��� � �� ���������. ���� �� �������, ���� ���������. ������ ���� ������ ���� ������ �� � ��������� � � ���������� ����� �����, �� ���� �� ��������� ��������� �� ������� ���� ������� ���� �����������. ������ ������ ����. � ������ ������������ �� �� ������� �� ������� � ������ �, � �� � ���� ����������. ��� �� �������������� � ����������. ������� ������ ����� ����� �������� ����� � �������. � ������ �� ���� �����������, ������ ���� � �������, �� ������ �� ���������� 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���� � ������� �� �� �����, ������ �� ���� ���� ���� ���������� �� ���. ���� � �� �� �������. ���� ��� �� ���� ���� ���� ���, ����� �� ����� ���� ����������� ��������� � �� ���� �� ������ ����, ����� �� �����, �� ������� ���� �� ��������, �� ����� �� ����� � ���� ���������� �� ���������. ������ � �������� ���, ������ �� � �������� � ����������� ��. ������� �� � ������ ��� �� �� ������ �� ����, ��� �� �� ������ ����������� � �����, ��� �� ������� ����������� �� ����. ����� ����� � � ���� �� ����� ���������� �� �����������, ������ �� � ��������, �� � ���� ��� � ���� ������� � ��������� � ������� - ������������� �������. ����� ��-������ ����������. ����� ��������� ���� �� � ������ ����� ������������ ���������� �� ����! ������� ������ �� �� ��������� ��� �������� � ������� ������� �. � ���� �� ������ ����� ����, ����� ����� �� ��� �������. ����� �������� ����� ����� �� �� ������� �������������. ���� �� �������� �� �����. ������� ������ �� �� � ����, � ���, ������ � ��������� ��� ������� ������ �� ����� ����� �� �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 ������� � ���������? - ������ �� � ��� ����� � ����� ������� � ������������ �� ��������� ������ �� �����. ������ ��������� ����� ������ ��������� � ���� ������, � 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? -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 ���������� - ���� ��������. - ���� �� �� ����� � ����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� �� �� �������� - �������� ����, - �� �� ��� �� ���� ����������� 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 �������� ������� ���������</w:t>
      </w:r>
      <w:r>
        <w:rPr/>
        <w:t>, �� ��� �� ���� 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- ���� � ����. - �� 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 �� ������������� �� �����, ������ � �����,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����� � �������� ��������</w:t>
      </w:r>
      <w:r>
        <w:rPr/>
        <w:t>. ������ ��������, ��� ���, ���� �� �� ��������� ��� ���� 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 ������� �� 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�, ��� �� ���� ���� �� �����, �� �� �������,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 �������! ������ �� �������� ������. �� �� �����, ������ �� ���� ������ ��. �� ��� ������� ��������� �� ���� ��, ���� ����������� � ���������� �� ��������� � ���������� �� ����� �� ������. �� ����� �� �� �������� ���� � ������ ����, 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- �������� � �������. - 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 �� �� ������� ����, �� �� �� ���? -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 ����� �� ������ �� ����. ��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����� ���� � ���. ������� ��. ��� � ������� �� �� ���� ��� ���� �������� ��������, ����� 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������ ���� � ���� - ���� ������� � ������� ���� ����� ������ �� ��������. - ���� ��� � ���� ���� �����, ��� ������, ����� �� ������ �� �����. �� ���� �� �� ������ ���� �����, �� ��� �� �� ������ 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</w:t>
      </w:r>
      <w:r>
        <w:rPr/>
        <w:t>-�������, ��������� �� ���������. ���� ����� ��������� �� ���������, � ����� ������ �� � ��������, �� ���� ��� ��� ��� ���� ������������. ��� ��� �� ���� ���������� �������. ������� � 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- ���� � �� ��������. - ����� �� �� �����, �� ���� ��� �� ���� ���� �� ������ ������� � ������� 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</w:t>
      </w:r>
      <w:r>
        <w:rPr/>
        <w:t>. ������� ������ �� ������ 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</w:t>
      </w:r>
      <w:r>
        <w:rPr/>
        <w:t>. ��� �� �������, ������ ������� �����, ������� ���� ���� � �������������� ���� � ������ ��� ����,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. � �� ��� ��? - ������ ��� � ���, ����� ������ �� �������, �� ���������� � �� �����������. - ��� 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 ��� ����� �� �� ������, ��� ����� �� �������� �� ����� ���� ������. ������ �� ��������� � ���������, �� �� ������. ������ �� �������� ������ ����, �� ��� ��� ������ ����. ��, �� �������� �� ������. ������ ��,, �� ���� �� �� ��������� ����� �����, �� ����� ����� �������, ������ �������� �� ����, �� �� �������. � �� �������, �� �� �� �����������. ��, �������� �� �� ����������� ��� ����. ���� ���� ����� �������� ������� �� �����, � ���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 �� ������? - ������ ����. - ������� ���� ��� �� ������� ���� ������, �������. ������ �� � �������, ����� ���� �� �� ����. �������� �� �� �����, �� ����� �� �������� ������� ��. ����� �� ��� ���� �� �� ������ ���� ���� ���� ��������� ��, ��, �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"���� ���� � �����" - ������� �� �. ���������� �� ��� ��� � ������� ������ �� ����, � ��� � � ���������, �� � �������� ������ � ������ ��. �� ���� ��� ��� �� �� ������� � ����� ��. ���� ����� ���� ��������� ���� ���� �� �� �������� �� ������� ������������������� � � �� � �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</w:t>
      </w:r>
      <w:r>
        <w:rPr/>
        <w:t>. ����� ������ ������ �������� � ������������� �����������. ���������� �������� ���� ���������� ���� ��������� � ������ ������ �. ����� ���� �����, �� �� ��� ������ �� �� � ������ ������ ���� �� �� ���������� �� ����������� �� ����������� � �� ��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 - �� �� ������� �� ���� � ������ ������� ���� 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 ���� �� ������� �������� �������, ���� � 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 �����. ������ �� ������ ���� ������ � ���������, � ���� ��� �� �� ������� �������� ������ - ���� ��� � ������� ���� ��� ����, ����� ���� ������ �� ������ ��. - ��, ����, ��� �� �� ������, �����. �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 ��������</w:t>
      </w:r>
      <w:r>
        <w:rPr/>
        <w:t>. �������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 �, �� ������ �� ����� � ������� ������, ��� �� ����� - ���� ���� � �� ����� ��� �� ������� �� ��� 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 ��� �� ����� � ������� ������ - �������� 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 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� ������� �� ���� �����</w:t>
      </w:r>
      <w:r>
        <w:rPr/>
        <w:t>, �� ��� ����� ���������.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? ����� �� �� ������� ������� �������� �� ���� ������ ���� 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 ����� ������. 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 �� ���, ������� ������. ������ � �� �� ���� �� �� ������,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 � ���������</w:t>
      </w:r>
      <w:r>
        <w:rPr/>
        <w:t xml:space="preserve">, �� ���� � ���� ���� �� �������� ���������� ���� - ������� ����, ����� ��������,; ������������ �������, ���������� ��������� � ������, �� ����� ������. �� � ���� ��������� ������ ����. "���� ������ - ������� ������� �� �������. ���� ������ �..." �������� �� �� �� ������� �� ����������� �� �����. �������� ������ �� �� �������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, ����? ���� �� 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</w:t>
      </w:r>
      <w:r>
        <w:rPr/>
        <w:t xml:space="preserve">. ������� ������ �����, ��  ��� 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� ��� ��� ������� � �����. �������� �, �� � � ���������, ������... �, �����, �� �� ����. �� ���-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����. ����� � �� ���, �����������,  ��� �� ���� �� �������� �������, ����� � �����, ������ ���� ��� ��� ������. ��������� � �� �� �������, ��������� � ������ ��������. ��� ���� �������� ����� �������� �� ���. �����;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 �� �� �������</w:t>
      </w:r>
      <w:r>
        <w:rPr/>
        <w:t xml:space="preserve">. ��������� ��� ������ ������ � ������� � � ������� ��������� �����, �� �� �� ������. ������� �� ��������� �� ����, ���� �� ����� ������� ���� ������, ����� �� �� �������. ���� ������, ����� � �� ���������, ���� ���� � �� �� ��������� � � ���� �������� � ���� �������� ������������� ����! ����� ����� ������� ������� �������� �������. "����� ��, ����� �� �� ����... ������� �� �� �� ���� ����� ����... �� �� �� ��� ��������. �� ��� �����... � ��������� �� �� ���� �� �� ���� ������." �����, - ��������� � ������ ��������. �� ���� ���� �����, ����� ���� � ���� ��������, �� ����� �� � �����! � ���� ��� ���� ��������,  �������� �� �� �����. ��, ��� �������� ���� ��������� ����� - ����� ������ ���������. �� ���� ����,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�� ���������� � �� �  ������� ������</w:t>
      </w:r>
      <w:r>
        <w:rPr/>
        <w:t>. ��� ������ ���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 �� ����������� �� ����. ����� ������� �� ����� ����, ����� ���� � ��������, �� ���� �������� � ����� ���������� ������, ������� ������ ���� ���� ��� ������� ������. �� ����� �� ������ �� ����� �� ��� �� ����. ��� ����� �� ������� ��� ������ ���������, ������� ����������, �� ��� � ��������� �� �������. ��� ������ �� �� ��������� �� ������� �� � �������, �� ������, ���� ��� ��� �� �����. � ���� ������ ����� ������ ����, ����� �� ���: "�, �����, � ��� ��� �� �������. ������ �������� ����� ��, � �� �������. ��, ������� ���, �� �� �������. � �� �������, �� ��� � ��������� ����� � ������� ��� ���������� �� ������� �� ���. ������� ��, ������� �� �������, �����, �� ���� ���������, �� ��� ��� �� �����. �� � �� �����. ����, �� ����� �� �� ������ ��� ���� ������, ����� ������ �� �� �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 �� ���������� �� ������ � ��������, �� ������� � ���������� �����. "���� �� ����, �� � ��������� ��������� ����, ������� � �����, ���� � ������ ���, "�������� �����", ���� ���� �� �������. ���� � � � �������, ������ ������� ������� �����, � ����� ���� � � ������� ����. �����, � �������� �������, ����� ��� ���� �� �������� ����, ���� ���� ���� � 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 ���������� ��������� � ����� ���� ������ � ���� ���� �� ��������� �� ���� �������. "��, ������� ��, ��� �� ���������� ������� �������. �� ���� ������� ��������� �� ����� ��������, �������� ����� ������ �." �� ������� ���� ����, �� � ���-����� ������� �� ���� ��-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- ������� ����. - �������� �� ����� �����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 ��������</w:t>
      </w:r>
      <w:r>
        <w:rPr/>
        <w:t>. ��� ���� �����, ��-����� �� ��, � ���� ������ �� �� � � �� ������� � ����� ���� ��� ����� �� ��������� �� ������, �� �� ���� �� ������� 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- ���� ���� ���������� � � �����, �� ���� �������� �� ���� �����, - �� �� ���� �� �� �����, �������,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 ���� �� �� ������. ������ � ������ ���������. ������ �� � ������ ��� ������ �� ����, �� 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 - ���� �. - ��������, ����, �� ����� �� �� �������, �� ������ � ������� ������ ������. ���� ������, ����� �� ����� ����� ��� �������, ���� ��������, � ����� ������ ���������, �� ����� ���, ������ �� �� ���� �������� � �� 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 � ���� - ���� �������� ����. ������� ����� ����� ������ ����� 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� � 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 �� ������� ����� �� ����� � ��� �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 ������</w:t>
      </w:r>
      <w:r>
        <w:rPr/>
        <w:t>-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 ���, �������, ������� ��. �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- ������� �� �������. - �����������, �� �� �� �� �������� ����� 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�����</w:t>
      </w:r>
      <w:r>
        <w:rPr/>
        <w:t>. ������� ��� ���-����� ������� �� ���� ������ �� ��������, ����� � ���� ���������� ����������� ��������, ���� ���� ���������. ����� ���� ������ � �������� � ������� ������� �������, ���� � �� ��������� �� ���������� ����� ���� ���������� �� 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����! - ������� ����. - ���� �������; �� ��� �� ����� �� �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, �� ������������ �� ��� �� ����, ������� ��. �� ��������� �����, �� ��� �� � ���-������� �� ��������. ���� 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 � �������� ���� ������ �� ��������� ����� ��������� � �� �� ��</w:t>
      </w:r>
      <w:r>
        <w:rPr/>
        <w:t>. ��� �� ������ �� ������� ���� � � �������� �� �� ����� �� ������������� ������� � ��� ���� ����� ����� ��� � ������, ���� ����� � �� ������ ���� ����� ����� �������, ������ ���������, �� �� ���� �� ����� ��� ����,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, �� ���� �� �� �������� ����� - 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 ����� - ���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</w:t>
      </w:r>
      <w:r>
        <w:rPr/>
        <w:t>, ������ ������,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���� ��� �������� �� ���� ����� ����� �� ����</w:t>
      </w:r>
      <w:r>
        <w:rPr/>
        <w:t>, �������� �� ��� ������������� �� �������� �� ��������, ����� � �� ������ �� ��������. ������ �� �� ���� �������� � ����������� �. ���� �� ���� ����� � ������ �� ����� � �������, �� ������������� � ���� �� ������ ��������� ��, ����� �� ������� �� ����, ������ �� �������, �� ���� �� �������, ��� �� � ������� � �� � ������. ���� ������ �� �� ������� ������. ��� ���� ����� 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 �� �� ����</w:t>
      </w:r>
      <w:r>
        <w:rPr/>
        <w:t>. ���� � ������� �� �������, �� ������ �� ���� ��� �� ������� ����� ������ � ���� ������. ���� �� ���������. ��, ���� ����, ���� ���� ��������. ���������, �� �� ���������� ����� �� �� ���� ����, ������ �����, ����� ���� �� ��������� �� ���� ������ �. � �� ���� ������ �� ������ ����� ���� �� �� ������� ������ ����� � ����� �� ������ ���� �� ��� �� ��� �� ����� ��. ���� � ��������. �������� �� �� ������ ����, �� � ������ 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 �������</w:t>
      </w:r>
      <w:r>
        <w:rPr/>
        <w:t>. ��� ���� ������� ��������, ����� � ���� �� ������� �� �������� ��� ��-����. ��� ������ �� �� �������, �� �������� ���� �����. � ������ �� ���� �� ���� ���������� � �������, �� � �� �� ������ �� ������ ��, ���� �� ������ � ������������ ��. �� ������ ���� � ������ ���������. ���� ��� ���� �� ������. ����� ����� �. ������ ����� ����� ����� �������� ���� � ��� ���� �� �� �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, - ������� �� ������� �������� ����, �� �����������, �� �� ������. ����� �� ���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! � ��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 �����</w:t>
      </w:r>
      <w:r>
        <w:rPr/>
        <w:t>, ������ ��� ����� � �����. � ���� �� ������� ����� �� ����� ����� ����� � ���� ���� �� ���� �������, ��������� � ������ ����. ������� � ��������. ������ � �� ����� � ���������, �� ������� � �� �����. ������, �� ��� �� �������� �� ���� ��������� �� ����� ������� ����. � ������ 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! - ��������� ��� ��������, ���� ������ �� �� ������ �� ��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</w:t>
      </w:r>
      <w:r>
        <w:rPr/>
        <w:t>, �� �� � ������� �� 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��� ������ � ����������, �������� � ������ ��������. ����� ��, ��� ������ ���� �� ����� ����� � �������� �� ������. ��� ��� ����� ��������� �� ����, ���� �� 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 �� ������ ����� ������� �� ��������� �� ��� � �� ������ �� �� �� �� ���� ���-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 ������ ������� �� �����</w:t>
      </w:r>
      <w:r>
        <w:rPr/>
        <w:t>,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, ��� ������, �����? ���� ���� ����� ���� �� ������ � ������� ��, �� �� �� ������, �� �� 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-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�� �������� �� � �������, �� �� �������, �� � ���� �� �����, ����� �� ������ ��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 �����������, �� ����� �� �������� � �� �����, � �� ����. ������ ���� �� ������� ����������� ��� �������, �� �� �� ���� ������. �� ������ ���� �� �������, �� �� �� ����� ������ �����. ��� �� � �����. ����� ��, �� ����� � ������� ����������. ������� �� ������ �� ���� ��. ������ ��, �� �� �� ������� � �� ���. ����� �� ����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 ��� ���� ����� ���������� �� ���� - ���� ������� ����� ������������. - ����, �� ����������, �� � �������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�� ��... - ������� ���, �� �������� ��� � ������� ����. - ������ ����, �����, ����� �� ������� � ��� � �� ����� ��������. ����� �� ���������� ���� ���������� ������, ��� ����. ������� ���, �� ��� �� ��������� �� ������� ��. �� �� �� ������� �� ���� ��� ���� �����, ��, �������, ���� �� ���� �� �� �������, �� �� ����� �� �� ������� ������ ���������� �� �������, ������ ������, ����� ������ �� �� 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? - ������ ������� � � �������� ������������. - ����� �� � ������ ������� �����, �� ����� � ����� ���� ���� ������ ���� ������ � ������ ��� �� �����������, �� � ��� ������ � �������. �, ��. ���� �������� 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, ���� �� � �������� �� ��� ������. � ���� ��� �� � ��� ����� �� ����� ����, �� �� � ���� ���� ��������. ������� ��, �� �� �� ��������� ����� ����� � ��, ���� 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 ���� 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 �������! ����� �������, ��������� �� �������� �� � ���� ����, �� �� � ��� ���������� �����������. ���� �� ������ � ����� ����. ������ �� ���� �������, ������ �� �����, �� �� ���� �� �� ������ ��� �����. ���� �� ���� �� �� �������, ������ �� ������� ���� �����. ������ ��� ����������� ������ �� ����� ����������� - ���� ���, ������ �� � ���������� � �� ������� �� ���� ��. - ��, ��� ���� ��-������ � ��-����� 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 �����������, ������ ����� ������ � �� ������������. ��� �� ����� �� �� �����. ����� � �� �, ��� ��������, �� � ����, �� �� � ����, ����� ����� ����� �� �������, �� 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 ����� ���� ���������� ������� � ��������� ��� ������������� � �� ������ � ������� �. ������� ��� ���� � �� ���������. � ���� ���� �������, �� �� ������� ���. ������ ����� ����� ����� �� ���� ��� ���� ��������. ��� ���� ��������� � ������ �� ���������� ����� ���� ��������. ������ �� ������� � �� ����. ��� ���� �������� � ������� ����� �������� ������, ������ ������� ��� �� �����, �� � �����������. �� ��� �� ���� ���� ���� � ������� �� ������� �� � ����, �� ������, � ����� ���� ������� �� �����, ��� ��� ���� � ���� -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 ������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 �������. - ���� �� ��������� �� ��������. ���� �� ����� � ��� ����� �� ���. ������ �� �� �� ������������ ����������� �� ���������� � ������������� � �� �� ������ ��� ���� ������ ������, ���� ����� ��� ��������� ���� ��� ����. �� ������, ����� ��� 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�� �����, �� �� ����� ������� �����? - ������ �������. - ������ �������� ���� ��� �� � ������ � ����� ����� ���� ������ � �� �� � �������� ����� �� �� �������. ��� �� �� ����� ����, ���� � ��� ��������� ��������, ���� ����� �� ������� �� ���� ���� 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 ���������� ����� ���� - �������� ���. - �� ����� 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��� �� �� �� ����� �� ����������� �� ������? �, ��, ���. �� ���� ��������� ���� � ������� �� ������, �� ���� � ����, � �������, � ����� �������� �� �� �����. � � �����������. � ����, �� ��� �����, ���� ������, �� ������ ���������� �� �� ��������, ������ ��������.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 ������� ���������������. ����� ��������� �� �� �������� ��� ���, �� ���� � ������ �� ���������, ������ ������������� ���������, �� � 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���, �� ��� ����� �� ������� � �����. �� �� ������ ���� ���� ����������, � ���� � ����� ��� ������. �� ��������, �� ������ �� �����. ��� �� �� ������� ��� ����������� �� � ���� ����. �� �� ����� �� ������ � ����� �� ��������. �� ���� 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 ����������� ����</w:t>
      </w:r>
      <w:r>
        <w:rPr/>
        <w:t>. �, ����������� ������ �� ������ �������. ��� ������� � ������� ��������, ����������� ���� �� � ������� ��������. �� � ����� �� ����������� ��������� ���� ������ �������� ����� ���������, ����� �� ���������� ���� ����� �� ������, � �� �� ���� ���� ������, ����� - ������ ������. ���� ��������� ���� � ������ ������. �����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? - ������ ������� ��������. - �� �� ������, �� ��� �� ���� ������� ���� �� �� ����� �� ���� ����. ���� ��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 �� ������</w:t>
      </w:r>
      <w:r>
        <w:rPr/>
        <w:t>, �� ���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! �� �� ���� ���� ���� ������ �, ������� ��,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 �� � ��� ����? ����� ��, ��� ����� �� � ���������. ������� ��, ��� � ������ ����. �������� � � ���� ���� �� ������ �� ����� ��������, �������, ���� ������ ���� ��� ������ ������, ����� �� � ��� ����� �� ���, �����, �������, ��� �� ��� ��� �� 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 ���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, �� ����������� ��������, �� ��������, �� �� ���� � �� ���� �� ������� �� ���� ����. � � ������ ����� �� ��� � �� � ������ �� � �������� ����� � ���. ����� ����, ��� ���� ���� �� ��� ����,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�� ���� �� ������ ������ ���� - ������� ���������� ���� ��� � ����. - �� �� ���� ���� �������? ������ �� ���� ���������. ��, �� ���� ���� ������ ����� �� �� ���� ������ ����. �, �������, �� �� ���� �� ����� ������� ������ � �������. ���� �� ������  �� �������� � �� ������ �� ������ �������. ������� �����  ������ � ���� ���, ����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 ����� -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, ������ �� ��������, �� ��� ��  ��������. ��� ���� �������� � ������� ������. ������  ����� ��� �� � ������� � ��� � �� ���, �� ������ �� ������� ���������. �� �� ������ ������, �� �� �������� ������ � �������. �� ����� �� �� �� �������, �������? ���� ��, ����, ����� 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 xml:space="preserve">. ������ ���������. ����� � ��, �� � ���� ������ ��� ����� ����� � ���������, ������� �������� � � � ������� ������� ������. "����� ������� �� ��������." ����� ������ �� �. �� ���� �� � ��� ������ ������ ������������� �� ���� ���, �� ���� 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, ������� �� � ����� �� ��������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 - ������ ����� �. ������� ��� �� ���������, ������ ��� ��������� ������ ����, � ����� ���� �� �������� ��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 �������� �� ����. �� �� �� ��� �� �������� �� ����, �� ����� ���� � ������ � ����, �� �� �������� ������. � ���� �� ������ ��������, �� ����� �� ����� �� �� �� � �������� ����� ���� �������� �� ��������, ��� �� ������ ������ ������ � �� ��������� ��������. ������� ���� ����� ������� �� ���� ����. �� �� ���� ������, � ���� �� ��� �� ���� �� ������, ���� ������ � ������ � ����� �� �����. ������ ������������ �� �������� �� ���������� ������ �� ���� ������� ��������� � ����� �� ������. ����� �� �� �� ���������� ����� ��� �� �����, ������ ����� �� ������ �������, �� ������� �������� ����������� �� �� �������. ������ �� �������, �� �� �� ���� ���� �������, �� ������� �� ����� ����� � ���� ��������. ���� �� �� �� ����� ���������� �������. �� �� ���� ��������� � ���� ���������� ��������� � �� �������� �������� �� ����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 ������</w:t>
      </w:r>
      <w:r>
        <w:rPr/>
        <w:t>, �� ������� ����� �� � ������. ���� �� ���� �� ���� �������� ������, ����� � ����. ������ � ������ � ���������� � �� ������� ������: "����� ������� �� �������� �� ���". ������� �� �� ������ �� ����. ���� ��������������� ��� ������� � ��������� �� ������ ����, ������ ���-����� �������� � ���� ���������� �� ����. � ������� ������ �� ������ �� � ������������ ����. � ����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, ���. �� ���� �� ���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� ���������� ����� � �������, �� �� �� ������� �������� ���� ������,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 �� �������� ��������. �� ����� �� �� ��������. ���� ����� �� �� �������. �� ������, �� ��� ��� �������� � ������ ��� ���� ������.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 �������</w:t>
      </w:r>
      <w:r>
        <w:rPr/>
        <w:t>, ���� ����� ���������� ������� ������ 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, �������. ��� ����. ����������� �� ����� ��������� � �����, �� ������� �������� ��� �� �� �������� � ����. �� �� ������ �������� �������.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 �� ������ � ��������� ������� �����</w:t>
      </w:r>
      <w:r>
        <w:rPr/>
        <w:t>. ����� ��������� 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. ������� ��������� ����� ����������� �� �����������, �� �� ������ �� ����� �� ������ 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 �� �������� �� ���." ����� �� ����� �� ������� �� ����, ����� ���. ��, ������� ������, �� � ����. � ���� ���� �� ���� ������, � ���� ���� �� ������ ������ �������. ���� �� ������������ �� ������������ �� ������, ���� �������, �� �� � ���������� �� ��������, ���� ���� �������, �� � �������� ������ ���������, ���� � ����������� ��. � ���� ������ ����, ����� � �� ������� ����� �������. ������� ��������� ������� ������� ��, �������� ������ ��, ��� ����� �������� � ����� ����. �������� ���� � ������ � �������� �� ������� ����� �� �������� �������. ����� � ������, ������, � �������� �� �� ��� ��-����� � �� ��������, ������ ������ �� ��������, ��, �� ���� ��� �������� �� �� ������ �� ����, ����� 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��� ������� - ���� ��������, ������ � ������� �� �������. - �� �� ��������, ����� ��� �� �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? - ������ ������� ��� ��������. - �� �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�� ����� - �������� ��������. - � ����,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 ��-����� �����. ��� ���� � �������� ���������� 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����� �� �� ������ � ��������</w:t>
      </w:r>
      <w:r>
        <w:rPr/>
        <w:t xml:space="preserve">. ������� ������ �� ������. � ������� ��������� � ����������� � �� ������� ������ �� ���� �����. �������� �� ������ � �������� ���� � ���� �� �� ����� � ��������, ������ ������ � �������� ����. �� ��� ��� �����, ���� ���� �� ��� ������� ���,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 �� ������</w:t>
      </w:r>
      <w:r>
        <w:rPr/>
        <w:t>. ��� ��������� �� ������� ���������� �� �������� �����. ����� ������� ��������, �� ������� �������� �� ��. ��� ������ �������� � ����������� ������, ����� �� 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 �� ���� ������� ����� �����? -  ������ ������� - ����, �� 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. ����� ������� -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? � ������� ���� ���������� ��, 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 ���� � ���������� ��� ����� ���� - ���� �������. - ���� �� ���� ��� ������� ��: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 �� �����</w:t>
      </w:r>
      <w:r>
        <w:rPr/>
        <w:t>. ��� ���� �� ����� � ������ �� ����� � �� ������� ������ � ��������� ���� � �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, �� ���� ������ ����� - ���� ���. - ���� �� �� �� ����� ������, �� �� ��� �������� �� �� ����. �� ���� �� �� ������� ������� � ��� ����� ���� � ����� ����� ��������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 �� ��, �� ������� ����� - ���� ���� � ������� � ���� �� ������ ����� ���� � �������� �� �� �����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. ��� ������ � ������ ������ ��������, �� ������� ����� ������ ��-�����. ����� ������� ����� �� �� ������ �� �� �����������, ������ ��� ������ ������ � �����, � ����� ������ �� ����. ������� �������, ������ �� ������: "��� ��, ����, ��������. ����� ��������� ��. ���� ����� ��� �� �� �������� ������ �� �������. ��� ������� �� � ����������, ��� ���� ���������������, �� �� � ����� ����". ��������� �� ������ ���� ���� � ���: "�������� ��� ����� ���� ���� �����, ���� ������. ��������� �� � ������ ��������, ���� � ����� �� �����. �� ���� ���������� ��������. �� ������� �� �� ����� ����� ������� � � ������ ����������." ��� ������ ��������� �� ������ ������������, �� ������ �� ����, �� �� �������� �� ���. �������� ��, �� ���� �� ���� �� �� �������. ���� ���� �� ���� ���������� � �����. �� ���� ���������, �� ������ ������� �� �� �����. ��������� �� ��������� �� �� ������� �������� � �� �� � ������, �� ���� 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 ��� ����� �� ���� �� ����� ���� ���� � ������ ����� ���������� ���</w:t>
      </w:r>
      <w:r>
        <w:rPr/>
        <w:t>. ������� ��, �� �� ���� �� ������� �� �� ����� � ���� �. ���� ���� �� �������, �� ���� ���� ����� � ������ � ������ ��������� ������ �� ���������� �����, ���� ��� �� ������� ���� ������������� ���, � ������ ����� �� ��� ������� �������. ������ �� ���� ���� �� ����� �� ������� ��� ������� ��� �� ��� ������� �������. ��, ���� ���� ����������. ���������� ����� ������� ���, ������� � �� ��� ����������� �. ���� 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 ������� �� ������ �� � ������ �� ������ �� ��� ���� ���</w:t>
      </w:r>
      <w:r>
        <w:rPr/>
        <w:t>, ���� � ���� ���� ����. ���� �� ���� ���������, ��� �� �� �� ������ �����. ������� ���������, �� ������������ � �� ��������. ���� ���� ���� ����� �� �����������. � �� ����� ��� ���� ����� �� ������� � ��� ��������, ����� ���� ����-��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 ����� �� - ������ � � ������.��� 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 �� ����� ������ �� ���� ����� ���. � ���� 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, ����. �����������! ��, �������,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 ��, ���� � �� �������, � ����� ���� � ������ �� �� �����. ����, ������ ��, �� ����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 ����������</w:t>
      </w:r>
      <w:r>
        <w:rPr/>
        <w:t>, � ������� �� ��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- �������� ���. -� ����� ����� ��� �� ����� ��� ����� �� ������ ������ ����� ��� �� �� 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 ������, �� ������� 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�� �� ���� ������ - �������� ���. - � � ���� ����� ����, ����� �� �� ������� �� ����������� ��������, ������ � 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 ������� ������ ���� - ���������� ������� � ����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� ����� ���. 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�� �� �� �� ����� ��� ���� ����? ���� �� ���� 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�� ��� ����� �� ����� ������</w:t>
      </w:r>
      <w:r>
        <w:rPr/>
        <w:t>. ����� ���� ������������ � ������������ ��. "�� ����, �� �� ���� � �������� �� �� �������� ���������� ����� � ������" - ���� �� � � ���������, �� � �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������� ���� ��������� � ��������� ������� ��</w:t>
      </w:r>
      <w:r>
        <w:rPr/>
        <w:t>, �������� ��� ������� � ���������. ������� �� �������, 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 � ���� � ����</w:t>
      </w:r>
      <w:r>
        <w:rPr/>
        <w:t>. ���������� ����� ������ � ����� �� �������. ����� ����� ��������� � ���� ������ ��������. ������� ������������ ���� �� ����� �� �������. ���� ������ ���� ����, ������� �� ������ �� ����-��� ����, �� �� ������� ������������ 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 ���, �������. ���� �� � �� �� ��� �������� 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����</w:t>
      </w:r>
      <w:r>
        <w:rPr/>
        <w:t>, ���� ����� � ������� �����. ������� ���������, �� ��� �� �������� �����������. ����� � ���� ������ ������� �� ������ 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 ��� �� �������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 ��������� - �������� �������. - �� ����� �� �� 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 - ���� ���. - � ���� ���� ����, ������� �� ��������, � �������.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 ��� �������</w:t>
      </w:r>
      <w:r>
        <w:rPr/>
        <w:t>, ���� �� ��������. ��� ���� � ����, �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... �������� �� �� ������ - ���� 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 �� ������</w:t>
      </w:r>
      <w:r>
        <w:rPr/>
        <w:t>. ������� ������, �� ���� �� ��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����� �������� ����������� �� ������� ����� 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 �� ���������� � ������������, ����� �������� � ����� � �������, � ����, ������� � ���������, ��� �� �������� ���������� �� ���������. ������� �� �� �� �������� �� ����� � ������ ����� ��������� �������, �� ����� �� �������, �� �� �� ������, �� ������� ���� �� �� ������� ��������� � ������ ��������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� ������� ������� �� �� ��������� ��� �������</w:t>
      </w:r>
      <w:r>
        <w:rPr/>
        <w:t>, �� ��������� �� ����� ��������, � ����� ������� �� ������ ������ � ����. ������� ���� ����� �������� � ����� ������� �� ��������. ������� �� ������ �� ���, � ������ ����� ���������� ������� �������. ������� ������, �� ����� ��� �� ������� ������ ���������, �� �� �� ������ ������ �������. ����� ����� ����. ��� ��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 - ���� �, - � ����� �� �� ����. ������� �� ��� �� ����� ������� � �� ������, �� �� �� �������, �����. ���� � � ��-�����, ������ �� � ���� ����� �� �� ������� ������� 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 �� ����� � ����� �� �� �������� ���� �� ���� - ���� �������. - ��������� �� ������, �� ����, �� �� �� �������� ���� ��������.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 ������ - �������� ���. - �������� ��������� �� � ���� ����� ����� � �������, ��� �� ������, �� ����� �� ������� ���-��� ���. ����� ��, �����, �� ���������, �� ���� �� ���� �� ������ ��� � ���. ��� �� �������� �� ������� � ������� ��������, �����, ����� ��� ����, �� ����������� � �������� �� ����, �� ����� ����� ��� ����� ��� �������� ���������� �������� �� ��������� - ��� �������� � ���������� ���������� � ������� ���� �������, �� ����� �� �����,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 �� ������, ����� - 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 ��������, ������ ����� ����� ������ �� �� �� ����� �� ���� ����������, ���� �� ������ ��� ���� ��� ��������. ����, �� � �� �� � �������. ������� �����, ����� ���� ����, ����� �� ������ ���� ����������, ������ ��������� 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 ������ �� �������, �� ��� ����� ��������� �� ���������� ��������� � ����� 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 �� �� ���������� - ����� ��� � ����. - �� � ���������� �� �� ������� ����, ������ �� ������ �� �������. ����� �� ���� �� ���������, ������� ��, �� ����������� �� �� ������ �� ���� � ������ �� �� ������ ����� ��� ���-������ ���, ��� �� � ������.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</w:t>
      </w:r>
      <w:r>
        <w:rPr/>
        <w:t>. ���� ���������� �� ����� ��� ���. � ���� ���� �������� �����, ���� ������ ������, ����� �� ������� 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.. - ������ �������, �� ������ � ����������. ��� ������� ����� � ��������� ������ � � 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 - ���� � �. - ���� �� ������� �� ����, ����� ��������� ����� �����, � ������ �� ���� �����. ��������� ��� �� ��� ����� ��� � � ����������� �� ������ �� �� ������. ��� �������� ��� �����, ��� ���� � ������. ����, ��������� ������� � ���� ��������, ������� ��, ��� ��������� �� �� ������ ��������� �� ��� ���� ����. 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 ����</w:t>
      </w:r>
      <w:r>
        <w:rPr/>
        <w:t>, ���� �� �� ������ �� �������� � �������, ����� ������� ���� ������������ �� ���� ��� ���, ������ �� ���� ��� � ��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 ���� ��</w:t>
      </w:r>
      <w:r>
        <w:rPr/>
        <w:t>. ������ ������� �� ������� ��� ����� �, ���� 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 - ���� ���. - ����� �� ��������,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- ������� ���� �������. - ����, ��� �� ���� �� � ������ �����.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 ������� �� ���� � ���.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�������, ����, �� ����� ������� ���� � ��� ���, �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 ���� ���� ������ - ��������� �� ����. - ��� �� ������� ������� ��� �� �������, ������ �� ��������� �� ������? ����� ��� ��� ���������. ���� 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 ������. �� � 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 �� ���� ��������� �� �������� � ��.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 ���� �� ���? - ������ � ���� ����������. - �� � ��������. ���� ���� ������ �� ����� ����, � ������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 �� ��. ��� ������, �� ���� � ��� ���. ���� ������. ����� ��� ����� �� �� �� �������� �� �� ���� ���� 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 �� �� ��������� - ���� �� ����. - ������ �� ������ ������� ����� ��� ��� � "��������� ��������". �� �� ����, ����� ������� ������������ �� ������� ������� ��. �� ������ ������������, ������ � �� ���������� �� ���. ������ �� �� ����� ����� � �����������, ������ � ���� ������ �� ���������, �� ��� ����� �� ����� �������� �������� � �� � ���� ��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 �� � ��������� �����. �������� � ��������� � � ������� ��-����������, ��� ����� ���. �� � "��������� ��������" ��� ���������, ������ � �����, �� ��� �� ������ ��, �� �� ����� � ��. � ������� �� ����� �� �������� ��������� �, ������ ��� ������ �� ���� ���, � ���, ������� -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</w:t>
      </w:r>
      <w:r>
        <w:rPr/>
        <w:t>. � ���������, �� ������ �������, ������, �� � ������ �� �� �������������� ����� ����������� �����������. ������ �� ������ �� �� ������� �� �������� � �� ������, ������ 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�� �� ���� �������� ���� �������. ������ ��� ����������� ������� ���� � ���������� ����� �����, ������ � �� �� ���������� ����������. ��� � ������� � ������� � �������� �������� ���� ��� ��. 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, ����� �� ������? - ������ ���. � ����� � �������� ����� �� ���� �� ������.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 - ���� ���. - ��� ���� � ����������� ��� � ��� ����� �����. ��� � ����� �����, ��� ����� ���. ��� ������, �� 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 ��������. �� ����� ��� �� ������� ������ �� ��������. �� ���������� �������� ��. 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 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 �������� ��. ����� ���� �� �� ������ ��� ��-��������, �������. ���� �� ��������� ����� �����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�. �� �� 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 �������� ���� ������. �� ��� ���� ������ ���, ����� �� �����. ������ ��� � �� �� �������� ����� ����� ����������. ����� ����� �� �� �������, �� 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! ������ ���� ���� � �������. ������ ��� �� �� ��������� �� ���� ����. ������ �� ����� �� �� ������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 �� ������ �� ������ ������ ����� � 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 ����, ��� ���� ������ ����� ����� ������ - ������� ����� ����. - ���� �� �������� ���� � ����� � ���, �� ������� �� � ��������� �� �����. �� �� ��� ������, ��� �����, �� ��� �� �������� ��� �� ���� ��. ��, ������ �� ������ ������. ������ ��� �� ������ ��������, ����? ����� �� �� ���� 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! ��� ��, ����, �� �� ��������� ���� - ������ �� ������� 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��� �� ���, �������. �� ���� �� ������ ������� ���. � ������� ��� �� ������. ������� �� ���� ������, ������ ����� �� �����. ��� ������������ ���� �������. ������ �� ������ � �����, ������ ������ �������, ������ �� ������, �� ��� ����� ����� ����� ����, ����� �� �������� �� �������, � �� ������, �� ������������ �� ����� ������� �� ����, �� �� ����� �� �� ���������, �� ������, ����� �� ����������, ��� ������. �� ����� �� �� ������. � ������ ������� ���. �� ������ �����. ������ � �� ���� �������. ����, �� ��� ����� �����. ����� � �� �, � �� ������ ���, �� �� �� �������. �������, �� �� ���� ���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, �� �� ������ �� ���� �����. �� ����� �� �� ������. ��� ����, �� �� �������, �� �� �� 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, �������. ������� ����� ������ �� ���������, ������ �� ��� ��� �������� �������. ��������, ������� �� ���� ��� ��� ����. ���� ����� ������, ��� ���������� ����� �� �� ������� ������, � ������ ����������, ����� �� ��������� �� ������ � ���� ���� �� ��������� ��������, ���� ����� ���� ���������� ���� ����� ���, ���� ������ �� ���� � ������ ��. �� ���� ����� ���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���� � ������ � ����. - 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, ���� �����! �� �������� �� ����� ������� �����. ���� �� ����, ����� �� ���������, �� � ����. ���� � �� ��� �� ���� �� �������, �� ������ �� ��� � ������� �� �� ����� �� ��� ���� � ����-��������� ���. �������� ��, ����. ������ �� �����, ����� �� �� ������ �����. ������� �� �� ������ �� ���� ���� ��, �� �� ������ �� ���, �� �� �� �������. ������ �� ��� �����. ������ ������ �� �� �������� ������ � �� ����� �� �������, �� �� � ���� ����� ����� ����� � ���. �������� ��, ������ �� ��������. �� �� ����� ��� �� ������ �� �����. ����� ��� �� ������� ��� ��. ����� �������� ��, 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� �� ��! - ����� �� �� ���������� � ���� ����. - �� �������� �� ����� ����� ������, ����� ������ � �� �������. ������� �� �������, ������ ���� ������. ��������� � ������, � ���� ��� � ������� ���� ���� ��������, ������ ���� ���� ���, �� � ��. ������ �� ��, �� �� �������, �� ���� ��� ��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 ����������� ��</w:t>
      </w:r>
      <w:r>
        <w:rPr/>
        <w:t>. �� ������ �� ���� ������. � ������ �� ������ �� ������ ����. ���� � ���� ��������� � ������ �� ������ �� ����� � ������� �� �� ������� �� ����������� ��. �� �����, �� �� ����� � 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, ������ �������! - �������� � ��� ��� ��-����� ��� ���� ��. ������ �� � � ������ �� ������,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!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 �� 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 �� �� ������ ��� ���. �� �� ������, �� ����� �������� ������ ����� �����. ��� �������, �� ���� ������� �� ���� ���, ��� ���. �� ����� ����� �������, ���� ���� �� ������� �� ����� �������. ���� �� �� ���� ����� �� ������� �� ��������� ��� � �� ���������� ������. �� �������� �������. �� �������� ������ ���������, ����� � �� �������. ���������, ������ � ���� ����� �������. 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. � ����� ����� ������ ����� ����� ����. ��� ���������� �� ���� �� ��� �� ����� � ������ �� ���: ������������, ������ � ������������ �������, �������� �� �� ������� ������, ����� ������ �� ������ ������� �� �������. � ������� ������ ���� �� ��������� ���� �� ����� ���� ���������� �. �� ��� ���� �������� ���� ��� � ���� �������, �� ���� �� ���� �� ������ � �� �������� �������� ���� ���� ���, � "�������� �����", � ����� 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 �������� �� ����������� ��</w:t>
      </w:r>
      <w:r>
        <w:rPr/>
        <w:t>. �������� �� � �� ����� ��� �������� 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�� ������� �� �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! ��! �� ����� �� ���-����� �� �� ��������! �� ������ ���� ������� ��� ���� ������� � ��� � ��! �� ���� �� �� ����� �� ���! �� ���� �� ������� ���! ���� � ��� ���, ��� � �� ������ � �� ����� �� �� ����� 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 ����� 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�� ����, ����. ��� ������ �� ������� ������, ��� ��. ����� �� �� ������. �� �� ������� �� ������ � �� ����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�</w:t>
      </w:r>
      <w:r>
        <w:rPr/>
        <w:t>. �������� �� �� ���������, ���� �� ����� �� ��� ��������� ������� ������. ���� �� ���� 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 �� ���</w:t>
      </w:r>
      <w:r>
        <w:rPr/>
        <w:t>, �� ����� � �� ������ �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- ���� ��������� �, - �� ������ �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 ������ ����� � 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- �������� ��� � ������� � �����. �������� ����. ������ �� ������� 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 ��������. �������� � ������� �� ��������� ���� � 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 � ����. ���� ���� ������������ �� ����. ������� ��� � �������� ������. �� ������ �� �������� ���� ����, �� ������ �� �� �������� �� ������������, ����� � �� ������. ���� ����� � ���� ���� ����������� �� ����,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 ������� ����������� ���� �� ��������</w:t>
      </w:r>
      <w:r>
        <w:rPr/>
        <w:t>. ��������� ��� ������� ������� � � �������� �� ������ ����, ����� �� 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���� �� �� ����.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 �� �� ����� ����� � ���? - �� � � ����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��� �� � �� ���� ������� ���� ���� ���, �� ��� ��������� �������� �� 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 �������, ���� � ������ - ���� 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. �� ���� �� ����� 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 �� ��������. �� �� �� ���� ���� �� ���� ����� ��� �� ����� �� �� ���.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 ������ �������? ������� �� ������� 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.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��� �� 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 �����" - ������� �� �, ������ ������� �� ����� � ��������. �� ���� ����� ��������. ���������, �� ���� ����� �� �� ����� ��� ���� � �� ������� ������� ���� �� ����. ������� ������ ������ ����� �� �� ����� �� ����, �� ���� ����������� ��� ����� �� � �� �� �������, ������ �� ������ �� 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 ������ �� ������ </w:t>
      </w:r>
      <w:r>
        <w:rPr/>
        <w:t>- ��������� �� �������, � 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, �� � ������ �� ��� ���� ����������, �� � ������ ���� ����� �� ������� ��. ����� ���� �� � ������� ������������ ��� ���� � ���������� �� ����. ��� ����� �����.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 ���</w:t>
      </w:r>
      <w:r>
        <w:rPr/>
        <w:t>, ������ �� �����������. ���� ������ ������������ � � ������ �����. ������� ��� ����������� �� ��� � �������, ���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 ����������</w:t>
      </w:r>
      <w:r>
        <w:rPr/>
        <w:t>. ��������� 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 ������� �� �� �������� � �� �� �����</w:t>
      </w:r>
      <w:r>
        <w:rPr/>
        <w:t>. ���������� ��, �� ����� �� ���� ����� � �� �� �����, �� ����� ���� �� ������� ����, ����� 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 ������, ����� ����. ������,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 ������� �� ����. ��� 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�� ������ ��</w:t>
      </w:r>
      <w:r>
        <w:rPr/>
        <w:t>. ������, �� ������� � �� �� ������� �� ����� �����, ���� �� ���������� �� ����. ��������� �� �������� �� ��������� � ���� �� ��-����� �� ��. �� ��� �� ��� ������ �� ��� �������� � ���������� �. "�� ����� �� �� �� �������, ���� ����� ������� �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</w:t>
      </w:r>
      <w:r>
        <w:rPr/>
        <w:t>. �� ������ �� �� �������������� �� ��������� �� ������������, ����� ��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 � ������� ��� ������� ��</w:t>
      </w:r>
      <w:r>
        <w:rPr/>
        <w:t>. ��� ���� ���� �������, ������ � ������� � ������ ������ � ����� �����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 ���� � ����" - �������� �� �, �� � ���� ����� �� ������ �����, �� �� �� �������� ������ ��. ����� �� � ���� ��������, ���������� � �� ���������. � ������� ��� �� ������� ����������� �� ��������������, ����� ����� ����� ���� �� �� ����. "������ ��� �� ������ ���� �� ����, ������ ��� �� �� ������� �� ����" - ��������� � ���� ���� �� ���������� �, �� ������� � ���������������: - "�������� ��, ������ �� � 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 - ������ � ����� �� ����. - ����� �� �� ���. ������ ��, �����, ���� �� ������� �� ������ ������� �����, �� �� ����� ������ �������� ������. ������ ��������. ����� �����. �������, ��� ��� ���. ��� �� ����� ��� ���� �� ���� ���� ��� �� ������, ���� �����. �� �� �� �� �� ����? ��� �� ����� ��� ������ �� ��������� ��� ������ ����� ������� ��������? ���� ������ ����� �� ���. ����� �� ����� ��� ���. ���� ��� ������ � �� �� ������. ��� ����� ������� ������� �������, �� � ��. ���������, �� �������� ������ ��, �� ���� �� ��� �� �������� ���� �������� ������ � �� �� ������� ���� ���������� �����, ������� �� ������ ��, �������,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�� ������� �� �������, �� ��� ���� ������ ������������. ������, ����� �� ������� ����-�� � ��������� �� ������� �� ��� ����������� �����. ���� � ������ �� �� ������� �������. ����� ����� �����, ������ �������� ��������� ��, ������ ������� ������� �������� ������� � ������. � ���� "����������", ��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 � �����. �������� �� �� �� � ����� � ��������, ����� �� ������ ���� ����� �� �������. ������� ������� ����� �� ������ ��, ������ � �� ��������, �� ��� ������ ������ ����. ������� ���. ����� �� �������� �� �� �������. ���� ������� �� �� ����. ���� ������ �� ������� �� ����, ���� �� �� �������, �� �� � ���� �� ����� �� ����. ��� � ������ ����, ���� ����� ������ �������� ��� �������� � �������."�� ��� ���� - ������� �� �������. - ������ ��� ������� � ��� �������� ���� ������� ��������. ����� ������ ����, � ����, ������ ���-����� � ���, �� �� ����." ���� ���� ������. � �� �� �������. �� � ���� ������ ������� � �� ���� �� ������ ��. �� ����� ��, ����� ���� ������ ����� 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, 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... ��� ������, �� ���������� �� ������ �� ���������, ����? ��� �����������, �� ������ ���, �� ��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�</w:t>
      </w:r>
      <w:r>
        <w:rPr/>
        <w:t>, ����� ��� �� ���� ������. ��� �������� ���� ������ �� ������� � ������� ������, �� � ����������� �� �������� ���� �� ��� �� �� ��������, �� �� �� �������. ������� �� ��� ��������, �� ��� �� �� ������ ����������� ��, �� �� �������� ������ � � �� �� �������. � �������� ������ �� ����� �� � �� �������� �� ���� 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 ������, - ������� �� �� �������, �� ����� �� �� ������ �� ���? �������� �� ���� � ���������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 �����, �� �� ���� �� ���� ��� ���? ������ ��, �� �� ��� ����� �� �������� ��������� ��, �� �� ������ ������. �� ��� ���� ����� �����, �� ���� �� ���� �� �� ������� �� �� �������, �� ������ ������, ���� �� ���� �����, ����� 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��, �� ������� � �� ����, �� ���� �� ���� ������� �������. ����� � ���� ������ ���� ���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����, ���� �� ������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 ����� � �����. ���� ��������� � ����� ����� �� ����� � �������. ������� ����� ����� ������ 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 ������� - ���� �. - ����� �� ��� ����� �����. �������� ������������ ��, �� �����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� 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! - ���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 - ���� ����. - ������������ �� ���, ���. �� ���� �� ����� �� �� �� ����������?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�? - ������ ��� � ��� �� ������ �������, ��������: - �, ����� ���, ����� ��� ������������ � ���������! ����?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 �� ���� ���� �� ����</w:t>
      </w:r>
      <w:r>
        <w:rPr/>
        <w:t>, ����� � ��������, �� ������,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- ������� �. - ���� � �� ��� ���... �� ���� �� ��������, ������ 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 � ������� �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 ���� ����� �� �� ���������� �� ������ �����. ����� �� �� �� ���� ������, �� �� 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- ���� ������� 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</w:t>
      </w:r>
      <w:r>
        <w:rPr/>
        <w:t>, � ����� � ���� ������ �� � �����, �� � ������. ���� �� �������� �� ���������� � ������� ���� �������, �� � � �������. ������ ��� ������ � �� ������ �� ������ ������� ��, �� ������� ����� ����� � ��. �������� �� ���� ������� �� �� ����� �� ����. ������ �� ������� �� ���� �� � ������� � ������ ������� �� �������������, ����� ��������� � �������. ������ �� �����, �� ��������, �� �� � ������ ����� �� ����. ��� ����, �������� � ������, ��� ���������� ������� ����� 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�� �������</w:t>
      </w:r>
      <w:r>
        <w:rPr/>
        <w:t>. ������� ����� ���������, �� ������������ � ������� �� ���������� �� ���������� 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 ������� ����� ���������</w:t>
      </w:r>
      <w:r>
        <w:rPr/>
        <w:t>, �� ������. ���� � ��� �������� ���������. � ���� ������� �� ����� ����, ����� �������. ��������� ����, �� �� ��� �������. �� �� �� ����,- �� � ��������, ������� � �������. �� ������ �� ����� �� ��. ��� ��������� ���������� �� �� �� �������������� � �� �� 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- ��� ���-����� �� ���� �������.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- ������� �� ���. - ������ ��� �������. ���� �� �����������. ���� �� �� �������, �� ����� � �� ���������? �� ����� �� �� ������, ���� ��� ������ 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��� ���� ������ � ���������, �� �� � �����, �� �� ������� � ������� ������ ��� �� ������� ����� 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� �� ��������</w:t>
      </w:r>
      <w:r>
        <w:rPr/>
        <w:t>. ������ �������� ����������, ��� ������ ������� � � ������ ���� ���. ������� ������ ���� �� ���� � ������� �� �����, �� ��� ���� �� ��������� �������� �� �����������. ��� ������ �, ������� � � ����� � �������� ����� ������� ��� ���� 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, �������� ������. �� �� ������� ���-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 ������ ���� � ����� ��. ���������� ������� ������� ���� ���� ��. ����� �� �������� �� ���������. ������� �� ���� ��������. ������ �������� � �� ������� � ���������. ������ ������ � ����������� � ����� ���������� �������� ������ �������. ������� ������� �� ��������� �� ��������� ����� ���� �� ��������� ����. ������ � ���������� � ������� ���������.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������ � ��, �� ������� � ��������� � �� � �������� ���������. ������ �� ������ �� ������� ������, ����� �� �� �������. ���� � ������� �� ������������ ����������� � � ������� ������. "���� �� ���� �� ������. 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 � ���������</w:t>
      </w:r>
      <w:r>
        <w:rPr/>
        <w:t>, �� �������� �� ����� �� � �� �������, ������� ��. ����� ����, ������ ����� ���-����� ����� �� ��. ��� � �� ������, �� �� ����� �� �������� � ��� �� �� ������ �� ������� �, �� ������ �� � ������ ���� ����, ���� ���� - ����, ����� �� ������ �� �����, ����, �� ������ ���� ������� �� �� �������, ������ ��������� ��� �� �� ������ �� ��. �� �������� �� �����. ��� ����� ����� �� ��, ������ �� �������� ��� ������ �. ������� ��, �� ��� � �� ������� ����� ������ ������, ������ ������ � �� � ����� ����� ���������, ������ ����� 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�� ���� �� ���� ���������� ��������� � ��� ����� </w:t>
      </w:r>
      <w:r>
        <w:rPr/>
        <w:t>- �����, �� 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 ��������</w:t>
      </w:r>
      <w:r>
        <w:rPr/>
        <w:t>, �� ������ ���� �� ������ ������ � ������, ������ ����� � ������� � ����� � � ������, �� � � ��������. ������ �� ���� � �������� �� ������ ���� �� �������, � � ������ �� �� �� �����. ���� �� �������� ������� �� �� ����� �� ����. ��� ��������� ���� ���� ��-����� �� ��. � ��� ��� ������ � �� �� ���������. ���� ���� �� ������� ����. �� ������ �� �� ������� �����, ������ �� ������� ������. � ������ ����� � 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</w:t>
      </w:r>
      <w:r>
        <w:rPr/>
        <w:t>. ���� � ������ �� ���. ����� �� �������, �� � �����, �� ����� �� ����, �� ������ ��� � ��������� ���. ������ �� ���������� � ������ �� ����� ��. ������, �� � ����� �� ���������. �������� ���� ���������. ������ ����� � �������� � ���������,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 ���� ������� ������</w:t>
      </w:r>
      <w:r>
        <w:rPr/>
        <w:t>. ������� ��, �� ����� �� �� ����� �� �� �����, �� �� ����, �� ���� �� ���������� �� 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���</w:t>
      </w:r>
      <w:r>
        <w:rPr/>
        <w:t>, ������ �������� ������� �� ����� � ����, �� ������, ����� �� ��������. ������� �� ���������, ������ ���� �� �� ���� �������. �������� �� ���� ��������, ������ ������� ��� �������� � ������ � ���������.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- ���� � �������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 ����, ��� ��, ����� ��. �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 ������ �� �� ���, 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</w:t>
      </w:r>
      <w:r>
        <w:rPr/>
        <w:t>, ����� � �� ���������� � �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 � �� ����� 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 �, ������, ����� �� 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 �� ��������� - ���� ���, ���� ���� �� ������ ������ �� �� ����� ��������, ��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��� �����</w:t>
      </w:r>
      <w:r>
        <w:rPr/>
        <w:t>, �� ��� ��� ���� ���� �� ��� � �� ������ �� ���� ����� �����. � �� ����������, �� �� ���� ���� �� ������� ��� ����� � ����� ��������� �. ����� �� ���������� �����, �� �� ����� �� �� ����� ����� �������. ��� ������� ���� �� �������� �� ��� � ������ � ������� ��� ���� ���� � ����� �. ������� ���������� ������ ��� ��������, 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, �� ������ ����� �������� - ������� � ������ �� � ��������, ����� ��������� 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�� ������ ��� ���������, ������ �� ������� ��. ������� � ����� �������� � �����. �������� ����� ���� �������� ����� � �������� �� ������� ������� �����, ������ ������� �� ���������� � ��������. � ����� � ������ ������, ����� � �������� �� ������ ������, �� ����� �� ��. ������� ���������, �� ������� 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, ������, �� ���� �� �� ������ ���� �����. �� ������� �� ����� �� �� �������� - 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? - ������ ������ ������, �� ������� ����� ����, � ����� ��������, � ����: - ��� ��, �������, ���� �� �����. ���, �� �� ���� �� ���������� ������� ��, �� ���� �� �� ������ ����� ��� � �������� �� �� �������. ������ ��� ���. ����� ������, ������� �� ������ �������� ���. �� �� ����� ����� ��-����, �� �� ���� � ���� �������� �� �������������� �� �����������. ��� ��� ���� �� �� ������� ����� �������, �� �� ���� �� ������� ��-�����. ����, �� �� �� ���� ������ �� ������ ������, �� ����� �� �� ���� ����� ������, ����� �� ������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 � �� �������� � � �� ��������� ������������ ��� ������ �����, ������� ������ ������� �� ������ � ����� �� ������. � ������� ��� � ��������� �� ����� �����, ����� � ������ ����� � ������� �� � ������ �� �� ������� �� ����, ����� � ���������. ������� ������� ������ ������ �� �� ������� � ������ �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 � ���������</w:t>
      </w:r>
      <w:r>
        <w:rPr/>
        <w:t>, �� ��� ������� ������ ��������� ���� � �������������, ������� ����� �� �� ����������. ������� �� �������, �� ������, � ���� �� �� ������ �� ������ �� ������, ���� �� �������. ���� ����� � ������� � ����� ��������� �����, ���� 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 - ���� �. - ����� �� �� ������� ������. �� �� ����� �� ���� ������. ���� � �����, �� ������ �� ��������. �����, � ������ ������ � 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 � ����� ���������</w:t>
      </w:r>
      <w:r>
        <w:rPr/>
        <w:t>, �� ������� � ������ ������� ������� ��������, ���� � ������� � �� �������� ����� � ����� �� ������������, ����� ������ � �������, ���������� 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 ������</w:t>
      </w:r>
      <w:r>
        <w:rPr/>
        <w:t>, �� ������ ����������. ��� � ������� �������� � �������. ���-����� ��������� � ������ �� �������� 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 �������. �, �� �� ����� �� ��������, �� ��� ���� ����� ���, ������ �� ���� �������, ���� ����� ��������. �������� �� �� ������� ����� ������ ������. ��� � ���� ����, ����� ���� �����. ���� �� ��� ���� �� �� ������. � ���� � ����� ������. ��� ���� �� �����, ��� ���� � ��� ��� �� �� ����� �� ����. ���-������� �, �� ��� ����. ��� �� ������� �������� �� ���� ��������� ���� ������, ����� ���� �� �������� ������� ����. ��������� �� �������� ������� � ��� ���� ������� ����� ������ � ��������. ���� �� �� �� �� ����� �� ���� � �� 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 ������, ����� ���������. ���� �������, ������� ������ ������. ����� ������ ������� ���� � ��� 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, ���� �� �� ���� ������� �� �� ������ �� ����? ������� �� 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? ������� ��, �� ��. ��� ��� ���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��� � ���������� � ���� ��������� �����. � ������ ������, ����� �� ���� �� ����. "��� ��� ����� �� �� ������, ������ ������ ���."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</w:t>
      </w:r>
      <w:r>
        <w:rPr/>
        <w:t>, �� ������ ��� ��������� � ������� �. ���� �� ������ ������. ����� ���� � ����, �� �� �� ���� ������ ���� �����. � ������� ������. ������ ���� � �����������. ������ � ���� ��������, ������ � ���������. �� ���� ������ ��������� ��. ��� �� �������, ���� 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, �� ����� � ������� � �� ������� ��� ������. ��� � �� ��������, ������ ���� �������, ������������ �������. ���� ��� � ������������ � ���� - ���� ����� �����. � �� ������ �� �� ������� � � ������� �� �� ������� 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�� � ���� � ���� ������ ���������� ���� ����. ������ ��� ������������� � ������� ���� �� ���� ������ �����, ������ ������ � ��������, ������ ������ � ���� ������������. � ������� ������ � ���� ������ �� �� ��� ���������. � ���� ������� � ������������, ���� ����� ����� �� �����. ����� ���� �� ���� ��������, �������� � ���� ���� � �������,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� �� - ������ � ������ 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�� ���� � � ������ �� �����. ������� �� ������ ������ ����� �� ��, ��� �� ������� ���� ���� �� � �������. ���� �� ������� � ������ �, �������� 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�� - ���� ���. - ����, �� ������ �������. �������� �� ������, �� ���� ��� ���� ��������� �� �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, ������ �� ������ ���������� �����������. ������ � ���� ��� �� ������ �����������, �� ����� ������ ������ �������� � � 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 �������, ������.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 �������, ��� �� � ��������. �� ��� �� �������� ���� �������. �� �� ������ �� ������ ���� ��� ���� �������. ��� �� ��������� � ����� � �� ����� ������� � ������, � �� �� ����� � ���� ���, �� �� ������ � ����� �� ����� � ����. ��� ����� ����, �� �� ����� � ����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 ������ ��� 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, ������. �� �����, �� ��� �� ���� ������. ��, �����, �� ����� �� �� ������� �� ����. � ��� ����� �� �������� � ���� 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- ���� �� ������. - ����! ����� �������, �� ��� ����� �����, �� ����� ����. 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</w:t>
      </w:r>
      <w:r>
        <w:rPr/>
        <w:t>, �� �� ���. ���� �� �� ������ �������� �� ��� �� ������ ��. � ��� ��� �� ����� �� �� ����� �����, ����� �� �� ����� �� ���� � ������������� ��. ��� ����� � �� ����� �� �� ����� ����� �����, �� �� ���� �� ����� �� ��� �� �� ���� �����. ���������� �� �� �������� ������ ����. � ��� ���, ������ � ������ ����������, �� �������� �� �����... �, �����... ������ ���� ������� 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</w:t>
      </w:r>
      <w:r>
        <w:rPr/>
        <w:t>. ���� ���� ���� �����, ������ �� �� ����� �� ������ � ������. ���� ��� � �������� �� ������ ��. ������ ���������� � �������� � �����, ���� ������������ ��������� �� ������ �������,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 ����</w:t>
      </w:r>
      <w:r>
        <w:rPr/>
        <w:t>. ������ � ����, ������� �� ������� ��������� ������, ���� ������� �� ����� �. ������� �, ��������� � ������� 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? - ������ ������ � ������ �� �������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� ����� 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 ���. - ��. 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 ����� �� ������ � ���������</w:t>
      </w:r>
      <w:r>
        <w:rPr/>
        <w:t>. ��� � �������� ��� ��-����� �� ���� ��, ������� �����, �� ������� ���� ������ �� �� ����� 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 �� ������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- 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 - ���� ������ � �������� ���, - ���� �� ��� ������. ����� �� ��. ������� ����� ����� �� ����. �, �����, ��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</w:t>
      </w:r>
      <w:r>
        <w:rPr/>
        <w:t>. ����� �� �� ������ ����, ����� �������� ����������, ��������� �� �������� � �� �� � ����. �� ��� �������� ���� 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 �� �� ������, ������ - �������� ���� �������,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"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 ������� ��� ���� 1124. ��. "�����"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"������" - ���������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584-006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