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 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���"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(032) 23-51-74 � (032) 26-75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1993 by Bantam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ision of Trans world Publisher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right � Catherine Cookson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"Anthea" - Var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</w:t>
      </w:r>
      <w:r>
        <w:rPr/>
        <w:t>, ����������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�</w:t>
      </w:r>
      <w:r>
        <w:rPr/>
        <w:t>, ��������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"���77" - �����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954-8005-85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 </w:t>
      </w:r>
      <w:r>
        <w:rPr/>
        <w:t>"TEA"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" -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(052) 83-19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 ������� �� ����� ��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�� ��������� ������, ����� ����� ���� �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</w:t>
      </w:r>
      <w:r>
        <w:rPr/>
        <w:t>, �������� ������ �� ���� ��, ������� � ���������� � ��� ��������, ������ ���� � ���� ��� ���� ����������, ����� ����� ������� ������, ������ �� ��� �������. �� ���� ���� ������, �������� �� ��������, ������ �� �� ������ �� ����������� ������ - ���������� ������ ���� ���� ���� �������, � ������������ ������������� ����� ����� �� ����� � ��� ���������� � ���� ���� �� �� �� �������� �� �� �������� �� �������� ����� �� ������� ����� � ������� �� �����. �� ���� ���������� �� ������ �� ����� ������, ������ ��� ����. �� ������� ������, ���� ���� ����� ���� �������� ��� ��� ��������� � ���� ������� ���� ��������. ���� ���������� �� �� ������������� ����� ����� � - ������������ ���, ����� ���� �������� ����� ���������� ��������� � ��������� �� ����, ������ � �� �������� �����. �������� �� � ��, ��� ������� ��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 �� ��� �� �� ����� �� ����� � �� �� 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� �� �������� ����. �� �� ������ 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 ��� ���. ���� ����� ����� ��� �� �� ��������������, ������ ������ ������� ������� ���� �� �� ������� � ������. ������� ��, ������ �� ������� 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 ������ � ��� ����� ����� � � ������� ��</w:t>
      </w:r>
      <w:r>
        <w:rPr/>
        <w:t>, �� �������� ������� �� �� ���� � ������ ����� ������� ����, ������ � ���� ������� ������ �� ������� �������� �������� � �� ��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�� ��, ������� - ������� ���, - ��� ���� �� �� ������ �� ������, �� �� ����� �� �� �������� �� ��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 ������ � ����� �� ������� � ������ ������ ������� �� ������ �� ����� ���������� �������</w:t>
      </w:r>
      <w:r>
        <w:rPr/>
        <w:t>, ��� �� ������� 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� � �������, �� �� �����, ����? ���� ���� �� � ������� �� ���-������� �� ��������. �� �� ����� �� � �������� �� ���, ����? �� � ����� ������������ �� ���� � ������ ���. � ��� �������� �� �� ����, � ������ ����, ����� ������, ��� ����. ������� �� ��� � ������ ���� ���� ������ ���,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 �� ������ ���. �������� �� � ������������� �� ���, � ����� �� ������� 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 ���� �� �������</w:t>
      </w:r>
      <w:r>
        <w:rPr/>
        <w:t>, ������ �� � ����������� �� ���� ����� ��� ������� � ���������, �����, � ����� �� ���� ���� ������ �� ��������� ������ � ����� ������� �� � �������� ������. � ����� ������� ������, ��� ����� �� ������, �� �� ������ ��� ��, � ������ ����� ����� � ����� ��������� �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 �� �������� ����? �������� �, �� �� ��� 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��� �� ������ � �������� �� �� ��������� �� ����</w:t>
      </w:r>
      <w:r>
        <w:rPr/>
        <w:t>, �� ����� �� ����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 �������� �������</w:t>
      </w:r>
      <w:r>
        <w:rPr/>
        <w:t>. �� ����������� �� ������ ���� �� ������ ������. ��. �� ����, ��! ��� � ���� �������, ������ ���-���������� �������, � �� �������� �� ���� ������ � ����� ����������� ������� ������, ��� ����� �� ���� ����� �� ����, ����� ������� �� ����� �� ������������. � ������ ���� �������, ������ ������� �� ������ ������������� � ����������, � ��������, ���� ����������� � ���������� � ���������, ���� ������� ���� � ��� ��� ����� ����, ����� 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. ������� �� ����� ����. ��� ������� ������. ��-����� �� �� ������, ��-����� �� ������, ������ ����� ���������, ������ ��� ������� ����, ���� �� 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 ������� � ���������� ���� �� �����</w:t>
      </w:r>
      <w:r>
        <w:rPr/>
        <w:t>, ������ �� �������� ������ �, ���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, ����� �������������, ������� ���� ���� �� � 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, � ������, ���� ������� ������� ���� ���� ��, �� �� ���� �� ������ �� �������� �������� ��� ��������� ���. ��������, ����? ������ �������� � �� �� ������ �����, ����� �������������, �, ���� ���� �� ������� ��� �������! ������ �� ���, � ����� � ����� � �����, �� �� �� ����� ������. ���� �� ��������� � ����� �������� � ����. �� ���� ��� ������ ����� ���� ������: "�� ���� �� �����. ������ ��� �� �� ����� �� ���� �� ������, ������������ ����, �� ����� � ����, � �� �� ������� �������. �� �� ���� �� ������ ����� ��������, �� ���� � ����� �� ������� ��������." ���� �� ���� ����, ����� ������ ����: "����� ���������� �� ��������. �������, �� ���� �� ���� ���������, ���� ������ �� ������� ���������." � ������ ������, �� ����� ����� �� ����� ����� �� ���� �������� � ����� � �����, ���� �� �������� �� ���. � �������� ����� ����� ��� ������� �� �����, �� � �� ��� ����, ����� � �������� �� �������. �������, ��� ������� �� ������� ����� �������� ���� �. ���� ���� ������ �� ���� � ����� �����, ������� �������� ����� ������, ��� ���� � ������ �� ������ ��� ������� �������. ���� �� ��������� ���������: 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���������� �����</w:t>
      </w:r>
      <w:r>
        <w:rPr/>
        <w:t>. ��� ��� �� ������ � ������ ������, ������� �� �� �� ������� � �������� ����� ������ ���� ���� � ��� �� �������� ����� �� ������ �� ������� ��. �������� �� ������ �����. .�, ��, ���� ������ �� �� ������ �����������, ���� � � �����. ������� � �� �����, � ���� ���� �� ���� ���� � 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 �������� � ���� �������� ���� ����</w:t>
      </w:r>
      <w:r>
        <w:rPr/>
        <w:t>, ������� � ���������� �� ������ � ��� ������� ���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 ���� � ������� ����� �� ���������</w:t>
      </w:r>
      <w:r>
        <w:rPr/>
        <w:t>, ���� �� ������ �� ���� �����, �� ������ �����, � ����� �� �����������, � �� ����. ������ ������ ��������� ������� �� ����, �� ��� ������� �� ����, ������ �� ������� �� ���� ���, ���� ������ �� ��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</w:t>
      </w:r>
      <w:r>
        <w:rPr/>
        <w:t>, ��� �������� ����� �����, ����� ��� ������� � ������ 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? �� �� �� �����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, ������ ����� �� ��� ����. �������� ����� �� �� ������� ���� ���� � ��� �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� �� ��������, ������� �� ������ ��� ������������. ������� ��� � ����� - ��� ���� �������� ������, -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������ � �� ���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 ���� ��</w:t>
      </w:r>
      <w:r>
        <w:rPr/>
        <w:t>, ����� �������� ������ ������ ��� �����, ������ � ����� ����� ����� �������� ����� ���� ������ ������, �� ����� �� ������� ���������. �� ������ �������, ����� ��� ������� �� ���� ����, �� �����, � �� ������ ��� ��������� � � �������� ���� �� ����� �� �������, ��� ����� �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. - ������ �� ������ ��� ����. - ������ ��� �� ������� ����� ���� �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,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 ���������</w:t>
      </w:r>
      <w:r>
        <w:rPr/>
        <w:t>, ������ ��� �������� � �� ������ � ����. ����� �������� ������ � � ����� ����� �������� ��, ������ ������ � ��������� 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�� ��� ���� ��� � ��������. ��� ���� �� �������� ������� ��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 ������ �� �� �� 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 ����� �� ����?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? ����, ����� �� �� ������� ����� ������ ��� �� ��������� �, ��� �� ������ � � �����, 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 ��? ������ �� ����. ���������. ���� � �������, �� �� ������� � ��������, ���� ���� �� �� ����� �� ������� �� �������� ��� �������, �� �� � ������� �� �� ����� �� ������ ����������� ������ ���� ��� ��� ����, ����� ����� � ������� �� � �������. ������ � �! ��� �� �� ������� ��� ���� ���-��. �, ��, ��, ���� ������, ��, ��� ��-����� �� �� ������ � ������ �, �� ������� ����� �� �������� ����� ���� ��������� �� �� ���� � 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- �� ����� ���� ����� ������ ��. - �����,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 ��, �� ������� ���� ������ � ����, ����� ����� ��� ����� �� ���. ��� ����� �� ���� ������, ���� �� ������ ���� ���� � ��� � ��� ���� �����, ������ �� �� �������� �������. ��� ���� ��� � ��������, ���� �����, �� � �� ��������� ������� � �������, ��� � �� ������� �� ����... �������� � ����� � ������� �� ������������ � ����� �� ������...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. �� ���� �� ������� ������, ������ �� �������� ��� � �� ������� ���� ������. ���� ����� ����� ��� ������ � ������ � ���� ��� ��, ������ � ��� ��� ������� �� ����������������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, ����� ������ ����� ������ ���,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, �����. ��� �������� � �������. ��... ������ �� ��, ��� �� ������� ����� �� ����� ��� ������, ������ ��� ����, ����� �������� �� �� ������ ����. �� ������� �� ����� � ����. �� ����� �� ������� �� ���� �� �� ������, ��� ����� ���� �� � ��������. � ��� �� �� �������, ����� ��� �� ������� ���� � ����, ����� ���� 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 �� �������� � ����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 ����������, ���. ������ ������ ��� �� ����� � ����. �� ���� ������� �� ����. �� ���� ���� ���� ��� ���������: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������� ����</w:t>
      </w:r>
      <w:r>
        <w:rPr/>
        <w:t>,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! ������ ����� ��� ����� � �����, ����� ����� ����� ��� �� �� ����� ����� �� ����. ������� � ���� ����, ��� �� ����� ������� ����������. ������ �� ���� ���, ���� ���� �������� ���� ��� ���. � �� ����� 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 ������</w:t>
      </w:r>
      <w:r>
        <w:rPr/>
        <w:t>. � �� �����? �� �� ����� �� ������ ��� ����, �� ���� �� ����� �� ���. �� ��������� ������ ���� � ���� ����, �� �������� �����������, ������� � �����, � �� � �����, ������ � ��������� ������ ������. ������� ��������� ����� ��� ���������� � ��������� � ��������� ����, �� ������������� ���� ������� �� �� ������� �� ��. ������, ����? ������ � �� ������ ���������������� �� �� ����� ������ ������, �� �� ���������� �� � �������� �� �������� �� ������� ��������, ����� � �������� ���� �� �����, � ������� �� ����� �� ������� ����. - ��� �����. - ������ ��� ������ �� �� �� ���� �����, ������ ������ ���� �� � ������� ����� �������� ������� ������ �� �������� � ��� �� �������, ������, �� ���� � ������ ���������. � ����� ��, ������� ���� � �������, ������ ����������, �� ������ � ���� �����, ������ � ����, �������, �� ����� �� � ����. �� ���� �� �������� ����� �� �� ����, ������ ���� ���� ���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 ����������� ������� ��� ��������</w:t>
      </w:r>
      <w:r>
        <w:rPr/>
        <w:t>, �� �� � ��������, � �� ���� �� ���, �� ����, �� �� ���� �� �� ���� ������ �� ���� ����: ��� ���� �� �����������. ��, ����� ������, ������� ��, 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 - ���� ��� ������ ������ � ����� �� ������ � ����: - �����, �����,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. �� ���� �� ������. ������ �� �� �������. �� ��� ������� ����. ������ ��� ��� �������� �����. ������� ������� �� �� �������. ��...! �� ���� ����� ����� ���� ���� ���� ����� �������� �� ���� ����� �� ����� �� �� �������� �� ������ ��, � 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 ������ �� �� ���� �������</w:t>
      </w:r>
      <w:r>
        <w:rPr/>
        <w:t>, ��� �� ������, ������ �������� ��� �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 �� �������� ����, ���� � ������� ���� �� �������� ���? ���� ���� ������� ���� - ����, �������� ��� � �������� �������, � ���� �� ����� �� �� �������. ������ �� �� �? - ��� �� ������ ��� ���, ���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. ������ �� � ���������, �������, �� ������ �� �����, ���������� ������ �� ������� ���� �� �����������. ��, ������ ��� � ��������, �� � ������ ����� ���� ����� ���� �������. ��� ����, ����� ����� �� �� �������, �����: ��� ������ � �� ���, �� ���� ��� ���� ��������� ������, ����� ���, ���� � �������. ������ ��������� ������� ���, ������ ��, �� ���� �� ���������� ���� � ����� ��������� �����������. � �� ����� ���� ����� 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, � ������ 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, ���� �������. �� �� ���� ����. - ��� ������ ������ ���� �� �� ������. - �����, ����� � ������� 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 �� ����� �� ���</w:t>
      </w:r>
      <w:r>
        <w:rPr/>
        <w:t>, ������ ������� �� �� ��������� � ���� ������� 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! ������ ��� �� �� 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</w:t>
      </w:r>
      <w:r>
        <w:rPr/>
        <w:t>. - ���� ��� ������� ����� ��� ���. - ������ ��,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����. �� �� ����� ������... ���,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 ����� ����. ����� �������, 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 �� ���� � ��������� � ����� ���������� �� ������� ������ �� �� ������. ����� � ����� � 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. ���� � ������� ����, ����� � �� ���� �� ��������: ������ �� ���� ������ � �������� ����� �� ���������� � �������� ���������� ���. 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, ��������� ���� � ���� �������� ������ �� ��������, ����� ��������, � ����� ���� ��� ������ ������� � ����� ������ �� ������� 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 ���� �� �� ������ �����. ��� �� ������� �������. ������ ��� � �������, � �� ������ ����. - ��� �������� ��������� ��. -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! ��� ��. ��,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��� ���� � �� ������ ��� ���� ��� ����� ������� ���� �����</w:t>
      </w:r>
      <w:r>
        <w:rPr/>
        <w:t>, ��������������, � ����� ������� ��� � � ����� � ����� �������� ����, ��� ������ ��� �� �� ����� �� ���������� �� ����� ����� � �� ����� ������. ���������� ����� ��������, �� ��� ���� �� ������ ����� ��� ����. ����� �� ��� ���� ���� �� ���� ��, �� ��������� � ������� ������. ���� �� �� ������ �� ���������� ������ ������� ��������. ��� ��� ����� �������, ������ �������� �� ������� ������� � ���������� �� �� ������ �� ����� ����, ����� ������ �� 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..�������� �����...�������. ���� 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, � �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!- ���� ������. - ���, ��� �� � ������� �� ������ �����?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�� � �� ��� � �� � ������; 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�� �� �� ����� �������� ���, ���. �� �� �� �����. �� �� �� �����. ��������.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 ��� ������� ��</w:t>
      </w:r>
      <w:r>
        <w:rPr/>
        <w:t>, ������ �� ���� ������ ����������� �� �������� ������ � ���� �� 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. - ������ �� �������� ��� ���� 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 � 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�, ��� �� �������� ������ ��������.����� ����� � �����: ���������� ������ � ����� �������, ���� ������ � ���...����. ���� ���� �������� ���� � �������� ������ ���� � ���� ����� ����������, ����� �� �� ����� ���� � ��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- ��� �� ������ ��� ���� ��, ������ ������� ��� ����� ���� �� �����, ������ ����� ���������� ������� �� �������� ����� ����� � ������ ������ �� ������� � ���� �� ������, ��� ���� ����� �� ����, ����� �� � ����, 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, �����; ��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 � �����. � � ����� ��������. ��� �� �������, �������� ���� 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. �� ���� �� ������� ���� 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>, �� �� ����� ������� 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 ����� ����� ���� ���� ����. ���� ��������� �� �� ��� ���� �� �� � �����, ������ ��� �� �.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��� ����� ����, �����. ����� �� ��������. ���� �� �� ��������, ��� �� �� ����� ����, � �� ��������. ����� ����� ������ �����,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 �������. ��� 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 ���� ����� ���� � �� ������� � �����</w:t>
      </w:r>
      <w:r>
        <w:rPr/>
        <w:t>; � ������� �� ��������, ������� �� � ���������� ������ �� ��� ��������� ��������, ��� ���� �� ������ �� ���������, ������ 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 ��������� 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! �� �� �� ������� �� ����,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 ���������� ���� �������! ������ ��� ��, �� ���� �� �� �������. ��������� ���� � �� �������. � - ��� ��� � �������� ���������� ���� �� � �����, ����� �� �������� -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, ����������. ����� �� �� ���� ����, ������� �� �� �����. �� ����� �� �� ����: �� � ��������� ���� ���; ���� � ����� � ����� ������,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, �����. ��� ����, ����� ����� �� �� ����: �������� ��, ������� �� ����, �� �� ������� 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 �� ������ � �����</w:t>
      </w:r>
      <w:r>
        <w:rPr/>
        <w:t>, ����� � �� ������ �� ���� ����� �� ������ �������: � ������� �� ������.���� �� ������ ����, ������ ������ ��� ������,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� �� � ���������� ���. �� �� �� ����� ���� �� �������, ����� �� ��������� ������. ������ � ����� ��; �� ����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. ��� �����, �����. - ��� �������� ������ ���� ��������. - ����� �� ������� ������ ���; ��� � �� ���������� ����� ������. �� �� ����� ����� ���� �������? �����! ��� ��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 �� �����</w:t>
      </w:r>
      <w:r>
        <w:rPr/>
        <w:t>, ������ ���� ��������� ��� ���� ������ � �� ������� �� �� �������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 ������������ �� �� �������� ���</w:t>
      </w:r>
      <w:r>
        <w:rPr/>
        <w:t>, ���� � ��� ���� �� �� �� ��� ������ ������, ������ 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 ���� ����, �����? ����� ��������� ������; �� ������ ��������� �� ���������, �����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, ��������. ��-����� �� ������� �� ������ � �� ������� ���� ���� ���� �� ������ ���� ���� ����� �� � ��������� �� ������� �������. ����� �� ������ 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 ������ ������ �� ���� ��� ��������� �� ��������� ��������</w:t>
      </w:r>
      <w:r>
        <w:rPr/>
        <w:t>. ��� ���� ������������ ��������� ���� ���� ������� ����� "���", �� ������� ������ � ������� ����� ������, ������ ��� ��� �� ���������� �� ���������� �� ������� ���. ������ ���� ������, � ����� ������� ����, � ������ �� ��������� ���� �� ������ �����, � �� ������� - ��������� ����, ������ ����� ��� �����, ����� ��������, �� ����� �� ������� ����� �� �������. ����� ����� ����� � �������� ������, � �� ���� �����, ���� ������ �� ������ �� �����, � ����� �� ����� ��������� �������, �� ������ ������ �� ���� �� �������� �������� ����� � �������, � �� 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���</w:t>
      </w:r>
      <w:r>
        <w:rPr/>
        <w:t>. ���� ������, ������� � ����� ������� ����, ������ �� ������ � ��������� ���������� ������, ����� ���� ����� ���� ������� � ������� ����������� ������ � �����. � ������ ������ ��� ������ �� ������� 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 �� ����� ���...�������� �������. �� �� �������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; ����� ������� �������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������ �� ��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, �� ���� � ���� �� �������. �� � ��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. ������ 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����� � ���� � �������� 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? � ���� ����� ���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���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</w:t>
      </w:r>
      <w:r>
        <w:rPr/>
        <w:t>, ���� ���������� ������ �� ���� �� ��������� �������� 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����� ����. �������, �� �� � ��� ����� ����� ���� ���. �� �� �������� ��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 � �����</w:t>
      </w:r>
      <w:r>
        <w:rPr/>
        <w:t>, ����� ������ �������� ��������� ������, 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 ���� �������� �� �� �������; ����������� �� ��������� ���������. ��� ���� 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�� ����; �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�� �� ��������� ������</w:t>
      </w:r>
      <w:r>
        <w:rPr/>
        <w:t>, � ��� ���� ���� ����� �� ������ � ������ ���������� ������ �� � ��,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! �� �� �������� ������ ��, ����, ������ ���� ���� ���� ������������ ���; ����� ����� �������� ����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�</w:t>
      </w:r>
      <w:r>
        <w:rPr/>
        <w:t>, �� ���� ��� �������� � ���� ����� 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���� ���� ����� ����</w:t>
      </w:r>
      <w:r>
        <w:rPr/>
        <w:t>, ���� ����-�� 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������ ������� �� �������� ������ � �� ������ ����. �� ���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 �� ������? �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�. ���� ����-�� ������� ����������� ����;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,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 ����� � �� ������ �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 ����</w:t>
      </w:r>
      <w:r>
        <w:rPr/>
        <w:t>, ����� ����� ����� ���������, �������� ������ �� ����� � ������ �� �����. ������ � ��������. ������ ������� � ��������, ������� �� ����� � ��� ����, �������� � � ������ - ���� ������, ���� �������, �� � ����,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, �� 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. ������� ����� ���� ������ � �� �� 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, �������� ������� ������, � �� �� ����� 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��� �� ��� ������� �� ��� ���� �� ����, ���. ����� ������� - �� ������ � �� ���� ����� ������� -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 ���� � �������� ��� ��������</w:t>
      </w:r>
      <w:r>
        <w:rPr/>
        <w:t>. ���� ���� ����: - ������� ��� �� ����, �� �������, �� �� ���� �� �� ������. ����� �� �������� ����� ����� � ����� �����, ����? � ���� �� ���� ������, ������ ������, ������ � �� ����� � ��� �����������, ��� ������ �� �� ������� ������ � � �� �� �����. � �������� �� ����� �� ������� ����� �� ��������� ��� - � ������ �� ������� - � ������ �������, �����, �� ���� �� ���� �� �� ������ �����. �� ������ �� ��� � ��������, �� �� �������� ������� ������. ����� �� ������, �� � ���� ������ ������, ������ ���� ������� ���������� � �� �������� �� ���� � ��� ��� ��� ����� - � ����� ��� ���� -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</w:t>
      </w:r>
      <w:r>
        <w:rPr/>
        <w:t>, ��� � ����� �� ������ � ����� �� ������ �� ����: " �� �� ����������; ���� ��� �� �� ������� ", ������ � �������� �� ����� � �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�, ������� �� ��� ��������� ��� ������������� �� �����. �������, ����� ����, 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�� � ����� ������</w:t>
      </w:r>
      <w:r>
        <w:rPr/>
        <w:t>, � ��� ������ �� ������ ���� 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</w:t>
      </w:r>
      <w:r>
        <w:rPr/>
        <w:t>. ������� �� �������� ������� �� ����� � ���������� �������� �� ������� ����������, ���� ��� ������ � ����������, �� � �������� ���� ������ � ������ ����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��� �������� ������ �� ������� ������ �� � �������� � ����������� � �� ��������� � ������ �� �����. �������� ���� ������ ���� �������, ������ �� ������� � ������� ���� �� ����� ��� � � �������� ���� ���������� �� ���� ������ ������ ������ �� �� �������, 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 ���� ���� � ����� ��������� �� ������� ����� � �������� � �� ������� �� ����� � �� �������� � ��������</w:t>
      </w:r>
      <w:r>
        <w:rPr/>
        <w:t>, ����� �� ���� ������� �� ���� ������� � ��� �� ���� ������� ������� �� � �������: "���� ����! �� ��������� �� ���������� �� ���� ���� �� ��!" � �� �� ������� �� ����, ����� �� �������, ���� ��� �� ����, �� �������� ���, ������ ��������� ������� ��, �� ����� �� �� �������� �� ������� �� ����������� ��� ���������� � ���-���� �� ����, �� �� ���� �� ������� ���� �� ����� ��. � �� ������� �� �� �������, ������ ���� �������� ������������� �� � �������� � �� ���������� ���� � ������ �� ��������. ��� ���� ������� ����� �� ������� �� ������ ��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� ��� ���</w:t>
      </w:r>
      <w:r>
        <w:rPr/>
        <w:t>, �� ������, �� ��� �� �� ������ � ��� ������ ������ ���� �����; �� ���� ������� ����� ���� ���� ����������, ������ ���� � ������� �� ���. ��������. ������ �� ������ �� ������� �� ���, � ��������� ����� �� ��������, ������ ������ ���� ���� �� ����� � ���� � ����������� �� �������, ��� �� ���� �� ���� ��������� �� � �� ����� 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 �� ��������� ����� ���� � ����� � ������� �� �����</w:t>
      </w:r>
      <w:r>
        <w:rPr/>
        <w:t>: " ����� 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 �������� ������ ����� �� ���������� ������</w:t>
      </w:r>
      <w:r>
        <w:rPr/>
        <w:t>!", � ����� ���������� �� ����� ������, ������� �� � 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 ������, ��� �� ���� ���� �� �� 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���� 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. ��� �� �� ������� �� �� ����. �������� ���� ���������� ���������� �� ����, ����� ���� ������ �� ������ ��� ����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 �� ����, ������? � ���� ������; 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. - ������ ������ ����� ��������� � ����� ��. - ����� � �� �, �� �� �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����� ���� ���� �� ������ 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,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 ��, ������. ��� ��� ���� �� ���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 ����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, �����. ��������. ��������. �������� �� ���� ����� ������� � 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 ����� ���� �� ������ 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, ��� ��, � �� ��������� �� ���� �����. ���� 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 ���� � ������������� ������� ���� �����</w:t>
      </w:r>
      <w:r>
        <w:rPr/>
        <w:t>. �����, ����������� ��� �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 ����� �������� ���� � ������ ����� ����� ������� ������ ������ ������� �� 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 ���� � �����</w:t>
      </w:r>
      <w:r>
        <w:rPr/>
        <w:t>, ������ �� ������: ���� �������, ���������, � ������� ���� � ��������; ���� �������, ����� � ����, �������� �� ��������� ��������� ��������; ���� ���� �� �������� ��������, ���������� ������ �� ������ ������, � ������� �����. ��� ����� ��������, ������� ������� ���� ���� �� � ������ �������� ���� ��������, � �� ������ � ����� �� � �� ������ ����, �� ���������� 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-�� �� ���� ����, �� �� ���� "���� ���"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� �� �� �� ������� � ������ �� ������</w:t>
      </w:r>
      <w:r>
        <w:rPr/>
        <w:t>, ��� ������� �� ������ ������, �������� � �� � ������, �� � ����� ������� �� ���� 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 �� ����� ���� ��� � ���� ��� ��������� � ���������</w:t>
      </w:r>
      <w:r>
        <w:rPr/>
        <w:t>. ��� ������� �� �� ���������,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 �� ���� �� ������� � ��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, �� ����, ������� ����. - �������� �. �����, ���� ������� ������ � � ����� 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 ���������� ����� ���� ��� 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 ������� �������� ������� �� ����. �� �� �� �������; ���� �� � �� ��� ������, ������ �� ����� �� �� ������ � � �������. ���� �����, �� ������������ �������, ������ ���� �� ������� ���� ��� � �� ������ �� ������ ��� ������ �� �������� ���� ������. ������ ����, ���, �������� � ����. ������ �� � ���� ����������, ����� ������. ���� �� ����� ������� ���� �� ������� ����, ����� ���� ��������� �� ���� �����, �� �� � ����. �� ���� �� ������� � ���������� � ������� �� � ������� � �� � ����� ����� ������ �����. ������, �� ������ � ��� ���, � ���� ����� � ������ ���� �� ���� �� �� ����� ���� ��������. �� ������ ��� ���� ���� ������� �� �����, �����, �� ���� ��� ��� ���� �� �� �����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�� � ����� �� ���� � ����� �� �������� ��� ���� �� ���� �������� � ���� �� �����</w:t>
      </w:r>
      <w:r>
        <w:rPr/>
        <w:t>, 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-����� 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, �� �� ����������. ��������� �� ���� - ��� ������ ������ � - ��� ������� � �����. ���������� �� ������ �� ����� ������,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 �������</w:t>
      </w:r>
      <w:r>
        <w:rPr/>
        <w:t>, ������� 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��� ������ �� � �������, �� ��� ������� �� 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��! � �� �� �������, � �� ����������� ��� 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, ����� � ��� ������ 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 ������ �� ����� ��� �������� �� ������...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 ����, �� �� �� ������� � 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 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? - ��� ����� � �������� �� ���� ��. - ���� ����. �� ������ � ������� ��� �� ��� ���� ������ � ������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 �������� ���</w:t>
      </w:r>
      <w:r>
        <w:rPr/>
        <w:t>, �������� � ����� ��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. �����. ��� �� ������� � ��� �� �� ��-�������, ���� 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 ������� � ����� �� �����������������</w:t>
      </w:r>
      <w:r>
        <w:rPr/>
        <w:t>, ��� �� ���� �� ���� ����, � ���, ����� 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�� ������� �������. �����, ������� ��� �����. ������ �� � �������� � ���������� ����������, �� �� ������ �� �� ������ ��������. - ��� �� ������ ��� ����. - ���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 ������ ��������� �� ���� ���� ������, �� �����, ����������� �� � ���������������� ����� �������, ��� �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. ���� - ��� �� ����� - �� ���������� � �� �� �������� ����. � �� �� ������� ���� ������� �� ����. � ��� ���� �� ��� ���� ����, 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, � ��� �� ������ ���� ���� ��. ��� ��� ����: "��-����� �� ���� ������! ��-����� �� ���� ������!" ���� ������: "����! ����!"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 ������� ���, ������ ������ � ������, �������� �� ���� ������ ���� �����, ����� � ��, 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</w:t>
      </w:r>
      <w:r>
        <w:rPr/>
        <w:t xml:space="preserve">. � ������ �� ����. �������� �� ���� ��������� � ����� ��. ��� � ������ ���� ��� ����. ���� ����� ������� ��� ����� � �������, � ���� ����-�� �� ������ "���� ���" �� ��� �� ���������� �� ��� � ������ ���� ���� ���� � ��� ������, �� � �� �� �� �������, � ��� ����� ����� �� ���� ������. �, ����� ����� �� �������� ���� ������! �� �� ������ �� �� ������� ����, ������ � ������ �� ���� �������� ����: ��� �� �������� ������, ��� �� �� ���������? ����������� � ������ ���� �� ����� ����������, ��� ���� �� ���� ������� � ������������ �� 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������</w:t>
      </w:r>
      <w:r>
        <w:rPr/>
        <w:t>. ������ �� �� ��������� ������� ���� �����; ������� ������� ������ ������, ������ ��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</w:t>
      </w:r>
      <w:r>
        <w:rPr/>
        <w:t>, ����� �� ���� ������ ����� �� �����������, ���� ���� � ������ ���� ������ �� ������ � ������ �� ���. ��� ������� �� ������� �������� �������; ����� ��� �� ������ ������� ����� ����. � ���� ����� ��������� �� ������ �����, ������� �� ���, ���� ����� ����� ���. �� ���� ������ ���� ���� � ��� �������� �� �� ����� �� ����. ����� �������, ������� ������, �� �� �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</w:t>
      </w:r>
      <w:r>
        <w:rPr/>
        <w:t>. � ���������� �� ������� ��������� ����� �� ������� �����. ���� ����������, �� ��� � ���� �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�</w:t>
      </w:r>
      <w:r>
        <w:rPr/>
        <w:t>, � ���� ������� ��, ������ ����������� ����� �� ������ � ��� ���� ������, ��� �� 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�, ����� �� ��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�� �������. ���������, ����?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. �� � ������. ����������� 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 ��������� �� ��������</w:t>
      </w:r>
      <w:r>
        <w:rPr/>
        <w:t>, �������� �� ������, ������ �� ��������. ������ �� ���� �� �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. ����, �� ������ ������ 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 ���� ��� ���������� �����</w:t>
      </w:r>
      <w:r>
        <w:rPr/>
        <w:t>, ������ �� ����� � ������ ������ � ����� ���� �� ����� ������� ������ ������� ������������ �����, � ��������� �� ������ ����� ����� �� ������������ ���������� ��� �� ������� �� ���. ������� ����� �� ������� � �� ��������, ������ ��� �� ���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 �� ���� � ������ �� ����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 ����������</w:t>
      </w:r>
      <w:r>
        <w:rPr/>
        <w:t>, ����� ����� ������ ������� �� � �������� ������ ����� ���� 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 ���� 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,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? ����� �� ��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 �� �? ��... �� �� �� �� �� �� ��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, �������,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 ��� ��������� ���</w:t>
      </w:r>
      <w:r>
        <w:rPr/>
        <w:t>, ����� ������� �� ������� ���� ��������� � �� ������� ���� ����� � �� ��������. � � ����� ��������� ���� �������� ���� �����, ����� ������� �� �������� ���������� �� ������������ ��, ������ ���� � ��� � ��������. ������ �� ���� �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�� ������� �� ��� � �� �� ������� � �� ���������� �� ������������ ����</w:t>
      </w:r>
      <w:r>
        <w:rPr/>
        <w:t>. ������ �� ���� ������ � ��� ������ ������ ����� �������, ��� ������ ��� ��, � ������ � ���, ��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� �� �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, �� �� ������. ����� �� �� ����? -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. �� ������� 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, �� ����. ���� ����� ������ ������ ������, ����� �����, ���� ������� ��.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, ���. �� �� ���� ����� �� �������.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>"���� ���, ���", ������ ����� � ������ �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 �� ��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? �� ��� 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 ���� ���. ��� �� �� ����, �� � ���� �� ��� ������ � �� ���� ���������� ������ ���. � �� �� ������� ��, �� ��� �� ��� ��-��������� �� ����������� �� ����� ����� �� ����. ��������� ��, �� �� ����: "�����, ������ ���� � ������. ������ � � ���������� ��. ���� � ����; �� ������ �� �� �������. ������� �� �� �� �����." �� �� ���� ����. ������� � ������� ������ ������, ����� �� ��������: ��� �� � ���������, �� � ����� �� ������ �������� ������� �� ���� ��� � ��������� �� ���, ����� �� ��������� ����������. ����� �� � �� ����, �� ��� �� �� �������; ����� �� �������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. - ������ �� ������. - ��������� ��, �� ������ �� ��� ���, �� �� ������ ����������� �� ������ ��, ������ ���������. � ����� �������, ��� �� ����������� � �� ������ �����, ��� �� �� �������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���� �� �������� ����� � ��� �� �� � �������, � �� � ������. ���� �� �� ��������� �� �� ��������� �� ������ ���� ��������� ���� ��� ����� ������, ����� ������� �� ������ �����. ����� � �� �, � ��� ����� �������� ��� ���� ������� ���� �����;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 ������ ����� 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 ���� ��-���� �� ����, ����. ������� ��� � ����.. � �����, �� ��������...����� ����� �� �������, ����� �� ������ �������� �� ������ �� �������� � �� ����� 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</w:t>
      </w:r>
      <w:r>
        <w:rPr/>
        <w:t>-����� ������� �� ��� ����������� � ������������. ������ ���� ������ �������� �� �������� � �������� �� �����, � �� ������ ����� ��������� ����� ������ � �����, ������� ������, ��� �������� ���� 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</w:t>
      </w:r>
      <w:r>
        <w:rPr/>
        <w:t>,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 ������ �� �������. ����, �� �� ��� �� ��������, �� ���� � ���� ���������. ���� ���� ������ �� �� ����. ����������� ��� ��������������� �; ���� ������� �� �����. ������ �� �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 ���������� � ������ � � ������ �� ���������</w:t>
      </w:r>
      <w:r>
        <w:rPr/>
        <w:t>. ��� �� ��� ������ ���� ���� ������, ������� � � ������ ��, ����� ���������, �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, ���� ��, �� � ���� ������� �� �����. �� ������� ������, ����, �� �� ������ �� �����, �� ����� �� �� ������������ ��� ���� ����, ���� ��� 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 ������� 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�� � ������, ���� ������� ����, ���� �����. ������ ��, ������ �� ����� ��� ������ ��� ��� ������� ������� �� ������������ �� ��� �������. ��������� �������� ��� ������� ��������, ���� �� �� ���� � ������ �� ������� ��� ���������. ���� ���, ���� ����, � �� ����� ����, ���� �, ����� �� ����������. ������, ������� ��, �� ������� ������ �������: ����� �������� ������ �� ������� �������������, ������� ��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, ����, 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. - ���������� �������� ���� � ������ ������ �� ������. - �����, � �� �,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 �� ���� �� �� ����� � �� ����,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 �� ����? �����, 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 �� � �� ������� � �� ��� �� ���� �����, � � �������, ���� ���� ��� �� ��������� �� ����� ����. �������, �� 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 �� ��������. �� �� ��� ����� �� �� ���������, ������ ���� �� ��������. ����� �� �������, ����� ������ ����� ����, �� ����� ���. � � ������� �� �� �� 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>, �������� ������ ���� ��������� - � ��������� ���, � ����� ����� ������, � ������� ���� � ����� ����, ����� ������ � ���� 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 �� ����, ����� �� ����. ������ �� ������ 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��� 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 �� �� ����� �� �������� ���� ������ � ������������� �������� �� ������ �� ������? �������� �� ��������, ��� � �� ���� ��, �� ��� ��� ���� � ���� �� ��� �� �� ���� ��������� ���� ���� �� �����. ��, ��������, �� ������� � ������ �� ������ �� ��� � 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��������? - ����� ������ �� ������ �� ���� ���� ������� � ��� ������: - ���� ���� ��� �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 ����� �� ������ ��� ������� ������� � ��� �����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 ����, ������ �� �� �������, �� ��� �� ���� ������. ������ �� �������� ������ �� �� ������ �������, � ���� � ���� �� �� ������ �������, ��� �� �������. � �� ������. � ������ �� �� ����, �������� ����� ������� ��� �� ������ ����. �, �� ������� ����� ����������. �����, �� �� ������� �������, ����� ���� �����, ����� �� ���������� �� �� �������� ���� ��������, ������ ��� �� ����������� �� �����, �� ����� ���� �� ����� � � ������� ��, � � ��������� ��. ��, ������� ��, ������������� �� ������� �� ���� �� �� ������ � 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 ����������� �� �������� � ����� �� �� ���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 �� ���� 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, �� ����� �� ����. ������ �����, �� �� �������, �� ���� �����, �� ��� ���� ���� ��� � ����� ������. ����, ����� ���� �� �� ���, ����� �� ������� �� ���� ������. ����� � �� �, �� � ���� ������� ����, �� ���� �� ��������? ��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� ������ �� 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, ����. ���� �� 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 �������� � �������� ���������</w:t>
      </w:r>
      <w:r>
        <w:rPr/>
        <w:t>, �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 � ���� �� ��� ���� ����� ���� �����. ���� ������, �� � ������ � ���, � �� ��� ��������? ������, ���� �� �� ����, ������ �, ������ ���� ��� ����� �� �� ������� � ���� ����, �� ����� ��-������ �, ������ ���, ������ ���� ����� �� �� ������� � ����� ����, ������� ������ � � ��������. ����� ������ �� ���� �� ���� ������ ���������. � �� �� �������� �� ����� ����� � ��� ���� �� �� ��������. ������� ����� ����� ���� ��������. ����� ��� �� �� ������, ��� ����, �� �� � ��������, ������� �� ���� � ���� �� ��. �� �� ����� �� ������, ��� � ������� ������ �� ���� ������. ����� ����� �� ���� ������ ��� ������. ����� ��, ������, ���, ���������� ����� ����� �����������. ���� ��, ���� �. � �������� �� ��, ����� ������ ��� �� ������, �, �� ������� �� ���� �� ���� ���������� ���������� �� ��������. ��� ������� �� �� ������ ���� �� �������, ������ ������ ���� �� ���� ����������. �� �� ����, �� �������� ������ ������, ����� �� �� ������� �� ��������, ������ �� ����� ������, ��� ��-������������� ��� ��-���������� �����. ��� ����� �� ����� �� �� ������ � ����� ����� �� �������, �� ������ ���� ��, ����� � ������ ����� �� �� ��������, � � ����� �������� �� �� ���������, ����� �� �� �� �������� ��� ����� �� ��������� ��������. ���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-������������ �� ������ ���� ������� � ������ 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, �� �� ����� ���� �� ���� ���� 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! ������� ��� � ����. � �� ��� ������ ���� ���� � � ���������� � �������. �� ���� �� ������ �����? ��. ��-����� ���� ��������� ���� ���-��, ������ ������. ������� ��, ������, �� �� ������ �����, ��������� ����. ����, �� �������, �� ��������� ���� ������? �� ������� ��� ����� �� ���� ���. ������ ����� ������� �� ������. � ���� �� ������ �� ���-������ ����. ������ ���� ���������, �� ��� ��, ��� ���� ���� ���� ������, ���� ������ � ��������. ������ �� ������� ������ �� ���� �� ���� ����� ������ �������, ������ ������ ��������� ���� ���� ������ ������, ������ �� ������ ������ �� ������� � ���������� ����� �������� �� �����, �� �� ��������� �� ������ ���� � �� ��������� ��, ��� ���� ����; ���-������ ����, ����� ��� ���������� �� ������, �� ����� ����, �� ���-��������� ���� �, �� ������ �� �� ��������... �� �� �� ������ �� ����: ��� ����� ������ ���� 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 �� ������ � ��� ���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; �������� ������ ���� ���������. ���� �� ����� ���� ������� � ���. ������� � �� �����. �������, �� �� ����� ��� ���� � ������ ������; ���� ������� ������� ������. ����� ������, ������ � ��������� ������ ���� ������� �� ���, �� ������ � ������������� �. ��� � ������� � ���� � � �� ������ �� ����. ����� �� ������ � �������� ������ �������� � ������ ��������, �� � ��������� � ���� ���� ���� ����, ����� � ������ �� � ����������� �� ������� ������ � ���������, ���� � ���������. ������ ������� ����, ����� �� ������ ����� � ���� ��. �� ���� � ������, �� � ������. � ���� � ������. ����, ����� � ��� �������, � � ������� ������ ������� ��� ���, ������� �� �� ������� ��������. ����� 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���? ��� �� ���� �� � ��������� �� ������ ��, �� ����� ��� � ��������, ���� ���� ������� � ���� � ���� ����? ��� �� ����, �� ��� ���� �� ���������� ����, ����� �� ��������, ��� �� �������.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��, ����. ������ ��� �� �� ����� � �� �� ������� �� ������ � - ��� �������� ����� ��� ������ - ����� �� � �������. �� ����� ��� ���� �� ������, ���� � ���� � ������. ������ ��� �� 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�, �� �����; � ������ ��� �� �� ������ �� ����. ����� ����� �� ����� ������ ���, � ��-������. � ������ �� �� �������, ���� �� �� ���� �� �������� ��, ������ �� ���, ������ ���� ���� ������ ���, � ��� �� ����� ������ �� �����. ������� �� ��� � ��������� ������ ����� �������� 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, ����, 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���� �� �� �����, �� ���� ����� � ���� ������, ��� ���� � ������ ��� �� ����� ������ �� ��������� �������. ������ �� �� ������ �� ����� ��� ����� ������ � ������ � �� ���������, �� �� �� ������ � ����, ��� �� � ���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 �� ���� ������ �� �� ��������. � ���-������ ������ ��, ����? ����� ������� �� ������ �� 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, ������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 �� ������, � ����� �� ����� � �� ������� 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. �� ���� �� ����! -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,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 ��������. ���� ����� ���� �� �� ����� ������ �� ���� ��, ������ � ���. ���� � ���������, �� �� ��� � �����. ������ ��, ������� ��� �� ���� � � ������, �� � �����, �������� �� �� �������� ��� ������ � ���; �������� � ������� �� �� �����, ����������,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 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 � ��������, �� ����� �� �� ��������.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 �������� �� ���, ����� �� ��� ��������� ����� ���, ������ ���������, ������, ����� �����, �� ��� ���� � �� �� ������; � ���� 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. �� ������ ������� ����� ������� ����: ���� ��������, ������ � �������, �� � �������� ���, ���� �� 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, ����. - ������ �� ��������, ������� ������ � ����� � ������ ��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. ��������, �� ���. ���� ������� ����� �����, ��. �, ��, ������ �� ��� 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 �����? �� ���������� 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 ����� �� ����, ��� �� ������� ������ ��, ����� � �����. � ������� � �� ����� ������ ����� ������������ � ������� �� ������ ��. ����� ���� �� ��� ���� ��������� ������. ������� � ���� ��� �� ���� � �������� ��������� ���� � �� �� �� �����. �� �� ���������� �� ���, ��� 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 ����� �����, �� ����� �� ���� �� �� ������ ��� � ���� �����, ������. �� �� ��������, �� �� ����� �� �� ����� �� ����; ���������� �� �� �������� �����������; ���� ����� ����� �� ��� �� ������ �� �������. � ���� �� � ��� ��� ��� ���� �����. ������ �� ����������, �� �� �� ��������. ������� ��-���� ��������� � ���� ����������, 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</w:t>
      </w:r>
      <w:r>
        <w:rPr/>
        <w:t>, 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, ������� ��. �� ���� �� � ������ ������ ����. ���� �� � �����. ������� �� � ����� ������, ������, �� �� ����� �� �� ������, ��� �� ����� �� �� ������� � ���� � �����, ������, ��� ��� �����, ���� ����� �� �� ������ �� ������� �� ������ � �� �� ������� �� ����� � ������: " ������� ���� ���: ������ � � ��������. ������ � � ��������. ������ � 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 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� ������� ����, ������ �� ������ �� ������ ������. �� ���� ����� �� ����� ����� � ���, ��� ���� �� ������ �� ���� � ���� ����� � ������, ����� �������� ��������. � ���������� ���� � ���������. ������ � ���� �� ������� �� ������� ���� �������� ����� ������ �� ������ ���� �������� � ��� ����� ���� ������: " ����: ��� � ����. ��� � ����. ��� 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! - ������ ������� ����� �� � ��������. - ������ �� �� ������ �� ������� �� ����, ������ ��� ����� �� 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����, � ����� ������. �� ���� ������ ��� � ������� ��� �� ��������� ���� ��������, ����, �� ��� �� ����� ����. ���� �� ����� ����. ����� �� ��� ���� ��� �� ������ �������. 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. ������� ������ �� 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 ���� 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����, ������� �� ���� � �� ����! �� �� ����� ��� ������� �� ���������� � �� �� ����� �� ���� �� ���� ������ � ������ �� �������. ����� �� ��������� ������, ������. ����� ��? ������ ��, �� ��� �� �������� ���� ����� ���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>, ������ ������ ������, �� �� ������� ��� ��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�����; ������ �� ��� 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</w:t>
      </w:r>
      <w:r>
        <w:rPr/>
        <w:t>, �������� ���� ���� ��� ���������� ������ �����. � ��� ���� � ������ - ���� ���� ���������� �� ��� - �� �� ������ �����. ������ ���� ����� �� �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</w:t>
      </w:r>
      <w:r>
        <w:rPr/>
        <w:t>; ����� ������ �� �������, �� � ������� �� ���, ���� ����� ����� � �� �� ������� ������� ����� �� �����. ������ �������, �� ������� �����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 ��� ���� ��������� ������������ �������</w:t>
      </w:r>
      <w:r>
        <w:rPr/>
        <w:t>. ������ ���� ���� �� ������� �������� - ������������ ���� � ������� �� ���� ������; ��� � ���� ������� ������� � ���� �� ���� ������ � �� ������ � ������, � ���� ��� ������� � ���� ������� ��� ���������; �� ��� ���� ���������� ���� � ������������ ������ ����� ���������. ����� �������, ������ ���������� �������� ����� �����, ���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�</w:t>
      </w:r>
      <w:r>
        <w:rPr/>
        <w:t>. ���� ��������� � �������; ������ ���� ���� �� �������� �����; ��� � ��� ����-�� ��� ������� �� �����������. � ������� ������ ������� ��������� ��� ������ ��������. �� ������� ��� �������� ���� ����, ������ ����� ���� � ������� ����� �� 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 ���������, ��� �� �����. ��-����� �� �� ������ � �� ������ ����� ���� 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 �� �����, ����� ������ �� ���. ���� �������� 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�� �� ��� ��������. �������� ��, �������� �� ��� �� ���������, �� 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 ����� �� �� ������ ������ �� ��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, �� ���� � ���-������� ���� �� ����, ���� ���� �� �� ��������� �� ��������� �� ��������. ��� ���, ���� �� �� ��������� �����; ��� ����,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</w:t>
      </w:r>
      <w:r>
        <w:rPr/>
        <w:t>, � ����� � ���� � ���� ���� ������. ���, ���������� �� ��� ������� ��������, ������� ����� �� ��� 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 ������� ����� ��� �� �� ������� ���������. ���� �� ��� ����, ����� �� ���� ������ �� ��� 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 ����. ��� ����� ����� ���� �� ����. � �� ������� � ���� 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�����. ������...������ �� ������, �� ���� � ������� � � �� ����� �� ���� ��-�����������, ���� � � �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 ���������� �������� ���� � ���� ����</w:t>
      </w:r>
      <w:r>
        <w:rPr/>
        <w:t>, ��� �������� ��� ����� �� ���� ��-���� �� ���� ���, ������ ����� �� ����� ������, ��� �� ���� ����� ����, �� ������� �����, �� ��� ���� �, � �� ���� ��� �����, ����� � ����� ����� ���������. ����� ����, �� ��� �� ���������� ��� �� ���������� �������� ����� ����� ��. � �������, �� ��� ��������� ���� ����� ������� ��� ������, �� ���� ������� �����, ����� ������� �� � ���� ��������� �� �������� �� ������������ ����� ��������. � �� ���� �� �������; ���� ������� ��� ����� ���, �� � ������� �� �� ������ ����, ���� �� ������� �� ����� � ��������� 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? ����� ����� ����? - ��� ����� ������ �� �������, ������ ������ �� ���� ������ � ����, ������� ���� ���� ���� ���� �� �����, � ������, ������� ����� �� �������, � ������ �� ��������� ������. - ������, ����. �� �� �� �� �� ����� �� 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 �� ���������� ������������</w:t>
      </w:r>
      <w:r>
        <w:rPr/>
        <w:t>, ����� �� ����� ����� ��������� ����� �� ������� � � ��������� ���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, ��. �� �� ����� �� ����� �� ��������. �, ���? ���� ��, ���?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 �������</w:t>
      </w:r>
      <w:r>
        <w:rPr/>
        <w:t>, 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. ������ ������ �� ������, �� ����� ����� ����� �� ����������, ����? �������� �� ������� �� ���� �����. - ��� ������ � ������. - ����� �� ����� ���� � ��������� ����, � ������� ����, ����� � �� �������, ������ ����� � ������, �� ���� �� ������: " ���� � ����? ���� � ����?" ���� �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 ����� �����, ���, ������ ����! ���, ���� ����� ����� ����! - � ���� �������� ��� ������� ��������� . -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�� �� ������� � ������ ����</w:t>
      </w:r>
      <w:r>
        <w:rPr/>
        <w:t>, ���� ������� ���� ���������. ������� �� �� �������, ������ ������� ��� ���� ���� ��� �� ����� ���� ����. ��, ���������� �� �������� ���� �� ����. ����� ���� �� �� ����� �� �������... �� ����, ������ ��� � ��� �������� ����, ������ ����� �� ������� ��� ����� ����������� � ����. ���� � ���� ��, ������� ��, ��� �� ����� ������ ���. �� ���� �� �� �� ��� ���� �� ������, � ���� ����� ������� ���� ����� ������. �� �� ����� �� ����, � ��� ��������. ��� ������ �� �������� ����� �� ����� �� � ������� ��� ���� �������� ���� ������ � ���� �� ���� ���� ����. ������ �� ��������. ���� ��� ����������� �� ���� ��������. ��� ������� �� ���� �������. �� ���� � ����, ���� ����������, �� � �������� � ����, � �������� ������ ����� �� � ����, ����� ����������� ����. �� ��� ���, ������� �� �� ���� ���������� �� �������, ���� ���������� ����� �� � ���� ������? ����� ��� ������ �� ����������, �� ���� ��� �� ����� �� ���� �����, �� �� �������� ��� ������� � ������ �� ���� �� � ������ ����. �� ���-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 ���</w:t>
      </w:r>
      <w:r>
        <w:rPr/>
        <w:t>, ���, �� �������� �� ������������, � �� �������� ���� ����� ���� ������, ��������� ���� �� �� ���������. ��� ���� ������� �� ������, �� � �����������, ���� �� �� ������������ ��������� � �� ������, �� ���� �� ������� ������� ����� ������. ������ �� ������ ���� �������� ������ ��� ���� �����, �� ������ �������, �� � ��������, �� ������ �� ������, �� �� ������ ������� � �� ������� �� ���� ���� �� �����. �� ������ �� �� ���� ������� 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</w:t>
      </w:r>
      <w:r>
        <w:rPr/>
        <w:t>. �� � �������� �� ��������� �� ���� �����. ����� ������ �� ������ 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 � 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! 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 ����</w:t>
      </w:r>
      <w:r>
        <w:rPr/>
        <w:t>, ��� ������ ��� ��� ������ ��������� �������� ����, ���� �������� �� ����, ���������� �� �� 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��� 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 �� ������ � ������� � ��� � ������ ��� �������</w:t>
      </w:r>
      <w:r>
        <w:rPr/>
        <w:t>, ������� �� ���������� � �� ������ �� �� 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 ������ ���� �� �������</w:t>
      </w:r>
      <w:r>
        <w:rPr/>
        <w:t>,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! ���� ���� �� �������!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 �� ������� �� ���� � ���� ����</w:t>
      </w:r>
      <w:r>
        <w:rPr/>
        <w:t>, ������������ �� �������� 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 �� � � ����������; �� �� ����� �� �� ��������.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 ������ �� ������</w:t>
      </w:r>
      <w:r>
        <w:rPr/>
        <w:t>, ����������� ����� �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: ��� �� �� �������, ������ �� � �� ������ ����� �����. ���� ����, ��...��, ����� �� ������ ����.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������ ������ �� ����������</w:t>
      </w:r>
      <w:r>
        <w:rPr/>
        <w:t>. �� ����� ���� �� ���, ������ �� ������� �� ������� ��� ���� ������ ����� �� �� 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! ��������!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! - ������ � �� ������ �����. -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� ���</w:t>
      </w:r>
      <w:r>
        <w:rPr/>
        <w:t>, ������ ��� ������ ����� �� �� ��� ����������; ����� ������ ����� �� �� ����� ������� � ����� � ��������� �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, �� ������. ��� �������� �����, �� �������� ������. ���!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� ��� 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� �� �� ����! �-�!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, ��������� �� ������, �� �� ������� �� ����, ������ ���� � ����, � ����� �� �� ��������. �... � �...� ������� ���� �������.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 ��������� �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��� �� �� ������ �� ���� ��� ���� �����. � ���� ��������� ��� �.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���. � ����? ������ � �� ����, �� � ������� �� �������.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 � �������, ��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�! 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 ������� 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�� ���� ��. ��, ���� �. �� ���� �� �� ������� ���� � ���� � ������ � � �� �� � �������� �� ������, ������� ��� ����, ����� �� ���-���� ������. ��� �� ����� � �������, �� � �� ����� �������, �� ��� ����� ������ � ���� ���� � ������ �� ������ �������. ��� ����� �� � �����, �� ��������� � ��������. ������� �� � ��������. ���� 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. � ���� ����� �� ������ �� �� ���� ����. ��� �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 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 ������: ��� ���� ����� �� �� ������� � ��������� �� ����. �� �����, �� 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, ��� ������. ������, �� ���� �� ���� �������� ����� �� �������� �� � ����������� �� ���� �� ����. �� ������� ��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�������</w:t>
      </w:r>
      <w:r>
        <w:rPr/>
        <w:t>, ������ �����������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. ������ � �� ������. ����� �������, ������ �� ������, �� � ������� ���. �� �� �����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. ���������� 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</w:t>
      </w:r>
      <w:r>
        <w:rPr/>
        <w:t>. �...� ���� ����� �� �� �������, ���, - ������ � ����� ���������, ��������� � �������, ����� �������� � ���������� �� ����� �, ������ �������� �� ����������. - ����� ��... ����� �� ����� �� ���������? ����� ��? �������� �� �������! ������ �� ����. ������ �� �� �������, ��� �� ���� �����, 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 ���� ��� ����, �������� �� ����� ��� ���� ��, ����� � ���� �� �� �� ������� ����� ����, ������� � �������� ����� ��, ������� 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 ���� �� � ������ � ������� ��������</w:t>
      </w:r>
      <w:r>
        <w:rPr/>
        <w:t>, � ������ �������� ���, ������� ��� ����� � ������� �� ������� �� ������� ��� ����� �����. ���������� ��� � �� ������� �� ���� � �� ������ �� ��������,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.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 ��� ������ ��� �� �������� ����</w:t>
      </w:r>
      <w:r>
        <w:rPr/>
        <w:t>, � ����� ������� �� �� �������� � ��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. �� ���� � ��� ������� ���. � ����, ����� � ��-����� � ������� �, �� ��� ��� � ���� � �������� ��. ��� �� ������ �� �� ���������, ����� �� �������� �� ����. ��� �� �� ���������! ������ �� �������� ��� ���: � ��� �� ����� ��������. ��� �� �������� �������, �...� �� ������� ��-�����. ������ �� ��� �� �� ������� ���� � �� ������ 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 �� ���� ���� ��� �� 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 � ������ � ����� �� �� ��������.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- ���� ������ � �������� ���� �����. - �������� ���� ��. �������! ��, �������� ��. �������� �� 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�� ������</w:t>
      </w:r>
      <w:r>
        <w:rPr/>
        <w:t>, ��� �� ������ � ������ ��� �������. �� ��� � �� ���. ������ � ���� ����, � 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 ��� �� ���� �� ���� ����. ����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>: ������ ����, ������ ������� �� �������, ����� ��� ���� ���� ��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-������� �������, �� ������� ����� ����� �� � ����, ���� �� �� �������� ����, � ����� ����� ����� ������ �� �������� ��� ��������, ��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 ���� ��� ��������</w:t>
      </w:r>
      <w:r>
        <w:rPr/>
        <w:t>, �������� � ����; � ���, � ��� �� ��������, �� ����� ������ ���, ������ �����. ��� ������������ �� ������ ��������� ������ �� �� ���������� ������� ����� ����� � ��������, � ��-����� ��������������. ���� �� �� ���� �� ����� ����, �� ���� ��������, ��� ���� ���� � � ����� ������������: ���� ����, ���� �����,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� � ���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 ���,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 � �������</w:t>
      </w:r>
      <w:r>
        <w:rPr/>
        <w:t>, ��� ��� ����� �� ��������, ����� ����� �� 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�� ���!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 ������</w:t>
      </w:r>
      <w:r>
        <w:rPr/>
        <w:t>, ����� �� ������ ��� ��, ������ � 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 ���, � ����, ������ ������ � ������� ����� ������� ������ ����, � �������� �, ������ �� �� ���������� ����� �� ������ � ������ �����, ���� � ������� � ���� ���������� �� ����������� �� �����, ���� ���������. �� ��������� �� �� ��� ��� ���� ����� ��������, ������������� � ����, ����� � ����� � ���������� ����, 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� ������ �� ������ ��� 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 ��, ������ ����� ������� ������� �������� - � �������� �� ���� ���� � �� ��������� 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. � ������� �� ��������, ������� �� �� ����, �� ���� ���� ���� � ������ �� ���� ����; ������� ��� ���� ���� � ����������, ����� � ������� ��� ���� ���� � ������������������� �� �����, ���� ��� ����� � ��������� ����, 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, � ���-������ �� �� ���. ���, �������� ��, �� ���� �� �� �� ���������� ��� ������ ���������, ����� ��� � ����� �� � ������ �� �� � ��������� �� ��������. ������ �� ���� �����. ��, �� ����, ��� ��� ������ ����, ���� �� ������ ��������� �� ����, ������ � ���� �� �������. ��� ���� ���������� ��� ���� ������, ������ �� �� �������, �� ���� ��������, ����� ������� ���� �� � ����� ���! �, �������, ����, �� � �������, �� �������� ����� ������ � �����. �� ����, �� �������� 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, ���, � ����� 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;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� �� � ���� ����� �����. ���� 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� ���� �� ����������� �� �������� � ���</w:t>
      </w:r>
      <w:r>
        <w:rPr/>
        <w:t>, ���� � ��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, �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 ���������� �� �� � ����: ��� �� ��� ��������; ���� ���� ������������ �� �� ���������� ����. � ���� ����...���� ���������� ������ ������ �� ����� ��� ��� �� ������ ��� ��� � ������ "����". �� ������, �� ����� � ���������, � �������� ���� �������, ��...��, ����� ���� ��� �� ����� ���... ��. ������ �� ��� �� ����� �� ���: "���� �� ���� �� �� ����� ����. ��� �� � ������ � ����������, ���� ����� ����� ����� � ������.", �� �������: "��, �� ���� ����� �����, ����� � �� ����� ���� � �� �������� 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- ���� ���, ���� �� ������� �� ������ �� - ��������� 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 �������� �� 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 �� �������� ��� ���, ������ �� �� ����. ����� �� � ������� ���������, �� ������� ���, ������ �� ��������� �� ��������, �� ���� � ������, �� 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 ������������ �� ������� �� ��������</w:t>
      </w:r>
      <w:r>
        <w:rPr/>
        <w:t>, ������� ��-��������� �������. ������ � ����� �� � ��������, � ���������� ������ ������� � ���, ����� �� ���������, ���� 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 ���� �� � ������ ���������� �� ����������� �� ���</w:t>
      </w:r>
      <w:r>
        <w:rPr/>
        <w:t>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 ������� �� �������� �� �����</w:t>
      </w:r>
      <w:r>
        <w:rPr/>
        <w:t>, ����� � ��, �� � ������� �����. ������� ��, �� ��� � ���� �����; ������� �� 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, �������� �� ������ � ��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 �������, �� �� ����� �� ��������! �� �����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 ����! - ��� ��� ������, ����� �� ��������. - ��� �� � ��������; �� ������� ���� � � ���� ��� ������� ��������; �������� �����, ����� �. �������, ���������� 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��� ��� ����� ���. ���� ��� �� �� ������ � �������������� ������� � �����. � �� �� ������� �������, ����, �� � 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�, �� � ���? ��� �� 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? 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, �� ���� �� ��� �� ��������� � ������ � �� �� �� ������, �� �� ���������� �� ������ �������,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 ���� �� ����� �� ������. �� ��� ������ �� �� � ������ � ��������, ������� �� ���� �� ����� ����, ���� �� ������ �� ��������: ������� 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 �� �������� �������</w:t>
      </w:r>
      <w:r>
        <w:rPr/>
        <w:t>, ��� �����, �� ������ �� � ������� �� �������. �������! ������ �� �� �� 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 �� ���������. ����� ��� ������� �� �� ������ �� ���� ����� �������������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�, �� � ���� ������, ��� ���� ��������� � ���������� ������� �����. �� ������ ��� ��� ���� ����, �� ������ �� �� ��������. ���� ���� �����. �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 �� ��������, �� �� ������, �� ������ �� �� �����, ���� �� ������� �����. ���� �� �������� �� ����� �� ����� ����. ��, �� ��� �� ������� ��������� � �� �� ����� �� ������. �� �� ������� ����� �� ���������, �� ������ �� �� ������� ��������. ����� 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 �������� � � ����</w:t>
      </w:r>
      <w:r>
        <w:rPr/>
        <w:t>, 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�� ���� �� ����� �� ����. ������ �� ����� �� ������� �������. ������ ����� ����� ����� � ���� ���, �������� � ������, ����� ����� ������ �� ��������, �� ���� ������ �� ��, ����? ������ ����� �� ������ ���� � �� ������� ���������� ��� �� ������ ��. ����� �� �� ������� � �� �����, �� ��� ����� ���� �� �����.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 � ���� �� ���� � ������� ��������</w:t>
      </w:r>
      <w:r>
        <w:rPr/>
        <w:t>, ����� ������ ���� ���� ��. �� ������� �������, � 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 �� ��� � ������� � �������� �� �� ����������� �� ���� ������. ���� ���� �� ����������� � �� �����������. � ��� ������, �������, �� �������� �� ��������. ������ �������� � ����������, � ����������� ����� ��-������� �� ���� �� ���� �� � �� �������� �� � ��� �� �� ������ � ���� ���� ������������, ����� �� �� ��������� �� ������, ������ �� ��������, ����: ���� ����� ���� � ���� �� ��������� ������, ������� ��������� ������, �� ����� ������� ����� � ���� �� ������� ������ �� �� ����, ������ ����������. ������� �� ����, ����? �, ���� �� �� ����, �� �� �� ������ ��������. ��� �� ������� ��� �� ������ ����, �������� �� ���� �� ���-������� ��������� � ������ ��, ���������� ������ ������� ��, ��� � �������, ��������� �������. ������� �� �� ����, ����!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����</w:t>
      </w:r>
      <w:r>
        <w:rPr/>
        <w:t>, � ����� �� ������ � ������ �� �����. �������� � �������� �������, 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</w:t>
      </w:r>
      <w:r>
        <w:rPr/>
        <w:t>, ��������� � ��������: - ���� �� � ��� �� �� �������� ��� ��� ��� �� ������ ���. �� ����� �� ��������� � ���� �� ������ ��� ���� ���������� � ����������� �� � ������������ �� ������. ����� ���� ���, ����� ��������� � ���� ��� � ������ ���� ���� ����������; � �������������� ���� ���������� ����� �� ������ �� ���� �� �������������. ����� �� �� ��� � ����-���� �� ������ ����� �� ������� �� ����������� � ����� ������, ����� ������� ��� ���������� �, �� �� ����� ����� ����� ���. ������� ����� �� ������� ���� - ��� ������ ��� ���� �� - � ����� ������� ���������� ������. �� �� ��������� � �������, � ��� � �������� ������� � ����� � �������. ����������� ���������, �� �� �������� ���. - ��� �� ������� ������. - ���� ����, ����������, ��������� � ������������. ��� �� �������� ������� �����, ��� ���� ����� � ����� � ����� ����. ���� ��� ������� 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 ���� ����� � 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��� �� ���� ��������� ���� � ������� � �� ������ ����. �� ��-����� ������ ������ �����, ��� ���� ����� ������ �� �������� ���� �������. �� ����� ����� �� ����������. ���� ����� ���� �� ���-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 ��� ���� ����, ����� � ��������, �� �� ��� ����� �� � � ���� ����� ����, ����� � ������ � 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 ���� �������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, ��� ��� ������ � � ����� � �������� � � 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 ����� �� ��������</w:t>
      </w:r>
      <w:r>
        <w:rPr/>
        <w:t>, ������ �� ������ � 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? �� � �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 ��</w:t>
      </w:r>
      <w:r>
        <w:rPr/>
        <w:t>, ����� � �� �������� � � ������ �� 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������. - �������� ����������� � ���� � ������: - � ������� ��� ����� �� �������� � �� �������� �� ��. ��� ��� ��� ����� � - ��� �������� ��� ������� �� ����, - ����� �� ��� � ���.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 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. �� ��� �����. ���� �� ������, 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����� �� ���� ����, ������ ���� � �� ���� ��-�����, ���� �� ���. � �� ���? - ��� �������� ��� �����, ����� 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.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 �� �� �������, ������ �� ���� �� ����. �� �� ��� � �����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 �������� ������. ����� ���������� ����� ����� �������� �� ������� ���, ������� �� �� ���� ��-�����, ���, ��� ������� ����� �� �������� ��� ����� ������ � 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 ��� ������ ��� � �� � �� ���� ����� ����, �������� ��� ����, ����� ��� ��� ������ ��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, �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�� ����� �� �������� �� ��� � ������� ����� ������ �� ����� �������� �</w:t>
      </w:r>
      <w:r>
        <w:rPr/>
        <w:t>, ���� � �������� ��-����� �� ���� �� � ���� ���� �������, �� � ������ 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? -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. �� �� �����, ������� ��� ��, �� ������ �� ��� �� ���������, ������� �� ����� ��� �������� ����� � � � ������� ��� ������ ��������. �� �� �� ��� ������, � � �� �����, ������ �� ����� ��� �� ����� �����. �� �� �� �� ����, � � �� ���������, ������ �� ����� ��� � ������ � �������� �� �������. �������� ������� 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- ���� ���, ����� ���� ������ ����� �� � �� ������ - ������, ��� ��� �����, ����� ���... - ��� �� ������ ��� �� � ��������� ����, - �� �� �� ���������� �����, �� ����� ������� �� �� ���� �� �������� �������� �� �������. - �����, ���� �� ���������, ������ � ������ ���: - ���� �� �� ����, � �� ��������, �� ���� ��������� ��� �� ������ ������ ���� ���� ����� ������ ������ �� �������� ����, ������ ����� ����� �����, ����� ���, �� ���� �������� ���� ������ ��� ���� ����������� 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. �� ��� ��������� ��� �� ������ �� ���, �� � �� 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 -. ��� ����� ����. -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 ���� � ����������. ���� �����, �� ����� ��� ��������� � �������. ���������� �� � ����� � ����� ���� ������, ����� �� �����, �� � ��-���� ����� � ����� ����� ��� ������ ����� �� ������ �� ������ ������ �� ���. � ������ �����...- ��� �� �������� � �������� ��� ������ ����� ��������, ����� ������� ����� ����� �� �� ������ ��� �� � �� ����: - ��� ������ ������, �� ���� �� 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 � ���� �� ���� 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, ����� �� ���������� ������. ������ �� ��� � ����� - ����, �� ������ �� �����, �������� - ��, ��������, ������ ������ ��� � ���� ���� ������� �� ������ ���� ����� � 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 ���� � ������ ������ � �������������</w:t>
      </w:r>
      <w:r>
        <w:rPr/>
        <w:t>. � � ����� ��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! � ��� �� �� � ������� �� ���� ����! ��� �� 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 �������� ��������. � ������� ������ � ������ �������. ���� 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</w:t>
      </w:r>
      <w:r>
        <w:rPr/>
        <w:t>, 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 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����, �� ���� ���� ��� �� � ��������� ����� ����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 ������� ����������. - ��� �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������ ������ �� ���, ���� �� � ���� ������ �����. ����� � �� �. - ��� �������� ��� ��� ���� ��. - � ���� �� �� ��������, �� ��� � ���� � � � ������ ����, � �� ��������� ���� ������� ����,- ��� ������ �������� ��� ��� ���� �� - ���� �� ���� �� � ����� ������, �� � ���� � ��������. �� ���-������� � ����������� �� ��� �, �� � ���-������� �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, ������ ���� ������ ������. � �� �������. �� ������ �� ������, ������ � ����� ����� ������ � ���� ��� ���������,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 ��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 ������ �� ���������� �� �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 �� ���� �� ��� � �� �����,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 �� ����</w:t>
      </w:r>
      <w:r>
        <w:rPr/>
        <w:t>, ������ ������ ���������� �������������� ����� � ������ � ����� ����, ��������� �� ����, ����� �� ����� �� �����...�� ������ � ����������� �������, ������ �� �����, ���� ���������� �����,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�� ���-����� �� ��, �� ���� ������, ���� ����� � ��� ���� ����� �� ���������� �� ���������, ���� �������� �� �����, ��� ������ ������ � ���� ������� ���� ��, �������� ���� � � ���, ������� ���� ���� �� ����� � �� ���� ������ ��� �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 �����, ����� �������, �� ������������ �� ���������� �� ���� ��������� �� ��� ���. - ������� �� ���� �� ����� ���������, �� ���� � ������ �� �� ��� � ��� ������: - ��� ����� ���������� ��� �� ���� �� �� ��������� ��������, �� �� �� ������, ������ �� ��� ����� �� �� ����������, 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</w:t>
      </w:r>
      <w:r>
        <w:rPr/>
        <w:t>. ������� � ���� ���, � ������� ��������� �� ������ � ���, � ����� ��������� �������, ���� � �� ������ �� �����������. �� ���� � �� ����� ���� ������������, ���� �� � ���� ������ �� ������ ���� ������������ �������� �� �� ������. � ���� ���� ��������, �� ���� �� �������� �������: ��� ����� ����, �� ������ ��� �� ������ �� ��� ���� ����, ���� �� ���� �����, ������ � ���� ����� ����, �� ���� ��� �������� � �������, � ���� ����� ����, � ������ ����� ����. � � �� �� ��������, ������ �� �� �� �����: - ��...�� ������ �� �� ����������. 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 � � � ������ ������</w:t>
      </w:r>
      <w:r>
        <w:rPr/>
        <w:t>, �� ����������, � �� ���� �� �������� ������ �������, ����� ������ ��� ������ ��, ������ ������ ���� ������ �� ������ �� ���� ��������� ����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 �������������� ��������</w:t>
      </w:r>
      <w:r>
        <w:rPr/>
        <w:t>, �������� ������ ������� �� ���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 ���</w:t>
      </w:r>
      <w:r>
        <w:rPr/>
        <w:t>, ��������� �� �������� � ��������� �� ���� �� ��������, ������ ���� ����������� ����� ��� ������� ���� �� ������ �� �������� �� ���. � ������ �������� ���� ���� �� ������� �������� ��� �� ������ ���������� �� ���������, ��� ������� ������ ����� � ������� ����� �� ���� ������, ������ ��� ��������� �� �����, ������ ��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� �� ���������</w:t>
      </w:r>
      <w:r>
        <w:rPr/>
        <w:t>, ��� �����, �� ��� ����, ������ ����� �������� ������� �� � ������� �� ������� �� �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, 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 �� 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...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. �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. ������� �� ��, �� ��� ����? ����� � �� �, ���������� �� �� ����� �� ������. �� �� �������;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, ����� �����, ����-�� �� ����� ��... ��� �������,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. - �������� ������ � ��� ���������� �������� ���� ��, ��� �� �������� �� ���� ���� ��� ���� ���� ��������� � ���� ���� �� 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�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���� ���� �� �� ���� �� ����, �� � ��, �� ������� ��� �� �������, � �� ���� ����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. - ��� ������ ��� ��������� ���, ���� ���������� �� ���� � ������ ��� �� ����� �����, � ��� ����� � ������� ��. ������� � ���� ��� ������� �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, ����? �� ���. �� �� �������� ��� ���� ��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�, - ������ � �������� �� ���� ���� ����� - � �� ������. 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 �? �, ���, ����� ���, �� ����? ���� �����, �� ��� �� �� �����, ��� �� ������ ����� �� ������� 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 ��� �� �����. �����, ������ ����, ���� �� 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 �������� �� ��������� �� ������ �� � �� ��������� ������</w:t>
      </w:r>
      <w:r>
        <w:rPr/>
        <w:t>. �� ������ �� �� ���������, �� ���� ������ �� ������. ���� 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 ����� �� � ����. �����, ���� 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 ���������� �� �� ����� �� ������� � � 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 � �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-�����, �����. ������...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, ����� ������ � ����� �� �� ���. �, ���, �� ���� �� �������, �� � ������� �����. -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 � �� 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����,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 ���������! - �� ����� ���� �� ������� ���, -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, �� �� �������� �� ����. �����, �����. ������ ��. ���������, ���� ��. ��, �� ���������; �� revo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</w:t>
      </w:r>
      <w:r>
        <w:rPr/>
        <w:t>. �� ��� ������. ��� ���� ���. �����, ����� �� �� ����� ��� �������, ���� ��� ��� ����. ����� ���������. ��������� �������������� ����� �� ���� ������. ����� ���������� ���; ������ ������ �������� ����� ������� ����������, �� ����� ���� �� ����������. �� �������� ������� �� � ���������: ���� ������ ���� ������� ���� �������. ���������� �� ���� ���� � ����� � ����������� ��������� ���� �� �������� �������, � ���� ������� ������������.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�� ��������� � �������� ��� ������� �����</w:t>
      </w:r>
      <w:r>
        <w:rPr/>
        <w:t>, �� ��������� ������� �� ������. ������� �� ���� �������, �� ����� �� �������� ������� ��� ����, � ������������ ���� ��� ���� ������� � ���� �� �� ������ ������� �� � ������� ��� �������� ����� ������� � ��� �� �������� �� �� ���� 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� ����� �����������, ���� �� ����� �� ������� ����������� � ������������ � ��������� �� ����� ������; ���� ��� � ����� ������� ������� ������� � ������ ������, �������� �� ���� �� ������������ ������, ����� �� ��� ��������� �� ������ �� ���, ������ �� � ���� ��������� ����� �� ������� ���� ��� �� ������� �� ��� ����� ���� 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 ������� � �������������</w:t>
      </w:r>
      <w:r>
        <w:rPr/>
        <w:t>. �������� ������, �������� �� �����, �������� ������,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! �����, ���� ���� ������. ����� ��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� ����������</w:t>
      </w:r>
      <w:r>
        <w:rPr/>
        <w:t>, ��� ������ ��� �� �������� �� ����� ������ �� �����, ����� ������ ���� ���� �� ������ ��������� �� ������� ��� �� �� ������ ��� ������ �� �� ���� 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 ������</w:t>
      </w:r>
      <w:r>
        <w:rPr/>
        <w:t>, �� �� �� �� ������ ���������� �� ������ ��� ������ ���� ����� ���, ������ �� ������� ���������, ������ � ������ ������ ���� �� ���������� ��������� � ������ 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 �������, ����� �� �� ������ ���������� ������ � ���� ���� �� ���� �� ������ 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</w:t>
      </w:r>
      <w:r>
        <w:rPr/>
        <w:t>, ����� ������ ���� ��� ����� �� ����������� ����. ����� ���� �� ������� ������, ��� ������ ���� � ���������� ������, ������ ������ ��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, ����? ���������� 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?������� ��. �� ����� � ������ � �����, ���� � 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</w:t>
      </w:r>
      <w:r>
        <w:rPr/>
        <w:t>. �� ���� �� �� ������; ��� ����, ������ �� �������: �� � ����� ������ �� ��� ������, �����. � ������ � �� ����� ����. ��, ���� ��, ���� ���� ������� ������ �� ���� ����������, ����� �� ���� ������ �� ������, � ���� ���� ����� ����. ���� ���� ����� ��� � ����, ����� ����, ���� �� ������: �� ������ �� ���� �������. ��������� ����, �� ������ � ����� ����, �� ����� ���� � ��� ��� ������ ������, �� ���� � �� ��� ������� ��������, ����� �� ����� ��-������. � � ���� ������ �� ����� �� ��������� �� ����, ������ �������� "�����" � �� ������, ���� �������� "�����" �� ������� ��� ���� ���� ���������� ������� � ��� ������. � ����� �� ������ ��� ����������� � ������������, �����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��� ������ ���-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 �� ���� ������������</w:t>
      </w:r>
      <w:r>
        <w:rPr/>
        <w:t>, �������� � ��� ���� ���� ����. ���������� ������������, �� �� ��� �������� � ���-���� ���� 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 ������� ���� ������� �����</w:t>
      </w:r>
      <w:r>
        <w:rPr/>
        <w:t>, �� ���� �� ���, ����� �� ����� �� �������� ������. ������� ������������; ������ ���������� � ����� � � ������ ����� ����������. ��, ���� ���� ������� ���� �� ����: ����������. �� ����, ������� ��, ����� �� ������ � ����������� ���� � � �������, ������ ����� ������ �� ���� ������ 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 �� �����������</w:t>
      </w:r>
      <w:r>
        <w:rPr/>
        <w:t>: � ������� ����, ������� ��. �������� � ��� ����, �� �� ������ ����� �� ������, � ����� ���� �� ������� ���������� �� ����������� � ����� � ��� �� ����� �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 �� ����� ��</w:t>
      </w:r>
      <w:r>
        <w:rPr/>
        <w:t>, �� �� ��������, �� ����� �� ������ �� ������� �� ������� �� � ���������� � ���� �� �������. ���������� ����� ������� ����� ���������� � ���������� � ������ ���� ��������� ��� ��� � ���������. �� ������� ��������� �� �������������� ��������. ��� �� ���, �������� 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 � ���� ���� �� �����</w:t>
      </w:r>
      <w:r>
        <w:rPr/>
        <w:t>, ���� ���� �� �� ������� ��� ���� �� ������. �� ������ ���� ���� �� ������ � ����� � ������� �������, �������, ����� ���� � ����, ������� ���� � ����� 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 ��� �� �� ����� ���� ����, 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, �����.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 ������. ����� ��, �� 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. ��� ��. �� ������� ���! - ���� ��� � ���� ������� ��� �� ������. �� ������ �� ������, � �� ���� ���������� �� ���� � ��� ����� ����� ����� �� ������ 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, ���� �� �� ��� ���. ����, �� ��� �� �� ������. ���� �� 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! - ����� �� ���� ���� � ������ ������� � ������� �� ����� �� �������, ��� ������� ���� ����: - �� ��������! �� ����, ����� 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! ������ �� �� �� ������� � ����� ���. ���� �� ���. ���� ����� �� ��������� ������ ����? � ����� ��� �� ���������...? �, 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 � ����������� �</w:t>
      </w:r>
      <w:r>
        <w:rPr/>
        <w:t>. �� �� ������ ���� �� � ��������; ��������� � �� ����������� � ���� ������� ���� ����. �������� ���� ����� �������� � ��� � �������� ���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� �� �� ����� �������: ���� ��� �����; �������� ���� ��� �����.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���.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, �� �� �� ���. �� �� ������.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?- ������ � ������. - �������� �� �� 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. - ��� �������� ������ �� ����� �������� � ���� �� �� ������ �� � ��������, �� 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�� �� �� ������. �� ������� �� ����� ���� �� ���?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 �� ������ � �� ����� �� ��</w:t>
      </w:r>
      <w:r>
        <w:rPr/>
        <w:t>, �� ������ � �� ������ � ��. � ��������� �� ����. ��� �� ��������� ��� ����� ���� �� ���� � ������� ����. �� �� �� 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 ��� ��</w:t>
      </w:r>
      <w:r>
        <w:rPr/>
        <w:t>, �� �� ����� ����� �� ������ � ������ �� ����� � ����������� �. �� ���� � �������� ����� � �������� ��������, ��������� �� ���,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-����� ��� ��� �� �� ������� �� �����; ������� �� �� ����� ������� ����, � ����� � ����� � ���, ���� ������ �������, �� ������ ��� ������� � �������� ������ ������ �� ��� ������� ����. ����� ���������. � �� ���� � ��� ��. ������� ���� �������� ��������� ��. ��� �������� ������ �� ��� ���� ���� � ������ ������� ��; ����� ������� ������ ��, ������� ������� ���� ������ �� ������ �� � � ������ �� �� ������� ������ ���� ������� ��� ��� 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. ���� ����?���� �� ���� ����.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��� �������� � ���� ����</w:t>
      </w:r>
      <w:r>
        <w:rPr/>
        <w:t>: - �������� ������ ��? ��� ����� ��� ������ 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, ������; ������ � ������. � ���� �� ���� ����.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� ���� � ����� ����� ����� �� �� ������ ����� ���� �� ���� � ���� ������� � � ���� � 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��� � �� ������ ������ �� �������� ��� ������������ ������</w:t>
      </w:r>
      <w:r>
        <w:rPr/>
        <w:t>, ������ ������ �������� ������������ � ����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 ����������� �� ����� ��</w:t>
      </w:r>
      <w:r>
        <w:rPr/>
        <w:t>; ���� �, �� ������ ��������, ���� ������ �� �������� ���������� �� ���, � ������ ����� �� ������ ����, ����� �� ������� 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 �� ������� ����������� �� ����� ����</w:t>
      </w:r>
      <w:r>
        <w:rPr/>
        <w:t>: ������� �� ����������� � ������, ������ �� ���. �� ������ ��� �� �� ����� ����������, �� ���� ���� ���, ����� �� ������; �� ����� ������, ��� ������ � ���� �� ��������� �� ����� ���� � �� �������, ������ ���� �� �� ���� �������� �� ����� � ����� ������� �� ���������� ��-����� �������. ���� �� ���� ������, ���, ��� � ��� ��� �������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 ��� � ������</w:t>
      </w:r>
      <w:r>
        <w:rPr/>
        <w:t>. �� ����� �������� ����� ������ � ���, �� ����� ��� � ������ ���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, ������� ��. - ���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 �����. - 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- ���������� ������� ������ � �������� ������� �� ��� ����� ��������, ������ ��� �������� ���� ��� ������ �� ���� � 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�� ���������</w:t>
      </w:r>
      <w:r>
        <w:rPr/>
        <w:t>, �� �� ����� ����; � ������ ��� ������� ���� � ������ ����������, ������� �� ������ � ��� ��������� �� ��������� � ������ ���� ��� ���� ������, ���� �� ������ �� 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������� ���� ����� �� � ��. ������ �� ���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</w:t>
      </w:r>
      <w:r>
        <w:rPr/>
        <w:t>-�������� ��������� �� ������ 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��� ������, ���������� �� �� ���. � �����, �� �� ����������, �� ��� ��� �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 ������ ��������</w:t>
      </w:r>
      <w:r>
        <w:rPr/>
        <w:t>.������� ���� �� �� �� ������; ���������� � ���� �� ����. ������� �� ������� ������ 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 ������ � � ���������</w:t>
      </w:r>
      <w:r>
        <w:rPr/>
        <w:t>, �� ���� ����� �����,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� �������� ����. �����, �� 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</w:t>
      </w:r>
      <w:r>
        <w:rPr/>
        <w:t>, �������� ���� ����� 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, �����, ������ ���� �� ����, �� ��� �� �� ������. - ��� � �������� � �������� �� ��������� �� ����. - ��� ��� ��������. �������� �� ����, �����?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, �� ������� ����� ���� ��� ��������. �, �����, ���� �� ������������, ���� �� ������, �� ���� ���� �� ����� 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 ���� �� ������</w:t>
      </w:r>
      <w:r>
        <w:rPr/>
        <w:t>, ��� ������� � ����� 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 ������ ��� ����� ��������� ���, ������ ���� ��� ������ �� ������ �� �������� ���� �������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 ���� ��.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 ����</w:t>
      </w:r>
      <w:r>
        <w:rPr/>
        <w:t>, ����� � �� �������. ��� �������. ��� ���� ���� ������ ����� �� ����, �� ����� �� ����� �� ������� ��� ������� � �������� �� ���������� � ����� � ���� �� ����, ����� ���� ��� ������� ����� ����� ������ �� ������� ��� ������ � �� �� ������, � � ������, �� �� �� �������, ������ ������ ���� ������� ���� ���, ���� ���. ��� �� ������� ��� �������� ������, ����� �� ������� ���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�� � ����� ��������</w:t>
      </w:r>
      <w:r>
        <w:rPr/>
        <w:t>. � ��������� ������ � ��� ����� �� ������ ������ �� ����� ����, � ��� �� �������. �� ����� ���� ��� ������� ������ � ������ ������; � �������� ������ � �������.�� ������ �����, � ��� �������� ��� ��������� ���. ����� �� ����� �� �������, �� � �������, ��� �� ����� �� ����� �� ���������� �������� � ������������. � �� ���������� � ���������� ���� ���� ������� �� �����, �� ��������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 ������ ���� �� ����� ��� � ������� �� ����� �� �����</w:t>
      </w:r>
      <w:r>
        <w:rPr/>
        <w:t>, ������� �� ����� ���� �� �� �������� ��� � ������, ������ ������ �� ����� �� � ������ �� ���� �� ����� � ���� �� ������ ��� �� ����� � ������ ��������� �� ������ ��; � ������ ��� ����: " ��� ��, ����, ��� �� �� �������� ����", � 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 ��� �� �� ���� ��������� �� �� ���� �����. ���� ��� ����� � ����� � ������ �� ���, ����� �� �� ������ � ������ �� ����� ���� ���. � ������ ����� ������� �������� ��� ����, ��� ��� ������, ������ �� � ����� ������ ��� ��������, ���� � �� ������� � ������� ���� �� � ���� ���. �� ������� ��� �� �������, �� � �� � ������ �� ������ ��. �� �� ����� ��������, � �� ���� ��� ������ �� ����, �� ����� �� ���-������ ���� ��� ����, �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 �� �����</w:t>
      </w:r>
      <w:r>
        <w:rPr/>
        <w:t>. �� ���� �� �����, ������ ���� ��� ������ �� ��, ������ ������� �� ������ � �� ���� �������� �� ������� ����. ���� �������� ��� ������ � ����� ������ � �� ������ ��� �� �� ���,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� � ��� �� ������ ����� ��?� �� �����. �� ������ �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 ������� �� ���� �� �� ���� ������� ���� � ���� ������������ ��������� � ������ �������� ������� �������</w:t>
      </w:r>
      <w:r>
        <w:rPr/>
        <w:t>, �������� � ����� ��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?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 � �������������, ����� �������. �������� �� �� �� ����� ������� ��� ��������� ������.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 �������</w:t>
      </w:r>
      <w:r>
        <w:rPr/>
        <w:t>, �������� ������ ������� �� ����� ������-�����. �� ���� �������� ��� ���� ��: "������ �����������. �������! ������ �����������. ������ �����������." ������ �� ���������� ���� ���������� � ���� � ������ � ������ ����, ������ ����� ����� �� ������ ��, ����� � �� 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! ��������! � �� ������ �� �� ����������, �� �� �� ������������,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 ��� �����</w:t>
      </w:r>
      <w:r>
        <w:rPr/>
        <w:t>, ������� �� ��� ��, ���� ������ �� ����� ��������� 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, � ���� ��, ���� �� �� ����� ���� ������, �� ������ �� ������.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 ���� ������� ��� ���������� �� � ����� � ������ � �� ��������</w:t>
      </w:r>
      <w:r>
        <w:rPr/>
        <w:t>, ����� � ��� ��������� � ������ ������, �� ��� ����� ������ �� � ������. ������� �� �������, ���� �� ����-�� �� ��� ������ �� �� ������ � �� ������ ��� ��� � �����, ����� ����� ���� �� ����, ������ ���� �� �� ����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� ������� � ���</w:t>
      </w:r>
      <w:r>
        <w:rPr/>
        <w:t>, ���� �� 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 �� ��. �������. - � ���� �������� ���� ������ ����� ������ �� 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� ������� �� ������ � �� ������ ����� ����</w:t>
      </w:r>
      <w:r>
        <w:rPr/>
        <w:t>, ����� �� ����������� ���� ������ ���������, �������� � ������ �������. � ������� ���������� ��������, ������� ��������,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 �� � �� ������ ��� ��</w:t>
      </w:r>
      <w:r>
        <w:rPr/>
        <w:t>. ��� � ������ 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.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? ��� 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 ����� � ������ �����</w:t>
      </w:r>
      <w:r>
        <w:rPr/>
        <w:t>, � ������ ���������, ���� ���� ������� ������ �� �� ��� ������� ���� � ������� ���� � ������� ������� �� ����� ������,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 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;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? - �������� ������ ����������. ��� � �������� ����� 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 ����, ����� �������. - ������ �� ���� ���������. - �� �� ���� - ��� ������ �������� ������. - ��� �� ���� �� �������� ������� ��. ��������� � ��������� � �������� �� ����������. ���� ���� �� ��� �� �� ����� ������� ��������, �� ����� ���� � ��������, � ������ ���� � ���������. �� ����� ���� �� �� ������, �� ���� �� ��� �������� ����������. �� ��� ��� � ������ ���� ���� �� �� ���������� �� �� ��������� � ���� � �� �� ��������. ��-����� �� ��� ����������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 ������� � ����. ����� �� �� ���.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 ��, �� ��� �� ������ �� ��������, ���� ���� ����� 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 ������. ����� ��� �������� � �� ���������, �� � ������� �������� ��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 ���� �� �� ������</w:t>
      </w:r>
      <w:r>
        <w:rPr/>
        <w:t>: ������� � �� ��������, � ������ � �� ��� ������ ���� �� �� 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� ������� ����</w:t>
      </w:r>
      <w:r>
        <w:rPr/>
        <w:t>,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...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 ���� ������ - ���� ���. - ������� ����, ��������� ����� � ���� ����������. �������� �, �� �� � �������� � ������� �����. �� �� ������. � ���� ��� ����� �� ������ � �����������. � ����� �� ���� ������ ���������, �� ��������� ��������, ��� �� ��������� � ���� � �� ��������. ��� ����. - ��� ������� ����� ��� �������� ��: - � ����������� ��� �� ������. ������ 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. - ���� ���� ������ �� ���. - ��...�� �������� ����� �������, �������. �...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. - ������ �� ��� ���� �� �� ��������� �� ������, �� ����� �� ���� ������ � ��� �� ��������, ����� �� ��������. - ����� ��� ������. �����...����� ���� ����������. ��������. ����-�� ��� ��������.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</w:t>
      </w:r>
      <w:r>
        <w:rPr/>
        <w:t>, ����� �� ���� ������� �� ������ 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 ����. ����� �� ���� ����.. �� ������ ��� �������. ���� �� ��������� ���� ���. - ��� �� ������ ��� ������ � ���� ���� ������, 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</w:t>
      </w:r>
      <w:r>
        <w:rPr/>
        <w:t>, ������ �� ���������� �� �������; � ������������ �� ���� � ��������� ������� ������. ���� ���� � ��������, ������ ���� ���� �� � ������. ��� ���� � ��������; ���� �� ��� 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; ���� ��� ���� ������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 �����</w:t>
      </w:r>
      <w:r>
        <w:rPr/>
        <w:t>, �� � � �������� ������ �� ������ ���, ������ ������, �� ������ �������� ����� ��� ��������� ���, �������� �� ������ ������ �� �� � �������� �� ������������ �� ������ ����� ����� ��, � �� ������ ������, ���� �� �������� of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��� �������</w:t>
      </w:r>
      <w:r>
        <w:rPr/>
        <w:t>; ������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 ����</w:t>
      </w:r>
      <w:r>
        <w:rPr/>
        <w:t>, ���� ��� ���� �������� � ����, ���� ��� �� ���� �����������, ������ ������� ��� ����� ��. ������ ������� �� ������������ �������� ���� ��������� � ����������, ������ �������� �� ������ ���, ��������� �� ���� - � ��� �� �� ������� �� ����� ��� ���� ���������� ���� 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��</w:t>
      </w:r>
      <w:r>
        <w:rPr/>
        <w:t>, ������ ��� �� ���� ����� ���� ��������. �������� ����� ��� ���� �� ������ ����� ����� ������������. �������� ��� ���� ������ �������� �� ������������ �� ��������� �� ���������� �� ���, ����� ���� � ����� � ���� ������ ������� ���������, �� �� 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 �� ���� ����</w:t>
      </w:r>
      <w:r>
        <w:rPr/>
        <w:t>. �������� �������, ���� ����� �� �������. ������ � �������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 � ��� ��������� � ������, 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 � ������ ������, ����? ������ ��������� ��������� 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� �� � ������� ����, ������� ������, � ��� ���� �� �� ������. ������ ���� �� �� �������, �� ��-����� �� �� ��� ������, ��������� ����������, ������ ������ �� �� ����� � ��������,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 ����. �� �� ���� �������� ��� � ��������� ��������, ���� ��� ����� ����� �������� � �� �� ����� �� ����. � ������ �� ��� ���������� ������. ��, �� ����! ����, �� �� �� ������� �� ����: ���� ��� �����, �� ����� �� ������ ���� �������� �����. � ���� � �� �� �� �������� �� ����� �� �������, �� ���� �� �� �� ����� � ��. 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� �� �� ������ � ������ ��� ������</w:t>
      </w:r>
      <w:r>
        <w:rPr/>
        <w:t>, �� ������ ������ ����� ���������. ������ � ����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 ������ ��������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.. ����� ������ �� ����? �������� �� �� ���� ������ �� �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�� �� - ��, �� �����, ��. ��������� �� ����� ����� ���� ���� ������ �� �� ������� � ����� ���� ����, ��������� � ����� �����. ��, ������ �����, �� ������. ������ �� ��� ������� ������ ��������.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, ��� �� ���. ����� � �� �, � ������� ��� �� ���� ������: ����, �� � ��������� ����� �� ���� ��, ������ � ��� ��������.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 �������</w:t>
      </w:r>
      <w:r>
        <w:rPr/>
        <w:t>; ����� �������� ������ � ������ �� � ���������, � ������� �� ����� ����� ���� � ������� ����� ����������; ������� ����� � ������ �,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, �������� ���, �� ���� ������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��</w:t>
      </w:r>
      <w:r>
        <w:rPr/>
        <w:t>. ����� �� 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 ���� �� � ����� ������� �� ������ �� 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� �������. ��������� ��� ������ ����. ��� �����, ��� ����. ������� ����; � �� �� �������� 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 �� ���� ���� ������ � ������. � ���� ��� � ����� ���� �� �������� ����� ������ � ��� � ���� �� ���, ��� ����� �� �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 � ��, �� 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 ��� ���; 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� �� � �������. - ������ �� ���� ������. - � ��� ���������� �������, ����� �� � �����. ������ �. ���� �, �� ��� �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 � ���� ����� �� ���� ���. - ���, �������� �� �������� �� ����������� �� ������, ��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 �� ���������� � ��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���. � ������� ����� ���� ������� �������; ����� ����� �� ������� � �� �������� � ����. - ��� �������� ��� ������, � �����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� ����� �����. ����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 ���</w:t>
      </w:r>
      <w:r>
        <w:rPr/>
        <w:t>, �������� �� ��������, ���� ���� ���� �� ��� ����, �� ��� ��������, ������ �� ������ � ��� ������ �� � ������ �� ���; ������ �� ���������� �������� �������� �� ������� �� ��� �������, ���� �� �� ������ �� ����������� ��������� �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 ��������� ������ ������ �������� ���� ������� � �������� �� ��� � �� ���� ���� ����</w:t>
      </w:r>
      <w:r>
        <w:rPr/>
        <w:t>, ������ �� ���������� ���������. ������, ���� �������� �� �����, 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�� �������� ��� ����������� �� ���, ����� - �� ���� ��-�����: ���� �����, �� ��� ������ ��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���</w:t>
      </w:r>
      <w:r>
        <w:rPr/>
        <w:t>; �������� ��� ������ ��� ������� ���� �������� �� ���� � ������ ���� �� ���������, 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���� � ���. �� �����. �� ���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������ � �� �� ��� �� �������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 ���������</w:t>
      </w:r>
      <w:r>
        <w:rPr/>
        <w:t>, ��� �� ������ ����� ��� �������, ����� ������� �� ������ ���� � ������ � �� ����� � ���������. ��� �� �������� ������ �� �����: " ����� �� ��� ������ ���������." � �������� �� �������: "��������, �� ������ ��������� � � ������������� � �������, �� ������ �� �������� � ��������, �� �� ������� 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 ���� � �� ������ � ���������</w:t>
      </w:r>
      <w:r>
        <w:rPr/>
        <w:t>, ���� ������� �� ���� 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 � ��� ��������� � ����� ��? ������� �� � ����� ��� ��-����; ��� � ����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- �������� ����� - ���, �� ���� �� �����, �� ��� ��������, 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 �� ���, ��� � �����, ���������� �� �������� ������ ��� ��� ������, ����� 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���� ����</w:t>
      </w:r>
      <w:r>
        <w:rPr/>
        <w:t>, ��������� ������ �� ��� �������� ���� ��������; ���� ���� ������ ���� ������ � ���� ��� ����� ��� �������� ��������. �� ������ ������ ��� ����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 ������</w:t>
      </w:r>
      <w:r>
        <w:rPr/>
        <w:t>, �������� �� ����� � ��������. ��� � ������ ����� ��������� ������� � �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 ���������� ���� � ����� �� ��</w:t>
      </w:r>
      <w:r>
        <w:rPr/>
        <w:t>, � ������ ������� ����� �� ������� � ������ ������� ��������, ���� ������� � �����.��� ���� � ����� ���. � �� �����! � ������� ����������, � �� ���� ����� ������� ������, ����� ����� ���� 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� ��������������</w:t>
      </w:r>
      <w:r>
        <w:rPr/>
        <w:t>; �� �� ������� �� �� ������. ���� ������ �� ��������� �� �����������, ����� � ��������� �� ������� � ����,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 ������� ������ ������</w:t>
      </w:r>
      <w:r>
        <w:rPr/>
        <w:t>, ������ ������� �� ������ 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 � �����</w:t>
      </w:r>
      <w:r>
        <w:rPr/>
        <w:t>. � ��� �� ������ � ��������, ��������� ���� ���� ������,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 �� ����� �� �� ����. �� ���� �������� ���� ������� ���. ������������� ���� �� ������ ��������, �� ���� �� �����. ��� ����� ������, ������ ������� ��� � � �����������. �� ����� �� ���� �������� �����. ��� �������, �����. �...��� 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 ��������</w:t>
      </w:r>
      <w:r>
        <w:rPr/>
        <w:t>, ����� ���� ���� ������� � ������� �� ���� ��������, ������ ��� ���������, ��� ���� ����� ������� � ������� ����� ����� ��������� �� �����, ���� ������� �����. ������ ����� ��� ���� �������. ����� ���� ����� ����� �� ������, � ���� ���� � �� ��������, ������ 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 �� ������� � �������� ��� ���� ��</w:t>
      </w:r>
      <w:r>
        <w:rPr/>
        <w:t>, ����� �� ����� �� ���� � ������, ������� ��������� ���� ������ ��. � ������ �� ������ ����� ��������, �� ������ �� ����, � ���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 �������</w:t>
      </w:r>
      <w:r>
        <w:rPr/>
        <w:t>: ������� �� ���� �����, � ������ �� �������: "������� ��! ������� ��!" ������ �� ���� �� ���� �� ���� �����, ��� ������ ��� � �������� ���� ������� ��� ���� ��. ������ � ���� ��������� �� ���� � �� ���������� � �� ������� �����.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 ��� �� ���� �� ������� ������ �� ���� ������, ���������� ����� �������� 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 ��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.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�����. - � ����� ������� � ������ �� ��������, � � ���� �� �� ���������� �������� ���� ������� ��� ������. � ������� �� ���� ��� �������� ��� ������� � �������� ����� �� ��������. ������ ��� �������,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 ��� �����������. �� �����, �� �������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������ ����� � ����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���� ������ ��� �� �� �������? 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..�� �� ����. ���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� � ���� ��?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</w:t>
      </w:r>
      <w:r>
        <w:rPr/>
        <w:t>-����� �� �������� � ���� ��������� ��������� � ���, �� ��� ��������, ��� ��� ���� �� ���� � �������, ������� �� ����� ������. ����� � ��� �������� � ������ ��� �� �������� �� ��, ���, �� ������ � ���� ���� � ���� � ������ �������� �� ������ ������ ���������, ��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</w:t>
      </w:r>
      <w:r>
        <w:rPr/>
        <w:t>, ������ ����: "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. �, ����� ��. - ��� ������ ������� � ���� �� ��������� � � ������.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 ����� ��� - ���? �����...�� � ���? ��... ���...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 ������. �������...�������, �� ������� �� �� ����������. ��� �� � � ��������, �� �� �� ������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 � �����������</w:t>
      </w:r>
      <w:r>
        <w:rPr/>
        <w:t>, ������ �� ����, ��� � ����� � ���� ��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��, �� �����! - ���� ���, ���� ��� ��� �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, ������. ��� �� �������, �����.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? �, 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 ������ � ��</w:t>
      </w:r>
      <w:r>
        <w:rPr/>
        <w:t>-����� ���� � ��������� ���� ������ �� ��������, ��� ����� ������ �� ��������, � � ������� 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��� �� ������ ���. �� �� ������ �� ������.���� � ����� �� �� �������. ���� ���� �� �� ���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���</w:t>
      </w:r>
      <w:r>
        <w:rPr/>
        <w:t>. ���� ����� ������ ���� � ���� �����, ������� �����, � ���� ���������� ���� ����, ����� �� ���������� � ������ �� ������� ���� � �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� ������ �������� ������ �� ����������� 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 �� � �������� ����. ����� � ���, ����������, � ���������, �� ������������ ������� ���� � �� ������. ���� �� ���� �� � �������, ������ �������� �, ����� ��������, � ����� ���. ���...���� 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... - �� �� ���� �� ������� �����������, ����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! ���� ������ ���� ���� ��������, ����� ����� ���������� �����������. �� �� �������, �� 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-����� ��� ������ �� ����������, ����� �� ��� ���������, �� ���������� ��-�������. � ������ ������� ��� ��������, ���� 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 ���, ������ �������.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� ���������. ����-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. ����� � ������. ����� ������ ��� �� � �������� � ������� �����. ����� �� ����� �� ����� 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 ��� � �������� ���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 ��� ���� ����� ���</w:t>
      </w:r>
      <w:r>
        <w:rPr/>
        <w:t>, ����� � ��� ���� ������������� � ���� �� ������� 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 �������, �� ��� �������� �� �� ����� �� ���������� �������� � ���� �� �� ��������� ���������� ��� ���� �, ���� ���� ���������� ������ ���, ������ �� ��� ������� ������� �� ���������� ��. ����� ���� �� �����, �������� � �� �� ���� �� ����� ������, � � ������ �� � ������ �������. ������ �� �� ����, ���� � ������, �� � ������� ���, ��� ���� ���� �� �� �����. ���� �� ��� ������� �������� � ����� ����, ��� ��� �� � � �������� �� �������. �� ������ ������ ������� �� ������ �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 ���� �������� ����</w:t>
      </w:r>
      <w:r>
        <w:rPr/>
        <w:t>, ������ ��� �� ������������� �����, ���� �� �� �� ���� ����� ��������� ������������ �� �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�� ���������� ������, �� ������ �� ���� � ��-����. ���� �� �������� � ����������� ��������, ����� �� ���� ��� ���� ����� ����� �� �� �������, �� ������ ��� �� ����� � ����� ��������, ��������� ������, �� ���� �� �� ������� ����� � ������� ���. - ��� �� ������ �� ������. - ��������� �, �� ����� �� �� ���������� �� ������� ���� � �� ������������ �� �� ������ ������, � ����� �� �� ����� ���� �� ����������� ����, ��� �� ���� ��� � �� ��� �� ������ �� �� ���� ���������. � ���� �� ����� ����...�� ���� �� �� ��������� � �����. �� ����� ���� ������ � ��������, ������� �� �������� ���� �������� �� ������. ����� ������ �� ���� � �� ����, ������ ������� �� ���������� ��: ���� �� ���� �� �������� �� �����. � � ����� ����� ��������� � �� ������������� ��������, �� � ���������� �����, �� �� �� �������� �� ���� ������. � ����� �� �����, ���������� ��� �� ��������: ������ �������� �� �� �� ������� �� ������� ����������, ������ ��� ����������� �� �������, �� � ����� ������, ������ ��������� �������� � � �����������, ��� ���� �� ������ �������� �� ��������. � ���� ��...��� � ��������� ��-����� �� ����� ����, �������� � � ������ �������� �����.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 ������� �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, ������ ��� ����. �������� � ���, �� ��� � �������� �� ������ � ������ �����. � ��� ����� �� ���, ��� ����� � ������ ��� �������, �� �� ���� ���� ����� ��. �� ����, ��� �� �� ����� ����...�! - ��� ������� � ���� ���� ������ �� ���� �� �� ������ ��� ���� - ����� � ������ ������. �� �� �� ������� ���������� 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 ������ 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. �� ���������, �� ���� ��� ������� �� ������ �� ������ ��� ���� ���� ���������� ������ ��� � �� ���� �� ������ ������. �� - ��� ��� ������ - �, ��������, � ������ �������, �� �� ������ ��� ����. ����� �� ��� �� � �������, �� � ������� ���� ��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 ����</w:t>
      </w:r>
      <w:r>
        <w:rPr/>
        <w:t>, � ����������� �� �� ����������� �������, ������ ��� � �����.�� ����� �� �������� ���������� �� �����, � �������� ������ ���� � �� ����. ����, ���������� ����, �� ������ ������ �� ��������, ������ ����� ��������, �� ��� � �� ����� ���� ������ ���, 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, ������ �������, ��� �� ������ �� �� �� ���������, ������ � �����������, ���� �� �� �������� � �� ��� �������, �� �� �������� ������ ��������, �� �� �� ������ ������ � ������; � ������ ��� ��� ���� �������, �� �� �������� �� ������ ���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 ��������</w:t>
      </w:r>
      <w:r>
        <w:rPr/>
        <w:t>; ����� ����� ������ �� ����� � ��������, �� �� ����� ��������, ������ � ������ ���� ���������. � ����, ����� ������� �� ����, �������� ���������� �� ���� �� ������ ��� ���������, �� 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��� ����. �� ���� �� �������������� �� ����������������. ������� ���� ����� �� ���� ��� ����������, ��� ����������� ��. ��� � ���, 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 ���� �����</w:t>
      </w:r>
      <w:r>
        <w:rPr/>
        <w:t>, �� ������ �� �������� �� ������ �� ��� 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, ����� ����� ����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. �� ����� ����. � ����� ���� �� ������� ����� � �� �� �������, ���� ��. ����� �� �� ����� ����? ��. ��. ���� ������!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� �������� ������� ����</w:t>
      </w:r>
      <w:r>
        <w:rPr/>
        <w:t>, � ������� ��������. ������ ������� ��� ������ �� ������ �����, �������� �� � ��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 �������� �� �� ������, ������ �� �� ������� � ���� ��������� � �� ������� ����. � ������ � ���� ����. ���� �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 � ��������� ��������</w:t>
      </w:r>
      <w:r>
        <w:rPr/>
        <w:t>, � � ��� ��� ������ ���, ������ ������ �� ������ �� ���������� �� � ������ �� ������ ������� � �� �� ������ ���� ��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� ���� ���� �� ����� �� ���������� � ������ ���� ���� �����</w:t>
      </w:r>
      <w:r>
        <w:rPr/>
        <w:t>, ������ � ������ �������, �� �� � ������ � �� ������� �����. � ��� ������ �� ��������, �� � ������� ��������� � ������� �� �� ����� ������� ����, ������� ����, ������ ������� ��� �� 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 ���� � ����� �� ������ ��� ������ �� ������</w:t>
      </w:r>
      <w:r>
        <w:rPr/>
        <w:t>. ������ �� �� �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 ������</w:t>
      </w:r>
      <w:r>
        <w:rPr/>
        <w:t>,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 ������� �����. ��� � ���������� �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 ��������, ���. - ������ 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, �� ���� � ��������. � ������ ������ �� � ������� �� �� 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, ������� �� ����. ��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 ��. �� �� ���� �� �������. ������ ������, �� � ��������� ���� 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</w:t>
      </w:r>
      <w:r>
        <w:rPr/>
        <w:t>, �� ����� �� ����� ���� ����� �����, ����� �� �� ���� ���� � �� �� ������� ����� �� � ��������, �� ��� �� ���� �� �� ����� �� 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-�� ���� ����� ���� ������ �����, ������ ������� �� ������ � ���� 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 ������ �� ���� ��� ���������</w:t>
      </w:r>
      <w:r>
        <w:rPr/>
        <w:t>.. ������ ������ ��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. - �� �� �� ������ �������� ������: - ���� � 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 ������, �����. ���� ����� �� ������ � ��� � ����, �� - ��� ��� �� ������ � ������� ������� �� �� ���� ������ - ���� ��� �����. �� ����; �� �� ��������. ��, �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. - ������ ����� ���� ����� ������ �� ���� ��. - �����, � ��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����� �� ����� ���. �����...����� �� �� ������� 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 �� ������ ���� ����</w:t>
      </w:r>
      <w:r>
        <w:rPr/>
        <w:t>, �� ��� ���� ����, ����� ������� ������� � ������, �� �� �������� �� �����, � �� ����, ��� ����.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��, �� ��� �� ���� ����, ��� ���� ������ ����-�� ������ �� ��������� � ������ ��-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...�� �� �������� ����, �����. ��� ��; �� �� �������� ����. �����...����� �� � �����. �����...����� �� ����� �� ��� ���. ��...�� ���� ����� �� ����� ���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, �� ��� - ������ ���� �� �������� - � �� �� ���������, �� ���� ����� �� ����� ������ � �� �� ������. � �� �� ��������: � �������,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��� �����</w:t>
      </w:r>
      <w:r>
        <w:rPr/>
        <w:t>, �� ����� �� �� ������ ��� �� � ���������.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��� ��. � �������, � ����� �� ���������� ��-�����. �� �� ����� �� ����� ��������. ���� ����� �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 ��������� ���� ����</w:t>
      </w:r>
      <w:r>
        <w:rPr/>
        <w:t>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��.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 ������ � ������ ��� ����, ������ �� �� ���� ����, ����� �� ���� � �� �� ������. � ���� 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? �� ������ 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.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���������</w:t>
      </w:r>
      <w:r>
        <w:rPr/>
        <w:t>, ������ �� � ���� �� ������� �������, ������ ��� ������. � ������, �������� ��� �������� �� �����, �� �������� ����� ����� �� ������ 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� �� ���� ��</w:t>
      </w:r>
      <w:r>
        <w:rPr/>
        <w:t>,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 �� ��������</w:t>
      </w:r>
      <w:r>
        <w:rPr/>
        <w:t>, ������ ������� � �����. � �� ���� ��������� � ������ ���� ����������. ����� �� ���� ����� ���� � ���� ���� ���������� ������� ����� �����, �� ����, �� �� ����� �� �������� ���� � �� ����, �� ��� ���� ���� �� �����. � ���� �� ������ �� �� ������ ��� ������ ���� � �� �� ������� ��� �� ����� ���� ���� ������� ��������, ������ ��� �� � ���� �� ���� ����� �������������� ����. ���������� � � ���������, ���� ����� ������, ������ �� �������� �������. ���� � ��� ������ �� �� ���� - �������� ������� - �������, � ����� ���� ���������� ����� �������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 ������� � ���� �� ����� �� ��������</w:t>
      </w:r>
      <w:r>
        <w:rPr/>
        <w:t>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>, � ���� �� ������� ���� ����������, ����� ������, ������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����� � ��������� - ���� ���. - �������� ��������� ����, �� � �� ������������ ���� ���������� ������ ��� ���������� �� �� ����� ����� ������, ���� ����-��� ������. ���� �� ���� ��-����� �����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��������? - ����� � ����� �� �������� ����� ����� � ���������� � ���� �� �� �� ������ �� �������. ��� ��� ��������� �� ������ � �� �� ������� ��� ������������ ������ �� ������� �. �������� � ����� �� ���������. �� ����� ���� ���� ������� ��� ��������� ���� ���� ����� �� ���������������, �� ��� ��������, ����� ��� ����� ����� �����������, ���� �� ���� ������ �� ���� �����, 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 � ��������� �</w:t>
      </w:r>
      <w:r>
        <w:rPr/>
        <w:t>, � �������� ��� 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�������� ��? - ���� �. - ��-����� ����������? �������� �� �� �� ����� ����������? �������� �� �� �����? �� ������� ������ ��: �� �������� �������� ��; ���� �� �������� ������, ���� � ���� �� �� ������� �� ���. �� ����������� �� � ���� ���� ���� ���� ��������� ��������� �� ����������� �� �������, ����? - � �������� � ��-����� ����, �� ��� �� ���� ��������� �� �����. - �� ���� �� �� �������� � �������, �� �� ����� ����, �� �� �������� ��� �� ������ �� �������� 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 � �������, ���� ����. ������� �� �� ����� �� ������� � ����� ������� ������� �������, ���� �� �� �� ������� �� � 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 ������ �� �� ������ �� �� ������� ������! � ���� �� ���. ��� ����� �� ����, �� �� ���. ������ ��? - � �������. - �� �������� �� �������� ���, ������ ��� ���� �� �� ������� � �� ����� ���, ���� ���� 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 ������ �</w:t>
      </w:r>
      <w:r>
        <w:rPr/>
        <w:t>; � ���� �� �������. ������ ���� ������ ������ �� � ������� �� ����� ������ ��, ���� ������� ������� � ��� ������ 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</w:t>
      </w:r>
      <w:r>
        <w:rPr/>
        <w:t>, ������� �� �� ���� � ��, � ������ ���������� �� � ���� ������ ����� ������� �����, ������� �������, ��� �� ������ �� 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; ���� ����������� ���� ��� ����������� ���� ���� ���� �� � ���, ����� ������ ���� ������ ��������, ������ � �� ������ 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 ������� �������� �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��� ���</w:t>
      </w:r>
      <w:r>
        <w:rPr/>
        <w:t>, ������ � �������� ��� �.����� � �����, ������� �� �� ��� �� ����� � �� ������� � ������. �� ������ �� �� ������� ��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 ��� 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��, � � � ��������� ��� ������.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 ������� �� �����</w:t>
      </w:r>
      <w:r>
        <w:rPr/>
        <w:t>. �� �� ���������� � ������� �����, ���������� �� �����������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 ������� � ������ ������</w:t>
      </w:r>
      <w:r>
        <w:rPr/>
        <w:t>. ����� ��� �� �����, �������� �������� � � ����� �� �� 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- ���� ���. - ����� �� ����� �������� �� ��� ��� � ����� �������. ���� ����! ��� ��� �� ����. ����, �� �� � ����� �� ������� ��������. ���������� ���� �� ��������. �� ������� ��? � ��� ����� �� �����������. � ������� � ������ ��������. �� ��� ������ �����! �� ������ �� - ��� ������ ���� - ������, �� ��������� �� ������ �� �������� �� ������, ���� �� ������� � ���������� ���������. ������ � ������ �� �������. ������ �� ����� �� ����. 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 �� ���� ��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! ��� �����! - ���������� ����� ����� �� ����. - �� �� ������ ���� � ���, ������ �������. � ������� �� ��� ���������� �� ���� ��. ������� ���, �� � ��� 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! ��� �� ����� �� �� ������� �� ������� ����� � ������ � �������, ������� �� � ��������. � �� �� �� ����� ������ 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</w:t>
      </w:r>
      <w:r>
        <w:rPr/>
        <w:t>, ���� �������� ��� �� ������� �� ���� ������� �����; �� ������, ����� ���������� ��� ���� ��� �������� 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 �������� ����, ����� �� ���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 ���������. - ���� ����� �������� ������� �� �� ����� �� ������. �� ������ ��� ����� �� ������ ��� ���� ��� ����� ������, ���������� ������� ����������� �� � ���� �� �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�� �� ���� �����: ��� ������ ����������� 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 ��� ��-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 ���</w:t>
      </w:r>
      <w:r>
        <w:rPr/>
        <w:t>-������� ������� � ������� ��� ���������� � ����� ������ ������� ���� � ������ �� ������. ���� ����� ����� ������ 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</w:t>
      </w:r>
      <w:r>
        <w:rPr/>
        <w:t>, ����� ��� ����� ������������ �� ���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 �����, �� ����� �� �������. ��� �� �� ��� �� ������ 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� ������������ ����� ��� � �� �������</w:t>
      </w:r>
      <w:r>
        <w:rPr/>
        <w:t>, ������ ������� � ��� ��������. � ������ ��� ������ �� 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, ���� �� ����� ������� �� ����� ��-�������; ��-����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����� �� ������ �� 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 ��� � �� ��� ����� �� �����, ��������� �����.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 ���� ����� � ����</w:t>
      </w:r>
      <w:r>
        <w:rPr/>
        <w:t>, �� �� ������ �� ����� ��-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�</w:t>
      </w:r>
      <w:r>
        <w:rPr/>
        <w:t>, ������ ����� ���� ������. ������ ���� ������������ ����. ��� ����� � ����, � ���� ���� ������ ������� ��� ������ 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 �������� � ��������, ���� - ���� �. - ���������� 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 �� ���. �����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�������, ���� �� �����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 �� ���� ���� 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 ���� � �� ������� ��� �������, ���� ������ ��� ��������. ���� ���� 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 �� �������� ������ � �����</w:t>
      </w:r>
      <w:r>
        <w:rPr/>
        <w:t>; ���������� �� ��� � �������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, ��! ��� �� ������ �����? � 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 �� �������� � ���� ������� �����</w:t>
      </w:r>
      <w:r>
        <w:rPr/>
        <w:t>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 ����. �� �����, ���� ������ ����. ������ ���� ������ ������ �� ���������, � ���� ������ ������ ��. 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��. �� ����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. ��. - ���� ������� ����� ����� �� ������ ��, ���������� ����: - ����� ��, �� �� �� ������? � ��������� ��������, �� �� ������ �� �������; ���� �� ����� � ��������������. - ��� �� ������ ���� �������: - �, ����� ���� ��� �� ������ �� ������ ���������� �������, �� �� ���� ����. - � ����� ����� ������: - �� �� ������� �� �� �����, �� �� 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 ������� ���� ���� � ����������� ������ � ���������� �������� ��� 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 ��������. � ��� �� ������ �� �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 � ���������, ������ �� � ���������� �� ���� ��� ��� � ������ �� ������ �������� � �� ������ �� � ���� ���� ���������� ������ ��� �� ���� �� �� ������ ������, � �� �� ���� � ������, ��� ��� ����, ����� � ������. �� ������ � � �� ����� ������ ��������. �� ������ - ��� �������� - � ����, �� �� ��� ������� �� ������������. �� ��� �� ��� ������ ��,�� ����� � ��� �� ������� �� ������� � ���� ���� ����� �� ���� �����, ������ ���� ����� �� �� �����. ����� ������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, �������� �� ������ �� ���� ������: � � �����, �� ����, ����� ����, �� �� ����������, �� �� �� ������� � �� �� ����� �����. �������, �� � �������� ������ � � �����. ���������� �� �� ���� �����. ��, �������� �� ���� �����. ����� �� �� ������ ������� �� ������� �� ���������. ��� ��� ������� ������ ��������, ���� ������ � ����� �����: ���� ���� �� � ���-����� ������, �� ����� ��� �����. ���� � ����� ������ ������. �� � ���� ������������. ��������; �� ����� ���� �� ���� � ������. ����� ���� ������ �� ������� �� ���� �� ��������? �������� �� ����������� � ���� ������� �����������. �������� ���� ����, ���� ����� ������. ��, ���� ��� ��������. � �� �������, ���� �� ������ �� �� �������. ���� ����� ������� �� �������� �� ������� � ����� ��� �� �������, ����� �� ���� ��: - "����� �� ��� ��� ���, �� �� � �������� � �� � ������ ���� ���. ��� ������ �� �� ������, �� �� � ������ �� ������ �." - ���� � ����� � ����� ������ ����� ��������. �� ������ ������ �� ����� ������� �����, ����� ��� � ��� �� �������, �� ����� ���� ����� ������ ����� ������ ���� ��������. ����� �� ��? ��� ���� ������� � ��������� �������. ����� ��, ���� �� ������ �� ������ �������. - ��� ���, ����� �������� � ���� ������ ������������ �� ���� � ���� ����: - ������� ��, �� ����� �� ����� �� � �������. �������� ��? ���� �� �������� �����. � ��� ����� �� ��������� �����. �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</w:t>
      </w:r>
      <w:r>
        <w:rPr/>
        <w:t>. ���� ��������� �� ��� �������� �� ���� �������, ���� ���� � ��� �� �� ����� �����. �� ������ �� �������, �� �� � ����� �� �� ������, �� ���� � ������������ ���� ������ ������ ������������ ������ ��� ���� ��. �� ���� ������ �� 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� � ���. ������ �� ��, �� �� � ��-�����, ��� ���������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 �� ������, ����? ���� ��������, ������ ���������, �� �� ������. ����� �� 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 �� �����: ������ ��� �����, ��� �������. �� �������� �������� ����� ���������. ��� �� ����� �������� �����������. ������� �� � ����. �� ����� ���� ��� ��� ���� ���� �� �� ����� � ���, �� ������������, �� ���� �� ����� � ��� ����, �� ������� � ���. � ����, �� ����� �� ������� ��������. ������� ���, �� �� �� �����, �� �� �� �� �������. ����� ����� �� �� ����, �� �� ������ ��� ������ �� �������, � �� ������ �� �� ������� � �� �������� . �� ���� ���� �� ������, ��� �� ���� �� ����� ���-����� �����. ������� �� �� �� �� ��� ��-����� �� ���� � ������ �� ���� ��� �� ������ ��� ������ ������������. ������ ������� �� �� ������ � ������ ����� �� ������� 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 ���������� �����, ����, ������� �����, ������� ����� 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��� ������ ����. �� ����� �� �� ������� ������ ��� ���� �������.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 �� ������, ����, �� ���� �� �� ���� ���� ����. ������� �� ������, ������ �� ���� ���� ��� ����� ��� �������, �� ��� ��� ���-������ �� ������: ������ ������ �� ���, � ������, � ����; � ����, �� ������� � �� �� ����, ������ ��� �� �� �������� ����� ���, ���� � ��� �� ����, �� ���� ������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�� ���� ������������, ���� � ������ ���������� ������, �� ����� ����� �� �� ������. �� �� ������, �� �� ��� ������� � ������ ���������. - ��� �� ������� ������ � ����: - �������� ��, ������, �� �� ������ ������. �������� ��. ���� ����� �� �������, �� - ��� ��� ������� ����� ����� ������ - �� ����� �� �����, ����� �� �� ������ �� ����, �� ����� ��������� �� � �� ����� �� �������. ���� ������ ����� �� �������. �� ��� �����������, ����� ���� �� �� �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>, ����� �� ����� �� ���� �� 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, �� �� � ����� �� �� �������� �� ���, ������ �� ���� �� �� ������. ���� 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� ���� � � ������� �� ���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 � ����������� ���-����� � ������������ �� ���������, ����� �� � ������� �� �� ���� �� �� ������. ���� ������ �� �������.� ����� ���� ����! ����������� � �� �� ������. � � � ����� ����� �� ������ ������. ������ ��, �� ����� � ����������� ��������, � ����� ������ �� ������. ��, �� ����� �������� � ����� ������ �� ������. ������ �� ������������ �� ����. ������� ���� ����������, ����� �� ������ ���� ���� ������. ��! ����! ��� �� ����� ��� ��. ���� ����, ����������� �� ����� �� ���� ����� ������. �, �� �������. �� ����, �� �� ������ �������� �� �������������. ���� �� �� ���������� �� ������ ��� ������ �������, �� �� ������ � �� �� ����� - �� ����� ����� �� �� ����� � �������� ������ �� �� �������� ����� ��-��������. � ����� ������� �� ��������, �� ����. ������ ���� �� ���. 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 ��������</w:t>
      </w:r>
      <w:r>
        <w:rPr/>
        <w:t>. ��, ��, �� ����� �� ������� ����. �� ��� ���� �� �� ������? �����, ���� � ��������,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 �������� ��� ������� � �������� � �� �� ������ � �� ���� ���� ���� � �� �������� �� �� �� �� �� ������ � �� �� ������ ����� ����</w:t>
      </w:r>
      <w:r>
        <w:rPr/>
        <w:t>. �� ���� ���� ���? �� ������, ����� �� ��� ���� ������, � �� ���� �������. �� ��� �������� ����� ���� �������, 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 �� ���� �� ��������� � � ��������</w:t>
      </w:r>
      <w:r>
        <w:rPr/>
        <w:t>, � ����� ������ � �������. ������ �� ��� ���, ������� �� ���� ��� � ������ �� �����. ������ �� ����� � �� ����, ������ � �� ������. ������ �� ����� ������ ����, �� ����� �����? ����� �� �� �����. �, �� ������; �� ����� �� ����� ������� �� ���� �����, �� �� �� �����, �� ��� ��� ��� �������. �, �������, ����� � ������� �����, � �����������. ����� �����! ����, ����. �� ����� �����. ��, �����. ��, ��, �����; ������� �� ��� ���, ������ �� ���� ��������, ����� �� ���������. �� �� ����� ���� �� �� ��������? ���� �� �� �������? ��� ����� �� ���� ������� ����� ����� �����. ��������, ����! ��������! ���� ����, �� ��������� ���� �� ���� ����! ����� �� ��� ����� � ���. ��, ��� ��������� ������������. ����� ���� �����, �� �� �� ����� �� ������ 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. ���� ������� ������. ������, ���������� � �� �������. ������ ���� �� �� �� ������� ��-�����. ������ ���� �� ���� �� ��� � ��� ���. ����� � ������, ����� ���� ���, �������� ��� ����. ��, �� ���� ������. ����� �� ���� ������� ��� - ��� �������� ��� ������ �� ���� �� ������� - � �� �������, � �� ������, � �� �������. ���� �� �����������. ���� ��������� ����, �� �� �� ������ � ����� ��. ������� �� �� � ������. �� ������ �� ���� � ���� ��. ���� �� �� ���������. ��� ����. � ����, ������� ��. �, ��, ��, ���� �� ���������. �� ��������� ��������� �. ����-�� ���� �������, �� �� ������� ��������� �. ���� � ���� �����, � ����� � ���� ������� �������, ������� � ��������. ������ ���� �� �� ��������� ����� �� ����� ������ ��� �������� �� ����. �������, �� �� ������� �� ������ ������ ����, ������ ����������, ���� ����� ������� ���������� �� ���������� �� �� ����� � ��� �� ����, �� �� ����� � �� �� ������. ��, ���� �� �� ��������: �� ����� � �� �� ������. ������ ��� �� ����� � �� �� ������ ������, ������ 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 ������� ����</w:t>
      </w:r>
      <w:r>
        <w:rPr/>
        <w:t>: �� ��������� �� �� ��������, ��� ��, �����, �� ��������� �� �� ��������. ����� ���� ������, �� 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. �, �����, �� �����,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 � ������� � �������� �� 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, ����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 ���; ����� �� ���������. ���, ������� �� ����� �� ������. ����� �� ��� �� ����� � �� ���������, 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 ��? - ��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, ����; ������� �� �� �����. �������.������� �� �� ������ ����, � ����� ���� �� �� �����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 ���� ����� ���������� ���� ���������� �������. ������ �� �������, ��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�� ����.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 �� �� � �������� ����� ���</w:t>
      </w:r>
      <w:r>
        <w:rPr/>
        <w:t>, ���������� �� ������ ����, ��������� ��������, ������� �� ������� ���� 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� �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�. ��� ��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. ��� ��, ������ ��������� � ����������. �� �������� ������ �� ���������, �� ����� �����. ��� �������� �� ���������� �� ���������, �� ���������� ������. ��� �� �� �����: "� ����� �����, ������ � � 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. �� ����� �� ����. �� �� �������, �� �����. �� �� �� ������� �� ����. ���� ����� ����� ����� �� ��������.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 � ��������</w:t>
      </w:r>
      <w:r>
        <w:rPr/>
        <w:t>. ����� �� ������ �� �� ���� ������� 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; ������ ��. ��, ����, ������ ��. ������ �� �� ������� 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 � �������? ����� �� ���� ���� �� � ������, ���� ���������� 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�� � ������, ��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, �������. - ��� ������ ������� �� ����� ������������� � ���� �������� ������, �������: - �������, �������. ���� ������� 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 ���� � ������� � ��������� ��������</w:t>
      </w:r>
      <w:r>
        <w:rPr/>
        <w:t>, � ��� �������� ���� � � ��������. ����� � ���� ����� �� ����, �� ����� ������� �� �� �������� ����� ������������� � � 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- �������� ���. - ������ ��� �� �������� � ������ �� �� ��������, ������ ��� ���...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 ����� �� �� ������ �����</w:t>
      </w:r>
      <w:r>
        <w:rPr/>
        <w:t>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, �� �� ������, �� ���������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 ���������� �� ��������� �� �������</w:t>
      </w:r>
      <w:r>
        <w:rPr/>
        <w:t>: �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 ���������� ������� ��</w:t>
      </w:r>
      <w:r>
        <w:rPr/>
        <w:t>: ����� ���� �� ������� � �����, � ����� � ��� ��������� � ������, ���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 -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, � ����� �� ������� ������ �� ������� � �������� ���� ��; ����� �� ������ � ����� �� ������ �� �������, ����� �� �������� ���� 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...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 �� �������� �������, ����� ������� ����;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 ���� �����</w:t>
      </w:r>
      <w:r>
        <w:rPr/>
        <w:t>, ����� ���� �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 ����� - � ����� ��� ������� - �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 �� 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 ����� ����� �� ��.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���� �� �� �� ������. ���� � �������� �����. �������, �� ���� �� � ������� ���, 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- ���� ��� ������ ��. - ���������� �� ���� ����� ����.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 ������ ����� ����� ������� �� ��� �� ������ ������� ��� � ���� �����, �� �� �� ������� � ���������� ��, �������� �� ������� 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� �� �����</w:t>
      </w:r>
      <w:r>
        <w:rPr/>
        <w:t>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����� �� �� ������� � ������� �� ���� ������ �� � ���� ����� ���� ����� ��� ������� ����� �� ���������. �� ������ � ������� �� ���� ������ ��, ��� 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!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!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�� ������� ��� ����</w:t>
      </w:r>
      <w:r>
        <w:rPr/>
        <w:t>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 ����� �� ����� ���. ������, �� �� �� �� �������� �� ����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 ���������. � � � �� ����. � ����� �� ���������, ���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 ������ �� � ������� �������</w:t>
      </w:r>
      <w:r>
        <w:rPr/>
        <w:t>. ������ ������� ������� �� ������ � �������� �����, 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������� ����</w:t>
      </w:r>
      <w:r>
        <w:rPr/>
        <w:t>, ����� 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 ������� ��� �������</w:t>
      </w:r>
      <w:r>
        <w:rPr/>
        <w:t>, ��� ������:  - ����!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 �� ����� � �� ������ 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? �� �� �������! ������ �� ���� �����.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��� ���� ����� �����</w:t>
      </w:r>
      <w:r>
        <w:rPr/>
        <w:t>. ����� ���� �� ����� �� ���������,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��� ������ 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, �� � ����. ������� ���� � �� ���, �� ��� ������ ����. ��� ��,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>, ���� ������ ��� �������, �� ���� ������ "������ ���". ���� ���� ������ � ������� � �������� �� �����, � ����� �������� ����� �� � ������� � ������� � ������: - ��� ��� ������� �� ���� ��� �������? ����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� ��. �� �� ����������, ����� �������, �������� ������������� �� � �� ����� � ������ ��������� ������� �������� �������� �� ����� ��. ����� �� �� �������. - � ��������� �����, ����� ������ �� ����� ������ �� ���� � ����: - ��������, ��������. �� ���� ����� �����. �� �����. ������ ���� �� ���, �� �� �� ����� � ��. � � ��������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</w:t>
      </w:r>
      <w:r>
        <w:rPr/>
        <w:t>-����� ���� �� ����� �� �������� �� �� �������� ������, ����� ���� ���� �������� �� ����� ���� ���������� ������ �������: "��� � ��� ���. 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 �������� �� �� ����� �������. ������ �����, �� ����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, ����� �� 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�� �� ��������. ����� ������� - � ������� ����� - ����� �� ������ ��������� ���� ����-���� �� ���� �� 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������ �������� �����, ����� �� ��������. - ��������� ��, �� ����� �� ���� �������� �����, ������ �������. ��� ��� �� ���� ������� ����� �� �� ������� ����� ������� � ��� ����, ������ ���� ���� �� ������� � ����, �� ���� ��� ������������ ����� �� �������� �����. ����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� ����� ��-�����, ��������� ������������� � ������ �������� ��-�����, 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 ���� ���� � ������� �� ����</w:t>
      </w:r>
      <w:r>
        <w:rPr/>
        <w:t>, ������ � ������ �����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��� ��� ��� �� ��� ��������� ��� � �����</w:t>
      </w:r>
      <w:r>
        <w:rPr/>
        <w:t>, ������ � �� ��� ������ ��. �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. �����...����� �� ��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 �� �������; �������� 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��, �����. ���� �� ���� �� ������. ������� �� �� �������, �� ���� �� �����.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 �� �� ������. ������� �� ����, ���� ������ ������� �� �� ����� � ����. ����� �� ���� � ���� ���. - � ������ ������ �� ����� ����� �� ����. - ���� � ������, �� ����� ����, �� �� ����� ��-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- � �� ���� - ��� ���� � ������, ����� �� �������, �� ����� �� ���� � ���� ������. ��� �� �� ����� ��? �� �� �������.��� �� �������� � ����. �� ����� 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�� �� ���� �� ����������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>.��, �� ���� ��? ���� ������ ����� ��� ������, �� � �� ������ 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 - ���� �. - ������� �� �����, �����, � �����. �� ����� �� �������� 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, ���� ������ ������� �� �������� � ������� � �������. � �, ���� ������� ������ �� ����� ������� 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. - ������ ����� ������ �� ����� ������ �� ����, ������ ������ �� ��������� �� ������. - ��� �����, ����� ������ �� ��� �� ���� ��� �� �� ����� � ����. ������� ��, �����. �� �� ������ ��� ���� �������: ��� �������, �� �� ��� �� �� ������� ����������� �����. �, ����, �� ����� �� ������ ������ �� ���� ��� � �� ���� �����, �� ���� ������ ��� �� � ����������. ����� ���� �� �� �����, �� �� ������. ����� �����, ��� �� ���� �� ������� ������� �� � ������ �� ���� ����. �����, � ����������� �� ����� �� ���� � �� ������ ���, ��� ��� ���� �� �� ������ � �� ���. ������������ �������, ������ ���� ������ ��������� �� ������� �� �� ����� �, �� ������ � �������� �� �������, ������ �� ����, �� �� �� ������������ �� ����, � �� �������: �� � ������ ����� �����, ������� �� ������� �����. �� �� ����� �� ������� �� �������� �� �� �����, ������ ������� � ��� ������ �� ����� � ����. ��� ��� � ���, ��� �� ��� ��� ����. ���� �, ����� ����������. ��������, ����� � �� ���. ���� ����� ����� � ������ � ��������� �� ���������. � � ����� � ������, � ��� ����� ���������, �� ����� �� ����� ���������. ����� ��� ��� ���� ���, � ���� ����� �������� ������ ���� �� ����������. ������ ��� ����� �� ���� ���� �� ����� ���� ������ �����. ��� ���� � ���� ���� ����� �� ����� ���� � ����, �� � ��� ������� ����-���� �� ����� �� ������ �� ���������� �����; �� �� � ��-����� �� �� ������� ��������. ������ ������� ��� ���� �� �� �������� ���� ������. ���� ����� ����� �� �� ������ �� ��������� ����� ���� - ������� �� ����� ������������� - � ����, �� ���� �� ����� �������� �������, ���� �� ����� ��� �� �������� ���� �������� � ��� ���� �� ���� �� ����� ����, ���� �� ������ �� ��� ��� ����, ��� �� ������. �� 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 � � ������� �� ��������� 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�����? � ������ ��� �� ������ �� ����� ��. ����� �� �������� � �������� ��� �� �� �� �� ������. 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 ������, �����. ���...��� �� ���� �� �� ������. � ���� ���������� �� ����� ���������. � ����� � ����������� �� 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, �����. �� �� �� ��������, �� �� ��� ������ � �� �� �� �������. ���� �� �� �� ����, �� ��� � �� �� ���� �� ������, �� �� ����� �� �� ������� � ���. �����, �����, �� �������. �� ������� �� ���.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 ���� �� �� ������ ����, �����, ������ �������� �� �������� �� ������� �� ������������ �� ��.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 ��. ��, ��, �����. �� � ������� �� ������ ���� �����. ��� ��� ����� �� ������ ���, �� ������ ����, ��� �� �� ����� � ������� 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 �����. ��-�����, ���� �� �� ��� ��������� �������. ������� �� ����. - ��� ������ ����� ���� �� ������ 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��. ���� ����� ����� �� ���� ������� �����, ����� � �� ����� �� �� �������. �������� �� �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� ����� 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�����, ���� �� ������� � �� ���� �� ������� ���� ������ ���� �� �����. ����� �� � �����, ������� 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 ����� 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���� �� ����������, �� �� ������� ���������. ������ �� �� �� ������� � ��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 ���� �������� �����</w:t>
      </w:r>
      <w:r>
        <w:rPr/>
        <w:t>, ����� ��� 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� ����� �� �� ����� �� �����, � ���� ���� �� ���� 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! �����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 � ������ �� �������</w:t>
      </w:r>
      <w:r>
        <w:rPr/>
        <w:t>, ������ ��� ���� 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������ ����� ����, �� �� �� �����. ���� 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.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, ������� ������� ����� � ������ ��� ������ � ����� ��� ����� ����, 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</w:t>
      </w:r>
      <w:r>
        <w:rPr/>
        <w:t>, ���� �� �� ���� ����� ��� �� �� ���� - ���� �������� ����. �������, ��� ������� �� �������, ������� �� ���������� � ����� � �������� �� ��������. ����� 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��. ��� ������ ����. � ������� �� 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, �� ������� �� ���� ��� �� ������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��. - � ��� �������� �� �����, ����� � ������� � � ������ �� �����������. ������ �� ����� � �����, ������ �� ����� � ����������� ��. �� ���� ��� �� ������ ������ ����� � � ����: - ���� �����. - � ������ ������� ������ �� �����, ��������� ��� ���� �� ��������, ������ ����� �������. ��� ����� � �������� ������� ��, ����� �������� ��� ���� � ������ ����� �� �� ������ ������, ������� ������� �� ����� ����� �����������. �������� ����� ��������. �� ���� �����, ��� �� �� ���������,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? ������ � 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 ������� ������� ��. - ���� �� ������ ��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, �� ���� ����� ������ ��� ������. ���� �� ����� ����� �, ������ ���� ������� ��� ��� � ������, ������ ����, �� �������. ����, ��� ����� �� �����. �� �� � ����� ��, ������ ��� ����� � ������, �� �� ���. ���� ����� ��� �� ������� ������, ������ ���������� ����������. ������ �����, ������ ���� ����� ����������: ��� ������ �� ����� � ��� ��� �� ����� � �� ���� ���. �� � ������� �� �� ��������� �� �� ������ ��� ���; ��� ����� ���� ����. ���� ������� ������� �� �� �� ��������� ����, ����� �� ���� �� ��� ��� �� �����. � ���, ������, �� �������� �� ���� �����, ������ � � ������ �� ����� ������� �������. �� ������ �� ����, ����� �� �������, ���� �����, ���� ���������� ����. � ������ � ��*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. � ���� �����. ��, ��� ���� �����. ��� ������� ���. �� ������� �� ���� � ������ �� ������� ����, ����� �� �� �� ������ � �� �� ������. � ����� 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 �� �������</w:t>
      </w:r>
      <w:r>
        <w:rPr/>
        <w:t>, 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 � ������</w:t>
      </w:r>
      <w:r>
        <w:rPr/>
        <w:t>, ����� ����� ����� ��� ����� ���� � ���� �� ������ ����� ������� ������� � �������� ������, ���� �� �������� �� ��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 �. � ������� ���� ��������� � ������ � ������ �������� ������. � �� ������ � �� ��������. �������, ������.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 ����� � ����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 �. ��� ���� �� �����; ����� � � �� ������ ���� ��, ������ ����, �� �� ������ �����, ����� � ���� � �� �� ���� �� 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 ����</w:t>
      </w:r>
      <w:r>
        <w:rPr/>
        <w:t>,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 ���� ��� ���� ������, ��� �� ������ ����� ����� �� ������, � ����: "���� � �������� �� ���." "����, �� ��� ��������. ���� ���� ��������� �������." � ����� �� ����� �� ���� ������ �? - ���� �� ������� � �������� �� ������ ����: - �� ����: "���� ��� ���� ����� �������, ��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����� ���! ������ �� � ��� �������; ��� �� ������ ������. � ������ �� ������� ����������� � ������ ���� ����� �����, �� �� �� ����� �� ����� 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. ����, �� ������� ��������� ����� ������ � ����. � ����� ����: "������� �� � ����������, ����?" �� � ��������� ������: "��, �������, �� � ����������." � ������ � �� ������, "�� �������� �� ��?" ����� ����� �� � �������? ������ ������ � �����: "���� �� ����� �� �����, �������." ������, �� ����� ��� � ������ �� ������� ��������� ��� ��. ������� ��� ���������, ������ �� ���� �� ����������� ���������, ����� ������� ��� ���, ����� � �� �� ���� �� ����������� ����, ����� �������� ��� ��� ��� �� ��� ���. - � ����� ���� ����� �������� ��: - ���� ���������� � ��, ������. ����� ��, ���� �� ����, �� ����� �� � � ������ �� ����� � �� ������� �������. �� ��������� � ��� ��� � �������� � ����; ��� ������ ��� � ��� ��� � ��. � ����, �� ���� ��� ���������� ��� ������� �������, �� � ���������� �� ������� ���. ��-����� �, ������ ��� �� ���, ������ ������ ��� �������� �������� � ��. � ������ ���� � ��� �� � ������� ����, � ���-����� �, ������ ����� ������� � ������ �������� �� ������� �� ����� �� �����; ��� ���� � ���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 �� �������� �� � ���� �� �������� ���� � �����</w:t>
      </w:r>
      <w:r>
        <w:rPr/>
        <w:t>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 ������, �� �������� �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, ���� 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! �� ������ ����, ����! ��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 �� 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 � �� �� �����, �� �� �� ��� ��� � ������ � ��. �� �������� �� ��� ��������� � ���� ��� ������ ��-������� ���� �� ������. �� � �������� � ������ �� ��� � ��������� � �� ���� ������ ������ ���; �� � �������� ���� ����. � � �������� � ��������. ������ � �, �� � ������ ����� ���� ����� ����; ��, �� ����, � ������ ��� ���� �� ���� �, �� ������� � ��������, ������, ���� ��, ����� ���� ��� ������ �� ���� ���, ����� �� �� ���� �� ���������.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. ����. - ������ �� ������ � ���������� � ��� ����� ������� � �� ������ ��. �� ���� ��� ���� �������, ������ � ������ � 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. �����, ����,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����� �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- � �� ������� � ����� �� ������ �� ������ - �� �������� ���� �� ����, ����? ��, ��-������� ���� ����.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 ���� ����� �� ������ � �������� �� ����������� �����</w:t>
      </w:r>
      <w:r>
        <w:rPr/>
        <w:t>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 ������������ �� ���������� �������, ����� ����� ���� �����, �� ���� � ����� ����������, �� ���� �� �� ���� ��������: �� ������� �������� �� ������ �� ���� �� ������ ������� � ��� � ���� ����. ����� � ������� ������: - �, ���� �� �� ����� � ����, ������ �� �� �������� � � �����. �� � �������� ���-������� �� ���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�; �� � 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 ���, �����. �������� �� ���; ���������� � 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 ������</w:t>
      </w:r>
      <w:r>
        <w:rPr/>
        <w:t>, ������ ��� ������ ��� ���� ���� ����. ���� �� �� � ���, ���� ���� ����,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 ���? ��� � ��������! ���� ���� ������ � �����,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 ��������. � ����� � �������� � ����. �� ��� ����� � ������� ����� ����, �� ���� �� �� �������, �� ��� ������� ��� ���, �� ������� �� ����� �� ����� �� �� ������ ����. �� ���� ��� �� ��� ������, �� ���� ����� ��, ��� ���� � ��� �� �� ������ ��� �� ��� ��� �� ��� � ������� ����, ����� �� ������ ������ � ���������� �� ������� �� ���� �� ������� ��� ���. �������������, ��� ��� ���� �� �� �������, �������� 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 ��������� ����</w:t>
      </w:r>
      <w:r>
        <w:rPr/>
        <w:t>, ����, �� ������ � �������. �� �� ������ �����, ��� �� �� �������, ������� ����� ��������. ���� ������ ���� � ���� �� �������� ������ � ���� ������ ������ ���� �� � ������ ��� ��������� �� ��������. ��������� � �� ������ ������ �� ������ ��, �� ��, ������ �� �� ������ ������, ��� �����. ��� �������� � ����� � ������ ������ ���� �� ����� ���� ����. � ����, ������� ��,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.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- ��� �������� ���� ��� ������. - � �������� ��������, ���������, ���� �����... - ��� ��� ������ - ��������� ���� �� ���� ��������. �����, ������ �� �� �������� ������,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 ���� ���</w:t>
      </w:r>
      <w:r>
        <w:rPr/>
        <w:t>, ����� ���� �����, ������� ���� � ����� �� �������� ���� ��������� � ������� � �� ������� ����� � �������, �� ���� ����� ����, ����� ������� � ����� ����� ������ ������ � ����, ���������� ������� �� ���� ��, ���� ���������, �� � ��� �����. ��� �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 ����; ������ �� ��� ������ ������� �� �������. �� ����� ������, �� �� �����, ������ ������� �� �����, ������, ��������� � ��������, ��� �� �� �����? ������� ��, �� ��� �� �� � ������� ����. ���������� � ���� ���� ��������, �� �����. ��, �����...�����, �� �� �������, ��������, �� ��� �� ��� ����, 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 ��� ���</w:t>
      </w:r>
      <w:r>
        <w:rPr/>
        <w:t>, ���� ���� �������� ��� � ����. � ��� �� ������ ������ ���� ����, �� �������� ���������� �� �� �������� � ���� �� 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��� ������ �� ���� ���� �� ������� ��� ���� �������� ����� � ����</w:t>
      </w:r>
      <w:r>
        <w:rPr/>
        <w:t>, ����� ���� �� ����������� ����� �� ���. �����, ����� ���� �� �� �������� �� ��� ����: �� ���� �� ���� ���� �� ��� ����, �� �� ���� ����� �� ���� ��, �� ��� �� �� ��������� � �� ����, ������ �� �� ����������, ������ ������� �������� �����. �� ������� ����� ��� �� ���������, ������� ���� �������� � ��������� � ��������� ���. �������� ���� � ��� ��� ��������, �� �� �� ��������. �� �� ������ ���� ����, ����� ������ �� ������ ������� �� ������ ��, ������ ������ ��� �� ���� ����, �� � ����������, � ���, ����� � ������� �� ������ � � �������� �� ����� ������� �� ����������� �� ���; ���� ��������� ������� �� �����, ����� ����� ������ �� �������������� �� ����. � ������� ��� �������� ����� ����, � �� �����, ������ ������ ���������� ���� �� �� �������, �� ������ 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, �� ���� � ������ �� ���, ��� �� ������ ���� �"��� �����!". ������ ��������, ����� ������ �� ����, ���� �������� �� ������, �� ����� ��� � �� ���� 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 ��������, ����, - ���� ��� - �� �� ������; � �� � ���� � ������ � � �� ����. �� �� ���������� ��-�����, ��� �� �������� ���� ���� ���� ��. ��������, ���� �� 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 �������</w:t>
      </w:r>
      <w:r>
        <w:rPr/>
        <w:t>, �� ����� ����������, ������ �� ������ ������� �� ����������� ��� ���� ����, ����� ������ � �������� ���������� � � �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 ������� ���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 �������� �� ������� ����������� � � ���������� � ���� � � �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 �� ������ �������</w:t>
      </w:r>
      <w:r>
        <w:rPr/>
        <w:t>. �� ������ �� ������� �� ���������� � �������� ��. ���� �� ����� ������ � ���� �� ���� �� ��������, ������ ���� �� ��������� � �������: "��, ����� �������.", ������ ������� 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</w:t>
      </w:r>
      <w:r>
        <w:rPr/>
        <w:t>, ����� ������ �� ��������, �������� ���������. ����� ��������, ����� �� � ������� �� �������: � �������������� ������� ��-���������� ����, ������� ������ �����. � ���� ������ ��������� � ������� ������� ��� ���� ��. ������� �� ��������� ����������� �� ����� �� ����� ��� ��� �� ������, ��� ���� �� ������ �� ����� �������, �� �� ���� ���� ������ ������� ����� �� ����, � ���� 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 ������� � �������</w:t>
      </w:r>
      <w:r>
        <w:rPr/>
        <w:t>, �� ���� ������ �� � ��������� ������� �����, �� ������ �� ������� �� ������, ��������� � �������� ������, ����� ���� ������� �� ����� ���. ���� �� �� ��������� �� �� ����, 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, �� ����� ������� �� �� ��������: �� ������ ���� �� � �� �� ����, ��� ���� �� �������� ����� ��� ����������� ������� �������. � �� ������ �� �� �������, �� ��� �� ������� ������� ������� ����� 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 ������������</w:t>
      </w:r>
      <w:r>
        <w:rPr/>
        <w:t>, ������ ����� � � ��� �� ������� �� ������ �� �������; �� ������ ������, �� �������� ��� �� ���� ���, ���� �� ����, �� � �� �� ����� � ����. ��������� �� �������� ����: "��� ��� �� �� ������� �� �� �� ������, ����� ��� � �� ��� �� �������." ����� ������� ���� �������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 �� ������ ���� � �� ������ ���� ����� � ������ ����</w:t>
      </w:r>
      <w:r>
        <w:rPr/>
        <w:t>. �� �� ����� �� ���� "�������", ������ �� � ������ �� �������; ���� �� �������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 ���������� ��������� ���� ����, � �������� ���� �� ���������� ���������, ������ ������ � �������� ��� �� �����, ����� �� ����� �� ���� �. ������ ������ ������� ������ ����� ���� ���������. ���-������ � ��� - � �� ������ �� �� ������� � ���� ����, �� ���� ��� ����� ��� ���� ���� ��� - ������ � ���� ��� �������, � ������ ������� �� 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�, ���, ������� �� �� �����! �����! ���� ������ ����� ����, ������ ������. �����, ���� �� ��������? ������� �� ��� �� ��� ������ ���� ����.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 ���� �� ��������, ������ � �����. �� ���� �� ������ ���� ������� ��� ��� ������ ���� � ������� ���� �� �� 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. � �������� �� ������, �� �����. ���� �����, �� ���� �� ������� �� �� �������. ������� �����, ������ ��� �����, �� ��� ����� ���� ���. �� �������� �� ��� �� ����� ������� �����. 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 �� ��������</w:t>
      </w:r>
      <w:r>
        <w:rPr/>
        <w:t>, ���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�� ����-�� �����, ����. �� ���...�� ��� �� � ������ �� ��� ���;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� �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</w:t>
      </w:r>
      <w:r>
        <w:rPr/>
        <w:t>, ����� 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 ��-�����! �� ���� ������ 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 ���������� ��������, �����, ���. - ��� ����� �� ������� �� ���, ��������� ����� �� 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 ��� ��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��� � ����: ��� �� ���� �� ���� � �� �� �������� ������ �� ������;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 �� �������� ��� �������</w:t>
      </w:r>
      <w:r>
        <w:rPr/>
        <w:t>, ���� �� �� �� �������� ������� �� ��; �������� �������� ���� �� ����, �� �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, �����. ������ 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�� �� ������ 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? - ���� ���� �� ���������� �� ����� ���� �� 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; �� ������, �� ��� ���� ��-�����, ��������� � ���������. ����� �� 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 �. ������ �� ����� ����. ���� ���� ���� �� � �� ����� �� ������. - �����, ���� �������� ���� ������: - ���� ��� ������� ���� �� ������������ � ���������������. ������ � ���� �� �� ���� �� ��������. ������ �� ���� ��������� � ����� �� 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����� �� ������ ���������? ������ ������� �������� �������� 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 ��� � 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�������; ���� � � ������� �� ����� ��������� � �� ��������� ���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 �� �� ������. ��� ����� 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- ���� ���� ��������� �� ������� ������ �� �������; ���� ����� �� �������� ������ �� ��������� �� ���������. - ��������� ����, ����� ������ �� ��������. �� �� ����, �� ��� �����. �������� �� � ����� ���������� �� �������, 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 ��������� � 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 ��� ������� �� �������. �...����� �� �������� �� ����� ��; � ��� ��������� �� �������� ��. - ��� �� ������� ������. - ������ �� � ������� �� ���� 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 ������ ������� � �����, ������ �������� ��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 ����; ���� �� ��� ���������� � ����������� �� ���� - ���� �������� � �� ��������� ����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 ����, ��������! ��� ������ ������, �� ����� �� �� ������ � ���������.. ��, ��, ��� - ��� ������� ����� �� ���� �����, ����� ������ �� ����� �� ���������� �� - �� ������ � ������ �������. ��, ��, ����� ���� �� ��������. - ��� ������ ������ ��, ����� ���� � ����� ��������: - �� ���� �� ������ ���� ��������. �� ����� ������ ���� ��� � ���� ����� � ���� ����� ���� ����, ����� �� ����� ������. �, - ��� ������ ���� - �� ������ �� ������ ��� ������ ����. ��,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 ��, �� �� ��������. ��������. ����...���� ��� �� �� �������. 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 ����� �� ����� � �������</w:t>
      </w:r>
      <w:r>
        <w:rPr/>
        <w:t>, ��� � ����, �� ����������. ���� ���� �� ����� �� ������� 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, ������ �� �� ������� ������ ������, ������� ��. ������ ������ �� ���� ��������. ���...��� ���� �� �� �����. ����, �����? - � �� ������ � �������� ��� ���� �� � ������ ��� � �����, ��������: - ��� ���� ��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 ������ ������� ��������� ��</w:t>
      </w:r>
      <w:r>
        <w:rPr/>
        <w:t>-������� ���������� � ���� ��� ��� � 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� �������, 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��; � �� �����. ���, �� �� �����. �� ����� �� ���� ����� �����. ������� ���� ��� �� �������: �� �� ��������� �� ��. ��� ���� �� ����� �� �� ������ �� ���, ��...�� �� �� 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, ������� ��; � ������ ����� �� �� ������� ���� ���� ����. � �� ����� ����, �����... �� ���� �� ������ ����, ���� �� ������ ����� ������� �,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��. ���� � ���-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 ���������</w:t>
      </w:r>
      <w:r>
        <w:rPr/>
        <w:t>. ������, ����� ����, ����� �� �� ��������� � ������ ����. �� ���� �����, �����, ����� ����� �� ������ ���. ��������, �� �����, �� ����� 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������, �����. �, ��� 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��������</w:t>
      </w:r>
      <w:r>
        <w:rPr/>
        <w:t>...�� ���� ��� ���, ������� �� �� �� �����, � ���� ������� � ����, ������ �������, ���� ����-�� �� ������� �� ���� ���� ������ �� �������� � �������� � ��������� � ����, ����� 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 ��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 �������� ���� �������� ����</w:t>
      </w:r>
      <w:r>
        <w:rPr/>
        <w:t>: � ������ � ����� ��� ���� �����, ����� ���� �������� ����� �� - ��������. ���� ���� ������������� ���������� � �� ������ � � �� �� �������, �� �� �������, ������ �� �������. ���� ��� ���� ����� �� �������� �� ���� ������. �� ������� ��,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</w:t>
      </w:r>
      <w:r>
        <w:rPr/>
        <w:t>. ��� �������� ������ �� ��� ����, ������� ���� ���.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 ������ ���� ������ ����: ���������� ����� �� ������� � ������, ����� ��������, ���������� ��������. � ����� � ������. ����� ����� ���. ����, ������� ��, ���� � ����� ��. �� ���� ����� ���� �� ������� �� � � ��; ���� ����� ���������� � ����. ���� ������ �� �� ������� �� �� � ������� ���; ������� � ���� ��� ������, ������� ��, �� � ��� � ����. �� ����� �� �������� ��������;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</w:t>
      </w:r>
      <w:r>
        <w:rPr/>
        <w:t>, �� ������ ���� ��� � �������, ����� �� �������� � ����� ������, ���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�</w:t>
      </w:r>
      <w:r>
        <w:rPr/>
        <w:t>; ���� ��� � ��������� �����������. ����� �� ���� ����� �� ��, ����� �� � ����, ����� ����� ����� ���� � ������ � ����; ������ �� ������� �� �� ����� � ������. ������ � ������ ��� �����������, �� ���� ����� ������� ��������� ��. ����� ������� ������; ���� �� ���� ������ � ���������� ���. �� ����� ���. � ����� �� �� ����� � ������ ��� �� ���;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�� ����� ���</w:t>
      </w:r>
      <w:r>
        <w:rPr/>
        <w:t>. � ����� �� ���� ���� � ������� �� ���. ������ ������, ������ �������� �� � ���������� �� ������� � ���������� ��. ����� �� �������, ������ ������� ��� ���������, ������ ������ ���� ����������, 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 ������� �������, � ��������� � ������ ��� ������ ����� ���� �� ����� �� ����� � �� ������ ��� �������, �� �� ���� ���� �� � �� �������� ��� �����, ���� ���� ���� �� ����. ���� �� �� ����� ����? �� �� ��������, �� ������� ����� ����; ���� � ����� ����, ������ �� ������ �� �� ������� � ����, �� � �� ���� ����� �� ����. ��� ���� ���� ������ ������ �� ���� �����. � �� ��� ������ ��������.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 �����</w:t>
      </w:r>
      <w:r>
        <w:rPr/>
        <w:t>. ������� � ������. �� ����� �� ��� �� �����. ������������ �������� � ����� ������ ����� �������, ������ ��� �������. ����� ������ �� ��� �; �������� ���� �� ������ ������. . ������� ������� ���� ���� ��; ����� � ���������� ������ ���� �� �������� ��� ��� ��������� ��� �� ����, ������� �������� �� ��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� �� ����� ���� �� �� �������,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 ����������� ������ 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</w:t>
      </w:r>
      <w:r>
        <w:rPr/>
        <w:t>, � ���������� ���� ���� ������ ���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� ������� �� �����, ���� ����� �� �������� ��� ������ ��, �� �������� �� ����� 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�!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� ����� ������ �� �� ������ �� ������ ��,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������� �� ������ ����</w:t>
      </w:r>
      <w:r>
        <w:rPr/>
        <w:t>, ����� ���: �� ���� �� ����! �� ���� �� ����! - ������� ���� ����� � ��. ������������ ����� � �������� �� ���; �� � �������� �� ��...������ ��������� �� ������� � ������� ����� � �� ���� ����� �� �������� �� ��������� ������. � ������ ������ �� ������� �, � ������� ������ ��� ������ ������ �� �������� ����. � ��������� ���������� ��, �� ������ ������ �� �� ������.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����! �����������! �� �� �������� � �� ��������� �� ���� ��.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 ���� ������ ����� ����� ������� � ���� ������� �������� �� ����� ��, ������: - ��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�� ������ � ����� ������ �� �������</w:t>
      </w:r>
      <w:r>
        <w:rPr/>
        <w:t>. 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����! �������� ��. �� ��� ��� �����, ������ �� ��? �� ���� �����, ����,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?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�. ����� ��; ��...�� �� �� ����� � ��. ���� ���� ���� �� ��������� � ������; ��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 �� ��������� ��� ����� ������</w:t>
      </w:r>
      <w:r>
        <w:rPr/>
        <w:t>, ������ ��� ������ ���� 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��� ������ ��������! ���� ���� ����...� ���. ��� ��� ������ �� ���� ������, ��� ���� ������. ����� ����� ������? �����, �� �� �������� ��� ���� ��. �������� ��. �� �� ����� � �� ������� ���� �����, ����? ����� � �� ����� � �� ���� � ��������� �����������, � �� ��� �� ������� �� �� ����� � ������. ��� ������ ��� ������. ������ ���� �� ����� - ��� ������� ������� �� ����� - �� ���� ������� ������. �� �� �����. ����� ��������. ��, �� ��? ��������, ���� �� 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! ����������! ��������!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 �����. ����� �� �� ���� ���� � �� �� �� ����: ���� ���� ������� ������, �� ��� ���� ���� 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 �������� ��������� �� �������</w:t>
      </w:r>
      <w:r>
        <w:rPr/>
        <w:t>, �� ����� � ������� ���� ������ ���. ���� ��� �������� ��������, ���� ���� ����� ���, �� ����� � �� ��������� �� ����. ���� ���� �������: ������� ����� ���� ����� � ���� ��������, �� ������ �� ����� ����� �. ���� 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 ���� ����! �� ����� �� �� �������. 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 �� �������� �� �����</w:t>
      </w:r>
      <w:r>
        <w:rPr/>
        <w:t>. ����� �� � ���� ������� � ������ �� ��������, ����, ���� ������ ��� ����������� ����������, ������� �� �. ��, ���� ����. ���. �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��? ���! ��� ����! ��� ������ �� � �����. � �� ������ ���-���, ����? ���� � ���� ���� ���� �������, ��� �� ������ � ������. ��� � ���. ������, ������! ���� ��������! �� �� �� �� ������. �� �� ��������, ����� ��������.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 ��������� �� ��� �� �������� ������ �� �������</w:t>
      </w:r>
      <w:r>
        <w:rPr/>
        <w:t>, � ���� �� ������ � ����� ������ � ���� � 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 �������� �������� 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 �������</w:t>
      </w:r>
      <w:r>
        <w:rPr/>
        <w:t>. �� ������ ��� ���������� �������, ����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 ���� ��</w:t>
      </w:r>
      <w:r>
        <w:rPr/>
        <w:t>, ������ ��� �� ������ �� �� 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� ����! ��� � ������! �� ������� ��, �� �� ����� ������, ����? ����� �������� ���� ��� �� � ���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! - ��� �� ������ � �� ������� �� ������������� � ������ �� �������� 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."�������. ������ � �������. ������...������ � ���� ����. ����� �...����� � �����, ���. 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 ����� �����</w:t>
      </w:r>
      <w:r>
        <w:rPr/>
        <w:t>-������������, �� ������ ��� � � �������, ���� �� ������ �� ������ ������ � �� ��� ������ ������. ����� ���� ��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 �� �� ������ ���� ����� �������� �� �������. �� ��� ����� ����� ������ �� ������ �������� ����� �� �� �������������. ������� �� �� ����. ��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 � �� ������</w:t>
      </w:r>
      <w:r>
        <w:rPr/>
        <w:t>, ��� �������� � ���� �� ������ �� �� � � ������� ��� ������� ��. � �� ����� �� ����� � ��� �� ��� ������� � ������ � �� ������������ � ���������� ���� � ��������� ���� �� ������ ������, ������� �� ������ � 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! �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�� �� ������ � ��� �� � ������ � ������� �� �����</w:t>
      </w:r>
      <w:r>
        <w:rPr/>
        <w:t>, ������ � �� �������, ���� ���������� ������ ����, � ����� �� ���� 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� ���� ������ �� ����� ��� � �� ����� � �������� ����</w:t>
      </w:r>
      <w:r>
        <w:rPr/>
        <w:t>, �� ������ � �� ��������� ����������� �� ����, ���� ��������� �� �� � ������ � �������� �� ������ 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 �� �������</w:t>
      </w:r>
      <w:r>
        <w:rPr/>
        <w:t>, �� � ���������� ������ �� �� ��������� ������ ������ � ���� �� ����� �� �������� � ���� ����, 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! �����, ������,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��</w:t>
      </w:r>
      <w:r>
        <w:rPr/>
        <w:t>, �� �������� ��������� �� � ������ ���� ��� �������; ������ ������ ������� � ���� � �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 ����� � ���� �� ������ ����� ������ ���� �� ���������� ������</w:t>
      </w:r>
      <w:r>
        <w:rPr/>
        <w:t>, ������ ��� � ���� � �������� � ������ ������� �� �������� ������. � ������ ������� ����� � ������ �����, �� ����� �� �� ����� ����� � ���� ������ ������� � ����� ������� ����� ��������. ������ ���� ����� ����� �������, �� ��������� ����� � �����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��</w:t>
      </w:r>
      <w:r>
        <w:rPr/>
        <w:t>,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 � ������ ����� �� � ������ �� ����. �� ����� �����. �� ��� ����� �� 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 ����� �������</w:t>
      </w:r>
      <w:r>
        <w:rPr/>
        <w:t>,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�� ������ �� ��������</w:t>
      </w:r>
      <w:r>
        <w:rPr/>
        <w:t>, �� �� ���������� � ����� �� ��� � ��� ��� ���� 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 �����? - ������ ��� ����. - ��� 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 �������� ����� 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� � � ��� ������ �� ��� ����� ������ ��. ������� � ���� � ������ �������;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� ������� 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� �� ������, �����; ��� ����� ������, ��� ������ �� ����� �� �� ���� ��������, �� ����� �� � �������. ���� 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</w:t>
      </w:r>
      <w:r>
        <w:rPr/>
        <w:t>-����� ������, ������ � ����, ���������� ������ � ����� �� ��������, ��� �� ��� �� ����� � ������ ������� � ������. ������������ ����, ����� �������� ���� �������� ���, ���� ������� � �������� ������� � �������� ����� ���� ������ ������, �� ���� �� ���� ������ ������ ����� � �� ���� ���� ����� �������, ����� ������ 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 ������� ���� ��������� ��������</w:t>
      </w:r>
      <w:r>
        <w:rPr/>
        <w:t>, ������ ����� ������� � � ����� �� ������� ������ �� �������. ���������� � ������� 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, ����� �������, ������ � �����. ��������� 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 � �� ��������</w:t>
      </w:r>
      <w:r>
        <w:rPr/>
        <w:t>. ������ � ���� ���������� � ��������, �� �� � ������ �,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 ��������. �� �� �����. ����� - � ������ ������� �� ��������, ������� ������ ����� � ����� ��, ���� �� �� �� ������ �� �� ������ ���� � ���� ����, ���� ����� �� �������, ������: - ��� �� � ��������! ������ �� ������� �� ����; �� ������ �� �� ������� � ����, �� ��� ���� �����. ��, ��. - � �������� ������� �� ��������, �������� ���� � ���� ����� ��������, ������� 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; ��� ����. �� �����, �� �� �� �������. ��� � � �������. ��� ����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. �����.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���� ��� �������</w:t>
      </w:r>
      <w:r>
        <w:rPr/>
        <w:t>; ����� ���� �������� ��� ����, ����� � ����� ��� ������� ��, ���� ���� ������� �� ���� � � �� � ������ � � ������ �� �������. ������ � ������ � ������� �� ���� ����� ���� ���� ����� ����� ����, �������� �� ������� �� ������� 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�; ��� �� ��� ��������! �, ��, �� ��� ��������, ������ �� ��� ��������! �� �� �������, ����� � ������ � ���� ����! � ��� �� ����� �� ����,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� �� ���� ����. 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� �� ����</w:t>
      </w:r>
      <w:r>
        <w:rPr/>
        <w:t>, ��� ����� ����� ���� � ������� ����������; �����, ��� �� �������� ��� ����,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� ��� ��� ������� ���� ���� ������ ������� �� ������ � ����� � ������ �������� �� ���</w:t>
      </w:r>
      <w:r>
        <w:rPr/>
        <w:t>, �� ������ ������� � ��������� �� �� ����� ���� � �� �� ������� �� ��. ������� �� ��� ���������� � ��� ���������� �� ���� ���������� � �������, ������ � ��� �� �������� ��� �� � � ������� ������ ������, ���� �� �������, �� �� ����� ���������, ����� ��� ������� �� ������ �, ������ ������, ��� �� �� �����, ����� ������ 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 ������ ������� ����� ����������� �� �� 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 ������� ���</w:t>
      </w:r>
      <w:r>
        <w:rPr/>
        <w:t>, ������ ������ �������� ������� � 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� �� � �������. � �� ����� �� �� � ��������. �� �� ���� 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? - ������ �� ��� ����� ����, ������������ �� ����� ��������� ����, ���� ��������� ������ �� �������,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 �� ����, ������ 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, �� ����������� � �� ������������. ������ ���� ��� �������� ����, �������, �� ��-����� �� ���� �� �� �� ����� -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</w:t>
      </w:r>
      <w:r>
        <w:rPr/>
        <w:t>, ������ �� ���� ����� ���� ���� � �������� �� �����, ������ ������� 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</w:t>
      </w:r>
      <w:r>
        <w:rPr/>
        <w:t>, � ��� ������� ���� �� � �� ����� ���� ���� ������� ������ �� ��� � �� ������� �� �����, ������ ������� � ���������� �� ��� �� �������� ������� � ��� �� ���������. �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. �� ������ �� ����, �� � �������, ������ ������ ����� �� �� ����� � ����� ���� ��� � �� ��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, ���� �� � ����� �������? �� ���� �� � ����, ���� ������ �� ��� ������ ���� �� ����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������ ��������</w:t>
      </w:r>
      <w:r>
        <w:rPr/>
        <w:t>? 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 ������ 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��� �� �������</w:t>
      </w:r>
      <w:r>
        <w:rPr/>
        <w:t>, ������ ���������� ����� �� ����� ��� ����������� 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 � �� ��������</w:t>
      </w:r>
      <w:r>
        <w:rPr/>
        <w:t>? ������ ��� �������� �� ���� ��������� ����; ������� ����, �� � ���������� �� ����� ���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 ���� �� �������� �� ���� ������ ��</w:t>
      </w:r>
      <w:r>
        <w:rPr/>
        <w:t>-����� �� ����, ��� ���� ��� ����� ����� ��������. ����� ���, ������ ���� ������� �� �������, 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 ��������� �� �� ������ �� �� �������</w:t>
      </w:r>
      <w:r>
        <w:rPr/>
        <w:t>? ��� �����, �� �� ��������� ��������� � ��� �������, �� �� �� �������? � ��� �������� �� ���������, 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</w:t>
      </w:r>
      <w:r>
        <w:rPr/>
        <w:t>, �� ��� �� ���� � ����? ������� � � ������ ���� ����� �����, �� ���� ���� ���������� ������ �� ������. � ��� � �� ���� ���� ������ ����, ��� ����� �� ����� ������� ����� ������ ��, ������ ������ �� ���� ���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��� �� ������</w:t>
      </w:r>
      <w:r>
        <w:rPr/>
        <w:t>, ����� �� �� ������. ����� ����, ���������� ������, ������ ���� � � ��������� �� ������ ����, ���� �� ����� ���� ������ �� ����, ������ �� ���������. � ����� �� �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</w:t>
      </w:r>
      <w:r>
        <w:rPr/>
        <w:t>: � ��. ������������ ����, ����� ��� �������� � ������ � ������. ���� �� � ���������� �� ����� �� �� ����� �����; ����� ���� �� ���� ���� ��� ���, ��� ������ ������; �� ��� �������� �����, 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 ������� ������ �� ���� ��</w:t>
      </w:r>
      <w:r>
        <w:rPr/>
        <w:t>. ���� �� �� �������? ��, ���� �� ���� ���� � ����, ���� �� �����������; ����, ���� ������, ���� ���� ����� �������������. ������ � ���� �����.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>, ���� �� �� ������� ������� � ���� ������ �� ����: "�������. ��, ���� �." ������ �������� �� �� �����. �� �������� ��������� �� ����������� � ����������, ���� ����� ������. �� �������� ����� ������ ���� ����, �� ������� ������������� ��, ��, ���� � ���-�������� ����. � ��� ������ �� ���� �� �� �������, ������ ���� �� ����� � ������ ��. ����� �������. � ������ ���� ���, �� ���� ���� 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����� �� � ������ ���� ������� ����; �����, ������ �� ������ �� ����� ���� ������� ������� �� ����, �� ������� � �� ����, �� ���� �� ��� ���������� ����� �� ����, ������ ���� � ������ �� ���� ��������, ����� � ������ ���, � ���� ���������� ��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���� ��� ���� ��</w:t>
      </w:r>
      <w:r>
        <w:rPr/>
        <w:t>. ��� �������, �� ����� ��� �� � ���, ����� � ��������, ���� �������������, ������� �� ����, ���� ����� ������� ����, �� �������� �� � ������ �� �������, �� ������� ������� � ������ � �� � ����� ������� �������������, ������ ����, ����� � ������������� ����, ���� ��� ������� �����������. � ��� �� ������ ����� �������� ������� �. ������� � �� ���� ������, � � �������� ����, ������ 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 �������� ��� ��</w:t>
      </w:r>
      <w:r>
        <w:rPr/>
        <w:t>; ���� ������������ ������� �� ����������� �� ����� �� � �������. ������ ����� ���������, �� �� �������� �� ��, ��� ���� �� ���, ��� ������,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���� ������ ��� �������</w:t>
      </w:r>
      <w:r>
        <w:rPr/>
        <w:t>, ��������� ����� ������� �� ������� ������. ����� ������ ���. ���� �� �� ��� ������ ���� � �������� �� �������.������ �������� ���� ��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 � ����� �� ������ �� ���������� �� ����������</w:t>
      </w:r>
      <w:r>
        <w:rPr/>
        <w:t>, ������ ������� �� ����� � �� ������� �� ����� �����. ��� ������������ �� �������� ������� ��, ������ �� �������� ������� �� � ���� ����. ����� �� ������ �� ����� �� ������� ������ � ������ ������ �� ��� ������� ����. ������ ��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, �����, ��� �� ������; �� �� 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 �� �����. - ����� ������: - ��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 ���; ��� ������ �����. ���� �� �������������. ���� � ��� ����; � � �� � 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 ������� ��</w:t>
      </w:r>
      <w:r>
        <w:rPr/>
        <w:t>. ����������� �������� 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�� ����� 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; ���� � ������ � ��� ����. ����� �� � ������� ����, ������ ������ ���� � �������.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 �� ������ �� ���� �� �������� �� ������ �� ����� � �� ����� ����, ������ ����� ���� � ������ ��������� ����. ������ �� ������ ��� ������ � ���� ��� ������������ �� ����, ��������� 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� ����� �� �� ������ � ��� � ���������? ����� ���� �� �����. ���� �� ��-�����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;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</w:t>
      </w:r>
      <w:r>
        <w:rPr/>
        <w:t>, ������ �� 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, ������ ������, ������� � ������� �� �����, ������� �� �������, �� �� ������ ���� ��������; ������� ��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� ������</w:t>
      </w:r>
      <w:r>
        <w:rPr/>
        <w:t>, � ���� �������� ����������� �� ������ ������ ��������. ��� ������ ��� �����, �� �� ������, �� � ��������� ��� �������. ��� ����� ������� � ���� �� �� ������ ��� ��������. ������ ���� ���� ������, ����� � ����. ���� ���� � ����� ��, �� �� �����. �� ������ �� ����� ������ �� ����� ������ �� ������ �� ����� �� ���. ��� � ���� ���� ��� �����. �� ����� � �������� �� �������� ����� ��������. ������� �������� �����, ���� � �� ������� �� �� ��������, �� �� ������ ��� �� ��������. ���� ����� ������� ������. � �������� ��� ���, ������� ������, � ����� ����� ������ � � ��������� ����� �� ���� ����� ��� ������� �� ����, 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������, ���. �...� �� ������ ����� ������.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 ��� �� � ����� � �����</w:t>
      </w:r>
      <w:r>
        <w:rPr/>
        <w:t>, � � ���������� �� ������� ���������� � ������: ��� ���� ���� ����� ������� �� ���� ���� ������. �� ����, ����� ���� � ��������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. ���� ������ �����������. �� ����� ������, � �� ������ ����� ������. �...� ��� ������ ��� �� 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 �� �������� ���� ��� ����. ������ �� �� ��� �� ����������? ������ �� �� ������������ ��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, ���; ������ �� �� ���������. ������, � �� �� �������. ���, ������, ������ ������. ����� ���� �� � ����� ����. ������� ������� ����. - ������ � �� �����. - ����� �� �� ������, ��� � �� �� ������ �����. ��. - � ������� �����, ������ �� � �������� ��� ����,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, �� ������ ��...�� ���, �� ������, �� ���� ������� �����, � �� ���; ����...���� �� �������� �� ����, � �� �����, ������ ��� �� �� ��������, ������ �� �� ����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 � ������ �� ��������</w:t>
      </w:r>
      <w:r>
        <w:rPr/>
        <w:t>, ������ �� �� �� �������� ���� � �� � �������� � ������: - ������ �� �� ��� �� �������� ��. ����� ��� �� ����� �� �����, ��� ����, �� ��� ������ ������� �� 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 �� ���, ���; ��������� �� �����. ������ �� ��� �����. ������, �� �� �� �������, ������ �� �� ����� ��� �� ����. ����, �� �� ������ ���� �� ������; ������ �� � ����, �� �������� ��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 �� �������� �����. - ��� ������� ����� �����. - � �������� �� ����� ���������� �� ���������, ������� � ���� �� ����, �� ���� �� �����, �� ��������� ���. ������ ��.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, ���. - � �� ������ ���� � ��� �� �������� ����� �� � �����; ����� � 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! ��� ��, ��� ��, ����! �� �����! ������ �� �� ������, �� �����. 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 ������ �</w:t>
      </w:r>
      <w:r>
        <w:rPr/>
        <w:t>; ������� � ��������� � ������ 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, ��� � �� �� ������� �� ����������� ���. ��� ������ ��� �� �� ������. ��� ��� ���� ������� ��, ���� �� ��� ����� �������, �� ��� ����� � �������� �������. �����, �� � ����. � ������� �����, �� ���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! �, ����� ��! - � �� ������� �� ������ �� � ��� � ��������. ������ ������� ��������� �, ��� �� ������ �� �� ���� �� ������ �, ������ ����, ����� ���� �����, ���� ������: ������� ������, �� ������ ������� ���� �� ���� �������� ����, ����� ���� ��������� ������ ��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 ������ 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 �����. ����� ��� �� �� ������, ����� �� �������� ������ �������� �� ������ ������ �� � �� �� ���� 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 ������ ��������� ����</w:t>
      </w:r>
      <w:r>
        <w:rPr/>
        <w:t>, ������ � �� �������� �� ����; ������� � ���� ����� �� � ����� �� 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-����� ����� � �����, ���. ���� �� �� ������ ������ ��� �� �� ����������. �� �� �������� ������ �� ����� �� ������. �� �� �� ���� �� ����� �� ���������. ��������� �� �� �� ������� � ���� - �� ���� �� ������� �� ������� ���� ���� �� ���������� �� - � �� �� ����� ��������. ������ ���� ����� ����� �� ��. �����? 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 �����, ���. � �������� ������ ����� �� ������� �� ����� ��. ����� �� ��������. ���� ���� �� �� ���, ���� �����, ���, ������ �� ��� �� ������ �� ���� �� ��� ��� �� ����, ����� �����, ������ ����� �� ����� ���� ���� ���� � �������, ������, ����, �����, �� ������ � �� ����� �����; ����� ������������ �����, "������� �� ��������", �������������� �� ����, �� ����; ����� ������� � �������� �� ���������: ������� � ��������� ���� ������ �� ����� �� �������� �����. ���� �� �������� �� ����, �� � �� �� �����, �� ��� ������ �� �� �������. ���� ���������� �� ��������� �� �� ���������� ����� ���; �� �� �� ������ �������, ������ ����� ������. � ���� ����� ���� ����� �� �������� �� ���� ������. ���� ������ ������� ����� � ���. ������� �� ���� ����, ������ �� ������ �� ��, �� �������. ������� �� ���� �� ������. � � ��� �� ������ ������ � ������� �� ��������, �� ��� ������. �� ����� ���� ������ �����, ������ �� ����� �� �� ����, � ���� ������������ �������� �� ����� � ����. ������, ����� �� �����, ���� ���������. �� ���� �� �����. �� ���, � ������ ����� ���������. � ����� ��, ���, ������ �� ���������� �� ����; � ������ � ������ �� �� �� ���������� ����� ����. ����� � �� �, ���� �������� ���� �� ������� �� ������� ���...�...�� ��������� �� ���� ����. � �� ��� ���� �������. - � ������ ������ � ������ �����. - �������� �������, �� �� ���������. ����� �� �� ����� ����� � �� ��. � ����-�� ������, ���, �� ���� ���� ���������, �� ����� �� �� �����. ������ ��� �� ���� �� ������� ���; �� ����� �� �� ������. 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������ ��. �� �� �������. �� ������������� ����� �� �� ������ �� ���� �� � �� ������...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. ����� ��, ����� ���� �� �� ����� ���� �� �� ������ ����. ���� ������ �� �� ��������� � ������� �� �� ������ ���� �� ������ �� ������ ��� ��� � ������. ����...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 ������ ����� ��� �� ������ ����</w:t>
      </w:r>
      <w:r>
        <w:rPr/>
        <w:t>? ��� ��� �� ������? ��� ��� ������ �� �� ������ � ����� ��, ���� ���� ������� ����, ����� �������� �� ���� �� �������� �� �������, �� ��������� ��� "�������, ��� ��, ������?", �� �� ������� � �� �� �����. �� �� ����� 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 ����������. ��� ���� ���������, ��� �� 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 �</w:t>
      </w:r>
      <w:r>
        <w:rPr/>
        <w:t>, �������� � 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, ������� �������, ����; ������, ����� �� �� ������� ��������. - ����� ������: -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 ��� ����</w:t>
      </w:r>
      <w:r>
        <w:rPr/>
        <w:t>. ��������� ���� ��������� �� ������ ������ �� ������ �� �������. ���������� ����� ������ � �������� ���� ������������������, ����� �� ���� �������� �� ��� ����� ��������. ���� ���� ���������� ������� �� ���� ���� � ����� �� ������ �� ��������� ����, ����� ������ �������, 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 ������� ������� ��</w:t>
      </w:r>
      <w:r>
        <w:rPr/>
        <w:t>, �� ������ ���� ����������� ����� � �����, ����� ����������, � ����� ���� ����������, ���� ������ ��� �������� ����� � ����� ��� ��������� - ������ ���� ����� �� ��������� �� - � �� ����� � ��������, ������ ������, �� ���� �� �����������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 �� ���� ����� � ������� ���� �� ��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 ����� ��-�����, ���� �� �� �����. ��� ��?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���, ������ ������. ������... -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����. - ��� ������ ���, ����� ��������. -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; �� � ���������� �� �� �������. ���� ���� ���� �� ������ � �� �, ���� ������� ����� ������� �� �� ���� ����? ��� �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, �� � �� ���. ������� ������ ����� ��� � �� �������� ����� ����. � ������ � ������� ����, ������ � �������, ������� �� � ������� � ����� �, ������ ��������� ������. ���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! ������! ������� ��� ��������, �� �� � �������� �����.-�������,�� �� ��� ���������. �� ������ �� � � �� �����, ������ ����� �� ���� �� � ���� ��. �� �����, �� ���� �� ��� ���. ��� ����, ����� �������� �� ����, �� �������� ���������. �, ��. �� �� �������� ������, ��� ���� �� ����� �� ������, ��� �� ����� ���-�� ��� ������ �� ���� �� ���� ���������� ������������ ������. ��, ��� �� � �� ����, ����� �������� ���������� � ����� �������, ������ ��������� ����� ����� � ��. � � 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 � ���� �� ������� �����</w:t>
      </w:r>
      <w:r>
        <w:rPr/>
        <w:t>; ����� � �������� ���,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 �� �� 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���� ����� �� �� �������� �������? ������ ����� ���� ������ ��!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. �� � �� ���� ����. ����� �� ������� ���� ����� ���� ������ �� ������ ������, ��������� ����, ������ ���� ������ �� �� �� ������ ���� � �������� ���. ��, ������, ������ ����� �� �� ������, �� � ���� �����. � �������� ������, ������ ��� ����� ����������� �� ��������� �� �������. ��� ��-����� ����������� ����� �� ������� ��, ������ �� �������� ������. � ������� �� ��� ����� ����, ����� �� ��, ����� �� �� � ������������ �������� �� ����? �����, �����, �� ������ ����� ��������� �� �������� �������� �� �������. �� �������� ���� ��, ������. �� ������ �� ��������� ���� �� �� ������� �� ����� ��, � ����� �� ������? ��, ����, �� ������������� ����� � �� � ������, ������ ���� ����� �� ����������. �� ����� �� ��������, �� �� 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</w:t>
      </w:r>
      <w:r>
        <w:rPr/>
        <w:t>. ���� ����� ��� �� ������ �����. ��� � ��� ���� �������� �� ���� ������� � ���� �� ��������� � �� ���� �� ���. ���� ���� ��������� � ����������� �� ����� �������, �� �������� � ������� �� �����������. ���� ������� �����: "��� �� ������� ���, � ���� �� � �������?" � ��� ��������: " � ������� ��������, ��. � � ��� ������ �������." � ���� ������� ������ �� ������� ����! - �������� ��� �� ����� ������, ���� -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�� ���, ������. ����� ������, ��� �� ��� ������ � ������� �� ������ ����� ������ ���� ������ �� ����� ������. �� ����� �� ������ � �������� ���, ������ ���� ��-������� ���� �� ������� ��� ����, �� ������ ������ �� ���, �� �� ���������� �� �� ������ ���. �� ��� ��������� �����, ������. �� ��� ���������� � ���� ������� �� ���� �����; �� ��� ����� �� � �������� �� ������ � ��������; ������ ��� 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� ������ �������� �� ��������� �� �� ��� ��������. �� ���� ������, �� ���������� �� �� ������ �� ������� �� ���-����� �� �� ���������, ������� ���� ������, 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, ���� - ���� ���. - 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 ��</w:t>
      </w:r>
      <w:r>
        <w:rPr/>
        <w:t>, �� ������ �� ���������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 �� ������ ������ ��� � ��� �� � ��� ��������, ��� ����, �� �� ������� ������. ������ - ��� �� ������ ��� ���� � ����� ���� ����� ������ �� - ���� ����� �� �� ������� �� ������� ���� �������� ���� ������. ������� �� �������� ������ ���������� ��� ���� ��, ������ �� ������� �� �� ������� �� ���������� ��. ����� ����, ������ � ������ �� �� ���� �� ���� �� ���� ��, �� ������, �� �� ���� ���� � �� ��� �������� ����. ������ �� �� ������. �� ������, �������� ����������� ��� ���� ���� ��������, ����� ����� �� ���� �� ������� �� ������� �� ������ ��������� ���� ���� �������. � �� ������ �� �����, ����� ��, �������, �� ������ �� ����� �� ���������. ��� ����� �� �����, �� ��� �� ��� ������, �� � ������ �����, ����� �� ����� �����, ������ ��� ��� ��������� �� ��������� �� �������. ����� �� ���� �� ����� � �������� � �� �� ������� ���� �������� � ���� ���� ��� ��� ���� ���� � ������ �� ������, �� ������ ���������� � ����. ���� �� ����. ����� �� - ��� �� ����� - ���� ����������� �������������. � �����, �� ����� ���� �� ������ �� �������, �� ����� �� ���������, �� �� �������� ��������, ��� �� ������: "�, ��������� ��� ��������? �����. �� ������� � ������ �� ����, ��� �� �� ������� ������. �����." ���� � ��������, �� �� ����� �� ���������, ������������ � ������ ����� ���� �� ������ � �����, ������ � ������ ����� �� ������ ��� ������ �� ��� ���� �������. ����� � �� � - ��� ������ ������ �� ������ - ������ � ���� ����� �� ������� ���� ��� �����. �� �� ��� � ���, ������, �� �������� �� ���. �� ������� ����. ���� �� �������� � �� �������� �� �� ������ ���, ������ �� ��������� ����� ����������. ����� ����� � ����� �� ������ � ������. ����� ����; ���� �� ���� ��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</w:t>
      </w:r>
      <w:r>
        <w:rPr/>
        <w:t>. ���������� ��� ������������ ���� �� ������, ������� �� �� �������, �����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 �� �������! ������� �� ���� ��� �� ������. �� �� ���� ����, ���� �����. �������� �� ���; �������� 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����� ������� ����: �������� �� ���, �������� �� �������� ���� ������. ���� ��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,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��� ����</w:t>
      </w:r>
      <w:r>
        <w:rPr/>
        <w:t>, ����� ���� �������� �� ������� � ����, �������� ��������� �������� �������� � 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 ���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 ������ � �������. ���� � �� ����, ������ � ��������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, �� ������� � ������� � �������. �� ����� � �� �, ����� �� � ���� ������ ����, �� �� �� ��������. ��� ���� ���� �������� ����� �� �� ��������� ����� � ���� ����� �����. �� �� ����� ���� �� ������; 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 ��� ���� ��������� ��������� 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 ������� - ���� ��� - ������ � �����. - �� ����� �� �� ������, ������ ������, �� ���� ���� ���������� ��������. �� ������ ����� ���������, ������� ���� � �� ����� �� ������� �� ����� ��. � ������ �� �������. �������� ��, �� � �������� � �������, � �� ���� � ������. ����, �� �������� �������� �� ������ �� ���! �� ������ �� ��� ���������, ������ ������ ����� � ���������� � ���� ����, ��� � ����� ��. ��� �� ������� ����, ������ ���� � ������! � ����� �� ����� �������� ������ �������? �� ��� ��������. ������� �������� � ��� ����: " �� �� ����� �� ����� ��������, ���� ���?" �� �� ���������: "����, �� ��." "��� ����� ������, ��� �� � �����." � ���� ���� ������. ��� �� ������ �� ������ � ����� �����! �� ������ ���� ������� �� �� �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 �� �������. ���� �� �� ���. ����� � �� �, ������ ��, �� �������� 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, ����� ������. ������� ������ �� ������. �������! ���� �� �� ���� ������� ���� ��� ���� ��������, ��� �� �� �� �����. ��� �� ��� �� �� ������� ������� ��������. ��� �� ���� ����. �������� �� ���� ���� ���� �? ��� ���� ����, �� ������ ���� ����, ���� � �����. ����; ����� ���� �� ������� �������. ��-����� �� �� ������ ����� �� � ������ �����, ������ ������, �� ������ ����.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 �����</w:t>
      </w:r>
      <w:r>
        <w:rPr/>
        <w:t>, ���� ���� ����, �� �� ���� ������� �� ��������� �� �����. ������� ���� �� ������ �� � ��������. ������� ���� �� ���� �� ���� ���������, ������ ��� 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?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 �����. ��� ��, 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 �� �������? - ��� ������ ������, ���� ������� � ���� � ��������, ����: - ����� �������, ���� ���������, �� ����, ����� �� ����� ����� ���� ������ ������, � �� ������ ��������������. ���� �� � ������, ������ ���� ����� �����. �� ������� �� � ��������, �� �� ����; ������ �� ������, �� ��� �� ��� ������ ������ � �� �������. ������, ����? - ��� �������� ���� � �����. - ������ � ������������. - ��� ������� ������� �� ����� �������������. - �������, �� �� ����� ��� ���� ������ �� ������ �����. �������� �� ���� �� �� - ������� �� �������, ����� �� �������� - ���� �� 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.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, �� �� 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. ����� �� ���� ��� ����. �� ����� ������. ����, �� ����� ����� �� ������ ���; � 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, ������� �� ���� � �� ������� � �� ������ ��� �����. ���������� �����, �� �� ���� �� �� ���� ������ � � �� �������, �� �� ��� ���� �� ������� �� �������� ��� � ������ ����, ������ ������, �� ����, ����� ���������� ������ � ��� - ��� �� ������ ���, �� �� ����� �� �� ������� - ���� ���� ���� �� ��������� ��. ����� ���� �� �� ������ �� ��������� �������� �� � ����. ������ ��� ���� ���, ����� ����,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�� ����</w:t>
      </w:r>
      <w:r>
        <w:rPr/>
        <w:t>. ����� ������ ������ ������ ����� ������ ����� �� � ����� ���� �������. �� ����, � ����� �� ������ ���� ������������ �� ��������� ������� ��-�����, ���� ���� ������� ���� ����. �� �� ���� �� ������� ���� ������ ������ ����� ����, ����� ��� ���� ������� �� ����� ��; ��� ������ ����� ����? � �� ������ ���, � ����� ��� �� ����� ��� ������. ���� ���� ����, � ����� �� ���������� �� ����� �� ����� �, ���� ������, �� ������ �� ����. ��� ������ ����� � ���� �������� ����� �� � �������, 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! ���� ������� ��� ���� 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 ����� ����� �� 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 �� ������ � ��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. ����, �� �� � ������ �� ������ ������ ���� ����. �� �� ������� 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. ��� ������� ����, �� �� � ��������� ����� ��� �� � ���������. ���� �. ���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? ������ � ��� �� ��������, �� 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: ��� ��������. �� ���� ��������� ����, ����? - � �� ������ � �� ������; ����� �� �� ������� � ����: - ������ �� ��, ������ �� ����� ����� ���� �� ���������� �� � �� ���� �� ��� �� ���? � ����� �� ������� �� ����� ��. ������ ��� ������, �� � ��-����� �� �������� �� �����, �� ������ �� �� ������� ���� �������, �� �� ����� ����������.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. - ��� ������ ������ � � �������� �� � ���� ������ ��������, ������: - ���� ������� ���� 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� �������</w:t>
      </w:r>
      <w:r>
        <w:rPr/>
        <w:t>; �� 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 ����� �� ���� ����� ���. ��������� �� ������ �� �� ������� 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 �������� ���-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: ��� ���� ���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- ������ � ���� �����, ������ � �� �������� - ������ �� �� ������ � �� ����...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- ��� ������ �������� ���� ��� �� - �� �� �����������! ��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��� ����� ���� �� �������, ����? - � ������� �� �������. - �� �� ��� ��������� �� ���� ������. - � ������ ������ �� � ���������� �������, �� ����� �� �� ������. - � �������� �� �� � ������ �����, � ����� � ��, ���� �� ��������, ��� �������. - ������ �� ���� �� ������ � ���� �� ������ �����, ����: - ������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</w:t>
      </w:r>
      <w:r>
        <w:rPr/>
        <w:t>-����� ���� � ������. ����� �� ���������� � ���� �� ��� ������ ��� �� ����� ����� � � ������ ���� ����� �� ������ ���������� ��, ������ ��������� ��� ����� ����. ���� � �� ���� � �������� �� � �� ��������� �������� �� �������� ��� � ����������: ������ �� ���������� ����� � ��� �� ������� � ���������, ����� � ���������� ������� � ������� ���� �� ����� � ���� ������� �� ����� ����� � ������� �� ������. � ����� � �������� ��� �� ������ �� ���� � �� ������ �� �������� �� ����������, ���� �� ����� ��� � �������� �����, �� �� ����� ����, ����� ���������� �� �� ����� ��������. �������� ��, �� ������ ���-����� �� ������ ��� ���� �� ������ �������� � �����: ��� ��������� � �� ���-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 � ������ � ������ � �� � ���� ��������� �� ����� �� ����</w:t>
      </w:r>
      <w:r>
        <w:rPr/>
        <w:t>. �� � ��������� ����� ��� � ������ � ����������. �� � ��������� ��������� ����. � ��� ���� � ������� � ���� ��� �� ��� ����� �� ����������� �� ������ ��������� � ��������, ������� �� � ��������� ��������� �� ������ � ���� ������� ����������� �� - ��� ��� ��������� �� ���� �������, �������� � ������ � ��������� ���� ����. ����� ��, ������ ��� ������ ���� ��������� ������� ����� � ������, ������ � ������� �� ���� ������� � ���������. ���� � ������� �� � ���� �� ������� �� � �� � ����� �� ���� � ������, ����� �� � ����� � ���� 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, ���� ���? 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, ����� ������� ������� 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 �� ����� ���� � �������������� ����� ���������</w:t>
      </w:r>
      <w:r>
        <w:rPr/>
        <w:t>, ���� � �������. 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, ��� - ���� �. - �� � �� ������� �����? �� �� �������� ����.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.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 ���; ����� �� ����� ��� �� ���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 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 �������, 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�</w:t>
      </w:r>
      <w:r>
        <w:rPr/>
        <w:t>. ����, ���� � ������, ����� � ������� ��������������, ��� ������������ ���������� �� �� � ���� ����. 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... ����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. - ���� �������� ��� ����� �����...����� ����������, �� � ����� 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� �������� ���</w:t>
      </w:r>
      <w:r>
        <w:rPr/>
        <w:t>; ������ ���� ����� ����� � ����� �������, � ��� �� ����� ��� ���� ������� �� ����, �� ��-���. � ��� �� ���� � ������ �� ������� �����. �������� ������ ������� ����� �� 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</w:t>
      </w:r>
      <w:r>
        <w:rPr/>
        <w:t>, ���� ������ � ��������� ������� �� ��������, ��� ���� � ����� ���� ����� ����� �����, � ������� �� ����� ���� �������� ��������� � �������� �� ���� ���� �� ������ ������ � ����� �� �������, � � ���� �� ������� ���� ������� ������� ����� ��� ������� ����. ���� ������ ����� ����� ������, �� ����� ����� � ����-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...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 ����.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 ��</w:t>
      </w:r>
      <w:r>
        <w:rPr/>
        <w:t>. �� ���� �������� �� � ��������� �� �����, � �� ����� �. � �����, �� �������, �� ����� � ������ �����. �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, �����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���� 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 ������ �� ������� �� �����, ����� ������ �����, ���� ������ �����. - �������� �� ��� ����������. �������� ������ � ���� � ������� �����. �� ���� ����� �� � � ������������.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�� � ������ � �� ������ � ������� ��� ���� ����� �� ����</w:t>
      </w:r>
      <w:r>
        <w:rPr/>
        <w:t>: - ���� 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... ��� �����, �� ��� ��������. ����� ����. ����� ��� �� �� ���������. �� ������, ������� ��, ����� �������� ����� � ������ �����. � �� ���� �� ���������� 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 �� ����� � ����� ���� ���� ������� ���� �� ������ � ������� � ������� ������ ����</w:t>
      </w:r>
      <w:r>
        <w:rPr/>
        <w:t>, � �������� �������, ������ ������� 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! - ������ � � ������� � ���� ������ ��. - �����... �����, �� ��� ����...����� ����� �� �����, �� ���� ��! �!... �, ���� ��. - � ����� ������ �� ������ �� � �� ����� �� ������� ���� �� �� ���������� ���� ������. - ���� ����!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���� ��� ���� �������</w:t>
      </w:r>
      <w:r>
        <w:rPr/>
        <w:t>, ����� � ���������, ����������, �� � ������� ���������� �� ��������. �� ��� ��� �� ���� �������� ���. � ���� ���� ��������� ����� ����� �����: �������� � ���� �������� ����� �� � ������, ������ ����� � �� ��������. ������� 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��� � ������� ������� �� ������� �������� ����� ��</w:t>
      </w:r>
      <w:r>
        <w:rPr/>
        <w:t>. ����� ������ �� �� ������ ������� � � ����� �� ����� ����; ���� ���� ������� �� �������������, ����� ����� � ������ � �� ������, �� ����� ����: - ������� ������ ������, ��� � ��������; ��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-�� �������, ����� ������ ������� ����� ������ 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�� ����������� ����� ���� �� � ����������� �� � ��������.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 �� ���������, ������? �� �� �������. ��� �� ����� �� �� ������� ������� ������. � ���� ������! ������ �� ���� ��� � �� � ���... �����������. �! - � �������� �� ����� � �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 ����� ���� ���� �� ������� �� �� ��������, ������� �� ������ � �� ���� ���� �. �����-���������� � ������������ �� ����� ���������� ����� � ������ ��-�����: ��� ���� ����� ���� ��� � ������� �������, �� � ������ ������ �� �� ������ �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 - ���� ��� 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. ������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 �� �� ������ �� �� �������� �� ������� �� �����������, ���� ����: "������, �� � ����� �� ���������; � ��� �� �� ����� ����", �� ������ �� ����� ������� ������ ����� �� �������� ������� �� �� �� ����� ����� ��, ���� �������� �� ����� ��� ������ ��� �� ���� ���� � ����� ���� ������: "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�� � ���� ����</w:t>
      </w:r>
      <w:r>
        <w:rPr/>
        <w:t>; ��������� �� ���. �� ������� �� ���� ���� ����; ������ �� ���� ���������� �� ���� ���. ��� ���� ���� ����; �� �� ������� �� ����� ����, ������ �� ���� � ���������. ������ �� ���� ��������� ������� � ����� ������� ��. ������ � ��������, �� ���� �� ������ � �� �������� ������ ����. ��������, ������� ������, �� ������ �� �� �������� �� �������, �������� � ������� ��������� ��������: ����� ���� ������������ ��������� �� �� ������� � ��� ���� ��������� �� ���� ������� ��������, ��������� ������� �����? ���� ��-����� ������� �� �� ��������� �� ����? ��, ��, ������ �� �� ���������. �������� ����� ������� �� �� ������ �� �� ������ ����, ��� ���� � ������ �� �� ���� ������� �� �� �������. ���� �� ���� �� ������� �� �� ������ �� ����. ���� �� ������� �����. � ������, �� ����� � �� ��������� � ������� ��� � � ���� ������� �� ����� ������. ������� � �� ������� ��� ���������� ���, ������ ������ ���� � ������ �� ��� ��� ����� ������ �. ���� ���� ������ �� ��������� 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 ������ �� �� ������</w:t>
      </w:r>
      <w:r>
        <w:rPr/>
        <w:t>, ���� �� ���� ���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 � ����� ����? �� ��? - ����� � ���� ������� �������� ���� �� ��������� �� ���� � ��� ����, ���� �� �� �������� � ���� ������� �������. - ���� ����� 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 ���� ���� ������ ����, �� �������� ���� �������. - ������,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 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 � �� ����� ����� �� �����? ��, ���� ���� ����������� � ������ ���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. �� ��� ����� �� �� ������ - ����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 ���� ��</w:t>
      </w:r>
      <w:r>
        <w:rPr/>
        <w:t>, �� ���������� �� ������ ���� ��������� �� ����, ��� 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��! � �� 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�� �� ����� ����. � ���� � ���� ����������� � ������ ��������������. 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� �� ���� � �� �� ������</w:t>
      </w:r>
      <w:r>
        <w:rPr/>
        <w:t>: ���������� ��� �� �� ������� � �� ������ ��� �� ���� � �������� �� ������, ���������, ��������, �� ���������� � ��������� �� ���� ����, �� ������� � ������� - ���� �� ����� ����� 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, �� ���� �� �� ����: ������ ���� � ���� ���; �������� �� �������� ������ � ��������; ������ � �� ���� ������. ���� � ���. ���������� �� ��� �������! - � �� ������ � ����. - ���� �� ��� ����� �������� ������? ������ ��, �� ����� �� �������, ���� ������ �� 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 ����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 ��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 � ������� 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 �������</w:t>
      </w:r>
      <w:r>
        <w:rPr/>
        <w:t>, ����� � ����������, � � ������� � ���� ��������� ����. ������� ��, �� ������ ��� �� ���� ��� �������, �� ������� ��������� �� �� ������ �� ������ � 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���� �� ��� � ���������, �� ���� ������ �� ������ ���� ���� ���� ��, �� � ������ ���� ���� ��� ������� � �������� �� ���� ������ � �� ���� �� ���� �������� �������. � �� �� ���������, �� �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 ���� ����������� � ��</w:t>
      </w:r>
      <w:r>
        <w:rPr/>
        <w:t>, ����� �� � ������ � ����� ���� � ����������� � �� ���� � �� �����, �� ����� �� ���� � �� �������� � ����� �� ���� ������� �������, �� � ��������� ��� ����� ������� 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��� �� ����� � ������ �� ��������, ������ ���� � ������ ����� �� ������� �����. ��� � ���,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! �! �, ���! �� �� �����������! ������ �� �� ������. ���� �� �� ����������! 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 �������� ����</w:t>
      </w:r>
      <w:r>
        <w:rPr/>
        <w:t>. �� ����� ������� ��� ��� ������, �� ������ ����� �����, � �� ������ �� �� ������� �� ������ ��� �� � �������� �������� �� ���� � ������ ������� ����� � ������ ��, ������� ����� � ������� ������� �� ������ �� ��������� ��, ���� ����� ����� ������, �� ���������� ���� �� ������� ��� �� �������, ���������� � ������ ������ 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��</w:t>
      </w:r>
      <w:r>
        <w:rPr/>
        <w:t>. �������� ������ ���� � �� ������� �� ����� ������ ������� �� ���� ��������. ���� ������, ��� �� �������� � ��������� �� ������� ����� ������. ������, ��� � ����� ����� � ��������, � ����� �� �� ������� �������� � ����� ������. ����� ������ ���� ���� � ����, ����� �� ���������� ����� ������ � ����. ������ �������� ���� ���������� ����� 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 � ������� ������, ������� �����,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 ����� �� �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 �������, ����� � ��. ���� ����-�� � � ������� ����� ��� � 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, ������ �������� ���,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 ���. - ��� �� �� ������, �� � ���� ������ ������ ����������, ������ �� ��� ��� ��� ���� � ����� � � ���� ������ �� ���� ����. ���� ��, �� ������ ������ ���������� �� ����������, ����� ��� �� ������� 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, ������ - ���� ���� ���. - ����� � �� �, ������� � �������������, �� �� ������ �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 ���, ������ �� ������ ��� ���� ��� ����. ��� �� �� ������ �����, ������ �� ���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 �� �� ������� �����������</w:t>
      </w:r>
      <w:r>
        <w:rPr/>
        <w:t>; ������� ���, �� ���� ���� �� �� �������� ���� �� ����.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 ��� ���� ������</w:t>
      </w:r>
      <w:r>
        <w:rPr/>
        <w:t>, ���� �� ������������ � � ������ 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�� �� ������ � ���, ������ �������. - � �� ������� �� ����� � ��� � �� ��������. ������ � �������� ���� ���� ������� ������� �� �����, ��� ��� ���� ��� ���� ������� ����������� ����� ����. �� ������ � ������ ������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 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, ������� - �������� ������ � ������� ������� 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 ���� �� ������� �� ������� �� ������</w:t>
      </w:r>
      <w:r>
        <w:rPr/>
        <w:t>. ���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 � �� �� ���������� ���������� �� ���� ��. ���� ���������� ��� ��� ��� �������... ��� ������� �� ������ �� ���������� �� ���������? - ��� �������� ��� �������� ������. - 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� ������� � ����� �� �������� 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� �� �������� �� ����������� �� 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 �����;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- �������� �� ������� � ����� - �� ���-����� �� �� �����������, �� �� ��� ������, �� �������� �����, �� ��� ���� ��� ���� �� ��������� �� ���������� �� 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 �������� ������ ���� ��������� - ����, �� �� �� ����� �� ���; ������� �� ����� �� ����� �������� ���, ������ �� ���. ����� ��� ��� �� ������� ������ ��� � ����� �� ���� ��, � ������ � ���� ��������. ���� �� �� ������������ ����, � ����� �� ����� ��������, �� ������ 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 �� ��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? ��������, �� � ���� �������� � �� ���� ������ ������ ����, �� ��������, �� �� � ����, ������ � ����� ����, ������ ��� ���� ���, � �� �������� ������ �������� � �� ����� ����������. ����� ������������ � �� ������� � ����, �� ���� �� �������� ��������; � ������� �� �������� �������� ����� �� ������� �� ���������. ���� �� ������ ���, ������ �������, ��-����� �� ����, ��� �������� ����� � �� �� �����, � ������ � ��� ��� ����������, ���� �� ���� ��-�����. �� ������ ���, ������ ��������, �� ��������, �� ����� �� �� ���������� � �� �� ����� � ����, ���� �� ���� ��� ��� �� �������. ��������� ��, �� ���� � ����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 ��; �� �� ������������. �� ����� �� �� ������ ����: ��� ������������� �� ����������� � ����������� � ��� ��� � ����� �� ������� ����, �� ����, ������ ���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 �� �� �������� � ������ ������ - �������� ��������. - ���� ������ ����� �����. ������� ��, �� � �� ������� �� ����������������, ����� ���������� �� �������� ��� �� ������ �� ������ �������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</w:t>
      </w:r>
      <w:r>
        <w:rPr/>
        <w:t>, �� �� �������: ���� ������� �� �������� �������� � ��� ����. ��� �� 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�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. - �������� �� �������� ��� ����. - �� ����� �� �����, ��� ������ � �� ����� �� ���� ��-�����, ���� ������� 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 ������. �� ���� ���������� 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 �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. �������� ��. - ��� ����� ����� �� �����, 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�� ��������� �� ��������� � ���������� �����</w:t>
      </w:r>
      <w:r>
        <w:rPr/>
        <w:t>, ����� ���������� � ���� ���������. ������ ������ �� ��������, � 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. � ��������, ����� 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 ����, �� �� ����� ��� ��� ��; ����� �� ������ ���� ���� �� ������ 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 ���� �������� �� ���� ����������� ��� ��������� �� ������� 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 ������, �� �� ����� �� ����� �������� ���-�����.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>, ����� �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. ������� ��� �� � �������� ���� �������, �� �� �� �������. �� ������ ������, �� �� � �������. ���� ���� �� �� ��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 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 �� ����������, �� 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. 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�� ���� ��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������� ����. �����, �� ��������� 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 �������� ���� ��������� � ��� ����� �� �� �������� � ������</w:t>
      </w:r>
      <w:r>
        <w:rPr/>
        <w:t>; ���� ����� ������ � �� ��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 ���. - ����� �� �� ������ ���� �� � ��� ��������, � ����: - 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������� ��������, �� ������� ��� ����� � ���� �� ������� 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� ��������. ����� �� � ��.���. ��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- ����� �� ������ �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 ���������. �������� � �����, ���������� - ��� ��� � �������� ��� ������, ���� ��� ������ ������ ����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����� ���� �������������� �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, ����� ����. ����� 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� �������</w:t>
      </w:r>
      <w:r>
        <w:rPr/>
        <w:t>. ���� �� ������, �� ���������� �� ������ ������. � �� ������ � ���� ������� ����� � ����� �� ��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��. ���� �� ����� �� �� ������ ������������ �� �� ������ � �������� � ������������, �� ������� ������ ���� ����� �������, ���� ����������. � ����, ��� �� �� ��������, ������� ������ �������� �� ���. ����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� ����</w:t>
      </w:r>
      <w:r>
        <w:rPr/>
        <w:t>, ����� ����� �� �� � � ���������� ��� ����� ��� ��-����� ������ ����� ������ �� ��� ��� ������ ����. ��� ������ � �� ���� �� ����� �� �� �� ���������� � ����� ���� ����, 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�������...������� �� �� �����. �� 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, �� ����� �� � ��������. ��� ���� ���� �� �� ���������, ����, �� � � ��-�������� � ����� ���, ��������� ��� � ����. ���� � ��� ������; ������ �����. � - ���� ������ �� �������� ����� ����� - ����� �� � ���� ����� ������� ���������. �� ���� ����������, ����� ���� - ��� �� ���� - "������������". �����������, �� �����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</w:t>
      </w:r>
      <w:r>
        <w:rPr/>
        <w:t>, �� �� ����� �����,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����. �� ������ ����, �� ������� �� ����� ����� ���. ��������� ��, �� ��������� �� ��� ���� ������� ������ � �� ������������ � ���������� ��� �� 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 ������ �� ����. �� ��� �� � �������. ���� ���� ������ �� �����, �������� ��-�����, �� ��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 ����� ����� 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 �� ��������. ��� ���� 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, ���� ����� �� �� ��������. ����� �����, ��� � �������� ������ �� �� �� ���������, �� ������� ���� �� �����, ���...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������. ���� ���� ��� �������������: ����� ������� ��������; �������� ��� �. �� ������ �����������. �� �� ������� �� ���; ���������� ����� �� ���� ���� �� �������� � ����.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; � ��� ��� �����. ���� �� �� �����: ��� �� ������ �������� �� ���� ��� ������? ����� � ������� ���� �� ���������� ������ ������� � ��. ���� ����� ����� ����� ������� �� � � �������� �� 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. �������� ������ � ������� ��� � �� �� ���� ��������� ���. ����� � ����� ����, ������� �� ����� ������� ��������; ���� ����������, ����� ����� ����� ����� ������� � �� �������, � ��� ���� ����� ������ � ��������������. � ���� �� ������� ��� ����� ��������� �� ������. ������� �������, ������ ���� ���-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 � ������� � ���� �� ��������� ���������</w:t>
      </w:r>
      <w:r>
        <w:rPr/>
        <w:t>. ������ �� ���� ��������� ����: ����� ����� ���� ����, �� ���� � �� ����� �� ������� �� ������� � ������ ���������... �� ������ ����. ���� ������ ���� ����� ��� ���� ��, ���� �� �������� �� ����� � �� ��������, �� � �� ����� ��������. ����� ����� �� ����, ��, ����� ����� �� ���� � ������ �� �����. �� ���� �� 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 � ������ �� ��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 � ���������� ����� ������; ���� ���� ������ �� ���� ������ �� �������. �� ������� � �� ���� ��������� �� ���� ���� ���������, � �� ���� �������� �� ������. ���� ������ � �����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! ��� � ���� ���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�� ���� �� ������? ���� �� �� ���� ����� �� �����, �� ������������� 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 ��� ����� ��� �� ����� �� ��������</w:t>
      </w:r>
      <w:r>
        <w:rPr/>
        <w:t>, �������� ����� ������ �� ������ �, ������ ������� ���� ���� ��������, ������ � �������� ���� ����� �� �����, �� ������������� � �� �����. �� ������ �� ���� ����� ������ ���������� ������. � ������� �������� � ����������, �� ������ � �� � ���� � ����� ������ �� ������, � ������� �� ������. �������� ���� ������ �������, ����������� ����, ����� � ����� � �������� ������ ����� �� ���� ������. ���� ����������, �� ���� �� ������ ��� ��... �! � ������� ����� ��� �������, �� ������ � �� ����� �� ������� �������� �� ������ �� �� ���� ����, �� ����� � �������� ������ ����� 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 ���� �� �� ������ ������� ����� � ������ �� ����: "�� ������ ����, ����; ��� ������� ���� ���� ���. �� �� ����� ����; �� ������ ����.", ������ ������ � ���� ���������� ������� �����, �� �� ����� � ���� �� ����� � ������� ����� �� ������ ������� ��, �� �� �� ������. ���� ������� ��������. ����� � ��������� ���� �� ����� �� ������ � � ��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, �� �� �������� �� �� ������, �� �� ������ ���� �� ���� � ����� �������� � ���� �������������. ����� �� ���� ���������, ����� ��? ��� ��� 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�� �� ��������</w:t>
      </w:r>
      <w:r>
        <w:rPr/>
        <w:t>, ���� �� ���� ����, �� � ���� ������� � ���� ����, �� ����� �� �� ������, ����� ��� ����� �������. �� �� ��� �� ����� �� �������������� ������ �� �������� � ��������� ��� ����� �, �� ����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 �������� ��� �� ��� ��� 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��</w:t>
      </w:r>
      <w:r>
        <w:rPr/>
        <w:t>, ������ ��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. ����� ����, ����� �� �������. ����� �� ������... ��...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</w:t>
      </w:r>
      <w:r>
        <w:rPr/>
        <w:t>, ���� ����� ���� �� ������ � 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��� �� �� ����; ���� �� �� ������ 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, �� ������ ����! ����� ���� �� ������� ���� ������ � �� ���� ���� 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; �� �� �����������; �� �����! ����� ����� �������� 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�� ����! ����� �� �� ������� ����� �� �� ����� �� ��� � ������. - � ��� ������� �� �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 � �������</w:t>
      </w:r>
      <w:r>
        <w:rPr/>
        <w:t>. ������ ����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�. ������ 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�� ��� ���������. ������ �� �������, ���������� �� ������ ���� ����� �������. ������ �������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, �����?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- ������ �� ���. - �� ��� � �� ����. ���� �������� �������� � ������ � ����� �� �� ��������? ������� ��, �� � ����. - ��� ������� ��� � ����� ������� �� ����� ������. - ��� �� ������ ������! �� ���� ������ ��� ��� ���� ���� ��������� ���. - � ���� �������� ���� ���� ������, ����: - ����� ��, ��� �� ������� ����, ����� �� �� �������. ���� ������ ���� 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 �������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 ���� ����� �� ������� - ���� ���. - � ������� ������ � ��� ������ �������: - �������� �� � ��������. ��� �� ��� � ���� ������������ � ����� �� ��������,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: ��� ���� �� � ���� ��� ��-����� 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- ����� �� ���. - ��� �� ������ ����, �� ���� ������� ����� ������� �� � ����. ���� �� �� ����, �� ���� � ������� - ��� ���,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� �� �������� � </w:t>
      </w:r>
      <w:r>
        <w:rPr/>
        <w:t>"������� ���� ������", ������ ���������� " ������� ���������� �� �� ������ 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 ��� ��� - ������ �� ���� - � �������� �� ����� ������� � ����. ������ �� ���������� � ��� ���. � � �� ��� �� � ������ �� ���� ��� ����. ����������� �� ����, �� ����� ������ ������� �� ������� �� �� ������� ������� ����� �����. ����� ����� �����? - � �� ������ � �������� ���������. - ������ �� ������� ���, ����� �����, �� ����� �� ������ �� �� ������ �����������. - ����� ���� ������: - 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 ��, ���� �� �� ������ � �� �������. ���� �� ������, ���� �� ����� ����, ����� �� ������. - ��� ������� ����� ����������� � �������: ����� ����, ����� �� ������. - ����� �� ������ ��� ���: - � �� �� �����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 ������� ���</w:t>
      </w:r>
      <w:r>
        <w:rPr/>
        <w:t>, ����� � �������� �� ������������� ���� �� �� �������� �������� ���������, � ��� ����� � ����� �� ���, �� ��������� � ��� ��-����� ���, ��������� � ��������� �� ������,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 �� �� ���, ������ ����� ����� ������, ������ �� ��, ���? ������ �� ��? �� � �����, �� ���� �� �� ��� �� �� ���������, ��� ����, � �� 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 �� ����</w:t>
      </w:r>
      <w:r>
        <w:rPr/>
        <w:t>, ��� ����, 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� �� ���� ���. �� ��� �� �� ��������� ����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 �� ������ �� ������ �������� ����� �� ������, �� ���� ���� ��� �����, � ����� �� ���� �������� �����. ��� ��������, ���� �� �� ���� �������� �����. � ��������, �� �� ���� �� ������� �������. ���� �� ������� � ����, �� �� ������ ������ �� ���� ��������� ��������. ������ � �� ������ �� ������ ��� ����� ���� ��� ���� ��, �������� ��� ���������� 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 ��������� �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 �� ������� �� �� ���� �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. - ��� �������� ���� ��� ������ � ������: - ������ �� �� ��� ����,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��" 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; ����� � �������, �� ����������. ���� � � ����� ��. �� ����� �� �� � �������? ����� �� �� ���� 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, ���. ���� ������. �� ����. - ����� ���� �� �� ������ �����, ������ �� ������, �������� ��� � �� ������: -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. ����� 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</w:t>
      </w:r>
      <w:r>
        <w:rPr/>
        <w:t>, ��� � ������� �� ������� �� �� ����� �� �����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���� �� �� ��������� � ��� ����� �� � ����� ����. ������ �� ����� �� ������� ����, ����? . . ������� �����... �� �� ���� ����, ���. ��� ��, ����� 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 ����� �� ����� ���� �� �������</w:t>
      </w:r>
      <w:r>
        <w:rPr/>
        <w:t>, �������� � ���� �����������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... 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? � � �����, ����� �� �����. ��� � �� ���� ����� �����, ������ 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 ����� �������� � 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 �� 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 ����! - ��� ���� ������� ������ ��. - ����� ��������! �� �� �������� ��������! ������� �� � ����,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 ������� 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! ���... ��� �� ��� �� ���� �� ���� ��������, �� ���� ����? ����� ����� �����, ����� � ��, �� ������� �� ������. - ��� ������ ��������� �� ������ �� ������ ��, ����� �� ��������: - ������� �� �� �������� ������ � ����. �� ��� �� �������, ���� �� ������ ��� ������ ��. ������ �� �� �����.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. � �������� ��... �� �������. ��, ��. - ��� ������ �������� ��� ���. - ��� ��, ���! � �� �����... ����� ������, � ����, ����� ����� �� �� ����, �� ����� �� ��. �������� �� ��� �� ������ ���� ����� �� ��� �������. ���������� ����� ������... ��� �� ������ ����. ����� �� �� ���� ���� ����. ���� ����� ���� �� �� ������ �� ����... ��� ��! - �������� �� �� ����� � ����� � ������ ��� �� ������ �� �� ��������, ��� ��������: - ��� ����� �� ���� �������� ������ � �� �� ���� �������� ���� ������... ������ �������, �� ���� � ���-����� ����� �� �� ������ ��... ������ �� ����, � ���� �� �������� �� �� �� ���������. �����, �� ������ �� � ���������... ��� ���� ��������. �� ���� � ������... ������ ������ � ���, � �������� �� ���������, �� � ���� �������� � ����� ������ �� �� ������ ��� ���. ������ ��, ���, �� ������ � ��. ������ ��... - ��� ���, �� �� �� ����� ������, ������ �� �� ������ � ����� ����� �� ���� ��� ����: - ����� �� ���� ���� �� �� ����, �� �� ���� ��. �� �� ����, �����... ������� ������� ������, �� �. �... ������ ���� ���� ���� �����, �������� � �������. ����� ���� �� �� ���� ����������. ������� �� ������������ ���� ��� ��������, ��... �� �����, �� ����� �� ��� ��������; ���� �� ������, �� ���� �� ���� �������. ���� � �����. �� ����� �� ��������, � ������� �� ����������, ����� �� ����������. ��� ���� �������� �� �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 ����������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: ����� ������� �� ���� � ��� ���� ����� �����, ������ ���� �����, �� ��� �� ������� ������� � ��� 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, �� ������ �������� ������ ��� � ���������. ���� �� ������, �� ���� ������ ������ �� �� �������, � ����� �� ���� �� ���, ���� ������ �����. � ������ ���� ����� ��� ������� � ����� ��������� ����, ���� �� �� ���� ����� ����� ��� ���� ������. ���� ��, �� ����� �� ����������? ���� �� �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�. ������... ������ ��� �� �� ���, �����... ����� �� �� ������ �� ���� � ������, �� �������� ����, ����� ������ �� �����: �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 � ���� �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, ���. � ��� ����� ����� �� �� ���. ����, ����� �� �� ���� ������� �, �� ���� �� ��� �� ���� ����, ��-���� ����. � �� ����� 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, ��� ��. ���� ��... ������ � �������, ���������� ����� ����� �� ���� �� ��. ��, ���� �� ������� ���� ���� ������, ������ ���� ������. ������ �, �� ������ ���� ��� �� �������� � �����, � ������� "�������� �� �������������"; ��, ��� � ������� ���� ���������. �� ������ �� ������ ���� ���� ���� �� �� � ���� ����. ���� ���... ��� �� �����, �� ��... �������� �����. � �� �������� ���� ���������� ������, ����� �� �������, ���� �� ����� ���������, ����� � ����� �������, ������ ���� ���� �� ����� �����. � ������... ������ ������ ����, ����, �� ���� �� �� ��������. ������ �� ��, �� ��� ������������ �� �� ���� �������, �� �� �� ����� �� �� �������� ����... ������ � ������ ������ � � �������� ������ ��������, ����� �����������, ����� � ����, ����� ����� � ��. ������... ���� �� ������� �� ������ ����. � ����� ��, ���� ���� ��� �� ����, �� ������ ���� �� � ������, ������ ������ ��� ����... ������... ������ �� ����� � �� � ����� � ������� ���� �� ��. ����� �������. - ��� �� ������� �����. - ���� ���� �� ������� ����� ��, ������� ��, �, �������, �� ����� �� � ������ ������ ������, ���. - ��� �� ������ � ������� ������ �� ���. - ���� ���� � �� ����� �...������, �� �� �� ������� �� �������, �� ����� � ������ ����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��� �� �� �������� �� ����. �� ������ �� �����, ����� ��� ��������, 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 ����</w:t>
      </w:r>
      <w:r>
        <w:rPr/>
        <w:t>, ����������� 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 ���������, � ���� �� �� ���������. �� �� ������,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, ���. �� �������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, ���, ������, ���� �� �� ����, ��... �� �� �� ��������� �� �������. ����� ������ ������ ��, �� ���� ��. ����, ����� �� ������ � �����...������ ���� ���� ���, �� �� ��������� �� �������. �� ������ ������� ����� �� � ������������ ����, ����� �� ������ � ����������, �������� �� ������ ������ � �����������. ������������ ����... �� ����� ����� �� ���� � �� ��� ������ ��. � ����� �� ���� �� �� ������, ������ - ������ �� �������� ����� - �������� �����, ���, ������ �����. ��������� �� � ��������� �����. ���������� �������, �� �� ����� ������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 �������� �� ������ � ������ ����������</w:t>
      </w:r>
      <w:r>
        <w:rPr/>
        <w:t>, ������ ������� �� ������, �� �� ����� ������, ����� ������ ���� ������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. ���� ������ ����� �����. ������ �� ��, ���� � ����� ���, ������ �������� ����� 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 ����� ��� - ���� ���, - � ���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, ���.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, 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</w:t>
      </w:r>
      <w:r>
        <w:rPr/>
        <w:t>, ���� ���� �� ���� �������� � �������� � � ����� ��-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 ����� ��� �� ���� � ���;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����. �� ������ ����. � - ��� �������� ��� ������� - ����� ���� � ��� �� �� ������� �� �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 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- ��� ����� �� ������. - ��������� ��, �� 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. - ������ ������� ��� � ������� � ����: - ����� 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�, �� ����� � ���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� ��� �� ������ ���� 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, ���� �� ������� ����? ���� 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 �� ���� ������ � ���. ������ �� ����. ��� ���� 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� � �������. �� ���� �� ������ ���� ������ ������ � ���� ��; ������ ���� �� ��� � ���. �����, �����. - ��� ������ ������ � �����: -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. - ��� ������ ������ �� ����� � ����, ������ �� �����, ����� ��� ���� ���������, 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�� �� � ��������; ����� �� 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. ������, �� ���� �� �� ������ ����, �� ���� ���� �� ������, ��. - ��� � �������� � ������� ����� ����� �� � ������: - � �� ��� �� ��������? ���� ��; �� �� 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 ��������, �����, �� ���� ��� ����� �� ��������, ������ ������ �� ��� ���� � ������ ��������. - � ���� ����� ���� ��. - �����������, �� � ���������� �� �� ��������... �����... - ������� �� � ��������. - ������� �� ����, �� ��� ��� � ���� �� �� ���� ��� ����. �� ��� ������� 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? ����� �� 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���� ���. � �������� �� �� ��������. ����, ��� 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</w:t>
      </w:r>
      <w:r>
        <w:rPr/>
        <w:t>, ���� �� ������ �������: "��� �� �� �?" � ��������� ����: "��, ��-����� �� �������� ����������; ������� ����������, �� �� ����� �� ����� �� ������� � 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������� �� ���� </w:t>
      </w:r>
      <w:r>
        <w:rPr/>
        <w:t>1961 ������. ���� �������, �� �� ��������� �� ���, ����� �� ��������������� � "�� ������ ������"; ����� ������ ���� ���, �� ����� 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 ���� ����������</w:t>
      </w:r>
      <w:r>
        <w:rPr/>
        <w:t>, ������ �� ������ �� �������� �����. ���� �������� �������� ���� �������� � �������� �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. ��� �� ����! ������ ��� �� �� ��������� ��� ������ ���;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 �� ����� ���� ����. ������ �� �����, ��������� �� ��������. ��-����� �� ���, ����? ���, 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 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 ������: "������ ���". ������, �� ������������ ���� ��� ������ ���� �� ���������; �� �� �����. �� ��� ���� ����� "������� �� ������". ������ �� �������� ���� ���������� ��� ������� � �� �� ������ �� �����������. ��� �� ������ ������� � ��������� � ���� 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 ��, ����. ��� �� ����� �� ���� �� �� �������. - � �� ����, ��� ������� �� � �� ����� ����� ����������� �� �����. - �������, � ����� ����� �, �� ��� ��� ����� �����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��� �. � �����, ����� �� ����� ���� �����, �� ��� � �����. ��� ��-������� ����� �� ���. 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���, �� �� �� �����. - ��� ���� �� ������, �� �� ������ � ������: - �� �� ������� �� ��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� ������������ � ������ ��� ����</w:t>
      </w:r>
      <w:r>
        <w:rPr/>
        <w:t>,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 ��� ��� ���� � ����� ��� �� �� ������� �� ���� ����� ��� �� �������� ���� ������. � ����� ��, ����, ��� ����, ����� �� ����� ��� ������ �� ������ � �� � �� �� �������. ���� ������ ���� ����� �� ������� �� ��� �� ����������. �� �� �� �� ���� �� �������� ����������� �� ���� ���� ����� � �� ��������� �������. � 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, ����. ��� ��� ����������� �����, ����� � � �������� �� �� ������ �� ������ ����; �� ������ ��� �� �� ������, ���� � ������ 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, ����. ������ ��� �� �����. - ��������� �� ��������� ����, ����� ���� �����. ����� ��� �� ������ ��� �� � � ��������: - ������ ������� ���������, ������ ����� ������ ���� � 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 � �����. ���� ���� �����. ������ ��� �� ������������ �� ����,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 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. ��� ��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, ����� �� �� ��������� ����� � �������. � �� ��� ��? - ��� ����� ���� �� ������ �. - ��������� ���, ������ ��� �� ���, ������� 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; ������...��� - � �� ������� - �� ��� ��������. - � ����� ������ �� ����� ������ � ���, ������ ��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, ������ ��; �� ����� �� ��������, ����� � ������. ����� ������� �� ����� ��������. ���� ��� ������� � ����, ������ �� �������� �� ������� ����� �� ��� � �� ���� � ����� ����: "������, ������ ������ ��� �� �����." ���� ���� �� ����, �� �� ��������. � �� �� ������� - ������ �� ������ ����� �������� � ��� � ������ �� �������. - 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 ���� ������ ��</w:t>
      </w:r>
      <w:r>
        <w:rPr/>
        <w:t>. �����, �� � ����. - �� �������� ��-������� ��� "���� ���� �� �����."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, �� � ������ �������� ������ �� 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 ��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 ����, ����? - ������ �� �� �����. - ���� � 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 �������� ���, ������� 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� �� �� ���, � ����� �� 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 �� �� ����, ����. ����� �� ��������� ���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 �� ��. ������ � �� ������� �� �����. �� �� ���� ����: �������� ���� �����, �� ����� �� �������. ��� ������� ������ �� � ���� �����, ����� ��������. 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����. ���������� ������ ������ � ��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 ������. ������ ��� ������ ����, ����? �� �� ������ ��� � �� �� �����. ������� 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�� ��� � ����������</w:t>
      </w:r>
      <w:r>
        <w:rPr/>
        <w:t>, ���������� �� ������� �� ���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! 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�, ���� -����� ������ � ��� ��������� �� ��������� � �����, ����: - �� ������� �� �� ���; �� �����,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�� ������� �� �� ���� ���� �� ������������ ��. ����� ���� �����������, �� �����. ����� � �� �, �� ��� ��� � ����� ������� �� ���� �� ������ ���� � �����. ����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���</w:t>
      </w:r>
      <w:r>
        <w:rPr/>
        <w:t>,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���� ��-����� �� ����. ���������� ����� � �� �������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; � ����� ����������� �� ����� ���� �� �� �� ������� �� �������� ���� � ������. ���� ��� � �� �� �� ����� ������ ���� � �� �� ����� � �������, ������ ��� ��� �����, ���� ��� � ���� � ��������� � �������. ����� �� �� �������. - ��� �� ������ �� �������. - ���� ������, ����� �� �����, ���� �� ������ �����. �����������, �� ������ ������� ����� �� ������ � ������� �������� � ���� ������; ������ �� ������ ������ ��� ������ � ������� ����. ����� � �� 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 �����, ����. � ��� ��� ���? ������ �������� ���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, ������ ���. ����� �������, ��������, �� �� ������, �� ���� �� �� �������. �������� ������������ � ����� ��������. ������� ��, �� � �������� � ���� �������� �� �� ������� ��������, 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, ����� � ������ ���. ������� �� ������ � ����� ���� � 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 � ������ ����, ��� ���� � ���� � ����� �����. ���������� � �������� �: "�, ��� � ������� �� ������! �������� ��, ����. ��� ������ ��� ���� ���! ��� �� ��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 ����� �����</w:t>
      </w:r>
      <w:r>
        <w:rPr/>
        <w:t>, ����� �����, � ���������� ���� 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 ��������� �� ������������� ��, �� � ������; ����� � ������ ��. ��� ��������� ����� �� �������. ����� ��, ���� ����� �����, ���� ����� �� ���� �� �����, �� ��� ���� ������ ���� ������ �� �� ���������, ��� ���� ���� ��� �� ��, ���������� ����� ������ ���� ����, ������ ����� �� ���� �� �� �� ������. ������ ������ ����� �� ���� ������, ������ �������, �� ���� ���� ���� ����, ���� �� �� ������ ����� �� �� ����� � �� ���� ���� ��������� ������: ���� � ���� �� �����,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, ����? - ���� �������� ������,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��, ����� ��� ������. ��������. - 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����, ������� �� �� �� ���� - ���� ����. ���� ���� ����, ������� �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</w:t>
      </w:r>
      <w:r>
        <w:rPr/>
        <w:t>, 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 ����� ����, � �� �� �� ����� ��� ��. ����� �� 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, ����, �� ���� ����� ����� �����. ����� �� �����? ����� �� ����? ����� ���� �� ����? ��� ��� ��. ����� �����, ���� ���� �� �����, �� ���� 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�</w:t>
      </w:r>
      <w:r>
        <w:rPr/>
        <w:t>, ���������� �� ����������, ����� ��� ������ �� ������ �� � � �������� ��� ����������� ����� �� ����� ���� ����� ������. ���� ���� �� ������� � �����, �������� ����� 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; �� 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�, ���� ������ ������ �� 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 �� ����� ����, ����� ����, ����� �� � ����� ������ ��� ���������� ��������. ������� ������, � ������ ����� �������� ��� ���� �� �� ����� - ��� ������ ������ �� - �� ���� ���� ��� ����� ���� �� ���. ���� �� �� ������� �� � �� ������, �� �� �����. �������� �, �� ������ � ��� ����� �� ����� ����, � � ���� � ����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 ������. ������ ���� � �� �������. �� ����� �� ������� �� ������ ����� ���� ������ � ��� ����� � �� �������, ������ ������� �������� � ������. �� ��� �� ������� �� ������ �� ������, ����� ������ � ����� �� ������, ������ ���������� ���� �� �� �������� ��� ������������ �����, �� �������� ���� ��������� � �� ������, �� ��� �� �� �� ������� �� �������, � �� �������� ����, 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 ��� ����� ���</w:t>
      </w:r>
      <w:r>
        <w:rPr/>
        <w:t>, ������ ����� �� ������� 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 ��������� ������� � ����, ����. �� ������� ��� �� ������� �� ���, ������ �� ���������, � ����� ���, ����� - �� �� ������������, ������ ������ ����, ���� - ������� ���, �� ���� �������, �� � ����� �� ���� ��� ���� ���������������� ������� ��� ���� �������. ��������� �� � ���� ��� �����, �� ����� ���� ���� ���� �, �� ��� ����� �� � ������� - ���� �� ������� � ���� - � ���� ����� �������� � �� �� �������, ����� ����� �� ������� �, � ������������ ��� ������, �� �������� ��� ���� �. ��� ���� � �������. ������� ��, �� ������� ����, �� � �� ���� �� �� �����, �� � ������ ����� �� ������ �� � ��������, ������ ����� �� ������ �������, �� � ���������� �������, ���� ��� �������� ���������� �� ��������� � � ��������, ������ � ���� � ���� ���������. � ������� �����, ����, �� � �����, � ����� �� �������, �� � �������, ������ ��� �� ������ ������, ������ ������� �� �� ����� �� ����, �� ���� �� �� ������� ��� ��������. ��� ������, �� � ��������� � � �� �� ������, ���������� ���� �� ���� �� ����� �������, ������ �� ���� ��� ����������� ���� �� ������� ����. �, ��, ��������� � �� � ���������� ���� ��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, ������, ������ ������ �� � � �� �����, � �� ����� �� ����. � � �������� ������ � �� ����, � ���� � ���-������� � �����: � �� � ����, ���� � �������� �� ������, ������������� � ������. ���� ���� ����� �������� ���� �� �� ������� ����� ������� � �� ������ �� ������� ��� ����. ����, ����� ����� �� ����, �: �� ��������� �������� �� ������ � �� ��������� �� ��� �������� ������ �������, �� � �� ������ ��� ����� �����, ������ ��� � ���� �������� � ������ � ����, �� ����������� �������� ����� �� ���� ��, ���� 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, �� ��������, ����, �� �� �� �������� ���������, �� ��� � ������ ����� � ���� ����, �� �� ����� �� �� �����. ���� � ��� ���������� �� ������� �� ���� �����. - ��� �������� ������� � ��������: - �� ����� ����� ����� ������, ����, ��� ���� ������ ����� �� �� ������. ���� �� �� ������ ��� �� ���� ��-����� ������ �� 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 �� ��� � �������� � ��������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, �� � ������ � �� � ���� �� �������, ����� �� ����� �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 ���; �� �������� �� ����. � ���� �� ����� �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 �� ������ �� ������</w:t>
      </w:r>
      <w:r>
        <w:rPr/>
        <w:t>, 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� ������� ��� ���, ���� ��� �� ������� � ���. ��� �� ������� ���� �������� �����, ������ ���� ��� �����, ��� ������ � ���� ������� �����. ��� ����� �� ��� ���� �� ���� ���� � �� �� ���� �� ���� ���, �� ���� � ���� ���� � ��� �� ��������. ��� � ������ ���. �� �� ���� �� ����? ������ ������� �������, �� ����� ���������� �� ��������; ��� ���� �� ���� �� ������ ����� ��. ������ �������� �� �������� � ���� ������, ���� � ����������� �� ������ � �������� � ����������� �������, �� ������ �� ������. ������������ �� � �������� ������, ����� ����������������� �, ����������� ������ � ����, �� ���������� �� ��� � ������ ����� ����� �����. ���� ���������, �� �� �������. ����, �� ����� �������� ����� � ���������� ��� �������� ������, �� ��� ������ ��������. ������ �� �� ���� ����, ����� ��� ����� �� �����, �� ��� �� � ��� �������. ��� ����� ������ �� ������� �� ������. �� � �� ���� �������� � ����; ������ �� ���� 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 �� � �� � ����� ��? 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�� �� ��������� � ��� �� ������ 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 ��-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����, ��. ������ � ������, �� ��� ������� �������� ���������, �� ��������� ������. ������ ����������, ������ ��,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. ���� ���� �� ������� �� �������� �� ���� ������. ��� ����� ��������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 �� �� ������ ��������, ������ ������ ��� ���� � ���� ������ ����������. � �� �� ���� � �����, �� ����� ���� ���� ���� � �������, �� �� � �������� � ���������; �������� �� �������� �� ����, ����� �� �������. ����� ��, ����� � ������� ���� � �������������, �������� ����� �� �� ������ �� ���� ��-����� �� ��, ������ ���������� �� � ������ �� ������������. ���� ������� �� ����, ��� �����, �� � �������� ������ �� ���� ����? ��� ������ �� � ����� ��� ������ �� ������� ��� ������ ��� ��� ����, ����� �������� ��������. �, ��, ��. ���������� �������� �� �������� ���� ������ �� ���������; ��� ��� �� �� ����������� �������, ����� ���� �� ������� ��� ���������. ������ �� �� � ����� �������, �� ���� ����� �� �� �� ������� �������. ���� �� �� ������, �� ���������� ����������� ����� �� �������� ������ � �����. ������ ���� ������ ������ � ������ ������ � ����� ����������� ���������� ���� �� ����� ��������� ��, �� ���������� ����� ������� � ������ �������, �� ����� �� � �� ����� ��������� � �� �� �� ����. ����? ������ � ����������� �� ������ � ���� �� �������. �� �� ��������� ������ �����, ������ ���� �� ����� �� ������ �� � ��� ��, ����� �� ��������� ���� � ������ ���� � ����� �� ����. �������� ���� �� ���� ������. ������ �� ��� ����, ����� � ���������? ��; ����� ������� ��, ������ ������� ���� �������. �� �� �� �����, �� ����� ���� ��� �� �������� �� ���� ���� �� �������� �����; ��� �� ����� �� ������ ����� ���� � �� �� ��������. �� �� �����������. ������ �� ��-�������� ��� ������� �� �� ���� � �� � ����, ������ ����� ��� � ������ �� ������ �� ���� �� ����, �� ����� �� � ����� ����. ��������� ���� �� � ��������, �� ������ �������. � ��� ���� ����, �� � �������������, �� ��� 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</w:t>
      </w:r>
      <w:r>
        <w:rPr/>
        <w:t>. ���� �������������; ���� �� �� ������ ��������. ���� ��, ��� ����� � �� �� �� ������ ����� � �������� ��� � �������� ��� ������ � �� � . ���� �. - ��� ������� ���� �� � �������� ���� ��� ��������� �� ���������� ����. - ������� �� � ������, �� �� �� �� �����. �� ����� �� ������� � ���. 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</w:t>
      </w:r>
      <w:r>
        <w:rPr/>
        <w:t>. ������ ����������, ���� ������ �����, �� ����� �� ���� �������� ����� ������ ��� ������, ����� ������ ��� ����� ����������� �� ����� 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�������. ���� �� �� �����, ��� ������ ���� �� ������? ������ ���� � �� �� ����������� �� ����, ������, ������� �� � ���������� � ����� ����� �� ��� �������� ����������, �� ��������� ��, �� ������� ������ �� � �� ��. �� ������ ��� �� �� ����, ����? ������, ������ ��������, �� � ����� �������, ���������� �� ��� ����� �� �����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. �� �� ������� �� �� ���������, ������ ��� � ����� � ����. ���� �� �����, ������������ ����, ����� �� �����, � 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����� ����� ������ ������ � ������ 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 ���� �� ���� ���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�����, ���. ���� ��� ��� � ������� ����. �������� � ����, �� ������������ � ��� �� �������. � �� ����� �� �� ���� ��� ���. �� ������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�� � ����. ����-�� �� ����� ����� ����� ����������: � ��� �� �� ����� �����, ��� ������ �� �����; ����, ������ ����� �� ����� ������ ���� ������ � ���������? �, ���� - ��� � �������� - ���� ����� �� ���. �� ������ ���� ����� �� ���. ������� ���� ���, ���� ������ ���� ���-����� ������, �� �� ���� �� ������ ������, �� ����� �� �������� � ���� �� �� ����� ��. ������ �� �������� �����, ����� �� ����� ����� � ������ � �� �� ��������. ����, �� ����� �� �����, �� � ���� ���������� ����: �� �� ������ �� ���, �� �� ������������, ��������, ��������. ��, ��������. ����� ����� ��� ���� - ��� ������ ������� �� - �� ���� � ������� � ����, �� ���� ���� �������� � ���� ������� �� ���� �� ���. ������, �����, ��� �� �� �� ����� ����, �� �� �������� �� �� ����� 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�</w:t>
      </w:r>
      <w:r>
        <w:rPr/>
        <w:t>, � ������ ����� ������ ������ � ������� ������ 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 ������ ��������� �� ���, ���, �� ������, ������ � ��, ������ ���� �� ���� �� ��� � ����� �� ������� ������ �� ��������. ��, ��������. �� ��� ���� � ���, ����� �� �������. 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 ����������� �� � ������� �����</w:t>
      </w:r>
      <w:r>
        <w:rPr/>
        <w:t>, � �� ������ �� �� ���� ����� 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 �������� �� �� ������� � ����� �� �� ����� �� �� �� ����� �� �� ������� �������, � ���� � �� �� ����� �� ������, � ����� 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 ������, ��� � �� ����� ����. ���������� ������. �� ����� � ����� �� �� ���� ����� ����, 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��� ����, �� ���� �� �� ����� ��� ���. ���, ����, ���� ���� �� ���������� ������; ���� ������� � �� ������ ���, ������ �. ����� �� ������ ���? ����� �� �� ����� ������ �� ������ ���? � �� ����� ������ ���� ������ ��������? �� �� ���� ���� �� ����, �� �� �� ��������� ������������? �� ���� ����� �� ��� �� ����� �����. ����� �� �����, ����� �� �� �� ������: �� �� ��� ������� ��� ���, �� �� ���� �������� �� ���, ���� ���� �� ����,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 ������� ���� ���� � ��������</w:t>
      </w:r>
      <w:r>
        <w:rPr/>
        <w:t>, � ���� ������ ��������� 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 �� ��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; �� �� �����. - ����� ������ � ����, ������ ��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; ������ � �����. ���� ������ �� ���: ����� 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 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� ��, �� �� ����� ������ �����. ���������� ������,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 ��? ���� ������� �����? �� �� ��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��������; �� ��� ��� ������� �����������. � ����� �������, � ������, � ����� ��� ��� ����� ������, ���� �� ����. ������������� � �� ������ � ���������� 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�� ��. ������ �� �� �� ��, ���. �� �� ����� ������ �� �� �������. ����� �� �� �������� � �����. ������ �� ���� 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. ���, ���� �� ������ ������� ���� �� ����, ����, �� �� ������ ������ �����������, �� �� �� � �����, �� �� �� �� �� �� �������.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�� ����� ���� �� ���������� ��� ���� ���� �������? ���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�����. ���� ������ �� ���� ���� �����. ���� � ���� � ����, ����� ������� �, �� ���� ����� ��� � ������� �� ����������. �� �� �� ������� �� ����; ����� �� �� �������� �� ������, ����� ������� ���� ���������� �������. ����� � �� �, �� ����� � ������. ��� �� �� 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 � ������� �� �������? �, ��; ������� ����� ������ �����. ��������. �� �� ������ �� ��� ���� �� ����� ��.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 ������� �� � ����� �����. �������� � ���� �� ���� ���� �������. �, ���� ������� � ������ ����. ����� ��� ������, �� ���� ���������, ��� �������, ������� �� �� ������. ����� �������, ����� ����� �� ������ ���? �� 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, ��. ��, ������� 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 �� �� ���������</w:t>
      </w:r>
      <w:r>
        <w:rPr/>
        <w:t>.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���. ������ ���� ���� ������� �����, ������� ���, �� 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 �� �� ��� ������� �������! ��� �� ����� � ������� ������, ���� ����� ����? ���� ��� � ���������. ������ ��� �������, �� � ���� ��������� �������� ������ ����, ������ ���� ����� - ���� �� ������ �� ����� ������, �� ������ ��������� - �� �� �������� �� ������������ ����. �� �� ������ �����. � ��� ������ �� ������� �� �����. ����������� ������ ������� � ���� �� �������� � ������ �� ��������. ���� ��, �� ��������� �� ������, �� ����� �� �������� � 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� � �� ����� �� ������ �� �����. �� �� ��������. �� ������ �� �� ��������, ������ �� �� ���� ������ ������, ������� � ����� �������� ����� �������� � ���� ���� ���� ���������� ������. � �����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�. ����� �� ������. ��-����� �� ������ � ����� �������, ������ � 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, �����. ���� ���. 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� � ������</w:t>
      </w:r>
      <w:r>
        <w:rPr/>
        <w:t>,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 �� �������. ������� ������ �� �������, �� �� �� ���� ��-����� ��������� ���. ������� � ������ ���� �� ������, ������ ���� �� ����� �� ���-�������� ���� � �����. ������ ����� ���� �� ��� ������� ����� ���� ����, � ������ �������. ��� � ������ �� �������������, � �� ���������� ������ �����. ���� ���! ���� �� �������� �� ������� ������� � �� �� ����� ������ ����, �� ���� �� �� ������. �� � ���������� �� �� ������ �������, ����? �� ������ ������ �� ����. ��� � �����������, ����� ������ �� ��������� �� �����. �� ��� �� �������� � ��� ����������� �� �����. ���� �� �, �� ���� �� �� ������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; ���� � ���� ����. ��������� � ������� �� 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, �� 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 ����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 � ��� �� �� ��������, ������ �� �� � �����. �� �� ������ �� �������, ����;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, ������ ��� ����, ����� �� ������ � ��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�� �� ������ �� ����, ������. ��� �� ����� �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� �������� � ��� �� ��������</w:t>
      </w:r>
      <w:r>
        <w:rPr/>
        <w:t>, ������ � 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! ��� ��, ���� ���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� ��� ������� ��������</w:t>
      </w:r>
      <w:r>
        <w:rPr/>
        <w:t>, ������ ���� �� ��������� ���. ����� ����� � ������� ����� � ������ � �� ������� � �� �����, �� �� ��������. ����� �� ����� �� ��� �� ������� � �������� ���������. ���������� ������ � ��� �� ������� � ����� ����� �����, � �������� �� ������ ����� ����. ����� �� �������, �������� ��� ���, ����� ����� ��� ������������� �� ������� �������, ���������� ���� ������ ������� �� � ������ ��� ������� �� �������������. ���� ���� �������� �� ��������, ������ ������� ������ � ������ ��� ��-����� � � ����� ������ 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 ������� �� �������</w:t>
      </w:r>
      <w:r>
        <w:rPr/>
        <w:t>; ����� ���� �� �������, � ����� ������ �� �������� �� ��� � �� �������. ����� � ������, ������ �� �������� �� ���� ������ 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? ��������. ��������. - ��� � ������ ������� �� �������� � ����� �� ��, ���� � ���������� � ���� ����. -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 ����, �� �������, ���. ��-�����... ��-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 ����� �� ��������</w:t>
      </w:r>
      <w:r>
        <w:rPr/>
        <w:t>, ����� �� �������� �� ��������� �������.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 ���. - ����� �� ���� ���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 ����, ���. �, �����! - ���� �������� �. ��� � 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; �� ���� ����, �� �� ���� �� �����. ��� �� �� ������ ���� ����� �� �����. ���� �� �� �������. - ��� �������� ������ �� ���� � ������� ������� �����. ���� ��-����� �� ������ ������ �������� ����� � �����, �� ������� �� ��������, ����� �� �� �������� �� 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, �����. ������� ��; ���� ����� �� ������. �� �����, �� �� �� �������.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;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! - ������ � ���� ��������� �� ����� � ������� ���������� ��������� �� ���, 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��,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 �� �������.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 �� 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; ��� � ������ ����! �� �������� ��� �� �� �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� � ����� ����� ������������</w:t>
      </w:r>
      <w:r>
        <w:rPr/>
        <w:t>.���� ������ �� ��������, ����� � �� �������, � �������� ���� ��� ������� � ���� ����� ��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! ��� ��, 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, �����, �� �� �������. �� ���� �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... �� ���� ����� �����...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 ��</w:t>
      </w:r>
      <w:r>
        <w:rPr/>
        <w:t>, ������ �����, ����� ��������� ���� ������ �� ������ ��� ��������. 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? - ���� �� ����� �� �� ������� �� ������� ���������, 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. ���� ��������!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 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 ���������, ������� � �� � ��, �����. ��� �� � ������ � ����� ����� �� ����� �����. ��� �� ����� �� �� ����������. - ���� ��� �� ������ ��� ������: - ��-����� �� ���������; ���� �� ��� ����� 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� �� �������� �� �������</w:t>
      </w:r>
      <w:r>
        <w:rPr/>
        <w:t>, ��� 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 ��� � �� ����� �� ���! 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</w:t>
      </w:r>
      <w:r>
        <w:rPr/>
        <w:t>, ������ �� �������, 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 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 ����� ��� ����� �� �� �� ������</w:t>
      </w:r>
      <w:r>
        <w:rPr/>
        <w:t>, ��� ���� � ������� 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����</w:t>
      </w:r>
      <w:r>
        <w:rPr/>
        <w:t>, ����, ���� �� ������� ���� �� ����, ������ ��� ��� ���� ��������� ������. �� ������ ������ ������� ���������, � ����� � ���� �� ��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 ���� �� ����. �����... ����� 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 ��������� �� �� ������� �� ����� � � �������� ��� �������</w:t>
      </w:r>
      <w:r>
        <w:rPr/>
        <w:t>. �� ������ ���������� �� ���� �������� ��� � � �� ������ ��� ���� � �� ������ �� ������. �� ������ ��� �� �������� � �������� ����, �������� ����� � �������� �� �������. �� ������ ������� � ��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 ����. ����� �� ���������, ��� �� �� �������, ���� ���� ����� �� �������� ������ � �� ������ ���� �� ������. �� ���� �� �� ��� ��-�����. ������� �� � ������ ��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 ������������� �� ���� ������, � ������� �� �����, ������, ����� ������ ���������, ����� � � ��������, 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 ���..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-����� ��� ���� ����� ������ �� � ���� ���� ���� ���� ������ �� ����� ���� � ��������, �� ��� �� � ������, � �������. ������ ���� ���� ��� �� ������:"���� � ������ ������? �� �� � �������?" �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? - ������ �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 ���, �� �� ���� ����; ������������ -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! - ������������� ���� ������ �� �������. - ���� ������. ����� ��� ����� �� ���� ��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</w:t>
      </w:r>
      <w:r>
        <w:rPr/>
        <w:t>: "��, ��, ���� � �� �� ����." ������ ��� ������ ������ � ���������� ����.�� ����� ���� ����, ����� ������� ������-����� � ���� ��������: "�� ��� ������ �� ����� ��� �����. ��������� �� ��? ��� 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 �� ������</w:t>
      </w:r>
      <w:r>
        <w:rPr/>
        <w:t>; �� ���� ���� �� ����; ������� ���� �� ������ �� ���� ���� �� ���� �����; � ��� ������� � ����� �� � ������, �� ����� ��. ���� �� ������ ������ �� ���� ���� ��� ������ ��������. ��� �������� �� ���� ����� � ��� �� �� �� ���� �������� ���, ������ ���� ���� ������ ��� ��, ���� �����. �� ���� ���� �� �� ����. ��� ������� ���� �� �� ����� � ��, �� �� ����� ������, ���������� ����� 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 �������� �����</w:t>
      </w:r>
      <w:r>
        <w:rPr/>
        <w:t>, �� �� �������� �� �����, ���� ��� �������, ���� �� ���� ������: ������ ������ ������� ��� �� ������ ������� 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 ���������</w:t>
      </w:r>
      <w:r>
        <w:rPr/>
        <w:t>. �������, �� ������, �� ������ ������ ��� ��� �� � ���� � ��� ���� ����, ��� ��������� ������ �������, ������ ������������ �� ��������, �� ���� �� ������� �� �� ������. ��� ������� �� ���� �����, ������ � �� ������ �� ����� � �������� ����� ��� ���� �� �� ����� � ���������� ����������� �� ������� �� �������� �� ���. ��� ���� ����� ������� ������ ��, ��� ����� �� ���� �� ������� �� ���� � ����� �� ����� 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? - �������� �� ������� �� ������. - ������ � �����. ������ � �����, ������ �������. ��������� ��;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 �����, ������� ��. ���� ���. ������� �� �� ������� �������� �������. ����� ���������...����� �� ���� - � �� ������� - 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����� ������ �� ���� - ��� � �����������, ���������� ��, �� � ������; �� 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�� �� �������� ����� � ��������� ��������</w:t>
      </w:r>
      <w:r>
        <w:rPr/>
        <w:t>, ���� ������ ����� ����� �� �� ������� � ���� ������ � ������ ��� ������ �� ������ ���� ��������, ���� ����, ����� �� ��������, 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! �� ��� �������. ��! �� ��� ��� ��-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 ���� ��������</w:t>
      </w:r>
      <w:r>
        <w:rPr/>
        <w:t>, ������ �������� �� ��������� ������ �������� � ����� ���������� ������ ���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: "� � �������; ������� �, ����� ������ �� ���� �����, �� � �������." ��� �� 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 ���? 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, �������� ����� �� ���. �� ���� ���� ��� �� �������� � ���� �� �� ����� �������� �� ������, ����� �� ����� ���, �� ����� � �������� � �� �� �������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. ���� � �� ������. �������� �� � �� ������� � ������� �����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, - �������� �� � ������ � ������� - ������ �� ������� �� ���� ��-�����, ������ ��� ��� � � ������������� � ������� �� �� ��� ��� ����...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 ��</w:t>
      </w:r>
      <w:r>
        <w:rPr/>
        <w:t>,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�� ������ �. 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</w:t>
      </w:r>
      <w:r>
        <w:rPr/>
        <w:t>,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����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��� ������ �� ���� � � ������ ����� �� ������ ���� �� �����</w:t>
      </w:r>
      <w:r>
        <w:rPr/>
        <w:t>, ������ ������� �� ��������, �� ��� ��� �� ��� ����� ��. ��� ������, �� ������, �� ��� ���� � �� ���� ������� ���� ������, ��������� ���� �� ������� ���� ���� ��, �� � ����������� �� ������ ������� �� ����� ����� ���� �� ������ ����� ���� ������� �� ���� �� � ���� ���� �� ���� ���� �� "������� �� �� �������", ������ ������ ������ ����� 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 ����������� ������ � ������� ��� ������</w:t>
      </w:r>
      <w:r>
        <w:rPr/>
        <w:t>. ������ ������ ������. ������ ���� ������ � ����� � ������ 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</w:t>
      </w:r>
      <w:r>
        <w:rPr/>
        <w:t>, �� �� ������� ��� �������, ����� �� �� ������ ���-����� �� � ����. ��������� ���� ��������� � ������ ������� �������� �� ������������ ���������� � ��������� �� ��������� �� ���� ����, ���� �� ������ 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�����, �� ���-��� ������ � ����. �������� ������� �����, �� �� ���� ��� � �������� �� ������. �� ������, ����, �� � ���� �� ����.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</w:t>
      </w:r>
      <w:r>
        <w:rPr/>
        <w:t>, �� �� � ������� ����, �� ���� 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 �������� � </w:t>
      </w:r>
      <w:r>
        <w:rPr/>
        <w:t>"�����". � �� ���� �� �������, �� ����� ������� �����, ������ ������ � ����: �� ���� �������� �������� ��� �� ����� ����, �� �������� ������� � ����. � ���� ������ "�����". ����� ������� ����� �� �� ���� ������ "�����" �� ���������. ������� ���� � ����� �������� � ����� ���������� �������: "���! �� �����." ���� �� ��������� � "������ �����". ��� ������� ���� ���������. ���� ���� ������ �� �� ���� �����. ������ ������ �����. ���� ���� �� ���� ���� �� ����� �� ���� ����� ��. �� ������, ��; �� ���������� ������ ����������, � ����� �� �� ������� �� ����... ����� �� ������� �� ����? �! �� �������� ������. ������� �� �������� �� �� ����������, ������ ������ ����� �� ����� �����; �������� ���� ���� � ������, ���� �� ������� �� ����� ���� ��. �� �� �� ���� �� �� ������� ������ �� ������� ���� ���� ����: �� �� ����� �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</w:t>
      </w:r>
      <w:r>
        <w:rPr/>
        <w:t>, �� ������ ������� ���� ������� ��� �� �� ��������� ������� �����, �� �� ����� ����. �� �� ��������� ��� ��-�����. ��� ��� � ������ � � �� ����������? �� ����� �� �������. �� ���� �� ����? ���� ��������� �� ����� ��, ���� ��������� � �� ������� �� �����. �� �������� ������ ���� ��������� � �� ����. ���� �� �� ������ ��� ���� ����������� ��� �������������? ����� � ���� �� ��������� ������ ��������. ����� ����� �� ����... �� ����, ����� �� � ������� � ���������� ����� ����� ��������, �� ������ �� �� ��������� �� ������ �� ���, ������� �� ��� ������ ����... ����� �� � ��������. � �� ���� ��� 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-����� �� �� �� ���� ������ �� ��������. ��, �� ���� ����, ������ ������� �� � ���� ������. � ��� ��� ����� ������ ������������. ������ ���� ������� �� ����� � ������� ������ � ������� ����, ������� �� �����������? ��, ������ ����. ������ ������� �� �� ������ �� �����, �� � ��������� �� ��; �� ���� ������� � �������� ��-������ �� ���� ��, ����� ������� ������ ��������, �� �� ���������� ����, � �������� � ����� 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? ������� ������; ��� ������ ������... ��, ��� ��? ��, ������ ��. ������ ������ ������� ��� ��-����� ���� ������. ��, ��-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</w:t>
      </w:r>
      <w:r>
        <w:rPr/>
        <w:t>, ��� �� ������ ������, � 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.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 ������� ��������</w:t>
      </w:r>
      <w:r>
        <w:rPr/>
        <w:t>; ����� ������� �� ��������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��, �� �� ����� ������?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</w:t>
      </w:r>
      <w:r>
        <w:rPr/>
        <w:t>, ������ ��� �� �������� ��� 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, ������ ��� �� �� ������ � 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 ��, �����. ������� ��. - ������ �� ������ �� ������. - ����� ����� � ��������, �� �� �����������. �� ������ �� �� ����, ��������� �� �� �� ����. �����, �����!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���� �� 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������� ��. ��� ������� �� ��������. �� ���� �� ������, �� � � �������� ��� 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 ���� � ����� �� ���</w:t>
      </w:r>
      <w:r>
        <w:rPr/>
        <w:t>, �� ����� �� �����, ��� ������, ������ ������� ��� 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��� ���? �������� ��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 ���</w:t>
      </w:r>
      <w:r>
        <w:rPr/>
        <w:t>; ��� ������ ��������� � 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 ����,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 � �? ����� �� �? - ������ 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. - ��� �� ������ ���� ���� ���� ����; �� �� ������� ������� �� ����. - ���� �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 �����: ��, ������ �. ���� �, 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 ����� ��� �������������</w:t>
      </w:r>
      <w:r>
        <w:rPr/>
        <w:t>, ������� ������� �� 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? ������ ����� �� �! ���� ������� ������ �� � ������?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 ���</w:t>
      </w:r>
      <w:r>
        <w:rPr/>
        <w:t>,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 ������. �� ���� ����� ����� ��������. �, ����� ��. ����, �� �������� ������� ���� �����. �� ����� ���������. ����� ���� ����� � ����, ����� ������� ������-����� � �������� �� ������ ��������. - ������ �� �������� ����� �� �����. - �, �����, ���! �����! - ��� �������� ����������� ��� �� ��� � ��� �������, ����� �� ������� �� ������ ��. - �������� � �������. �����!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 ���� �� ����� �� ������� �� ������? ���� �� ����� �� ������. ����? - �������� ������� ������ �� ���, ��� ���� �� ���� ����� �����. - ����, �� ����� ���� ����� � ���� �����������. ������ ����� ����� �� �������. ����� �� �����? - � �������������� ������ ������ �� ��� � ��� ����� � ��� � ��������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, ���� � ������� ���. - ���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 ������ �� �� ���� � ���� ��� ���, ������ ������ ��� �������������. ���� ��� ���� �� �� ����� �� �������� 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 ���� �� ����� � ���? ������ ������� ���� ���� ������ 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... ���� �� �� ��� ����� �� ������� ���� ����. ���� ���������, �� �� �� ��������.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. - ������ �� ������� � ��������: - �� �� ������� ������. �� ������� �� ������ �� ����� � �� ������ ��������. ���� 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����</w:t>
      </w:r>
      <w:r>
        <w:rPr/>
        <w:t>, �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! ���� �� �� 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� �� ����� �� �����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� ��� �� �������� �� ��� � ������? ���� �������� �� ������� � ����� �������.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, ���������; ������, �� �� ����� �� ���������� � 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</w:t>
      </w:r>
      <w:r>
        <w:rPr/>
        <w:t>, �������� ���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 ����� �� �����, �� ���� ������ ������ ������������: �� ����� �� ������ ��� ���; ������ �� ��, �� ���������� �� �� ������� ����� �����. �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�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, �� ���������� �� �� �������, �� �� ��� �����, �� � ����� �����. �������� ����� �� ���� �� ������� ����, � ��������� ��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 �� ����� ������ �� �����������. ��, ���� �� �� ���� �� ����. �� ������ ����������� ��-�����-�� ���� ���. 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. �� �� ��� �� ������� ���; �� �� ����� ������� ���� ��������. �� ���� ��� � ������ �����. ����� �������, �� ����� �� �� ������� �� ��� � �� 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 �� �����, ��� ������� ���� ��� �� ������� ����? �� ������ ��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. ����� �� �� �����; �� �� ������� ������� 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</w:t>
      </w:r>
      <w:r>
        <w:rPr/>
        <w:t>-����� ������ �� ��� ������� ����� �������: ����, ����, ����, ��������, ������, ��� � ������. � ������ �� ����� ����, � ��������� �� ���, ����� ����-�� ���� ������ ������ 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 � �����. - ����� ����: - ���� �� �� ����� 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� �� �����? ������ �� ���� 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! ���! ����� ���? �� �� �� 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. ���� �������� ����� �� �������� � ���.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� ���</w:t>
      </w:r>
      <w:r>
        <w:rPr/>
        <w:t>, ����� ��������� �� � �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. ��� ���� ������ �� �? �... ���� �� ��������, ������ ���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! � � ������. ����� �� �?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�������! - ��� �� ����� �� ��������� �� �����, ����� ���������� ����� �� ����������� ����� ����; ���� ���� ��������: - ��, � 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���, �������. �, ���� ����� �� ����� ����, ���, �� �� �� 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 ������ ��������� ���� ����� ���� � ������ �����, 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������, ��� � �����, �� �� ������� �����, � ��� � ������ - ���; �� ���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 ������ ������� �������� � ���� ����� ������ �� �� ��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 �������! ������� ��� �����! � ���� ��, ������, �� ��� ���� �����, ���� �� �� ����� �����! �����, �� ���� �� ��� ����. ����-�� ����� � ����. �� �� ����� ��� ���. ���� �����, �� �� �� 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 � �� ������, �� ������ �� ������ ��������. ������� ���, �� �� � ����; ���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 �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 �����. �������� �� ������� ����� �������������. ���� ��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. ��������, ��� � �? ��� ������� 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. �� ����-�� �� ������ �� ���������.���� �� ����� � ���� ������ �� ������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 ���. ����� � ��������, �� ��� ����. ������ �������� �� ����� ����,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: "�� �� ����� ������ �����", � ��������: - ������ ��������� ���, ��� � ���� � ���� �� ������� ���.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.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</w:t>
      </w:r>
      <w:r>
        <w:rPr/>
        <w:t>, ��� ������ �� � ���� � ������ ��� ���, ����� �� ���������, ������ ���� 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! - ����� ������: - � �� ����� � � �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�� � ���������</w:t>
      </w:r>
      <w:r>
        <w:rPr/>
        <w:t>.������ ������ ������� ��� ������ 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���� ����� ������ � �� �� ���� �����������, ��� �� �������� �� �� ����� ���� � ���� �����, ������ �������, ���� �� ����� ������� 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 ���� �������</w:t>
      </w:r>
      <w:r>
        <w:rPr/>
        <w:t>, ��� ���� ��� �� ��������� � ������ ������ ����� �����. ������ �� ����������. �� ��� ��� ���� ����� �������. ������ � ������ �� ���� � ����� ��� ��� ��� �� ����� �� ��������, ������ �� ������ � �����, ������� ��� � ��� ��������� �� �� ��������, �� ���������, �� ������ �������� �������� �� �����, ����� �� ���������� �� �������, ������� ������ �� ��� � � ������� � �����, ������ ��� ������. � ����� �����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 �� �� ������? 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, ������ ������ ��� �����������. ������ ���������� ���� �� �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 ������</w:t>
      </w:r>
      <w:r>
        <w:rPr/>
        <w:t>, �������� ������ � ����, �� �� ������� �� ����������� �����, ������� �� ���������, ������ ��� ������ � ������ �� ���������, �� ������ ���� ����� �� � � ���� ��������� �� ��������� �������������� �� �����. �������� ���� ����: �������� �� ������ �� �� �������� �� ����� �� ��� ������ �� ������ ��������� � �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-�����, ���� ���� ���� ��� ������� � ����� ����� �������, �������� �� ��� �� �������, ��� ������ ���, �������� ���� �� � � ���� ��������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���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�. 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. ����� ���� � �������! - ��� ����� ��� ������. - �� �����... �� ����� �� �� ������� � ����, ������ ����� ���� ���� � �� ���� ����� � ���� �����, ������ � ����� ������� � ����, ��� ����, ����� ��, ����� - ��� �������� ������ � ����� - �� ���� ���� ����� ���� �� ����� ������� �����; ���������� � ������. ��, ���� �. ���� �� ������ � �������! ������ ��� ���� �� ��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. �� �� ���� � ��� �� ��� �� ��������, �� ��� �� �� ���. �� �� ����� ����� � �� �� ����� �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 ����� ������� � �������� �� ������ ��� ������ �� ������ �� ������� �� ���� ���������� ����������� � ��������� � �� ������� ��� �������� �� ������� �� ���� ������� �� ��� �������</w:t>
      </w:r>
      <w:r>
        <w:rPr/>
        <w:t>, � ������������� � ��������� ���� ������. �� �� ����� ��� ������� �� �� ������� ������� ����. ���� ��� ���� ��������� ���� ���� �� ����� �� ������. ���� ���� ������� ����, ���� ������� ���� ������ � �� ������ ������ � �����; ����� �� ����, �� � �� ������ �� ����� ������, �� � �� ����� ������ ���� �� ����. ��� ������ �� ����� �� ����, �� �� ������ �� �� �����. � ������ ����� ��������� �� �������� �������� �����������; ������� �� ���� ����, ������ �������� �� �� ���� ���� �� ������� �������. ������� � �� ����, ������� �� ��� �� ��. ������ �� �� ���� �������, �� ���� ��� ������ ������ ��� ������, ����� �� ����� � �� ��������, � �� ������, ������ ����� ��� ������� �� ���� ��, � ���� ��������� ��������� ����� ��������������� �������. �� ������ �� �������� � �� �� ����������. ������� � �� � �������, ������ ������ �� �� ���� ������� �� ����. � ������ �� ��������� �� ��������������� ������� � ��������� ��� �� �������� ����� �� �������� �� ����. ��� �� ���� ������� �� �������� ������� � ������� � �� � �������, � �������; ��� ���� �� ������ ���� ������. �� ������ �� ������� �� ������� �� ���� �� ��� � ������� �� ������ �� �� �������� � �� ��������, ����� ����,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 ��� ��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 ��� �� � �����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, �� �� �� ���������� ������-����� ������, ������ �� ������ �� ������ ����. �� ���� �� �� � �����; ������� �� �� ����� �� ������. - ��� ������ ������� �� ����� �� ������ ������, �������� ������ � ����� � ����: - � ���� ������� �� ����,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�������. ������ �� ����� ���� � �������? �� �� ����������� ��� � ������ �� ����; �� ������� � ��� �� ���� ���� � ������. ������ �� ���������� ��. �����, �� ������ ������! � ���� ����, �� ���� ����� �� �������. ������ �� � ������ �� ��������; � ���� ��� 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 ����� ������ �����</w:t>
      </w:r>
      <w:r>
        <w:rPr/>
        <w:t>? ��� ����� � ���� �� ���� 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 ����� �� ����� � ���������. ��� 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</w:t>
      </w:r>
      <w:r>
        <w:rPr/>
        <w:t>, ������ ������ �� ������ �� ������, ���� �� ������ ��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: ��� ��� ��� �� � ��� � ������ � ��� �� ����� ��� ��, ��-����� �� �� ������ � ���������, ������ � �� � ������ ��� ���������, �� � ����������� �����, 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, ��������, �� ����� �� �� ����. - ��� � �����. - �� �� ����� �� �� ������� ����? ���� ����� �� ������� � �� ��������� �� ������ ���, � ����� ����� 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. - ����� � ������ ������� � ���������: - ����! ������� �� ���� � �� �� ���� �����!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 �� ������� � ����� � ��� ������</w:t>
      </w:r>
      <w:r>
        <w:rPr/>
        <w:t>. ���� ���� �� ������� � ������� �������, � ������ ����������, ������ �� � ��������� � ������ ���� ���� �� ������ ��� �������� ������: ���������� �� �� ��������� �� ��� ����� �������. ������ � ������, �� �������� ������ � �� ����������, �� ������ ���� �� ����������� �� ����� ������� �� ���� ���������� � �� ��������� � ���� ����� �� ������ � ��, ���� ��������: "��, ��, ���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 ��������</w:t>
      </w:r>
      <w:r>
        <w:rPr/>
        <w:t>,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 �����, �� ����� ������� ��� ���������� �� ����� ��� ����� ������� � ������. ��������� �,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 ����� ������. �� ���� �� ����� �������. ���� 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 ���������� �� � ������, ��� �������, �� � ������� ����? ����� � 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! - ���� ������ �� ����� ���� �� ����������. - ��, �� � ����. � ����� �������, ����� ����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, ��������� � ��������. ���� ������ �� �������� �� �������� �����������, ������ ������� ������ "����������"? ��, ���� ��; ������ 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</w:t>
      </w:r>
      <w:r>
        <w:rPr/>
        <w:t>. ��������� ���� �� ���, � ����� ���� ���������, �� ������ ���� �� ������� ��������. ����� � ����, �� ��� � ����� ����� ��������� ��������. �� � ������� ���������� ��; �� ����������� ����������� � ������. � ����� �������, �� ��� ���� ���������. �� ������ �� �� ����� ����, ����� �� ����� �������� � ����� �����! ��� ��� ������ � ������ �� ������� �������� ������. � ����� �� �� � ������� �����, ��� �� ��������� �� ����� 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 �� � � ������, �� ��� �� ������� ��� ����� ����. �� ������ � ������ ������ �� ����, �� �� ��� ������. ���� ������� �� �� ������� ����, �� �� ������ �� �� �����, ������ ������ �� ���� ��������� �������� ��������, ���� �� ����� 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 �� �� ����� �� ������. � ����� � �������, ������ � ���� ����� ����������. � ����� ����� ������� �� �� ����� ����� ��� ������, �� �� �� ���� �� ���� ���� ����� ������� �� ��. ������ ���� ��������� ����� ������?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 ���������� ����� ���� ���������� ������</w:t>
      </w:r>
      <w:r>
        <w:rPr/>
        <w:t>. ������ ���� �� �������� - ���������� � �� ���� ��������� - � �������� �������� ���� ��������� �� ����������. �� � ������, �� ������� ������ ���� ��-����� �� ���� �� ������ �������� � ����. � ��� ���; �� ������ �� ������ �������� � �� � ���������. �� ������ ����� �� �� ������ �� ����, ����� � �������� ��� �� �������. ������� ����� �� ���� ������� � ���� �����������, �� ���� ���� ������ �� ������� �� � ������� ��� �����������, �� �� ���� ����. ������ ���� ����� � � �� ������ �� ������ �������, �� ������� �� ������ �� ����. �� ���� ��� � ���� ����� �� �����. �, ��, �����...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 �� ���� ��</w:t>
      </w:r>
      <w:r>
        <w:rPr/>
        <w:t>. ���� �� �����, ����� � ������, ����� ������ �� ������� ����� � ������ ������������ ������ � ��������, � �� ����� �� ����� ������� ������ � �� ��������� �� ���� 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� �� � ����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� ����� ����� �� � �������� ���� ���������� ������ ������. 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. ���� �� �� ������� �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�� ���������, ����� ������� ��� ��� �... - ��� �� ������� ������� �� ��� ������������ �� ����� ��, ������ � �������� ������ ������ ����� ����� �� ���� �������, ������� � ���, ������� ��, ������ �� ����� ������ �������, �� �����... ��� ������ ������� �� ������� �� � ����: - ����� ��,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. �� �� ���� ��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 ����� ������</w:t>
      </w:r>
      <w:r>
        <w:rPr/>
        <w:t>. - ��� �� ������� � ����������� ����. �� ����� ��������� ������� � ��� ���� ����: - ����� ��, ��� ���, ������ �� �������� � �� ������: ��-����� �� �� �� �� �������, �� ������� ����� ������ �� ������ � �� ���� � �����, ��� � �������� ����, �� ���� ����� � �������� ���� �������, ����� ����� ���, ��������, �� ���� �� ���������� �� ���������� �����: ����� ���� ��� �� ��� ������ �����. ���� ���� ���� �����, �������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���.������ ����� ��� ����� ���� �������, � �� �� ������ � ������� �������. - ��� �������� �� �� �������� ���� ����� ����, �� ���� �� �������� �������� � �������� ��� �� �� ���� �������. ����� �� ���� � �������� ������� �� �� ����������, ������ ������� ������ �� ������ � ����, �� ���������� �� �������� �����, ����� �� �����. ��������, ��� ������� �� ���� ������, ����, �� ��� �� ������� ��� ���������. ��� ���� ���� ��� �� ������ ����, �� ���� 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 ������ ���������, ������� ��. �������� � ���, �� ������� ������ ��������, ������� ��-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������... � ������� �� ������������, ���� �����? ���� ���� � ���� ���� ����������� ����, ���� ������ �� ���� ������ � �������, �� ������� ���� �� �� ���������� �� 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;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\ - ��� 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, �� ����! ������������ ����, ����� ���� �� �� ����� � �� ���� ���������� �����, �� �� ��� ������ �� �� ����� ��� �������. �����, �����, �� �� ��������; ���� �� ��� ������� � ��� ���� �� ���� ����. ����� �������, ���� �� �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�����, �� �� �� �������� 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. ������ ����: ����� �� ��� ����� �� ��� � ���� ������ - ��� �� �������, - � �� ����� �� �� ��������, �� �� ������ �� ���. 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</w:t>
      </w:r>
      <w:r>
        <w:rPr/>
        <w:t>, �� �� ���� ������� �� ������ �� � ����. 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���� ����� �� ������, �����, � �� ����� ���� �� �������. ��� ������ �, �� ����� ���.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 ����� �� �� ����� � �� �������, �, ��, ��. �����, ������ ��� ����: "���� � ����� ����. �� ���� �� ������� ���� ������ ��� ��� ���� ����� ���� �����. � ��?" ��� �������� 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 ������ ����� �� ����</w:t>
      </w:r>
      <w:r>
        <w:rPr/>
        <w:t>, 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� ���������; � ����� �� ��� ���� �� ���� ���������. - ������ ����� ������������ ������ �� ���� ��. ����� ����� ������� ������� �� �������, �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 �� ����� �� ������? �� �� ����� � ���� ������ ���� ���� ������ ���. - ��� ������ ������,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 ����� �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� ���������. �������� ��������� �� ������ � �� ����� �����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 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 ������� �� �������</w:t>
      </w:r>
      <w:r>
        <w:rPr/>
        <w:t>, ������ �� ������ ��� ��, �������� ����������, ����� 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? �� �� �� ������������ �����? ���� �� �����? ��, ���� 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�, �����. ����� � ���������� ������ � �������. ������ �� � ��������, �� ���� �� � ����. ����� ������ �� ���� ��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, �� ����! - ������ �����, �� ������ �� ��� �� ������� 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, �� ����� �� ������;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? �� ���� � 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� �� ���� � �� ����� �� ����� ���������� �� ������� ������ �������� �� ��������� �������. �� ��������� ������� ���� �� � ����� ����, ������ �����, �� ��� ���� ���� ������. � �� ������: ��� 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 ����,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, �����. �� �� �� �� ����� �� ���� ��� � �� �� ����� ���� ���������� ����? ����� �� �������� ���� �����. �� ������ �����; ���� �� ��������� �� �� ��������� �� �������. � �� �� ��������� � �� �� �����, ����� �����. ������ ��� ��-���� �� ���, ��-�����, ��-������, ��-��������������... ������� ������. ������ �� ������, �� ������� �� ������. � ������� �� �������� �� ���� �����, ����� � ������, �� ������������� ��� ���� �� � ������� ���� ��������� ���-����� ��������, ���� � �� ��������� ��. ������� �� � ��������� �� ����������� ��� ������, ��� ��� ����������; ���� � ������ ������ ���� ��������. �, �����, �� �� ������ ����. ���, ������� �� ��� ��� ������� �������, ������� ���� �����,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 �� �������</w:t>
      </w:r>
      <w:r>
        <w:rPr/>
        <w:t>, �� �������� � ����. �������, �� ���� ����. ����� �� ���� �������� ����� ��, ������� ����, � 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��� ���� ������ - ���� ���. - � ��, ������ - ��� �� ������ ��� ��������� ���� �� ������� ����� - ��� �� �� ����, ������ �� �� �����.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, �����. ������ �� �� �� �������, ������ ��� � ���.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, �� ��� ����� �����. �����, ������ ��, �� ���� �������� �� ��� ���������� ���, �� �� �� ���� 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�� ���� �����, ����� � �������. ����, ��� ���� ����� �� ���, ����� ����� �� ��������: �������� �������. �� ����� 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� ����</w:t>
      </w:r>
      <w:r>
        <w:rPr/>
        <w:t>, �� ���� � �� ���� ������� ����, ������ ������ ���� ���������� �� ������� � ����� ���� �������. ��� ���� �����, ������� �� ����� � ������ ��, ����� �� �������� �� ������ �������, ������ �� ����� � ������ �� ���� �������. ����� ������ �� ������� �� ���� � 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</w:t>
      </w:r>
      <w:r>
        <w:rPr/>
        <w:t>, ������� �� �� ������� �� ������� � 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- ��� ������� �������� �� �������, ���������� � �������, ������ ������� �� ������ � 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 ������� �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 ������� ����? ���� �� ����� �� ���? ��� ������ ��� ��, ������� � 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��� ����� �� ���. ����� �� �� 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 � �������� ��</w:t>
      </w:r>
      <w:r>
        <w:rPr/>
        <w:t>, ������ ������� ��������, ����� �� �� � � ��� 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 ������</w:t>
      </w:r>
      <w:r>
        <w:rPr/>
        <w:t>, ������ �� ��������� �� ������ �� ���� ����, �������� � ��� ������� ������, � ��������� �� ������� ������ ������� �����, ����� ���� ���� � �������� �� �����. �������� �� ����� ����� ������, ����� �� ���������� �� �������� ������, ����� ��� � ������� ����� ������ ������ ����������� ������ ���� �� ������. ������ ������������ ���� ���� �� �������� ��� ����� ���� � �������� �����, ������ �������� �������� ���. ������� �� ���� �������� � ����� �� ������ �������, � �������� 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 ������ ������</w:t>
      </w:r>
      <w:r>
        <w:rPr/>
        <w:t>, ����� �� �������� � �������� �� �����, ������ ������ ���������� �����. ��� ����� � ������ �� �����, ����� � ���� ���������� � ���� �������� � �� ������ ��� ����������, ���������� ��� ���������� �����. ����� ����� � �� ������; ����� ����� �� ������, ����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 �� ����� ���� ����� ����� � ���� �� ������ ������</w:t>
      </w:r>
      <w:r>
        <w:rPr/>
        <w:t>, ������ �� 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 ������ ������� ��� �����</w:t>
      </w:r>
      <w:r>
        <w:rPr/>
        <w:t>, ����� ����� � ����� 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����</w:t>
      </w:r>
      <w:r>
        <w:rPr/>
        <w:t>. ���� ������, ������� � ������� ����� ��� ������ �����: ����� � ���������,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 ������ �� ���������� �����</w:t>
      </w:r>
      <w:r>
        <w:rPr/>
        <w:t>, ������ � � ������� � ���� ��� ��, ������ �� ������� � ������� �������� �� ������������ ����� � ��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 ����� �� ����</w:t>
      </w:r>
      <w:r>
        <w:rPr/>
        <w:t>, ��� ���� ���� ���������� ������ ����� � �� �� ���� ���������, � �� ���� �� ����� �� ��������, ������� �����, ���� ���� ����� � ��� ���� ����� �� ���� ��. ����� ����� �������� �� �������, ����� ���� � ������ � ����� � �����, �� �� �����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 � ����� ����� �����. � ���, �� ������ � ��������� �� ��� ������� �� �����, ���������� �� ������ �� ������� ������ �� �����������, � �� ���� �� ����� ��� �������� ��. �������� ������ ���� �� �� �� �� ������, �� ����� ���. �� ������ �� ����� ����������; � �� ��������� ���� ����: �� ������� �� ��� ���� ���������, ���� ������� ����� �� ���������� ���� ����� ����� ��������� � ������. ������, ������� ������� � ��� ���� ���� �� �� �� ���������; ����� �� ������, ������ �� ���������� � ������ ��� ����������. �� ����� �� ������ �� ��� ������ ����� � �����, � ����� ������ ������� � ������ ������� �� ������� ��. ������ �������, ���� �� ������� �� �� ������ � ������� ��, �� � ���� ��� ���� ������ � ���������. ������ �� ������ ����, ����� � �� ���� ��������, � ��������� �� �������� ��������... � �� 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 ������� ��� ����������</w:t>
      </w:r>
      <w:r>
        <w:rPr/>
        <w:t>; �� ������ �� ����� ������, ������� �� ����� ����� � ����������, � ������ ������ �� ����, �� ������ �� ������ ��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 �� ������</w:t>
      </w:r>
      <w:r>
        <w:rPr/>
        <w:t>, �� ���� �� ������ ������� ����, ������ � ����� ��������, ������� � � ������� �� ������. ��� ������ 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, �� ������� � �� ������� ������, � ������ � �������� ���� � � ������ �� ���� �������� ������� �� ���������� �� �������� ��� �� �� ���� ������ �� ����������� ������ � �� ����� ����� � �����; �� ���� ��� ���� ���� ���, ������ ��� �� �������� �� ����� � ����� 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�</w:t>
      </w:r>
      <w:r>
        <w:rPr/>
        <w:t>. ��� ���� ������ �� �������, ������ ����� �� 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!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 �� �� �������</w:t>
      </w:r>
      <w:r>
        <w:rPr/>
        <w:t>, ������ �� ����������� ��� �������, ������ �������� � ���� �������� 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? - ������ �. ���������� ��,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�!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?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 �������� �� ��������</w:t>
      </w:r>
      <w:r>
        <w:rPr/>
        <w:t>, �������� �� ����������, �� �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���� � �...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 ���� ��������� � ���� �� � ���� ����� 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. ��� �, �����. �����, �������! ����� ��! ������ 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 �������� ����� �� ���� �� �� � ��������</w:t>
      </w:r>
      <w:r>
        <w:rPr/>
        <w:t>, �� � �������� ��� ������, ������ � ���� ��������� ������� ����� ������ ��. ������ �� ����� ������� � ������� ������, �� ��� ���� ������� ������ ��. ������� ���� ���� �������, ����� ��� ���� � ������� �� �� ������ � �������. � ������ ��� ����� �� ����� � ��� ��� �� �������� �� ���� ������� �� � ����, � �� ����� � 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�� ��� ���</w:t>
      </w:r>
      <w:r>
        <w:rPr/>
        <w:t>, ����� �� ���� �������� ����� ����� ������������� � ����, ���������� ��� ������ ���, ������ �� ������ �� ����� 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</w:t>
      </w:r>
      <w:r>
        <w:rPr/>
        <w:t>, � � �� ���� ��������� ��� ����, ����� � ���������� �������� � ���� ���� ���, ����� �� �� ����� ��� �������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 �� ������, ����? 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 ���� ����</w:t>
      </w:r>
      <w:r>
        <w:rPr/>
        <w:t>, �� ���� ������, �� ���� � ����������, �������� ���� ��� ����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�� � �������</w:t>
      </w:r>
      <w:r>
        <w:rPr/>
        <w:t>, ����� ������� � ������ �� � ������ ������, ��������� � ������� ��������� 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��, � �� � ����. ����, ���� �� ������� ����, ����� ��� �� ������ �� �������. ��, ������ ��. 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 �� ��� 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�� �����, �? �� �����, �� � ������. � �� � �� ���, � �� ������ ��� � � ���� �� ������. - � �� ������� �� ������� ����� � ��������: - �� �����, �� �� ����� � �� �����, ������ ����� ��� �� �� ������� ���� ��� � �� �� ��� �������� � ��. ������ ��� �� ��������, ������, ���� ��������� ������������� �� �� �������. ��� ���� �� ���������� 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</w:t>
      </w:r>
      <w:r>
        <w:rPr/>
        <w:t>, ���� �� �� �� ������� 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. ��, ����. ���� �� ������ �� �� ������. �������, �� �� ���� ������. ������ �� � ������, ����? - � ������ �������� ���� ��. ����� �� ��� ��� ���������, ������ �� ����� ��������� �� ����� �� ������. � �� �������� �� �������, �������� �� ����� ��� ����������� ��� �� ������, ������ 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</w:t>
      </w:r>
      <w:r>
        <w:rPr/>
        <w:t>, ��������� ������. ���� �� �� ���� �� �� ���� ������� ���� ���������� ������, � ������ ���������� � �����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����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� ����� 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-�...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. ����� �� �� ��������� ��� ���� �� ����������� ��? 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 �������� � �������� � �� ���������, �� ����� ������� � �������. �� ��������� ��� � ������� ����. ��� � ���, ���� �� ��� ����� �� � ������. �� 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�� �� ����� ������ �� �� ����������</w:t>
      </w:r>
      <w:r>
        <w:rPr/>
        <w:t>, �������� ����� �������� � �� ������� ����� ��, ������� � �� ������� ����� � � ����� ������ ��, 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; ���-��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>, � ������� ����, ������ � ��������, ����� ��� ������ � ��� ���� ������� �� ����. ����� ���������� ������� �������� �� �������. � ������� ������ ���� �����, �� �� ������� �� ���������� �������� � �� ������ ����� �� �������. � �� �������� �� ���� ������������ �����, ���� ���� ��� ���� �� � 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 � ������</w:t>
      </w:r>
      <w:r>
        <w:rPr/>
        <w:t>, �� ������� �� ����� ����� �� ������� ��� ������� ���� �� �� �������� ���� ��� ���� �� �������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�� ������ �� �������� ������� ��� ��</w:t>
      </w:r>
      <w:r>
        <w:rPr/>
        <w:t>, �� ���� ������ ����� ������ �� ������� ����� �� ������ ������ �� ������� ��. ���� �� ��������� �����. ���� ������� ����� �� �� ������� �� ������� ��� ������ ���� ��� ���� �� � � ������� � ������� ���� ������ ��, ������ �� ������ � �� ������ �������. ���� �� ���� ��������� �� ������� ������ �� ������� � �������� ������ ��� �������, �� ������ ����� �� ����� � ���, � �������� �� ���� 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 ��������� �� ��� �������� ������� ����� �� �������� ����� ������</w:t>
      </w:r>
      <w:r>
        <w:rPr/>
        <w:t>, ����� �� ������������� � ������� � ��������� ������ ���� ���. ������ �� ���� ��������� ������������ ����, � ����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�</w:t>
      </w:r>
      <w:r>
        <w:rPr/>
        <w:t>, ��� ������� ������ �� ������ �� � � ����� �� �����. �� ������ � ������� �� �� ����� � ������ � ����� � ��� �� ��� � ����� ���� �� �������. � �� �������� � ������������ �����, ������ ��� �������� �� �� �����. ��������� ��� ����, ������ �����. ������ �� �� ����, ������� � �� ����� ��� ���� �� ������ �� ���, ������ ������ ������� � ����� ���� �� �� ������� ����� ��������� ��, ������ ���� ���� � 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 ������ ������� ���� �� �� ������� �� ���� ���� �� �����. � �������� ��� ���� ����� ���� ����� �� ����, ���������� �������, ���� �� �� ������ �� ����� ����, ����� ���� ���������, ����� ����� ���� ������ � ������ ���, �� ���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 �� ���</w:t>
      </w:r>
      <w:r>
        <w:rPr/>
        <w:t>-������� �������. ���� �� ������ "�����! �����!", � "����! ����!, � ����� "����!". � ����������� �� �������� ���� ��� ���� �� �� �� ������ �� �� ������� � ��������� �� ������ ��� ������, �� ������ ����� �����, �� ����� �� ������ � ������ ������ "����!", � ������ �� 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�� ����</w:t>
      </w:r>
      <w:r>
        <w:rPr/>
        <w:t>, �� ������ ����. ���� ���� ���� ��? 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� �������</w:t>
      </w:r>
      <w:r>
        <w:rPr/>
        <w:t>. �� ����� �� ���� �� 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 �����?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 ��� � �� ������� � ������ � ���������� ��� �� ���� �� � ������� �� ����� ��� �� ����</w:t>
      </w:r>
      <w:r>
        <w:rPr/>
        <w:t>. �� �� �������� ��� ���� ���� �� �������, �� �� ������� �� �� �������� ����, ����� ���� ���� ������ ������� ���� �� ������. �������� ������� ��, ��� �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, � ����� ����, ��� �������, �� ������ �� ������ �� �������� ��� ������ �� ����� �� ���� � ������ � ������, ������ � ����� ����� �������, ������ �� ����� ������ �����, �� �� �� �������. � ��� ���� ���������: ��� �� ������ ������� ������, ������ ������ �� �� ���� ������� �� ����� �� �����; �� ����� � ���������� �� ������� ���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����", � ���� ��������������� ������� ������ �� ������ ������� � ������� �� �������� 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 � ������ ��</w:t>
      </w:r>
      <w:r>
        <w:rPr/>
        <w:t>. ������� � �������� ����� ������� � ����� ��������. �� ���� �� �����: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 �� ���; ���� �� ��� ��� ������? ��� ��� ���? ��� ������ ������� � ����� ���������� � ����� ��� ������. ������ ����� �� ��������. ���� ����� ������ ��� ������ ������� ��� ����. ������� ������ � 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 ����� �� ������ ��</w:t>
      </w:r>
      <w:r>
        <w:rPr/>
        <w:t>,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�; ����� �� ���� ���.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-������, ���.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 �� ������ 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! 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? ���� �� ������ ����?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 ����� 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, ������� ����. ��������� ��; ����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 ����� �� ���</w:t>
      </w:r>
      <w:r>
        <w:rPr/>
        <w:t>-������� ������� ���� ������� ��� �������. ������, �� ����� �� ������ �������� �����, �� �� ����� �� �����, �� ���� ����� �� ����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, �� ����� ����� ��� ���, � ��� �������� ���� ����� ������, ������ �� ������ �� ����� ������; �� ��� ������ �� ������ �� �������, ���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 ������� � ������ ������</w:t>
      </w:r>
      <w:r>
        <w:rPr/>
        <w:t>, ��� �� �������� �����. ��������� ���������� ������������ �� ���� � ������. ��-������� �� 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,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 ����</w:t>
      </w:r>
      <w:r>
        <w:rPr/>
        <w:t>,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 �����. ����, �� ����� 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 ������ ��. � �� ����� � �������. - ��� ����� ������ �� �� �������. - �� ��� ���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</w:t>
      </w:r>
      <w:r>
        <w:rPr/>
        <w:t>; ����� ������ 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 ������</w:t>
      </w:r>
      <w:r>
        <w:rPr/>
        <w:t>, ����� �� �����, ���� �� �� �� ������ ��� �� �������� ���-����� �� ����� � ������ ����:" �� �� ��� �����.", ��������� ������ �� ����������. � ���� �� ����� ������ ���, � ���� �����, ����� ������ �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 ���� � ���� ��, �����! ���������,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 � �����</w:t>
      </w:r>
      <w:r>
        <w:rPr/>
        <w:t>, ���� ����� � ������ ����� ����, �� ���������� �� ������� �� � ������ 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! ���� �������� �� � ��������. ��-������ ������� �������� �� ������, ����� ���� ����� ������������ �� �����, ����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. 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 ���� ��� ����, ������ ���� �. ��� 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 �� �����</w:t>
      </w:r>
      <w:r>
        <w:rPr/>
        <w:t>, 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���� �� �� �� ����, 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...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, � ����� ��. ����� � ���, �� ���� �� �� �����.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, ���� �� �� �� ���� �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; �������. ��� �� 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 ����</w:t>
      </w:r>
      <w:r>
        <w:rPr/>
        <w:t>, ������ ������� ����-�� ���� �������� 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 ������ �� �������. ������� �� 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 �� ���</w:t>
      </w:r>
      <w:r>
        <w:rPr/>
        <w:t>, ������ 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�� �� �� � ���� � ����� ���: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; ����, ����� ������������, ������ �� ��?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� ���������? ������ ��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 �����</w:t>
      </w:r>
      <w:r>
        <w:rPr/>
        <w:t>, �� �� ������ ������� ��������; ������ ���������� ����, ���� ����� ������� � � ��� ������� ������� ��������� ��� ��, �� �� ����� �����. ������ 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���...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. ���� ���� �� ����� ����� �� � ��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! - � �������� ������ � ����������-�� �� 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,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, �����. - ������� �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 �� � �, �... � 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 �����, ���. ���� �� �� �������� ��, �� �� ������� ����, �� �� ����������; ��� ����-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</w:t>
      </w:r>
      <w:r>
        <w:rPr/>
        <w:t>, �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, � �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 ����� � ������������. �� - � ������� ������� �� ����� - �� ��. � � �����. ������� �� ������ ���� ���, ������ � ����� � ���� � ���������� �� �����. � ����...������, ��� �� �������� � ��������� � ����� ����� ������,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 �������� - ������ ��� � � ������ �� �������� �� ����� �������, � ������� ����� ������� ������ ����� ����; ��� � � ���������.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��</w:t>
      </w:r>
      <w:r>
        <w:rPr/>
        <w:t>, ������ ������ ��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 ��� ��, ����. ���� � ������!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� ��, ������� ��! �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</w:t>
      </w:r>
      <w:r>
        <w:rPr/>
        <w:t>-�����, ������ ���� ����� � ����� �� ����, � �����, ����� ���� ����� ������ ��, ������� ���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. - ������� ������� � ������ �� �����, ������� � �� ����� �� ���� ���� 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 ���� ��� �� �� ������ � ����� ���� �� �����������, ����, ����� � 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 �� ��� 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 � �������� � ��������. ��� �� ���� � ��. �� 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 ������ ��� �� �������� �� ��������. ���� � ��� �� �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! � �� � ���. �� �� ���� �� ��������. �� ���������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 ������ �� ���� �������</w:t>
      </w:r>
      <w:r>
        <w:rPr/>
        <w:t>, ��� ���� ��������� 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. ����� �������, ��� �� ����� ������ ��? ����,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, �� �� �������� ��? ��; ���������, ��� �� ������ ��. ��-����� �� �� ����� � ����. ���� �� �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, �� � ���-����� ��� �� ����� �� ���� � �� ���� ����� � ������� ����� 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 ����������� �� ������</w:t>
      </w:r>
      <w:r>
        <w:rPr/>
        <w:t>, ��� ������� ��� ���� ����� �� ������ ������������ ����, �� �� ������� �����. ����� �� �������� ��� ����, ���� ���� ��� �������, � ���� ���� ������ ����� � �������� ��� ��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;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 �� ���. ��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? �� �� ��� � ��� �� ��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</w:t>
      </w:r>
      <w:r>
        <w:rPr/>
        <w:t>, �� ������� �� �������, ����� � ������� ����� ����, �� ��� ���� � ������. �� ������� ������� ��������, ��� �� ������ ������ ����� �� ������ 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! �����, �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</w:t>
      </w:r>
      <w:r>
        <w:rPr/>
        <w:t>, ������ �� �������, ��� ��������� �� ����� � ���� �� ������ ��� 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 ���� �������, � ����� �� �� ��������� �� �� �������� ������ �����. �����, ���!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 ���� �� �������� � ������� ���� �� ����. ���� ���� ������� ������������ �� ������, �������� �� �� ��� ����� �������, ������� �� ��������� ������ �������, ����� �� �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"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.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. ����� �. �����, ����� ����, � 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 � � ����� ���� ������ ���������</w:t>
      </w:r>
      <w:r>
        <w:rPr/>
        <w:t>. ������ �� �����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 �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. �����. ���� �������. ������ �� �� ������; ���� �������� �� �� ���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 �� ����� ����� �������</w:t>
      </w:r>
      <w:r>
        <w:rPr/>
        <w:t>, ����� �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 ���������. ����� �� � �������, ����� �� � ��������� ��� ����, ������� �� ������ ��� � ��� �� �� ����� ������ ���. ��, ������� ��� ����� ���� 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 ���� � ������. �� �� ����� � ����� ����. ����� �� �� ����� �������, ������� ��. �� ��� � �����������, ����� 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! - �������� �� ����� �� �������. -" ��� � ����� �� ������, �� ������ ��� ��������� � � ���������� ����, �� �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 �� ������ � ���������</w:t>
      </w:r>
      <w:r>
        <w:rPr/>
        <w:t>, ���� �������� ����� � ��������� �� ������� �����, ����� �� �����, �� �� ����� ������ � �� ������� ������, ���� �� �� ����� �� 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 � ��������� �� ��������� � ������� �� ����</w:t>
      </w:r>
      <w:r>
        <w:rPr/>
        <w:t>, �� ����� �� ������� ������ �� �� � �����, ������ � ���������� ������ �� � ��� �� � ������ ������� ���� ��� �� �������� � �� ������ ���� �����, �� �� ������,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���</w:t>
      </w:r>
      <w:r>
        <w:rPr/>
        <w:t>, �� ������ ��� ������, ����� ���� ����� ����� ������ ����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 �� ����, �� �� �� ����� ����. ������ �� ����� �� �� ���������, ������ � ������� �� ���� �� ������ ����� �� � ���������.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 ������</w:t>
      </w:r>
      <w:r>
        <w:rPr/>
        <w:t>, � ��� �� ������, �������� ������� �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�, ������ ������ �� ���� ������ �������, ������ ���� �� �� ������� �������� ���� �� �� �����. ������������ ������� ���� ����, �� ������ � � � ����������� ��� ���, ����, ����� �� ����� ���� ���, �����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� �����</w:t>
      </w:r>
      <w:r>
        <w:rPr/>
        <w:t>, �� ������ ������ �� ���� ���� ��� ����� ��, ������ ����� ��� ����������. �� ������, � �� ���� �������; ������� �� ���� ���� �������� �����; �� ������ ��, ������ � ������� ��� ������ � ������, ����� �������, �� ���� ������� ��� �� 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 �������</w:t>
      </w:r>
      <w:r>
        <w:rPr/>
        <w:t>,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. 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, ������ ����� � �� �������, �� ����� ������ ������; ����� �� � �������. ����� ������ �� � ���� ��������. 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 � �������� �������� �� �������� ��� � ���� ��������� �� ������ �� ��������</w:t>
      </w:r>
      <w:r>
        <w:rPr/>
        <w:t>, ������� �� �� ����� �� �������� ������ ���������, ������ ��������� �� ������ �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������ ���� � ����</w:t>
      </w:r>
      <w:r>
        <w:rPr/>
        <w:t>. ����-�� ���� ����������� ���� ������ �� ���� ���, ������ ���������� ����, ����� �������� ������� ���� �������� ����� �� �� ������, ���� �� �� ������ ��� ������ ������� � �� � ������ �� ����� � ������ �� �� 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� ����� ���</w:t>
      </w:r>
      <w:r>
        <w:rPr/>
        <w:t>: ������� ��� ������ ��������. ������ ��������, �� �� �� ��������; �� � ���� ���������� �������, �� �� ����. ����, �� � ���� �� ���� � 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 ������ � ������� �� �� ������� �� ���</w:t>
      </w:r>
      <w:r>
        <w:rPr/>
        <w:t>, �� ��� ���� ���, ���� ����� �� �� �����. �� ��� �� �������, ���� ����, �� ����� �� �� ������� �� ����, ��� ������, �� ���� � ������� �� ���; � �� � ����� ����� ���, � ���� ������ �� �����. ����������, � � 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���� ��� ����� ������ ���� � �� ������������ �� ������� ����������� �� ��������� ��</w:t>
      </w:r>
      <w:r>
        <w:rPr/>
        <w:t>. �� ���� �� ������ ����, � ������ �� ���� �� �� ���� ����� ����� � ����� �� ���� ����� ��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�</w:t>
      </w:r>
      <w:r>
        <w:rPr/>
        <w:t>, �� �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 ��������� � ������ � ���� � �������� ���� ������</w:t>
      </w:r>
      <w:r>
        <w:rPr/>
        <w:t>, �� ��� ���� ������� 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 �� ���� ���</w:t>
      </w:r>
      <w:r>
        <w:rPr/>
        <w:t>, ������ ���� ����� ����, ����� 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 ���� �� ���� ������</w:t>
      </w:r>
      <w:r>
        <w:rPr/>
        <w:t>, ������ ����� � ����� ������ � ��������� �������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 �� ������. ����� ����� 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 ���� ��� �� ������� ���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 �������, ��� ����� ���, ������ �� ����, ����� ���� �� � ��������� ����, �� � ����� ���; � ����������� �� ������ �� �� � ������� ���� �������. ��� � ���� ������ ����� �� ��� ����. �� �������� ����� �� ������, �� �������� ���� ����� ���� � ��������. � �� �� �������� ����, ��� ����� ���, � ����. �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. - 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���� ���� ������. ��� �� �������� ��� ��, ������ ������ �� ����� ����. ������ ��� ���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� �����, �� ���� ���� -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 �� � �����, � � ���� �� ���� �� ����, ������ �� � ����������, � ���� ��� �������� ����� � ������; � �� ��������, ��, ��������� ���������� ����� ������ � ������� � ��-����� �� �� ������ ����� ��� ������. ����� � �� �, ��� �� ���� ���� �� � ������ ���� ���� � ������ ���� ������ � ������� ��� ��� ������� � ����� � ������ ��. - ��� ������� ����� � ������: - ����� �� � �� ����? - �������� ���� ���������� �����, ��� ���� ������ ���������� ������ ����� ����. - �����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 ���� ��� ���� �������. ������ ��� ����, ������ ������� �� 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��</w:t>
      </w:r>
      <w:r>
        <w:rPr/>
        <w:t>, ������ ��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</w:t>
      </w:r>
      <w:r>
        <w:rPr/>
        <w:t>, ����� �� ������ �����, ������ �� � ������, 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. ��� ��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 ������ ������� - ���� ���� ������. - ��-����� 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, ������ �� �������� � ��������� � ������ ������ �� �������� ��� ���� ������,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��, �� �� ���� ����� �� �������� ��� ���. ������ ��� ������ �� ����� �� ���� ������ �����, ����� ��������� �� ���� ���.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? -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. ��������� ��, 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 ������� � ������� ������ � ������� �� ����� ������</w:t>
      </w:r>
      <w:r>
        <w:rPr/>
        <w:t>, � ��� �� ���� ����� �� ��� ������, ������� �� ���� ���� ��� ��� �������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, �� �� ������ �� ���, �� ��� ������� ������� �����, ������� �� ������. ��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��� ������ �������� ��� ���� ������� �����</w:t>
      </w:r>
      <w:r>
        <w:rPr/>
        <w:t>, ����� ���������� �� ���������� �� ����� � �����. ���-�������� ����� ��� ������� ��� �����, ������ ���� �����. �� ������ ����� �� ������ � ������� ����� � ���������� ����� �����, ����� ������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 ������</w:t>
      </w:r>
      <w:r>
        <w:rPr/>
        <w:t>, ���������� ������� � �������� ����������� �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 ��� ���� ������</w:t>
      </w:r>
      <w:r>
        <w:rPr/>
        <w:t>, ����� ���������� �� ����� ������ ��� ����������� ����� � 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. ������, ������� � ������ � ���� �� ��� �� ������ �������! � �� ��-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� �������</w:t>
      </w:r>
      <w:r>
        <w:rPr/>
        <w:t>. �� ����� 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���� ������� ���� ���������� ��������� ���� ��� �������� �����</w:t>
      </w:r>
      <w:r>
        <w:rPr/>
        <w:t>. ��� �� ����� ��� �������� �� ������� � ������ ���� �� ������, ���� �� ���������,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� 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. 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 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! - � ����� ������ �� � ����. -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������� �������� � ������. ������� ������ ���.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� ��� 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 ��������� ��?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. ����� �� ������� ����� ��� ���� �������; ��� �� ����� �� � ��������, ����� � �����. �...� ��-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� ��������</w:t>
      </w:r>
      <w:r>
        <w:rPr/>
        <w:t>; ����� ���� �������� 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! ���� ��, �� � ������! ���� ������ ��� ��������,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 ������ �� �������, �� � ������, ��� � 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�� ���� ��� ��� �������� ���������</w:t>
      </w:r>
      <w:r>
        <w:rPr/>
        <w:t>. ���� �����,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, � ��������� �� ����� ������� �� ������, �� 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, ������ ���. ��� ���� ����...���� �� � 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����</w:t>
      </w:r>
      <w:r>
        <w:rPr/>
        <w:t>, ������ �������� �������� � ���� � � �������� �� ���� � ����. �������� �� ��������; ������ ���������� �� ������ � ������, ��� ����� ������� �����. �� ���� ����� �������� 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. �������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 ������ � ���������</w:t>
      </w:r>
      <w:r>
        <w:rPr/>
        <w:t>, ��� ����������� ����� �������� �� ���������� ������ ���. � ������ ���� �� ��������� ��� ���� 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 � ����</w:t>
      </w:r>
      <w:r>
        <w:rPr/>
        <w:t>. � ��� ��� �� ������ ���� �� ���� ��� ��. ���, �� ���� � ������ ������� ��������� �������� ������������. �������� ���� ��� � ������, �� �� ����� ������ ���; ����� ����������, ��� ����� ���� �� ����� ���. ������ ������, �� ������� �� ������ � ������, ����. ��� ������ ������ ���; ����� ������ ������ ����-�� �� ����, ��� �� � ��� ���, ������ ���� �� ����� ������� � ������ 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</w:t>
      </w:r>
      <w:r>
        <w:rPr/>
        <w:t>. ���� �� ���� ��������? ��, ������� ��������, ������ ������� ����, ��������� ������� ����. ������ �������� �������������� ����, ��������, ����� ������ ����� �� 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 � ����. ��� ��� �� ���� ���� �� �����; ���� �� ����, ���� �� ����. ��������� �,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 ����, �� � ��� ���� � ������� � ���� �� ������� �� �� ������ �� �� ���� ����, ������ ����� ������� ����� �� ���� ������� �? ������� ����� �� � ������ � ������, � � ���� ��-������� ����, ������� ��� �� ������� ���-������ � ���� �� ��� ����. ��� ����? ��� �� � ����? � � ������� ����� ���. ��������� ������ � ���� ��������. �� �������� � �� � �� �� ����� �� ����� ���� 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 ����� ��������� � ������ ��������� ����� �� ��� � �������� ��� � �������� ���� ������</w:t>
      </w:r>
      <w:r>
        <w:rPr/>
        <w:t>, ���� ��������� �� ������, ���������� �� ���. ��� �� ���, � ������� �� 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�� ������ �������?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 �� �� �� 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 ���������. �������, �� ���� �����, ����������� ���������� ������ ���� ���� �������, 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 �� ������������, �� � ����� �� ����� � �����. �� ��� 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 �������� 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 �� ����� ���� �� ����� �. ����� �� �����... ������ ��� �� ������. ���������� �� ����� ���� � �� ������� ����������� � ������� � � �� ����� �����, ���� ������, �� 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��� �� 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 ������ �����. � ������� ����� �� �� � ���������, �������� � ��������� � ������� �������. ���������� � �������. ������� ��� ���� ����� � ���-������� �� ����� ������ �� �������. ��� � ����� �� �� ������ �� ��� � �� ���������, �� ����, ������ �� ����, �� ������, �� ���� � ������������ �������� ����, �������� � �������. � ���� ����� �������� � ������� � ������. �� �� �� �������� �� ���� �����! �������, �� � ������ �������� �� ������ ������, ����� �� �� �������. ��� �������,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 �� ���� �� ����</w:t>
      </w:r>
      <w:r>
        <w:rPr/>
        <w:t>: "������ ��, �� ���.",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 "��������", ��� �� ������ � ������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 ������ �����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, �� ������ - �������� ������ � ������ ����������. ����� ���� ���� � �� ����� 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 �������� ���������, ���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 � ����������� ��</w:t>
      </w:r>
      <w:r>
        <w:rPr/>
        <w:t>, ������ �� 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. ����-�� ������, �� �� �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 �� 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 ��?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 �������� - ���� �� �� ��� ����� ���������� �� �������� ���. � ������� �� ���� � ����� ���� �� �� ������� �� ���-�������. �� ����, �� ���� �� � � ����� ��-���� 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; ������ �� ����� � ��� �� ����������. - � ��� ������. - �� �� ���� ��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� �� ���� ��</w:t>
      </w:r>
      <w:r>
        <w:rPr/>
        <w:t>, �������� ������ ��, ����� ������, �����-�����, ����� �����������. � ������ �� ������ ����� ��������, � ������ �� ���� � ��� ������ ��������, ���������� ��� ������. ���������� �� ���� �����, ����� ��� ���� ������������. ������ �� �������� ���� � �� �� ����: "�, �����. ������ �� �����" � ������ �������� � ����. ������ ���� �����, �� � ������� � ������ �� ����� �����. ����� �� � ���� ����� �����, ��� � � ������ ������ �����, �� � ��������� �� �� ���������� ������ 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 ������� �� ����</w:t>
      </w:r>
      <w:r>
        <w:rPr/>
        <w:t>, ���, �� ����� � ��� �������� � ��������� ����� ����������� ����� �������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! -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 ������ ������ ��</w:t>
      </w:r>
      <w:r>
        <w:rPr/>
        <w:t>, �� �������� ���� 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>, ��� ��������� ��� � ������� �� ������� ����: ���� ����� ���� ������� �� ������ ����? � ���� ��? � �������� ������ � ���� ������� �� ���������� �� ����� ��, ��� ���� � �� �� ����� �� �������� �� ��������� �� ���������� �� ��� ����� ������. ������� � ����, ������ ����� ������� ���� �� �� �������. ��� � �� ���� �������, ���� ����� � ������� �����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 ������� ��� ������</w:t>
      </w:r>
      <w:r>
        <w:rPr/>
        <w:t>, ����� ������ � �������� ��� ������ � ��� �� ���� ����� � ������, ������ ��� �� ����� �� �������� �� ������� � ��������: - ����� ������ �� �����, ���, ��� �����. ���� ����, � � ��� �����. ���� � ����, ����? ���� �� � ������� �� ���� ��� ��� �����. �� ��� ����� �� ���, ��� ���. � ��� ���� ������ ���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 ��������� � ����</w:t>
      </w:r>
      <w:r>
        <w:rPr/>
        <w:t>: - ������� ��, ������! ���� �������� �����! �� ������ �� ���� ��������, �� �� ��� ����� ���� ���� �� ������� ������� � ���������. - �� 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, ���, � ������ ��������. ����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� ������ � ���� ����� 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� ������. - ��� ���� �� �������� �� �� �� ������� � � ����� ���� ��������: - ����� ��; ���� �� �� ���� �������. �� ���� ����� �� �����.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? ����� �������? �� ������ ������! 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 �� ���������</w:t>
      </w:r>
      <w:r>
        <w:rPr/>
        <w:t>, �� �� ������ �� ������� ���. � ���� ������ �� ��� � ��� �� ���������, ���� ������� ����� �� ���� �� ����. �� ���� ��������� ��� �� ���� ���� �������� ������ ��� ���� �� �� � ����� ���� ����, � ��-�����, ��� ���� � ������ ��, ����� ��� ������ �� �� ����. ��� �� ������� �� ����, ��� ��� �� ������� � �� ���. ����� �������� ����� ����, ������ ������������: �������� ���� �� ����������� ��� � ���� �������; ���, ��� ������ � ������; � � ���� ��� ���� �� ����� �� �������. ������������ �������, ��������, ��� ��� � ������. ����� ���� 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�� ������� �� �������� �� ���� ����</w:t>
      </w:r>
      <w:r>
        <w:rPr/>
        <w:t>, ������� ���� - ��� �� �������� �� ������ �� ���������� � ������� ��� ������� ���. ������� ��� �� ���� �� ������ �� ������: "���� ��� �� �������,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 �������</w:t>
      </w:r>
      <w:r>
        <w:rPr/>
        <w:t>. � ������� ������ ��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��� � ����, �� � ��-����� ��� �� � ���. ���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 �� ��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. ����� � �� �, �� �� ������ ���� �������. �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 �� �������</w:t>
      </w:r>
      <w:r>
        <w:rPr/>
        <w:t>, ��� ������ � � ���� 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-����. ������, �� ���� ����� ��� ���� ����������. ����� ��� ������ �����������.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 � �������� �� �� ����, ������ �� ������ �������������. ����� ��������� ���������. �, ������� �� ������, �� ��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��� �� ���������� �� ���� 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�� ��� � ���� � ����, �� ����� �� ������ ��� ���, �� �� � ����������. ������ � ����� �� ���������� �����, �� �� ���� �� �� �� ������������� � �� ���� ������ �� ����. - � �� ������� ����� 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����� ����� �� ����� ����. ���� ������ �������� � ������� ������ ����� � ����� �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? ���� ��, ���� �� ��������, ���, 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; �� ������ ��������,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, ���? � ���� ������� ������������, ����� ���� �����, �� �������, �� � ����. ����� �� �� �������� � ���� �����. ������, �� ��� ����� ��� ��� ��� �������, �� ��� �� ������� ������� �����. �...� ��� ����� �� ���� ������. �������� 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- ��� ������ ������ � - �������� ��� �� �������� � �� ������� � �������, �� �� ������� ���� �� �� ��������. �� ����� �� ��������, �� ���� �� � ���������� �������, ����� �����������, �����. �� ���� ����. - ��� � �� �������, �� ������ � �� ������,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��, ����� ����� �� � �����, �������� �� �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 � 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����� ���! ������� ��� �� ����, ������ ���...��� �� �� ����������, ����� �� �������. � � ����� ������� ���� �� ���?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�� ������ ����. ����, ����� �������, ����� ������� ����������, ���� �� 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- ������ ������ ����. �� ����� ����� ���� ������ �����������. ��� ��������: - ����� �������� �� ������. ����� �� �� ������ ���� ��� �� �� ����. ����� � ������ �� �� ������ �� ����, ������ ����, �� ����� ��� � ������������ �� ������ �� ������. - ����� � ����� �� �� �������; ������ ��������, ��� ��������: - ���������� �� ������ ��������, ���� �...����. ������������ ����� ���� �� ����� �� ������ ��� ���. ������ ���� ����. - ���� ���� ����; ��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 � ������</w:t>
      </w:r>
      <w:r>
        <w:rPr/>
        <w:t>, �������� �� � � ��������� ��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? ��� �� �� �������� ��� 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 ����</w:t>
      </w:r>
      <w:r>
        <w:rPr/>
        <w:t>, ������ � 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�</w:t>
      </w:r>
      <w:r>
        <w:rPr/>
        <w:t>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? �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- ��� �� ������ �� �������. - ����, �� �� ������ � �� ����� ������ � ��. ��������... �������� �� ����. �� ����� � �� �, �� �� ��������� � 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, ����? - 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, �� 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 ��� �����</w:t>
      </w:r>
      <w:r>
        <w:rPr/>
        <w:t>, ���� �������� ������� ������ ������. ������, �� ����� �� �� ����� ������� � ��������� � �� ������� ����� � ������� � ����� ��, �� ����, ����� �������� ������ �� ������� ���� �� �� ���� � ������ � �� ���� ������� �� ������... � �� ������. ��, ���� � �� ����, ������ ����� ���, ������ � ����������, �� ���������� ����� ������ ��� ��� � 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 ���������</w:t>
      </w:r>
      <w:r>
        <w:rPr/>
        <w:t>, ��� �� ��������� ��� ��� ������, ������ ���� ������ �� �����; ����� � ������� ����� ����, �������� �� 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 �������, �� ������� �� ������ ����� ��. �... � �� ����� � ��������.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</w:t>
      </w:r>
      <w:r>
        <w:rPr/>
        <w:t>? ������� �� ��? �� ������. �� 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� ����?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 � ������� � ��� �� ������� ������. ���������� �� ��������� � ��������� 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. ����� �� �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 �� 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 ���. ����� ������: - �������� ��. ��...�� ����� ���. - ���� ���� ����� 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� �� ���� � ������ ��</w:t>
      </w:r>
      <w:r>
        <w:rPr/>
        <w:t>, ���� �� �� ������ ��� ���� �� ����. ����� �� ������ ��� ������, ������� �� �� ���� � 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 �� ��������, �� ��� �� ����� ���, ��-����� �, �� � �� ������. ��� �� � ������� ��������, �� � ���� � ���� �� ������� ���� �� ����� �����. � ��� � ��� �������...�� ����, ����� ���, �� � ������� �� ����� ������� �����, ���� �� �� ����� ������ � ����. �, � ������ ���� � ���� ������� ���. - ���� �� ���� ����, � ����: - ���� ��� �� ������ ����� � �� � ������� "� ��� �� ��������� �� ����", ������ �� ���� ��� �� �������.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. ��� � ����� ��� ����������� ��-���� ���� ��� � ���� ��� ������ � ���� � �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 �� ������� �������</w:t>
      </w:r>
      <w:r>
        <w:rPr/>
        <w:t>, � ����: - ��������, ����, �� �� ������� �� ���� ����� �� �����, � �� � ������ ���, �� ����, �� � ����� �� � ��������� �����. ����� �� ����� �� ��������, ��� �� �����, �� � � 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��� �� � ��������, ���, ������ � ���� ����� ������� ����. ����� �� ��������, � ����� �� ������. ���� ����! � � �������� �� ����. �� ��� �� �� ��������, �� �� ������ �� ��������? �� ��������� ������� � �������������� ���� �������, ������ ��� �� ��������, �� �� ����� ��� �� ���� ����� �� ��������. �� �� ����� �� ��������, �� � ����� �� �� �������� ������ ���� � �� ��������� ������� � ������� ������� �� �����, ���� � 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 �������� �� ������ ����� �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; ���� �� ��-�����. ����� �� ���������� 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 ����� � ��������. ������ �� 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 ���� �� ����������.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��. ����� �� ���� �����. ������� 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 �� �������, ��� 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 �. ����� �� �� ������ ����, ����, ��� �� ���� ��� �������� �����, ���� � ������. ��� �� ���� ���� ����� ����...������ ����� ���� ��� ���� - � �� ������ �� ������ - ��� ���� 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�� ��, ���; �� �� ������ ��������. ����� �������, �� �� ������, 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��� 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� � ������������; �������� �� � ���� ������ 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! ����� - ��� �� ������ ��� �� -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 ��� �����, �� ��� ������� ���-���,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���� � 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 ������ �� ���. ��� � ����� �����, ��������� �� ��������. �� ���� �����, ��...����, �� �� �����, �� ��� �� �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 ����, ����, ��� ������ � �� ����;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 ��� � �������� ���� ������ ���������� ���� �� ���</w:t>
      </w:r>
      <w:r>
        <w:rPr/>
        <w:t xml:space="preserve">, ������� �� ������ ��� 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�� ��� ���</w:t>
      </w:r>
      <w:r>
        <w:rPr/>
        <w:t>, �������� �� �� �������, �������� 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 � �������������, ��� ��������� ��� � �������� �� �� ����� ���������,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.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 ������� � �������� ������ �������</w:t>
      </w:r>
      <w:r>
        <w:rPr/>
        <w:t>, ��� ������ ���, �������� ��������� � ����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, ����. ����� �� � �����������, ������ �� � ���� ����, �� ������� �� � ������. � � ���. �����... �����, �� ������� �� �� � ��������, �� ������ �� ���� 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 �� 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����.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, ��, ����� �� ���� �����. �� ���� ����� �� ������� ����. � �������� �� ������, �� �� ����������, ������ � ���������� ���� ���� ���� ���������. � �������������� �� ����� �� ����� ��-������. � ������ ��� � �� �������, ��� �� 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, �� ���� ���������������; �� ����� �� ���� �����, ������ ���� ����. ��������. ��� �������� ������� 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 �������, ������ ������ ��� ���� � ������� �� �� ������ ������ ����, ����� ������ �� ������, 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 ������� �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 ����, ����. ���������� �� ���� ����� � ����� 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�� �� ������� �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; �� � ����. �� �� ���� � ���, ���� ��� ���� ���� �; � 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, ������� ��. ����, �� ��� � � ���. �� �� �� ��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���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�</w:t>
      </w:r>
      <w:r>
        <w:rPr/>
        <w:t>, 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 �� ��� ������� ���������. �� �������������, ��� � �� �����, ��������� � ��. ���� �, �� � �������� ��� �� �������. ��, ��, ������� ��. �� �� ������� ������� ��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 �� ���������, � �� ���� �� ���� � ����� �� �� ��� ������, 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������ ��. 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 ���� �� ���</w:t>
      </w:r>
      <w:r>
        <w:rPr/>
        <w:t>, �������� 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� � �� ������. ������ ������ ��� �� � �����. �� �������� �� ������ ���� � �� � ������� �� ����. ������� � �������� �����. ���� �,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! � �� �����, �� �� � ������� ����, �� ����� 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, ���. ���� � ���� ����� ������� ��� ��� � ��������� �������, ������ ���� �� ����� � �� �� ������ �� � �������. ���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 ��� �� ��������</w:t>
      </w:r>
      <w:r>
        <w:rPr/>
        <w:t>; ����� � ����� �� ������� ��������,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?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. �� ������. ���, ������ ����� ������... ������. ������, �� ��� �� � ��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 �����; ������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���� �� ����� �� ���. �����...����� ��� �� �� ����� �� ����. ����� �� �� ����� �� ��. ������ �� 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. � ���� �� �� �����. ��� ��������� �� �� ����� ������ � ������� �����, �� �� �� ������ ��� ����� �� ������ ������ 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, �� ���� �� � ���� �������� � �������� �� ��������. ����� ��, �� ���� �� ����� �������� � ����. �, �������,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 �� ���� ����; ������ ��� ����, �� �� �� ���������� 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/>
        <w:t>, ������ �� ����� �������� ���, �� ��� �� ��������� � ������� �� ������ � ��-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? ����� �� ����� �� � ����������? �� �� ������, 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 ��� ������� ������� �� ���. ������ ��, ������ ��� �� ������, �� �� � ������� �� ������� ��������; ���� �� ��������� ����� ������ ����� ���� � �������� 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, �����, �� ��� �� �������. ����� ������ �� � �������� �� ���������, ��� �� ����� � ����� �� ��� ����� ���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 ��������</w:t>
      </w:r>
      <w:r>
        <w:rPr/>
        <w:t>, ������� �� ����� 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 ����. - ����� ���������� �� ���� ������� ������ � ��� ��������. - ��. �� ����� �� �������� ����. ��� ����� ���� ����� ������ � �������� ��������� ��. ���� ����� ��������� ��� �� � ������. � �� �� �������� � ����������;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 � �� ���� �� � ��</w:t>
      </w:r>
      <w:r>
        <w:rPr/>
        <w:t>-������ �� ����� ��������� �� �����. �� �� ���� ����. - ��� ����� ����� �� ���� �� �������, ������ �� ������ ����� �� ������ �� ��� � ������� ����� ���������: - �� �� ���� - ����� �� ����� ����� �� ����, 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? ��! �����, ���-��������� �����. �� ��������; ���� �����, ���� �� ��� ������ �������; ������ ���-��������� �����. � ��� ����� �� ���� ���� ���� ���� ��� ����� ������, ������ ����� ������ �� �������� �� �����������, � ���� �������� ��������. ������� �� �� �� ������� �� ����? ���� ������ �� �������� �� ������� ������, �� ������� ����� �������� ���� �����, ������� �����. - ��� ��������, ������� �� � ���� � �������� ����: - ����� �� �����? �������� �� ����. �� �� ���� ���� ���. ��� � �� ������, ����� �� �� ������� �� �� ��������� ����� ���, ��� ��������� � ��. - ��� �� ����� � ������ �� ������: - ���� ���, ���� � ������ �� 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>, ��� ������. ��� ������� ������� 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 � ��������� � ���. ��� ��� ��������� 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; ��������� 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, ���, �� �� �� ������. ����� �� ����� ��� ����� ����, � ��������� ����� �� �����. ������� �� �� ����� ��������� ����. ����� ��, ���...��� �����, �� � �� � 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. ����� ����� �� ������ ���� � ����,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, ���. ��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, ����, �� ��� �� ������������ �� 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-�����, �� ���-�����. ����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, ����. �� ������ ����� �����. ��� �� �. ��� ������� ����� � ������, �� ����: "�� ���� �� �������, �� � ���. ���� ���������, �� ��� ��� � ���� �� ������ ��������� �����. �����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����� ��, �� �� ��-����� ��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, �� �� �� ��������� � ������� �� ���� ����� �� ����� � � ���� ��������. ������� ������ ���� ����� ���� ������� � ����������, �� �� ������� � ����, ����� ������ ������, ���� �� �� ����, �� �� ��� � ���� � ���. ����������� ������ ���� �� ����� � �� ������ ��������� ���� ��� ���� �� �� ���������. ��� ���� � �������. ���� ���-����� �� �� ����� ����? ������ ��� ���� �� ���� ������ 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, ��� �� �������. �� �� ���� ���� �������� ��� ���� �� ������� ���������. ��� �� �� �������, ��� � �� �� ������. � 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.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��� ���������� ������</w:t>
      </w:r>
      <w:r>
        <w:rPr/>
        <w:t>, �� �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 ���� � ������ ����� ����� ����� ������� ������� �� ������������</w:t>
      </w:r>
      <w:r>
        <w:rPr/>
        <w:t>. ���� ���� ������� � �� ���� ������� �� ���� ���� �� � ������� ������� �� �����������! ����� ���, ��� � �����, ������ �� �� ������� ��� ���������� ����, ���������� �� ����� ��� ��������� �� ������. ����� ���, ����� � ���, ����� ���� �� ��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, ����� �� ������ �������, ������ ������, �� ����� �� ������� �� ���� ��������� �� ���� ���, �� ��� �� ���� ������� �� ��������� �� ������������; ��������, ��� ��� � ����� ��, ������ ��� �� 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 - ���� �� ���, - ����� �� ������� ��� � �� �� ������ �� 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, ���. �� �� �����, �� �� ����� �� ���. ��� �����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</w:t>
      </w:r>
      <w:r>
        <w:rPr/>
        <w:t>, ��� ������� �� ���� � ����� �� ���. ��� �� �� ���������� �� �������, ��� �������� 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 �������� �� ������ � ���;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�� �� ������� � ������ �� �����; ��� �� �������� �� �������, �������� ���, �� � ������� �� ���� ����� ������ �� ������. ��� ���������� ��-������� 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-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 ��...���� ������ ��� ��������; ���� �� �� ��������� �� ��. ���� ���� ���������� ������ ���. ����, �� ������� ���� ������� ���������, �������� �� ��������. ���� ���� ��������� �� ������. ��� �� �� � ��������. - ��� �� ������� �����. - ���� ������� ���� ������. ������ �� �� ���������� �������. ������ ��� �� ������, �� ����������� �� ������� � ��� ���� �� �� ������� ����� �� ������� ���. �, ���! - ��� ����� ������ ������ �� � ����� ��� �� �������. - �� �� ������ ����, ������. �� �� �� �� ������, �� � �����, ��� ��������� �� ����? ������ � ����� ��� ������, ����� �� ��������� �� �������� ����� �� ����, ����� ����-�� � ����. ������ ��� ������, �� � ����� �������; ��� ���� �� �������. �� ����� �� ��� ��������, ���. �� ����� �� ������� �� ���, ������ �� �����, ��� ����� ��. -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! - ��� ������� ������ ��. - ����� �� ����� ������? 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, ��������! �������� ��! �����! �� �� ���� ����. ����� �� ����� ���� �������� ���� ������? ����, �� ������� �� � ��-������ �� �����. � �� �� �����, �� �� �� �����; ������� �� �� ������ ������. �����, ���! ���,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 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</w:t>
      </w:r>
      <w:r>
        <w:rPr/>
        <w:t>, ����� � �������� � ����� �� ������ �� ������� �������, ����� �� ������ � ����������� � ������ � ���� ���� �� ����� ���, ������ �� ������� ��, ��� �� �� ����� � ������ �� 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, �� ��� � ���. ��� ����, �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� �� ���. - ������ �� ��� �� �� ���� �� �� ����� �� ����������. - ��� �� �� ����� ����� ������; ���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 ����������</w:t>
      </w:r>
      <w:r>
        <w:rPr/>
        <w:t>, ���� �� �������� � ����� � ����������� ��. ����� � ����� ������� �� � ����. ������ �� ������ �� �������; �������� ���� �� ���������. ������ �� �� ������� �� � ������ �����. ����� ������� ������ ������ ������ ��, ���� � �������. ��� ���� ������, �� ���� ����� � �� � � �����, ����� � 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 �� ������� ���� ��������� � ���������</w:t>
      </w:r>
      <w:r>
        <w:rPr/>
        <w:t>. �������� ������ �����. ������ �� ��������� ��� �� ���� ������; ����� ���� ���� �����. ������������ ����������� �� ��������, ����������, �� �������� ����� ��� ���������, �� ������ ������ �� ����� ��������� ��������� ������ �������. ��������� ��������� �� �� �������. 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���</w:t>
      </w:r>
      <w:r>
        <w:rPr/>
        <w:t>: ���� ���� ��� �� ������ �� ���� �� ���� � ���������. � ��������, ������� ��? ������ ������, 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 ����</w:t>
      </w:r>
      <w:r>
        <w:rPr/>
        <w:t>, �� ������ ����� �� �� ��� �������� � � ����. ������ � ������� ����� �� �� ���� �������, � �� 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 �� ��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 �������</w:t>
      </w:r>
      <w:r>
        <w:rPr/>
        <w:t>, ��� ���� ������ �� � ����, �� ��������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 �� ������ �������� �� ������</w:t>
      </w:r>
      <w:r>
        <w:rPr/>
        <w:t>, �� �������� ������� � ������ �� ��������� �� �� �� ��������, ������ �� �� �� ��������: "��� ��� �� �� ��������. �� �� ������� �� 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 �� �� ���� �����</w:t>
      </w:r>
      <w:r>
        <w:rPr/>
        <w:t>: "���-����� �� �������,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</w:t>
      </w:r>
      <w:r>
        <w:rPr/>
        <w:t>: "����, �� �� ����� ���� ��� ����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 ���. ������ ������� ���� ��������� ���������� ����, ������ �� ������, 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 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����</w:t>
      </w:r>
      <w:r>
        <w:rPr/>
        <w:t>. �� ������ �� �� ���� � �� �����? ����� � ���� ������� ������: ���� �� �� � ��� ���� ��������� �� ��������������, ������ ����, �� ������ ���� ���� ��� ����, ��� �� ���� ��������, � ������ ����� ��������,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 �� ���������</w:t>
      </w:r>
      <w:r>
        <w:rPr/>
        <w:t>, ��� � ����� �������� ��� ����, ������ ��� ������ ����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</w:t>
      </w:r>
      <w:r>
        <w:rPr/>
        <w:t>. 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?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 �������� ������. ���� ����� ������ � �����, ���� ������ ������������ ������. �������� �� ���-���...������ � ���� ����� ��������������. �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�, �����?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 ������ ����, ���� �� ����, �� �������� ��� �� �������� �������, �, ����������, ��� ��� ���� �� �� �����. ����, ����� �������� �� ������ ��� ����� � ������� ��������� � ��������� �� ����������� ������, ����� ������� �� � ����. ������ � �������, ������ ������. ���� �� ������, ���� ���� ���������� ����� �� ������ �� �� ����� 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, �����. � �������� � ������ ������ � ��. ���� �� 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, ��������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. ����, �� ���� ����� �� ������� ������ �������� �� �� ����� ������� �� ���� ��-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 ����. ����� ����� ���� ���...�� �� ���� ��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, ����, �� �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 ���. ���� � �������. � � �� ����,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. � ������? ����� ��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��. �� �������� �� ����,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 ������� �� ���� ����</w:t>
      </w:r>
      <w:r>
        <w:rPr/>
        <w:t>, ����� �����: ������ ��, �� ������ ����; ������ �� �������� �� �������� �� ���� 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? ���� �������. ������� �� ������� ����� ������. � ���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 �� �����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 ���� ���, ���? ��� ��� ����� �� �� �����. ���� ����...������ ���� - ��� ������� ����� - � �� ����� � ������, ���� ���� ������������� �� ��. ������� ���� ��. ����� ����� �� ������? ����� �� �� ������� ���? ����� �� ����, �� ����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. �� ������ � ���� ����? ��?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, �� � �� �������, �� ���� � ������. ���� ������� ��...������ �� ������ ���-����� ������ ������, �� ��� ���� ���� ���-�������� ���� � ����� �� ���� � ������������ ���������, �� � 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. ������ ����. �� � ����� ������. ��� �� ���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?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. - ��� ������� �����, ������ 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�� ����� ����� ����...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</w:t>
      </w:r>
      <w:r>
        <w:rPr/>
        <w:t>, �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 ��������</w:t>
      </w:r>
      <w:r>
        <w:rPr/>
        <w:t>. �����, �� ����� � � ���. ������ ���� �������� � ������� ������ ��, ���� ������������� �� ���������: ������ ��� ��� ���� ���, � ��� �� ����� � ���� �� ���� �����. ��, ����� �� ���� �� � �����������, �� ���� �� � �� ����. � � ������� ��� �� ������ ������, �� ������ ������ � ���� �������� �����. ������ ��� ��� ����,-���� �� � �������� ����� ��, ���� � ������� ��� ���� ��, �� ���������� ���� �� ������� � ���� ��������, ������ ����� ��� ������ �� � ������� ���� �����. ���� ������� ���� ������, ���� ���� �� ����� ���, � ����� � ����� �� ���� � ������ �� ���. � ���� �� � ���, ���� ������� � ����, ��� ����� ��� ���� �����, ����� ���� � ����� �� ���� � ������ �������, �� �� �������� �� ��������� �� ������� �� ���� �� �� ������ �����. � ���� ��� �� �������� ����. � ����� �� ��� �� �������� 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 �� ������� � ���� ������ � �������� �� ����� �� ���� �����������, ����� ����� �� ������� �� ���� � ��������� �� ���, ������ �� ���� ������ ��� �� ���� ������� ������. �� �� �� ������. �, �������! ��� ������ ����! ������ ���� �� �� �������? ���� �� ���� �����, �� ������ ���� ���� ��� � ���� �� �����, ��� �� �� �������. ��� ������ �� �� �����, ���� �� � ������ ����� ��. �� ����� �����? ���������� �� ����, ����� �� �����, ������ �� ���� ���������� ����� ����. � ���� ��� ����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 �� �������� ������ � �� �������� ��� ������ ���������</w:t>
      </w:r>
      <w:r>
        <w:rPr/>
        <w:t>, ������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 ������ �� ���� ���� �� ���������, ������ �� ��� ���� � ������ 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, ���. ������ �� �� �� ���. ��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</w:t>
      </w:r>
      <w:r>
        <w:rPr/>
        <w:t>, � �� 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"� ����", �� �� � ����� ���� �� ����� �������. ����� �� �� ����� ����� ������� �� ���� ��-�����. �������� 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 ����� � �� 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, ���. ������ �� �������� �� ��������. ������� �� ����, �� �������� �� ��� ��� �� ������ ����� �� �����������, �� 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, ����. ���� �� � �� ���-������� �������� � ��������� ����? � ���� ����� ����� � �����. ��� ����� �� �� � �����, ����, ������� � ���� �� � �������������� ������ ��, ����� �� ����, �� �� ���� �� �������� �� ���� ���� ����� � ���� �� ���������� �� �����, � ����� 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�, ���. ���� �� � ������� �� ���. ��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! - ��� ����� � ���� � �� ����. - �� ���� �� �� �������� �� �� �����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- � ����� �� ������� - �� ����� ����� ���� ����� �� � �������. �, ����! ��� �� �� ����. �� ������� �� �������� ������ 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��������� ������� �� ����� �� �� �� �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</w:t>
      </w:r>
      <w:r>
        <w:rPr/>
        <w:t>,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�� �� �� � ������� ���� � �� �� 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���, �� ����� ������ � ��������� �� ����, �� ����� �������� �� �� ������ ������, ������ ������. ����, �� ���� �� ������ �� �������� �� 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:�! - � �����. - ��� ���� �� �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 � �����, ������ ������ ������ �� �� ������ ��� �������� ������, ������ ������ �������� �� ������ �� �� ������ �����. �� ���� ������ ���� �� ���...���? �? ��� ����? �, ��������! - ��� ��� ������ � � ����: - �� 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. �� ���� �������� ��������. ����� � �� �, ������ ��, �� ���� �� ������, �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 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. - ��� ����� � ��������. - ������ �� ����� �� �������, ������ ��� �������. ����� �� �� �� ���� � ����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. �����, �� �� ����� ����, 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� ������ ������� �������, 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 ������ � ���� ��, ������� �� �� �� ��� � ��� ��� �� �� �����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� 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. ������ � �� �� ��. �� ��� 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 ���</w:t>
      </w:r>
      <w:r>
        <w:rPr/>
        <w:t>, ��� �� 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, �� �� � ��������; ���� �� � ������� ���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 - ��� ������� �� ����� � �������� ����. - ����, �� ������� � ����, �� � �����. ����� �� �� ���������,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����, �������� �� ��� �����. ������ ����.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 � �������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 ���� ����� �� ���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</w:t>
      </w:r>
      <w:r>
        <w:rPr/>
        <w:t>, ����� ������ ������ �������� 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 �� �� �� ������ ���� ��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, ���������� ������� � ������ ���� �� ���� ��. ������� � �� ���� �������, ��������� � �� ������, ��������� �� � ������ � � ���� � ����� ������� � �������. ��� �� ���� ��-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. ����� �� 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 ��� ��� �� � ������ �� ��������. �� ������� � ���� �� ��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� �� �����</w:t>
      </w:r>
      <w:r>
        <w:rPr/>
        <w:t>, ����� � ��� �� ���������� � �� �������� ��� ���� 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 ��� � ���� ����������. ��...��� ������� ���? 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- ��� ��� ����� � �� ������ ��� �����. - �� ������ ��,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� ����� ����, �������� ����, �� �, �� ������, ���� ������� �������� ������ �� �� �������� �� ���. ��������� ��������, ��� �� � ��������� � ����� �� ������� �������� � ��������. ��� �� ������� ����, ��� �� ������� �����. � ����� �� �� � ������� ����, ����� �� �� � ���� ����� �� �� �����, �� ���� � ������� �� ������� ��������. ���� � �� �����; ���� ��� �� ��� ���� �����. �� �� �������� �� ���������� � ���� ����, �� ���� �� � �� 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 �� �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 ����������. - � 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�, ��, ���� � ����� � ���������� � ��� �����, �� �� �� �� ��������, �� � ���� ������ ����� �� ��� ���� ��������. - � �������� ���� � ������ ���� �� ������. - ������ �� �� ��������� � ��������� �� ���, ����� �� �������� ��� �����. - ������ � ��������; � �� ������� �� ������� � ����: - �, �������!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 ��� ����������. ������ ���� �� �� ��������. ������� �� �������� � ����. ��� ����� �� �� ������. ����� ������ ����� �� �� �����. � �� ����� �� ������� � �� ����� ��������. � ��� ����, ���� �� �� ���� �������� � ����� ����� �����. - � �������� ���� � ����� � ���. - ���� �� �� ������ ���� �������? � ���� �� ���� �����...�� �� ���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 ��� �� ����� ���� ���� � �� ��������</w:t>
      </w:r>
      <w:r>
        <w:rPr/>
        <w:t>, ������� �� ��� �� ������� 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�����". ���������� ���� �� ����� ����� �� �� ������,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 ����������, ����, �� ����, �� ���� ������ �� ����� �� ���� �� - ��� ���� ��� - ����� ���. ������ ��� �� �������� ����� �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>, ���� ����� ������ � ������� ��, �� �� ����, �� ��� �� �� �������, ������ ��� �� ��������, ��� �� ���� �� �� ����� � ����. � ��� ���, ������� �� �������� �� ������� �� �� ����� � ���� ����, �������, �� ��� ��� ��� ���� ���. �� ����� �� ���� �� � ������� ����� ��� �� ������� ����. ����� � ���. ����� ������� � ���? ������ �� �� ���� ������� �����, ������� ���� ����� �����; ����. �� ���� ���� ���, �� ������ ������ �� �������, ���, ����� ������ ���� ���. ��� ��� ��� ���� ������ �� �� ������? ������ �� ��������. ������ ���������� �, ������� �� �, �� ������� ������ ���� ��������� ��� ���� �����, ����� ������ ��� �� �� �������: ��� ���� ���, ������� � ������ ����, �� ����� ����� �� ��������. ������ ��, �� ����� ������ ������� �� ���� ����� � ����� �� ������ � ���� ������. � ���� ������ ������ �� �������� �������. �� ���� ������������. �������� �� ���� ������, ��� ��� �������� � ���������. ��� ������ ������? � �� ����������� ����� ������� � ���� ���� ���������. ���� ����� ������� � ��-����� �� ����. �������, �� ��� ������ 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 �������� ����� � ������ �� ���� � ������ � �� ���� �� ��</w:t>
      </w:r>
      <w:r>
        <w:rPr/>
        <w:t>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 ��� �������. ���� � �������? ���� � 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 �������� ������ ������� �� ���� ��-���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, ��; ������ � �����. � ��� ��� ������� ����������, �� �� ����� �� �� ����� � ����. �������� �� � ����� �����.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!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 ���������� ������</w:t>
      </w:r>
      <w:r>
        <w:rPr/>
        <w:t>. ��� � ����� ��� ������ �� ������������: ��� �� ��������� � ��� � ���������� � ����� ����� �� ������, ������ ��� � ����� �� �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�� �����, ���? ����� ��.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 �� �����. �� �� ����������. - ��� �� ���� � ������: - ������� ��� �� ��������� ������ � ��� ������� � ���, �� �� � ����. ������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</w:t>
      </w:r>
      <w:r>
        <w:rPr/>
        <w:t>; � �������� ��� � �� ������, �������� �� � ����� 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</w:t>
      </w:r>
      <w:r>
        <w:rPr/>
        <w:t>, ������ ������ ����� � ������� 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 � ��� ������� �� ��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 ���������� �� ���</w:t>
      </w:r>
      <w:r>
        <w:rPr/>
        <w:t>; �� ����� �������� �� �������� ������ �� ���, � �� ����� �� ������� �� ������ ������ �� �����. �� �������� � ��� �� ������ ���� ����� 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��</w:t>
      </w:r>
      <w:r>
        <w:rPr/>
        <w:t>. ����� 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 �� ���</w:t>
      </w:r>
      <w:r>
        <w:rPr/>
        <w:t>, �������� ����-�� ���� ��������� � ������� �� �������� ��, ������� ����� ���� �� ������ �� � �� ����������: "��� ������ 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</w:t>
      </w:r>
      <w:r>
        <w:rPr/>
        <w:t>. ��� �� ��������� ��� �� ������� ����. ��� �������� 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�, - ��� �� ������, ������ ������� ������ - �� ��� ����� ��� �� � � �����. - ��� �� ������ ��� ������. - ���...��� �� �� ���������, ��� �� ������ ���...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, �� �� ����� ����� �� ��������. ��� �� �� ��������, �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 �����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 �� ����� ����� �� ��� �� ������, ���� ����� - ��� �� �������. -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, ��... ������� �� � ������� �� ��� � ��������...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� ��������, ���� ������ ������. ��� �������� ��� ������ ������,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 �� ����. ����� � ������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. - ���� ��� � �� �������; ����� ������ �������� ��� ��� � ����: - �, �� �������. �� �� ����� �� ���. �������� ��� �� �� ������.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 �� ��������, � ����� �������. - ����... ��������... �? 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�. �������� �� ����� ���; ������ �������� 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, ���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- ��� �� ������ �� ������. - �� �� ������� 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� �� � ������ ���� ������ ���� �������� 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 ��������� ��</w:t>
      </w:r>
      <w:r>
        <w:rPr/>
        <w:t>, ����� ����� ����, �������� �� � �� ������� ������: ����� ���� �� ������. �������! ��� ������� � ��������, �� ��� �� ����� �� ����. �����, ��, �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 �� ������� �� 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 � ���� � ��� ���� ����� �� ����� �� ��������</w:t>
      </w:r>
      <w:r>
        <w:rPr/>
        <w:t>. � �� ���, ��� ���� � ���� � �� �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. ��� ������ ������ �� ���������, ������� ����� ����� �� � �������� ������ ����. �� �� ������� ���� ����� �� �������. - � ������ ����� �� ���. -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? �� �� 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���. � �� ����� �� ����. � ���� ����� ���� �� ������ ������� � ���� �� ��� �� ������ �� ���. �, �� ������ ����;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 � �����. �� ����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� � ������� ���� ����</w:t>
      </w:r>
      <w:r>
        <w:rPr/>
        <w:t>, 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 ������, ������ ��� ������ �� ��! ���� �� �� �� �� ���� ��� ������ �� ������. ��� �� �� ��������� ��� - � ������� �����, ���� �� �� ������ �� ������ ������� ��. - ���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</w:t>
      </w:r>
      <w:r>
        <w:rPr/>
        <w:t>, ������ �� � ����� ������ ��� ����� �� ���. ��������� �������� �� � �� ��������� �� �������, ���� ���� �� ����. ��� �� � ��: ������, ������� � 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</w:t>
      </w:r>
      <w:r>
        <w:rPr/>
        <w:t>. 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, ���; ������ �� ����� �� �������� � ����� ���. �� ��� �����. � ����� ��� �����. ��� �! - � ������ ������, ����� ��� ���������� � ������ �� ����, � � ������� ������ ����������� ����. ��� �� 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...���-��������� ��� ��... ������ ��, ���. ����...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. - ��� �� ���� ����� ��� �� � ������ �������� ���� ��� ��������� �������, ���� �� ������� ��� ������� � �� ����� �� ������ ��, � ������� �� ������� ���� � �� ������ ��� �� ������� 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</w:t>
      </w:r>
      <w:r>
        <w:rPr/>
        <w:t>,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� �� �� ����� ����, �� � ������� �� �����. ������ ��������! ��� ������� �� ����� ���� �����, 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�� ����� - ���� ����. - ������ ��,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 �� ������� ���� - ���� ��������. - ����. ��� �� �! � �� - ����� � �� ���� - ��� �� ������ ���� � �������� ����� �� ������� � �������. ��������� ������! ����� �� 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� �� ������ �� ���</w:t>
      </w:r>
      <w:r>
        <w:rPr/>
        <w:t>, ���� �� ������ ��� ����, �������� �� � ������ � �� ������. ��� � �������� � � �������� �� ���� ��. ����� ������ �� ���� � ������� ����� 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 ������</w:t>
      </w:r>
      <w:r>
        <w:rPr/>
        <w:t>, ������� � �� ������� � ����� �� �����. ����� ���� �� ���� ������ �� �������� �����������; � ����� �������� 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������ �� ������ �� ��� ����� ��� �� ������� ��� ���� ���, ����� �� ������. �� �� ��� ����� � ��������, �� ����� �� ��� ����� �� ����.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- ��� ����� �� ��. - ������ ����, ����� ������ �������� � ���-����� �� ���; ��� ����� ������ ������ ������ � ��� 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? ������...������, �� �������� ��-����� - ����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. �� � �� ����, �� �� ��� �� ������� �� ���� �������. �� ����, ���� ���� ��� ������, ���� �� �� �������, ���� �� �� ������ ����.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, �� �� �� ������� � ��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 ��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 ����. �� ����. �������� �� �� ������ �� ���� ��...��� ���, ����� ������� �� �� �������. � ��� ����, �� �� �� ��������, �� ��� ��� �������� ������. ���... ��� �� ����, �� �� ������� ������: ���� � ����� �� ������������ �� ���� ����. ������ �� �� ����. ���� � ���� ����; ���� ����� �� ������� ��� � ������ ������� � ������ ����. �, �����, �����! - � ������� ��� � �������� ���� ��� ����. - ����, �� �� ����, ��...����, �� ����� ������ �� ������ ������... - � ������� �����. ����� ������ �� ��������. - 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 ������� �� ���;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���� � ���� ����? - � �����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, �� ���;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 �� ����� ����. � �����, ��������. ��� �����, ������ � �� �...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 ����, �� ��� �� �������� �����, ���. ������...������, �� ���� ������ �� ����� �� �� ����. ����, �� ���� �� ������ ��� �� �����, ��..�� ������...�, �� �����. ������ �������� ������� ����������� ��� ���������, ���� �� ������ ������ �� ����: "�����, �� ���������� �� �� �� ���� ���, ������ �������� �� � ���������. ��������� ��, ���������� �� � ���������� �� ����, �� ��� ���� ��� � ����� ���. - � ������ �������� �� �����, � �� ������ � ����: - ����� �� ������. 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 � ����� � ��� ���� �� �������� �� �� � �������� �� ���� ��</w:t>
      </w:r>
      <w:r>
        <w:rPr/>
        <w:t>, ��� ���� ������ 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��, �� �����. ��� �� ���� ����������, ���� ���� �� �� ������ �� �� ��������� ���. � ���...����� ��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- � ���������� ������� �� - ���� � ������?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 ����� ���� ���������� ������ ���. ������ ��� �����. ����, �� � ��� ���� � ���� �� ������ �� ������������ ������ �� ���� ��������� � ������� �������� �� �� �� �� �� ������� � ���� ������ �� �� ���������. ������� ����� �� �� ������� � ����. ������ �� �� �� ����, �� ������ � �� ������ ����� � ����, ��� �� ���� � ��. ���� ����� 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 ����, ���, �� ����� �� �����. ����� �� �� ������, �� �� ����� ����������, �� �� �������� ���� ���� �� �������. ��, 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 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..������ ��, �� ������� �� ��� 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 �������, � ����� ������ ������ � ������ ��... ��� �� ������, ���� �� �� �� ��������� �� ����, �������� ��� ����� � ����: "���� � ����������." ����... ���� ������� ��� ���� � �����. ������ ��, ��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��� � ����</w:t>
      </w:r>
      <w:r>
        <w:rPr/>
        <w:t>, ������ �� ����� ����� ����� �� ������ ����, ����� �� 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����� ��, �����; ������ �� �� ������, �� ����� �� �� � �������. ����� ��, ��� �� �� ���������, ������ ������� � �� ���� ������ �������. �����...�����. ��� ��, ����� �� �������� ����. ��� �� ����� �� �� ���������. �� � ���. � � ������. �, �� ����� ����� ���� ��� �� �� � ������ ���� �� �������, ���������� ���� ������ ��� ��. ����� ������ ������ ����� �� �� �������. - ������ �� ����� ��-����� ����. - �� ����, ����� � ���, �� � � � ���� ���. ���� � ������, ����� ������� ����� ������. �������� �� �� �� ������� �� �����, �� ��� �� ���� ����� �� �� ����� � ����, �� ������ ����� �� �������� �� ����� �� ���, ���� �� �������� �� ����� �����. ��������� ���, ������ ����� ���, ��� � �������������� �� ��������. ���� �� �� � �������� �����. �� ����� �� ���� �������, ������ �����?, 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 �� �� ���� ��� ����� �����. ������� �� 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 ���� ���� �� ����, �� �� �������, �� �� � �����. ���� �� ����, �� � �� ���� �� �� ����� ���� ����. � ��� �������, ������� � �� � �������, �� � �� ���� �� �� �������; ������ �� ���� ����. �� ��� � ���� ����� � ����� �� �� ����: ������ ������� ����� ��� ����, � �� �� ������, ������ ���������� ���-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 ����, ��� � �������� � �� �� ������, �� 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 � � � ����� ��������. ������ � �������� ����� �� �������� ���� ���������� ���. �� ���� ���� �� �� �������: ��� �� ��� �������, ����� ����. ������ �� ���, ��� ����, ����� � �������� ��� ��, �� � ���������� � ������ ������ ������������-�� �� ��������� �� ��. �� �� ����� �� ���, ����������� � ��� ��� ���� ���������� ������ ������� ��������. ���� �� ����� �� ������� � ��������. �� ��� ������ ���� � �����: ������� � � ������. ��� - ��� �������� - ���� � ������������ ��������, ����� ���� �� ���. �� ����, ����� � ������� ����� �, �� � ��� ��������� � �����. �� �� ���-����� �� ������� ����� �� � ��� � ��� ����� ���� �� � ����, ��� �� � �����, ��������. ��, ����� �� �����, ���� ���� �� ������... � ���� ��� �� � ���. ��� �� �� �����, �� 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��, ���. - � �������� ����. - ���� ���� ���� � ������� �� �������� ��, ����? ��������� ������, ������� � ������� ��������, ������������ �� ���������, ������ �����, ������� �� ����. �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. �� �� �������. ��, ����, �� ��� �� �������, ��������� ��, ���� ����������� ��������. �� ���� ����� ����� ���������. ������� ��� � ���� ������ � � ����������� �� ��� ��� �� ����, �� ��������� �� �� �� ������. ����� �������� ��������� ������ �� ���� ���, ���� ���. �����, � �� ����� �����, �� ��������� �� ������� ����� ������. � ������� ������, ���������� � ����, �� �� ��������� ����, � �� �� ������� ���� ���� ���������� ����. ��, 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�����, ���, ���� ��� ����������, ������ �� ������ � ���� ���������, ����� �� �������� � ���������. ���� �� ���������� ��� ���� ������, ����� - ���� �����. � ��� �� ���� ������ ���� ������, ������ ������� �� ��� ������������� �������; ������� ���� ������� � ���� �����. � ����� ��, �� ���� ����� �� ������� �� �� ���, ���� ��� � ���, � �� ����, 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! ������� 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, �� �� � ����� �� ������ �� ���� ������ �� ����. �������, ����? - ���� � �� �������. - ����, �� �� ������� ������ �� ���������� ���� ����. ������������� �� ����, ����� � ���� � ���� ���� � �� ����� �� �� ������. �� ����� �������� ��� ����?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������. �����, ����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, ����� �� ���� ��������, �� ������ �� �������� ���...�� �� �������� ���� 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. 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. ������, �� ������� �� �������. ����� � �� �, �� ����� �� �� �������, �� �� � ���� ���. �� �� ����� ����. ���� � ���������� ��� � ��������, � ���� ����� ���� ���� ��� �� ������. ���� 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 �������. - � ����� � ������ ��� ������; ����� ���� ������: - ���, ����� �� �� 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 ����� ���� ���. ���� ������ � ���� ������ �������, ���� �� �� �� �����������. � �� �������� ���� �� ������� �������, ���� ���� ��� ����� ���� ����� ���� � �������� ���. �� ���� � ���� ����� ������. �� ����� ��������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 �����</w:t>
      </w:r>
      <w:r>
        <w:rPr/>
        <w:t>, �� �� ���� ����; ��� ���� �����, ������ �����, �� � �������� ����������: �������� � ���� � ����� ���� �� 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 ����� ���� � ������ �� ������� � ����, ��� ������ ����� ���������, �� �������� �� ����� ��-����. ��-����� �� ��������� �� �������; �������� �������� ���� ������� �� ���� � ������� ������ �������� ������� � ���� ������. ��� ������� ���� ����������� �� ����, ���� �� ����� � �����, ��� �������� ����� �� ���� ��� ���� � 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 �� ������ ��� ��� ���� �����</w:t>
      </w:r>
      <w:r>
        <w:rPr/>
        <w:t>, ��� ���� ��������� � ������,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 ���</w:t>
      </w:r>
      <w:r>
        <w:rPr/>
        <w:t>-�������� ���� ������ ����� ����� �� �� ����� "���� ���"; �����, ��� �� ����� ������ � ����, ����� �� ���� �������, 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���� ����� ����� ���������, ��� ������ �� ���� 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 ���. ����� �� �� �� �������, ������� ��, � �� � ���!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 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��, �� � ������; ����� �� �������, ������ � �������� �������� �� ����� �� ���. ��� � ������. �� �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, �����. �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��, �����. ��� � �� ��� ���� ��. ���� ������ ��� ������ �� ����� ���� �� �� ������? ��� ����� �� � ������� ���. �� ����� �, ������� ������ ��������. ��� ������, �� � � ���;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. 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 ������������, �����. ��� � ����� ����� ������� �����, ����� � ��. � � ���� ���� ��� �������� �������: � ��� �� �� �����, ������ �� ��� ���. �� ��� �� �� � �����, ���� ������� �� ��. ���� ������, ����� �� �����, �������� �� � ��������. �� � ����, �� �� ���� �� �� �����. ����� � �� � � �� ����. ���� ���� �� ����, ���� �� �� � ������ ������ �� �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� � �������. ������� � ������� � ������� ������ �� ��������� �������� ��, ������� ��-����� � �� �������. � ����� �������, �� ������ � ��-����� �� ��������, ������ ����� ������ �, ��� ����� ����� � �������, � ������� ���. ���� ���� ���� ������ ��. � �������� �� ������, ������� �� �� ��������� ��� �������, �� � � ���, �� ���� �� � ����. ���� � ����� � � ��������. ������ �� ��������. �������� �. �� �� ������ ���� �� ���������, �����; ������� �� �� � ��������, ���� � ������������ ����, ����� � �������� ���. ����,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; ����� ��� �� �������� �� ���� ������ �������. ��� �����, �� �� ����� � �� ������ ��� ������ ����, ��������� ����� �� �� ���������� � � ����. ��� �� ���� 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, 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� �� ����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 � �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 ������ �����, �����. �� ���� ����� ������� ������ ���� ���� �� ��������; ����� �� �� �������� ������� ��������. �����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�� � ���� �� ������� ������ � ������ �� ���� ��� ���. ���� ������ �� ������ ����; �� �� �������� ������, ��� ��. ��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. ������...������ ������ �������� �� 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? ���� ���� �������? 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����, �� ������� ��� � ����. �� ������� � �� �� �����, �����, ���� ������ �� ������ 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������� ���� �� 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, ���, ���� ������, �� ����� �� ������. ������, ����� ��� ������ ����� 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, �����, �� ������ ���� ������ ����: �������� �� ��.�.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 ������� ������� ����� ���� � �������� ���</w:t>
      </w:r>
      <w:r>
        <w:rPr/>
        <w:t>, ������, ����� ����� ���� ������ ���������� ���� ���� �� ������...��-����� �� ���� ��� ���� ����� �� ���������. �� �����, ����� �� ����������, ���� ����� �� ����� ��� �� ������,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. ��� �������� -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�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 �������� ������� ���� ��� �������</w:t>
      </w:r>
      <w:r>
        <w:rPr/>
        <w:t>. ���� ������ ������ � ������������ � ���. ������� ����� ���� � 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���� ������. ����� �� ������� � ����. ������, �� � ������ �� ���� ������� �� ���� � ����� 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 � �� �������, �� �� ���� ����� �� �������� ��� �� ����� �����? ��������, ��� ������ �� ������ �� ������� ���� ����. � ���� ���� �� ���-������� � ���-�������. ����, �� � �������, ���� �� ���������, ����� �������� ���� �� ������� 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 ��. � ��� �� ����� ��� � ���� � ������? ���� � ���� ���� �� �����������.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?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.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 �� ����� �����. ��������� ���� ��; ������ ��� ���� ����� ��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�� ��� �������� �����, ����. ������, �� 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 �������� �����, ���, ������, �� �� �� �������. �� ����, �� ������� �� ������. ���� ���, ������ �� ��������� � �������, ��� ����, �� � ������ ����� ����� � ��������. ���� � ������ �� ������ ���� � ��� � �������. �������, �� ��� � ������� � ������ ��������� �� ���. �� ���� ���� ��� ������ ��� ���� ���� ���������� ������ ����. ����� �������, ����� ����� � ����������, ���, 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� ��� ����, � ���� �� ������ � �����. ��� � ���� �� ������� � ������������ � ��� ������ ���������, ������� � �� �� ��, ����� �� �� ��������, �����, ��� ��� ��, ����� �� �� ������� �� �� �� ������ �����.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. � �� ��� �� �� ������ � 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 ����������, ����? - ��� ������ �����,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 �� ������ ��������. �������� ��� �������� �� �������� � �������� � ���� ������, 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 ����� ����. �������� �������� �� ��������� ����� � �� ���-�������� �����. �, �� ������ �� 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. ����� ������ �� ����; ��������, ���� ��� �����. ������ 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! ���� �� ����� ������. ��� �� ���� �� �� ��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, ����. ������ �� ����� ����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�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��� � ����������. ���� ����� �� �������. ������� ���� ������. � ���� ���� ������ ������� ������. � �� ����� �����, ���� ��������. - ��� ����� � �������� ���. - ������ � ����� �������, ������� ���� ��� � ������ �� �����. ����� �� �� ������? �� �� 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,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, ����� 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�, ��� �� �� ����������� �� �����. ������������, ����� ���� �� ���� � ����. �����, �����! �� �� ��������, ���: ������, ���� ���� ������ ����, �� �� ������, ������ �� ������� ����� � ��. �� ���� ��� �� �� ����� �� ��������, ������ 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, ����, ��� ����, ����� � ������ ������� ����� � ��� � ����� ����, ����� ����� ����� �� 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 ��, ���, ������ �� ����. ����� � �� �. - ��� �� ���� � ������� �����, ������ ��, ������ �� �����, ���� ���� ���� � ������ �� �������� �����. ��� �� ��� � ���� �������� ������� ��� ��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�� ������, ��� ���� �� ����� ���. ���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. ����, ���� ������ � ������ �� ���������, ����� �� ������ ����� �� 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����</w:t>
      </w:r>
      <w:r>
        <w:rPr/>
        <w:t>, ���� 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����, ���.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 ���� ������ </w:t>
      </w:r>
      <w:r>
        <w:rPr/>
        <w:t>"���� ���" �� ���, ��� ������� ������� � � ������ �� � ����: "������ ��.", � �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��.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</w:t>
      </w:r>
      <w:r>
        <w:rPr/>
        <w:t>: "���� ��������." � �� �������� �� ���� � ���� ����� ��� �������� � ����� ���� �� 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����, �� �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��, ����� �������. ��� �� ������,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 �� ����! �� �� ��. 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� �� �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, �����������... ��� 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��������� ���������� ��. �������� �� �� �����. ��� �������� ��� �� ���� ����� ������, �� �� �������� ��� ��� � ��� �� ���� �� �����. ��� ������, �� ����� �� �� 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 � ����� ������������� � ����������</w:t>
      </w:r>
      <w:r>
        <w:rPr/>
        <w:t>, 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������ ��</w:t>
      </w:r>
      <w:r>
        <w:rPr/>
        <w:t>, ����� ������ �� �����. �� ������ �� ����� � ����� ��, ������ 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 ��������</w:t>
      </w:r>
      <w:r>
        <w:rPr/>
        <w:t>, � ����� 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</w:t>
      </w:r>
      <w:r>
        <w:rPr/>
        <w:t>, � �� ������ � ������ �� ��������, ���� ���� ���� � ������ 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 �� ������ � ����</w:t>
      </w:r>
      <w:r>
        <w:rPr/>
        <w:t>. ����� �������, �� ���� ������������ �� ����� ����������� �� � ������ � �� ��� � ����� ��, ������ �������� � ����� ����: �� ����, �� ������� �� ������� �������������, �� ���� ������� �� �� �����. ���� ������, ����� �������� � 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 � ������</w:t>
      </w:r>
      <w:r>
        <w:rPr/>
        <w:t>. ���� ����, �� � � ����� �� � �� �� �������� ��� � ����� 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������</w:t>
      </w:r>
      <w:r>
        <w:rPr/>
        <w:t>. ��� ������ �� ������ � ����������� ������ �����, �� ��� � ���, 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 - � ������� ���� �����. - �������� �����, ��...�� �� ����� ������. ����� �� �� 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 �� ����� � ��� ��� ����,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. �� �������� ��������, ������ ����� ������� � �� �������� ����� �������. ����...���� �� 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. ��� � ���� � ������� ������� ����. �����, ���� ��. ��������, �� ��� ��� ����, ������� 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 � ������ ��� �������</w:t>
      </w:r>
      <w:r>
        <w:rPr/>
        <w:t>; �� ��� �� ��� � �� �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 ����� �� ����� � ������, ������ � ���� � ��������. ���� �� �� ������ �� ����� �� ������, ���� � ��; ��� ����� �� �����, �� �� ������� � ���� �� ������ ���� ��� ���� �������. 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. ������������, ����� �� �����, �� ������� �� � ���� ���������, ������ ���� ���� �� �� ���� 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. ���� ��� � ������ �� �� ���� ������� �� ���� �� � �� ������ ����, ����� � ������� 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, ���. ������ �� �� ����� �� �������� ���� �� ��������� �����������. ����� �� ����� �����, �� ���� �� ������������ �� ������, ���� � �� ���. �, ������ �� �� ���. ���� ���. �...�� �� 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 ����.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 �����</w:t>
      </w:r>
      <w:r>
        <w:rPr/>
        <w:t>, ����� ������� ��, ����� ������� ������� �� ������� �� �� ���������, ������ �� ����� � ������ ��� �������� ��. ������� �� ��� ���, ������ �� ������, ��� ������� � ����� 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� �������</w:t>
      </w:r>
      <w:r>
        <w:rPr/>
        <w:t>, ������ �������� �� 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 ���������� �����; ������� �� �� ����� ���������. ����� �� ������ � ����,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.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 �� ������� ����! - � ������� ��� �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 ������� ����� ����, ����� ����� �� ������, ����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 �� ���</w:t>
      </w:r>
      <w:r>
        <w:rPr/>
        <w:t>, ����� �� 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; ��� �� �� ����. ���� ����� ��������� ����� ���� �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, �� ����, �� ��� ����, ������ ����-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 ��� � �����. �� ��� �� ���� �� ���� ����� ����; ������ ������� �������.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 ������; ��������, ��� ������� 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. �������� �� ����� �������, ���, ����� �������. ������! - ��� �� ������ �� ��������. - ����� �� ������ ��� ���� ���� ������ �����?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? ������� ��. �� ������ �� ��� ������ ����� �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? - ��� �� �����. - ���� ��� 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 ���� ����, ���. ����� �����. � �� ������. ����� ��, �� � �� ����, ������ �� ��� ����� �� � ���������. �...�, �����, ����� ������ � ����� ������, �� �� ������ ����, � �� ������, �� �� ������ �� ���� �����. ����� ��, �� ������ ������� ����� � ����� ��: ��������, ��� �����, �� ���� ���. �� ������ �� ��� ������, �� �� ���-��� ��� �� �������� ������� �����. ���� �� �� ��� ������ �������. � �� �������� �����, ���� �� �����, ���� �� �������, ���� �� ��-�������. ������ �������� ������� ����� �������. �, ��� ��, ���, ������ �� �� ���! ���� �������, �� �� ������ �� ���� �����. ����� ���� ��� �� ������� ��� ���. ������ ���� �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��</w:t>
      </w:r>
      <w:r>
        <w:rPr/>
        <w:t>,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. �� �� �������� � ����. � ���� ����. ��� �� ������� �� � ������ ��� �����. ��-������ �� �� ���� �� ������. �� � ��� � ��������, ���. �� �� ����������� �����, � ����� ����� �� ��������� � �� ���� ����, ����� ����. ���� �� ������ ���, ��� � ������ �������� �����, ����� �� � �����, �� ��� ������. � �� ������ ����� �� ����� �� �� ��� � �� �����. 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 �� �� �� ������, ������ ��������� ����� �� �� ���� �����. ���� ���� ���� ������. ����� ����� �����.��� ���� ������, �� �� �� ������ ��������� �������, �� ���������������. ����� ������� ... � ������� �������...�, ��, ��; ������� ������� �� �� ������. �� ����� �� �����, ���� ���������� ���-��� ��� ���� ����� �� ��. ����� ��, ���, ������ �� ����� ��� �� ������� �� ���� �����, ������� ��������� � ������ �� ���������, ����� �� ����. �� ���� �� �� ���� �� ���� ������ �� ���������. ���, ���� ���������� ������ ������ �� ���� ����� ������, ��������� ���� �������� ���� ������. ����� ���� ����, �� ��� �������� �� ���������� ��� ���, ����� �� ��� ������� � ���������� �� ����, ����� ������ ���� ���������� ���. ������� ����� ������, ������ ����� ���, �� �� �������� �� ������ ����, ����� �� �����. �������, ����? �� ������, �� �� �������� �� ����, ����� �� �����. �� ������ ������� ����� ���� � ����. �� �� �� �� ������� �� ��. ������ � �����, ���, ������ � �����. ������� �� �����, �� �����. �� ����� � ���� �� �� ���������. ����� ���� ������ �� ������� � ����, �� �� �� ��� ������� ������ ������. ��� �� ����������, �� �� ������� ����, �� ���� ����� �� �� ����, ���� ����� �� �� �����. ����� ����� ��� ����� �� ������� ��������� ��, � ���� � ������ �� � ������ �� ����. ��� �� �� ����� �� ��. �� �� ���������, ��� � �� ������ ����. ��� ��, �� ������ ����.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, ���� �� ��������. �� ����� �� ������? �� 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, �� �� ����� �� �� ���! ������, ��������. ���� ��, ������ �� ���. �, � ����! ����� ����� ������; ���� � �� ������. ����� �� ������ � �� � ������ ����,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� ��� ���� ���� � ������ ������� �� ������</w:t>
      </w:r>
      <w:r>
        <w:rPr/>
        <w:t>, ������, ����� ������ �� �������, ���� �� �� ������ � �� � ��������, ������ � ������� � ��������� ���� ����� ����� �������. �� ���� � �������� �� ������, ���� � �����, �� ��������� � ������, � ������ ������, ������� ��, ������ ������� �� ����������� ������� � 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 ��� ���</w:t>
      </w:r>
      <w:r>
        <w:rPr/>
        <w:t>. ����� ����� ��� ���� ���� � ������ �������� ���, ���� ������� ������� ���� � �����. ������ ���� ��������� ���������, ����� ��������� ���� � �������. ����� �� ���� ����� �������� �� ������� � ���� �� �����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. 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. � �� ����� �� �������, � ������� �� �������� ���� �� ������; ����� ��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 � ���� ����� ������� �� ������ ������������ �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 �� ��� ��������</w:t>
      </w:r>
      <w:r>
        <w:rPr/>
        <w:t>, �� ��� �� ����������. ������������, ����� �� ����� �� �������, ���� �� �������� ����� �� �� �������, �� �� �� �������� ����� �������� ��. ����� ���� ���� ������� ��� � ���� �������� ����� 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�����!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 � ��� �� ������� ������ �� ������� �������� �� ����� ������� �� ���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...����, 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 �������������</w:t>
      </w:r>
      <w:r>
        <w:rPr/>
        <w:t>. ���������� ����� � ����, �� � ����������, ���� �������� �� �����. ������ �� ���� ���� �� ��� ��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. - ��� �������� ����� �������, ����� ���� � ������� ��������, ����� ���� ������� ����� �������� ��������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...��-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��� 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�</w:t>
      </w:r>
      <w:r>
        <w:rPr/>
        <w:t>? ���� �� �� ��� �� ���� ������ ��������� �� ����� �����: �� ��������� ����, ������� ���������, ���� ���� �����������, ����� ���� �������� �� ������ ����� ������������� � �� ���� �� �� ��������� ����� ���, ������ � �������� �� ���� ������. ���� �������,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 ������� � ������ ��� �������</w:t>
      </w:r>
      <w:r>
        <w:rPr/>
        <w:t>; �� �����, �� �� ���� �� ����� ������� � ������ ����, �����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 ��� ���� � ������ �� ��������</w:t>
      </w:r>
      <w:r>
        <w:rPr/>
        <w:t>, �� �� ���������� ���� � ���� ��, ��� ��� �� ������� ������ �� ������ �� ����������� ��. �� �������� �� ������ ������� ��� ����������, ����� ������ ����� � �����. ����� ���� ���� � ������ ����; � ������� ���� ������� ����� ����� � ������������ ����. �������� ���� ������ � ������� ��� ������. ����� �� �� ���������� �� ����. ������ �� � ������ � ��������� ������������ �� ���������, ������ ������� ���� ������ � ��������� �������� � ������ ��� �������� ��� � ����� ��, ����� 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 ���� ��������� � ����� ������ ������ ��� ��������</w:t>
      </w:r>
      <w:r>
        <w:rPr/>
        <w:t>. ������ ���� ������� ���� �� ��� � ��-������ ������, � ���� � ������ ���� ��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 ������ �� ��������� ��� � ���� �� ������� � ������������</w:t>
      </w:r>
      <w:r>
        <w:rPr/>
        <w:t>. ������ ���� ����, ������ � ���� �� �� �������� � ������� ����. �������, �� ��� �������� ������ ������� �� ������������ �� ���, � ���� ��� �� ������ �� �� ���� �� ������� ������ �� ��������. ����� ����� ��� ������� �� ������ ����, �� �� ������� �� ��� � �������. �� ���� ���� ��������� � ��� ���; ����� � �� ���. � ���� ����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 �������� ������ � ������ � ����� � ����� � ����� � �� ������ � ���� �� ���</w:t>
      </w:r>
      <w:r>
        <w:rPr/>
        <w:t>. ���� ���� ���? ��� ���� ����� ���� �� ������, ���� ������ �� ������ ������. �� ����� � �������� ������ � ������ ��� �� ���� ���� �� �����, ������ ������� �� �������,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� ���� �� �� �����: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, ����, �� ��� ����� �� � ��� � �� ����� �� ���� �� ����, ������ � ���� ����. �� �� �� ��������. ��� ��, ������� � ���� ������� � ����� ���� 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! ������ �� 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 ���� �����.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���. ����� �������� ��� �� ��� ��� ������? ������ �� � ������� ������,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. �� ����� �� ���� � ���, ���.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�����,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? � ���� �����? � ���� ������? ���� �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����</w:t>
      </w:r>
      <w:r>
        <w:rPr/>
        <w:t>,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�, ��� �� ������������. ���� �� �� �� � ��������� �����, ����� ��� ���������� �� ������� �� ������� � � �� ����� ��� ������� �� ���� ��� ���� �����. �� ����� �� �� �������� �� ���� �����. �� �� ������, 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� ���, �����, ��� ������ �� ����, �� ��� �� ����� ��������� �� �����, ����� �� �� ������ ���. � �� �������, �� �� �� �����, ������ �� ��� �� ��� ��������, �� �� �� ������. �� �� �������, ��-����� �� ���� �� �� ���, ���� �� �������� ��� ����. ���� �� �� ����, 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 � ������ �� ���� �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. ��...��� ����� �� �� ��������; ����� ������ �� �� ����� ���� � ������. � ������ �� ���� � ����� �� ���� ����� ��.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 ������� ���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 � � ���? - ������ 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 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. ������ ����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�� � ������ ��� �������� �����</w:t>
      </w:r>
      <w:r>
        <w:rPr/>
        <w:t>. �� ��� �� ������, ������ ����, �������� ��� �������� 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 ����� ����, ���� �� ���� ��������, ���� � ����. �� �� ����� �� ���� ������ ���� �� 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 � ������� ������ � ����� �</w:t>
      </w:r>
      <w:r>
        <w:rPr/>
        <w:t>; ����� ����� ��� ������. ��� �������� ������ ����� ���������,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 �� ������ �������� ��, �� ���� ���������� �����, �� �� �� ������� �� ����� 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,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 ����� ���� ����� ���� 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- ��� �������, ������ ����������� ����� - ������, �� ���� �� ���� ���-�����. ������ � �������� � ���� ����� ���� � ����, �� ���������� ����� �������� ������; ����� 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, ���, 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��� �� �������� ���� ���� ��, �� ���� 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 ������, ����� �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��� � ������, ����� ��� ������. ����� ����� ������ �� �� �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���</w:t>
      </w:r>
      <w:r>
        <w:rPr/>
        <w:t>. �� ����� �� ���� ��� ��� � ����� ���� ����� ���� �� ���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 ��� ���� ����� ��������� � � ����� �����</w:t>
      </w:r>
      <w:r>
        <w:rPr/>
        <w:t>, ����� �������� ��� � �������� �������� ������ ����� �� ��������� �� ��������. ������ ��, �������� �� 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 ��. ��� ��� ������ ������ � �����, �� 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�� ����� � 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� �� ������ � �����. ��� �� ������! ��� ������ ������� �� ��������, ��� ������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 ����� �� ����� �� 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 �������</w:t>
      </w:r>
      <w:r>
        <w:rPr/>
        <w:t>, �� ��� �� �����, ����� � �� ������ � � ������ �� ��������. ������ � �� �����, � 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� ����������; �� ���� ���. ���� �� ������ ���� � ������ �� ����� �������. �� ����� ����� �� ���������. ����� �� �����? - ��� �������� ���� � ������ �����. -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!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 ��������. - ������ �� �� ������� ����, ����� �� ����������� �������. - ���� ����, ����� ������� �� ������ ����� ����� ������. �� ������� �� �� ����� �� �� �������. � ������� �� �����. � ��� �� ������. ��, ��� �� ������. �� ���� �� ����� ����� �� ����� ������. � ������� �� �������. �� ���� ����� ������ ����, �� ����, �� ��� �� ������� ����� ����� �� ������� ��������� ��, �� ������ �� ���� ������� � ���������. �� ������� ���. �� ������� ����. � ��� �� �������. �, ��, ��� �� �������! � ������� �� ��������. �� ���� ���� ����� ����� ��� �������. ���� ������ �� ����� ����� ��� �������. ��� ��������� �����, �� �� ����������� ��� �� ������ ������. ����� �� �� �� ���������� ��� �� ��������, ������ �� �������� �� ����� ����� �� ������ ����? ����� ��? �, �� �����, �����! �� �����! ����� �� �� ���� ����. ��� ����� ���� ���� �� �� ����, �� ���� ����: ������� ����� �����, �� ���� �� ����� ���, ������ �� ���������� ������, �� �� ����� �� ��� �� ��� � �� ����, �� �� �� � �� ���� ��� �� �� ������. � �� ���� �� �� �� ������, �� ���� �� ����� �����. �� �� �� ���� �� ����? ����� �� ���������� ����� ����� �� ����� �� ������, �� �� ������ � ���. �������� �� ���� �� ����� ����� ����� �� ������. ���-����� ��� ���� �� �� ����, �� � ���������� �� ���������. ��������� �� ��? ����, ������, ����. ���������� ���� �� ��� ������, �� ���� � �� ���. ������ ���� �� ��� � ������� �� �����. ����� ���� �� ����� ����. ������ ��...������ ��� �� ������ � �� ������ ���� ������� ����� ����� ��� ��� ����� �� �������� �� �� ������. � ������ �� ������ ������� ����� ����, �� � ���������� �� �� �� �� ������� �� ������ 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! - � ���� �������� ����� ����� ��. ������� � �� ������� ��� ���� � �� ������� �� ������ ��,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 ������ �� ����. ���� ����� ����� �� �������� �������. ������ ���. ��, ������ ��. �� ������ � ���. ���� ����� ����� �����, �� �� ������, �� �� ���� ����. �, ���!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 �� ������</w:t>
      </w:r>
      <w:r>
        <w:rPr/>
        <w:t>, ������� ��� � ������ ��� ���� ������� �� �����. ����� ������ ������� � �� ������ �� � ����� �������� ������� �� ��� �������. � ������ � �� �������� �� ����, ��� �� ������ ������ �� ���: "����� ����, �� ������." ����� �� ��������� � 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��� ������ ������. ������ �� 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. - ������ � ���� �����, �� ���� ��� �� ������� ����� � � �������: 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 ���������� � ��� ����</w:t>
      </w:r>
      <w:r>
        <w:rPr/>
        <w:t>: - � ��� ���? ���� ��� ����� �� ���. - ��� � ������ �� ����� �� ����. - �� �� ���� ����� �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 �� ����� �� ����,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 ����� � �� ��������� �� ��������</w:t>
      </w:r>
      <w:r>
        <w:rPr/>
        <w:t>. �� �� �������� �� �� ����, ��������� �� � ��������� �� �� ���� ������. ��� �����, ��� ������ � ���� 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 �������, ����� �� �� �����! ����� ��? ����� �� �� �����. ����� ����, �� ������. �����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2006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