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"KALPAZANOV - GABROVO NOW AND FOREVER THE BETRO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TT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RO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OOK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ARNETTE LA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 xml:space="preserve">"������" - 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8070-74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��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 ������</w:t>
      </w:r>
      <w:r>
        <w:rPr/>
        <w:t>, �� ���������, ����� ������ ����� ������ � ������� ����, ������������ ���� �������.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 �����������</w:t>
      </w:r>
      <w:r>
        <w:rPr/>
        <w:t>, ����� �������� �������� ������� � ��������� ������� ��������� ����� ��������, ������ �� ����, � ��� ���, ��������������, ������� �� ������ "����" �� ���. �� �������� � �� ������� �� ������������� � � �� ��� �� �������� � ���������� �� ����� ������, ����� �� ��������� ��� ���� ����������� � ���� ���� 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, ���� ����, ��� �� ����� � �������� �������?"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, �����?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 �� ��������</w:t>
      </w:r>
      <w:r>
        <w:rPr/>
        <w:t>, � � ������ �� �� ��������� �������. ������� ��������� �� �� �������, ������ ��� ��� ���� 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 �, ����������� ��� �������. ���� �� ���� ����� ���-���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 ������ - ���� ���, ���� ������� � 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- ����� �� �������, � �������� �� ����� �� �������� �� ������� �� � ����� ���� �� ������ ����� �� ����� �� ������. - ������� � ���������.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</w:t>
      </w:r>
      <w:r>
        <w:rPr/>
        <w:t>,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 ������</w:t>
      </w:r>
      <w:r>
        <w:rPr/>
        <w:t>, ��� ��� �� ������� � �������� �������� �� �����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. ������ ������ �� � ��� ����� � ���, ����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 ��� ���� ����� - ���� �������. -�� ��������� - ��� ����� ��������� � ����� � ������ 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��� ��������� �� ��������� ����������������� �� �� ����� �� ������ ��������� �� ���� �. � ������ ����������� �� ����, ������ ������� ������ �� ��������� ������ �������� ����� ����� ������ �. ��������� ��������� �� ������� �������� �� ������� ������ �� ��������� �����. ���������� ���� �� �� �������� � ������������ ���� �� ��������� ���� � ������� �� ��������� ������. ���� ���� ��������������, ����� ��� ���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 �� ����� ������ � �������� �� �� ���������� ������ �����, ��� �� ������ ������ �� ��������. � ����������� ����� ��� ����� ��������� �� � ���� ����� � 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 �� ����������� �� ������ ���� ������ ���, ������ - ���� ���. - �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��� ��� ��������. � ������� ���� ������ ������� ����� ������� �� � ����, �� ���� ������ ����� ���������� �� � �������� �� 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-�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, ���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. ������, ��� �������� � 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, 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 ��� � ������� �� ���� ����, -�������� �� �������� � ������� �������� �� ���� ��, ����� ���-������� �� ���� �� ������ ���������� ����� 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</w:t>
      </w:r>
      <w:r>
        <w:rPr/>
        <w:t>. �������� �� �������� ����� ��� ��������� � ������� �������������. ��� ����������� � �� ����������, ��������� ���� ���� ���� �� ������� � ���������� ��������. � ��� ������ ���� ��� �� ��������� �����? ��� ���� � ������ ����������� ������������-�� � �����? ���� ��� ��� ������ �� �� ���� �� ���� � ������� �� ���-�������� ����? ��. ������ ������ ���������� ���� �� �� �� ���������, �� �� ������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��� �������</w:t>
      </w:r>
      <w:r>
        <w:rPr/>
        <w:t>, ���� ������������ ����. �������� ������ ������������ ������� �� ������ ������ �� � ������� � �� ������� �������������� ������. �� � ���� �������� � ���������. ���������� ����� ���� ������ ���� �, � ����� �� ���������� ��������� �� ��� ���������� �� �� ���������� ������ �������� �������� ��������� ������� �� �������� ����. ���������� �� ������ ��� ������: - � ���� ����������, ���, ��� ������ ���� ��������� 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�� �� ������ ��� ������. - ���� ������ - ���� ��������, ���� �������� ����� �� ������ ����� �� �����, - �� ��� �� ��������� �� �� ������� � �������������� �� ���� �����������, ����� ���� �� � ������� 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 �� ������� � ��</w:t>
      </w:r>
      <w:r>
        <w:rPr/>
        <w:t>, �� �� ����� �������� ������� ����� ����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�� 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 ����</w:t>
      </w:r>
      <w:r>
        <w:rPr/>
        <w:t>,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- ������ ���, ���� ������ �������� ������ ��� �������. ���� �� ��������? - "�������� � ����� �� ������������ �������� ��� �� ������ ������� ����������. ��, ��� ������ ��������, ���� �� ����� �������� �������� ��������, ���������� ����� � ��������� ����� ��������� ����� � ������ �������� ������ ������� ���� ����� �����������, ������������� ������ �� ������� � ������� ��������� �� ������ ������ ��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</w:t>
      </w:r>
      <w:r>
        <w:rPr/>
        <w:t>, ���� �������� ���� ������ ���� ����� ������ ������, �� �������� � ������ ��� � ������� �. ���� � ���� �������� �� ����� ������� ��, �� �� �� ������ ���������� ����� �����. ���� � ��������� � ���� ���� � �������� �������� �� ������. ��� ���� �� ������ �� ������� ��� �� �������, � �� ������� ����� � ������ ������������� �� ���������. ����� �����������! ����� ����������! ���� ��� ���� ������� �� ���������� �� ������ �����. �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</w:t>
      </w:r>
      <w:r>
        <w:rPr/>
        <w:t>. �������� �� ����� �������, ������� � ��������� ������� ��� ��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� ������� ���������� �� �� ������� - �������������� ��������� �� �������� ����� � �������� �� ������, �������������� �� ���� �� ����� � ���������� �������, � ��� ��������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 �����. ����� � ������ �������� -���� ��������� ������. ���� ���������� ���������� ����� ����� ������ �� �������� � ����. - ������ ����������� �� ���������� ����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 ���������</w:t>
      </w:r>
      <w:r>
        <w:rPr/>
        <w:t>. "��� ����, �����? - ������� ������ � ��. - ��� ���� �� �� ��������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��! - ���� ������� �����������. - ���� � �������� �������� ������! - ������� �������� ������ �� �������� ��� �������� �� ���������� �� ������ �����. - ���� �� � �������� ���� ��, ���� �� � ������ � ������ �� ���� ����������� - � ���� �� ������ ��� ���������������, ������: - �� ������� ��� ��������� �� ���� ����� ����������� ������ � ��� 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</w:t>
      </w:r>
      <w:r>
        <w:rPr/>
        <w:t>, ���� ������ ��������� �. �� ������� �� ������, "�����" �� ��� ����� ������������ �� ����� ����������� �. ��� ������� ������� �� ����� 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 �������� ������, �� �� � ������� ���-������ 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����� �������� ��</w:t>
      </w:r>
      <w:r>
        <w:rPr/>
        <w:t>. ���� ������ 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�, ����� �� �� ������ ���� �� ���������� ���������� �� �������,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</w:t>
      </w:r>
      <w:r>
        <w:rPr/>
        <w:t>, � ���������, �� ���������� � �������� ���, �� �������� ��-�����. "���� ������ �� �������������" - ���� ��������. ���� �� �������� ����� � �� ������ �� �� 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 �� �������.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� ����� �� ������ 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 ���</w:t>
      </w:r>
      <w:r>
        <w:rPr/>
        <w:t>, �� ����� �������� � ��� �� ������� ���� �� ��� ��������� � ������� �. ��� ������ �� ����� �� ������ �� ����, �� �� ������� �� �� ����� ���� ���, �� 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 �������������� - ������� �� �������������� ������� �����. - ������ �� ������ ������ ��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, ����� ���� ������, ����� ����� ������������ ����� ���������� ���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-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? - ������� �. - ������� �� ������� ������� ���� �� ���, ��� ���� �� ��� �� ��������� �� ���-�����.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! - ����������� ���. - ������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</w:t>
      </w:r>
      <w:r>
        <w:rPr/>
        <w:t xml:space="preserve">. ������� � ���������� �� �� ����������� ��������� �� ��������� �����. ����� � ��������� ������ �� ������ ��� �������. ��������� ������ ������� ������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������. -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� ���, ���� ������ ������� ������� �� � ���� ���� �� ���������� �� � ������ � ����� ����� �����. - ���� � �����. �� �� ���� ��� ������ ��������, ������� �� - ��� �������� �������� ��� ������� �� � ������ ����: - ��� �� ������ �������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 �������� �� ������ �. ���� ��� ����������� �������� �������, � ������, �� � ��������� ������ ���������� � �� �������: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 ������ - ������������� ��������� ������ � ���������� ������� ���������� �� �������. - ��� � �������������� �� �����������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 �������� - ��� �� ������ �� �������� ������ � �� ������ �����. ���� ���� �� 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</w:t>
      </w:r>
      <w:r>
        <w:rPr/>
        <w:t>, � ������ ������ ��������, ����� ������ �� ������� �� ������ �. ������ �������� �� ���� �������� ������� ������� ���� ������������� �������� � ����. �������� ��������� �� ����� � ��������� ��� �� ������ �������� �� ������� ���. ������� ������� ����� �� �� ��������. �������� �� ������������ � 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��</w:t>
      </w:r>
      <w:r>
        <w:rPr/>
        <w:t>, �� �� ����� �� ����� �� ������������ �� ���, �� ������, ��������� �� ���������� �� �������� ��������� �� �����, ������ ������������ ���������. ����� ������� �� �� �������� - ���� � �� ������ �� � ������� �� �� �����. ���� �� ������� � 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 �� ������ �� �������� ���������� �� � �������� �����</w:t>
      </w:r>
      <w:r>
        <w:rPr/>
        <w:t>. ������ ���� ������������ ������ ������ � �� ���������. �����, ����� ���������� ������, ���� ���� �� �� ��������� ��� �������.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���</w:t>
      </w:r>
      <w:r>
        <w:rPr/>
        <w:t>, ������� �� ���� �� ������, ������ ���������� �� ����-�� ������� �����. ������� �� ������� ������������� ������� �� �� �������. ��������������� ��, �������� � ������� �� ���� ��� � �������� ����� �� ��������� �� ����� ��� ����� ���������� �� ������ ���, �������� �� �����������. ���� ���������� ��������, ������� �� ������������ ��������� ��� �����������, ������ ������ ��������� ���� �� �������� �������������, ����� �� ���� �������� ���� �� ���� � ������� ����������. �������� �� ������� ������ ��� ������� � �� ����. ���������� ���������, ������� �� ��������, ������������ ��������� �� ����� � ������������ ������� � ����������� ����� ����. ��� ����� ���������� �� � ����� ��������� ���� � ������� ������. ������������ ������� �� ������������� �����, ����������� � ���������� �� ���� �����������, ���������� ��� ���������������� ���. ��� ������� ������ ��� ������� �� �����, ���������� ��-����� �� �����, ��������� �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� �� ���� �� ���</w:t>
      </w:r>
      <w:r>
        <w:rPr/>
        <w:t>-������� ��������� ������� � ����� �� �������� �� ������ �� ������ �� ���������, �� �� �������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-����� ��� � ������������ ������������� ���� �� ���� �. ���� 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�</w:t>
      </w:r>
      <w:r>
        <w:rPr/>
        <w:t>, � ������� �� ������ �� ����� �� ������������ ��, ������ ��� �� ����������� ��������� �� ����, ����� ���� �� ���� ��������� �� ��������� �����, �� � ���-��������� ������ � ��������� �����. ����� ��, ������ �������� �� ������ �����. � 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����� ������</w:t>
      </w:r>
      <w:r>
        <w:rPr/>
        <w:t>. ������� �� ���� ����� �� � ������ ������, ���� � ���� ������� ���� ���� ���� ����������� � ����� �� ���� ���� �� �������� �� ���������. ���� ������ �����������. ������� ���� ��� ���� �����, ����� ����� ��������. ����� ���������� ��� ���� �����������, ����� �� ���� ����� � ��� �� ��� ��������� ���. ����� ���� ������, �� �� ������� � ��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 ����� ����� ����. ��� ��� ������� �� ����� � ���� �� ���� �� ���� "��������" �� �������, �� ������ �� � �������� �� ������. ���� ������� �� ���, � ������� �� �������� �� 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 �����.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���. ������ ��� ���� �� ���� �������� �� ���������� - ���� ������� � ���� �� ���� � ������� �����, ������: - �� ����� �� ������� ���� ������, ����� ��� �� �� ������� � �����. ����� "����" �� ��� � ����� ����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 ��������</w:t>
      </w:r>
      <w:r>
        <w:rPr/>
        <w:t>. ��������� �� ������� 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��, �� ����������������, �� ���� 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 ����� ������ ���� ����������� �</w:t>
      </w:r>
      <w:r>
        <w:rPr/>
        <w:t>. ���� ������� ��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�����, �������� ���, �� �� �� ������, ���� �������� �� 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 � ����� � ������</w:t>
      </w:r>
      <w:r>
        <w:rPr/>
        <w:t>, �� ���� ������ ������� ����� ��������� �� 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 ���������. �������� �� ������������ �� ����, �� ���� ������� 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 ���� �� ���</w:t>
      </w:r>
      <w:r>
        <w:rPr/>
        <w:t>, � �� ���� �������� �� ���� ������� �����. ������� �� ������, ��������� �������� �� ������ �, ��� ���������, �� ������� �� ���������� �� �������� � �����. � �� �� �������� � ����������� �� �������� � ������� �������-��� �� �������� �� ������, �� �� ������� �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 ����</w:t>
      </w:r>
      <w:r>
        <w:rPr/>
        <w:t>, � �� ������� �������� ���-������������ � �����, �� �� ������ ���� � ���� � ���-������� ��� � �����. ���������� � ������� �� � ����, �� ��� �� ���� �� ���-����� �������� �� ��. ���� ���� ����������� � �� ����, �� �� ���� ���������� ���� ������. ����� ����������� �� � �������, � ������ ���� �� �� ������� ����� �� ���������� �������, 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 �������� �����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 ���� ���������, ���� �����? ��� ����������, ����� � ��� ����������, ������� ��� �� ������ 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.. - ��� �������. �������� �� ��������� �� ����� �� ������ �������� ��������. ���� �����, �� ������ �� ��������� ����� ���� ���� ���� �� ����������� ������. �������� �� �� 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, ���� ����� �� ������ ���� �� ���� ������������, � ���� ������ �� ������� �� �������� �� ���� ����������. � ����� �� �� ������� ��� ������ �������� � ���� �� ������� ������ ��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��� - ���� �� �������, - ������� 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</w:t>
      </w:r>
      <w:r>
        <w:rPr/>
        <w:t>. � �� �� ���� ������� �� ������������ �� ������ �� ����� �����������. ����� ���� ��� ������� �����, �� �� ������� ������ �, �� � ���� �������� ����� �� ������������� ��. ���� ������ �������������� �� ���� ��� 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 ������� ������ 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 ���� ����, ����� �������� -��� ����� ����� ��. - � ���� ����� ��� ����� �� ������� � ��� �� ���� ���� �������� -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 �� 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�������� �� �������� ����� ���������� ������</w:t>
      </w:r>
      <w:r>
        <w:rPr/>
        <w:t>, �������� � ���� �� �������� �������. ��� ��������� ������������, �� ������� ���� ������, ������� ���� 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, ������ � �� 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 - ���� ��������. ���� ���� �� �� ������� �� �������� ������ �. �� ����� �������� �������� �� �� ����� � �������. � ������ �������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������� �� �� ������� ������� - ���� ������� - � ��� �� �������� ������� ���� � ������ �� ����� ��������. � � �������� � ���, ����� ������, ���� 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 �� �������� ����� � ����������� �� �������� � ��� ���� �� �������������� � ������ ��� ������ ���������</w:t>
      </w:r>
      <w:r>
        <w:rPr/>
        <w:t>.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����, - ��� � ���� ���� ��� �����? ������������� �� �� ���� ��� ��� ����, ���� ���� 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 ����� - ���������� ���. - �������� ��� �� ���� �������, �� �������������� ��� �� ����� �� �� ������� � �����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� - ������� �� ��������. - ����������� � ��������� ����������� ����� �� ������� �� ���� �� ��� �����������." ��� �� �������, �� �� ��������� � ��, ����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</w:t>
      </w:r>
      <w:r>
        <w:rPr/>
        <w:t>. ��� ���� �������� ������� - �� ������� �� ���������� �� ������ �� �������������� � �������� ���� �� �������� �� -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 �������� �� �������, ��� ���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 ������ - ���� ���, - ��� �� ���������, �� ������ �������� �� � ������ �� ����� ��������, ������ ����� �� ���� �� � 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���. �������������� ������ �� ����� ������, �� ����� �� ��������� �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����, 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</w:t>
      </w:r>
      <w:r>
        <w:rPr/>
        <w:t>? ����� � ����� �� ���� ��������? ����� ��������! �� ��� ��� ��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 ����� - � �� ������ ��� ����������� � ������� ������ ��������. - ��� ��� �� ��� � ����������� 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</w:t>
      </w:r>
      <w:r>
        <w:rPr/>
        <w:t>,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 ������������� ������� � �������� ������� �����, ������� ������, �� ���� ����� ����������� ��� �� ���� �� ������ ��-������� ���� � ������� �� ������ ��������� - � ����� �� ��������� ������� ������� � ��� ������ ������ �. - �������� - ��������, ���� ������ ������ ������ �, - �� �� �� �� �������� �� �� ���� ��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� ��������� �� ������</w:t>
      </w:r>
      <w:r>
        <w:rPr/>
        <w:t>. ������ �� �������� � ������ ����������. ������ �� ���� ����� ����������� ��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 �� ��� �����������, - �� ������ ������� ������������� ����������� � ������ 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�� ���������� ������ ��� </w:t>
      </w:r>
      <w:r>
        <w:rPr/>
        <w:t>"����" �� ���,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 ����� � ������</w:t>
      </w:r>
      <w:r>
        <w:rPr/>
        <w:t>. � ��� �� ���� ����� ������ ��� � ���� ����� ����? �� ������ 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 �� � ������� �� �� �����? - �������� �����, ���� �� ������� 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 ���� ����������� ������</w:t>
      </w:r>
      <w:r>
        <w:rPr/>
        <w:t>, ����������� ������ ��� ���������.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</w:t>
      </w:r>
      <w:r>
        <w:rPr/>
        <w:t>, ��� �������� 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�� ��������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 �� ����������</w:t>
      </w:r>
      <w:r>
        <w:rPr/>
        <w:t>, ������ ������, �� �� ����� ����� �� ������ �������� �������. ��� �� �������.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 ����, ���� � ������� ��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 ������ �� ���� - �������� �� �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��� 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��</w:t>
      </w:r>
      <w:r>
        <w:rPr/>
        <w:t>, �� 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 ���� - �������� ���,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����� ��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, �������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 �� ���������� �� ����� 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- ��� � ������� ������������� ��� ������ � ���������� ������. - ����������� ������, �� ������� �� �������� ������ � ���. ����� ����� - ���� ���� �� ������ ��� ������, ���� ������� � �������� 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��� �����, � ���� ����������, �� ������ ���������� 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�� � ��������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, ����� - ������� �������, ���� �� ������ �� ������ ������ �� �� �����. - �� �� ������ ����������� ����� � ���������� ���� -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</w:t>
      </w:r>
      <w:r>
        <w:rPr/>
        <w:t>. ����������� ������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, � �� ������� � ����� ������. ���� 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 ����</w:t>
      </w:r>
      <w:r>
        <w:rPr/>
        <w:t>. �������� �� �� �������� �� ���� ����� ��� ��������. � �������� ��������� �� ���� ��, �� �������, �� ��� ���, ������ ������ � ���������, 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 ������ - ���� ��� � �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����� �� ��������� �� ������ �������� - ���� �������. - ������� �� �� ������ ������ 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, ���� ���������� - ���� ��������. - ���� �� ������ ����� ����������, �� ������ ����������� ������ 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 ������</w:t>
      </w:r>
      <w:r>
        <w:rPr/>
        <w:t>, ����� ����������� ������ �������� ���� ���������� �� �������� �������� �������� ����. ������� ���������, �������� � ����� �� ����, �� ���������� ���� ������� ��, � ����� ������� ���� �� ������ ������� ����� ������ ����� �� �������. �� �������� ��� ������ � ��������� ����, ���������� � ������������� ��� �� ����� �� ���������� ����. �� ����� �� ������� � ��������� ��� � ������ ����! �� ���� � ���� �� �� �������� �������� ����. � ������� ��� ���� ����� �� ������ ������� ������� �� ������� � ������ �� ������� �� ����� ����������� ������ �������. �������� �� ������� ������������, ������ ��� �������� ������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- ���� �. ��������� 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 ���, � ���� ������ ����� �� ��� �� ��� �� ������� �� ������. ������ � ��� �������, ������ �������� 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 ����</w:t>
      </w:r>
      <w:r>
        <w:rPr/>
        <w:t>, �� ����� �� �� ������ ��������; ��� 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� ���� �� ����, ��������, �� ���� ������� ����� ����������� ������ � ������������ ��. � ���� ������ ���� ������ ��������. � ���� ���������� ����� ������� ������ ������� � ����� ����� ���� ��������. ������ �� �� ��������� �� ������� � �� ����� ����� �� ��������� �����, ������ ���������� �� ���� ���� ����, �� ���� �� ���� � �������� �� ������� ������ �����. �� ��� �� �� �����. ����� ���� �� ���������� ����������� ��. ������ ���� ����� ����, � ���� ���� �� �������, �� �� ������� ����������, ����� 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�� ���� ������� � ������������� �� ���������� ������ � ���, ���������� ���� �� ������ �� ���� �� ���� ���� ���� ������������ �� ���������� ���� ����� ���. ��� ���,������ ������ ����� ���� � ��������� ������ � ����������� �������, ����� ������� ������� ����� ����������� � ����, �������� �������� �� �� ���������� �������������� ��� ���������. ��� �� ������������ �� ����������� � �������, � ���������� � ���� ���� ���������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- ������� �� �����, - ����� ������� ���� ����� ���� 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, ������ ���� ��������� �� ������� �� ������� ������� ��� �� ���������������� �? ��� �������������� ���� ��� �������� ����� ��, � ����� ��� ������������ ����������� �� ��������. ��� ������� �� ���� ������� �� ������ ���, �� ����� ��� ����� ��������� �� �� ����������. ��������� ��������� ������ ���� ������� ��-����� �� �� ���������� ������� �, ��������� �� ������ �� ��������� � �������������� ������� �� ������ �. �� ���� �� ����� �������� ����� �� ����� ������ �� ��������� ���������� ������ �������� ����� � ���� �������� ������ ����� �������. �������� �� ��������� �� ��������, ������ �� ���� ������ ������ �� ������� �������� ��� �� ������ �� ������. �� ��� �� �� 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 ������� ���� �������</w:t>
      </w:r>
      <w:r>
        <w:rPr/>
        <w:t>. ��� �� ������� ����������� �� �� ������� ������ �� ����. �� �� ����� ������? ���� �� ���� � 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���� </w:t>
      </w:r>
      <w:r>
        <w:rPr/>
        <w:t>- �������� �������� ��������? ��� ��� ���� ���� ��������������� ���� �� �������� - ��������� �� �����? ��� ������ ���� �����, ��� �� ������� ������ �� �������� �� �������� �� ������ � � �������� ���������� �������, ��� � ���, � ��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 ����� ����� ��� ������ �� ��� � ��������</w:t>
      </w:r>
      <w:r>
        <w:rPr/>
        <w:t>. ������ ������ ������ � �� �������� �� ��������� � ������ �������. �������� �� ��������� �������. � ������� ����� ��������� ����� ����� �� �������� �� ���. ��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���� �, ���� ������� �� ����� ������ ������� �� ���� �� ������,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� ���� 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� ���, ���� ������� �� ������ �������� �� ������� ����������? � ���� ���-������� ���� �� ���� ������ ����� � ������ ��� ����� ���� �����, ������� �� �� ������ �������� ���-����� ��� ���������. � �� �� � ����� �� ����� ���� �������, ��� ���� �� � ���� � ���������, �� � ������� � ���� �� �������������� �� ����� � �� �� ����� � ������. �� ���� ����� � �� �� �������. ���� ����� ���� ����������� �� ������� 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, ����� ��������, ����� �� ������� ������ �� ��������? ������� ��, ��� ��������� �� ����� �� �� �������� �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 ������ ������</w:t>
      </w:r>
      <w:r>
        <w:rPr/>
        <w:t>, �� ��� �������, �� �� �� � ����.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 ���� �� ��� �� �����������, ��� �� ��������� �� ����� �������. ���� ���� ���� ������ �� � ����������, �� ����� �� �� ������, �� ��� �������������. ��� �� ����� ��� ��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 ���� ��� ������ � ����� ��� ��� �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</w:t>
      </w:r>
      <w:r>
        <w:rPr/>
        <w:t>. ��� � ������� � ���, � ����� �� �������� ��� 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���� ����� �� ������. �� ��������� ������ � �� ��������� ��������� 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����� � �� ����</w:t>
      </w:r>
      <w:r>
        <w:rPr/>
        <w:t>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 ��������</w:t>
      </w:r>
      <w:r>
        <w:rPr/>
        <w:t>, �������� -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, ���� �����. �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 ���� �������� 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 �����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�� �� �� ������� �� 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 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 �������� �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 ������� ������ �� ��-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� �� ������� ���������� ���� �� ������ 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 ���� �������� �����. ����� ���� �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 ������ �������� 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 ��, �� �� ���, ����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�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 �� �������� �� - ���� � � ���� � ����� ��. - ����� ��������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</w:t>
      </w:r>
      <w:r>
        <w:rPr/>
        <w:t>? ���� �������! ���� ������� �� ������� ��������� ��� ����, ���� ���� ��� ���� �������� ���-������, �� �� �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��� ���� - ���� ���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- ���-����� � ���� �� ������ �� ��������� �� �������. - ����� �� ������ �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 �� �����, ������ �� �����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������ ��������. - ������ ������� - ���� ��� � ����� ������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 ���� ������� �� ���. ��� �� ������� ��� ��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 ����� ����� �� ���. ����� � ����������� ��������������� � ��� �� ������� ��� �����������, �� ������� ������ 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���� �� ������� � ��������� �� �������� �� �������� � ��������� �� �����. ��� ������ �� ���� ������� ���� ������� �� �������������, �� ���� ���� � ���� ����� �� �� ����������. ������������ �� ������ ����� ������ � �� ����� ����� � ����� ��. ������, ���� ������ ������ ������� ��, �� ����������� ���� ������ �� ������� �� ���� ����� ������ �� �������� ����. ��� ���� �� �� ������� � �� ������ ����� 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�</w:t>
      </w:r>
      <w:r>
        <w:rPr/>
        <w:t>. ���������� ����, ����� ���� ������� ��� �����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 ������ ������������� �� ������� ����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 ������� �� �������� �� �������� -�������� �, ���� �����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 �� ������� ������� ��������. ������� � ����� ������ 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 ������? - ���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�� �� ������ ������ ����� ��. ������ ������ ����� ��. �� �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�. � 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. ����� �� �� �� �� �������� �� �����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 �� ��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 � ��������. - �� ���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 ��������� ��������</w:t>
      </w:r>
      <w:r>
        <w:rPr/>
        <w:t>. ��� ������ �� ��  ���� �� ������ ���, �������� �������� ����� ����� � - ���� �������. ���� � ���� �� ����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�</w:t>
      </w:r>
      <w:r>
        <w:rPr/>
        <w:t xml:space="preserve">,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� ��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 ���������� ������������, ������ ������������, ����� ���� ������� ����� ������. - � ��� �� ��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 ���� �������� ��, ���� ��������� ��. �������� �� ��� ���� 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����� 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 ����� ���� � �� �������� ������ � ������������� �� ��� - ���� � � �������� ������.  ������� ���� �� 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 ������, ���� �� ������. - ����������� �� � ����������� �������� - ���������� � ������ �������. - �� ��� ������� ���� 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 � �����������</w:t>
      </w:r>
      <w:r>
        <w:rPr/>
        <w:t>, ��� �� � �����������. ��� �� �� ������� � ��� �� ���� ����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 � ������ �� ���������. -�� �� �������� �� ��������� ��. ��������� ��� ����� �� ���������, ����� �� � ������, � �� ���������� ������,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����</w:t>
      </w:r>
      <w:r>
        <w:rPr/>
        <w:t>, ����� 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�� 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������ �� 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- ���� ���, ���� ������ 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 ��������� �, ���� ������ � ������� �� ������ ����������, ����� ��������� ������������ � � �������� ��������, - ������ � �������� ������ ���������� �� �����... �-�... �������� �� �������� �� ������� � ���-����� ����� ������� �� ��������� �� ������, 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 � ������������ �� ���������� ��</w:t>
      </w:r>
      <w:r>
        <w:rPr/>
        <w:t>, ��� �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- ���� � � ���� �� ������� ������, ��������: - ������� ���, ������, �� ���������� ����� �������� � �� ��������� �� �� ��������� ������� ����������, ������� � ���������� �� � ������ �� ��� ��������� �� ������ ������� ����� ��������� ��� ���������� ��, ��... - � �������, �� ����������� � ��� ��������� �������� ������ �� �� ������ �������,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, �� �� ���� �� � ������"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 � 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 �������,-�� ������ �� ���-��������� � �� ������� ����� ��... �-�... �� �������� ������������ 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�������� ������ �������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 ������� ������� �����������</w:t>
      </w:r>
      <w:r>
        <w:rPr/>
        <w:t>. � ���� ���� ���������� �� �������, �������� �������� ���� ������ � �� ���������, � �� �����������. ������ �� ����� � ���� ����. ������� ������ �������� ���� �������� �� �����, ����� �� ����������� ���� �����, ������� ������ � ������������� ������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 ����</w:t>
      </w:r>
      <w:r>
        <w:rPr/>
        <w:t>. �������� 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 ��������� � ���������� � ������ ������� ���, �� ��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 ����</w:t>
      </w:r>
      <w:r>
        <w:rPr/>
        <w:t>, ���� ������� ������� �� �� ������� ����. ���������� �� �� ���������, ���� �����. ���� ������ �� ������� ������, ��� ������������ �� ����� ����� ����� ����, �� 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 ��������� �� �� ���� �� ���. �������� �� ������ ������ �������� �� 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 ����</w:t>
      </w:r>
      <w:r>
        <w:rPr/>
        <w:t>? ������� ����� �� ��������� ������� �� ����� ��. ������� �� ����� � ��������� ����������� � �������� ����, ��� �� ����������� �� ����� �� �� ����� �� ������������� ����, �� 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 ���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! ��... - � ������� ������� �� � ������� �� ������. - ��, ���� ��� ������ �� ����� ����� �������, ������� � ��� ���� ���� ����, �������� ������ ��������, �� �� ���� ������ ��������������� �������������� �������. �� ���� ��������, �� �� ��� ��-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! ������ �� ����� ��� ���� �����. ������ ���� �, ������� �, �������� ���������� �� ����� ����. �������� 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 � ���� - ������� ���, ���� �� ������������ �� �������������� �. - �� ����� �� �������� �� �� �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������ � ���������� �� � ��� �� ��������� � �������� ������� � ������� �������. ������������ �� ����, ����������� �� ���������� ������ � ��� - ���� ��� ���� ����, - ������ �� ������� ���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 �� ������ �������� �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 �� �������, ���� ������� �� ����� ������ ������ �������. - ��, �����, �� ���� �� ����� ���� �� ���� �����. ���� �����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��� -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���������? - ���������� �� � � �����, ���������� � ������� �������. - �� ����� ������ �� ���� ������ ���� �� �� � ������ � �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 � �� ������ � �� �� �� ������ �� ����</w:t>
      </w:r>
      <w:r>
        <w:rPr/>
        <w:t>, �� ����� ���-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�� ������ �� ����������, �� �������������� �� 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����� ����� �� ��� ����� � ��� �� ��������� � ������ �� ������? ��� ��� ��������� �� ����� ����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 �� ������ �������� ������ �� ����. - - ����� �������� ��� ����? �� �� ���� ��� �����.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 ���� ���. ������������ �� �������� �� ���������, �� ����� �� ��������. ����������� 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����� �� �������� �� ������ � � ����� ����, � 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 ������� � ��</w:t>
      </w:r>
      <w:r>
        <w:rPr/>
        <w:t>. �� ����� ���, ������� �� ��������, ������ �������� �� ������������ � ����. �� ���� ��� ����������� �� ������� �����������. ��� �������� � �������� ������� ����� � ���� �� ������� ���������� ��, � ������� � ��� �� ������� ����� �� ��������. �������� � ����� 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</w:t>
      </w:r>
      <w:r>
        <w:rPr/>
        <w:t>, ��� ���� � ��������� �� �� ��� ������� �������. ���� ������ ������� ���� �� �� ����� �� ��, � ���� ������ ������ ���� �� � ���� � ����. ������ �� �� ���� ��������� � ���� �� � ������ 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�� � 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 ���������, ������� � �� �� �������, �� ������ �� ���������, ����� �����������, ����� ���� -� ����� ���������� � ������� ��. - 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� ���������� � ������� �� ������ �� ���� ��</w:t>
      </w:r>
      <w:r>
        <w:rPr/>
        <w:t>, �� �� ���� ��������� �� �� ����� - �������� �� ��������� � ������� � ���, ���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������, �� �������� ��� ���� ��� �� ���, ������ ��� ��-�������� ������������ ������ �� ������ �������. ��� ��,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 ������ ������� � �������� �������. ����� ��������� ���� ����: - �� ������ �� �� �������� ������. ���� �� �� ���� �� �� ������� �� �� �����. �������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������ ���� ���� ���������</w:t>
      </w:r>
      <w:r>
        <w:rPr/>
        <w:t>. �������� �� ��������� �������� �������� �� ��� ���������� �� ���������� � ����� ���.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, ���� �����. ���� �� � �������� � ����� ���� � ���, �� �� �� ����� �� ���. ����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 � ��������</w:t>
      </w:r>
      <w:r>
        <w:rPr/>
        <w:t>, ����� ��������� �������� �� ������� ����. ���� ���� ��������� � ����� ���� ���� �������? ���� ���� ��������� �������� � ���� ��� � ���� ��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����������� ��</w:t>
      </w:r>
      <w:r>
        <w:rPr/>
        <w:t>. ������� � ����� �� ��������, � ������� � ���� 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, �� ����� ���� ���������� �� ����� �� �������, �� ��� ����������� � ������ ��� 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 � ���������, �� 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 ��������? - ������� �� ���. -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 � ��������� �� ������������ ������� �� ����� �����������</w:t>
      </w:r>
      <w:r>
        <w:rPr/>
        <w:t>, �������� �� ��� ���� ������� �� ������ �� ���� ��. ��� ������ ��� �� ������ �� �� �� �� ������ �� ���� �� ���� ������ �� ������������, �������� �� ������ �����������? ��������� ���� ����: ������ ���� ��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</w:t>
      </w:r>
      <w:r>
        <w:rPr/>
        <w:t>, � ����� ������ �� ��������. �� ����� ���������� �����. ���� ����� �� ������� ������� �� �������� � ������� �����: "������ �� � �� �������." ��������� ����� ��� ���� ���������� ��������� ����. � ������ ������� �������� ��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� �� ���� ����� �� � �������� �� ������� � �� ��� ������ ������</w:t>
      </w:r>
      <w:r>
        <w:rPr/>
        <w:t>, �� �� �� ���� �������� ��������� ��. �� ���� �� �� ������ ��������������� �� �������� ����� � ��� ���� �� ������� ���.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</w:t>
      </w:r>
      <w:r>
        <w:rPr/>
        <w:t>. ����������� �� ����������� � �������. ��� ����� �� ����������� ��� ����� � ������ ������ � ������� ��, ������, ��������� �� ������� �� ��������, �� ���� ��������� ��� ���������� ���� ����� � �����. ����� ������ � ������ ����� ����, ���� ����� ���� ������ ���������� �� ������ �����, � ���� �������� ��� ���������� �� �����. ������� �� ������ � ���� ���� ������� ��� ������ �� ���� ���������� ���, � ��������� ����� ��� � ���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��� ��������� �� ���� ��� ���� �</w:t>
      </w:r>
      <w:r>
        <w:rPr/>
        <w:t>, ������� � �� ������� �� ������� � �� �� ��������� ����� �� ���� �, �� ���� �������� ���� � ��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��� ����, ����? - ������ ���� �. �������� �� �������. ��������� 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 ���������� �� ������� ����� �����, �� ���� ��������. ���� 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�</w:t>
      </w:r>
      <w:r>
        <w:rPr/>
        <w:t>, ���� �� ������� ���� ���-������� ������� ���� �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 �����</w:t>
      </w:r>
      <w:r>
        <w:rPr/>
        <w:t>. �������� ��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 �����. ����� 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, ���� � ������� ��������� � ���� � ������ �������, ���� ��� �������� �� 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������� � ������, ��� �� �� ���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</w:t>
      </w:r>
      <w:r>
        <w:rPr/>
        <w:t>, � ���� � ����� �����. ������ ������ � ������. �������� � ����������� �� ����������. �������� ����� �� �������, ������ ������� � � ����� �� ������� �� ����������.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 ������������ ��������. ���� ������� �������������� ��,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 ����� ������ �� �� ������ ���� ���� ������ ����� ����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 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���, �� � ������ �������������� �����. �� ��� ��� �� ������ 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��� �� 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�� �������. ��������� ������� � �� ������������ �� ������ �� ��������� ��. ��� ������ � ������� �� ��������� � �������� 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������� ��������� �� ������</w:t>
      </w:r>
      <w:r>
        <w:rPr/>
        <w:t>, ����� �� �������� ���� ������ ���� ���������� ����� ������. � 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 ����� ���� ������� �� ������ � ����� ������ � ������ �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� �� ����</w:t>
      </w:r>
      <w:r>
        <w:rPr/>
        <w:t>,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</w:t>
      </w:r>
      <w:r>
        <w:rPr/>
        <w:t>. � ������� �� ������� �� ������ ����������� ������, ��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, ����� ������, �� ������� �... �-�... ���� ����� ���� �� ��������� �� �� ������� �� ������� ������ � 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����� ������� ��������?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 ������ �� ��</w:t>
      </w:r>
      <w:r>
        <w:rPr/>
        <w:t>-����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, �� � �� �� ��������,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 �� � ���������. �������� ��������� �������� ������� ����������� ������������� ����, ��������� � ������ ����. ��� �� ���� �������� ������, ����� �� �� ������, ����� �� ����� ������� � ����, � �� ������ �� ��� ��� ���� �� ����� ��������� ������� �� ����� - � ������ ���. -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����� �����. ���� �� �� �� ������� ���� ��� 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, ����. � ���� �� ���� ��� ���� ��� �����. ������� �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��, ������ �� ������� ������ �� � ������ � �� ������ ���,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. ����� 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, ������� �� - �������� �� �������, ���� �� ������ �� ���������, ����� ���� ���-�������� ������ �� �������. - ����, �� ���, ����� ��� ���� ��������, ���� �� �� ������ ���������� �������, ������� ���� �� �� ������ �������� �� ������ �����,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.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�� �. - ����� ��� �� �� ���� �� ������ �������. �����. �� �� ����� �� ���������� �������, � �� �� �� ������� ������,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 ����� ������� � ����� ��������</w:t>
      </w:r>
      <w:r>
        <w:rPr/>
        <w:t>, ����� ���� ��������� � ����������������� ���� ����������� ����� ��� ������. �������� �������� ���� ��� ������ � ����, 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 ���� - ���� � ���� �. - ���� �� 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�� ��</w:t>
      </w:r>
      <w:r>
        <w:rPr/>
        <w:t>, �� ������, �� � ��-����� �� �� �����. ���� ����� �� ���� ����� � ����� �� ����, ������ �� ������� �����. ������ � ���� ����� ���� �� ��������. ����������� ���� �� �������, � ����� ������� ����� � ��������� ���� �����. ������� ��� �����, 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 ������� ����. ���� �������� 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�� ��������� 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���� ���� ����, �������� ������ �� ��, ������ ����� ���� ��� ��������� ���� �� ������ �� 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.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? - ����� � �� ������. - �� �� � �������� ��� � �����, ��� �� ������� �� ���� � �� �� ������ �� ��������, ������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 ������ ��������</w:t>
      </w:r>
      <w:r>
        <w:rPr/>
        <w:t>, ����� ��� ����� �������� �� ����� �� ����� �����������. ������� �� ����������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�� �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- ������� ������. - ��� �� �� � ������ �����. �������� �� � ����� �� ��� ��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 ��������, ���� � ���� ���� �� �������� ������������ � ��� ���� ��, 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 ������� ������� ��� ���������� �� �������, ������� � �� �����, ���� �� ����� ������� �� �����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 � �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������� ��� �� ��������� ��� ���� ������������ ������ ����, ���������� ����� � ������, ������ ������ �� ���� ��.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 ����� �� � ������ ����������</w:t>
      </w:r>
      <w:r>
        <w:rPr/>
        <w:t>, � �� ����������� ������� �� ������, �� ���� ���� ����� ������ �� �� ������ �� ��. ������, �� ������� �� ��������� ����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.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�� �� ����</w:t>
      </w:r>
      <w:r>
        <w:rPr/>
        <w:t>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 ���������? ������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"������� �������� ��"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� 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, �� ���� 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� �� ��������?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������ ��������� �� �����... � ������� ��, �� ����� ���� � �������� �� ������... �� �����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- ���� ������, ����������� �����. -������ �� ����� �� ����� ���� ����. ���� ���� ��� �� ������ �� ������, ��� ��� ����� �� ���� ������ 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 � �������� ������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����� �� �� ����� ���������� �� ��������, ��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� ��������, ������ ���� �� �� ������ ����. ���� �� �� ������ �� ���������� ����� ������, �� �� �� ������, ����� ��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 ���������� �����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 ����������, ��� �� �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 �� ���� ����� ��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 ������� �� �? �� ������ ������� ������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� � �����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- ����� �� ������ ����������� �� �������. � ��� ������� �� ����. - ��� � ��� �� �? �������������� ��, �� ������ ������� 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��...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 ������ � ����� �������� �� ��� ��������� �����.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 ����� ����, �� �� �� ����� ������ ��� �� ��������� ����� ����������� � �������������� �� ������. ���� ��� ���� 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, ���� ������ ������ �� � �������������� ��� ������ �����. - ���� � � ������ �����. ����� �����. ��� 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���� �� ���� ������ �� ������� �""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. ���� �� �� ���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� ���� �� ��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����� � ���� � ������ ������ � ������ 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 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 ���� �� ��� �� ����������� ����������� �� ������������� �� ������� �� ���������� ����. � ����������� �� ����� �� ��������, ������������ �� ���� ������� ������� ��-������ ������� �� �����. ��, �������� ��������, ����� ���������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� �� �� ������</w:t>
      </w:r>
      <w:r>
        <w:rPr/>
        <w:t>. ������ ������ ����� �� ���� �� ���� ��� ����� �����, �� ������ �� ������ ���� ����� �� ����� ������ ����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�� ����� �� �� ���, ����, �����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 ������� ��������, ����������, �� ���� �� �����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 ������ �����������. - ����� �� �� ���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 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�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 ����� ��� �������� �� ����</w:t>
      </w:r>
      <w:r>
        <w:rPr/>
        <w:t>, � ���� ����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 � ���� ����������. ����� ��� ����� ����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 ���������� - ���� ���� ������ ���� ����� ���� �� �������������� �������. - ����������� ��� �� ������� ������ ��� ��������� �������, �� ��� ��� �����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 ������, ��������� �� ����� ����, ��������,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 � ����� - ���� �������� �� ����� ��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 ������ � ������ ���������� ������� � ������ � ����� �� �������� �� ������������ ���-�������� �� �������� ���� � �����. "����� �������� - ������� �� �������� - �� ���� ����, ���� �� ���� �� ����� ������ ��������������� ���� �� ������ 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 ������ �� ������</w:t>
      </w:r>
      <w:r>
        <w:rPr/>
        <w:t>. ������ �� �� �������, � ������� ������� ������� � 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�� �� �� - ���� �, 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 ���� ��������� - ���� ��������, �������� � ���� ��������� �������. - 1/1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 �� ������� ���������� �������, ������� ���. ��������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 ������� �� ������ �</w:t>
      </w:r>
      <w:r>
        <w:rPr/>
        <w:t>, � ���� ���� 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���������� ��? - ������ �. ������ ������� ����� 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- �������� �. -�� ���� �� �� ������� ������� - ���� � �������. - ��� � ���� �� �� ����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, �����, ������� ��, ��� ���� 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</w:t>
      </w:r>
      <w:r>
        <w:rPr/>
        <w:t>, ���� ���� ���, ����� ��������� 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 ��� ��� �� ���� ���������. ����������� � ������ ��... - �������� � ������ ��������, � ��� ���� �������� �� ����� ����� � �� ���� �� ������� ��. - ���� �� ����� �� ���� ����������� - � ������� ��� ����������� ��������� ��� ������������. �������� �� ���� �����, ������ �������� ���� ���, � ����������������� ������� �� ��������� ��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��� �� �������� ��������� �� ������, ������ �� ������ �� ����������� ��� - � �������, � ������ ��������� �� � �������� �� ��������, ������: - �� ������ 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- ��������� �� ��������, ��������� �� ����� �� ���������� ���, � ���� ������, �� ������ ����� ������� ������� �� � ������� - ���������, �� ����� �� ���� ��-����� �� ���� �����. - �� ��������� ��������� ��� � ������ ������� ���. � ������� ��� �� 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��� �� �� ������� 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 ���������� ��� ��������� �������� �� �� ������ ��� ������ ������ ����. ���������� �� �� ������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, �� ��� �� ����� � ����� "����" ���� ������, ����. ����� ����� ������ �� �� ������� � ���. ��� �� �� �� ��������� ��� ��������, ������ ��� ������� � ��������� 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 ���� �� �� � ������� �����.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! - ����� ������ ��, � ����� �� �������� � ����������. - ������ �� ����� �� ������� ����� ����� ������� ����. �� �� ������� ����� ����� �� �� �����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 ������</w:t>
      </w:r>
      <w:r>
        <w:rPr/>
        <w:t>, � �������� �� ��������� ����, ���������� �� �������� �������� �� ������, ������ ��������� ��-����� �� ����� ������, 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�� 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 �� �� ���� ����� ��-����� �� ������� ���� ��, ��������� �� ����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- ���� � �����������, - ��� �� ����� 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- ���� ������, ���� �� ������� �� �����. - ����� �� ��������, �� �� ������� �� ���������� ���, ����� ��� �� ����. ������� �������� �� �� ��� � 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 ���� � � ����� �� ������ �����</w:t>
      </w:r>
      <w:r>
        <w:rPr/>
        <w:t>, �������� ������� �� ������� �������, ������ �� ��������� ���. ���� ������� ���� �� �������� ��� ��������� ����� ��������� ���� ������ ����� �� ������ �������. �� �����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</w:t>
      </w:r>
      <w:r>
        <w:rPr/>
        <w:t>, ��������, ���� �� � ����� ��-����� �� ������, ������ �� ����. � ���������, ��������� �������� �� � ������� � ������ 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 ���� �� ������� � ����� � ��������� � ������� ����</w:t>
      </w:r>
      <w:r>
        <w:rPr/>
        <w:t>. ����� ����� �� �������. � �� ����� �� �������� ������� ������ � �� ������� ��� ������. ������� ����� ���� ����� ��������� �, ����� �������� �. ������ �� ������ ������, � � ������ ��������, �� ����� �� ������ �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- ������� �� � - � ��� � ����� �� ���� ����������� ���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����� ������� - ����� �� 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 ������ ��� �� ������, ���������. �� �������� � �� ������ �� �� ������ ��� �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, �����" - ������� � �� ������ � � ������, �� ���� ������� ������� �� �������� �� �������� �����. ������ �� � ����� ��� ������, ����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 ���� ����� �� �������� "����No���"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���� ������ ������. ����������� �� ��-�����, � ����� ����. - ���� ����������? ������! �� �������� � ������������� �� 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�� 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 �� ���� �� ������� �������� � ��������� �� �� ������ ����� ����.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 ����� �� ��</w:t>
      </w:r>
      <w:r>
        <w:rPr/>
        <w:t>. ������� �� �������, �������� �� �������, ������� ����� ������� ��� ��. �������� � ����� � �������� ���� ���� ��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 �� ���� �����" - ������� �� ��������. � ���� �������, �� ������� ������ � 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, ���� - ���� ���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��, ������� �����. ����� � �� �������� ������, � ������ 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 �� ���� ���������� � ������ ����� � �� ������� 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 - ���������� ������ �, - ��� ����� �� 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������ �� ���, ������� ���. ������� ����� ������ �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��� �� ���� �������. ��� 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�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- �������� � ��������, ��� ���� �� ���� 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�� � �� ����� �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 ����� - ���� ��������, - ���� ����� ���� �� ���� 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 � �� �������</w:t>
      </w:r>
      <w:r>
        <w:rPr/>
        <w:t>. ������ �� ������ � �� ���� ������ �� �������� �� 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�, ����� �������� - � ������ ���� ������ ������ �� ������. - ����, ���� ���� �� �������� ������������, �� �� ����� ��� ��������� ��. ������ ���! - ������� �� ����������, � �� ������ � �������� ���� � 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 ��������� � �� �� �����, ��� �� ���������, �������� 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,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 - ������, ��������, ���� �������� ������� ��� ����� �� ����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���� � ��������� ��� ��� ������ �� �������� ����</w:t>
      </w:r>
      <w:r>
        <w:rPr/>
        <w:t>. � ������ ��� ������� ���������� �� ������ ��� ��������� � �������� �������� �� ����� �������. ��� ���� ������ ��� ���� ���������� ��-������, � ���������� ����� � ������. �������� � ���� �� ���� ������ �� ������ �� ������, � ������ ���� ���� ���� ����� �� ����� �. ����, ����� ���� ��������� ���� ����� �� ����������, 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 � ������ ���� ��������</w:t>
      </w:r>
      <w:r>
        <w:rPr/>
        <w:t>. "������� �� �� - ������� �� �������� - �� �� ������� �� �������� ��������� � ����� "����" ���� ������ ���������� ��-����� ��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 � �� �������� �������� �� ���������������� ��������</w:t>
      </w:r>
      <w:r>
        <w:rPr/>
        <w:t>, � ��������� �������� �� ������� ������� ������� � ���� � ���������� ��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� �� 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 ����� ��� �����. �� ������� ���������� � ������ �������� ����� 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 �� ��������</w:t>
      </w:r>
      <w:r>
        <w:rPr/>
        <w:t>, � �� ������ ����� �����, ������ ���� ��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, ���� �������� �� �� ������ �� ���� �����. 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���� �� ������� �������� ������� </w:t>
      </w:r>
      <w:r>
        <w:rPr/>
        <w:t>- �������� �� "����" �� ���. �������� �� �������, ���������� �� �������� �� 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 ����� �������� ����� � ���� ���������� ����� �� ������� ����� ������ � ������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��� ������ �� ���� �� �����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 ��� ���� ���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 �� ������� - �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 ���� ���� �� ���� ������ - ������� � ��� ���������. - �� ������ ��? - � ������ ������ ��. -������� �� �� �� ���, �� ������� �� ���� �������. ��������� ��, �� ���� ����� ����� �� ���� ���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 �������� ������������ �����������</w:t>
      </w:r>
      <w:r>
        <w:rPr/>
        <w:t>, �������� ������ � ���� � ��. ���� ��������, ���������� �� ��������� ��������, � ���� �������� �� �������� �� ����������� � ������ �� ����� �� ��������� ����, ������ ����� ����������� ���� �������� � �� � ������ �. ������� �� �������. � �� ���� �� �� �������� ����� ������������ ���� � ������� �� �����. ���� ���� ��� ��� ���������� ���� ������, �������� �� ��������� �� � �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 ������� � ������ ������������ �� ����</w:t>
      </w:r>
      <w:r>
        <w:rPr/>
        <w:t>, ���� ������� � �������, ����� ����� �� ������. ��� ���� ��������� �������, �������� ����� ����� ���� ������ �� �������� ����� ����� �������� �� ����. �������� ����������� �� ������ ���� ������������ �������� �� ��������� �� ����. ������������ ��� �� ������ �� �� ��� ���������� ����� ����� ����� �� ������� � ������ 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, ����� �������� - ���� �������� � ������������. - ���� �����, �� ������ �� ������ �� ���� ���� ����������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 ���� � ������� �� �������� �������� � ������� �</w:t>
      </w:r>
      <w:r>
        <w:rPr/>
        <w:t>. ������������������ �� ��� �� ����� �� ������� �. ��� �� �������, ������ �� �� ������ 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 ��������� �� � ��� ���</w:t>
      </w:r>
      <w:r>
        <w:rPr/>
        <w:t>. � ������ ����� �������� �� �����, �� �� ������ ������������ �� �������, � ������ ��������� ������ ��� ����� �����������. ��� ���� �� ������ � ��������, �� �� ��� ��������, � ��� ���������� ��. ��� �������� ���� ��� �� � ����� ��������,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? - ���� � ��������������. - ���������� ���,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 ��������, �������� � ����� ������ ���� ������� ��-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�? - ������ � �� ������. - ���� ������� ��������� �� ��������� � ���, ����� �� ������� � ���� ������ - � �� ������ ���� � ����� ������ ����������. - ��-����� ��� ������� ������ �� 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 ������ � ��������� �����. �������� �� �������, ��, �� ����� ����, �� ���. �������� �������� ������� ����� �����������. ����������������� �� ���� ���� ����� ����������� �� �������������� ������ ������, ����-�� ������ ������ �����. ���� ���� ����� �� �������� ����� �������� � �������� ������, �� ��� �� ������� ��, � ���� ��� ��. � �� ������ 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- ������� ������, ���� �������� ��������. - 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 ���� ������� ������� ��������� ����� ������ �� ���� �� </w:t>
      </w:r>
      <w:r>
        <w:rPr/>
        <w:t>- ������, �������� � ���� �����. � �� ������ ������ ��� ���� �����, ����� ��������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�� ����� ������ ������ � �� ��� ����������� �� �������</w:t>
      </w:r>
      <w:r>
        <w:rPr/>
        <w:t>, ������ �� �� ���. �������� �� ����������� ������� - ���� � ���������� � �������������, �� ��� ��� ���������, �� ���� � ������� �� ��������� ��. ������� ������ ������ �����, ��� ���� �� ����� ��� �� ����������� ��������. ���� ����� �� ������� � ��. ���� ��������� �� ������ �� ������ ��. ���� ������ �������� �� �� ������ � �� ������ � ���������� �� ������ � �������� �, � �� ���� �� ��������� ���������,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, ����. �� �� �� �������� ����� �� ���� - ������ � ���� ������� ��������. ������� ������������ ����, � �����, �� ������ � ��������� � 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 ������� �� ������ - ���� �������� ��� ����� �� ��������. 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���� �� ������ ��� ��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 �������</w:t>
      </w:r>
      <w:r>
        <w:rPr/>
        <w:t>. ������ �� ������� �� ����� ����������. ������ � 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 ���� ���������� �� ����� �� ���� �����������. ���� ��� ���� �� ������� �� ���� �� �� �� �������. ���-����� ��������� ��� ���� ������ 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 � ����������� �� ��������</w:t>
      </w:r>
      <w:r>
        <w:rPr/>
        <w:t>, �������� ��������� �� ���, ������� �� ��������, �������� � ����� ���� ���������. � ����������� �� ����������� ������ ���� ������� ��� ���� ���� ������, ��������� ����� ���������� �� ��������� ������, �� ���� ���� ���������� ������ ���� ���� �������� �� ��������� � ��������. �������� ������ �� �� �������� �� ��������� � ����� ����. 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��� ���������</w:t>
      </w:r>
      <w:r>
        <w:rPr/>
        <w:t>. ��� ���� ����� �� ������ �������. ������ ���� ���� ��������� � ������, ���� �� ������ �� ���������� �� �������. � �������� ������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 �� ����������</w:t>
      </w:r>
      <w:r>
        <w:rPr/>
        <w:t>. �����, ���� �������� �� ������, �������� �� ���� ��������� �� ��������� ��� � ����������� �����������, �� � �������� �������. ��� ��������� ���� �������� ����� �����. ������ � ��� �� � �������. �� ������� 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 �������</w:t>
      </w:r>
      <w:r>
        <w:rPr/>
        <w:t>, �������� ������ ������, ����� ���� ������ �� �������� �����. �� ��� �����������, �� ������� ������ ���� �� ������ ��� ��������� ���� �� ������� ���� � �� ������ � ���� ����� � ������. ����� ���� ��������� �� ���������� �������� �� �������� ��������. �� ����������, ��� ���� ��� �����, �� �� ��� �������. �������� �� ���� ��������� �� ������� �����. ������ �� ���� �����, ����� ����� �����, ���������� �� ����������� �����, �������� � ������, ������ ��� ����� �����. ������� ������� � �� ������ ��� ������, �� �� ������� ���������. ����� �������� �� ������� ����� � ������� ���� �� ��������. �������� ���� �� ����� ����������, �� ���������� ���� ���� � �������� ��������. �������� �� ���������� ��� �������� �� 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 ��� ����������� ����� �� ������</w:t>
      </w:r>
      <w:r>
        <w:rPr/>
        <w:t>. ������, ����� ���� ���� �� 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. ��� ���� �����������, �� �������� ����� ������ ���������. �������� �� ������� �� ������, �� �� �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 �������� ��� ������������� �� ����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, �������� �� ���������, ����� � ������. ������ ������� �� ���������� �����, ���� ���������� ������� �� ���. ����� ������ �� ������ ��� ������. �������� �� ���� ������ ������� ��� � ���� ������� �����. ��� ������ ������ ����� ��, �� �� ���� �����. � �� �� ���� �������� � ��� �� ������ �� �� ���������� � ������� �������, �� �� �������. ������, �� �� � �������, ����� ���� �������, �� ���������� ���� ��� ���� ���� �� �� �������. ����� ���� � ������ �� ���� ������ �� �� ����� � ���������. ���� �� ������ �� ���� �����, ������� 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 ����������� ������</w:t>
      </w:r>
      <w:r>
        <w:rPr/>
        <w:t>, ��������� �������� ������ ���� �� ��������, ���� �� �������� ����� �� ������. ������ �� �� ���� ������� ������, ��� ������ ���� �������� ��� � ���������� ����� � ������������ ������� ����..� ������ �� ���� �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��? - �� �� ������ �� ����� ��������. � ������� ��� �������, ������ ��������� �� �����, � ������ � ���� ��� ����� ��� �������� �� ����������. �� �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 �� ������ �</w:t>
      </w:r>
      <w:r>
        <w:rPr/>
        <w:t>: ������������, �������� �� �����, ������ ���� �������� �� ���������� �� �����. ����! ��� ���� �� �� �������,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 ������� �������</w:t>
      </w:r>
      <w:r>
        <w:rPr/>
        <w:t>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�� �� �������,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</w:t>
      </w:r>
      <w:r>
        <w:rPr/>
        <w:t>. � ����� � � ��� �� ���������� ������ ����������� ����������� ������� � ���������� ���������. ��� ������, �� � �� ������ �� �������� ������� ��� ���� ��. � ���� ����� ����������,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 ������� ������� � �� ������ ��� ���� � ����, ���� ���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� ������, ������. �����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 ������</w:t>
      </w:r>
      <w:r>
        <w:rPr/>
        <w:t>. ���� ��������� ������ ���������, �������� � ������. ������ ������ �� ������ �� �����. ���� 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 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�� ���� 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. ������ �� �� ����� �����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�</w:t>
      </w:r>
      <w:r>
        <w:rPr/>
        <w:t>, ������ ����� ����� ������������ �� ���� �� ������� �� 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 �� ������� ������. ���� � ���� ���������� ���� 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</w:t>
      </w:r>
      <w:r>
        <w:rPr/>
        <w:t>. ����� ������ ������� ����, �� �� �� ��������, ������ 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, ����� ��� ����� - 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 ���������</w:t>
      </w:r>
      <w:r>
        <w:rPr/>
        <w:t>, ����� �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 � ���������, �������.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 �� �� 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 - ��� ������� ����� �� ����� �������, � ��������� �� ���� ��������� �� ����-�� ��������� �����. ��������� �� ������� � �������� 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. - ��� �� �� �� ������� ������� 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- �������� ��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���� ������ - ��������� � ���� ���� ���������� �� ������������� �������. � ������ ����� ����� � �� ����, ���� ������ �� ����� ����������� �������� � ����������� ������ �� ��������� ��. � ����� ������� �� �����. ������� ��� 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 ���� ��������� �������, ������ ��� ����� � ������ �� ����� �� ��������� ����, ������� ���� ����� ��� ������ �� ��������� ������. "��� �� �� �������� - ������������ ���, - �� ���� ������� ��������� ������ ������ ���� ���� �� ����������� ������ 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 �� �, ���� ��������� � ���������� ������ ��. - ����������� ������� �������, ������ ����� ������. ������, �� ������ �� �� - � ������� �� �� ���� ������, ������ � ������ �� ������, � ��������� ������� �� 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 �� ��... �� �� ���� ������ - ����� ��� ��� ������, ��� ���� ������� �������� �� �� � �� ���������� ��� ����� �, ��� �� �� �����. ����� �������� ����, �������� �� ���� ���, ������� �� 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 ��������, ������������� �� ���������� ������, � ���-������ ����� �� ����� � ����������� �� ������, ����� ����������� ������ �� �����, ���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?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 ������ � �� �� ���� � ������� �������. ��. 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 ������ ������ ��. - ������ ������ ���������� ���������� ����������� �� ������ ��������� �������. ������ �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�, �������� ������ ����� ���������� � ��������� �� ���� � � ������� ���������� �� ������������� ��� ������� �� �����������. 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� ������, ������ � "����� ��-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 ����</w:t>
      </w:r>
      <w:r>
        <w:rPr/>
        <w:t>. ����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 � ������� �������</w:t>
      </w:r>
      <w:r>
        <w:rPr/>
        <w:t>, �� ����� ����� ��� ��������� ��������� ��������. �� ������ �������� �� ���� �� ��������� ������� � ����������� �������� �� ����� ����, � ��� ���� ������ ��� ������� �������� ��������� �� �������� ���� �� ����. ������������� � ���� �� ���� ������ ����, � � �������� ����� ����� - �� �������������� �� �������������. ���� �������� � ������, �� ����� ����� ���� �� ���������������� ������, ����� ��� ������� ������ � ����� �, � ������������ ������� �� �������� ������� ��������. "��� � �� ��� ������� ������" - ������� �� ���, ���� ��������� ���������� � �������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������� �������, ���� ������ � �������� �� ���� �����, ������ ���� 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- ���� � �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</w:t>
      </w:r>
      <w:r>
        <w:rPr/>
        <w:t>. �������� - �������� � �������� - ������������� ����� � ���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 ����� - �������� � -������� �������� � �������� ����� �� �������� �� ���� �����������. ���� �� ���������, �� �������� ���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����� �� ������, �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 ����������,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 � ���������� � ������ � ����</w:t>
      </w:r>
      <w:r>
        <w:rPr/>
        <w:t>, ����� ��� ����������, 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 �� � ������� ������� ��� �������� ���������. �� �� �� ������� �� ���� - � ����� ������ �� ����� � ������ 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�, � ����, ����� � ����������, ��� �������� ����, ������� �� �����. ��������� �� ���� �� ���� ������� �������, ������� ��� ���� �����. ������ �� ��� ��������. ���� �� �������� ������ �� ������ �������� ��-�����. ��� �� ���������� �� ���� � ���������� �� ������� ��� ���� ��, �� �������� �� ���� ��������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</w:t>
      </w:r>
      <w:r>
        <w:rPr/>
        <w:t>! � ������� �� �������������� ������ ���� ��������. ����� �� 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��� � �������� ������ �� �����������, ���� ������ ������������� �� ���������� ������ � ��� � ������� �����. ����������� �� ������ ����� ����, �������� � ������������� ������ � ������ � ��������, �������� �������� ���� ������������� �� �������� ��������, ��������� �� ��������� ���� ���� ����� �� ������� ����. ���� ������� ������� �����, ������ �� ���� ������ ��� ��� ������� �, � ������ ��� �� ������, ����� �� ���������� �� ������ �� ��������� � �������� �����, ������ �������� � ������� �� ���� � ��� �� ������� ���� � ����, �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 � ��������� � ������ ����� ������</w:t>
      </w:r>
      <w:r>
        <w:rPr/>
        <w:t>. ����� ������������� ����� � �������� �� �����, � ����� ����� ������ � ���� ���, ������ ������ � ��������� ������.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 �� ���� ���� � ������� �� 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 �� ������ �� �� ���� ���� � 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�� - ��� ������������ ����� � ������� ������ �� �� �������. - �� ������������� ��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 ���� �� ��������, � �������� 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 ������ � ��������� ��� �� ���������, � ����� ����������. ����� �������, ��� � ��������� - � ����� ���� � � ���, ���������� ���, ����: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 � ������ �� �� ������ ��� �����. �� ������ �����, ����� �� ������� ���� ���, �������� ����� ����. ����� 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- � ������ ������, ���������� ��� � ������, ����� ����� ��������, ������ ��� ���������, �������� ������ � ������ ����������. - ���� � ������ �� ������� �� �������� "������� �� ���" - � ����� ������ ��������: - ��� �������� � �������� ����� ������� �� ��������� �������� - ��������� �����, �� �� �� ����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 ������� ������� �����"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�? - ������� ��, �� � ��� �� ������ ����� �������, ����� 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. ������������� �� ���������� �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 �������� ���� � ������� ������ �. � �� ������ �����. - ���������� � ��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 ������ �� �� �������� ��� �������� � ����� ��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�� �� �� ������� - ���� � �������� ���� ������� � �������� �� ����, - ������� ���, �� �� ����� �� �� ��������� - � �� ������� ����� � �����, � � �� �� ������ �����. - ���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����, � ���� ������� ���� � ����, �� ���� �������� �� ������, ������ ������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���� - ���� ��� ����, � ������� �� ���� ����. - ������� ��� �������. � ��� �� �� ������. ��������� �� � �����,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 �� ������ � �������� ��������� ���� ������ ����� ���� � ������ �� ����� �� ��������� ����. ������ �, �� ��� �� ���� �� �� ������ �� �� �����. ���� ���. ���� 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��������,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���� ������! ����� ���� ������� � ����. � ��� ������ ��, ���� � ���� � ��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 ������. ������ �� �� �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 ���������? - ������ �����, ���� ������� �� ���������� � � ��������. ��� ���� �� �� ���������� ��� ���� ������ �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� �� �������� � ���, ��� ������ �� ����� - � ���� �� ������� ������, ������, -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 ������� ��� ���� ��������� ���� 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. - ����� ��������� �� �� ��������. ����� ����� ���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- ���� � ����� � ����. - ����� ������ ��� �� ������ ���� ��, ���� �� �� �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 ������� �� �� � ��� �� ���� �� �� �����, ��� ���� �� ������� 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����� ��� ��������</w:t>
      </w:r>
      <w:r>
        <w:rPr/>
        <w:t>. ����� �� ��� ��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. �� ��� ��� ���� �� ������ �� ���. ��� ����� � ������ �� �������� � ���, �����... � ����� ����. ����� ���� �� ��� �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, ������ �� ������ �... �� 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, �� �� ������� - � �������� ��� ����. ������ � ������� ���� �������� ��. - ����� ������ �� 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 ����� ������, ���� �� ������ � ��������� �� �������� �������� � � �� ������ ������ � ������� �������� ����. - ��� �������� ������������ ��� �� ��������,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 ������ 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 ������, �� ����� 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����,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 �� �� �����</w:t>
      </w:r>
      <w:r>
        <w:rPr/>
        <w:t>. � �� ������ �� ������ ������������� ���� ����� � ���� �� ���������� ����. � ���. "������������" - ������� �� �����. ������� ���� ���� ���� ��������. ����� ������ ������ ���� �� ��������,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 ������ �� ������ 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 ��� �������� ������, ������������� � ��������� � ����� �� ������. � ������� �� 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���� � �������</w:t>
      </w:r>
      <w:r>
        <w:rPr/>
        <w:t>, ��� 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"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����� �� ����</w:t>
      </w:r>
      <w:r>
        <w:rPr/>
        <w:t>. � ������� ������� ������, ����� ������ ��������� �� ��������. ���� ��� ���, � 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 �� ������ � � �� �������� �� ���������</w:t>
      </w:r>
      <w:r>
        <w:rPr/>
        <w:t>.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 �����, �� ����� �� ����. ��� � ���,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. ��� � ���� ��� �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 �����</w:t>
      </w:r>
      <w:r>
        <w:rPr/>
        <w:t xml:space="preserve">. ����� ������� ��������� �� �� ���� �������� ����, ������ ��� 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 �� ���� ���������� ��� ��� ����</w:t>
      </w:r>
      <w:r>
        <w:rPr/>
        <w:t>, ���������� ��� ��������� ���� ���. ��� ������, �� ������� ���� �� �� ���������� �� ���� ����� ��. �� �� ����.����� ���� �� ���������� � � ������, �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� �����! - ������� �� �����, � ����� ������ �����������, �� �������� ������.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��</w:t>
      </w:r>
      <w:r>
        <w:rPr/>
        <w:t>. ������ ����, �� �������� �� ������ �� ��� ��������� �� �������. ������ � ������ �� �������, ������ ���� ���� �������� �� �������� ��� ��������� �����. � �������� ������ �� � �� ������. ������� ������������ ��������� ���� ������� ���������� �: ���, ������ �� ����������! ���, ������ �� ���! ���, ������� � ���� 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 ������� �</w:t>
      </w:r>
      <w:r>
        <w:rPr/>
        <w:t>, � ������� ��������� ������� �. � ��� �� ����������, ������ ��� ��������, �� ����� ������ �� ��������, ��������� ��������. ���� ���� � ������ �� ����� � 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 �� ������, ��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����� ��� ���? -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 ���� ��������, ����������� ��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 ������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 �� �� ������� ��������� � ���! - � �������� �� ���� �� �� ������ � �� ������ ������������ ������. �� � ���� ������ ���������� �� � �������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 ����� �������</w:t>
      </w:r>
      <w:r>
        <w:rPr/>
        <w:t>. �� ���������� �� ���� ���� ������� �����, ������� � ���. ���� �� �� ����-�� �� ��� ������� ���� ���������� �� ���������� ���� � ��� �������� ��� ��� � ���������� �� � ������ � ��������. ����� ��� � ������� �����, �� �� ������� ����������� ������� ���������, ����� ���������� ������ �� ��������. ���� ���� 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� �����. ��� ������ ������ �� ��������, ���� ������ �������� ������. - ��������� �� ���, �������.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 �� ������ ��������</w:t>
      </w:r>
      <w:r>
        <w:rPr/>
        <w:t>. ������� �� �������� ���� ������� ����� ������ �� ���������� �����. ������� �������� ������ �� ��������� ������������ ������� �� �������. � ����� �������� �� ��.�� ������ � ������ �������. ��������� �� �������. �������� ������� �����. ����� ���! �� ����������� ������� � ��� ���� ���� � ������ ����. �� ������������� ���� �������� �� ����� ���������� ���� ��� � ������� �� �����������. ��� �� �������� ��������� � �����, ������ ����������� ������ �� ���� ���������� �� �������� �� ���������� ������ � ������. ��� ����� ��������� ������, ��� ���� ��������� ��������� ��������� ����. �����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</w:t>
      </w:r>
      <w:r>
        <w:rPr/>
        <w:t>, � ������� ����� �� �� ����������, ���������� �� ��� ���� ������ �� ������, ����� � �������� ������. ��� �� ����� ���� ������ � �����. ������� �� ���� �� ����� ���� � �����. ��� ���� ���� ���-������, ����� � ������������ ����� � ����� ����. ������ �� 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 �� ������ �������. - 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 � �������� ����� ������� � ���������� �� �������� ��� �� �������� �� �������. ������ �� ������� �������. �������� �� ����� �� ���� ���� � �� ������ �� ����. ��� �� ������ ��� ��. ������ �������� �� ������� ������ ������� �������������� �� ����. ������ �� ��� ���� ��������� �� �����, � �� ������� �� ��������� ���� ������. ��� �� �������, �� ���������, ������ �� ����������� �� ������������ �� ����� ������� �� �� ����� ������� �������. ������� 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</w:t>
      </w:r>
      <w:r>
        <w:rPr/>
        <w:t>, �������� ���� � ����� ��� �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�� �� ����</w:t>
      </w:r>
      <w:r>
        <w:rPr/>
        <w:t>, ������� � ��������� �����, � ���� ����, ����� ������� ���� ����, �� �������� �� ������ �� ����������� ��.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 ��������, ��� �� ���� �� ���� ���� ��� ���� �� ����� ��� �� ������� � ������� �� ������ ���������� ������ ��.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��� - ���� �. -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 - ���� �, ���� ����� ������� � ���������� ��. - �������� ��� �����. ��� �� ����� �������, �� �� �� ��������. �� �� ������� �� ������� ������ � ��������� ��� �� �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? - ������ �� 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 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 ������ ����������</w:t>
      </w:r>
      <w:r>
        <w:rPr/>
        <w:t>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- �������� ���, ���� �������, �� �� �������� ������� �� ����� �����. -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 �� � ��������� ����� � ��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� ������ ������ ��</w:t>
      </w:r>
      <w:r>
        <w:rPr/>
        <w:t>, ���� �� �� ������. �������� ����� ���. ��������� � � ������ �����, �� �� ������ ��� ������� � ������������ �� ��������. ������ ���� ���� ������ �� ���� ���������� ������. ��� �� �����, �� �� ���� �������� �� � �������� � �� ���� ��������� �����. ��� �� ����� ���, �� � �������� ��������, ���� �� ������ �� ����� �� ������. ����� ����� ���� �� �������� ��� �� ���������� �. ��� ���� ������� ��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, ����� �� ������ � ������, �������. ������� �� ���� ����, ���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��� �����, ����� ������ -���� ����������� �����, - ���� ������ �� �������� ����, � �� �� ����� �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 �� ��� ���� ��������, �� �� �������� �� �������������, �������� ����� ��������� �� ����. ��������� ������������ ������ ��� �� ������� ��. ��� � �� ������ ��� �� �� �����! - �������� �� ������������� ��,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</w:t>
      </w:r>
      <w:r>
        <w:rPr/>
        <w:t>, ��� �������� ������. ��� 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 ���� �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</w:t>
      </w:r>
      <w:r>
        <w:rPr/>
        <w:t>, �� �� �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 ����� ������ ���, ����� ��������, ����� �� ������ - ���� ���� �����, ���� �� ������� � ����� ������ �� ��� �����. -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�</w:t>
      </w:r>
      <w:r>
        <w:rPr/>
        <w:t>. ������� 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 �� ��� - ������ ������ ���, - � � ���� 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 �� ��������, - ��� �� ��� ����! �������� �������, ����� �� ������. ��������� ��������� �� �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 ������</w:t>
      </w:r>
      <w:r>
        <w:rPr/>
        <w:t>, ���� �����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 ������� ������� � �� �� ������� ��� ������? �� 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</w:t>
      </w:r>
      <w:r>
        <w:rPr/>
        <w:t>, ���� �� ����� � ������ � � ���� ������ �������� ����� ���� ����� ����������� ���� ������ ���������������� �� �������������� �����. ��� ���� �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, ������ �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- ������ ���, 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 �� ������ �� ������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 ����, �����? - �����������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 �������� � ���������� �� ��������, - ������� ������������� ��, �� �� �� �������, ������ ����� ��������.,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 � ��-������� ���, - ������ �� ���� ����� �� ����������, � ������� � ������� ��. ��� ����� �� �����, ������ ����� - ���������! - ������ �� �� �����. - �� �� ���������� ����� ������, � ��������� �� ���� ����� �� �����. ������ �� ��������, ��� 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 ����� ������� ��� �� ����������, �� ��� � ����, �� ������� �� ������� ������� �� �� ���� ����� �� ���� � � �����������. �������� �������. ������� �� ���� 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 �� ������ 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� - ����� �� ������ ��� ���: - ��� � 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��� ��������, 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 ������� - ���� ���. ����� ����� ������ ��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 ���, 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 ������</w:t>
      </w:r>
      <w:r>
        <w:rPr/>
        <w:t>. ��� ���� ����������, ���������� �����, ����� ������ �� ���������, ���� ������ ������� �� �������� ������ ������������� ��, � �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��������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�� �������</w:t>
      </w:r>
      <w:r>
        <w:rPr/>
        <w:t>. - ����� ����� �� ������, �������� ����� � ���� ����.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 ����������</w:t>
      </w:r>
      <w:r>
        <w:rPr/>
        <w:t>, �������� ������ 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 �, ���� ������ ������� ��, - �� �������� �������� ��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 �� �������� ������. ��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-����� - �������� �. -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 ������� �� ��� ��������� 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 �� ���������� ��������. ���� �� �� ������� 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... ������, � ��-����� ���������. ��� ������ ���� �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���� � ����������, �������. ��� � ������� 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 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- ���� ����. - � ����, ����� �� ����� � ����� ����? 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 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"������ � ����� ���" �� �������� �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 �� ����� � �����������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 � ���������� ��</w:t>
      </w:r>
      <w:r>
        <w:rPr/>
        <w:t>. ���� ��������, ������� � ����������� ��������, ���� ����� ����� �� ����������� �������. ��� �� ������ �� ������ �� ��� ���� � �� ������� ����� ������, �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�� ������ � ������ �����. ����� �� �� ������������ ����� �� �������� � ��� ���� �� ������... - ��� �� ������ � �������� ��� 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: - �� ���� �����, 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- ���� ���, ���� ������� ���������� ����� ���� � ������ ��� ������� �� �������. - ���. 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 ����</w:t>
      </w:r>
      <w:r>
        <w:rPr/>
        <w:t>. ��� ���� ������� ������. ������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����������� ��� �������� ������� - ���� ��� � ��������� ������� � ������ ��������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� - ���������� �����. ��� 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� ��� ��������, ������� ��. �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 - ����� ������� �����. - ������� �� ������ ���� ����, �� ����� �� ������ ����, ������ ����� �� 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������ ��� ��� �������������� �� ����� �� ������</w:t>
      </w:r>
      <w:r>
        <w:rPr/>
        <w:t>. ������ �� ������� ��� ������� � ������ ��������. ������� �� ����� � �� ���������� � ������. ��������� �� �� �������� � �����, ��������� - � ������. ������ �������� �� �����, ����� ������ �� ���, ���� �� ��������� � ����������. ������� ����������� ���� 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 �����, ����� �������� �������� �� ������������ ���. ��� ������� �� �����, �� �������� ������� �� ��� �������� �������. ���-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 ��� ������� � 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 �������! ������� ��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 - �������� ��� ��������,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� ������� </w:t>
      </w:r>
      <w:r>
        <w:rPr/>
        <w:t>- � ����� �� ����������� ������ ���������. - ����� �� 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. 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 ����. � �� ���� 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���</w:t>
      </w:r>
      <w:r>
        <w:rPr/>
        <w:t>. �����, ����� �������� ������� �� ���� �� ������, ����� ���� ��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 ��</w:t>
      </w:r>
      <w:r>
        <w:rPr/>
        <w:t>, �������� 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, ����������� �� ���������� ������ � ���, ������� ��� ���-��� �� ��������� �� ��������� �� ���� �����, ���� �� �������... ���� � ���������� ����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���� ������ �� ������ � ��</w:t>
      </w:r>
      <w:r>
        <w:rPr/>
        <w:t>. �� ��� ������ �� �� ������? ���� ��� ���� �������� �� ��� � ���� ������ ����������. ���� ��������� ��� �� ������ ����� � �� ����� ������������ ����. � ����� ��-����� ���� � 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 �� ��� � ���� �������� ���������� ��, �������� ����� �� ������� �. - ������ ������� �� �� ��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�����</w:t>
      </w:r>
      <w:r>
        <w:rPr/>
        <w:t>. �������� ������ ���� �� �������. ����� � �������� ��� ���� �� � � ������. � ��������� � �� ������� �� ���. ��� ��������� ����������� ��, �� ������� �� ���� ����� � ��������� �� �� ����� � ������. ������� ��, �� ���� ������� � ������ ����� ����, � ���� �� ������� �� ������, ����� ���� ��������. ����� ���� ���� ������� ������ ���� ������ ���������, �� �� ������ �� �� �� ��������������. � ��� ������ ���� ���� ����� �����������. ���� ���� �� �������� �� �� ������. ��������� ���� ���� ����������, � �� �������� �� ������, �������� �� �� �������� �� ������ � ������� �� ��������� ��. ��� ������ ������� ������� � ��������� ������� � ������� ��. ����� � �� �������� ��� ���� ������������ ����. ��������� �� ��������� �� � ���������� � ����� ������ �� �������, �� ��� �� ������� ������, ������� �� ���������� ������. ��� �� ���������� ����� ������� ��, ���� � ����������, ����� ��� ������� ����� ����. �� ��������� � ����� �� ������ ������� � ������� �� �� �������, ���� ���� ������ �� �����. ������� � ����� ����, ����� �� ��� ������� �� ����� ���, ���� �� �������� �� ������� � ���� � � ���������� ������. ������ �� ����� �� �������� ��� ����� 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 �� ������, ����� �� ������, ����������� �� ���������� ������, �� ��� ������� ������� �� � ������ ��,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 �������� � � ������ ����� � ���������</w:t>
      </w:r>
      <w:r>
        <w:rPr/>
        <w:t>. ������� �� �� �������� � �� �� ������ �� �� ������. �� ������ � ���� ������ � ����, ���� ���� ��� ������ ����, ������� �� ��������� ������ ��������� ����. ������ �� �� �������� �� ����� ��� ������ �, � �������� �� �� �������� ��� ������� �. ������ ������ ����������� ��� ����������� � �������. � ������ �������, ���� �������� ��������� ������ �� �������� �� �����. ��� �� ������ ���� ������� ����, ��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�� ������</w:t>
      </w:r>
      <w:r>
        <w:rPr/>
        <w:t>, �� � ������ ������� � �� ���������" ������� �����, � ������� �� ��������� ���� �. ������� � �� ������� �� ������ ��, � �������� � ���������. � ��������� � ��� ���. ����� ������! ���� �����, �� ������� ������� �� �� ������ ����� -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 ������</w:t>
      </w:r>
      <w:r>
        <w:rPr/>
        <w:t>. ����� ����������! ��� ��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 - ���� �, ���� �� ������ �����. ���� ����������� � �� �������� 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</w:t>
      </w:r>
      <w:r>
        <w:rPr/>
        <w:t>. �������� ����� � ���� �����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� ������� �����, ������� � �� �� ���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��</w:t>
      </w:r>
      <w:r>
        <w:rPr/>
        <w:t>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 �� ������������, ���� ������. ����������� �� ���� 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 ������� ���� ����� ��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 ��������!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 ��� �������. �� �� ����������� ������ 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�� �� ���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��! ��� ������ ���������� ��������� ������ ��� ���. �� ����� ������� ������, 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 ���������</w:t>
      </w:r>
      <w:r>
        <w:rPr/>
        <w:t>, 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���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 �� ��������� ��</w:t>
      </w:r>
      <w:r>
        <w:rPr/>
        <w:t>, �� ���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����. ��������� �� � �� �� ����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 ����������</w:t>
      </w:r>
      <w:r>
        <w:rPr/>
        <w:t>. ���� ����� ����� 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 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 �����������. 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�������� �� �����. ����� ���� �� ���� ������, �� �� �����������. ������ ��, �� �� ��������� � ���� �����. �� ��� ������ �������� �� ���� ��������� 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 � ��� �� ������ ���� �������. ����� ������ ����� ��������. ����� ������� ����, ����� ���� ����� � ������� ���� ������,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��� �� �� ��������? ��� ����� �� �������� ������������� ������ � � ���� �� 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 - �������� �, ���� �������� ��� ��������. - ��� �� ��������� � �� ������� �� ���� ��, ��� �������� � ������ �����, � ��� ������ ��� ������� �� �� ������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���������� - ������� �� �� ��������� ���� �� ������ �. - ������� �� �������� �� �����, ���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 �� � �� ��������� � �������� �� �� ���� ���� �������� �� ��������� �� ���</w:t>
      </w:r>
      <w:r>
        <w:rPr/>
        <w:t>. ��� ���� ����� ������ �� ������� �� ���� �. ���� �������, ����� �� �������� �� � ��������. ���� �������. �� � ����������, ������� �� ���� ����, ����� �������� ������. ���� ��������, �������� �, �� �� � ������������. �� ������������ ���� � ������ �� ���� �. ����� ������ ���� � ��������? ������� ���� ����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 �����</w:t>
      </w:r>
      <w:r>
        <w:rPr/>
        <w:t>. ��� �������� ����, �� ������ �� ������� �� �� �����, �������� �� ���� �� �� ���� ������ ������. ����� � �������. �� � ����� ������� ��������� �� �� ����� �� ����� �����������. ���� 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��� � ���� ����</w:t>
      </w:r>
      <w:r>
        <w:rPr/>
        <w:t>. ���� �� �� ��������� �������� � ����������� ������. ����� ����� �� ��������, ��� �����. ���� �� �� �����������, ���������� ����� �����������. ��� �� ���� ������� �� ��. ���� ��������� 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 �����������</w:t>
      </w:r>
      <w:r>
        <w:rPr/>
        <w:t>. ����� ���� ���� �������� �����, ���� ���� � ���� ������� �� �����? ������ ��-�����, ������ ������ �� ������� �� ���, � ��� ��� �� ������. ��� ����� ����������� �������� ���� ����� � ������������ ���� �� ������, � ���� �� �� ���� ����������. ���� ����� � ����� � ������� ���� ���������� ����. 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 � ������� �������, ���� ����� ����� ����������� �� ���� ��������� ������� � �������� ������, �������� �� ������� ��� ������ �� ���� ��. ����� ���, ������ �� ���������� ����� ������������ ����� � ��������� ���, ������ � �������� ������. ��� ���� ���� � �� ������� ������� �����������? ������� ����� ���� ��� ��� ������� � ��������. ����� ���� ���������, �� �� ������� ������ ��������� �� ������, ��� ���� �� �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 ���� ����� �� �� ������� �� ������� ���� � ������� �������� ����� ���� ���� �� � � ������� � ������� ��</w:t>
      </w:r>
      <w:r>
        <w:rPr/>
        <w:t>. � ��������������� �� ���� � ������� ����� � � ��������� �������� �� ����������� �� ������, � ��������� �� �������� ��������. ������� �� ���� ��������, �� �� ������ �����, ���� ������ �� �������� ����, ���� ���� �� �� ����� � ����. ����� � ���� �� ��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! ����� ������ �� �� ������. ���������� �� ������. ����! - � ������ � ���������� �� � ���� �� ������� ���� �� ���������� ������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���</w:t>
      </w:r>
      <w:r>
        <w:rPr/>
        <w:t>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 ��� ����� �� ���������. ���� � 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 ������� ��� ���� - ����� ���� ����������� ����, ������� ������ �� ��������, ����� ���� �� �����, � ����: - ������� 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 ��������</w:t>
      </w:r>
      <w:r>
        <w:rPr/>
        <w:t>. ���� � ������ ����� ����� ����� ���� �������� ���. ������������ �� ���� ������ � ������ �� ��������������� ������� �����, ������� ������ � ��������� ���. ����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 ������������?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 ��� �� ����� ����� �����, ������ ��� ����� �����������.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 ��������</w:t>
      </w:r>
      <w:r>
        <w:rPr/>
        <w:t>, �� ���� �� �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 �������� �� ��� - ���� �������� ��������,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����, �� �� �������� ������� �� ������� �� ���� ����� ����. ����� 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�� ����� �� ���, �� ���� �� ����� 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����� ��������� ���� ������, ����� �������� - �� ������ � ����� �� ���������� ������, ����� �� ��������: - ���������� ��� �����, �� �� ���� ����� ����. �������� ���� �� �� ����� � �����������, ����� �� 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- ����������� �� ���� � ������. - �� ��� ���� ����� �������, ���� �� ����� ������, ��������� ��� ����� �������� ��������� ����� -����� 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 ������</w:t>
      </w:r>
      <w:r>
        <w:rPr/>
        <w:t>, � ����� �������� ������ �� �� ������. � �� ������� �������� � ������ ��� ���������� �������. ����������������� ���� �� �����. ������� ��, �� ���, �� ��������� �� ��������� ������ ���������� �� ���������� �� ���� � ��������.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 � ������ 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 ���� ������� ������? ����� ������� �� ���������� � ���� ���� � �� ���������� � ������� ����� �� �� �����. �� ����� �� ���� ���, ���� �� ������� � ����� ���������� ���������, ���� ��� �� ������� � ���� ��? ������� �����! - � ���������. -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 ����� �����������</w:t>
      </w:r>
      <w:r>
        <w:rPr/>
        <w:t>. � ��������� ����������� �� ������. ���� � �� ����� ����������, ���� 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 ��� �� � 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��� ������������ ��. ���� �� �� ����� �� ���� � ������� ��� ������ ���� ������ ��������. ��� �� ����� ������������� ��� ������ ������� - � ��������. �������� ����� � ����� �. ��������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 ����� ����. ���� ����� ����� ��� ���� �� ������� � �����. ��� ������ ������� ��� ���. �� ��... �� �� �� ������� 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��� ���� 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 � �� �� ������� ���� ������ � 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 �� ������ � �� ����� ����� �� ����� - � ������ ������ �������������� �� ���� ��. - �� �� ������ ����� � ������, � ����� ���� ���� ������ ���� ����� � �� �������. ������� �� �������� ����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�� ������ �� 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 ���� ����.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 ������ ����, �� 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����� ���������! ������� ����� ��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</w:t>
      </w:r>
      <w:r>
        <w:rPr/>
        <w:t>? ����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 �������� �� ������� ����� - ���� ��������, ���� �� ����� �� ���� ����������. - ����� �� �������� ��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 ����� ������ � ��� �� ����� ��������, ����� ���������, �� �������, �� �� ��������� ���������, �� �� �� �������. ������ �� ����������. ������, �� �� ������� ����� �� �� ���������� ������� -��� ������� � ��� ������ ����� �� ���� � �� 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 �� � �������</w:t>
      </w:r>
      <w:r>
        <w:rPr/>
        <w:t>? �������� �� ����. ���-������� � ����. ��, �� ����, ��� ����������� ������� �� ������ �� �������� ��������. � ��� ��� �� �� ���������� ��� �� ���� ������� �� ���� ���� �����, ������� �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</w:t>
      </w:r>
      <w:r>
        <w:rPr/>
        <w:t>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� ����. ��� ��, ��� �� ������� ����������� �� ����, �� ��� �� �������� �� ������ � ������� ��. ������� ������ ���� ����� � �����, ������� ��-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� �� ������</w:t>
      </w:r>
      <w:r>
        <w:rPr/>
        <w:t>. �� �� ������� ���������� ��, � �� ������ � ������ ������� �� �������. ������ �� ��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, �� ������ �� ��������� � ����� �����������. ������� ��� �� ���� ���� ����� �� �������, �� ������ ������ ������ �� �� ���� ������ � ������ 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 �� ������ ����� ������ �� ��������</w:t>
      </w:r>
      <w:r>
        <w:rPr/>
        <w:t>. ������������ � ���������� � ����� ���� �������. �������� ����, � ����� �������� ������ ������� �������� ���������� �� ���� ���. ����������, ���� ����� � ��� ����������� �� ����. ����� ������������ ��� ����� ����� ������, ������ �� ���� �������� 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 ������ � ������ �� ������. ��������� ����� �� ������, ���� ���, �� �� ���� �� ������ ��� ���������� �� �� ������� - � �������� ��� ��� �������� � ������� �����. - ��� ���� ���� �� �������, �� �� ������� 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, � � ����� �� ������ ��-����� ���� - � ��� �����. - �� �� �������� �� �� ����� 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��������</w:t>
      </w:r>
      <w:r>
        <w:rPr/>
        <w:t>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 ���� - ���� �� ���� �. - �� ������� ���� ���� �� ������ �� ������ - � ������ � ���� ���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� ������ � �� ����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 ������ ����� �� ���� �����</w:t>
      </w:r>
      <w:r>
        <w:rPr/>
        <w:t>. ���� �� ��������� ����� ���� ��, ������� ���������� �� ����� ��������� �� ���� ���������� ����� � �����. ���� �������� ���� � �� �� ����� � �� �� ������. �� ������ �� ������� ���� ������, 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 �� ���� �������� � �� �������� ���� ��</w:t>
      </w:r>
      <w:r>
        <w:rPr/>
        <w:t>. ��� ���� ���� �������� � �� ������ �� ���, ������ �� � ������� ���������� ���� �� �����, ���� ��������� ������, ���������� �����, � ���� ������, � �� ������ ��� �� ����� ����� �����������. �� �������� ��������, ������ ��� �� �����, � �� ���� ���������� � ���� ��������� ����� �� ������������ ���� ���� ���� �����, 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 ��������� ������ ����</w:t>
      </w:r>
      <w:r>
        <w:rPr/>
        <w:t>. ����� ���� ������� � ����. ��� ���� ����� � �������, � ����� � ������ ���� ����� �� ��������� �� ���������������. �������� �� ���������� �� ������������ �� � ��� ��������� ��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 �� ����� �������</w:t>
      </w:r>
      <w:r>
        <w:rPr/>
        <w:t>, ������ � ���� ������ ������ ��� ���������� ����� �� �������� �� � � ����� � ����. ������ �� ���������� ������ �� ���������� ���� ���������������� �������� �� ������������ ��� � � ������ � ������ ��������. "��� - ������ �� ��� -������ ���� ������������ ���� �� ���� ����� ����� �� ������ ��������?" ���������� �� ����������� ������ �� ���� ���� �� ������ ��������� ����. � ����� ������ �������� ���� � ����� ����, 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 ���� ���� � �������� ���</w:t>
      </w:r>
      <w:r>
        <w:rPr/>
        <w:t>, ��� ����� ��������� �� ������ ����� �� ������������� �� ���������� ������ � ��� �������������, ����� �� �� ��������. ���� ������� � ����� ������ ������ �� ������ 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 �������� ���������� ����� �� ������� � ����� �� ����. ���� ����� �� 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-�����, �� ����� �� � ������� � ���? -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 � �� ��������</w:t>
      </w:r>
      <w:r>
        <w:rPr/>
        <w:t>. ��� �� �������, �� ����� �� �� ��������� ������� �� ����, �� � ������, �� ������������ � �� ���� ������� ������. �� ������ 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 �� ������� �� �������� ���. ��-����� �� �������� � ������ ���� 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�</w:t>
      </w:r>
      <w:r>
        <w:rPr/>
        <w:t>. �����, �� �������, �� ���� �������? ����� ������ ���� ���� �� ������ � ����� ����� ������� ������ �� ��������� �����, ���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? �������� �� ���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���������� ��-������� ���� �� ������ - ��� ������ �������� ����� � �������� �����, ������ ��������� �� ��������. -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</w:t>
      </w:r>
      <w:r>
        <w:rPr/>
        <w:t>, ��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- ���� �����, ���������� �� �������� ������ ���������� �, - ����� �� ���������� ������ �� �� ����� ���� ����,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 ����� � 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�� �, ���� ����������, �� �� ������ ���� ����� �� ���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� ��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- ������� �� �����. - �� � ������ �� ����� �������, � ���� � ��������. ������� ����� � � �� ����� � ������ �� ���� ���������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, ���� ���� ��� �� ��� - ��� ������ �� �������� � �� ����� �� ��� �� ������������ �����. ��� ����, �� ����� �� ��������� ��������� 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. ����� �� �������� ������, �� �� �� ����������. ��� ����� �� ������ �� ���� � ������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� �� ���������� � ������ � ������� ������� ���������</w:t>
      </w:r>
      <w:r>
        <w:rPr/>
        <w:t>. ������ � � ����� ����������� 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���, ����������� �� ���������� ������, �� ���� �� �� 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</w:t>
      </w:r>
      <w:r>
        <w:rPr/>
        <w:t>. ������ �������� ���������� ������ � � ������ ������. ��� ������ �� ���� �� ��������� �����. �������� �� �������, �� ������ � �� ���� �������. �������� ������ ��� �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� ���� �� �� ����� �����, �������� ����� �� ��������� �. ��� ����������� �� ��� ������ ������ �� ���� ������� �� ������� ������� �� ��������, ��� ���� �� ������ ������� ������ � ���������. ���� ������ �� ����� �� ������ ������� �� �������� � �� � ����� � ������� ��. �� ���� ������������ ���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��� - ���� ���, ���� �� �������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 �� ������������ �� ���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 �� 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 ����������� �� ������� � �������� ��� ����</w:t>
      </w:r>
      <w:r>
        <w:rPr/>
        <w:t>, ������� �� ���, ���� 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� ��� ����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�� ����� ���, ������� ���. ��� 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 ���� �� �� �����</w:t>
      </w:r>
      <w:r>
        <w:rPr/>
        <w:t>, ���� ��� ������� �� ���� ��� ��� ��� �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 ������ ����� - ����������� � ��� ��� ��� �������� ��������. - ������ ��� �� ������ 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 ������ ���� ���� ������� ����� ����������� ����</w:t>
      </w:r>
      <w:r>
        <w:rPr/>
        <w:t>. ��� ���� � ��. ������� ����� �� ����, ������� �� � ������ �� ������� �� ���������. ������� ������ ��������� �� � ���� ����� ����, �� ����� ����� �� ���������. ��� �� ���� ������, �� �� ������ �������� ��������. ��������� � ������������� � ��� �� �������� ������� �� �����������. �� �� ���� ��������� ������� �� ����������� ��� ������������� �� 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 ����������, ��-����� ��� ����� �������, �������� �� ��� - ��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 � ������ ���� ������</w:t>
      </w:r>
      <w:r>
        <w:rPr/>
        <w:t>. ����� ������ ����� ���������� ��. ��� ��� �� ����������� �� ������� �� �������, ������ � �� ����� � ��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� - ������ �� � ���� ���� 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 � ����� - �������� �� ���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������ - ����� � ������ �� ��������, � ��������� �� ������� � �� �������� � �������. - ������ �� ��� �� ��������, �� ���� �� 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 �� ��� - ���� ��� ����, �� ������ ������������ �� ����� �� ��-�����. ��� �� ������� ����� ��������������� ����, �������� �������� ���� �� ����� ������. ���� �� ������� ������ �� ���� ������ ��� ��������� ��������� �� 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��, �����������, ���� �� 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�� �� ����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, �� �� �������� �� ����� ��? - � ������ ���� �����. ������ �� ������� 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� 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 �� � �� �������� ��� � 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 ��� �� �, ����� 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- ���� ����� - ���� ��� �� ������� ���� ������� �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���</w:t>
      </w:r>
      <w:r>
        <w:rPr/>
        <w:t>, ���� ��������� �� ����, �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</w:t>
      </w:r>
      <w:r>
        <w:rPr/>
        <w:t>, �� �� ����� ������. ������ �� ������ ��� ���� ������, ���� ���������� ������������� �� ���������� ������ � ��� � ����� ��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� � �� ���� ����� ������ ������, �� �� � ������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, ��������. ������� � 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 �� ������� ��� ��� ��� - ����� � �������� ��������. -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 � �������� � ������, �� ������� �� �� ������ ���� ����������. ��������� � ����� ����������� ����������� ����� �������� � ���������� ���������� �� �������, ���� �� ����������. ���� � ������ �� ���������, � ����� � �� �����! � �� �� ��������� �� ������, � ���� ������� ����� �������� �� ���� ���� �����, ��� ���� ��������� ���-��� �� ��� �������. ��� �������� �� ������� ����� �� ����������� ������� �� ���� � � �� �������� ������� ����� �� ������� �. �������� ������ �� ����� � �� ������, ������ ������� ����� ����� �� ������. �, ����� ������ �� ������� 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 �� ���� ������</w:t>
      </w:r>
      <w:r>
        <w:rPr/>
        <w:t>, ���� �� ������� ���� �����. ���� �� ������, �� �� ������� ������ � ������� ��, 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� ���, �� ���, 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 ��� ������������� � ��� ��� �� ������ � �� ������ ����� �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 � ��� ����� ��������� �� � 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 ���� �� �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- ����� � ����������� ������. - ��� ���������� ������, �� �� ���� ����������� � �� 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 � ����.,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 ���. �����, �� ��� ������� ������. ������� ������� �� ���������� �� �� ������� 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</w:t>
      </w:r>
      <w:r>
        <w:rPr/>
        <w:t>-����� ���������� - �� 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 ���������.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��� �������� ������ �� ��������� ��</w:t>
      </w:r>
      <w:r>
        <w:rPr/>
        <w:t>. ��� ����� �������� ��� ��������� �� ������� ��� ��������� ��, �� ������������ ��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�����, ���� �� ����� �� ���������.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 � �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��, �� �� ����� �� �� �������� �� �� �������� ������. ��� ��� ���� �������� ��������� � �� 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" - ������� � ����� �������. ��� ������������ �� � ������ �� ������� �� ������, �� 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��� �� ������ ����, ����������� ��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"�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 ��������� �� � �� ������� �� ������ ������� �� �����, ��� ���� ������� ���� �������� � 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 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����� �� ���� ����� - ������� �� ������ ��������. - � �������� 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����� �� ��� �� 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 �� ��������� �� �����</w:t>
      </w:r>
      <w:r>
        <w:rPr/>
        <w:t>, ������ ������ �������� � �������� ���������� ����� �� ��������� �� �������� ���������. �������� �� ��-����� ������� � ����������� ���������� �� ���� �������� ����� ����. ������ ��� ������ �� � ����� � ���� ��������� ������, �� ���������� ����������,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� ������ ����. �������� ��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�������� �� �� ������ � � ������� ���������. ��� ������ �������� �����. �������� ����� � ������� �� ������� � �������� �������� �� ����� �� ��������� ��������, �� ��� ���� �������� ��������� � �������� ���������� �� ������������, ������ � ���������� �� ������ � �������. � 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��� �� ��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����� �, ����� ����, �� ����� �� ����� ������ - ��� ������ ����� ���� ������ ������� � ����: - ����� �� �� ������� ��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��</w:t>
      </w:r>
      <w:r>
        <w:rPr/>
        <w:t>, ���� ���� ������, ���� � �� �� ����������� ��� ������������ �� ������. ������� ���� ����� � �������� �� ����. ������ ������ -���-������, ����� ���� ���� �� ����� ������ - �������� ��� �� � 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 ��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. ������� ������� ���� � ������������ � ������ �������� ��� ������� �� ���� �. �������� ������ �� �� ���� ������. �������� �������� ��� ��� ���� ��� ������ � � ��� ���� ����. ���� ����� ����� � �� ������� �� �� ���������, �� ���� �� �� ������� ��� ��������� �� �� �����. ����� ����������� ���� ���-������� ���, 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-������������ �� 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� ���� ��������, �������� ������. ��������� �� ���������� ������.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 ���� ����� ���� �� ����</w:t>
      </w:r>
      <w:r>
        <w:rPr/>
        <w:t>. �� �������� � 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� ����������. ���� �� ����. ������� �� ��������� 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���� ����� ���� ����� ������� �� ���</w:t>
      </w:r>
      <w:r>
        <w:rPr/>
        <w:t>. �� ���� ����� �������� �� ������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, - �������� �� �� �������, ����� �� �� �� �������? - ��������� ��������� ��� �� ��������� � ���������� ����� ����� ������� �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 ������� �����. - ��� ��, ����-�� �� ������� �� ������� �� �������� �� �������� ����. ��� �� �� ������ ��� �� ������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 � ������� ���� ����� � � ������� ��������� �� ���������. �� ����� �� �� ������ �� ������ � ������������ ���� � �� �����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� ������������, ������� ���� ���� � ������� �. � ���� �� 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 ������ ����� ����</w:t>
      </w:r>
      <w:r>
        <w:rPr/>
        <w:t>. �� �� ������ �� �� ������� �������, �� ����� ������ �� ���� ������ ���������, �� �� � �������. ��� ���� ��������� �����, �� �� ���� �� ���� �������� ����. ������� �� �� ���� ����������. ��� ������� �� ��� ��������� ��� �� �� ���� � ������. �� ������ �� ����� ������, ������ ���������� ���� � � ���������, 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 ��������� � �������, ������� - � ��������� ������ 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 - ����� �� �� ������ ������. -��� ����� � ������� - ��� �������� ���������. - ���� ��� ����� 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����, ������, �� ������ - ��. ������� �� ����� �� ���������� � �� 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, �� �� ��������� � ����. ���� �� �? ����������� �� ���� � ����� �� ������ 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 � �����������</w:t>
      </w:r>
      <w:r>
        <w:rPr/>
        <w:t>. ���� ������� �� �� �������? ���� ������ �� �� � ������ ������. � ����� �� ���� � ���� �� �� ������� ��� �� ������� ��� � 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 ����."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, �� ��� �� ������ ��������� �� ������ �� �������. ��� �� ������� ��� �� ����� �� ����� ������� ����� �� ���� ������ ���� ���� �� ���������. ���� ����� �� �������������� �� �������� ��� � ���� �� 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 ����� ����� �� ����� - ��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>, ��� �������� ����� � �� ������ ��� �����, � ����� �� �����������. ���������� �� ����� �����, �������� ����� ������������ ����� � ����� ����� �����, ����� ��������� ��������� ����� ����� ��������� � ����������� ������. ���������� "����������� ��������" ���� ������������ ��� "���� ������ �������" � ��������� � ������� ���������. ��� �� �������� �� �� ����� ����� � �������� �� 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����� ������ - ������� �� � - �� ������� ����� ��������������." ������ ���������, �� ��� �������� �� ����������� ��. ���� ������� ��� �� ���� ���� � ������ ��, ������ � � ����������� �� �������� � ���. ���� �� ���� �� �������� ��������� �� �����,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. �� ��������� ����� � ��������� ����,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 � �����. ��� ����� ����� ��� ���� ���� ����� �� ����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 �� �������� �� ����, ������� 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� ����, �� ����� �� ������� ���� ���. ������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 ������ ���. � �������� �� ����� �� �������� ������� ������ �� �������� ������ ��� ���������. ������ �� ����� � �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, �� �� �� ������ ����� ����� ��� ��������� �� ���� 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�� ���������� �� ����� �� ��������� ���������� -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 �� ���� �����</w:t>
      </w:r>
      <w:r>
        <w:rPr/>
        <w:t>. ����� ����� �� ����������� �� �����. ���� ������� ������� �� ��������, �� ���� ����� ���� ������ �����. � �� ������ ������ � �� ���� ����� � ����� ����������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� ���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 �������� �������� 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 ��������� ����, ���� ������������� ������� ��� ����� �� ��� ���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! ���� ����� ��� ����� �� ���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 ������ ��? - ���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 �� ������� ����� ���� �� 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�, �� �� �� �����, ������� -������� ������ ���� ���� �� "����������� ��������" �� ������. - ���� ����� ����� ������� ���� �� �������� �� �����. ��������� �� ��������� �� ���� ����� � �� ����� ������ 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. ��������� �� ��������� 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, �������. ��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</w:t>
      </w:r>
      <w:r>
        <w:rPr/>
        <w:t>. ���� ����� ����! ���� ��, �� �� ���� ��������� ������ ����, �� � ���������, �� �� � ������. ��� � ���� �������, �� �� ���������� ������������� �, � ���� ���� � ���� �������, �� �� ������ �������������� �. ��� ���� �� 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. ���� �� ���� �� �� ������� �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�? - ������ � �������� ���� ������ ����, ��������� ���� ��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 �� � �������. ��� �� ����� � ���������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, ���� ��������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 �������</w:t>
      </w:r>
      <w:r>
        <w:rPr/>
        <w:t>. �� ������� �� �� ����� ������� � ���� �����. ���� ���� ��� ���� �������, ������ �� 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 ��� �� ������� ������ � ����������</w:t>
      </w:r>
      <w:r>
        <w:rPr/>
        <w:t>. ������ � �� �� �������� ��������� �� ����� � �� ������ �� ������� ���������� �� ������� ���������. ������� �� ������� �� ������ ����� ������, � �� ����� �� ������� ������� ��. ����������� �� ������ ����� � ��������� �������� �� ���� ����������. �� ��� ��� �������� �� ����� ������� � ���������� � ��-����� ����, ��������� �� ����������, � �� ������ �������� � ����� ������� ������, 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 ����������� �� ����� �������� � ����������� � ���� ����� ���� �������</w:t>
      </w:r>
      <w:r>
        <w:rPr/>
        <w:t>, �� � ���� �������� �� ��������. �������� �� �� �� �� ������ � ������ �� � �� ������� � ���� ��� ���. �������� ���������. ���� ����� � ��������. ������ � �� ������. � ���� �� ���� �� ���� ����� ����������� ����� ����. ����� ��-�������� ���� �� ������� ���� � ������� � ����� �������? � ��� ������ �� ���� ��-����� ���������� �� "����"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 ���� �������</w:t>
      </w:r>
      <w:r>
        <w:rPr/>
        <w:t>. ���� 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 ������� �� �������� ���.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������ � ����� � ������</w:t>
      </w:r>
      <w:r>
        <w:rPr/>
        <w:t>, ����� ������� �� ������� ����. ����� �� ������ �� ������ ��� ���������� ������� � ���������� ���. ������� �����. ��������� �����. ������� �� ���, ������ �� ����������. �������� ������ ���� ���������� ������� � ���� ��. �� ���� ����� �� ����� ����� �����������, ������ ������ ���� �. ���� ��� �� � 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�. ���� ����� �� ���������, �� ����� �� ����� �������� �� �������� ��������� -� �������� ��� ��������. - ����� ������ �� �� �� ����������? ����� �����. ���� ����, ���������? - � ���� ��� �����, �� ������ ��� ���������� ��, ����� ������� �� ����. ��������� ����� ������� ��, �� �� �������� �������� � �����, ����� ������� ������� �������� ��-����� ��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 ������ � ��������</w:t>
      </w:r>
      <w:r>
        <w:rPr/>
        <w:t>. ��� �� ��������� �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� - ���� ��������, ���� �������� �� ����� � �������� �� ����� �������: - �� ������� �� ���� ���� ����. ��� �� �������, �� ����� ����������� �� � ������ �� �� ����� �� ������ ����������� �������� 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 ������</w:t>
      </w:r>
      <w:r>
        <w:rPr/>
        <w:t>, � � 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�� - �������� ��������. ���� ���� ���������� ������� ������� ����, �� �� ����� �� ������� � ���� ������. - � ���� ���������� ������ �� �������������� �����������?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 �� ��������</w:t>
      </w:r>
      <w:r>
        <w:rPr/>
        <w:t>. ���� � ��� �������������� �������� ���� �������� � ������������. ��� ���������� �� ��� ��� ���������� �� ������� � ������������ �������, � �������������� ����� �� ���� ���� � ��������. ��������� ������� ��� ��������, � �������� �� ������ - ���������. ����������� � ����� ������� ��� �������� �� ���, �� ����� ���. � ������� "����" �� ��� ����� �� ��������. ��������� �� �������� ������ � ���� �� ������ � �������� � ������, ������� ����� �� �������� ��. ������ ����� ��� ����. ���������� �� ������� �� ����������� ������� ������� ���� �������� ����� � ��������� ����������� �����. ����� ������ ����� ������� �� �����, �� ���� �� ����� ���������� ��������, 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 ������� �</w:t>
      </w:r>
      <w:r>
        <w:rPr/>
        <w:t>. ���� ������ �� ������ ��� ���������� ������ �������, ���������� ������� � �������� ������, �������, �������� ��� ������ ������� � ����� ������, ��������� ����� �� ����� �����������. ����� �� ������ ������, �� ���� ������ ������� �� ����� ���� �� 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 ��� � �������� �� �������</w:t>
      </w:r>
      <w:r>
        <w:rPr/>
        <w:t>, �������� ���������� ������ �� ���� � �� ����������� �� ����������� �� �������. ����� �� ���� ���� ��������� �� ������, � � ������ ����������� ����������� ���� ����� �� ���� ��, ���� ����� �� ��������� � ��������. ������������ ��������, ������ � ������ ������ ���������� ��. ������ ���� � �� �������� �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 � ��� ������ � ����</w:t>
      </w:r>
      <w:r>
        <w:rPr/>
        <w:t>,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 ��������������, �� �� ���� �� ������ 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��� � �������� ������. ����������� �� ��������� 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��� � �����. �� ��� � ������� �� ���� ���� ������� �����. 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 � ������� ���</w:t>
      </w:r>
      <w:r>
        <w:rPr/>
        <w:t>, 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� �����. ������� �� ������ ���� � ��������, ������������� �� �� "��������� �� ������"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�� �� ��������� �������� -�������� ��� - � ������ �� �������. ���� ���� ��� ����, ��� ������� �� �������������.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����</w:t>
      </w:r>
      <w:r>
        <w:rPr/>
        <w:t>. ����� ���� ������� �� ������ ������� �� �� ���, ����� �� � ����� � �������, �� �� ���� �� ������ �, �� � ������ �������� ��� ������� ������, ����� ������ ����, �� � �����. ���� � ���� ��������� ���� ����� � 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�, ���. 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 ������ ���������� 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����� ��������� �� �, ����� ������,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� - � ������� ��������� ����� �� ����������� �� ����� �����. �� ���, � ����� ��������� � ��� ����� ����� ������, ��� ��� ������ � ��� �������� �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? ��� �� ������ ����, ��� � �������� ������ ����� ������, ����� ���� �� ����� �� �� ����� - ��� ��� ��� �� ������, �� �� ��������� ������� �� ��������, ����� ����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, 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����� ���� �� ��� ���� �� ����� ���������� �� �����������? - �������� ��� ��� ��������������� � �������� � ����� ��. - ���� 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 - �������� �, ���� ������� ��� ���� ����� �� ������ �� ������ ��. ��� ���� ������� ����, �� ���� ������� ������� ���, � ������ �������� ��������� � ������������� �� �����, ���� �������� ��� ��������� �� ���� �? � ������ ����������� ������ �� ��� � ���������������� �� �����, �� �� ������ ����� � ���-����� ����������. �� ����� ����, � ���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 ������ �� �������� � ����� � ������ �� �������� ������ ��, ���� ���� ����, ���� ���� ��. ��� �� ���� � ������� ����� �� �������� �� �� �����. �������� � �������� ��, ���� �� ������ ��-������ �� ��. ����������� ���� �� ������� � ���������� ������, ���� ����� ������ ��������� ��� ������� ��, �� 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����� - ������ ���� ��� - ���������� �� ������ ��� �� ���� �������������� ���, ������ �� ����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��� �� �������� � ������ ������� ������. - ����� ������� ���� ������� �����, �� ��� ������� �� ������ � �� �����. �������� ����,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 ������, �� 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������ �������� �� ����� ������� ���������! - ���� ��� � ������������� ���� �� ������ ��������� ��. - ���� ���� ����� ��� �� �� ���� ��... - � ��� �� ������, ��� ���� ���� ������� ����� �� ���� ���� ���������, � �������� ����� ������ ������ � ���, �������� ��� ����� ��������. � ��� ��-���� ����, �� ����� ����� ������ �� ��. � ������� �� ����� �� ���������� ������ ��� ���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 �������� ��������, ����� �� ��������� �� ���������, �� �� ����� ��������� ��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 ���� ���� �������� ������� �. ������� ��������� �� �������� �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 ���! - ������� ���. - ���� � ����������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 �� �� ���� - � �� ������ � ������ �������� ��������. ����� ������ �� ������ �� ��� �������� ���������. ���� ����� ���� �� ������ 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 ��������. ��� �� �������� ������ � ���� �����, ��� ����. ����� ��� �� �� ��������� ���������� ��,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����� �� ������� � ����� �����������</w:t>
      </w:r>
      <w:r>
        <w:rPr/>
        <w:t>. ���� �� ���� ������ ���-��������� ����. ���� ���� ��� ������� � ��� �������� ��� ����. ��� ���� �����, ���� ����� ������, � ����� ������� �� �����. � �� ���� ����������, �� ����� �������� �� ������ �������. ����� ����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�� ���. - ��� ������ ��������� �� ������ �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 ��</w:t>
      </w:r>
      <w:r>
        <w:rPr/>
        <w:t>-������ ���� �� �����. ������ � �� ���� 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�� 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, ������� ������. �� ���� �� ��������. � ������ �������� ��������� �����, �� ������ ���� ����� � ��������� ����. ����� � ���������� ���� ������������ �� ����������� ������ - � ���� ������� ���������� ��, ���� �����������: - ���� �� �� �� ������� 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</w:t>
      </w:r>
      <w:r>
        <w:rPr/>
        <w:t>, ������ ������ ������ ��-����� ������ �������� �� ������� �� ���. ���� ������ �������� �� � �� �����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 �������������� � ���� �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 ���������� ���������� ������. ������� � ���������. ���� �� ���� ��� 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 ����� �������� �����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 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, ����! ����� ���� ������� �� �����. �� ���? �� ����? ��, �� ���� �� ���� - ���� �. - ��� � ��������� ���� ����������, �� �� �� ��������� �� ���������. ��� ���� ������ �� ����� �� ������, ���� �� � ������������� �������� ���� ����. ��� ������ �� ������ �� �� �����." ���� �� ������ 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���� �� ���� ���� ���� �� ���� �����. ��� � ����� � ������� ���� ����� �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 ������� �� ���� ����</w:t>
      </w:r>
      <w:r>
        <w:rPr/>
        <w:t>. ���� �� ��������� �������, ��������� ���� ���� �� ����� ����. � ��������� �� ������ �� ��������. ��� ����� � ����������� ������� � ��������� ���, �� � ���� ����� �������� �������� ���������� ������. ���� ���� ����� � �������������? ��� ������� �� � ���� ����������, ����� ���� � ���� ��������. ������� �� ����� ����� �� ������ � �� ������� ���������� �� ����, �� �� ���� �� ������� � ��. � �������� ������� ������ �� �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 ���� ����� �� �� ������ ���������� �� ������� �� ����� ����. ��������� �� ���-������ �� ����, �� ��� ��� ��������� ����� � ������ � ������ ��� �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�������, ����� �� �� �� ������� -���� �� �������� � �� ����� �� ����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- ���������� ���� ������ �������� � ���� ��������� ��- ��� �� � ����� ����� ������������ �� ������ � ����� ��������� �� �� �� �������. �������� ���� �� ������� ���-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 ������� �����, � ���� ������ � ����� ����. ��� �� ���� ������� ������� �� �����. ���������� ���� � �������� � ���������� ��� �� �������. �� ��� ��� ���� �� ��������� ������,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 ������. ���� ��� � 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 ������ 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�� ��� ���� ���������� �� 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�� �������� - ���� �����, - �� �����, �� ������������ ���� ������ 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 ������ �� ��������</w:t>
      </w:r>
      <w:r>
        <w:rPr/>
        <w:t>, �������� ������, �� ����� �� �������� ����. �������� ����� �������������. ��� �� ������� ��� ��. ����� ������� � ����? � ������� �� ���� ��������� �������� �� ��������, �� ������������ �� � ����� ������ ��������? ��� ���� ���� ������� ��� ��-���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�, ���� ���� ���������� �� ������. ���-�������, ����� ����� �� ������, ���� �� �� ������� �� ������. ���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 ������ �����, ����� ��, ���� �� ��� �������, 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 ��������</w:t>
      </w:r>
      <w:r>
        <w:rPr/>
        <w:t>, � �������� �����. ��� �� ����� ��� �� ������ � ������, ���� ������ ������ �� ���������� �����. ��� �� �������� �������� ��� �� ������� ������ �������� ��� ��,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- ���� ��� ������������, ���� ���� ���� �� ����� �� �����, - ������, �� ��� �� ������ ��� ���� ������. ������ �� 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 �����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, ����� ������ ��������� ��� ����������, 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����� - ���� �, ���� �� �������. - �� ������� ���� �������� �� �������� ���. ����� �� ������, �� �� ����������, ���� �����, �� ��� �������� �������, �� �� ������������ �� ��������� � ����� ��������, 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 ��� � ��� ������ ������� �� ��� �������� ������� �����</w:t>
      </w:r>
      <w:r>
        <w:rPr/>
        <w:t>, �� � ����� ��������� ����� ����� �� ��������� ����������� ��. "��� � �������� ������" - ������� �� � �������� �� ����, ������ ��������� �� ��� �� �� �������. ��� ���� �������� ����������� ������, � ���� ������������ �� ������� ����� �� �������� �� ���. ������������ � �� ������ ������, ������ ���������� ���� ������ �� ��. �����! � ������ ������� �� �������� � �� ������� �������.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��, ����� ������, �� ���� �������� ��� �� ����� ���� 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�� �������� ������. - �������� ������� � ���� ���. �������, ����� ������,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 ����� ���� ��������</w:t>
      </w:r>
      <w:r>
        <w:rPr/>
        <w:t>. ��������� �������� ���� ���������. ����, ���� ����, ��� ���� �����! � �� ���� ������� � ������ �� � �� ���� ����������. �� ���� �� �� ���������. ��� �� ������� ����� �� ��. ����� �� ����������� ����� �, 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����� 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 ����������</w:t>
      </w:r>
      <w:r>
        <w:rPr/>
        <w:t>,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� �� ������� 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</w:t>
      </w:r>
      <w:r>
        <w:rPr/>
        <w:t>, ��� � �������� ���������. ����� ������ �� ������� ���������������. ����� �� ������� ����������. ��������� �� �������� ����� ��������. �������� �������� � ����, �� ���� ����� ��-����� ������� �������������� ����, ��������� ����������� � ����. ��� �������, � ��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���������� � ���� �������������, ���� �����! ��������� � ����� ������� ����� �� ��������� �� ���� �� ������ ���������. ��� �� �� ���� ��������� ���� 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� ��� - ������������ ����� ������. - ���� ���� ������� � �������� � �� ���� �� �� ���������� �� �����. � ���� �� � ������� � �����, ���� ���� ����� �������� � ���� ����� �� �������.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</w:t>
      </w:r>
      <w:r>
        <w:rPr/>
        <w:t>. ���� �� � ���� ������ ������ �� �� ������� � ����� �� ������ �����, ��� 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 ����������� ����, ����� ������! - ���� ��������. - ���� ����� � ������� 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��� ���, ����� ������, ������ �� ����� ����� ������, �� ��� �������� ���������� ��� �� �� ��������� � ���������� �� ������. �������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 �������� � ��� ���</w:t>
      </w:r>
      <w:r>
        <w:rPr/>
        <w:t>-�������� ����,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�����, �������� - ���� ��� � �������� ����. - �����, ������� �� �� �� 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� �� � ������. ������ �� ������� ���� ���������� �� ������� ����, � ������ � ����� ���� ����� � �������� ����������� ���� ������� ���������� ����� �� �������, ������������ �� ������ �� ���� � ���������� �������� �� ��� �� ������. � �� ���������� �� ����������� �� ��������� � � ����� �����������. ���� ����� ����� ������� � ���������� ���������� ������� �� ������ ���. ���� �� ����� ������� �� ����! � �� ����� �������� ����� � ��� � ��� ���������� ���� ����� �� ������� �� � ���� �� ����, �������� �� ����� �������������. ���� �� ����������� ��-�����, ���� �� ��������� �� ������ 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 �� �� ������� �� ������� ��� ���� ������ - ���� ��� � ������ ����� 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 ����� ������� ������</w:t>
      </w:r>
      <w:r>
        <w:rPr/>
        <w:t>, �������� �� ����� �� ������ �������, ����� � ���������. �� � �������, ������ ���������� � �� ������� �� ��������, ���������� � �� ������ ��� ��������. ���� �� ��������� ��������� � �� ������� � ����� �� �������, ��� ���������� ��������� �������� �� �������. ���� �������� ��� ����� �� ����. ��� ���� ��������� ���������� � �� ����������� �� ����. ���� �� �� ���� ���������? �, ��, ������ �� 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������� ����� �������� ������� �. ���� �� ������ �����, ������� ������ ��������, ����� �� ���� ������� ��� ��. ����� �� ������� � �������� �� �������, ��� ���� ����� ��������� �����, � ������ ������� �� ��������. ���� �� �������� � ����� �����, � ������ �� �� ��������� ���� ����� ������ ��� ��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��� ���, - ����� �� �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</w:t>
      </w:r>
      <w:r>
        <w:rPr/>
        <w:t>, �� ���� ������ ������������ ����������, � ���� ����������� 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 �������� �� ���� �� ����� ������� �� - ���� 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����� ������ � �� � ������� ������ ���, ������ ��� �� �������� �� ������� ���������� 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 ������� ������! - � ���� �� ������ �����������, ������: - ����� ��� �� ��� ����� � 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 �������� ����� �� ���� �������� ������������</w:t>
      </w:r>
      <w:r>
        <w:rPr/>
        <w:t>. �������� ������ ������������ ������� �� �� ������ "���������� ������", �� ���������� �� ���� �������. ����������� ������ �� ��� ��� �� ������������ �����, �� � �� ���� �� �� ����� � �������� ��. ���� � ���� ���������� � � �������� ���� �������� �� �������� ���������� �� ����. ����� ������� � ������� ����� �� ������� ��-�����. ������ �� �������� �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, �� �� ��� ��������� ������, ���� ��� �� �������������! - � ���� ����� ����, ������: -������ ����� ��� ���������� �� ��������� �� ����� � ������. �������� ������ �� ������� �� ����, ������ ����� ���������� ������, � �� ��� ���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 ������</w:t>
      </w:r>
      <w:r>
        <w:rPr/>
        <w:t>. �������� �� ������ �� ������ ����� �� ������ � ������ ������� ���� ������ ����, ���� �� ��� ������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 �� ���� �����, ������ �� ������. ��������� �������� �� � ��������� �� ���� �����. 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������ �� 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�������, �������� ��������. ����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, �� �. ��� �� ���� �������� ������ ������, ����� ����� �� ����� ������ �� �����, �� �� �� ��� ���� ����, ��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" - ������� �� �. ���� �������� �������� ���� ������� �� �������� �������� � �� ��������� ��������� ��������. �� ���������� �� �������� ��, � ���� �� �� ������� "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�����, ���� ������ �� ������ ���������, �������� �������� - ���� ����. - �� ������ ��� ���� ������ � 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 �� ����������� ������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 - � ���� ������� �������� 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�� �� ��������, �� ����� ���� ������ �� ����� "�������" ������ � ���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��� �</w:t>
      </w:r>
      <w:r>
        <w:rPr/>
        <w:t>. ���������� ������� ���� ����� �� 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,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� � ����� �������� ������ �� ������� ��</w:t>
      </w:r>
      <w:r>
        <w:rPr/>
        <w:t>. ������ ������� � ������� 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 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 �� �.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 ������ �� ���������� ���������� ������� 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, ��� �� ���� �� �������� ���, �� 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 �� ������ �����</w:t>
      </w:r>
      <w:r>
        <w:rPr/>
        <w:t>, ���� �������� �� ������� �� ����� �� ��������. �������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 ��������, ���� �� ������� �����. �������� �� ������ �� ���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 �� ��������� �����. �������� �� ������������ ������ �� ����� � ���� ����� ���� �� �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 ������ �� ����, �� �� �������� ��� ��� �� ��������� ������ 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 �� �� �������� ������ �� ���� �����. �����, �� ��� � ������� ����, ����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� �� �� �� ������, ��� ����� �� �� ������� ��� ������ �� ��� �������� ��������� ��� �� ������������ ��������� ����. �� ������� ���� ������ �������� �������� � ������ ����������� ����������! ��� ���� � ���� � ��������� �������� �� �� ���� �����! ���� ����� ����� � ������, �� ��� �� ���� �� ������� � ��. �� ������� ��� � ������� ��������� ���! �������� �� � ������, �� �� �� ����������. "������� �� ��� � ��, �� � ��������" - ������� �� ��� � �� ����� ������ ������ �� �� �� �������. ������ ��� �� � ������� �� ����. ���� �� �� ����� �� ������� ������������! �, ��, �������� ����� ����������� �� ���������� ������ ���� �� ������ ����, � ��� ��� �� �������� �� ���� 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-�����, ������ ������� ��� ���� ��������� ���� �����, ����� ����� � ������� �� �����������. ���� ����� � ������� �������� ��� �������� �� ������������ ����. ����� �� ������ �� ������ � �������� ���� "����" �� ���. ����� � �������� ��� ���� ���������, ������ �� ������. ���� �� ����������� ��������� �������, ����� ������ ��� ���� ��������� ���� �� ������ � �� ������� � ��������� ��, ���� � ����� �� ����� ����� ����.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 ���� � ������ ����������� ��� ���������� ������ �� ��������, �� ��� �� ������ �� ��������� ����������. ������� ������ �������� �� ��������. �������� � ��� ����� �� ���������� 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��, �� �����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, �����. ���� ����� � 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� ������</w:t>
      </w:r>
      <w:r>
        <w:rPr/>
        <w:t>. ������� ������ � ������� ��������� �� ������ 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 � ���� ���� ���� ���� ���������� - � ���� ���� ������ ��� ����������. - ���� ��� �� �� ��������� ��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 ����������, ����� 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 �������� �� ��������. �����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�� ��� �� ������ ������ - ��������� ����� � �� ������ ����� ���� ��������� �������� ����� ����� � ��������. ������� �� ������ -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��� �� �����</w:t>
      </w:r>
      <w:r>
        <w:rPr/>
        <w:t>. �������� ������� ����� �� ������ 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�� �� "������� ���", ���� ���� ����� ������, � ���� ���� �� ������ � ������ � �� ������� ���� ���������� ����.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 �������� �� ���� ��� ������</w:t>
      </w:r>
      <w:r>
        <w:rPr/>
        <w:t>. �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 ���. - ��� �� ��������? ���� ������� ��������� �� ���������� ����� ��������. � 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 �� ������� ����</w:t>
      </w:r>
      <w:r>
        <w:rPr/>
        <w:t>, ���� ���� �������. ����? ����� ���� ������ ��������? �� �������� 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 �� �� ����, �� ����� �� �� ���� �������� - ��� ������� ����, ���� ������� ������ ������� ��. - � �� ����� �� �� �������� � ����� ������. ������ ����� ����� ��������� �� ���������� ������, �� �� �������� ���������� � �������� ��� ������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 � ����� �������� � �� ����� 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 � ������������� - ���� ��� - � � ������ ��������, �� � ������ ������, ������ 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 �������. ���� �� ���������� ��� ��� �������. �� ������ ������� �� ���� ���� 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�, ��� �� ����. ������ �� � ����, ������ �� ������. ��� �� � ��-����� �� ���������� �����,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 ������ ����� ���� ������� ���������� � ������� ������ ��, ������� ����� ����� �� ���� ����������. ������� �� ���� �������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 � ����� �������� �� 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�. - �����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, �� �� ������� ���� - ���� ��� � ���������� ����. - ���� ��� 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��� �� ��� �����, ���� ���� ��� �������� ����� ��������, �� ������� � ������� ����� �� ������ 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, ���� ����� ������. - ���� �� ����� ���� 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����� - � ���� ������ �������� ��� ������� ����, ������� �������� ������� � ������ ���������� �� �����, ������, � ���������� �� ������. ���� ������� ����, ���� �������� � �������, �� �� 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 � �������� ����������� 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, �����������? - ������ ���,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 �������</w:t>
      </w:r>
      <w:r>
        <w:rPr/>
        <w:t>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�� �� �������� �� ���� ���� ��������, ������� � �����, �� ������ ������� �� ���������� ������. � ���������� ����� �� ������� 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</w:t>
      </w:r>
      <w:r>
        <w:rPr/>
        <w:t>. ������� �������� � ����������, ���� ������, �� ���� �� ����� ���� �� ������ ��. ����� ������� �����, � ����� �� �� ������ � ��������������. � ����� �� 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 ��� ����, - �� � ����� �� ����� �������, ��� �� ����������� ��������. � �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 ���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 ��� ������, ����� - ���������� ���, - � ���� �� ���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�� �� �������, ���� �� ������. ������ ����� � �������� ����, ��� ������� ��������. � ������� ��� ���� � ���� ��������� ���, ����� ���������� ������ �� �����. ������ ���� ��������� ���������� ��� ���� � ��������� � �����,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</w:t>
      </w:r>
      <w:r>
        <w:rPr/>
        <w:t>,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 ������� � �� ��������� ���������������</w:t>
      </w:r>
      <w:r>
        <w:rPr/>
        <w:t>. ���������� 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����. ��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� �������� �� ������ </w:t>
      </w:r>
      <w:r>
        <w:rPr/>
        <w:t>- �������������� - � �� �������, �� ���� ��� �� ���� ����� �� ������� �������� ���� ���. ���� �� ������� ��������, 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...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 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 ������ ��</w:t>
      </w:r>
      <w:r>
        <w:rPr/>
        <w:t>. ����� � 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�� - ���� ������ �� ����. -����������� �������� ��������� ������� - ���� � ���� ��� ������� �� ��� ����������� �� ���������� ������, �� �� ������ ��� ������� � ������: - ���� �� ����� ������, �� ��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 ������</w:t>
      </w:r>
      <w:r>
        <w:rPr/>
        <w:t>. � ������ � ��� ����� ������� �� ����� ����, � ������� � �� ����� � ����������� �� ����. ��� �� ��� �������� �� �� ��������, �� �� ������� ������� � � ���� ������. �������� �����, �������� �� ������ ��������� ��, 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 ���������</w:t>
      </w:r>
      <w:r>
        <w:rPr/>
        <w:t>. ������ � �� ������� � ������� ���� �� ������� ����� �� ���� ����� ���������. ������� � �� ������, ���� ����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��������� ���� ���� ����� �� ���� ����� �������� ���� - ������� �� ����, ����� ��� 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�� �� ��������� ������ �� ��������� � �������, �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��������� ����</w:t>
      </w:r>
      <w:r>
        <w:rPr/>
        <w:t>. ������ ����� ������ ���, ����� ���� �� �� ������� �� ���� � � �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 �� ���� ����, �������� -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, ��������� ������ - ���� �� � ������ � ��� �� �������� ������, ������� ����� �� ������ �� � �����. ������ �� �� �� � �����, �� ��� �������, �� �� ����� ���� ����� ������� � ��, ���������� �� �� ������ ��� ��-����� ����������. ������ �� �� �� ������� ���� ��������� �� ����� � ��� � �� ���� ���� ��������� � ���� ������� �����, ������� ����������, � ������� � -������� �����. ���������� � ��� ����� � ������� �� �������� � �� ������� ��� ���� � ���� ��������. "�, �� - ������� �� ���, - �� �� ������ �� ���������� �� ���� ���������� ���������." ������ ����� ����� ��, ����� � �������� � ������� �� ��������, ����� � ���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- ���� �, ���� �� �������, ����� 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 � �������� �� ���������. ������ �� �� ���� ��������. ����� ����� �� ���� 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 ���� - ���� � 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-������ � ���.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��� ����� - ������� ������ �. -���� 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������ �� �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</w:t>
      </w:r>
      <w:r>
        <w:rPr/>
        <w:t>. ������ ������ �� ����� ����� �� �������, ���� �� �� ������� ��� �������. ���� ���� �� �����, � �� ������� ������ � ���������� � ������ �������� 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� ���� ���� ��������� ���� �� ���� �� ������������ ����</w:t>
      </w:r>
      <w:r>
        <w:rPr/>
        <w:t>. � �� ������� �� ������� ��� ��� �������� ������. ������� ����� ������ �������� ����������� � ���� � �������� ��������� �� ������ �, ��������� � ������ ��������. �� � ����������� ����, �� �� ���������� ���� ����. ������������ �� �������� � ������� �� ������ ���������� ����� ������� � ������� � �������������� �� �������� �� �����. �������� �� ������� ������� ����������� ������ ��, � �������� �� �������� �������� �� ���������� �����, ��� ���� �� ������� ������ ������, ����� ������ �� ������� �� �������,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 � ����� ���������</w:t>
      </w:r>
      <w:r>
        <w:rPr/>
        <w:t>, ���� ����� ���� ���� �� ���� 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�� � ���, ������ - ������ ��� �� �����. - �� ������ ���, � ��������� 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, ������. � ���������� �� ��� ����� �� ��-������� ������� - ��� ����� ������ � � � ������ ��� �������� ���� �� �����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���� �, ���� �� ����� 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 ��������</w:t>
      </w:r>
      <w:r>
        <w:rPr/>
        <w:t>, �� ������ �� �� ���� ���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 �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��? �� ������� �� � ����� ��� �������� �����,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 ���� - �� ��������� �� �������� �� ���� �������� � ���������� ��� �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��</w:t>
      </w:r>
      <w:r>
        <w:rPr/>
        <w:t>, ���� ������ ������ ���� ����. ���������� ����� ��� ��� ���� ������� ��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. ���� �� �� ������� ���������� ���� ������ ��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 �������� �� � ���� ������ �� 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!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 �����</w:t>
      </w:r>
      <w:r>
        <w:rPr/>
        <w:t>, � �� �������, �� ���� ������� ���� ������, ������ ��� 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. � ��� ���� ��� ������ �� �� ������� ������, ��� �� ����� ���������� �� �������, 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 ������� � ���� ��� ����</w:t>
      </w:r>
      <w:r>
        <w:rPr/>
        <w:t>. ���������� �� �������� ����� ���������� ����� ����� ������� ��. "����� ������� - ������� �� �, - ������, ��� ����� ����������� ���� �����, ���������� ������� ��� �� 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�� �� ������� - ���� �������.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</w:t>
      </w:r>
      <w:r>
        <w:rPr/>
        <w:t>-�����. ������ �� ��������� �� ��� ��������� ��� �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 ������ �� ������. ������� �� ��������� ��-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!" - ���� �� 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 �������������� ����������� � ������ �� ��� �������� � 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� �� ������ � ���� �� ������� �����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 �� ������� �� ��� ������ "���"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 ���? - ���� �, 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��� �� 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 �� �� �����������. ���� �� ���� �� 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 ������ � �������, � ���������� �� ������, ������ ��� ��������. ��� ����� ������� ��������� � ���������� �� �������� �� ������ ����������, ������ 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, ������ �� ������, �� ��� �� �������� �� ��������� �� ������ ��. ������ �� ��� 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? ��� ���� �� �� �� ������? ���� �� �� �� ��������� �� ������� � �������, ��� 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 ������ �� ���� ������ ���</w:t>
      </w:r>
      <w:r>
        <w:rPr/>
        <w:t>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 ������� �� ���, ������� ���� ���� �� �������, �� ������� �� �� �������. ������ �� ��� ���. ����� 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� �� ����������, 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 ������ ���� �����,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���� 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 ��������� �� ����, �� �����, �� ������� ��������. ������� �����, � ����� ������, ������ ������� �� "������ ���". � ������ ������� 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</w:t>
      </w:r>
      <w:r>
        <w:rPr/>
        <w:t>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� ���������� �� ���������� ��� 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 ��</w:t>
      </w:r>
      <w:r>
        <w:rPr/>
        <w:t>. �������� ����� ���������� �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 �� ���� ����. ������� � �� �� �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 �����. ����? - �� 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��� �� �������������� �� �������� ����, � ����� �� 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 ��� ��� ���, � ��� �� �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��� ���� ������ - � �� �� 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� �, �������������� ���� ������� ����� �� ���� �����. ������ - ������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 �� ���������, ���� ����������� ����� � �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 ������� - ���� ��� ��������. -� �� ����, �� ����� �� ������ ����� �� ������.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,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 ��������, ������ ��� ���������, �����������, ���� �� ������ �����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, ����� ����� �� ���� �� ���, � �� �� �� 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</w:t>
      </w:r>
      <w:r>
        <w:rPr/>
        <w:t>,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! - 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 � �������� ����� �� ���������� ��.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�������� �� ���� ������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�� ����� ���. - ��! �� ��� ������ �� ��� ���� �� ������ �����, ������ � �������� ������ ������ �� ����� ������ ������� ����. �������� �� ������� � �������� ����, ����� ������� �����. ��� ����� ������, �� �� ���� ������� � ������� �� ������. ��� ����� ���������� - ������������ �����, �������� �� �������� ������ - �� ������ � ��������� �� ��������, ���� �� ��������� � ������� �����, ������� ����������� ����� �� ���. ������ �������� ������� �� ����������� �������� � �������� ����. �������, ������ 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</w:t>
      </w:r>
      <w:r>
        <w:rPr/>
        <w:t>. ���� ���� ������ �� �������� - ������ �� �� �����, - ������ �������� � �������, � �����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��� ������� ���������� ��� ����</w:t>
      </w:r>
      <w:r>
        <w:rPr/>
        <w:t>,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������� ����������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</w:t>
      </w:r>
      <w:r>
        <w:rPr/>
        <w:t>,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� ������ ����� �� �� ������ �� ������ �������. �����, ��������. ������ ���, �� �� ���� � ���. ������ ��, �� �� ����� �� 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�, ����� ��������� �� ���� �����, ����� ���� ������� ��������� �� �� ������� �� ���! ������ �� �� ����� ����������� ��, �� 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����� � ���! -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� � ������ 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��� ����. ���� ������� ���� � ���� ���� ��� - ���� ��� ������, ������: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. ��� � ������������� ��������, �� ���� 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, ���� �� ����� ��� ��������, �� ���������� �� ����� � ���� 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 ���� 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 ������� � ������ �� �� ����������� ����, ��������� �� �����. ���� � 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�� �� ������ � ���������� �</w:t>
      </w:r>
      <w:r>
        <w:rPr/>
        <w:t>. ������ �� �� ������� ���� ������, ���� �� �� ������ 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 ������</w:t>
      </w:r>
      <w:r>
        <w:rPr/>
        <w:t>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, ���� � �� �� ���� ���� �� ������. 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�� ��� ���� �� �� ���������. ���� �� �� 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 �������. ����������� ���� �������� ������.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��� �� ��� ���������� ����, ����� ���� ��� ������ �� �������� ���� ��, ������ �� ��������� �� �������, ����������� �� ���������� ��. �������� �� �������� ������, ���������� �� ������ �� ������������� �� ���, ������� ���� ��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���, ��� ������ ������� � ������� ��, ��� �� 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? ��� �� �� ����� �� ���, ������ ��������! ��� �� �� 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�� ������ - ���� ��� � ��������� ����� ������������. - ����� ���� ����� �� �� ���� �� ����. ������ �� 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. �� �� �� ���� �� ����. ��� ������� �� �� ���� -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-����� �� � �� �� ������� �� �� ����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 ����� �� ������ �� ������ � ����� �. ����������� ���� �� ������� � ������ �� ����. �� ���������� �� ��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��������� �� ����</w:t>
      </w:r>
      <w:r>
        <w:rPr/>
        <w:t>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� ������� �� ���� - ����������� ���. ���� ���, �� � ��������, ������: - ����� ���?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 �����. �� ����� �� �� ����� ������, ������ �� �������� ��� ������� �����. ������ 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 ����� - 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������ ���� �� ���������� ������. ��� � ��������. ����� �������� ��� ���������� ��� ��� ������ �����.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 ������ �������� ���� ���������</w:t>
      </w:r>
      <w:r>
        <w:rPr/>
        <w:t>, � ������� ����� � ������ ��� ��������. ����� ������� ���������� �� ������ � ���� ���� ����������. �������� � �� ������� � ���, �� 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.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�� 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 - ���� �. - �� ��� ��� ������ �� �� ���������, ���� ������ �������, ���� �������� �������. � � ��� - �� ������� �� ����������� � ��������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 ���� ��� ��</w:t>
      </w:r>
      <w:r>
        <w:rPr/>
        <w:t>, ������ �� ����� ����� �� ���� �������� �� �������� �� ������. ����� ���� ���� �������� �����, ��� ����� ��� ������ ������. ��� ��-����� �� �� ����� �� ������ � �������. ���������� ������� ����� � �������. ������ �������� ����� �� ���������� �� � ��������� ���. ���� ��� ��� ����� �������� ������ �� ������� �� ����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�����</w:t>
      </w:r>
      <w:r>
        <w:rPr/>
        <w:t>. ���� �����, �� ������� � ����� �� ����������� �� �������� �������. ��������� ��� ��������� � ������ 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����� �� ������� ��������� � �� �����. ��������� �� ����� � ��� �� �������� �� �������� ���. ������� �� ����� ����� ������ ������ � �� ������� ��� ������ � ���������� ���� �� �������. �� ������ �� ������ ���� ��. ���� �� ������� � ���� �� � �� �������� �����. ������� �� ������ ������, �� �� ������ � �������� �����. ���������� ���� �� ������ � ��� ��� � �� ���� ����� �� �������� �� ���������, � ��������� �� ������� �� �������� �� ��� � ������� � ��������������� �����, �� ������ ������� � �������� 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 � ������� ������������ �����</w:t>
      </w:r>
      <w:r>
        <w:rPr/>
        <w:t>. ���� ������� �� ���� ����� � � 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. � ��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 ���� � ������ ��� ���</w:t>
      </w:r>
      <w:r>
        <w:rPr/>
        <w:t>. � ��������, �� ������ ����� �� �� ��������� �� ����� �����������, �� ��������� �� ������ � ����� ������� �����, ����� �����, ������ ������, ��������� ���� � �� ������ ��, ����� ���� ����� ��-������� �� ����� ����������, ��������� ���� �� �������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</w:t>
      </w:r>
      <w:r>
        <w:rPr/>
        <w:t>, ��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 �������� �� ���</w:t>
      </w:r>
      <w:r>
        <w:rPr/>
        <w:t>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. ������ 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 ��� �� ������� �� ��� � �������� �� ���.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� ��</w:t>
      </w:r>
      <w:r>
        <w:rPr/>
        <w:t>, � �� ������� �����. ��� ������ ������� �� ����������� �� ���, ����� ����� � ������� ������� �� �����. ���� �� �������� ����, ������� ������ �� ��� ����� � ������� �� ����� ���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-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 ���, � �� ���������� ��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 ������ �����, ������������� �� ���� � ����. ����� �� �������� � ��-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 ����� ����� �� �����. 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 ���� 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 ��������! ��� �� ������ �� ���� ����������� ���� ����� ����� ��� 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 �� ���</w:t>
      </w:r>
      <w:r>
        <w:rPr/>
        <w:t>, ������� ������� �� � ���� � ���� � �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�����, ��� ������ 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 �</w:t>
      </w:r>
      <w:r>
        <w:rPr/>
        <w:t>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, � ����� ����� ��������, ���� ������ �� ����� "����", ���� ���-������ �� ������, � ����� �� �������� �� � ������ � ���������. ���� ������ �� ������� � ��� ���������� ����� � ����� ���� ����, �� ��������� � ����� ���� �������� �� ������ ����������� ��������, � � ����� ���� �� ����� ������. ���� ��������� ������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. ��� 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 ���������� �� ���</w:t>
      </w:r>
      <w:r>
        <w:rPr/>
        <w:t>, ��� 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. � ��� �� ����, �� ��� �� ������ ������ � ����� ��, ��� �������� �� 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� �� ������� ������������</w:t>
      </w:r>
      <w:r>
        <w:rPr/>
        <w:t>, �� ����, ����� �� ������ ���� � �� �� ������ �� ������� ������������. �� ���� ������ ���� ������ 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�� ���, �� �� �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���������� � �� �� ��������� �� ������ ������, 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 ������ ������ � �������� ���� ��� ������. ��� �� ������ ������ ������ �� � ���, ���� �� �� �����. �� ���� ���������� �� �������� ������ ��� ���. ������, �� �� �������� � 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, �������� - ���� �������� �����, -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����� �������� ����. ���������� � ��� ������, �� ���� ��������� ����� �� ���� ��. ���� �������� ����� ������'������ ��. �, � ����� ���� � ���� ������ ���� �! �����, ����� ��� � ��������� ������� ��������... ������������ � ������� ��� ����������� ��������, ���� ���������� ����, ������ ������� � ������� ������ � ���������� ��� ������. � ���� �������� ��������� � ������� � �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� ������ �������. ���� �������� �� �������� � ������� �� ���������� � �� ����������� �� ����, �� � ��� ������������� �� "������ �� ���������� ���������". ���������� 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, ���� � ������ ����� ��������. -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 � ������ �� �� ������� ������ �� ������ �</w:t>
      </w:r>
      <w:r>
        <w:rPr/>
        <w:t>, ������ �� ������ ����� ������ ��� ������ �� ������� ���� ����� ������, �� �� ������� ������ ������� �������. ������� � ��� ���� �������� ����� ������ ��-�����, ���, � ���, ���� ���� ����� �� �������. ���������� � ��� ����� ���� � ����� �� ����� �� �� ��������������, ��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 ����� �. - �� �������, ��� ���� ����. �������� ��. ����� �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 �� ���������, � ������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 �� ������</w:t>
      </w:r>
      <w:r>
        <w:rPr/>
        <w:t>, �� �� ���� �� �� ������� �� ������ �������, � �� ������ �� �� ������� ����. ����� � ���������� ����� � �����������, � �������� ����� ����� � �� �����. ������ �� �� ������, ������ ���� ���. ���� ������ �� ��������� �, ���� �� ������� ��� ����� � ����� �� �� ����� ������ ������. ������ �� �� 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���� ���������� � �� ��������, ������� ����� �������� ������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 ������ �� �������. � ��� ��� �� 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- ������� �� �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 ��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 �� �� ���� 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 �� ��������. ���� �� ������ ���� ���� �� �� ������� � �� �� ����� ������. � �� �� ��������� ���� ���� �� ������������ �� ����� 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 � ������� 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 �������� �� ������� � ��</w:t>
      </w:r>
      <w:r>
        <w:rPr/>
        <w:t>. ���� ���� �� �������� ����� �����������. �������� �������� ������ �� ������ �� �� ���. �� � ��� ��������, ����� ��� ��������. � ��� ������� ������ � �����, �� 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� �� ������ �� ���� �������� � ��. - ������������ �����, 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 - ���� �� �. - ��� ��� �� ����� ��. ���� ������. ������� �� �� �� ����� 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. ������� ��������, ������ �� �����, �� ������ �� ������ �������, ��� �������������� 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�</w:t>
      </w:r>
      <w:r>
        <w:rPr/>
        <w:t>, � ��������� �������� ������ �. ���� ��� ���������� ������� ���������, � � ������ ���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- ���� ���, ���� �������� ������� �� �� ������� - � �� �������� ��������. ���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 ������ � ��� �� �� ��������� �����</w:t>
      </w:r>
      <w:r>
        <w:rPr/>
        <w:t>, ������ �� �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 �� �� ���������� �� ����, ����� ����������. � �� ������, �� �� �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�������� 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 ���������, �� ���� 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��� ������, 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 ��������. - ������ �� �� ������� ��? - ��� ���������� � ������� ����� �. - ����������� �� 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 ���������� ���������� 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 ��� �� ��������</w:t>
      </w:r>
      <w:r>
        <w:rPr/>
        <w:t>, �� ������ �� ����� ��� ������ ��������, ����� ����������� � ������� ������ ������ �������. ��� ���� ������������ �����, ������� �� �, � �� �������� �� � ���������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 � ��������� �� �� ������ ����� � �������������</w:t>
      </w:r>
      <w:r>
        <w:rPr/>
        <w:t>, �� �� � ����� ����� �� ������� ���� � ��������� ������� ��. ��������� �. �� ��� ����� � ���� � ����� ���� �� ������ ������� ������ � ��������� ����. �������� ������� � ����������, � �� ��������, ���� ������� ������ � ��������. ��� ������� ����� � ��������� ��������� ��, ���� �������� � ���� ������� �. ������ �������� �� ������� �� �� ������ � ������ ������ � �� ������. ������ ����, �� �� �� ������ �� ����, �� ������ �� �� ������ � �� � ���� ������ �, ���� ������ ����, ����� � ��� �������. � ����� ������� � ������ � �� �������� � ���� ���� ����� �� ����� �����, ����� ������� ������ ������� �� ������ �� � �� �������� �� �����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 ����� � �������� ������� ����� ������ �</w:t>
      </w:r>
      <w:r>
        <w:rPr/>
        <w:t>, ���� �� � ����������, �� � �������. � �� ������ �� ����� ���� ��� � �� ������ ����� ���������� ��, �� ������� �� ������ � ������� � ���� ������� �� ������� ����� � �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 ������� ����� �... ���������� �� ����� �������, �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 - ���� � ���� ������������. � ����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�����, ����� ����������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 ���, �������� �������� - ��� ������ � ������ � ������ ���� ����� � �� ������. ������� � �� ���� ��������, �������� �������� ���������, ����� �� �� � ��. ����� � ���������� �� ������� ������� �����: ������� � ��������, �������� �� ������ ��, � ��������� � ������ ����� �������� �� ��-����� �������. ������ � ��������� ���������� �� �� ������ �� ����� � ������ ��. ���������� �� ������ � �������� � �� �������� � ������� �������� ������. ��� ������� � ������� ��-������� ����� �� � ������ �, � � �� ����������, ���� ������� � ��������� ����� �� �� �������� � ���� �������� ����, ���� �������, ������ ������ �� 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 ������� ������� �� �� ������� � �� ������ ������ �� ���� �, � ����� ��� ��-������. ���� ���� ������ �� ���������� ���������� �, �������� �� � ������� � � �� ����� � ������� �, ���� �� ��������� � ������, ������ �������� �� �� ������� ��� �������. ����� � �������� ���� ���� ������������� ��� � ������ ������ �� �� ������ ��� ��, � ������� �� �� ������� � ���������. � ������� �� ���� ����� �� ������ ����� ������� � �� ������� � ������ ��. ������ � �� �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���� ��� � ��, �������� -���� ��� �� ������� �,- ��� �� ������� �����,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- ������ �������' �. - ��� ������ �� ���� ����, ��� ������� � �� 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"��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 ������ �� � ������� </w:t>
      </w:r>
      <w:r>
        <w:rPr/>
        <w:t>"��" �� �������� � ��������. ������ �� ������, � �� ������� ��� ����� ������� �� ������� � �� ������� �� �������� �� ���� ����� ����. ��� � ������ � ������ � ���� ��������� �� ����� ����������� � ������ �������� �� ���������� ����� ������ �� �����, ���� ���������, ������ ������ ���� ������� ������� �����. ��� ������� �� ������� ������ �����, � � ������ ��������� ������.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 �������� � ������ �������� ����������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 ������ ��</w:t>
      </w:r>
      <w:r>
        <w:rPr/>
        <w:t>, ��������� �������� ������ � ����� ��, � �� �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 ����� �� ���� ��</w:t>
      </w:r>
      <w:r>
        <w:rPr/>
        <w:t>, � ������ ����� � �� ���������� ��� ����������, � �������. ���, � ����� �� ����������� �� ������, ����� ���� � � �������� 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 ��� ��� ����� ���������</w:t>
      </w:r>
      <w:r>
        <w:rPr/>
        <w:t>, �� � ��������. �� ���� �� ���������� ���� �������� �� ���, � ����� �� ��� ������� �� �������� �� ���� ����� � ���������. ���� �� ��������� �����, ������ �� ���� �� ��� ��� ���. ����� ���, ������ ��������� ���, � ���������� �� ��������� �������� ����� �� ���������� ���. ���������, ������� �� �������� � ���������� ��, ���� ���������. ��������.�� ����������, ����� ���� �������� ��� ��������, ��� ��� 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! �������� �� �� ������� �� �����, ������ �� ������ �� �� � �� ���������� ���. � ���� ������� ����, ������� �� � ������ �� ���� �������, � ����� � ��� ��������� � ������. ����� � ���� ���� �����, ��� ����, ����� ���������� �� ���� ��������. ���-������ �� � ����� ���, � ������ �������� ���� ��� ������ - ���������� ��������� �� ������ ����. ��, ��! ��� � ������ � �����, ���� �����, ������ ������ �� ������� ������ � ����������� �� ������� � � ��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�� � ����� �� ������, ��������� � �� ������. ��� �� ���� ��������� � ���� ���������� � ����� � � ���� ������ �� �����. ���� ������ � ������������ ��� �� ������ ��� ������� ������, � ���� ���� �� ������, ���� ������ �� ����� � ����������� �� �������. ���������� �� ������������� �� ���� � ���������� �� �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 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 �� ������ �� �������� ���� �� �����, ������ ��� ��� ���, �� �� 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��� ������ 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- �������� ���, ���� ����������� �������� � ����� � ��������� ���������� �� ���� ����� ������, ���� �� �� ��� ������� � ������. - ���� �������� ������� �� �� ������ �� �������� 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��� �������� � ���������� ��, ������� ����� ������ �� ������ ����� ���� 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 �� �������� ���������� 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�� ���������� �� ������ �� � ������ ����� ����� ���� ����� �� �����. ����������� ��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� �� ���. ��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? -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 ������� ���������� �� ���� ���� ��������� �� ���� ��. - ������� �������� ���: "��������� ���� ������ �� �� ������ � ������ ���� ������" - ����� ������ ��������������. - 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 � ������� �� ����, ��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, ������� ������ ����� 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 �����. � ��� ���� �����?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� ���� �������� ����� 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, ����� ��� ���������� - ���� ��� ��������, ���� ������� ����� ��� �����. - "������, ����� ����� �� ���, ����� �� �������� ��� �� ��� ����� �� �� ������ �����." ��� � ��������� ��� �� ���� � � ������������ ��-����� � �������� 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�� �� ������ � ����� ��� �� �������� ���</w:t>
      </w:r>
      <w:r>
        <w:rPr/>
        <w:t xml:space="preserve">, 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���� �� �����������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.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������� �������� �� �� ������, � � ���� ����� ���� - ��� �� ������� ������. -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"�������" �� ������������� ��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</w:t>
      </w:r>
      <w:r>
        <w:rPr/>
        <w:t>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����� �� ������ ��������� �� �������� ��������, ��������� ��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: "����������� ���� �� ����� �� �� ��������� �� ������ �� ����� �� ���." ����, �� ��� � ���� �������, ������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 ������</w:t>
      </w:r>
      <w:r>
        <w:rPr/>
        <w:t>, ���� ����� ������� �� ��������� �������� �� ���������. ����� ������ ��-��������� �� �����, ����� ������� ������ �� ���� ������, ����� � ������, ������� ������ �� �� ������. ����� ������� ������� ������ �� ������ ����� ������ � �������� �� ����� ������. ������ ���� ���� �� ������ ������ �� ���� �����������, ����� � �� ����� �� ������ �������. ������� �� ��� ������ ��������� ����� �� ����� � ����� ������� �� 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 ���? - ������ �������, ���� ������ �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 �� ������ ��������. - ������ ��� ���-����� �������� �� ������������ ��. �, ��� � �������� -��� ������ ��������� ��. - ���� �� ������ ������ � ����� � ������. ��� ��� ���������, �� ��� �� 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 �������� ������</w:t>
      </w:r>
      <w:r>
        <w:rPr/>
        <w:t>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����� ����� �� ����� �� �����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 �������� ��� ����� �� � � �������� ���� ������� ��. � ������ ������� ���� � ���� �� �������, ������� ����� �� ���������. �������� ��������� ���� �������� ����� �� ��� ������� � ����, ���� ���� ����������� � ����� �������� �������� � ������ �����, ����� ���������� ���� ����� �� ����� �� ���� ������. ������� � �������� ���� �� ��������� ����� ������� ���� ����. � ������� ������ �������� ����� � ������ �� ����, � � ������� �������� ������ �� ������ ������. ����� ������ �� ���� ������� �� ��������� � ���� �� �������� �� ������. ������� �� ���� ��������� ������ ��, ��� ������� ������� ������� ��� ����� �. ������ ���� ������ ����� �� ������� ��� ���. ����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, ���� �����. ������ 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-������, �������� �������� -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 ������, ����� �������� -���� �������, ���� ������ � ���� �� ������. - ������� ������ �� ���������� ��������� ��� � ��� ��������, ����� �� ����� �� ����� ��, �� ������ �� ���������� ������� � ������. ������� �� - ���� �� ������� �������, ��� �������� � ���� ������ ������ ��� ��. - �������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 �������������, �������� ��������, �� ��� ��������� ������ ������, ��� ���� ���� ����� ����. ����, �� �� ������� ��������� � ������� �� ��� �� ������� ��������� 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 ��������� � ���������������</w:t>
      </w:r>
      <w:r>
        <w:rPr/>
        <w:t>, � ����� �� ��� ������� ��� ���� ���� ����. ���� ������ �� � ���� ����� ���������� ���� ��? �� ������ �� ����� ����� ��������� �� �������, �� ������ �� ���� �������, �� ������ �� ��� �� ���� ���� ���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�</w:t>
      </w:r>
      <w:r>
        <w:rPr/>
        <w:t>-�������� �� �������� � ������ � ������ ������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�� ��� �� ���������! ��������� ���� �� ���� �� ����������. ��! ��������, ������� - ��� ������� � ���������� �� ����, �� 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 ��� �����</w:t>
      </w:r>
      <w:r>
        <w:rPr/>
        <w:t>. �������� 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���, ���� �������?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 ���� ���� �� ���� ��</w:t>
      </w:r>
      <w:r>
        <w:rPr/>
        <w:t>-����� �� ����������� 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��������� �� �� ������ �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 ����� �� ���� �����. �� �� �������� ����� ��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 ��������, ���. �� ��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 ���������� ��� ���������</w:t>
      </w:r>
      <w:r>
        <w:rPr/>
        <w:t>, ���� � 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</w:t>
      </w:r>
      <w:r>
        <w:rPr/>
        <w:t>, ��� ���� � �� �� � ������. �����, �� ������� � ��������. ��������� �� �� ��������. ��� �������� ���������, �� ����, ����� ����� � ��, ���� ����� �����������. � ���� ������ ��� �� �����: ���� ���, ����� �����, ���� �����������, ������ ���������� .���� ���� �� �� ����� � ���, ����� � ����. � ������ ����� �� ����� ������� ������ �� ����. ������ �� � ����� �� ��, ����� � ���� ����� �� ������, � ��������� �� 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 �� ���� �������� - ���� �����, ���� �� �������, �� � �� ������ ��������� �� ����, �� �� �� ��������. ��� ������ �� ������� ����� � ���� �������� �� �� �������� � ������� �������� ���. ������ �� �� ������� � 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 �������. - ���� ����� � ������� �������� �� ������ ������� �� ���������� ������ - �����, � ������ �������� � �������.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- �������� �. - ������� ���, �� �������� 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����� �������� - ��������� ������� ������������, - ��������� � ��� �� ������� ����� -��� ������ ������ �� ������ � ������: - ���, �����, ����� �� �������� ����� ������ ���������� ��, �� �� ������ ��������� � �� �������� ������ � � ���������� �������. �� �������� �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- ���� ��� � ������. ��������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</w:t>
      </w:r>
      <w:r>
        <w:rPr/>
        <w:t>, ���� ���� ����� �� ������� �� ������ ��������� �������� ����� � �� ������ ������ 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-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� �������� �</w:t>
      </w:r>
      <w:r>
        <w:rPr/>
        <w:t>. ��������� �� ��� �������� ��� ��������� ����� ������� � ����. ��� �� �������� �� ����,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. ��� �� �����������? � ������� � �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 ��� ������, �� ��� ����� �����, ���� ������� ����� 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 �� ��������, ��������. ��� ����, �� �� ��� ����������, ������ ���� ���� ����� ������ ����������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-�������� ������. �������� 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! - ��� ����� ������ �� ��� ���������� 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��� �� �����������</w:t>
      </w:r>
      <w:r>
        <w:rPr/>
        <w:t>. � ���� ������ ��� ������� �� �� ����� � ��. ����������� �� �� ����� ������ � 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, ������ ����, � ��� ��. ������� ���������� �� ���� 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, ��� �� �� ��������. - ����� �� �� ������ ����� �����.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 �� �� </w:t>
      </w:r>
      <w:r>
        <w:rPr/>
        <w:t>- ���� � ������� ��� ���������� �� �������� ��. ����� �������, ������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, �� ����� �� ������, ������ �� ���������. ��������� ��� ��, ���� �������? ������ ������ 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�� ������ 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 ��� ��� ���� ������� �� ��������� ��������� ������ � �� ������ ����� �� �� ����� 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, ��������. ��������� ��, 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 ���, ����� �� ���� �� ������ -���� �, ��� �� � ������ �����. - � ���� ��� �� ������ ��������. ���� �� �������? ���� �� �� �� �������, ��� ���� � ���� �� ����,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 �� ������� �</w:t>
      </w:r>
      <w:r>
        <w:rPr/>
        <w:t>. ����,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, �� �� ���� ������ ���� ��? 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. ���� �� 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� ����, �� ���� ��-������ �� 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.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 ����� ����</w:t>
      </w:r>
      <w:r>
        <w:rPr/>
        <w:t>, �������� ����������� ������� �� ���������� ���� - ������� �������� �������� � ������ ������, ������� 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��� �� ������</w:t>
      </w:r>
      <w:r>
        <w:rPr/>
        <w:t>. �������� ������ � ���������� � ������ �� ����������� �� ������, ����� ���� � �������� ������ �� �������, ���������� ����� ���� � �����. �� ������ ������ ������ ���� ����������� �������� 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 ������� ������ ����� � �� �������</w:t>
      </w:r>
      <w:r>
        <w:rPr/>
        <w:t>. �� �������, �� �������� ������, ������� ����� ������ � ���, �� �� ������� � ����� ��� ��� �� �� �� ����� ������, ����� �� ������ ��������� - ������� �� ������������ ������. ����� ������� �����, ������ ���� ���� ����� ��������� �������, �� �� ���� �� �� ������ ����� �� ����. ���� � �� ������ ������, ������� �� ���-����� ����, �� ��� ����� ��� ���, 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��� ���� ���������</w:t>
      </w:r>
      <w:r>
        <w:rPr/>
        <w:t>, ������ ������ �� ������� ������. ���� �������� ������ �� �� ������� �������. ��� ���� ������ ������ �� ���������� �� ������ ��� �� ���, � �������� ���� ������� ���� �� �������� ��������. � ���-����� ����� �������� ���� �� ������� ���������� ����� � �� �� ������ �� ��� ��� ���. ���� �� � ����� ����� ������ �����, �� �� ������ ������ �� ��� � ����, ��������� � ���, �� ����������� � ���������, ���� ���� �������� �������� ����������, ��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 ��� ������������, � � ���������, �� ����� ����� ���� �� �� �������� � ��������, �������� �������� ������� ����� �� ������� �� ���������� ����. ��������� �� � �������� ������� � ��. ������� �� ����� ��� �� �������� ��������� �� ������� � ������������ �� �������������� ���� � ������. ���, ��� � ������ ��� �� ����� ������� �� ������. �� ��� ���� �������, � ������� �� �����������, � ��� �� �� ������, �� 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 ���� ������ �� �������������� ������ ���������������</w:t>
      </w:r>
      <w:r>
        <w:rPr/>
        <w:t>. ����� ����� �� ��������� ������������ �� ��������. ���� � ���� �. ��������� �� ���������� ������ �� ����� �����������, ������ ��� �� ������� ����������. �� ������� �� ���� ����������� ��, �� �� ������, ����� ���� ���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 ������� �� �������� � ���� ��������� ���������� ���. ������� � � ����. ������ �� ������ �� �����, ������� ���� � �������. ���� ���� ������ ����� ������ �� �� � ������, �� � ��������, ������ �� ����������� ���������� � ����������� ��. ��� ���� ������� �������� � � � ���� ��������� �� ������ ��, ���� ������� ������� � � ������� ���������� ������� �� ����. ������� �� �����, ������� �� ������ �� ��� �������, ����� � ���� ���� � ������ �� � ������� ���� �����. ���� � �������� ��� � ��� � ����������� � ���� 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�� ���������, ���� �� ������� ����� ����� ���� �� ����������, �� ������������ ��, �� �������������� �� 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! ����� ����������� ������ ���� ��������� ������ ���� �� ����� II ���� ������ ��������� ���� �� ��������� �� �������� �� �� ���� ������� �� �� ������ �� ���� ��������� ��� ���������. �������� ����� �� ����� ������ �� ���� ����������� �������, ����� ������ ������ ������ ����� � ���� ����� � ��������� ��� � ���� �. � ����� ���� ����� � ������ �� ����� �����������, �� ������ ������ ����� �� �� �������. ���� �� ������ �� � �������� ���� � � ��������� ������. ���������� ������� ������, ������ ���������� ������ �� �� ����� � �������, �� ���� �� �� ���� ������� �� ��������� ������� 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 ������ ����� �� �� ����������</w:t>
      </w:r>
      <w:r>
        <w:rPr/>
        <w:t>, ������ ��������� ����� ����� �� ����� �����, �� ��������� ��������� �� ���� ����: ������. "����� �� �� �� ������� ��������������" - ������� �� �, ������ ����� �� ���������� � ������� �� ���� ������� ������ ����� ������� � �� ���� ������� ������ �������. ������ �� ��� ������ ���������� ������ �� ��� ��. ��������� ��������� ���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 ������� � ��� ��������� ��� ����� �� ����� �� ������. � ������ �� ������� �������� �������� �� �������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�, �������, �� ����� ������ ����� �� �� �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 �� ������</w:t>
      </w:r>
      <w:r>
        <w:rPr/>
        <w:t>. ���� ��������� ���������� �� �������� �� �� ����, ������ �� ����� � ������� �� ������ ����. ��� ���� ���� ��������� � ������, ���� �������� �� �� ����� � ������ � �� � ���������� �� �����. �� ������� ���� ������� �������� �� ������, � ������ ������������ �� ����������. �� ���� ��� ����� � ������� �� ������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��� ������������ �� ���� - ��� ���� ���� �������� �� ������� �� ��������. - ��� ���� �� ����������,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 ������� ������ ������, �� �� ���� �������� � ����� ����������. �� �������� ������ ������ �� ������ ����� ���� ������. �� ������ �� ���� �������� ����? 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. ������ �, 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 �����</w:t>
      </w:r>
      <w:r>
        <w:rPr/>
        <w:t>, �� �� ��� �� �������� ����, ����� �� ������ �� ��������. ������ ��, ������ ��� ��������� � �������� ��� �����. ��������� �� ����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 ���� - ���� � ���������. - ��� � ����� ��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������ ������ ��� ���������</w:t>
      </w:r>
      <w:r>
        <w:rPr/>
        <w:t>, �� �������� �� 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 ��� ����� �� ������� �� ��������, �� ������� �� �����. ���� ����� ����� � ������� ������� ����. ����� �� 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. ������� �� ���� ���� �����, �� ���-������� ����� � ����� � ����, ����� ���� ���-������ � ��������� �����. ���� ���� ����� �� ���� ������� 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��� �� �� ��� - ������ �� ������ ��� �� � ���� �� �����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 ��������������. ���� �� � �����. �����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��� ���������� �� ������ ��-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.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 ����� ������ ������, ����� ��������.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 ���? ����? - ������ 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. ������ ���� ������ ������ �� � ����� � ���������� ��� � � ������� �� "�������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 ����������� ��� 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 � ���� ������. ���� ����, �� ���� ����� � ��������� ������ ���� � "��������" ��� � � �� ����� �� ��� ���� - ����� ������ ������������, - �� �� ��� ����� �� ������� ���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 �������� ������</w:t>
      </w:r>
      <w:r>
        <w:rPr/>
        <w:t>. ���� �������� �� ���������� � ���������, ��� ���� �������� ��� ������ ������� ���� � �������� ������. ���������� ������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- ���� ��������. - �� ������� � ����,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�.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� �����</w:t>
      </w:r>
      <w:r>
        <w:rPr/>
        <w:t>. �������� ��� �� ���� ������� � �� ����� � �������� �� �������. ������� ������ �� �����, �� ��� ���� �� � ������, ������� �� � ������� �� ������ ��������. ������� ����� �� � ����� �������� ��� ���������� ����� � ������������. �� �������� ��� ������� �� ������� ��������� �������� �� �������� �� ���������� �������� �� ���������� ������, �� �� ���� �� �������� ��������� �����, ����� ������� �� �������� �� �������� ���������. ������ ���� �� ������� ��������. ��������� � ������ �� �� ������ ����� ������. ������� �� ���� 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�������� 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. �� ������ ��� ���� ��, ����������� � �� ��������� ���� ������� �� ���������� �����. ������ ������ ��������� �� �������� � ���������� ������ � ������. ���� ��������� � ��������, � �������� �� ���������� �, ������ ������� �����, ������ ���������� �� ���� � ���������� ���� ��������� ������. ���� ������ ���� �� �������� ������ ��� ��� �������� �����, ������ ��� ������ �����. ���� �� ������� ������ ���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 � ������ ��������, ����? ������ ������� ���� � 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� � ����� ���. �� ��� ������� 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 �� ����</w:t>
      </w:r>
      <w:r>
        <w:rPr/>
        <w:t>, �� �������� � �� ������ �� ������. �� �� ���� �� ������ ���� � �� ��� ������ ���������� ����� �� ���������� � � ���� �����.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��� 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 ����������� �� ������������� �� ����</w:t>
      </w:r>
      <w:r>
        <w:rPr/>
        <w:t>. ���� ��,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. �� ��� ���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 �������</w:t>
      </w:r>
      <w:r>
        <w:rPr/>
        <w:t>, ����������� 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, �� �� ������� ���� ����� �������� �� ������ �������� 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?. �, ����, �� ��� � ��������� ���� �� ������ ������. ������ �� � ������� ������ ��� ���� �� 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�. ��������� ����� ���, �� �� ���������� ���� ����� �� �����. ���� ����� ������ �� �������� ���� �� ���� ���������, � �� 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, ����� - �������� � �, - �� ���� � ��� ��������. �� ����� ��������� �� ���������� ������ � ���, ������� ������� ������ � ��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</w:t>
      </w:r>
      <w:r>
        <w:rPr/>
        <w:t>, �� �� ��������. � ��� �� �������� ���� � �� ������ � ��������� - � ������� �� ���� ��� ������ �� � �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 �� �������� ��, ������ �� ��� ��� ����� - ���� ������ ��� ����������� �������. - ��� ���������� �� ����� ����� ������ �� �� ������� �� ���, �� 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 - 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����� ����. ��� ����� ��� ���������. ������� �� ����������� �� ����� ��, �� �� ������� ����������. ������ ��? - � ������ ������� �����. - ���� ������ � ������ ������ �� ��������� �� ��������, ��������, ������� � ������ �����. ������ � ��� - ������� ��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 �������� �������� ������ �� ������ � ������ �� ���������, � �� 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 �� �� �������? 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 �������� ������� ��� ������� ��. - ����� ���������� ��� � ����, �� �� ������� �� �������? ����� �� � ������� � ���? ������� ������ �������. �� ���� ����, ���� ���� �� ����� ������ ����� �� ����������� ������, ���, ������� ��, �� �� ������ ������� ��� ������� �� ������ ��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 ���������� ��</w:t>
      </w:r>
      <w:r>
        <w:rPr/>
        <w:t>, 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 ������ � ����� - ���� �������� � ��� ������. -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��, � �� ������ �� ���� ����� ����������� � ����� ��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�� �������� �� �����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�. ����� ������� �� ��� ������ �� �� �� ������� � ������� �� �������� ����� ����. ���� ���� ������ �� ����� ��� ������ ���. ��� ��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 ������ 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�� �� 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- ��������� ������ ��������, ���� ������� ��������������� � ���������� � ����� �� ��������. - �������� �� ������ ������, ����� ������� ������, ������� � �� ������ - ����� ������ ������: - � �� ������ �������� �������������, �� ������� �� ������������ �� �������� ������� � ���� ������, ����� ��� ����� �� ������. ���� �����, �� ������� �������� ����. ���� �� ������� �������� �� ����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��� ������ ���������� � ���� ����� ����������� � ���� ��������� �� �� ������ � ����������� �� ���� ��. � ���� �� �������� �� � �������. ������ ����������� �� ����� ��� ����������� 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������ ��</w:t>
      </w:r>
      <w:r>
        <w:rPr/>
        <w:t>, ��� ����� � �����. ���� ������� � ������ ��������� �� ���� � ��������-�������� �����. � ������ �� ������� ���� ����-�� �������� �������� ��� � ��������� ������� ��������. �������� �� ������, ������ ��� ������������� ����� �� ��������� ����� ������ �� ��� � ������� ������ ����, ���������� ������� ��. ������� ��, �� ����� �������� ��������. ��� �� �������� �� ����� �������,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�� ������ �� �� �� �������� �������? - ��� �����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- ���� ������. - ����� � ������ �������.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</w:t>
      </w:r>
      <w:r>
        <w:rPr/>
        <w:t>, ���� � ������� ����, 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�����! - ���� �. - ����-�� 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��, 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</w:t>
      </w:r>
      <w:r>
        <w:rPr/>
        <w:t>. �� ��� ����� �� ������� ���� �����, �� ��� �� ��� �� �������� 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� ����� ������� �� ���� �����</w:t>
      </w:r>
      <w:r>
        <w:rPr/>
        <w:t>? ���� �� ���� ��������? ���� ���� ����������, ������ � ������� �� ���� ��� �� ���� ����. ����� 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. �� �� �� ����� � �������� ����� -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 � ���������� - ���� ������, ���� ������ ������� �� ������ �� �������� � �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</w:t>
      </w:r>
      <w:r>
        <w:rPr/>
        <w:t>. � �������� ����������� ������ �������� ���-����� ����, ���� �� ������� ��� ������� ����� 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, ������� ������, ������� ��� - � �����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 - ���� �������� �������.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 ����� �� ����� ��. ����� ������������. ���� �� ���������� �� ������ ��� - ����� ��� ����� �����. - �, ���� � ���������. ���������� � �� ���������� ��, �������� ����. ������� 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 �� ��������</w:t>
      </w:r>
      <w:r>
        <w:rPr/>
        <w:t>. ���� ������ ������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 � ���� ���? ����� ���, ����?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, �� ���� �� ���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 �. - � �� ���� ����� �� ����� ������� 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- � �������� � ���������� �������, � ���� ���� �� ������ �� ��������. - ���������, �� � �����������, ��� ������ � � ������� �������, ������� ��������. ������ ��, �� � ���������, � ��� ���� ������� ��� ���������. ���� ���� �� � �������� � ���� ��� � ������ ��, ����� � ������� ����������. ������, �� �� � ���������. ��� � ����� ���� � �� ����. ���� �� ���������� �����, ����� ��. ������ ������� �� �������� ���� ����� � ��������� �� ����. ��� ���� ���� �� ������� ���� �� �� �� ����� � 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</w:t>
      </w:r>
      <w:r>
        <w:rPr/>
        <w:t>-������� �����. �������� ������ ���� ������������� �� ��������� �� ����. �������� ���� ������� ���-������� 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 ������</w:t>
      </w:r>
      <w:r>
        <w:rPr/>
        <w:t>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</w:t>
      </w:r>
      <w:r>
        <w:rPr/>
        <w:t>, ���� �� ����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� ���. ���������� ��-���� �� ������ ������������� ������. � ���� ����� ����� ��, ����: -���� ����� �� �������� ������� �����, �� �� ������ 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- ���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 �������� �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, ��� ����� �� ����� ����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���� ���������� �������� ������� 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 ������ �� ������ - �������� ���, 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������. ���� �����: ����� �������� �� ���������� ��������� � ������ �� �� ����� ����� ������, ���� � �� �� ���������� �� ���� ������� �� ����. ���� ��, �� �������� �� ����� �� �������, 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 �� ���� � ��������, �������. �� �� ���� ������� �� 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 �������! - � �� ������ ������ ����. - � �� �����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 ������� �� ����� � ���� �������� ������� �� �������� ���������</w:t>
      </w:r>
      <w:r>
        <w:rPr/>
        <w:t>. ����� ���, ������ �� ���������, ���� ����� � �� ���� �������, ������ ������ ������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 ������ ���������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����� ����� � �����������. ��� ���� ���� �� ���������� ���� ���? ��� �� ������ �� ����� ������, 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 � �� �����, ��� �� ������� ����� � �������� ���� �����. ����� ���� �� ��� ���� ���� �����, ������ ����, ���� ��� ����� �� �����. ������ �� � �� ���� �� ������ �������, �� ����� �� �� ������ �� �� ������ �� 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 ������ ������������ �� ��������</w:t>
      </w:r>
      <w:r>
        <w:rPr/>
        <w:t>. �� ��� ��� � ������� 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, �� ������ ������ ��� �� �� 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� ���, � �� ����� �� ����� ������� ��, ��� ���� 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 ������� �� �� ��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���� ���� ����� ���� ���������� - ���� ������.- ��������� ��, ����������� �� ����������� � ���, 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 ������ ������ ������� �� ���������� ��������� ���������, ����. �� ���� �� �� ������ ������� ������ ����� ������ �� 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� 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 �� ������ �� ���� �� �� �� ��������� ���� ������ �����������, ���� ����� �� ���� ��������� ������ ����� ������. ����, �� ����� �� �� ���������� ������ ��������! ��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���� ����� ��� ��������� � ��� ���</w:t>
      </w:r>
      <w:r>
        <w:rPr/>
        <w:t>, ����� ������ �� � ��� ���� ������ �� ��� ����� ���� �� ����� ��� ������ ����� �������� �� �����. � ���� �� ����� �� ���� �����, ����� ���� ������� � �� ����������, ����� ������, 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 ������ ��� �� �� 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 �� �������, �� ������ ��� �� �� �������� 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</w:t>
      </w:r>
      <w:r>
        <w:rPr/>
        <w:t>, ������������ �� ������ ������ ������������� ��������� �� ������ ��� ���� �����, �������� ������� �� ������� �� ������ �� ������� �� ��������. ���������� ����� ���� ������ ����� � ���, ������� �� �� ���� ������������������ ������ ������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��������.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 �������</w:t>
      </w:r>
      <w:r>
        <w:rPr/>
        <w:t>. ��������� �� ����� �� �������� ������ � �������� �� ��������� ����. 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 ������ ����-�� ������ 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, �� �� ��� ������ �� ��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 ��� ������. ������ ������ ����, ��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� �������� � �������� �������</w:t>
      </w:r>
      <w:r>
        <w:rPr/>
        <w:t>, �������� �� ������ �� ������ ��������� �� ����. ���� � �� ���� ������� ��������� � ���� �����, ���� �� ���� ���������� ��� ��������� �� ����� ��������������� ���� �� ������� ��� ��-����������. �� ����? �� � ������� �� ����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�� � ���������� ��</w:t>
      </w:r>
      <w:r>
        <w:rPr/>
        <w:t>. ���� ��������� 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 ������� - ���� �������. -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 � ������ �������������, ��� 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 ������ �������� �� ����� ������ �����</w:t>
      </w:r>
      <w:r>
        <w:rPr/>
        <w:t>, �� ������� ��� ��� ���� �������� �������, ��������� �� �������� ���� ��� 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, ��� 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 ���� �������</w:t>
      </w:r>
      <w:r>
        <w:rPr/>
        <w:t>. � �� ���������� �� ������� �� ������� � �������. ������ � � ������ ��� ������� ����. � ������ ���� ������ � ��������� ��� �������� �� ���� �� �������, � ��������� ��������� ��� ������ �� ���� 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 �� � ���������</w:t>
      </w:r>
      <w:r>
        <w:rPr/>
        <w:t>, �������� ������� ���������� ���� �����, �� ������ � �������� �� ����������, ��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 ���� �� ��������� ������� � ������</w:t>
      </w:r>
      <w:r>
        <w:rPr/>
        <w:t>, ������ �� ���� ������. ����������� �� ��� �� ����� ���� � ��� ������� ����� �� ����, �� ������� �� ������� ���, �� �� ���� ������ ��������� �������� ��. ��������������� �� ���� ���� �������� ����� ��������. ��� ��������� ���� � � ���� ��������, ���������� �� �������, ����� ����� ������. ������� �� ����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 �� �������������� - ���� ��������� �������, 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 ���� ��</w:t>
      </w:r>
      <w:r>
        <w:rPr/>
        <w:t>, � ���� ���� ������� �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-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�� ������� ������ ����� �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������ ���, �� ���������� � ��-�������� ����. ������ ��, ������� �������, ��� �� ������ ��������� ��, �� �� ����������� �� �������. ������ �� ����� ����� �� ���� �� ��� ������ 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</w:t>
      </w:r>
      <w:r>
        <w:rPr/>
        <w:t>, ���� ����� ������ �������, 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. ���� 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�� � ������� � ������� �� ���� �������� ���� - ���� ������� ���� ���������� �� ����, � ����� ���������: - �� ����� �� � ��������� �� ��������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. �� � ������ � ������ �����. ����� ����� �� ����� � 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�! - ��� ������ ������� ��, ��������� �������� ��� ������� � �������� �� ������� ��. � ���� ������� ����� ���������� ��, ����: - �� ������ ������� �� 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� - ������� ������� �����. 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</w:t>
      </w:r>
      <w:r>
        <w:rPr/>
        <w:t>, ������� �������� ������� ��, � ���� ���� ������� �� ������ ������. �������� ����� � �����. �������� ����� ���, ������ �� ������� �� �������. ������� ������ ������ ���� �� ��������� ���� ���������� �� ������� � ���������. � ������ ������ ��. �������� � �� ����� ����� �������� �� �������. ���������� � ��������� ����� � ���������� ��� ��������������� ����������� �� �� �������� �� �����, �� �� �������� �� ����� ���. �������� �� ����������� ����������� � ��������. ����. ����. ����. �������� � ����� �����, ����� ���� ��������� ���������� �� � ���� ����. ������� ��������� �����, ����� �� ��� ������ �� ����� � � �������� �� ��� � ��������� ������� �� �������. ����� �� ������. ������� �������� �� ������� �� 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 ������������ ��������. ����� ������ ����� ������. ����� �� ������� ��������, � ����� �������� �� ����� �� ���������� ��. ������ �� ������, �� ������� �� ������ ��� ����. �������� �� ������� �� ������� ����� ������� ���� ������ � ������ ������ ��. ����� ���������. �������� ������� ������� ��� ������ ������� 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 ������ � ���� ������ ��</w:t>
      </w:r>
      <w:r>
        <w:rPr/>
        <w:t>. ������ ������� ����� �������� ��. �� �������� � �������. ��� ���� �� ���� ������� ���� �� ���� �� �� ������� �� ������� ��, 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 ����������, �������. �� �� �� ��-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 ����</w:t>
      </w:r>
      <w:r>
        <w:rPr/>
        <w:t>, � ����� �� �� �� ��������� �� ��. ���� 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����. ���� ��� �� ����������? ������� � ������ ������ ������.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 �� ��� �������� � ������� �������. � 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 �����. - �� ������ ����� - 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</w:t>
      </w:r>
      <w:r>
        <w:rPr/>
        <w:t>, �� ���� ���� 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����� ����������?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� - ���� ������ �������, - ����� �� ��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. �� ������ �� �� ���������. ����� ���� �� �������� - � �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 ������ �� ��� 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 �������� ����� ����</w:t>
      </w:r>
      <w:r>
        <w:rPr/>
        <w:t>, � ������ �� ������� �� ������ �� � 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 ������� �������� ����� - ���� ���. - 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</w:t>
      </w:r>
      <w:r>
        <w:rPr/>
        <w:t>, ���� ���������. ���� ����� �� ������ � �������. ����� �������� ������ ��� ��, � ����� ������� �� ������ ��. ������� �� � �� ����� �� ��������. � ����������� �� ��������� ������� �� ������� �����, ��� �� ��������� ���� �������� � ������� ��� ��. � -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 ��������� 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. �������� ���� ����. 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 ���� ��������</w:t>
      </w:r>
      <w:r>
        <w:rPr/>
        <w:t>, �� �������� �� ������ �� 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.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�� ����? ����� ������� ����! � �� 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 ��, ������ ��. �� �� ����, ��������! - ��� ������ ������ �� 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� �� ������ �� �����</w:t>
      </w:r>
      <w:r>
        <w:rPr/>
        <w:t>, �������� ��� ������ ������. ������� ����� ����� �� ���������� ��� �������� �� � �� ���������� ������, ����� �� �������� 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�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</w:t>
      </w:r>
      <w:r>
        <w:rPr/>
        <w:t>-�������� �� ��������� �� ���������� ��������� ���. �� �� ������� ���������� ��, �� ������� � ������� �� ����� ������� ����� ������ �� -������� ���� ������ � �������� �� ���������� ������ ����. ���� �� �������,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 �������. ��� �� ���������. �������, �� ������� �������� ������ ���� ������.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, �� �� ���� �������� ��, � �� �������� ������ �����.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 ������� ���� �� ��������. ���� ��� ����������� ������ � ����� ��, � ����� ������ � ������� ��������� �� ������ ��. ����� �� ������� ����� ����� � ������ �������� �� �������� ��� ����� ����������� �� �������, ����� �� ������ �� ����� ��������� ���� 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���� �� 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, ���� �� �� ��� ���� ����������. ����� ���� 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�� ����...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 ������� �� ������ ��, ���� �����. �� �� �������� ���� �� ������� ��, ���� �� �� ���. � ����� ���� �� �� �������� �� ������� ��� ���, � ������ ������ ��. ������, �� ������� � ������ �������. ��� ��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, ����� �� ����� �� ������� �� ������� 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 �������</w:t>
      </w:r>
      <w:r>
        <w:rPr/>
        <w:t>, �����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 � �� ��� ��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, ����������� �� ���������� ��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 ����, � � �����������, �� �� �� �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� ����� ���� � 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�� �� ���. ���� �� ������ ����� ������� � ��� �� � ����� �� ���������� ���� 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, ����� 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 �� ����� ���� ����� - ����, ����� ������� �� ��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� � ������� �� ��������� 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 ���� � ������ ���� ����� ����� �� ������� ��� � ������� ��-������ ������� �� ����� ���� �� ����. ��������� ��������� �� ������, ������ �� ������������, ������ �� �� � ��� 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-�������� ����, �������� ��������. ��� � ����� �� �����������, ������ �� ����� �� �� �������� ����, ����� �� �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��������� �� ��? ���� �� ��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����, � ����, 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 ������ �� ����������,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 ���. - 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 ������ �� ���� ������ � �������� � ����������� ������ �� � ����, �������� �� ����������� �� ������� ������. ������� - ����� �������� - ���� �� ����� ������������ ��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 �������� ���� - ���� ���, ���� �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- ������ ������� � �� �� ������. 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 ������.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 ���� �� ��� � �� ��������, 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 ������� �� ������ ��������� ��</w:t>
      </w:r>
      <w:r>
        <w:rPr/>
        <w:t>, 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 �������� ����� ���� ���, ������ �� ���� �� �� ������ �� ������� �������� ������ �� ����� ��� ����� ��� � ������. �� ��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� ��������� ���������� ������ ����� �������� � ���������, ��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 �� 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- ��� � �������� � ������ ������� �� ����� ��, �� ��� ���� � �� ������ �� ����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, 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 �������� ���� �� ����.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 ���� �� ����������?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- 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 �������� ���� �������� �� ���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�������� �� �������� ����. ��������� �� 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 ��������� ���, ��������� ����� ����� ������ �� ������ � ���������, �� ����� ��-����� ���� � ��� �� �������� - ����� �������� ���� ������, ����� ���������� ����, ���� ���� �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 ������ �������. - ����� ���� ��� �� �������� ����. ���� ��� 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 �� ����. ���� ���������,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 ����� � � ������ ����</w:t>
      </w:r>
      <w:r>
        <w:rPr/>
        <w:t>. ������ ��������� ���� ������ �������� �� ������ �������. ������ �� ��������� �� ������ �� ������ �� �� ����� ��. ������ ��� ���� ���������, � ���� ���������� ����, ����� ���� ������. ���� 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���, ����������� �� ���������� ������. �������� 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 ������� ���� - ������� �� � �������� ���, ���� �������� ������ �� ������ ��. - ��� ��� ���� �� ���� � ������� ����� ����������, ����� �� ������� ������, �� ����� �� ����� ���������. ������ "��" � ������ �� ������� �� �������� ����, �� �� ������� �� �������, ������ �������� ������� 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</w:t>
      </w:r>
      <w:r>
        <w:rPr/>
        <w:t>-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����</w:t>
      </w:r>
      <w:r>
        <w:rPr/>
        <w:t>, ������ ����� ����� �� ����� � ����� �����������. �� ��������� � �� ���������� ������� ���� ������������. ���� �������� ���� ���� ��� � ���� � �� ������ ���� ��������� �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- ���� ��� �����������. - �������� �� �� ���������� �� �����. 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 ��� �����</w:t>
      </w:r>
      <w:r>
        <w:rPr/>
        <w:t>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 � ����</w:t>
      </w:r>
      <w:r>
        <w:rPr/>
        <w:t>, ����? ���� �� ����������, �� �� �����������, 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-����� �� ������ ��� ���. �� � 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��</w:t>
      </w:r>
      <w:r>
        <w:rPr/>
        <w:t>, � �������� ������ �� �������, ���� ���� � ��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 ����� �� � ������� � ��� ������ ������� �� ���� ������. ���� �,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� �������. ���� 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 ���������� ������� ��, � ��� ������� ����� �� ������ �� ����� ������� ��. ����, �� ������ 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. ���� ����� ���� ������� ���������� ������ �����. �������� ���� ������ ������� � ���������� � � �� ������ ���� ������� �� �� �������, �� ���� ����� �� ���������� ��. ���� ���� ���������� �����, �� ��� � ��������, ������ 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����������� �� � ���� ������. ����� �� ���� ����. ������� ��, ���� �����, �� ��� � ����� ���������� � ������,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 ����� � ��� ��� 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� �� � ��� ������� ��. � 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... - �������� ������, �� ��� �������� ��������. ����� ���� �� ����� ��� ������� �. ����������� �����, �� ������ ����� �������, � ���� �������. ���� � �� �� ���� ���������� ��� ��������� �� ����� ������� ���� �� ������� � ��-����������, � �� ���� ������� �� ����� ������� ��. ���������� �� ������������ ���������, � ����� ���� ���������,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 ���� ����� ����� 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� � ������������. - ��� �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 �� ���� ����, �� �� ������. ������ ��-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������ ������� �� ������ �� ������� ������� �� ��� �� �� �������� � 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�� � ������ �� ������</w:t>
      </w:r>
      <w:r>
        <w:rPr/>
        <w:t>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�� ����� ��������, � ��� �� ������� ������ ��, ����� �� ��� ��� �� ��� ������ � �� ����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 �� ���� �� - ���� ��� ��������. -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</w:t>
      </w:r>
      <w:r>
        <w:rPr/>
        <w:t>, ������ ���� ������ ����� �� ���� ����, � �� ������ ��� �� ���� �� �� �����.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��� ������� 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 �� �� ����� �� ��������� ���. ������� �� � ��������� ������� �����������, �� � �� ����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 ������� ������ ��������</w:t>
      </w:r>
      <w:r>
        <w:rPr/>
        <w:t>, �� �� ����� �������� �� �������� ��� 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- ���� ���. - ������ ���. �������� �� ������������ 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���� ��������� ����� ���� ���</w:t>
      </w:r>
      <w:r>
        <w:rPr/>
        <w:t>. ������ �� ������ ������. ������ � �� �� ������ �� ����, �� ����, �� ������ ��. ������ � �� �� �� ������ ���� �� ��������� ��-�������� ��� ��������� ��. ������ � �� �� ������� 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 �������� ������</w:t>
      </w:r>
      <w:r>
        <w:rPr/>
        <w:t>. ���� �������. ���� ���� ���������� ���� ��� � ����� �� �� ����������� �� ���������� ������. ���� ������ �� ���������� ����������� �� ���������� ����, �� �� �������, �� ������ �� ������� ���� � ����� �����������, 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 ������� ������ 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 ������������ �� �� ���� ������ ��� �������� �� ������ � 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 ��, ����� ������������. �������� � ���������, � �� �� �� �������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 ����</w:t>
      </w:r>
      <w:r>
        <w:rPr/>
        <w:t>. ��� ���� ������� ���� ��.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 �� ����. ����� ��, �� ����� �� ����� �������. �� ������� ��, �� �� �������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 �� �� ����� ����� 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, ���� ��� ������ � ������, - �� ������ ������ �� �������. 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� �� ���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 � � ������</w:t>
      </w:r>
      <w:r>
        <w:rPr/>
        <w:t>, �� 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, ����� �����������,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������ �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 ���, �������, ��� �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 �� ���� �� �� ������� ���� ������������ 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 ������. - 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�� ��, �� ��� 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����</w:t>
      </w:r>
      <w:r>
        <w:rPr/>
        <w:t>, � ��� ������ �� � ��������, ����� � ������ ��� �����������, ����� ������������ �� ��������� �� ��������� ����� ���� �� �������� �����. ����������� ������� ��������� ��� ��������� ������� � ���� � ����� � ���. �������� �� ������ �������� ���, ������ ���� � ���� ��� ���� �������� �� ������� �� ��������. ���� ��� ������ �������� ��� �� ���� ��, ���� �������� ������ ���� �� ����, �� � ��� �������� �� �����. ������� ��-����� ����������� ���� ���������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? - ������ ���� �����, ���� ������ ����� ����� �. -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, ����� ����� ������� �� ������� ���� �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������ �� �� �������</w:t>
      </w:r>
      <w:r>
        <w:rPr/>
        <w:t>. ������ �������� ������, ����� ��� ������ �� � ���������� �� ������� � �� �������� �� ����� ���� �� ������ �� ��.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��������� � ��� �� ��� �������� � � ������ �� ���� ������� �����.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 ����� � ������ ����, ������ ���� ���� ���� ������� ������ � ���. �� ����� ����� ��� �� 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. ���� ������ ����� ���������� ����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 �������� ������ �������� � ���� � �� ����� � 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� � ������, ��� ���� ��� ����� ���. ������� ���� ������ �� ���� ���, � ���� ������ 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, �� ����� � ���� "���������"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 �������� ������ �� ������� �����, ���������� �� ��������� � ������, ����� ������ �� ����� -�������� �� �������, ����������� � �� ���������� � ������ �������. - ������� �� �� ���� ����, �������� ����� � �� ����������� � �� 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 �� ����, 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- ���� 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 �� ��? ���� ����� ���� �� ������ ���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. ���� �� �� ����� ������� �� ��, ������ � ����� ������� ��������� �� �������� ������� �� �� ���� ������. �� ��� ��������� �����, ��������� ���������. ���� �� ������ ���� �� ���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 ���� - � ������ ������ ��. - �� ����� �� ������� ���� � �� ����? ���� �� �� ���� ��, ���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 ������</w:t>
      </w:r>
      <w:r>
        <w:rPr/>
        <w:t>,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���������� �� �� ������ ���� ����� ��� ������������� �� ����� �� - � ���� �� �������, ��������: - ���� �� ������� ���� �� ������ �������� ����! -��� ������� ������ �� �� �������. - � �� ������ 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 ���� �������� �� ������ 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. ��� �� �� ���������� �� ��������, ����? - ������ ��� 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 ���� ��� �� ������ � ������, ��� ���� �� ���� �������� ������� �� �����,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 ���� � �������� ������ ������</w:t>
      </w:r>
      <w:r>
        <w:rPr/>
        <w:t>,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 �����, ��� ����� ���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���� ������� � ����� �� ���� �� ���� �� ���������, �� ������� ������ � �������. � ������ ����� ����� �� ������� ���� � ���������� - ������� ����, �� ����� �� ��������� ���� � �� ������ ������� ����� 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� ����������? - ������ � �������������. - ��� �� ������ �� ������,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 �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���� �����������. ��� �� ���� ���������� �� �� ��������, 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, �� � �������� 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 - ���������� � ���. �������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 ����������� �� � ���� ������� ������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 ������ - ���� �.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 ��������� ���������� ������� �� ������ ��</w:t>
      </w:r>
      <w:r>
        <w:rPr/>
        <w:t>, ������ ���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 �� ����� ��� ������ ������ � ������ ���� ���, ������ ���� ������ �� ����� �� � ������� �� �������� �������. �� �� ������� � ��������� �� ���� ��������� ��������� �����, ������� � ������� �� ������. �� �� ������ ���-����� � ��������� ������� � �����������, �������� ��������� ��� ��������� ����������� ������, �� �� �� ������������� � ���������� ������� �� ������� ���� ���� - ��� �������� � ����� ������ ������� �� �������� �� ������. 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 ���������</w:t>
      </w:r>
      <w:r>
        <w:rPr/>
        <w:t>, ����� ��� �� �� � �������� �� �������, � �� ��������� �������,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- ���� �. - ��� ����� ����� 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������� �� ���� ����� � ������. ��������� ������� ��������� ���� ����� � ������� ���� ������������ �� ����� ���� �� - ���� ������� ����� ��, ��� ��������: - ���� �� ���� � ��� ������ �������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 ���� ���������������</w:t>
      </w:r>
      <w:r>
        <w:rPr/>
        <w:t>,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! ���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 ����� � � �� ��������</w:t>
      </w:r>
      <w:r>
        <w:rPr/>
        <w:t>, 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 �� �������� �� "�������" ��� �� ���� 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 �� ����� ���� �� ������ 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�������� � �������� �� ���������, ��� ������ 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 �������,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! ������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����� � ������� �����, � ����������� �� ����������� � �����, ��������. ����������� ��� ����� �� �� ������� � ��������� �� ���� ������ ������ ����� ����������� �����, �� ����, ����� ������,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</w:t>
      </w:r>
      <w:r>
        <w:rPr/>
        <w:t>.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����� �����������! - ���� � ���������. - ���� ���� ���������� ������� �� �� ���� �� ����, � ����� ����. � �� �� �����,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 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, ����� �� ������ �� �� ��������. ��� � �� ������� ����� � ������� 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 ����, �� � ���� �� ������ 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 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 ������ ���� �� � ���� ������� ������� ������</w:t>
      </w:r>
      <w:r>
        <w:rPr/>
        <w:t>, �� �� 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 �� �� ���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 �������� �� �� ��������� ��������� 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 ����� � ������ 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 ���� � ���� �� ����� ��������? ��� ���������� � ���������? �� 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 ������ - ���� � �����. - �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 ������ � ������ �� � ���� ���������</w:t>
      </w:r>
      <w:r>
        <w:rPr/>
        <w:t>. ���� �������� �������� �� ������ � �� 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, �������� ��������! ���� ��, � ���� �� 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</w:t>
      </w:r>
      <w:r>
        <w:rPr/>
        <w:t xml:space="preserve">, ���� ���� ������������ � �������, � ��������� � ���� �� ���. ������� ������ �����,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 �� ������ �� �������������, ���� ��? � ���� �� �� �� ���� ������ ������, ����� �����������. �� ������ �� �� ����������, ������ ���� ��������� �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 ���������� �����������, �� �� ��������� ����������� � �� ����� ��, ���� �� �������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 ��� ������. ���������� � ������� �� � �������,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 ����� ��</w:t>
      </w:r>
      <w:r>
        <w:rPr/>
        <w:t>, � ������������� ����������� �� �������� � ����� �� ����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� �������� ���� ����� �� ����� �����</w:t>
      </w:r>
      <w:r>
        <w:rPr/>
        <w:t>, ������� �� �� ���������� ����, �� �� ���������, ���������� ������������� �� �������� ���� ���������. ��� ������� �������� �� ��� ����� - ��� ���� ���� �� ������� ������ ������������� �� ������� �� ���� ��. � �� ���� ��� ������� ����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</w:t>
      </w:r>
      <w:r>
        <w:rPr/>
        <w:t>, ���~��� ���������. ���� ������� ����� �� ����� � ����, "�����"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, �� ����� �������� � �������� �� ����� ��� � �� ������ �� � 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</w:t>
      </w:r>
      <w:r>
        <w:rPr/>
        <w:t>, �� �� ������� ��������������� ��, �������� �� ������ �� ������� � �� ������ � ���. ���� ��� ��-���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�� ������</w:t>
      </w:r>
      <w:r>
        <w:rPr/>
        <w:t>, ����� �������� ������ �� ������� �� ������. ������ ������ � ��� ����� �� �������� ���� � ������� ���. ��-����� ���� ���, ������ ������� ���������� ��, ����� ������� ���� �� ���� 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 � ����� 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 � � ������ �� 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, ���� ������ �� ����, �� ������ �� ������ � �������� ������, ��� �� �������� �����. �� ���������� ������ � ����� ���� �����, ��������� � ���������� ���, ������� �������� � �������� � ������ -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,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 ���� ������ ������ �������� ���� ���������������� �������� � �������� �� ��������</w:t>
      </w:r>
      <w:r>
        <w:rPr/>
        <w:t>. ����������� ���� ����� ������� ������ �� ������� � ��������� �����. �� ��� ������� ����������, �� � ��� ����� �����, �� �� ��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�� ����� � ������ ����� ����</w:t>
      </w:r>
      <w:r>
        <w:rPr/>
        <w:t>. � ������� �� �������� ��������� � ��������� �� ��������� ����, ���� ���� ���� ���� �������� �� ��������� �������� ������� � ����� �����. �� �������������� ����������� ��� �������, � �� ������������ ������������� ������� �� �����. ���� ��� � ������� �� ���������� �� ����� ����� �����������, �� �� ����� ����������, � ����� - �������������� �� ���� �����. ������ ���� ��� �������, �� �������� � �������� � ������� ��������, �� ����� ���� ���� ���-����� ������� � ���, � � ���� �������� �� �� ������� � ��-������������ ������ ������ ����������� �� ����������. �� ������ ������ �� ����������� ������ ���������� ����� �� ����� �����������. � ����, ���������� �� ������, ����� ���� ��������� ������ ������� �� ��������, ��������� � ������� �� � ��������� ����, ������� � ��� ������� � ������� �� ����� ����������, 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 </w:t>
      </w:r>
      <w:r>
        <w:rPr/>
        <w:t>- ������ � �� ����������, � ������� �������, ��� ���� �������� �������� �� ����� �������, ������ �� ���������� � ��� ��� � �������, 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���� �� ������� �, ����������� �� �������� � ��������. ��� �� ��������� �� � ������ � ������ ��������� ����? � �� ���� ������� ���� ��� �������� �� ����� � ������� ������ � ���� ���� ���, �� ��� ���� �� ���� �������� ������, ������ ���� ���� �� �� ������, � �� ��������� ����� �� ���� �. ��� ������� �� ���� �� � ������� ��������� � � ������, � ����� � �������� � ������� �� ������ �� ����� ��. ���� �� ���������, ������ ���������� �� ��� ����� �������� ���� �� - ��� �������� �� ������� �������� ����, ��������� �� ���� �����. ��� ���� ������� ������� �� �������� ������� ���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 � �� ������������ � ������</w:t>
      </w:r>
      <w:r>
        <w:rPr/>
        <w:t>, ������������ �� ����������� �� �����, �� �������� �� ��� �. ���� ��������� �����������! ������� �� ��� ����, ��������� ��� ����������, ���������� �� ������� �� �����������, ����������� ��������. �, � ��� ��������� ���� �� ������� ������� ������ 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 � ����� ����� ����� �����. ����� ���� �� ��������� �� ������ � ���� ��������� ���� �� ����� ���� �� ������. ���� ���� ������� ������� � ������� 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 ���� � �� 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 ����� ��� ��������� �� � ������� �� 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 �� ������ 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- ���� ��� � ������������, ���� ������ � ���������, ���� � ���� ���� ������. - ���� � 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 ���������� � �����</w:t>
      </w:r>
      <w:r>
        <w:rPr/>
        <w:t>, � ���� ���� ������ �������� �� �� ����. ������ ������� ������, ��������� � ����, � ��� ���� ��� ����� � �������� �������� ������ �� ����. ��� ������ �� ��������� ������ �� ���� ���� ����, ������ ���� ���� �� ���� ���� ���������� �� ���������� ��������. ����� ����� ���� ������� � ����������� ����. ������ �� �������� ���������, �� � ������������� ������. ���� ������ ��������� � ����� ����� ����� �� ���������� ������. ���� ������� � ��� ������������ �� ��������. � ��������� ��������� ��� 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 �� �����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�����, �� ������ ����� ����� �� ������ �� ���� �����. ����� ���� ������ ���� �� �� ������� � ����� "����" � ��� �� � ���������� ����� � ������ ����� ����� ��� �����. �������! ������� � �� ����� ���� �� ���� �����, ����� � �� �������, �� �� � ������� �� �� ������� 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 ����� ���������, ������ �� ��� ������������� �� ���� �. ���� ����� ����� ������� � ������ ������ ������� ��������. ������ �� ������� ����� ������� �� ���� �����. ����� ��, �� �� �������� ������ ����� � ���� ��, ��� ������ �� ������� ������ �������� �������� � ���� ����� �� ������ �� ���, �� �������� ������ �� ����� �� ���� �� ����������� �� �����. ���-������ ��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�, �����. ��� ����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</w:t>
      </w:r>
      <w:r>
        <w:rPr/>
        <w:t>, � ������ 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 � ������, ������ ����� ��� �����. - �� ���� �� �� �������, �� ��� �� ������� ���� ������ �� �������� ��. ������ �� � ���� ����� -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� ������� �� ������� � ���� ����� ��, �� �� ������ �������. - ����� �� �������� ���������� � �� �� ������� ������. ������ �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-������ �� ����������� ������ �� ���� ������ � ���� ���, ��� �� ����� ���������� ��� �� ���� ��������. ����� ���� � �� ������ �� �� ������� �������� ������ ��� ������ �������� ��� ������ ������ � ������� �� �������� �� ��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���, � �� ���� �� ����������. ����� �� ������� 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 ����� ���� ����������. 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 ����� �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 �� ��������� � ��������, ���� ��������? ����� ���� ������� ���� �� ����, � ���� ������,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� ����� ������. ������ ������.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, �� �� ��������� ��� ��������� ���������� ������, ��� ���� �� ����� �� ����. ��� � ������ �������� ��, ��� ��-����� �� 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 ��� ��������������, - �� ���� �� ������� �� ���� �����, �� �� ������ ����� ����� �� �� ������� �� ����������� �� ������� � �� ���������� �� �������� ���������, ��� ������������ �� ������ �� �� ������ �� �� �������� 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- ������� �� �. ��� ������ ����� �� ������� ����� �� �� ����, ����� � �� ���� ������� ����� ������. ���� �� ������� 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 ������� ������ ������. �����������! -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���� �� �� ��������� ���� �� ����</w:t>
      </w:r>
      <w:r>
        <w:rPr/>
        <w:t>. �������� �� ����, ����������� ���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 �� ��������, �� 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��� ����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����� ������� ����� ������ � ���������. ��������� � ����� - �������� ���������� ��������, � ����� ����������. - ����� ���, ������ ��� �� �������� -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�� ����� ������������, �� ������ ��� ��� �� ���� �������� � ���. ������� �� �������� ���� ��-�����, ���������� �� ������������ ���� �� �� �������. ������ �� ���� �� �� ���� �� ���� ����� �� ����������, 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������, �����, �� ��� ��� �������� �� ������������� ��.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 - ����������� ������� ������ ������� �� ���. - �� ���������� ���������� 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 ��� ����� ���� ������</w:t>
      </w:r>
      <w:r>
        <w:rPr/>
        <w:t>, ��� � ���� �������� ��������. ������ �� �� ������ ���������� �������, ������ ������ ���� ����������� � �����. �� ���� ������ �� ����� ������ � � 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���������. ����� �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�, ������ �� ����� ��������� �� ���������� ������ 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 ��</w:t>
      </w:r>
      <w:r>
        <w:rPr/>
        <w:t>-������ �������� �� ��, ���������� ���� ����������� ������ �. ��������� ��� �� ���� ���, ����������� � ������� �� ��������. � ���� �� �� ������� ���������� � �������������� - ���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, �� ��� ����������, �����, � ����, �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� ���� �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 ���� &gt;� ��� ������ �� ������� ������ ����� �����. - ���� ����� ������ ���� ��������. ������ ��, ���� �� ������� �� �� �������� ���� ������ -��� �� ������ �� ����� � �� ������ ��� ��. - ����� � ����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 �� ����������� ��������� ������� � � ���� �����������</w:t>
      </w:r>
      <w:r>
        <w:rPr/>
        <w:t>. � ������� ����, �� �� �� �������� �� �� ���� ����, �� ����� �� �������, ��� ���� ����� ������ 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 ����� �� �����. ����� ������� � ������� �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 ���� ���� ����������� ��������������, ����� �������� �����������. �������� 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 ������� ��������� �� ��� ������� ������</w:t>
      </w:r>
      <w:r>
        <w:rPr/>
        <w:t>. ���� ���� ��������� � � �� ���� �� �� ��������. ������ � ���� ��������� � �� �� ����������� ��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� ������ ���� � ������ ������������ 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, �������� ������ ������, ��� �� ������ �� ������ ������� ��. �������� �� ��, �������� �� ������ ��� ��������� � �� ������� ����� ��� �������. ������ �� ��� ���� �� ���� ��� ����� �. ��� ����� ������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 ������ - �������� �� �����. ����� �� ����� ������ ������ ���� � ���� ��� ����������, ������ �� ���� ���� �������� �� ����������. ������ �� ����� �� �� ������ ���� �����? �� �� �� �� ������ ��� �������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�� ����� ����� ��� �� �������� - ���� ������ ���. - �� �� ����� ���� 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� �������� �� �� ����������, �������� �� ������� �� ����� �� ���������. ������� �� ������� � ���� �����. ������ ���� �������� �������� � ���������. ������ ������� ���� �� �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 ������������ �� ��������</w:t>
      </w:r>
      <w:r>
        <w:rPr/>
        <w:t>, � �������� ���� ���� �� ����������. ���� ���� ����� ���� ���� � �������� ��� � ������� ����� �� "�������", ��������� �������� �� ����� �� �����������. ������� ��-����� �������� ���, ������� ��-���� ���� �������, ������ ������ �������� �� �� ������. ��� �������� ��� �������, �� �������� ������ �� ������ ������� ��. ��� �� ���������� ���� ���� �����������: �������� ��������. ������������ �� � ���� ������ ���������� ��������� �� � ����������� ������ ��. ������������� �� ���� ���� �� �� ����� �� ��, �� � ���� � ��������� � �� �� ������� ��� ����������� �� ������. ���� �� �� ������ �� � ������, �� � ����� � �� � ���� �������� ��� ���� ��. ���� ���� �������� ���� �����? ���, ����� ������ ���� ������� ������������� ������, �����, �� ������ �� � ����� ����� ��� � �� �� 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 �������� ��������� �������, �������������� � ������� �������� ����������� �� ���������� ������ ������� �� ���� ����� ���, �� �� ����� ������, ������� �� ���. �������, ��� �� ���� ����� ������� ����� �����, ������� ������� �������� ���� ������� ������ �� ��� � ���� ������ �� ������� ����� ����� ����� � ������. ����� ���� ���� �������� ��������� ����� � ��� �������� �� �� ������� ��� ����, ��� ���� �� 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</w:t>
      </w:r>
      <w:r>
        <w:rPr/>
        <w:t>. ����� ���� �� ���� � �� ���������� �� ��������� ���������� � ������� �? ����� ���� �� ���� �� ���������? ���� �� ���� ��������, ������ ��������� ����� ����� ���� �� �������� �� ������� � �� ��������� � ������� �. ��� ���������, ���� �� ��������� ������� � �����, ������ ����� ������ ��, � ������� � ��� - �� �� ��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 ���� ��������� �����</w:t>
      </w:r>
      <w:r>
        <w:rPr/>
        <w:t>, �������� �� ������� �� ��������������� �� ��������. �� ������ �� � �������. ���� ��������� �� � ���������. �� ����� ������� �� � ������� �� ������ ��������� �� ������������ ���������� ��� ������ ���������� 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� ������ ��������� � ��������</w:t>
      </w:r>
      <w:r>
        <w:rPr/>
        <w:t>. ���� ����, �������� �������� ������� ��� �������� ������ �� ����������� �� ���������� ������ � ��� ���� ����, ����� ����� ��� ������������ �� ������. ��� ������ �� ������� ��� ���� ��������. � ����� �� �� �� ������� ��� ����� ����� ����� ���� �������� ������, � ����� � ��������, � �� ���� �������� ����� � ��������� �, ���� � � ��������� �. ���� ���� ������ ���������� ����������� ����, �� � ������ �� ������������ ���� �� �� ���. ��� �������� ��� ���� ��� ������� �� ������. ����� ����� ������ �� ��������� ������������ �� ������ �� ��������� ���� ����������� ���������. ��������� �� ������� �� �������� �� ������� ���� ����� �� �������� ��. �� ������ �� �������� �� ���� ��������� ���������� ��� ����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���� �� ��������</w:t>
      </w:r>
      <w:r>
        <w:rPr/>
        <w:t>, ��������� ��������� �� ������������ ��, �� �� �� ��������� � ������ ����� �����, ����� ��������� ����������� � �������� ���; �����, ����� ���� ����������� � �������������, �� ������� ��� ������ ����������� �� ����. ����� ������ �� �� ���� ���������� ������, ������ �� ������ 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 �� ����� ��</w:t>
      </w:r>
      <w:r>
        <w:rPr/>
        <w:t>, ������ ������ ������� � ����� �� ����������� ������. � ���� �� �� ������� � �� ���������� ��������, ���� �� ������ �������� ���� �����. ������������ ������, � ����� �� �������, �� ��� ���, ���, ������ ��� ���������� ���� ������ ��� ������ ���� �� ��������� �� �������� ��� ��� ��� �����������. ����� ���������� ����� ��� ������� �� �������� � ������, ������������ �� ������� ������ � ���������� �� ������� ���� �������, ����� �� ��������� ���� ������ �� ������ ������� �� ���. ���� ���� �� ������ �� �� ������ ������������, ������ ������� ������ ���� ���� � ��� - ���� ���-����� ���� �� ��� ��������� � �� ������� ������������ �� 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 ����� �� ����� ����������</w:t>
      </w:r>
      <w:r>
        <w:rPr/>
        <w:t>, � ���� ���� � ���� ���� �� �� ��������� �� ������� � �� �� ������� � ������ ����, ������ �� �����. ��� ������ �� ���� ���������� ���� ������ ������ � ����� �����, ����� ���������� �� ������ � ����������, ������ �� ���� �����, � ���� ���� ���������, ������ ������������� ��������. �������� � ���������� �� ������� �������� ��-����� ����������� ��� ������� �� ��������, ��������� ��� ��������� �� ���. �� ����� ���� ����� ���� �� ����, ������ ���������� ������ �������, �� ����,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������ � ���� ��������� </w:t>
      </w:r>
      <w:r>
        <w:rPr/>
        <w:t>- � ������� �� ��� ������� ��������� ����, ���� �� ��������� ������������ ��� ���������� �����. �� ���� �� �� ������� �� ����� � �����, ��� �� � ������. �� ���� �� ������ ����� ����. ��� ���� �� ����� ������ �� � �� �� ����� ����� ���� ��. ���� �� �� ������� � ����� �� �� ������� �� ������� ��������� ��. ����� ������� ��������? ��� ���� �� ���� ������ �. ��� �� ������ �� � �������� ��������, ������ ���� �� ���� ��������� �� �������� �� ����. �� �� ������ � �� ����� ������ �� ������������, ������ ������ � �� ���� � ���� ����� ��� � ���. ������������ � �����, ����� ���� ������� �� ������ � ��, ���� ���� ������� ���. �� ��� ������ � ���� �� � ���� ������. ���� �� � ���� �����, ������ �������� ������ �� ������ � �� ����������� �����, ����� �� ��������� �� ������ ����� �. ���� �� � ����� �� ��� �� �����. ���� ����-���������� ������ ������ �� ��� �� - ������� �� � 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 �� ���������� �����. � ����� ����� ������� � ������� ����� � ���� 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, �� �� �������? ���� �� �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�. ������������� � ����� ���� - ���� �������. - �������� ���������� ���� ����� ������� � ������, ���� ������ �� ������ ������ �������� ������ � ������. �������� ����� ����� ������ ���. ������� �� �� 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 � ���� �������� �����, ����� ������� ��������� � ���� ������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- ���� �� �������� �� ������, ������� ������ ������ ��. - ��������� ������� �� �� ������? ���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 �����</w:t>
      </w:r>
      <w:r>
        <w:rPr/>
        <w:t>,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�� ������� �� �����. 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</w:t>
      </w:r>
      <w:r>
        <w:rPr/>
        <w:t>, 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 ��. � � � ��������� 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 ������ �� � ��������</w:t>
      </w:r>
      <w:r>
        <w:rPr/>
        <w:t>. ������� ������ �������� � �� ������� �� ��������. ����� ������ ���� �� ����� ������ � �����, ���������� ���� ���� ������� � �������, �������� ������ ��������, � ������� ������ � ��������� �� ���� ���. �� ����������� � ��������� ���� ��������� ��� ����� 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��� ������� � ������ � �����, ����� ������, �� ���� ������� �� ���� ����: �����. ������������� �� ���� ��������� � �� �����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- �������� �� � � ��-����� �����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. �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���� � �������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 ���������. ��, ����� � �� 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 ���� ����</w:t>
      </w:r>
      <w:r>
        <w:rPr/>
        <w:t>. ���� ���� ������ ���������� � ��������� � ��������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�����, �� ��� ������ �� ����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���</w:t>
      </w:r>
      <w:r>
        <w:rPr/>
        <w:t>. ����� ������� �� ����� ��� ����������� � ���? ��� � ������ �����������. � ����� ������� ���� ��� ��������� � �������� ������, ����� ������������ ���������� � ����. ���� ������ ������� �������� ������� ������ � ���� ����� ��-���������� �� ��������. ��������� � ������, ����� ���� ������, ������ ���������� ����� �� ���� �����, ���� ���������� �� ��������� ������. ��� ��������, ������� ��� ������ �������, ������ ������������ ��������� �, ��� �� � ��������. �������� � ��������� ������� ���������� ������� ���� �� ������� ����� ����� � � ��������� �� �������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 ���� ���� �� ���������� ����� ���, ������� ����� ������� �. ����� ����� �����, ���� �� �������� ������� �� ������� � ���������, ���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����? �� ������ �� ���? ��������� �� ������� ������� 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������ ���� �� ��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 ������ ��� - ���� � � ������, ���� ���������� ���������� �� �����. - ����, ����� ���� �� ������, 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 �������</w:t>
      </w:r>
      <w:r>
        <w:rPr/>
        <w:t>, ����� ������, �� 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��� �� �����</w:t>
      </w:r>
      <w:r>
        <w:rPr/>
        <w:t>. � ��������� ��������, ����� ������ ���� ������� ����� ����, � ������� ����������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</w:t>
      </w:r>
      <w:r>
        <w:rPr/>
        <w:t>, ������ �� ����� � �������� � ������ �������� ����, ����� ���������� ��������� ����� �� ������� � ��. �������, �� ������ �� ������ ������� ���������, � ���� ���� �������� � �� �������, �� � ����� ����� �� ������� ������. ���� ��� ����� ��� ���� �� � ������ ���������� ����� �� ���������������� ��������. ���� ���������� ������ ��� �� � ������� �� ������ � ������ ��, ���� 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 ������ �� �������� ��</w:t>
      </w:r>
      <w:r>
        <w:rPr/>
        <w:t>.-� ����� �������� ��� ������� �� �������� �� ������� �� ������� � ������ �� ����� �� ������� �� ��������. ��������� ����� �������, ����� ��-������� ���� �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</w:t>
      </w:r>
      <w:r>
        <w:rPr/>
        <w:t>, ������ �� ���� � ����������� �� ������, ����� ������� ���������� �� ��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�� ���. ���������� ������ ��, � �� ������� ��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? �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 ���� ������� ������ ����? ��������� � ��������, � 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��. ������� �� � �� ������ �������� �� �� ����� ���� ������, � ���������� �� ����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 �� ����� � 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�� �� ���� �� �� ����� ����� - ���� �. ��� ������� �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, �� �� ������� �� ���������� ���� - "� �� ���������� �� ����, �� �� ������ ���� "�������" - ������� �� ���. ���� ���� �� �� ����� ��� �� �� 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 ������</w:t>
      </w:r>
      <w:r>
        <w:rPr/>
        <w:t>, � 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 ������. ��������� � �� ������� ����. � � ����� �� �� ������ ������ �� ��, ��������� ��... ������� ����, ��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 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, �� �� �������� �����, �� ������ ����� �����. � ������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 ������ ��� ����</w:t>
      </w:r>
      <w:r>
        <w:rPr/>
        <w:t>. ������� ������ �� ��������� ���������� �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 ��, ����� �����������. ������ �� ���� ����� ����� ����� ����������� ��. ��� ����� ������� �� �����. ��� �� ����, �� ������� ���� � �������, � ����� �� � ����, ������ ��� ��� ���������� ���������� �� � ��. � ����� ������ �� ������ � 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������ - ���� �� �����. - � � �������� �� �������� �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 ������, � ��... �������� ������� ���� ���� �� ������-���. ������� ���� �� �� �������� �� ���������� ��. ������� ���, �� �� 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</w:t>
      </w:r>
      <w:r>
        <w:rPr/>
        <w:t>, � ���� ������ �������� �������� 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! �� ������� �� �� 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 ��������</w:t>
      </w:r>
      <w:r>
        <w:rPr/>
        <w:t>, ����� ������������ ���� ������� �� �������� �. ������ �� �� �� � ��������, �� � ������� �������� �� ���� ��. ������ �� �� �� � ������ ���� �� ���� ��������� � ��������� ����������� �� ���������� ������. ����� �� � ����� �� � ������ � ����, �� � ������ ������ ���������� ���� ���� ���� �� ������� �� �������� �� �������� � ����������� ��. �� ���� ��������, ����, �� �� � �������� ������ ��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� - ���� ��� ������. - ����, ���� ���� �������� ����, ������ �� ����� ��������, ���� ���� �� 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�� �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��</w:t>
      </w:r>
      <w:r>
        <w:rPr/>
        <w:t>, ���� �����, ���������� � ������, � ������������ �� ����� � �������, �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 ������ 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? - ������ � ���� �� ��������� ��������. ��� �� ���� ������� �� ������ � ���� ������� �� ��������� �� ������������� ��, �� � ���������� �����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 ��������� ��! - ���� � �� �������� �� �������� ����������, ���� ��? �� ��� 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 �� ������, �� 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� ���� � �����������</w:t>
      </w:r>
      <w:r>
        <w:rPr/>
        <w:t>, ����� ���� ���������� 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. ��� ��� ��������� 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- �������� � ���, ���� �� �������, �� �� ������ ����� �. -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 �����������</w:t>
      </w:r>
      <w:r>
        <w:rPr/>
        <w:t>, ����� ���� ���������� � ��������� ������, ������ ���������� ������ ������. �������� ��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 ���������� � ����� � �� ���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, �� �� �� ����������� �� 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 ��������� ������ � ������</w:t>
      </w:r>
      <w:r>
        <w:rPr/>
        <w:t>, �� �� ���� ��������� � ������������ �. ������������������� ������� ������ �� �����. � ����� �� ���� ����. ���� ����� �� �������� ��-���� �����, 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, �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</w:t>
      </w:r>
      <w:r>
        <w:rPr/>
        <w:t>. ���� ������� ���� �� ��������, ������� ��������� �������, ����� ��� �������� � ��������� �� ��������. �������, ��������� �������� ���, ���������� ��-������ � ������� ����������. ���� ���� 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 ������������ - ���� �, - ���� ����� �� ����� �� ���, ���������� ������������� �� ����� ������ 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 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, ����� �����������! �������� �������������� �� ����������� �� �������� �� ������� � ��������� � �������, � ������� �� �� ������ ��������� - �� ������� �� ���, ���� 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 �� �������� �� ����������� ����</w:t>
      </w:r>
      <w:r>
        <w:rPr/>
        <w:t>, �� ��� 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 ������ �� ��������� ������ ����, �� �� ���� ����������� - ���� ��� � ��� ������. -������� ���� ���� ����� ����� �� ��������� � ������ �� � �������� � ������� ����� ����� �� ����, ���� �� ���� ����� ������������� ������� �������, ����� �������� ��� ���. ��� ���� �� � ���� �������� �� ��� � ����� � ������, �� �� �������� ������ �� ����� ������� � �� �� ������ � ���������� �� � ������ ����� � �� �������� ����� ��������� �� ����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</w:t>
      </w:r>
      <w:r>
        <w:rPr/>
        <w:t>, � ����������� ������� �� ����� � ���� ������� ��������� �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�� ����� 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� ����������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 ����������, �� ���� �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 � �������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, �������� - ������� �� ���. - ���������� � �������� ��� 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, �� ������ �� �������.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� ����� �� ��������� � ���. ����� � �������� � ������ �� � �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 �� ����� �� �� ��������. - �� �� ��������! ���� �� �� ������, �� ����� �� �������. �, �� �������! ����, ����� ����� �� ����, �, �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 �� ��������</w:t>
      </w:r>
      <w:r>
        <w:rPr/>
        <w:t>, 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</w:t>
      </w:r>
      <w:r>
        <w:rPr/>
        <w:t>, �� ������ �� ���� ��������� 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 ����� �� � �� �� �� ����� ������������ �� - ���� � ����. - � ��� �� �� �� 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 ���� ��������, �� �� � ���������? ������ ������� �� �����. ����� �� ����� ���������� ��������, � ���� ���-������������ � ��������� ���� � �����. ���� ��������, �� �� ��� �������. � ���� ��? ������ ���� ���� ���������, ��� ������ ����������� �������� ��������� ��� ��������. ��� ���, ����� �����, ��� ���� �� ������� ���� ����� � ����������� ���� � ��������� �� ������. ����� �� ��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 �, ���� ������� ������ �����. - ����� �� ����� �� ������? �� �� ������� �� �� �� ������ �� ������������ ���? - ����� � ����������� ������. 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 ���� �� ��������</w:t>
      </w:r>
      <w:r>
        <w:rPr/>
        <w:t>, �� ����������� � �� �����. ���������� � ������� ��� �������� � �� ������ 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, ������! .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��, � �� ���-����� �� ��� ������������� �� ��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. ���� �� ��� ���� ���� � ����,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, ���� � ����� ����������� �� ����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 -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 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, �� ��� ������������ - � ������� �� ����. - � ���� ����,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 �������� �������. ����������� ��, �� ��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. �� ��� ����� �����, � ��� ��� ���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 ����� � ����� ����� �� �������� ��� ��������</w:t>
      </w:r>
      <w:r>
        <w:rPr/>
        <w:t>, ���� 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��� - ���� �, ���� ������ ��������� �������. - �� ��� ��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 ������� ������ �� � ��� 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��?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 � � ���������� ������� ������</w:t>
      </w:r>
      <w:r>
        <w:rPr/>
        <w:t>, 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. ���� ����� ���� �� �� �������? �� ��� ������ �� ����� ���� ������ � �� ������� ������ ���� � �����, � ����� �� �������� � ������, � ������. �� �� ������������.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</w:t>
      </w:r>
      <w:r>
        <w:rPr/>
        <w:t>, ��� �� ������ ��� ������ �� 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 �� � ������ �. - ��� �� ������ � ��� ���� ��� ������� ��. �������� ��, �������� �� � ���� ��� �� �������� �� �������, ��������! ���� 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 �� �� ������� �� ��� - � ������� �����. - ������� �� ������ ��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</w:t>
      </w:r>
      <w:r>
        <w:rPr/>
        <w:t>. ��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 �� ���� �� ���! �� ��� ������� ��������� ��, �� ���� �������� ��� 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���� ����������� - ������ ��������, � ������� ������ �� ���� ��������� �� ����� ������������ �����, �� ����� �� ���. - ��� ������� ���� ����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 ������ � ���� �������, ��� �� ��������� ��� ������ 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� ��? - ������ �. �������� �� ���������� �� �� ������ � ��� �� ��������� �� ����� ��������� �� 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 �� ����, ����� �����, �� ������ ������, �� ��� �� ��������� �� �� ������� �� ���? ��� ����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 ����������. ������ �� � ������, ��� ��� ���������, �� ��� ������ �� ���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-�������� �� ����������. ��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? � �� ����� �� �����������? � ��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�. ������� �� �� ���� �������� �� ���. � �� ���� �� ������, �� ��� - ��� ������� ������������� ���������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 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 ��������. ��� �� ��������� ���� ��. ��� ������ �������� ������� ���� � �� ������ ������, � ��������� �� ����. ����� ����������, ������ ���� �� �� ������ ������ 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 �� ������</w:t>
      </w:r>
      <w:r>
        <w:rPr/>
        <w:t>, �� ����� �� ������ 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 �� � ��������, �� �� ���� 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 ��? ��� �� ������ �� 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 ����</w:t>
      </w:r>
      <w:r>
        <w:rPr/>
        <w:t>. ��� ��������� �� ������ � � �� ������ ���� �� ��������� ���� ����� ����� �� ��������. ��������, �� ��������� �� ���� 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 ����, �� ��� �� �� ���������. ��� ��� ���� ������������ ����, � �� ��� ����� ����� ������ �� �������������� �������� - ���� ��� ��������� �, ��� ������� �� ��������. - ������ �������� � ��������� �� ��������. ��������� 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 ����, �� �� �� ��������, �����. �� ���� �� �� ����� �� �����, ��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 ���� 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 �����. ����� �� ��������, ���� ������ ��� �����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 � � ������� �� �������� ��������� �� ��������� ����� �������� ��� ��������. - ����� �� �� ������ � �������� 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� ������� ���. ������ �� �� �������� ������ �� ������� � 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 ���������� � ������� � ���. ����� �� ������ ����������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�� � ���������. ��������� � ���� ���� �� 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 �� ��������� ���������. ��� ������ ���� �� �������������� 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 ��� � �����, �� �� ����� �� �������� ��� ������. �������� ��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������� � �� �� ��������� ��������� �� ���������� ������ � �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?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 ��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 � ������� ������ - �������� ���� ����� ������ ��� ������ ����, ����� ���� ����������. - 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 ��. 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</w:t>
      </w:r>
      <w:r>
        <w:rPr/>
        <w:t>, ������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�� ���������� 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 �� �� ���� �����. 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 ������ ���� ��� �� ������� � �� ������� � ������ ������� � ���, �� �� ����������� ������ � ������������ ��. 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 �������� � ��� ������� �� ������� �� ��</w:t>
      </w:r>
      <w:r>
        <w:rPr/>
        <w:t>-������� ���������. � ���� �� ���� �������� ���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��� �� �� ����� �� �������� ���� ����������� �� � �� ������ 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� �� �� ������� �� �� ����������. �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�������, �����? � �� ����. ���� ���� ���� ������, 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� �������� �� �������</w:t>
      </w:r>
      <w:r>
        <w:rPr/>
        <w:t>, � ���� ���� �� �� �����. ��������� � ����� � ������ ���� ��� �� �� ������ � ��. �� ������ ��, ��� �� ������� �� ��������, �� � ������ �� ���� �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 ��������� 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. ���� ������� ���� � ��� �� �� ������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, �� �� ������ ���������� ������ �� "������" � "����������� ��������". 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 ���������� �� ���������� ����� �� ����������� ������� �� ����� ��� � ������ �� ����� �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�������� ��, ����� ��� "��������" �� � ������ ��� ������������. ���� �� ���� � ����� ����� ����� 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 ���� �� �� �������� � ���� ���� �� �����, �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� 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 � 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 ����� � �� �� ������� ���� �� �� ������� - ���� 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</w:t>
      </w:r>
      <w:r>
        <w:rPr/>
        <w:t>, � 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- ������ �, ���� ��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 ������ ������� �� �� ������������� �� ��� ������ �� ������</w:t>
      </w:r>
      <w:r>
        <w:rPr/>
        <w:t>, � ����� 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 �� ���������� ������. ����� ������� ����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! - � ������ � �� ��������, ����: - � ����� 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���� ��</w:t>
      </w:r>
      <w:r>
        <w:rPr/>
        <w:t>, �� �� ������ �� �� �������, ������ ����� ����������� ��������� �����, ��� �� ������. � ���� 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 ���� �� ������� ����� ���, 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� �������� �������� ������ �� ����������� �� �� �������� ����� ����</w:t>
      </w:r>
      <w:r>
        <w:rPr/>
        <w:t>, � �������� �� ����� ��������� �� �������� �� � �������� ����. Boy ���, "������� �� ���" �������� ����� �� ������ �� ���� �� ����� � ��������� ���� � �������, � ���� ���������� ����� � ����, ����� ���������� ������� �����. ����� �� ����� ������ ����������� ��������. ������� �� ���������� �����, �� ������, �� ��� ������� � ��-����� ���. ���� �� �� ������ ������ ���������� ������, � ���� ���� ���� � ������� ������ � ������ � ����� �� ������. �� �� ������ � �� ������ ���� �� ����, �� ������ �������� ��������� � ��������� ����, ��������� �� �����������. ���������� �� ��� ������, ������� �������� ��, ���� �� ���������������, �� �� ������� ������� �� ��������� ��. ���� ���� �� ������. �������� �� ���������� �� ������ �� 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 �������� ��������</w:t>
      </w:r>
      <w:r>
        <w:rPr/>
        <w:t>, �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 ������</w:t>
      </w:r>
      <w:r>
        <w:rPr/>
        <w:t>. �� ��������������� ������� �� �������� ���� ��� ��� ���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��</w:t>
      </w:r>
      <w:r>
        <w:rPr/>
        <w:t>. �� ���� � ������ �� �� �������� �� �������, �� �� ������, ����� ���� ������� �������� �� ��������, � �� �������� ������� �� ������������ �������, ����� ��������� �������� �� ���� ����, ���� ��� ����������� �������, ������ ��� ������� �� �������� �� ����. � ���-������������ ������� ������ �� ������ ���� ������ ����� ����, ����������� �� ������� ���������� �� ����� � �� ��-����� ���������, ������� �� ������� 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 �� ����</w:t>
      </w:r>
      <w:r>
        <w:rPr/>
        <w:t>, ���� ���������, ������ �� ��������� � �������� ������� � �������, � ��������� ����� � ����� �������� ���� � ������� ��, ����� ��� �� ������ �� �� ������ �������. ���� �� ����� ������� ����� � ��������, ��� ������, �� �� ���� ������� ������ � �� ���� ������ �� �������� ��� �� ��� ����� ������, �� �� � ������ ���� ����� ������ �� ��� ���. � ������ ���� "����" �� ���, ����� ������ ���� �� � ����� �� �������� �������� � �� � ��������� �� ��������� �� ���� �. �������, �� ������ �������� ���� �� �� ���� ����, ������ ������� �� �� �� �������, � ��������� �� �� ����� �� �������� �������� ������� �� �� �� ��������. ��� �������� �� ����� ������ �� �������, � �� ���������� ������� ��. ������� �� �� �������� ��� ���� ����. � �������� ���� �������� �� ������ ������� � ���� ��������� � �������, �� ���� ������ � ������. ���� ����� �� �� ����� �� �������� ������ ������ �� �� �� ������ �� ��������� �� �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�� �����, ������ 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 � ����� ��������� ��������� ���� �� �����</w:t>
      </w:r>
      <w:r>
        <w:rPr/>
        <w:t>, �� ��� �������� �� ����������� � �� ����� ������, ����� ��� ��������� ��������. �� ��������� ����� �� ������� �������� �, � ������ �� ��� ������� ����� �� �������� �.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- �������� �� �������, ���� ������ ��������� �� ���. - ������� ���� ������� ���, �� ��������� ���� �� �� ������ ����� ������, ��� 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�� - ���� �����. ���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������� ����� �� ���������� � �� ������������� ���������. ��-����� �� � 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</w:t>
      </w:r>
      <w:r>
        <w:rPr/>
        <w:t>. �������� � ���� �������. ��� ����� ���� ����� �� ������ � ����������������� �� �������� ����� ������������� �� ���������� ������ � �������, ��� 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 ������, ���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 ���� ����, ����� �� ������ ��� ����� � ��� ������ �. �� �� ������ 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 ����. � ���� ���������� ���� ��� - ����� ������ ��� ������� ����� ������ ��� ��������, ������ ����� ���� ������ ����� �����. - ���� � �������� �������. ����� �� � �������. ��� ������� �� ��� - ���������� ������ � �������� �� ����� � ������. �������� ������ �� �� ����� �� ����, �� �������� ������, �� �� � ���� ����, �� �� �� ������� �� ������ ��������. ������� ���� ���� 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 ���� ������� ��� ����� ����</w:t>
      </w:r>
      <w:r>
        <w:rPr/>
        <w:t>. �� �����, �� �������� �� �� �������, ���� ����, � �� ����� �������������, ����� ���� ��������, ���� ������ ����� ����. ������ �������. ����� ������� ������ ��������� �������, ����, ����� �� ������ ������� �� ����� �� �� �������. ���� ��������� ������, ������������ �� 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 �� ��������������� ����������? ����� ������� ������������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 ��������� �� ����, �� ���� �� �. ����������� �� ���� �� ����������, 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</w:t>
      </w:r>
      <w:r>
        <w:rPr/>
        <w:t>! ��� ����� ������ �� ����� ���� ����, ������� � ���������� ��� �� ����������� ���� �� ������ ������. ������ ���������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 �� ���� ����� ��</w:t>
      </w:r>
      <w:r>
        <w:rPr/>
        <w:t>, � �� �������� �� ����� ������� ��. ���� �� ���� ����� ���? ��������������� ������� �� �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 �������, �� ���������� �� �� �� ������. � ��� ����� �� ��������� ��-����� ����, �����, �������� ��������. �������, �� �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 ������ 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�� �� � �����. � ����, �� ������� ������ 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���� �������� �� ������� � ��� �����</w:t>
      </w:r>
      <w:r>
        <w:rPr/>
        <w:t>. �� ���� �� �� �� ��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 ����� ���� �������, ������� � ���� ����������� �� ���������� ������. �� ��� �� 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, ���� ���� ��� 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. ����� ������, �� ������ ���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 ����������� �� 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�, �� ��� ����� � �������������� �� ������� � ���������� �� �������. ������, �� �� ������� �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�, ���� �����, � ���� �������� ����, ����� ��������� 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 �����. ����� ���� ������� ��������� ��. ����� �� ������� ���� ��������? ��� �� �� ���� ��������� �� ������ �� ��������? �������� ���� ������, �� ���� � ���� ������� ���� �� ������, � ����� ���� ������� �� �������. ����� �� �������� � 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��� ��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, ��������� �� - ������ �� �� 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</w:t>
      </w:r>
      <w:r>
        <w:rPr/>
        <w:t>-����� �� ���. � ��������� ��, ������, � �� �������� ���� ������ � ��������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, ����� �� ����� ����, ������ ����� ����� ����. ��� ��������� ���� �����, ����� ���� �� �������� ������ � ���-������� ���� �� ������ 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�. 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��. 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 �� ������� �������</w:t>
      </w:r>
      <w:r>
        <w:rPr/>
        <w:t>. � ������ ���������� ������������ �����, �� �� ������ ���� ����� "�������"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 ���, ���� �� ������ ��� ������� �� �� ����� � �����������,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��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 �����. - �� ���� �� �������� � ������� �� ����������.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 �� ������� � �����</w:t>
      </w:r>
      <w:r>
        <w:rPr/>
        <w:t>, ����� ������ ��� ������� ����. ���� ���� ������� ��������? ������ �� ���� ������� � ������� �� �� � ��������? ���� � ���� �������? ���� ���� �������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 ������� � ���������� �� �����. � �� ������������. ������ � �� ���� ����� ���, ����� ���� � ������ ���� �� ����� ���� ������� �� �����, ������ ������ ����� �� � ������� �� �� �� ��������. ���� ����, �� �� � ������, ��� �� �� �������� �� ���� ����� � ��, ����� ����� �� ������� �������� �������. � �� ���� ���������� �� ������ ��� �������� � �� ���� ����������� � �������� 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 �������� ������������ ������ ����� �� ������� ����� � �� �� ������ � ����� �� �������� �� ������ ��������</w:t>
      </w:r>
      <w:r>
        <w:rPr/>
        <w:t>. ���� �� ��������� ��� ���� ����������, ��� �� ���, �� �� ������� ��������� � ������� �����, ���� ���� � ������ ����� ������ ������. ���� ����� ������ �� ���� ������� ������ �� �������� ������ � ������ 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 �� ����������. ������� ������ ����������� ������ �� ���� ��� ������, ������� ������ ���������� ��������� �� � ������ ������ �� �������� �������, �������� �� �� �������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- ���� ���, ���� �� ������ 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��� � �� ������. �������� �� �������,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, ������ - �������� � �� ������� ��� ������ �� ���� ��� ������, � ���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�� �� ������� �� �������� �������. � ������, �� �� �������, ������ � ������� �� �� ������ ����� ��������������. ����� ���� ������ ������� ��������� �� ������ �� �����������, ����� ��� ��������� ������ � ������ � ��������� � ������ �� �������� ������������. ������� �� �������� ���� �� �������� �� ������ �� ������ ��. �������� 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 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 ������ 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, �� ��� ������������? ������������ 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���</w:t>
      </w:r>
      <w:r>
        <w:rPr/>
        <w:t>, � ����� ��������. 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��. ���� �����, ��������� �� �� �� �������� ������... - � �� ������, � ����� � �� ��������� �� �������� - 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 �������� �� ����� � �� ������ ������ ��</w:t>
      </w:r>
      <w:r>
        <w:rPr/>
        <w:t>, �� 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</w:t>
      </w:r>
      <w:r>
        <w:rPr/>
        <w:t>! ��������� ������� ������� ��������� � ����. ��� ������ ����� �� ����� ������, ����� ����� �� ����, �� ������ ������ �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 ����� ����������� ���� � ��������� ����� �� �������</w:t>
      </w:r>
      <w:r>
        <w:rPr/>
        <w:t>. ��� ���� ������� � ������� �� ������, ���� ����� ���� ����� ������� ������� ���. ������������� �� ���������� ���� �������� � ���������� ����, ���� � ��� ����������� �� ���������� �� ���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 ��� �� � ���������� � �� �� ����� ���� �� ��� 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</w:t>
      </w:r>
      <w:r>
        <w:rPr/>
        <w:t>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</w:t>
      </w:r>
      <w:r>
        <w:rPr/>
        <w:t>. ������ �� 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 � � ���� ��������� �� ������� ��, ��� �� ��������� ���� �������� �� ������� ����� �������� �� ������� ������. � �������� ��� ��������� ��. - ��������� ��, ���� �����, ��� ������� �� ���� ���� � ��� �������� ��� ���� ���, � �� ��� �������, �� ����� �� �����,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 ������ ������ � �����</w:t>
      </w:r>
      <w:r>
        <w:rPr/>
        <w:t>. ��� ����� �� ������� �� ���� �� ������ ������ ������� � �� �� ������� �� ������� ��, ������������ �� �������� ���� ����������� �� ��� ���������� ���� ������ ���� � ��������� � ������� �� ������ � ������� ��� �����. �� 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 ����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 �� ��� �� ���������� ������ ���.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 �����������. - ������� ��� � ����. ���� � �������� ������ � ���� � ���������� ������ ��������� ��� ����� �� ��� �������. �� ��� ������� �����, �� ����� �� �������, ������ ����� ����� �� ������� ����. ����� ���� �� � �������� ������ �� ������. � � ��������� ��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 �� ���, ����� �� ������� ������������. ���� �� ������ �������, ������ �� �� ����� ��������� ���� � ������, ������� �����, �������� ������� �� ����������� � ������ ���� �� �����. ����� �������� ���������, ����� ���� ��������� ���� ����� ������ ������. �� ����� ���� �� ���� � ��������� ������������ � ������������������ "����� �����". ���������� ������� ���������� ��� ���������� ������� �� ��������. ���� ���� ����? ������ ������ ������� ������ ���, ������� �� ���� �� � �������. �� ��� ��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�� �������� ������ � ���������� �� ����� �� ��������</w:t>
      </w:r>
      <w:r>
        <w:rPr/>
        <w:t>. ����� ������ ������� ������ ��, �� �� ��������� ��������,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 ����</w:t>
      </w:r>
      <w:r>
        <w:rPr/>
        <w:t>. �������� � �� ������� � �������� �� ���������� �� ������ �. �� ����� �� �� ���������� �� ���� ������, ��������� �� ����� �����, ����,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 �������� � ���������� ������, -����� �� �� ������ ����. ���� ��������� � �� ��� - ������ �� ���� � ������������ ������ �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���� ������� ��� �����</w:t>
      </w:r>
      <w:r>
        <w:rPr/>
        <w:t>. ����� �� �� ���������. �� ��������� �����, ���� ����������, ����� ����� ��� ��������. ����������� � ������ ��������. �� ��������� ���� ��������� �� �� ������� ����� � ������, ���� ���� ������� 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'����� - ���� ����� � ���������� ������. -��� �� � ������ ����. ��� � ����������� -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 ��������� �� �� ������ 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� ����� ���� �����������, ��� ��������� � ��������. ��� ������ ����� � ���������� ������������� �� ������. �� ���� �� ���� ����� ������� �������. �� ���� ����� ����� 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����� ����� ������ ��</w:t>
      </w:r>
      <w:r>
        <w:rPr/>
        <w:t>. ���� �� ������ ��� ����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 �� ���������� ���������. ���������� ������� 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���� ���� 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� - ������� �����. -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�� ��, ������, �� ����������� �� 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 �������� �������</w:t>
      </w:r>
      <w:r>
        <w:rPr/>
        <w:t>, �� ���� ������ ������ �� ������? ��� ���� ���� ������� ������, ��������� ������ �� �� ������� �� �� �����; ���-�������, ����� �����������, ���� ���� �� ���� �������� ������ ����� 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, - �� ���������� �� ��������! -������, � ��������� �� �������, ��������� �� �� ������� ������� ���������. ����� �� �����, ������� ��������, ������� ������ ��������� � ����� � ��� ���� ������� ����� ������. �� ������� ������ �����. ������ ���� �� ��������� ������� ����������� �� ������� ��, ������� ����� ���, ����� ������ ������������ ������. ������ ���� �������. ����� ��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, ������ �� ����� - ��� ������ ������� ��� ����������. 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 ��������</w:t>
      </w:r>
      <w:r>
        <w:rPr/>
        <w:t>,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, �� �� ������� �����. �� ����� �� �� ������� �����, ������ ��������� ������� ���� �� �����. �� �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 �������� ��������� ���� ���� �����</w:t>
      </w:r>
      <w:r>
        <w:rPr/>
        <w:t>, ������ ������ �� �� ������ ����� �� �� ������ � ������� ����� � �����. ����� �� ����� �� ������� �����������, ����� ������, ������ ��������� ����� �� �����. "��� � ������� �� ���������, � ��, ������������ �� ������ ������, ��� ����� �����������"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?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 ��� � ������� � �������� � ��� ��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 ����� � ������� ������. ��� �� ���� ���, ����� � �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 �� ������ � ������������ ���� � ����� �����. ���� �� ���� ����. 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� �� ���� �� ��������� �� ����. �� ������� �� ������ ����, ��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 ������������ �� ������ ������ ����� ���� ���� �� � �����. ��� ������ �������� �� ������������ ����, ����� ������ �� ���������� �� ����� ��������. ����� ���� � ������ �� ����� �� ���� ������, �� ������ ������ �������, �� ��������� ������� �� �� ���������� ������� �� ������ �����������. ���������� ����� ������� �� �� ��� �������� ��� ����������� ��������� � ��� ����, ����� ������� �� 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���� �����, �������, ��-����� � ���-������ �� �� ������� �� ������������ ����������, ���� � ���-��������������� - 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 �������</w:t>
      </w:r>
      <w:r>
        <w:rPr/>
        <w:t>,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 ����� ����, ����� �� ����� �� ���� �� ����� � ����� ��������? ��� �� ���� �� ���������� ����. ��� �������� �� ���� �� �� �������� �� �����, �� �� ��� �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� 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�����</w:t>
      </w:r>
      <w:r>
        <w:rPr/>
        <w:t>,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����, � �� ���...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�� ����� ������ ��������� �� �������� ��� ������ ��������. �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 �� �� ��������� ��� ���, 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 ���� � �����, � ����� �� �� ����������� ���� ���� �������������� �� ������, ������ ��������. � ����� �� ���� �� �� ���������� ������ �� ����� ������, ����� �� ����� ������� ���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, �� ���� ��� ��� ������ �� ��, �� �� �� ��������, �� ���� � ���� ��� ���� � ���. ��������� 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 ������� 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 ���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�� �� ���� ��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 ����������? ������� �������� ����� � �� 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 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 ������� �����. - �� �� ����, �� ������������ �� �� �������. �� �� 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, ������, �� ����, �� �� ���������� �... �� ����,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���. � 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 �� ����� �� ������ �� ����</w:t>
      </w:r>
      <w:r>
        <w:rPr/>
        <w:t>, ������ �������� ������ �� ����. �������� ��� �������� ���� �������, ������� �� �����, ���� �������� ����������� ����� � ��������� �� �������������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 ������� ��. 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� ����, � ����� ����,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 - � �� �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-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- ������ ������ �, � ����������� � ���� ������ ���� �� ������ ���� 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� �� ���. � �� ������ �� ����� ������. ����� ����� ������ �� � ������� �. ��������� ��������� ������ �� 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 �� � �������, �� ����� ����� �� �� ������� ��� ����! - ������� �� �, ���� �� �������� � ������ ��. ���� �� ��� ������, ������ ������ �� ����� ������� �� � ��������� �� ������. - �, ������! - ������� �. - ����� 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 �������� ���� � �� ��������� ����� 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</w:t>
      </w:r>
      <w:r>
        <w:rPr/>
        <w:t>. ���� �������� ������� ����� �� �������� ���. ����� ������ ���. ������������� ������� ����. ��� �������� �� ������ ��, ������ �� ����� ������ ��� ���, �������� � ������� ������, � �� ���� �� �������� ������������ �������� �� ������ � ���, �������� � ������ �� �����. ��� �� ��������. ���� �������� �� ���� ��������, ������, �� �� �������. 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����� ������ ��</w:t>
      </w:r>
      <w:r>
        <w:rPr/>
        <w:t>. ��� ��������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. - �� �� ��������������� � �� ���������� 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� ����� �� 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� ���. � 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�� �� ��������������� ���������, ������� �� - ���� � ���������. - ��������� 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 ��������� ������ �� � ������� �� �������� ��� � ������</w:t>
      </w:r>
      <w:r>
        <w:rPr/>
        <w:t>. ��������������� ��������� �� �������� ��� "����" �� ��� ���� ����� ���� �������� �����. ����������, ������ �� �� ������� �� ��������� �� �������, ��������� �� ����������,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 ���� ��� ���� �����, ���� �� ���� ������ ��������� ��� ����� ���� - �������� ���,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</w:t>
      </w:r>
      <w:r>
        <w:rPr/>
        <w:t>, ���� �� ��������� � ������ ���� ��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. ������� ��,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 ����� �� �� �������� ��� ������������ 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 �� ����� �� ������ - ��� ������ ������ � � � ������ ��� ������,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�� ����� �� � ����������</w:t>
      </w:r>
      <w:r>
        <w:rPr/>
        <w:t>. ���������� �� ������� ��� 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 ���� ����������� �� 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 ������ ���� � �������� ��������� ���� ���� ���� �� ��������. ���� ���������� ����� �� ����� ������������ ������� ���� � ���������� ���������� ��� ������� � ����� ��. ������ ������ �� ����� ������ �� �������� � ������ ��������� ��� �����. �������� ���� ��������� ����� �� �� ������ �� ����� ��, ������ ������ �������� ���� ����� ��� ������ ����. � ���� ������������������� �� ���� �� � ����� ��������. � ����� ��� ���������� � ���������, � ��� � ������� ������������ ���� �� ����� � ���� ������, �������� �� ���������� ������� �� ���������. ����������� �� ����� �� ����������� �������, ������� �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 ����� ������ �������� �� ������</w:t>
      </w:r>
      <w:r>
        <w:rPr/>
        <w:t>. ���� � ������� "����� � ����������� ����� ����", ���� ���-������ �� �������� ������ ��, ����� �� ����� ��������. ������ ������� ������ ���� ������� ������ "���� ������� ������", ����� �� ����������� ����� ��, ����� �� �������� � ����� �, ���� �� �������� ��� ��������� �, �� �� �� ������� ��������� �� ���� ����. ������ ����� ��������, ������� �� �����. ������ � ������ ��� ���� ���������� �� ������ �� ���������� �������� ����, ����� �� ���� �������� ��������� �� ���� ������ ����� ���� � ��������� �� ���� �����, �� ����� ����� �� �� �������. ��� ����� ��������� 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 ���������</w:t>
      </w:r>
      <w:r>
        <w:rPr/>
        <w:t>, ������ �������� ������. �� ������� �� ����� ���� ���-���� � ���������� ��. ���� �������� � ����� � ������ � �������� �� ���� � ��������� ��� ������ �����. ���� ����� ���� ��-��������, ������ ������ �� 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 ����� �������� � ����������� �������� � "�������". ���������� �� ������� ����, ����� ������ �������� �� ������� �� ��� � ����� 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 ������ - ���� ���. - ����� ��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 �� ���, ���� �����. ������, �� ��� �� ������������ �� ���������������� �� ��� - ���� �������� ������ ��, ������: - ���� ������ ��� �� ���� ����� ���.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</w:t>
      </w:r>
      <w:r>
        <w:rPr/>
        <w:t>! �������� �� �� �������� � ������ ������� ������� �� 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 ����� ����� �� ����� ������ ������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 - � �� ������ ��� ��� � ���������: - ������ �������� ���� �� ������� �� ���������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</w:t>
      </w:r>
      <w:r>
        <w:rPr/>
        <w:t>. ��� ������� ����� �� �����, � ����� - ������ �� ������. 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����! 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 - �������� �, ��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 ����� ����� �����������</w:t>
      </w:r>
      <w:r>
        <w:rPr/>
        <w:t>, ������� �� ��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����� �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 ��������� � ����� �</w:t>
      </w:r>
      <w:r>
        <w:rPr/>
        <w:t>. �� ��� ���� ���� �� ��������, �� ��-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 �� �� ������ �� �� ��������� �� ������ ������� ��� ��������. ����������� �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�� ������ ����������. ������ �� ���� ��������� �� ������ � ������ ���� ����� �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, ��� ��! - ��� ������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� - ���� "�����" �� ��� � ����������� �� ����������� ����. - ����� ������ - ��������� ���. - ����� ��, �� ����� �� ����� � ��� 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 - ���� �����, - ������ 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 ����� ���������, �� ���� �� ����, ������ �� �������� ��� ���� �� ��� � ���������� ��. �������� ��� ���� ���� ��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 ������� ��-���������� ���� ���� �� �������� � �� ������ ��������� �� ����������� ������ �� � �������� 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 ��� �������� ������ �� ��� ����� "�������" 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 � ������� � ���� �������� ����� - ���� ������. - ��� � ���� �� ��������� �� ������ ��������, ����� ������. ������ ��, �� �� �� �������� 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 �� ��������� �� ��� ������� ���������</w:t>
      </w:r>
      <w:r>
        <w:rPr/>
        <w:t>, ���� ���� �� ������ ������� �������. �� ��� ���� 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 ������� �� ���, ���� ������. �������� ������� �� ��, �� � ����� ��� ��, 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 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 ������. � �� ����� ������. ������ �� �� � ���� �� �� ����� ���������� ������� � ���� ����, �� � �� ������ � �� ���. �� ������ �� �� � ��������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! ���� ����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�� �������� ��� -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���� �� ������� 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��������� �� � ��������� ������. ������ ������� ��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 ������ ����� ��� ������ � ����. - ���� ���� ��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�� ��������, ���� � ������ ������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</w:t>
      </w:r>
      <w:r>
        <w:rPr/>
        <w:t>. ����� �������� �������� �������� � ������� 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, �� �� ������� �������� �� �� ����� �� ������� � ������������, ����� �����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��� � ������� �������� �����, ��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��� ��������� �������</w:t>
      </w:r>
      <w:r>
        <w:rPr/>
        <w:t>, ��� ���� �� �� ���� � ����� � ���� �� ������� �� ���������. ������������� �� �� �����������, ���� ���� �������� 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? ��� ���������� ������? ����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��. ��� � ��������, �� ���� ���������� ����� �� ����� �������� �� ���. ��� �� 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</w:t>
      </w:r>
      <w:r>
        <w:rPr/>
        <w:t>, �� �� ������� �� ������� �� �� �� ��������� ����������. ��� ������ ������... ��� ������ �� ���������� �� �����������. ������� �� 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, ������? ����, �� �� ������ �� ������� ���� � ������ ��������, � ����, ����� ������ ��� �� ���������, �,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 ������� ������ - � �� ���������� �� ����������, �� ���������� ���� ������� �� �������. -���� � ���-���������� ����, ����� ����� �� 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 ����� ��</w:t>
      </w:r>
      <w:r>
        <w:rPr/>
        <w:t>-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 ����������</w:t>
      </w:r>
      <w:r>
        <w:rPr/>
        <w:t>, ������ ����� 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 �����, ���� �� ��� ������� ����������, �� ����� 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������ ������ �� ������. ����� ������ 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� �������� ������. �������� �� �� ����� �� ����, � 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�</w:t>
      </w:r>
      <w:r>
        <w:rPr/>
        <w:t>, �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�� �� ������ � ���������. ���� ������ ��������� ��������� �������� �����. ����� ��� �� ���� ������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 ��������� - � ������� �������� �� ��������� �� � �������, �� ������� ������. - ���� ����� �� ��������� �� ���� �� �� ���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 ��� ��� �� ������ ��� �� �� ����� ��-����� ��� �������� ��, ��������� �� ��� ������� ��� ��? ����� �� ����� �� ������� ������ ��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 ��</w:t>
      </w:r>
      <w:r>
        <w:rPr/>
        <w:t>. ������������ ����� ����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 ������������ �� ���� ����� �������� ��� �� ���� �������� � ���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 ��� � ������� �� ���� ����� ����</w:t>
      </w:r>
      <w:r>
        <w:rPr/>
        <w:t>, ���� ���� �������� � ������ �� ������. �� ����� ����� � ������ ������������ �� �� ����� � ������ �� ��������? ����� �������, �� ����� ���, ����� ������ ���� ������ �� ����� ���� �� ������ ������, ������ �� �������� �� ��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 ������</w:t>
      </w:r>
      <w:r>
        <w:rPr/>
        <w:t>, ��� �� ������ �� � �� ����. ���� �� �� ������ ���� �������, �� ���� �� �� ����������. ������ ���� �� �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</w:t>
      </w:r>
      <w:r>
        <w:rPr/>
        <w:t>,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 ���� �� 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 �� ������� ��? �� �� ���� �� ������ ����... - � ��� ��-����� �� ������� �� ������ �����, � ��� �� ���� �� �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� � ��-���� �� ������... � �� ������ 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 ������, �� ��� �� ��������� ������ �� ��� �����, ���� 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, �� �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 �������� �� ������� -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� �����, ���� ����� �� ���� ��������, ��� �� �� ��������� ���������� �� �� �������� - � ������� ������ �� � �� � ������. - ������ �����. �� ��� �� ��������� �� �� 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 �� �� �����, ������� �� ���, ���� � ���������� ��� �� ����������, ����������. ������� ���� ��������� ��������� �, �� �� �������� ���� � ������, ����� � ������� ���-�����. ������� �� ������ ������ ������������� �� ���������� ������ �� ��� � ������ �������� �� �����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� � ������� ������</w:t>
      </w:r>
      <w:r>
        <w:rPr/>
        <w:t>. �������� ����� �������� � ������, ����� �� ���� ���� ������� �� ���������� �� ����. ������ ������ �� ������. ��� �������� �� ���� � ������� ���� �����, ���� �� ���� ��� � �� �� �������� �� �������� �� ����������, � ���� �� ���� �� �� ������ �� ����. ����, ������ �� �����, ���� ���� �� � ����� �� ����������, � ���� �������� �� �� ������ �� �� ������ ���� ���� ��? ������� ����� �� ������� � ��� ��, ����� �� ����������, ������ ������� ��� ������ �� ������� �� ���������. ������ �� ��� �������� �� �� �������� ���� ���� �������� �� ������, � �� ���� ������ ����, ����� ���������� ����� �� ���������� ��� ������. � �������� ��� � ��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 ������� � ��������������, ����� �� ��� ��������. ���� ���� � ���� ������� � �������� �� ������� ����������, ���� � ������� ��������� ������. ����� �� ���� �������� ������� ������������, �� ������� ��������� � �������������� ����� ����� ������ ��������. ���� ��� � ������� ����� � �� �������� �� ��. ������� � ������� �����, �� �������� �� ������ ��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 ������� ���</w:t>
      </w:r>
      <w:r>
        <w:rPr/>
        <w:t>-������ �������� ����. ������� �� �� ���� ���� �� ���� �� �����. �� ������ �� ���� ���. ���� ������� �� �� ���� ���. ������� �� ��������� �� ����� �������, 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���</w:t>
      </w:r>
      <w:r>
        <w:rPr/>
        <w:t>. ������ � ������������� �� ����� ��� ��������� �� ����� ��. ��������� � ������ ��� ������������ ������� �� ��������, � �� ���������� �� ���� ������� �����, ����� ������� �� �� ������� ��� �����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</w:t>
      </w:r>
      <w:r>
        <w:rPr/>
        <w:t>. ���� ������ ���� � ������ ���� ���� �� ��������, ��� ���� ������� ��������� � ��� ��� ������ �� � ���� ���. ��� � ������� � � ���� �� �� ����� ����� ���� ��������. �� �������� ��� ���� �� �� �������� �� ������, � ������� ��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 ����� � ���� � ����� � ��������� ����</w:t>
      </w:r>
      <w:r>
        <w:rPr/>
        <w:t>, � ������� ���� �� �� ����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� ����� �� ��</w:t>
      </w:r>
      <w:r>
        <w:rPr/>
        <w:t>. ���� �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��� �����</w:t>
      </w:r>
      <w:r>
        <w:rPr/>
        <w:t>, ���� ����� ������ �� � ��������� ������. �������� � �� ���������. �������� �������� � ������ �� �������� �� ��� ���������� ������ �� ������� ����. ���� � ������� ���� ������ �� �� ��������� �� �������������� � ����������, ��� ���� ������� �������� �� ������ ������� �� ��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</w:t>
      </w:r>
      <w:r>
        <w:rPr/>
        <w:t>, � ������ �������� �� ���������, ����� ����������� ������� ��������. ����� �� �� �� �����, �� ��� ��� ������� ��������� ��� ����� �����������. ���� ������ ���� �� ��-�����. � �������� �� ������� � ������ 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 �� ���� �� ����� ������� ��� �������� �</w:t>
      </w:r>
      <w:r>
        <w:rPr/>
        <w:t>, � ��� ��-����� �� �� ������ �� �������� ������ ������� �� ������ � ������������� �� ���������� ����. ������� �� �� ���, ������������ �� ������ �������� �� �������� �����������. ����� ����������� �� ���� �������� �� ����. � 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 �������� ������� �� ������� �� ��������� �������</w:t>
      </w:r>
      <w:r>
        <w:rPr/>
        <w:t>. �������� � ��, �� ����� � �������. ���� ����� ���� �� �� ���� ������� � �� � ���������� ��� ������������ � ��������? ������� ��, �� � �������. ���� ����� ���� �� � ������ � ����� � ������ ������ � �� ������ �� ������, ����� ���� �� ����? ���� ��������? ������ ���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����</w:t>
      </w:r>
      <w:r>
        <w:rPr/>
        <w:t>, ������ �������� ���������� �� ����. ���� ���� ���� �� �� ������� ��� ����� ������� � �� ���� ������, �� ��� �� ���� ����� � �� ����������� � ������ �� �� ������ ��������� �� �� �������, �� �� ���� ����. ������� �� � ������� ���������. �� ������ �� ������� ���� ������ ���� �� ����� � ����, ��� �� ����� ����, � ������ ����� �� ���������. ������ ���������� � ���������� �� � ��������� � ����������, ������ ������ �� ��������, �� �� 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</w:t>
      </w:r>
      <w:r>
        <w:rPr/>
        <w:t>, ������������� ����� ��������� ��� ��������. ���� ���� ��������� �������� � ������� �� ���� �, � ������ � ���� ����� � ������� ��������. �������� ���������� �� ����� �. ��������� ���� ��������� ��������� �� ��������, �� ���� �� ������ �� ����� ������� ��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 ������, �� ����� �� �� �������� �� �� ������� � �� ������� - ���� ��������, ���� ������� ��� ���� ��, - ��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� ������������. ������ �� �� �������� ���� ���������� � ������������ ����, � �� ���� �������� ������� �� ���������, ����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��� � 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 ���������� ��������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���� ������ ���� ���� �� ���. �� ����� �� ������� ��������� �� ��������, ����� �� ���� ���� ������� �������. ��� �� �� �� ���������, ����,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, ����. ���� ��� ����� � �� �� ��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 �������� ���� ������ 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, �� ���� � ���������� - ������ ���� ������. ��� �� ���� �� ������ ���� - ���� � �����. - 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� �� ���������� ������ � ���, � �� �� ����� ������� �� ����. ���� �� ������, �� �� ��� ������ ������ ������, ����� ����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 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 ������ ����. ���� �� ������, �� �� �������� �� ������ ���������� �� �� �������, �� �� �� �������... - � �������� � ������� �����. -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 � ������� ��</w:t>
      </w:r>
      <w:r>
        <w:rPr/>
        <w:t>-����� �����. �������� ������ ���� �������� ������ ��������� ���� �� ������.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���� �� �� �� ��������. ������ �� ��� �� ��������� - ������ �� ������. 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- ��� �� �� ����� ������ ����, ����? �������� ��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��� ������. �� � �������� � ������ �� ���� �� �� � ���������� ��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</w:t>
      </w:r>
      <w:r>
        <w:rPr/>
        <w:t>, ���� ���������� ������ �� ������� �, ���� ���� ������ �� ������ �, � 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��� �� � ����� ��������. ���� ��������� �� ������ � �������, � � ���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, �� ��� ��������� �� �������� �� �� ���� �����, ��-����� �� �� ������� �����. �� ����� ���� ������ �� ���� ����� � ���� � �� ����� 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 ��������, ���� �� ����� ����� �����. 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 � ������ ������ �� ����� �� ����� �������, ����� �� ����� �� �������� ����. ��� � ���� ����� ���������� �� ���� ��. �� �� ������, �� ����� 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</w:t>
      </w:r>
      <w:r>
        <w:rPr/>
        <w:t>, �� �� �� 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. - ������� ��, �� ��.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�� �������� �� ���� � ������� ������, �� �� �� ������ �� �� ������ �� ����. ��� �� ������ ������� �������, �� ������� �� ������������� � ��������� ��, ���� ��, �� �� ������ �������� � ����� ������ ������ � ���� � ���� � ������ � ��� �� ��� �����, ����� �� �� � ����� �� ��� - � ������� ���������� ��. - �� �� �����, �� �� �������� ������ ���� � ������������, ����? ��������� �� �� � ������ �� ���������� ��������! �� ���� �� ���� ������ �� ���������� ������ � ������ �� 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 ��� �� ���</w:t>
      </w:r>
      <w:r>
        <w:rPr/>
        <w:t>. ���� �� ������� �� �� �������, � �� ������� � ����� �� ������� � ����� - ��������� �� ������. �� 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 �� ��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 �� ���������, �����. �� �� ������, ����� ����, � �������� �� ������� �� �� ������� - ���� � ������ ������ � � �������� �����. - ���� ������� ��������� �� ��� �� ���������� ������� ���� ������� �����, ������ ���� "������" �� ������ �� �� ��������. ���� �� �� ������� ����� - ���� 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, �� � �� ����� �� ����� �� �������� �� ����������� ��, �� �� �� ��������. � �� ����� ����������� �� �� �������. ���� ��������� �� �� ������� �� ���� - ������ ������� �� � ������� ����������, �� ������ ���� ������ ���� ������� �������, �� � �������� ����, ���� ���� �������� ����� ����� ������ ���� �� �� � ������ �� �������.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 �� ���� ������������. ��� � ���������. ����� �� ��, �� �� ���� �� ����� ���� �� ����� ��������� ���������? ���� �� ���� �������� �� ��� �� ������� � ��� ����� ������������ � ��������� ���� � ������� � �� ������ ��� ������� ���������������� ��� ���� ����. ����, ������ �� ���� �������� �� ������� � ������� �� ���� ����. � ���� �� �������, ����, � �� ���� ����� 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 ������� ���� �� �� ������� � �������, ��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 ���������� ����� � ������� �� ��������� �� ���������� ����. ����� 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 � ���������� ����� �� ����������. ���� �� ������� ���� � ������� ����. ���������� �� 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 ����� �� ����</w:t>
      </w:r>
      <w:r>
        <w:rPr/>
        <w:t>. ���� �� ����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 ����. �� ����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</w:t>
      </w:r>
      <w:r>
        <w:rPr/>
        <w:t>, ������� �� ��������, � ������� �� �������� ��������, �� ��� ��������� ������, ���������� ���� �� �� ������ ������ ��� ����� �����������. ���� � ���� �� ������� �� �� ������, � � - �� �� ��������. ���-����� ���� �� ������ ���� ������... ����� ���� ������ �� ���� �� ��������� ��������� �� ���������� �����, �� 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� �� ������ � - ��� �� �� �������� � ��������� ����. - �������� ������ 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 �� ������ �� ����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 ������ �� ��� �� ������. 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��� �� ������� ������ �����. 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� ����� ����� - � ������ ������� �� ��� ���������. - ����� � ���� ����? - ����� �� ���������� �������� ������ � �� 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������ �� ������ ������. ����� �� ������, �� � ������ - � ����. � ��� �� ��������� ���� ���������� �����. ���� �� � ������ ������ �� ������ �� ���� ������ �� �����,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�</w:t>
      </w:r>
      <w:r>
        <w:rPr/>
        <w:t>, ������ � ������� �� � ���� � ������ ��������, ���� �� ���� ������� ��������� �� �������� ������. � �� �������� ����� �� �� ����� ��� ����� �. ����� ���������� ���� � ������. �������� �� �������� �� ��������� ��� �������. ������ �� ������� �� �������� � ����������, �������� �� ���� �� ������� �� �������� �� ���� �������. ������ ��, �� ���� ����� ����������� �� �������� ��������� ������ � ��������� �� ���������. ������ �� ���� �������������, ��, ���� � ������ �� ������ �� ������� ������ ������� ����. ���� �����, ������ ��� ��������� � ���, � �� ���� ��������, � �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- ���� ������. - ��� �� ������. ������ �� ���� ����������� �� �������� �� ���� 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������� ���</w:t>
      </w:r>
      <w:r>
        <w:rPr/>
        <w:t>, �������� �� ������� �� �� ������� �� �� �� �������. ����� ���� ���� �, ��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�� ����� �� ���</w:t>
      </w:r>
      <w:r>
        <w:rPr/>
        <w:t>: ���� � ��������� �� ��������� �� ��� ������. ���� �� ������� �� ����� ��� ����� �� �������, ������ ����, ����� ������������ �� ������ ������ �� ������, ��� �� �� ����� ����. ������� ���� ��������� �� ������ �� ������ �������, ����� ������������ ������������� ������������. �������� �� ���������� ����������� ������ � � ����������, �� ������� �� ���������� �� �������� ����. ��� ������ �� ������� ������ ���� �����, ���� � ����� �����. ��� �� �������� � � ������ �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. ������� ��� �� ���� - �������� �� ��� �� �������� �� ������ � � �� ����� �� ������. - ������� �. ��������� 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</w:t>
      </w:r>
      <w:r>
        <w:rPr/>
        <w:t>. ���������� �� ������ ������ �����.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�� ������ � �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 ������. ����� ������,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 ���, ���� �����. ��, �������� � ������ �� �� ������ - ������� � ��� �������� �� ������������. - � �������� �� ��� ������ �� ������ 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. �, ��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� �������� �� ����������� �� ������, ������ ���������� �� ���� �������� ��� ��������. � �������� ������, ��� �� ����� �� ������� ������������ � ������� ��. ������������ � ������ �� ���������. �������� ����������. ������� �� �������� � ������ ���� �� ��� �� ������ ������ � ����� ������ ������, ����� �� ��������� � �������� �� ������ ���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</w:t>
      </w:r>
      <w:r>
        <w:rPr/>
        <w:t>, 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- ������ ��� �����������, ���� ������� ������� �����, �� � ������ �� ����� ����� 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 ���������� ��� �� ��� � ����� � �������, � �� �������� � ������� ���� � ����� � �� �������� ����������. ��������� �� �������, �������� �������� ������ ������� �� ����� � �������� ������.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���� - ������� �� ��� � ������� ������ �. - � ��� 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.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. - ���, ����� ����� �������� �� ���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�������� ������� �����</w:t>
      </w:r>
      <w:r>
        <w:rPr/>
        <w:t>, 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� �� ������ � ������� �� ���.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 ��������, ���� ����� �������� �� ������. - ����� �� �� ������� � ���������� �� ������� � ������ ����. �������� ���� �� �������� ������ �� �����, � ���� ���� ������ ��� ����� ������ �������. ���������� �� �������� ������ ������������ �� ������� - ���� �� ������, ��� �� ������� � ������� �� ������. - ��� ������ ���� 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 � ���� �����, � �������� � ����������� �� ��������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�� ���-�������� � �����. �� ������ �� ������� � ������ ���� - 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� ��� �� �� �������. ��� ������ ���-������� ����, � ���� 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������ ��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 ������ ���� �� 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��� ������ ����, ��������, ��� ������ � �� �.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 ������ �� ����� �������</w:t>
      </w:r>
      <w:r>
        <w:rPr/>
        <w:t>. �� ������ ���� �� � ���� �������� �� ������������ �� � ���. ��� ���� ������, �� ���� ������ ����� �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 �������</w:t>
      </w:r>
      <w:r>
        <w:rPr/>
        <w:t>, ���� ����� �� ������ ������� �����, �� ����� ������ ������������ ��. ����� �� ������ ��� ��, �� �������� �� ���. � �� ������� �� ������� ��. � ����� �������� ����� ���������� �� ��������� �� �����, � ����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 - ���� �����. - ����� �� �� ��������, �� �� ����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. �������� ������ �� � ����������. �� ���� �� �� � ����� ������� �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������� ���� ����� ���</w:t>
      </w:r>
      <w:r>
        <w:rPr/>
        <w:t>, �������� 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 ������� �����, ����. ���� �� 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 �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�� - �������� � �� ���������. - �� ���� ����� �� �����. ������� ��� ����������� ���� ������� �����. ���� �� � �� ����, �� �������� ���, ������ �� ���� � �������, ���� �� ����� � �������� ������. ����� ����� �� ����� �� ���. ������ 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��, ���� ������. ���������� ��� � ��������� �� �������� �����. �������� �� ���������������� - ��� �������� ���������� �� ���� � ����: - ��� �� �� 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 �� ��������</w:t>
      </w:r>
      <w:r>
        <w:rPr/>
        <w:t xml:space="preserve">, �� �� �� ���� � ��������, ���� ����� ����� ����� � ��� ������ ����� ��. �������� ��� ��� ������� �������. � ������������ �� �������� ��� � ������� � ����� �� ����������� ����, ��� ����� ���� ���� ����: �������. ���� ����� ������ �������� �������, ������� ����������� � ��������� ��, ���������� ���������, ����. ��� ������ ���� �������. ������������� �� ���� ���� 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 �� �� ���������, �������. - ��� ������ ���������� ����� ��������� � � ������, ����� ��� ��-�������� �� ������ ������ �� ������, ��������� �� ��������� ����������� �� ������������. ���� ���� � ������ ���������. - ���� � ��������, �������. ������� �� ������, ��� ������� �� ����� - � ���� �� ������ ��� �����, ����: - ������, �������� �������! �� ���� ���� �� ���� ������ �� �������� ����������, ������ ��� 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 ���������� ���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�, ����� �� ������������ �� ������, ����������. ��� �� �� ������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 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������� ������� ���� � ���� �������. ��� 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� 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 ��� ��������� ������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�, ����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 ������� � ���� ������ - ���� ���. - ���� ��������� �� ������� ��������� ����� �� ������ �� ������ �������� �� ��������� ����. 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 ��������� �� ������ �����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 �������. ������ �� ����� 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��� ���� ������ ��, ���� ���� ������� ��������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 ���� �������� � ���� ����� �����, 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.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��� ������� 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 �������� � �������, ���� ����� ����� �� ������� � �������, 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��� �������� ����������� 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����� �� ������, ��� ���� ��� ��� �� �� ���� �� �������, ������ �� ������� ����� ����� � �����. ��� ����� ������, �� �������� ��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?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 ������� �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 � ���� ��-����. ���� �� � ����� ��� ��. �������� �� ���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�� ����� ������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� ���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�� �� ����� � ������� ���� ����� - ���� ���, - ����, �� ����� ����� �� �� ���������� �� ��������� �� �����. ���� � ����� ������� ���� ���������, �� �����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? - ������ �, ���� �������� ���������� ��. ����� ���������� ��� ������� �� ������ �� �������� � � ������ ����� ��������� �������� ���� � ������ ����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��� �� ����� �� ���� �������. �������� 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�� �� ������������ �� 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, ����������� �� ������ �� ����� �������� � �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 � ���� �� �������� - � ������� �� ������� ���������� ��������. - ������� �� ������� ������ �� 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 ������� ������� �� ����� � �� ����. 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 ������� �������� ���� �� �� ���� � ������� �� � �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�����, �� �� �������� �� �� ����� �������� � ��������� �� ��������, ��� �� �� ������� � ���������� � �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 ������� �� � ������ �������� �� ���������� � �������� ���� ��������</w:t>
      </w:r>
      <w:r>
        <w:rPr/>
        <w:t>. ������ ����� ������ ���� �� ����� ��� ����, ������� �� ���. ���� ��� ���� �� � ������ � ����� � �� ������ �� ���-������� ������� �� ������� ������ �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 ��� ���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��</w:t>
      </w:r>
      <w:r>
        <w:rPr/>
        <w:t>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. ������ 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������� ������� �� �� ����� ������, ���� �����, ������� �� ���� ����. �������� �� ������ ��������� �� ��������� �����. ��� ���������� ��������� ����� ��������� �������. ������� ��������� �� ������� � ������ � �������� ��������, ���� ������ ���������� � ������ ���� �� ��������. ���� ��� ���� ���� ���� �� �� �������� �� ������������� ��. ��� 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���� �� �� �� �����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>, ���� �� �������, �� � ���� �� ����� ���������� � ����������� ��. ��������� �� �� �������� ��� ���� �����, �� ������� �� �������� �� ������ ������ ��������� 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 ��������������� - ���� � 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 � ���� ����� ���, �� �� �� ��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�</w:t>
      </w:r>
      <w:r>
        <w:rPr/>
        <w:t>, � ������ ���� ��� ���� �� � ������� �� �� ����� � ����������, ���� ���� ��������� ����� ��. ��������� � �������������� ������������� ���� �� ������� ����. ��� �� ���� �� ����� ��������� �����. ������������ �� ��� ������� ������, ����� ����� �� ����, ����� ����������� ���� ������, ���� ������� ���� �� ������������. ��� �� ��������� ���������� ����� �� ����� �������, ������ ����� ������� �� ��������. ������� �� ����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��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-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 ���������� ������ � ������������ �����</w:t>
      </w:r>
      <w:r>
        <w:rPr/>
        <w:t>. ����� � ������� ������� ��� ���� ��. �������� �� � ����� ������ � ������ ������ ��. � � ����� � �� ������� �� ��������� �� ����. ���� ��������� ����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? - ������ ���, ���� ��� ������� � ������� �� ����� ���������� ������ � ������ �������� �� ������ � �� ���� ���������� ������, �� �� ���� �� �������� ������� 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, ���� �� ������ � ������ ������� ��. - �������� �� ��� �� ���������� �� �������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 �������� ����� ����� ������ ������� ����� �� ������� �������� � ���� �� ���������������� �� �����</w:t>
      </w:r>
      <w:r>
        <w:rPr/>
        <w:t>. � ��� ������ �� ���������� � ��������� �� ������������� �� ���������� ������. ����� 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 �� ����� ������. �� �� �������, �� ��� ������������ - ���� �. - ������ ��������� �� ���� ���� 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��� ��</w:t>
      </w:r>
      <w:r>
        <w:rPr/>
        <w:t>. ������ ���� ����, ��� ����� ���� ���� �� ��������� �������� �� �������� ������ ������ ������� � ��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 �� ������ �� ����, ����� �� ��-������ �� ���� � �� ������� ������. ��������� �� 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, �� �� �� 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 �� ������� � �� � ������������ �������� 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 �� ��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 �� ������, ����� ����������� - ���� �� ������� ������, � �������� ������� ������ 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��� �� ���������� ����������� �� ����� ������. �� �� �������� �� ���, �� ������ ���� ������ ��� ��������� � �������� 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, ��������, � �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 ������� �������</w:t>
      </w:r>
      <w:r>
        <w:rPr/>
        <w:t>. ������� ����� ����� ����� �������� � ��������, ����� ����� �� ����� ���� ��.������ ����������� � ������. �������������� �� ���� ����������� ������� ��������� ��. ��������� � ���� �������� ����� � ����.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 ������ ���</w:t>
      </w:r>
      <w:r>
        <w:rPr/>
        <w:t>. ��������� �� �������� �� �������� � ��������� ������. 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� ���, ��������. ������ ����� � �� ����� �� ����� - ��������,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, ���� �� ������� ����� � �� ������� � �������. - ������ �� ��� ��������� �� ����. � ���� ����� ��� �� ����� �� ������� �� �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 ������ 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 ��������� ��������� �����. � ����� � ����������� ������ ���������. -������� ��������� �����, 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 � ������� ���� ������ �� 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��� �� �������� ������ � ���, ��-���� �� ��������� � ��, ��-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</w:t>
      </w:r>
      <w:r>
        <w:rPr/>
        <w:t>, ���� ���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 � �� 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 � �����</w:t>
      </w:r>
      <w:r>
        <w:rPr/>
        <w:t>. ��� �� ������ ����� �� 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 �� ���� ���������� ��? � �������� ������ �� � �����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 ���� ������ �� �� ������. ���� ������ �� ������� �� �� �������,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�����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�� 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 ������� - ���� 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</w:t>
      </w:r>
      <w:r>
        <w:rPr/>
        <w:t>. - ����� 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 �������� �� �������</w:t>
      </w:r>
      <w:r>
        <w:rPr/>
        <w:t>. ���� ���� �� �� ���� ������� ����� �� ������ �������������� � ����������� ����? ������� ��, �� ��, ������ ����� ��� �� �����������. ���� ���� �� ���� ������ � ��? ��� � �������� � �������� ��-����� �� ���� ��, ������� �������� �� ������� �� �����������. 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. - � ��� ��� � �����������. 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</w:t>
      </w:r>
      <w:r>
        <w:rPr/>
        <w:t>, ��� ���� 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 �� ���������� ���-����� - �� �� ������ ��������. ��� ��� ����� ���������� � ����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�� ������� 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, ������ ���� ���� �����. ����� ����, ��� �� �� �������� � ������ �� ����� ��������, ����� 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 �� ������ ������. ����� � ����� �����, ������ ��������� 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��</w:t>
      </w:r>
      <w:r>
        <w:rPr/>
        <w:t>, �� ����� � ������� ���� ������ ��. ������������ ��������� 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. ��� ��� ��� �� ������. �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� �� ��� ������ ������� �� ������� ���</w:t>
      </w:r>
      <w:r>
        <w:rPr/>
        <w:t>-������� �� ����� � ����. ������ �� �� �� ������� ����� �� ���������� ���� �� �������� ��� ��� �������� �� � ����, ��� ���� �� �� �������� ������ ���������� �� ���� 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� ������, � ���� 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- � ����� � ��������� ���������. - ������� ��. ��� ��� �����, ������ ����� - � ���� ��� ����� ������: - � ����� �������� 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 ��, �� �������� ���������� �� ������? - ������ ���, ������ �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 �������� ����� �� ���� ��������� 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�����. ��������� ����, �� ��� ����� 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, 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 ������� �����, � �������� ���� ����. �� ����� ��� ������? �� �������� � ���? ������ �� ��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 ������ � ��������. � ������ ����� �� ����� ��������� �� ��������������� �� ���������, ������ �� � ������ ����������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- 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. �� ��� �� �������. ���� ��� ��-����� � �� ���� �� �� ����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 �� ������ �� � ��� ������ �� �������</w:t>
      </w:r>
      <w:r>
        <w:rPr/>
        <w:t>, �� ��� ���� �� ����. ��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 �� ��������� �� ���� �� ������ ������, ������ ��� �������� ������? - ����� ������ ����������. - ��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 �� ������ � ������</w:t>
      </w:r>
      <w:r>
        <w:rPr/>
        <w:t>, � ���� � ���. � ������� ��� ����� �� �������� ������. � ��� ��� ��� ������� ���������� ������������� � �� ������ �� ������ �� ���� �� � ��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? - ������ �,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 ������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 ������� ������ �� �� ������� - ������ � �������� ��������������� ������� ��, ��� ������: - ����� ������, ���� �� �� �����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. ���� ������� �� ��... ����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 ������ ���, � ���� ���� ���� ����. ����� � ����� ��-������. �������� � �� �������� ���� ��������, ����������� �� ���� � � ��� ��������� �������. ����� ������ �� � 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 ���� � ������ � ���� �� ��������� ���� � ������, ���� ������ �� ���� � ������� � ������� � ��������. ������ ���� ��-����� �� ������� � ������� �� ����� � ��� ����� � ���, ������ ��� �� �����. ������� �� �������� ������ �� ���, ���� 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���� ��</w:t>
      </w:r>
      <w:r>
        <w:rPr/>
        <w:t>, 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 �� ����� �� �� ������ �� ����� ���� � �� ���� �� ��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���� �������, ������ �������� ����� ��, � ������� ������ �������� �� �������� ��. �� �� ���������� ��-����������� ���������, �������� ������ �� ���� ��������� � �� ��������� � ���� 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 ���� ������������ �� ��</w:t>
      </w:r>
      <w:r>
        <w:rPr/>
        <w:t>, ��� ���� ���� ��������� ������ �� � ���������� �� �������� � ������� �� ������. � �������� � ������������� �������� ����� �� ���������� �� �������� �� 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, �� ������ ���� ���� ������ � ������, ������ �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 ������� �� ����� �������. ������ �����... �... �� �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 �� ������ �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� ����� �� ���� - ���� � ���������. -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, ������ ��� �� �� �� ����� �� 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 �� ��������</w:t>
      </w:r>
      <w:r>
        <w:rPr/>
        <w:t>, ����� �� ������ �� �� ������ �� ������� ��� ������� �� 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 ����������� ���. - ������ ���������� �� ���������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�</w:t>
      </w:r>
      <w:r>
        <w:rPr/>
        <w:t>,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 � ����� ��, ������ �� ��������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</w:t>
      </w:r>
      <w:r>
        <w:rPr/>
        <w:t>, ������ �������� �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 �� 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! ��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- ���� ��� ����, �� ���������. - ����� �� �� ��������� �� ���� ���� �����. ������������ �� ���������. ����� � �����, ����� ��� ����� ������.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 �� �� ������� ��� - ���� �������� ���� ���������, ������: - ��������� �� ���� �� 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? -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� ������� ���� ������� �� �������� �� ��������. ���� � ������ ��� ��������� 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 �����. � �� ��������� � ���� ����� ��� ���� �� � ������ ������ 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 ��, ��������. �� 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 �� ����, �� ��� �� ������ �� �� �������� - � �������� ���� ���������. - ������ �� ��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 �����, ������� ���� ���������, ���� 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, ����� - �������� �� ��� ����������� �������������. - ������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 ������</w:t>
      </w:r>
      <w:r>
        <w:rPr/>
        <w:t>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. ����� ����������� ���� ��������� �������� � � ���� ����� � �� ��������� ��� ������ � ������. �, ������ �� ��� ������� ������ - ���� ������� �������! ���������� ������� ������� � ���� �� � ������ �� ��������� �� ���, ����� ����� �� �������� ������ ��������. ��� � ���� ������� ������� �� ����, �� ���� ����� �� �� ���������� �� ��������� �� ����������� �� � ����� �����. ��, �� ���� �������. ���� ������. � ���� �������� ������� � ����������� ����� ���������� � �� ���� ��������� �� �� ������ � ������� �. ����� ����������� ���� ����� �������� � ��� ������ ���������� ��������� � ��������� ���������. ��� � ������ �� �� ����, ������ � �� �� ��������� ����� �� ������ ���������. ���� � ������� �� ���� ������� � ���� ��. � �� ���� .�� ������� ����� �������, � ����� ���� ����� �� ����� �� ���� ���� �� ��� ���� ��������� � ������ � � ���� ��������� �� �� ������ ���� ������, ������ �� ��������. ����� ���, �� ��� ��� ����, � �� ���� �������� �������� ��. �� ����� ���� �� ����� ��� � ����? � ���������� � ������� ������������ � ���-�������, � ���-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 �� ������. ����������� �� ������� �� ���������, �� ����� �� ������ �� ��������, �������� ������ ������ �� �������. ����� ������ ������� ��, ���� �� �� ���� ����� ����� � �� ������� �� �������� ��. ���� ���� ��� ���������� � � � ���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 ����� �� ��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 ������</w:t>
      </w:r>
      <w:r>
        <w:rPr/>
        <w:t>, ������� ������� �� �� ����� �, ������� �� ���� ����� 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������ ���������� � ��� ������� ��, ����� ��� ������� �����, �� �����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��� �� �������, ������ ��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���� - ���� �����. - � ������� ������ �� ������ �� ���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�, ��������. ��������� 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 �� ������</w:t>
      </w:r>
      <w:r>
        <w:rPr/>
        <w:t>, �� �� ���� ��-������ ��� �� 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 ���� � �����</w:t>
      </w:r>
      <w:r>
        <w:rPr/>
        <w:t>, ���� ��������, � �� ������ �� �� ��� ������. �� ������� �� ���� �����, ��������������� ����, ������ ��������� ����������� � ���������� �������. ��� ���� ���������. ���� �����������. ���� ���������. ������ �� � ���� ��� ������ � ������, �� �� ������� ����������� �� ������. ��� ���� �� ��������� ������ ��������, 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</w:t>
      </w:r>
      <w:r>
        <w:rPr/>
        <w:t>, � � ����� � ����� ������ ��� �� �������� �� � �������� - ���� ������� ���� � ���������� �� �����������, ���� ������� ������ � �������. � ������ �� ���� ������� � ������ �� ������� ������ ��������� � ���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. ����� ����������� 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 ������� ��� ��������� 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�������</w:t>
      </w:r>
      <w:r>
        <w:rPr/>
        <w:t xml:space="preserve">, ����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 �� �����������, 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</w:t>
      </w:r>
      <w:r>
        <w:rPr/>
        <w:t>, ����� �������, �� 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- ����� �� �� � �������: - ����������� ���� ���������� ���-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 � ������ �� ����</w:t>
      </w:r>
      <w:r>
        <w:rPr/>
        <w:t>, ������ � �� ������ ���� ��� �� �� ������� ������? ��� �� ��������, �� ������� �� � �������� �� ��������, ���� ���� ����� ����� �� ������ ��� ���� ����� �� 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- ���� �����, ���� ������� ������ �, �� �� 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 � � � ���� ������ ���������� ����� �������� ���� ������ ��</w:t>
      </w:r>
      <w:r>
        <w:rPr/>
        <w:t>. ���� ��� ���� �� ��������, 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 ���� �� � ����������� �� ����� </w:t>
      </w:r>
      <w:r>
        <w:rPr/>
        <w:t>-���� ��������� ���� - ��� ����� ����� � �� �� ��������� ��� �����, � ������, �� �� �������. ���������� � ���� ��������� �� ����, �� ������������� �� �������� �� �����, �� ���������, ���� ����� �� ���������, �� ���������� �����������, ����� ������������ � �� ������. ��������? ���� ���� ����������, ������ ����� ����������� ���� ������ ��� ���� �������� �� �������, ����� �� � ���������, �� �� �� ������ �� 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 ���� �� �������</w:t>
      </w:r>
      <w:r>
        <w:rPr/>
        <w:t>, ����� � �� ������ �������� ����, ���� ���� ����� � ���? ��������� ����� ������� �������� ���� � ������� �� ����� �����, ����� �� �������� �, �������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��� �� �� ������ ��� ��������</w:t>
      </w:r>
      <w:r>
        <w:rPr/>
        <w:t>, ���� �� ������������, �� �� ���� �� ������� ������ ��, ��� ���� ���������� � ���� ������������� 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� ���, ��������. ������ - ���� ���, ���� 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 �� ������� ������ ��� ��������� ����</w:t>
      </w:r>
      <w:r>
        <w:rPr/>
        <w:t>, ��������� �� �� ����� ���������� ��. ���� �� �������� ��� ��, ��� � ���� � ������ �� � ��������� ������� �� ���� ������ �. �� � �������� ��� ���� ��, �� ���������� ��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 �������, ��������,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" ���� � �� ����� �������, ������ ������� � �����. ���� �����, ��������, �� ����� �� �� ������ � ������� �� ����. �� ���� �� ���������� �����, ������� �, ���� ����������� ������� �� �� ������� ��������. ��� ���� ������� ��-����� �� ��. �������� � ���� �� ������� ������. ������ ������ ������ �������� �������, �������� � ������ ����� �� ���� � ����� � ������, � �� �� �� �������. ���������� ���� ���������� � ������� ������ ���, �� ��-������� ���� �� ������ ���� ���� ��� ����� ��. ������ ������ ����� ��� ��������� � ����������� ��������� ������ ����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 � �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���,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 ���������, - ������� ���� � ����� � ���� �� ������. ��� ������... - ����� �� �� ������ ������, �� �� ����� ���������� �������,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 ����� � ��������� � ����</w:t>
      </w:r>
      <w:r>
        <w:rPr/>
        <w:t>: - �� ���� ��� ���� ������ ���� �������� ��?  �������� ����� ��� ������ ������� �� �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, �� ���� ������ �������� 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, ������� �� ������. � ������ ������ �� ������ 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 ����, ���� �� �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- ������� ��� � ��� � ��������, �� ������� �� ���� ������� �������� �� �� ������� � ����. ������� �� �� ���������� �� �������� ���� ������,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 ���� 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 �� ����� ��� �� ���</w:t>
      </w:r>
      <w:r>
        <w:rPr/>
        <w:t>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 ���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 ����� ��������� �� �������</w:t>
      </w:r>
      <w:r>
        <w:rPr/>
        <w:t>. ����������� �������� ��������� �� ������� �� ���� � 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 ����. � 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i, monsieur - �������� ��� � ������� �� ��������. - ����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>, �� ������ �� ���� ������� ���������� � ����������. ���� �� ������� �� �� �������� 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 �����������, - ���� � ����. ������ ���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</w:t>
      </w:r>
      <w:r>
        <w:rPr/>
        <w:t>, � ��� �� ������ ���� ��. ��������� �� �������� ����� � �������� ��������� ��� �������� ��. �������� � ������ ���������� ������ ������ �� ����� �� �����. ������ � ��������, ��� �� ��� � ��� ������. � �� ������, �� �� �� ��������, � ������, �� �� ���� �������. ���� ���� ��������� �� ��������, ��������������� �� ������ ���� ������� ����, � ����������� �� 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 -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 ������� ���� ������� �� � ������� �� ����� �� �����</w:t>
      </w:r>
      <w:r>
        <w:rPr/>
        <w:t>, ���� ������ ���� 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 ������� �� ������ �� ����������? - ������ ��������, ���� 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 � ��������� � ����� ��, - � ������, ���� �� ����� �� ��������� ���. � ������... �, ����,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���� ���� ��� �����, �������� ���� ����� ����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 �� ������ � �� �����, �� �� 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 ���, ������ 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�� ����� �����������</w:t>
      </w:r>
      <w:r>
        <w:rPr/>
        <w:t>. 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 �� ���������� �� �������� �� �������� -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�� ������� � �������� ��</w:t>
      </w:r>
      <w:r>
        <w:rPr/>
        <w:t>. ����� ������������� 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������. �������� �� ������ �� ��� ��������� �����. ���� ��� �������� ������� 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�� �� ����������</w:t>
      </w:r>
      <w:r>
        <w:rPr/>
        <w:t>.������ �� ������������ ��. ������ ���������, �� � ������� ������� ����� ������ ��, ������� ���� ��. �� ��� ���� �����, �� ���� �� ������ �������. ���� ������ ��������������� ��,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 � ���� ������� - ����� ���� ��� ��������� �� �� 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��� � ���� �����,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 ������ 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 � ������</w:t>
      </w:r>
      <w:r>
        <w:rPr/>
        <w:t>, �� �������������� ��� ������� ������� ��� 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 �������� ���� �� �������� �� �����, ����� ���� ������ �� ����� - ���� �. - ����� �� �� ������ �������� �� ����, � �� ����������� �� 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 ����� ������? - ������ �� ������� ������. -�� �� �����. ����� �� ���������, �� �� �� �� �� �������� �����, ��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� ������� ���� ��</w:t>
      </w:r>
      <w:r>
        <w:rPr/>
        <w:t>. ���� �� �� ����,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� 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- ���� ���. - ����� �� �� 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 � ��� �����, ��������� �� ������� � ����. -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������</w:t>
      </w:r>
      <w:r>
        <w:rPr/>
        <w:t>. ������� � ���������� � �������� ���� ���� �� ����� ����. � ������ ������ �������, �� �� ���� �������, �� �������� � �� ��� �� ����� �����������. ��� ������������� ����������� ������ �� ����������, ���� ����� �� ����������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 �� �������� �� ����������, - ���� ����� ����������� ��� � ������ ���� ��������. ���� ��������, �� ������� ��� �... ��� - 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 ������� �� ����� ��������� �� ������ ������������� ����� 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 ������� �����</w:t>
      </w:r>
      <w:r>
        <w:rPr/>
        <w:t>. ���� ������� �� ��������� �����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 �� ��� - ��� ������ ������ �� � �������. -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, �����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 ���� �� ������ ����? 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���. ������ ������.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 ������ ��������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 � ��</w:t>
      </w:r>
      <w:r>
        <w:rPr/>
        <w:t>, �� �� ����� ������� �,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��� �� ����, �� ������ 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 �������</w:t>
      </w:r>
      <w:r>
        <w:rPr/>
        <w:t>. � �� ������ ����� ������� � ���������� ���� ����, 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�, - � ������ 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, ����� �� ������������ ������ �� ���� ����, ��������� �� �������� �� ����� 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��. - � ����� ���-��������� ����, �� ������ 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 �� ����� �� 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 ��. ���� ���������� ����, ������� � ����� �� ���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�, ����� ��� �� �� ��������. 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, ��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�, ������ � 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 ������������, ������ � ������� �����������. ���� ������ ��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 �� �� ���� ��������� ��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 � ��� ��� ��� � �����������</w:t>
      </w:r>
      <w:r>
        <w:rPr/>
        <w:t>, �� ���� � �� ������� � ����� ������ �������, � ����� �� �� ������� �������� ����, ����� ���� ��������� ����� ��� - �����, ����� � ���� ��������� �� ����� ����� ������������. ���� 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��� ����� �� ���� � ����, ����� �� ��������� �� �������� ������� ��. ���� ��������, �� ���� �������� ���� ���� ������������ ����� 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 ����� ������ � ����� �� ������ �� ��� � ������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 �������. ������ ���� ���� ����������� �� ��������, ������� ��������� ���� �� ������� ������. �� ������ �� ���� ����� ����������� ������� ���������. �� �� ��������� ��������, �� �� ������� ������, ������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 ������</w:t>
      </w:r>
      <w:r>
        <w:rPr/>
        <w:t>. ������ � �� �� �� ������� �� ����, �� �� ������ 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� � ������� �� ��������. 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�. ����� ���� �����, 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. �� �� ��������� ���� ��������, ������ �� �����������, � � ������ ����, ���� �� � ���������� ��������� - ��� ������ ������ �. - 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- �� - �������� ������� �� ������ �� ������ �. - �� �� ������ ��� ���� ���������. ���� �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��� �? ��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- ���� ��� � ������� ������ �������� � ������ �� ����� ������ �. - �� ����� �� �� 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 ���� � 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 �� ������ �� � ������� �� ����� �� �������� -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. ��� � ����� �� ���� ������� ��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� � ��</w:t>
      </w:r>
      <w:r>
        <w:rPr/>
        <w:t>, � ��� �������, ���� �� ��������� �� ���������� �� ��������� �.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������ 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 �������� </w:t>
      </w:r>
      <w:r>
        <w:rPr/>
        <w:t>- ��� �� ������� ������� � ������ ����� ��. - ����������� �� ����������� ������ � ������������ �������. ���� ��, ��������� ��, ���� ������� ��������� �� ������ �� ������ �� ���� �����, ����� �� ���. ���� ��, ����� ��������, ������� ���� � ����, ����� �� 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�����</w:t>
      </w:r>
      <w:r>
        <w:rPr/>
        <w:t>, �� �������� �� ������ ��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 - ���� ���. - ���� �� �� ����� ������ ����,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���� ���� ��� 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 ��������� ��������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�� ��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�� ��������� ��������. ���� ���� ���������� �����������, �� �� ������� ������� ���������� ����� � 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 � ��� - ���� ��� �����. � ��������, ����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����, ����� ����. ���� �� � ��������, �� �� � �������� 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? ������ �� ��� � ���������� ���� �� �������������. ���� �� ������������ �� ����� ��� ����������� �� � ���� ������. ��������� �� ������ �� � ��� ���� ����� � �����. ������ ��, 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��</w:t>
      </w:r>
      <w:r>
        <w:rPr/>
        <w:t>, �������� ���� ������� � ����. ����� ����� � ������ � ����� �����������, ����� ������ ������ �� ���� � �� ���������������? ���� �� �� ���������� �� ����� ����, ���������� ����� �������� ���� ������. ��-����� ���� ����� �� �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 �� ����. ��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����� �������� ����. ����� ��, �� ������ ��� �� ��������. ����� � �� 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 �� ������, ����� ��������� ���, ����� �� ��������, � ��� ��� �� �����. �������� ���� ��� ���� ���. ���� � ���������� �� �������� - ��� �������� ������ ��, ���� ���� ������� �� ������ ����. - ����� ������ ��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 �� ��������� �������� ���������</w:t>
      </w:r>
      <w:r>
        <w:rPr/>
        <w:t>, �� 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 �� � ��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! - ���� �, �������� ������ �� �������� �� ���� ��. - ���� ������� �������� �� ����, ���������� ������, 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� ���������� ��������. ���� ����� ������ �� ���� ��, ���� �� �� ����� � ������ �� ����� ����� � ����� "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 ������ �� ���������</w:t>
      </w:r>
      <w:r>
        <w:rPr/>
        <w:t>? ��� ��������, � �� ���� �������� �� ���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. �� �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 ������� ��������... - ��� ��� ��������. - �� �������� �� �������� �� 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 � �����.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������ �� �������, ��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 ������� ���� �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 � ��� ���� �� ����������� �� �������. �� �� �� ����������� ������� ����������� 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 �����������</w:t>
      </w:r>
      <w:r>
        <w:rPr/>
        <w:t>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 ����� ������ ����� �� �� ������ �� ���, ��� �� ���������, �� ��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, ����� �� ���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� �� �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. �� ���� ���� ������� �������� �� �� �������� ��������� - �� � ������ ����: ��� ����� ���� �����. ���� � 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�, ��������? ������ � ������� �� 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��� �� ����� �� �� �������. ���� � ���� �������� �� ������ ���������, ���� �� ��������� �� ��, ���� � ������ � � ������� ������� ����� ���� ����� �� � �����. ��� ���� ������, �� ��� �� ���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�� ��, 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- ���� ���, ���� ���� ������� �� ����� -������� �� �� �� �������, �� �� ������� - ������ �� �� ����� �� ������������� �����. - ����� �������������� �� �������� �������� ����� �� �� �������. �� �� ������ ������� �� � �� �������� ������ ������ ��, �� �� ����� �� ����� ������ ���� �� ��-����� �����. �� �� ����, �������� �� 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� � � �� �������</w:t>
      </w:r>
      <w:r>
        <w:rPr/>
        <w:t>, �� ���� �� 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- ���� ��� �� ����� �. - ��� ��� -��� � ������ ���� ���� ��, ���� ���� �������� ������� �� � � �������� ��� ������� ��. ����� �� �������� ���� ��� �� ����� �, � ������ �� � ���������� �����. ��� ������ �������� �� ���� �� ������� � ������� ���������� �� �� ������ �. ����� ���� � ������ �� �����, �� �� ��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, - ���� ���� �� �� 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����� �� ��������, ������ ��� ����, ��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 � ������ ���������������� �� ���������� � ������� �� ����������� ����</w:t>
      </w:r>
      <w:r>
        <w:rPr/>
        <w:t>, ��� ���� . ������� � ���� ������������ ����� ���� � ��������� �� ������ �� ����� ����� �. ��������� ����������� � ���������� ����� ������� �� �� ���� ����������� ������ 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- ���� � 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-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 ������ ���� � � �� ������ ������ ��� �������������� ���� ��� ����� �. - �� 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 ������ � �������� �� ����������� ��</w:t>
      </w:r>
      <w:r>
        <w:rPr/>
        <w:t>. ������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�� ��������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- �������� ���. - ���� ��� ��� ����� 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���� ���� � ������ �������� � � ����������</w:t>
      </w:r>
      <w:r>
        <w:rPr/>
        <w:t>, �� �� �� ������, � �� ������� �� ����. � ������� �� ���� ��� ������ ������ �� � ���������� � � ������� �� ����� ������� �� ������� �� �������� � �� �������� �� �������. ���� ���� ������� �� �������� �������� �, ������ ������������ �������, � �� �� ����������, � ������������ ����� �� ��������� �� ������� �. ������� �� ������ �� �������� ������ � ��������� ������������ � �����, ���� ��������� �� �� ��������� ����� 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</w:t>
      </w:r>
      <w:r>
        <w:rPr/>
        <w:t>, ���� ����� ��� ���� ������ � ����� ������ �� ��������� ��, � ���� ����� ����� �������� �� ������ ������������ 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��� �������� �� ������ �� ���� ����������� ������� ������, ������ ���� �� ������� ���. ������ �� �� ������� �� ����� � � � ���������� ��� ����, �� ���� �� ����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 ����� ��, ��������,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</w:t>
      </w:r>
      <w:r>
        <w:rPr/>
        <w:t>? � ���� ������� ������� �� �������������, �� ���� ������� �� ������� �������, � ��������� �� ���� � ���������� �. ���� �� ��������, ������� �� ��� ���������������� � ����������� �� �� ������� �� ��������� ��. ����� �� ����� �� �� ������� � ������� �� �� ����� ��� ����������� ��������. ����� � ����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-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 - ������� �� �� ���������� ����� ��� �������, ���� ����������, � ����� �� ������ ������� ������, ���� ���������� �������. ������ � �� ����, �� �� ���� ����� �������. �������� � �� �������� �������� �� ������ �� � �� ����� �� ������,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 ��������� ������� �� ������ ����� ��� ������ � ���� ����� ���� � ���������� � ��������� �������� �������</w:t>
      </w:r>
      <w:r>
        <w:rPr/>
        <w:t>: ����� �������� ������ � � � �������� ����� �������� �����������; ������� � ������� ��� ���������� ������ � ����� �� �������� ��, � ����� ������� �� �� ����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 �����������</w:t>
      </w:r>
      <w:r>
        <w:rPr/>
        <w:t>. ������ �� �� ������ � ������ �, ���� ����� �� ������ � ������� �� �� ����� ���� �����, ����� ����� ������� ������. ��������� �� ��������� �����������, � �� ������ ���������� ��� ������. ������� ������ � ����, ���� ������� � �� �������� ��� ����, ����������� ��������� �� ������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 ���� �� � � �������� ������</w:t>
      </w:r>
      <w:r>
        <w:rPr/>
        <w:t>, ��� ��������� �� ����, ����� �������� ����� ��. ��������� ������ ��������� ������� ������ �� ����������� ��. � ����� ����� �� ��� ������ �� � �� ���� �� ����������� �����, ����� � ������: 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 ���� ���� ������ ������</w:t>
      </w:r>
      <w:r>
        <w:rPr/>
        <w:t>: � �������� ������� ���� ������. ���� � ���� ��������� �� � �������. ��� ���� ���� � � ���� ���������, � ������� ����� ����, 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, ���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"��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! - ������ � ���, ���� ������� �� � ������ ������, �������� � ������� ������� �� �� ������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 ��</w:t>
      </w:r>
      <w:r>
        <w:rPr/>
        <w:t>, � �� ���� ����, �� ����� � ������. ������� �� �� ���� ����� ������������ �� ����� ����������, ����������� �� �������� ����� ���� �� �������� �� � �� ������ �������� �� ����������� �� ������������. ������� � ����� � � �� ����������� ��������� �����, �� �� �� ������� �� ������� ��. ��� ������� ���� ������ ���������� � �����. � ������� �� �� ������� ������������ ������� � ��� 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</w:t>
      </w:r>
      <w:r>
        <w:rPr/>
        <w:t>, �������� �� �������������� ��. ������� �� �� �������� �� ���������� � �������� ���������� �� ����� 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. �������'! -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 ��� ������� �� �� �������, ���� ��������� �����. � ���� ����� ����� � ������, �� ������� �� ��� ��� ������ ����� ������� �. �������� ������ ����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 ������� - ���� �. ��� ���� �� �������. 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 ���. �������� �� � ���������� �����,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 ��, ����, �� �� ���� ��-���������� ��� ���. � ��� �� ���� ���������, �� �� �� �� 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</w:t>
      </w:r>
      <w:r>
        <w:rPr/>
        <w:t>, �� ����� ���� ����� ���� ��� ���������������? ���� ������ ��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��. 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����� ������� - 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 �� �� ���� 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 �� �������� � 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 ��� �������, - ����� ������� �� ��������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������. ���� ������ �������� �� �� ������� - ��� ��������, � ������ �� �� �������� �� ������� �- - ����� �� �� �������� - ������ �� ��� 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 ���� ��������� �� ���� ���</w:t>
      </w:r>
      <w:r>
        <w:rPr/>
        <w:t>, ������ �� ������ �� ���, � ����� � �������� �� �������, ���� �� ������ �� ������, � ����, �� �� ���� �� �� ������ �� �� ������� 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���� 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 �������� �� �����. - ���� ���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 ���, ���� �� ���. - �������� 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 �����</w:t>
      </w:r>
      <w:r>
        <w:rPr/>
        <w:t>, �� � ������ ������ ����������. ���� ���� � �� ���� �������� ����� �� �� ������ ���������? ���� �������� ���� ����� ��-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 ��� � ���� � ������ �� � 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, �� ��������, - ������ ��. ������ ��� �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 �������</w:t>
      </w:r>
      <w:r>
        <w:rPr/>
        <w:t>, � � ����� � �� ������ �����. ��� ��� �� �������� �� �� ������� � ��������� �� �������? ����� ���� �� ���� �� ���� ��, ������� �� �������? � �� �������� � �� �������� �������� ���-�����. �� ���� ������ ��� �� ����� ������ 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 ����? - ��������� �� ���� ��������� ������ �. � ���������, � ��� ������� ������� � �����. -�� �� ���������. �, ��������, 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 ���� �������� �� ����� �����������. ���� �� ���� �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- ����, ���������� �� �����. - �� �� ������� ������ ������ ���. �� ����� ��?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, ����. �� �� �� ����� ���������� �� �� ����. �������� ������ ������, �� � ������������ �� ����. ���� � � ����� ����. ��� �� �� ������, �������� 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  <w:t>, ��������, ���� �� �� ������ ��������� � � �� � ������ �� �� ����� �� ����. ���� ������ � ���� �������, �� ������� � ������� �������, ��������, �� �����������. ������ � �� �� ������, �� ����� ����������� � �������, ����� � ���� �� ���� �����. ��� � ����� ��� ���� � ����� ������� �� �������� ��� ���. ������ �������� �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������� � ������ 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 �� ���� � ��������</w:t>
      </w:r>
      <w:r>
        <w:rPr/>
        <w:t>, ����� ������ ���� ����� �� ����������� ��� ���������, ���� ���� �������� ������. ������ �������, �������� �������� ��-����� �� �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 ������� ��</w:t>
      </w:r>
      <w:r>
        <w:rPr/>
        <w:t>, �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 �, ���� ����� �������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 � ���� �������� ����� ������ �� ����� ������������ ����� �� ������� ��. ����������� �� ������� � ��������, ��������� �� ������� �� ����. ����� ���� ��� �� ������ �� �� ������� � ����� �����������. ������ ���, ������ �� �, ���� �� �������� �� �����, ���� ���� ��� �� �������� �� ������? ���� �� � ���������� ��������? �� ������ 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 ����� ������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�� ������ �� ��������� �� �����</w:t>
      </w:r>
      <w:r>
        <w:rPr/>
        <w:t>. � �� ��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�� ����� � ������ �� ����� �� ��������� 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� ��������� ������� � ��������� �� �� ������ ����</w:t>
      </w:r>
      <w:r>
        <w:rPr/>
        <w:t>, ���� ������� ���-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�� -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 ���������� ������� ��, � 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 ����� � � ��������� ������ ������� �� �������������� ��� �������� ����� ���</w:t>
      </w:r>
      <w:r>
        <w:rPr/>
        <w:t>: � � ����� �� �������� ����� �������� �� ���������� � ���� ������ � �� ������ �� ���������, ���� ��������� ������. �� ������� � �� ������ �������� �� �����������, �� ���� ��� �������� ��� ���� �� �������������, ����� ������ �������� � ����� � �����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����</w:t>
      </w:r>
      <w:r>
        <w:rPr/>
        <w:t>, �������� �����������, �������� ���������� ����� �� �������, �������� �� �������� ���� �� ���������, � ����� � �� ������ �������� ��� �����, �������� �� ���� � �� ��������� �����, ������ �������� �����������, �� �� 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 �� - ������� � ���, ���� ������ ������ � ��� ������������ �� ������ ��. ���������� �� �������� � ���������� �������� ����� �� ������� �� � �� �������� � 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�</w:t>
      </w:r>
      <w:r>
        <w:rPr/>
        <w:t>. ��� ���� ��������� �� ���� ������ �� ���� ���������� � ���������� �� ������ ������ ��, � �����, ���� �� ������, �������� ����� �� ������ � ������ � ���������� ���� �� ��������. ��� � ��������� ��� ������ ���������� � ������� ������ �� ��������� �����, ���� ������� �� ������� �, ������� ������� ��������� �� ������ � � ������� ������������� ����� �������������� ���� �� ���������� ������ �� ������� �. ������� �� �� ��������� � ������ � ��� 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 - ���� ���������� - � �� �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�� ������</w:t>
      </w:r>
      <w:r>
        <w:rPr/>
        <w:t>, � 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 � �������� ���, - ������� ��, �����. �� �� ����������. 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 �����</w:t>
      </w:r>
      <w:r>
        <w:rPr/>
        <w:t>, �� �������� �� ������ �� ���� �������� ����� ������� �. ������� �� ������, � ������ �� ����������� � �����. ��������� �� ���� ������� ���� 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 - �������� ���� � �����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 �����</w:t>
      </w:r>
      <w:r>
        <w:rPr/>
        <w:t>. ���� ���� ������� �� ������ �� ����� � �������, ������ �� �� ����� ����� �� � ������� �� �� �����. ����� � ��������� ���������� ��������. ��� ������� � ������ �������. ��� � ������ ��� ��-����� � ��-�������, ������ ������� �� ������ ������, ����� �������� ����� ������ �� ��������� �. ����� ������� �� ����� � ����������, �� ���������� � �� �������� � ������� ��� ��-�����. �������� � ����� ��������, ����� ���� ��������� �����, ���� �������, ���� ���� ����������� ����, �� �������������� � ��� ��� �� �������. ��, ���� ���� ������� �����, �� ������ ����� �� ���� ��������� � �������� � �� ������� ������� �. ���� �� �������� 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 - ������ ��� ������ � ������ �. - ����� �� ���� �� �������������. �� ��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- �������� � � �������. - �� �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 � �������� ��-�����, � ������ �� �� �������� �� �������. - ������ ���������� �� ��� ����, ���� �� - ���� � �����. - ������ �� ��� ���� 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 ���������</w:t>
      </w:r>
      <w:r>
        <w:rPr/>
        <w:t>, ���� �������� ������� �� ������������ � � ������ � ��������� � ������ �����, �������� ������ � � �������� ������� �. ���� ����� ���� ������� ���� ������� �, � ���� ����� � - ������. ������� �� ��������� �� �� ������, ����� ������ ������������� � � ���������� ����� ����� ������� �. �������� � �����, � ����� � �� ������� ���,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.. ���������� �� �������..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</w:t>
      </w:r>
      <w:r>
        <w:rPr/>
        <w:t>, ��������� ����������, �� 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 ��������, ���� ��� ������� 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 � �������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. - ���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� 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��.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 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 ������� �������� � ����, ���� �� ����� ������� ���� ������ ����� - 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- ���� � ��� � �����, ���� � ��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 ������� �� � ������ ��� ������ ��. ���������� �� ���� �������������� �� ��� � �����, ����������� �� ��������, ��� � ���� ������ �� �������� ��� �������� ����� �� ��������. � �� ������. ����� ���� ������ ������� �������, ��� �� ����� �������� ��, ���� ����� �������� ������ �� ����������, � ����� �� ����� �������. ������ �� ����� ����������� �������� � ��������� �����, � ���������� ��� �������� ���������� �� ���� ���� ������� �, ����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 �� �������� ������������ �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���� �, - ����� �� ������ ���� ����� ����. ������� 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</w:t>
      </w:r>
      <w:r>
        <w:rPr/>
        <w:t>, ���� ������ ���� ��������� ����� �������. ����� ������ ����� �� ������ ��� �������. ������� ������� �� ������� �����, ���� ��� ��� ������� ����� �� ����� � ���� �� ����� ������. ��������� ������. ����� � ������� �� ������� �, ���� ����� ������� ����� ������� � ������ �� � �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 � ������� ��</w:t>
      </w:r>
      <w:r>
        <w:rPr/>
        <w:t>. ���������� � ������ �� ������������ � ��������� �� �����, ������� �� ��������. ����� ���� ����, ����� 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</w:t>
      </w:r>
      <w:r>
        <w:rPr/>
        <w:t>, ����� �� ���� ������ ��������� ����� � ������ � �� ������ �� ������ ��� ��� ����.  �����! ������ �� �������. ���� �� � ���� �������, �� �  ������ �� ���� ������� � ���� ���. �����! ��� ���� � ����� �� ����� � ��� ������ �����. ������������� ������ � ����������� �� ����� ��������� ��������������� �� ��������. �������. �������. ������� �� ������� ������ ����� ������� ���� ��. ����������� � ����� � �������� �� ���� ���� � ������ ��������� � � �� ����� �� ����� ���� �� ����������. ������� �� ������ �����, �� ��� ������ �� �� �������, ���� ���� ������� � �� �������������, � ������� � �� ������ �� � ������? ��������� �� �������� ��������. � �� ������ � ��� �����, ����� �� ��������� ���� ��������, � ������ �� ������ ���� ������� �� ������� �����. � ����� � ������� ������� ��� ������ ���� �� �� �������. ���� ����� ������ ������ ������ �� ��� �������� ���� ����. �������� �� ������ � �� � ���� ����. ���� ����������� ������ �� �����, ��� �� ������� �� ������� �� � ������� ����� ��.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. ����� ���? - ������,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� �� ������ ��� �������� � ����� �����, � �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 �������. - ������,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</w:t>
      </w:r>
      <w:r>
        <w:rPr/>
        <w:t>, � ��������� �� ������ � �������. ��� ������ ������, ����� ����� � �������� � ����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"��������" � �������� ���� �� ����� �� �� ������ ����� �������. ���� �� � ���� �����, ��������, � ���� ���� ��� ����� ��, � ���� �� �����, ������ ������ � ��, � ��������� ������� �� �����,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 ��������� ��</w:t>
      </w:r>
      <w:r>
        <w:rPr/>
        <w:t>, ��������� �� �� ����� �� ������� 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� ������ �� ����� �������... �����.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� ����, ����� ���� �� ���� ���������. ������� ��,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�� ������� ����� ��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 �����������, �� ����,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� ����� ������ ����� �� � ����� ������, ��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 �������. �� �� ���������� �� ������������, ����� �� 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 xml:space="preserve">, � ����� �� 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�������� �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 � �� ���� ������� �� �� ����� � ���� ������ ��� ����� ������. ���� ������� �� �� 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- ���� �, - � �� �� �� ��������. 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 ������ ��� � �� ������� �� �� ������ �����������. ����, �� �� ����� �������, ��������, ������,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</w:t>
      </w:r>
      <w:r>
        <w:rPr/>
        <w:t>. � ��������� � ���� � �� ������� � ������� �� ����� -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���� �������� � �� �� ������� 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</w:t>
      </w:r>
      <w:r>
        <w:rPr/>
        <w:t>, ��� ������� 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 �� �����, � ��-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�. - �������� �� ��� �� �������� ����� � �� ����� �� �������� ����� ������ ������� ����, ������ �������� ������� �� ������, �� �� ����� �� �������, �� � �� ������ �� ���. ���� �� ����� ���� � ������ �� - ��� �� �������, � ����� �� ������ �����. � ������� ������� ��, �� 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 �� � � ������� ���</w:t>
      </w:r>
      <w:r>
        <w:rPr/>
        <w:t>, � ������ �� ��� ���� ��������� ������� �� ����� �. ��������� �� ���� ������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, ���� ��. 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 � �������</w:t>
      </w:r>
      <w:r>
        <w:rPr/>
        <w:t>, � ������ �� �� ������ ����� ��, ���� � ���������� � ����������� �� �� ������ �� ���������� �� � �� �� ������ ���������� ��� �������� �� ��������, ���� ���� �������� ����� ������ ������. ��� ������� ������ 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. � �������� ��� �� ����� ��������, � ������ ���������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, ��������. �� ������ �� ������� ��. ���� ����, ����� 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� �� ������ 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. ���� ��, �� ���� � ������. ��� �� �������, � �������� 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, ���� ��. 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��� ���� �� ��� � ���� ����� ���</w:t>
      </w:r>
      <w:r>
        <w:rPr/>
        <w:t>. ������� ��. �� �� ������� �� ���� ����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 ����</w:t>
      </w:r>
      <w:r>
        <w:rPr/>
        <w:t>! ������� � ������������ 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 � �� �� ������. ��� - ��� ������� ������ � �� ������� ��. -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�� ������� � �������� ������</w:t>
      </w:r>
      <w:r>
        <w:rPr/>
        <w:t>. � ��������� 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��</w:t>
      </w:r>
      <w:r>
        <w:rPr/>
        <w:t>, � ����� ������� ������ ��. ������� �� ������� � ��������� �� �������� ���� � � ������ ����� �� ������� ��. ���� �������� ������ �� 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� �� �� ���������, ��������. ����� ��... ������ 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� � ������� �����</w:t>
      </w:r>
      <w:r>
        <w:rPr/>
        <w:t>, ������� �� �, �� ��� �� ������. � �� ������� �� ���� ������� ����� ���� ����, �� ����. �������� ����� ���������� �� �������� �� ����� � ������ ��������� �� ����������, ����� ��-����� � ������� �� �������� ����� �� ����� � ��������� �� �����, ��� ���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 - ���� ��� � ����, ������ ��-������ �� ���������. - ����� ������ �� ���, ������ �� 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 ������ ����</w:t>
      </w:r>
      <w:r>
        <w:rPr/>
        <w:t>, ��� ����� ������ �� ����� �������, ������� � ������� �� �� �����, ���� � ������ �������������� �� � � ���� 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 �� ��������� �� �� ������ ����� � ������� ���������� �, ������, ����������� � �������, ������ � ������ ���� ���� �������� ���������� � ������� �� ���� � 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</w:t>
      </w:r>
      <w:r>
        <w:rPr/>
        <w:t>, � ������ �� �� �������� �� ��������� � �� �������� � ��-������, ���� �������� ������� � � �������� ������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 ������� �� - ���� ���, ���� ������ ������� �� �����. - ��������� ������,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? - ������ � ��������.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� �� �� ������ �� ������. ������� �� �������, � ����� ���� ������ ����� �� ����� ��������� �� ������,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� ����� ������ ����� �� �������������� �������</w:t>
      </w:r>
      <w:r>
        <w:rPr/>
        <w:t>, �� �� ����������� ������� ����� ������ ��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���� �� � ������ ������� �� �� ������� � �������</w:t>
      </w:r>
      <w:r>
        <w:rPr/>
        <w:t>, ���� ������ ������� � �� ����� ����������. � ������ � �� ������ 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- ������� � ���. -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��</w:t>
      </w:r>
      <w:r>
        <w:rPr/>
        <w:t>, ���� ���� ������� �� ������� �������� � ������ �������. ����������� �� �������� ��� ������ ���� � ������ �� �� ������ ����� ��� ����, ������ �������� �� �������. ������ ������� � ��������� ������� � ����� ���, � �� ������ �� ����� �� ����, ����� �� ������ �� ���� ���, �� ���������, ����� ��������� ������ �� ���� � ��������������� � �������, � �� ����������, 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 ������ � � ������� �� �� ����� � ������</w:t>
      </w:r>
      <w:r>
        <w:rPr/>
        <w:t>, ����� � ��������� � ��������. ������� �� ���� ��������� ���� � � � ����������, ���� ����� ��� ������� ������� �� � ������������ �������, ����� �������� ������ �� �������� � � ������������ ������� ������� ����� ������� �. ������ ������ ����� ������������� � � � �� ���� � ������ ��, � ������� �� ����������, �������� �� �� �������� �� ��� � ��������� ���������� �� ����� �� � �������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 ���� �� ����� �� �� ����� ��� ���� ��������� �����, �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- ���� � �� ������� ��. -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, ��������� �� ������ ��, � ���� ���������� �� �������� �� ����, �� ������� � ���� ��������� ������ �� � �������� ����� �� �� ���������, ������ � ������� ��� �������, ������� ���� �� ������� � ������ �� ������� �� ����������� ��. � ������ �� ���� ����������� �������, � � ������� �� �������. ������� �� �� ���������, � ������� �� ���������. ���� ������� ������� �� �� �������, ��� ���� ������ � � ����� �������, ���� ����� ������� �� 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�� ������, � ���� �� ������� - ����� �� 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 �������� ���������, ���� �� �������� ��-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��� - ���� 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</w:t>
      </w:r>
      <w:r>
        <w:rPr/>
        <w:t>, ������ �� � ����� �� ���� �� �������. � �� ����, �� ����� � ��������. ���� ���� ������� �� ����� ������ ������� � ����, ���� ����� ������� �, ��������� � ����� � �������. ��� ��, � ����� � ������, ���� ������ �� �� ������ ��� ����, � ����� 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 � �������� ������</w:t>
      </w:r>
      <w:r>
        <w:rPr/>
        <w:t>, ���� ��� ������� �� �� ������ ��, �� ���������� �� ���� � ���������������� �� ����, �� ������ �� ���� � ����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 - ������� �� � - 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 �� ������� � ������ �������� ����� �� ������� �� ������ �</w:t>
      </w:r>
      <w:r>
        <w:rPr/>
        <w:t>, �������� �� ������ � ����������� �� ���� � ������ ����� ������� � ��� ������� �... �� �������, � ����� �� 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 �� ���� ����</w:t>
      </w:r>
      <w:r>
        <w:rPr/>
        <w:t>, �� ����� ������ �� ���� ����, �� � ���� ������ ������ �� �� ���������� ��-������ � �������� ������� �. ������� �� ���� �� �������� ��������������� �����, � ������� �� ��� � ���������� ��� ������. � �� ������ ������ �� ����� ����������. ������ �� ������ � �� ��������, ���� ���������� ����� �� �� ������� ��, � ��� ��-����� ��� ������ ��� ������� �� � ����. ������� �� ������� � ��������, �� ��� ������� ����� � ���������� ��������� ����, ���� ������ �������� � ������ �� �� ������� ��� ���� ����. ����� �� �������� �� ������� �����, ��������� ������ �������, � ������� ������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 ������ � ��� �������� ��</w:t>
      </w:r>
      <w:r>
        <w:rPr/>
        <w:t>, ���� �� ������� ����� � �� ������� � ����� ��. ������� �� �� �������� ������, ���� ���� �� ������ 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 �, ���� ������ ������� ��, �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 �����.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 � � �������� ���� ��� �������</w:t>
      </w:r>
      <w:r>
        <w:rPr/>
        <w:t>, ���� ������� ����� ������� �. ������ � �� ������� ���� ��� �������. ��� �� ��������� ��� �� � ��������� �� ���� - ����� �� ������� ������� - � ����, ���� �� �������� �������� ����� �������� ��. �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 ��. ��� �� ��� ���� ������. ���� �� ������ � ����� ��, � 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� �</w:t>
      </w:r>
      <w:r>
        <w:rPr/>
        <w:t>, � ������, �� ���������� ����� ������ ��������, � ������ ����� �� ���� 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����������� � ��� �� ������� � ��������</w:t>
      </w:r>
      <w:r>
        <w:rPr/>
        <w:t>,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, �����. ��� ������� 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�� 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</w:t>
      </w:r>
      <w:r>
        <w:rPr/>
        <w:t>, �� � �� �����. ����� �� �� �����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</w:t>
      </w:r>
      <w:r>
        <w:rPr/>
        <w:t>, ������� �������� �� � ����� ������� ���������. ��������� �� �������� ���� ������������� � �������� ��-������. ��� �� ������ � ������� ���� ��, ����������� � �������� �� - ���� ������ ����, ����� �� �����������. ���������� �� ������� �� ����� ����� ��� ����������� ������ � � �� ���������, �� � ��������� �������, �������� ����� ����������� �� �� ���� � �����. ����������� �� ������ ���� � �����. ��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 �������� ��� ��, ��������? ���� �� 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</w:t>
      </w:r>
      <w:r>
        <w:rPr/>
        <w:t>. ��� ��������� ��� ���� ����, �� ����� ���� ����� ���� ��� ������? ��� ���� ���, � � - ����. ��� �� 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 �� � - � 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. �� �� �������. ��� ����� ���� �� �� � � ������� � ������ ��. ������� �� �� �������� � ������ �������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 �� ���� ��� �����. �������� � ������ ���� �� ���� �� �������� ��� ������� � � ������ ����� ���������. ���� ���� ������� �� �� ������ ����� ������� � � �� �������� ����, �� � �� �� �������� �� ������� ������� � �� �������� ����������. ��� �� ������� ����� ��, ����� ������ �� �� �����, ����� ���� 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, ����� - �������� ���. - �������� �� ��-������ � ���� �������� ��. ������� �� �� ������������ 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 �������, � �����, �� ����� �� ������ ������ � ������� ����� �� �������� � 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- ���� ���. - �� ����... �������� �� ������, �� �� �� ������ �� ���, �����, � ��... �, ����������� ������, 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 ������ ��</w:t>
      </w:r>
      <w:r>
        <w:rPr/>
        <w:t>, �������� �� 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��� �� ���. 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 �� 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 �� � �� ��������</w:t>
      </w:r>
      <w:r>
        <w:rPr/>
        <w:t>, �� �� �� ��������, ���������� �� ���������� � ����� ��. � �������� ��� ������ ���� ��������� � ��������� �� ���������� �����, ���� ������ ���� � �� �����, � �������� �� �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- ���� � ��� ���� ���������� �� ����. - ������� ����� �������. ��� ����� �... - � ����� � ������� ��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 ������� �� � ����� ��</w:t>
      </w:r>
      <w:r>
        <w:rPr/>
        <w:t>, ���� �� ����� 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� �� - ���� ��� �������, - ��� ���� ������. �� �� ������������ ��-�����, �� �����.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 �������� � ��������� ����������</w:t>
      </w:r>
      <w:r>
        <w:rPr/>
        <w:t>, �� � ������� �������, ���� �� ������� �� ����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 ��-������ ��� �� ����� ������, ����� ��������, � ��������� ��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</w:t>
      </w:r>
      <w:r>
        <w:rPr/>
        <w:t>, ���� 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- ������� �� ��������� ���� �������, ���� � ���������� �� �� ������ � �� �� ������. - ����� ��, �� ��� �� ���� �����. ���� ���� 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���</w:t>
      </w:r>
      <w:r>
        <w:rPr/>
        <w:t>, � ���� ���� ������� � ������� �������������. ���� �������� ��-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���� ��? - ������ ���, ���� ������ ����. ���� ���� ���������? ����� ��� ������� �� �� �����? �� ������ ����� �� ����.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 �� ������, ���� ��? ��, �����.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�</w:t>
      </w:r>
      <w:r>
        <w:rPr/>
        <w:t>, ��� ����� ���������� ����� ��, ���� ���� ����� ����� � ���������� �����������, ���������� ����������� �, �� �� ������ ������ ������� �� ����������.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 �, ���� 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������� ������������</w:t>
      </w:r>
      <w:r>
        <w:rPr/>
        <w:t>, �� ��������� ����� �� �������� �� ������� ����� ������ �������������� �����������. ����������� ������ ������ ������������ � �� ����� 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</w:t>
      </w:r>
      <w:r>
        <w:rPr/>
        <w:t>, �� ����� ������� �� ����� �� ������ �� ��������� ����������� �� ����� ��. �������� �� ��� � ������ ��, ������� ��-��������� � ������� ���� ������ ��������� ��. ���� � ����� ��������� ����� � ��������� �� �������� �� ��� ����� ��� �����. ����������� �� ���� ���� � �����, �������� � ������ ������� � ������, � ��� �� ��������� ��������� 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 ������� ������� ����������� � ��� ������� �� � �� �������</w:t>
      </w:r>
      <w:r>
        <w:rPr/>
        <w:t>. ��, ���� �������, ���� ���� � ���� �� ������������� � � ������� 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 ���� �������</w:t>
      </w:r>
      <w:r>
        <w:rPr/>
        <w:t>, �������� �� ����� �����. ��� ��-����� �� ������� ����������� �� ���� ������ ��� ���� �� ������, 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</w:t>
      </w:r>
      <w:r>
        <w:rPr/>
        <w:t>, ����� ������� �� � �������, �� �� � ���� �������. ������� �� ������ �� ���������� �������. ��� ���� ����������� �� �� ���������� �� �������� ��������, �� �� ���� �������, �� �� � ����� ������� �����. ���� ������� ������ � ���, ��������� ���� � �������� ���������� � ������, � �������, ������ � ������� �������, ����� �� ������ ���� ���� ��� ������ 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 ��������</w:t>
      </w:r>
      <w:r>
        <w:rPr/>
        <w:t>, � �� ������ � ������. ��� ����� ������ ������� �� �� ������� � ������� ������� �� �������. ���� ���� ������� �����, ������������ �� ����������� �� ����������� �� ��� � �� ��������� �� ������� ��������������. � �������� ������� �� ������� � ������ � ���� �� ����� ������ �� ����� ����� ��, �� �������, ��� �� �� ��������� � �� �������. ����������� �������� �� ����������� �������� � ��������� ��� ������������� �� ���������, ������ �� �������, ����� �����. ���� �����, �� ������ �� �� ����������, ��� �� ������ ��� �� � ������� ����� �� ����� �������. ���� ���� �� ��������, �������� ������ �� �� ������������ ����, ���� ����� �� ������. ������ �� ����� � �� ������� ����� ���� ��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? - ������ ��� ����� ��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���� ������� � ������� �������� �� ���� ������ ��</w:t>
      </w:r>
      <w:r>
        <w:rPr/>
        <w:t>.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������ �� ���� ����� ���� ���? -������ � � ����� �� 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 � � ������ 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� ��������. - ���������� �� ������� ����� � ����������� ���� � ������ �����. � 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 � ��������� � �� </w:t>
      </w:r>
      <w:r>
        <w:rPr/>
        <w:t>.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 ��������, �� �� ���� ����� 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 � ���� 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� ������</w:t>
      </w:r>
      <w:r>
        <w:rPr/>
        <w:t>. ����� ������ �,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- ������ �� ��� ��� ����� � �����. - ������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 ����� �� ���. ����� ������� "�����"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� ���� ����� ��������� 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 - ������ �. - ��� �� �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- ����� �� ������� ��� ��, ���� � ���������� ��� ������� �� ����. ����� ���������� �� ������ ��, � ����� �� ����� �� �����������. - ��� �� ����� �� �� ��������. �� �� �� ������ �� ���, ����� �� ����� ���� ������. �� �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�</w:t>
      </w:r>
      <w:r>
        <w:rPr/>
        <w:t>. �������� ������, ���� ���� ��������, ������� ������ �� �� ��������� �� ��������� ��������. ������ ����� ����� ���� �������� ����������������. ������ ��������� �� ����, ��������� � ���������. ���� ��������� � �������� ������, �� ���� ��� ���� ��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 - ������ ���. 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 - ������ ����� � �������. - � 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����</w:t>
      </w:r>
      <w:r>
        <w:rPr/>
        <w:t>, � ������ � ������ �����. �� ���� ��� �������� ���� �����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 ���������� ���� �� ����� ���� � �����, � ��������� �� ��������� ����� ��������, ���� �� ���������� ��� �������. ��� ������ � ��������.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, �������� ���� �� �������, -������ �� � ���, ��� ���.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 ����� ���, ����� �� �� ������� ������ ������ ���. ����, ����� �������, � ���� ������������ ��������, ����� �� ��� � ������ ���� � ��������� ����������� ������, �� �� �� ������� �� �� ���� �� ���� - ����� ������� �������� ���� �, ���� �� ������� �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�� �������� - ���� ��� �������, ���� ������ ������ � ����� �������������. - ���� �� ������� �� �� �� ����� ������ ��. ��-���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�� ��! - ����� � ���� �������������, �� ���� �� ����������, �� ������� �� �� ����� �� ���� ��� �� ��������� � �������� ���� �� �� ������ �� ������ �. ���� ���������� �������� �������� � �����. ���� 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 ���� ������� ��������� �� �� ������. 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. ����� ������� ����. 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 �� ������� ������� ����� � �������� ��������, � ������ �������� �� � ������� �� ������� �� � ��� ������ �� � ������. ������ ��� ������, � ����: - ����������� ���, �� ����� ����� ��� �� ��������� � ������ ��, ���� ����� ���� ���� �����. �� ���, � ����� ������ � ���, ��� �� � ���� ����.-���� � ������ �� ���������� ���������� ��, ��� �� �� ������. �������� ��, �� ������� �� �� ������ ���. �� ���� � ��� ������ �� �� �����������! - � ��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 �� �������</w:t>
      </w:r>
      <w:r>
        <w:rPr/>
        <w:t>. ����������� � ����� ������, ��� ������ 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 �, - ��� ��, ��������� �� ����.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? - ������ ���, � 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 ���� ��������, ��������� �� ����������� �� ������� 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. - ������� ��� �����.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 ������ - ��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 ����� ���� ������� �</w:t>
      </w:r>
      <w:r>
        <w:rPr/>
        <w:t>. ����� ������� �� ����� � ���������� ����� � � ���������,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 ���� �����, ��������! ������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����, ����� �����������! - ���� ��������� �� ������� ����� ������� ��, � �� ������� �� �������. �� ���������� ���� �� ������� � �� ������� ����. ��������� � �� ������� ��� ���� �� �������� ������������� �� ��������� �. � ��� ��� ����� �����������. ������������ � �������� 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 �� ������ �� ����</w:t>
      </w:r>
      <w:r>
        <w:rPr/>
        <w:t>. � ��������� ���� ������ ������� �� ���� � ������� � ������ ������ ��. � ������������ �� �� � ������� ����� ���� �������� �������� �� ��������� � �������� ����������. ������ �� �������, � �� ������ � ����������� �� ���� � ������� �� �� ���� �� � ��������. ������ �����, � ���������� �� ������ �� ������ ���������. 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.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! ��� ��������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��� �� �� �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 ��� ���� ������, �� ��������� �� �� ������ 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- ������� ��� � ����� �� �������� ����� ������� � �������������� �������������. - ����� ������� ��� �� �������, �� �� �� ���� � ��� 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 ��� � ���. �� ������� �� �� �� �������.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 ����, �����" - ���� ���, ���� � ���������. - "��� ��� � ����� �������� 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 ������ �� ���, �����" - �������� �� � ������� ���, ���� ������� ������� � � �� �������. - �� ������ ����, ����� ������, 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 � �� 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�����, ���� ��? - ���� �� ��� ��� ������� �������� � ����� ��. -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</w:t>
      </w:r>
      <w:r>
        <w:rPr/>
        <w:t>. ��� ������� � �������� ������ �, ���� �� ����� �� �������� ����. �������� ������� �� ����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 �����������, � �� ���� �� ��� ���� ���������� �������, �� �� �� 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- ������� ���, ���� ���������� �� ���� ����. - �� �� ������ � ������� ��. ������������ �� �� ���� ������� ������. ��� ���������������! - ��� �� ������. - ���������� �� ��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 ������� � �����</w:t>
      </w:r>
      <w:r>
        <w:rPr/>
        <w:t>, ����� ������� ������� �, � ����� � ���������� �� �������� ������� �� ������, �� �� ���� �� � ���� ����� �� ����. ������ � ������ ��� ������� �� ������� �� ���, ����� �� �������� ����� �������, 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 �������� � �������������</w:t>
      </w:r>
      <w:r>
        <w:rPr/>
        <w:t xml:space="preserve">, ��������� � ������������ ���� ���������� ��� �������. � �� ���� ������� �� ����������� � ��� �� �������� �� ���� ��� �������, ���� �� ���� ������ �� ����� ��. ��� ������� 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 �����������, �����. ������ �� �� �� ������, �� �� ����� ������� ����� ��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 �������! ������� ������� ������ �������� �� �������� �� ��������. 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 � ��������, - ���� �������. ���� ��� �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 �� ��������� ��</w:t>
      </w:r>
      <w:r>
        <w:rPr/>
        <w:t>, �� ������� � ������, �� ������� �� �����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�� �� ������� �� �� ������� ������ � ��������� �� ��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 ������������, ��������. ��� ���. 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����</w:t>
      </w:r>
      <w:r>
        <w:rPr/>
        <w:t>, �� �� ������ �� �� �� ������ ��� ������� ��. ���� ����� ����� �� ���������� �� ������ ����� ���� � ���������� �� �� �� ����� �� ���, ������ �����. �� ����� �� �� ������� ����, �� � ������ ���, ����� ���� �� � ������ ��� ������ �� ���-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��������, 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 �� �������, ��������. ����� �������������� �� �������� �������� ���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 - ���� ���, ���� ���� ���� ��������� ������. - � �� ��������� ������� 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 �� �� �������</w:t>
      </w:r>
      <w:r>
        <w:rPr/>
        <w:t>, � 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 ������� 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 ��������� ���� � 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 �� ����� ����� ����� ����� ����������. �������� ��������� ����� 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</w:t>
      </w:r>
      <w:r>
        <w:rPr/>
        <w:t>, �� 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</w:t>
      </w:r>
      <w:r>
        <w:rPr/>
        <w:t>,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�� �� ��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? �� 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 ��� ��������. - ��� ��� ����� �������� 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 ���� - ��������� ������� � ����� �� � ������� �� ����: - �� ����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� ��������� ����, ����� �� ������? ������ 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���� ����������� �� � ������� �������� �� ����� �� ������ ������ � ���������� ����</w:t>
      </w:r>
      <w:r>
        <w:rPr/>
        <w:t>. ���� �� �� ����������� ������ 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, �� ������ ���� ����� �� ���� ���� � ������ ��� - ���� � 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 ���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 ��� ���� ������ �� �����? ������ �������� �� � ���� ������� ���������.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� �� ������� �����</w:t>
      </w:r>
      <w:r>
        <w:rPr/>
        <w:t>, ������ ���������� �� 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�, ����� ��������. ����������� �� ������, ����� ������ �� �����, ������� ����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������� �� ����, ���� �� 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. 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��� �� ������ �� �������������� �� �����, �� ���� � ������������ ����, ����� ��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</w:t>
      </w:r>
      <w:r>
        <w:rPr/>
        <w:t>, ���� �� ����� ����� ��-����� ������, ��������� ���� � ����������� ��,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� �� ���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 ������ �� �����.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, �� ����� ����� �� �� ��������, 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. ���� �� ��������� ����� � ���� ���� �������� �� �������. �������� �� �� �� �������� � �� �� ������� �� ������� ���� �������. ��� ��, ����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�� ����� ��� ��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 �� ����� �� �� 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� �� ������,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?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�... ��. ��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 ������������ �� 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</w:t>
      </w:r>
      <w:r>
        <w:rPr/>
        <w:t>, ���� ��������� ������� ���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 ������ �� ����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</w:t>
      </w:r>
      <w:r>
        <w:rPr/>
        <w:t>, �� �� �������? ��� ���� ����, ���������� ����� ����������� ���� ����� �� ���� �����������. ��� ��� � ���� ������ � ����. ���� �� ��� ���� 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 �� ����� ���� ���� �����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 ������? 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- ���� �� �. - �� ������� �� ������� ����, ���� �� � ���������." � �� �������� ������ �������� ����, �� ��� ���� �� �� ����� �� � ������ � ������� �� ��� �������� �������, ��� �� � �������� ������. ������� � ����� ��� ������� �� ������� �� � ���� �. �� �������������,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� � ������, ���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 �� ������� ���� ���� ����� � ������ �� �� �� ������� �����, ������ �� �� �������� �� ����, �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��� �����</w:t>
      </w:r>
      <w:r>
        <w:rPr/>
        <w:t>. � ��������� ������� � ���� ������, �� �� ������� � ���������� �� ���� ����� �� ��� �� ������ ��. ������������ � ������� ����, �� ���� ������ ��� ������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, �����. ��� �� ���� � 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 - ��� ������ ���� � ������ �� � ������� �������, ���� ���� ������ �� ����. - �� �������� �� ����, 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���</w:t>
      </w:r>
      <w:r>
        <w:rPr/>
        <w:t>. 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 ������� �� ���� � ���� ��������</w:t>
      </w:r>
      <w:r>
        <w:rPr/>
        <w:t>, ���� ���� �� ����� ������� � ������ �������. ������ � � ������, 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 � �������� ��������. 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� �������� �� �� ����� ����, ���� ���� �� �� ���� �������. "�������������� - ������� �� � - ���� ������� �������." �� �� �������� �� �������� ��� � ���� �� ������� ���� �� � �������� ��. ����������� ��� �� ����� ��������� �� ����� ���, � ���� ����� ���� �������� 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 �������� �� ������� 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��� - ���� �, ��� �� ��� ������� �� �� ��������. - ��������� �� ����� ������ � �� ����� 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</w:t>
      </w:r>
      <w:r>
        <w:rPr/>
        <w:t>. � ������ � ��������, ��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, ������� �� �������� �� �� ���� � �������� �� ���. �������� ���, ������ �� ���� ������ � ���� �������� ����, ����� ����������� ���� ���� ����� �� � �� ���� ������, �� �� �� ����� ����. ���� ����� �� �������� ���������� � ��� � ���� �������, �� �� ���� �� �� ������ �� ����. ���� �� ���� ���������� ������� ��, �� �� �� �������� �� ������ �� ���� �. � ����� �� ���� ��� � 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 � ����� ����� ��</w:t>
      </w:r>
      <w:r>
        <w:rPr/>
        <w:t>. ���� ������, ��� ������ ��������� �� ����� �� ���������. ������� 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 ��������! - ������� � �������� � ��������� ������� �. - ����� 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 ����� ������ �</w:t>
      </w:r>
      <w:r>
        <w:rPr/>
        <w:t>. �������� �� �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��, �����. �� ����� �� ������ ���� ������. ����� �� �� � ����� ������ ��� ����������� �� ���� � ����, ��������� �� �� ����� � ���. ����� ����� �����, �� ��� ������� ������ �� ���� �� ����� �� ����������� �� �� ������,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 - ������ � �����. - 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� �� �� ���������� � ������� �. - �� �������� ������� �������� � ������ ���� �� �����������,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 � ������� ����� ���� ����� � ���������� �</w:t>
      </w:r>
      <w:r>
        <w:rPr/>
        <w:t>. � �� ���� ������ � ���� �� ��������, ������ ��� �� � ���� ������. �� ���� ������������ � �� ����� ����� ��������� � ��������� � 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�� �� ����, ����� ���������� � ����� 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, ���� �� ������, 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 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 ���� - ���� ��� ��������. - ������ ���� �� ������� ����� ��� ������� � �������. ����� ��, �� ��������� �� ��������� � ������������ �� ���� ���? ������� ������ �������, �������� ����� � �������� ��� ������ ������. �� �� ����� ������������� �� ������� �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, ��� ��������� �������� �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 �������. �� �������� �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. 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� �� � - ���� ��� � �������� ���� ���������� ����� ����. - ���� ������� ��, ��������. �� �������, � ���-������������� ��������, ����� �������� �����, ���� �� ����� �� ����� ����������� ��� ��������� ����.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���� �� </w:t>
      </w:r>
      <w:r>
        <w:rPr/>
        <w:t>"����" �� ��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������ ������ ��-����, �� �� ������� �� ���� ���� ������������� ������ - ���� ���. - ���� ������ �� ������������ �� ���� ���� �� �� ���� ���� �� �� �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 �� ����� ��� ���������� � �������</w:t>
      </w:r>
      <w:r>
        <w:rPr/>
        <w:t>. ���� � �� ���� ����, ��� ��� �� �� ���� ���� ����. ��� ��� ����������� �� � ������� �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. ������ � ��. ���� � ������ �����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 ����������.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���� �� ������ ������ </w:t>
      </w:r>
      <w:r>
        <w:rPr/>
        <w:t>"��", �� ������� ��������� �� ������ � �� �������� ����� ����������� ���� �� ��� �� �����. ���� ��������� ����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� ���� � ����� �� �������� �� ����� �� ���� �������� �� ����� �����������. �� �� �� ������? - � �� ������� � ������ ��. - ��!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 �������� ��� � �� 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 ��������� � ����� "����"? -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��� �� �����, �� ������ ��� ������� ����� �� ���� ��� �� �������� ����. �� ����� ��� ����. ����� �� �� ��������, �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 ��� � ��� � ������ �������� � ������� ����</w:t>
      </w:r>
      <w:r>
        <w:rPr/>
        <w:t>,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 �� ��� � ���� ���� �� ��������� ������ - ���� "�����"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 ��� �������� � ���� �� ������������. ����� ��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 ������ � ����� ���� -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 ��� �����</w:t>
      </w:r>
      <w:r>
        <w:rPr/>
        <w:t>, ����� ������ � �������. ������ ���� ��� ��� ����� ������� ���� ���� �������� ���� ������� �� ���. ������� ����������� �������� ����� ���� ����� ������. � �������� � ���������� ��� ���� �� ������� �����. ������� ������� �� ��������� ������� ����� ��������� �������� 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, �� ����, �� �������� �� �� �������. �� ��� ���������? - � �� ���� �� ������ 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, � ����� � ���� ����������� �� ��������. ���� � ���� ����� �� ��������, �����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 �� �������� � �� ������� �� ����������� �� �������</w:t>
      </w:r>
      <w:r>
        <w:rPr/>
        <w:t>. ��� �� � ���������� ��� ��������� �� ������, ��������� ���� ������������ �������� � ������ �� �����? ���������, ���� �� ������� ����� ����� �� ���� ������� � ������� ��. �� ���� � ����, ������ �� ������� ���� ����������� �� ���������������� ��, � �� ������ �� �������������, ����� � ���� ��������. �������, ������� �� �, � ��������� ���� �� ����� �����������, �� � ���� ����� ������� �� ��������� � �����. ���� �� ���������� �� ������, � ��� ��� ���������� �� 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��� ���������� � ���������� � ���� � �������, ������ ����� �������� �� ���� �����. ����� ����, ��� �������� �� ������, ����� �� �� �������. �� �� �� ������ ��������� �� ��� � ����� ����� 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- ���� ���. - ��� ��� �� �� ������� �� 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� ������ - ���� �. �������� �� ����, ����� �� ����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</w:t>
      </w:r>
      <w:r>
        <w:rPr/>
        <w:t>. �������� ����� � ������ ��� �������� ����. ��������� ������� �� ����������� ����� ���� �� ����������� ������ �� � �� ����� 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� - ���� ���, � ���� ���� ��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 ���� � ����� � ������� �� ������ �������</w:t>
      </w:r>
      <w:r>
        <w:rPr/>
        <w:t>. ����� �� �������� ���� � ��������� �� �������� �� ������ � ����� �������. ������� ���� �� ������ ������ ��������� �������: ��������� ���� �� �� ��������� �� ����� �����, �������� ����� �� ������ ����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����� ������</w:t>
      </w:r>
      <w:r>
        <w:rPr/>
        <w:t>, ������������ ������������ � �������� ��������� ��� ������ �� ���� ���, �� �� ���� ��������� �� �����. ���� ���� ������ ����� ��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�� ����� � �������� ���������</w:t>
      </w:r>
      <w:r>
        <w:rPr/>
        <w:t>, ������ ����� �������. ��� ������� �����, ���� ������ ������ � �������� �� ����� ������������� ���������� �� ������ ���. �������� � ��������� � ������� ������� ������, 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���� - ������ ������� ��������. - ����� ��� � �������� ��� �� ���� �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 ����������</w:t>
      </w:r>
      <w:r>
        <w:rPr/>
        <w:t>, ������ ������ �� ������ �� ����. ���� ������� ������ �� � ����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���. ���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. ������ �� � ������� �� ���. ��� ��? � �� �������, ���� ���� ���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 ������ �� ��-������� ����� �� ���� �����. ���� ���� ���� � �������� �� ��-������ �� ��������� ��������. ����� �� �'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 �� - ���� �, ���� 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 ������</w:t>
      </w:r>
      <w:r>
        <w:rPr/>
        <w:t>. ��� ���� ��� ����� 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'�� � ������� � �������� �� ����, �������. ������ ��, �� �� �� 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... �� �� ������� ��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 ����, �� �� �� ���������. �� ���� ���� � �� � ���� � ������ �������� � �����, ������ �� �� ���� ��� ����. ���� ��� �� ��� ���� ������� �� ����� 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 - ���� ��������, 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��. ��� ����� ������ �����, �������. ����� �� ������. �������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 ����� �� ������.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���� ������� �������</w:t>
      </w:r>
      <w:r>
        <w:rPr/>
        <w:t>, � � ���� 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��, 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-���� ����� ������ �� ���. ���, �� ��� �� �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 ������� ����� �� 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 ���� �� �� �����. � ��� �������� �'�� �� ����� ���, �������. ������ ������������� ����� �� ������� ���, ����� � ����� "����" ���� ��� ������, ����� ����� � �������. ��� �� �� 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 ��� - � �������� ���������� �� ��������, ���� �� �������� ����. - ������� ��� � �� �� �� ������ ���� �� ���. �� ���� ��������� ����, �� ��� ��� �� �� ����, ����� �������� ���. ����� ����, �� 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 ����� ��� �������� �� �� ��������� � ����� ����</w:t>
      </w:r>
      <w:r>
        <w:rPr/>
        <w:t>. �������� ��������� ������������� ����, ����� ����� ���������� ���������, ���� . �������� � ������� ������ �� ��������� ���. ���� ���� �� �������� �� ������, ���� ���� ��-������ �� ���� � ������� ��� ����. ���������� ����� �� ������� � ���������� ��� ������ ���� ������ � �������, � �� ���������� ���� ��������� �������� �� ����������, ������ ��� �� ���������, � ���������� 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� � ����� � ���������� ������� ����</w:t>
      </w:r>
      <w:r>
        <w:rPr/>
        <w:t>. ������� ����� � ��������� � ������� �� �������, �� ���� � ������� � ������. ������� �� �������� ��, ��� �� ���������� �� ������� ������ �� �������. ��� �������� �� � ����������� �� �����, "�����" �� ��� ��������� �� ��������� �����, � �������� ������ ���� ���-�����. 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 �����, ����� � ������, 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?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?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, �� ����� ����� � 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 � ��������</w:t>
      </w:r>
      <w:r>
        <w:rPr/>
        <w:t>, �������� �� ������ ��� ��� �� ������� � �� ������� �� ��� ������. 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, �� �� �� ���� ������������ �� ������������� �� ������������ �� 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 ��������� �� ������������ ����� �����������</w:t>
      </w:r>
      <w:r>
        <w:rPr/>
        <w:t>, �� �� ��������� �� ������� �� ���. ����� �� �� �������� ����� �� ��� �� � �� ���������� 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� ���. - ���� ���� �� ���������� �������� � ������������ ������������, ����� ���� ����� ��-����� �� ����� �� ���� �� ��������� ����������� �� ����� �� ��� �����. ����������� �� ��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 ��� ���������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�� ������ ������� ����, �� ��� �������������� �� ������������ �� ������� ���� ��������, ��� �� ������� ������ ���� �������,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 ����� ������ ����� �� � ��� ������� ���� �������� ��������</w:t>
      </w:r>
      <w:r>
        <w:rPr/>
        <w:t>. ���� �� ���� � �� ������� ��� ��������, �� ����� �� ������� �� �����. ����� ���� �����, �� ������ �� �������� ���� �� �������� ���. ��� ���������� ������� ���� � ��������� ��. � ���� ��? �� �������� ��������� ����� ����������� ���� ������� �� �������, � ��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 � ������� ��? - ������ ���. ��������� �� �� �������� ��������. ��� � ��������� ��-����� �� ����� ����, � ��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.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��������. ������� �� ����-�� �������. �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- ������� ��� � ��������, - �� ����� ����������� ��� �� �� �������, � �� ��� �� ��� 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 �� ����� � �������� ���, 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 ����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. ��� ��� ������ � ���. ������� ���, �� ����������� ������, ����� �� ����� �� ���������, �� �� ����������� ������� �������. - �������� �� ����. - ���� ����� �� ����� � �����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 ����, �� �� �������� ������ 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 ������ �� ���� ���������� �� �����������. �� ��� �������, �� � �� 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 � ������ �� �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 ��� �� ������, �� � �� ������ �� �� ������ ����... �� ����, �� ������ ���-����� ����� 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, �� �� ����� 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 ���� ��� ���, ����� �� - ���� ��� �����. - � � ����� ����� ����� ����� �� �� ��������� ����. ������ ������� ����������� ��� ������, �� ������������ ���� ���� ��� �� �� ������� �������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 ���� ���� ��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���� ���� �� ���� ��</w:t>
      </w:r>
      <w:r>
        <w:rPr/>
        <w:t>. ��� �������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�� �� �� �������. �� ���� ����� �� ���� ������ � 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 ���������� �� ��� � ���������</w:t>
      </w:r>
      <w:r>
        <w:rPr/>
        <w:t>, �� ��� ���� �� � ������ � ������ ����, �� �� � 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 ���������� �� ����, � �� �� ���� ��. ��������� �� �� ���������. �� ���� �����, � 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 ����� ��</w:t>
      </w:r>
      <w:r>
        <w:rPr/>
        <w:t>-����� �� �����, ��� ������� �������� � �������� ������, 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 ������ �����, ����� � � ����, ���. 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 �� �� �������� ����, ������ ������. ������� �� �� �� ������, 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</w:t>
      </w:r>
      <w:r>
        <w:rPr/>
        <w:t>, ������ �������, �� ��� ���� ���, �� ������ �� ������ �� �� ������ � 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�� � ���������� - ������ ��� ������, � ������: - � ��������� ��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 �� �������, �� ������. ��� ���� ������ �� �� ������� ������, �� 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 - ���� ��� - � �� ������� ������, �� �� ������� �� ���� �� �� �� ������ ������, ���� ��� �� � ���-��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������ ����� � ����� �� �� ���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 ���������� �� ��-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 � ���, ��������, ������ �� ������� ����������� �� ���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 �� ���� �������� �����, �������� ������� �� �� ������ �� ����� ��������� � ������� ����, ������ ������� � ����� ����������. ������ � �� ���� � �� � �����. �������� �����������, �� � �������� �� ���� ��. 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 ����������, ��������. ������� ����, ������� �� 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�� ����� ����� ��������� 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 ���� � 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� ����, ����� ������� ���� �����, �� 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 ����� 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 ���. - �� ������ �� ���, ��� ������� ����� �� �� ��������� � ����� �� ���� �����, ��������� � ��������,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 ����� �� ������ � ���� � 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-�����. ������ �� �� ��������. ��������� �� 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 ����� ������ �� �������, ��� ���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 ����� - ���� ��� ���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 �������� ��� � ��������</w:t>
      </w:r>
      <w:r>
        <w:rPr/>
        <w:t>, ���� ���������� � ������ �� ���������, � ���������� �� �� �������� ��� ����������� �����. �� �� ���� ���������� ������� ������ �� ����� ��� � ���������. ����� ���� �� ���� ��������? � ��� ��-���� ����, ��� �� �� ������ ������ ����. �������� �� �� ����� � ����� � ������� �� ���������. ������� �� ��������� 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��� �� �� ����� �� ����, ������ �� � ��������� ������� �� ���� � �� �������� �� �� �������� �� �����. ������ � ���� 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 �� �������� � ���������</w:t>
      </w:r>
      <w:r>
        <w:rPr/>
        <w:t>. ��� �������� ������, � ������ �� ������� ������������ ��, �� �� ���� �� ����������� ���, ��� ���� �������, ��� ����� ������. � ������� �� ������� ��� �� �� ��������� ���� �� ���� � ������ �� ������ �� ������ ���� � ��������� ���� ��� �� �� ��������� � ��������� ��������� �������. ������� �� �� ���. ����� ���� ������, �� �� ������� ������ ����������� �����? ���-����� ���� ������� ������, ���� �� �����, � �� ������ �� � ����� � ��������� ��. ���� � �� ������� �� ����� ������ ��, � ���� �� ������ ����������� �� �� ����� �������, � ���� ���� �� ����� �� ������ �� ������. ��� ���� �������� ���� ������� ������ 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 �� �� ������, ����� �������� ���������� �� ���������. ����������� �� ��� �������� �� ����� ������ �� ������� � �� ������� ��������� �� ��� �� ������ �� ����� �� ��������� ����, ������ �������, �� �� ������ ������� � ������������� ����� ��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, ������� �� � �����, ���������� �� �������� �������. ������� �� ���������� �����. � �� ���� ������������ �� ������ ��, � ��� ���� ������� ������� ����������� �� ��������� �� ������� � ����� ����� ����� �� - ������������ �� ��� ���� ������ ���������� ��� �������. ������ �� �� �� ��� ���� ��� � ��, �� �� ������� � ����������� � ����, �� ����� ��� ����� �������� ����. ����� ������ �� �������, 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��� �� </w:t>
      </w:r>
      <w:r>
        <w:rPr/>
        <w:t>"����" �� ��� �� ����, �� ���� ����� �� � �����. �������� �� �������� �� ����������, ����� �� �� �������� �� ���-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</w:t>
      </w:r>
      <w:r>
        <w:rPr/>
        <w:t>, ����� �� ������� ��������� � �� ����. ������, ����� ����� � ����, ���� ���� ������� �����������, ���� ����� �� �������� � ����� ������� � ���� ��������� �������.�� ������, �������� ����� ������. � ���� ������ � ���,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 �� ������ � ������� �� ������� �� ����������, �� ������� ���, �������� ������������ ����� ������� ������� 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 � ��������� ����� ����������� ������� ����������� �� � ����������� ���������, �� ����� �� ��������,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��� ������ �� �������� ������</w:t>
      </w:r>
      <w:r>
        <w:rPr/>
        <w:t>. ���� �� � ��������� ������ ��� ���������� ������. ��� ������� �������� ��� ������ ��������, �������� � ����, ����� ��� �������� ���� ������� �������: ������ ��� ���� � ������ ������� � ������� ���������. ��� �� �������. �������� ����������� �� �������� ������ ����� ����� �� ��������, �� �� �������� ����������. ����������� � ����, ��������� ����, ������������ ��������� �������� ������ �� �� ����� 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��� ����� �� ��. �� ����� �� �� ������ ���� �� ���� ��-������, �� �� ���� �� ���� ��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��� ���� ������ ������ �� �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 ����� ��������</w:t>
      </w:r>
      <w:r>
        <w:rPr/>
        <w:t>. ����� ������� �� 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������� - ������ �� 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</w:t>
      </w:r>
      <w:r>
        <w:rPr/>
        <w:t>, ����� �� �������� ��� ������� �������, ����� ������� �� ����, ���� �� ���� 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</w:t>
      </w:r>
      <w:r>
        <w:rPr/>
        <w:t>,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. �������� ��, �� ��������� 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</w:t>
      </w:r>
      <w:r>
        <w:rPr/>
        <w:t>, � ���������� ������� - �� ����� � ������. ���������� ������ �������� � �������� ����� ��������� ��������� �� ������. ������ �� �������� ����� � ���. ��������� ������ ����� ����� �������� ���� ��������� � ����� � �� ����������� ����������. � ���� �������� ���� ������� �� ����� �� �������� "�������" � ���������� �� ����� � �������. ���� �� ���� ���� �� �� ����, �� �� ������ �� ������������ �� ������. �� ������ �� ������� ��-����� �� ���� �� � �������, � ��� �� ������ �� ������� ��-����� �� 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 �� �� �������</w:t>
      </w:r>
      <w:r>
        <w:rPr/>
        <w:t>, �� ����� ������ �� ���� ������ �� ���������. ����� ���� ������� �� ������� ���� �������, �� �� �������� �� ��������. ���� �� ������� �� �����, ����� ����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 ������. ���� �� �� � ����� ���� 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- �������� ��� �������. ����� ����� 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 ������ ����? ������������� �� ������� ��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� ������� �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 ��</w:t>
      </w:r>
      <w:r>
        <w:rPr/>
        <w:t>-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. -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, ������ �� �� ��������.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, �������� ��������. ����� 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 ��������</w:t>
      </w:r>
      <w:r>
        <w:rPr/>
        <w:t>. �������� �� �������� ��� ��. ��������� �������� � �������� ����.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��� ������� �� � �������, ���. 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"����� �� �������"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 ��������, �������� ��������? 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 ��� �� ����������� ���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�� �� ������ � ������ ����� ��������� ��</w:t>
      </w:r>
      <w:r>
        <w:rPr/>
        <w:t>-�����. ���� ���� ��������� ���� ���� 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����� �������, �������� ��������. �����, �� �� �� �� ����� �������� �� �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</w:t>
      </w:r>
      <w:r>
        <w:rPr/>
        <w:t>. ���� ���� ������� �� ��� ��������� ���� �������� ��������. �������� ���� ��� �� ����. �� ���-������ ������� �� ������ ����� �� ������� �������� �. � ���� �������� � �������, �� ���� 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, �������� ��������. ������ ���, ���� ����� - � �� 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, � �� �� ��������. ���� �� ������ ��� ��-������� 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 ����</w:t>
      </w:r>
      <w:r>
        <w:rPr/>
        <w:t>. ������ ��� ������ �� �����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? ��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. ������ � � ������� ��������. ����� ���� ������� �������� � 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 ��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� �� �� ��������� ������? ����� � ������������ 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��� �� ������. � ��� ���. "�������� - ���� �� ���. - 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. ����� �� � ����� �� �� ������� � 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� 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 ������� �������. ������ �� �� ������� �� ����� ��������, 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� �� �������</w:t>
      </w:r>
      <w:r>
        <w:rPr/>
        <w:t>, �������� �� ���� ������ �� 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 �� ���� �� �������� � ��� �� ��������, ��������� ������������� ������� �� 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, ���, �� ����� �� ����� ���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� �� �� ��� ��������� ����?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 �������� ������� ������� ����</w:t>
      </w:r>
      <w:r>
        <w:rPr/>
        <w:t>. ��� �� �� ��������, �� ���� �� ���� �� ����� �� ������� � �� ���� �������� �� �������������������� �����? ������������, ��������, ���� ���-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 ������� ���� - ���� ��� � �������������� ����� � ����� ��. - ����� �������� �� 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�� ��� ������� �� �� �����. ������ �� ��� �� ����� "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 ������� ��������, �� 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- �������� ����� - ��� ���� ���������� ������ �.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 � �������� ����. ���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 ����. �� ������ �� ����� �� ����� ��� ���������, ��� ���� ����� �������� ��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 �� �� �������</w:t>
      </w:r>
      <w:r>
        <w:rPr/>
        <w:t>. ��������� �� ������ �� ��������� � �������� ������. ���� ���� �� �� �������, ������ ���� �� ������ �������, 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 �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 ��� ������</w:t>
      </w:r>
      <w:r>
        <w:rPr/>
        <w:t>, � ���� ���� ������ ��� ������ � �� ������� ������ �� �������� ��� �������� �� ��������. ������ �� ������, � ��������. ������ � ������ ��������� ����� ����� ������������ ����� ���� ��. � ��� �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��</w:t>
      </w:r>
      <w:r>
        <w:rPr/>
        <w:t>. �������� �� ���������� ������� � �������� ���������, �������� �� ������� ����� ������ � ������� 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 � ������, �� �� �� ���� ������ �� ������ ��� ���������. ����������� �� �������, �� �� ���� ������� � ���������� ��, �� ����� ���� ����� �����? ���� �� �������� �� ����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 ������ ������ ��� ���� ��������� �����</w:t>
      </w:r>
      <w:r>
        <w:rPr/>
        <w:t>. ������ ������� ������ ����� �� ����. � � ������ ������ � �� �� ������� ��� �����, � ��������� 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 �� ������ ����� ����, 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� ������������� �������</w:t>
      </w:r>
      <w:r>
        <w:rPr/>
        <w:t>. �������� � 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�� �������� �� �������������� �������� � ������ �� 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, ��� ������� ������������, 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 � ��� �� �� ���������</w:t>
      </w:r>
      <w:r>
        <w:rPr/>
        <w:t>, ���� �� ������ 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� ��� �� �� ������, ��, ������ ����, �� ��� ����� 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 �� ����� �� ����� �������</w:t>
      </w:r>
      <w:r>
        <w:rPr/>
        <w:t>, ���������, ���� ����� ����� � ���� ��, � ����� �����. ��� �� ���� ���� ������ 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, �� �� ���� "�������", 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 ������� ���������</w:t>
      </w:r>
      <w:r>
        <w:rPr/>
        <w:t>?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 � ������ ��� �� ��� ����� �</w:t>
      </w:r>
      <w:r>
        <w:rPr/>
        <w:t>. �������� ���� ������ 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�� �����������, ����� � ������� ����.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 � ������</w:t>
      </w:r>
      <w:r>
        <w:rPr/>
        <w:t>, �� � �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 ��.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���� 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. ���� �� �������� �� ������ �� ������ ����, �� ��� �������� ����, �� �� ��-����� �� ����� �� ������� �� ����� ������ �� ������, ����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 �����</w:t>
      </w:r>
      <w:r>
        <w:rPr/>
        <w:t>. � �� ������� �����, �� ��������� ��� �� 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 ������ �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. � 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� - ���� ��� ����������. -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 �� � ������� ����������� �� ��������� � ������� ��������� ����</w:t>
      </w:r>
      <w:r>
        <w:rPr/>
        <w:t>. ������ ������� ������� ���� �������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��, ���� �������� ��� �� � ���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</w:t>
      </w:r>
      <w:r>
        <w:rPr/>
        <w:t>, ���� �� ������ �� �����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�� ���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 ������� �� ���, �� ��������� �� �� ��� ��� �� ���, �� ������� �� �� ����� � ���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 ������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� ���� ����� �� ���������. ����� ���� 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. ����� �� ������� �� �������, �� �� ������� �� �������� ���� ����� �� ���������� � �� ������ �������. ��� �� �� ��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���� ����� �����. �� �� ���������� �� ������ ��������,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���� �� �� ���������� � ������ �������, ���� ��������� ����������� �� � � ������ �� ����� �� 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 �����, ����� ���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 ������������� ������� � ������ ����� ������� ��� �� ���������</w:t>
      </w:r>
      <w:r>
        <w:rPr/>
        <w:t>, �� ��� ���� ���� ������� ���� �������� ���. ������ �� ���� ���� � ������� � ������� �� � ���� �������� ���������. ��������� �� �� ��� � ��������, � ������� �� ����� � ������� ���� -�������� �� ��������� ��������� �������. �������, ����� ������� ��� ������������� �, � �������� � � ������ �� ����� ���. ������� 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. - ��� ����� ����, ����� ����� �� ������ ���� �� ���� ���� ��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, �� � ������ ������� �� �������. ������ �� �� �������, 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 ���������, �� �� �� �������� � �� �� ����� ����� � �������� ������, ���� ��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 �� ������ �� - �������� ���, 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 ������� �������� � �������� ������ ��� ���������</w:t>
      </w:r>
      <w:r>
        <w:rPr/>
        <w:t>, �� ��� ����� ������ �� � ����, ����� ���� �������, �� ���� �� ���������� �� �� �����. ������������ �� ���� ���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����, �����! 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 ��,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. ���� ����� ������� ��� �������� �� ������� �� ��������� �� ������� �������� � ��� � ��� �����. ����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 �� ��������� �� ���. ������������������� � �����������. 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 �� ������� ����� ��, ���� ����� ������ �� �� ������� ����, ���� � �������� � ��. ���� �� ������� ��-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 �� ���� ������</w:t>
      </w:r>
      <w:r>
        <w:rPr/>
        <w:t>, � ������� �� � �� ������� �����. ���� ����� ������, �� �� ������� ������� ��, 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. ������� �� 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 ������ ������ ���� ���, ��������. �� ���� ����� �� ���� ����? - ���� ��� ��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</w:t>
      </w:r>
      <w:r>
        <w:rPr/>
        <w:t>. � ���-������� �� ����� �������� ���� ������ �����, ���. ���� ����� ����������� ������ �� ����������? �, ���� �� ���� ������ �������� �������? � ���� ������� ����� � ������ �� ����������� �� ���, �� �� ���� ���������� �� ����� �� ��������. ���� ������������ ���� ����� ������ �� 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, ���� �� - ���������� ���. - ������ ��, 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</w:t>
      </w:r>
      <w:r>
        <w:rPr/>
        <w:t>-������ ��������� ��� �� ������� �� ������ ��������� ��, �� ��� ��� ������, �� ����� �� ������ �����. �������� ���� ��� ����� ��� ������������ �� �������� ��, �� �� �� 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 �������</w:t>
      </w:r>
      <w:r>
        <w:rPr/>
        <w:t>, ������� �� 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-����� � �������� ���-������ ���, � �������� ������� �� ��� ��������. �� ���� ��� ����� ��������� � ����. �������� �� �������� ����� ������ �� ������� ����. ���� �������� ��� �� ���� ������ ������� �� ��������? ��� � ����, ��� ������� ���������, �� � ���� ���������. ���� �������� ���� �� ������� �� ��� ������� ����� 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��� �����, �������� ��������, �� �� ������ �� ������������ �� ����� � �� �������� �������� ������� ���, ���� �� 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 � �������</w:t>
      </w:r>
      <w:r>
        <w:rPr/>
        <w:t>. ��� ������� �� ����������� � ������������� �� ������ ���� ����� ���. � ������� ���� ��� � ���� �� ������ �� � ���� �� �� ������. - ����� ����� - ���� �. - �� ������� ��������� 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</w:t>
      </w:r>
      <w:r>
        <w:rPr/>
        <w:t>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, �����������. ������ ��� �� �������� ���� �� ��� ���� � ������ ��. 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 ����</w:t>
      </w:r>
      <w:r>
        <w:rPr/>
        <w:t>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. ������� ����� �� �� ���� �� �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 ��?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, ���� �� ����� �� �� ������� � ���� � ���� ��������. ���������� � �� �� ���� ����, �� 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��� ������� - ������� �. -���� �� � ���� ������. ����� �� 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 �������� 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 ��, �� �� ��������. �� ���������� ������ �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���� ���� ����, ������� ������� �� �������� �� ���. ������ � ������. ������� 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� �� ���� ������� ����� ������� �� ������� ������� � ������������ �����</w:t>
      </w:r>
      <w:r>
        <w:rPr/>
        <w:t>. �������� �� ������� � ������������. ������ �������� ���� ���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 �������� �� -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 ��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������� ����.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��� �������</w:t>
      </w:r>
      <w:r>
        <w:rPr/>
        <w:t>. ������� ��, �� � ���-����� ������ ������� �� ������ ������ �. � ���� �� �� ���� � �����, 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��</w:t>
      </w:r>
      <w:r>
        <w:rPr/>
        <w:t>, ���� ����� ������� �� �� ������ � ���������� �������. ��������, �� ���������, ����� ���� ���������� 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, �� �� ��� �������� 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 �� ���� ��� ������� - ���������� ���, � ����� ������� ���� ��������� � ��. - � �� ������� ����� ����������, ������ �� ������� �� ����� ������ �� �������. ������ ��, �� ��� 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� ��, � �� ���������� ��. �� ��� �� � �������� 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�� ���������� �� ��� � ������ -��������� �� ���� ������ �����. - 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 ������� ������</w:t>
      </w:r>
      <w:r>
        <w:rPr/>
        <w:t>, � ������, � ����� ����� �������, �� �� �� ������, � ��������� �������, �� �� �� ������� �� ������ ��; � ��� - �� ������� ������, �� �� ��� � ���� 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�� ��������� � �� �� ������� � ������ ��</w:t>
      </w:r>
      <w:r>
        <w:rPr/>
        <w:t>. ���� �� ������ �� ���� �����,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</w:t>
      </w:r>
      <w:r>
        <w:rPr/>
        <w:t>. �������� �� ��������� �� ��������� �� � ���� � ����. ��� ������ �� ����, � ���������� ������� ����� � ����������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 �� ������</w:t>
      </w:r>
      <w:r>
        <w:rPr/>
        <w:t>, �� ���� ���� �� � ������ ��������� �����. ���� ���� � ������ ����� �� �������, � ���� �� �� �������� ���� �� ��������. ����, ������ ���� ������ �� ����� �����������, ����� �����������, � ������� �� �����, ����� ������� �� 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 ������</w:t>
      </w:r>
      <w:r>
        <w:rPr/>
        <w:t>. ���, ��� � ������ ����� �� ��� ������. �������� ����������� � ������� �����, ������ ����� � ���� ���������� ��� �� ������ ���-������� ���� �� �������. ����� � �������� �� �������� ���� ������ � ���� ���� ����� � �� ��������� �� ������. � ������ ������� ��������� ����� �� �� ������ �� ��������� ���� �� ����. � �������� �� ������� ����� ��� ������� ������ � ����� �������� �� ����� �� �� ������, ����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���� ��� - ������ ���. ����� ����� 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. �������, ������� ���� � ������� ���� �� ����� ��������, 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 ��</w:t>
      </w:r>
      <w:r>
        <w:rPr/>
        <w:t>, � �������� ����� ������� ��. ���� ����������� � ��������� ����� � ���� �������� ����� ������� � �� ��������, ������ � ������� ��������, �� �� � ������� ������ �� ���. ���� ����� ����� �������� ������� ����������� ������� ���������� ���� �� ����� � �������� �� ������. ������� ������ ������ �� ��������� �� ����� �� � ���������� �� ������  �������� ��������. � �� ������ �� ������� ������� �� �� ������ �� ����� � ������ �� ������� �����, ����� ��������� ��� ������ �� ����������� ��. ���� �� �� ����� �� ���� � �� ���������, ����� ������ �� ������� ��, ������ �� �������� ����� �������. "��������� � �������" - ���� � ������ ���. �� ���� � �� �� ������� �� ���� �����. �������������� ���� �� �����, ������ ��� �� ��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 �������� ������ � �� ����� �����</w:t>
      </w:r>
      <w:r>
        <w:rPr/>
        <w:t>, ������ �������� ����, �� ������� ������� ��� ������ �� ���-������. ��� ���� �� �� ����� ��������� ������ ���������� ������, � ����� - ������������ � ���������� �� ����, ��� ����� ���� � ��� 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 � ������ �� ���������</w:t>
      </w:r>
      <w:r>
        <w:rPr/>
        <w:t>,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 ���������� �� ��������</w:t>
      </w:r>
      <w:r>
        <w:rPr/>
        <w:t>. �� ����� � �������������� ���� - ���� ����������� ���������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����� �������, ���� ������ �� ������� ���� 1550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 ������� ������� �� ������� ������������ �� ��� ����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�, �� �� ���� ����� ����� ������ �� ���� ��������� �� �����������,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 ������ �� �� ����� ������� ���</w:t>
      </w:r>
      <w:r>
        <w:rPr/>
        <w:t>. ������� �������� �, ���� ���� �� ������ ����������, � �� �������. ��������� ������ ����� � �������� �� "���������� �������", ������ ���� �������� �������. ��� � ������� �� ���������� � ����� �� � 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 ������� ����� - ���� ���, ���� - ��� 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 �������� �� ���� ������� 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 �� 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</w:t>
      </w:r>
      <w:r>
        <w:rPr/>
        <w:t>. �����, �� � ��� �� �� ������� �� ����� 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 ����� ����� ������ � � ��� ��������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��� �� ���� - �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 �� ������</w:t>
      </w:r>
      <w:r>
        <w:rPr/>
        <w:t>, ����� ����� �� ������� ���������� ������ ���� ��� �������. ����� � ������ ����� �� ���� �������� �� ������� �� ��������-������ ������. ������ �������� �� ��������, �� ��� �� ��� ������, ��� ������ ���� ������ � ������� � ����� ���� ������� � �������� ���������� ������ �� �����, ����� ������� ���� ����� �� ���� � ��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, ���� �������� ���� ������������ ���� � �������� �� �����. - �� ������ �������� � ������: Aquae Sulis. ���� � �����, ����� �������� �� ���� 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��� ������ ��������� � ��� ������� ������� �� ��������</w:t>
      </w:r>
      <w:r>
        <w:rPr/>
        <w:t>. � ���� �������� �� ����� � ����� ���� ������ ���������. �� �����, ������ � �������� ������ � �������, �������� ���� �� ������� ������ ������������ ����. � �� ������ ����� �� ������ ��������� ��, ����� � ������� �� �� �������. ������ �� ����, �� ���� � ���� �� ����� ����� ����� ����������, ��� ���� ����� �� �������� �� ���� ����������� ������� �����. ������� �� ����� 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" ��������� ����������� �� �� ����������� �� ���������� ������ � ���. ���� ������ ������� ��������, ��������� �������, � ���� ���� ������� � ���� ��. ����� �������� ����������� �� ����������� ������, ������ � �������� � �������� ����� �������, ����� ���� �� �������� � �������� �������� ��������. ���� ����� ����� �� �������� � ����� ����. ��� ������� ������������� �� ���� ����� � ������ ����. � ���� ������� �� ������ ����� � ������� �� ����� "������ �������"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���� ���", ���� ���� � ������� ���� �������� ����. ���� ����� ����� ����� �� �������� �� � ��������, �� � ������ �� ���������. ����� ���� ����� ������� ��������� � ������� �� � ����������� 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 ������� ������ ������� �� ��������� �� � ��������</w:t>
      </w:r>
      <w:r>
        <w:rPr/>
        <w:t>. ���� � ������� � �������, ������ 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, �� �� ����������� �� ������ �� ���� �� �� ������ � ����������. �� ������� � ������, � �� - � ����������. ��� ����� ������ �� ��������� ��� ��, ��������� ��, � ���� ���� 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</w:t>
      </w:r>
      <w:r>
        <w:rPr/>
        <w:t>, �� ���� � ������ ��������� ���� �������������� ������ �� �� ������ �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 �������? - ������ �. ���� ����� ��������� ����� ������, 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��, �� ��������� ��� ������ �� ���� ���������� ���� ������, ����� ������� �� ��������� � ������� ������. � �� ������ �� ������ ������ �� ��������� �� ���������� ������ �� ���������. ��� ������, ���� �� ��������, �� �� �� ������� ��������, �� ����� �� �� ���� ���������� ��� �� ��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 �������� �� ������� ������ �� ���������, ������ ����� ���� � �� ���������, ����� �������� ������� �. ����� ���, ������ ��� �� �������� �� � ������� � ������� ��, � �������������� �������������. � ����� ������� ��� � �� ��������, �� ���� ����� ��������, � ����� ���� �� ������� ��������� ��, �� �� � ����, � ����� ���� �� �� �� ������ ������. ��� ���� �� ������� ��-������: �������� ��������� 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 ������� ������� �� � ���</w:t>
      </w:r>
      <w:r>
        <w:rPr/>
        <w:t>, �� ��� ������ � ������. �� ������� ��������� �� � ������, ���� ���������. ���� ��� ������������� �� ����� ���� � ��������� ������������� ��� �� �������������� ������������ � �� ������� �� ���������� ����, ����� ������ �� ��������� �� ����. �������, ������� ������! ����� ���� ������� �������� �� ���� 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� �� ���������� �� �������� �������� ������ �������� ������� </w:t>
      </w:r>
      <w:r>
        <w:rPr/>
        <w:t>- ����������, ���� ������ �� �� ����� 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������ ���� �� ���</w:t>
      </w:r>
      <w:r>
        <w:rPr/>
        <w:t>.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 �������� �������� � ��������� ���� �� �������� ������� � ������� ������</w:t>
      </w:r>
      <w:r>
        <w:rPr/>
        <w:t>, ��������� �� ������, � ����� ������ ����� �� ������. �������������� � ���� ������ ����� ������ � ���� ������� �� ������������ �������. � ���������� ��-����� ���� ������������������ ������, ��������� ���� ������������ ������� �� "����"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, �� ���� �� �� �������. ������ ��, �� 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? �������� ��� �� ����� ��� ���. ��� �����,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� �����</w:t>
      </w:r>
      <w:r>
        <w:rPr/>
        <w:t>. ����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 ����� � ������. �� �� �� ������ �� �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 ������ ������� ���� �� �������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���� �� �������� �����. ��������� �� 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 ���� ��������� �� �����</w:t>
      </w:r>
      <w:r>
        <w:rPr/>
        <w:t>, ����� �������� �� ������ 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�� ������� �� ������� ���� �� ������ ���� ����� ������, ����� ��� ��������� �� �� ������� ��������. ������� ��� 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���� �������� ���� ����� ������� ����������� �� ��������� ������ �� �������� � � �����. �� ���� ������ ����� ��� ������� �� �����, � ����� ��������, ���� ���� ���� ���������. �������� ����� ���� ������� �� ����� �� ���������� ������� � ���������, ����� 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�������? - ������ �, ���� ������� ������� 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, �� ��� �� �������� ������ � �������, ������ ��� �� ���� 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 �� �������� ����. ����� �� �� ��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 ��� �� �� ���������� �� ������������� ��, �� ����� ��� �� �� ������ �� ����� ����������� ����, ��������, ������� �� ���� �����������. �������� 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���� ����� �������� �� ��������,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 �� ����� ����������� � �� ����� ���� ��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 ����� ��� ������� ����</w:t>
      </w:r>
      <w:r>
        <w:rPr/>
        <w:t>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������ �� ����, ����� - � ����� ����������� �� �������. - �����, �� �� ������ � ����, �� � ��� �� �����. ��������� � � ����, �� �� ����� �� ��� ������� �� 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 ������� ��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����� �������. �������������� ����� �� �������� �� 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�� ��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 �������������� �����</w:t>
      </w:r>
      <w:r>
        <w:rPr/>
        <w:t>, ����� �� �� ������� ���� �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 ���� �������.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-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 ����� ���� ������</w:t>
      </w:r>
      <w:r>
        <w:rPr/>
        <w:t>. ������ �� �� ������� � �� �������� � ����� ������. ������ ������ � �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 -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��. ������ � ����� �������� ����������, ��������, �� �� � ����� ���� ����� - �������� �� ����� - �� ���� ������� �� ���������� �� �����, ������� � ��� ������ - � �� ������� � ���������, ������� � ������ �. - �� ��� ���� �� �� ������ ������� ����� � ����� �����������. ��� ���� 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������ ������� ������ �� 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���������� ��������. - ����� ������ ���� �� ���� ������� ��? ��� ��������� ��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��� ������</w:t>
      </w:r>
      <w:r>
        <w:rPr/>
        <w:t>. ��������� � ������ ���� �����������. ����� �� ���� �������� �� �����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��� ���� �� ��� ����. �������� �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�� �� �������, �� ���� �� �� � ������ �� �������, ��� �� 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 �������� �� ������� �����������, �� ��� �������, �� �� ��������� ����, ���� ����� -� �� ����. - ��� ���� ��-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���, �� �� �� � ������ �� ������� �� ���� ����������� ����, ��� � ���� � �������� ������� 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 �������� ������ ��������. - ������ �� ���� �����, ����� ����. ���� � ��������,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 ��������� ��� ������ ���������� ������� ��� �������� 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����� � ���������� �� ������������ ����� �� ����, 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 �� ���� 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 ������</w:t>
      </w:r>
      <w:r>
        <w:rPr/>
        <w:t>, �� ����� ������� 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 �� ����� � 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 �� �� ������, ��������� ����� - ����������� �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 � ������ �� �������. ���� ����� �� ����� � �������. �������� � ���� ���-���� ���� ���������� ���� - � ������ ����� ��. - �����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���� �� ����� �� ����� � ���� ������ ��� �����. ��� ������ ������ ������ ���� ������� �� �����, ���� �� �� ����� �� �� �������� �� � �������. �� ������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 - �������� �� ����� �� ���� ����. - ��������� ��� � ����� ���� � �����, �� ����� ������ 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. - �������� ������ �����. - �� �� �� ��������� � ��������� ����������� �� �������� �� ���������, ����� 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��� - �������� �������� �������. - ������ ������ �� ��������� ������� ������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 �� ����� ������</w:t>
      </w:r>
      <w:r>
        <w:rPr/>
        <w:t>, �� �������� � ������, �� ���� �� ���� ������ ���������������� �� �������, � �� �� ����.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. ���, ������� �� �������������� �������, �� ������, ������ ���� ��� ������� �������� ����, � �������� ��� �� �������� �� �� �� ������ ������� - ���� �� ������� ������, � ������: - �������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��� ������ � �������� �� ������</w:t>
      </w:r>
      <w:r>
        <w:rPr/>
        <w:t>, �������� �� ���� ������� ���� ���������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- ���� ������ �������� - ��� �� ��� ����� �� ��������� � ���� ��������� �������. ���� �� �������� � ���� � ������� �� �����.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 �����, �� �� ���� ������� �..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 ������� ���� 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��� ���� �������������� ��� - � �� ���� �� �� ����, �� �� �� ������� - � �� ������������, �� �� ����� �� �� ������, ����� �� ������ ����� �� �� ������� -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����...? - � �� ���� 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</w:t>
      </w:r>
      <w:r>
        <w:rPr/>
        <w:t>. ������� � �� �������� ����. �������� �� ���� ������������ �� ���, ����� ������� �� ��� ������� 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������ 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�����, �� ��� �� ���������� �� ������, �� ��� �� ������,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�� � ��������� � ������ �����</w:t>
      </w:r>
      <w:r>
        <w:rPr/>
        <w:t>. ����������� �� �������� �, ��������� �� ������������ ����, ����������� �� ���� �, ������������� �� ���� � - ������ ���� ���������� ������ �. �����������, �� ��� �� ������ ���� �� � ������� ����� ����� � �� � ������� �� �� ����������� ����� ���������� �� ��������. ���� �������� ����� � ���� ���� ���: ������ �� �� ���������� �� ������� � �����,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 �� �� ����� �� �������� �� ����� ���������� ����.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� �������� �� ������� ��-������� � ������� ��������� ����, �� ������� ���� �� ������ �� ����� ��������, �������� ��� ������ ��. ������ ��� �� ����� � ������� �� ������� � �����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 ����</w:t>
      </w:r>
      <w:r>
        <w:rPr/>
        <w:t>, �� ������� ������ ����� � ���������� ������ �� ������, � �������, �� �� ������� �� � �������� �� �����. ���� � ���-��������� ������� �� ������� �� ������� �� ��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 ���������� �� �� ������ � ��������� �� ��� ������</w:t>
      </w:r>
      <w:r>
        <w:rPr/>
        <w:t>, �� ����, ����� �� ���� ����������, ���� ������ �������: �������������. ���� ����� �� �� ���� �������, �� � ������� ������� � ���������. �� ������ � � �� �� �� ������� �� ����, �� ���� �������� ������� 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 ��������� �����</w:t>
      </w:r>
      <w:r>
        <w:rPr/>
        <w:t>. ���� ������� � �����, �� ������ ������� �� �������� �� ���� �������. ������� ���� ���, ���� ������ �� � ����, �� ���� ����� �� ������ ������ � ������� ������� �� ������������ �� �������� ���. �������� �� �������� ����� �� ������� � ������� �� ���� 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 ��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 ����������� �</w:t>
      </w:r>
      <w:r>
        <w:rPr/>
        <w:t>. �������� ��� ������� ����, �� ����� ������ ����������. ���� ������ �� �� ������ � � ������� ��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 ������ ���</w:t>
      </w:r>
      <w:r>
        <w:rPr/>
        <w:t>. ����������� ����� �� ������� ��� �� ���������� ������ ����� ��������. �� ������ �� �� ����. ����������� ���������� ���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 �� ������ �� ���-�����.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���� �� ������ ����� ��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� �����������, ����� �� ���������, �� ���� �� 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��� �� �������� �� ������� ��</w:t>
      </w:r>
      <w:r>
        <w:rPr/>
        <w:t>. �� ���� �������� �� � �����, �� � �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 �������� �������� �� �� �������, �� �� ���� - ���� ��� ����, ���� ��������� ��� ������ �� �������. - ����� �����������, ���� ��? ���� ���� �� �������� ����� ����� - ����� ������ ����: - ���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 ������� ���� ����</w:t>
      </w:r>
      <w:r>
        <w:rPr/>
        <w:t>. �� ������ �� �� �� ������, �� ���, �� ����, �� � � ����� �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. ������ � ���� ����� 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� �� ���������� ������, ������� ��, �� ��������� � �� �� �� ����� ����, �� �� ���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 �� �� ���������� �������� ��. �������� �����, �� ������� ���� ����� ����� - � �����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 ����� �����, ���� �� �� ������ ������ �� �� ����� ��� ������ 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 ����������. �� �� �� ����� ��� ������, �� �� 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, ��� ���� �� �� ����� ���� ����, �� � ���� ��������� �������,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 - ���� ���. -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</w:t>
      </w:r>
      <w:r>
        <w:rPr/>
        <w:t>-������ �� ������ ����� ��������� ����������. ��� ���� �� � ������, �� ����� �� �� �������. ������� ���� ������� �� ������ �� � � ������ ����� ���-������������ �����. ������ �� �� �� -�� ������� ��� ���� ���� �� �������, ������� ����� ��. �������� �� �� ������� � �������� ������ � ����� ������ ��� �������. ���� ��� ������� ������� � ��� �� ������� ���� ��. ������� �� �������� ����� ���������� �� ������. ����� �� ���� �����������, �� �� ��������, � ����� � ���������. ������� 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 ������. �������� ��� � ���-������� �� ���. ��, ���� ������ ��� ������ - ��� �������� ������� �� ������, -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 �� ������������ ���������� � �� �������� �� ����������� �� ���� � �� ��� �������� ������� ������ � 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 ���� - �� ������� ���� �� ������, ���� ���� �������� ������, �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</w:t>
      </w:r>
      <w:r>
        <w:rPr/>
        <w:t xml:space="preserve">, �� ����������� ���� ������� 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 �� ���������� ������ ���. ������ �� ������� ��������� ����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 �� ������� �� ����. -������ ���� ���� ������, ��� ��, � �� ���� ��� �� ����� ���������� �� �����. ���� ��, �� ��������� ��������� ��� ��������� ������ ���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? �� �� �� �������� �� �� �� ���������� �� ����, �� �������� � ����� ����? ��� �� ����, �� ����� ���� � ������� �� ���� ����, ��� �� ��������� ���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���������</w:t>
      </w:r>
      <w:r>
        <w:rPr/>
        <w:t>, �� ����� ����� ��� ������� � ����� ����.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� �������� �� �������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������ �� ���� �����, ���� 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 �� ����� ���� � ����� �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</w:t>
      </w:r>
      <w:r>
        <w:rPr/>
        <w:t>, � ����� ������ �� 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, �� ������ ������ �� �����, �� ��� �������,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. - ����� �������, ������� �� ������ � ������. �� ������ �� �������� ���� ���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. ��������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���� � "����� ����"? ��-����� � �� �� 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 ����� ���� �������� �����. � �� �� �� 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�� �� � �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 ������� ��. ������ ��������� �� ��� ������������� �� ����� 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? - ������� ���� ���� �. - �� ��� ���� ������������ ��������� ������. �����������, �� �� ��� ������� ���� �� ���� �, �� �� �� ��������� ����� ����� �������. 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 �� ���-����� � �� �����, �� ������ �������� ���� �� ��������� �� ���.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 ������, � �� ���� ����, ��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</w:t>
      </w:r>
      <w:r>
        <w:rPr/>
        <w:t>, � ������� �� �� ������ � ����� ������ ���� �����. ����� 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 ��������� ��. �� ������ 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 ��������� ����������, �� �� �������� � �������� ���� � ���, � � 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��, �� �������� �� ������ ��� ����� �������� � ���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, ���� � ��-����� �� ���? ������ �������� 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�����, ��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 ������������ �</w:t>
      </w:r>
      <w:r>
        <w:rPr/>
        <w:t>, �� ������� ���� ������ ����� �� 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 ���� ����� ������� ���������, . � 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, �� ��������� ����� ���������� ���� � ����, �����, ����� �� �����, ������������ �� ��������� ��� �������, �� 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</w:t>
      </w:r>
      <w:r>
        <w:rPr/>
        <w:t>, �� ���� ����� ������. � �� -������� � �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 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���� ����������� �� ��� ������, �� �� �� ����� �����,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 ��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 ������ �� ����� �� �� ������� �� ��� �����������. ��� �� �� ���� �������� ��������, �� �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������� � ����, �� �� ����� �������� �� ���� � ������ ��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� ����, ���� ���������� �������� �� ��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, �� ��� �� �� ������ �� �������� ���� � �� �� ������ ��� ����������� �� ��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����� �, - ������ 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�, �� � ������� �� �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��</w:t>
      </w:r>
      <w:r>
        <w:rPr/>
        <w:t>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���� � ���� ������. ��� �� ������, 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- ���� �� �. - ��� ������������ � ���-������� �������� � ������ ���������� �����, ���� �� �� �����, �� ��� �������. ������ ����� �� �� ��� ������� �� ��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, �� ��� ��� ��� � ���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�. ��� ���������� ������� �� ������ ������ �������, �� �� �� ����� � ���������� ��������� ���� ���������� ����� ������, ����� �����������. ������� �� �� ������� ��������, ������ �� �� �������, �� ��� �� �� ������ ����� �������������� �� ������, � ������ ����� �� �� ��������� ��� �������, �� ������� ����������������� ����, �� �� ����� �� �� ������ �� �� ���� ����� � ������ - ����������� � ������ �� ������: - ������� ���, �� �� ��� ��������, ������ ���� �� �� � �����, �� 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 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</w:t>
      </w:r>
      <w:r>
        <w:rPr/>
        <w:t>, �� ���� �� ����� ������� �� ��� �� �� ���������� �� � ������� ��������� �� ��� ��? � ������ �� � ���� ����� � ������������. ������, � ����� ���� ����� �����, � �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 ��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 ������ � �� ����� �����</w:t>
      </w:r>
      <w:r>
        <w:rPr/>
        <w:t>. ��� ������������ �� ����� ����� ����� ����� � ��, ���� �� ���� ��� �� ������� 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 �� ������� �� ��������. ��������� � ����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� �� � - �� 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 ������ �� ���������� �� ���� ����� - ���� ��� � ���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 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 ������ ���������� - ��� � �������� ��� ������� �� � � �������� ��������. - ���� �� �������� �� �� ������ � ������ �� ������. ����� ���, ������ �� ��������, �� ������ �� �� ������� �����������. ������ �� �� �� �� ������� � 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</w:t>
      </w:r>
      <w:r>
        <w:rPr/>
        <w:t>, �������� � 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��� ��������� ��, �� �������, �� ������ �� ���� ���� ����� - ������� �� �� ��������� ����� ����� �� ������� - ������, ����� ����� �� �� ������, ����: "�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 �</w:t>
      </w:r>
      <w:r>
        <w:rPr/>
        <w:t>. ��� ���� � �������, ���� � ������. ������� � � ���� ���� ������.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��. ���� �� ����� ���� ���� ��! �� ���� �� �� ������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 ���� �� ��� - ������ � ���, -�� �� � ����. �� �� ����� ������ ������,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 �� �������, �� ���� ���������� ��� ����������� ������ �����, ����� ���� ������� ��������, �� ������� �� ��� �� �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 ������� � �������</w:t>
      </w:r>
      <w:r>
        <w:rPr/>
        <w:t>, ���� ���� ������� �� �������������. � �� �������� ��� ������ ����������. ���������� � � ������� �� 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 � ������ ��� ������� ������� �� �������� � ������� ������������� � � ������� �� �������</w:t>
      </w:r>
      <w:r>
        <w:rPr/>
        <w:t>, ����� ��� �������� � ������ �� ������� ������. ���� ��������� ���� ����� � ����������� ���� �� �� ������� �� ����� �� ������� �� ������������ ����, �� � ������� �� ������� ������ 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 - �������� ��� ��������. - �, ����, ����� �� ����� �� ���! ����, �� � �� ���� ����� �� ��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 � �� �� �������</w:t>
      </w:r>
      <w:r>
        <w:rPr/>
        <w:t>, � ����� � ������ �� 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�, �����, ��������! ������ �������� �� ���������� �����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</w:t>
      </w:r>
      <w:r>
        <w:rPr/>
        <w:t>, ������� � �� �������� ��������,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 ��� ���������� �� �������</w:t>
      </w:r>
      <w:r>
        <w:rPr/>
        <w:t>. � �� ������ �� ������������ �� ������� ����, ���� �� �������� ����� ��. ����� � ������� ������ � � ���������� ��� ����� �������� ����. �������������� ���� � ������ �, � ��� 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 ��. ����� �� �� ��������. � ����, � ����� ������ � �� 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 ������ �</w:t>
      </w:r>
      <w:r>
        <w:rPr/>
        <w:t>. � ����� ������� ����� - ������������ ����, ����� ���� �� � ������� �� ������� ���� �� ��������� � �� � ������� ����� ������� 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 ���� � ���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, �������� �������� - �������� ���, -�� � ���� ��������� �� ������ �� �� ����� �� �� ���������� ������������ � ����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 �� ������� � 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��������, ���� �� ���� �� ����, ���������� ���� �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 ������� �� ��� ��� ������������ -��� ������� ���� ����� �������� � ������ ������ �. - �� ��� ���� ������ ���, ����� �� �� �������� �� ���� ����, ���� � ������� �� �� �������� �� ����. ������ ������� �� � �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� �� ������� �� �� �����, �������� � ���������� �, �� ���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 �� ����� �</w:t>
      </w:r>
      <w:r>
        <w:rPr/>
        <w:t>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����� ������� � �� �������� �� �������� ����, ������� �������� ������� ��������� � �����. ������� �� ���������� �� ������� ���������� ��, � �� �������� � ����� � ���� � ������� ������, ����� �� �������� � ������� �� 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 �������</w:t>
      </w:r>
      <w:r>
        <w:rPr/>
        <w:t>. ������ ��� ������������ �����, �������� ���� �� ���� ���. �� ������������ ������� ��������� ����� ��� �� � ������� ������� ������ ���� ��. ����� ���� ���� ��������� �������. � �������� � ���� ������ �� �� ������ � ��, �� ������ �� �� ��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����. ����� �� � ��� 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� ��</w:t>
      </w:r>
      <w:r>
        <w:rPr/>
        <w:t>, � ������� 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- ���� ���. - ������� 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 �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... - � ������ ���� ��, ������ ������� �� �� 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, ������� ����� �� �������� � ��������� �������. ������ ������ � �������� ������, ����� ������ 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������� �� ���������� ������ - ��� �� �������, �������� ������� � ��� ������� �� �����, ����� ������� ���� �������� ������ � ���� �� � � ������ ������ 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 ���� �����</w:t>
      </w:r>
      <w:r>
        <w:rPr/>
        <w:t>. � �� ������� � ������ �� � ���� ���� �������� 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- ������ � - ���� ������� �������� ���� ������� 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, �����. ����, �� �� ���-���������� ����, ����� �� �� � �������� �����: ����� �� �� �������� ���� ������� ����� - ���� ��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 �����</w:t>
      </w:r>
      <w:r>
        <w:rPr/>
        <w:t>. ��������, ����� ���� �� ����������� ����������, ���� ����� � ��������� � �����  �������� � ���� ������ � �� ���� �����, �� �������� �� �������, �� 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 ���?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� �����</w:t>
      </w:r>
      <w:r>
        <w:rPr/>
        <w:t>, ������ �� �� ������ �����, ������� ���� � �� �� ������� �������� ���-������� ������. ������ �� �� ������� � ��������� �� ����, �� ����� ���� �� ����� ���� ���������� ������, ��� ���� ��-����������? ���� �� ������� �� �� ��������� �� �������� ��������� � ������ �� �� �� �������� � �������� ��. ��. ��. ��. � ������ ��������� �� � � ������ ����� �� ���� ���������.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� 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 ������� �� � ������</w:t>
      </w:r>
      <w:r>
        <w:rPr/>
        <w:t>, ���� �������� ����� ��, �� ������ ����� ��. ����� �� ����� �� �� ����������, ��� ������ ������� �� ��������� �. ��� ���������� ������� � ���� � ������� ������������ �������, � � ������� � ����� ������� � ������ �� ����� �� �������. ��������� �� ������� �������, ���� ������� ��������� ��, �� ���� � ���������� �� � �� ������ 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 �������� ����</w:t>
      </w:r>
      <w:r>
        <w:rPr/>
        <w:t>, ���� � �������� ����� �� ������. ����� ����� ������������ � �� �������� �� �������� �� �����, � ���� 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- ���� ���, ���� ���� � ������ ��� ������ � � �������� ���. ����� � ������� ��������� �� ������ �����, ������� � ����������� �� ����� ��, �������� �����, �� �������� 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, �� ��������� � �� �� �������, ��� �� ������� ������, ���� �������� �����, ���� �� ����� � ������� �� �������. ������� ������� �� �� ������� � ������� �� ���������� �� ���� � ������������ ������ �� ��������� �� ��������� ����. � ������ ��������� � ����������� �� ��������� � �������� �� ������� �� ����� ����, � ��������� � ��������� �� ��������� �� �������������� ��, ���� ��� ��� � ���������. ������� ������ �������� ������ � � �� �������� ����� ���� �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 �,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 ���������� �� ����� �� �� ����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 �� ���� ������ �� ������, �� �� ���� �� �� ���� - ���������� �� ���� ��������� ���������� �. ��� ��� ������, ���� ���� ������� � �� ��������. - 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 ������ 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, �� ����� �� �� ������ � ����. ����� �� �������� � �� ��������. � �������� ������� �� ��������������, 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- ���� ��� �������. - �� �� � �������� �� ������ ����, ����� 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 ������� ���������</w:t>
      </w:r>
      <w:r>
        <w:rPr/>
        <w:t>, ����� ������� �������. ������ ����� ��������� �� � ����, ������ �� ���������� ������ �� ����������� �� ����� �������. ��������� ������ �� ������ ������ ������. ���� ������� �� ������ �� ����� � ������� �����, �� �� �� ������� �� �����. ������� �� ��������� ������ � ������� �������� �� �� ������������ �����. ��� ���� �� ����������, �� ������ � �� ��������� ������� �� ��������, ������ ���������� � �������. �� ���� ������� �� ����������, �� ��� ������ ������ ����� �� ����� � �� ��������, ����� � ������� 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�</w:t>
      </w:r>
      <w:r>
        <w:rPr/>
        <w:t>, � ���������� � ������� ���������� �� ��������� ���� ���, � ������ � ��� ��-������� �� ���� � ��������� �. ���� �� ������� ���, �������� �� ��������, � �� ������ �� �� ������� � �����. �, ���� �������� � ���������� ����, �� � ���������� �� ���� ���������. ������, ����� �����������, ���� ����������������, ����� � ������ �������, �� � ��������� ������ �� ������ ��������� �������. �� � ������� ������. �������� �� ������ � �������� ��, �������� ���� � ��������� �� ������,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 ���������� �������</w:t>
      </w:r>
      <w:r>
        <w:rPr/>
        <w:t>, � � ������� ��� ��� ����� � �� ������ � ������� �� ������ �������� ���� -. ����� �� ������, � ����� �� ���. ���� ���� ������ ������ ��, � � ���� �� ������� � � ������� � ������� �������. ����� �� ������, ���� � ������ ������, ������ ������� ��, ��������� ����� ���� �� ������ � ��� �� ������ � ������� �� ��������� �����, �������� � �������� � ������������. ������ ������� ������������ ����� �������� ����� ���� ��, � ����� ���������� ����� �� ����������� ������ ��������, 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����, ��������� ������ ��������� - ���� � ���������� �� �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��������� �� ����� �����</w:t>
      </w:r>
      <w:r>
        <w:rPr/>
        <w:t>, ������� ��������� � �������� �� �� ����������� �� ���������� ������. ���� ���� �������. ���� ����� ������� �������� ������������ �. ���������� ������� � �������� ��� ��������� ��������� ��� ������. �� �� �� ������ �������� �� ����������, � �������� � ������� �� ������� �� �����, ���� ���� ��������� �� ������ ��������. �������� �� ������� �� ����� ���������� ����� �����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��� ������ ����������� � �������� � ������ � ������� ������� �� �������� ����. �������� ������ ������� � ������ �� �� ������ � �����. ������ ������ ������ ����, � �� ������� � �� ������� �� �����, �� ������ �� �� �� �������� ��� ��������� � �� ����� � � ���������� ��. ����� ���� �������� � ��� �� �� ������� ������� ���� ������ ����������, �� � ����� ���� �������� � ��� �� ���� ��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 � ���������� ����� ������ ���� ������ ������� � �����</w:t>
      </w:r>
      <w:r>
        <w:rPr/>
        <w:t>. ������ ������ ���� ��� ���� ��, �� �� �������� ���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- ���� ���. - �����������,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������� �� �� � ��������� ���������� ��</w:t>
      </w:r>
      <w:r>
        <w:rPr/>
        <w:t>, �� �������� �� ����� �� �����, �� � ������ ������� �� ������. ���������� �������� ����� ���� � ������ ���� ������. "����� ���� - ������� �� �, -����� ���� �� ������������." ���� ���� ���� ���� �� ���������������, ����� ���� �������� �� ��. ������� �� � �������, �� ��� ������ ����� �� ������ ���� ����, ����� ������� �����: �������� � � ���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����� ������, �� ���� 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��� � ���� ���� - � ������ 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, �� � ��������� - ���� ��������. ��������� ����� �� ����� 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- ���� ��� 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 ������� 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,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 �� ��������� 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 �������� � ���� ���? -������ 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 ������ ������ � �� ������ �� ������� ��� ��� ���� ������� ������� �� ����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 �� ������� ������������� � �����������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 �������</w:t>
      </w:r>
      <w:r>
        <w:rPr/>
        <w:t>. ������� �� ������, ���� ������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�� ������. ������ �� �������� ������� ������ � �����������, �� ����������� ������, ��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 ���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 ����� � �� ��������� ����� �����, �� �� ������ ������ �������� ���� - �������� ��� ���� ���. - ����� ���� �� ������� ���� ������, ���������, �� �����, � �������� �� �������� ����� �� ���� �� � ��� �����. ���� �� �� ������� 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�� �� ����� �� �� �������, �����? - �������� �, ���� �� ������� ���� ���������. -������ �� ��, �� �������� �� ���������� ����������� 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? � ����� ��������� ���� ������� �����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 ������ ���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������� ��� ��-�����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, 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 - ��� ������� �� ��������� �����������. - �� �� �������� ��������� �� ������� ������, ��... - ����� ���, ������ �� �������� ���������, � �������� �� ������� �� 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, �����? ��� ������ 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?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 ������. ���� ������� � �� �������� ���� ������� �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 � �����������,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� - ���� ������ �.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 ���������, �� ��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 � ������ ��� �������. - �� �� ���� ���� ���� ����, ������� ����� ��������� �� ������ �� ���� ���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 ��������</w:t>
      </w:r>
      <w:r>
        <w:rPr/>
        <w:t>. �� �������� - ������������� ������, ����� ���� ��������� � ������ �� ��� � ������ ������ � ������������ ����������� - � ������ �� ����� ����� �� ����. �� ������������� �� ���������� ������ ������ 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 ��������� � ������, �����, �� �� ������ �� ����� � ����������� � ������. ������ 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 ���</w:t>
      </w:r>
      <w:r>
        <w:rPr/>
        <w:t>,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 �� ����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 ������ �� �������� ����������� �� ������������� 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��� � ���, ������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, ���� �� ������ � �� �����, ���� � ���� ���� �� ������ �� ����� �������� �� ������ � �� ����� �� �� ��������� � ����������� ��������� �� ����������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 ������ �� � 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��� ��� ���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���������� ��, �� �� ������� ��������� ��, ������������ �� � �������� ��, � �� ������, �����, � �� 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� ���� � ����� �������. � 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. ���� ��� �� ���� ������� �� �� �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����� �������</w:t>
      </w:r>
      <w:r>
        <w:rPr/>
        <w:t>. � 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,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, ������ �� �� �����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</w:t>
      </w:r>
      <w:r>
        <w:rPr/>
        <w:t>, � ������� � �� ������. ����� ����������� ������� ����� � ������� ����� ��. ��� ���� ��������� ����� � ���������� �. � ���� ������ �������� ������ ���������� �������� �� �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 ���� ���� 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? - ������ ��� � ��� �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 ��������� � 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 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 ������� ����, ����� ������� ��� ��������. 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 ���, ������, ���� �� �� � ���������� �� �� ������������. � ������ ������ ����� ������ �� ������� 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</w:t>
      </w:r>
      <w:r>
        <w:rPr/>
        <w:t>, �� � ���������, ���� 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, � �� ���� ����� �� ������� ������, �� �� ������ ��������� �� ���������� ������ � ���. � ���, ���� ����� - ������ �� � ��� ����, - ��������� ����� �����.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</w:t>
      </w:r>
      <w:r>
        <w:rPr/>
        <w:t>, � ��� ����������� �� �����, ����� �������� �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 ��� ����������� � ������� ����� � ���� ���� �� ���</w:t>
      </w:r>
      <w:r>
        <w:rPr/>
        <w:t>-�������� �� ������������� ����. ������ ���� ������� ���� �����������-����� ������ � ������ �����, ���� �������� ������ ����. �������� ��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��� �� ���</w:t>
      </w:r>
      <w:r>
        <w:rPr/>
        <w:t>, � �������� ��� � ���������� ���� �� �������. ������� �� � ������ �� ��� � ������� �������� �� ����������� � �����. ��������, ��� � ������ ����� ���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 �����</w:t>
      </w:r>
      <w:r>
        <w:rPr/>
        <w:t>, �� � ������, �������� ����� ��������� �����, �� ����� � ���������� ��� � ������ �������� �����. ��� ����� �� ��������� ������� �����. � ���������� ���� ������ ����, ������ ������� 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���. �����! �� ��������� ������ ������� �� ������, 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 ���������</w:t>
      </w:r>
      <w:r>
        <w:rPr/>
        <w:t>. ������� �� � ���, ��� �� ���� �� ����� ��, ���� �������, �� ���� ���� ���������� ������ � ��������� �� ��������� ���� � ��������� ���. ��������� ���� 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-����� �������� �� ������ ���� ������� ������ �������, ����� � ������ �� �������� � �� ������ ������ �� �������� ��� ����������� �� �����, ������� � ����������� �� 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 ��� ������� ��� ����� ���� � �������� �����</w:t>
      </w:r>
      <w:r>
        <w:rPr/>
        <w:t>. ������� �� ������ �� ��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... - ����� ��� �� ������ � ���� ���� ������� �� ��� �������. ����� �� ����������� ��������. 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" - ������� �� �. ������������ �� �����, �� �������� �� ����, ������ ������ �� � �� ��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 �� ��� ���� �����������</w:t>
      </w:r>
      <w:r>
        <w:rPr/>
        <w:t>.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</w:t>
      </w:r>
      <w:r>
        <w:rPr/>
        <w:t>. � 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</w:t>
      </w:r>
      <w:r>
        <w:rPr/>
        <w:t>, � ����� ������ ���� ���� 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����� ������ � �� �������, � 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����� ����� �� � �������, �� �� �� ����� �������, �� �� �������� ��� 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� ����� �� �������, ������ ����� ����� ����� ����� ����� �� � ������� - � ������� ��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 ���������� �� ����</w:t>
      </w:r>
      <w:r>
        <w:rPr/>
        <w:t>, �� ����� �� �� �� ��������� �� �������. ������� ������� ��. ���������� 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 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��</w:t>
      </w:r>
      <w:r>
        <w:rPr/>
        <w:t>, � �� ����������, ���� ���������� ������ � ����. ����� ������� ����������. ������ ������� �� ��������� �� ������. ������ �� � ������� ��������� ��������� � ��� ������ �����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���� �</w:t>
      </w:r>
      <w:r>
        <w:rPr/>
        <w:t>. � ���� ������� �������� ����� �� ������ ��, �� ���� ��� ������ ����� � �� �� �������, � ������� 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 �� ������� �����, � �������� ��� �������� � ��� ��������� � ������� 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 � ������ �� ������ � � ������� ��� �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�� �� � ���������</w:t>
      </w:r>
      <w:r>
        <w:rPr/>
        <w:t>, ���� ���� ������ �������,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 ���� ���� � ������� ������. �� ��������� �� ���� �� ������ ���� �� ����, ����� ����-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�� �� �� ����, ����� 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 � ������ ������</w:t>
      </w:r>
      <w:r>
        <w:rPr/>
        <w:t>,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 �� �������� ����, �� �� ����� ������� �� ���? �� �� �������� � ������� �� ��? ���� �� � �������, �� ����� �� ������� ���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-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 �������</w:t>
      </w:r>
      <w:r>
        <w:rPr/>
        <w:t>, �� �� ��������� ���������������� ��, �� ���� ����, ����� �� � ������ 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, ������ �� ���������� ��������! �������� ���� ����� �� �� �������� ���������� � �������� �� ���, �� ����, ����� �� ���� �� �������, � ���� ����� �� ������ �������� � ��� ����� �������, ����� �� �����, �� �� ����� �������� - ������ � �������� �� ������. - ��� � ��������, �� �� ����� �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 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��� ���� �� �������, �� ���� � ���� ������������ - � ������ � ��������� 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 ��������, ������� ��� 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 � ����� �� ���� �����, ���� ������ �� � ���� �����������, � ����������... - ����� �� ��������� � ������ ��������� ��� ����������. - ������� �� ����� �� ������. ��, ���� �������� � ������������ �� ������ -���� ������ ������� ��, ������: - �� �� ����� �� ����� ����. 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 �� ������ ��</w:t>
      </w:r>
      <w:r>
        <w:rPr/>
        <w:t>, �� ���������� � �� �������� �� ��������� ������ ��. ������ � �� �� �� ������, �� ��������������� �� ����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, �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, � 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 �� ����� ���������� �� ���� ���� � 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 ��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� �� ������ �� ������ ���� ��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�������� �����</w:t>
      </w:r>
      <w:r>
        <w:rPr/>
        <w:t>, �� �� ������� �������� ��. ��� ��� �����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 ������� �� ������� ���������, �� �� 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 ��������� - ��� �������� ������ �� ��� ����������� �����, - ������ ����� �������� ������ ����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, ������ ������� �� ������ ��� �� �� �������. ��� �� ������� ����� ���, ������ 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, �� �� ������� �� 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- ������ �� ������� ��������� � �������, �� � ������ ����� ������� � �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. ���� �� �������� ����� �� ����, �� �� ��������, �� �� �� ���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���� �������� ����� ����� � ���� �� ����� �� �� ������� ���� �� ����, ������, ������ �� ������, �� �� � ��� � ���� ��. � ��� �� ���������, ���� �� �� ����� �� ��������� ���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 �� ��������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 �������� � ����, �� �� �� 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 ��������� � �������� �����</w:t>
      </w:r>
      <w:r>
        <w:rPr/>
        <w:t>, ��������� �� ������� ���� � ������� ������ � �����. ���������� �������� �� 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�, ���� ��, ����� � ����������, �� ����� ������ �� �����? - ��� ������� ������� 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��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? - ���� �� ����.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 ��� �� ����� ���������� - ��� �� ������� � ������ ������ �� ���� ��. - ��� ��� � ���� �� ���������. �� �� ��������� ����, �� �� �� 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 � ��������, ������ �� ������ �� ������ ���������� ������ �������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</w:t>
      </w:r>
      <w:r>
        <w:rPr/>
        <w:t>, ����� ������������ � ��������� - �������� �� ����� ������� � ������������ �� ������, ��������� � ������ ����� �� ������� ����� � ��������� ����� �����. ���� �������� � ������ ��� ����� �� ��������� �����, ������� � �������� ������� �� ����������, ������ ������� ���. � �� ��� ���� ���������� � ����� ��� � ������ �����, ����� ������� ���� �������. �����, �� ����� � ��������, �� ������ �� �������� �� ���������� �� ������, � 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����, � �������� �� �������. � ����� ������ ����� ���� ����, �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 � ������� �� ��������. ����� �� �������� ������, �� �� �����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��� � ��������. ��� ������ �� ��������� �������� �� ����� �� �������� ���������, � ���� �� �� ������ � ������������ �� �� ������ ����������. ����������� ������� �� ����� ������ �� �������, ��� ���� ����� ����� ���� �� ����� ����� ��������� �� ���������� ������. ����� �� ������� ���� ����� 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������ ��������� ��, � ��� ���� ������� ������� � ����������. ����� 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� 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 �����. ��� ������ ����� ��� �����. - �����. ��� ���� �� �� ����������, �� �� ����� ������ ��. ������� �� � ���, ������ 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! - �������� ������ �� ��������� � ������� ����. - ���� �� �� �� �� ��� �� ���� �� ������� �� ��� ��� � 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 �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 �������� �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���������� �� ���</w:t>
      </w:r>
      <w:r>
        <w:rPr/>
        <w:t>, ����� ����������� �� ���. ���������� �� ��������� ���� 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. 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 ����. � ����� ���� ���� ����, ����������� �� ���������� ������. ������ ��, �� �� ��������� ������ �� � �� �� ����� �� ����� ��� ��� ����� - ���� ��� ������ ��������� 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 � ���, �����. ���� ������ ���� �� �����, ���� �� � ������ �� ����� - ����� ��� � ������������������ "�������" � ����� ���� �����. ����� ����� ���� ����, �� ����� ��� ���� � ���� ������� ��� ������������� �� ����� ����! ����� �� ������� ����� �� � ����� � 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 ������ ��� ���� �� �����. ����� � �������� ������� ������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 ���������� �������</w:t>
      </w:r>
      <w:r>
        <w:rPr/>
        <w:t>. ��� ������ ����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 �� ����� ��� �� ���� ���������� ��������� �� ���� - �������� 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���� �����, ���� �������� ������� � ����. - ��� ����� �� �� ������ ���� ��� � ���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 ����� ������ � � 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 �������� ��. ��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����� ����� �� �� �����, ��������� ������ �� ���� 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, ���� ���� ���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 ������ �� ��������� �������, ��� �� 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�</w:t>
      </w:r>
      <w:r>
        <w:rPr/>
        <w:t>, ���� � ���� � � ������ ����� 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- ������� ���, ������� ������� �� �� ����� � - �� �� ���� �������, ����� �� 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 �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 ������ ���� ��������� ���, �� �����, �� ������ ����� �������, � ���������� ��������� ������. ��� �����, ����� ���� ������ ����� �����������, ����� ��� ��������� �������, �����, ����� �� ���� ������� �� ���� �? �� ����������� �� �������� ������ ����, ����� ���� ����� ���? �� ������� ���������� ������������, ���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 �� ����� � ���������� �� ��������</w:t>
      </w:r>
      <w:r>
        <w:rPr/>
        <w:t>? � �������, � ����� �� 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 ���, - ������ ���� 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</w:t>
      </w:r>
      <w:r>
        <w:rPr/>
        <w:t>-��������, � ������ �� ������� � ���� ������� ��. ����� �����, ��������� ������� �, �� ����� ����������� �� ������ �� 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��. 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� ����������</w:t>
      </w:r>
      <w:r>
        <w:rPr/>
        <w:t>, �� �� ����. �������� �� �� ����� �� � ��������, �� �� �� �������. �� ��� ������ �� �� �������� ����� ��, �� ��� ������ � ������� ������ � ������������ ����� � ����� ������ �� ����� ����� �� ���� �� � �������� �� ���������. � ������, �� ��������� ������, ���� �������.��������� �� ������ ��, ������ ����� ������ ��� ���� �� 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 �� ��������, ������ �������� �� ���������, ���������� ����� ���������� ��� � ��������, ������ ���������� � ��������� ����� �������. �������� ������, �� ��� �� �� ����� ���� �� � ������, ���� �� � �����. �������� �� ������ ���� ������ �� ���� �������� � ���������� �� �� ����. ���� �� �� ���� ���� �������� � ������ � ����������� � � ������ ���� ����� �������? ��� �������, ���� ����������, ���� ���� ���� ��� ������ � ���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 �� ���� � ��������� �� �����</w:t>
      </w:r>
      <w:r>
        <w:rPr/>
        <w:t>. ��� �� ����� ��� �������� ������� ����� ���� �����, ��������� �� ����� ��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 ������� � ���� � �����</w:t>
      </w:r>
      <w:r>
        <w:rPr/>
        <w:t>. � �� ����� �� �������� ���� ������� � �� ��������, �� �� �������� � �����. ������� �� ���� ��������, ����� ������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����� ���� �� ���������� ������ �� �����, �� ����� ��������� �� ���������� �������� �� ������ �� ���������� ������� ����� �� ������. ������ �� �������� �� ��������� ��. ���� �����, ����� �� � �������� �� ����� ��������� �� ���������� ������� �� ��������, � ��������� �� ������� �� ������� ����� ����� �� ���� ������, ������ ����� ���� ����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�� �������? �� �����? ���������� �� ��� ������� � ���� ���������. ����� �� �� ���������������� ���� ����������. �� ������ �� � ��������� �����, ������� ������� ��������� �� ��� �������� �� ������. �������� �������� �� ����, ���������� �� ��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 ������������ �� ����������� �� ����������� �� ���� �� �����������, ��� �������� �� ��������. ������������ �� ����� ������������ ������ � �� ����� ���� ������ ������� ����������, �� ������ �� ��������� � ����� �� ��� �������. ����� �����, �������� �� ������ � ����������� ����� �� �������� �����, ���-�����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</w:t>
      </w:r>
      <w:r>
        <w:rPr/>
        <w:t>. �� ������ �� ���� �� ������ � ������� ������: �������������� "���������" �� ����� ��� ����������� ������ �� ���� � � ���. �� ��������� ���� ������ ��������� �� ������ �� ������. ��� �������, ����� � ���������� ������ ������ ���� �������� �� ������ �����. ���� ��� ���� � ������������ 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��� �� ��������� ��� ���� � ������ �� ����� ���� �� ������� �� ��� �����������, �������� � ������������� �� �����. �����������. �����������. ������ �� ������ � ��� � ���� ����� �� �������� 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 �� �� ������������� ������ � ��� ���� �� ��������� �� ��� �������</w:t>
      </w:r>
      <w:r>
        <w:rPr/>
        <w:t>, �� ���� �����? ������ ������� ���� � ����� ���� �� ����������, ������ ��� ������� �����. �������� �� �������������� �� ������� ���� ���� � ���� �� ��������� � ���, � �� ����� ��-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�� ������ �����. ������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 ��� �������, ���� �������� ������� �� � � �������� ����� ��. - �� ���� �� �� ���������. �� �� ������� �������, �� ���� 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� ��</w:t>
      </w:r>
      <w:r>
        <w:rPr/>
        <w:t>. ���������� �� �������� � �� ������� 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���� �� ����������� ��.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 �����, 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. �������� �� �� 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 � ������ �� ���� ������� ���</w:t>
      </w:r>
      <w:r>
        <w:rPr/>
        <w:t>? �������� �� ����������� ����� �� �������, � �� �������� ��� ����. ��� �� ������� �����. ������� � ������� �������, �� � ���� ��������� ����� �� ��������, �� �� ���� �����. ����� ������ ������� ���� ��������, ����� ������� � ���� ������� � � � �������� � ������ �� ��������� ��. ���� ������ �����, ��� � ������ ������ �� ���� �� � �����, ����� � �� ������� �����. � �� �� �������� �������� � ������� �������� �������� �� �������. � ������� ����� �������� �� 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 �� � ���� ������</w:t>
      </w:r>
      <w:r>
        <w:rPr/>
        <w:t>, �� ������, �� ��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 ���������� ������� �� ���������</w:t>
      </w:r>
      <w:r>
        <w:rPr/>
        <w:t>, � ������� - �������� �� ��������. ��� �� ����������� ���� ��-�����, ������ ����� 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 ��������� �� ���� �</w:t>
      </w:r>
      <w:r>
        <w:rPr/>
        <w:t>, ��� ������� ���������� �� �������, ����� ��� �� �� ������� �� �������������� ������� �� ����� �. ��� ���� ���������, �� �� ���� �������� �� ��� �� ���� �������� �������� �� ����� �, � �������� ������� � �� �������� �� �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 ������� ������� �� �� �������</w:t>
      </w:r>
      <w:r>
        <w:rPr/>
        <w:t>. � �� �������� �� ������, �� �� ���� ��������. ����� �������� ������� �� ����� ������� � 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������ ��� ��� ���� ������ �� ���������� 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 � ���� ������ �������� ������� ������� ��</w:t>
      </w:r>
      <w:r>
        <w:rPr/>
        <w:t>. ������� �������. ��� �������� ���� ������ �� � ��� ������� � ������ �. 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... - ��������������� ������� ��������� �� �����. - ��� �� 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 ���� ��, ����� �� ����� - �������� �, ���� ��������� ������ �� ��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 ���������� ��������� �� ����� �</w:t>
      </w:r>
      <w:r>
        <w:rPr/>
        <w:t>. ������� �� � ������ �������� �� ����, �� � ���� ������� �������! ������� �� � ����� ����������� �� ����, �� ���� �������� 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 �� �� �� �� ������ �� �� ��������. ������ ��, �� ����� �� 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 �����, ������ �� ���� �������. ������ ��, �� ��� ������ �� ��������� �������� �� ������. ����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 �� ����� ����� ����� 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 ����� ���� � ���� �����. ��� ���� ������� � �� ���� 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 ������ ����������� �� �����. 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 �� � �������� � ������ �� � �� �� ������</w:t>
      </w:r>
      <w:r>
        <w:rPr/>
        <w:t>, �� ������� �������� ������ � �� ����� ���� �� ������. �� ������ ������ ��������� �� �� ������, ������� �� �� ����� � ������� �������. ���� � ���� ���� ���� �� 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?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 � ������</w:t>
      </w:r>
      <w:r>
        <w:rPr/>
        <w:t>, ��� �� ����� � ����, �� �� ������ � ���� ����� ���� �� ������� �� � �� ���� �� �� ������ ������� �� ������? ������� ��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 �� ������ �����</w:t>
      </w:r>
      <w:r>
        <w:rPr/>
        <w:t>. ���������� �� �������� �� �������� �� �����, � �� ������ 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�� ������� ��, �� �� ������ ������ �� - �������� ���, 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����</w:t>
      </w:r>
      <w:r>
        <w:rPr/>
        <w:t>,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 �����, �������� � ����������, � ���� �� ������ ���� ����������� 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 ������������ �� �������� ����� �����������</w:t>
      </w:r>
      <w:r>
        <w:rPr/>
        <w:t>, 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� ����, 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 � ���� �����?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 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����, �� ��������� ��� ���� ����� � ����� �������� �� ��� ����� - � ������ ������ ����, � ����� � ��������� ��� ��� ����. - �� ���� �����, �����. �� ���� �� � ������� ������, �� �� �� ����� �� � �������� � ���, ��� ������� �� �������� ������ �� � ���. �� �� ����� ��, ��� �� ������ 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 �������� ������� ����� ����</w:t>
      </w:r>
      <w:r>
        <w:rPr/>
        <w:t>, �� ��� ������ ��-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���.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 �� �������, �� ����� ���, ������ �� �������� �� ���, �� 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 ������� ������ �� ����</w:t>
      </w:r>
      <w:r>
        <w:rPr/>
        <w:t>, ����� ������ ���� �. ��������� � �������� �������� ���� ������, ������ ��� ���������, �� ���� �� �� ���������, ������ �� �� ���������. � ������ 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�� ����������� ������. �������� �� ��� ��� � ������� ������ �� ���� �� �� ������ "�������� � �������". ��������� �� ���� ��������� ��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, ���� �����������. �� ���� ��' �� ������ �� ���� ����� �� �� ������� - � �� ������ ��� �������. - ������. ����� 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 � ������ �� �� ����� 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 ����� � ���������? �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, �� ��� �����, �� ��� �����, ���� �� �� ���� �� ��� � 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, ������ �� �� �� ��������. � �� ��������, �� 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 ���������� - ���� �. - ����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 �� ����� � �� ���� ���</w:t>
      </w:r>
      <w:r>
        <w:rPr/>
        <w:t>, ������� ����� �� ����� �������� �� ����������, �� �� ������� �� �������.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 ����������� ���� ������� � ������� �� ������</w:t>
      </w:r>
      <w:r>
        <w:rPr/>
        <w:t>. ����� �� �� ����� ������� ���, �� ��������� �� ������ 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 � ������� ���� - �� ��� � �����. ������������ 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��� ��,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, ���� �� ������� � ������ ����� �� �����. - ��� ��� ��� �� ��. �������, � � ���� ������� �� ���, �� � ��������� ����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 �� �� ���������� ������ ����� ����. ���� �� ������ ���������� �� �� ����... - �� ���� �� ������� ������� ��, ������ �������� ���� ������������ ����, �� ���� �� ������ ���� � ��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 ������� � ������ ����� ��� �����. - ��� ����������� ���-���������� �������� �� ����� ��������, ������. ����������� ����, ������ �� ��� ��������� ����������� �� �� 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� ������� �� ���� ������������. ������ � ���������� �� ��������� ������� � �������� �����, ��� ������� ���� ������ ����� ��� �������� ����, ����� ����� ������� ����, � ��� � ������� �� �����������,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������. - ���� �� �����?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. ���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?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 �� � �� �� ������ ��� ��� � 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 �������</w:t>
      </w:r>
      <w:r>
        <w:rPr/>
        <w:t>.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? - ������� ��������� ���������������. - ��� 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 ���� ����� ���� ����.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�! - ������ ���, ���� ����������� ����� ������� �� �� ��� �� ���. - �������� � �� ��� � �� ���� ��� 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 � ��. ��������, �� � 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����</w:t>
      </w:r>
      <w:r>
        <w:rPr/>
        <w:t>, ����� �� ���� ���� ������ �� ����, ����������� �� ������������ ���������� �� ����� ��. �� ������� �� ��������� �� ������ �������� ������ ������ �� 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 ���������� ����� �����</w:t>
      </w:r>
      <w:r>
        <w:rPr/>
        <w:t>. ������ ���� ������ ������� ����� ������� �� �����. �������� �� ������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...? - ��������� �����, 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 �������� � 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 �� �������� �� �� ��������, ���� ���������� ���� � ������ � �����, �� ����� ���� ��-�����, ��-����� � ��-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�����, �����. ������� �� ������������ ������ �� ������. ��������� �� ��������� ����� 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��� ������ �� �����</w:t>
      </w:r>
      <w:r>
        <w:rPr/>
        <w:t>. ���� ���������� ����������� � ������ �������� ��� ����� � �� ������ � ������� �� �������. ����� ������. ��� �������� �� ������ ����� ��������� � �������� � ������� ���������. ���� ����� ������� ��� ���� �� ����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 ������������ �� - 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 ������ ��� �������� �� � ���� ������ ������ ��</w:t>
      </w:r>
      <w:r>
        <w:rPr/>
        <w:t>. �������� �� ���� �� �� ������ �� �����. ��� ����� �����, ������� � ���� ���������� 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</w:t>
      </w:r>
      <w:r>
        <w:rPr/>
        <w:t>. � �������� �� �� ����� ����� ����� �� �� ������� �� �����. ����� ��� ��� �����, �� �������, ���� �� �������� �� ����������� ������������ ����� � ������� ������. ����� �� ���� ������� ���� ��� ����. ������� ������, ���� �����. �� ��� ���� �� ������ ������� ����, �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 ����� �����</w:t>
      </w:r>
      <w:r>
        <w:rPr/>
        <w:t>, ��� ������, ������ ����������� �� �� �������� �� �������� ���������. ������ ����� ������ ������ ��, ����� �������� ����� ������� � �������. ������� �� ������ ���� ����� ������ �����������. ����� �������� �� �� ������� � ����� �����. ������� ������ ��� ����������� �� ������ ��. ����� �� ������� ����� � ����� ����� ���� ����.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 ������������� ��� 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 - �������� �� ����� �� ���������, � ������ �� �������� ���� ������. ��� �� ������� �� �����, ���� ����� ������� �� � ������� ����� �����. � �������� ������ ����� ��� �� �� ������. ������� ����� �� ������� � � ���� �������� �� ������ 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������ ������� ������ - ������� �����. - �� �������� ����� ���� �� �� ������� 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� - ���� ����� � ��������� 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 ���� � ����� ��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 �������� �������. - ���� �� � ����� ���� ������ �� 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� � �� ������ ������� �� - ������� �����. -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 �������, � ����� ����� � ������ 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- ���� ����� � �� �������� � ������������ �� �����. -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, ������ ��� ��� ����. �� �� �� ���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 �� ������ �����, �����? ���� �� ������ ��������� �� ����� �������� �� ���������� ���� ���� ������� ����������� ��� �� ����� �� ���������� ������ ��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 ��������� ����������</w:t>
      </w:r>
      <w:r>
        <w:rPr/>
        <w:t>, ��������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��� �� ������ ����� �� � �������� �� ������� ��, ������� �� �� ����� �� ������� � ������� ����, ����� �� �� ��������, �� �������. ��������� ����� �� ������ �� �� �� ������ 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��� ��� ���. �������������� �����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����������� �� ������ ��������, ����? - �������� ������� ����� � ������� ���������. - ���������������� � ����� ��������� �� ����������� ����� �� 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</w:t>
      </w:r>
      <w:r>
        <w:rPr/>
        <w:t>, ���� �� ������� � ������� �� 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-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 ������� �� �������� � ������� �������� ��������. ���� �� ��������� �� ����� � ��������. ���� ����������� �� ������ �� ������� -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!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 � ������ ������� ��</w:t>
      </w:r>
      <w:r>
        <w:rPr/>
        <w:t>, �� �� ������� ������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���� � �� 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 ����, ���� � ������� ������ - ���� ����� ������, - �� � �� �� �������� �� �� ������� � ��������������� ������ � �������. ���������� ������ ������ �� ������� ������ �� ������.��������� �� �����..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 ��� � ��� �� ������� �� 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. - �������� � � ����� �� -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� -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�� �����. ����� ����� � ������� �� ������,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 �� ������� �����. �� ������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 ����� �������� � ����������.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 ���������� ���� �� ���</w:t>
      </w:r>
      <w:r>
        <w:rPr/>
        <w:t>, �� ������� 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 ��������� ��������� � ��� �� �� ��� ��������� �� ���� ����, �� ����� �������� � ������, ����� �� ����� �� �����: "�����,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 ������ 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� �� �����! - ������ ���. -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 � ������ ������� �� ���������� ������ ��������� ������� � �������� � ������� �� ���������</w:t>
      </w:r>
      <w:r>
        <w:rPr/>
        <w:t>. �� �������� ��� ����� ������������ ��������� ��������� �� �����. ������ ����� ����� ����� �� ���� �������� � �����, �� ���� �������� � ������� ��-����� ������ �� ������ � ���������� ����. ����� ������ �� �������� �� �� �������� � ������, ��� ���� ���� 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�� �� ���������� ������� �������� � ������ ����</w:t>
      </w:r>
      <w:r>
        <w:rPr/>
        <w:t>. ����� ������, ���������� �� �������, ���� �����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�� ���, ����� �� �� ������ ������������.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�������� ��� ���� �� ������ �� ��������� �����</w:t>
      </w:r>
      <w:r>
        <w:rPr/>
        <w:t>. ����������� ����� �� ����� �� � ��������� ������ �������� ������� �� ����������. ����� ������������ �����, ������������ ��� ������, ����� ���������� �� ���������� ������� �����. �� ��� �������������� �� �� �� ������, ��� ���� �� ���� ��������� �� ���� �����������, ������ � ��� �� ���� ��������� ������ ���� �� ���� ���������� �������������� �� ����� ����� ���� � ��������. �� ��� ��� ��� �� ����������� ����,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, ��� �������� � ���������� ����? ���� �������� ����� ��� ���, � ���� ���� �������� ������. ������ ������������ ������� �� �� � ���. �������� �� ������������ ������� ����� �������� ������� �� ������������� �� ���������� ������ � ���, ��������� �� ��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���� ����� �� � �������� ���-������������ �� ���, � ����� �� ������ � ���������� ��. -�� ���� �� ������� ��� �� �� ������ ������� ��� ������ � �������� ������ �� ������ �� ����. ������ ���������� ������ ����� �� ��������� �� 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� ������, ����. � ������� 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���� ������, ������� ��-������� �������� �� ������ �� ������. ����� ������� �������� �� ����. ����� �� �� �������,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</w:t>
      </w:r>
      <w:r>
        <w:rPr/>
        <w:t>.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! ��� ��� ���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. ����� �� ���� �� �����, �� ��� ��������� �������� ��������� �� ���� ������. � 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 ���� ����� ���������� ����� �� ��������, 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 � ���������� ������� � �����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���, � ���� ����� ����, ���� ��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-�������, 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 �� �� ����� �� 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 ��������� ����������� �� ������� �����,�������� �������, ������ ��������� ��������� �����������. � ��� ��� ������� �� �� ������� �� ��� �� �����������. ����� �� �� ��� ����� - � ������ ���� ������ ��� ������. - ���� ������� ��������� �� ������� ������. ������� ���, �� ��� �� �������� ����� 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 ������ �� ���������� �� ������� ���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, ������ �������� �� � �������� ����, ��, ����� ���� - ���� ����� �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! - ������ ����. - � ����� ������ ��� �������, �� ����� ����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��, � ���������� � ���-�������. ����� �� ������ �� �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������� ���, �� ������ �� ������ �������. ������, �����������, �, � ����� ����� ��������� ��������, ����� 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�� ���-���������� ������ - ������ �� �����, ������� �� ������������ �� ������. - �� ���� ��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 ������ � ������� �� �������� � ��� �������� 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- ������ 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 ���, �� � ����� �������� 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�, ����� �� �� ������� �� ������ �� �����, ����? - ���� � �� �� �� �� ����� ��� ����, ����� �� ������ �� ��� ��-�������������� ���. � �� ���� ���������� ������, � ����� ���������� ���������� ��� ���� ��, ����� ����� ���� ���� � ������������ � ����, ���� �������� ���������, �� � "������� ���� ������� ����", ��� � �������������� � ��������� ���, �� ����� ������� ����, �� ����� �� ����� ����� �� �������� ������. ����, ����� ����� �� ������ �� �������, ���� ����� ����� ���� �� ���� ������ �� ��������,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 �������</w:t>
      </w:r>
      <w:r>
        <w:rPr/>
        <w:t>, � ���������� ���� ������, ������������ � ������, ������ ������� ��������� ������. ���� �������� �������� �� �������������� �� �������� ������ ��������� ���� �. �������, �� ���� �������� ���������� �� ������, � ������ � ���� ����� ������ �� ������� �� � �������� ���� ���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�� �� �������� ����������� ��, ������. ������ �� ���� ��������� �� ������ ������. ����� ������� � ������ 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 � ��������� ������� � �������</w:t>
      </w:r>
      <w:r>
        <w:rPr/>
        <w:t>, ������ �� � ����������� �� �������� �� - �� ���������� � ���� � ������ �������� ���� ���, � ������ �������� � ����� - ������ ����������. ��� �� ���� ������. ����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. ����� ����� �����, �� �������������� �������� ��� ������� �� �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�� � ���� �������</w:t>
      </w:r>
      <w:r>
        <w:rPr/>
        <w:t>, ���� �� � ������� � �� ������ ���� ���������� ������ �� �������� �. �� ��� ���� ������, �� �� �� �� ��������, ��� ������� �������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 ���� � ��� ������� ��� �� �������������� - ���� ��� �������� ���������. - �� �� �� ����������, 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 �� 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��� �� �� �� ���� � ������ �� ���� ���, ���� ��� ����� �� �� �����, ������ �� �������. ����� 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 ������</w:t>
      </w:r>
      <w:r>
        <w:rPr/>
        <w:t>, ����� �� ������� ������ � ��������� �� ������. ���������� ������� �� �������� ���� �� �������� � ������ ��. ������� ��� � �����������, ��� ���� �� � ������ � ��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 � ���� ����� - �������� ������. - ��� �������� ����� ������� ��� � ������ �� ������� ��. ���� ����� ������� ����� ����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 ����� ��� ������</w:t>
      </w:r>
      <w:r>
        <w:rPr/>
        <w:t>. ����� �� ���� �� ��������, �������� � ���������������� �� � ������ ��������, ���� �� 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����� - ���� ����� ��. - ���� ���� ����� ������� - ����������� � ��� �� ���������. -�, ����, ��! ������ ��, �� ��� �������� �� ��� ��. �������� ��������� ������ �������� �� ����. ����� �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 ������� �� ������� ������ �� -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\ ��� � 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! - ������ ����������� �� ����� ��. -������ ����� �� ����� ������� �����������. ����� ����, �� �� ���� 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! ��������! - ������� �� �����. - ����� �� ���������." ���������, ����� �� �������� ���� �������, ��� ������� �������, �� �� 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������� �� ������ ���� ������ �� � ��������� � ������������� �� ������ ��������. ������ �� �������� ����� ���, 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 ����</w:t>
      </w:r>
      <w:r>
        <w:rPr/>
        <w:t>, ��� ���� ����������� �� �������������� �� ���� 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����� �������� � ��-����� �� ������ - ���� �. - �����, �� �������� � ������� �� ������ ����� ���������. ������ 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������ �������� � ���� ������ �� ����������� �� �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 �������� - ����, ���� ���������� ���� ����� �� ��������� �� ��� � ����. ����� �� 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 �������� �� ���������� ���� - ���� ������ � ���������� �� ����������������� ���. - ������������ �� ������� � � �������. �� �� �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 ������ ��</w:t>
      </w:r>
      <w:r>
        <w:rPr/>
        <w:t>, ����� ���� ������� 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? - ������ �. - ��� � ��������� �������, ����� ������. �� ����� �� � ����������� �� ����� �������� �� � ����. �����������, �� ��� ��� ����� �� 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 ������� �� ����� ���� �� ���� ��������. ���� �� �� ����, �� � ����� ����������. �������� � ���������� ��� ������������ �� ������� 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��� ���������</w:t>
      </w:r>
      <w:r>
        <w:rPr/>
        <w:t>, ������� ������ �� ��������. ���� ���������� �������� � ���� ��������, ���������� �� ������� ����� �� � ������. ������ �������� ������ ����� �� �� ��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� ���, �� ������ ��������� ������� ����� �������� ��. ���� ������� ����� ����, �� ��������� �� ������� �� �������, �� � �������� �� ����������� ����� ����. �� �� �������� ����� 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 �� ��������� 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 �. - ����� ������������ � ������������ ��������. 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������� 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��� ������, ���� - ���� �����. - ���� ����� �� �� ������ �� ��������� �� ������� �������������, ������� �� � ������ ���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 ���� � ����������� ����, ������� � ������������ �� ������ ����� ���������, �� �� ������� �� �������������� ��������. ���� ������� ���� ���������� ��� ��������� �� ����� � ����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� � ���� 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 ��������? �,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 ������, ���� - ��� �� ���� ����� � ���������� ����. - �������� �� 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 ������� �� �������</w:t>
      </w:r>
      <w:r>
        <w:rPr/>
        <w:t>, ����� �������� ������, � ����� � �������� �� ���� ������ �� ���������. �� ��� ���� � �� ���� ���������� �����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 �������� ��� �� ���� ����� �������</w:t>
      </w:r>
      <w:r>
        <w:rPr/>
        <w:t>, �����. ����� ���... ������� ��, ���� �� � ����� �� �������� ���������. ���������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</w:t>
      </w:r>
      <w:r>
        <w:rPr/>
        <w:t>, ������� �� ����� -�����������, ����������� � �����. ����� ����� ��� ����� �� ������ ��������, ����� �� 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- ������ �� ����� �� ��� ������ - �� ����� �� ������� � ������. 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 ������</w:t>
      </w:r>
      <w:r>
        <w:rPr/>
        <w:t>. "���-�����!"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 �. - �� ���� �� ��� ���� � �������. �������� � ��, ��� 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��� �� �������� �����. - ������� ���, �� ����� �� �� �� ������� �� �������� ��������� ������ � ��������, ���� �� �������� �� ����������� ��. �� �� �������, �� ������ ������� �����, �� ���� �� ������� �����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 �������� �� �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</w:t>
      </w:r>
      <w:r>
        <w:rPr/>
        <w:t>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 �� �� �� ������ �� �����������, ����. ������� ������� ����� 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 ����� �� ���� ����,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���� �� �� ���������� ������������</w:t>
      </w:r>
      <w:r>
        <w:rPr/>
        <w:t>, ���� � ������������� � �� �� ����� �� ������� �, � ����� 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 �� ������</w:t>
      </w:r>
      <w:r>
        <w:rPr/>
        <w:t>. ����� ������� ��� ��� �������. �� �� ��������� �� ����� ���� �� ������, � ���� ���� ���, ����� ����������� ������� �� ����� ��������� �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���</w:t>
      </w:r>
      <w:r>
        <w:rPr/>
        <w:t>. ������ �� ������� ��������� ���� ���� � 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 ������, 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, ��� �� ������ ������ �� �������� � ����������, � ���� ���� �� ������ ������ ��������� ���� � �����������, �� �� ������ �� ������� ���� �� ������. � ���������� ��� ��� ���� �� ��������� ��� ����� �� ������� ����� ������� �����, ���� ������ ������������ �� �������� �� �� ��������� ���� ��. ���� ������ ��������: "�����!", ��� ��� �������� � ���� ����. ������� �� �������� ������� ������, ������ ��� ����� ��������� ����� � �� ��������. � ����, ������ ��� ��������, ��� ������ 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���� ����� </w:t>
      </w:r>
      <w:r>
        <w:rPr/>
        <w:t>- ������ ���������� ������, � ������ ���������� ����������. ����� �� ��, �� ����� ���, �� ����� ������, �� ���� ���� ��������, �������� � ���� �� ���������� ��. � ������ � ���� ��� ���������� ����� �� ��������, � ������ � ��� ���������� ��� ������� ������. �������� �� ����� ���� ��������� ��� ����� ���������� � ������� � ��������� � �������, ��� ���� ��� ����������� ����� �������� ��� �������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����� �� ������ �� ��������, �������� �� ���� �� ������� � ��������� �� ����� ���� � � ������� � ������� ����, ������� ����� ����� �� ����. ��� �� ���� ������ ��� ���� �� 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 ������� � ����� �� ������ �� ��������. � �� ������� �� ����� �� �����, ���� ����� �� ������ � ����� ������ �� ��� ��������, �� �� �� �������. ������ �� ��������� ��� �� ������� ����� ��������, ������ � ������ �. ���������� ����, ���� �� � ������� ��-����� �� 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 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! - ������ ���� �� ���������. �������� ������ ���. ������ 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 � �������? - ������ �����, ���� ��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, �� 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 ���������� 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 �� �, ���� ����� ������ ����� ����� � ����� ����. - ���� �� �������� ��� ������, �� 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 �����. - �� �� �� ��� - ��� ��������� ��-����� � ������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- ��� �� �� ������� 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�� ����, - 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 ��, 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�,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 ������� 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- ������ �����. � ����� ���� ����� 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 �� ��������. ������! - ������ ������� �����, � ����: - ������ ������� ������� - ���� ���� ��� �����, � �� ������ ��� ���-������ �� �����������. - ������ �������� �������, ����������� ������, ��������� �� � �� ���������. ����� ��������� �������� - � �� ���-������� ����� ������: - ������ ������� � ������ 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� 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� � �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</w:t>
      </w:r>
      <w:r>
        <w:rPr/>
        <w:t>. ���������� 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�������� �� �������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 �� ����� 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� � �� ������ ����� �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 ������, - ������� �� �� �� �������� ������� �� ���� �����, ���������� �� ������� - � ������ �� ������ ��� ������������� �� � �������, ��� ����, � ��������: - ���� ������, ���� � ���� ������, ����� �������� ��������, ����������� ��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</w:t>
      </w:r>
      <w:r>
        <w:rPr/>
        <w:t>, � �������� � �� ��������� �������. �� ������ � ���� �� ������ ���������. 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��� ����� - ���� ���� ������ ������: - ����� ����� � 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 � ������</w:t>
      </w:r>
      <w:r>
        <w:rPr/>
        <w:t>,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? - ������ � � �������� � ��������� ����, ����� �� �� ��� ���� 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?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���������� �� ���������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 �� ����� � �����</w:t>
      </w:r>
      <w:r>
        <w:rPr/>
        <w:t>.����� ���������� � ������� ����� ����� ������ ��. � �� ���� ������� ��� ���� � ����� ���� ����, ������ ������ � �� ��������, ���� ���� �� ���� ������, �������� � ������� ������ ��, � ����� �� ���� ������. ��� ��� �� ����������� ��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 � ���� �������� ����� �� ���������� ���� - ����� ������ �� ������ - � ���� �������� � ���������, �� �� ��������� ������� ��. �� ������ ������ ���� ������ ��� ���� �������� ��� �������� ������: ����� �������� �� ������, ������� ��� �� ��� �� ������ ���� ��������� ������� �� ����� ��������, ������������������ � ��������� ���� �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 ������� � ���</w:t>
      </w:r>
      <w:r>
        <w:rPr/>
        <w:t>-����� ���������� ���� ���� ��������. �� ��� � ����� �� ���� ������� �������, �� �� ������� ���-����� ������: ���� ����? ��� � ����� �� ���� ������� ��������� - �� ��������, �� �� �� ������ ���-������ �� ����: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� ���� ��� ���������� ���� ���� ������� ������ �� �������������� �� ������</w:t>
      </w:r>
      <w:r>
        <w:rPr/>
        <w:t>. �� ��� ��� � ���������� ������� �������, �� �������� �� ����������� ����, ���� ������� � �������. �� ������ ���, ������� ������ ������� ���, � �� ������ "����". ���� ������� ���� � �� �� �������? � ���� ������, �����, ������� �� �������, ���� �� ����� �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��� ��� � ������, � �������� ������� �� ������� � ������ ������������� �� �������� �� �� ������� �� ������������ ������ ���� � ������ � �����: ����� �����������. ��� ����� � ���� �������� ����� � ������� �� ��� ����, � ���������� �������, ����� ���� ��������, �� �� � ��������, � � ������������ �� ����� �� ������� ��������� �. � �� ���� �������� ������������� � ��� � ���� �������. ���� ���� ���� ������ ���������� �, ���� ���������� ����� �� ��������� � ������� �� ������ ������� �� �����. ���� �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 ������� ������ ����������� �� ���� �</w:t>
      </w:r>
      <w:r>
        <w:rPr/>
        <w:t>. ����� ���� �� ����� �����, ������ ��� �����������? ���� �� �� �� �������� ���������������� �� ������� ��� ���� �� �������� ���������� �� � �������� �����? � ������, �� ������ ������ ����� �� ������� ���� �� ������ ������� ������ � ������. �������� �� ������ ���� ������ �� ������� �������. ����������� ����� �� ������� �� ������� ���������, �� ����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 ���� � �� ���� �������" - ���� � ������ ��� ������. � �������� ������ �������� ������� ����� � � ������ ��� ����� ����. � �������� � ���������� �� ���. ������� �� � �������� ���� ��������, �� ����� � ������� ����� ������� ��� 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 �������� -. ���� �� �. - ����� �� �� �������� ����� ��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 ���������</w:t>
      </w:r>
      <w:r>
        <w:rPr/>
        <w:t>. � ������� �������� �� � ����� � ������������ ���. ���� � ������ �� ���� �� �������� ��� ��������� ���������, ��������� �� ���� �����. �������� ������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 � �� ������� � ���������</w:t>
      </w:r>
      <w:r>
        <w:rPr/>
        <w:t>, ���� � ���� ������� ������ �����. �� ���� � �� ������ ������ �� �� ������ �� ���� �������. ��� ���������, ����� ���������� ������� �, � �� ������� � ��������� ������,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 �� ���� ����� ����, ����. ����� �� �������, �� �� �� ��������� ���� ���� �� ��������. ����� �� ���� �� ������ �� �� �������� ������. ���� �� ������� 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 ���� � ����� ������ �� ����� ��� ������� �������, � ������� ���� �� - ������������. �� ���� ������ �������� �� �� ���� ���������. ����� 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 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 �� ����� �� �� �������� �������� �� �� ���� ���, ���� - ������� ������. - ��� �� ���� ���������, ����� �� ����� ���� ��� � �� ��������� ����� �� ��������� �����. ����� ��, �� �� �� ����� � ���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 ���������� - ������ �� �������� ����� �� ������ �� ��������. � �������� ������ ������, ���� ���������� ���� �������� � ���������� �. ����������� �� ���� � �� ���������� ����� ��� �������������� �� �������� ������. �������� ������ ��������� �������� ������ ��� ��������, ������ ������� 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, ������� � ����������� � ��������� ������. ����� � ����� ��������� - ������� ���� �������� � �������. ����� � ������� - ������ ���� ���� �� ������ � ��������� � ������. �������� � ���������� ������ �������� �� �� ����� � ������� �. ���� ���������� ��������� ���-����: �������� ������������ �� ��� ����� ���, ������ ������ ������ �� ������� ��� ������, �� �� ��������� ���� �, �� �������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���� � ���� ��</w:t>
      </w:r>
      <w:r>
        <w:rPr/>
        <w:t>. �� ���� ��� ��� ��������� �� ������� �� �������� ������, ������� ���� � ��������������: ���� ������ 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������ �� ������ ����, ����. ������ ������ 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, ����? - �������� ���������. ���������� �� ������� �� ������ �� ����� � �� �������� � ������������� ���������. - ���� � ���� ���� � ������������, � ����� ������� �� �������? ������� ��������� ����� 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���, ����, ���� ��� ��������. ���� �� �� ���� ���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- ������ �� �������� ��� �������� �� �������. - �� ������� ���� �� �� ������ ������ ���. 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, ����� ��������.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 ���������� ���� �� ��������� ����� � ������, ��� ����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 �� �� ����� �� �� ��������. ���� ������� ���������, �� ����� 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���������, 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 � � ����� �� ����� ���� �� �����</w:t>
      </w:r>
      <w:r>
        <w:rPr/>
        <w:t>. 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 �� ������ ����� ���. ����� 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. ��� � � ����� ��, �� �� �� ���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 �������, �� �� ���� � ������������, � ������� ���� �� ����� �� �������� ���-������� �� ����������. ����? - ���� 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 ��������� � ����� �� ������</w:t>
      </w:r>
      <w:r>
        <w:rPr/>
        <w:t>, �� � 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� �� ���� �������� ������. ����� ����������� �� � ����� �� ���� �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, �� ��� ������ ������, ������ ����, ���������� � ���� � ��� �� �� �������. � �� ��������, ������ �� ����������� ����, ���� �� ������ ����� ����������� ������, ��� �������������� �� ����� ������ � ��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��� ��. ������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���������� � ���� ������� ������ ������������ � ������ ���� ������ ���������� �� ���</w:t>
      </w:r>
      <w:r>
        <w:rPr/>
        <w:t>. ��� ������� �� ����������, ����� ���� �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! �� �� ������� � �� �����. �� ���� �� ���� � ��-������ �, �� ������� � �������������, �� �� �� ����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</w:t>
      </w:r>
      <w:r>
        <w:rPr/>
        <w:t>, ������ �� 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���� �� ���� �� - ���� � �������, ���� ������ ��������� �� �����. - ���� � �������� �� ����������. ������ 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�������� � �����, ���� 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����� �� ������ �� ������, �� �� �� ������� �� ���, ���� ���� ����� �� ������� ����� ���. ������ �� � �����, �� ��������� ������ ������ ������� ��� ������ ������ ��� ����������� �� ������ -�������� �� ������ � �� ������ ����, ����� ����� ���� ������ �� ������� ����. - ������� �� ���� � �� �����, �� �� ����� ������. �� �� �������, 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�� ��. �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 �� ������ ��������. ������ �� ����� � ���, �� ����� ��������������� �� ���� �����, � �� �� 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 ������ ����� �</w:t>
      </w:r>
      <w:r>
        <w:rPr/>
        <w:t>, ��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, � ������� �� ���. �� ����� �� ����������� ��, �������� � �����, � �� ������ �������� �� 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 �� 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</w:t>
      </w:r>
      <w:r>
        <w:rPr/>
        <w:t>. ����� ������� �������� ��� ��� �������� ��������.�� ��� ������. ����, ����� ����� ��������, ���� �������,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����� �������, �� �� �������� ������ �� ������� ������� ���� �� �� ����� �� �������� ������ �� ���������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. ����� ������� ������ �� �� �������. �� �� �� ����� "�������". ���� �� � ����� � �� �� ����� �� 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�� �� ����, ����? �� ������ 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. ��� ��������� ���� ������ �����, 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�� ����, �� �� �� �� ������ -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 �� ����. 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 ��� ��������� �� �� ���� ���. �����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 ���������. ����� ��������� ���� �� ������� �� ����� �� ���� �����,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 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</w:t>
      </w:r>
      <w:r>
        <w:rPr/>
        <w:t>, �������� ������ ������ �������, ���� � 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 ����� 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 ������ �� </w:t>
      </w:r>
      <w:r>
        <w:rPr/>
        <w:t>- ����, ����� ��� ��������� ��������, ���� ����� 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 ����� �� �� ������� �� �������, � ��� �� ������� � �� ��� 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" - ������� �� ��������, ��� ���� ������ ������ 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 �� ��� - 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- ���� � ������. - ������ ��������� �����, ����. �� ������, ��������� � ������, ������ ���� �� ��������. ��� ����, ����� �� ��� ��� ����� ���� �� ���� �� 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 ���� ��������� �� ��������� � �����������</w:t>
      </w:r>
      <w:r>
        <w:rPr/>
        <w:t>. �������� ����������� ����� � ������� ����������, ����� �������� ���� ������� ���� ��������, �� ���� �������� ��.����������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����� � ��� �� ��������� ����� ��������. � �� ����������� ������ ���� ������� ����� ������, ����� ���� ������� � ������ � ���� ��� ������� ���� � ���� ���������� ������ �� ���� ������, ���� �������, �� � �����. �������� �� ����������� �� �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, �� ������ ����� �� 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, ���� �� �����. �� ��� ������������, ���� ������� ���-����� �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� ���������� � �� ������� � ���� ��</w:t>
      </w:r>
      <w:r>
        <w:rPr/>
        <w:t>. ����� ���� �� �� ������ ����� ������. � ���� �������� ��������� �����,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 �������, ����? �� ����, ����,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</w:t>
      </w:r>
      <w:r>
        <w:rPr/>
        <w:t>, �� 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 � ����� ��������. �� ���� ��������� �����, �� �� ����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����� 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���, �� ���� ��� ������, ������� ���� ���� �� 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�����. �� ���� �� ������ ������ ����, ����� �� �� ������ ����������. �� ��� ���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������� �����. �� ����� �� ����������� � ��� ���������. �� �� ������� �� ���� � �������, ������ ��������� �� ������ ������ �� �������� �� ������. �� ������ �� �� ������� ���� � ���������������� 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!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�</w:t>
      </w:r>
      <w:r>
        <w:rPr/>
        <w:t>, �� ������� �� �������� � �� ������ 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 ������. ��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� ���������</w:t>
      </w:r>
      <w:r>
        <w:rPr/>
        <w:t>. ����������� �� ���� � � ���������. � �������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�� ������ � �������� ������ ������ ��, ���� � ����������. - �� �� �� ������ � ����� �����������, ����?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 �����</w:t>
      </w:r>
      <w:r>
        <w:rPr/>
        <w:t>. ������ ��� ����� ���� �� � ������� ������� �, �� ������� �� ���� 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�� ���� ���� ���� � �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- ������ ������� ���� � ����� ��. -������� �� �� �� �� ����������� �� ���������� ���������,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 ����� ��� ���� ����������</w:t>
      </w:r>
      <w:r>
        <w:rPr/>
        <w:t>. � �� ���� �������� �� ������������ �� ���������� �� ������� � ���������� ��� ���� ���. ���� ������ ���� ����������������� ���� ���� ����������� �� ����� 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 ���������� ��� �������, ����? ������ � �� ���� ���� �� �� ���� � ��������� ���������. ��� ����� � ���� ������ �� �����������, �� �� ������, � � �������� 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� ������ �����, �� ������ �� ����������� ����� ��������� �� ������. ��� �� ���� ���� ��, ���� ����� ���� �� �� ����� ���� �� ������ ��������. ���� �� ����, �� ���� ����� ���� - ������, ������� ���� �� �������� �� ���� ����. ������� �� ���� - ���� �������� ���������� ��, ������: - ���� � ���� ������ ��� �� ����� 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��</w:t>
      </w:r>
      <w:r>
        <w:rPr/>
        <w:t>, �� � ������� ���-����� ����, ������ �������� ������ ��������. ��� ���� ��������� � ���� ��������, � �� ����� �� �� �������� ������������ � ������������ �� ���������� �������. ����� ����������� ���� ��������, �� ���� � ���� �� ���� �������. ��� ���� ������� �����������, �� � �� ��� �� ����� ��� �������, �� ���� �� 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 �� ���� ��? - ������ ������. - � �� �� ������� �� �� ���������, ������ �� ���� �� 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 ���� �������� ������. � ����������� �� ����� ������ �������� �� ���� ��������� �� ������� ��������� ����. � �� ���� ��� �����. ���� ����� ����������, �� �� �������� ������� � ������� �� ����������� � �������� ������������ �� ������. ���� ���������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 �� � ��������� ����� -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��������� �� ������ � ���� �������� � ��������. ����������� �� ���� � ���� 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? ����� ��� ���� 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 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 ������������ �� �������, �������� ����������� � ������� ���-�������, ����� ����� �� �������. ����� �������� ��� ���� ��� ������ �� �� �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������ � ���������� ��������. ���������� �� ������. ���� �������� �� ������� 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����? - ������ ������. - �� ��� ����, ���� �� �����, ����, ���� �� �������� �� ���� ������ �������� � ��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- ������� �� �������� - ��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 �� ������, ����, � �� �������� ������� �� ���� �� ���� ��. �� ������ ����, �� �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? - ������ � ���������� �� �����. -���� �������� ���� � ����� 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</w:t>
      </w:r>
      <w:r>
        <w:rPr/>
        <w:t>, ����������� �� �����, �������� �� ������� �� ���������� �� 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� 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� ������, ����, ���� ��,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 �� �������� �������� �� �������� ������. �������� �� ��� � �������� 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 � � ��� ����� ���� ���� ��� � ��������� ������� ����</w:t>
      </w:r>
      <w:r>
        <w:rPr/>
        <w:t>, ��������� �������� �� �� ������. "���� - ������ �� � - �� ����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. ���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, ����. �������� �� � ������ ������ - ��������� ��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� ������ ��-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 ��������� ��</w:t>
      </w:r>
      <w:r>
        <w:rPr/>
        <w:t>, �������� ����� ������ - ������� �������. � ������� �� �������� ������� �� ������ ������ �� ���� � ������� � � ���-��������������� �� ������ �����: ����� � ������ ��. "������ ������� �� ������" - ���� � ������� ����������. ����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 ��</w:t>
      </w:r>
      <w:r>
        <w:rPr/>
        <w:t>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�� 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.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 �� �� ����? - � ����, ����������� � ����� �� �������, ������ ������ ����� �������� �� �������.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����� ��� ������� ������ ��� �����������. ������� � ������� ����� ����� ������ �� ����������� � ����� ������. ������ ������ �� ����� ��, ��������� �� ���� ��������� ���� � ��. ���� ��� ���� �� ������ �� ������, �� ���� ������ �� ������ ���� �� �� �������� �� ���� ��. ���� ���������� ���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� � �������� ������ �� � ����� �� ����� �� ����� ����</w:t>
      </w:r>
      <w:r>
        <w:rPr/>
        <w:t>. ���� ���� ������ ����, �� �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 ������� � ������������ �� �� ����� � ������� �� �� ������ �� ���� ����������� �������</w:t>
      </w:r>
      <w:r>
        <w:rPr/>
        <w:t>, ��� � ����� ���� ��������� �� ��������, ������ ����������� ���� � ������: "Aquae Sul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</w:t>
      </w:r>
      <w:r>
        <w:rPr/>
        <w:t>. �������� �� ���� ���� ������ ������� �, ������, �������� � �������. ������� �� ���������� �� �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���� � �����</w:t>
      </w:r>
      <w:r>
        <w:rPr/>
        <w:t>. ����� �� ����������� �����? ������ � �� �� �� ������ � ������ �� � �� �� ���� �� �� �� �������. �� �� ������, ������ �� � ������ ��������. ������ � �� �� �� ������ ��� �� ��������� ���� ������������ ��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���� �� ������ �� ����� ����� �� ���. ��������� ���������� �� � �� ��� �� ����,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 �� �� ������ �� ���������� �� �������. ������ � ������� �� ���� �� ����������� ������� �� ��������� �� ���������� ������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</w:t>
      </w:r>
      <w:r>
        <w:rPr/>
        <w:t>. ��� �� ����� � ������ �� ����� �������� �������� �� ����� ���� 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����� ���� �� ���</w:t>
      </w:r>
      <w:r>
        <w:rPr/>
        <w:t>, ���� ��� ��������� � �������, ��� �� ���-������ ����� � ������ ������, ����, ����� ���������� �� ������� ���� ����� �� ����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 ������� �� �������� ���� � ������</w:t>
      </w:r>
      <w:r>
        <w:rPr/>
        <w:t>, �� ����� ������ ���� �� ���� ���� � ��-������� ������. �������� �� ����������� �������. ������������ �� ����� ���� �� �������� ���� �����, ���� �� ������ ���� �� �� �������, ���� �� ��������. ���� ������ ������ ������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��� �� ������������ ������� �� ��������</w:t>
      </w:r>
      <w:r>
        <w:rPr/>
        <w:t>. ���� ������� �������� ���� - �� ��-����� �������� - � �������� ������ ����� - �� �������. �������� ���� �������� � ����.� �������� � � �� ������� �� �� ��������� �� ����������� �� �������������� ��� ���������� �� ������� ���. ����������� ����, ����� �� ���� ���������, ��� �������������� ����� �� ����������� ��� ������. ��� �� ������������ ��������� � ����������, ���� ��� ������������ ��������, �������� ������ �� ������� 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 ����������</w:t>
      </w:r>
      <w:r>
        <w:rPr/>
        <w:t>. ������� �� ������, � ���� ���� ��� ����� � ������� - ���������� ��� ��������. ��������� � �������, � �� ������ � �� ������� �� �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 ����</w:t>
      </w:r>
      <w:r>
        <w:rPr/>
        <w:t>, � �� ������� ����� ���� ���� �� ���� ������� � 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���� ������. ��� �� ����� �����, � ��� �� ������ �� �������. ����� 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 �������� �� �������� � ������ � ��������. �������� �� ��������. ���� ������ � ����, ��������� ���, ������� � �������� �� ��������������, ������ �������. ������ 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��, ����������� �� ���������� ������ � ���, ����� �� ���� ����� ������, ���������� ��... - ����� �� �� �������� ������ � ��� ����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 ������ 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 ��� �����</w:t>
      </w:r>
      <w:r>
        <w:rPr/>
        <w:t>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��������, ����� - ���� ����� �� ������ ��� ��������: - ���, ������, �������.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���</w:t>
      </w:r>
      <w:r>
        <w:rPr/>
        <w:t>, �������� �� �������. ��� ������ ��� � �����. �������� ��� ���������� � ���������� �, ���� ����� � ������ ������ �� �����, ��������� � ������ ������� � �������� �� ����� ������ ����� � ����� ������, ������ ������� ������ �� ����������. � �� �������� � ���� ����� ���������� ������. ���������� ����� � �������� ����������� ��������� �� ������� ���� ���������� �� �������, ������ �������� � ��� �� 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</w:t>
      </w:r>
      <w:r>
        <w:rPr/>
        <w:t>, �������� ���������� ������, ���� ���� ������ ����� �����������. ���� � � ��������� ������ �� ������� ��, ����� ���� ��������� �� ������ �� ��������. ������ � ����� ���� ����� � ���� �� ����, �������� ��� ��������. � �� ��������� ������ ��, �������� ���� ������ �� �� �������� �� ��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 � ������ ���� ���� � ����</w:t>
      </w:r>
      <w:r>
        <w:rPr/>
        <w:t>, �������� � ��-����� �� ���� �� 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����.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�� - �������� �� 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, ��������. �������� �� ��� ���������, ���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 ��������������� � ������</w:t>
      </w:r>
      <w:r>
        <w:rPr/>
        <w:t>, � ���� ������ �� �������� �� ��������������. ����, ����� � ��������, ����, �� ��������� �� ��� ������������ ������������� �� �������� ������� ���� �������� ����� ���� �� �����. ����� ����������� ������, � ����� ���������� ��������� � ������� �� ������� ������ �������, ���� ������� �� �������� �� ����. �������� ������� ������ ��� ����������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 ���������� ���������� ����� ����</w:t>
      </w:r>
      <w:r>
        <w:rPr/>
        <w:t>. � ������� �����. �� �������� � �� ������ �� ����� ������ �� ���� ������, �� �� �� ������� - ���� ����� �� 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 ������, ������ ������, �� ����� �� �������� ���� ��������. ������� ��, �� ���� ��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 ������� ��</w:t>
      </w:r>
      <w:r>
        <w:rPr/>
        <w:t>, � ����������� 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��� - ��������, �� ����� ���, �� 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 �� ��������</w:t>
      </w:r>
      <w:r>
        <w:rPr/>
        <w:t>, �� � �� �������. �������� ���� �������� �� ����������� � � �� ������ �� �� ������� ������ ������,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 �� �������������� �� ���� �����. �� ������ ����� 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- ��������� �. - � ���� �� ��������� �� ���� �� � ��� ���� ����� ��������� ���� �� � ��������� � ������...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���� �������� �� ������� ��������� � ���� ���� �� ������ ������ ��������� �����</w:t>
      </w:r>
      <w:r>
        <w:rPr/>
        <w:t>? �� ������ ��� ����� � 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�� ���� � ������ ��������� �� ������� ����������� �� �� �������. ����, ���� ���� ������ ��� ������ �� ��������� ����� ����, ����������� �� ����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������� �� ���� ������ �� ��, 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 �� ���� � ��������. �������� �������� ������������ 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�� �� �������. ������ ����� ����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��� ���������</w:t>
      </w:r>
      <w:r>
        <w:rPr/>
        <w:t>, ������ �������� ������ �� �������. ���� ����� ����� � ������� ������� �� ����� �� ������ ����� ������� ���� ����������� � � ����� ���������� ��������� ��������� ����������� �. ������ �� ������� ������ � �������� � �������� �� ������ � ����, �������� ����������, �� �� ������� ��������� ��. ���� ���������� ��������� �� ��������� �� ����������� �� ����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-������� �� ��������. ����� �� ������� ��� � ���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�����. ���� �������� �� �� �������� �� ����� � ������. �� ���� ���� �� 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 ����</w:t>
      </w:r>
      <w:r>
        <w:rPr/>
        <w:t>. ���������� ����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! ����� �� ������� �� � ���� ���� ��� 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������� �����</w:t>
      </w:r>
      <w:r>
        <w:rPr/>
        <w:t>. ���� ����� �� ���� ������������ �������, ��� ���� � ���� ��������� �� �� �������? � � ����� ����� ������������� � ������ ���� �� ������� �� �������� � � ���������� � � �����. ��������� �� ���� �����,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 ����� 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���� ���</w:t>
      </w:r>
      <w:r>
        <w:rPr/>
        <w:t>, 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. �� �������� �����, ������� ��. ��� � ������ ��� ���� �� �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 �� ����� ������ � ���������� ��</w:t>
      </w:r>
      <w:r>
        <w:rPr/>
        <w:t>. �������� �� �������� �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 �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����� ������ - ����� ������ ������� ��������� ������, � ����� ��������� ���������� ��. - ����� � ������ ��� ����. �� �� ����� ������, ����� ������. ����� ���������, ���������, ������� ��, �� ����� �� ������������������� �� ������ ����������. ��� 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 ����, �� ����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 ����� ��������, ��� ���� ���� ���� 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</w:t>
      </w:r>
      <w:r>
        <w:rPr/>
        <w:t>, ���� �� ���� �������,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! �������� �� ������ ����� 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 �� � ������� �� ����� �� ��������." ����� �������������� ������ ���� 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 ��� 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... �, ������ ��� ��������. ��� ������ �� ����� ����? - ������� � ����� �� ���������� ������������. - ��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. ���� �� ������� �����. ������ ��, �� ��� �� �� ������ ���� -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���� � ��������. ����� ��� ������ ����, ��������� ���� �� �������,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� �� � �������� �� ����������� �� ������ �� ���� ��. ��� 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</w:t>
      </w:r>
      <w:r>
        <w:rPr/>
        <w:t>. ������ � �� �������� �� 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�! - ������ �.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 ������? - ���� ���������� ��������. - ����� ��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���� ����� 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�. ��� ���� �������... ������� ���� �������� �������� �� ����� �. � �������� �� 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 ������!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���, �� ���� �� �� �����. ��� � ����� ����� �� ���� ������� ��������? ��� ���� ��� �� ����������� ����� ���� �� ������... � - ������� �, - �������, ���� ���� ���� �� �������... - ��������� ��������� ��� �� 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? - ������ ��������,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 ��</w:t>
      </w:r>
      <w:r>
        <w:rPr/>
        <w:t>, ���� ���� ��������� 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���� �����, ����� �������������� �� �������. �� ����� �� �� ��������� � ���������� - ��������.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��� �� ������������</w:t>
      </w:r>
      <w:r>
        <w:rPr/>
        <w:t>, ���������� �� �������� �������. ���-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�� ������� �� ����� ���� ����, ��� �� �� ����� �� ����. �� ��� �� �� ������, ������ �� 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 ���� � ������� �� �����</w:t>
      </w:r>
      <w:r>
        <w:rPr/>
        <w:t>. ������� �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 ������ ���� ���. ���� �� ������, �� ������ � ���-������� ���� �� ����� ���� ���� - � ������� ������ �� �������� � �������� �� ����. ������� ����� �� ���������� ������� �� ������ �. - ����� �� �� ������� �� ����! �, ��� ��, ������, �� �� �� ���������. �� �� ���� ������� ������.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� ��� ����� �� ��������. -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</w:t>
      </w:r>
      <w:r>
        <w:rPr/>
        <w:t>, �� �� ����� � �� ��������� ��������� 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�� ����� � ������� �</w:t>
      </w:r>
      <w:r>
        <w:rPr/>
        <w:t>. � ������, ������ �����! ��� ���� �� ������ �� �� ������ � ���� ��� ����, � ����� ������ � �������� ���� ����, � ���������� � ���� ���� �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</w:t>
      </w:r>
      <w:r>
        <w:rPr/>
        <w:t>. ���� ������� � ��������� ����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, ����� - ���� 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 ����� �� ����. ����� �� ������ � ������ ����� �� �����, ���� �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� �� ���� � ��</w:t>
      </w:r>
      <w:r>
        <w:rPr/>
        <w:t>, �� ������� � ���������, �� ������ ������� ���� ����� � ������ ��� � �� ��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</w:t>
      </w:r>
      <w:r>
        <w:rPr/>
        <w:t>. ���� ������� �� �������� �� �� �� ��� ��������� �� ����������. �������, �� ���� � ���� ���������� ��-����, �� �������� � ������ ��� ���� �� ��� ���. �� ����� �� ��� �� ���� ������ �������. ����������� ���� ����� ���������� ���� �� ���������. ������ � ������� ���� �� �����, ��� ����� �� ����������� �����,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 �� �� �������� �� ���������</w:t>
      </w:r>
      <w:r>
        <w:rPr/>
        <w:t>, ������� ���� ��� ������ � ��������� ������. ������ ���� ����� ������������ �� ������� �� � ������, �������� ������ ���� ��������, ������ ���� ����������� � ���� ���� ���� 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 ���������� ��� ����� ��� � ������������ ���������� ���� ����</w:t>
      </w:r>
      <w:r>
        <w:rPr/>
        <w:t>. ������ � ������, � �������� � �� �������. � ���������� �� ���������� ������� ���� �� ���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</w:t>
      </w:r>
      <w:r>
        <w:rPr/>
        <w:t>? � ��� ������ �� ��� � ������ ��� �� ����� � ����� ���� �� ������� �, �� � �������� ������ �� ������ ������ �� �� �� ������ ������ � ���. ��� ���� �� � �������� �� ���� ����, � ����� �� ����� ���� � ������� �� ������� ������. ����� �����, ������������� �� ������, � ����������� �� ������������� ����, � �������� ������������� ������� �� �������. ������ ������ ��������� � �������� �� ������� ���������� ��������. � �������� ������������� ��, �������� �� �� ������ ����� �� ������� �� � ����. �� ��� ������. � ������ ������� �� � ������ ������� �������� � �� �������. - ��������, �� �� ����� �� �� ����. � ����� � �������� �����. ���� ��������� �� ������� � �� ����������, ���� �� ���� ���� ����. ���������� �� ����� � ����� ������ ������� ��� ����� ���������� ������������ ���� �� ����� ������, �� �� 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 ������� � ���� ��������, �� ��� ���� �� �� ����, ���� �� ������� �� ����� ��� ����� �����. ���� �� ������ ����� �� ���� ��,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 �������� ������</w:t>
      </w:r>
      <w:r>
        <w:rPr/>
        <w:t>. ����� ������ �� ������� �� �������� ��� ������� �����, ��������� �� ���������� ������. ����� ���� ���� ���� ���� ����� ������ ��. ���� ���� � ���� ����������? ���� �� ������, � �� ������ ��� ���� �������� ���� �� ��� �� �������. ����� ������ �������� ��� �����, ������ �� ��������� ��������. ��� ���� ���� ������ ������ ���� ������ �� �� ����� �� ���. ������� � ���� ��������� ���� ������ �����.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 � ��������</w:t>
      </w:r>
      <w:r>
        <w:rPr/>
        <w:t>. � ����� � ���, ������� �� ���� �������� �����������-����� ��� � �������� � �������� �� ��������. ����� � 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" ������� � �� ������. ������ � �� �� ������� ���, �� ��������� � ������������ �� � ���������. �������� ��, �� �� ���� ������ ��, ����������� �� ��� ��������� ����� �� ����� ����������. ������ �� ���� ���� �� �� ������ ���� ������������� ������. ���������� �� �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 ��������</w:t>
      </w:r>
      <w:r>
        <w:rPr/>
        <w:t>, �� ������ �� �� �������, �� ������ ������� ��� �������� ������, ������ ��� �� � �� �������� �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, ��� ������ �� ����� ���� �������, ������ ����� �� ����� � ����, � ������������� �� ���� ���� ���������. ������ �������� ��� �� � �������.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</w:t>
      </w:r>
      <w:r>
        <w:rPr/>
        <w:t>. �������� � ������� 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 ��� ���, ���. ���� � ��������� � ����� 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, ���� � ��������. - ���������� ����� ������ �� ���� ���� ��������, ����� 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� ��� ��������� �� ����������� ���������� �� ���� � ��� ����������� �������� �� ����� �</w:t>
      </w:r>
      <w:r>
        <w:rPr/>
        <w:t>. ����� ���� �� ����� �����? ���������� ����� 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- ���� ���. -�����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- ���� �� � �����, -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. ��� ��������� �� ������ �� ����� � ������� � ������� �� ���� �� ������ ������� �� ����� ���� � ������� �� �����. �������� ���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quae Sgl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� �� ����������� �� �����</w:t>
      </w:r>
      <w:r>
        <w:rPr/>
        <w:t>, �� ���� ��������� �� ������������ 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, ���� ������ ������� �� ����� ����������, ������� �� �����, 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 � �� �� ������� �� ����������� ����� �� ���� �� �������� ������ �� ������� �� ������� 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 � ������������ ���</w:t>
      </w:r>
      <w:r>
        <w:rPr/>
        <w:t>, ���� ���� ������ ������������ �� ����, �� ������ �������� ���������� ������ �� ���������� - ���������� �� �������. "�� �� ��������� ���� �� �����" - ������� �� ��������,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�� ������ 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� �� ������, ���� � �� �� �������� � ������ ����� � 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 ��� ������ ����������? 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�� ����</w:t>
      </w:r>
      <w:r>
        <w:rPr/>
        <w:t>. ������ �� �������, �� ����� ����������, �������� 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� �� ����� ���������� ����... � 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� ���������� � � 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 -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</w:t>
      </w:r>
      <w:r>
        <w:rPr/>
        <w:t>, ����� ������� ��������, ���� ���������� ������� 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 ���, �� ���� �� ������, �� �� �� ���� �� ��������� ���� ���� ����� �����, 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����, - �� ���� ���� �� ���� ���,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 �� �� ����� � ������ ��</w:t>
      </w:r>
      <w:r>
        <w:rPr/>
        <w:t>, 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�� ���� ���� ����� � ���� ��������, �� �� ���� �� ���������� �� ���� � ���� � ����.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. ����� �� �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�� � 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 �� ����� 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- ������ �� ���������, - ��� �� �� �� ��������� ��������� �� � ��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�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 ��</w:t>
      </w:r>
      <w:r>
        <w:rPr/>
        <w:t>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, 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? �� �� ������ ��������� � �� �� ������ ��� ��������. ��� �� � ������ ������� ��� �� ���� ���� � �����. ������ �� ���� 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�����, ������� - ��� ������� ������ ������� �����, �� ������� �� �����. ��������� �� ���� ����� �������� ��. - �� ����� 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 ��� ����� ��������� �� ���������� �����</w:t>
      </w:r>
      <w:r>
        <w:rPr/>
        <w:t>, ����� ����. ��������� ������, ������� � ������� �� �������� �������� � ����� �������� �����, ��������� �������. ������ ������� ������ �� ������� �� ������ � 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</w:t>
      </w:r>
      <w:r>
        <w:rPr/>
        <w:t>-����� �� ������� ����� ��������. ������� �� ��������� �� ������� ������� �����. ���� �� ������ �� ���� ���� ����� �����? ������ ���� �� ���� �� ������ �������� �� ����� ����, ����� ������, � �� �� ������ �� ���� ������� �������, � ��� ���� �� ����� ��������, �� �� ������� � ����������� �� � �� ��������� ����. � �������� ��� �� �� ���� ������� ������ - ��������, ����� 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 �� �����</w:t>
      </w:r>
      <w:r>
        <w:rPr/>
        <w:t>. ����� ������ �� � ����� � ����� ������� ��������. ���� ���� �� �������, �� ����������� ��-�����, ����� �� ������, �� ��� ���������� ���� �������� ������� �� ������������ �� ��������� �� �������. ����� ���������� ������� �� �����������������, ���� �� ������. �������� ���� �������� �� �� �������������� �� ���� �� � �� �� �����. �� ��� ����� �� � ������� � ���� ������������, ���� � �� ������. ���� �� ������ ���� �����. ���� ��� ���� �������, ��� ������ ������� �� ��������, 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 ����</w:t>
      </w:r>
      <w:r>
        <w:rPr/>
        <w:t>, � ��������. "��������� ���� - ������� �� ��� - � ��������� ����� ����� �� ������, ������� �� ����, ����� �� � � �������� �� �� ������ ��� ����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 �������</w:t>
      </w:r>
      <w:r>
        <w:rPr/>
        <w:t>, � ���� ���� ������ ��������� �����, ������ �� ����������� ����� ����� ������������� ���� ����� �����. ����� ����� �������� � ������ �� �������, ����� �� �� ������ ���� ��� ��� ���������.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- ��� ������� ������ ����� � ������ �����. -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 ����� �������� ��������� </w:t>
      </w:r>
      <w:r>
        <w:rPr/>
        <w:t>.������ �� �������, ������� � �����. ������ ��� �����������, ���������� � ������� �� �����, ��� � ��������. ���������� �������, ������� � ��� �� ���, �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 ������ �� ��������</w:t>
      </w:r>
      <w:r>
        <w:rPr/>
        <w:t>, � ������� �� ������ ���� �� �� ��� �� �������� �� ������� � ����� ������. ��� �� ������ � ����������� � ����������� �������, ���� ������� �� ����� ���� �� ������ � ��������� �������� 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 - ���� ���, ���� ������ ������ ������� � ����� ���������, ���������� ��� ����� ������. ����� �����, ���� ������� �������� �� ����������. ��� ����� ������������ ���� ���� �� 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���, - ����� �� ���� ����� ���� ���������� ���� - ���-������� ������� ���� � ��� ������. � ��� ������� ���� ������� �� �����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 �� ��</w:t>
      </w:r>
      <w:r>
        <w:rPr/>
        <w:t>. ����� �� ��������� ������ ����� ���� ��, ��� ������, �� ������ ���� �������� ���-��������,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 ��������� 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 ��� ���. �������������� ������ 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. ������ ��� �� 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, ����� ������ ������� ��������. ��� ��� - ��� ������ ����� ��������. -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��������� � 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? - ������ ������. "�� �� �������" 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�� �� ��������, ���� �� ������� ���� 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 - ������ ������� ������ �� ��� ����������, � ���������� �� ���� ��� �� ��������, ������ ����������� ������. - �������� ���� ����: ������� �� �� �� ������ � ��? ������� 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 �������� ��� �����. ����� �� ����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 ������� 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 ������ � ������ �� ����� ������� ������ ����</w:t>
      </w:r>
      <w:r>
        <w:rPr/>
        <w:t>. �� �� �������� ���� ��������� ��������� �� ��� � ���������� �� ����, �� �� ���� �������� ����, ����� ����������� � ���������. ����� ������ ������� ���� ��� �� ������ � �������� �� ������, ���� ������� ������ ������� � ��������. ��������� ������ ���� ������� �������� �� ��������������� �� �����,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 ����� ��� - ���� ����� ���������. - 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? - ������ �������������� ������. - ��������� �� ����� �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�</w:t>
      </w:r>
      <w:r>
        <w:rPr/>
        <w:t>. ������ �� �������� � ������. ������ �� �� �� �������� �� �������� ���������� �� ��� ��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- �������� ������ - ���������������� � �������� ��������� �� ����������� �� �� ������� �� ������������ ���������� - ��� ���� ���������� ���� �� ������ � ������ ������� ��. - �� �� ��� �������, �� �� �������� ����� ���� �� ���, ���� �����. �� ���������, �� ������ ��� �������� �� 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 ����</w:t>
      </w:r>
      <w:r>
        <w:rPr/>
        <w:t>, ������� � ������, ���������� �� ���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�� ������� �� ����� ��, ������� ���������� � ��� - ���� ������. - ������ �� �� ������ 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. ��� �� ���������� ���� ����� � ������ ������ �� ���� ������� �������������� �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 ��������, �� ���� �� � ������� ���� �������� ���� ������,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 ������ ��������� �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 ���� �� ������� ������.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 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- ������� ������ �� ����� ��������� �� ���� �� ��������. - �����. �� �� �����.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 � ������� ���������� ����� ������� ��</w:t>
      </w:r>
      <w:r>
        <w:rPr/>
        <w:t>.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 - ���� �� ���. - ��� ����� �� ���� ���� ���? �� ������� ������ �� ���� 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���� ������� ���� - ���� �����. - ���� � ������ �� �����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� ����� ������ � ����� �� ��������, �������� � �������� � �����. ������� ���� �������� �� ������� ��� ������, ��� ����� �������, ������ ������. ��-����� � ���, ��������� ���, ������� �� ���. ������, ���� ���������, �������� ������� �� �� �����. � �� ������ �� ���� ������������ �� ���� �����, ����� ���, ������ ���� ��������� � �����. ����� ����� �� �� ������� ������ ���, �� �� �� ������� ���� �����. ���� ��������� � ������� � ���� ��,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 ����������� ��� ���� � ������ ������. ���� ���������� �� ������� ������� �������� �� ���������. ��� ���� ����� �� � ���� �������� �� ���� ������ ���� �������. � ������� �� ���� �� ����� ��� �� ���� ��������� �� �� �����. � ������ ��, �� �������� ����������. ����� �� ������ �� ��������� ������������ ������� �� ������� � ������� ������ �� ����� �������� �����. �������������� ����������� ���� ���� ����������. ������ �� ������� �� ������� "�������" ��� ����. �� ������� ������ �� ���� � �������� ������� �� ������ ��������. "�, ���� - ������� �� ���, ���� �������� ������� �� ��� �������� �� �������, - ���� �� ��������� ���� ������ ��, ����� �� ������� ���� �������� �� �������? ��� ����� �� ������ ������� �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 ��� ��� ��������� ��������� ����� ������ �� ��������</w:t>
      </w:r>
      <w:r>
        <w:rPr/>
        <w:t>. �� ���� ������ ������� ������� �� �� ���� ��������. ��� ������ �� ������ �� �������� ����������� �� �����. ���� �� ������ ����� �� ����� �� "�������" ���� ���, � ����� �� ���� ������� ��� ���, �� �� ������� ��������� �� ������. �� ���� ��������� �����, �� �� 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���</w:t>
      </w:r>
      <w:r>
        <w:rPr/>
        <w:t>. ����� �� �������. �  ����� ����� ���, ������� � ��������� �������, ���, ��� �������� ���� � ������. - ��� 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 �� � ���� ����� 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</w:t>
      </w:r>
      <w:r>
        <w:rPr/>
        <w:t>-������. �������� ������ ��������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 �� ����, �� ����� ����� � � �����, �� 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 ��������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- ���� ��� � ���������� ������ ��������. - ���� ������ ���, �� ����� �� ���� � �� ����. � �����, �� ����������� � ���� ��� � �� ���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 �������</w:t>
      </w:r>
      <w:r>
        <w:rPr/>
        <w:t>. ������ ����� ���� �����, ������ � ����������, �� ���� ������ �� �������� � ���� �� ������ �� ��������. �������, ����� ����� ���� �������� � ��, ���� ������� ������. ����� �� ���� �� ������� �,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 �� � �� ����� - ���� ���. -���,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 - ������� �� ����� - �� ���� �� �� ���� ���� � �� ������ ���������� ������ �� ��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 ������� �� ���� ���� �� �� ������ � �����������, ��� � �� ��������� ���,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?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</w:t>
      </w:r>
      <w:r>
        <w:rPr/>
        <w:t>, � ��������� ��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��������� �����. ������ �� ������� �������� �� ���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 ������ ���� �������� ����� 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 �� ���� � ���. �������� �������� 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 � ���-����� �����������. � �� �� �� ������� �� ����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�������� � ��� - ���� ���, ���� ������ � ������� �� - � �� �� � �������� ����� �� � �� 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-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 ��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� �� ����� ��������: 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, �� ������ ��? ������� �� ������� �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���, �� ���� ���� �� ������� ����� �������� 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�� ������� ������ �������, �� �������������� �� ����� ��� ��������� ���������. ��� ��-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.. � �������� �. 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 ���� �� ����, 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 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��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��, �� ��� ��-�����,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� � ���� 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 � ����� �������</w:t>
      </w:r>
      <w:r>
        <w:rPr/>
        <w:t>. ������ ������ �����, ���� �������, ������ ���� ������� � ����� ����� �� ������. � ����� �� ���������� �� �������, � ������ � �������, ������� �� ������ �� �����������. 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- ���� �������� � �������-������ �������. - ����� ������, �� �� ������ 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</w:t>
      </w:r>
      <w:r>
        <w:rPr/>
        <w:t>. ����������� �� ���� ������ �������� ����, ���� ���� ������� �� ������� ��� �������. ������ ���� ��� ����, 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 ����,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, ��� ����. ���� �� � ���������� - � ������ ���������� �� ��� �������.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</w:t>
      </w:r>
      <w:r>
        <w:rPr/>
        <w:t>, �� ������� ����������� �������� �� ������ �� ������� ��. ����� � ����� ������� ����� ����� ����. ������ �� �����, ������ � �������� � ��������� � ��� �������. �������� � �������� ������ �� ���������� ����� ������������� � ����� � �� �������� �� ������ ���������� �� ����. � ������ �������� �������, ������� ���� �� ������� �� � �� ������� ����� ����� ���������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 �����, ��� �� ����� ��� � �� �� ������ ���� ���������, ����� � 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 �� ���� ���������, � ���������, �������� ��� ���� ����, ����� �� ������ �� �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��� ��� � ������,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�������� ������� ������� ��������� ��������� �� 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 �����</w:t>
      </w:r>
      <w:r>
        <w:rPr/>
        <w:t>. � �� ����� �� �� ������ ��������, �� ��������� � 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���� ������� �� ������</w:t>
      </w:r>
      <w:r>
        <w:rPr/>
        <w:t>, �� �� ������� �����. �������� � ���� ��������, ����� ������� ����, ��������� ������ �����, � �������� ��� ������ - �������. ��������� �� ������ ������ �� ���� � �����. ���� � ���� ����� �� ������������ ���? �� ����� �� ������� �� ������, ���� ��������, �� � �� ������ ������� �������� ��� ����� �������. �� ��� � ��� ������. ���� �� ���� �� ���������� ��������, ����� ����� ����������� ���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� �����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 �������� ����? - � ������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, �� ����������� �� � ���� �� �������� �� ����� - ��� �� ���� �� �� �������� �� �� ������� ���� �� �������� �. - �� ����, �� 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� ������� �� ������� � ���������� ������ �� ���.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 �� �� ��� ������� ������� ������������</w:t>
      </w:r>
      <w:r>
        <w:rPr/>
        <w:t>,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 ��� �� ����� ��������� �� ���������� ������ � ��� - ���� ��� � �������� ��������� -� ���� �� �� �����, �� ������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 ������ �������. �� �� ������� ������ �����. ��������� �� � ����, ����� �� ������, � �� �� ��������� � ���� ���� �� �������. ��� ���� � ������, ����� ����� �� �����... 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 � ������ ��������� �� �����������</w:t>
      </w:r>
      <w:r>
        <w:rPr/>
        <w:t>. ��� ���� ����� �� ������������ �� ������ �, ���� � ���������� ������, �� ������ �� ���� ������ �������� ����������, ���� ���� �� ����� � ��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� ������ � �� ������� ��</w:t>
      </w:r>
      <w:r>
        <w:rPr/>
        <w:t>-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���� �� ������� ������� 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 ������ �� ���������� ����,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 �� ���, ����� �� �� 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 ������� 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��, ������ �� ��� �� �� ����. �������� ����� ����. �������������� �������������� ������� ����� ���� �� ���� �������. ��� ����� ����� ���, �������� �� ������ ��� ���������, � ��������������� �� ���� - ��������. �������� � �� ���������� ������������ �� ������� �� �������� ���� � �� �� �������. ����, ����� ������ �� � ����, �� �������, ����� ������� ������ ����������. ���� �� ���� ������ � �����. �� �� �� ������� �� ��������� ��������� ����, �������� ���� �� ����������� � ��������� ������������ �������������� �� 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, - �� �� �� �����������, ����� ��� �����. �� �� �� �� ����� ����� ���� ������ �� ������ 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 ��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 ���, �� ���� ������������ � ������� ������. ���� ��������� ����� ���� � ������ ��������� �����. ���� ������� �������� ������ �� ����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 ���� �������� 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 ������ ������ ��, � ����� � �������. ������ ����������� �� ����, �������� �����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</w:t>
      </w:r>
      <w:r>
        <w:rPr/>
        <w:t>. �� �� ����� ��-����� ���� �� ��������� ��, � �� �������� ������ ��, ���� � ������� ����� ������� � ������ ������. ���������� ������ ���, ���������� ���� ��������� ����, ���������� ���������� �. ��� ������� ������� � ������ � ���������� �� � � ������� ���� �������. ����� �� �� ��������: ������� - ��������, � �������� - �������� �� �����.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</w:t>
      </w:r>
      <w:r>
        <w:rPr/>
        <w:t>, ��������� �� 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- ��������� � � �������� ���� ��� ����. ��� ������� �������, ������ ������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 ����� �� ������ ����������, ���� �� ����. ��������� �� � ��������������� �� �� �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 ��� ���� ����� ���� ����� ����� ���</w:t>
      </w:r>
      <w:r>
        <w:rPr/>
        <w:t>, �������� �� �����. ���� ��������� ����������, ����� ������������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 �������� �� ������� ��������! 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 ������� �� �� ��������.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-����� �� ��� � ������� ������� -���� �,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 ������� �� ..�����, ���� � �������, �� ����� ����� �������, �� ������� �� ������� �� ���������. ����������� � ���� ���,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-������ ����� � ��������� �����. ��� �� ��������� ������ ��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? �� ����� �� �� � ���������� �� ����, �� �� ��������� ���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 �������� �� � 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 � ������� ��� ��-����� ���� ���� � ���, ������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-���� ���, �� �� ��� �� �� �� ������ ������. �� �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 � 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 � �������, ��������. �� �� ��� ���� � ��� - ��� ������ � ������ �� � ������ �������. - �� ���� �� ������� ����� �� �� ��� ����, ���� �� ���� �� �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 �������� �������������</w:t>
      </w:r>
      <w:r>
        <w:rPr/>
        <w:t>. ���� ��������� ������ �� � ���������� �� ��������. ������ �� �� �� ������ � � ����?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. ���� � ������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 ��� � ��� �� ���� �����������, ����� ����, � �� ����������� �����, ����� ��������, �� �, - ������� ��, �� ���� ��������. ���� �� ��� ���� � ��� � ������ �� ��� ����. ���� �� ����� ����� ����� ������ �� -��� ������ � ������. -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 �����, -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 ������ ������, �� �� ���� �� ��������� ���������� ������ - ���� �, ���� ����� ���������� �� � �� ������� ������� ������ �� ����, �� ������ � �� ������� ��� ����� �� ��������� �� ������. - �������� �������, �� ����������� �� �� �����������, � ��� �����,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 ������� ��? -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� �� �������� ��� �������, ������, �� ���� ������� ��������� ����� ������ � �� �� � �������� � ���� ��� �� �� 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���� �� ��? - ���� ���. - ��� ���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, �� ������ �� ��� ����� � ���������� ���� - ��� ������ �� ���� ����, �� � �� ��������. -����, ����, �� ������ ���� ����������, �� �� �� �� ������������. ���� �� � ������������. ���� ��, ����� �����������, �� �� �������� �� �� ������ ���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 ��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 ���, - �� ������ ������, ��������� �� ���-�������� ����� �� �����, ���������� � ����, ��� �� ������� �����, �� �� ���� �� ���� � �� �������� ������ �� ����-��� �������� ����. �� �������� ��������� � �� ���� �� ���� ���� ����� �� �������, ��� �� ������ �������� ��� �������� ��� �� 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 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 ������, �� ��� �� ���� ������� ���� �������� ����. "������ 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, �� �� �� ������ ��� ������������." "�� ��� ������� ����������� � ������." � �� � ������ ����� �� �����. ������� ��, �� � �������� �� ����� �����, ��� �� ���� ���� 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, ���� ����� �� 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, ����� 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 �� �� ����������? �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</w:t>
      </w:r>
      <w:r>
        <w:rPr/>
        <w:t>, 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����� ��</w:t>
      </w:r>
      <w:r>
        <w:rPr/>
        <w:t>, ������ ������ ������� ��. �����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 �� ����������� - ���� �, ���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 ����� �� ����� ������, ��������� ������ �� ���� ��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! ������� �� �� ���������� �� � �� �������� ��. ������ ���� ��������� ���������� ������ � ������� ����, �� �� ������� �� ���. � ����� ������ �� �� ��������� ���� ������������� �������� ����������� �� �������� ������ � �������� � �������? � ����. ����� � ����, �� 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��, 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���,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 ��. . ����� ���� �� ���� ��������� � �� �� ������ ����������, � �������� - �� �������� ���������� ������ �� ���. ����������� ������ ������ �� � ���������., �� � ����� ������� ���� �������, �� �������� �� ���� ��������� �� ���������� ��� ���� ����. �� �� ���� ��������� ����� ��� � ������� � � 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- ���� ���. - �������� �� � ������� �����. �� ������ ���� -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 �� - � ����� �� ������� � ������ ����� � �����. ����� � ���������� �����, � ��������� � �� ������ ��� ��������. ��� �� ������� � ������� � � ���, �������� �� ����������. � �� ������ � ��� ������ 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�� ���, ������� � �����������? -���� ���,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 ����� �� ������,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- � ���� ��� ������ 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 ���� ������� - � ������ � ������� ����� ������ ������ �� ����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 � ����� � �������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 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 - � ������ �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"����"? 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 ��� ������ � ���� ������� ������ �����, ������� �����, ��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- � ������ �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,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"�����"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�� ������ � � �� ������� �� ����</w:t>
      </w:r>
      <w:r>
        <w:rPr/>
        <w:t>, ����� ������� � ��� ������� ����� �������� ������� � ����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 ������ ����. ������� "�"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����� ��, �� �� ���� �� �� ������.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� �� ����� ������</w:t>
      </w:r>
      <w:r>
        <w:rPr/>
        <w:t>, � �� ��� �� ������� ��� �������� ��� �� � ��������, �� ������� �� ������ �� �������� ������� ����� � �� �������� ������ �� ���� �����, ��� �� ������ �� ������ �������  ��� ������� ��� ������. ������ ���� �� ������� �� ������ �� ��������� ������, � ������� ����� ��� ���� ��������, ���� �� �������, �� ��� ���� ���� �� ������� ��-����� ������ � �� 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� �������� �� ������� ������������</w:t>
      </w:r>
      <w:r>
        <w:rPr/>
        <w:t>. �������� � �������������� � ���� - �������� ��� �����, ����� � ���������� ������� ������������� ����, ���� ���� ����������� �� ����� �� �������. �� ��������� ��������� �����, ������, ������ �� ��������� �� ����, ������� � �������� ��-����� � ������ � �� ��������� �� ����������. ����� ����������� ���� ����������� ���������, �� �������� �� ������������ 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 ������ ���� ��� �������. ������� ����� ��� ���������, � ���������� �� ����� �� ����. - �������� ��. ������ ��� �� �� ����� -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-����� �������� ����� � ����������� �� � �������� � ������ � 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 �, - �� �����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�� �, ���� �� �������� �� ����. -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 ��� ��� � ������ �� �������� ��: ����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</w:t>
      </w:r>
      <w:r>
        <w:rPr/>
        <w:t>-������ ��������� 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� ����� - ���� 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-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>"�����", ���� ������� "�", � "�" ������ �������. � ������� �����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 ������ ���� �������������</w:t>
      </w:r>
      <w:r>
        <w:rPr/>
        <w:t>, �� ����������� � ����� ����������. � �� ����� �� ������, ������� 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 ����� - ���� ���, ���� �������� ���� �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��� ����� � ������� -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 ��� �����������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 ������ �� ��� ����� �� ���� - ���� ���, ���� ������ ������� �� � ���� �����. - �� �� 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 �� �������� ������� ����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. �� ����� �� ����� �������,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 � ������ ����� �� �������. - ���� � �� �� ���� �� �� ����� �� ���� �����, �������� ��, �� �� �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 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 ������ "�������", ����� �� ������� ����� ������ - �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 ������ �? ���������� ������ ���� ���� "����", "�����" � "�����" �������� ������ �� ��������. ��� � ������ �� ������ ������ "�����". ����� ��������� ���� �����, ���� � ���������. ���-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�� � �������, ���� �����? ������ ���� ��������� �� ��� �������: ����� �� ����� �� ����, 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����� �� �� ������ �������� - �������� ���. - ���� �������� �� ������� ���� ��� 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� �� �� ��� �������� � �����. ������� ��, � � ����, �� 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���. ��� �������� 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�� ������ � ����������� �� ���</w:t>
      </w:r>
      <w:r>
        <w:rPr/>
        <w:t>, ���� �� ������ ������� � �������. �� ���� �������� ������ ��� ����� ����� � ����� � � ������ ������� �� ������ �� � ������� 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 ������������,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 �� ������ � ������ ��</w:t>
      </w:r>
      <w:r>
        <w:rPr/>
        <w:t>. ���� ���� �� ������������ �� �������� � ����� ���������, � �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</w:t>
      </w:r>
      <w:r>
        <w:rPr/>
        <w:t>. ���������� �� ���� ���� ����� ��� �� �������, �� �������� �� ���� �� �������. ������� �� ����������� � �������� ������������� ��. ��� �� �� ����������, ������ �� �� ������� � ����. ���� �� ���� ����������, � ����� �� �� ������ �� ���� �, �� ������� � ��� �� ������ �� �����, ��� �������� �� ���� � �� ������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</w:t>
      </w:r>
      <w:r>
        <w:rPr/>
        <w:t>, ����������� � ����� ������, � �� ������ � ����� � ����������, �� �� ������� �������. �� ����� ��������� ��� 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 �����������, ����� ������� ��� ����� -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���� �. 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�� ��� �������� � ������� ������� �� ������ �� - �� �� ������ ���� ���� ������ �� ���. �������� ��� ����������, ������ ��� ���� ����, �� ����� ���� �� �� �����, � �� �� ����� ��-������, ��� �� �� ����������� ��... ���������. 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� � ���� �������� ��� ��� � ����� � ���������� ��� ������ � ������������� ��</w:t>
      </w:r>
      <w:r>
        <w:rPr/>
        <w:t>. ������ ��������� �� ��� �� ���������, �� ����� � ������, � ������ ���-����� �� ���������, ��� � �������� �� ���� ��, � � �� ������� � ������ �� � �������. ���� �����: ��� �� 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 �� �� ���� ���� ����� � � ���� �������</w:t>
      </w:r>
      <w:r>
        <w:rPr/>
        <w:t>, ���� � ��������. ���������� ����� �� ����, � ������ � ���-��������� ���, ����� ���� ��������� �����. �� �� �������� �� ������ � ������ ����� � ��������, �� ���� 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�� �� ������� �� ������ � ������ ���������� ��������� � �������� �� �������� ����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��� ���, 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 �������� �������� �������� ������ ���� ����������� ����</w:t>
      </w:r>
      <w:r>
        <w:rPr/>
        <w:t>, ����� ������ �� � �� ������� ��������. ������� � ���� ������ - ���������� ���� ��������� ���� ����������� �� ����� ����, �� ����� ����������� ���� �� �� ���� �������� �� � ���� "���������". � �� ����� ������ �� ������� � � ������ ���� ���, ������ ���� ��� ���� �� �� ������� ����� ���� ��, ����� ������ �� 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� ����� ��� �� ����� �� ���� ������� ���������</w:t>
      </w:r>
      <w:r>
        <w:rPr/>
        <w:t>, ����� �������� �� ���� ��. �� ����� ������� �� ������� ������ � ���������� ��, ���� �������� �������� ���� � ����� ��� ����� �� ���� ���� � �����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� ����</w:t>
      </w:r>
      <w:r>
        <w:rPr/>
        <w:t>. ����� ������ ������������ ���� ���������, �� �� ������� ������ ����� � ������? ���-������ ���� �, ���� ���� ����� � ������, ������ ���� �. � ������ ������ �� �� ��������� ��������. ����� � ������� ��������. �������� ����� � ���� ��, �� �� ����� ��� ����, ������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 ������ ����� ����� - � ���� ����� ��� ����� ������. - �� �� �������� �� �� �������� ���-����� ����� ��� �� �� ����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, � ���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 ������ ������ �� ��������</w:t>
      </w:r>
      <w:r>
        <w:rPr/>
        <w:t>. �� ����� ����� �� ��������� �� ���� �� �����������. ������ � ������ �� ����� ������ � �������� �� ���������� �� ������, ����� ������ �� ������� ��� ��������� ���. ��� ��������� �� ����� ���������� � ����������� �� ����� �� ������ ����. ��� � ��� � �������� �� ����, ���� �����, ��� �� ����� �� �������� ������ �� ������������ ���� ���� ���. ������ ������ �������� �� ������ ��� �� � ����, �� ������� � ������� ����� �������, � ���� �� �������. 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, �����,, �������, � ����������. ���� � ���-������� ������� ��� ���. ����� ���� ��� ������ �������� �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 ����� ���������</w:t>
      </w:r>
      <w:r>
        <w:rPr/>
        <w:t>. �� �� ���������� �� �� � �� ���� ���������, ���� ������ �� �������� �� ��������� ��������� �������. ���� �� ������� �� �������� � ���� ���� ������ 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��� �� �� ������� �������, �� ���-������ � ���������� �� ������ �����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, ������� - ���� �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 �������� ������</w:t>
      </w:r>
      <w:r>
        <w:rPr/>
        <w:t>. ���� ���� ���� ����� ������� � ����� � ���� ���� � �������� �� �������� "�������". ����, �������� ��� ������� �� �������, ����� �� ���� ����, ��� ��������� ������ �� ����� ���, ������ ������� ������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 �������� ����������� � � ��������� ���������� ������</w:t>
      </w:r>
      <w:r>
        <w:rPr/>
        <w:t>. ���� ����� ����� �����, �������� � ���������� ������ � ����, ����� � �������. ���� ��������� ���������, �� �� �� ������ �� ����. ������ �� ���� � ��� ��������� �� ��� ������ ����. ���� �� �� �����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���� �� ����� �� ������������ ��� � ��� ���� �� �� ����� �� ��</w:t>
      </w:r>
      <w:r>
        <w:rPr/>
        <w:t>. ������ ����� ������ �� ������ ������ �������� �������� � ������ ������ � �� �� ������ ��� ���� � �����, ����������� 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 � �������� ���� �� ������� �� ������</w:t>
      </w:r>
      <w:r>
        <w:rPr/>
        <w:t>, �������� ���� ������ � ����� ����� �� ����������� ������, �������� �� ������� ���� ������ ������ ���, ����� �� �������� �� �������� ����������. ������� ������ ���� ����������, 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- ���� �, ���� �������� ������ ��� ����,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! - ��������� ��� ��� ���������� �� ��������� ���� � �������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</w:t>
      </w:r>
      <w:r>
        <w:rPr/>
        <w:t>, � �� ������� �� ������� ������ �� ��������. ������ ��� �� �������� �� ���� � ����� �. �������� � ����������� � ���������, ���� 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��? ���������� �� 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 �����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 ������� ��</w:t>
      </w:r>
      <w:r>
        <w:rPr/>
        <w:t>...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 ����� ��� ��������� - �� ���� ������������ ����� ������ �. - ������������ �� ������ ������������ ��� 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 �� ������ ������ �� ����� ��. ������� �� ��������������� �� ���� �������� ���� ���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 ����? ���� �� �� ��������. ������ �� ��� ���������� ������ ������ ��� ��� ������. ������ �� ��� ������� � ���. �������� ���, ������ �� ����, �� ������������ ������ �� ��������� � ���� ������, ��������� �� 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� ��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, � �� ������ �������� �����. "����� ����, �� ������������ ������"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�� �� ������� �� ��������� ����� ���������� �� ����. ������ �� � ��������� �� �����. �������� �� ����� �� ������ ���� 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������ ��? ������� � �������,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, �� �� �� ������ �� ����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 ������� ���� ��������</w:t>
      </w:r>
      <w:r>
        <w:rPr/>
        <w:t>, ���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, ���� � �� ������� �������� ������� ���������. �� �� �� �� ������. ������ ���� ���� �����, ������ �������� ���� 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���� ��-������. ����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 ���� ����� �� ���� 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 �� ����� �� ����� ����. ���� �� - ������ �� ����� � ��� �� ������, - ��������� ��, ���� ����-�� �������� � �� ���� ���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 �� �� ��������� ��������� �� -���� � 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��� �������� ����� ���� � � � ������</w:t>
      </w:r>
      <w:r>
        <w:rPr/>
        <w:t>, �� ����� �������� �� �������� � ������� ��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 �����������! ��������� ��������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��� � ���-������� ����� � �����. ���� �� �� ���� ��������, �� ������ ���� �����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 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 ������� ����. ���� �� ��������������� �� ����. ��� �� �� ������ �� �������� ������� ������. �� ������� ���������. ��� �� �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 ������������</w:t>
      </w:r>
      <w:r>
        <w:rPr/>
        <w:t>, � ������� ������� ����� ���� �� 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����� - ���� ���, ������� ���� ���������� ��� ������ ��. - � ������ ��� �� �� ������ �� �� �������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��������� �� ���������� ������ � ��� � ����������� �� �� ������� ����������� �� ����, �� ������� ��������������� ���� �� ������� ��� ��-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 �� �����. ����� ��� �� 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, �� ��� ���������� �������, �� �� �������, �� ����� � ���������� �� �� �������� � ���, ������� �� ���������� 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 �����. ��� �� ����, �� �� �? ����� ���... � ���� ������.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. ������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 �� ���, 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 �� ��� � ���������� �� ����. 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 ������� ��� �� ����. � � ���� ����� ������ � �� �� �������� � ������� ����� ������,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... - ��� ������� ������ ������, � ������ �� �� ����������, ���� ������ �� � ���������, �� ����� �� ���. - � ����� ������, ����� ����� �������. ����� ��, �� � �����... �����, �� �� 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 ���� ����������� �� ������</w:t>
      </w:r>
      <w:r>
        <w:rPr/>
        <w:t>? ���� � ���� �� ����, �� ���� �� �� ������ ����� �� ��������� ����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�� �� ���� �����. ���� ���� ���� 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� � ���-����� �� ���. �� ���� ����� �� ������, ����� �� ��.����� �� ��� � �� �� ���� � ����. �� ���� ����� ����������� �� ������, ��� � �������� ������ ����� ���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 �������� �������� 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� ������, �� �� ���������. ��� ������ ���� �� ��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� � �� �������� ���� �� ����� ��������, �� �� �� ����� ���-����� ������ � �����. �� � ���������� �� ������ ��� 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�� ������� ���� </w:t>
      </w:r>
      <w:r>
        <w:rPr/>
        <w:t>- ���� � � ���� �������� �������, �� ���������� � 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 �������� �������� ���� �� ����, �����, �� �� �� ���������� - � �� ����� �� ���� ������ ������. - ������ � �� ����� �� ����������� �� �������� ������, 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, �� �������� - �������� �� �� ������ ��� ����� � � ���� ������� ������ �. ���� ���� ����������� �� ������ �������, ���� ����� � ������ ��. - ������ �� ���� ����� �� - ������� ������� ��. - ������ ��� � �����: ������� � ��������� ������ �� ����������� 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 �� ����� � ����� ���</w:t>
      </w:r>
      <w:r>
        <w:rPr/>
        <w:t>-��������� ������� - �� ����� �� ��������� �� � ��������. ������, ������� �� �, ������ ���� ������� ������������ ����������, ���� 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�</w:t>
      </w:r>
      <w:r>
        <w:rPr/>
        <w:t>, � �� ������� ��� ��������� ������� �� ����� �� ��� �� ��������� ������ �� ��������� �� ���������� ����. �� �������� �� �������� "����" �� ��� ������� �� �, ���� ������������ �������������, �������� � ���� �����������, ����� ���� ������� � ������. � ���������� �� �� ����� ����� �� ������, ����������� ���� ����� 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 ���������� �� �� ����� ��� �� ���������, ��� ��� ������� ���� ����, �������� "����", � ���� �� ����������� ����� � ����� � �� ����������� �������� �� ������� ����. ������� � �������, ����� � ��������� �� �����. ����� ��� ��� �� ��������� ������� ���������� �����, �� �� ������ ����, 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 ������ �� ������ �� ����� � ��������� ���� � ������</w:t>
      </w:r>
      <w:r>
        <w:rPr/>
        <w:t>. ���� ����� �� ������ ������ ��. ����� �� ������ �� ����� � �� �� ���������� �� ���� ��������� ����� ��� ��� � ������ ��������, ����� ����� �������. ������ �� ����� �� ���� ��������� ������������ ���� ����, ������� �� �������� �������� �����, �������� �����. ������� ��� ���� ������ � ������ �� � ����� �������� �� ����������� ������ � ����, ���� ���� �� ��� �������. ������ �� �� ����� ���� �� ���� � �� �������� ��������� ��. �, ����, ������ �� �� ��� ��������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���� ���� ���������� �� � ���������� �������� �� ������������ �� ��������� ��</w:t>
      </w:r>
      <w:r>
        <w:rPr/>
        <w:t>, ��� ���� ������ ����� �� �������,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</w:t>
      </w:r>
      <w:r>
        <w:rPr/>
        <w:t>, �� �������� ���� �� ���� ���������, ��� ��������� � ������ �������� �� ����, �� �� ������ ��������. � ������ ����� �� ����� ������ � ����, ��� � ���� � �� ����, ������� ����. ��������� �� ������������� � ������ �� ���� �. ���� � ������ ��� ����� ����� ������. ��� ���� �� ����� ������ ���� �����, �� � ����� �� ����� �������� �� ��������� ��. ���� �� ���� ���� ���-�������. �������� �� ���� ���� ����. �� ���� �������� �� �������� �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</w:t>
      </w:r>
      <w:r>
        <w:rPr/>
        <w:t>.�� ������� �� ���������, ��� �������� � ���������� �� ���������� ���, ������ �� ���� ������, ������ �������� �� �� �������� � ����� �� ��������� �� �������� �� ������ ������ � ������������, ����� ���������� ���� ������� ���� ����. ���� ���� �� �������� ������. �������� ����������� ������ �� ������� �� ��������� ������. �������� ���� ���������. ����� ���� �� ������ ��. ���� �������� ������, ��� �����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�� - ���� ������ �������� ���� ����. - ������ �� ��� ������, �� ��� �� ������ �� �������� ����� ��. ���� �� �������, �� �� ����� �� ��������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</w:t>
      </w:r>
      <w:r>
        <w:rPr/>
        <w:t>, �������� � ����. ��� ������ �� ������� ������ �� ���� �� ����������� �� ��������? �������� ���������� ������� ������� �� ����������� � ������ �� ����� ��. ��� 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�� � ������ �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 �� </w:t>
      </w:r>
      <w:r>
        <w:rPr/>
        <w:t>- 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� �� � ����� �� ���� - ������� ���. - ������, ��� ���� �� ��������������� �� ��� ��, �� �������� �������� ������ ���. ������������ �� ���� �������� ������ ��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 ���� �����, ������ �� � ����� ������,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���, ��� �� �� ��� �� ���� �����, ������ �������� ��������� ���-����� ����: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 �� �����, -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, ������. ������� ������ �� �� ������� �� �� � �� ��� �� ������ � ����. ���� ������ �� ����������� ������� � ��� ������ 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 ��� �� ����� ������� �� �� ������� ������ ��������</w:t>
      </w:r>
      <w:r>
        <w:rPr/>
        <w:t>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 ������ ����, �� �� ����� �� �� �������� ��� � 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����� 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��� ������� ��������� ���� �����</w:t>
      </w:r>
      <w:r>
        <w:rPr/>
        <w:t>. ������ ���������� ����, �� ������ �� �������� ���� ����� ������ ���� ���� ��. ������� � � ��� ������� �������, ������� � �������. �� ��������� ��������� �����, ������ �������� ���� �������� �������� ��� ����� ��. �� ���� 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 ����������� ������� �� ���� �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-����� �� �� ��������, �� ���������� ���� �� ���� ���������. ���� ������ �� ��������� ���� � ����� ��, ����� �����, ��� ���, ������ � ������ ��������, ����� ����������� ������� ����� � ������ ��. �������� ���������� ���� - �������� "�". ���� �� ���������� ����� ��� �������: ���������� ����� � ������, ����� ���� �������� "�", ����� �� �����, ����� ���� "�", ����� �� �����, ����� ���� "�". ������� "�" � "�" �� �������� �� �� �������, ������ ���� ��� ���-������� �����, ����� ����� ���� ������. ������� �� ������� ����� �� ��� ���������. ������� �� ��� �����, ������� ��� �� ���� ����� ���, ����� ������� �� ������ ������ ��, �� �� ������ ����. ������� ������� �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 ������ ��������, ����� ������ �������������� �� ������ ������ �� �����, - ���� ��� �. ������� ���, �� �� �������� 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</w:t>
      </w:r>
      <w:r>
        <w:rPr/>
        <w:t>. 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 � ������</w:t>
      </w:r>
      <w:r>
        <w:rPr/>
        <w:t>. �������� � ������������� �������� � ��������� ���� ������ �� ������ � ���� ��������. ��������� �� �������. ����������� ������� ������� ������� �� ������������. ��� ���� ������� ����� ������, ��-������ � ������, ��������� ��� ����� �����, ������ ��, ������ ����������� ������������ �� � ����� �� ���� ����� �������� � ���� ���� �������, ����� �����. ���� �������� 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 �� ��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� �� ����� �� �������� �� �������� �� � �� ������� ������</w:t>
      </w:r>
      <w:r>
        <w:rPr/>
        <w:t>, ������ ������ �� �� ���������. ������ ������ �� �������� ���� ���������, ������� ������ �� �������� ���� ����� 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 ������� � �������� �����</w:t>
      </w:r>
      <w:r>
        <w:rPr/>
        <w:t>. �������� � ���� ��������� �� ����� �����������. ��� ������ � ����, ������� � ����� �� ���������� ������, � �������� �� ������ � ������������� ���� �� ��������� � ������ �� ����, ��������� � ������ 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 �� ��������� � ������� ����</w:t>
      </w:r>
      <w:r>
        <w:rPr/>
        <w:t>. "�����" �� ��� ������ ���-������ �� ����� �� �� ������. �� ���� ������ ���� �, ���������� � ���� �� ����� � ����� ���� �� ������ � ������, �������� � ���������� �� ������ � ��������. �������� � ������� ������ ���� � ������� �. �� ����� � ������ ������ ���������� �� ������� � ����� �� ����������� ����� ������� �� �����. �� �� ����� �� ���� �������� ������� � ������� ��, � ������ �� ��� ��� ������ �������� 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 �</w:t>
      </w:r>
      <w:r>
        <w:rPr/>
        <w:t>, ����� ���� ������� � ���� ����� � ������ ������ ������, ���������� � ����� �� ����. ��� �� ������� ��� �����. ������� � �������, ������, ������� �� �� �� ������ ����� �����, 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</w:t>
      </w:r>
      <w:r>
        <w:rPr/>
        <w:t>, � �� ������ �� ����� ������ �����������������. ������ ���� � �� ���� ���, ������� ������ ���������� �� � �������������� �� ������ �����, �������� ����� 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</w:t>
      </w:r>
      <w:r>
        <w:rPr/>
        <w:t>, ����� ������ �������� � �� ������ �����. ������� ��������� ������� �� ���� ������� �������. ����� �� ���������� ���� ��������. ����� ���� �� ������ �� � ����� �� �� ����� �� ���� ����������, ������ ������. ��� ��������, � 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 �, - �������� �� �� ��������� �� ���� 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</w:t>
      </w:r>
      <w:r>
        <w:rPr/>
        <w:t>-��������� ���� �� ������ ���. ��� �� ������� � ��������� �����. ��� ����� �� ����� � �� �������; � ����� �� ��������. ������ �� 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�������, - �� ���� �� ������ �������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� - ������� ���, - � �� ����� ���� �������,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���� - ���� �� ������, - ������ �� � �� �������� ������� �� ������� � �����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� �� ������������</w:t>
      </w:r>
      <w:r>
        <w:rPr/>
        <w:t>, ����� �����������, �� ���� �� �� ��������. ���� ����� ����, ������ �� ������, ���� ����� �� ���� ������ �� ������, ������� ������ �� � �� ����� �� ������ ��. ������� �� � ������� ������ �� ��������� � �� ���� ���� ����. �������� �� 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 �� ������� � �����������, �� �� �� ��� �����, � �� ����. ���������� ������ 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" - ������ �� �� �� ����, �� �������� � �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, �� �� ������� ��������� �,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, ����� �������� - ���� ���. - ���� �� � �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 ����, �������. 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 � ������ ������ �� �� �� ������ ������ � ���� ��� � ���� � 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 ������� ���� � ����������� 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 � ��� ���� ����</w:t>
      </w:r>
      <w:r>
        <w:rPr/>
        <w:t>. �� ������ ������ ���� ������ ���� ��������� �� 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 �� � �������� � ������ �� � �� ����� ���� �� �����</w:t>
      </w:r>
      <w:r>
        <w:rPr/>
        <w:t>, ��� �������, ����� �� ���� ��������, � ������ ������� �� �������� �� �������� ���� � �������, �� ����������� ��-��� � ��������. �� ������ �� ������� ���� ������, ����� �� � �� ������� ��� ������:-���� �� � �������� �� ����� ��� ������, ����� ���� �� ������ ����� �� ���� �� ��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� �. - ���� ��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 - ������� �� ��� - � �� �� ������� ����� ��� �� ��� �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, ���� �� �����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 � "�"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 ������ �� �����</w:t>
      </w:r>
      <w:r>
        <w:rPr/>
        <w:t>, � �� ������� � ��������. ������� ����� ������ � 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� ������ ������, ���� ����� -���� �, - � ��� ����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�� �� ����� � �������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������� �� ������ �� �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 ����� ����� �� �� �����. - �������� � �������� �� ����������� �� ���� ���������. ��� ����� ������ 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 �� ������� � ������� �� �� ������� � �����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 �� ������ ������� �� ��������</w:t>
      </w:r>
      <w:r>
        <w:rPr/>
        <w:t>. ������ �� �� �� � ������ � ������� �� � ����, �� ������ �������� ����, �� ���������� ������� � �� �� ������, ������ �� �� ������� ������ � �� �������� ������� ��. � ��������� �� ���� �����, ��� ������ ������ � � �� �� � �������. ������ ������ ��� ���� �� ������� ����� ������� �� ������������� ����, �������� ���� "������������� �� ���������� 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 ����� - ���� ���. �������� �� ������� ��� �� ��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 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- ������� �� �, - �� ���� ������ ����� � ��� �� ������� ���������� ���� ������ ���� ����. ���� � ����� �� ������ �� ����� ���� ��������, ����� ��� �� �� 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- ���� ������, - �� ������ ��, ��� �� �������� ���� ���� �� ���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 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�� ��������� �������, �� ���� �� �� ���� ��������. ������ �� � ��� ����� �� ���� ����� �� ���������� �� ����. ���� �� ��� ���������� ����� ��-�����, �� �� �� ������� ���������� � ����. ��� � ������� � ������ ������ �� � ����� ����. ���� ����, �� �������������� � ����������� �� ����������� ����, � �� ������� �������� ������� � ������ ���������� 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 � ���������� ��� ���� � � ���� � �� ������� ��������� ����� � ������� ����������</w:t>
      </w:r>
      <w:r>
        <w:rPr/>
        <w:t>. ���� �� ��� ����� ��� ��������� �� �������� �� �� ������ ���� ����, � ������� ������ ����������� �������. ������ � ������ �� ������� ������ ����, ���� ���� ������ �� �������� � ������ ������. ���������� ������� ����� ����� � ��������� �� ��������, �� �� �� ������ �� ������ 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</w:t>
      </w:r>
      <w:r>
        <w:rPr/>
        <w:t>-����� �������� �������� ������ ���������� �� ���� �� �� ����� �� ������� �������. ��� � ��� �� ����������� ������, ������ � �������� ��������� �� - �� ������ �������, �� ���� �������� ���� �������� ������� �� �������� ������� � ����� ���������� � ��� ������. ��� ������ �� �� ���� ����� ��������, ������ ���� ���� �� ������ �� ������� �������� �����. �� ������ �� ���� ���� ��-�������� 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 ��������</w:t>
      </w:r>
      <w:r>
        <w:rPr/>
        <w:t>, �������� �������� �������� ��������� �� ����� ������ ��� ������� ����. �� ���� ��� ������� � ���� ��������� �� ������ �� ���������� ��. �� ������ �� ���� ���� ��-�������� �� ���������� 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 </w:t>
      </w:r>
      <w:r>
        <w:rPr/>
        <w:t>"�������� �� �� �������: "�����" �� ��� 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��� ������������� � ��������� �� �����</w:t>
      </w:r>
      <w:r>
        <w:rPr/>
        <w:t>. ������� � �������� ������ ���������� ������� �. ���� �� ������� 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�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 ��� ����� ���� �� ��������� � ����, �� � �������� ����������, �� �� ������� ��������� � ��������� ����. �������� �� ������� � ������ �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������� ��. ������ �� ����������� �� 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 ���� "������"? ����� �� �� ������ ���� - � � ������� ��������� ��������. -�������� ����������� 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. ������ ��, �� ���� �� �� ������ 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 �� ����� �������� � ����������� �����, ����� ���� ������� ��� �����, 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�? - ������� ������ ������� ��������. - ��� ��� ���������. ���������� ����, � �� ��������� �� �� ������� �� ����. ������ 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. ������ �� �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��������� �� ���������� ������ � ��� � � ������ 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 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. ���� ������-��� ��� �� ���� ����� �� ����� ����� �� � ����� ���� ����. ��� ������� ���. � ����,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 ���� 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</w:t>
      </w:r>
      <w:r>
        <w:rPr/>
        <w:t>-�������� ���� �� ���� � ��� �� ������� �� ������������. ������ ����� �� ������ ������� ���� �������� � �����, �� 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 ������, � ���� �������� �� ������ � ���������� �� �������. ��� ��, �������,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-����� �� ����.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 �� �� �������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>"�������". �� �������� ���������� ����� ���� �����, ������ ����� � ���������� �� �����������. ������� � ������� ������ ��������� ����� � ��. � ��������� ���� �������� ���� ������� � � ������ �� �������. ������ � ������� �� ���� ��� ����� �� ����� �� ��������� ������, �� ��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</w:t>
      </w:r>
      <w:r>
        <w:rPr/>
        <w:t>. ���� � �������� �� ������ ����� �� � ����� ����. ���� �� ������ ��� �������, � ������� �� �� �������� ��� ������� �����, ����� ����� � �� 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����</w:t>
      </w:r>
      <w:r>
        <w:rPr/>
        <w:t>. ������� � ���� ����, ������ ��������� ���������. � ������� �����������, �������� ���������� � ������� ����� �� ��������� �������� ���� �� �����: "�� �������� �������� �� �������: ���������� �� �� 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����������� �� ���������� ������ �� ��� �� ���� �� ������. ������� ������ �� ����� � ��������� �������� ���� ������� �� ��������. ���� �������� ���� �������� �����, ���� � ����� ��������. � ������� ���� ������ � �� ����������� ����, ���� �� �������� �� �����. ����� ���� �������� ������� �� ����� �����, � ���� ������� ��� ����. ������ �� �������� �� ���� ������, ����� ������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 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��</w:t>
      </w:r>
      <w:r>
        <w:rPr/>
        <w:t>, ������ 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����� � ��������������, ����� �� ������ ����� 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�</w:t>
      </w:r>
      <w:r>
        <w:rPr/>
        <w:t>. �������� �������� � ��. ����� ������� �� 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>, � ����� �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����, 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 ������� �� � ������� � ������� �� �������� � ������� ����</w:t>
      </w:r>
      <w:r>
        <w:rPr/>
        <w:t>. �������� ������� � ������� �� ��������. �������� �� �������� 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���� ���� ����</w:t>
      </w:r>
      <w:r>
        <w:rPr/>
        <w:t>, ����� �������� �� �����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 ������ ����� � �������� �� ����� � ����� ������ � �����. � �� �������� 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, �����, 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��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�� �� ������������ �������� � ��������� ��������� ���������</w:t>
      </w:r>
      <w:r>
        <w:rPr/>
        <w:t>, ���� �� ��������� � ������������� ������ �� ����������� ����� �������� � � ���� ������� ���������� ������. ���� ������ �� ����� �����, 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 ������ �� ���� �������������� ���������</w:t>
      </w:r>
      <w:r>
        <w:rPr/>
        <w:t>, ��������� ���� ���� � ����, ���������� ����, ���� �� �� �������� �� ������� ������. ����, �� ���� �� ������ � ����������� ������ �� ���-��������� ��������� ���� � ��� �������������� ���������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�� � ���������� �� ������� � �� ������������� ����� ���� �� ����������� �������� ���� ���� ����� �������� �� �������� �������</w:t>
      </w:r>
      <w:r>
        <w:rPr/>
        <w:t>, ������������ ���� � ���� �����, ���� � 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- SE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27 �� ����� �� � ���� ���� ����� � �������� �� ������ �� ������ ���������, ����� ����� ��������������� �� 700 ���������� �����, �������� �� � ������. �� ��������������� ���� ��� ��������� �������������� "�����" ������� ������ �� ���� ����������, �� ���� ��� � ������ �� ����� �� ������ ��� 12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 �� �������� �������� ����</w:t>
      </w:r>
      <w:r>
        <w:rPr/>
        <w:t>. ��� 60 ��������� �� �������� �� �������� ����� �� ������. �� ��������� � ��������, ���������� �� ��������� ������, �������� ������������������ �� ��������, � ����������� � ����������� ��������� � � ������������ �������� �� 6-�� ����������� ����, ����������� �� "�����" �������� ����� � ������ ��� ������. ���� �������� �� ��������� ��� ������������� �� ��������� ������� ����, �������� ����������� �� ��������� ����, � ����� �� ������� ���� �� ����������� - �������� ����� - �� �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 �����������"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</w:t>
      </w:r>
      <w:r>
        <w:rPr/>
        <w:t>, ���� �� ����� �������� �� ������� �� ��������, ������� �� ������� �� �������� ������ �� ��� �������, ������ �� ����� �� ���������� �� ��������� ��. ������� � ������� ������ ������ � ���������� � ��������� ������, �������� �� �� ��� ������� � ���� �� ������������. �� ����������� ��� �� ������� ��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 �������� ��������� �� ���� �� ����� ��������� ����� �� ������� ������</w:t>
      </w:r>
      <w:r>
        <w:rPr/>
        <w:t>. ��������� �� ��������� ������� �����, ������� �������� � ������� �� ��������� �� � � �����������, ������������ ������������� ��������. ������ ��� ����� ������� ������� ���� � � ������� � ����. ��� ���� ���� �� �� ������� ������ ��� �� ��������� ������� 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