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Ошо  Библия том 1</w:t>
      </w:r>
    </w:p>
    <w:p>
      <w:pPr>
        <w:pStyle w:val="Normal"/>
        <w:ind w:firstLine="567"/>
        <w:jc w:val="both"/>
        <w:rPr>
          <w:b/>
          <w:b/>
          <w:sz w:val="28"/>
          <w:szCs w:val="28"/>
        </w:rPr>
      </w:pPr>
      <w:r>
        <w:rPr>
          <w:b/>
          <w:sz w:val="28"/>
          <w:szCs w:val="28"/>
        </w:rPr>
      </w:r>
    </w:p>
    <w:p>
      <w:pPr>
        <w:pStyle w:val="Normal"/>
        <w:ind w:firstLine="567"/>
        <w:jc w:val="both"/>
        <w:rPr>
          <w:b/>
          <w:b/>
        </w:rPr>
      </w:pPr>
      <w:r>
        <w:rPr>
          <w:b/>
        </w:rPr>
        <w:t>Увод</w:t>
      </w:r>
    </w:p>
    <w:p>
      <w:pPr>
        <w:pStyle w:val="Normal"/>
        <w:ind w:firstLine="567"/>
        <w:jc w:val="both"/>
        <w:rPr/>
      </w:pPr>
      <w:r>
        <w:rPr>
          <w:i/>
          <w:iCs/>
        </w:rPr>
        <w:t xml:space="preserve">БИБЛИЯТА НА ОШО </w:t>
      </w:r>
      <w:r>
        <w:rPr/>
        <w:t>е израз на чисто и непосредствено общуване. Тя не е нравоучителна проповед, нито редакция и обработка на спомени за отдавна отминали извори на вдъхновение.</w:t>
      </w:r>
    </w:p>
    <w:p>
      <w:pPr>
        <w:pStyle w:val="Normal"/>
        <w:ind w:firstLine="567"/>
        <w:jc w:val="both"/>
        <w:rPr/>
      </w:pPr>
      <w:r>
        <w:rPr>
          <w:i/>
          <w:iCs/>
        </w:rPr>
        <w:t xml:space="preserve">БИБЛИЯТА НА ОШО </w:t>
      </w:r>
      <w:r>
        <w:rPr/>
        <w:t>е израз на най-чистото и непосредствено единение между ученик и учител. Живият просветлен Учител Ошо (Бхагван Шри Раджниш) говори за своята религия, за жизнеността на раджни-шизма, който непрекъснато се развива и предлага все повече и повече от себе си.</w:t>
      </w:r>
    </w:p>
    <w:p>
      <w:pPr>
        <w:pStyle w:val="Normal"/>
        <w:ind w:firstLine="567"/>
        <w:jc w:val="both"/>
        <w:rPr/>
      </w:pPr>
      <w:r>
        <w:rPr/>
        <w:t>След хиляда триста и петнайсет дни мълчание новото, което Бхагван ни разкри, беше донякъде изненада за нас. От друга страна, решението му да проговори отново не бе никак изненадващо - непредсказуе-мостта на нашия Учител винаги ни е доставяла огромна наслада. Още първата вечер той сподели с нас, че мълчанието му му е помогнало много за осъществяване на неговата цел.</w:t>
      </w:r>
    </w:p>
    <w:p>
      <w:pPr>
        <w:pStyle w:val="Normal"/>
        <w:ind w:firstLine="567"/>
        <w:jc w:val="both"/>
        <w:rPr/>
      </w:pPr>
      <w:r>
        <w:rPr/>
        <w:t>- Благодарение на моето мълчание престанаха да се занимават с мен онези, които изпитват само интелектуално любопитство и рационален интерес към моето учение - каза той. - Нещо повече, това ми помогна да открия истинските си последователи, които не се нуждаят от думи, за да бъдат с мен... Причината, поради която след хиляда триста и петнайсет дни мълчание реших да проговоря отново, е простичка - трябват ми още няколко докосвания тук-там до картината, която рисувам през целия си живот и която искам да завърша... За първи път се обръщам към своя народ - не към индуисти, мохамедани, християни или юдеи. Има огромна разлика и тъкмо благодарение на нея мога да завърша картината, която съм рисувал през целия си живот.</w:t>
      </w:r>
    </w:p>
    <w:p>
      <w:pPr>
        <w:pStyle w:val="Normal"/>
        <w:ind w:firstLine="567"/>
        <w:jc w:val="both"/>
        <w:rPr/>
      </w:pPr>
      <w:r>
        <w:rPr/>
        <w:t xml:space="preserve">Това са беседите в първия том на </w:t>
      </w:r>
      <w:r>
        <w:rPr>
          <w:i/>
          <w:iCs/>
        </w:rPr>
        <w:t xml:space="preserve">БИБЛИЯТА НА ОШО - </w:t>
      </w:r>
      <w:r>
        <w:rPr/>
        <w:t>Учителят говори на своя народ - така нарича учениците си - и тези беседи са проникнати от насладата на близостта. "Един Учител се разкрива пред вас и ви дава възможността за непосредствено общуване", казва Бхагван. Те са като разговорите между влюбени, седнали под някоя върба, да споделят своите най-дълбоки и съкровени чувства.</w:t>
      </w:r>
    </w:p>
    <w:p>
      <w:pPr>
        <w:pStyle w:val="Normal"/>
        <w:ind w:firstLine="567"/>
        <w:jc w:val="both"/>
        <w:rPr/>
      </w:pPr>
      <w:r>
        <w:rPr/>
        <w:t>В Индия, по време на престоя си в Бомбай и Пу-на, беседите на Бхагван на английски и хинди запълват главозамайващата цифра от сто и петдесет тома, повечето от които вече са издадени от Международната фондация Раджниш. По онова време той се обръщаше не само към раджнишите - "моя народ"; до сърцата на будистите стига чрез Буда, до индуистите - чрез Кришна, а до християните - чрез Исус.</w:t>
      </w:r>
    </w:p>
    <w:p>
      <w:pPr>
        <w:pStyle w:val="Normal"/>
        <w:ind w:firstLine="567"/>
        <w:jc w:val="both"/>
        <w:rPr/>
      </w:pPr>
      <w:r>
        <w:rPr/>
        <w:t>- За мене тези хора бяха като трамплин - сподели той наскоро. - Ако Кришна слезе на земята, много ще се ядоса - най-вече от това, което аз правя. Но той няма да дойде, така че не виждам защо трябва да се притеснявам. Не мисля, че изобщо някога ще се видим. А дори и да се видим - засмя се Учителят, - нищо не ми пречи просто да му се извиня.</w:t>
      </w:r>
    </w:p>
    <w:p>
      <w:pPr>
        <w:pStyle w:val="Normal"/>
        <w:ind w:firstLine="567"/>
        <w:jc w:val="both"/>
        <w:rPr/>
      </w:pPr>
      <w:r>
        <w:rPr/>
        <w:t>Какво мисли Учителят за религиите, възникнали въз основа на спомените за Кришна, Буда и Исус? "Всички религии от миналото - казва Бхагван, - са ан-тижизнени - никой не проповядва в името на жизненото начало или радостта от живота. Няма религия, според която чувството за хумор може да бъде мярка за вярата. Затова и казвам, че моята религия е първата, която приема човека в неговата цялост и естествена същност - приема човека такъв, какъвто е. За мен "свят" не означава "свещен" - "свят" е синоним на "цялост"... За първи път една религия не отхвърля нищо от живота на човека, тя ви приема безрезервно -такива, каквито сте - и предлага начини за постигането на по-висша хармония в цялостното развитие на личността... Старите религии се основават на вярата -продължава Учителят, - докато моята религия е обоснована изключително от гледната точка на науката. Тя не зависи от предварително изградени възгледи, нито от вяра свише - тя е наука в най-чист вид...</w:t>
      </w:r>
    </w:p>
    <w:p>
      <w:pPr>
        <w:pStyle w:val="Normal"/>
        <w:ind w:firstLine="567"/>
        <w:jc w:val="both"/>
        <w:rPr/>
      </w:pPr>
      <w:r>
        <w:rPr/>
        <w:t>Научната методика прилага наблюдението, което под формата на медитация се прилага и в религията. Става дума за способността да се наблюдава като проява на собствената ви субективност. Науката го нарича "работен експеримент", а религията - "работно преживяване"... Затова и не ви предлагам да вярвате в нещо -предлагам ви само определена методика. Споделям с вас личните си преживявания и ви казвам как можете да ги постигнете и вие... Всичко, което ви давам, е основано на разума, на логиката, на експеримента и на личното преживяване.</w:t>
      </w:r>
    </w:p>
    <w:p>
      <w:pPr>
        <w:pStyle w:val="Normal"/>
        <w:ind w:firstLine="567"/>
        <w:jc w:val="both"/>
        <w:rPr/>
      </w:pPr>
      <w:r>
        <w:rPr/>
        <w:t xml:space="preserve">Тъкмо на това се дължи изключителното обаяние и значимостта на </w:t>
      </w:r>
      <w:r>
        <w:rPr>
          <w:i/>
          <w:iCs/>
        </w:rPr>
        <w:t xml:space="preserve">БИБЛИЯТА НА ОШО. </w:t>
      </w:r>
      <w:r>
        <w:rPr/>
        <w:t xml:space="preserve">Само по себе си това е безпрецедентно явление в историята на човечеството - в странстванията си из Бихар Буда не е съпътстван от хора с микрофони. </w:t>
      </w:r>
      <w:r>
        <w:rPr>
          <w:i/>
          <w:iCs/>
        </w:rPr>
        <w:t xml:space="preserve">БИБЛИЯТА НА ОШО </w:t>
      </w:r>
      <w:r>
        <w:rPr/>
        <w:t>предлага непосредствения опит и преживявания на човек, който е постигнал върховете на собственото си процъфтяване и вече не са му необходими каквито и да било трамплини. Книгата представя Бхагван в пълния блясък на неговото величие. Отдавна е престанал да свири с флейтата на Кришна, сега можем да чуем песента, която сам е сътворил.</w:t>
      </w:r>
    </w:p>
    <w:p>
      <w:pPr>
        <w:pStyle w:val="Normal"/>
        <w:ind w:firstLine="567"/>
        <w:jc w:val="both"/>
        <w:rPr/>
      </w:pPr>
      <w:r>
        <w:rPr>
          <w:i/>
          <w:iCs/>
        </w:rPr>
        <w:t xml:space="preserve">БИБЛИЯТА НА ОШО </w:t>
      </w:r>
      <w:r>
        <w:rPr/>
        <w:t>е израз на революционно мислене, което може би ще шокира дори хората, които и преди са чували беседите му. Предложените тук беседи представят идеите му в съвършено нови измерения. Бхагван внезапно изважда меча на истината и безмилостно съсича измамите на историята. Всяко було е свалено, за да се разкрие човекът в истинската му същност и пълното безсмислие на политиката и религията. Дори Бог - Великата Бяла Надежда - си е отишъл завинаги. Един след друг митове и религии биват съсечени, детайлно анализирани и хвърлени на вятъра като конфети по време на бракоразводен процес.</w:t>
      </w:r>
    </w:p>
    <w:p>
      <w:pPr>
        <w:pStyle w:val="Normal"/>
        <w:ind w:firstLine="567"/>
        <w:jc w:val="both"/>
        <w:rPr/>
      </w:pPr>
      <w:r>
        <w:rPr/>
        <w:t>В Международния университет по медитация на Раджниш в Раднишпурам, Орегон, в разпръснатите по цял свят Центрове за медитация на Раджниш и в Комуните на Нео-Санясите са внедрени научните техники за медитация на Бхагван и се прилагат широк кръг нови терапевтични програми. Присъствието на Бхагван се чувства осезаемо навсякъде, благодарение на записаните беседи между него и учениците му. В словото му няма мистика, нито излишен баласт. Думите му са като пътеводен маяк, който ни връща у дома.</w:t>
      </w:r>
    </w:p>
    <w:p>
      <w:pPr>
        <w:pStyle w:val="Normal"/>
        <w:ind w:firstLine="567"/>
        <w:jc w:val="both"/>
        <w:rPr/>
      </w:pPr>
      <w:r>
        <w:rPr/>
        <w:t>"Аз съм най-обикновен човек - казва той, - човек като всеки друг. Ако има някаква разлика, то тя не е в качеството на личността, а в степента на придобитите знания. Аз познавам себе си, докато вие не се познавате."</w:t>
      </w:r>
    </w:p>
    <w:p>
      <w:pPr>
        <w:pStyle w:val="Normal"/>
        <w:ind w:firstLine="567"/>
        <w:jc w:val="both"/>
        <w:rPr/>
      </w:pPr>
      <w:r>
        <w:rPr/>
        <w:t>"По въпроса за съществуването - също като вас и аз съм част от този живот. Дишаме един и същ въздух, разликата е само в това, че вие не сте се опитали да опознаете себе си. В мига, в който познаете себе си, между мен и вас няма да има никаква разлика. То е същото като да се изправим пред изгрева и аз да го гледам открито, а вие - със затворени очи. Слънцето изгрява за всички - не само за мен, а и за вас. Светлината му е толкова красива и ярка и е за всички нас. Но какво може да направи слънцето? Вие сте изправени пред него със затворени очи. Нима разликата е чак толкова голяма? - пита той. - Просто трябва някой да ви разтърси и да ви каже - отвори очи, вече съмна, нощта си отиде."</w:t>
      </w:r>
    </w:p>
    <w:p>
      <w:pPr>
        <w:pStyle w:val="Normal"/>
        <w:ind w:firstLine="567"/>
        <w:jc w:val="both"/>
        <w:rPr/>
      </w:pPr>
      <w:r>
        <w:rPr>
          <w:i/>
          <w:iCs/>
        </w:rPr>
        <w:t xml:space="preserve">БИБЛИЯТА НА ОШО </w:t>
      </w:r>
      <w:r>
        <w:rPr/>
        <w:t>не е свещена книга, нито свето писание. Тя е покана, отправена от сърце и с много любов. Покана да дойдете и да отпиете от пълноводната река на истината и освобождението.</w:t>
      </w:r>
    </w:p>
    <w:p>
      <w:pPr>
        <w:pStyle w:val="Normal"/>
        <w:ind w:firstLine="567"/>
        <w:jc w:val="both"/>
        <w:rPr/>
      </w:pPr>
      <w:r>
        <w:rPr/>
        <w:t>Махасатва Свами Кришна Прем Магистър по медитация, Доктор на философските науки (РИМУ), Ачаря</w:t>
      </w:r>
    </w:p>
    <w:p>
      <w:pPr>
        <w:pStyle w:val="Normal"/>
        <w:ind w:firstLine="567"/>
        <w:jc w:val="both"/>
        <w:rPr>
          <w:b/>
          <w:b/>
        </w:rPr>
      </w:pPr>
      <w:r>
        <w:rPr>
          <w:b/>
        </w:rPr>
      </w:r>
      <w:bookmarkStart w:id="0" w:name="chap1"/>
      <w:bookmarkStart w:id="1" w:name="chap1"/>
      <w:bookmarkEnd w:id="1"/>
    </w:p>
    <w:p>
      <w:pPr>
        <w:pStyle w:val="Normal"/>
        <w:ind w:firstLine="567"/>
        <w:jc w:val="both"/>
        <w:rPr>
          <w:b/>
          <w:b/>
        </w:rPr>
      </w:pPr>
      <w:r>
        <w:rPr>
          <w:b/>
        </w:rPr>
        <w:t>1</w:t>
      </w:r>
    </w:p>
    <w:p>
      <w:pPr>
        <w:pStyle w:val="Normal"/>
        <w:ind w:firstLine="567"/>
        <w:jc w:val="both"/>
        <w:rPr>
          <w:b/>
          <w:b/>
        </w:rPr>
      </w:pPr>
      <w:r>
        <w:rPr>
          <w:b/>
        </w:rPr>
        <w:t xml:space="preserve"> </w:t>
      </w:r>
      <w:r>
        <w:rPr>
          <w:b/>
        </w:rPr>
        <w:t>Мълчанието - притегляне на Вътрешната изначална същност</w:t>
      </w:r>
    </w:p>
    <w:p>
      <w:pPr>
        <w:pStyle w:val="Normal"/>
        <w:ind w:firstLine="567"/>
        <w:jc w:val="both"/>
        <w:rPr/>
      </w:pPr>
      <w:r>
        <w:rPr/>
        <w:t>30 октомври 1984 г.</w:t>
      </w:r>
    </w:p>
    <w:p>
      <w:pPr>
        <w:pStyle w:val="Normal"/>
        <w:ind w:firstLine="567"/>
        <w:jc w:val="both"/>
        <w:rPr>
          <w:b/>
          <w:b/>
          <w:i/>
          <w:i/>
        </w:rPr>
      </w:pPr>
      <w:r>
        <w:rPr>
          <w:b/>
          <w:i/>
        </w:rPr>
        <w:t>Бхагван, защо наричаш своята религия първа и последна?</w:t>
      </w:r>
    </w:p>
    <w:p>
      <w:pPr>
        <w:pStyle w:val="Normal"/>
        <w:ind w:firstLine="567"/>
        <w:jc w:val="both"/>
        <w:rPr/>
      </w:pPr>
      <w:r>
        <w:rPr/>
        <w:t>Малко ми е трудно да проговоря отново. Винаги ми е било трудно да говоря, защото се опитвам да изразя неизразимото. Този път ми е по-трудно от всякога.</w:t>
      </w:r>
    </w:p>
    <w:p>
      <w:pPr>
        <w:pStyle w:val="Normal"/>
        <w:ind w:firstLine="567"/>
        <w:jc w:val="both"/>
        <w:rPr/>
      </w:pPr>
      <w:r>
        <w:rPr/>
        <w:t>След хиляда триста и петнайсет дни мълчание сякаш идвам от някакъв съвършено различен свят. Всъщност, то е точно така.</w:t>
      </w:r>
    </w:p>
    <w:p>
      <w:pPr>
        <w:pStyle w:val="Normal"/>
        <w:ind w:firstLine="567"/>
        <w:jc w:val="both"/>
        <w:rPr/>
      </w:pPr>
      <w:r>
        <w:rPr/>
        <w:t>Светът на думите, езика и предварително изградените схващания - от една страна, и от друга - светът на мълчанието - са диаметрално противоположни. Между тях няма допирна точка. Те се изключват един друг и това е заложено в самата им същност. Мълчанието е състояние на безсловесност и това, че се опитвам да проговоря отново, е също като да уча нов език, при това от самото начало на азбуката. Но за мен в това няма нищо ново, случвало ми се е и преди.</w:t>
      </w:r>
    </w:p>
    <w:p>
      <w:pPr>
        <w:pStyle w:val="Normal"/>
        <w:ind w:firstLine="567"/>
        <w:jc w:val="both"/>
        <w:rPr/>
      </w:pPr>
      <w:r>
        <w:rPr/>
        <w:t>Говоря непрекъснато от трийсет години. За мен това бе изключително изпитание, тъй като цялото ми същество винаги се е стремяло към тишината и въпреки това се насилвах да изричам думи, да говоря някакъв език и да формулирам схващания и философски идеи.</w:t>
      </w:r>
    </w:p>
    <w:p>
      <w:pPr>
        <w:pStyle w:val="Normal"/>
        <w:ind w:firstLine="567"/>
        <w:jc w:val="both"/>
        <w:rPr/>
      </w:pPr>
      <w:r>
        <w:rPr/>
        <w:t>Няма друг начин тези неща да бъдат предадени като послание, а моето послание е от изключителна значимост. Нямаше как да избягна тази отговорност, макар че се опитвах.</w:t>
      </w:r>
    </w:p>
    <w:p>
      <w:pPr>
        <w:pStyle w:val="Normal"/>
        <w:ind w:firstLine="567"/>
        <w:jc w:val="both"/>
        <w:rPr/>
      </w:pPr>
      <w:r>
        <w:rPr/>
        <w:t>В деня, когато осъзнах собствената си същност, изживях такова усещане за пълнота, че престанах да говоря. Нищо повече не ми бе нужно.</w:t>
      </w:r>
    </w:p>
    <w:p>
      <w:pPr>
        <w:pStyle w:val="Normal"/>
        <w:ind w:firstLine="567"/>
        <w:jc w:val="both"/>
        <w:rPr/>
      </w:pPr>
      <w:r>
        <w:rPr/>
        <w:t>Един от професорите ми в университета - световно известният учен доктор С.К.Саксена, който от дълги години е професор по философия в много американски университети, често ме молеше да му задавам въпроси. По онова време се чувствах толкова удовлетворен и пълноценен, че нямах нужда да задавам въпроси - просто нямаше какво да питам.</w:t>
      </w:r>
    </w:p>
    <w:p>
      <w:pPr>
        <w:pStyle w:val="Normal"/>
        <w:ind w:firstLine="567"/>
        <w:jc w:val="both"/>
        <w:rPr/>
      </w:pPr>
      <w:r>
        <w:rPr/>
        <w:t>Затова всеки път му казвах: "Аз имам отговори, въпроси нямам."</w:t>
      </w:r>
    </w:p>
    <w:p>
      <w:pPr>
        <w:pStyle w:val="Normal"/>
        <w:ind w:firstLine="567"/>
        <w:jc w:val="both"/>
        <w:rPr/>
      </w:pPr>
      <w:r>
        <w:rPr/>
        <w:t>Той се смееше и ми казваше, че съм полудял... "Как е възможно да разполагаш с отговори, без да имаш въпроси?"</w:t>
      </w:r>
    </w:p>
    <w:p>
      <w:pPr>
        <w:pStyle w:val="Normal"/>
        <w:ind w:firstLine="567"/>
        <w:jc w:val="both"/>
        <w:rPr/>
      </w:pPr>
      <w:r>
        <w:rPr/>
        <w:t>Аз продължавах да твърдя: "Докато човек си задава въпроси, никога няма да стигне до отговорите. Ако не се откаже от самата мисъл за задаване на въпроси, човек никога няма да открие отговора. А и отговорът никога не се явява под формата на отговор на конкретен въпрос - той е отговор на всичко, отговор на всички въпроси - възможни, невъзможни, вероятни и невероятни.</w:t>
      </w:r>
    </w:p>
    <w:p>
      <w:pPr>
        <w:pStyle w:val="Normal"/>
        <w:ind w:firstLine="567"/>
        <w:jc w:val="both"/>
        <w:rPr/>
      </w:pPr>
      <w:r>
        <w:rPr/>
        <w:t>След постигането на просветление в продължение на хиляда триста и петнайсет дни се опитах да запазя мълчание - доколкото това е възможно в наши дни, разбира се. За някои неща се налагаше да говоря, но се изразявах в телеграфна форма. Баща ми много се ядоса. Толкова ме обичаше, че имаше пълни основания да ми се сърди. Когато ме изпрати да уча в университета, на сбогуване ме накара да обещая, че ще му пиша поне веднъж седмично и след като реших да се отдам на мълчание, в последното писмо му писах: "Постигнах щастието - върховното щастие в неговата пълнота, и от дълбините на цялото си същество знам, че това е завинаги - независимо дали съм в тяло или не. Това блаженство е част от вечността. Затова, ако все още държиш да ти пиша веднъж седмично, всеки път ще ти повтарям тези думи. Няма да е много редно, но след като съм дал обещание, ще го спазя и ще изпращам картичка с печат "същото". Моля те да ми простиш, и когато получиш картичка с печат "Същото", чети това писмо."</w:t>
      </w:r>
    </w:p>
    <w:p>
      <w:pPr>
        <w:pStyle w:val="Normal"/>
        <w:ind w:firstLine="567"/>
        <w:jc w:val="both"/>
        <w:rPr/>
      </w:pPr>
      <w:r>
        <w:rPr/>
        <w:t>Той си помислил, че съм напълно полудял. На часа тръгнал от село и когато дойде в университета ме попита: "Какво става с теб? След като прочетох писмото и онази твоя идея за картичките, реших, че си полудял. Но сега като гледам, май лудият съм аз; целият свят е полудял. Оттеглям настояването си и не искам от теб да се придържаш към дадената дума. Ще продължа да си чета само последното ти писмо." И той наистина го направи - до последния ден на живота си. Държеше писмото под възглавницата си.</w:t>
      </w:r>
    </w:p>
    <w:p>
      <w:pPr>
        <w:pStyle w:val="Normal"/>
        <w:ind w:firstLine="567"/>
        <w:jc w:val="both"/>
        <w:rPr/>
      </w:pPr>
      <w:r>
        <w:rPr/>
        <w:t>След хиляда триста и петнайсет дни на мълчание човекът, който ме накара да проговоря, също се оказа доста странен. Самият той бе мълчал през целия си живот. Никой не бе чувал за него, човекът така и си бе останал неизвестен. За мен той представлява една от най-ценностните личности, които съм срещал през този си живот, дори през предишните ми съществувания. Казва се Мага Баба. Не че името му означава нещо особено - "мага" означава "кана". Той носеше една кана - единственото, което имаше, беше кана от пластмаса. В нея си носеше вода, използваше я като съд за милостиня. Понякога хората пускаха по нещичко в нея - малко пари, храна или вода, и това беше всичко. От нея даваше на всеки, който му поискаше нещо - кой пари, кой - храна; храна си взимаха най-вече децата и просяците. Не подбираше кой ще му пусне нещо, нито пък кой ще си вземе нещо от каната. И никога не казваше нито дума. Никой не знаеше как се казва, той така и не си каза името. Хората му измислиха прякора Мага Баба заради каната.</w:t>
      </w:r>
    </w:p>
    <w:p>
      <w:pPr>
        <w:pStyle w:val="Normal"/>
        <w:ind w:firstLine="567"/>
        <w:jc w:val="both"/>
        <w:rPr/>
      </w:pPr>
      <w:r>
        <w:rPr/>
        <w:t xml:space="preserve">Често нощем се отбивах да го видя, когато се случваше да няма никой наоколо. Рядко го намирах сам, той неизменно привличаше хора около себе си. Тъй като не говореше, при него интелектуалци не идваха - отбиваха се само простички хора. И какво да правиш при такъв като него? В Индия посещението при човек, който е постигнал собственото си осъществяване, се нарича </w:t>
      </w:r>
      <w:r>
        <w:rPr>
          <w:i/>
          <w:iCs/>
        </w:rPr>
        <w:t xml:space="preserve">сева, </w:t>
      </w:r>
      <w:r>
        <w:rPr/>
        <w:t xml:space="preserve">което в буквален превод означава "служба", но това едва ли е най-точното значение, тъй като "сева" съдържа в себе си смисъла на святост, докато "служба" няма такъв нюанс. Какво друго можеш да направиш, освен да служиш на човек, който е постигнал собственото си осъществяване? Затова и хората идваха при него, разтриваха стъпалата или главата му, а той така и не каза нищо на никого, не каза нито "да", нито "не". Понякога не му даваха да спи, защото едновременно го разтриваха по четири-пет човека. Те изпълняваха своята </w:t>
      </w:r>
      <w:r>
        <w:rPr>
          <w:i/>
          <w:iCs/>
        </w:rPr>
        <w:t xml:space="preserve">сева. </w:t>
      </w:r>
      <w:r>
        <w:rPr/>
        <w:t>Нерядко ми се е налагало да ги гоня насила от прага на колибата, която зееше от всички посоки. Много рядко, най-вече през студените зимни нощи, се случваше да ми продума нещичко.</w:t>
      </w:r>
    </w:p>
    <w:p>
      <w:pPr>
        <w:pStyle w:val="Normal"/>
        <w:ind w:firstLine="567"/>
        <w:jc w:val="both"/>
        <w:rPr/>
      </w:pPr>
      <w:r>
        <w:rPr/>
        <w:t xml:space="preserve">Той ме накара да проговоря. Каза ми: "Знаеш ли, може и да съм мълчал цял живот, но и никой не искаше да чуе какво имам да кажа, никой не искаше да ме изслуша. А и нищо нямаше да разберат, това е отвъд обсега на нещата, които хората могат да разберат. Нищо не успях да им кажа. Не можах да им покажа какво нося в себе си, а вече не ми остава много време. Ти си много млад и имаш достатъчно време пред себе си. Моля те, не преставай да говориш - </w:t>
      </w:r>
      <w:r>
        <w:rPr>
          <w:i/>
          <w:iCs/>
        </w:rPr>
        <w:t xml:space="preserve">започвай. </w:t>
      </w:r>
      <w:r>
        <w:rPr/>
        <w:t>Много е трудно, почти е невъзможно да предадеш нещо с думи, защото всяко нещо е плод на вътрешно преживяване, състояние на съзнанието, съпроводено от безмълвие. Как да превърнеш тишината в звук? Струва ми се, че такъв начин няма. Наистина няма."</w:t>
      </w:r>
    </w:p>
    <w:p>
      <w:pPr>
        <w:pStyle w:val="Normal"/>
        <w:ind w:firstLine="567"/>
        <w:jc w:val="both"/>
        <w:rPr/>
      </w:pPr>
      <w:r>
        <w:rPr/>
        <w:t>Много добре разбирах какво иска да каже Мага Баба. Вече бе на преклонна възраст, когато ми каза: "И ти ще бъдеш поставен в моето положение. Ако не проговориш, мълчанието вътре в теб - вакуумът, изначалната същност - ще продължават да те теглят все по навътре и по-навътре. И тогава настъпва моментът, когато вече не можеш да се върнеш назад. Потънал си дълбоко в себе си. Усещаш пълно блаженство, докато светът около теб е потънал в нещастие. А би могъл да покажеш на хората по кой път да тръгнат. Може би все някой ще те чуе, все някой ще тръгне по твоя път. Поне няма да се чувстваш виновен, че не си изпълнил това, за което си предопределен. Да, това е голяма отговорност."</w:t>
      </w:r>
    </w:p>
    <w:p>
      <w:pPr>
        <w:pStyle w:val="Normal"/>
        <w:ind w:firstLine="567"/>
        <w:jc w:val="both"/>
        <w:rPr/>
      </w:pPr>
      <w:r>
        <w:rPr/>
        <w:t>И аз му обещах: "Ще направя всичко, което е по силите ми." И го правех в продължение на трийсет години, говорех за какво ли не - на всяка тема, която съществува на този свят.</w:t>
      </w:r>
    </w:p>
    <w:p>
      <w:pPr>
        <w:pStyle w:val="Normal"/>
        <w:ind w:firstLine="567"/>
        <w:jc w:val="both"/>
        <w:rPr/>
      </w:pPr>
      <w:r>
        <w:rPr/>
        <w:t xml:space="preserve">Но в един момент стигнах до етап, който Мага Баба не бе постигнал. Той ми бе спестил </w:t>
      </w:r>
      <w:r>
        <w:rPr>
          <w:i/>
          <w:iCs/>
        </w:rPr>
        <w:t xml:space="preserve">собствените </w:t>
      </w:r>
      <w:r>
        <w:rPr/>
        <w:t>си разочарования, а аз стигнах до ново усещане за действителността, до нов съществен извод. Бях раздиплил мрежата си нашироко и надалеч, за да уловя възможно повече хора, които могат да постигнат собственото си процъфтяване. И тогава разбрах, че само с думи няма да постигна нищо.</w:t>
      </w:r>
    </w:p>
    <w:p>
      <w:pPr>
        <w:pStyle w:val="Normal"/>
        <w:ind w:firstLine="567"/>
        <w:jc w:val="both"/>
        <w:rPr/>
      </w:pPr>
      <w:r>
        <w:rPr/>
        <w:t>Сега вече намерих хората, които са ми нужни, и с тях мога да установя безмълвно единение с двойно по-голямо значение - хората, които не разбират мълчанието, просто ще отпаднат. Това е добре. Това означава изкореняване на плевелите. В противен случай такива хора ще продължават да се тълпят около мен заради моите думи, тъй като чрез тях удовлетворяват някаква своя вътрешна интелектуална необходимост. Аз не искам да удовлетворявам нечии интелектуални нужди. Аз се целя много по-надалеч, много по-надълбоко и в много по-различни измерения.</w:t>
      </w:r>
    </w:p>
    <w:p>
      <w:pPr>
        <w:pStyle w:val="Normal"/>
        <w:ind w:firstLine="567"/>
        <w:jc w:val="both"/>
        <w:rPr/>
      </w:pPr>
      <w:r>
        <w:rPr/>
        <w:t>И така, благодарение на всички тези дни на мълчание от мен се отвърнаха хората, които изпитваха само любопитство и рационален интерес към мен. И още нещо - мълчанието ми помогна да открия хората, които наистина са мои и имат нужда от мен. Те са с мен и не са нужни думи, за да бъдат с мен - в това се състои разликата между единението и общуването.</w:t>
      </w:r>
    </w:p>
    <w:p>
      <w:pPr>
        <w:pStyle w:val="Normal"/>
        <w:ind w:firstLine="567"/>
        <w:jc w:val="both"/>
        <w:rPr/>
      </w:pPr>
      <w:r>
        <w:rPr/>
        <w:t>Общуването се осъществява чрез думи, а единението - чрез мълчание.</w:t>
      </w:r>
    </w:p>
    <w:p>
      <w:pPr>
        <w:pStyle w:val="Normal"/>
        <w:ind w:firstLine="567"/>
        <w:jc w:val="both"/>
        <w:rPr/>
      </w:pPr>
      <w:r>
        <w:rPr/>
        <w:t>И така, всичките тези дни на мълчание се оказаха изключително плодотворни. С мен останаха само онези, чието присъствие ми е напълно достатъчно - хората, на които им стига само моят поглед и моите жестове, и които не се нуждаят от думи, за да общуват с мен.</w:t>
      </w:r>
    </w:p>
    <w:p>
      <w:pPr>
        <w:pStyle w:val="Normal"/>
        <w:ind w:firstLine="567"/>
        <w:jc w:val="both"/>
        <w:rPr/>
      </w:pPr>
      <w:r>
        <w:rPr/>
        <w:t>Но днес, след хиляда триста и петнайсет дни, внезапно реших да проговоря отново и причината за това е съвсем простичка - за да завърша картината, която съм рисувал през целия си живот, трябва да добавя още няколко щрихи. Преди време, когато също така внезапно реших да запазя мълчание, всичко остана недовършено. Бих искал да оставя тази картина в цялостен вид, преди земното ми тяло да напусне този свят.</w:t>
      </w:r>
    </w:p>
    <w:p>
      <w:pPr>
        <w:pStyle w:val="Normal"/>
        <w:ind w:firstLine="567"/>
        <w:jc w:val="both"/>
        <w:rPr/>
      </w:pPr>
      <w:r>
        <w:rPr/>
        <w:t>Говорил съм пред индуисти, християни, евреи, мохамедани, джайнисти, будисти и сикхи, говорил съм пред хора, които вярват във всички (така наречени) религии. За първи път говоря пред моя народ и думите ми са отправени не към индуисти, мохамедани, християни или евреи. Разликата е огромна и благодарение на тази разлика мога да нанеса последните щрихи в моята картина. В какво се състои тази разлика? Пред вас мога да говоря открито, още сега. До индуистите трябваше да стигна чрез Кришна и това никак не ми беше приятно. Ала друг начин няма, това зло просто е неизбежно. Не можех да стигна до християните, ако не им говоря за Исус - не ми беше леко, но просто нямаше друг начин. Нека ви обясня какво имам предвид.</w:t>
      </w:r>
    </w:p>
    <w:p>
      <w:pPr>
        <w:pStyle w:val="Normal"/>
        <w:ind w:firstLine="567"/>
        <w:jc w:val="both"/>
        <w:rPr/>
      </w:pPr>
      <w:r>
        <w:rPr/>
        <w:t>По нито един основен въпрос не мога да се съглася с Исус. Всъщност, на много въпроси не можах да дам отговор, тъй като само формулирането на подобни въпроси би било особено болезнено за християните, които идваха при мен. Сега мога да поставя открито тези въпроси пред вас.</w:t>
      </w:r>
    </w:p>
    <w:p>
      <w:pPr>
        <w:pStyle w:val="Normal"/>
        <w:ind w:firstLine="567"/>
        <w:jc w:val="both"/>
        <w:rPr/>
      </w:pPr>
      <w:r>
        <w:rPr/>
        <w:t>Казват, че съм промивал мозъците на хората. Това не е вярно. Аз просто ги прочиствам - и вярвам в химическото чистене.</w:t>
      </w:r>
    </w:p>
    <w:p>
      <w:pPr>
        <w:pStyle w:val="Normal"/>
        <w:ind w:firstLine="567"/>
        <w:jc w:val="both"/>
        <w:rPr/>
      </w:pPr>
      <w:r>
        <w:rPr/>
        <w:t>Затова сега мога да ви кажа съвсем откровено какво мисля. Ако не го направя, ще ми тежи.</w:t>
      </w:r>
    </w:p>
    <w:p>
      <w:pPr>
        <w:pStyle w:val="Normal"/>
        <w:ind w:firstLine="567"/>
        <w:jc w:val="both"/>
        <w:rPr/>
      </w:pPr>
      <w:r>
        <w:rPr/>
        <w:t>Трябваше да говоря за Махавира, в противен случай не бих могъл да накарам джайнистите да ме изслушат. На практика разногласията между мен и Махавира са много повече, отколкото допирните точки. И така, трябваше да се справя с доста необичайна задача. Бях принуден да говоря само за неща, с които съм съгласен и да не правя дори най-малкия намек по въпроси, на които категорично се противопоставям. Дори и във връзка с нещата, с които бях съгласен, трябваше да правя нещо по-различно - да придавам нов смисъл на техните думи и да влагам в тях значението, което имам предвид. Ако Махавира дойде тук, много ще се ядоса; ще предизвикам гнева и на Исус. Ако се съберат някога онези привърженици на Исус, Махавира, Буда, Лаодзъ и Джуандзъ, пред които съм говорил, ще насочат към мен цялата сила на гнева си, че съм ги накарал да говорят неща, които дори не са сънували. Те не биха могли дори да помислят тези неща. Случвало се е в собствените им думи да влагам значения, на които те се противопоставят категорично. Но друг начин просто не съществуваше.</w:t>
      </w:r>
    </w:p>
    <w:p>
      <w:pPr>
        <w:pStyle w:val="Normal"/>
        <w:ind w:firstLine="567"/>
        <w:jc w:val="both"/>
        <w:rPr/>
      </w:pPr>
      <w:r>
        <w:rPr/>
        <w:t>Никъде в света няма единство. Не можеш да намериш дори един-единствен съвършено чист човек. Независимо дали е християнин или индуист - у всекиго ще намериш нечистота от един или друг вид. Сега вече мога да изкажа открито и директно неща, от които може би някои ще почувстват известна горчивина.</w:t>
      </w:r>
    </w:p>
    <w:p>
      <w:pPr>
        <w:pStyle w:val="Normal"/>
        <w:ind w:firstLine="567"/>
        <w:jc w:val="both"/>
        <w:rPr/>
      </w:pPr>
      <w:r>
        <w:rPr/>
        <w:t>Шийла ме попита защо определям моята религия като първата и може би последната.</w:t>
      </w:r>
    </w:p>
    <w:p>
      <w:pPr>
        <w:pStyle w:val="Normal"/>
        <w:ind w:firstLine="567"/>
        <w:jc w:val="both"/>
        <w:rPr/>
      </w:pPr>
      <w:r>
        <w:rPr/>
        <w:t>Да, така е - наричам я първата, защото религията е еманация на съзнанието. Човекът не е разбрал това и до днес.</w:t>
      </w:r>
    </w:p>
    <w:p>
      <w:pPr>
        <w:pStyle w:val="Normal"/>
        <w:ind w:firstLine="567"/>
        <w:jc w:val="both"/>
        <w:rPr/>
      </w:pPr>
      <w:r>
        <w:rPr/>
        <w:t>Дори и сега едва ли и един процент от хората са в състояние да го разберат. Те все още живеят с представите от миналото, с неговите тегоби и обусловеност. Едва ли една стотна част от човечеството е в състояние да възприеме религията.</w:t>
      </w:r>
    </w:p>
    <w:p>
      <w:pPr>
        <w:pStyle w:val="Normal"/>
        <w:ind w:firstLine="567"/>
        <w:jc w:val="both"/>
        <w:rPr/>
      </w:pPr>
      <w:r>
        <w:rPr/>
        <w:t>Всички стари религии се основават на страха.</w:t>
      </w:r>
    </w:p>
    <w:p>
      <w:pPr>
        <w:pStyle w:val="Normal"/>
        <w:ind w:firstLine="567"/>
        <w:jc w:val="both"/>
        <w:rPr/>
      </w:pPr>
      <w:r>
        <w:rPr/>
        <w:t>Ако е истинна, една религия унищожава страха. Тя не може да се основава на страх.</w:t>
      </w:r>
    </w:p>
    <w:p>
      <w:pPr>
        <w:pStyle w:val="Normal"/>
        <w:ind w:firstLine="567"/>
        <w:jc w:val="both"/>
        <w:rPr/>
      </w:pPr>
      <w:r>
        <w:rPr/>
        <w:t>Във всички стари религии идеята за Бог е свързана изключително със страха и утехата. В противен случай самата идея за Бог би изглеждала неубедителна.</w:t>
      </w:r>
    </w:p>
    <w:p>
      <w:pPr>
        <w:pStyle w:val="Normal"/>
        <w:ind w:firstLine="567"/>
        <w:jc w:val="both"/>
        <w:rPr/>
      </w:pPr>
      <w:r>
        <w:rPr/>
        <w:t>Няма нито данни, нито доказателства за съществуването му.</w:t>
      </w:r>
    </w:p>
    <w:p>
      <w:pPr>
        <w:pStyle w:val="Normal"/>
        <w:ind w:firstLine="567"/>
        <w:jc w:val="both"/>
        <w:rPr/>
      </w:pPr>
      <w:r>
        <w:rPr/>
        <w:t>Хората, които вярват в Бог, в действителност не вярват в самите себе си. Те имат нужда от баща, от своя голям татко.</w:t>
      </w:r>
    </w:p>
    <w:p>
      <w:pPr>
        <w:pStyle w:val="Normal"/>
        <w:ind w:firstLine="567"/>
        <w:jc w:val="both"/>
        <w:rPr/>
      </w:pPr>
      <w:r>
        <w:rPr/>
        <w:t>Такива хора все още са като деца. В умствено отношение са като деца на дванайсет години, не на повече. Имат нужда от някой, който да им вдъхва кураж, да им казва какво да правят и да ги закриля. Страхуват се да останат сами. Страхуват се от смъртта, която се приближава с всеки изминал ден. Нуждаят се от някой, който да ги пази от страха.</w:t>
      </w:r>
    </w:p>
    <w:p>
      <w:pPr>
        <w:pStyle w:val="Normal"/>
        <w:ind w:firstLine="567"/>
        <w:jc w:val="both"/>
        <w:rPr/>
      </w:pPr>
      <w:r>
        <w:rPr/>
        <w:t>Това е проекция на твоя страх. Когато страхът изчезне, ще разбереш, че Бог не съществува.</w:t>
      </w:r>
    </w:p>
    <w:p>
      <w:pPr>
        <w:pStyle w:val="Normal"/>
        <w:ind w:firstLine="567"/>
        <w:jc w:val="both"/>
        <w:rPr/>
      </w:pPr>
      <w:r>
        <w:rPr/>
        <w:t>В мига, в който повярваш в себе си, когато намериш самия себе си, няма да има Бог. Дори самата идея за Бог ще ти се стори смешна.</w:t>
      </w:r>
    </w:p>
    <w:p>
      <w:pPr>
        <w:pStyle w:val="Normal"/>
        <w:ind w:firstLine="567"/>
        <w:jc w:val="both"/>
        <w:rPr/>
      </w:pPr>
      <w:r>
        <w:rPr/>
        <w:t xml:space="preserve">И така, Исус се моли на Бог с неизменно вдигнати към небето длани, сякаш в небесата наистина има Бог. И не само се моли, но и получава отговори - той чува гласове! Е, това е типичен симптом на невроза. Истината е, че Христос явно е имал ментални отклонения. Но независимо от това, определено е бил добър човек. Наистина добър човек. Но поведението му е показателно за много други неща. Той е фанатизиран. Манталитетът му е също като на Адолф Хитлер. Той е фашист. Смята, че ще бъдат спасени само онези, които са </w:t>
      </w:r>
      <w:r>
        <w:rPr>
          <w:i/>
          <w:iCs/>
        </w:rPr>
        <w:t xml:space="preserve">негови </w:t>
      </w:r>
      <w:r>
        <w:rPr/>
        <w:t>последователи. Всеки, който не го следва, е осъден на вечни терзания в ада. Е, само един прост човек може да разсъждава така. Кой може да спаси когото и да било? Той смята, че е единственият, заченат от</w:t>
      </w:r>
    </w:p>
    <w:p>
      <w:pPr>
        <w:pStyle w:val="Normal"/>
        <w:ind w:firstLine="567"/>
        <w:jc w:val="both"/>
        <w:rPr/>
      </w:pPr>
      <w:r>
        <w:rPr/>
        <w:t>Бога. И действително вярва в това. Не само че го казва, той наистина го вярва.</w:t>
      </w:r>
    </w:p>
    <w:p>
      <w:pPr>
        <w:pStyle w:val="Normal"/>
        <w:ind w:firstLine="567"/>
        <w:jc w:val="both"/>
        <w:rPr/>
      </w:pPr>
      <w:r>
        <w:rPr/>
        <w:t>И продължава да вярва до разпъването си на кръста. Единствено разпятието е в състояние да влее разум в главата на този луд човек. Едва на кръста той проплаква: "Защо ме изостави?" Очевидно е очаквал да стане чудо. Той е единственият син Божи, а Бог така и не идва. И ако Бог не идва при разпъването на кръста, кога изобщо би могъл да се яви?</w:t>
      </w:r>
    </w:p>
    <w:p>
      <w:pPr>
        <w:pStyle w:val="Normal"/>
        <w:ind w:firstLine="567"/>
        <w:jc w:val="both"/>
        <w:rPr/>
      </w:pPr>
      <w:r>
        <w:rPr/>
        <w:t>И ако дори самият Христос не е бил спасен, какви са шансовете за спасение на всички негови последователи? А разни глупаци все още продължават да вярват, че ако следват Исус, ще бъдат спасени. Въпреки че самият Исус не е бил спасен. И самият той го е знаел. Очаквал да се случи чудо, което така и не дошло.</w:t>
      </w:r>
    </w:p>
    <w:p>
      <w:pPr>
        <w:pStyle w:val="Normal"/>
        <w:ind w:firstLine="567"/>
        <w:jc w:val="both"/>
        <w:rPr/>
      </w:pPr>
      <w:r>
        <w:rPr/>
        <w:t>Чудеса няма. И никога не е имало. Чудеса се случват само на хора, които са склонни да мечтаят и да халюцинират. В действителност чудеса не съществуват. Човек може да ги види само ако вярва в тях и те могат да му се видят дори по-реални от самата действителност. Единствено вярата в нещо води до халюцинации. Иначе няма нищо - няма и чудеса.</w:t>
      </w:r>
    </w:p>
    <w:p>
      <w:pPr>
        <w:pStyle w:val="Normal"/>
        <w:ind w:firstLine="567"/>
        <w:jc w:val="both"/>
        <w:rPr/>
      </w:pPr>
      <w:r>
        <w:rPr/>
        <w:t>Но Исус вярвал, че може да твори чудеса, затова и очаквал накрая да се случи чудо. Подобни очаквания могат да имат само децата. И по всичко личи, че е страдал донякъде от шизофрения. Той казва: "Блажени са низшите духом, защото тяхно е царството Господне." Ала той самият не се смята за един от тях, той е просто арогантен.</w:t>
      </w:r>
    </w:p>
    <w:p>
      <w:pPr>
        <w:pStyle w:val="Normal"/>
        <w:ind w:firstLine="567"/>
        <w:jc w:val="both"/>
        <w:rPr/>
      </w:pPr>
      <w:r>
        <w:rPr/>
        <w:t>Ако сте обременени с тежестта на едно християнско обкръжение, може би не сте в състояние да разберете колко арогантен е той. Но ако сте се отърсили от подобна среда, ще прозрете ясно неговата арогантност. Той влиза в храма - великия храм на евреите - прогонва лихварите, удря ги, бие ги, обръща масите им - и след всичко това проповядва търпимост и смирение. В едно село отказват да предложат храна на него и на последователите му. Той е обзет от невероятен гняв; стигат до едно смокиново дърво, по което нямало смокини, защото още не бил дошъл сезонът на смокините. Исус бил толкова ядосан, че проклел дървото: "И ти си против нас, и ти не искаш да ни дадеш от плодовете си."</w:t>
      </w:r>
    </w:p>
    <w:p>
      <w:pPr>
        <w:pStyle w:val="Normal"/>
        <w:ind w:firstLine="567"/>
        <w:jc w:val="both"/>
        <w:rPr/>
      </w:pPr>
      <w:r>
        <w:rPr/>
        <w:t>Е, ако някой се сърди на дърво, на което все още не е дошъл сезонът за узряване на плодовете - какво бихте си помислили за такъв човек? Не само аз бих си помислил разни неща, става дума и за собствения му Учител... Неговият учител, Йоан Кръстител, бил в затвора, когато чул какво прави Исус и изразил съмнение дали Исус е достоен да бъде негов ученик. От затвора изпратил писмо до Исус, в което казал: "Наистина ли смяташ, че ти си месията, който Бог е изпратил на еврейския народ?" Не можел да не храни съмнение в душата си, тъй като виждал очевидно противоречие между думите и делата на Исус, а и поведението на ученика му било твърде нехарактерно за човек, дълбоко вярващ в Бога. Тъкмо обратното, Исус се държи като еретик.</w:t>
      </w:r>
    </w:p>
    <w:p>
      <w:pPr>
        <w:pStyle w:val="Normal"/>
        <w:ind w:firstLine="567"/>
        <w:jc w:val="both"/>
        <w:rPr/>
      </w:pPr>
      <w:r>
        <w:rPr/>
        <w:t>Един дълбоко вярващ човек никога не би приел подобна позиция: "Аз съм по-специален от всички останали, аз съм единственият син, заченат от Бог".</w:t>
      </w:r>
    </w:p>
    <w:p>
      <w:pPr>
        <w:pStyle w:val="Normal"/>
        <w:ind w:firstLine="567"/>
        <w:jc w:val="both"/>
        <w:rPr/>
      </w:pPr>
      <w:r>
        <w:rPr/>
        <w:t>Всеки дълбоко вярващ рано или късно съзнава, че е човек като всички останали и че е като всичко наоколо. Той е като стръкче трева, като звезда, като планина. И в никакъв случай не е по-специален или по-различен от всичко останало.</w:t>
      </w:r>
    </w:p>
    <w:p>
      <w:pPr>
        <w:pStyle w:val="Normal"/>
        <w:ind w:firstLine="567"/>
        <w:jc w:val="both"/>
        <w:rPr/>
      </w:pPr>
      <w:r>
        <w:rPr/>
        <w:t>Самата мисъл, че си по-специален и че стоиш над всички останали, не е нищо друго освен игра на егото, която създава многообразни форми на арогантност.</w:t>
      </w:r>
    </w:p>
    <w:p>
      <w:pPr>
        <w:pStyle w:val="Normal"/>
        <w:ind w:firstLine="567"/>
        <w:jc w:val="both"/>
        <w:rPr/>
      </w:pPr>
      <w:r>
        <w:rPr/>
        <w:t>Положението е същото и при другите религии. Говорил съм за Махавира, но така и не мога да приема неговото поведение. Не мога да приема и идеологията и основните напътствия, които той предлага на своите последователи, тъй като те противоречат на самата природа.</w:t>
      </w:r>
    </w:p>
    <w:p>
      <w:pPr>
        <w:pStyle w:val="Normal"/>
        <w:ind w:firstLine="567"/>
        <w:jc w:val="both"/>
        <w:rPr/>
      </w:pPr>
      <w:r>
        <w:rPr/>
        <w:t xml:space="preserve">Махавира ходел съвсем гол. Дрехите не са измислени току-така. Те са израз на естествена необходимост. Така или иначе другите животни са покрити с козина като защита срещу студа и зимата. Човек няма такава защита. Колкото и окосмено да е тялото му, той не е защитен от студа като животните, които живеят в снега. Човекът не би могъл да оцелее. Той просто ще загине. Човекът не е студенокръвен като рибите, които обитават арктическите води. Кръвта на тези риби е студена, леденостудена и в нея се отделят химически вещества, които поддържат ниската й температура. За нас температурата навън е леденостудена, докато за този вид риби това не е така. Човекът е топлокръвен по природа. Той се нуждае от защита срещу студа. Така че да живееш гол е абсолютна глупост. Махавира проповядва също, че не бива да се използват никакви сечива и инструменти, дори самобръсначка, която не представлява кой знае каква машина или форма на технология. Ако не искаш да имаш дълга коса, просто трябва да я </w:t>
      </w:r>
      <w:r>
        <w:rPr>
          <w:i/>
          <w:iCs/>
        </w:rPr>
        <w:t xml:space="preserve">оскубеш. </w:t>
      </w:r>
      <w:r>
        <w:rPr/>
        <w:t>Монасите-джайнисти си скубят косата всяка година. Това е просто глупаво, толкова грозно и неестествено... За какво е нужно всичко това?</w:t>
      </w:r>
    </w:p>
    <w:p>
      <w:pPr>
        <w:pStyle w:val="Normal"/>
        <w:ind w:firstLine="567"/>
        <w:jc w:val="both"/>
        <w:rPr/>
      </w:pPr>
      <w:r>
        <w:rPr/>
        <w:t>Идеята е, че ако човек следва подобни съвети, ще бъде добродетелен и ще отиде в рая. Махавира казва: "Не бъди алчен, алчността е грях". От друга страна обаче той проповядва тъкмо алчност - алчност за другия свят, при това в много по-сериозни измерения, отколкото алчността на този свят. Многото пари и хубавата къща не са нищо в сравнение с вечното блаженство на небето. Джайнистите вярват в седемте кръга на рая, така че колкото повече един човек се подлага на лишения, толкова по-висши кръгове на рая ще може да постигне. Така че учението на Махавира съдържа определена степен на мазохизъм, но едва ли бих могъл да кажа това в присъствието на джайнисти.</w:t>
      </w:r>
    </w:p>
    <w:p>
      <w:pPr>
        <w:pStyle w:val="Normal"/>
        <w:ind w:firstLine="567"/>
        <w:jc w:val="both"/>
        <w:rPr/>
      </w:pPr>
      <w:r>
        <w:rPr/>
        <w:t>И така, през цялото време носех тази тежест в себе си, в сърцето си. Здравето ми се влоши по много причини, най-вече заради това, че трябваше да говоря пред хора, с чиито убеждения изобщо не бях съгласен. Категорично не съм съгласен и не просто не мога да се съглася с тях, но смятам, че в основата си техните убеждения са идиотски, невротични, шизофренични и насочени против самата същност на живота.</w:t>
      </w:r>
    </w:p>
    <w:p>
      <w:pPr>
        <w:pStyle w:val="Normal"/>
        <w:ind w:firstLine="567"/>
        <w:jc w:val="both"/>
        <w:rPr/>
      </w:pPr>
      <w:r>
        <w:rPr/>
        <w:t>Всички религии от миналото са насочени срещу живота. Никоя не е в полза на живота. Никоя не говори за живия живот. Никой не споменава и дума за смеха.</w:t>
      </w:r>
    </w:p>
    <w:p>
      <w:pPr>
        <w:pStyle w:val="Normal"/>
        <w:ind w:firstLine="567"/>
        <w:jc w:val="both"/>
        <w:rPr/>
      </w:pPr>
      <w:r>
        <w:rPr/>
        <w:t>Няма религия, която да приема чувството за хумор като форма на религиозна изява.</w:t>
      </w:r>
    </w:p>
    <w:p>
      <w:pPr>
        <w:pStyle w:val="Normal"/>
        <w:ind w:firstLine="567"/>
        <w:jc w:val="both"/>
        <w:rPr/>
      </w:pPr>
      <w:r>
        <w:rPr/>
        <w:t>Затова моята религия е първата, която приема човека като цялост, в естествената му същност - такъв, какъвто е. И тъкмо това представлява за мен думата "свещен" - не нещо осветено, а същност, която се приема в нейната цялост.</w:t>
      </w:r>
    </w:p>
    <w:p>
      <w:pPr>
        <w:pStyle w:val="Normal"/>
        <w:ind w:firstLine="567"/>
        <w:jc w:val="both"/>
        <w:rPr/>
      </w:pPr>
      <w:r>
        <w:rPr/>
        <w:t>Подобни съждения може би изглеждат като образ, обърнат с главата надолу. Всеки трябва да подреди сам отделните елементи на картинната мозайка. Религиозно съзнание се постига едва след изграждането на цялостна картина.</w:t>
      </w:r>
    </w:p>
    <w:p>
      <w:pPr>
        <w:pStyle w:val="Normal"/>
        <w:ind w:firstLine="567"/>
        <w:jc w:val="both"/>
        <w:rPr/>
      </w:pPr>
      <w:r>
        <w:rPr/>
        <w:t>За Буда съм говорил много повече, отколкото за всеки друг. Но и той е против живота, както всички останали: "Този живот трябва да се използва само като средство за постигането на истинския живот, който е след смъртта".</w:t>
      </w:r>
    </w:p>
    <w:p>
      <w:pPr>
        <w:pStyle w:val="Normal"/>
        <w:ind w:firstLine="567"/>
        <w:jc w:val="both"/>
        <w:rPr/>
      </w:pPr>
      <w:r>
        <w:rPr/>
        <w:t>Да, но никой не се е върнал при нас след смъртта си. Не съществува и едно единствено доказателство, че има живот след смъртта и никой не се е върнал оттам да ни каже, че е така.</w:t>
      </w:r>
    </w:p>
    <w:p>
      <w:pPr>
        <w:pStyle w:val="Normal"/>
        <w:ind w:firstLine="567"/>
        <w:jc w:val="both"/>
        <w:rPr/>
      </w:pPr>
      <w:r>
        <w:rPr/>
        <w:t>Въпреки това, всички религии се основават на тази презумпция, а именно, че съществува живот след смъртта и заради това си струва човек да прави саможертви. Е, аз казвам: "Нима си струва да се жертва човек за хипотетичното бъдеще?" Защото тук е единственото, което имаме - тук и сега.</w:t>
      </w:r>
    </w:p>
    <w:p>
      <w:pPr>
        <w:pStyle w:val="Normal"/>
        <w:ind w:firstLine="567"/>
        <w:jc w:val="both"/>
        <w:rPr/>
      </w:pPr>
      <w:r>
        <w:rPr/>
        <w:t>И дори да има живот след смъртта, той също е основан на принципа тук и сега. А след като човек осъзнае какво означава "тук и сега", ще може да живее и в тази реалност. Аз ви уча как да живеете тук и сега.</w:t>
      </w:r>
    </w:p>
    <w:p>
      <w:pPr>
        <w:pStyle w:val="Normal"/>
        <w:ind w:firstLine="567"/>
        <w:jc w:val="both"/>
        <w:rPr/>
      </w:pPr>
      <w:r>
        <w:rPr/>
        <w:t>Тази религия за първи път не отхвърля нищо, което е част от вашия живот. Тя ви приема изцяло - такива, каквито сте - и ви предлага методика, чрез която да се изградите като по-хармонични и цялостни личности. Разполагате с всички възможности за постигането на тази цел.</w:t>
      </w:r>
    </w:p>
    <w:p>
      <w:pPr>
        <w:pStyle w:val="Normal"/>
        <w:ind w:firstLine="567"/>
        <w:jc w:val="both"/>
        <w:rPr/>
      </w:pPr>
      <w:r>
        <w:rPr/>
        <w:t>Това, което ви трябва, е вътре в самите вас, но може би не е точно там, където трябва. То трябва да бъде поставено където му е мястото. И едва след като всичко отиде на мястото си, то се превръща в нещо, което наричам добродетел. Едва тогава от вас ще израсне личност със силен характер - човек религиозен и морален.</w:t>
      </w:r>
    </w:p>
    <w:p>
      <w:pPr>
        <w:pStyle w:val="Normal"/>
        <w:ind w:firstLine="567"/>
        <w:jc w:val="both"/>
        <w:rPr/>
      </w:pPr>
      <w:r>
        <w:rPr/>
        <w:t>Всяка стара религия се основава на определена система от вярвания. Тези вярвания не се подлагат на съмнение, тъй като те са просто измислица - много красива, но все пак измислица.</w:t>
      </w:r>
    </w:p>
    <w:p>
      <w:pPr>
        <w:pStyle w:val="Normal"/>
        <w:ind w:firstLine="567"/>
        <w:jc w:val="both"/>
        <w:rPr/>
      </w:pPr>
      <w:r>
        <w:rPr/>
        <w:t>Не можете да поставите например следния въпрос: "Откъде знаете, че Бог е сътворил света?" Няма нито един свидетел - това е против самата природа, тъй като ако имаше поне един, това не би било началото на света. Трябва да се върнете към времето отпреди създаването на първия свидетел. Ако е имало свидетел, това означава, че светът вече е бил сътворен. Такъв свидетел би бил достатъчен да докаже, че светът вече го е имало. Така че съществуването на свидетел за създаването на света от Бога е невъзможно.</w:t>
      </w:r>
    </w:p>
    <w:p>
      <w:pPr>
        <w:pStyle w:val="Normal"/>
        <w:ind w:firstLine="567"/>
        <w:jc w:val="both"/>
        <w:rPr/>
      </w:pPr>
      <w:r>
        <w:rPr/>
        <w:t>Всички религии приемат подобно твърдение и вие не можете да зададете този въпрос и да поставите сътворението под съмнение, защото изразяването на съмнение ще ви постави в "черния списък".</w:t>
      </w:r>
    </w:p>
    <w:p>
      <w:pPr>
        <w:pStyle w:val="Normal"/>
        <w:ind w:firstLine="567"/>
        <w:jc w:val="both"/>
        <w:rPr/>
      </w:pPr>
      <w:r>
        <w:rPr/>
        <w:t>И тогава пред вас се отваря пътят към седемте кръга на ада, където ви очакват всевъзможни мъки -мъки, каквито могат да измислят само Адолф Хитлер, Йосиф Сталин или Мао Дзедун. Такива религиозни хора приемат мисълта за ада... дълго преди да настъпи моментът за мъченията. И мъките ще продължат не ден или два - християнството ви обрича на това за вечни времена. Подобно твърдение е абсурдно!</w:t>
      </w:r>
    </w:p>
    <w:p>
      <w:pPr>
        <w:pStyle w:val="Normal"/>
        <w:ind w:firstLine="567"/>
        <w:jc w:val="both"/>
        <w:rPr/>
      </w:pPr>
      <w:r>
        <w:rPr/>
        <w:t>Според християнството има само един живот. Колко грехове можете да извършите само за един живот?</w:t>
      </w:r>
    </w:p>
    <w:p>
      <w:pPr>
        <w:pStyle w:val="Normal"/>
        <w:ind w:firstLine="567"/>
        <w:jc w:val="both"/>
        <w:rPr/>
      </w:pPr>
      <w:r>
        <w:rPr/>
        <w:t>Ако в продължение на седемдесет години вършите грехове денем и нощем, от първия до последния миг на живота си, грях след грях - дори и тогава обричане-то на вечни мъки не е оправдано. Вечни мъки завинаги, така ли? Мъки, които никога не свършват! Аз не смятам, че вършите грях през всеки миг от живота си. Човек може понякога и да сгреши, може да остане в затвора година, две, пет - но в крайна сметка с това изкупва престъплението си. Но ад завинаги...</w:t>
      </w:r>
    </w:p>
    <w:p>
      <w:pPr>
        <w:pStyle w:val="Normal"/>
        <w:ind w:firstLine="567"/>
        <w:jc w:val="both"/>
        <w:rPr/>
      </w:pPr>
      <w:r>
        <w:rPr/>
        <w:t>И така, тези религии се възползват от вашия страх - страха от ада - както и от жаждата ви да изживеете удоволствия на небето. Такъв е начинът за въздействие върху мисленето на хората.</w:t>
      </w:r>
    </w:p>
    <w:p>
      <w:pPr>
        <w:pStyle w:val="Normal"/>
        <w:ind w:firstLine="567"/>
        <w:jc w:val="both"/>
        <w:rPr/>
      </w:pPr>
      <w:r>
        <w:rPr/>
        <w:t>Искам да ви кажа, че това са религии, които само се наричат така. Те не са никакви религии.</w:t>
      </w:r>
    </w:p>
    <w:p>
      <w:pPr>
        <w:pStyle w:val="Normal"/>
        <w:ind w:firstLine="567"/>
        <w:jc w:val="both"/>
        <w:rPr/>
      </w:pPr>
      <w:r>
        <w:rPr/>
        <w:t xml:space="preserve">Тази е първата религия. Не ви обещавам рай, но не ви карам и да се страхувате от ада - такива няма. Не ви казвам: "Следвайте ме, само това ще ви спаси". Това е проява на пълен егоизъм. Исус казва: "Елате и ме следвайте". Дори книгата ми за Исус носи същото заглавие - </w:t>
      </w:r>
      <w:r>
        <w:rPr>
          <w:i/>
          <w:iCs/>
        </w:rPr>
        <w:t xml:space="preserve">"Следвай ме ". </w:t>
      </w:r>
      <w:r>
        <w:rPr/>
        <w:t>Не аз съм казал тези думи, това е изказване на Исус.</w:t>
      </w:r>
    </w:p>
    <w:p>
      <w:pPr>
        <w:pStyle w:val="Normal"/>
        <w:ind w:firstLine="567"/>
        <w:jc w:val="both"/>
        <w:rPr/>
      </w:pPr>
      <w:r>
        <w:rPr/>
        <w:t>Ако ми зададете този въпрос, ще ви отговоря: "Никога! Не тръгвайте след мен, защото самият аз съм изгубен. Не тръгвайте, освен ако не искате да се изгубите завинаги... В такъв случай всичко е наред."</w:t>
      </w:r>
    </w:p>
    <w:p>
      <w:pPr>
        <w:pStyle w:val="Normal"/>
        <w:ind w:firstLine="567"/>
        <w:jc w:val="both"/>
        <w:rPr/>
      </w:pPr>
      <w:r>
        <w:rPr/>
        <w:t xml:space="preserve">Всеки, който се мисли за по-висш от останалите и твърди, че вие сте </w:t>
      </w:r>
      <w:r>
        <w:rPr>
          <w:i/>
          <w:iCs/>
        </w:rPr>
        <w:t xml:space="preserve">длъжни </w:t>
      </w:r>
      <w:r>
        <w:rPr/>
        <w:t>да го следвате, проявява фашизъм.</w:t>
      </w:r>
    </w:p>
    <w:p>
      <w:pPr>
        <w:pStyle w:val="Normal"/>
        <w:ind w:firstLine="567"/>
        <w:jc w:val="both"/>
        <w:rPr/>
      </w:pPr>
      <w:r>
        <w:rPr/>
        <w:t>Моите саняси не са мои последователи - те са мои спътници, приятели и любими същества.</w:t>
      </w:r>
    </w:p>
    <w:p>
      <w:pPr>
        <w:pStyle w:val="Normal"/>
        <w:ind w:firstLine="567"/>
        <w:jc w:val="both"/>
        <w:rPr/>
      </w:pPr>
      <w:r>
        <w:rPr/>
        <w:t>Те виждат в мен нещо по начина, по който вие виждате нещо в огледалото. Но вие не следвате образа в огледалото, макар че там виждате собственото си лице. Учителят не е огледало. Вие не сте длъжни да го следвате. Вие трябва да видите лицето си в Неговото огледало и това е всичко. Запомнете нещо много важно</w:t>
      </w:r>
    </w:p>
    <w:p>
      <w:pPr>
        <w:pStyle w:val="Normal"/>
        <w:ind w:firstLine="567"/>
        <w:jc w:val="both"/>
        <w:rPr/>
      </w:pPr>
      <w:r>
        <w:rPr/>
        <w:t xml:space="preserve">- огледалото само по себе си не прави нищо. </w:t>
      </w:r>
      <w:r>
        <w:rPr>
          <w:i/>
          <w:iCs/>
        </w:rPr>
        <w:t xml:space="preserve">Вие </w:t>
      </w:r>
      <w:r>
        <w:rPr/>
        <w:t>сте тези, които правите нещо, когато се гледате в огледалото - вие се изправяте пред него и гледате образа си. На огледалото му е все едно дали се гледате в него или не. То не прави нищо, докато сте изправени пред него</w:t>
      </w:r>
    </w:p>
    <w:p>
      <w:pPr>
        <w:pStyle w:val="Normal"/>
        <w:ind w:firstLine="567"/>
        <w:jc w:val="both"/>
        <w:rPr/>
      </w:pPr>
      <w:r>
        <w:rPr/>
        <w:t>- то просто отразява образа ви. Такава е неговата природа. Затова и се нарича огледало. То просто отразява, служи за оглеждане. Това не е дейност, а израз на самото му съществуване.</w:t>
      </w:r>
    </w:p>
    <w:p>
      <w:pPr>
        <w:pStyle w:val="Normal"/>
        <w:ind w:firstLine="567"/>
        <w:jc w:val="both"/>
        <w:rPr/>
      </w:pPr>
      <w:r>
        <w:rPr/>
        <w:t>Учителят също не прави нищо. Неговото съществуване, самото му присъствие стават източник за размисъл. Бавно, малко по малко започвате да виждате себе си в нова светлина, по нов начин, от друга гледна точка, в нови измерения.</w:t>
      </w:r>
    </w:p>
    <w:p>
      <w:pPr>
        <w:pStyle w:val="Normal"/>
        <w:ind w:firstLine="567"/>
        <w:jc w:val="both"/>
        <w:rPr/>
      </w:pPr>
      <w:r>
        <w:rPr/>
        <w:t>Старите религии са изградени на основата на системи от вярвания. Моята религия е научно обоснована. Тя не е някакво вярване, не е и религиозна вяра -тя е чиста наука.</w:t>
      </w:r>
    </w:p>
    <w:p>
      <w:pPr>
        <w:pStyle w:val="Normal"/>
        <w:ind w:firstLine="567"/>
        <w:jc w:val="both"/>
        <w:rPr/>
      </w:pPr>
      <w:r>
        <w:rPr/>
        <w:t>Думата "наука" означава "знание". Разбира се, в случая става дума за наука, която е много по-различна от това, което се преподава в университета. Там се преподава обективна наука, докато тук става дума за субективна наука.</w:t>
      </w:r>
    </w:p>
    <w:p>
      <w:pPr>
        <w:pStyle w:val="Normal"/>
        <w:ind w:firstLine="567"/>
        <w:jc w:val="both"/>
        <w:rPr/>
      </w:pPr>
      <w:r>
        <w:rPr/>
        <w:t xml:space="preserve">Понякога думите имат изключително значение. Замисляли ли сте се някога върху значението на думата "обект"? Тя означава нещо, което е препятствие пред вас, което ви се противопоставя, изправя се на пътя ви и ви пречи. Науката се опитва да наблюдава обектите, които ви заобикалят. Те не би трябвало да ви пречат. Не би трябвало да се изправят на пътя ви. Тъкмо обратното, те трябва да </w:t>
      </w:r>
      <w:r>
        <w:rPr>
          <w:i/>
          <w:iCs/>
        </w:rPr>
        <w:t xml:space="preserve">станат </w:t>
      </w:r>
      <w:r>
        <w:rPr/>
        <w:t>вашия път, камъните, на които можете да стъпите. Обектите трябва да се използват. Не бива да стават врагове, които да ви заобикалят. Затова всички усилия на науката се ръководят от желанието да превърне обектите в приятели и те да не могат повече да ви се противопоставят, а да ви дадат нови възможности и да ви предразположат.</w:t>
      </w:r>
    </w:p>
    <w:p>
      <w:pPr>
        <w:pStyle w:val="Normal"/>
        <w:ind w:firstLine="567"/>
        <w:jc w:val="both"/>
        <w:rPr/>
      </w:pPr>
      <w:r>
        <w:rPr/>
        <w:t>Когато казвам, че религията - моята религия - е наука, визирам начина, по който науката наблюдава обектите, а религията наблюдава субективното.</w:t>
      </w:r>
    </w:p>
    <w:p>
      <w:pPr>
        <w:pStyle w:val="Normal"/>
        <w:ind w:firstLine="567"/>
        <w:jc w:val="both"/>
        <w:rPr/>
      </w:pPr>
      <w:r>
        <w:rPr/>
        <w:t>Субективното е пълна противоположност на обективното - диаметрална противоположност. Обектът ви възпрепятства; субективното е с дълбините на бездна. Нищо не се изправя пред вас в бездънността на бездната.</w:t>
      </w:r>
    </w:p>
    <w:p>
      <w:pPr>
        <w:pStyle w:val="Normal"/>
        <w:ind w:firstLine="567"/>
        <w:jc w:val="both"/>
        <w:rPr/>
      </w:pPr>
      <w:r>
        <w:rPr/>
        <w:t>След като веднъж сте решили да започнете, започва и пропадането в бездънността на бездната. Вие никога няма да стигнете до някакво дъно. Това е едно вечно падане, което ви изпълва с такъв екстаз, че самата мисъл за край е просто недопустима. Това е едно безкрайно падане.</w:t>
      </w:r>
    </w:p>
    <w:p>
      <w:pPr>
        <w:pStyle w:val="Normal"/>
        <w:ind w:firstLine="567"/>
        <w:jc w:val="both"/>
        <w:rPr/>
      </w:pPr>
      <w:r>
        <w:rPr/>
        <w:t>Обектите имат начало и край. Субективното има начало, но никога не свършва.</w:t>
      </w:r>
    </w:p>
    <w:p>
      <w:pPr>
        <w:pStyle w:val="Normal"/>
        <w:ind w:firstLine="567"/>
        <w:jc w:val="both"/>
        <w:rPr/>
      </w:pPr>
      <w:r>
        <w:rPr/>
        <w:t>Научната методика се основава на наблюдението; религията също прилага наблюдението като метод, но го нарича медитация. Става дума за наблюдение - чисто наблюдение върху субективното във всеки от вас.</w:t>
      </w:r>
    </w:p>
    <w:p>
      <w:pPr>
        <w:pStyle w:val="Normal"/>
        <w:ind w:firstLine="567"/>
        <w:jc w:val="both"/>
        <w:rPr/>
      </w:pPr>
      <w:r>
        <w:rPr/>
        <w:t xml:space="preserve">Науката определя своята работа като </w:t>
      </w:r>
      <w:r>
        <w:rPr>
          <w:i/>
          <w:iCs/>
        </w:rPr>
        <w:t xml:space="preserve">експеримент, </w:t>
      </w:r>
      <w:r>
        <w:rPr/>
        <w:t xml:space="preserve">докато в религията същото понятие се нарича </w:t>
      </w:r>
      <w:r>
        <w:rPr>
          <w:i/>
          <w:iCs/>
        </w:rPr>
        <w:t>духовно преживяване.</w:t>
      </w:r>
    </w:p>
    <w:p>
      <w:pPr>
        <w:pStyle w:val="Normal"/>
        <w:ind w:firstLine="567"/>
        <w:jc w:val="both"/>
        <w:rPr/>
      </w:pPr>
      <w:r>
        <w:rPr/>
        <w:t>И науката, и религията започват от една и съща точка, но вървят в противоположни посоки. Науката поема навън, а религията - навътре.</w:t>
      </w:r>
    </w:p>
    <w:p>
      <w:pPr>
        <w:pStyle w:val="Normal"/>
        <w:ind w:firstLine="567"/>
        <w:jc w:val="both"/>
        <w:rPr/>
      </w:pPr>
      <w:r>
        <w:rPr/>
        <w:t>Затова и не ви предлагам нещо, в което да вярвате - предлагам ви само методите, с които си служа.</w:t>
      </w:r>
    </w:p>
    <w:p>
      <w:pPr>
        <w:pStyle w:val="Normal"/>
        <w:ind w:firstLine="567"/>
        <w:jc w:val="both"/>
        <w:rPr/>
      </w:pPr>
      <w:r>
        <w:rPr/>
        <w:t>Аз просто споделям това, което съм преживял като духовен опит и начина, по който съм го постигнал. След като веднъж го преживях, изследвах всички други възможни пътища, независимо дали стигат до него или не. Така установих, че начините да се стигне до една и съща цел са стотици. И след като я постигнете по един начин, осъзнавате, че може да стигнете до нея по стотици други начини, само защото знаете коя е целта. Самото осъзнаване вече означава, че сте я постигнали, че можете да стигнете до нея, независимо от точката, от която сте тръгнали.</w:t>
      </w:r>
    </w:p>
    <w:p>
      <w:pPr>
        <w:pStyle w:val="Normal"/>
        <w:ind w:firstLine="567"/>
        <w:jc w:val="both"/>
        <w:rPr/>
      </w:pPr>
      <w:r>
        <w:rPr/>
        <w:t>Затова не проповядвам система, водеща до религиозна вяра, а стотици начини за медитиране. Това е и причината да определям религията като наука.</w:t>
      </w:r>
    </w:p>
    <w:p>
      <w:pPr>
        <w:pStyle w:val="Normal"/>
        <w:ind w:firstLine="567"/>
        <w:jc w:val="both"/>
        <w:rPr/>
      </w:pPr>
      <w:r>
        <w:rPr/>
        <w:t>Може би съм казвал, че това е последната религия. То е поради простата причина, че не предлагам нещо, което може да бъде оборено.</w:t>
      </w:r>
    </w:p>
    <w:p>
      <w:pPr>
        <w:pStyle w:val="Normal"/>
        <w:ind w:firstLine="567"/>
        <w:jc w:val="both"/>
        <w:rPr/>
      </w:pPr>
      <w:r>
        <w:rPr/>
        <w:t>Мога да оборя учението на Исус. Мога да оборя учението на Махавира. Мога да оборя твърденията на Лаодзъ. Мога да оборя учението на Буда. Никой не може да обори моето учение, тъй като не предлагам никакви догми, които могат да бъдат оспорвани. Предлагам единствено методите си.</w:t>
      </w:r>
    </w:p>
    <w:p>
      <w:pPr>
        <w:pStyle w:val="Normal"/>
        <w:ind w:firstLine="567"/>
        <w:jc w:val="both"/>
        <w:rPr/>
      </w:pPr>
      <w:r>
        <w:rPr/>
        <w:t>Независимо дали ще решите да пробвате методите ми или не, никой от тези методи не може да бъде оборен. Дори и да се опитате да оборите някой от тях, от собствен опит знам, че в спора ще победи моята методика и в това отношение нямам никакви съмнения. А ако не опитате тази методика, нямате и правото да я оспорвате.</w:t>
      </w:r>
    </w:p>
    <w:p>
      <w:pPr>
        <w:pStyle w:val="Normal"/>
        <w:ind w:firstLine="567"/>
        <w:jc w:val="both"/>
        <w:rPr/>
      </w:pPr>
      <w:r>
        <w:rPr/>
        <w:t>След като тази методика включва личността като цяло, значи нищо в човека не е пропуснато. Всички Други религии пренебрегват множество неща. По тази Причина съществува възможност някоя от тях да заимства елементи от моята религия. Например, будизмът забранява употребата на алкохол, докато при христи-янството такава забрана няма.</w:t>
      </w:r>
    </w:p>
    <w:p>
      <w:pPr>
        <w:pStyle w:val="Normal"/>
        <w:ind w:firstLine="567"/>
        <w:jc w:val="both"/>
        <w:rPr/>
      </w:pPr>
      <w:r>
        <w:rPr/>
        <w:t>Не ви предлагам нищо, което да не е основано на здравия разум, логиката, експеримента, опита и духовното преживяване.</w:t>
      </w:r>
    </w:p>
    <w:p>
      <w:pPr>
        <w:pStyle w:val="Normal"/>
        <w:ind w:firstLine="567"/>
        <w:jc w:val="both"/>
        <w:rPr/>
      </w:pPr>
      <w:r>
        <w:rPr/>
        <w:t>Затова против мен може да бъде само човек, който не ме познава. Ако ме познава, няма как да бъде против мен. Не ви предлагам нищо, което да ви даде основания да бъдете против мен.</w:t>
      </w:r>
    </w:p>
    <w:p>
      <w:pPr>
        <w:pStyle w:val="Normal"/>
        <w:ind w:firstLine="567"/>
        <w:jc w:val="both"/>
        <w:rPr/>
      </w:pPr>
      <w:r>
        <w:rPr/>
        <w:t>Казвам, че това е последната религия, тъй като нямам претенции да бъда непогрешим, както неизменно твърдят тъпите папи от Ватикана.</w:t>
      </w:r>
    </w:p>
    <w:p>
      <w:pPr>
        <w:pStyle w:val="Normal"/>
        <w:ind w:firstLine="567"/>
        <w:jc w:val="both"/>
        <w:rPr/>
      </w:pPr>
      <w:r>
        <w:rPr/>
        <w:t>Тяхната история е толкова дълга и красива, в нея се разказва как един папа е по-добър от друг, който също е бил непогрешим! Един от тези непогрешими папи изгорил Жана д'Арк на клада, защото се разбунтувала срещу съществуващата система, била еретичка и не се подчинявала на заповедите на папата. Триста години по-късно, когато хората постепенно започнали да осъзнават коя е Жана д'Арк, да вникват в нейния живот и история, те започнали все по-сурово да осъждат папата, който я изпратил на смърт. Триста години по-късно се наложило на друг един папа да обяви Жана д'Арк за светица. Сега тя е Света Жана д'Арк! Костите й са извадени от гроба и пред тях се прекланят като пред мощи. Един ден може би някой ще реши, че това не е правилно, че е била вещица и ще върне обратно костите в гроба, ще ги прокълне, ще плюе върху тях и ще ги обрече на поругание. Защо е цялата тази тъпотия? И то сторена все от непогрешими хора! Доста странно е нашето време...</w:t>
      </w:r>
    </w:p>
    <w:p>
      <w:pPr>
        <w:pStyle w:val="Normal"/>
        <w:ind w:firstLine="567"/>
        <w:jc w:val="both"/>
        <w:rPr/>
      </w:pPr>
      <w:r>
        <w:rPr/>
        <w:t>Затова най-много един процент са хората, които са успели да се докоснат донякъде до единствената възможна автентична религия. Деветдесет и девет процента си остават все още подвластни на разни непогрешими папи. В случая с индусите такива са непогрешимите шанкарачарии.</w:t>
      </w:r>
    </w:p>
    <w:p>
      <w:pPr>
        <w:pStyle w:val="Normal"/>
        <w:ind w:firstLine="567"/>
        <w:jc w:val="both"/>
        <w:rPr/>
      </w:pPr>
      <w:r>
        <w:rPr/>
        <w:t>Това може би ви изненадва. На времето познавах един шанкарачаря; всъщност, познавам мнозина, но един от тях ме заинтригува, защото сме от един и същ край и се познаваме от детинство. Той привлече вниманието ми поради това, че пред други хора приемаше единствено мен, но когато оставахме насаме, непрекъснато се опитваше да ме обори. Казваше: "Ако смяташ, че съм лицемер - така е. Но пред другите хора се държа така, защото не мога да кажа, че не си прав. Ти си прав и аз те следвам по отношение на нещата, които ме интересуват, практикувам предлаганата от теб методика и чета твоите книги". Този човек беше един от непогрешимите шанкарачарии. Пред другите нямаше смелост да признае, че не постъпва правилно. А това, което правеше насаме, беше съвършено различно от поведението му пред очите на останалите.</w:t>
      </w:r>
    </w:p>
    <w:p>
      <w:pPr>
        <w:pStyle w:val="Normal"/>
        <w:ind w:firstLine="567"/>
        <w:jc w:val="both"/>
        <w:rPr/>
      </w:pPr>
      <w:r>
        <w:rPr/>
        <w:t>Този човек почина. Остави две завещания. Може би едното бе писано по време, когато е смятал, че определен човек разполага с всички възможности да стане шанкарачаря... и по-късно забравил, че изобщо е писал такова завещание. Преди да умре, направил друго завещание на името на друг човек. Сега двамата водят съдебни дела, за да се реши кой е истинският шанкарачаря. И това са хора непогрешими! По силата на съдебно решение храмът е затворен и ще остане така, докато съдът се произнесе върху самоличността на истинския шанкарачаря. При това никак не е лесно да се вземе подобно решение, тъй като и двете завещания са писани от един и същи човек и носят неговия подпис. Делото остана висящо в продължение на двайсет годи-ни. Смениха се много съдии и никой не можа да реши въпроса, А и как би могъл да бъде решен? Съдът просто изчаква един от двамата да умре и тогава въпросът ще се реши от само себе си. От законова гледна точка решение на този спор не съществува. И двамата претенденти имат равни основания.</w:t>
      </w:r>
    </w:p>
    <w:p>
      <w:pPr>
        <w:pStyle w:val="Normal"/>
        <w:ind w:firstLine="567"/>
        <w:jc w:val="both"/>
        <w:rPr/>
      </w:pPr>
      <w:r>
        <w:rPr/>
        <w:t>Тези непогрешими шанкарачарии, папи, имами и халифи... Поне по хиляда начина може да се докаже, че съвсем не са непогрешими.</w:t>
      </w:r>
    </w:p>
    <w:p>
      <w:pPr>
        <w:pStyle w:val="Normal"/>
        <w:ind w:firstLine="567"/>
        <w:jc w:val="both"/>
        <w:rPr/>
      </w:pPr>
      <w:r>
        <w:rPr/>
        <w:t>Аз също не съм непогрешим. Давам ви една отворена религия. Досега са ви предлагали затворени системи.</w:t>
      </w:r>
    </w:p>
    <w:p>
      <w:pPr>
        <w:pStyle w:val="Normal"/>
        <w:ind w:firstLine="567"/>
        <w:jc w:val="both"/>
        <w:rPr/>
      </w:pPr>
      <w:r>
        <w:rPr/>
        <w:t>Затворената система винаги се е страхувала от една нова истина, тъй като истината разтърсва цялата система. И системата трябва да се пренастрои отново.</w:t>
      </w:r>
    </w:p>
    <w:p>
      <w:pPr>
        <w:pStyle w:val="Normal"/>
        <w:ind w:firstLine="567"/>
        <w:jc w:val="both"/>
        <w:rPr/>
      </w:pPr>
      <w:r>
        <w:rPr/>
        <w:t>Всички знаят тази история... Когато Галилей установил, че не Слънцето се върти около Земята, а тя се върти около Слънцето, непогрешимият папа незабавно го изправил пред съда и казал: "Трябва да промениш становището си, тъй като според Библията Слънцето се върти около Земята. Библията не може да греши, тьй като е писана от Господ." А ако едно от твърденията в нея е погрешно, то всички останали могат да бъдат подложени на съмнение.</w:t>
      </w:r>
    </w:p>
    <w:p>
      <w:pPr>
        <w:pStyle w:val="Normal"/>
        <w:ind w:firstLine="567"/>
        <w:jc w:val="both"/>
        <w:rPr/>
      </w:pPr>
      <w:r>
        <w:rPr/>
        <w:t>Галилей притежавал изключителен интелект. Лично аз много го харесвам. Малцина го ценят по достойнство, дори хора като Бертран Ръсел го заклеймяват като страхливец. Според мен Ръсел просто не е успял да разбере Галилей, когато последният коленичил смирено пред папата. Галилей бил вече стар - на седемдесет и пет, малко преди смъртта си. Измъкнали го насила от смъртното ложе и го завлекли в съда, където той попитал: "Какво искате от мен?"</w:t>
      </w:r>
    </w:p>
    <w:p>
      <w:pPr>
        <w:pStyle w:val="Normal"/>
        <w:ind w:firstLine="567"/>
        <w:jc w:val="both"/>
        <w:rPr/>
      </w:pPr>
      <w:r>
        <w:rPr/>
        <w:t>Папата казал: "Искам да напишеш в книгата си, че Слънцето се върти около Земята и че отхвърляш предишното си твърдение".</w:t>
      </w:r>
    </w:p>
    <w:p>
      <w:pPr>
        <w:pStyle w:val="Normal"/>
        <w:ind w:firstLine="567"/>
        <w:jc w:val="both"/>
        <w:rPr/>
      </w:pPr>
      <w:r>
        <w:rPr/>
        <w:t>Галилей отговорил: "Съвършено справедливо. Ще напиша в моята книга, че Слънцето се върти около Земята. Но трябва да запомните едно, уважаеми господине - нито Слънцето, нито Земята са ми подвластни. Въпреки всичко Земята се върти около Слънцето и аз не мога да направя нищо, за да променя това. Но мога да го променя в книгата. Книгата си е моя и имам правото да променя в нея каквото искам. Но във Вселената, в нея нищо не мога да променя". Той изобщо не е бил страхливец, а човек с изключително чувство за хумор. И в случая е постъпил както трябва - нима е нужно да се спори с подобни идиоти? Казал: "Добре. Но запомнете, че нищо не може да се промени. Фактът си остава факт".</w:t>
      </w:r>
    </w:p>
    <w:p>
      <w:pPr>
        <w:pStyle w:val="Normal"/>
        <w:ind w:firstLine="567"/>
        <w:jc w:val="both"/>
        <w:rPr/>
      </w:pPr>
      <w:r>
        <w:rPr/>
        <w:t>Библията също е затворена система. Това, което ви давам, не е затворена система. То е експеримент, отворен за новото.</w:t>
      </w:r>
    </w:p>
    <w:p>
      <w:pPr>
        <w:pStyle w:val="Normal"/>
        <w:ind w:firstLine="567"/>
        <w:jc w:val="both"/>
        <w:rPr/>
      </w:pPr>
      <w:r>
        <w:rPr/>
        <w:t>Впоследствие тази система може да приеме безпрепятствено всяка нова истина. Многократно съм ви казвал, че в живота няма противоречия. Всяко противоречие е само едно допълнение към действителността.</w:t>
      </w:r>
    </w:p>
    <w:p>
      <w:pPr>
        <w:pStyle w:val="Normal"/>
        <w:ind w:firstLine="567"/>
        <w:jc w:val="both"/>
        <w:rPr/>
      </w:pPr>
      <w:r>
        <w:rPr/>
        <w:t>Затова дори и ако се намери нещо, което да влезе в противоречие с някое от моите твърдения, то също може спокойно да се внедри в моята система, тъй като</w:t>
      </w:r>
    </w:p>
    <w:p>
      <w:pPr>
        <w:pStyle w:val="Normal"/>
        <w:ind w:firstLine="567"/>
        <w:jc w:val="both"/>
        <w:rPr/>
      </w:pPr>
      <w:r>
        <w:rPr/>
        <w:t>според мен всяко противоречие допълва действителността.</w:t>
      </w:r>
    </w:p>
    <w:p>
      <w:pPr>
        <w:pStyle w:val="Normal"/>
        <w:ind w:firstLine="567"/>
        <w:jc w:val="both"/>
        <w:rPr/>
      </w:pPr>
      <w:r>
        <w:rPr/>
        <w:t>Всички противоречия се допълват взаимно така, както се допълват денят и нощта, животът и смъртта. Така можете да приемете и всяка противоречива истина, която занапред се появи пред вас. Тази истина също може да стане част от моята система.</w:t>
      </w:r>
    </w:p>
    <w:p>
      <w:pPr>
        <w:pStyle w:val="Normal"/>
        <w:ind w:firstLine="567"/>
        <w:jc w:val="both"/>
        <w:rPr/>
      </w:pPr>
      <w:r>
        <w:rPr/>
        <w:t>Затова казвам, че моята религия е първата и последната, защото няма да възникне необходимост от друга религия.</w:t>
      </w:r>
    </w:p>
    <w:p>
      <w:pPr>
        <w:pStyle w:val="Normal"/>
        <w:ind w:firstLine="567"/>
        <w:jc w:val="both"/>
        <w:rPr>
          <w:b/>
          <w:b/>
        </w:rPr>
      </w:pPr>
      <w:r>
        <w:rPr>
          <w:b/>
        </w:rPr>
      </w:r>
      <w:bookmarkStart w:id="2" w:name="chap2"/>
      <w:bookmarkStart w:id="3" w:name="chap2"/>
      <w:bookmarkEnd w:id="3"/>
    </w:p>
    <w:p>
      <w:pPr>
        <w:pStyle w:val="Normal"/>
        <w:ind w:firstLine="567"/>
        <w:jc w:val="both"/>
        <w:rPr>
          <w:b/>
          <w:b/>
        </w:rPr>
      </w:pPr>
      <w:r>
        <w:rPr>
          <w:b/>
        </w:rPr>
        <w:t>2</w:t>
      </w:r>
    </w:p>
    <w:p>
      <w:pPr>
        <w:pStyle w:val="Normal"/>
        <w:ind w:firstLine="567"/>
        <w:jc w:val="both"/>
        <w:rPr>
          <w:b/>
          <w:b/>
        </w:rPr>
      </w:pPr>
      <w:r>
        <w:rPr>
          <w:b/>
        </w:rPr>
        <w:t>Не ме следвайте, защото самият аз съм изгубен</w:t>
      </w:r>
    </w:p>
    <w:p>
      <w:pPr>
        <w:pStyle w:val="Normal"/>
        <w:ind w:firstLine="567"/>
        <w:jc w:val="both"/>
        <w:rPr/>
      </w:pPr>
      <w:r>
        <w:rPr/>
        <w:t>31 октомври 1984 г.</w:t>
      </w:r>
    </w:p>
    <w:p>
      <w:pPr>
        <w:pStyle w:val="Normal"/>
        <w:ind w:firstLine="567"/>
        <w:jc w:val="both"/>
        <w:rPr>
          <w:b/>
          <w:b/>
        </w:rPr>
      </w:pPr>
      <w:r>
        <w:rPr>
          <w:b/>
        </w:rPr>
        <w:t xml:space="preserve">Бхагван, </w:t>
      </w:r>
      <w:r>
        <w:rPr>
          <w:b/>
          <w:i/>
          <w:iCs/>
        </w:rPr>
        <w:t>Исус казва: "Елате и ме следвайте". Вие се противопоставяте на това. Какво бихте казали по този въпрос?</w:t>
      </w:r>
    </w:p>
    <w:p>
      <w:pPr>
        <w:pStyle w:val="Normal"/>
        <w:ind w:firstLine="567"/>
        <w:jc w:val="both"/>
        <w:rPr/>
      </w:pPr>
      <w:r>
        <w:rPr/>
        <w:t>Исус казва: "Елате и ме следвайте". Не само Исус казва това - казват го и Кришна, и Буда.</w:t>
      </w:r>
    </w:p>
    <w:p>
      <w:pPr>
        <w:pStyle w:val="Normal"/>
        <w:ind w:firstLine="567"/>
        <w:jc w:val="both"/>
        <w:rPr/>
      </w:pPr>
      <w:r>
        <w:rPr/>
        <w:t>Всички стари религии на света се основават на това. А тези думи експлоатират човешката психика.</w:t>
      </w:r>
    </w:p>
    <w:p>
      <w:pPr>
        <w:pStyle w:val="Normal"/>
        <w:ind w:firstLine="567"/>
        <w:jc w:val="both"/>
        <w:rPr/>
      </w:pPr>
      <w:r>
        <w:rPr/>
        <w:t>Аз не мога да кажа: "Елате и ме следвайте".</w:t>
      </w:r>
    </w:p>
    <w:p>
      <w:pPr>
        <w:pStyle w:val="Normal"/>
        <w:ind w:firstLine="567"/>
        <w:jc w:val="both"/>
        <w:rPr/>
      </w:pPr>
      <w:r>
        <w:rPr/>
        <w:t>Човещината на хора, които го казват, е силно деформирана. Тя обезсилва това качество у хората.</w:t>
      </w:r>
    </w:p>
    <w:p>
      <w:pPr>
        <w:pStyle w:val="Normal"/>
        <w:ind w:firstLine="567"/>
        <w:jc w:val="both"/>
        <w:rPr/>
      </w:pPr>
      <w:r>
        <w:rPr/>
        <w:t>Подобни хора определено удовлетворяват някаква необходимост у другите. Хората не искат да се справят сами. Нямат смелостта да създадат свой собствен път, да поемат по него и да го осъществят. Искат някой да ги води.</w:t>
      </w:r>
    </w:p>
    <w:p>
      <w:pPr>
        <w:pStyle w:val="Normal"/>
        <w:ind w:firstLine="567"/>
        <w:jc w:val="both"/>
        <w:rPr/>
      </w:pPr>
      <w:r>
        <w:rPr/>
        <w:t>Те не знаят, че ако се оставят да бъдат водени, лека полека дори и да имат очи, губят способността си да виждат. Започват да гледат на всичко през очите на Исус, Кришна, Мохамед. Престават да се нуждаят от своите очи, те биха им причинили само допълнителни усложнения.</w:t>
      </w:r>
    </w:p>
    <w:p>
      <w:pPr>
        <w:pStyle w:val="Normal"/>
        <w:ind w:firstLine="567"/>
        <w:jc w:val="both"/>
        <w:rPr/>
      </w:pPr>
      <w:r>
        <w:rPr/>
        <w:t>Водачът иска от вас да му дадете очите си и да гледате на нещата през неговите очи; той иска да му дадете нозете си и да вървите с неговите, иска да не вярвате в себе си, а в него.</w:t>
      </w:r>
    </w:p>
    <w:p>
      <w:pPr>
        <w:pStyle w:val="Normal"/>
        <w:ind w:firstLine="567"/>
        <w:jc w:val="both"/>
        <w:rPr/>
      </w:pPr>
      <w:r>
        <w:rPr/>
        <w:t>За мен това е престъпление. То ви превръща в инвалиди, парализира ви и ви съсипва. Така е навсякъде по света.</w:t>
      </w:r>
    </w:p>
    <w:p>
      <w:pPr>
        <w:pStyle w:val="Normal"/>
        <w:ind w:firstLine="567"/>
        <w:jc w:val="both"/>
        <w:rPr/>
      </w:pPr>
      <w:r>
        <w:rPr/>
        <w:t>Подобни изявления съсипват целия човешки род.</w:t>
      </w:r>
    </w:p>
    <w:p>
      <w:pPr>
        <w:pStyle w:val="Normal"/>
        <w:ind w:firstLine="567"/>
        <w:jc w:val="both"/>
        <w:rPr/>
      </w:pPr>
      <w:r>
        <w:rPr/>
        <w:t>На вас мога да кажа: "Елате и споделете с мен това, което имам", но не мога да кажа: "Елате и ме следвайте". Кой съм аз, че да тръгнете след мен?</w:t>
      </w:r>
    </w:p>
    <w:p>
      <w:pPr>
        <w:pStyle w:val="Normal"/>
        <w:ind w:firstLine="567"/>
        <w:jc w:val="both"/>
        <w:rPr/>
      </w:pPr>
      <w:r>
        <w:rPr/>
        <w:t>Трябва да разберете, че всеки човек сам по себе си е уникален и ако тръгнете след някого, неизбежно ще започнете да му подражавате и ще изгубите собствената си идентичност. Ще се превърнете в някакъв фалшификат, в лицемери. Няма да бъдете себе си, ще се превърнете в някой друг. Личността ви ще бъде раздвоена.</w:t>
      </w:r>
    </w:p>
    <w:p>
      <w:pPr>
        <w:pStyle w:val="Normal"/>
        <w:ind w:firstLine="567"/>
        <w:jc w:val="both"/>
        <w:rPr/>
      </w:pPr>
      <w:r>
        <w:rPr/>
        <w:t>Ще се сдобиете с маска - маска на християнин, индуист, мохамеданин или будист - и тази маска ще бъде сътворена от вас и от човека, когото следвате. Маската не е истинското ви лице. Когато тръгнете против себе си, ще страдате много; от това ще пострада и човечеството като цяло.</w:t>
      </w:r>
    </w:p>
    <w:p>
      <w:pPr>
        <w:pStyle w:val="Normal"/>
        <w:ind w:firstLine="567"/>
        <w:jc w:val="both"/>
        <w:rPr/>
      </w:pPr>
      <w:r>
        <w:rPr/>
        <w:t>Може би ще ви прозвучи странно твърдението, че подобни изявления са престъпни, след като са направени от добри хора като Исус, Буда или Конфуций... Но разбирате също и че самият аз съм поставен в трудно положение - трябва да ви кажа какво е истинското положение на нещата.</w:t>
      </w:r>
    </w:p>
    <w:p>
      <w:pPr>
        <w:pStyle w:val="Normal"/>
        <w:ind w:firstLine="567"/>
        <w:jc w:val="both"/>
        <w:rPr/>
      </w:pPr>
      <w:r>
        <w:rPr/>
        <w:t>Детето се опитва да подражава на своите родители, съседи, съученици или учители... и всеки от тях се опитва да подсили своето влияние върху него.</w:t>
      </w:r>
    </w:p>
    <w:p>
      <w:pPr>
        <w:pStyle w:val="Normal"/>
        <w:ind w:firstLine="567"/>
        <w:jc w:val="both"/>
        <w:rPr/>
      </w:pPr>
      <w:r>
        <w:rPr/>
        <w:t>Връщам се към спомени от собственото си детство. Това, че съм роден в семейство на джайнисти, е чиста случайност. Джайнизмът е най-старата религия в Индия, а може би и в целия свят. Но баща ми преди всичко беше човек. Водеше ме в храма, но винаги ми казваше, че не е необходимо да му подражавам. Бе следвал пътя на дедите си и не бе открил нищо за себе си. Той казваше: "Не те принуждавам да тръгнеш по моя път. Мога да ти обясня и да те запозная с този път, мога да ти кажа пред кои Богове се прекланям и какви молитви отправям към тях. Но не държа ти да правиш същото. Напротив, това, на което държа, е да знаеш, че никога не бива да вършиш нещо против собствените си чувства и убеждения".</w:t>
      </w:r>
    </w:p>
    <w:p>
      <w:pPr>
        <w:pStyle w:val="Normal"/>
        <w:ind w:firstLine="567"/>
        <w:jc w:val="both"/>
        <w:rPr/>
      </w:pPr>
      <w:r>
        <w:rPr/>
        <w:t>Никога не съм следвал когото и да било и това много ми помага.</w:t>
      </w:r>
    </w:p>
    <w:p>
      <w:pPr>
        <w:pStyle w:val="Normal"/>
        <w:ind w:firstLine="567"/>
        <w:jc w:val="both"/>
        <w:rPr/>
      </w:pPr>
      <w:r>
        <w:rPr/>
        <w:t>Не съм следвал никого и това е най-голямата благословия, на която може да разчита човек.</w:t>
      </w:r>
    </w:p>
    <w:p>
      <w:pPr>
        <w:pStyle w:val="Normal"/>
        <w:ind w:firstLine="567"/>
        <w:jc w:val="both"/>
        <w:rPr/>
      </w:pPr>
      <w:r>
        <w:rPr/>
        <w:t>Винаги съм се опитвал да бъда верен на себе си.</w:t>
      </w:r>
    </w:p>
    <w:p>
      <w:pPr>
        <w:pStyle w:val="Normal"/>
        <w:ind w:firstLine="567"/>
        <w:jc w:val="both"/>
        <w:rPr/>
      </w:pPr>
      <w:r>
        <w:rPr/>
        <w:t>Ще ви трябва смелост. Ще ви трябва интелигентност. Ще трябва истински да търсите, да търсите отново и отново. Едва тогава можете да си позволите да</w:t>
      </w:r>
      <w:r>
        <w:rPr>
          <w:lang w:val="en-US"/>
        </w:rPr>
        <w:t xml:space="preserve"> </w:t>
      </w:r>
      <w:r>
        <w:rPr/>
        <w:t>рискувате. В противен случай ще се окаже, че всички около вас са търговци...</w:t>
      </w:r>
    </w:p>
    <w:p>
      <w:pPr>
        <w:pStyle w:val="Normal"/>
        <w:ind w:firstLine="567"/>
        <w:jc w:val="both"/>
        <w:rPr/>
      </w:pPr>
      <w:r>
        <w:rPr/>
        <w:t>Исус също е търговец. Той казва: "Елате и ме следвайте, защото тези, които ме следват, ще открият Бог, ще открият рая и всички райски наслади. Онези, които не ме следват, ще се продънят завинаги в мрака на вечността".</w:t>
      </w:r>
    </w:p>
    <w:p>
      <w:pPr>
        <w:pStyle w:val="Normal"/>
        <w:ind w:firstLine="567"/>
        <w:jc w:val="both"/>
        <w:rPr/>
      </w:pPr>
      <w:r>
        <w:rPr/>
        <w:t>Такъв човек на никого не би могъл да помогне. Такъв човек се възползва от вашата необходимост от напътствия и от стремежа ви да намерите своя път; всичко се свежда до това, че всеки би искал да открие какъв е смисълът на живота. И той обещава: "Готов съм да ви дам всичко. От вас се иска само да ми вярвате безпрекословно и без да подлагате на съмнение това, което ви казвам. От вас се иска единствено непоклатима вяра".</w:t>
      </w:r>
    </w:p>
    <w:p>
      <w:pPr>
        <w:pStyle w:val="Normal"/>
        <w:ind w:firstLine="567"/>
        <w:jc w:val="both"/>
        <w:rPr/>
      </w:pPr>
      <w:r>
        <w:rPr/>
        <w:t>Да искаш от някого да ти вярва означава да изродиш неговия интелект, да го превърнеш в посредственост и да го обречеш завинаги на идиотизъм.</w:t>
      </w:r>
    </w:p>
    <w:p>
      <w:pPr>
        <w:pStyle w:val="Normal"/>
        <w:ind w:firstLine="567"/>
        <w:jc w:val="both"/>
        <w:rPr/>
      </w:pPr>
      <w:r>
        <w:rPr/>
        <w:t>Един християнин не може да зададе въпроса: "Какво е Бог? Какви са тези глупости за Светия Дух?" Самият Свети дух не е чак толкова свят - той е насил-ник, изнасилва девицата Мария. Троицата Бог, Синът му и Светия Дух не допуска до себе си дори една жена. Синът се ражда без майка... В троицата не е допустимо присъствието на жена.</w:t>
      </w:r>
    </w:p>
    <w:p>
      <w:pPr>
        <w:pStyle w:val="Normal"/>
        <w:ind w:firstLine="567"/>
        <w:jc w:val="both"/>
        <w:rPr/>
      </w:pPr>
      <w:r>
        <w:rPr/>
        <w:t>Никой досега не е задал въпроса: "Какви са доказателствата, че ти си единственият син, заченат от Бога?" От вас не се очаква да зададете подобен въпрос. Вие просто трябва да вярвате в това.</w:t>
      </w:r>
    </w:p>
    <w:p>
      <w:pPr>
        <w:pStyle w:val="Normal"/>
        <w:ind w:firstLine="567"/>
        <w:jc w:val="both"/>
        <w:rPr/>
      </w:pPr>
      <w:r>
        <w:rPr/>
        <w:t>Това е сделка. След като умрете, той ще ви даде всички житейски наслади, ще се осъществят всички фантазии, които можете да си представите. Ще останете доста изненадани, ако разберете какви са фантазиите, които тези набожни хора обещават да осъществят.</w:t>
      </w:r>
    </w:p>
    <w:p>
      <w:pPr>
        <w:pStyle w:val="Normal"/>
        <w:ind w:firstLine="567"/>
        <w:jc w:val="both"/>
        <w:rPr/>
      </w:pPr>
      <w:r>
        <w:rPr/>
        <w:t xml:space="preserve">Мохамед казва, че в неговия рай (обърнете внимание, че английската дума </w:t>
      </w:r>
      <w:r>
        <w:rPr>
          <w:i/>
          <w:iCs/>
        </w:rPr>
        <w:t xml:space="preserve">рай </w:t>
      </w:r>
      <w:r>
        <w:rPr/>
        <w:t xml:space="preserve">произлиза от арабското </w:t>
      </w:r>
      <w:r>
        <w:rPr>
          <w:i/>
          <w:iCs/>
        </w:rPr>
        <w:t xml:space="preserve">фирдоус, </w:t>
      </w:r>
      <w:r>
        <w:rPr/>
        <w:t>която използват най-вече мохамеданите) текат реки от вино. "Пийте колкото искате, потопете се във вино, плувайте във вино". На ваше разположение винаги ще има красиви жени, които никога не остаряват, не порастват и остават неизменно на шестнайсет години. Те все още са си на шестнайсет. Нещо повече -след като хомосексуализмът в мохамеданските страни отдавна се е превърнал в традиция, Мохамед обещава на най-светите си хора красиви млади момчета.</w:t>
      </w:r>
    </w:p>
    <w:p>
      <w:pPr>
        <w:pStyle w:val="Normal"/>
        <w:ind w:firstLine="567"/>
        <w:jc w:val="both"/>
        <w:rPr/>
      </w:pPr>
      <w:r>
        <w:rPr/>
        <w:t>Това си е чиста сделка. Останете не особено интелигентни, тъпи и осакатени духовно, и след смъртта си ще имате всичко.</w:t>
      </w:r>
    </w:p>
    <w:p>
      <w:pPr>
        <w:pStyle w:val="Normal"/>
        <w:ind w:firstLine="567"/>
        <w:jc w:val="both"/>
        <w:rPr/>
      </w:pPr>
      <w:r>
        <w:rPr/>
        <w:t>Тези хора осъществяват фантастичен бизнес. Те продават стока, която е невидима и която дори не можете да докоснете! И в замяна получават всичко чо-вешко във вас, получават вашия интелект и творческо мислене. Те ви съсипват напълно.</w:t>
      </w:r>
    </w:p>
    <w:p>
      <w:pPr>
        <w:pStyle w:val="Normal"/>
        <w:ind w:firstLine="567"/>
        <w:jc w:val="both"/>
        <w:rPr/>
      </w:pPr>
      <w:r>
        <w:rPr/>
        <w:t>Това, което мога да ви кажа, е: "Елате и споделете с мен това, което имам". Това поставя нещата в съвършено различна светлина.</w:t>
      </w:r>
    </w:p>
    <w:p>
      <w:pPr>
        <w:pStyle w:val="Normal"/>
        <w:ind w:firstLine="567"/>
        <w:jc w:val="both"/>
        <w:rPr/>
      </w:pPr>
      <w:r>
        <w:rPr/>
        <w:t>Разбрал съм някои неща. Видял съм много неща. Преживял съм немалко. И мога да споделя всичко с вас.</w:t>
      </w:r>
    </w:p>
    <w:p>
      <w:pPr>
        <w:pStyle w:val="Normal"/>
        <w:ind w:firstLine="567"/>
        <w:jc w:val="both"/>
        <w:rPr/>
      </w:pPr>
      <w:r>
        <w:rPr/>
        <w:t>Не бива да забравяте, че в замяна не искам нищо от вас. Вие не сте ми длъжници. Когато един облак е натежал от влага, земята го облекчава, като приема неговия дъжд. Казвам ви - натежал съм от екстаз, от усещане за върховно блаженство. В случая изобщо не става дума за сделка, от която ще бъдете облагодетелствани след смъртта.</w:t>
      </w:r>
    </w:p>
    <w:p>
      <w:pPr>
        <w:pStyle w:val="Normal"/>
        <w:ind w:firstLine="567"/>
        <w:jc w:val="both"/>
        <w:rPr/>
      </w:pPr>
      <w:r>
        <w:rPr/>
        <w:t>Не ви обещавам нищо в бъдеще. И не искам нищо в замяна. Не очаквам от вас дори едно "благодаря" - тъкмо аз трябва да ви благодаря за това, че сте споделили с мен това, което имам.</w:t>
      </w:r>
    </w:p>
    <w:p>
      <w:pPr>
        <w:pStyle w:val="Normal"/>
        <w:ind w:firstLine="567"/>
        <w:jc w:val="both"/>
        <w:rPr/>
      </w:pPr>
      <w:r>
        <w:rPr/>
        <w:t>Моята религия се основава на споделянето, не на следването. Тя е религия на любовта.</w:t>
      </w:r>
    </w:p>
    <w:p>
      <w:pPr>
        <w:pStyle w:val="Normal"/>
        <w:ind w:firstLine="567"/>
        <w:jc w:val="both"/>
        <w:rPr/>
      </w:pPr>
      <w:r>
        <w:rPr/>
        <w:t>Прилошава ми от самата мисъл някой да ме следва. От такова нещо на човек може наистина да му прилошее. Трябва да останеш верен на себе си, не бива да бъдеш като мен, като Исус или като Буда.</w:t>
      </w:r>
    </w:p>
    <w:p>
      <w:pPr>
        <w:pStyle w:val="Normal"/>
        <w:ind w:firstLine="567"/>
        <w:jc w:val="both"/>
        <w:rPr/>
      </w:pPr>
      <w:r>
        <w:rPr/>
        <w:t>Остани верен на себе си - такъв като теб не е имало никога преди, няма и да има. Всичко е възможно сега - сега бъди такъв, какъвто си. Ти си неповторим.</w:t>
      </w:r>
    </w:p>
    <w:p>
      <w:pPr>
        <w:pStyle w:val="Normal"/>
        <w:ind w:firstLine="567"/>
        <w:jc w:val="both"/>
        <w:rPr/>
      </w:pPr>
      <w:r>
        <w:rPr/>
        <w:t>Ако започнеш да следваш някой друг, ще пропуснеш шанса, който ти е предоставен от съществуването и никога няма да бъдеш щастлив. Не е щастлив нито един християнин, индуист или будист - и няма как да бъдат щастливи. Това не е възможно</w:t>
      </w:r>
      <w:r>
        <w:rPr>
          <w:lang w:val="en-US"/>
        </w:rPr>
        <w:t>.</w:t>
      </w:r>
    </w:p>
    <w:p>
      <w:pPr>
        <w:pStyle w:val="Normal"/>
        <w:ind w:firstLine="567"/>
        <w:jc w:val="both"/>
        <w:rPr/>
      </w:pPr>
      <w:r>
        <w:rPr/>
        <w:t>Да си представим какво ще стане, ако розовият цвят се опита да се превърне в лотос, а лотосът - в роза. И едното й другото растение ще страдат неимоверно, тъй като розата не може да се превърне в лотос, нито лотосът - в роза. Могат само да се преструват, че са</w:t>
      </w:r>
    </w:p>
    <w:p>
      <w:pPr>
        <w:pStyle w:val="Normal"/>
        <w:ind w:firstLine="567"/>
        <w:jc w:val="both"/>
        <w:rPr/>
      </w:pPr>
      <w:r>
        <w:rPr/>
        <w:t>станали други. Но преструвките не са осъществени желания.</w:t>
      </w:r>
    </w:p>
    <w:p>
      <w:pPr>
        <w:pStyle w:val="Normal"/>
        <w:ind w:firstLine="567"/>
        <w:jc w:val="both"/>
        <w:rPr/>
      </w:pPr>
      <w:r>
        <w:rPr/>
        <w:t>Цветът на розата може да бъде единствено цвят да роза. И най-лошото е, че докато лотосът се опитва да се превърне в роза, той губи енергията, която му е необходима, за да израсне като лотос. Няма да стане роза, но няма да стане и лотос, няма да има сили за това. Розата не е лотос и не е необходимо да бъде. Ако съществуването е искало да създаде лотос, щеше да го създаде. То обаче иска роза. Ако се опита да се превърне в лотос, розата ще изгуби своята енергия в безплодни и безнадеждни усилия и силите й няма да стигнат да израсне като роза. Откъде би могла да събере енергията, която е необходима за една роза, жизнеността на розата?</w:t>
      </w:r>
    </w:p>
    <w:p>
      <w:pPr>
        <w:pStyle w:val="Normal"/>
        <w:ind w:firstLine="567"/>
        <w:jc w:val="both"/>
        <w:rPr/>
      </w:pPr>
      <w:r>
        <w:rPr/>
        <w:t>Много е важно да вникнем в едно основно психологическо явление - всеки индивид сам по себе си е уникален. Такъв като него не е имало никога преди, няма и да има.</w:t>
      </w:r>
    </w:p>
    <w:p>
      <w:pPr>
        <w:pStyle w:val="Normal"/>
        <w:ind w:firstLine="567"/>
        <w:jc w:val="both"/>
        <w:rPr/>
      </w:pPr>
      <w:r>
        <w:rPr/>
        <w:t>Ако следвате някого, вие предавате самото съществуване, защото ставате предатели на собствената си същност. Предавате собствената си възможност да</w:t>
      </w:r>
      <w:r>
        <w:rPr>
          <w:lang w:val="en-US"/>
        </w:rPr>
        <w:t xml:space="preserve"> </w:t>
      </w:r>
      <w:r>
        <w:rPr/>
        <w:t>разцъфнете!</w:t>
      </w:r>
    </w:p>
    <w:p>
      <w:pPr>
        <w:pStyle w:val="Normal"/>
        <w:ind w:firstLine="567"/>
        <w:jc w:val="both"/>
        <w:rPr/>
      </w:pPr>
      <w:r>
        <w:rPr/>
        <w:t>Защо хората започват да следват някого с такава лекота? Защо всеки следва един или друг водач? И ако на някой му дойде до гуша от християнството, може да стане индуист; ако на един индуист му омръзне собствената му религия, става будист... Но неизменно се опитва да следва някого.</w:t>
      </w:r>
    </w:p>
    <w:p>
      <w:pPr>
        <w:pStyle w:val="Normal"/>
        <w:ind w:firstLine="567"/>
        <w:jc w:val="both"/>
        <w:rPr/>
      </w:pPr>
      <w:r>
        <w:rPr/>
        <w:t>Моделът остава същият. Променят се само книгата и водачът, но последователите и фактът на следването остават. Остава си неизменен и процесът - все същият самоубийствен процес.</w:t>
      </w:r>
    </w:p>
    <w:p>
      <w:pPr>
        <w:pStyle w:val="Normal"/>
        <w:ind w:firstLine="567"/>
        <w:jc w:val="both"/>
        <w:rPr/>
      </w:pPr>
      <w:r>
        <w:rPr/>
        <w:t>Аз съм против следването на някакъв водач, тъй като то се противопоставя на основния психологически принцип за уникалността на всеки индивид.</w:t>
      </w:r>
    </w:p>
    <w:p>
      <w:pPr>
        <w:pStyle w:val="Normal"/>
        <w:ind w:firstLine="567"/>
        <w:jc w:val="both"/>
        <w:rPr/>
      </w:pPr>
      <w:r>
        <w:rPr/>
        <w:t>Обърнете внимание на думата "индивид". Тя означава "неделим" - нещо, което не може да бъде разделено на части. Когато следвате някого, вие разделяте собствената си личност. Вие сте нещо, което се опитва да се превърне в нещо друго. Вие сте някъде, но искате да стигнете на друго място. Така създавате напрежение в собственото си съществуване. Затова по света има толкова мъка.</w:t>
      </w:r>
    </w:p>
    <w:p>
      <w:pPr>
        <w:pStyle w:val="Normal"/>
        <w:ind w:firstLine="567"/>
        <w:jc w:val="both"/>
        <w:rPr/>
      </w:pPr>
      <w:r>
        <w:rPr/>
        <w:t>Моята религия не се основава на необходимостта някой да ме следва. Мога единствено да споделя с вас това, което съм преживял. Дори не смятам, че вие ще преживеете същото.</w:t>
      </w:r>
    </w:p>
    <w:p>
      <w:pPr>
        <w:pStyle w:val="Normal"/>
        <w:ind w:firstLine="567"/>
        <w:jc w:val="both"/>
        <w:rPr/>
      </w:pPr>
      <w:r>
        <w:rPr/>
        <w:t>Искам само да ви кажа, че ако виждам нещо, вие също можете да го видите. Ако чувствам нещо, може да го почувствате и вие.</w:t>
      </w:r>
    </w:p>
    <w:p>
      <w:pPr>
        <w:pStyle w:val="Normal"/>
        <w:ind w:firstLine="567"/>
        <w:jc w:val="both"/>
        <w:rPr/>
      </w:pPr>
      <w:r>
        <w:rPr/>
        <w:t>Вие, естествено, ще видите и ще почувствате нещата по свой собствен начин. Поезията, която ще се роди във вас, си е единствено ваша - не моя.</w:t>
      </w:r>
    </w:p>
    <w:p>
      <w:pPr>
        <w:pStyle w:val="Normal"/>
        <w:ind w:firstLine="567"/>
        <w:jc w:val="both"/>
        <w:rPr/>
      </w:pPr>
      <w:r>
        <w:rPr/>
        <w:t>Хората, които виждате около мен, не са мои последователи. Аз не съм лидер за никого.</w:t>
      </w:r>
    </w:p>
    <w:p>
      <w:pPr>
        <w:pStyle w:val="Normal"/>
        <w:ind w:firstLine="567"/>
        <w:jc w:val="both"/>
        <w:rPr/>
      </w:pPr>
      <w:r>
        <w:rPr/>
        <w:t>Безсмислената дума лидер е съвсем на място в политиката, но не и в религията. В политиката има нужда от глупаци. По-големият глупак води след себе си по-малките. Но религията изисква процъфтяване на съзнанието, не на глупостта. Затова и моето дело се определя от необходимостта да споделям. И това е справедливо...</w:t>
      </w:r>
    </w:p>
    <w:p>
      <w:pPr>
        <w:pStyle w:val="Normal"/>
        <w:ind w:firstLine="567"/>
        <w:jc w:val="both"/>
        <w:rPr/>
      </w:pPr>
      <w:r>
        <w:rPr/>
        <w:t>Бих искал да ви разкажа една красива стара притча,</w:t>
      </w:r>
    </w:p>
    <w:p>
      <w:pPr>
        <w:pStyle w:val="Normal"/>
        <w:ind w:firstLine="567"/>
        <w:jc w:val="both"/>
        <w:rPr/>
      </w:pPr>
      <w:r>
        <w:rPr/>
        <w:t>Една лъвица родила малкото си сред стадо овце. Лъвчето израснало сред стадото и разбира се, осъзнавало себе си като овца. Нима едно малко лъвче би могло да се чувства по друг начин? Един ден покрай стадото минал стар лъв и се смаял от това чудо невидяно - красив млад лъв сред стадо овце. Овцете не се боят от него, нито той се държи по-различно от тях.</w:t>
      </w:r>
    </w:p>
    <w:p>
      <w:pPr>
        <w:pStyle w:val="Normal"/>
        <w:ind w:firstLine="567"/>
        <w:jc w:val="both"/>
        <w:rPr/>
      </w:pPr>
      <w:r>
        <w:rPr/>
        <w:t>Старият лъв бил дълбоко заинтригуван. Хукнал след младия и едва успял да го настигне, тъй като младият се опитвал да избяга с все сила - както се очаква от една овца, подгонена от лъв. Най-после старият лъв успял да го догони. Младият се разплакал</w:t>
      </w:r>
      <w:r>
        <w:rPr>
          <w:lang w:val="en-US"/>
        </w:rPr>
        <w:t xml:space="preserve"> </w:t>
      </w:r>
      <w:r>
        <w:rPr/>
        <w:t>и разхлипал като овца. Старият лъв казал: "Престани с тези глупости!" Завел го до едно близко езеро, накарал го да застане на брега и да погледне образа си във водата... И тогава младият за първи път изревал като лъв.</w:t>
      </w:r>
    </w:p>
    <w:p>
      <w:pPr>
        <w:pStyle w:val="Normal"/>
        <w:ind w:firstLine="567"/>
        <w:jc w:val="both"/>
        <w:rPr/>
      </w:pPr>
      <w:r>
        <w:rPr/>
        <w:t>Старият лъв всъщност не направил нищо особено - просто показал на лъвчето истинския му образ и то осъзнало себе си като лъв, не като овца. Това осъзнаване е напълно достатъчно. То е трансформиращо. Старият лъв не е направил нищо. Не казал на младия: "Следвай ме", "Бъди като мен", Това са Божиите заповеди", "Трябва да изградиш еди-какъв си характер", "Това са основните принципи" или "Не бива да правиш едно или друго". Старият лъв не направил нищо подобно.</w:t>
      </w:r>
    </w:p>
    <w:p>
      <w:pPr>
        <w:pStyle w:val="Normal"/>
        <w:ind w:firstLine="567"/>
        <w:jc w:val="both"/>
        <w:rPr/>
      </w:pPr>
      <w:r>
        <w:rPr/>
        <w:t>Такава е ролята и на Учителя - просто да ви приближи до собствения си опит, така че нещо във вас да излезе на преден план.</w:t>
      </w:r>
    </w:p>
    <w:p>
      <w:pPr>
        <w:pStyle w:val="Normal"/>
        <w:ind w:firstLine="567"/>
        <w:jc w:val="both"/>
        <w:rPr/>
      </w:pPr>
      <w:r>
        <w:rPr/>
        <w:t>Един внезапен рев на лъв... и ето я трансформацията, ти ставаш самия себе си - не индуист, мохамеданин или християнин.</w:t>
      </w:r>
    </w:p>
    <w:p>
      <w:pPr>
        <w:pStyle w:val="Normal"/>
        <w:ind w:firstLine="567"/>
        <w:jc w:val="both"/>
        <w:rPr/>
      </w:pPr>
      <w:r>
        <w:rPr/>
        <w:t>Ала светът иска тълпа, пълчища. Светът се страхува от индивида, защото един истински индивид може да стане бунтар, който отстоява правото да остане самия себе си.</w:t>
      </w:r>
    </w:p>
    <w:p>
      <w:pPr>
        <w:pStyle w:val="Normal"/>
        <w:ind w:firstLine="567"/>
        <w:jc w:val="both"/>
        <w:rPr/>
      </w:pPr>
      <w:r>
        <w:rPr/>
        <w:t>Адолф Хитлер не е харесвал индивидуалните личности. Не ги е харесвал и Исус.</w:t>
      </w:r>
    </w:p>
    <w:p>
      <w:pPr>
        <w:pStyle w:val="Normal"/>
        <w:ind w:firstLine="567"/>
        <w:jc w:val="both"/>
        <w:rPr/>
      </w:pPr>
      <w:r>
        <w:rPr/>
        <w:t xml:space="preserve">Най-странното е, че самият Исус не може да разбере защо евреите не го харесват. Родил се е като евреин, живял е като евреин и умрял като евреин. Не бива да забравяме, че през живота си никога не е чул думата християнство. Не е бил християнин, тъй като думата </w:t>
      </w:r>
      <w:r>
        <w:rPr>
          <w:i/>
          <w:iCs/>
        </w:rPr>
        <w:t xml:space="preserve">христос </w:t>
      </w:r>
      <w:r>
        <w:rPr/>
        <w:t>не е съществувала в арамейски език, който е майчиният му език. Такава дума няма и в иврит - езика на учените равини.</w:t>
      </w:r>
    </w:p>
    <w:p>
      <w:pPr>
        <w:pStyle w:val="Normal"/>
        <w:ind w:firstLine="567"/>
        <w:jc w:val="both"/>
        <w:rPr/>
      </w:pPr>
      <w:r>
        <w:rPr/>
        <w:t xml:space="preserve">Едва триста години след Исус, когато превели Библията на гръцки, ивритската дума </w:t>
      </w:r>
      <w:r>
        <w:rPr>
          <w:i/>
          <w:iCs/>
        </w:rPr>
        <w:t xml:space="preserve">месия </w:t>
      </w:r>
      <w:r>
        <w:rPr/>
        <w:t xml:space="preserve">била преведена </w:t>
      </w:r>
      <w:r>
        <w:rPr>
          <w:i/>
          <w:iCs/>
        </w:rPr>
        <w:t xml:space="preserve">христос. </w:t>
      </w:r>
      <w:r>
        <w:rPr/>
        <w:t xml:space="preserve">След триста години думата </w:t>
      </w:r>
      <w:r>
        <w:rPr>
          <w:i/>
          <w:iCs/>
        </w:rPr>
        <w:t xml:space="preserve">христос </w:t>
      </w:r>
      <w:r>
        <w:rPr/>
        <w:t xml:space="preserve">започва да придобива значение и последователите на Христос биват наречени </w:t>
      </w:r>
      <w:r>
        <w:rPr>
          <w:i/>
          <w:iCs/>
        </w:rPr>
        <w:t>християни.</w:t>
      </w:r>
    </w:p>
    <w:p>
      <w:pPr>
        <w:pStyle w:val="Normal"/>
        <w:ind w:firstLine="567"/>
        <w:jc w:val="both"/>
        <w:rPr/>
      </w:pPr>
      <w:r>
        <w:rPr/>
        <w:t>Ала самият Исус не е бил християнин. Престъплението му се състои единствено в това, че е индивидуална личност, която се опитва да изживее истински собствения си живот, без да се съобразява с традициите. Затова и гневът на евреите срещу него бил толкова силен. Те биха могли да го обикнат, да го направят велик равин, ако той бе следвал традицията и не се бе опитал да живее като индивидуална личност.</w:t>
      </w:r>
    </w:p>
    <w:p>
      <w:pPr>
        <w:pStyle w:val="Normal"/>
        <w:ind w:firstLine="567"/>
        <w:jc w:val="both"/>
        <w:rPr/>
      </w:pPr>
      <w:r>
        <w:rPr/>
        <w:t>Трябвало е да умре на кръста, само защото е държал да си остане индивидуална личност.</w:t>
      </w:r>
    </w:p>
    <w:p>
      <w:pPr>
        <w:pStyle w:val="Normal"/>
        <w:ind w:firstLine="567"/>
        <w:jc w:val="both"/>
        <w:rPr/>
      </w:pPr>
      <w:r>
        <w:rPr/>
        <w:t>Затова ми се вижда странно, че човек, който е пострадал заради собствената си индивидуалност, прави същата грешка по отношение на другите, а именно -иска от тях да го следват. Точно това са искали и рави-ните от него: "Следвай ни. Не се опитвай да вървиш по свой път." Казвали му: "Следвай Авраам, следвай Мойсей, следвай Йезекиил". Задавали му въпроса: "Кой е най-големият авторитет за теб?", а той отговорил: "Самият аз".</w:t>
      </w:r>
    </w:p>
    <w:p>
      <w:pPr>
        <w:pStyle w:val="Normal"/>
        <w:ind w:firstLine="567"/>
        <w:jc w:val="both"/>
        <w:rPr/>
      </w:pPr>
      <w:r>
        <w:rPr/>
        <w:t>Точно така трябва да отговори всеки човек: "Аз съм собственият си авторитет. Аз съм отпреди Авра-ам". Авраам живял три хиляди години преди Христос, не Христос казва: "Аз съм преди Авраам". С това ис-кал да каже, че е отпреди зараждането на религиозната традиция и че е израснал като себе си.</w:t>
      </w:r>
    </w:p>
    <w:p>
      <w:pPr>
        <w:pStyle w:val="Normal"/>
        <w:ind w:firstLine="567"/>
        <w:jc w:val="both"/>
        <w:rPr/>
      </w:pPr>
      <w:r>
        <w:rPr/>
        <w:t>Дори Исус не е могъл да прозре, че прави същата грешка като равините. Нищо чудно, че и папите повта-рят тази грешка през вековете.</w:t>
      </w:r>
    </w:p>
    <w:p>
      <w:pPr>
        <w:pStyle w:val="Normal"/>
        <w:ind w:firstLine="567"/>
        <w:jc w:val="both"/>
        <w:rPr/>
      </w:pPr>
      <w:r>
        <w:rPr/>
        <w:t>Ако Исус не е могъл да види това, как можем да очакваме от един папа да го разбере? Папите са само слепи последователи.</w:t>
      </w:r>
    </w:p>
    <w:p>
      <w:pPr>
        <w:pStyle w:val="Normal"/>
        <w:ind w:firstLine="567"/>
        <w:jc w:val="both"/>
        <w:rPr/>
      </w:pPr>
      <w:r>
        <w:rPr/>
        <w:t>Опитват се да обърнат целия свят в своята вяра, не им стига това, че има толкова много християни. А какво толкова сте постигнали като християни? Какво получава човек от християнството?</w:t>
      </w:r>
    </w:p>
    <w:p>
      <w:pPr>
        <w:pStyle w:val="Normal"/>
        <w:ind w:firstLine="567"/>
        <w:jc w:val="both"/>
        <w:rPr/>
      </w:pPr>
      <w:r>
        <w:rPr/>
        <w:t>Тъкмо християни са пролели повече кръв от всеки друг. Никой не е водил толкова войни, колкото християните. Хора са били зверски избивани, подлагани на сеч и изгаряни живи тъкмо от християните.</w:t>
      </w:r>
    </w:p>
    <w:p>
      <w:pPr>
        <w:pStyle w:val="Normal"/>
        <w:ind w:firstLine="567"/>
        <w:jc w:val="both"/>
        <w:rPr/>
      </w:pPr>
      <w:r>
        <w:rPr/>
        <w:t>И всички те следвали Исус! Всъщност, те следват онези евреи, които са разпънали Исус на кръста. Разпъвали са и други, които не са вървели с тълпата и са се опитвали да утвърдят своята индивидуалност.</w:t>
      </w:r>
    </w:p>
    <w:p>
      <w:pPr>
        <w:pStyle w:val="Normal"/>
        <w:ind w:firstLine="567"/>
        <w:jc w:val="both"/>
        <w:rPr/>
      </w:pPr>
      <w:r>
        <w:rPr/>
        <w:t>Моят път не следва пътя на никого. Да бъдеш нечий последовател е болест. Да бъдеш нечий лидер също е болест. Лидерът е човек не твърде уверен в автентичността на собствената си индивидуалност. Той търси последователи, защото, ако има такива, те му вдъхват увереност, че е прав. Нима би могъл да греши, след като толкова много хора го следват? Ако остане сам, той започва да се съмнява в себе си. Ако е сам, започват да го гризат съмнения. Кой може да знае дали е прав или греши? Той се нуждае от последователи. И последователите удовлетворяват тъкмо тази негова необходимост. Последователите тръгват след него само защото той се нуждае от това. Колкото повече са те, толкова по-удовлетворен и доволен се чувства. Знае, че е прав. Защо иначе всички тези хора ще тръгват след него? Такава е логиката на нещата.</w:t>
      </w:r>
    </w:p>
    <w:p>
      <w:pPr>
        <w:pStyle w:val="Normal"/>
        <w:ind w:firstLine="567"/>
        <w:jc w:val="both"/>
        <w:rPr/>
      </w:pPr>
      <w:r>
        <w:rPr/>
        <w:t>А защо последователите тръгват след него? Те приемат безпрекословно неговите самодоволни и авторитарни изявления и неговата целеустременост. Затова, когато Исус твърди уверено: "Аз съм единственият, заченат от Бога", съвсем естествено е горките хорица... Какви са хората, които го следват? Замисляли ли сте се някога по този въпрос? Кои са дванайсетте апостоли? Все хора необразовани - рибари, земеделци, дървари, дърводелци... Само Юда е бил образован и тъкмо той го е предал. Всички други били все прости хора, бедни хора, които се нуждаели от някой, който да ги води за ръка и да им вдъхва силата, която им липсва.</w:t>
      </w:r>
    </w:p>
    <w:p>
      <w:pPr>
        <w:pStyle w:val="Normal"/>
        <w:ind w:firstLine="567"/>
        <w:jc w:val="both"/>
        <w:rPr/>
      </w:pPr>
      <w:r>
        <w:rPr/>
        <w:t>Като че ли между самите последователи има някакъв заговор. Лидерът не осъзнава, че му е необходи-мо неговите последователи да намират утеха в собствените му идеи и измислици. Последователят сам не разбира защо следва даден човек. Той е тръгнал след него, защото лидерът изглежда властен и уверен в себе си, докато той - последователят — е изпълнен с колеба-ния, съмнения и недоверие. Последователят смята, че е по-добре да е с човек, когото познава. Така двамата се подкрепят взаимно.</w:t>
      </w:r>
    </w:p>
    <w:p>
      <w:pPr>
        <w:pStyle w:val="Normal"/>
        <w:ind w:firstLine="567"/>
        <w:jc w:val="both"/>
        <w:rPr/>
      </w:pPr>
      <w:r>
        <w:rPr/>
        <w:t>Аз не се нуждая от последователи, защото каквото и да е това, което знам, аз го знам, и какъвто и да съм, аз съм себе си.</w:t>
      </w:r>
    </w:p>
    <w:p>
      <w:pPr>
        <w:pStyle w:val="Normal"/>
        <w:ind w:firstLine="567"/>
        <w:jc w:val="both"/>
        <w:rPr/>
      </w:pPr>
      <w:r>
        <w:rPr/>
        <w:t>Дори целият свят да се противопостави на моите идеи, това няма да породи в мен дори сянка на съмнение, няма да си задам и един единствен въпрос. Моите въпроси и съмнения изчезнаха отдавна.</w:t>
      </w:r>
    </w:p>
    <w:p>
      <w:pPr>
        <w:pStyle w:val="Normal"/>
        <w:ind w:firstLine="567"/>
        <w:jc w:val="both"/>
        <w:rPr/>
      </w:pPr>
      <w:r>
        <w:rPr/>
        <w:t>Чувствам се в пълна хармония със себе си и със съществуването.</w:t>
      </w:r>
    </w:p>
    <w:p>
      <w:pPr>
        <w:pStyle w:val="Normal"/>
        <w:ind w:firstLine="567"/>
        <w:jc w:val="both"/>
        <w:rPr/>
      </w:pPr>
      <w:r>
        <w:rPr/>
        <w:t>Не изпитвам необходимост от последователи и продължавам да твърдя, че вие не бива да попадате -съзнателно или не - в капана на възможността да ста-нете нечии последователи, защото тогава никога няма да бъдете самите себе си и няма да постигнете реализиране на собствената си личност.</w:t>
      </w:r>
    </w:p>
    <w:p>
      <w:pPr>
        <w:pStyle w:val="Normal"/>
        <w:ind w:firstLine="567"/>
        <w:jc w:val="both"/>
        <w:rPr/>
      </w:pPr>
      <w:r>
        <w:rPr/>
        <w:t>Комунизмът измисли идеята, че всички хора по света са равни. Това е пълен абсурд.</w:t>
      </w:r>
    </w:p>
    <w:p>
      <w:pPr>
        <w:pStyle w:val="Normal"/>
        <w:ind w:firstLine="567"/>
        <w:jc w:val="both"/>
        <w:rPr/>
      </w:pPr>
      <w:r>
        <w:rPr/>
        <w:t>Всеки човек е уникален и не може да бъде равен на никой друг.</w:t>
      </w:r>
    </w:p>
    <w:p>
      <w:pPr>
        <w:pStyle w:val="Normal"/>
        <w:ind w:firstLine="567"/>
        <w:jc w:val="both"/>
        <w:rPr/>
      </w:pPr>
      <w:r>
        <w:rPr/>
        <w:t>Това съвсем не означава, че стои по-високо или по-ниско от себеподобните. Това означава, че всеки е единствен сам по себе си. Няма място за сравнения, просто не може да възникне такъв въпрос.</w:t>
      </w:r>
    </w:p>
    <w:p>
      <w:pPr>
        <w:pStyle w:val="Normal"/>
        <w:ind w:firstLine="567"/>
        <w:jc w:val="both"/>
        <w:rPr/>
      </w:pPr>
      <w:r>
        <w:rPr/>
        <w:t>Розата е съвършено красива точно като роза, лотосът е красив като лотос, а не като нещо друго. Разцъфтелите треви са красиви, защото са треви.</w:t>
      </w:r>
    </w:p>
    <w:p>
      <w:pPr>
        <w:pStyle w:val="Normal"/>
        <w:ind w:firstLine="567"/>
        <w:jc w:val="both"/>
        <w:rPr/>
      </w:pPr>
      <w:r>
        <w:rPr/>
        <w:t>Ако човекът изчезне от лицето на земята, розата, лотосът и разцъфтелите треви няма да изгубят нищо от собствената си стойност. Те ще останат все така уникални. Вятърът ще ги подухва както по-рано, слънцето ще продължава да ги грее и облаците ще изливат дъжда си върху тях както и преди.</w:t>
      </w:r>
    </w:p>
    <w:p>
      <w:pPr>
        <w:pStyle w:val="Normal"/>
        <w:ind w:firstLine="567"/>
        <w:jc w:val="both"/>
        <w:rPr/>
      </w:pPr>
      <w:r>
        <w:rPr/>
        <w:t>Човекът в своята глупост е измислил идеята за сравненията, за низше и висше, а после и въпроса за равенството - видите ли, всички били равни. Никой не е по-висш от останалите, нито по-низш и не е равен на никой от себеподобните си.</w:t>
      </w:r>
    </w:p>
    <w:p>
      <w:pPr>
        <w:pStyle w:val="Normal"/>
        <w:ind w:firstLine="567"/>
        <w:jc w:val="both"/>
        <w:rPr/>
      </w:pPr>
      <w:r>
        <w:rPr/>
        <w:t>Аз ви предлагам трети вариант, който е от изключително значение. Не бива да го забравяте - всеки е уникален сам по себе си. Изпитвам дълбоко уважение към тази уникалност. Как бих могъл да ви кажа: "Елате и ме следвайте"? От уважение към вас мога да кажа само: "Елате и споделете с мен това, което имам. Да си разделим изобилието, което нося в себе си".</w:t>
      </w:r>
    </w:p>
    <w:p>
      <w:pPr>
        <w:pStyle w:val="Normal"/>
        <w:ind w:firstLine="567"/>
        <w:jc w:val="both"/>
        <w:rPr/>
      </w:pPr>
      <w:r>
        <w:rPr/>
        <w:t>А красотата е тъкмо в това - колкото повече човек споделя с другите своето вътрешно богатство, толкова по-богат става. Ако го къташ в себе си, ще го изгубиш.</w:t>
      </w:r>
    </w:p>
    <w:p>
      <w:pPr>
        <w:pStyle w:val="Normal"/>
        <w:ind w:firstLine="567"/>
        <w:jc w:val="both"/>
        <w:rPr/>
      </w:pPr>
      <w:r>
        <w:rPr/>
        <w:t>Затова човек не бива да крие богатствата на ду-шата си, ако иска да постигне вътрешна хармония. Са-мото укриване ги убива. Човек трябва да ги сподели, това е необходимост от първостепенна важност. Богат-ството остава живо и се прелива само ако го споделим с</w:t>
      </w:r>
      <w:r>
        <w:rPr>
          <w:i/>
          <w:iCs/>
        </w:rPr>
        <w:t xml:space="preserve"> </w:t>
      </w:r>
      <w:r>
        <w:rPr/>
        <w:t>другите. И колкото по-щедро го раздаваме, толкова по-изобилно се връща то при нас. Човек сам ще се из-ненада от количеството.</w:t>
      </w:r>
    </w:p>
    <w:p>
      <w:pPr>
        <w:pStyle w:val="Normal"/>
        <w:ind w:firstLine="567"/>
        <w:jc w:val="both"/>
        <w:rPr/>
      </w:pPr>
      <w:r>
        <w:rPr/>
        <w:t>В този случай законите на обикновената иконо-мика не важат. Ще имаш много по-малко пари, разбира се, ако ги раздаваш на другите - това представлява обикновената икономика.</w:t>
      </w:r>
    </w:p>
    <w:p>
      <w:pPr>
        <w:pStyle w:val="Normal"/>
        <w:ind w:firstLine="567"/>
        <w:jc w:val="both"/>
        <w:rPr/>
      </w:pPr>
      <w:r>
        <w:rPr/>
        <w:t>Но ако имаш в себе си тишина, мир, любов, ра-дост и екстаз - раздай ги и ще видиш какво ще стане. Колкото по-щедро ги раздаваш, толкова по-обилно ще ти ги връща съществуването. И така - вие не ми дължите нищо. Аз си оставам</w:t>
      </w:r>
      <w:r>
        <w:rPr>
          <w:lang w:val="en-US"/>
        </w:rPr>
        <w:t xml:space="preserve"> </w:t>
      </w:r>
      <w:r>
        <w:rPr/>
        <w:t>длъжник</w:t>
      </w:r>
    </w:p>
    <w:p>
      <w:pPr>
        <w:pStyle w:val="Normal"/>
        <w:ind w:firstLine="567"/>
        <w:jc w:val="both"/>
        <w:rPr>
          <w:b/>
          <w:b/>
        </w:rPr>
      </w:pPr>
      <w:r>
        <w:rPr>
          <w:b/>
        </w:rPr>
        <w:t xml:space="preserve">Бхагван, </w:t>
      </w:r>
      <w:r>
        <w:rPr>
          <w:b/>
          <w:i/>
          <w:iCs/>
        </w:rPr>
        <w:t>Вярваш ли в</w:t>
      </w:r>
      <w:r>
        <w:rPr>
          <w:b/>
        </w:rPr>
        <w:t xml:space="preserve"> </w:t>
      </w:r>
      <w:r>
        <w:rPr>
          <w:b/>
          <w:i/>
          <w:iCs/>
        </w:rPr>
        <w:t>Бог?</w:t>
      </w:r>
    </w:p>
    <w:p>
      <w:pPr>
        <w:pStyle w:val="Normal"/>
        <w:ind w:firstLine="567"/>
        <w:jc w:val="both"/>
        <w:rPr/>
      </w:pPr>
      <w:r>
        <w:rPr/>
        <w:t>Не вярвам във вярването. Преди всичко трябва да разберем какво означава това.</w:t>
      </w:r>
    </w:p>
    <w:p>
      <w:pPr>
        <w:pStyle w:val="Normal"/>
        <w:ind w:firstLine="567"/>
        <w:jc w:val="both"/>
        <w:rPr/>
      </w:pPr>
      <w:r>
        <w:rPr/>
        <w:t>Никой не ми е задавал въпроса: "Вярваш ли в слънцето? Вярваш ли в луната?" Такива въпроси нико-га не са ми били задавани. Срещал съм се с милиони хора и в продължение на трийсет години съм отгова-рял на хиляди въпроси.</w:t>
      </w:r>
    </w:p>
    <w:p>
      <w:pPr>
        <w:pStyle w:val="Normal"/>
        <w:ind w:firstLine="567"/>
        <w:jc w:val="both"/>
        <w:rPr/>
      </w:pPr>
      <w:r>
        <w:rPr/>
        <w:t>Никой не ме е питал вярвам ли в розовия цвят. Не е имало нужда от задаването на подобен въпрос. Сами виждате - розата или я има, или я няма.</w:t>
      </w:r>
    </w:p>
    <w:p>
      <w:pPr>
        <w:pStyle w:val="Normal"/>
        <w:ind w:firstLine="567"/>
        <w:jc w:val="both"/>
        <w:rPr/>
      </w:pPr>
      <w:r>
        <w:rPr/>
        <w:t>Необходимост от вяра имат само измислиците, не фактите.</w:t>
      </w:r>
    </w:p>
    <w:p>
      <w:pPr>
        <w:pStyle w:val="Normal"/>
        <w:ind w:firstLine="567"/>
        <w:jc w:val="both"/>
        <w:rPr/>
      </w:pPr>
      <w:r>
        <w:rPr/>
        <w:t>Бог е най-голямата измислица, създадена от човека, и от това следва, че трябва да вярваме в Бог.</w:t>
      </w:r>
    </w:p>
    <w:p>
      <w:pPr>
        <w:pStyle w:val="Normal"/>
        <w:ind w:firstLine="567"/>
        <w:jc w:val="both"/>
        <w:rPr/>
      </w:pPr>
      <w:r>
        <w:rPr/>
        <w:t>Защо му е трябвало на човек да прибягва към тази измислица? По всяка вероятност това е някаква вътрешна необходимост. Аз не чувствам такава необходимост, затова и не си задавам този въпрос. Позволете ми все пак да обясня защо човекът се нуждае от вярата в Бога.</w:t>
      </w:r>
    </w:p>
    <w:p>
      <w:pPr>
        <w:pStyle w:val="Normal"/>
        <w:ind w:firstLine="567"/>
        <w:jc w:val="both"/>
        <w:rPr/>
      </w:pPr>
      <w:r>
        <w:rPr/>
        <w:t>Едно от най-важните неща, които трябва да разберем за начина на мислене, е защо умът винаги е търсил отговор на въпроса за смисъла на живота.</w:t>
      </w:r>
    </w:p>
    <w:p>
      <w:pPr>
        <w:pStyle w:val="Normal"/>
        <w:ind w:firstLine="567"/>
        <w:jc w:val="both"/>
        <w:rPr/>
      </w:pPr>
      <w:r>
        <w:rPr/>
        <w:t>Ако животът няма смисъл, веднага възниква въпросът защо човек е бил роден и какво прави изобщо на този свят. Какъв е смисълът да продължава да живее? Защо да продължава да диша? Защо е необходимо да става сутрин и да премине отново през неизменното ежедневие? Пак чаят, закуската, съпругата, децата, лицемерната целувка на сбогуване, все същият офис и същата работа, умората и невероятното отегчение, когато се завръщаш вечер вкъщи... Защо е необходимо всичко това?</w:t>
      </w:r>
    </w:p>
    <w:p>
      <w:pPr>
        <w:pStyle w:val="Normal"/>
        <w:ind w:firstLine="567"/>
        <w:jc w:val="both"/>
        <w:rPr/>
      </w:pPr>
      <w:r>
        <w:rPr/>
        <w:t>И човек започва да се пита - има ли смисъл във всичко това или аз просто вегетирам?</w:t>
      </w:r>
    </w:p>
    <w:p>
      <w:pPr>
        <w:pStyle w:val="Normal"/>
        <w:ind w:firstLine="567"/>
        <w:jc w:val="both"/>
        <w:rPr/>
      </w:pPr>
      <w:r>
        <w:rPr/>
        <w:t>Човек винаги е търсил смисъла на живота. И измислил Бог, за да удовлетвори своята необходимост от намирането на смисъл.</w:t>
      </w:r>
    </w:p>
    <w:p>
      <w:pPr>
        <w:pStyle w:val="Normal"/>
        <w:ind w:firstLine="567"/>
        <w:jc w:val="both"/>
        <w:rPr/>
      </w:pPr>
      <w:r>
        <w:rPr/>
        <w:t>Без Бог животът се превръща в поредица от случайни събития. Той вече не е творение на един мъдър Бог, който го е създал, за да може човекът да израства като личност, да се развива, или нещо подобно. Без Бог... Ако няма Бог, животът се превръща в низ от случайности и губи своя смисъл.</w:t>
      </w:r>
    </w:p>
    <w:p>
      <w:pPr>
        <w:pStyle w:val="Normal"/>
        <w:ind w:firstLine="567"/>
        <w:jc w:val="both"/>
        <w:rPr/>
      </w:pPr>
      <w:r>
        <w:rPr/>
        <w:t>Неспособността да се примириш с липсата на смисъл е иманентна част от човешкото мислене.</w:t>
      </w:r>
    </w:p>
    <w:p>
      <w:pPr>
        <w:pStyle w:val="Normal"/>
        <w:ind w:firstLine="567"/>
        <w:jc w:val="both"/>
        <w:rPr/>
      </w:pPr>
      <w:r>
        <w:rPr/>
        <w:t>Затова човек е склонен да си измисля какво ли не - Бог, нирвана, небесни селения, рай, живот след смъртта - и в крайна сметка подрежда измислиците си в цялостна система, но въпреки всичко те си остават измислици, създадени за удовлетворяването на конкретни нужди.</w:t>
      </w:r>
    </w:p>
    <w:p>
      <w:pPr>
        <w:pStyle w:val="Normal"/>
        <w:ind w:firstLine="567"/>
        <w:jc w:val="both"/>
        <w:rPr/>
      </w:pPr>
      <w:r>
        <w:rPr/>
        <w:t>Не мога да кажа: "Има Бог". Не мога да кажа и "Няма Бог". Този въпрос за мен просто не е от значение. Подобно явление е просто фикция. Това, с което се занимавам, е много по-различно.</w:t>
      </w:r>
    </w:p>
    <w:p>
      <w:pPr>
        <w:pStyle w:val="Normal"/>
        <w:ind w:firstLine="567"/>
        <w:jc w:val="both"/>
        <w:rPr/>
      </w:pPr>
      <w:r>
        <w:rPr/>
        <w:t>Моята работа се свежда до стремежа да направя така, че да узреете за мисълта, че животът няма смисъл и въпреки това може да се изживее красиво.</w:t>
      </w:r>
    </w:p>
    <w:p>
      <w:pPr>
        <w:pStyle w:val="Normal"/>
        <w:ind w:firstLine="567"/>
        <w:jc w:val="both"/>
        <w:rPr/>
      </w:pPr>
      <w:r>
        <w:rPr/>
        <w:t>Какъв е смисълът в живота на розата или на облака в небето? Смисъл няма, но те са невероятно красиви. Реката си тече и в течението й има такова невероятно тържество, че просто не е необходим смисъл.</w:t>
      </w:r>
    </w:p>
    <w:p>
      <w:pPr>
        <w:pStyle w:val="Normal"/>
        <w:ind w:firstLine="567"/>
        <w:jc w:val="both"/>
        <w:rPr/>
      </w:pPr>
      <w:r>
        <w:rPr/>
        <w:t>Докато човек не осъзнае, че търсенето на смисъл не е необходимо, че трябва да живее за мига - в красота и наслада, без да търси каквато и да било логика... Достатъчно е само да можеш да дишаш. Защо трябва да молим за това? Защо да превръщаме живота в сделка?</w:t>
      </w:r>
    </w:p>
    <w:p>
      <w:pPr>
        <w:pStyle w:val="Normal"/>
        <w:ind w:firstLine="567"/>
        <w:jc w:val="both"/>
        <w:rPr/>
      </w:pPr>
      <w:r>
        <w:rPr/>
        <w:t>Нима любовта не е достатъчна сама по себе си? Нима трябва да си задаваме въпроса какъв смисъл има любовта?</w:t>
      </w:r>
    </w:p>
    <w:p>
      <w:pPr>
        <w:pStyle w:val="Normal"/>
        <w:ind w:firstLine="567"/>
        <w:jc w:val="both"/>
        <w:rPr/>
      </w:pPr>
      <w:r>
        <w:rPr/>
        <w:t>И ако в любовта няма смисъл, тогава животът ти остава без любов. Просто въпросът, който си задавате, е погрешен. Любовта е достатъчна сама по себе си, не й трябва нищо друго, за да бъде радост и красота. Птиците пеят сутрин... Нима трябва да търсим смисъл в това?</w:t>
      </w:r>
    </w:p>
    <w:p>
      <w:pPr>
        <w:pStyle w:val="Normal"/>
        <w:ind w:firstLine="567"/>
        <w:jc w:val="both"/>
        <w:rPr/>
      </w:pPr>
      <w:r>
        <w:rPr/>
        <w:t>Според мен цялото съществуване е лишено от смисъл. И колкото повече мълча, толкова повече влизам в съзвучие със съществуването и разбирам все по-ясно, че необходимост от смисъл просто няма. Съществуването е достатъчно само по себе си.</w:t>
      </w:r>
    </w:p>
    <w:p>
      <w:pPr>
        <w:pStyle w:val="Normal"/>
        <w:ind w:firstLine="567"/>
        <w:jc w:val="both"/>
        <w:rPr/>
      </w:pPr>
      <w:r>
        <w:rPr/>
        <w:t>Не си създавайте измислици. След като създадете една измислица, ще се наложи да измислите още хиляда, за да подкрепите първата, тъй като тя не е подкрепена от реалния свят.</w:t>
      </w:r>
    </w:p>
    <w:p>
      <w:pPr>
        <w:pStyle w:val="Normal"/>
        <w:ind w:firstLine="567"/>
        <w:jc w:val="both"/>
        <w:rPr/>
      </w:pPr>
      <w:r>
        <w:rPr/>
        <w:t>Има религии, които проповядват вярата в Бог, има и такива, за които Бог не съществува. Така че за една религия Бог не е непременно необходим.</w:t>
      </w:r>
    </w:p>
    <w:p>
      <w:pPr>
        <w:pStyle w:val="Normal"/>
        <w:ind w:firstLine="567"/>
        <w:jc w:val="both"/>
        <w:rPr/>
      </w:pPr>
      <w:r>
        <w:rPr/>
        <w:t>Будизмът не проповядва вяра в Бога. Джайнисти-те също не вярват в Бог. Опитайте се да го разберете. На Запад това е трудно разбираемо. Чували сте само за три религии, които се основават на християнството -християнска, юдейска и мюсюлманска. И трите проповядват вяра в Бога. За Буда не знаете много. А той никога не е вярвал в Бог.</w:t>
      </w:r>
    </w:p>
    <w:p>
      <w:pPr>
        <w:pStyle w:val="Normal"/>
        <w:ind w:firstLine="567"/>
        <w:jc w:val="both"/>
        <w:rPr/>
      </w:pPr>
      <w:r>
        <w:rPr/>
        <w:t>Това ми напомня за Хърбърт Уелс, който казва за Гаутама Буда: "Той е най-големият безбожник и въпреки това си остава Богоподобен". Безбожник, но Богоподобен - нима е възможно това? Може би намирате някакво противоречие. Не, няма противоречие. Буда никога не е вярвал в Бог, защото не му е било нужно. Той е бил толкова цялостна и завършена личност, че съвършенството му излъчвало аура около него. Маха-вира никога не е вярвал в Бог и въпреки това животът му е бил толкова божествен, колкото е възможно да бъде един живот.</w:t>
      </w:r>
    </w:p>
    <w:p>
      <w:pPr>
        <w:pStyle w:val="Normal"/>
        <w:ind w:firstLine="567"/>
        <w:jc w:val="both"/>
        <w:rPr/>
      </w:pPr>
      <w:r>
        <w:rPr/>
        <w:t>Затова когато казвам, че Бог е измислица, аз ви моля да ме разберете правилно. Бог е измислен, но божественото не е измислица - то е качество. "Бог" е личност... Като личност той е измислица.</w:t>
      </w:r>
    </w:p>
    <w:p>
      <w:pPr>
        <w:pStyle w:val="Normal"/>
        <w:ind w:firstLine="567"/>
        <w:jc w:val="both"/>
        <w:rPr/>
      </w:pPr>
      <w:r>
        <w:rPr/>
        <w:t>Няма Бог, който да си седи на небето и да създава света. И нима смятате, че е възможно тази бъркотия, която наричаме свят, да бъде сътворена от Бога? Какво тогава остава за дявола?</w:t>
      </w:r>
    </w:p>
    <w:p>
      <w:pPr>
        <w:pStyle w:val="Normal"/>
        <w:ind w:firstLine="567"/>
        <w:jc w:val="both"/>
        <w:rPr/>
      </w:pPr>
      <w:r>
        <w:rPr/>
        <w:t>Ако изобщо някой е създал този свят, това трябва да е дяволът.</w:t>
      </w:r>
    </w:p>
    <w:p>
      <w:pPr>
        <w:pStyle w:val="Normal"/>
        <w:ind w:firstLine="567"/>
        <w:jc w:val="both"/>
        <w:rPr/>
      </w:pPr>
      <w:r>
        <w:rPr/>
        <w:t>Така измислиците - при това старите измислици, повтаряни милиони пъти - започват да си приписват създаването на действителността. Повтаряно е толкова пъти, че дори не си задаваме въпроса какъв е този сътворен от Бога свят и какъв е човекът, създаден от Бог? Едно безумно човечество...</w:t>
      </w:r>
    </w:p>
    <w:p>
      <w:pPr>
        <w:pStyle w:val="Normal"/>
        <w:ind w:firstLine="567"/>
        <w:jc w:val="both"/>
        <w:rPr/>
      </w:pPr>
      <w:r>
        <w:rPr/>
        <w:t>За три хиляди години човечеството е водило пет хиляди войни. Нима подобно нещо може да бъде сътворено от Бог?</w:t>
      </w:r>
    </w:p>
    <w:p>
      <w:pPr>
        <w:pStyle w:val="Normal"/>
        <w:ind w:firstLine="567"/>
        <w:jc w:val="both"/>
        <w:rPr/>
      </w:pPr>
      <w:r>
        <w:rPr/>
        <w:t>И сега човечеството се готви за една глобална, последна, самоубийствена война. И зад нея ли стои Бог?</w:t>
      </w:r>
    </w:p>
    <w:p>
      <w:pPr>
        <w:pStyle w:val="Normal"/>
        <w:ind w:firstLine="567"/>
        <w:jc w:val="both"/>
        <w:rPr/>
      </w:pPr>
      <w:r>
        <w:rPr/>
        <w:t>Какви измислици са всички онези глупости, които се превръщат в реалност, след като повярваме в тях! "Бог" създал света - християните вярват, че това станало четири хиляди и четири години преди раждането на Исус Христос. Сигурно е било в понеделник сутринта, разбира се, на първи януари, както разбирам -нали така пише в Библията! Има доказателства - хиляди доказателства, че земята е на милиони години. Открихме в земните недра останки от животни, съществували преди милиони години, открити са дори вкаменени останки на хора, живели преди хиляди години. А какво казва последният папа по въпроса? Казва: "Светът е създаден точно така, както пише в Библията?" Четири хиляди и четири години преди раждането на Христос, така ли? Това означава преди шест хиляди години. Всички доказателства са против това твърдение.</w:t>
      </w:r>
    </w:p>
    <w:p>
      <w:pPr>
        <w:pStyle w:val="Normal"/>
        <w:ind w:firstLine="567"/>
        <w:jc w:val="both"/>
        <w:rPr/>
      </w:pPr>
      <w:r>
        <w:rPr/>
        <w:t>В Индия са открити градове отпреди седем хиляди години. Според последните изследвания на науката индийските Веди са поне на десет хиляди години. Ин-дуизмът твърди, че те са на деветдесет хиляди години, тъй като в тях се споменава за разположението на звездите, както е било преди деветдесет хиляди години. Как би могло във Ведите да пише за това, ако те са създадени по-късно?</w:t>
      </w:r>
    </w:p>
    <w:p>
      <w:pPr>
        <w:pStyle w:val="Normal"/>
        <w:ind w:firstLine="567"/>
        <w:jc w:val="both"/>
        <w:rPr/>
      </w:pPr>
      <w:r>
        <w:rPr/>
        <w:t>А какво казва последният папа? Той твърди: "Бог е създал света с всичко, което има в него. За Него всичко е възможно, Той е създал света четири хиляди и четири години преди раждането на Исус, включително с останки от животни, които изглеждат така, сякаш са живели преди милиони години".</w:t>
      </w:r>
    </w:p>
    <w:p>
      <w:pPr>
        <w:pStyle w:val="Normal"/>
        <w:ind w:firstLine="567"/>
        <w:jc w:val="both"/>
        <w:rPr/>
      </w:pPr>
      <w:r>
        <w:rPr/>
        <w:t>За "Бог" всичко е възможно. Измислица след измислица - така се стига до абсурд. И защо? Човек непрекъснато си задава този въпрос.</w:t>
      </w:r>
    </w:p>
    <w:p>
      <w:pPr>
        <w:pStyle w:val="Normal"/>
        <w:ind w:firstLine="567"/>
        <w:jc w:val="both"/>
        <w:rPr/>
      </w:pPr>
      <w:r>
        <w:rPr/>
        <w:t>Можем да противопоставим един много простичък аргумент. Виждате, например, един глинен съд. Знаете, че не може да се е създал сам, няма как да не е направен от грънчар. Всички тези религии предлагат този аргумент - ако за създаването дори и най-обикновения глинен съд е трябвало да има грънчар, цялата тази необятна вселена също няма как да съществува без създател. И това е достатъчно за мисленето на обикновения човек. Но един по-висш, по-рационално настроен интелект, не може да приеме подобно твърдение.</w:t>
      </w:r>
    </w:p>
    <w:p>
      <w:pPr>
        <w:pStyle w:val="Normal"/>
        <w:ind w:firstLine="567"/>
        <w:jc w:val="both"/>
        <w:rPr/>
      </w:pPr>
      <w:r>
        <w:rPr/>
        <w:t>Ако според вас за създаването на вселената е нужен създател, тогава съвсем логично възниква въпросът: "А кой е създал Бог?" И така се тръгва по регресивния път на абсурда. В такъв случай Бог е бил създаден от Бог Две, Бог Две - от Бог Три, Бог Три - от Бог Четири, и така до безкрайност. Не искам да говоря подобни нелепости. Добре е да се спрем преди първата измислица. В противен случай трябва да сеем семената на всички останали измислици.</w:t>
      </w:r>
    </w:p>
    <w:p>
      <w:pPr>
        <w:pStyle w:val="Normal"/>
        <w:ind w:firstLine="567"/>
        <w:jc w:val="both"/>
        <w:rPr/>
      </w:pPr>
      <w:r>
        <w:rPr/>
        <w:t>Аз казвам, че съществуването е достатъчно само по себе си, то няма нужда от създател. То е съзидание по своята същност.</w:t>
      </w:r>
    </w:p>
    <w:p>
      <w:pPr>
        <w:pStyle w:val="Normal"/>
        <w:ind w:firstLine="567"/>
        <w:jc w:val="both"/>
        <w:rPr/>
      </w:pPr>
      <w:r>
        <w:rPr/>
        <w:t>Така че вместо да ме питате дали вярвам в някакъв създател, може би трябва да ме попитате какъв е моят заместител на Бога-творец? За мен това е екзистенциалната енергия на съзиданието.</w:t>
      </w:r>
    </w:p>
    <w:p>
      <w:pPr>
        <w:pStyle w:val="Normal"/>
        <w:ind w:firstLine="567"/>
        <w:jc w:val="both"/>
        <w:rPr/>
      </w:pPr>
      <w:r>
        <w:rPr/>
        <w:t>И според мен най-важното религиозно качество е способността да бъдеш съзидателен.</w:t>
      </w:r>
    </w:p>
    <w:p>
      <w:pPr>
        <w:pStyle w:val="Normal"/>
        <w:ind w:firstLine="567"/>
        <w:jc w:val="both"/>
        <w:rPr/>
      </w:pPr>
      <w:r>
        <w:rPr/>
        <w:t>Ако сътвориш песен, музика, градина - това означава, че си религиозен човек.</w:t>
      </w:r>
    </w:p>
    <w:p>
      <w:pPr>
        <w:pStyle w:val="Normal"/>
        <w:ind w:firstLine="567"/>
        <w:jc w:val="both"/>
        <w:rPr/>
      </w:pPr>
      <w:r>
        <w:rPr/>
        <w:t>Да се ходи на църква е глупаво, но създаването на градина е дълбоко религиозен акт.</w:t>
      </w:r>
    </w:p>
    <w:p>
      <w:pPr>
        <w:pStyle w:val="Normal"/>
        <w:ind w:firstLine="567"/>
        <w:jc w:val="both"/>
        <w:rPr/>
      </w:pPr>
      <w:r>
        <w:rPr/>
        <w:t>Затова в моята комуна трудът се определя като преклонение. Ние нямаме други молитви. Нашите молитви се изразяват единствено чрез създаването на нещо.</w:t>
      </w:r>
    </w:p>
    <w:p>
      <w:pPr>
        <w:pStyle w:val="Normal"/>
        <w:ind w:firstLine="567"/>
        <w:jc w:val="both"/>
        <w:rPr/>
      </w:pPr>
      <w:r>
        <w:rPr/>
        <w:t>За мен създаването е Бог. По-добре би било все пак да ми позволите да заменим думата "Бог" с "божественост", защото не искам да ме разберете погрешно.</w:t>
      </w:r>
    </w:p>
    <w:p>
      <w:pPr>
        <w:pStyle w:val="Normal"/>
        <w:ind w:firstLine="567"/>
        <w:jc w:val="both"/>
        <w:rPr/>
      </w:pPr>
      <w:r>
        <w:rPr/>
        <w:t>Бог като личност няма. Затова пък съществува огромна енергия - бликаща, безкрайна, неизменно разпространяваща се във всички посоки. Тази експанзивна, безкрайна, бликаща енергия, тази съзидателна сила за мен е божествена.</w:t>
      </w:r>
    </w:p>
    <w:p>
      <w:pPr>
        <w:pStyle w:val="Normal"/>
        <w:ind w:firstLine="567"/>
        <w:jc w:val="both"/>
        <w:rPr/>
      </w:pPr>
      <w:r>
        <w:rPr/>
        <w:t>В това съм убеден, то не е въпрос на вяра. Опитал съм нейния вкус, не говоря за вяра.</w:t>
      </w:r>
    </w:p>
    <w:p>
      <w:pPr>
        <w:pStyle w:val="Normal"/>
        <w:ind w:firstLine="567"/>
        <w:jc w:val="both"/>
        <w:rPr/>
      </w:pPr>
      <w:r>
        <w:rPr/>
        <w:t>Докосвал съм се до тази енергия, вдишвал съм от нея. Познал съм я в дълбините на собственото си същество. Има я и във вас. Тя е една и съща, както и в мен.</w:t>
      </w:r>
    </w:p>
    <w:p>
      <w:pPr>
        <w:pStyle w:val="Normal"/>
        <w:ind w:firstLine="567"/>
        <w:jc w:val="both"/>
        <w:rPr/>
      </w:pPr>
      <w:r>
        <w:rPr/>
        <w:t>Просто се вгледайте в себе си, направете поне за малко завой на сто и осемдесет градуса и ще прогледнете за истината. И тогава няма да търсите неща, в които да вярвате.</w:t>
      </w:r>
    </w:p>
    <w:p>
      <w:pPr>
        <w:pStyle w:val="Normal"/>
        <w:ind w:firstLine="567"/>
        <w:jc w:val="both"/>
        <w:rPr/>
      </w:pPr>
      <w:r>
        <w:rPr/>
        <w:t>Само слепите вярват в светлината. Онези, които имат очи, не вярват в нея - те просто я виждат.</w:t>
      </w:r>
    </w:p>
    <w:p>
      <w:pPr>
        <w:pStyle w:val="Normal"/>
        <w:ind w:firstLine="567"/>
        <w:jc w:val="both"/>
        <w:rPr/>
      </w:pPr>
      <w:r>
        <w:rPr/>
        <w:t>Не искам да вярвате в нещо - искам да имате очи. А щом имате очи, защо трябва да се задоволявате с някаква вяра и да останете слепи?</w:t>
      </w:r>
    </w:p>
    <w:p>
      <w:pPr>
        <w:pStyle w:val="Normal"/>
        <w:ind w:firstLine="567"/>
        <w:jc w:val="both"/>
        <w:rPr/>
      </w:pPr>
      <w:r>
        <w:rPr/>
        <w:t>Вие не сте слепи. Само си държите очите затворени. Не е имало кой да ви каже, че трябва да ги отворите. Затова живеете в тъмнина и се питате: "Светлината наистина ли съществува?"</w:t>
      </w:r>
    </w:p>
    <w:p>
      <w:pPr>
        <w:pStyle w:val="Normal"/>
        <w:ind w:firstLine="567"/>
        <w:jc w:val="both"/>
        <w:rPr/>
      </w:pPr>
      <w:r>
        <w:rPr/>
        <w:t>Спомням си един случай от живота на Буда.</w:t>
      </w:r>
    </w:p>
    <w:p>
      <w:pPr>
        <w:pStyle w:val="Normal"/>
        <w:ind w:firstLine="567"/>
        <w:jc w:val="both"/>
        <w:rPr/>
      </w:pPr>
      <w:r>
        <w:rPr/>
        <w:t>При Гаутама Буда отвели един човек, който бил сляп, но с буден и логичен ум. Логиката му била толкова силна, че скоро на всички в селото, включително и на учените пандити, им дошло до гуша от него. Никой не можел да му докаже, че светлината съществува. Цялото село знаело, че светлината съществува, всички я виждали, само слепецът с логическото мислене не можел да я види. Но имал своята необорима логика. Казвал: "Ако нещо съществува, то може да бъде докоснато. Донесете ми светлина, искам да я докосна. Ако нещо съществува, то може да бъде ударено и тогава ще издаде някакъв звук. Искам да чуя звука, който издава светлината. Ако излъчва някакъв мирис, ще го усетя с обонянието си. Ако има вкус, ще мога да вкуся от нея. Признавам само тези четири възможности."</w:t>
      </w:r>
    </w:p>
    <w:p>
      <w:pPr>
        <w:pStyle w:val="Normal"/>
        <w:ind w:firstLine="567"/>
        <w:jc w:val="both"/>
        <w:rPr/>
      </w:pPr>
      <w:r>
        <w:rPr/>
        <w:t>Светлината няма вкус, не издава и звук, мирис също няма и не може да бъде докосната. Слепият мислител се усмихвал и казвал: "Просто искате да ми докажете, че съм сляп, затова ми разправяте някакви измислици за светлината. Светлина не съществува. И вие сте слепи, но за разлика от мен се самозаблуждавате".</w:t>
      </w:r>
    </w:p>
    <w:p>
      <w:pPr>
        <w:pStyle w:val="Normal"/>
        <w:ind w:firstLine="567"/>
        <w:jc w:val="both"/>
        <w:rPr/>
      </w:pPr>
      <w:r>
        <w:rPr/>
        <w:t>Буда минавал покрай селото и селяните си казали: "Ето една чудесна възможност да заведем слепия при Гаутама Буда. Може би той ще ни помогне".</w:t>
      </w:r>
    </w:p>
    <w:p>
      <w:pPr>
        <w:pStyle w:val="Normal"/>
        <w:ind w:firstLine="567"/>
        <w:jc w:val="both"/>
        <w:rPr/>
      </w:pPr>
      <w:r>
        <w:rPr/>
        <w:t>Буда ги изслушал и казал: "Прав е слепецът, вие грешите. Той няма нужда от доводи, а от лекарства, за да се излекува от слепотата си. Довели сте го не при когото трябва, заведете го на лекар".</w:t>
      </w:r>
    </w:p>
    <w:p>
      <w:pPr>
        <w:pStyle w:val="Normal"/>
        <w:ind w:firstLine="567"/>
        <w:jc w:val="both"/>
        <w:rPr/>
      </w:pPr>
      <w:r>
        <w:rPr/>
        <w:t>Буда имал личен лекар, изпратен от великия цар Бимбисара, който му заръчал да се грижи за здравето на светия човек. Буда казал: "Не е нужно да търсите лекар, с мен има лекар. Нека той прегледа слепеца". Оставил лекаря в селото и продължил по пътя си. След три месеца слепецът прогледнал. Всъщност той не бил истински сляп, просто боледувал от нещо, което се оказало излечимо, очите му били покрити от тънък непрозрачен слой. Лекарят успял да премахне този слой. Танцуващ от щастие, човекът отишъл при Буда и казал: "Ако не ме бяха довели при теб, цял живот щях да споря с тях за светлината и никой не би могъл да ме убеди, че тя съществува".</w:t>
      </w:r>
    </w:p>
    <w:p>
      <w:pPr>
        <w:pStyle w:val="Normal"/>
        <w:ind w:firstLine="567"/>
        <w:jc w:val="both"/>
        <w:rPr/>
      </w:pPr>
      <w:r>
        <w:rPr/>
        <w:t>Божественото не е нещо, което може да се оборва или доказва с доводи. То трябва да се почувства вътрешно, да се изживее.</w:t>
      </w:r>
    </w:p>
    <w:p>
      <w:pPr>
        <w:pStyle w:val="Normal"/>
        <w:ind w:firstLine="567"/>
        <w:jc w:val="both"/>
        <w:rPr/>
      </w:pPr>
      <w:r>
        <w:rPr/>
        <w:t>Може би ще се изненадате от това, че думите "медицина" и "медитация" произлизат от един и същи корен. Медицината лекува тялото, а медитацията - вашето същество; медитацията е вашето вътрешно лекарство.</w:t>
      </w:r>
    </w:p>
    <w:p>
      <w:pPr>
        <w:pStyle w:val="Normal"/>
        <w:ind w:firstLine="567"/>
        <w:jc w:val="both"/>
        <w:rPr/>
      </w:pPr>
      <w:r>
        <w:rPr/>
        <w:t>Навсякъде съм изживявал в себе си божественото, защото нищо Друго не съществува. И Бог няма.</w:t>
      </w:r>
    </w:p>
    <w:p>
      <w:pPr>
        <w:pStyle w:val="Normal"/>
        <w:ind w:firstLine="567"/>
        <w:jc w:val="both"/>
        <w:rPr/>
      </w:pPr>
      <w:r>
        <w:rPr/>
        <w:t>Ако искате да изживеете усещането за божественото... просто трябва да ее отдадете за малко на медитация, да отхвърлите всякакви мисли и да се оставите на осъзнаването.</w:t>
      </w:r>
    </w:p>
    <w:p>
      <w:pPr>
        <w:pStyle w:val="Normal"/>
        <w:ind w:firstLine="567"/>
        <w:jc w:val="both"/>
        <w:rPr/>
      </w:pPr>
      <w:r>
        <w:rPr/>
        <w:t>Когато постигнете тази степен на съзнание, мислите започват да отпадат от само себе си като есенни листа. Тогава остава само съзнанието, няма дори една мисъл и вие ще усетите това, за което ви говоря - ще усетите вкуса му със собствения си език.</w:t>
      </w:r>
    </w:p>
    <w:p>
      <w:pPr>
        <w:pStyle w:val="Normal"/>
        <w:ind w:firstLine="567"/>
        <w:jc w:val="both"/>
        <w:rPr/>
      </w:pPr>
      <w:r>
        <w:rPr/>
        <w:t>Няма да ми повярвате, докато сами не усетите това. Не вярвайте на никого, защото вярата може да се превърне в просяк. Възможно е да решите, че вярата ви стига и никога да не опитате това, за което ви говоря.</w:t>
      </w:r>
    </w:p>
    <w:p>
      <w:pPr>
        <w:pStyle w:val="Normal"/>
        <w:ind w:firstLine="567"/>
        <w:jc w:val="both"/>
        <w:rPr/>
      </w:pPr>
      <w:r>
        <w:rPr/>
        <w:t>Вчера Шийла ми каза, че президентът Рейгьн поискал да има една минута мълчание във всяко училище, колеж и институция. Чудесна идея, но аз не разбирам какво има предвид Рейгън под "минута мълчание". Вероятно иска през тази минута хората да не говорят, да пазят тишина. Да не говориш не означава да пазиш тишина. Дори и да не говори човек, вътре в него бушуват хиляди мисли. Непрекъснато, всеки миг, в нас тече непрестанен поток от мисли.</w:t>
      </w:r>
    </w:p>
    <w:p>
      <w:pPr>
        <w:pStyle w:val="Normal"/>
        <w:ind w:firstLine="567"/>
        <w:jc w:val="both"/>
        <w:rPr/>
      </w:pPr>
      <w:r>
        <w:rPr/>
        <w:t>Бих искал да кажа на президента първо той да се опита да запази минута мълчание.</w:t>
      </w:r>
    </w:p>
    <w:p>
      <w:pPr>
        <w:pStyle w:val="Normal"/>
        <w:ind w:firstLine="567"/>
        <w:jc w:val="both"/>
        <w:rPr/>
      </w:pPr>
      <w:r>
        <w:rPr/>
        <w:t>Това означава в продължение на минута да не допуска никакви мисли върху екрана на собственото си съзнание.</w:t>
      </w:r>
    </w:p>
    <w:p>
      <w:pPr>
        <w:pStyle w:val="Normal"/>
        <w:ind w:firstLine="567"/>
        <w:jc w:val="both"/>
        <w:rPr/>
      </w:pPr>
      <w:r>
        <w:rPr/>
        <w:t>Това не е лесно. То е едно от най-трудните неща на света. Но е възможно, ако упорствате в усилията си да го постигнете.</w:t>
      </w:r>
    </w:p>
    <w:p>
      <w:pPr>
        <w:pStyle w:val="Normal"/>
        <w:ind w:firstLine="567"/>
        <w:jc w:val="both"/>
        <w:rPr/>
      </w:pPr>
      <w:r>
        <w:rPr/>
        <w:t>Ако го постигнете за минута, вече е достатъчно. В продължение на една минута да постигнете състоя-ние, при което в ума ви не протича дори една-единст-вена мисъл... Това е делото на моя живот - да уча хората как да запазят мълчание.</w:t>
      </w:r>
    </w:p>
    <w:p>
      <w:pPr>
        <w:pStyle w:val="Normal"/>
        <w:ind w:firstLine="567"/>
        <w:jc w:val="both"/>
        <w:rPr/>
      </w:pPr>
      <w:r>
        <w:rPr/>
        <w:t>Някои се опитват да държат до себе си часовник и не са стигали дори двайсет секунди; една минута е прекалено много, не могат да удържат без мисъл дори двайсет секунди. Мислите следват една след друга, непрекъснато прелитат... И ако човек удържи без мисъл дори двайсет секунди, веднага след това му идва мисълта: "Аха! Двайсет секунди!" И край - първата мисъл вече е дошла.</w:t>
      </w:r>
    </w:p>
    <w:p>
      <w:pPr>
        <w:pStyle w:val="Normal"/>
        <w:ind w:firstLine="567"/>
        <w:jc w:val="both"/>
        <w:rPr/>
      </w:pPr>
      <w:r>
        <w:rPr/>
        <w:t>Ако успеете да удържите минута без мисъл, вече сте овладели това изкуство. След това ще можете да издържите две минути без мисъл, тъй като по същество е едно и също. Втората минута не се различава по нищо от първата. После ще издържите без мисли в продължение на три минути - броят на минутите е без значение.</w:t>
      </w:r>
    </w:p>
    <w:p>
      <w:pPr>
        <w:pStyle w:val="Normal"/>
        <w:ind w:firstLine="567"/>
        <w:jc w:val="both"/>
        <w:rPr/>
      </w:pPr>
      <w:r>
        <w:rPr/>
        <w:t>След като веднъж сте намерили пътя... а пътят не е нещо, което може да ви бъде обяснено - просто трябва да седнете със затворени очи и да се вгледате в собствените си мисли.</w:t>
      </w:r>
    </w:p>
    <w:p>
      <w:pPr>
        <w:pStyle w:val="Normal"/>
        <w:ind w:firstLine="567"/>
        <w:jc w:val="both"/>
        <w:rPr/>
      </w:pPr>
      <w:r>
        <w:rPr/>
        <w:t>В началото мислите ви ще се блъскат като коли в най-натоварените часове на уличното движение, но малко по малко ще усетите как улицата постепенно се освобождава; все по-малко коли, все по-малко мисли минават, движат се все по-малко хора и разстоянията между колите и хората стават все по-големи.</w:t>
      </w:r>
    </w:p>
    <w:p>
      <w:pPr>
        <w:pStyle w:val="Normal"/>
        <w:ind w:firstLine="567"/>
        <w:jc w:val="both"/>
        <w:rPr/>
      </w:pPr>
      <w:r>
        <w:rPr/>
        <w:t>Ако проявите търпение и упорство, след три месеца ще успеете да постигнете една минута мълчание.</w:t>
      </w:r>
    </w:p>
    <w:p>
      <w:pPr>
        <w:pStyle w:val="Normal"/>
        <w:ind w:firstLine="567"/>
        <w:jc w:val="both"/>
        <w:rPr/>
      </w:pPr>
      <w:r>
        <w:rPr/>
        <w:t>Не знам дали президентът Рейгьн е преживял това, защото човек едва ли ще стане президент на една държава или политик, ако някога е преживявал подобно нещо. Политиката и президентството не са за хора, които медитират, те определено са за посредствените. За глупаци и малоумни.</w:t>
      </w:r>
    </w:p>
    <w:p>
      <w:pPr>
        <w:pStyle w:val="Normal"/>
        <w:ind w:firstLine="567"/>
        <w:jc w:val="both"/>
        <w:rPr/>
      </w:pPr>
      <w:r>
        <w:rPr/>
        <w:t>Някой ми каза, че преди да стане президент, Рейгьн имал маймунка.., Току-що ми го казаха, не знам дали е вярно. Когато го избрали за президент, един от моите американски саняси ми донесе снимка на Роналд Рейгьн с маймунката и ми каза: "Днес обявиха Рейгьн за президент, какво мислиш?"</w:t>
      </w:r>
    </w:p>
    <w:p>
      <w:pPr>
        <w:pStyle w:val="Normal"/>
        <w:ind w:firstLine="567"/>
        <w:jc w:val="both"/>
        <w:rPr/>
      </w:pPr>
      <w:r>
        <w:rPr/>
        <w:t>Дълго се вглеждах в снимката. Санясинът като че ли се притесни и попита: "Какво става? Какво толкова търсиш в снимката?"</w:t>
      </w:r>
    </w:p>
    <w:p>
      <w:pPr>
        <w:pStyle w:val="Normal"/>
        <w:ind w:firstLine="567"/>
        <w:jc w:val="both"/>
        <w:rPr/>
      </w:pPr>
      <w:r>
        <w:rPr/>
        <w:t>Казах му: "Не разбирам кой е Рейгън и коя е маймуната. Тук виждам двама, но не знам кой от тях е избран за президент".</w:t>
      </w:r>
    </w:p>
    <w:p>
      <w:pPr>
        <w:pStyle w:val="Normal"/>
        <w:ind w:firstLine="567"/>
        <w:jc w:val="both"/>
        <w:rPr/>
      </w:pPr>
      <w:r>
        <w:rPr/>
        <w:t>Той се засмя и ми показа снимката на Рейгън. Спомням си какво му отговорих: "По-добре да бяха избрали за президент маймуната".</w:t>
      </w:r>
    </w:p>
    <w:p>
      <w:pPr>
        <w:pStyle w:val="Normal"/>
        <w:ind w:firstLine="567"/>
        <w:jc w:val="both"/>
        <w:rPr/>
      </w:pPr>
      <w:r>
        <w:rPr/>
        <w:t>От Кремъл положително биха последвали техния пример и щяха да изберат маймуната за министьр-председател. Не биха допуснали Америка да върви с една крачка пред тях. И поне едно е сигурно -независимо дали маймуната ще властва в Белия Дом или в Кремъл, това ще спаси света от трета световна война, която ще унищожи човечеството и живота на земята. Политиците са маймуни. Всъщност, моля маймуните за извинение - политиците са много по-зле от тях. Но идеята си я бива, случва се понякога на някоя маймуна да й хрумне гениална идея. И ако си мисли наистина да я осъществи.</w:t>
      </w:r>
    </w:p>
    <w:p>
      <w:pPr>
        <w:pStyle w:val="Normal"/>
        <w:ind w:firstLine="567"/>
        <w:jc w:val="both"/>
        <w:rPr/>
      </w:pPr>
      <w:r>
        <w:rPr/>
        <w:t>Мога да гарантирам, че ще науча преподавателите от всяко училище, колеж или университет как да постигнат мълчанието. Ще изпратя своите саняси из Цяла Америка да преподават мълчание.</w:t>
      </w:r>
    </w:p>
    <w:p>
      <w:pPr>
        <w:pStyle w:val="Normal"/>
        <w:ind w:firstLine="567"/>
        <w:jc w:val="both"/>
        <w:rPr>
          <w:b/>
          <w:b/>
        </w:rPr>
      </w:pPr>
      <w:r>
        <w:rPr>
          <w:b/>
        </w:rPr>
      </w:r>
      <w:bookmarkStart w:id="4" w:name="chap3"/>
      <w:bookmarkStart w:id="5" w:name="chap3"/>
      <w:bookmarkEnd w:id="5"/>
    </w:p>
    <w:p>
      <w:pPr>
        <w:pStyle w:val="Normal"/>
        <w:ind w:firstLine="567"/>
        <w:jc w:val="both"/>
        <w:rPr>
          <w:b/>
          <w:b/>
        </w:rPr>
      </w:pPr>
      <w:r>
        <w:rPr>
          <w:b/>
        </w:rPr>
        <w:t>3</w:t>
      </w:r>
    </w:p>
    <w:p>
      <w:pPr>
        <w:pStyle w:val="Normal"/>
        <w:ind w:firstLine="567"/>
        <w:jc w:val="both"/>
        <w:rPr>
          <w:b/>
          <w:b/>
        </w:rPr>
      </w:pPr>
      <w:r>
        <w:rPr>
          <w:b/>
        </w:rPr>
        <w:t>Божествено има, но няма Бог</w:t>
      </w:r>
    </w:p>
    <w:p>
      <w:pPr>
        <w:pStyle w:val="Normal"/>
        <w:ind w:firstLine="567"/>
        <w:jc w:val="both"/>
        <w:rPr/>
      </w:pPr>
      <w:r>
        <w:rPr/>
        <w:t>1 ноември, 1984 г.</w:t>
      </w:r>
    </w:p>
    <w:p>
      <w:pPr>
        <w:pStyle w:val="Normal"/>
        <w:ind w:firstLine="567"/>
        <w:jc w:val="both"/>
        <w:rPr>
          <w:b/>
          <w:b/>
        </w:rPr>
      </w:pPr>
      <w:r>
        <w:rPr>
          <w:b/>
        </w:rPr>
        <w:t xml:space="preserve">Бхагван, </w:t>
      </w:r>
      <w:r>
        <w:rPr>
          <w:b/>
          <w:i/>
          <w:iCs/>
        </w:rPr>
        <w:t>Ако Бог няма, защо ти се наричаш Бхагван?</w:t>
      </w:r>
    </w:p>
    <w:p>
      <w:pPr>
        <w:pStyle w:val="Normal"/>
        <w:ind w:firstLine="567"/>
        <w:jc w:val="both"/>
        <w:rPr/>
      </w:pPr>
      <w:r>
        <w:rPr/>
        <w:t>Бог няма, но това не означава, че аз съм атеист. Положително не съм атеист - твърдя, че няма Бог, но това не  означава, че трябва да преминавате към другата крайност, а именно - към атеизма.</w:t>
      </w:r>
    </w:p>
    <w:p>
      <w:pPr>
        <w:pStyle w:val="Normal"/>
        <w:ind w:firstLine="567"/>
        <w:jc w:val="both"/>
        <w:rPr/>
      </w:pPr>
      <w:r>
        <w:rPr/>
        <w:t>И атеистите твърдят, че няма Бог, но когато аз казвам това, а на атеистите им допадат Чарвака, Карл Маркс, Ленин, Епикур... И атеистите, и аз твърдим, че Бог няма, но имаме предвид съвършено различни неща, колкото и еднакво да звучат по форма. За разлика от тях аз смятам, че набожност има.</w:t>
      </w:r>
    </w:p>
    <w:p>
      <w:pPr>
        <w:pStyle w:val="Normal"/>
        <w:ind w:firstLine="567"/>
        <w:jc w:val="both"/>
        <w:rPr/>
      </w:pPr>
      <w:r>
        <w:rPr/>
        <w:t>Чарвака не би се съгласил с мен. Епикур, Маркс, както и други атеисти също не биха се съгласили с моето становище. За тях отрицанието на Бог означава отрицание на съзнателното мислене. Атеистите отричат съществуването на Бог, а това е равнозначно на твърдението, че светът е само материя и нищо друго. Това, което смятате за съзнателно мислене, е само вторичен продукт от съчетаването на определени материални елементи - нищо повече, просто вторичен продукт. Ако отделим тези елементи един от друг, вторичният продукт изчезва.</w:t>
      </w:r>
    </w:p>
    <w:p>
      <w:pPr>
        <w:pStyle w:val="Normal"/>
        <w:ind w:firstLine="567"/>
        <w:jc w:val="both"/>
        <w:rPr/>
      </w:pPr>
      <w:r>
        <w:rPr/>
        <w:t>Ако махнете колелата на една волска каруца и я разглобите на парчета, нормално е да си зададете въпроса - волска каруца ли е? Отговорът ще бъде отрицателен. Нито една от частите не е цялото. Разглобявате частите една след друга и това, което остава, все по-малко прилича на каруца. И ако някой ви попита къде е каруцата, вие няма да знаете какво да кажете, защото тя е там - на нито един етап от разглобяването вие не сте премествали нещо от нея.</w:t>
      </w:r>
    </w:p>
    <w:p>
      <w:pPr>
        <w:pStyle w:val="Normal"/>
        <w:ind w:firstLine="567"/>
        <w:jc w:val="both"/>
        <w:rPr/>
      </w:pPr>
      <w:r>
        <w:rPr/>
        <w:t>Волската каруца е комбинация от елементи. Сама по себе си тя не съществува, тя е само вторичен продукт. Тъкмо това е имал предвид Маркс, когато казва, че съзнанието е епифеномен - ако махнем тялото, ума и съставните части на едно човешко същество, няма да открием никакво съзнание. След като разглобите частите една по една, няма да откриете наличието на съзнание. То е съществувало само като част от цялото, а вие сте разчленили цялото на отделни части.</w:t>
      </w:r>
    </w:p>
    <w:p>
      <w:pPr>
        <w:pStyle w:val="Normal"/>
        <w:ind w:firstLine="567"/>
        <w:jc w:val="both"/>
        <w:rPr/>
      </w:pPr>
      <w:r>
        <w:rPr/>
        <w:t>И така, когато казвам, че Бог няма, това не означава, че съм съгласен с Маркс или Епикур. Категорично не съм съгласен и с Исус, Кришна, Мойсей и Мохамед, които твърдят, че има Бог и гледат на него като на личност. Да се възприема Бог по този начин е проява на голо въображение. За китайците Бог е с лице на китаец, за негрите - с лице на негър, а еврейският Бог има типично еврейски нос, разбира се - друг начин няма. Ако конете вярват в някакъв Бог, той непременно ще бъде кон. Така че образът на Бог е само проекция на нашето мислене. Надаряването на Бог с личностни характеристики е само проява на въображение.</w:t>
      </w:r>
    </w:p>
    <w:p>
      <w:pPr>
        <w:pStyle w:val="Normal"/>
        <w:ind w:firstLine="567"/>
        <w:jc w:val="both"/>
        <w:rPr/>
      </w:pPr>
      <w:r>
        <w:rPr/>
        <w:t>Когато казвам, че няма Бог, аз отричам личностните характеристики на Бога.</w:t>
      </w:r>
    </w:p>
    <w:p>
      <w:pPr>
        <w:pStyle w:val="Normal"/>
        <w:ind w:firstLine="567"/>
        <w:jc w:val="both"/>
        <w:rPr/>
      </w:pPr>
      <w:r>
        <w:rPr/>
        <w:t>Казвам, че няма Бог, но божественото съществува и има невероятни измерения.</w:t>
      </w:r>
    </w:p>
    <w:p>
      <w:pPr>
        <w:pStyle w:val="Normal"/>
        <w:ind w:firstLine="567"/>
        <w:jc w:val="both"/>
        <w:rPr/>
      </w:pPr>
      <w:r>
        <w:rPr/>
        <w:t>Това е безличностната енергия - чиста енергия. Грозно е да й се придава някаква форма. Вие й приписвате собствения си образ.</w:t>
      </w:r>
    </w:p>
    <w:p>
      <w:pPr>
        <w:pStyle w:val="Normal"/>
        <w:ind w:firstLine="567"/>
        <w:jc w:val="both"/>
        <w:rPr/>
      </w:pPr>
      <w:r>
        <w:rPr/>
        <w:t>И така, Исус нарича Бог "отец". Сигурно е носел в съзнанието си образа на бащата и надарява Бог със собствената си представа за баща. В Индия има религии, които проповядват вярата в Богинята-майка, а не в Бога-създател. Изобразяват я като жена - най-красивата според техните представи, и разбира се - с черти на жена от индуски произход. Минават векове, религиите се раждат и умират, просто изчезват. А с тях изчезват и Боговете им.</w:t>
      </w:r>
    </w:p>
    <w:p>
      <w:pPr>
        <w:pStyle w:val="Normal"/>
        <w:ind w:firstLine="567"/>
        <w:jc w:val="both"/>
        <w:rPr/>
      </w:pPr>
      <w:r>
        <w:rPr/>
        <w:t>В Индия има едно място, наречено Мохенджо Даро. Смята се за най-древния град на света. Състои се от седем слоя. По всичко личи, че местната цивилизация седем пъти е претърпяла природни бедствия. Когато бе открит първият слой решихме, че това е всичко, че сме намерили Мохенджо Даро. Възрастта на находките бе определена на седем хиляди години. Но разкопките продължиха и бяха открити останки от друг град, скрит под руините на първия, вероятно отпреди десет хиляди години. Работата продължи и археолозите започнаха да откриват град след град... В Мохенджо Даро има седем града. Седмият, по всяка вероятност, е на двайсет хиляди години. И в онези времена хората са имали свои храмове и Богове, но цивилизации са изчезнали, изчезнали са хората, религията и Боговете им.</w:t>
      </w:r>
    </w:p>
    <w:p>
      <w:pPr>
        <w:pStyle w:val="Normal"/>
        <w:ind w:firstLine="567"/>
        <w:jc w:val="both"/>
        <w:rPr/>
      </w:pPr>
      <w:r>
        <w:rPr/>
        <w:t>Ще изчезне и християнският Бог, когато изчезнат християните. С изчезването на индуистите ще си отиде и техния Бог. Разбирате ли какво искам да ви кака? Бог е проекция на вашето мислене. Бог съществува тогава, когато мислите за него. Ако вас ви няма, ако го няма субектът на тази проекция и Бог изчезва.</w:t>
      </w:r>
    </w:p>
    <w:p>
      <w:pPr>
        <w:pStyle w:val="Normal"/>
        <w:ind w:firstLine="567"/>
        <w:jc w:val="both"/>
        <w:rPr/>
      </w:pPr>
      <w:r>
        <w:rPr/>
        <w:t xml:space="preserve">Не приемам такива Богове, които са проектирани от ограничения човешки ум. Един ограничен ум неизбежно приписва на Бог </w:t>
      </w:r>
      <w:r>
        <w:rPr>
          <w:i/>
          <w:iCs/>
        </w:rPr>
        <w:t xml:space="preserve">собствените </w:t>
      </w:r>
      <w:r>
        <w:rPr/>
        <w:t>си характеристики.</w:t>
      </w:r>
    </w:p>
    <w:p>
      <w:pPr>
        <w:pStyle w:val="Normal"/>
        <w:ind w:firstLine="567"/>
        <w:jc w:val="both"/>
        <w:rPr/>
      </w:pPr>
      <w:r>
        <w:rPr/>
        <w:t>В Талмуда еврейският Бог казва: "Аз съм гневен Бог. Не съм добър, не съм вашият чичо". За евреите тези думи са наситени с огромно значение, но за един индуист те са съвършено неприемливи. Гняв - и Бог? Тези понятия са несъвместими. Еврейският Бог е страховит - което е чисто човешка черта, типична за евреите. И ако не се прекланяш пред него, ако тръгнеш против него, той ще те унищожи, както сринал до основи два града, в които хората се отдали на сексуални перверзни - нещо, което той не приемал. Содом и Го-мора били напълно разрушени.</w:t>
      </w:r>
    </w:p>
    <w:p>
      <w:pPr>
        <w:pStyle w:val="Normal"/>
        <w:ind w:firstLine="567"/>
        <w:jc w:val="both"/>
        <w:rPr/>
      </w:pPr>
      <w:r>
        <w:rPr/>
        <w:t>За един индуист това е неприемливо и невъзможно. Недопустимо е и за един мохамеданин, тъй като мохамеданинът всеки ден започва молитвите си така: "Боже всемилостиви..." Милостта е най-висшето качество, което той приписва на своя Бог. За него Бог не е нищо друго освен проява на безкрайна милост. В молитвите на мохамеданите приемането на греха само по себе си е достатъчно, защото Бог е милостив и грехът бива опростен.</w:t>
      </w:r>
    </w:p>
    <w:p>
      <w:pPr>
        <w:pStyle w:val="Normal"/>
        <w:ind w:firstLine="567"/>
        <w:jc w:val="both"/>
        <w:rPr/>
      </w:pPr>
      <w:r>
        <w:rPr/>
        <w:t>Омар Хайям - един от великите поети в персийската литература, казва:</w:t>
      </w:r>
    </w:p>
    <w:p>
      <w:pPr>
        <w:pStyle w:val="Normal"/>
        <w:ind w:firstLine="567"/>
        <w:jc w:val="both"/>
        <w:rPr/>
      </w:pPr>
      <w:r>
        <w:rPr/>
        <w:t>Жени и вино, вино и жени - защото Бог е милостив. Не ми казвайте, че върша грях, оставете ме да греша колкото искам. Неговата милост е много по-необятна от всички грехове на света, взети заедно. Да не направиш нещо, само защото те е страх от Божието наказание, означава да не вярваш в неговата милост.</w:t>
      </w:r>
    </w:p>
    <w:p>
      <w:pPr>
        <w:pStyle w:val="Normal"/>
        <w:ind w:firstLine="567"/>
        <w:jc w:val="both"/>
        <w:rPr/>
      </w:pPr>
      <w:r>
        <w:rPr/>
        <w:t>Това е една съвършено различна позиция. А всяка позиция е проекция единствено на човешкото мислене.</w:t>
      </w:r>
    </w:p>
    <w:p>
      <w:pPr>
        <w:pStyle w:val="Normal"/>
        <w:ind w:firstLine="567"/>
        <w:jc w:val="both"/>
        <w:rPr/>
      </w:pPr>
      <w:r>
        <w:rPr/>
        <w:t>Затова когато казвам, че Бог не съществува, имам предвид, че Бог не е личност - приписването на личностни характеристики е проекция на човешкото мислене.</w:t>
      </w:r>
    </w:p>
    <w:p>
      <w:pPr>
        <w:pStyle w:val="Normal"/>
        <w:ind w:firstLine="567"/>
        <w:jc w:val="both"/>
        <w:rPr/>
      </w:pPr>
      <w:r>
        <w:rPr/>
        <w:t>Искам да премахнете личностните характеристики, които приписвате на Бог, да го освободите от тях, от оковите на личностното, което вие му налагате.</w:t>
      </w:r>
    </w:p>
    <w:p>
      <w:pPr>
        <w:pStyle w:val="Normal"/>
        <w:ind w:firstLine="567"/>
        <w:jc w:val="both"/>
        <w:rPr/>
      </w:pPr>
      <w:r>
        <w:rPr/>
        <w:t>Аз не съм атеист. За мен цялата вселена е изпълнена с божествена енергия и нищо друго.</w:t>
      </w:r>
    </w:p>
    <w:p>
      <w:pPr>
        <w:pStyle w:val="Normal"/>
        <w:ind w:firstLine="567"/>
        <w:jc w:val="both"/>
        <w:rPr/>
      </w:pPr>
      <w:r>
        <w:rPr/>
        <w:t>Разберете нещо много важно. Светът се състои от глаголи, не от съществителни имена.</w:t>
      </w:r>
    </w:p>
    <w:p>
      <w:pPr>
        <w:pStyle w:val="Normal"/>
        <w:ind w:firstLine="567"/>
        <w:jc w:val="both"/>
        <w:rPr/>
      </w:pPr>
      <w:r>
        <w:rPr/>
        <w:t>Съществителните имена са измислени от човека -необходима измислица, но все пак измислица. Самото съществувание се състои от глаголи - само от глаголи, без съществителни и местоимения... Погледнете това.</w:t>
      </w:r>
    </w:p>
    <w:p>
      <w:pPr>
        <w:pStyle w:val="Normal"/>
        <w:ind w:firstLine="567"/>
        <w:jc w:val="both"/>
        <w:rPr/>
      </w:pPr>
      <w:r>
        <w:rPr/>
        <w:t>Вие виждате цвете, роза. Не е правилно да го наричаме "цвете", защото то не е престанало да "цъфти". То все още цъфти, това е действие, непрекъснат поток. Когато го наричате цвете, вие го превръщате в съществително. Виждате реката. Наричате я "река" - и я превръщате в съществително, но тя тече. От гледна точка на съществуванието е по-правилно да кажете, че тя "действа като река", че тече. Всичко се променя, тече. Детето се превръща в младеж, младежът старее; животът преминава в смърт, а смъртта - в живот.</w:t>
      </w:r>
    </w:p>
    <w:p>
      <w:pPr>
        <w:pStyle w:val="Normal"/>
        <w:ind w:firstLine="567"/>
        <w:jc w:val="both"/>
        <w:rPr/>
      </w:pPr>
      <w:r>
        <w:rPr/>
        <w:t>Всичко е един непрекъснат поток, всичко се променя, всичко се движи. И никога нищо не спира напълно. Изчезва само от езика.</w:t>
      </w:r>
    </w:p>
    <w:p>
      <w:pPr>
        <w:pStyle w:val="Normal"/>
        <w:ind w:firstLine="567"/>
        <w:jc w:val="both"/>
        <w:rPr/>
      </w:pPr>
      <w:r>
        <w:rPr/>
        <w:t>В безкрайния процес на съществуванието никога нищо не спира окончателно.</w:t>
      </w:r>
    </w:p>
    <w:p>
      <w:pPr>
        <w:pStyle w:val="Normal"/>
        <w:ind w:firstLine="567"/>
        <w:jc w:val="both"/>
        <w:rPr/>
      </w:pPr>
      <w:r>
        <w:rPr/>
        <w:t>Помните ли кога сте престанали да бъдете дете? Кога, в кой момент детството приключи и вие се превърнахте в младеж? Няма конкретно място, някаква граница, няма напълно спиране на процеса.</w:t>
      </w:r>
    </w:p>
    <w:p>
      <w:pPr>
        <w:pStyle w:val="Normal"/>
        <w:ind w:firstLine="567"/>
        <w:jc w:val="both"/>
        <w:rPr/>
      </w:pPr>
      <w:r>
        <w:rPr/>
        <w:t>Детето във вас все още продължава да се променя.</w:t>
      </w:r>
    </w:p>
    <w:p>
      <w:pPr>
        <w:pStyle w:val="Normal"/>
        <w:ind w:firstLine="567"/>
        <w:jc w:val="both"/>
        <w:rPr/>
      </w:pPr>
      <w:r>
        <w:rPr/>
        <w:t>Ако затворите очи и се гледате в себе си, ще видите, че това, което е било някога във вас, все още е там. Поемате в себе си все повече неща, но това, което е било във вас, все още присъства. Реката става все по-пълноводна, нови притоци се вливат в нея, но нейният първообраз си е там.</w:t>
      </w:r>
    </w:p>
    <w:p>
      <w:pPr>
        <w:pStyle w:val="Normal"/>
        <w:ind w:firstLine="567"/>
        <w:jc w:val="both"/>
        <w:rPr/>
      </w:pPr>
      <w:r>
        <w:rPr/>
        <w:t>Ще разберете какво имам предвид, ако сте виждали Ганг в Индия - една от най-красивите реки на света. Изворът й е толкова мъничък, че по големина може да се сравни с лицето на крава - от камък, разбира се - камък, издялан във формата на глава на крава. Ганг извира изпод тази глава и поема своя път. Толкова е малка... А когато я видите преди вливането й в океана, когато е устремена към непосредствената си среща с него, Ганг изглежда необятна като самия океан. Тя е огромна. Но малкото поточе, което извира да-леч в Ганготри в Хималаите, на хиляди мили разстояние, изпод камъка с големина на кравешка глава, все още е в нея. Толкова много реки се вливат в Ганг, че й придават размерите на океан, но поточето е все още живо. То остава дори когато реката се влее в океана. То продължава да се движи. Може да се превърне в облак и отново да върне на земята под формата на дъжд. Съществуванието продължава да се движи. То просто ни-кога не спира. Няма период на почивка. Няма място, което може да се определи като граница или край, защото никога нищо не свършва.</w:t>
      </w:r>
    </w:p>
    <w:p>
      <w:pPr>
        <w:pStyle w:val="Normal"/>
        <w:ind w:firstLine="567"/>
        <w:jc w:val="both"/>
        <w:rPr/>
      </w:pPr>
      <w:r>
        <w:rPr/>
        <w:t>Не можете да откриете началото, нито края. Това е процес, който непрекъснато тече.</w:t>
      </w:r>
    </w:p>
    <w:p>
      <w:pPr>
        <w:pStyle w:val="Normal"/>
        <w:ind w:firstLine="567"/>
        <w:jc w:val="both"/>
        <w:rPr/>
      </w:pPr>
      <w:r>
        <w:rPr/>
        <w:t>Когато казвате "Бог", вие използвате съществително име - нещо статично и мъртво.</w:t>
      </w:r>
    </w:p>
    <w:p>
      <w:pPr>
        <w:pStyle w:val="Normal"/>
        <w:ind w:firstLine="567"/>
        <w:jc w:val="both"/>
        <w:rPr/>
      </w:pPr>
      <w:r>
        <w:rPr/>
        <w:t>Когато казвам "божествено", имам предвид нещо активно, течащо, нещо, което се движи.</w:t>
      </w:r>
    </w:p>
    <w:p>
      <w:pPr>
        <w:pStyle w:val="Normal"/>
        <w:ind w:firstLine="567"/>
        <w:jc w:val="both"/>
        <w:rPr/>
      </w:pPr>
      <w:r>
        <w:rPr/>
        <w:t>Трябва да изясните това за себе си. Не съм теософ като Исус, Мохамед или Кришна, защото не мога да приема, че "Бог" е мъртъв.</w:t>
      </w:r>
    </w:p>
    <w:p>
      <w:pPr>
        <w:pStyle w:val="Normal"/>
        <w:ind w:firstLine="567"/>
        <w:jc w:val="both"/>
        <w:rPr/>
      </w:pPr>
      <w:r>
        <w:rPr/>
        <w:t>Спомням си за един от моите професори. Прекрасен човек, казва се професор С.С.Рой. Преди да се пенсионира, оглавяваше катедрата по философия в университета в Алахабад. Когато за първи път влязох в неговия клас, той обясняваше понятието "абсолютно".</w:t>
      </w:r>
    </w:p>
    <w:p>
      <w:pPr>
        <w:pStyle w:val="Normal"/>
        <w:ind w:firstLine="567"/>
        <w:jc w:val="both"/>
        <w:rPr/>
      </w:pPr>
      <w:r>
        <w:rPr/>
        <w:t>Беше авторитет по въпросите, свързани с Брадли и Шанкара. И двамата вярват в "абсолютното" - това е понятието, под което те разбират "Бог".</w:t>
      </w:r>
    </w:p>
    <w:p>
      <w:pPr>
        <w:pStyle w:val="Normal"/>
        <w:ind w:firstLine="567"/>
        <w:jc w:val="both"/>
        <w:rPr/>
      </w:pPr>
      <w:r>
        <w:rPr/>
        <w:t>Зададох му въпрос, благодарение на който станахме близки и професорът безрезервно и открито отвори сърцето си за мен. Попитах го: "Съвършено ли е "абсолютното"? Стигнало ли е окончателно до своя край? Или може би още се развива? Ако нещо продължава да се осъществява, ако има все нови и нови клонки и цветове, значи е живо. Ако е реализирано, напълно проявено, тогава е "абсолютно", няма как да се развива по-нататък и следователно е мъртво." Затова го попитах: "Моля ви да изясните защо под "абсолютно" Брадли и Шанкара разбират "Бог". Това е философско определение за Бог. Жив ли е този ваш Бог или мъртъв? Моля ви, отговорете ми."</w:t>
      </w:r>
    </w:p>
    <w:p>
      <w:pPr>
        <w:pStyle w:val="Normal"/>
        <w:ind w:firstLine="567"/>
        <w:jc w:val="both"/>
        <w:rPr/>
      </w:pPr>
      <w:r>
        <w:rPr/>
        <w:t>Той беше много честен човек" Каза ми: "Моля ви да ми дадете време да помисля". Докторската му дисертация беше върху Брадли и я бе защитил в Оксфорд, имаше и един докторат от Бенарес - върху Шанкара - и бе известен като най-големия авторитет върху тези двама философи, в опита си да докаже, че Брадли от Запада и Шанкара от Изтока са стигнали по независими един от друг пътища до едни и същи изводи. И той ми каза: "Моля ви, дайте ми време да помисля".</w:t>
      </w:r>
    </w:p>
    <w:p>
      <w:pPr>
        <w:pStyle w:val="Normal"/>
        <w:ind w:firstLine="567"/>
        <w:jc w:val="both"/>
        <w:rPr/>
      </w:pPr>
      <w:r>
        <w:rPr/>
        <w:t>Отговорих му: "През целия си живот сте писали за Брадли, Шанкара и абсолютното. Чел съм книгите ви, прочетох и непубликуваната ви докторска дисертация. Цял живот преподавате, нима никой досега не ви е задавал този въпрос?"</w:t>
      </w:r>
    </w:p>
    <w:p>
      <w:pPr>
        <w:pStyle w:val="Normal"/>
        <w:ind w:firstLine="567"/>
        <w:jc w:val="both"/>
        <w:rPr/>
      </w:pPr>
      <w:r>
        <w:rPr/>
        <w:t>Той отговори: "Не, никой, нещо повече - дори не съм се замислял по този въпрос - след като нещо е съвършено, то, разбира се, е мъртво. Всичко живо е несъвършено. Никога не съм се замислял върху това. Затова ви моля да ми дадете малко време."</w:t>
      </w:r>
    </w:p>
    <w:p>
      <w:pPr>
        <w:pStyle w:val="Normal"/>
        <w:ind w:firstLine="567"/>
        <w:jc w:val="both"/>
        <w:rPr/>
      </w:pPr>
      <w:r>
        <w:rPr/>
        <w:t>Отговорих: "Можете да вземете толкова време, колкото искате. Ще идвам при вас всеки ден и ще ви задавам същия въпрос". Това продължи пет-шест дни. Всеки ден влизах в часовете му, той поклащаше глава, а аз ставах и казвах: "Моят въпрос, моля".</w:t>
      </w:r>
    </w:p>
    <w:p>
      <w:pPr>
        <w:pStyle w:val="Normal"/>
        <w:ind w:firstLine="567"/>
        <w:jc w:val="both"/>
        <w:rPr/>
      </w:pPr>
      <w:r>
        <w:rPr/>
        <w:t>А той отговаряше: "Моля ви да ми простите, не мога да намеря решение. Трудно е да се приеме както едното, така и другото. Не мога да твърдя, че Бог е несъвършен. Не мога да кажа и че Бог е мъртъв. Но ти завладя сърцето ми."</w:t>
      </w:r>
    </w:p>
    <w:p>
      <w:pPr>
        <w:pStyle w:val="Normal"/>
        <w:ind w:firstLine="567"/>
        <w:jc w:val="both"/>
        <w:rPr/>
      </w:pPr>
      <w:r>
        <w:rPr/>
        <w:t>Той нареди да прехвърлят личните ми вещи от общежитието в собствения му дом. Каза ми: "Не можеш повече да останеш в общежитието. Трябва да дойдеш у дома и да живееш при мен и моето семейство. След като никога не съм си задавал един толкова простичък въпрос, значи мога да науча от теб много неща. Всичките ми дипломи нямат никакво значение."</w:t>
      </w:r>
    </w:p>
    <w:p>
      <w:pPr>
        <w:pStyle w:val="Normal"/>
        <w:ind w:firstLine="567"/>
        <w:jc w:val="both"/>
        <w:rPr/>
      </w:pPr>
      <w:r>
        <w:rPr/>
        <w:t>Живях у тях шест месеца, после го прехвърлиха в друг университет. Искаше да се преместя с него, но за-местник-деканът на моя университет каза: "Професор Рой, вие можете да заминете. Професорите идват и си отиват, но на студент като него едва ли ще попаднем втори път. Затова няма да му издам необходимите документи, няма да дам съгласие за преместването му в друг университет. Ще пиша до вашия университет, че не бива да приемат този наш студент."</w:t>
      </w:r>
    </w:p>
    <w:p>
      <w:pPr>
        <w:pStyle w:val="Normal"/>
        <w:ind w:firstLine="567"/>
        <w:jc w:val="both"/>
        <w:rPr/>
      </w:pPr>
      <w:r>
        <w:rPr/>
        <w:t>Професорът продължи да ме обича - рядко срещано явление - и всеки месец пътуваше по двеста мили от своята работа до университета, в който учех. Идваше поне веднъж месечно, само за да поседим и да си поговорим. Казваше: "Сега заплатата ми е по-висока и всичко е много по-удобно, но ти ми липсваш. Класът ми е като умрял. Никой не ми задава въпросите, които ти ми задаваш - въпроси, на които няма отговор".</w:t>
      </w:r>
    </w:p>
    <w:p>
      <w:pPr>
        <w:pStyle w:val="Normal"/>
        <w:ind w:firstLine="567"/>
        <w:jc w:val="both"/>
        <w:rPr/>
      </w:pPr>
      <w:r>
        <w:rPr/>
        <w:t>Отвърнах му: "Нека се споразумеем, че въпросите, които ви задавам и на които няма отговор, само условно се наричат "въпроси". Как може да се нарича "въпрос" нещо, на което няма отговор?"</w:t>
      </w:r>
    </w:p>
    <w:p>
      <w:pPr>
        <w:pStyle w:val="Normal"/>
        <w:ind w:firstLine="567"/>
        <w:jc w:val="both"/>
        <w:rPr/>
      </w:pPr>
      <w:r>
        <w:rPr/>
        <w:t>Бог - съвършен, абсолютен, всемогъщ, всезнаещ, всепроникващ - такова определение за Бога дават всички религии. Но този Бог е мъртъв, просто не може да бъде жив, не може да диша. Отхвърлям съществуването на подобен Бог, защото той е нещо мъртво и сътворената от него вселена също ще бъде мъртва.</w:t>
      </w:r>
    </w:p>
    <w:p>
      <w:pPr>
        <w:pStyle w:val="Normal"/>
        <w:ind w:firstLine="567"/>
        <w:jc w:val="both"/>
        <w:rPr/>
      </w:pPr>
      <w:r>
        <w:rPr/>
        <w:t>Истински божественото има съвсем различно измерение.</w:t>
      </w:r>
    </w:p>
    <w:p>
      <w:pPr>
        <w:pStyle w:val="Normal"/>
        <w:ind w:firstLine="567"/>
        <w:jc w:val="both"/>
        <w:rPr/>
      </w:pPr>
      <w:r>
        <w:rPr/>
        <w:t>Измерение, в което и зеленината на дървото, и цъфтенето на розата, и полетът на птицата имат своето място.</w:t>
      </w:r>
    </w:p>
    <w:p>
      <w:pPr>
        <w:pStyle w:val="Normal"/>
        <w:ind w:firstLine="567"/>
        <w:jc w:val="both"/>
        <w:rPr/>
      </w:pPr>
      <w:r>
        <w:rPr/>
        <w:t>Измерение, в което Бог не се различава от вселената. Той е самата душа на вселената.</w:t>
      </w:r>
    </w:p>
    <w:p>
      <w:pPr>
        <w:pStyle w:val="Normal"/>
        <w:ind w:firstLine="567"/>
        <w:jc w:val="both"/>
        <w:rPr/>
      </w:pPr>
      <w:r>
        <w:rPr/>
        <w:t xml:space="preserve">И цялата вселена вибрира, пулсира, диша с божественото... </w:t>
      </w:r>
    </w:p>
    <w:p>
      <w:pPr>
        <w:pStyle w:val="Normal"/>
        <w:ind w:firstLine="567"/>
        <w:jc w:val="both"/>
        <w:rPr/>
      </w:pPr>
      <w:r>
        <w:rPr/>
        <w:t>Затова не определям себе си като атеист, но не съм и теософ. Има и трета възможност - "агностик".</w:t>
      </w:r>
    </w:p>
    <w:p>
      <w:pPr>
        <w:pStyle w:val="Normal"/>
        <w:ind w:firstLine="567"/>
        <w:jc w:val="both"/>
        <w:rPr/>
      </w:pPr>
      <w:r>
        <w:rPr/>
        <w:t>Агностици са хора като Сократ и Бертран Ръсел. "Агностик" означава: "Не знам дали има или няма Бог".</w:t>
      </w:r>
    </w:p>
    <w:p>
      <w:pPr>
        <w:pStyle w:val="Normal"/>
        <w:ind w:firstLine="567"/>
        <w:jc w:val="both"/>
        <w:rPr/>
      </w:pPr>
      <w:r>
        <w:rPr/>
        <w:t>Агностиците са по-честни от теософите в църквите, синагогите, храмовете и джамиите - онези лицемерни и фалшиви хора, които не знаят дали има Бог, но продължават да му се кланят.</w:t>
      </w:r>
    </w:p>
    <w:p>
      <w:pPr>
        <w:pStyle w:val="Normal"/>
        <w:ind w:firstLine="567"/>
        <w:jc w:val="both"/>
        <w:rPr/>
      </w:pPr>
      <w:r>
        <w:rPr/>
        <w:t>Сърцата им са пусти, молитвите - неискрени. Те не казват това, което мислят и всъщност не знаят какво правят. Просто подражават на предците си. Те са кукли на конци в ръцете на традицията.</w:t>
      </w:r>
    </w:p>
    <w:p>
      <w:pPr>
        <w:pStyle w:val="Normal"/>
        <w:ind w:firstLine="567"/>
        <w:jc w:val="both"/>
        <w:rPr/>
      </w:pPr>
      <w:r>
        <w:rPr/>
        <w:t>Подобни хора са хипнотизирали от собственото си общество, култура, цивилизация. Мисленето им е обусловено от техните учители, свещеници и родители. Това, което изричат, не са собствените им мисли, а нещо заимствано от други хора.</w:t>
      </w:r>
    </w:p>
    <w:p>
      <w:pPr>
        <w:pStyle w:val="Normal"/>
        <w:ind w:firstLine="567"/>
        <w:jc w:val="both"/>
        <w:rPr/>
      </w:pPr>
      <w:r>
        <w:rPr/>
        <w:t>Спомням си един мой приятел, човек с посредствени възможности - направо глупак. Всички студенти непрекъснато си говореха как се влюбват в разни мо-мичета, говореха си за едно или друго, а когато го питаха какво мисли, моят приятел не отговаряше, все беше нервен, сякаш се страхуваше от нещо... Може би не разбирате каква е обстановката в Индия. Дори и в университета момичетата седят отделно от момчетата. Не е прието да говорят открито, да се срещат... Сърцето на моя</w:t>
      </w:r>
      <w:r>
        <w:rPr>
          <w:i/>
          <w:iCs/>
        </w:rPr>
        <w:t xml:space="preserve"> </w:t>
      </w:r>
      <w:r>
        <w:rPr/>
        <w:t>приятел блъскаше в гърдите му, време му беше да съзрява. Един ден дойде при мен, защото смяташе, че съм единственият, който не му се присмива и не си прави шеги с това, че става изключително нервен, когато види момиче. Започваше да се поти и трепереше в буквалния смисъл на думата, дори пижамата му трепереше. Потеше се и през зимата, в най-големия студ.</w:t>
      </w:r>
    </w:p>
    <w:p>
      <w:pPr>
        <w:pStyle w:val="Normal"/>
        <w:ind w:firstLine="567"/>
        <w:jc w:val="both"/>
        <w:rPr/>
      </w:pPr>
      <w:r>
        <w:rPr/>
        <w:t>Един ден дойде при мен, затвори вратата и каза: "Само ти можеш да ми помогнеш. Какво да правя? Много ми се иска да се влюбя в някое момиче, но не мога да промълвя и дума. Изведнъж онемявам, започвам да треперя и да се потя." Трябваше да го науча на някои неща.</w:t>
      </w:r>
    </w:p>
    <w:p>
      <w:pPr>
        <w:pStyle w:val="Normal"/>
        <w:ind w:firstLine="567"/>
        <w:jc w:val="both"/>
        <w:rPr/>
      </w:pPr>
      <w:r>
        <w:rPr/>
        <w:t>Казах на едно момиче от моя клас: "Опитай се да помогнеш да горкото момче. Просто бъди малко помила и прояви съчувствие, а когато започне да се поти, не му го казвай. Можеш да му кажеш: "Според другите, когато видиш момиче, се разтреперваш, но това не е вярно. Нали и аз съм момиче; говорим си, а ти изглеждаш съвсем добре. И изобщо не трепериш..." Това няма да е истина, разбира се, но ти ще настояваш на своето. Така се започна. Аз му пишех любовните писма, а той ги изпращаше. Бях подготвил момичето и тя се държеше с него както трябва, защото беше добре инструктирана. Отговаряше на писмата му, а той тичаше да ми ги прочете. Писмата бяха достатъчни, за да се чувства щастлив. Един ден му казах: "Вече трябва да продължиш сам. Докога аз ще пиша писмата ти? Онова писмо, което получи наскоро, пак аз съм го писал. Момичето помоли: "Аз не го обичам, как да му пиша? Моля те, пиши му ти вместо мен." Тя ми показва твоите писма, ти ми показваш нейните - и все аз съчинявам отговорите!"</w:t>
      </w:r>
    </w:p>
    <w:p>
      <w:pPr>
        <w:pStyle w:val="Normal"/>
        <w:ind w:firstLine="567"/>
        <w:jc w:val="both"/>
        <w:rPr/>
      </w:pPr>
      <w:r>
        <w:rPr/>
        <w:t>Каква ти любов, пълен фалш! Точно това става и в синагогите, храмовете и църквите.</w:t>
      </w:r>
    </w:p>
    <w:p>
      <w:pPr>
        <w:pStyle w:val="Normal"/>
        <w:ind w:firstLine="567"/>
        <w:jc w:val="both"/>
        <w:rPr/>
      </w:pPr>
      <w:r>
        <w:rPr/>
        <w:t>Някой друг е написал вашите молитви още преди хиляди години. Те не са част от собственото ви съществуване, не са възникнали спонтанно във вас. Не са носител на вашата любов. Не пулсират с ритъма на сърцето ви.</w:t>
      </w:r>
    </w:p>
    <w:p>
      <w:pPr>
        <w:pStyle w:val="Normal"/>
        <w:ind w:firstLine="567"/>
        <w:jc w:val="both"/>
        <w:rPr/>
      </w:pPr>
      <w:r>
        <w:rPr/>
        <w:t>Не знаете към кого отправяте молбата си, не знаете има ли кой да я чуе. А в същата книга, от която черпите молитвите си, е написано, че Той съществува.</w:t>
      </w:r>
    </w:p>
    <w:p>
      <w:pPr>
        <w:pStyle w:val="Normal"/>
        <w:ind w:firstLine="567"/>
        <w:jc w:val="both"/>
        <w:rPr/>
      </w:pPr>
      <w:r>
        <w:rPr/>
        <w:t>Какъв порочен кръг. В една и съща книга се казва, че има Бог, от нея четете молитвите си, в нея се казва, че те ще бъдат чути, ако са взети от книгата.</w:t>
      </w:r>
    </w:p>
    <w:p>
      <w:pPr>
        <w:pStyle w:val="Normal"/>
        <w:ind w:firstLine="567"/>
        <w:jc w:val="both"/>
        <w:rPr/>
      </w:pPr>
      <w:r>
        <w:rPr/>
        <w:t>И ако наистина се поддадете на тази хипноза - а милиони хора са наистина хипнотизирани - ще започнете да чувате желания от вас отговор, който е един и съши за всеки.</w:t>
      </w:r>
    </w:p>
    <w:p>
      <w:pPr>
        <w:pStyle w:val="Normal"/>
        <w:ind w:firstLine="567"/>
        <w:jc w:val="both"/>
        <w:rPr/>
      </w:pPr>
      <w:r>
        <w:rPr/>
        <w:t>Индуистьт получава същия отговор, както и християнинът. Странно, как никога не се получава грешка? Християнинът получава отговор като за хрис-тиянин. Въпросът е заимствай, заимствай е и отговорът - и въпросът, и отговорът са на някой друг, не са ваши. И любовта ви е пълен фалш. Нима това ви удовлетворява? Може ли по този начин да постигнете най-доброто от себе си?</w:t>
      </w:r>
    </w:p>
    <w:p>
      <w:pPr>
        <w:pStyle w:val="Normal"/>
        <w:ind w:firstLine="567"/>
        <w:jc w:val="both"/>
        <w:rPr/>
      </w:pPr>
      <w:r>
        <w:rPr/>
        <w:t>В сравнение с така наречения теософ агностикът е много по-честен, по-честен е и от така наречения атеист, тъй като атеистът дори не си дава труд да задава въпроси и да търси отговори, той направо отсича: "Няма Бог". Чел го е в трудовете на Епикур и Маркс. Маркс също не си е задавал въпроса дали Бог съществува и дали в цялата измислица има нещо вярно. Не, той е заимствал идеите си от други атеисти - от Епикур и Дидро.</w:t>
      </w:r>
    </w:p>
    <w:p>
      <w:pPr>
        <w:pStyle w:val="Normal"/>
        <w:ind w:firstLine="567"/>
        <w:jc w:val="both"/>
        <w:rPr/>
      </w:pPr>
      <w:r>
        <w:rPr/>
        <w:t>Що се отнася до комунизма - той обхваща почти половината свят - Съветска Русия, Югославия, половината Германия, Полша, Китай, Виетнам, Корея... Атеисти са почти половината от хората на земята. Мислите ли, че някой от тях е търсил Бог? Били са вярващи така, както всички останали. Русия е една от крепостите на християнството, най-православната страна на света. Руската църква е много по-истинна от Ватикана. И какво стана с нейните последователи? Всички изчезнаха. Изпариха се като капчици роса на утринното слънце, не остана и следа от тях. Вярата им е била фалшива. Те заместиха този фалш с друг. Преди са вярвали в църквата и в императора, в правителството, в силните на деня, които са налагали своите убеждения. Сега вярват в комунистическата партия и в Политбюро, които им внушават, че няма Бог. От ранна детска възраст им втълпява идеята, че Бог просто не съществува.</w:t>
      </w:r>
    </w:p>
    <w:p>
      <w:pPr>
        <w:pStyle w:val="Normal"/>
        <w:ind w:firstLine="567"/>
        <w:jc w:val="both"/>
        <w:rPr/>
      </w:pPr>
      <w:r>
        <w:rPr/>
        <w:t>Един мой приятел, Рахул Санскритаяна, замина за Русия като преподавател по санскрит. Влюби се в рускиня и двамата се ожениха. Когато договорът му свърши, властите не разрешиха жена му и двете им деца да заминат с него за Индия. Той се върна много разстроен. Казваше, че са съсипали живота му.</w:t>
      </w:r>
    </w:p>
    <w:p>
      <w:pPr>
        <w:pStyle w:val="Normal"/>
        <w:ind w:firstLine="567"/>
        <w:jc w:val="both"/>
        <w:rPr/>
      </w:pPr>
      <w:r>
        <w:rPr/>
        <w:t>Попитах го: "Защо не ги пуснаха?"</w:t>
      </w:r>
    </w:p>
    <w:p>
      <w:pPr>
        <w:pStyle w:val="Normal"/>
        <w:ind w:firstLine="567"/>
        <w:jc w:val="both"/>
        <w:rPr/>
      </w:pPr>
      <w:r>
        <w:rPr/>
        <w:t>Той каза: "Причината е много проста. Детето ми учи в училище, според което няма Бог, а религията е опиум за народа - а аз съм религиозен човек".</w:t>
      </w:r>
    </w:p>
    <w:p>
      <w:pPr>
        <w:pStyle w:val="Normal"/>
        <w:ind w:firstLine="567"/>
        <w:jc w:val="both"/>
        <w:rPr/>
      </w:pPr>
      <w:r>
        <w:rPr/>
        <w:t>Той беше будист, а съпругата му бе настроена атеистично. И жена му, и децата му, както и другите професори в университета се опитваха да му внушат атеистични убеждения. Правителството не разреши на жена му и на децата да заминат с него, защото: "В Индия мирогледът им ще бъде съсипан, те ще поемат от опиума на вярата в Бог. Ние не можем да допуснем това".</w:t>
      </w:r>
    </w:p>
    <w:p>
      <w:pPr>
        <w:pStyle w:val="Normal"/>
        <w:ind w:firstLine="567"/>
        <w:jc w:val="both"/>
        <w:rPr/>
      </w:pPr>
      <w:r>
        <w:rPr/>
        <w:t>Каза ми и още нещо, което ми се видя доста странно, но бе потвърдено и от други приятели, които се връщаха от Русия - там имало множество организа-ции за малки деца - ученици и деца от детската градина. Там има организация на младите комунисти, които шпионират родителите си и информират партията за това, което правят. Особено внимателно се проследя-ват хората, които идват от чужбина, защото по всяка вероятност са религиозни и се молят. И неговите бедни дечица се изявили като детективи. Докладвали в съот-ветното партийно ръководство: "Баща ни се моли. А зад библиотеката държи тайно статуетка на Буда". Пристигнали агенти на партийните органи и взели единственото съкровище на човека - малка статуетка, подарък от неговия Учител. Намерили я точно там, където им казало детето!</w:t>
      </w:r>
    </w:p>
    <w:p>
      <w:pPr>
        <w:pStyle w:val="Normal"/>
        <w:ind w:firstLine="567"/>
        <w:jc w:val="both"/>
        <w:rPr/>
      </w:pPr>
      <w:r>
        <w:rPr/>
        <w:t>Жени шпионират мъжете си, те също имат своя комунистическа организация. Мъжете шпионират жените си, всеки е детектив, всеки шпионира някого. И само за няколко години всички успели да се превърнат в атеисти, не са имали избор. Вярата в Бог става обект на посмешище.</w:t>
      </w:r>
    </w:p>
    <w:p>
      <w:pPr>
        <w:pStyle w:val="Normal"/>
        <w:ind w:firstLine="567"/>
        <w:jc w:val="both"/>
        <w:rPr/>
      </w:pPr>
      <w:r>
        <w:rPr/>
        <w:t>Рахул Санскритаяна ми каза, че щом пристигнал в Русия, попитал едно момче - ученик в началното училище - дали вярва в Бог.</w:t>
      </w:r>
    </w:p>
    <w:p>
      <w:pPr>
        <w:pStyle w:val="Normal"/>
        <w:ind w:firstLine="567"/>
        <w:jc w:val="both"/>
        <w:rPr/>
      </w:pPr>
      <w:r>
        <w:rPr/>
        <w:t>Детето се засмяло и казало: "За какво говорите? За една първобитна идея. Първобитните хора, които дори не познавали огъня, толкова много се страхували от всичко, че от страх измислили Бог. Ние нямаме нужда от подобни измислици. А вие вярвате ли в Бог?"</w:t>
      </w:r>
    </w:p>
    <w:p>
      <w:pPr>
        <w:pStyle w:val="Normal"/>
        <w:ind w:firstLine="567"/>
        <w:jc w:val="both"/>
        <w:rPr/>
      </w:pPr>
      <w:r>
        <w:rPr/>
        <w:t>И Рахул допълни: "Не можах да погледна това момченце в очите".</w:t>
      </w:r>
    </w:p>
    <w:p>
      <w:pPr>
        <w:pStyle w:val="Normal"/>
        <w:ind w:firstLine="567"/>
        <w:jc w:val="both"/>
        <w:rPr/>
      </w:pPr>
      <w:r>
        <w:rPr/>
        <w:t>Казах: "Говориш така, защото вярата ти е заимст-вана. Всяка религия се внася отвън. Тя ти е наложена от родителите ти, те пък на свой ред са били принудени да приемат определени убеждения, наложени им от техните родители. Никой не избира религия според собствените си предпочитания и никой не отхвърля религията, която му е наложена от другите. Никой не се опитва да се отърси от глупостите и ненужните неща, наложени отвън. Не подхождаме директно към избора на религия, някой друг определя нашия избор -независимо дали е Исус, Маркс, Кришна, Конфуций, Мохамед или Махавира. А ако не се съобразяваме с тях, ако се вглеждаме в реалната действителност, ще открием какво има в нея.</w:t>
      </w:r>
    </w:p>
    <w:p>
      <w:pPr>
        <w:pStyle w:val="Normal"/>
        <w:ind w:firstLine="567"/>
        <w:jc w:val="both"/>
        <w:rPr/>
      </w:pPr>
      <w:r>
        <w:rPr/>
        <w:t>Ако не виждаш Бог, казваш: "няма Бог", но ако въпреки това продължиш да го търсиш, ще си повтаряш: "Продължавам да го търся, тъй като не мога да отговоря с "да" или "не" на въпроса дали го има или не". В такъв случай ставаш агностик. Но не смятам, че Бертран Ръсел е прав и е напълно почтен като агностик. Той оспорва всички възможни доказателства за съществуването на Бог, но това е лесна работа. Доказателствата "за" и "против" съществуването на Бог са еднакво лесно оборими и от вярващия и от атеиста. А Ръсел се обявява за нещо трето - за агностик: "Аз не вземам страна в техния спор".</w:t>
      </w:r>
    </w:p>
    <w:p>
      <w:pPr>
        <w:pStyle w:val="Normal"/>
        <w:ind w:firstLine="567"/>
        <w:jc w:val="both"/>
        <w:rPr/>
      </w:pPr>
      <w:r>
        <w:rPr/>
        <w:t>Аз обаче не съм агностик. В известен смисъл съм малко особняк, тъй като не мога да бъда поставен в определена категория.</w:t>
      </w:r>
    </w:p>
    <w:p>
      <w:pPr>
        <w:pStyle w:val="Normal"/>
        <w:ind w:firstLine="567"/>
        <w:jc w:val="both"/>
        <w:rPr/>
      </w:pPr>
      <w:r>
        <w:rPr/>
        <w:t>Известни са три категории - няма четвърта - а аз принадлежа точно към четвъртата, която дори няма име. Гледал съм и съм търсил. Наистина, не намерих Бог, но открих нещо много по-важно - открих божественото.</w:t>
      </w:r>
    </w:p>
    <w:p>
      <w:pPr>
        <w:pStyle w:val="Normal"/>
        <w:ind w:firstLine="567"/>
        <w:jc w:val="both"/>
        <w:rPr/>
      </w:pPr>
      <w:r>
        <w:rPr/>
        <w:t>Въпреки това не съм атеист, не съм и вярващ, но не съм и агностик.</w:t>
      </w:r>
    </w:p>
    <w:p>
      <w:pPr>
        <w:pStyle w:val="Normal"/>
        <w:ind w:firstLine="567"/>
        <w:jc w:val="both"/>
        <w:rPr/>
      </w:pPr>
      <w:r>
        <w:rPr/>
        <w:t>Моята позиция е съвършено различна.</w:t>
      </w:r>
    </w:p>
    <w:p>
      <w:pPr>
        <w:pStyle w:val="Normal"/>
        <w:ind w:firstLine="567"/>
        <w:jc w:val="both"/>
        <w:rPr/>
      </w:pPr>
      <w:r>
        <w:rPr/>
        <w:t>Шийла, ти ме питаш:</w:t>
      </w:r>
    </w:p>
    <w:p>
      <w:pPr>
        <w:pStyle w:val="Normal"/>
        <w:ind w:firstLine="567"/>
        <w:jc w:val="both"/>
        <w:rPr>
          <w:b/>
          <w:b/>
        </w:rPr>
      </w:pPr>
      <w:r>
        <w:rPr>
          <w:b/>
        </w:rPr>
        <w:t>Защо твоите хора те наричат Бхагван, ако няма Бог?</w:t>
      </w:r>
    </w:p>
    <w:p>
      <w:pPr>
        <w:pStyle w:val="Normal"/>
        <w:ind w:firstLine="567"/>
        <w:jc w:val="both"/>
        <w:rPr/>
      </w:pPr>
      <w:r>
        <w:rPr/>
        <w:t xml:space="preserve">Не е лесно да се отговори на този въпрос. Първо трябва да вникнем в етимологията на думата "бхаг-ван". В индуистките писания </w:t>
      </w:r>
      <w:r>
        <w:rPr>
          <w:i/>
          <w:iCs/>
        </w:rPr>
        <w:t xml:space="preserve">бхагван </w:t>
      </w:r>
      <w:r>
        <w:rPr/>
        <w:t>се употребява донякъде като синоним на Бог. Казвам донякъде, защото на английски за това понятие има само една дума - Бог. На санскрит или хинди има няколко думи -</w:t>
      </w:r>
      <w:r>
        <w:rPr>
          <w:i/>
          <w:iCs/>
        </w:rPr>
        <w:t xml:space="preserve">бхагван, ишвар, параматма. </w:t>
      </w:r>
      <w:r>
        <w:rPr/>
        <w:t>Причините, поради които индийците употребяват три различни думи, са следните.</w:t>
      </w:r>
    </w:p>
    <w:p>
      <w:pPr>
        <w:pStyle w:val="Normal"/>
        <w:ind w:firstLine="567"/>
        <w:jc w:val="both"/>
        <w:rPr/>
      </w:pPr>
      <w:r>
        <w:rPr>
          <w:i/>
          <w:iCs/>
        </w:rPr>
        <w:t xml:space="preserve">Параматма </w:t>
      </w:r>
      <w:r>
        <w:rPr/>
        <w:t xml:space="preserve">означава "върховната душа"; </w:t>
      </w:r>
      <w:r>
        <w:rPr>
          <w:i/>
          <w:iCs/>
        </w:rPr>
        <w:t xml:space="preserve">парам </w:t>
      </w:r>
      <w:r>
        <w:rPr/>
        <w:t xml:space="preserve">е "върховен", </w:t>
      </w:r>
      <w:r>
        <w:rPr>
          <w:i/>
          <w:iCs/>
        </w:rPr>
        <w:t xml:space="preserve">атма </w:t>
      </w:r>
      <w:r>
        <w:rPr/>
        <w:t xml:space="preserve">е "душа". Така тези, които действително разбират за какво става дума, под </w:t>
      </w:r>
      <w:r>
        <w:rPr>
          <w:i/>
          <w:iCs/>
        </w:rPr>
        <w:t xml:space="preserve">параматма </w:t>
      </w:r>
      <w:r>
        <w:rPr/>
        <w:t xml:space="preserve">имат предвид Бог. Втората дума е </w:t>
      </w:r>
      <w:r>
        <w:rPr>
          <w:i/>
          <w:iCs/>
        </w:rPr>
        <w:t xml:space="preserve">ишвар. </w:t>
      </w:r>
      <w:r>
        <w:rPr/>
        <w:t xml:space="preserve">Прекрасна дума. </w:t>
      </w:r>
      <w:r>
        <w:rPr>
          <w:i/>
          <w:iCs/>
        </w:rPr>
        <w:t xml:space="preserve">Ишвар </w:t>
      </w:r>
      <w:r>
        <w:rPr/>
        <w:t>означава "най-богат" - буквално, "този, който има всичко", "човек, който е всичко". И това определено е истина.</w:t>
      </w:r>
    </w:p>
    <w:p>
      <w:pPr>
        <w:pStyle w:val="Normal"/>
        <w:ind w:firstLine="567"/>
        <w:jc w:val="both"/>
        <w:rPr/>
      </w:pPr>
      <w:r>
        <w:rPr/>
        <w:t>Когато усетиш божественото, имаш всичко -всичко, което е стойностно. Външно погледнато, човек може нищичко да не притежава, нищо, което да има материална стойност, и въпреки това да има всичко, което действително е от значение за човешкия живот.</w:t>
      </w:r>
    </w:p>
    <w:p>
      <w:pPr>
        <w:pStyle w:val="Normal"/>
        <w:ind w:firstLine="567"/>
        <w:jc w:val="both"/>
        <w:rPr/>
      </w:pPr>
      <w:r>
        <w:rPr/>
        <w:t xml:space="preserve">Третата дума е </w:t>
      </w:r>
      <w:r>
        <w:rPr>
          <w:i/>
          <w:iCs/>
        </w:rPr>
        <w:t xml:space="preserve">бхагван. </w:t>
      </w:r>
      <w:r>
        <w:rPr/>
        <w:t xml:space="preserve">Не е лесно да се разбере значението на тази дума, не е лесно и да се преведе на друг език. В индуистките писания... добре е да запомните това, защото в Индия тази дума се използва от два типа хора - от индуисти, както и от джайнисти и будисти. Джайнистите и будистите не вярват в Бог и въпреки това използват думата </w:t>
      </w:r>
      <w:r>
        <w:rPr>
          <w:i/>
          <w:iCs/>
        </w:rPr>
        <w:t xml:space="preserve">бхагван. </w:t>
      </w:r>
      <w:r>
        <w:rPr/>
        <w:t xml:space="preserve">За будистите </w:t>
      </w:r>
      <w:r>
        <w:rPr>
          <w:i/>
          <w:iCs/>
        </w:rPr>
        <w:t xml:space="preserve">бхагван </w:t>
      </w:r>
      <w:r>
        <w:rPr/>
        <w:t>е равнозначно на "Буда", те казват "Бхагван Гаутама Буда". Джайнистите, които също не вярват в Бог, наричат Махавира "Бхагван Вардхамана Махавира". Така значението, което се влага в тази дума, е съвършено различно.</w:t>
      </w:r>
    </w:p>
    <w:p>
      <w:pPr>
        <w:pStyle w:val="Normal"/>
        <w:ind w:firstLine="567"/>
        <w:jc w:val="both"/>
        <w:rPr/>
      </w:pPr>
      <w:r>
        <w:rPr/>
        <w:t xml:space="preserve">Индусите са изключително земни хора. Може би ще ви се стори много чудно, дори шокиращо, че коренът на думата </w:t>
      </w:r>
      <w:r>
        <w:rPr>
          <w:i/>
          <w:iCs/>
        </w:rPr>
        <w:t xml:space="preserve">бхагван - бхаг, </w:t>
      </w:r>
      <w:r>
        <w:rPr/>
        <w:t xml:space="preserve">означава "вагина". Никога не бихте предположили подобно нещо. И </w:t>
      </w:r>
      <w:r>
        <w:rPr>
          <w:i/>
          <w:iCs/>
        </w:rPr>
        <w:t xml:space="preserve">бхагван </w:t>
      </w:r>
      <w:r>
        <w:rPr/>
        <w:t xml:space="preserve">означава "този, който е използвал вагината на вселената, за да твори - създателят". Индуистите се прекланят пред женската вагина и пред мъжкия фалос - </w:t>
      </w:r>
      <w:r>
        <w:rPr>
          <w:i/>
          <w:iCs/>
        </w:rPr>
        <w:t xml:space="preserve">шивалинга. </w:t>
      </w:r>
      <w:r>
        <w:rPr/>
        <w:t xml:space="preserve">Ако сте виждали </w:t>
      </w:r>
      <w:r>
        <w:rPr>
          <w:i/>
          <w:iCs/>
        </w:rPr>
        <w:t xml:space="preserve">шивалинга, </w:t>
      </w:r>
      <w:r>
        <w:rPr/>
        <w:t xml:space="preserve">ще си спомните, че става дума за мраморна фигурка, която символизира мъжки полов орган, стърчащ от вагината на жена. Ако се вгледате внимателно, ще видите, че основата на статуетката действително наподобява вагина. Индуистите се прекланят пред тези символи, на които придават изключително значение. Всичко съществуващо на този свят е родено от сливането на мъжкото и женското начало, на ин и ян. Затова и наричат създателя </w:t>
      </w:r>
      <w:r>
        <w:rPr>
          <w:i/>
          <w:iCs/>
        </w:rPr>
        <w:t xml:space="preserve">бхагван. </w:t>
      </w:r>
      <w:r>
        <w:rPr/>
        <w:t>Може би само произходът на думата ви изглежда странно.</w:t>
      </w:r>
    </w:p>
    <w:p>
      <w:pPr>
        <w:pStyle w:val="Normal"/>
        <w:ind w:firstLine="567"/>
        <w:jc w:val="both"/>
        <w:rPr/>
      </w:pPr>
      <w:r>
        <w:rPr/>
        <w:t xml:space="preserve">Будистите и Джайнистите не вярват в Бог, не вярват, че някой е създал света, и въпреки това използват думата </w:t>
      </w:r>
      <w:r>
        <w:rPr>
          <w:i/>
          <w:iCs/>
        </w:rPr>
        <w:t xml:space="preserve">бхагван. </w:t>
      </w:r>
      <w:r>
        <w:rPr/>
        <w:t xml:space="preserve">За тях етимологията на тази дума е доста по-различна - </w:t>
      </w:r>
      <w:r>
        <w:rPr>
          <w:i/>
          <w:iCs/>
        </w:rPr>
        <w:t xml:space="preserve">бхаг </w:t>
      </w:r>
      <w:r>
        <w:rPr/>
        <w:t xml:space="preserve">означава "щастлива съдба", а </w:t>
      </w:r>
      <w:r>
        <w:rPr>
          <w:i/>
          <w:iCs/>
        </w:rPr>
        <w:t xml:space="preserve">бхагван </w:t>
      </w:r>
      <w:r>
        <w:rPr/>
        <w:t>е "щастливец", човек, облагодетелстван от съдбата, постигнал зрелост и максимума, който му е отреден в живота.</w:t>
      </w:r>
    </w:p>
    <w:p>
      <w:pPr>
        <w:pStyle w:val="Normal"/>
        <w:ind w:firstLine="567"/>
        <w:jc w:val="both"/>
        <w:rPr/>
      </w:pPr>
      <w:r>
        <w:rPr/>
        <w:t>Когато преди трийсет и четири години започнах да говоря, хората започнаха да използват тази дума. В Индия е прието да не назоваваш по име човек, когото уважаваш - смята се, че не изпитваш уважение към някого, когото назоваваш по име. Съпругата не бива да се обръща към мъжа си с малко име. От уважение към съпругата си мъжът също не бива да я нарича с малкото й име - всъщност, според индийските обичаи той може да се обръща към нея така, но е по-добре да не го прави. Ако има син - на име А, Б или В например, човекът вика сина си и му казва: "Къде е майката на А или на Б?" Но никога не я нарича по име. Такава е традиционната форма на уважение.</w:t>
      </w:r>
    </w:p>
    <w:p>
      <w:pPr>
        <w:pStyle w:val="Normal"/>
        <w:ind w:firstLine="567"/>
        <w:jc w:val="both"/>
        <w:rPr/>
      </w:pPr>
      <w:r>
        <w:rPr/>
        <w:t xml:space="preserve">И така, когато започнах да говоря на хората и те започнаха да проявяват определено отношение към мен, ме нарекоха </w:t>
      </w:r>
      <w:r>
        <w:rPr>
          <w:i/>
          <w:iCs/>
        </w:rPr>
        <w:t>Ачаря.</w:t>
      </w:r>
    </w:p>
    <w:p>
      <w:pPr>
        <w:pStyle w:val="Normal"/>
        <w:ind w:firstLine="567"/>
        <w:jc w:val="both"/>
        <w:rPr/>
      </w:pPr>
      <w:r>
        <w:rPr>
          <w:i/>
          <w:iCs/>
        </w:rPr>
        <w:t xml:space="preserve">Ачаря </w:t>
      </w:r>
      <w:r>
        <w:rPr/>
        <w:t>не означава само "учител", то е нещо много повече. Под това понятие се подразбира човек, който говори само за неща, които лично е преживял; човек, чиито мисли и дела са в съвършена хармония. Затова в продължение на повече от двайсет години хората ме наричат Ачаря.</w:t>
      </w:r>
    </w:p>
    <w:p>
      <w:pPr>
        <w:pStyle w:val="Normal"/>
        <w:ind w:firstLine="567"/>
        <w:jc w:val="both"/>
        <w:rPr/>
      </w:pPr>
      <w:r>
        <w:rPr/>
        <w:t>Това се случи преди да започна да посвещавам хората в собствените си идеи. В цяла Индия хората се обръщаха с молба към мен да говоря за своите прозрения. Но аз изчаквах най-подходящия момент и не допуснах никой и никога да ми влияе в едно или друго отношение. Просто живея единствения живот, който ми е даден. Хората много години се обръщаха към мен с молба да им дам посвещение, а аз им казвах простичко: "Изчакайте. Изчакайте, докато се почувствам готов".</w:t>
      </w:r>
    </w:p>
    <w:p>
      <w:pPr>
        <w:pStyle w:val="Normal"/>
        <w:ind w:firstLine="567"/>
        <w:jc w:val="both"/>
        <w:rPr/>
      </w:pPr>
      <w:r>
        <w:rPr/>
        <w:t xml:space="preserve">И този момент най-после настъпи. Бях в една ме-дитативна общност в сърцето на Хималаите - в Кулу-Манали, едно от най-красивите места на света. Наричат го още "Долината на Боговете" - толкова е красиво, сякаш е извън света около нас... В последния ден от медитациите изведнъж ме осени мисълта: "Ето, сега е моментът", и си казах: "Готов съм да посветя всеки, който поиска". Двайсет и един човека се изправиха на крака и поискаха от мен посвещение. И бяха посветени в святост. И тогава се запитаха как да се обръщат към мен. Дотогава всички ме наричаха </w:t>
      </w:r>
      <w:r>
        <w:rPr>
          <w:i/>
          <w:iCs/>
        </w:rPr>
        <w:t xml:space="preserve">Ачаря, </w:t>
      </w:r>
      <w:r>
        <w:rPr/>
        <w:t xml:space="preserve">но след този момент това им се видя недостатъчно. В техните очи заслужавах нещо повече, бях придобил по-голямо значение и ме чувстваха много по-близък. Бяха се приближили плътно до мен и сами решиха да ме наричат </w:t>
      </w:r>
      <w:r>
        <w:rPr>
          <w:i/>
          <w:iCs/>
        </w:rPr>
        <w:t xml:space="preserve">Бхагван. </w:t>
      </w:r>
      <w:r>
        <w:rPr/>
        <w:t>Първо ме попитаха дали могат да се обръщат към мен така. Аз им казах: "Прекрасно, за мен тази дума е изпълнена с най-дълбок смисъл - тя означава "благословен".</w:t>
      </w:r>
    </w:p>
    <w:p>
      <w:pPr>
        <w:pStyle w:val="Normal"/>
        <w:ind w:firstLine="567"/>
        <w:jc w:val="both"/>
        <w:rPr/>
      </w:pPr>
      <w:r>
        <w:rPr/>
        <w:t xml:space="preserve">За мен тя не е равнозначна на Бог или създател, тя означава </w:t>
      </w:r>
      <w:r>
        <w:rPr>
          <w:i/>
          <w:iCs/>
        </w:rPr>
        <w:t xml:space="preserve">благословен - </w:t>
      </w:r>
      <w:r>
        <w:rPr/>
        <w:t>човек, който най-после се е завърнал у дома, който е пристигнал там, където му е мястото, човек, който е намерил това, което търси, открил е самия себе си.</w:t>
      </w:r>
    </w:p>
    <w:p>
      <w:pPr>
        <w:pStyle w:val="Normal"/>
        <w:ind w:firstLine="567"/>
        <w:jc w:val="both"/>
        <w:rPr/>
      </w:pPr>
      <w:r>
        <w:rPr/>
        <w:t>На този човек му остава само благословията и тя го залива отвсякъде. Ден след ден усеща как го облива благодат.</w:t>
      </w:r>
    </w:p>
    <w:p>
      <w:pPr>
        <w:pStyle w:val="Normal"/>
        <w:ind w:firstLine="567"/>
        <w:jc w:val="both"/>
        <w:rPr/>
      </w:pPr>
      <w:r>
        <w:rPr/>
        <w:t>Затова не бива да забравяте, че Бхагван няма нищо общо с Бог.</w:t>
      </w:r>
    </w:p>
    <w:p>
      <w:pPr>
        <w:pStyle w:val="Normal"/>
        <w:ind w:firstLine="567"/>
        <w:jc w:val="both"/>
        <w:rPr/>
      </w:pPr>
      <w:r>
        <w:rPr/>
        <w:t>Но има много общо с божественото. Да постигнеш божественото означава "да се завърнеш у дома".</w:t>
      </w:r>
    </w:p>
    <w:p>
      <w:pPr>
        <w:pStyle w:val="Normal"/>
        <w:ind w:firstLine="567"/>
        <w:jc w:val="both"/>
        <w:rPr/>
      </w:pPr>
      <w:r>
        <w:rPr/>
        <w:t>Само тогава ще се почувстваш благословен.</w:t>
      </w:r>
    </w:p>
    <w:p>
      <w:pPr>
        <w:pStyle w:val="Normal"/>
        <w:ind w:firstLine="567"/>
        <w:jc w:val="both"/>
        <w:rPr>
          <w:b/>
          <w:b/>
        </w:rPr>
      </w:pPr>
      <w:r>
        <w:rPr>
          <w:b/>
        </w:rPr>
      </w:r>
      <w:bookmarkStart w:id="6" w:name="chap4"/>
      <w:bookmarkStart w:id="7" w:name="chap4"/>
      <w:bookmarkEnd w:id="7"/>
    </w:p>
    <w:p>
      <w:pPr>
        <w:pStyle w:val="Normal"/>
        <w:ind w:firstLine="567"/>
        <w:jc w:val="both"/>
        <w:rPr>
          <w:b/>
          <w:b/>
        </w:rPr>
      </w:pPr>
      <w:r>
        <w:rPr>
          <w:b/>
        </w:rPr>
        <w:t>4</w:t>
      </w:r>
    </w:p>
    <w:p>
      <w:pPr>
        <w:pStyle w:val="Normal"/>
        <w:ind w:firstLine="567"/>
        <w:jc w:val="both"/>
        <w:rPr>
          <w:b/>
          <w:b/>
        </w:rPr>
      </w:pPr>
      <w:r>
        <w:rPr>
          <w:b/>
        </w:rPr>
        <w:t>Опиумът, наречен "религия"</w:t>
      </w:r>
    </w:p>
    <w:p>
      <w:pPr>
        <w:pStyle w:val="Normal"/>
        <w:ind w:firstLine="567"/>
        <w:jc w:val="both"/>
        <w:rPr/>
      </w:pPr>
      <w:r>
        <w:rPr/>
        <w:t>2 ноември, 1984 г.</w:t>
      </w:r>
    </w:p>
    <w:p>
      <w:pPr>
        <w:pStyle w:val="Normal"/>
        <w:ind w:firstLine="567"/>
        <w:jc w:val="both"/>
        <w:rPr>
          <w:b/>
          <w:b/>
        </w:rPr>
      </w:pPr>
      <w:r>
        <w:rPr>
          <w:b/>
        </w:rPr>
        <w:t xml:space="preserve">Бхагван, </w:t>
      </w:r>
      <w:r>
        <w:rPr>
          <w:b/>
          <w:i/>
          <w:iCs/>
        </w:rPr>
        <w:t>Ти Божи пратеник ли си?</w:t>
      </w:r>
    </w:p>
    <w:p>
      <w:pPr>
        <w:pStyle w:val="Normal"/>
        <w:ind w:firstLine="567"/>
        <w:jc w:val="both"/>
        <w:rPr/>
      </w:pPr>
      <w:r>
        <w:rPr/>
        <w:t>О, не, Шийла, в никакъв случай. Такава идея е съвсем погрешна. Не само че не съм Божи пратеник, нещо повече - Божи пратеници никога не е имало, няма и да има.</w:t>
      </w:r>
    </w:p>
    <w:p>
      <w:pPr>
        <w:pStyle w:val="Normal"/>
        <w:ind w:firstLine="567"/>
        <w:jc w:val="both"/>
        <w:rPr/>
      </w:pPr>
      <w:r>
        <w:rPr/>
        <w:t>Опитай се да вникнеш в това, което ти казвам. Самата представа за божиите пратеници е вторична -първо трябва да вярваш в съществуването на Бог като конкретна личност и едва след това трябва да повярваш, че той има свои пратеници на земята.</w:t>
      </w:r>
    </w:p>
    <w:p>
      <w:pPr>
        <w:pStyle w:val="Normal"/>
        <w:ind w:firstLine="567"/>
        <w:jc w:val="both"/>
        <w:rPr/>
      </w:pPr>
      <w:r>
        <w:rPr/>
        <w:t>За мен Бог не съществува. Не съществуват и месии.</w:t>
      </w:r>
    </w:p>
    <w:p>
      <w:pPr>
        <w:pStyle w:val="Normal"/>
        <w:ind w:firstLine="567"/>
        <w:jc w:val="both"/>
        <w:rPr/>
      </w:pPr>
      <w:r>
        <w:rPr/>
        <w:t xml:space="preserve">Спомням си една случка - историята на един човек, известен сред мохамеданите - Омар Халиф. За мохамеданите "халиф" е това, което е папата за християните, но при тях той е и духовен, и светски глава. Омар бил благ човек с добро сърце. Един ден стражата довела в двореца човек, който твърдял, че е последният божи пратеник - мохамеданите наричат своя месия </w:t>
      </w:r>
      <w:r>
        <w:rPr>
          <w:i/>
          <w:iCs/>
        </w:rPr>
        <w:t>паигамбара.</w:t>
      </w:r>
    </w:p>
    <w:p>
      <w:pPr>
        <w:pStyle w:val="Normal"/>
        <w:ind w:firstLine="567"/>
        <w:jc w:val="both"/>
        <w:rPr/>
      </w:pPr>
      <w:r>
        <w:rPr/>
        <w:t xml:space="preserve">Според тях Мохамед е последният паигамбара, въплъщение на последната воля божия. След него вече няма да има нужда от божии пратеници. Тази логика се върти в порочен кръг от съждения. Странно е, че милиони хора се придържат към нея, без да си задават въпроси. В </w:t>
      </w:r>
      <w:r>
        <w:rPr>
          <w:i/>
          <w:iCs/>
        </w:rPr>
        <w:t xml:space="preserve">Корана, </w:t>
      </w:r>
      <w:r>
        <w:rPr/>
        <w:t>който според Мохамед е изпратен от Бога... изпратен му лично от небето - той не е негов автор, а получателят. В Корана пише, че Мохамед е последният паигамбара и мохамеданският свят няма нужда от други пророци. Затова мохамеданите са настроени против всеки, който твърди, че е божи пратеник.</w:t>
      </w:r>
    </w:p>
    <w:p>
      <w:pPr>
        <w:pStyle w:val="Normal"/>
        <w:ind w:firstLine="567"/>
        <w:jc w:val="both"/>
        <w:rPr/>
      </w:pPr>
      <w:r>
        <w:rPr/>
        <w:t>Омар заповядал човекът да бъде хвърлен в затвора. "Дайте му седем дни да размисли, тогава ще отида да говоря с него. Ако продължава да твърди, че е божи пратеник, незабавно ще бъде обезглавен. Ако се отрече от думите си, ще го пусна на свобода". Седем дни човекът бил подложен на тежки мъчения - денем и нощем бил окован към стълб, били го, не му давали да спи, държали го гладен и жаден и така го съсипали, че след седмица халифът едва го познал. Гол, прикован към стълба и целия в кръв от камшика, с който го шибали.</w:t>
      </w:r>
    </w:p>
    <w:p>
      <w:pPr>
        <w:pStyle w:val="Normal"/>
        <w:ind w:firstLine="567"/>
        <w:jc w:val="both"/>
        <w:rPr/>
      </w:pPr>
      <w:r>
        <w:rPr/>
        <w:t>Омар рекъл: "Надявам се, че най-после си се вразумил".</w:t>
      </w:r>
    </w:p>
    <w:p>
      <w:pPr>
        <w:pStyle w:val="Normal"/>
        <w:ind w:firstLine="567"/>
        <w:jc w:val="both"/>
        <w:rPr/>
      </w:pPr>
      <w:r>
        <w:rPr/>
        <w:t>Човекът се засмял и казал: "Какво говориш? Точно това е доказателство, че аз съм последният паигамбара - последният пратеник божи. На раздяла Бог ми каза: "Ще бъдеш подложен на мъчения, ще те съсипят от бой!" - и точно така стана".</w:t>
      </w:r>
    </w:p>
    <w:p>
      <w:pPr>
        <w:pStyle w:val="Normal"/>
        <w:ind w:firstLine="567"/>
        <w:jc w:val="both"/>
        <w:rPr/>
      </w:pPr>
      <w:r>
        <w:rPr/>
        <w:t>Омар не повярвал на ушите си. Тогава друг един човек, привързан към стълба и измъчван в продължение на месец, извикал: "Омар! Не му вярвай, той е лъжец! Не съм го изпращал при хората като свой последен пратеник." Месец преди това същият човек бил затворен, защото твърдял, че е самият Бог.</w:t>
      </w:r>
    </w:p>
    <w:p>
      <w:pPr>
        <w:pStyle w:val="Normal"/>
        <w:ind w:firstLine="567"/>
        <w:jc w:val="both"/>
        <w:rPr/>
      </w:pPr>
      <w:r>
        <w:rPr/>
        <w:t>Подобни хора страдат от мания за величие. А това е психическо заболяване. Иска ти се да се поставиш над другите, да си по-горе от всички. Иска ти се да станеш президент, министьр-председател, цар, царица - но това не е хич просто, има толкова хора, които желаят същото. Само един може да бъде президент, а всички останали изгарят от същото желание, искат да бъдат по-горе от останалите, над другите, да покажат, че са по-съвършени и по-възвишени от тях. Такива хора намират начин - при това много лесно. За да се провъзгласиш за месия не е необходимо да печелиш избори, нито някой да те обяви за светец. Можеш да напишеш книга, в която да се обявиш за светец. Излагаш собствените си доводи, каквито и да са те, и твърдиш, че са чиста истини, защото са написани от месия. Ти си месията, защото ти си написал тази книга.</w:t>
      </w:r>
    </w:p>
    <w:p>
      <w:pPr>
        <w:pStyle w:val="Normal"/>
        <w:ind w:firstLine="567"/>
        <w:jc w:val="both"/>
        <w:rPr/>
      </w:pPr>
      <w:r>
        <w:rPr/>
        <w:t>Какви доказателства дава Исус, че е месия, освен собствените си твърдения? Какви доказателства имат християните, че Исус е божи пратеник? Само това, което е написано в Новия завет... А Новият завет не е нищо друго, освен описание на собствените му твърдения. Разбирате ли сега какво имам предвид под оборване на собствените доводи? Те са истинни, защото са казани от месия, а той пък е месия, защото е написал книга с истини.</w:t>
      </w:r>
    </w:p>
    <w:p>
      <w:pPr>
        <w:pStyle w:val="Normal"/>
        <w:ind w:firstLine="567"/>
        <w:jc w:val="both"/>
        <w:rPr/>
      </w:pPr>
      <w:r>
        <w:rPr/>
        <w:t>Исус не е бил толкова лош, че да заслужи разпятието - престъплението му се състои единствено в това, че провъзгласил себе си за месия. А това едва ли е толкова страшно престъпление. Ако някой реши да се провъзгласи за месия, той не причинява никому зло. Оставете го да прави каквото иска. Но евреите не могли да търпят подобно нещо. Затова искам да разгледаме по-задълбочено този въпрос и неговата история.</w:t>
      </w:r>
    </w:p>
    <w:p>
      <w:pPr>
        <w:pStyle w:val="Normal"/>
        <w:ind w:firstLine="567"/>
        <w:jc w:val="both"/>
        <w:rPr/>
      </w:pPr>
      <w:r>
        <w:rPr/>
        <w:t>За разпъването на Исус трябва да търсим вината у Мойсей.</w:t>
      </w:r>
    </w:p>
    <w:p>
      <w:pPr>
        <w:pStyle w:val="Normal"/>
        <w:ind w:firstLine="567"/>
        <w:jc w:val="both"/>
        <w:rPr/>
      </w:pPr>
      <w:r>
        <w:rPr/>
        <w:t>Досега никой не е излизал с подобно твърдение, защото разликата във времето между Мойсей и Исус е три хиляди години. Но аз твърдя, че за разпъването на Исус е виновен Мойсей и твърдя това поради две причини. Първо, Мойсей казва, че ще се появи божи пратеник, който ще реши всичките ни проблеми и ще помогне да превъзмогнем всички наши болки и трудности. Това си е чиста политика.</w:t>
      </w:r>
    </w:p>
    <w:p>
      <w:pPr>
        <w:pStyle w:val="Normal"/>
        <w:ind w:firstLine="567"/>
        <w:jc w:val="both"/>
        <w:rPr/>
      </w:pPr>
      <w:r>
        <w:rPr/>
        <w:t>Дълги години евреите били роби в Египет. Мойсей бил техен водач с изключително притегателна сила и обаяние, един от най-великите водачи в световната история. Успял да убеди своя народ, че може да бъде свободен - и не само това, успял да внуши на хората си, че са Богоизбрани. В известно отношение те били доволни от положението си - не че било кой знае какво. Живеели в пълна бедност, добротата била на изчезване. Никой не ги приемал като човешки същества, отнасяли се към тях по-зле от животни. Съсипвали ги от работа... Труд, от който нямало никаква полза.</w:t>
      </w:r>
    </w:p>
    <w:p>
      <w:pPr>
        <w:pStyle w:val="Normal"/>
        <w:ind w:firstLine="567"/>
        <w:jc w:val="both"/>
        <w:rPr/>
      </w:pPr>
      <w:r>
        <w:rPr/>
        <w:t>Всички сме чували за пирамидите. Пирамиди, издигнати от евреи. До днес учените се удивляват как е възможно толкова големи скални късове да се преместят на много мили разстояние, след като наблизо няма никакви каменни кариери. Как са били премествани гези огромни камъни? Не е имало кранове, не е имало никаква техника. Носели ги на ръце - човешки същества ги носели, евреи. После ги слагали един върху друг, докато се получи огромна пирамида, висока до небето. Осъществяването на такава задача изглежда невъзможно. И през цялото време безмилостно налага-ли робите с камшици.</w:t>
      </w:r>
    </w:p>
    <w:p>
      <w:pPr>
        <w:pStyle w:val="Normal"/>
        <w:ind w:firstLine="567"/>
        <w:jc w:val="both"/>
        <w:rPr/>
      </w:pPr>
      <w:r>
        <w:rPr/>
        <w:t>И така, евреите пренасяли огромните каменни късове. По четирийсет-петдесет човека носели един камък, кога на ръце, кога с коне, а до тях неизменно стояла египетската стража с камшик в ръце. Хиляди хора измирали като мухи, но на тяхно място идвали йови роби. Дори не можем да разберем колко души са измирали, докато се построяла една пирамида. Милио-ни хора са си отишли заради тези нелепи строежи. И смъртта им е съвършено безсмислена. Но проявите на човешкото его... Всеки египетски фараон или фараонка искали да имат собствена гробница - защото това всъщност са гробници - и държали гази гробница непременно да бъде най-голямата, най-Високата и най-пищната. Фараоните и фараонките не могли да бъдат сигурни, че наследниците им ще положат толкова усилия, а и пирамида не се издига за ден или два. Рим може и да е бил издигнат за един ден, но За пирамидите се иска много повече време, затова все-ки гледал сам да се погрижи за собствената си гробни-ца. Още в мига на коронацията започвали да строят Гробницата си, всичко трябвало да е готово за смъртта им. Издигането на една пирамида отнема около трийсет, четирийсет, дори петдесет години. И живота на милиони хора.</w:t>
      </w:r>
    </w:p>
    <w:p>
      <w:pPr>
        <w:pStyle w:val="Normal"/>
        <w:ind w:firstLine="567"/>
        <w:jc w:val="both"/>
        <w:rPr/>
      </w:pPr>
      <w:r>
        <w:rPr/>
        <w:t>По всяка вероятност Мойсей е бил водач с изключително влияние, след като успял да убеди робите: "Можете да се освободите от робството, не сте родени за роби. Дори нещо повече, вие сте от раса от господари, вие сте малцината Богоизбрани." Това е невероятно огромен, качествен скок - от роби евреите трябвало да се почувстват господари. Мойсей извършил истинско чудо! Да убеждаваш другите не е трудно, не е трудно да ги подтикнеш към мечти - красиви блянове, надежди и вяра в утопични светове. Трудно е да превърнеш всичко това в реалност. Не след дълго Мойсей разбрал това. Извел робите от Египет и им вдъхнал надежда, че скоро ще стигнат до Обетованата земя - Израел. "Там ще живеете в блаженство и щастие и всичко ще бъде наред."</w:t>
      </w:r>
    </w:p>
    <w:p>
      <w:pPr>
        <w:pStyle w:val="Normal"/>
        <w:ind w:firstLine="567"/>
        <w:jc w:val="both"/>
        <w:rPr/>
      </w:pPr>
      <w:r>
        <w:rPr/>
        <w:t>Четирийсет дълги години скитали евреите из пустините на Средния изток и все не стигали до Израел. През всичките тези години страданията им били много по-тежки, отколкото по време на робството в Египет. Може би ще се изненадате, като разберете, че на всеки четирима оцелявал един. Докато Мойсей реши да спрат недалеч от Йерусалим, измрели почти всички, които тръгнали с него в началото. Оцелели само една четвърт от хората. Младите остарявали и измирали. Той стигнал обетованата земя с деца, които се раждали и израствали по пътя. Нямало как да помнят Египет, познавали само мъките на скиталчествата в пустинята.</w:t>
      </w:r>
    </w:p>
    <w:p>
      <w:pPr>
        <w:pStyle w:val="Normal"/>
        <w:ind w:firstLine="567"/>
        <w:jc w:val="both"/>
        <w:rPr/>
      </w:pPr>
      <w:r>
        <w:rPr/>
        <w:t>Ако сте се скитали из пустиня, ще разберете какво би могло да означава скитане в продължение на четирийсет години - без храна и вода, преживяване само от просия в редките случаи, когато попаднеш на хора в някое селище, керван или оазис. Хората измирали от глад и жажда. Измирали просто защото година след година се влачели из пясъците на пустинята. Четирийсет години са много време.</w:t>
      </w:r>
    </w:p>
    <w:p>
      <w:pPr>
        <w:pStyle w:val="Normal"/>
        <w:ind w:firstLine="567"/>
        <w:jc w:val="both"/>
        <w:rPr/>
      </w:pPr>
      <w:r>
        <w:rPr/>
        <w:t>И не бива да забравяте, че Мойсей спрял не защото най-после намерил Израел. Спрял, защото и на него пътуването му дошло до гуша, бездруго все някога и някъде трябвало да спре. Вече знаел, че не е трудно да поведеш хората след себе си, лесно е да ги накараш да мечтаят, да им вдъхнеш кураж и надежда, но никак не е лесно да осъществиш обещанията си. Той непрекъснато им вдъхвал надежда - това бил единственият наркотик, благодарение на който продължавали да живеят и да се влачат из пустинята. Казвал им: "Не се тревожете, нашите мъки не са отишли напразно. Стигнахме Обетованата земя."</w:t>
      </w:r>
    </w:p>
    <w:p>
      <w:pPr>
        <w:pStyle w:val="Normal"/>
        <w:ind w:firstLine="567"/>
        <w:jc w:val="both"/>
        <w:rPr/>
      </w:pPr>
      <w:r>
        <w:rPr/>
        <w:t>И до каква земя стигнали? Йерусалим не е нищо друго, освен гола пустиня. А хората си представяли реки от мляко и мед. Представяли си рая - това им обещал Мойсей. Най-после спрели в Йерусалим. Били полумъртви и отказали да се придвижат и крачка по-на-татък... Край, стига толкова. Четирийсет години насилваш някого да върви и непрекъснато му повтаряш: "Още малко, пристигаме. Още малко, само няколко дни път ни остават".</w:t>
      </w:r>
    </w:p>
    <w:p>
      <w:pPr>
        <w:pStyle w:val="Normal"/>
        <w:ind w:firstLine="567"/>
        <w:jc w:val="both"/>
        <w:rPr/>
      </w:pPr>
      <w:r>
        <w:rPr/>
        <w:t>Някои от хората му толкова се отчаяли, че се откъснали от групата. Оттам е дошла приказката за изгубеното племе - то не е изгубено, просто хората си тръгнали, след като се убедили в безсмислието на цялото начинание. Тръгнали си скришом и по чиста случайност успели да се доберат до много по-добро място - областта Кашмир в Индия. Мойсей бил уморен, а и хората му били напълно изтощени.</w:t>
      </w:r>
    </w:p>
    <w:p>
      <w:pPr>
        <w:pStyle w:val="Normal"/>
        <w:ind w:firstLine="567"/>
        <w:jc w:val="both"/>
        <w:rPr/>
      </w:pPr>
      <w:r>
        <w:rPr/>
        <w:t>Непрекъснато им вдъхвал надежда - та нали това е работата на всеки водач, всички водачи правят все това открай време - да дават опиума, наречен надежда, че утре ще бъде по-добре от днес. "Забравете миналото, свършено е с него, не се тревожете и за настоящето, то също си отива. Мислете за утре, нека дойде утрешния ден, тогава всичко ще бъде наред". А утрешният ден все не идвал.</w:t>
      </w:r>
    </w:p>
    <w:p>
      <w:pPr>
        <w:pStyle w:val="Normal"/>
        <w:ind w:firstLine="567"/>
        <w:jc w:val="both"/>
        <w:rPr/>
      </w:pPr>
      <w:r>
        <w:rPr/>
        <w:t>И с Мойсей било същото. Казвал на хората си: "Не се тревожете, най-после стигнахме". Дълбоко в себе си обаче бил убеден, че напълно се е провалил и волно или неволно е подвел горките хора. В старата си родина те наистина живеели в нищета, но не чак в такава, в каквато се оказали благодарение на него след дългите години скитане. Но не можел да си признае това, едно признание би довело до фатален край. Можел само да повтаря: "Стигнахме мястото. Стар съм вече. Но скоро ще дойде месията, Бог ми обеща - ще изпрати месия, който ще изкупи всичките ни грехове и ще ни спаси". И за да прикрие истинските си мисли, дипломатично добавял: "Аз трябва да се върна и да потърся изгубеното племе".</w:t>
      </w:r>
    </w:p>
    <w:p>
      <w:pPr>
        <w:pStyle w:val="Normal"/>
        <w:ind w:firstLine="567"/>
        <w:jc w:val="both"/>
        <w:rPr/>
      </w:pPr>
      <w:r>
        <w:rPr/>
        <w:t>Простичка стратегия да се избяга от действителността, с която се сблъсквали ежедневно. Не се отворили райските порти и гневът се натрупвал в душите на хората. Възможно е дори да са искали да убият Мойсей. Такава опасност би била твърде реална, нали той бил причината за всичките им страдания. Ако не бил той, все някак щели да преживеят в старата роди-на. И бездруго били свикнали да приемат съдбата си</w:t>
      </w:r>
      <w:r>
        <w:rPr>
          <w:i/>
          <w:iCs/>
        </w:rPr>
        <w:t>,</w:t>
      </w:r>
    </w:p>
    <w:p>
      <w:pPr>
        <w:pStyle w:val="Normal"/>
        <w:ind w:firstLine="567"/>
        <w:jc w:val="both"/>
        <w:rPr/>
      </w:pPr>
      <w:r>
        <w:rPr/>
        <w:t>Познавам много бедни хора, изключително бедни, хора, които нямат нищичко и не винаги успяват да се хранят и веднъж на ден. Случва се понякога само да пият вода и да спят, водата запълва празния стомах и създава усещане за ситост. Но по свой начин те са доволни, приемат съдбата си и не очакват нищо повече. Можете да поведете такива хора след себе си. Много лесно можете да разпалите сред тях пламъка на собст-вените си идеи, просто трябва да им вдъхнете надежда. Но рано или късно те ще ви разобличат, ще ви питат "Къде остана надеждата?"</w:t>
      </w:r>
    </w:p>
    <w:p>
      <w:pPr>
        <w:pStyle w:val="Normal"/>
        <w:ind w:firstLine="567"/>
        <w:jc w:val="both"/>
        <w:rPr/>
      </w:pPr>
      <w:r>
        <w:rPr/>
        <w:t>Точно това се случило, когато Мойсей оставил своя народ, след като го водил в продължение на чети-рийсет години. Извинението му било: "Ще се върна да потърся хората, които изгубих по пътя". Така и не се върнал, умрял някъде в Индия. Ходих на гроба му. Може би не знаете, случайно или не - и Мойсей, и Исус са починали в Индия. Гробовете и на двамата са на едно и също място в Кашмир.</w:t>
      </w:r>
    </w:p>
    <w:p>
      <w:pPr>
        <w:pStyle w:val="Normal"/>
        <w:ind w:firstLine="567"/>
        <w:jc w:val="both"/>
        <w:rPr/>
      </w:pPr>
      <w:r>
        <w:rPr/>
        <w:t>Хората, които успели да преживеят прехода, се присъединили към дълъг керван и стигнали до много по-добро място. Ако Мойсей се бе обърнал към Кашмир, може би щеше да каже на своя народ, че това е раят. Кашмир наистина е рай. Такава невероятна красота. Тези, които се откъснали от собственото си племе, така и не си дали труд да се запитат къде са отишли другите и какво е станало с Мойсей. Стигнали до Кашмир и се заселили там. Кашмир е чисто еврейски край, по-късно евреите били принудени да приемат исляма, станали мохамедани, но еврейският им произход продължава да личи в чертите на лицата им и в начина им на поведение. Толкова е очевидно, че никой не ги смята за индийци. Не са арийци, не са и мохамедани - те си остават евреи. Преди няколко дни убиха Инди-ра Ганди. Тя бе потомка на тези евреи, личи от формата на носа й.</w:t>
      </w:r>
    </w:p>
    <w:p>
      <w:pPr>
        <w:pStyle w:val="Normal"/>
        <w:ind w:firstLine="567"/>
        <w:jc w:val="both"/>
        <w:rPr/>
      </w:pPr>
      <w:r>
        <w:rPr/>
        <w:t>Само Мойсей носи отговорността за идеята за бъдещия месия. Не само Исус, мнозина са претендирали, че са божии пратеници. И всички са страдали. Исус е най-драстичният случай. Твърдял, че тъкмо той е обещаният от Бога пратеник. И в това е неговото прегрешение. Защо евреите са смятали думите му за престъпление? Според мен са били прави.</w:t>
      </w:r>
    </w:p>
    <w:p>
      <w:pPr>
        <w:pStyle w:val="Normal"/>
        <w:ind w:firstLine="567"/>
        <w:jc w:val="both"/>
        <w:rPr/>
      </w:pPr>
      <w:r>
        <w:rPr/>
        <w:t>Не мога да кажа дали са били справедливи, когато са решили да разпънат Исус на кръста, отхвърлям всяка проява на насилие, а в случая става дума тъкмо за това. Биха могли да го изтърпят, да го оставят на мира... Човекът си пътувал на магаренцето от едно място на друго и твърдял, че е божи пратеник; какво толкова, човек може просто да се засмее, дори да се порадва на такъв човек. А и какви са хората, които тръгнали след него? Неколцина, все простовати, без образование, хванали се на неговата въдица и повярвали, че той ще изкупи греховете им, ще им посочи правия път и ще ги отведе при Бог. Били много малко, едва ли наброявали и стотина. Исус не представлявал никаква опасност за юдеите.</w:t>
      </w:r>
    </w:p>
    <w:p>
      <w:pPr>
        <w:pStyle w:val="Normal"/>
        <w:ind w:firstLine="567"/>
        <w:jc w:val="both"/>
        <w:rPr/>
      </w:pPr>
      <w:r>
        <w:rPr/>
        <w:t>Въпреки това разбирам защо евреите не са могли да го понесат. Ако го бяха изтърпели, той щеше да изглежда като една бутафорна личност - хората щяха да се посмеят и да си кажат: "Вижте го само тоя пратеник божи! Седнал на магарето, а след него дванайсет слабоумни вярващи! И той бил месията, обещаният от Бога пратеник!"</w:t>
      </w:r>
    </w:p>
    <w:p>
      <w:pPr>
        <w:pStyle w:val="Normal"/>
        <w:ind w:firstLine="567"/>
        <w:jc w:val="both"/>
        <w:rPr/>
      </w:pPr>
      <w:r>
        <w:rPr/>
        <w:t>Причината за разпъването му на кръста е чисто психологическа. Евреите не искали някой да се бърка в техните надежди. Не бива да забравяме, че те не приемали самата идея за божиите пратеници. След Исус се опитвали и други, но така и не успели.</w:t>
      </w:r>
    </w:p>
    <w:p>
      <w:pPr>
        <w:pStyle w:val="Normal"/>
        <w:ind w:firstLine="567"/>
        <w:jc w:val="both"/>
        <w:rPr/>
      </w:pPr>
      <w:r>
        <w:rPr/>
        <w:t>Евреите никога не биха приели идеята за божии пратеници, защото това означава да изгубят надеждата си, а след толкова много страдания им е останала единствено тя.</w:t>
      </w:r>
    </w:p>
    <w:p>
      <w:pPr>
        <w:pStyle w:val="Normal"/>
        <w:ind w:firstLine="567"/>
        <w:jc w:val="both"/>
        <w:rPr/>
      </w:pPr>
      <w:r>
        <w:rPr/>
        <w:t>Исус бил добър човек, но психически неуравновесен. В противен случай би могъл да помогне на хората да станат по-организирани, по-съсредоточени върху своята цел, по-мислещи, да им помогне да се приспособяват по-лесно към действителността. Ако е имал какво да даде на хората, трябвало е да се научи как да го прави. Не е трябвало да се обявява за месия и да предизвика сам едно ненужно разпъване на кръста.</w:t>
      </w:r>
    </w:p>
    <w:p>
      <w:pPr>
        <w:pStyle w:val="Normal"/>
        <w:ind w:firstLine="567"/>
        <w:jc w:val="both"/>
        <w:rPr/>
      </w:pPr>
      <w:r>
        <w:rPr/>
        <w:t>Като че ли в него имало подсъзнателен стремеж към самоубийство. Съзнавал напълно какво прави, зна-ел и че ще бъде разпънат на кръста. Знаел го предвари-телно. На последната вечеря с апостолите казал: "Утре ще ме заловят. Утре ще бъда разпънат на кръста". Защо тогава е отишъл в Йерусалим? Ако знаеш, че ще те хванат и ще те качат на кръста... Не е трябвало да ходи</w:t>
      </w:r>
      <w:r>
        <w:rPr>
          <w:lang w:val="en-US"/>
        </w:rPr>
        <w:t xml:space="preserve"> </w:t>
      </w:r>
      <w:r>
        <w:rPr/>
        <w:t>в Йерусалим. Но нещо го е притегляло нататък, при-тегляло го като магнит и това в крайна сметка го довело до разпятието.</w:t>
      </w:r>
    </w:p>
    <w:p>
      <w:pPr>
        <w:pStyle w:val="Normal"/>
        <w:ind w:firstLine="567"/>
        <w:jc w:val="both"/>
        <w:rPr/>
      </w:pPr>
      <w:r>
        <w:rPr/>
        <w:t>Исус е имал склонност към самоубийство и аз не мога да му простя това. Бил едва трийсет и три годишен - би било по-приемливо, ако беше прехвърлил седемдесетте, тогава човек може дори да приветства идеята за смъртта. Но той бил на трийсет и три, в разцвета на живота си. И проповядвал само три години. Какво можеш да направиш за три години? И колко хора е успял да убеди в собствените си идеи? Колко са тръгнали по неговия път? За три години не е могъл да изгради дори собствената си философска система, една цялостна идеология и методология за човешката трансформация - нищо...</w:t>
      </w:r>
    </w:p>
    <w:p>
      <w:pPr>
        <w:pStyle w:val="Normal"/>
        <w:ind w:firstLine="567"/>
        <w:jc w:val="both"/>
        <w:rPr/>
      </w:pPr>
      <w:r>
        <w:rPr/>
        <w:t>Оставил след себе си някои простички максими, които повече или по-малко могат да бъдат почерпени от мъдростта на вечността. Нищо ново не ни казват, нищо ново няма в тях. Да, той неизменно повтаря: "Древните пророци ви казват - око за око, зъб за зъб, или нещо в този дух, ала аз ви казвам друго - ако те ударят по едната буза, подложи и другата. Казвам ви -обичай врага си като самия себе си". Идеите му изглеждат задълбочени, но в тях няма нищо оригинално.</w:t>
      </w:r>
    </w:p>
    <w:p>
      <w:pPr>
        <w:pStyle w:val="Normal"/>
        <w:ind w:firstLine="567"/>
        <w:jc w:val="both"/>
        <w:rPr/>
      </w:pPr>
      <w:r>
        <w:rPr/>
        <w:t>До трийсетата си година пътешествал из Египет, Индия, Ладак и Хималаите. Ходил съм в Ладак и в манастира, където има библиотека с древни писания и почетна книга с посланията на видни посетители. Тази светиня всъщност е будисткият манастир на Ладак. Исус бил сред гостите на манастира. Описан е съвсем точно - кога е бил там, на каква възраст бил, как изглеждал, какво учение проповядвал - всичко е описано. Тези старинни текстове - поне на две хиляди години -са на разположение на учените, те не са отскоро.</w:t>
      </w:r>
    </w:p>
    <w:p>
      <w:pPr>
        <w:pStyle w:val="Normal"/>
        <w:ind w:firstLine="567"/>
        <w:jc w:val="both"/>
        <w:rPr/>
      </w:pPr>
      <w:r>
        <w:rPr/>
        <w:t>Той е могъл да почерпи мъдростта си от други източници, които за евреите изглеждали съвършено нови. За мен обаче в тях няма нищо ново. Преди него за любовта са говорили и Буда, и Махавира, и Лаодзъ е говорил за нея петстотин години преди Исус. Исус не казва за любовта нищо ново.</w:t>
      </w:r>
    </w:p>
    <w:p>
      <w:pPr>
        <w:pStyle w:val="Normal"/>
        <w:ind w:firstLine="567"/>
        <w:jc w:val="both"/>
        <w:rPr/>
      </w:pPr>
      <w:r>
        <w:rPr/>
        <w:t>Би могъл да каже нещо ново за любовта, ако е имал личен опит. Исус казва: "Обичай врага си така, както обичаш себе си". Не бива да забравяме, че преди всичко човек не обича самия себе си - ти си последният, когото би могъл да обикнеш. Затова най-малкото е странно да кажеш някому: "Обичай врага си така, както обичаш самия себе си", след като никой не изпитва обич към себе си.</w:t>
      </w:r>
    </w:p>
    <w:p>
      <w:pPr>
        <w:pStyle w:val="Normal"/>
        <w:ind w:firstLine="567"/>
        <w:jc w:val="both"/>
        <w:rPr/>
      </w:pPr>
      <w:r>
        <w:rPr/>
        <w:t>Замисляли ли сте се някога по този въпрос? Ти обичаш ли себе си? И изпитваш ли уважение към себе си?</w:t>
      </w:r>
    </w:p>
    <w:p>
      <w:pPr>
        <w:pStyle w:val="Normal"/>
        <w:ind w:firstLine="567"/>
        <w:jc w:val="both"/>
        <w:rPr/>
      </w:pPr>
      <w:r>
        <w:rPr/>
        <w:t>Да не говорим за любов и уважение, можеш ли да харесваш себе си такъв, какъвто си? Като че ли над нас виси някакво проклятие - все да харесваш другиго и да искаш да бъдеш някой друг.</w:t>
      </w:r>
    </w:p>
    <w:p>
      <w:pPr>
        <w:pStyle w:val="Normal"/>
        <w:ind w:firstLine="567"/>
        <w:jc w:val="both"/>
        <w:rPr/>
      </w:pPr>
      <w:r>
        <w:rPr/>
        <w:t>Исус изобщо не се е замислял над това, което казва. Да обичаш врага си е по-лесно, отколкото да обичаш себе си. Не е чак толкова трудно да обичаш врага си, защото това те кара да се чувстваш благороден, по-възвишен и по-различен от другите. Но да обичаш себе си... От това не се чувстваш по-горе от всички останали.</w:t>
      </w:r>
    </w:p>
    <w:p>
      <w:pPr>
        <w:pStyle w:val="Normal"/>
        <w:ind w:firstLine="567"/>
        <w:jc w:val="both"/>
        <w:rPr/>
      </w:pPr>
      <w:r>
        <w:rPr/>
        <w:t>Човек дори не вижда себе си. Не се вглежда в това, което носи в себе си от раждането си. Какъв си ти всъщност? Опитвал ли си се някога да се изправиш пред самия себе си?</w:t>
      </w:r>
    </w:p>
    <w:p>
      <w:pPr>
        <w:pStyle w:val="Normal"/>
        <w:ind w:firstLine="567"/>
        <w:jc w:val="both"/>
        <w:rPr/>
      </w:pPr>
      <w:r>
        <w:rPr/>
        <w:t>И второ, всеки, който е наистина оригинален и е мислил за любовта, знае нещо много важно - човек може да обича само ако умее да мрази.</w:t>
      </w:r>
    </w:p>
    <w:p>
      <w:pPr>
        <w:pStyle w:val="Normal"/>
        <w:ind w:firstLine="567"/>
        <w:jc w:val="both"/>
        <w:rPr/>
      </w:pPr>
      <w:r>
        <w:rPr/>
        <w:t>Не можеш да обичаш, ако не си способен на омраза.</w:t>
      </w:r>
    </w:p>
    <w:p>
      <w:pPr>
        <w:pStyle w:val="Normal"/>
        <w:ind w:firstLine="567"/>
        <w:jc w:val="both"/>
        <w:rPr/>
      </w:pPr>
      <w:r>
        <w:rPr/>
        <w:t>Можеш да обичаш някого, ако мразиш някой друг.</w:t>
      </w:r>
    </w:p>
    <w:p>
      <w:pPr>
        <w:pStyle w:val="Normal"/>
        <w:ind w:firstLine="567"/>
        <w:jc w:val="both"/>
        <w:rPr/>
      </w:pPr>
      <w:r>
        <w:rPr/>
        <w:t>Щом имаш приятели, трябва да имаш и врагове.</w:t>
      </w:r>
    </w:p>
    <w:p>
      <w:pPr>
        <w:pStyle w:val="Normal"/>
        <w:ind w:firstLine="567"/>
        <w:jc w:val="both"/>
        <w:rPr/>
      </w:pPr>
      <w:r>
        <w:rPr/>
        <w:t>Не можеш да унищожиш напълно омразата и да оставиш в себе си само любов - това са двете страни на една и съща монета.</w:t>
      </w:r>
    </w:p>
    <w:p>
      <w:pPr>
        <w:pStyle w:val="Normal"/>
        <w:ind w:firstLine="567"/>
        <w:jc w:val="both"/>
        <w:rPr/>
      </w:pPr>
      <w:r>
        <w:rPr/>
        <w:t>Когато няма омраза, няма и любов. Знам го от собствен опит.</w:t>
      </w:r>
    </w:p>
    <w:p>
      <w:pPr>
        <w:pStyle w:val="Normal"/>
        <w:ind w:firstLine="567"/>
        <w:jc w:val="both"/>
        <w:rPr/>
      </w:pPr>
      <w:r>
        <w:rPr/>
        <w:t>Буда също говори не за омраза, а за любов. Исус казва - обичайте, не хранете в себе си омраза. И Маха-вира казва същото. Аз пък ви казвам - ако не можете да мразите, не можете и да обичате. Другите ви говорят от чисто интелектуална гледна точка.</w:t>
      </w:r>
    </w:p>
    <w:p>
      <w:pPr>
        <w:pStyle w:val="Normal"/>
        <w:ind w:firstLine="567"/>
        <w:jc w:val="both"/>
        <w:rPr/>
      </w:pPr>
      <w:r>
        <w:rPr/>
        <w:t>Не са се замисляли върху енергията, която носят в себе си любовта и омразата. Любовта е омраза с обратен знак. Всъщност става дума за един и същи вид енергия, която протича в противоположни посоки, нищо повече. Омразата не е по-различна от любовта.</w:t>
      </w:r>
    </w:p>
    <w:p>
      <w:pPr>
        <w:pStyle w:val="Normal"/>
        <w:ind w:firstLine="567"/>
        <w:jc w:val="both"/>
        <w:rPr/>
      </w:pPr>
      <w:r>
        <w:rPr/>
        <w:t>И когато омразата се стопи... Отново ви говоря от собствен опит - когато омразата се стопи, изчезва и любовта.</w:t>
      </w:r>
    </w:p>
    <w:p>
      <w:pPr>
        <w:pStyle w:val="Normal"/>
        <w:ind w:firstLine="567"/>
        <w:jc w:val="both"/>
        <w:rPr/>
      </w:pPr>
      <w:r>
        <w:rPr/>
        <w:t>И остава единствено състраданието.</w:t>
      </w:r>
    </w:p>
    <w:p>
      <w:pPr>
        <w:pStyle w:val="Normal"/>
        <w:ind w:firstLine="567"/>
        <w:jc w:val="both"/>
        <w:rPr/>
      </w:pPr>
      <w:r>
        <w:rPr/>
        <w:t>Не можем да определим състраданието като любов - в любовта има много страст, много топлина. Когато любовта и омразата си отидат (може би е по-доб-ре да използвам любов-омразата и да пропускам това "и", тъй като те не са две различни неща)... Когато любов-омразата си отиде, енергията, която остава, е състрадание. Не става дума дори за привързаност. Чувството не е нито любов, нито омраза. Няма приятели, няма врагове. Но това остава неразбрано както за Буда, така и за Махавира и Исус.</w:t>
      </w:r>
    </w:p>
    <w:p>
      <w:pPr>
        <w:pStyle w:val="Normal"/>
        <w:ind w:firstLine="567"/>
        <w:jc w:val="both"/>
        <w:rPr/>
      </w:pPr>
      <w:r>
        <w:rPr/>
        <w:t>Какво е правил той през тези три години? Повтарял като папагал всичко, което събирал в продължение на трийсетте си години, докато пътувал из познатия по онова време свят. Дори не се вслушвал внимателно в собствените си думи. Тези думи са красиви, той бил омагьосан от красотата им и започнал да се смята за онзи пророк, когото евреите чакат.</w:t>
      </w:r>
    </w:p>
    <w:p>
      <w:pPr>
        <w:pStyle w:val="Normal"/>
        <w:ind w:firstLine="567"/>
        <w:jc w:val="both"/>
        <w:rPr/>
      </w:pPr>
      <w:r>
        <w:rPr/>
        <w:t>Евреите никога няма да приемат никого. Дори Мойсей да се върне, няма да погледнат на него като на пророк. От чисто психологическа гледна точка причината е много проста - за да приемат някого за пророк, трябвало да се откажат от надеждата. И тогава не им остава надежда за бъдещето. Няма бъдеще. Край на утопията. Трябвало е да разпънат Исус, за да спасят надеждата. Тя има много по-голямо значение от разпъването на един евреин, който така или иначе все ня-кога ще умре. Но не могли да допуснат той да съкруши надеждите на един народ.</w:t>
      </w:r>
    </w:p>
    <w:p>
      <w:pPr>
        <w:pStyle w:val="Normal"/>
        <w:ind w:firstLine="567"/>
        <w:jc w:val="both"/>
        <w:rPr/>
      </w:pPr>
      <w:r>
        <w:rPr/>
        <w:t>Затова не бива да корим свещениците от великия еврейски храм, които взели решение да разпънат Исус - той убивал тяхната надежда, съсипвал света на мечтите им! А нищо друго не им било останало. По времето на Исус били под римско владичество, отново роби. Бягството от Египет се обезсмисляло. След всички страдания, след всичките четирийсет години на мъка и болка какво постигнали? Израел станал колония на Римската империя. Евреите пак останали роби, отново плащали данъци - този път на римляните, отново били бити - от римляни, и пак се отнасяли към тях като с роби, като с животни - само че римляните, които не ги възприемали като хора.</w:t>
      </w:r>
    </w:p>
    <w:p>
      <w:pPr>
        <w:pStyle w:val="Normal"/>
        <w:ind w:firstLine="567"/>
        <w:jc w:val="both"/>
        <w:rPr/>
      </w:pPr>
      <w:r>
        <w:rPr/>
        <w:t>Оставала им една-едничка надежда: "Ще дойде божият пратеник и ще ни освободи от страданията". И тогава се появява някой, който казва: "Аз съм този пратеник". А те знаели, че той няма да ги спаси, познавали го, знаели всичко за него. Преди да го разпънат на кръста, му казали: "Хайде, спасявай сам себе си! Помоли Бог - Бог, чийто единствен син си ти, нали все така казваш, кажи му: "Помогни ми, отче". Сега е моментът да стане чудо. Няма да има друг. Ще разпъваме единствения божи син?" Но небето мълчи, отговор няма, никой не откликва на молбата ти".</w:t>
      </w:r>
    </w:p>
    <w:p>
      <w:pPr>
        <w:pStyle w:val="Normal"/>
        <w:ind w:firstLine="567"/>
        <w:jc w:val="both"/>
        <w:rPr/>
      </w:pPr>
      <w:r>
        <w:rPr/>
        <w:t>Казвали на Исус: "Твърдиш, че си единственият син божи, но това е само халюцинация. Сън, в който си повярвал, защото неколцина други глупаци са повярвали, повярвали са на твоите думи. И ти сам си започнал да си вярваш".</w:t>
      </w:r>
    </w:p>
    <w:p>
      <w:pPr>
        <w:pStyle w:val="Normal"/>
        <w:ind w:firstLine="567"/>
        <w:jc w:val="both"/>
        <w:rPr/>
      </w:pPr>
      <w:r>
        <w:rPr/>
        <w:t>Кръстът разкрил цялата истина. Казали на Исус: "Небето е пусто, никой не откликва на молитвите ти". Евреите повтаряли: "Ето го месията, който щеше да спасява човечеството! Та той не можа да спаси дори себе си".</w:t>
      </w:r>
    </w:p>
    <w:p>
      <w:pPr>
        <w:pStyle w:val="Normal"/>
        <w:ind w:firstLine="567"/>
        <w:jc w:val="both"/>
        <w:rPr/>
      </w:pPr>
      <w:r>
        <w:rPr/>
        <w:t>Аз не съм месия. И не ви давам надежди.</w:t>
      </w:r>
    </w:p>
    <w:p>
      <w:pPr>
        <w:pStyle w:val="Normal"/>
        <w:ind w:firstLine="567"/>
        <w:jc w:val="both"/>
        <w:rPr/>
      </w:pPr>
      <w:r>
        <w:rPr/>
        <w:t>И искам да подчертая - не забравяйте, че никой не може да изкупи греховете, самата идея за това е погрешна от начало докрай. Вие сами сте създали собствените си окови, как мога аз да ви освободя?</w:t>
      </w:r>
    </w:p>
    <w:p>
      <w:pPr>
        <w:pStyle w:val="Normal"/>
        <w:ind w:firstLine="567"/>
        <w:jc w:val="both"/>
        <w:rPr/>
      </w:pPr>
      <w:r>
        <w:rPr/>
        <w:t>Захвърли оковите си и се освободи! Освободи сам себе си!</w:t>
      </w:r>
    </w:p>
    <w:p>
      <w:pPr>
        <w:pStyle w:val="Normal"/>
        <w:ind w:firstLine="567"/>
        <w:jc w:val="both"/>
        <w:rPr/>
      </w:pPr>
      <w:r>
        <w:rPr/>
        <w:t>Но ти обичаш оковите си, как мога аз да ти дам свобода? Самата молба е абсурдна.</w:t>
      </w:r>
    </w:p>
    <w:p>
      <w:pPr>
        <w:pStyle w:val="Normal"/>
        <w:ind w:firstLine="567"/>
        <w:jc w:val="both"/>
        <w:rPr/>
      </w:pPr>
      <w:r>
        <w:rPr/>
        <w:t>Ти си причината за собствените си страдания и нещастия, а искаш аз да те освободя от тях. И продължаваш да сееш все същите семена, оставиш си такъв, какъвто винаги си бил и подхранваш все едни и същи каузи.</w:t>
      </w:r>
    </w:p>
    <w:p>
      <w:pPr>
        <w:pStyle w:val="Normal"/>
        <w:ind w:firstLine="567"/>
        <w:jc w:val="both"/>
        <w:rPr/>
      </w:pPr>
      <w:r>
        <w:rPr/>
        <w:t>Кой ще те освободи от страданията ти? И защо трябва да го прави?</w:t>
      </w:r>
    </w:p>
    <w:p>
      <w:pPr>
        <w:pStyle w:val="Normal"/>
        <w:ind w:firstLine="567"/>
        <w:jc w:val="both"/>
        <w:rPr/>
      </w:pPr>
      <w:r>
        <w:rPr/>
        <w:t>Не съм си поставил за цел да ви освобождавам от страданията. Не аз съм ви създал такива, каквито сте. Вие сами сте се създали.</w:t>
      </w:r>
    </w:p>
    <w:p>
      <w:pPr>
        <w:pStyle w:val="Normal"/>
        <w:ind w:firstLine="567"/>
        <w:jc w:val="both"/>
        <w:rPr/>
      </w:pPr>
      <w:r>
        <w:rPr/>
        <w:t>Моята цел няма нищо общо с мисията на божия пратеник, който повтаря: "Вярвай в мен и ще се освободиш от страданията". Подтекстът е много прост - не е нужно да променяш нищо в собствената си личност, не ти е необходима трансформация; не е нужно да правиш каквото и да е, трябва само да вярваш в мен. И няма място за никакви съмнения. Подобна стратегия е въпрос единствено на гола вяра.</w:t>
      </w:r>
    </w:p>
    <w:p>
      <w:pPr>
        <w:pStyle w:val="Normal"/>
        <w:ind w:firstLine="567"/>
        <w:jc w:val="both"/>
        <w:rPr/>
      </w:pPr>
      <w:r>
        <w:rPr/>
        <w:t>Не можеш да избегнеш съмненията - там, където има вяра, неизбежно има и съмнение. Ако не се съмняваш в нищо и вярата не ти е необходима. Тъкмо заради</w:t>
      </w:r>
    </w:p>
    <w:p>
      <w:pPr>
        <w:pStyle w:val="Normal"/>
        <w:ind w:firstLine="567"/>
        <w:jc w:val="both"/>
        <w:rPr/>
      </w:pPr>
      <w:r>
        <w:rPr/>
        <w:t>съмнението се нуждаем от вяра - тя го потиска и заглушава.</w:t>
      </w:r>
    </w:p>
    <w:p>
      <w:pPr>
        <w:pStyle w:val="Normal"/>
        <w:ind w:firstLine="567"/>
        <w:jc w:val="both"/>
        <w:rPr/>
      </w:pPr>
      <w:r>
        <w:rPr/>
        <w:t>И условието е това - да не изпитваш съмнения, просто трябва да вярваш в мен и аз ще те отърва от страданията.</w:t>
      </w:r>
    </w:p>
    <w:p>
      <w:pPr>
        <w:pStyle w:val="Normal"/>
        <w:ind w:firstLine="567"/>
        <w:jc w:val="both"/>
        <w:rPr/>
      </w:pPr>
      <w:r>
        <w:rPr/>
        <w:t>Не е възможно да се изпълни подобно условие. Нито можеш да ми искаш обяснение защо не съм те спасил от мъките ти. Самото условие е неизпълнимо. И аз спокойно мога да заявя, че не си изпълнил главното условие - какво бих могъл да сторя аз, след като ти не си изпълнил своето задължение по договора? Нали ти прие да вярваш непоколебимо и безрезервно в мен, дори когато е невъзможно. Никой не е в състояние да направи това. То е несъвместимо с природата на нещата.</w:t>
      </w:r>
    </w:p>
    <w:p>
      <w:pPr>
        <w:pStyle w:val="Normal"/>
        <w:ind w:firstLine="567"/>
        <w:jc w:val="both"/>
        <w:rPr/>
      </w:pPr>
      <w:r>
        <w:rPr/>
        <w:t>Вярата винаги върви ръка за ръка със съмненията. Тя съществува единствено заради тях.</w:t>
      </w:r>
    </w:p>
    <w:p>
      <w:pPr>
        <w:pStyle w:val="Normal"/>
        <w:ind w:firstLine="567"/>
        <w:jc w:val="both"/>
        <w:rPr/>
      </w:pPr>
      <w:r>
        <w:rPr/>
        <w:t>Не вярвам в нищо, защото не изпитвам никакви съмнения. Ако човек не изпитва съмнения, не е необходимо да вярва в каквото и да било. И не в това е причината на заболяването. Просто не е нужно лекарство.</w:t>
      </w:r>
    </w:p>
    <w:p>
      <w:pPr>
        <w:pStyle w:val="Normal"/>
        <w:ind w:firstLine="567"/>
        <w:jc w:val="both"/>
        <w:rPr/>
      </w:pPr>
      <w:r>
        <w:rPr/>
        <w:t>Ти непрекъснато подхранваш вярата си, но на практика само напъхваш съмненията си все по-дълбоко и по-дълбоко някъде в подсъзнанието. А колкото по-дълбоко са потиснати те, толкова по-опасни стават, тъй като постепенно губиш представа за тях.</w:t>
      </w:r>
    </w:p>
    <w:p>
      <w:pPr>
        <w:pStyle w:val="Normal"/>
        <w:ind w:firstLine="567"/>
        <w:jc w:val="both"/>
        <w:rPr/>
      </w:pPr>
      <w:r>
        <w:rPr/>
        <w:t>Някой ден ще си помислиш, че вярваш - че си дълбоко вярващ, че най-после си стигнал до вярата, а всъщност само ще си потиснал съмненията дълбоко в себе си, нейде в тъмата на подсъзнанието и вече не можеш да ги видиш.</w:t>
      </w:r>
    </w:p>
    <w:p>
      <w:pPr>
        <w:pStyle w:val="Normal"/>
        <w:ind w:firstLine="567"/>
        <w:jc w:val="both"/>
        <w:rPr/>
      </w:pPr>
      <w:r>
        <w:rPr/>
        <w:t>Искам да се вгледате с ясен поглед в собствените си съмнения. Вместо да ги потискате чрез системата на някаква вяра, трябва да ги извадите на бял свят и да се вгледате съзнателно в тях. Всички съмнения ще изчезнат само като се вгледате в тях. Не ви е нужна вяра, тя просто ще се разтвори във въздуха.</w:t>
      </w:r>
    </w:p>
    <w:p>
      <w:pPr>
        <w:pStyle w:val="Normal"/>
        <w:ind w:firstLine="567"/>
        <w:jc w:val="both"/>
        <w:rPr/>
      </w:pPr>
      <w:r>
        <w:rPr/>
        <w:t>Не е необходимо да заместваш съмненията с вяра. Ако ги замениш с вяра, ще бъдеш поставен пред странна дилема - ако поизстържеш малко от повърхността на собствената си вяра, отдолу ще лъснат с пълна сила всичките ти съмнения. Вярата е само на повърхността, а под нея има единствено съмнения.</w:t>
      </w:r>
    </w:p>
    <w:p>
      <w:pPr>
        <w:pStyle w:val="Normal"/>
        <w:ind w:firstLine="567"/>
        <w:jc w:val="both"/>
        <w:rPr/>
      </w:pPr>
      <w:r>
        <w:rPr/>
        <w:t xml:space="preserve">Затова и моята позиция в основни линии е следната - </w:t>
      </w:r>
      <w:r>
        <w:rPr>
          <w:i/>
          <w:iCs/>
        </w:rPr>
        <w:t xml:space="preserve">ти единствен носиш отговорността за това, което си. </w:t>
      </w:r>
      <w:r>
        <w:rPr/>
        <w:t>Не прехвърляй никому тази отговорност, защото никога няма да бъдеш свободен.</w:t>
      </w:r>
    </w:p>
    <w:p>
      <w:pPr>
        <w:pStyle w:val="Normal"/>
        <w:ind w:firstLine="567"/>
        <w:jc w:val="both"/>
        <w:rPr/>
      </w:pPr>
      <w:r>
        <w:rPr/>
        <w:t xml:space="preserve">Нима можеш да се освободиш, ако аз съм причина за твоите нещастия? Никога няма да се освободиш, ако аз не те освободя. Твоята свобода е в </w:t>
      </w:r>
      <w:r>
        <w:rPr>
          <w:i/>
          <w:iCs/>
        </w:rPr>
        <w:t xml:space="preserve">моите </w:t>
      </w:r>
      <w:r>
        <w:rPr/>
        <w:t>ръце. А ако не е така, тогава е в нечии други ръце.</w:t>
      </w:r>
    </w:p>
    <w:p>
      <w:pPr>
        <w:pStyle w:val="Normal"/>
        <w:ind w:firstLine="567"/>
        <w:jc w:val="both"/>
        <w:rPr/>
      </w:pPr>
      <w:r>
        <w:rPr/>
        <w:t>Ако мислиш като мен, ще можеш да ме разбереш - колкото тежко и болезнено да е, трябва да осъзнаеш, че единствено ти и само ти си отговорен за всичко, което ти се случва, всичко, което е ставало с теб досега и което още има да става.</w:t>
      </w:r>
    </w:p>
    <w:p>
      <w:pPr>
        <w:pStyle w:val="Normal"/>
        <w:ind w:firstLine="567"/>
        <w:jc w:val="both"/>
        <w:rPr/>
      </w:pPr>
      <w:r>
        <w:rPr/>
        <w:t>Ще стигнеш до собствената си зрелост в мига, когато осъзнаеш тази истина.</w:t>
      </w:r>
    </w:p>
    <w:p>
      <w:pPr>
        <w:pStyle w:val="Normal"/>
        <w:ind w:firstLine="567"/>
        <w:jc w:val="both"/>
        <w:rPr/>
      </w:pPr>
      <w:r>
        <w:rPr/>
        <w:t>Тогава ще изчезнат внезапните изблици на гняв и ще престанеш да търсиш месията. Няма да ти трябва някой Исус, който да те спаси. Не че той би могъл да те спаси, той само се възползва от положението, в което си изпаднал.</w:t>
      </w:r>
    </w:p>
    <w:p>
      <w:pPr>
        <w:pStyle w:val="Normal"/>
        <w:ind w:firstLine="567"/>
        <w:jc w:val="both"/>
        <w:rPr/>
      </w:pPr>
      <w:r>
        <w:rPr/>
        <w:t>Евреите не допуснали той да съкруши надеждите, мечтите и бъдещето им. Много са страдали през вековете, затова повече от всичко трябва надежда. Затова са се хванали здраво за тази идея: "Месията ще дойде, няколко дни на мъка ни останаха само, нищо друго няма значение - важното е, че месията ще дойде и ще ни освободи от страданията. Ти ще бъдеш сред малцината богоизбрани, а всички останали, които не страдат, а изпитват земните радости сега, ще отидат в ада." Каква абсурдна утеха! А Исус е накърнил представата им за утеха и надежда. Обяснимо е защо са се разгневили. А иначе той не представлявал никаква опасност за тях. Просто страдал от мания за величие.</w:t>
      </w:r>
    </w:p>
    <w:p>
      <w:pPr>
        <w:pStyle w:val="Normal"/>
        <w:ind w:firstLine="567"/>
        <w:jc w:val="both"/>
        <w:rPr/>
      </w:pPr>
      <w:r>
        <w:rPr/>
        <w:t>А аз съм обикновен човек.</w:t>
      </w:r>
    </w:p>
    <w:p>
      <w:pPr>
        <w:pStyle w:val="Normal"/>
        <w:ind w:firstLine="567"/>
        <w:jc w:val="both"/>
        <w:rPr/>
      </w:pPr>
      <w:r>
        <w:rPr/>
        <w:t>В този ред на мисли бих искал да споделя някои неща, свързани с въпроси, които многократно са ми били отправяни. Индуистите ме питат: "Бхагван, ти аватар на Бога ли си - негово превъплъщение ли си?" Както евреите вярват в идването на месията, така и ин-дуистите смятат, че има край на техните страдания, на мизерията и бедността, след като Бог дойде на земята като аватар, като Кришна или Рама.</w:t>
      </w:r>
    </w:p>
    <w:p>
      <w:pPr>
        <w:pStyle w:val="Normal"/>
        <w:ind w:firstLine="567"/>
        <w:jc w:val="both"/>
        <w:rPr/>
      </w:pPr>
      <w:r>
        <w:rPr/>
        <w:t>Задават ми този въпрос, а аз им отговарям: "Не, не съм аватар. Само поради собствената си глупост човек... Рама е бил на земята и човешките страдания не са свършили. Кришна също е бил тук и нищо не се е про-менидо. И въпреки това ми задавате този въпрос... Аз ви казвам, че нито Рама, нито Кришна са били аватари".</w:t>
      </w:r>
    </w:p>
    <w:p>
      <w:pPr>
        <w:pStyle w:val="Normal"/>
        <w:ind w:firstLine="567"/>
        <w:jc w:val="both"/>
        <w:rPr/>
      </w:pPr>
      <w:r>
        <w:rPr/>
        <w:t>Всичко е съчетание между тяхната мания за величие и вашите надежди.</w:t>
      </w:r>
    </w:p>
    <w:p>
      <w:pPr>
        <w:pStyle w:val="Normal"/>
        <w:ind w:firstLine="567"/>
        <w:jc w:val="both"/>
        <w:rPr/>
      </w:pPr>
      <w:r>
        <w:rPr/>
        <w:t>Джайнисти са ме питали: "Ти тиртанкара ли си?" Така те изразяват своята надежда, това е тяхната представа за месия. Може и да ви се стори странно, но от това направо ми призлява.</w:t>
      </w:r>
    </w:p>
    <w:p>
      <w:pPr>
        <w:pStyle w:val="Normal"/>
        <w:ind w:firstLine="567"/>
        <w:jc w:val="both"/>
        <w:rPr/>
      </w:pPr>
      <w:r>
        <w:rPr/>
        <w:t>Махавира е двайсет и четвъртият тиртанкара на джайнистите. Самите те казват, че е двайсет и четвъртият. На времето Махавира имал доста конкуренти за този пост - осем негови съвременници, сред които бил и Гаутама Буда, претендирали да бъдат двайсет и четвъртият наместник на Бога. И всеки от тях отправял критични забележки към останалите.</w:t>
      </w:r>
    </w:p>
    <w:p>
      <w:pPr>
        <w:pStyle w:val="Normal"/>
        <w:ind w:firstLine="567"/>
        <w:jc w:val="both"/>
        <w:rPr/>
      </w:pPr>
      <w:r>
        <w:rPr/>
        <w:t>В критиките им нямало здрав разум, основавали се главно на оскърбления. Самият Буда казва, че... Знаете ли, призлява ми от това. Дори Буда, към когото храня дълбоко уважение, дори той твърди, че за разлика от Махавира той е истинският тиртанкара. Махавира бил старец, докато Буда бил още млад. Махавира бил почти напълно признат, когато Буда все още поставял основите на своето учение. Бих оценил по достойнство здравия разум в критичните му забележки към Махавира, ако имаше такъв - за съжаление няма.</w:t>
      </w:r>
    </w:p>
    <w:p>
      <w:pPr>
        <w:pStyle w:val="Normal"/>
        <w:ind w:firstLine="567"/>
        <w:jc w:val="both"/>
        <w:rPr/>
      </w:pPr>
      <w:r>
        <w:rPr/>
        <w:t>Буда се опитва да превърне Махавира в посмешище. Джайнистите смятат, че тиртанкара е всезнаещ и притежава всички божии добродетели; тиртанкара знае всичко, вижда в миналото, настоящето и бъдещето; Бог е навсякъде и ако някъде все пак го няма, мигом може да се яви там; Бог е всемогъщ и притежава безкрайна сила и власт.</w:t>
      </w:r>
    </w:p>
    <w:p>
      <w:pPr>
        <w:pStyle w:val="Normal"/>
        <w:ind w:firstLine="567"/>
        <w:jc w:val="both"/>
        <w:rPr/>
      </w:pPr>
      <w:r>
        <w:rPr/>
        <w:t>Буда би могъл да отпрари критичните си забележки по следния начин: "Да претендира, че притежава подобни качества, е плод на болно его, а тъкмо его-то е това, от което човек, тръгнал по пътя, трябва да се отърси. Наместо това човек подхранва егото си все повече и повече, до степен на пръсване".</w:t>
      </w:r>
    </w:p>
    <w:p>
      <w:pPr>
        <w:pStyle w:val="Normal"/>
        <w:ind w:firstLine="567"/>
        <w:jc w:val="both"/>
        <w:rPr/>
      </w:pPr>
      <w:r>
        <w:rPr/>
        <w:t>Буда превръща Махавира в посмешище. Той казва: "За какво всемогъщество изобщо може да става въпрос?" Само защото на стари години Махавира имал проблеми с храносмилането. Махавира бил на осемдесет и две години, на крака, при това от четирийсет години не спирал да пътува от едно място на друго и се хранел много рядко. Ако се случвало да хапне някой ден, после седмица не се сещал за ядене. Обяснимо е при това положение човек да има проблеми с храносмилането, както станало и с Махавира. На осемдесет и две годишна възрастта храносмилателната му система била напълно съсипана. Човекът починал - дали от язва, от рак или от нещо друго никой не знае, знае се само, че е била някаква болест на стомаха. Стомахът му отказал да функционира. Махавира сам си бил виновен за всичко, никой не може да носи подобна отговорност.</w:t>
      </w:r>
    </w:p>
    <w:p>
      <w:pPr>
        <w:pStyle w:val="Normal"/>
        <w:ind w:firstLine="567"/>
        <w:jc w:val="both"/>
        <w:rPr/>
      </w:pPr>
      <w:r>
        <w:rPr/>
        <w:t>На джайнистките монаси е забранено да пият вода нощем и то в страна като Индия с толкова горещ климат, още повече в Бихар - най-горещата й част... Дори в жежко лято, по залез, не се разрешава да хапнеш или да пийнеш нещо - никаква храна, вода или нещо друго. Разрешено е да се яде само по веднъж на ден, при това на крак. Седенето се счита за проява на излишен лукс и удобство. На един джайнистки монах ще му призлее, ще откачи само ако види стола, на който седя.</w:t>
      </w:r>
    </w:p>
    <w:p>
      <w:pPr>
        <w:pStyle w:val="Normal"/>
        <w:ind w:firstLine="567"/>
        <w:jc w:val="both"/>
        <w:rPr/>
      </w:pPr>
      <w:r>
        <w:rPr/>
        <w:t>Махавира се хранел прав, не използвал нищо освен собствените си ръце - без съдове, без прибори, защото съдовете и приборите са форма на собственост, а той нямал право да притежава нищо. И така, за чаша му служели шепите и можел да се храни единствено от собствените си длани. Това е много неудобно, страшно неудобно - как да се храни човек, след като и двете му ръце са заети? Опитвал съм, нищо не се получава. Не че съм опитвал сериозно, правил съм го само пред огледалото, при това без да държа храна в ръцете си. Ако в двете ти ръце има храна, трябва да я поемаш само с уста, като животно. А и едва ли можеш да се нахраниш като хората, след като можеш да изядеш само това, което се слага в шепите. Колко храна можеш да побереш в ръцете си? И само по този начин може да Се пие и вода. Дрехите също са забранени. Такива били джайнистките предписания към тиртанкара още от древни времена и той бил длъжен да се придържа плътно към тях.</w:t>
      </w:r>
    </w:p>
    <w:p>
      <w:pPr>
        <w:pStyle w:val="Normal"/>
        <w:ind w:firstLine="567"/>
        <w:jc w:val="both"/>
        <w:rPr/>
      </w:pPr>
      <w:r>
        <w:rPr/>
        <w:t>Тиртанкара не може да се храни всеки ден, защото по време на медитацията сутрин си казва: "Днес ще хапна в еди-коя си къща и то при следните условия (и сам измислял някакви условия)." Как ли е успявал да се справи? Не бивало да сподели с никого, че за да хапне в някоя къща, над вратата трябва например да са закачени два банана, в противен случай няма да поеме храна. Всеки може да иска банани, но изобщо да не намери. Понякога минавали десетина дни, през които човекът ходел из града и не успявал да изпълни своето условие. Според джайнистите това е знак, че съществуването не иска той да поема храна този ден.</w:t>
      </w:r>
    </w:p>
    <w:p>
      <w:pPr>
        <w:pStyle w:val="Normal"/>
        <w:ind w:firstLine="567"/>
        <w:jc w:val="both"/>
        <w:rPr/>
      </w:pPr>
      <w:r>
        <w:rPr/>
        <w:t>А човек огладнява. Но преди всичко - защо изобщо е трябвало да излиза сред хората? Ако съществуването се противопоставя на приемането на храна, защо той изпитва глад? И защо трябва да излиза, за да търси храна? Ако срещна някъде такъв човек, ще го попитам: "Защо си навън? Ако съществуването не иска да се храниш, няма да изпитваш глад и тогава няма причина да излизаш сред хората. А ти си гладен, това е сигурно. Тръгнал си из града, но с предварително поставено условие, което съществува единствено в твоите мисли. Но хората не могат да четат мислите ти, за което не можеш да им се сърдиш." Понякога по чиста случайност - условието е налице и тогава можеш да похапнеш.</w:t>
      </w:r>
    </w:p>
    <w:p>
      <w:pPr>
        <w:pStyle w:val="Normal"/>
        <w:ind w:firstLine="567"/>
        <w:jc w:val="both"/>
        <w:rPr/>
      </w:pPr>
      <w:r>
        <w:rPr/>
        <w:t>Такава система на хранене със сигурност съсипва стомаха и храносмилането. Точно това станало и с Ма-хавира. Той имал здрав организъм, затова успял да издържи дълго време. Но колко време може да върви човек срещу природата? В крайна сметка рано или късно организмът не издържа.</w:t>
      </w:r>
    </w:p>
    <w:p>
      <w:pPr>
        <w:pStyle w:val="Normal"/>
        <w:ind w:firstLine="567"/>
        <w:jc w:val="both"/>
        <w:rPr/>
      </w:pPr>
      <w:r>
        <w:rPr/>
        <w:t>И така, вместо да оспорва съжденията на Махавира по същество, Буда се опитва да го превърне в посмешище - казва, че едва ли някой може да претендира за всемогъщество, след като не може да излекува собствения си стомах, а трябва да търси лекарска помощ. Махавира бил всезнаещ - в такъв случай трябва да е бил наясно относно миналото, настоящето и бъдещето. Буда се смеел и казвал: "Виждал съм Махавира да проси пред необитаван дом. Уж знае всичко за миналото, настоящето и бъдещето, а не знае, че онази къща е празна. В ранно утро, още по тъмно, Махавира настъпил едно куче по опашката и се усетил едва когато кучето започнало да лае и да се хвърля към него. Уж знаел всичко за миналото, настоящето и бъдещето, а не разбрал, че стъпва върху опашката на куче, което стояло  под носа му!"</w:t>
      </w:r>
    </w:p>
    <w:p>
      <w:pPr>
        <w:pStyle w:val="Normal"/>
        <w:ind w:firstLine="567"/>
        <w:jc w:val="both"/>
        <w:rPr/>
      </w:pPr>
      <w:r>
        <w:rPr/>
        <w:t>Това не са сериозни доводи и те са под достойнството на Гаутама Буда. Но същото може да се каже и за самия Махавира. Към Буда не е имал критични забележки просто защото по онова време Буда все още бил неизвестен. Младеж, който не представлявал интерес за него. Но други, които се прочули преди Махавира, Хора по-възрастни от него и с утвърден авторитет, приемали Махавира по същия начин, по който той гледал на Буда - в някой случаи дори още по-зле. Махали Госал бил един от двайсет и четиримата претенденти за званието тиртанкара. Според традицията, след двайсет и четвъртия родословието се прекъсва и не може да има двайсет и пети тиртанкара. А защо не? Какво лошо има в това да бъдеш двайсет и петият?</w:t>
      </w:r>
    </w:p>
    <w:p>
      <w:pPr>
        <w:pStyle w:val="Normal"/>
        <w:ind w:firstLine="567"/>
        <w:jc w:val="both"/>
        <w:rPr/>
      </w:pPr>
      <w:r>
        <w:rPr/>
        <w:t>Отделих доста време за размисли по този въпрос. Казах на един човек: "Ти твърдиш, че си двайсет и петия по ред, нали?" Човекът твърдо заяви, че е точно така. Казва се Свами Сатябхакта. Той направи това Изявление и веднага след това джайнистите се нахвърлиха срещу него: "Ти дори не си джайнист, как може да си двайсет и петият тиртанкара!"</w:t>
      </w:r>
    </w:p>
    <w:p>
      <w:pPr>
        <w:pStyle w:val="Normal"/>
        <w:ind w:firstLine="567"/>
        <w:jc w:val="both"/>
        <w:rPr/>
      </w:pPr>
      <w:r>
        <w:rPr/>
        <w:t>Той дотича мигом при мен с думите: "Ти ме убеди, че аз съм двайсет и петият!"</w:t>
      </w:r>
    </w:p>
    <w:p>
      <w:pPr>
        <w:pStyle w:val="Normal"/>
        <w:ind w:firstLine="567"/>
        <w:jc w:val="both"/>
        <w:rPr/>
      </w:pPr>
      <w:r>
        <w:rPr/>
        <w:t>Отговорих му: "Не мога да поема такава отговорност. Аз просто предложих аргумент в един спор. Ти сам допусна да бъдеш убеден, а това означава, че предварително си носел в себе си семето на убеждението. Искал си да стане така, но не си имал достатъчно смелост да го изречеш на глас. Аз само доведох докрай нещата. Това си беше твое желание, в противен случай щеше да ми кажеш, че си доволен от положението си и не искаш да бъдеш двайсет и пети тиртанкара. И на други хора съм предлагал помощ, но те я отхвърляха. Затова не смятам, че трябва да нося отговорност".</w:t>
      </w:r>
    </w:p>
    <w:p>
      <w:pPr>
        <w:pStyle w:val="Normal"/>
        <w:ind w:firstLine="567"/>
        <w:jc w:val="both"/>
        <w:rPr/>
      </w:pPr>
      <w:r>
        <w:rPr/>
        <w:t>Той много се ядоса, тъй като джайнистите така и не го допуснаха да се върне в общността. Молеше ги да му простят, но за джайнистите такъв човек... Те го приемаха така, както някога евреите гледали на Исус. Все пак трябва да им се признае, че не го разпънаха на кръста. Само го изхвърлили от общността си и му отнеха всички отличителни знаци на джайнистки монах с думите: "Ако продължаваш да твърдиш това, ще те предадем на съда, защото според нашето учение двайсет и пети няма".</w:t>
      </w:r>
    </w:p>
    <w:p>
      <w:pPr>
        <w:pStyle w:val="Normal"/>
        <w:ind w:firstLine="567"/>
        <w:jc w:val="both"/>
        <w:rPr/>
      </w:pPr>
      <w:r>
        <w:rPr/>
        <w:t>Такъв глупак... Попитах го: "Какво ще направиш сега? Ще кажеш ли, че не Махавира, а ти си двайсет и четвъртият".</w:t>
      </w:r>
    </w:p>
    <w:p>
      <w:pPr>
        <w:pStyle w:val="Normal"/>
        <w:ind w:firstLine="567"/>
        <w:jc w:val="both"/>
        <w:rPr/>
      </w:pPr>
      <w:r>
        <w:rPr/>
        <w:t>Той ми отговори: "Страхотно! Не се бях сетил." Тогава му казах: "Не забравяй, че не поемам никаква отговорност. Този път направо ще те набият. Предишния път само те изгониха, защото смятаха, че си откачил. Но ако сега кажеш, че Махавира не е истинският двайсет и четвърти и че от двайсет и пет века вярата на джайнистите в него е въпрос на недоразуме-ние... Но след като осем човека са претендирали за титлата, всичко е наред, ти също можеш да го напра-виш. Останалите били негови съвременници, затова не е сигурно дали тъкмо той е бил двайсет и четвъртият. Но да знаеш, ти сам си носиш отговорността". Той така и не предяви повече претенции, знаеше, че ако изрази съмнение в истинността на двайсет и четвъртия тиртанкара, ще бъде убит.</w:t>
      </w:r>
    </w:p>
    <w:p>
      <w:pPr>
        <w:pStyle w:val="Normal"/>
        <w:ind w:firstLine="567"/>
        <w:jc w:val="both"/>
        <w:rPr/>
      </w:pPr>
      <w:r>
        <w:rPr/>
        <w:t>Самият Махавира също не постъпва добре с Махали Госал, който бил по-стар и починал преди него. Махавира говорел за него неща, които са толкова гроз-ни, че не разбирам как е могъл да проповядва по-късно ненасилие и любов.</w:t>
      </w:r>
    </w:p>
    <w:p>
      <w:pPr>
        <w:pStyle w:val="Normal"/>
        <w:ind w:firstLine="567"/>
        <w:jc w:val="both"/>
        <w:rPr/>
      </w:pPr>
      <w:r>
        <w:rPr/>
        <w:t>Разправял, че Махали Госал починал в публичен дом. Това била чиста лъжа, Махавира я измислил, за да опетни името на Махали Госал. Разправял, че Госал умрял в публичен дом и преди смъртта си казал на проститутката: "Аз не съм истинският тиртанкара, ис-тинският е Махавира. Но аз се ръководех от собстве-ните си интереси, завиждах му и през целия си живот се стремях към тази титла. Сега обаче, преди да умра, искам да кажа истината. Понеже само ти си тук, казвам на теб, а ти ще я предадеш на другите. През целия си живот съм твърдял, че аз съм истинският тиртанкара, но това е лъжа и винаги съм го знаел. Моля те - това е последната ми воля - направи така, че след смъртта си да бъда завлечен гол на улицата. Не допускай хората да ме носят на раменете си."</w:t>
      </w:r>
    </w:p>
    <w:p>
      <w:pPr>
        <w:pStyle w:val="Normal"/>
        <w:ind w:firstLine="567"/>
        <w:jc w:val="both"/>
        <w:rPr/>
      </w:pPr>
      <w:r>
        <w:rPr/>
        <w:t>В Индия е прието четирима души да отнесат мъртвеца до мястото за кремиране. "Искам тялото ми да бъде влачено по пътя и хората да плюят върху него, за да разбере целия град, че съм бил престъпник."</w:t>
      </w:r>
    </w:p>
    <w:p>
      <w:pPr>
        <w:pStyle w:val="Normal"/>
        <w:ind w:firstLine="567"/>
        <w:jc w:val="both"/>
        <w:rPr/>
      </w:pPr>
      <w:r>
        <w:rPr/>
        <w:t>Всичко това е чиста измислица. Когато говори за живота на Махали Госал, Буда не споменава подобно нещо. Човекът починал и вече не можел да бъде конкурент на Буда. Нищо, абсолютно нищо не казва Буда за Махали Госал. От онова време са останали и други източници, в които също няма и помен от подобна история. Махали Госал починал сред своите ученици - а той имал хиляди ученици и народът го почитал така, както по-късно засвидетелствал дълбокото си уважение и към Махавира преди смъртта му. Но за всичко това е писано в други книги.</w:t>
      </w:r>
    </w:p>
    <w:p>
      <w:pPr>
        <w:pStyle w:val="Normal"/>
        <w:ind w:firstLine="567"/>
        <w:jc w:val="both"/>
        <w:rPr/>
      </w:pPr>
      <w:r>
        <w:rPr/>
        <w:t>Това. което казал Махавира, е измислица - пълна измислица. Какво би могъл да търси един осемдесет и пет годишен старец в публичен дом? Помислете само колко е абсурдно. Коя ли ще да е била онази проститутка, името й така и не се споменава и тя не би могла да потвърди дали това е истина. Имало ли е свидетели на влаченето на тялото? Няма. А по онова време Ваи-шали в Бихар, където починал Госали, бил най-големият град в Индия. Всички в града били последователи на Госали. Дори царят бил негов последовател и е един от четиримата, които носели на раменете си тялото до мястото за кремиране.</w:t>
      </w:r>
    </w:p>
    <w:p>
      <w:pPr>
        <w:pStyle w:val="Normal"/>
        <w:ind w:firstLine="567"/>
        <w:jc w:val="both"/>
        <w:rPr/>
      </w:pPr>
      <w:r>
        <w:rPr/>
        <w:t>В тази история няма нищо вярно, тя е пълна лъжа — при това измислена от Махавира, който проповядва истина, ненасилие и любов!</w:t>
      </w:r>
    </w:p>
    <w:p>
      <w:pPr>
        <w:pStyle w:val="Normal"/>
        <w:ind w:firstLine="567"/>
        <w:jc w:val="both"/>
        <w:rPr/>
      </w:pPr>
      <w:r>
        <w:rPr/>
        <w:t>Затова казвам, че всеки, който се обявява за месия, паигамбара или тиртанкара е в плен на собственото си его; такива хора могат да са много учени, много изискани и дълбоки, но в егото на човека няма как да проникнеш дори и с рентгенова апаратура.</w:t>
      </w:r>
    </w:p>
    <w:p>
      <w:pPr>
        <w:pStyle w:val="Normal"/>
        <w:ind w:firstLine="567"/>
        <w:jc w:val="both"/>
        <w:rPr/>
      </w:pPr>
      <w:r>
        <w:rPr/>
        <w:t>Мохамедани са ми задавали въпроса: "Ти паигамбара ли си?" Така наричат те своя месия... Мохамед бил съвършено неук. Деветдесет и девет процента от Корана, в който са събрани неговите поучения, са пълен боклук. Отворете книгата и ще се убедите сами. Нямам предвид определена страница, казвам ви - където и да попаднете. Просто отворете книгата наслуки, прочетете нещо и ще разберете какво имам предвид.</w:t>
      </w:r>
    </w:p>
    <w:p>
      <w:pPr>
        <w:pStyle w:val="Normal"/>
        <w:ind w:firstLine="567"/>
        <w:jc w:val="both"/>
        <w:rPr/>
      </w:pPr>
      <w:r>
        <w:rPr/>
        <w:t>Ако в Корана има един процент истина, разхвърлян тук-там из страниците, това едва ли се дължи на Мохамед. Става дума за мъдрости от древността, които неуките събират лесно - много по-лесно от образованите хора, които разчитат на много по-надеждни източници, като книги, библиотеки, университети, учения.</w:t>
      </w:r>
    </w:p>
    <w:p>
      <w:pPr>
        <w:pStyle w:val="Normal"/>
        <w:ind w:firstLine="567"/>
        <w:jc w:val="both"/>
        <w:rPr/>
      </w:pPr>
      <w:r>
        <w:rPr/>
        <w:t>Неуките просто слушат какво говорят старите хора и оттук-оттам събират по някоя и друга мъдрост. И написаното е от значение, тъй като е събирано хилядолетия и е издържало на изпитанията на времето, което ло един или друг начин е доказало истинността на тези мъдрости. Така че тук-там има и нещо мъдро. Иначе това е най-обикновена книга.</w:t>
      </w:r>
    </w:p>
    <w:p>
      <w:pPr>
        <w:pStyle w:val="Normal"/>
        <w:ind w:firstLine="567"/>
        <w:jc w:val="both"/>
        <w:rPr/>
      </w:pPr>
      <w:r>
        <w:rPr/>
        <w:t>Мохамедани са ме питали: "Защо не говориш за Корана? Говориш за Библията, за Гита, но не и за Корана." Не можех да им кажа, че книгата е пълен боклук, все гледах да отложа този въпрос. Преди да се отдам на мълчание получих последното издание на Корана от един мохамедански учен, който също ме помоли да говоря върху него. Сега мога да кажа открито, че това са глупости. Затова и не съм говорил за Корана. Защо трябва да си губя времето? Иначе и това е книга на паигамбара, на божи пратеник!</w:t>
      </w:r>
    </w:p>
    <w:p>
      <w:pPr>
        <w:pStyle w:val="Normal"/>
        <w:ind w:firstLine="567"/>
        <w:jc w:val="both"/>
        <w:rPr/>
      </w:pPr>
      <w:r>
        <w:rPr/>
        <w:t>Не ми се играе на его - на месии, аватари, паи-гамбари или тиртанкари. Нямам нищо общо с такива хора.</w:t>
      </w:r>
    </w:p>
    <w:p>
      <w:pPr>
        <w:pStyle w:val="Normal"/>
        <w:ind w:firstLine="567"/>
        <w:jc w:val="both"/>
        <w:rPr/>
      </w:pPr>
      <w:r>
        <w:rPr/>
        <w:t>Аз съм обикновен човек, като всеки друг. Дори и да се различавам по нещо, това не са качествени различия, става дума просто за знаене. Аз познавам себе си. а ти - не.</w:t>
      </w:r>
    </w:p>
    <w:p>
      <w:pPr>
        <w:pStyle w:val="Normal"/>
        <w:ind w:firstLine="567"/>
        <w:jc w:val="both"/>
        <w:rPr/>
      </w:pPr>
      <w:r>
        <w:rPr/>
        <w:t>Що се отнася до съществуването - и аз съм част от тази действителност, дишам същия въздух като теб. И ти си част от същата тази действителност, дишаме един и същ въздух. Просто ти не си се опитал да опознаеш себе си. Когато опознаеш себе си, разликата между нас ще изчезне.</w:t>
      </w:r>
    </w:p>
    <w:p>
      <w:pPr>
        <w:pStyle w:val="Normal"/>
        <w:ind w:firstLine="567"/>
        <w:jc w:val="both"/>
        <w:rPr/>
      </w:pPr>
      <w:r>
        <w:rPr/>
        <w:t>То е като да се изправя пред изгрева, а ти да застанеш до мен със затворени очи. Слънцето изгрява и за теб, както и за мен.</w:t>
      </w:r>
    </w:p>
    <w:p>
      <w:pPr>
        <w:pStyle w:val="Normal"/>
        <w:ind w:firstLine="567"/>
        <w:jc w:val="both"/>
        <w:rPr/>
      </w:pPr>
      <w:r>
        <w:rPr/>
        <w:t>Изгревът е безкрайно красив и пъстроцветен не само за мен, но и за теб. Но какво може да направи слънцето, ако ти стоиш пред него със затворени очи? И това е единствената разлика между нас. Нима е толкова голяма?</w:t>
      </w:r>
    </w:p>
    <w:p>
      <w:pPr>
        <w:pStyle w:val="Normal"/>
        <w:ind w:firstLine="567"/>
        <w:jc w:val="both"/>
        <w:rPr/>
      </w:pPr>
      <w:r>
        <w:rPr/>
        <w:t>Просто трябва някой да те разтърси и да ти каже: "Отвори очи. Съмна се вече, нощта свърши."</w:t>
      </w:r>
    </w:p>
    <w:p>
      <w:pPr>
        <w:pStyle w:val="Normal"/>
        <w:ind w:firstLine="567"/>
        <w:jc w:val="both"/>
        <w:rPr>
          <w:b/>
          <w:b/>
        </w:rPr>
      </w:pPr>
      <w:r>
        <w:rPr>
          <w:b/>
        </w:rPr>
      </w:r>
      <w:bookmarkStart w:id="8" w:name="chap5"/>
      <w:bookmarkStart w:id="9" w:name="chap5"/>
      <w:bookmarkEnd w:id="9"/>
    </w:p>
    <w:p>
      <w:pPr>
        <w:pStyle w:val="Normal"/>
        <w:ind w:firstLine="567"/>
        <w:jc w:val="both"/>
        <w:rPr>
          <w:b/>
          <w:b/>
        </w:rPr>
      </w:pPr>
      <w:r>
        <w:rPr>
          <w:b/>
        </w:rPr>
        <w:t>5</w:t>
      </w:r>
    </w:p>
    <w:p>
      <w:pPr>
        <w:pStyle w:val="Normal"/>
        <w:ind w:firstLine="567"/>
        <w:jc w:val="both"/>
        <w:rPr>
          <w:b/>
          <w:b/>
        </w:rPr>
      </w:pPr>
      <w:r>
        <w:rPr>
          <w:b/>
        </w:rPr>
        <w:t>Дълбоко вярващият е бунтар</w:t>
      </w:r>
    </w:p>
    <w:p>
      <w:pPr>
        <w:pStyle w:val="Normal"/>
        <w:ind w:firstLine="567"/>
        <w:jc w:val="both"/>
        <w:rPr/>
      </w:pPr>
      <w:r>
        <w:rPr/>
        <w:t>З ноември, 1984 г.</w:t>
      </w:r>
    </w:p>
    <w:p>
      <w:pPr>
        <w:pStyle w:val="Normal"/>
        <w:ind w:firstLine="567"/>
        <w:jc w:val="both"/>
        <w:rPr>
          <w:b/>
          <w:b/>
        </w:rPr>
      </w:pPr>
      <w:r>
        <w:rPr>
          <w:b/>
        </w:rPr>
        <w:t xml:space="preserve">Бхагван, </w:t>
      </w:r>
      <w:r>
        <w:rPr>
          <w:b/>
          <w:i/>
          <w:iCs/>
        </w:rPr>
        <w:t>Вчера ти ни говореше за хора, които са те питали дали не си аватар, тиртанкара, паигамбара и така нататък. Искаш ли да ни кажеш още нещо по този въпрос?</w:t>
      </w:r>
    </w:p>
    <w:p>
      <w:pPr>
        <w:pStyle w:val="Normal"/>
        <w:ind w:firstLine="567"/>
        <w:jc w:val="both"/>
        <w:rPr/>
      </w:pPr>
      <w:r>
        <w:rPr/>
        <w:t>Да, има още нещо, за което искам да ви говоря. Не бих искал да бъда поставен сред хора, които се наричат месии, паигамбари, аватари или тиртанкари. Аз съм обикновен човек и подобна компания ми се вижда доста противна.</w:t>
      </w:r>
    </w:p>
    <w:p>
      <w:pPr>
        <w:pStyle w:val="Normal"/>
        <w:ind w:firstLine="567"/>
        <w:jc w:val="both"/>
        <w:rPr/>
      </w:pPr>
      <w:r>
        <w:rPr/>
        <w:t>Позволете ми да ви дам няколко примера. Инду-истите вярват, че Парасурама е едно от превъплъщенията на Бог. Парасурама убил собствената си майка, защото баща  му  започнал да се съмнява в нея...</w:t>
      </w:r>
    </w:p>
    <w:p>
      <w:pPr>
        <w:pStyle w:val="Normal"/>
        <w:ind w:firstLine="567"/>
        <w:jc w:val="both"/>
        <w:rPr/>
      </w:pPr>
      <w:r>
        <w:rPr/>
        <w:t>Всеки съпруг се съмнява в добродетелта на жена си. Същото се</w:t>
      </w:r>
      <w:r>
        <w:rPr>
          <w:i/>
          <w:iCs/>
        </w:rPr>
        <w:t xml:space="preserve"> </w:t>
      </w:r>
      <w:r>
        <w:rPr/>
        <w:t>отнася и за жените. Бракът съществува, защото не вярваш на другия, затова прибягваш до закона. Иначе любовта между двамата е напълно достатъчна.</w:t>
      </w:r>
    </w:p>
    <w:p>
      <w:pPr>
        <w:pStyle w:val="Normal"/>
        <w:ind w:firstLine="567"/>
        <w:jc w:val="both"/>
        <w:rPr/>
      </w:pPr>
      <w:r>
        <w:rPr/>
        <w:t>Никой не се доверява напълно на любовта, а няма причина да не вярваме в нея. Розата цъфти, прецъфтява</w:t>
      </w:r>
      <w:r>
        <w:rPr>
          <w:lang w:val="en-US"/>
        </w:rPr>
        <w:t xml:space="preserve"> </w:t>
      </w:r>
      <w:r>
        <w:rPr/>
        <w:t>и умира. Не се ражда и не умира само цвете, направено от пластмаса.</w:t>
      </w:r>
    </w:p>
    <w:p>
      <w:pPr>
        <w:pStyle w:val="Normal"/>
        <w:ind w:firstLine="567"/>
        <w:jc w:val="both"/>
        <w:rPr/>
      </w:pPr>
      <w:r>
        <w:rPr/>
        <w:t>За да бъде истинска, любовта... Това трябва просто да се разбере. Тя също не е вечна. Ражда се, разцъфва и прецъфтява, увяхва, изчезва, умира. Не можеш да</w:t>
      </w:r>
      <w:r>
        <w:rPr>
          <w:lang w:val="en-US"/>
        </w:rPr>
        <w:t xml:space="preserve"> </w:t>
      </w:r>
      <w:r>
        <w:rPr/>
        <w:t>й вярваш докрай.</w:t>
      </w:r>
    </w:p>
    <w:p>
      <w:pPr>
        <w:pStyle w:val="Normal"/>
        <w:ind w:firstLine="567"/>
        <w:jc w:val="both"/>
        <w:rPr/>
      </w:pPr>
      <w:r>
        <w:rPr/>
        <w:t>Затова вместо на любовта се уповаваш на закона в отношенията между хората. Законът е от пластмаса. Точно това е и бракът - любов от пластмаса.</w:t>
      </w:r>
    </w:p>
    <w:p>
      <w:pPr>
        <w:pStyle w:val="Normal"/>
        <w:ind w:firstLine="567"/>
        <w:jc w:val="both"/>
        <w:rPr/>
      </w:pPr>
      <w:r>
        <w:rPr/>
        <w:t>Така можеш да си сигурен, че законът ще надделее. Любовта си отива, без брака рано или късно тя умира. Но вие продължавате да се преструвате, че любовта все още я има. А подозренията идват тъкмо от</w:t>
      </w:r>
      <w:r>
        <w:rPr>
          <w:lang w:val="en-US"/>
        </w:rPr>
        <w:t xml:space="preserve"> </w:t>
      </w:r>
      <w:r>
        <w:rPr/>
        <w:t>преструвките.</w:t>
      </w:r>
    </w:p>
    <w:p>
      <w:pPr>
        <w:pStyle w:val="Normal"/>
        <w:ind w:firstLine="567"/>
        <w:jc w:val="both"/>
        <w:rPr/>
      </w:pPr>
      <w:r>
        <w:rPr/>
        <w:t>Тези, които обичат истински, разбират какво искам да кажа. Имало е нещо изключително красиво, което ги е изпълвало докрай, издигало ги е в друго измерение, но вече го няма.</w:t>
      </w:r>
    </w:p>
    <w:p>
      <w:pPr>
        <w:pStyle w:val="Normal"/>
        <w:ind w:firstLine="567"/>
        <w:jc w:val="both"/>
        <w:rPr/>
      </w:pPr>
      <w:r>
        <w:rPr/>
        <w:t>Тези, които обичат истински, са дълбоко благодарни един на друг. Няма разпри помежду им. Подарили са си взаимно няколко мига от вечността и ще ги помнят завинаги. Между тях няма да се всели неприязън. Такива хора се разделят като приятели, с чувство на дълбока признателност към другия.</w:t>
      </w:r>
    </w:p>
    <w:p>
      <w:pPr>
        <w:pStyle w:val="Normal"/>
        <w:ind w:firstLine="567"/>
        <w:jc w:val="both"/>
        <w:rPr/>
      </w:pPr>
      <w:r>
        <w:rPr/>
        <w:t>Докато има любов, всичко е наред. Когато я няма, всичко погрознява. Мъжът живее с жена, която не обича, тя спи с мъж, към когото не изпитва никакви чувства... И за какво е всичко това? Не е ли проституция?</w:t>
      </w:r>
    </w:p>
    <w:p>
      <w:pPr>
        <w:pStyle w:val="Normal"/>
        <w:ind w:firstLine="567"/>
        <w:jc w:val="both"/>
        <w:rPr/>
      </w:pPr>
      <w:r>
        <w:rPr/>
        <w:t>Бракът, като институция, не е нищо повече от узаконена проституция.</w:t>
      </w:r>
    </w:p>
    <w:p>
      <w:pPr>
        <w:pStyle w:val="Normal"/>
        <w:ind w:firstLine="567"/>
        <w:jc w:val="both"/>
        <w:rPr/>
      </w:pPr>
      <w:r>
        <w:rPr/>
        <w:t>...Било съвсем естествено бащата на Парасурама да подозира съпругата си в изневяра - тя била изклю-чително красива жена. Той наредил на Парасурама да я обезглави. Една нощ, докато спяла, той казал на сина си: "Върви да й отсечеш главата". И за да изпълни заповедта на баща си - а за индуистите подчинението на бащината воля е от първостепенно значение - Парасурама отрязал главата на майка си. И този човек е почи-тан като божие превъплъщение.</w:t>
      </w:r>
    </w:p>
    <w:p>
      <w:pPr>
        <w:pStyle w:val="Normal"/>
        <w:ind w:firstLine="567"/>
        <w:jc w:val="both"/>
        <w:rPr/>
      </w:pPr>
      <w:r>
        <w:rPr/>
        <w:t>Нима искате и аз да бъда като него?</w:t>
      </w:r>
    </w:p>
    <w:p>
      <w:pPr>
        <w:pStyle w:val="Normal"/>
        <w:ind w:firstLine="567"/>
        <w:jc w:val="both"/>
        <w:rPr/>
      </w:pPr>
      <w:r>
        <w:rPr/>
        <w:t>Това не е единственият случай, когато човек убива собствената си майка, за да покаже преклонението си пред волята на бащата - за индуистите това е една от най-висшите прояви на религиозност...</w:t>
      </w:r>
    </w:p>
    <w:p>
      <w:pPr>
        <w:pStyle w:val="Normal"/>
        <w:ind w:firstLine="567"/>
        <w:jc w:val="both"/>
        <w:rPr/>
      </w:pPr>
      <w:r>
        <w:rPr/>
        <w:t>Всички религии проповядват покорство. Никоя от тях не казва, че за да бъдеш дълбоко религиозен трябва да бъдеш бунтар.</w:t>
      </w:r>
    </w:p>
    <w:p>
      <w:pPr>
        <w:pStyle w:val="Normal"/>
        <w:ind w:firstLine="567"/>
        <w:jc w:val="both"/>
        <w:rPr/>
      </w:pPr>
      <w:r>
        <w:rPr/>
        <w:t>А аз ви казвам - за да бъдеш бунтар, трябва да бъдеш религиозен.</w:t>
      </w:r>
    </w:p>
    <w:p>
      <w:pPr>
        <w:pStyle w:val="Normal"/>
        <w:ind w:firstLine="567"/>
        <w:jc w:val="both"/>
        <w:rPr/>
      </w:pPr>
      <w:r>
        <w:rPr/>
        <w:t>Покорството е стратегия на свещениците и политиците - те ви използват, държат ви в робство - робство на ума. Покорството е високо ценено от всички религии.</w:t>
      </w:r>
    </w:p>
    <w:p>
      <w:pPr>
        <w:pStyle w:val="Normal"/>
        <w:ind w:firstLine="567"/>
        <w:jc w:val="both"/>
        <w:rPr/>
      </w:pPr>
      <w:r>
        <w:rPr/>
        <w:t>...Да убиеш майка си се смята за най-тежкото престъпление. А да я убиеш, без да се запиташ защо го правиш, е още по-ужасно. Да я убиеш, защото покорството предполага безпрекословно подчинение... Така бащата направил от сина си хладнокръвен убиец.</w:t>
      </w:r>
    </w:p>
    <w:p>
      <w:pPr>
        <w:pStyle w:val="Normal"/>
        <w:ind w:firstLine="567"/>
        <w:jc w:val="both"/>
        <w:rPr/>
      </w:pPr>
      <w:r>
        <w:rPr/>
        <w:t>Бащата бил известен жрец, а между жреците и воинската каста, както и между жреците и политиците имало сериозни конфликти.</w:t>
      </w:r>
    </w:p>
    <w:p>
      <w:pPr>
        <w:pStyle w:val="Normal"/>
        <w:ind w:firstLine="567"/>
        <w:jc w:val="both"/>
        <w:rPr/>
      </w:pPr>
      <w:r>
        <w:rPr/>
        <w:t>Затова бащата на Парасурама заповядал: "Избий всички войници и всички политици в страната", с други думи - всички, които в момента били духовни и светски водачи. Такива като папата, който от своето малко царство във Ватикана - едва осем квадратни мили (много по-малко от територията на нашата общност, която се простира на сто и двайсет квадратни мили) упражнява едновременно функциите и на светски, и на духовен глава.</w:t>
      </w:r>
    </w:p>
    <w:p>
      <w:pPr>
        <w:pStyle w:val="Normal"/>
        <w:ind w:firstLine="567"/>
        <w:jc w:val="both"/>
        <w:rPr/>
      </w:pPr>
      <w:r>
        <w:rPr/>
        <w:t>Парасурама се опитал да изпълни заповедта на баща си. И брамините, разбира се, побързали да го обявят за аватар - за божие превъплъщение. Ако Бог се бе превъплътил в Парасурама, как ли щеше да изглежда превъплъщението на дявола?</w:t>
      </w:r>
    </w:p>
    <w:p>
      <w:pPr>
        <w:pStyle w:val="Normal"/>
        <w:ind w:firstLine="567"/>
        <w:jc w:val="both"/>
        <w:rPr/>
      </w:pPr>
      <w:r>
        <w:rPr/>
        <w:t>Може би и тази история е доста преувеличена, както повечето религиозни истории. В нея се казва, че Парасурама на трийсет и три пъти успял да избие сам всички войници на земята. Дори Чингиз Хан, Тамер-лан, Адолф Хитлер, Йосиф Сталин, Мусолини и Мао Дзедун, взети заедно, не са избили толкова хора като Парасурама, но така или иначе само той е аватар.</w:t>
      </w:r>
    </w:p>
    <w:p>
      <w:pPr>
        <w:pStyle w:val="Normal"/>
        <w:ind w:firstLine="567"/>
        <w:jc w:val="both"/>
        <w:rPr/>
      </w:pPr>
      <w:r>
        <w:rPr/>
        <w:t>Аз не съм аватар. Предпочитам да остана обикновен човек.</w:t>
      </w:r>
    </w:p>
    <w:p>
      <w:pPr>
        <w:pStyle w:val="Normal"/>
        <w:ind w:firstLine="567"/>
        <w:jc w:val="both"/>
        <w:rPr/>
      </w:pPr>
      <w:r>
        <w:rPr/>
        <w:t>Има много красота в това да бъдеш обикновен, много мир, радост и благословеност, защо му трябва на някой да става месия? Кой би искал да бъде паигамба-ра?</w:t>
      </w:r>
    </w:p>
    <w:p>
      <w:pPr>
        <w:pStyle w:val="Normal"/>
        <w:ind w:firstLine="567"/>
        <w:jc w:val="both"/>
        <w:rPr/>
      </w:pPr>
      <w:r>
        <w:rPr/>
        <w:t>Мохамед бил паигамбара. Имал девет съпруги, за един паигамбара това е необходимо, тъй като в онези времена за положението на мъжа се съдело по броя на жените му - колкото повече жени имал, толкова по-високо бил ценен в обществото. Имал девет съпруги, за което високо бил ценен в обществото. Имал девет съпруги, затова Бог го определил за свой пратеник на земята. На жените Мохамед гледал като на добитък. Не изпитвал към тях никакво уважение. Не ги смятал за човешки същества.</w:t>
      </w:r>
    </w:p>
    <w:p>
      <w:pPr>
        <w:pStyle w:val="Normal"/>
        <w:ind w:firstLine="567"/>
        <w:jc w:val="both"/>
        <w:rPr/>
      </w:pPr>
      <w:r>
        <w:rPr/>
        <w:t xml:space="preserve">И не само това. Ако се вгледате в историята на неговия живот, ще видите, че непрекъснато се е биел и убивал. Убивал заради разпространението на словото божие и въдворяването на мир на земята. Думата "ислям" означава "мир". Така се казва неговата религия. Мохамед носел меч, на който пишело: "Мир е моето послание". "Мир е моето послание" - думи, изписани върху меч! Какъв абсурд! Ще бъдеш спасен, ако приемеш мохамеданството, исляма. В противен случай трябва да умреш - за </w:t>
      </w:r>
      <w:r>
        <w:rPr>
          <w:i/>
          <w:iCs/>
        </w:rPr>
        <w:t xml:space="preserve">твое </w:t>
      </w:r>
      <w:r>
        <w:rPr/>
        <w:t>добро - тъй като смъртта ти като неверник ще те предпази от извършването на множество грехове. Убивал хората за тяхно добро, от негова страна това било проява на милосърдие.</w:t>
      </w:r>
    </w:p>
    <w:p>
      <w:pPr>
        <w:pStyle w:val="Normal"/>
        <w:ind w:firstLine="567"/>
        <w:jc w:val="both"/>
        <w:rPr/>
      </w:pPr>
      <w:r>
        <w:rPr/>
        <w:t>Нима бихте искали да седя рамо до рамо с Мохамед?</w:t>
      </w:r>
    </w:p>
    <w:p>
      <w:pPr>
        <w:pStyle w:val="Normal"/>
        <w:ind w:firstLine="567"/>
        <w:jc w:val="both"/>
        <w:rPr/>
      </w:pPr>
      <w:r>
        <w:rPr/>
        <w:t xml:space="preserve">Индуистите смятат Парасурама само за </w:t>
      </w:r>
      <w:r>
        <w:rPr>
          <w:i/>
          <w:iCs/>
        </w:rPr>
        <w:t xml:space="preserve">ансава-тар — </w:t>
      </w:r>
      <w:r>
        <w:rPr/>
        <w:t>само частично превъплъщение на Бог. Второто и най-важно превъплъщение е Рама, почитан в цяла Индия като Бог. Рама е най-важното превъплъщение Божие, но причините са все същите.</w:t>
      </w:r>
    </w:p>
    <w:p>
      <w:pPr>
        <w:pStyle w:val="Normal"/>
        <w:ind w:firstLine="567"/>
        <w:jc w:val="both"/>
        <w:rPr/>
      </w:pPr>
      <w:r>
        <w:rPr/>
        <w:t>Баща му имал четири съпруги, а Рама бил първородният син. Когато остарял и усетил приближаването на смъртта, бащата определил Рама за наследник на трона. Но четвъртата съпруга, която била най-младата и най-красивата и която бил избрал наскоро... Е, той бил просто един старец с порочно мислене, щом като почти на смъртния си одър тръгнал да се жени за красиво младо момиче.</w:t>
      </w:r>
    </w:p>
    <w:p>
      <w:pPr>
        <w:pStyle w:val="Normal"/>
        <w:ind w:firstLine="567"/>
        <w:jc w:val="both"/>
        <w:rPr/>
      </w:pPr>
      <w:r>
        <w:rPr/>
        <w:t>Тя го убедила да прокуди за четиринайсет години Рама в изгнание из горите извън царството, за да може през това време собственият й син да порасне и да се възкачи на трона. Напълно оглупял от любов към младата жена, старецът отпратил първородния си син за четиринайсет години, без Рама да има никаква вина, без да е извършил нищо престъпно. Но индуистите се прекланят пред него, защото не тръгнал против волята на баща си, заради покорството пред традицията, бащата и предците, покорство пред миналото и мъртвите.</w:t>
      </w:r>
    </w:p>
    <w:p>
      <w:pPr>
        <w:pStyle w:val="Normal"/>
        <w:ind w:firstLine="567"/>
        <w:jc w:val="both"/>
        <w:rPr/>
      </w:pPr>
      <w:r>
        <w:rPr/>
        <w:t xml:space="preserve">Сита - съпругата на Рама, тръгнала заедно с него. В Индия една жена се смята за истинска съпруга, ако следва безмълвно мъжа си като сянка без душа. Тя го последвала, ала в гората била отвлечена от друг цар, Равана. Рама събрал приятели и съмишленици и три години се бил с Равана, за да си върне съпругата. И най-после успял, но й наговорил толкова грозни думи, че не е за вярване как човек, достоен мъж, може да произнесе такива неща. Рама й казал: "Слушай, жено. И през ум да не ти минава мисълта, че три години съм се бил заради </w:t>
      </w:r>
      <w:r>
        <w:rPr>
          <w:i/>
          <w:iCs/>
        </w:rPr>
        <w:t xml:space="preserve">теб. </w:t>
      </w:r>
      <w:r>
        <w:rPr/>
        <w:t>За мен това е въпрос на чест. Мога да си взема хиляди жени като теб, и сега, преди да те приема отново, трябва да преминеш през изпитание с огън. Ще преминеш през огъня. Ако излезеш жива, значи си се опазила чиста, че не ме мамиш и не си ми изневерила. Ако не оживееш, всичко е ясно."</w:t>
      </w:r>
    </w:p>
    <w:p>
      <w:pPr>
        <w:pStyle w:val="Normal"/>
        <w:ind w:firstLine="567"/>
        <w:jc w:val="both"/>
        <w:rPr/>
      </w:pPr>
      <w:r>
        <w:rPr/>
        <w:t>Вижда ми се странно, Рама май е мерил с различен аршин. Ако Сита трябвало да бъде подложена на това изпитание, същото се отнася и за него. Три години живял сам, без жена, сред хиляди хора. Какво доказателство би могъл да даде за своя нрав и морал и че не е изневерявал на жена си? Никой не го попитал. Живеем в мъжки свят. Мъжът може да задава въпроси за добродетелта на жената, но тя няма такова право.</w:t>
      </w:r>
    </w:p>
    <w:p>
      <w:pPr>
        <w:pStyle w:val="Normal"/>
        <w:ind w:firstLine="567"/>
        <w:jc w:val="both"/>
        <w:rPr/>
      </w:pPr>
      <w:r>
        <w:rPr/>
        <w:t>Какво станало по-нататък? Сита издържала изпитанието с огън и оживяла. Но въпреки всичко, когато се върнали, цялото царство било настроено против нея - жената на Рама три години живяла в двореца на Равана, а Рама взел, че я приел отново. Той прекрасно си давал сметка, че макар и науката да не може да обясни как е оцеляла след изпитанието с огън, все пак е успяла да го издържи...</w:t>
      </w:r>
    </w:p>
    <w:p>
      <w:pPr>
        <w:pStyle w:val="Normal"/>
        <w:ind w:firstLine="567"/>
        <w:jc w:val="both"/>
        <w:rPr/>
      </w:pPr>
      <w:r>
        <w:rPr/>
        <w:t>Опитайте се да разберете. Две и две прави четири, нали? Казвате, че две и две е четири и вярвате, че е истина. После сложете ръката си в огъня, за да проверите това, което сте казали. Значи огънят трябва да реши дали две и две е четири, пет или шест. Ако се изгорите, значи две и две не е четири и вие сте излъгали. Това са пълни глупости. Ако ви питам колко е часът, вие си поглеждате часовника и ми казвате - еди-колко си. А аз трябва да поставя ръката ви над свещта, за да проверя дали не сте излъгали. Какво можете да очаквате, че няма да се изгорите? А ако се изгорите, значи не сте казали истината, независимо от думите ви. Само ако не се изгорите, се приема, че сте казали истината. Всъщност огънят няма нищо общо с истината, математиката или с вашия часовник. Огънят живее по свои собствени закони. Той няма нищо общо и с морала.</w:t>
      </w:r>
    </w:p>
    <w:p>
      <w:pPr>
        <w:pStyle w:val="Normal"/>
        <w:ind w:firstLine="567"/>
        <w:jc w:val="both"/>
        <w:rPr/>
      </w:pPr>
      <w:r>
        <w:rPr/>
        <w:t>...След като видял какви са настроенията в столицата Айодха, Рама отново прокудил Сита в гората. Хората се съмнявали в добродетелта на жена му и това застрашавало властта му. Рама преди всичко бил политик, макар и доста посредствен, а индуистите се прекланят пред него като пред божие превъплъщение.</w:t>
      </w:r>
    </w:p>
    <w:p>
      <w:pPr>
        <w:pStyle w:val="Normal"/>
        <w:ind w:firstLine="567"/>
        <w:jc w:val="both"/>
        <w:rPr/>
      </w:pPr>
      <w:r>
        <w:rPr/>
        <w:t xml:space="preserve">Все пак той си остава частично превъплъщение. Индуистите са ви подготвили много по-голяма изненада - Кришна. Той е съвършеното, цялостно божие превъплъщение- </w:t>
      </w:r>
      <w:r>
        <w:rPr>
          <w:i/>
          <w:iCs/>
        </w:rPr>
        <w:t xml:space="preserve">пурнаватар. </w:t>
      </w:r>
      <w:r>
        <w:rPr/>
        <w:t>Едва ли е имало някога по-лукаво същество от него. Бил изключителен политик. Може и да ви изненада фактът, че Мохамед имал девет жени; е, Кришна пък имал шестнайсет хиляди! И да не мислите, че това са само приказки? Нищо подобно, това е факт.</w:t>
      </w:r>
    </w:p>
    <w:p>
      <w:pPr>
        <w:pStyle w:val="Normal"/>
        <w:ind w:firstLine="567"/>
        <w:jc w:val="both"/>
        <w:rPr/>
      </w:pPr>
      <w:r>
        <w:rPr/>
        <w:t>Малко преди обявяването на Индия за независима страна живял Низам от Хайдерабад, които имал петстотин жени. Ако човек може да има толкова жени през XX век, защо да е невъзможно преди пет хиляди години да има шестнайсет хиляди жени? Само трийсет и два пъти повече от тези на Низам, не е много. При това не ги бил взел законно, пред лицето на обществото и според всички общоприети норми - повечето били откраднати. Били съпруги на други мъже, отвлечени против волята им. И такъв човек е почитан като пурнаватар!</w:t>
      </w:r>
    </w:p>
    <w:p>
      <w:pPr>
        <w:pStyle w:val="Normal"/>
        <w:ind w:firstLine="567"/>
        <w:jc w:val="both"/>
        <w:rPr/>
      </w:pPr>
      <w:r>
        <w:rPr/>
        <w:t>Никак не ми се иска да бъда причисляван към подобна категория хора. Чувствам се чудесно и така -обикновен човек като всеки друг.</w:t>
      </w:r>
    </w:p>
    <w:p>
      <w:pPr>
        <w:pStyle w:val="Normal"/>
        <w:ind w:firstLine="567"/>
        <w:jc w:val="both"/>
        <w:rPr/>
      </w:pPr>
      <w:r>
        <w:rPr/>
        <w:t>Не ме поставяйте в трудно положение. Ако съм божи пратеник, ще трябва да вървя по водата. Исус по всяка вероятност е знаел къде точно се намират подводните скали в Галилейското езеро, в противен случай няма как да е ходел по водата. Ако съм месия и аз ще трябва да правя чудеса, защото кой ще ме приеме за месия, ако не ме смята за чудотворец?</w:t>
      </w:r>
    </w:p>
    <w:p>
      <w:pPr>
        <w:pStyle w:val="Normal"/>
        <w:ind w:firstLine="567"/>
        <w:jc w:val="both"/>
        <w:rPr/>
      </w:pPr>
      <w:r>
        <w:rPr/>
        <w:t>Имам един приятел, сега е в Бангладеш. Преди Индия да бъде разделена на две части - Индия и Пакистан, моят приятел живееше в Калкута. Беше известен като човек, който върши чудеса. За мен беше просто приятел и ми казваше как точно прави чудесата. Ще ви дам пример за едно чудо, което го прослави из цял Бенгал. На гарата в Хоура моят приятел се качил на експреса за Бомбай. Дошъл кондукторът и поискал да провери билетите на всички, включително и на моя приятел, който бил облечен в характерната за суфиите зелена роба... Той е мохамеданин.</w:t>
      </w:r>
    </w:p>
    <w:p>
      <w:pPr>
        <w:pStyle w:val="Normal"/>
        <w:ind w:firstLine="567"/>
        <w:jc w:val="both"/>
        <w:rPr/>
      </w:pPr>
      <w:r>
        <w:rPr/>
        <w:t>Кондукторът учтиво го попитал: "Закъде пътувате, Баба? Бихте ли ми показали билета си?"</w:t>
      </w:r>
    </w:p>
    <w:p>
      <w:pPr>
        <w:pStyle w:val="Normal"/>
        <w:ind w:firstLine="567"/>
        <w:jc w:val="both"/>
        <w:rPr/>
      </w:pPr>
      <w:r>
        <w:rPr/>
        <w:t>Моят приятел се ядосал. "Досега никой не ми е искал билет. Цял живот пътувам и ти си първият, който проявява такава липса на уважение към мен."</w:t>
      </w:r>
    </w:p>
    <w:p>
      <w:pPr>
        <w:pStyle w:val="Normal"/>
        <w:ind w:firstLine="567"/>
        <w:jc w:val="both"/>
        <w:rPr/>
      </w:pPr>
      <w:r>
        <w:rPr/>
        <w:t>Кондукторът останал непреклонен и казал: "Няма да допусна да пътувате без билет. Обърнах се към вас с необходимото уважение, макар че в случая уважението няма нищо общо - просто ми покажете билета, в противен случай ще се наложи да ви сваля от влака."</w:t>
      </w:r>
    </w:p>
    <w:p>
      <w:pPr>
        <w:pStyle w:val="Normal"/>
        <w:ind w:firstLine="567"/>
        <w:jc w:val="both"/>
        <w:rPr/>
      </w:pPr>
      <w:r>
        <w:rPr/>
        <w:t>Баба рекъл: "Няма да сляза, ще трябва да ме влачите насила". Кондукторът бил принуден да го помъкне навън.</w:t>
      </w:r>
    </w:p>
    <w:p>
      <w:pPr>
        <w:pStyle w:val="Normal"/>
        <w:ind w:firstLine="567"/>
        <w:jc w:val="both"/>
        <w:rPr/>
      </w:pPr>
      <w:r>
        <w:rPr/>
        <w:t>Човекът се изправил на перона и казал: "Искам да видя ще тръгне ли този влак".</w:t>
      </w:r>
    </w:p>
    <w:p>
      <w:pPr>
        <w:pStyle w:val="Normal"/>
        <w:ind w:firstLine="567"/>
        <w:jc w:val="both"/>
        <w:rPr/>
      </w:pPr>
      <w:r>
        <w:rPr/>
        <w:t>Стоял на перона със затворени очи. Диспечерът вдигнал флагчето, началник-гарата го посочил на машиниста и последният направил необходимото, но влакът не могъл да потегли. Техникът направил щателна проверка - всичко било наред, нямало никакви повреди и въпреки това влакът не могъл да тръгне. Тогава около баба се събрала тълпа. Пътниците слезли от влака и заявили, че всичко е станало заради обидата, нанесена на светия човек. Един се развикал, че влакът няма да потегли, докато кондукторът не падне в краката на баба и не помоли за прошка, после да го качи на влака с необходимото уважение и да обещае, че никога повече няма да иска билет от суфи, облечен в зелено расо.</w:t>
      </w:r>
    </w:p>
    <w:p>
      <w:pPr>
        <w:pStyle w:val="Normal"/>
        <w:ind w:firstLine="567"/>
        <w:jc w:val="both"/>
        <w:rPr/>
      </w:pPr>
      <w:r>
        <w:rPr/>
        <w:t>Самият началник на гарата се обърнал към кон-дуктора с въпроса: "Какво да правим?"</w:t>
      </w:r>
    </w:p>
    <w:p>
      <w:pPr>
        <w:pStyle w:val="Normal"/>
        <w:ind w:firstLine="567"/>
        <w:jc w:val="both"/>
        <w:rPr/>
      </w:pPr>
      <w:r>
        <w:rPr/>
        <w:t>Кондукторът отговорил: "Бях напълно в правото си да му искам билета, защо трябва да падам в краката му ?" Бил брамин, а за един брамин е съвършено недопустимо да докосва нозете на мохамеданин...</w:t>
      </w:r>
    </w:p>
    <w:p>
      <w:pPr>
        <w:pStyle w:val="Normal"/>
        <w:ind w:firstLine="567"/>
        <w:jc w:val="both"/>
        <w:rPr/>
      </w:pPr>
      <w:r>
        <w:rPr/>
        <w:t>"Няма да падна в нозете му. И откъде-накъде ще го пусна да се вози на влака? Това е незаконно - да го пусна да пътува без билет и на всичко отгоре да му обещая, че отсега нататък не само той може да пътува без билет, но и всички като него. Защо изобщо съм тук, в такъв случай? Работата ми е да откривам тези, които нямат билети, и да ги свалям от влака".</w:t>
      </w:r>
    </w:p>
    <w:p>
      <w:pPr>
        <w:pStyle w:val="Normal"/>
        <w:ind w:firstLine="567"/>
        <w:jc w:val="both"/>
        <w:rPr/>
      </w:pPr>
      <w:r>
        <w:rPr/>
        <w:t>Дотичали машинистът, техникът и диспечерът и му се примолили: "Нищо няма да помогне, ако баба е настроен против тръгването на влака. Ще си останем тук."</w:t>
      </w:r>
    </w:p>
    <w:p>
      <w:pPr>
        <w:pStyle w:val="Normal"/>
        <w:ind w:firstLine="567"/>
        <w:jc w:val="both"/>
        <w:rPr/>
      </w:pPr>
      <w:r>
        <w:rPr/>
        <w:t>Във влака пътували десетки хора. Те хванали кондуктора и му наредили: "Трябва да паднеш в краката му - току-що нанесе оскърбление на един велик човек."</w:t>
      </w:r>
    </w:p>
    <w:p>
      <w:pPr>
        <w:pStyle w:val="Normal"/>
        <w:ind w:firstLine="567"/>
        <w:jc w:val="both"/>
        <w:rPr/>
      </w:pPr>
      <w:r>
        <w:rPr/>
        <w:t>Гневната разбесняла се тълпа освирепяла до такава степен, че горкият кондуктор най-после паднал в нозете на баба, завел го почтително във вагона, поискал му извинение и добавил: "Никога вече няма да искам билет от суфи. Моля ви да ми простите."</w:t>
      </w:r>
    </w:p>
    <w:p>
      <w:pPr>
        <w:pStyle w:val="Normal"/>
        <w:ind w:firstLine="567"/>
        <w:jc w:val="both"/>
        <w:rPr/>
      </w:pPr>
      <w:r>
        <w:rPr/>
        <w:t>Баба отворил очи и казал: "Добре, влакът вече може да тръгне." И влакът наистина тръгнал.</w:t>
      </w:r>
    </w:p>
    <w:p>
      <w:pPr>
        <w:pStyle w:val="Normal"/>
        <w:ind w:firstLine="567"/>
        <w:jc w:val="both"/>
        <w:rPr/>
      </w:pPr>
      <w:r>
        <w:rPr/>
        <w:t>По-късно той ми каза: "С този случай се прочух из цял Бенгал. А чудото беше много просто - и кондукторът, и машинистът, и диспечерът бяха подкупени. Как да потегли влакът при това положение?"</w:t>
      </w:r>
    </w:p>
    <w:p>
      <w:pPr>
        <w:pStyle w:val="Normal"/>
        <w:ind w:firstLine="567"/>
        <w:jc w:val="both"/>
        <w:rPr/>
      </w:pPr>
      <w:r>
        <w:rPr/>
        <w:t>Аз не мога да правя чудеса. Просто чудеса не съществуват.</w:t>
      </w:r>
    </w:p>
    <w:p>
      <w:pPr>
        <w:pStyle w:val="Normal"/>
        <w:ind w:firstLine="567"/>
        <w:jc w:val="both"/>
        <w:rPr/>
      </w:pPr>
      <w:r>
        <w:rPr/>
        <w:t xml:space="preserve">Природата никога не променя законите, по които се движи. Ти не я интересуваш, няма значение дали си Исус, Мойсей, Кришна или Буда. Няма никакво значение кой си и какъв си. Природата е безпристрастна и праволинейна, тя просто следва собствените си закони, Наричаме ги </w:t>
      </w:r>
      <w:r>
        <w:rPr>
          <w:i/>
          <w:iCs/>
        </w:rPr>
        <w:t xml:space="preserve">дхарма, дао, логос. </w:t>
      </w:r>
      <w:r>
        <w:rPr/>
        <w:t>Дълбоко вярващият винаги е в съзвучие със зако-ните на природата.</w:t>
      </w:r>
    </w:p>
    <w:p>
      <w:pPr>
        <w:pStyle w:val="Normal"/>
        <w:ind w:firstLine="567"/>
        <w:jc w:val="both"/>
        <w:rPr/>
      </w:pPr>
      <w:r>
        <w:rPr/>
        <w:t>Чудотворецът се опитва да измами природата. Опитва се да измами и теб самия. Той не е в съзвучие с нейните закони, опитва се да се постави над тях и да докаже, че има свръхестествени способности. Нищо не може да се постави над природата, тя е всичко и над всичко. Тя носи божествената енергия. И ти не можеш да направиш нищо, за да проме-ниш този факт. Можеш само да надхитриш глупаците,</w:t>
      </w:r>
    </w:p>
    <w:p>
      <w:pPr>
        <w:pStyle w:val="Normal"/>
        <w:ind w:firstLine="567"/>
        <w:jc w:val="both"/>
        <w:rPr/>
      </w:pPr>
      <w:r>
        <w:rPr/>
        <w:t>които искат да бъдат надхитрели и изгарят от желание някой да ги прави на глупаци. Това са празни хора, които искат да се вкопчат в някой силен човек - толкова силен, че да противостои на законите на природата и на естествения ход на нещата.</w:t>
      </w:r>
    </w:p>
    <w:p>
      <w:pPr>
        <w:pStyle w:val="Normal"/>
        <w:ind w:firstLine="567"/>
        <w:jc w:val="both"/>
        <w:rPr/>
      </w:pPr>
      <w:r>
        <w:rPr/>
        <w:t>Аз не ви уча да вървите срещу природата. Точно обратното - бъдете в съзвучие с нея. Потопете се в нея, потопете се изцяло, достигнете състояние, което не допуска съпротива срещу естествените процеси. Оставете природата да вземе превес.</w:t>
      </w:r>
    </w:p>
    <w:p>
      <w:pPr>
        <w:pStyle w:val="Normal"/>
        <w:ind w:firstLine="567"/>
        <w:jc w:val="both"/>
        <w:rPr/>
      </w:pPr>
      <w:r>
        <w:rPr/>
        <w:t>Не се опитвайте да плувате срещу течението, нека то ви отведе там, накъдето е тръгнало - няма значение къде - не му се съпротивлявайте. Аз не ви уча да се борите. Уча ви как да постигнете хармония.</w:t>
      </w:r>
    </w:p>
    <w:p>
      <w:pPr>
        <w:pStyle w:val="Normal"/>
        <w:ind w:firstLine="567"/>
        <w:jc w:val="both"/>
        <w:rPr/>
      </w:pPr>
      <w:r>
        <w:rPr/>
        <w:t>За мен това е най-великото чудо - да бъдеш в хармония с природата. В пълна хармония.</w:t>
      </w:r>
    </w:p>
    <w:p>
      <w:pPr>
        <w:pStyle w:val="Normal"/>
        <w:ind w:firstLine="567"/>
        <w:jc w:val="both"/>
        <w:rPr/>
      </w:pPr>
      <w:r>
        <w:rPr/>
        <w:t>Когато изгрява утрото и ти бъди с него; когато се свечерява, нека се свечери и за теб. Когато извън теб е хубаво, и ти се отдай на радостта; ако не е, изпитай болката.</w:t>
      </w:r>
    </w:p>
    <w:p>
      <w:pPr>
        <w:pStyle w:val="Normal"/>
        <w:ind w:firstLine="567"/>
        <w:jc w:val="both"/>
        <w:rPr/>
      </w:pPr>
      <w:r>
        <w:rPr/>
        <w:t>Животът ти протича сред тези процеси. Ти трябва да бъдеш част от тях. С тях отиваш и в смъртта. С нищо не си по-различен от това, което се случва край теб всеки миг.</w:t>
      </w:r>
    </w:p>
    <w:p>
      <w:pPr>
        <w:pStyle w:val="Normal"/>
        <w:ind w:firstLine="567"/>
        <w:jc w:val="both"/>
        <w:rPr/>
      </w:pPr>
      <w:r>
        <w:rPr/>
        <w:t>Това съгласие - пълното съгласие между теб и природата - аз определям като проявление на дълбоко вярващ човек.</w:t>
      </w:r>
    </w:p>
    <w:p>
      <w:pPr>
        <w:pStyle w:val="Normal"/>
        <w:ind w:firstLine="567"/>
        <w:jc w:val="both"/>
        <w:rPr>
          <w:b/>
          <w:b/>
        </w:rPr>
      </w:pPr>
      <w:r>
        <w:rPr>
          <w:b/>
        </w:rPr>
        <w:t>Бхагван,</w:t>
      </w:r>
    </w:p>
    <w:p>
      <w:pPr>
        <w:pStyle w:val="Normal"/>
        <w:ind w:firstLine="567"/>
        <w:jc w:val="both"/>
        <w:rPr>
          <w:b/>
          <w:b/>
        </w:rPr>
      </w:pPr>
      <w:r>
        <w:rPr>
          <w:b/>
          <w:i/>
          <w:iCs/>
        </w:rPr>
        <w:t>По решение на лорд Хейлсъм - британския министър на правосъдието - епископ Дженкинс бил отстранен от длъжност. Член на парламента нарекъл епископа "опасен шегаджия", защото епископът определил възкресението на Исус като "фокус с кости" и заявил: "Моята вяра в Бог ме принуждава да повдигна въпросите за непорочното зачатие и за възкресението". Лорд Хейлсъм не могъл да подкрепи подобни твърдения.</w:t>
      </w:r>
    </w:p>
    <w:p>
      <w:pPr>
        <w:pStyle w:val="Normal"/>
        <w:ind w:firstLine="567"/>
        <w:jc w:val="both"/>
        <w:rPr/>
      </w:pPr>
      <w:r>
        <w:rPr/>
        <w:t>Да разгледаме преди всичко възкресението - такова нещо никога не е имало, най-малкото защото Исус не е умрял на кръста. Всичко било инсценирано.</w:t>
      </w:r>
    </w:p>
    <w:p>
      <w:pPr>
        <w:pStyle w:val="Normal"/>
        <w:ind w:firstLine="567"/>
        <w:jc w:val="both"/>
        <w:rPr/>
      </w:pPr>
      <w:r>
        <w:rPr/>
        <w:t>Юдея била под римско владичество и Пилат бил назначен за наместник на цезарите, губернатор на Рим в Юдея. Пилат нямал нищо против Исус. Едва ли е гледал на него като на нещо повече от млад човек с гореща кръв, чиито прояви били съвсем естествени и нормални за младите. Той не вършел престъпления, нито подтиквал другиго да престъпи закона, затова и разпъването на кръста (най-тежкото наказание, налагано само за при убийство) изглежда твърде пресилено. Пилат бил културен човек, опитал се да убеди юдейския първосвещеник с думите: "Не мисля, че този човек е извършил престъпление. Дори и да твърди, че е син божи, какво от това? Това не вреди никому. Най-много да е малко луд, но това не е причина да го разпъ-нете. Дори и да казва, че е месията, когото евреите чакат от векове... Ако не мислите, че е месия, просто не го приемайте като такъв, но той е в правото си да говори това, което мисли. Не може да ви наложи собственото си мнение, не е нужно да го смятате за месия. Не е убил никого, не е и казвал, че ще убие онези, които не го следват."</w:t>
      </w:r>
    </w:p>
    <w:p>
      <w:pPr>
        <w:pStyle w:val="Normal"/>
        <w:ind w:firstLine="567"/>
        <w:jc w:val="both"/>
        <w:rPr/>
      </w:pPr>
      <w:r>
        <w:rPr/>
        <w:t>Според мен Пилат Понтийски бил съвършено прав. Заедно с един заможен последовател на Исус организирал заговор за освобождаването му. Всъщност, може би дори изпитвал определена симпатия към този млад човек, след като - макар и преоблечен - ходел на неговите проповеди, слушал какво говори и идеите на Исус му допадали, допадал му и авторитетния тон на младия човек. Пилат бил слушал много други оратори, самият той владеел добре ораторското изкуство. Исус не умеел да говори. Казвал простички неща, но те успявали да докоснат сърцето на губернатора. Направил силно впечатление на Пилат Понтийски, който бил склонен да се поддаде на неговото влияние.</w:t>
      </w:r>
    </w:p>
    <w:p>
      <w:pPr>
        <w:pStyle w:val="Normal"/>
        <w:ind w:firstLine="567"/>
        <w:jc w:val="both"/>
        <w:rPr/>
      </w:pPr>
      <w:r>
        <w:rPr/>
        <w:t>Съпругата на Пилат също ходела да слуша проповедите на Исус - и тя преоблечена, разбира се, защото било недопустимо губернаторът и съпругата му да слушат речите на един син на беден дърводелец и да седят сред обикновени и невежи хора. Исус направил силно впечатление и на нея, думите му й направили | впечатление. Притежавал харизматичен чар, излъчвал I магнетична сила на привличане, така че на човек му се искало да вярва дори и в най-нелогичните му твърдения. Определено имал хипнотично въздействие. Не бива да се стряскате от думата "хипнотично", "хипнос" всъщност означава "сън". И когато ви казвам, че е имал хипнотично въздействие, това означава, че докато го слушали, вместо да мислят, хората изпадали в дрямка. Главите им започвали да клюмат още преди да чуят какво им говори.</w:t>
      </w:r>
    </w:p>
    <w:p>
      <w:pPr>
        <w:pStyle w:val="Normal"/>
        <w:ind w:firstLine="567"/>
        <w:jc w:val="both"/>
        <w:rPr/>
      </w:pPr>
      <w:r>
        <w:rPr/>
        <w:t>Преди разпъването Пилат Понтийски го поканил В двореца и се опитал да му внуши: "Не бива да говориш за божието царство, това само всява смут сред тях. Говориш за някакво царство Божие след смъртта нейде В небето. Но това плаши политиците - Божие царство, какъв ужас, и събираш около себе си хора, които искат да завладеят царството Господне. Като че ли говориш Твърде завоалирано и се опитваш... От първосвещеника разбрах," казал му губернаторът, "че си бунтарски настроен, че си политик и че се опитваш да освободиш страната от римляните." Първосвещеникът твърдял това, за да убеди губернатора, че Исус е опасен в политическо отношение и трябва да бъде разпънат на кръст.</w:t>
      </w:r>
    </w:p>
    <w:p>
      <w:pPr>
        <w:pStyle w:val="Normal"/>
        <w:ind w:firstLine="567"/>
        <w:jc w:val="both"/>
        <w:rPr/>
      </w:pPr>
      <w:r>
        <w:rPr/>
        <w:t>Пилат Понтийски помолил Исус: "Забрави тези думи, можеш да кажеш нещо просто - говоря ви за духовни измерения. Нямам нищо общо с политиката и с царството." Не е необходимо да казваш, че си божи син, при това единственият, заченат от Бога. Това кара равините и свещениците да ти завиждат и да си мис-лят, че се поставяш над тях. Те са само равини, а ти -син Божи! Ненужно си създаваш врагове. Остави тези неща, говори открито това, което искаш да кажеш на хората."</w:t>
      </w:r>
    </w:p>
    <w:p>
      <w:pPr>
        <w:pStyle w:val="Normal"/>
        <w:ind w:firstLine="567"/>
        <w:jc w:val="both"/>
        <w:rPr/>
      </w:pPr>
      <w:r>
        <w:rPr/>
        <w:t>Добър човек бил Исус, но и страшен фанатик. Те-зи неща не си противоречат, човек може да бъде добър по душа и въпреки това да е пълен фанатик в опреде-лени отношения. И Исус бил такъв. Каквото и да ка-жел, не можел да чуе и дума против собствените си</w:t>
      </w:r>
    </w:p>
    <w:p>
      <w:pPr>
        <w:pStyle w:val="Normal"/>
        <w:ind w:firstLine="567"/>
        <w:jc w:val="both"/>
        <w:rPr/>
      </w:pPr>
      <w:r>
        <w:rPr/>
        <w:t>твърдения. Накрая Пилат Понтийски разбрал, че е невъзможно да се разбере с този млад човек и казал: "Искам да ти задам само още един въпрос - каква е тази истина, за която говориш непрекъснато? Какво е истината?" Едва ли може някой да отговори на този въпрос - някой, който знае, който се е опитвал да открие отговор поне донякъде, някой, който е търсил истината.</w:t>
      </w:r>
    </w:p>
    <w:p>
      <w:pPr>
        <w:pStyle w:val="Normal"/>
        <w:ind w:firstLine="567"/>
        <w:jc w:val="both"/>
        <w:rPr/>
      </w:pPr>
      <w:r>
        <w:rPr/>
        <w:t>Сократ признал: "Не знам какво е истината". Не допускайте тези думи да ви подведат.</w:t>
      </w:r>
    </w:p>
    <w:p>
      <w:pPr>
        <w:pStyle w:val="Normal"/>
        <w:ind w:firstLine="567"/>
        <w:jc w:val="both"/>
        <w:rPr/>
      </w:pPr>
      <w:r>
        <w:rPr/>
        <w:t>Бодидхарма казвал: "Не зная какво съм дори аз самият." Не се подвеждайте по такива думи. Хората, които са ги казали, определено са имали представа за тези неща. Разбирали са чудесно, че за истината не може да се говори, тя просто не може да бъде изказана на глас.</w:t>
      </w:r>
    </w:p>
    <w:p>
      <w:pPr>
        <w:pStyle w:val="Normal"/>
        <w:ind w:firstLine="567"/>
        <w:jc w:val="both"/>
        <w:rPr/>
      </w:pPr>
      <w:r>
        <w:rPr/>
        <w:t>Исус не отговорил на Пилат Понтийски. Не казал нищо, неговият отговор бил мълчание. Пилат бил чо век културен и</w:t>
      </w:r>
      <w:r>
        <w:rPr>
          <w:i/>
          <w:iCs/>
        </w:rPr>
        <w:t xml:space="preserve"> </w:t>
      </w:r>
      <w:r>
        <w:rPr/>
        <w:t>образован, умеел да си служи с думите и не приел мълчанието на Исус за отговор. За него мълчанието означавало, че Исус не знае какво да каже И тогава приел становището на първосвещеника, но не могъл да не се съгласи и с онзи богат последовател на Исус (а той наистина ще да е бил състоятелен, защото само богатите имали достъп до губернатора).</w:t>
      </w:r>
    </w:p>
    <w:p>
      <w:pPr>
        <w:pStyle w:val="Normal"/>
        <w:ind w:firstLine="567"/>
        <w:jc w:val="both"/>
        <w:rPr/>
      </w:pPr>
      <w:r>
        <w:rPr/>
        <w:t>Сценарият бил много прост - разпъването било предвидено за петък. Трябвало да се отложи колкото може по-дълго и останало за петък следобед... При евреите разпъването на кръст ставало по особено мъчителен начин и човекът на кръста понякога умирал чак след две денонощия. Не е като електрическия стол или газовите камери на Адолф Хитлер, където хиляди хора измирали буквално за секунди. Разпъването е особено жестоко - приковавали човека за кръста с гвоздеи. Кръвта изтича капка по капка, а за това трябва време.</w:t>
      </w:r>
    </w:p>
    <w:p>
      <w:pPr>
        <w:pStyle w:val="Normal"/>
        <w:ind w:firstLine="567"/>
        <w:jc w:val="both"/>
        <w:rPr/>
      </w:pPr>
      <w:r>
        <w:rPr/>
        <w:t>И така, ето в какво се състоял заговорът - привечер, по залез слънце Исус все още щял да бъде жив, висенето на кръста щяло да продължи не повече от шест часа. На еврейския кръст никой не умирал за по-малко от шест часа. Били нужни по двайсет и четири, трийсет и шест или четирийсет и осем часа, някои оцелявали дори шейсет часа след приковаването. И каква стратегия измислили заговорниците? Другият ден бил събота, когато евреите преустановяват всякаква дейност и е забранено да се работи. Шест часа след приковаването смятали да свалят тялото на Исус - по залез слънце, тъй като след това нищо не можело да се върши. Исус бил жив, просто изгубил малко кръв. Изобщо не е умирал на кръста.</w:t>
      </w:r>
    </w:p>
    <w:p>
      <w:pPr>
        <w:pStyle w:val="Normal"/>
        <w:ind w:firstLine="567"/>
        <w:jc w:val="both"/>
        <w:rPr/>
      </w:pPr>
      <w:r>
        <w:rPr/>
        <w:t>Но вашият епископ не знаел нищо, затова заявил: "Не мога да вярвам в Бог, който прави фокуси и чудеса и възкресява мъртъвци." Възможно ли е да превърнеш костите в жив човек? Епископът няма представа какво точно е станало, той просто не може да си затваря очите пред фактите. Най-малкото защото е честен човек. И е рискувал епископския си сан. Уважавам неговата честност, но и не мога да премълча, че постъпката му ми се вижда неразумна. Той не се замисля какво се крие в действителност под маската на възкресението.</w:t>
      </w:r>
    </w:p>
    <w:p>
      <w:pPr>
        <w:pStyle w:val="Normal"/>
        <w:ind w:firstLine="567"/>
        <w:jc w:val="both"/>
        <w:rPr/>
      </w:pPr>
      <w:r>
        <w:rPr/>
        <w:t>Свалили Исус от кръста, отнесли го в една пещера и запушили входа с огромен камък, за да не може да избяга, защото тези, които го носели, много добре знаели, че е жив. Дори в Библията пише, че един от стражниците го пробол в хълбока с меча си и от раната бликнала кръв. От мъртвец не може да тече кръв, войникът просто искал да провери дали разпнатият е жив. През нощта изнесли Исус от пещерата. Чак в понеделник сутринта трябвало да махнат камъка от входа... И да установят, че пещерата е празна.</w:t>
      </w:r>
    </w:p>
    <w:p>
      <w:pPr>
        <w:pStyle w:val="Normal"/>
        <w:ind w:firstLine="567"/>
        <w:jc w:val="both"/>
        <w:rPr/>
      </w:pPr>
      <w:r>
        <w:rPr/>
        <w:t>Исус избягал от Йерусалим. Най-после му дошъл малко здрав разум в главата, разбрал, че всичко това са глупости; дори апостолите го изоставили още преди разпъването на кръста. Останал само един. Другите се уплашили, че ще ги хванат и ще ги обвинят, че са участвали в оглавявания от Исус заговор против юдеизма и Римската империя.</w:t>
      </w:r>
    </w:p>
    <w:p>
      <w:pPr>
        <w:pStyle w:val="Normal"/>
        <w:ind w:firstLine="567"/>
        <w:jc w:val="both"/>
        <w:rPr/>
      </w:pPr>
      <w:r>
        <w:rPr/>
        <w:t>На последната вечеря, когато Исус се сбогувал с апостолите (които за мен са били доста глуповати хора)... Ако изобщо са разбирали какво става, щяха да предпазят Исус: "Защо трябва да отиваш в Йерусалим, след като знаеш, че още утре ще те разпънат на кръста?" Всички знаели, че ако отиде на онзи празник, няма да го оставят на свобода: "Стига е уронвал престижа на свещениците, равините и законно установената религия. Ако го оставим на свобода, ще става все по-опасен и ще придобива все по-голяма сила и влияние. По-добре да свършим с него веднъж завинаги. Сега все още не е набрал достатъчно сила и последователи, не е постигнал нищо особено, за което си струва да се говори."</w:t>
      </w:r>
    </w:p>
    <w:p>
      <w:pPr>
        <w:pStyle w:val="Normal"/>
        <w:ind w:firstLine="567"/>
        <w:jc w:val="both"/>
        <w:rPr/>
      </w:pPr>
      <w:r>
        <w:rPr/>
        <w:t>Но дванайсетте апостоли го оставили да отиде на сигурна смърт. Нито един от тях не помолил: "Не го прави. Ти си ни нужен жив. Искаме да живееш колкото може по-дълго, за да се осъществи това, за което мечтаеш." Нищо подобно, апостолите били хора простова-ти. Става ми мъчно за Исус. В това отношение Буда имал късмет, последователите му били изключително интелигентни. И Лаодзъ случил на последователи. От всички месии, аватари и тиртанкари Исус имал най-малко късмет. Разни рибари... Какво са могли да разберат и да направят те?</w:t>
      </w:r>
    </w:p>
    <w:p>
      <w:pPr>
        <w:pStyle w:val="Normal"/>
        <w:ind w:firstLine="567"/>
        <w:jc w:val="both"/>
        <w:rPr/>
      </w:pPr>
      <w:r>
        <w:rPr/>
        <w:t>И знаете ли какво го попитали на последната вечеря? Вече се били примирили с факта, че ще бъде разпънат на кръста. Попитали го: "В царството божие ти, разбира се, ще седиш отдясно на Господ; къде ще седнем ние, твоите дванайсет апостоли, ние, които те следвахме?" Всъщност, такъв въпрос е типичен за един евреин - човекът иска да знае в какво положение ще бъде поставен, къде ще бъде и как ще се наредят до него другите - кой ще бъде втори, трети, четвърти по ред. При това говорят хора съвършено невежи.</w:t>
      </w:r>
    </w:p>
    <w:p>
      <w:pPr>
        <w:pStyle w:val="Normal"/>
        <w:ind w:firstLine="567"/>
        <w:jc w:val="both"/>
        <w:rPr/>
      </w:pPr>
      <w:r>
        <w:rPr/>
        <w:t>Исус им казал: "Не си лягайте поне тази нощ, когато ще ме заловят, не заспивайте. Само тази нощ се опитайте да останете будни!"</w:t>
      </w:r>
    </w:p>
    <w:p>
      <w:pPr>
        <w:pStyle w:val="Normal"/>
        <w:ind w:firstLine="567"/>
        <w:jc w:val="both"/>
        <w:rPr/>
      </w:pPr>
      <w:r>
        <w:rPr/>
        <w:t>Час по-късно тръгнал към Гетсиманската градина, искал да се усамоти в някое кътче и да се помоли. За какво? Молитвата му била следната: "Господи, дай ми сила да премина през огъня на изпитанието, което ми е отредено".</w:t>
      </w:r>
    </w:p>
    <w:p>
      <w:pPr>
        <w:pStyle w:val="Normal"/>
        <w:ind w:firstLine="567"/>
        <w:jc w:val="both"/>
        <w:rPr/>
      </w:pPr>
      <w:r>
        <w:rPr/>
        <w:t>Както вече казах, във всяка вяра се таи съмнение. Знаел, че ще бъде разпнат и че не може да разчита на чудо, което да го спаси; може би знаел дори, че няма Бог. Но продължавал да се моли часове наред. Когато най-после се върнал при своите ученици, намерил ги дълбоко заспали и хъркащи. Не могли да останат будни дори една нощ. А знаели, че на другия ден Учителят ще умре.</w:t>
      </w:r>
    </w:p>
    <w:p>
      <w:pPr>
        <w:pStyle w:val="Normal"/>
        <w:ind w:firstLine="567"/>
        <w:jc w:val="both"/>
        <w:rPr/>
      </w:pPr>
      <w:r>
        <w:rPr/>
        <w:t>Не могли да пожертват дори една нощ сън; жертваме съня си заради телевизията, гледаме разни холивудски филми и какви ли не други глупости, а те не могли да жертват съня си дори за една нощ. Толкова ли много искал? През целия си живот не преставал да повтаря: "Бъдете нащрек, бъдете будни. Изтръгнете се от съня, в който живеете и се движите. Не сте се събудили, вървите като насън. Това е последната нощ..." Но май не е много разумно човек да се опита да остане буден само през последната нощ, не остава време да научи хората да будуват.</w:t>
      </w:r>
    </w:p>
    <w:p>
      <w:pPr>
        <w:pStyle w:val="Normal"/>
        <w:ind w:firstLine="567"/>
        <w:jc w:val="both"/>
        <w:rPr/>
      </w:pPr>
      <w:r>
        <w:rPr/>
        <w:t>Единственото, което можел да направи, е да се върне и да ги събуди. Развикал се: "Какви апостоли сте вие? Не можахте да останете будни дори една нощ -нощта, преди да ме разпънат на кръста, когато всеки миг стражата ще дойде да ме прибере." Когато се върнал час по-късно... И така, през цялата нощ той се разкъсвал между молитвите към Бога с надеждата да стане чудо и учениците, които смятал за свои апостоли и на които разчитал да разпространят безценното слово Божие по цялата земя. И Бог, и апостолите го подвели. Бог не чул молитвите му, а апостолите не могли да останат будни, за да чуят учението му.</w:t>
      </w:r>
    </w:p>
    <w:p>
      <w:pPr>
        <w:pStyle w:val="Normal"/>
        <w:ind w:firstLine="567"/>
        <w:jc w:val="both"/>
        <w:rPr/>
      </w:pPr>
      <w:r>
        <w:rPr/>
        <w:t>Казал им: "Когато ме разпънат на кръста, вие, разбира се, няма да сте там."</w:t>
      </w:r>
    </w:p>
    <w:p>
      <w:pPr>
        <w:pStyle w:val="Normal"/>
        <w:ind w:firstLine="567"/>
        <w:jc w:val="both"/>
        <w:rPr/>
      </w:pPr>
      <w:r>
        <w:rPr/>
        <w:t>Един от тях отговорил: "Аз ще дойда, Учителю."</w:t>
      </w:r>
    </w:p>
    <w:p>
      <w:pPr>
        <w:pStyle w:val="Normal"/>
        <w:ind w:firstLine="567"/>
        <w:jc w:val="both"/>
        <w:rPr/>
      </w:pPr>
      <w:r>
        <w:rPr/>
        <w:t>А Исус рекъл: "Не. Ти ще се отречеш от мен три пъти, преди да са пропели първи петли."</w:t>
      </w:r>
    </w:p>
    <w:p>
      <w:pPr>
        <w:pStyle w:val="Normal"/>
        <w:ind w:firstLine="567"/>
        <w:jc w:val="both"/>
        <w:rPr/>
      </w:pPr>
      <w:r>
        <w:rPr/>
        <w:t>Така и станало. Дошла стражата и заловила Исус, а сред апостолите му открили човек, когото не познавали. Попитали го: "Кой си ти? И ти ли си ученик на онзи луд, който твърди, че е син божи?"</w:t>
      </w:r>
    </w:p>
    <w:p>
      <w:pPr>
        <w:pStyle w:val="Normal"/>
        <w:ind w:firstLine="567"/>
        <w:jc w:val="both"/>
        <w:rPr/>
      </w:pPr>
      <w:r>
        <w:rPr/>
        <w:t>Човекът отговорил: "Не, аз не познавам такъв човек. Не съм оттук. Като видях светлина - стражниците носели факли - тръгнах към вас да диря подслон. Не познавам града, не знам къде какво има."</w:t>
      </w:r>
    </w:p>
    <w:p>
      <w:pPr>
        <w:pStyle w:val="Normal"/>
        <w:ind w:firstLine="567"/>
        <w:jc w:val="both"/>
        <w:rPr/>
      </w:pPr>
      <w:r>
        <w:rPr/>
        <w:t>А Исус рекъл: "Не забравяй, че първите петли още не са пропели." Ученикът три пъти вече се бил отрекъл от своя Учител. Преди петлите да оповестяват настъпването на утрото, апостолът му се отрекъл от него три пъти, казал, че дори не го познава. Страхливци и предатели, те нищо не разбирали... Ала Исус, след като останал на кръста шест часа, най-после разбрал всичко. И напуснал Йерусалим.</w:t>
      </w:r>
    </w:p>
    <w:p>
      <w:pPr>
        <w:pStyle w:val="Normal"/>
        <w:ind w:firstLine="567"/>
        <w:jc w:val="both"/>
        <w:rPr/>
      </w:pPr>
      <w:r>
        <w:rPr/>
        <w:t>Живял в Кашмир до сто и дванайсет годишна възраст. Така че и дума не може да става за възкресение. Той просто не е умрял на кръста. А и както вече казах, гробът му е в Кашмир, редом до гроба на Мойсей. Християните не знаят това и не искат да го знаят, тъй като то ще съсипе вярата им във възкресението. На гроба е написано съвсем ясно (макар и не "Исус", разбира се, тъй като това е гръцкият превод на "Йошуа" - истинското име на Исус): "Йошуа дойде, живя до преклонната възраст от сто и дванайсет години и умря тук. И в негова чест сменихме името на този край." Селото, където са двата гроба, се нарича Пахал-гам - селото на овчаря.</w:t>
      </w:r>
    </w:p>
    <w:p>
      <w:pPr>
        <w:pStyle w:val="Normal"/>
        <w:ind w:firstLine="567"/>
        <w:jc w:val="both"/>
        <w:rPr/>
      </w:pPr>
      <w:r>
        <w:rPr/>
        <w:t>Исус мълчал. Само един от учениците му - Тома, го последвал дотам. Той бил любимият му ученик.</w:t>
      </w:r>
    </w:p>
    <w:p>
      <w:pPr>
        <w:pStyle w:val="Normal"/>
        <w:ind w:firstLine="567"/>
        <w:jc w:val="both"/>
        <w:rPr/>
      </w:pPr>
      <w:r>
        <w:rPr/>
        <w:t>Исус го изпратил в южна Индия, в другия край на Кашмир. Може би ще се изненадате, че за първи път християнството възниква и се разпространява в Индия.</w:t>
      </w:r>
    </w:p>
    <w:p>
      <w:pPr>
        <w:pStyle w:val="Normal"/>
        <w:ind w:firstLine="567"/>
        <w:jc w:val="both"/>
        <w:rPr/>
      </w:pPr>
      <w:r>
        <w:rPr/>
        <w:t>Ватикана не е толкова стар. Папите се появили едва триста години след така нареченото разпятие. А Тома вече бил разпространил учението в южна Индия и по всяка вероятност бил единственият истински апостол между всички. В целия свят няма друго тяло, което да е така добре запазено като неговото. Учените са стъписани и не могат да дадат никакво обяснение. Не са използвани химически вещества. Тялото му се намира в Гоа и всяка година се изнася от църквата и се оставя на открито, за да го видят посетителите. Състоянието му не се влошава. Той изглежда така, сякаш то-ку-що е заспал. Виждал съм тялото на Тома. Изминали са две хиляди години, а той сякаш току-що е заспал дълбоко. По всичко личи, че той е единственият сред учениците на Исус, който действително е носел нещо в себе си.</w:t>
      </w:r>
    </w:p>
    <w:p>
      <w:pPr>
        <w:pStyle w:val="Normal"/>
        <w:ind w:firstLine="567"/>
        <w:jc w:val="both"/>
        <w:rPr/>
      </w:pPr>
      <w:r>
        <w:rPr/>
        <w:t>В Индия има множество методики по йога, преподавани пет хиляди преди Патанджали, според които практикуването им в продължение на поне трийсет години (особено определени техники за дишане) напълно пречистват човека. Дихателните упражнения се извършват все по-бавно и бавно, толкова бавно, че понякога дишането напълно спира. Няма вдишване, няма издишване. Настъпва невероятна тишина, толкова дълбока, че дори дишането вече престава да бъде дразнител. Тези моменти стават все по-продължителни -стигат до минути, часове, дни. В Индия и Египет имало много хора, които постигали това благодарение на индийската наука...</w:t>
      </w:r>
    </w:p>
    <w:p>
      <w:pPr>
        <w:pStyle w:val="Normal"/>
        <w:ind w:firstLine="567"/>
        <w:jc w:val="both"/>
        <w:rPr/>
      </w:pPr>
      <w:r>
        <w:rPr/>
        <w:t>Имало един човек в Египет, който след смъртта си бил погребан и останал под земята четирийсет години. Погребали го през 1880 година. Преди да умре, казал на хората около него, включително на правителствени служители: "Не ме безпокойте през следващите четирийсет години. Отворете гроба ми през 1920 година." Дотогава починали всички, с които говорил преди смъртта си. Правителствата се сменяли едно след друго, а вие знаете какво може да се случи с папка документи за толкова време... Човекът бил напълно забравен. Четирийсет години са много време.</w:t>
      </w:r>
    </w:p>
    <w:p>
      <w:pPr>
        <w:pStyle w:val="Normal"/>
        <w:ind w:firstLine="567"/>
        <w:jc w:val="both"/>
        <w:rPr/>
      </w:pPr>
      <w:r>
        <w:rPr/>
        <w:t>Съвсем случайно някакъв учен попаднал на вестник от онова време, където пишело за тази случка. Той информирал правителството, отворили гроба и извадили тялото. Човекът изглеждал мъртъв, защото не дишал, а медицинската наука едно си знае - щом няма дишане, няма и живот. Сърцето му не биело, не дишал, нямал пулс. Лекарите го обявили за мъртъв. След мал-ко обаче човекът отворил очи, започнал да диша, появили се пулс и сърдечен ритъм, а не бил дишал в продължение на четирийсет години. Ако дишането може да се спре не по принуда, а напълно съзнателно, в състояние на релаксация - тогава няма значение дали човекът ще престане да диша четирийсет, четиристотин или четири хиляди години.</w:t>
      </w:r>
    </w:p>
    <w:p>
      <w:pPr>
        <w:pStyle w:val="Normal"/>
        <w:ind w:firstLine="567"/>
        <w:jc w:val="both"/>
        <w:rPr/>
      </w:pPr>
      <w:r>
        <w:rPr/>
        <w:t xml:space="preserve">По всяка вероятност Тома е изучил това изкуство в Индия. Той по начало бил много любознателен. Може би ще се изненадате, Тома живял като брамин. Обличал се като брамините в южна Индия, само с парче плат през гърдите. Подстригвал се като индуист - оставял само малко коса върху седма чакра и черепът му изглеждал типично по индийски, като на </w:t>
      </w:r>
      <w:r>
        <w:rPr>
          <w:i/>
          <w:iCs/>
        </w:rPr>
        <w:t xml:space="preserve">сикх. </w:t>
      </w:r>
      <w:r>
        <w:rPr/>
        <w:t>Ходел с дървени сандали като индуистките брамини, а това никак не е лесно, човек трябва да се научи. Живеел като индуист, защото искал да вникне в тази религия, да разбере как е възникнала и да изучи йогическите системи. По всяка вероятност практикувал и дихателни техники, благодарение на които тялото се запазва и след смъртта.</w:t>
      </w:r>
    </w:p>
    <w:p>
      <w:pPr>
        <w:pStyle w:val="Normal"/>
        <w:ind w:firstLine="567"/>
        <w:jc w:val="both"/>
        <w:rPr/>
      </w:pPr>
      <w:r>
        <w:rPr/>
        <w:t>И така, епископ Дженкинс е смел човек, но явно е в неведение за някои неща. Не знае нищо за Исус и за възкресението. Но той не вярва, че Дева Мария е родила Исус след непорочно зачатие. В подобно нещо не може да повярва никой нормален човек. Според християните горката девойка забременяла от Светия дух. Странно... По-скоро си мисля, че някой не чак толкова свят човек е изиграл номер на бедния Йосиф, бащата на Исус, и го направил рогоносец. А ако все пак това е дело на Светия дух, той трябва да бъде наказан, тъй като благодарение на него Исус е незаконороден. Християнската религия се основава точно на неща като възкресението, непорочното зачатие, ходенето по вода, изправяне на мъртъвци от гроба, чудодейно изцеление и преглеждане на слепци.</w:t>
      </w:r>
    </w:p>
    <w:p>
      <w:pPr>
        <w:pStyle w:val="Normal"/>
        <w:ind w:firstLine="567"/>
        <w:jc w:val="both"/>
        <w:rPr/>
      </w:pPr>
      <w:r>
        <w:rPr/>
        <w:t>Епископ Дженинкс казва, че е достатъчно да вярваш в Бог. В това отношение той много греши. Какви са основанията за тази вяра? Вече ги изброих. Християнството продължава да разчита, че девственица може да роди, че по чудо божие мъртвец може да възкръсне след разпъване на кръста, че може да се върви по вода, водата да се превърне във вино, а камъните - в хляб.</w:t>
      </w:r>
    </w:p>
    <w:p>
      <w:pPr>
        <w:pStyle w:val="Normal"/>
        <w:ind w:firstLine="567"/>
        <w:jc w:val="both"/>
        <w:rPr/>
      </w:pPr>
      <w:r>
        <w:rPr/>
        <w:t>Християнската религия не може без тези неща, защото ако те отпаднат (а би трябвало, защото са чиста глупост и заблуда), какви основания ще има човек да вярва в Бог? Ето защо епископът не е прав. Нима може да има вяра без чудеса? Каква причина ще има човек да вярва в Бог?</w:t>
      </w:r>
    </w:p>
    <w:p>
      <w:pPr>
        <w:pStyle w:val="Normal"/>
        <w:ind w:firstLine="567"/>
        <w:jc w:val="both"/>
        <w:rPr/>
      </w:pPr>
      <w:r>
        <w:rPr/>
        <w:t>Остава една-единствена възможност, която аз проповядвам - медитацията.</w:t>
      </w:r>
    </w:p>
    <w:p>
      <w:pPr>
        <w:pStyle w:val="Normal"/>
        <w:ind w:firstLine="567"/>
        <w:jc w:val="both"/>
        <w:rPr/>
      </w:pPr>
      <w:r>
        <w:rPr/>
        <w:t>Медитацията не изисква да вярваме в някакъв Бог. Наличието на такава вяра може само да попречи.</w:t>
      </w:r>
    </w:p>
    <w:p>
      <w:pPr>
        <w:pStyle w:val="Normal"/>
        <w:ind w:firstLine="567"/>
        <w:jc w:val="both"/>
        <w:rPr/>
      </w:pPr>
      <w:r>
        <w:rPr/>
        <w:t>Като начало медитацията изисква липсата на вяра - каквато и да е, тъй като вярата може да се превърне в хипнотичен фактор.</w:t>
      </w:r>
    </w:p>
    <w:p>
      <w:pPr>
        <w:pStyle w:val="Normal"/>
        <w:ind w:firstLine="567"/>
        <w:jc w:val="both"/>
        <w:rPr/>
      </w:pPr>
      <w:r>
        <w:rPr/>
        <w:t>Ако вярвате прекалено много, ако не преставате да вярвате в нещо, ще започнете да получавате халюцинации, свързани с него.</w:t>
      </w:r>
    </w:p>
    <w:p>
      <w:pPr>
        <w:pStyle w:val="Normal"/>
        <w:ind w:firstLine="567"/>
        <w:jc w:val="both"/>
        <w:rPr/>
      </w:pPr>
      <w:r>
        <w:rPr/>
        <w:t>Християни са виждали Христос, индуистите -Кришна, будистите - Буда, а всъщност не е имало нищо за гледане. Всичко е проекция на собственото ни мислене. Тяхната вяра създава образ, а образът, на свой ред усилва вярата. Така се стига до порочен кръг. След като видиш Исус, вярата ти в него става още по-силна. Той става по-реален и започва да ти говори... тогава вярата ти в него става абсолютно безпрекословна. Но това е само игра на ума. Ти си играеш със собственото си мислене.</w:t>
      </w:r>
    </w:p>
    <w:p>
      <w:pPr>
        <w:pStyle w:val="Normal"/>
        <w:ind w:firstLine="567"/>
        <w:jc w:val="both"/>
        <w:rPr/>
      </w:pPr>
      <w:r>
        <w:rPr/>
        <w:t>Не бива да приемаме на доверие нищо, за което не сме сигурни, че съществува. Ако го приемем безусловно, няма как да не го намерим. И точно в това е проблемът. Ако мислиш, че Исус съществува, няма как да не го видиш. Исус казва: "Вярвай в мен и аз ще ти се явя." Вярата създава явлението.</w:t>
      </w:r>
    </w:p>
    <w:p>
      <w:pPr>
        <w:pStyle w:val="Normal"/>
        <w:ind w:firstLine="567"/>
        <w:jc w:val="both"/>
        <w:rPr/>
      </w:pPr>
      <w:r>
        <w:rPr/>
        <w:t>Медитацията е възможно най-научният метод. Тя не се нуждае от вяра в Бога или от предварителни убеждения. Тя просто е процес на търсене. А за да бъде научно, търсенето изключва вярата и предразсъдъците.</w:t>
      </w:r>
    </w:p>
    <w:p>
      <w:pPr>
        <w:pStyle w:val="Normal"/>
        <w:ind w:firstLine="567"/>
        <w:jc w:val="both"/>
        <w:rPr/>
      </w:pPr>
      <w:r>
        <w:rPr/>
        <w:t>Спомням си един професор по индуизъм, доктор Банерджи. Трудът му върху превъплъщаването го направи известен в целия свят. Сега оглавява катедрата по парапсихология в Раджастанския университет в Джайпур. Дойде при мен, защото научните му изследвания изискват контакти и доказателства за съществуване на минали прераждания. Зададох му един-единствен въпрос: "Преди да пристъпим към търсенето на такива доказателства, аз имам право да зная кой сте вие. Достатъчно е да отговорите на този въпрос. Не искам да знам как се казвате, нито с какви титли сте удостоен. Това запознанство не ви представя истински. Моля ви, разкриете кой сте, тогава ще можете да ми задавате всякакви въпроси." Попитах го нещо съвсем просто: "Какво се опитвате да направите? За какво са ви необходими всичките тези изследвания?"</w:t>
      </w:r>
    </w:p>
    <w:p>
      <w:pPr>
        <w:pStyle w:val="Normal"/>
        <w:ind w:firstLine="567"/>
        <w:jc w:val="both"/>
        <w:rPr/>
      </w:pPr>
      <w:r>
        <w:rPr/>
        <w:t>Той отговори: "Искам да докажа, че има приемственост между отделните съществувания, че душата преминава от едно прераждане в друго и така нататък."</w:t>
      </w:r>
    </w:p>
    <w:p>
      <w:pPr>
        <w:pStyle w:val="Normal"/>
        <w:ind w:firstLine="567"/>
        <w:jc w:val="both"/>
        <w:rPr/>
      </w:pPr>
      <w:r>
        <w:rPr/>
        <w:t>Казах му: "Чакайте малко. Няма да отговоря на нито един въпрос от подобно естество. Казвате: Искам да докажа. Това означава, че вече сте приели това като факт и сега търсите доказателства за реалността на този факт. Вие сте приели чисто субективно факта, че животът продължава в една или друга форма и смъртта не е истинска смърт, а нещо като смяна на дрехите, тя-лото и жилището. Мисленето ви е настроено по инду-истки, а иска да докаже научно правотата на вярата в индуизма. Ще намерите доказателства, разбира се -няма как, след като сте започнали да ги търсите. Един християнин никога не би тръгнал да търси подобни доказателства, нито мохамеданин или юдей. Защо от този въпрос се интересуват само индуистите? Защо само вие се интересувате? Имате ли спомени за някой предишен живот?"</w:t>
      </w:r>
    </w:p>
    <w:p>
      <w:pPr>
        <w:pStyle w:val="Normal"/>
        <w:ind w:firstLine="567"/>
        <w:jc w:val="both"/>
        <w:rPr/>
      </w:pPr>
      <w:r>
        <w:rPr/>
        <w:t>Той отговори: "Не, нямам." Тогава му казах: "А какво се опитвате да докаже-те? Дори вие не знаете. Преди трябва да сте били- какъв? Не помните, следователно търсенията ви се осно-вават не на личен опит, а единствено на вяра. Разпола-гате само със собствената си вяра и се опитвате научно да докажете нейната правота."</w:t>
      </w:r>
    </w:p>
    <w:p>
      <w:pPr>
        <w:pStyle w:val="Normal"/>
        <w:ind w:firstLine="567"/>
        <w:jc w:val="both"/>
        <w:rPr/>
      </w:pPr>
      <w:r>
        <w:rPr/>
        <w:t>Това прави всеки от нас - започва с вярата, а та-кова начало е погрешно.</w:t>
      </w:r>
    </w:p>
    <w:p>
      <w:pPr>
        <w:pStyle w:val="Normal"/>
        <w:ind w:firstLine="567"/>
        <w:jc w:val="both"/>
        <w:rPr/>
      </w:pPr>
      <w:r>
        <w:rPr/>
        <w:t>Започнете наново, от чистия бял лист, без рели-гиозна вяра, без догми и предубеждения. И тогава е много по-вероятно да откриете нещо, което е близо до истината.</w:t>
      </w:r>
    </w:p>
    <w:p>
      <w:pPr>
        <w:pStyle w:val="Normal"/>
        <w:ind w:firstLine="567"/>
        <w:jc w:val="both"/>
        <w:rPr/>
      </w:pPr>
      <w:r>
        <w:rPr/>
        <w:t>А истината не е в индуизма, исляма или християнството. Не е и в Библията, Корана или в Гита.</w:t>
      </w:r>
    </w:p>
    <w:p>
      <w:pPr>
        <w:pStyle w:val="Normal"/>
        <w:ind w:firstLine="567"/>
        <w:jc w:val="both"/>
        <w:rPr/>
      </w:pPr>
      <w:r>
        <w:rPr/>
        <w:t>Истината е това, което единствено ти можеш да откриеш. Може да ви се стори изненадващо, но исти-ната никъде не е записана. Тя просто не може да се опише. Невъзможно е. Никой не я е формулирал с ду-ми и едва ли някой някога ще я изрече на глас.</w:t>
      </w:r>
    </w:p>
    <w:p>
      <w:pPr>
        <w:pStyle w:val="Normal"/>
        <w:ind w:firstLine="567"/>
        <w:jc w:val="both"/>
        <w:rPr/>
      </w:pPr>
      <w:r>
        <w:rPr/>
        <w:t>Можеш да покажеш с пръст луната, без да обясняваш какво е. Луната няма нищо общо с твоите пръсти.</w:t>
      </w:r>
    </w:p>
    <w:p>
      <w:pPr>
        <w:pStyle w:val="Normal"/>
        <w:ind w:firstLine="567"/>
        <w:jc w:val="both"/>
        <w:rPr/>
      </w:pPr>
      <w:r>
        <w:rPr/>
        <w:t>Епископът казва, че самата вяра в Бог е достатъчна. Не, не е достатъчна. Вярата му се базира на онези предварителни убеждения, които той сега оспорва. Може би не след дълго вярата му в Бог ще се стопи. Преди ден е бил епископ, а сега е обект на посмешище.</w:t>
      </w:r>
    </w:p>
    <w:p>
      <w:pPr>
        <w:pStyle w:val="Normal"/>
        <w:ind w:firstLine="567"/>
        <w:jc w:val="both"/>
        <w:rPr/>
      </w:pPr>
      <w:r>
        <w:rPr/>
        <w:t>Виждате как хората се променят. Никой не очаква от теб честност. Епископът щеше да запази поста си, ако се бе придържал към това, което е говорил цял живот и бе задържал за себе си всичките си съмнения. Някой ден можеше дори да стане папа. Всички говорят едни и същи безсмислици. Глупости приказва и онзи министър, който е уволнил епископа.</w:t>
      </w:r>
    </w:p>
    <w:p>
      <w:pPr>
        <w:pStyle w:val="Normal"/>
        <w:ind w:firstLine="567"/>
        <w:jc w:val="both"/>
        <w:rPr/>
      </w:pPr>
      <w:r>
        <w:rPr/>
        <w:t>Хората просто не са честни. Не отварят сърцата си. А това е основната добродетел на истински вярващия човек.</w:t>
      </w:r>
    </w:p>
    <w:p>
      <w:pPr>
        <w:pStyle w:val="Normal"/>
        <w:ind w:firstLine="567"/>
        <w:jc w:val="both"/>
        <w:rPr>
          <w:b/>
          <w:b/>
        </w:rPr>
      </w:pPr>
      <w:r>
        <w:rPr>
          <w:b/>
        </w:rPr>
      </w:r>
      <w:bookmarkStart w:id="10" w:name="chap6"/>
      <w:bookmarkStart w:id="11" w:name="chap6"/>
      <w:bookmarkEnd w:id="11"/>
    </w:p>
    <w:p>
      <w:pPr>
        <w:pStyle w:val="Normal"/>
        <w:ind w:firstLine="567"/>
        <w:jc w:val="both"/>
        <w:rPr>
          <w:b/>
          <w:b/>
        </w:rPr>
      </w:pPr>
      <w:r>
        <w:rPr>
          <w:b/>
        </w:rPr>
        <w:t xml:space="preserve">6 </w:t>
      </w:r>
    </w:p>
    <w:p>
      <w:pPr>
        <w:pStyle w:val="Normal"/>
        <w:ind w:firstLine="567"/>
        <w:jc w:val="both"/>
        <w:rPr>
          <w:b/>
          <w:b/>
        </w:rPr>
      </w:pPr>
      <w:r>
        <w:rPr>
          <w:b/>
        </w:rPr>
        <w:t>Т.н. свещени книга са просто религиозна порнография</w:t>
      </w:r>
    </w:p>
    <w:p>
      <w:pPr>
        <w:pStyle w:val="Normal"/>
        <w:ind w:firstLine="567"/>
        <w:jc w:val="both"/>
        <w:rPr/>
      </w:pPr>
      <w:r>
        <w:rPr/>
        <w:t>4 ноември 1984 г.</w:t>
      </w:r>
    </w:p>
    <w:p>
      <w:pPr>
        <w:pStyle w:val="Normal"/>
        <w:ind w:firstLine="567"/>
        <w:jc w:val="both"/>
        <w:rPr>
          <w:b/>
          <w:b/>
        </w:rPr>
      </w:pPr>
      <w:r>
        <w:rPr>
          <w:b/>
        </w:rPr>
        <w:t xml:space="preserve">Бхагван, </w:t>
      </w:r>
      <w:r>
        <w:rPr>
          <w:b/>
          <w:i/>
          <w:iCs/>
        </w:rPr>
        <w:t>Какво мислиш за отношението на месиите, аватарите, тиртанкарите и паигамбарите към жените?</w:t>
      </w:r>
    </w:p>
    <w:p>
      <w:pPr>
        <w:pStyle w:val="Normal"/>
        <w:ind w:firstLine="567"/>
        <w:jc w:val="both"/>
        <w:rPr/>
      </w:pPr>
      <w:r>
        <w:rPr/>
        <w:t>Направо е отвратително! Хора, които се смятат за божии пратеници и проповядват състрадание и любов, дори не гледат на жената като на човешко същество. Всеки от тях е роден от жена, но въпреки това демонстрират отвратителна липса на уважение към жената. И причината е ясна - страхуват се от жените. От психологическа гледна точка страхът неизменно е свързан с магическата сила на привличане. Страхът и магическото привличане вървят ръка за ръка. Всъщност, страхът е вторичен продукт на привличането.</w:t>
      </w:r>
    </w:p>
    <w:p>
      <w:pPr>
        <w:pStyle w:val="Normal"/>
        <w:ind w:firstLine="567"/>
        <w:jc w:val="both"/>
        <w:rPr/>
      </w:pPr>
      <w:r>
        <w:rPr/>
        <w:t>Всички са подвластни на силата на привличане и това е съвсем естествено. В него няма нищо лошо, то е Човешка черта. Но ако искаш да те смятат за месия, тиртанкара, паигамбара или аватар, трябва да се подчиняваш на условностите, наложени от съответната традиция.</w:t>
      </w:r>
    </w:p>
    <w:p>
      <w:pPr>
        <w:pStyle w:val="Normal"/>
        <w:ind w:firstLine="567"/>
        <w:jc w:val="both"/>
        <w:rPr/>
      </w:pPr>
      <w:r>
        <w:rPr/>
        <w:t>А традициите са измислени от човека. Сега живеем в мъжки свят, който изобщо не зачита жената.</w:t>
      </w:r>
    </w:p>
    <w:p>
      <w:pPr>
        <w:pStyle w:val="Normal"/>
        <w:ind w:firstLine="567"/>
        <w:jc w:val="both"/>
        <w:rPr/>
      </w:pPr>
      <w:r>
        <w:rPr/>
        <w:t>Конфуций, който все още е обект на преклонение в Китай, смята, че жената няма душа, а само тяло. Според него убийството на жена не е престъпление. Така, в продължение на хиляди години, мъжът можел да убие жена си, без това да се смята за престъпно деяние. Все едно да строшиш стол, маса или нещо друго, което е твоя собственост. Ти го притежаваш, то си е твое. Жената също ти принадлежи. Ти си стопанинът, можеш да я убиеш. В Китай не съществувал закон, който да защитава жените от опасността да бъдат убити от съпрузите си. За съпруга не се предвиждало наказание, тъй като на жената се гледало като на вещ, а не като на човешко същество.</w:t>
      </w:r>
    </w:p>
    <w:p>
      <w:pPr>
        <w:pStyle w:val="Normal"/>
        <w:ind w:firstLine="567"/>
        <w:jc w:val="both"/>
        <w:rPr/>
      </w:pPr>
      <w:r>
        <w:rPr/>
        <w:t>Конфуций се смята за един от най-големите мъдреци на света. За каква мъдрост изобщо може да става въпрос? Той е основателят на конфуцианството, но единственото, което е направил, е да обърка напълно човешкото мислене.</w:t>
      </w:r>
    </w:p>
    <w:p>
      <w:pPr>
        <w:pStyle w:val="Normal"/>
        <w:ind w:firstLine="567"/>
        <w:jc w:val="both"/>
        <w:rPr/>
      </w:pPr>
      <w:r>
        <w:rPr/>
        <w:t>Всяка религия се страхува от жената, защото преди всичко се страхува от секса.</w:t>
      </w:r>
    </w:p>
    <w:p>
      <w:pPr>
        <w:pStyle w:val="Normal"/>
        <w:ind w:firstLine="567"/>
        <w:jc w:val="both"/>
        <w:rPr/>
      </w:pPr>
      <w:r>
        <w:rPr/>
        <w:t>Всички религии потискат сексуалното желание, те са против секса като цяло. Следователно, религията по принцип е против жената и тя неизбежно бива заклеймена. Ако върху секса лежи проклятие, ти си длъжен да приемеш, че и жената също е прокълната.</w:t>
      </w:r>
    </w:p>
    <w:p>
      <w:pPr>
        <w:pStyle w:val="Normal"/>
        <w:ind w:firstLine="567"/>
        <w:jc w:val="both"/>
        <w:rPr/>
      </w:pPr>
      <w:r>
        <w:rPr/>
        <w:t>Ако изпитваш уважение към жената, съвсем естествено е да приемаш по същия начин и секса - жената и сексът са неразривно свързани.</w:t>
      </w:r>
    </w:p>
    <w:p>
      <w:pPr>
        <w:pStyle w:val="Normal"/>
        <w:ind w:firstLine="567"/>
        <w:jc w:val="both"/>
        <w:rPr/>
      </w:pPr>
      <w:r>
        <w:rPr/>
        <w:t>Защо всички божии пратеници толкова силно са настроени против секса? Различават се по всичко останало, но са единни в отношението си към секса.</w:t>
      </w:r>
    </w:p>
    <w:p>
      <w:pPr>
        <w:pStyle w:val="Normal"/>
        <w:ind w:firstLine="567"/>
        <w:jc w:val="both"/>
        <w:rPr/>
      </w:pPr>
      <w:r>
        <w:rPr/>
        <w:t>Относно секса всички религии са единодушни. Това като че ли е единственият пункт, по който са стигнали до всеобщо съгласие. Може би тъкмо поради това трябва да приемем, че за религията сексът има огромно значение. Трябва да вникнем задълбочено в този феномен, за да открием защо религията му придава такова огромно значение.</w:t>
      </w:r>
    </w:p>
    <w:p>
      <w:pPr>
        <w:pStyle w:val="Normal"/>
        <w:ind w:firstLine="567"/>
        <w:jc w:val="both"/>
        <w:rPr/>
      </w:pPr>
      <w:r>
        <w:rPr/>
        <w:t>Страхуват се от секса, защото това е най-могъщата енергия в човека, най-властната притегателна си-ла на природата, въпрос на биология. Тази сила е непобедима.</w:t>
      </w:r>
    </w:p>
    <w:p>
      <w:pPr>
        <w:pStyle w:val="Normal"/>
        <w:ind w:firstLine="567"/>
        <w:jc w:val="both"/>
        <w:rPr/>
      </w:pPr>
      <w:r>
        <w:rPr/>
        <w:t>Трябва да я потиснеш и заклеймиш, или да вникнеш в същността й и да я трансформираш в нещо друго. Но втората алтернатива те изправя пред дълъг и труден път и изисква високо ниво на интелект и съзнание, тъй като сексуалното желание в човека е подсъзнателно.</w:t>
      </w:r>
    </w:p>
    <w:p>
      <w:pPr>
        <w:pStyle w:val="Normal"/>
        <w:ind w:firstLine="567"/>
        <w:jc w:val="both"/>
        <w:rPr/>
      </w:pPr>
      <w:r>
        <w:rPr/>
        <w:t>Всяка клетка в нашето тяло е плод на секса и пулсира с неговите вибрации. Съзнанието не може да ре равнява по сила с подсъзнателните сили на сексуалната енергия.</w:t>
      </w:r>
    </w:p>
    <w:p>
      <w:pPr>
        <w:pStyle w:val="Normal"/>
        <w:ind w:firstLine="567"/>
        <w:jc w:val="both"/>
        <w:rPr/>
      </w:pPr>
      <w:r>
        <w:rPr/>
        <w:t>Ето защо подсъзнателното всеки миг може да Вземе връх.</w:t>
      </w:r>
    </w:p>
    <w:p>
      <w:pPr>
        <w:pStyle w:val="Normal"/>
        <w:ind w:firstLine="567"/>
        <w:jc w:val="both"/>
        <w:rPr/>
      </w:pPr>
      <w:r>
        <w:rPr/>
        <w:t xml:space="preserve">Потискането на тази енергия изглежда по-лесно. Преди всичко, потискането не изисква особен интелект, всеки идиот може да го постигне. Всъщност, така постъпват само </w:t>
      </w:r>
      <w:r>
        <w:rPr>
          <w:i/>
          <w:iCs/>
        </w:rPr>
        <w:t xml:space="preserve">идиотите. </w:t>
      </w:r>
      <w:r>
        <w:rPr/>
        <w:t>Смаях се, като видях как хиляди монаси от различни религии в Индия потискат своите сексуални инстинкти. Смаях се, защото според мен колкото повече потиска човек сексуалното си желание, толкова повече оглупява - право пропорционално. Потискането на естествения ход на нещата е толкова идиотско, че няма как да не съсипе дадената ни по природа интелигентност.</w:t>
      </w:r>
    </w:p>
    <w:p>
      <w:pPr>
        <w:pStyle w:val="Normal"/>
        <w:ind w:firstLine="567"/>
        <w:jc w:val="both"/>
        <w:rPr/>
      </w:pPr>
      <w:r>
        <w:rPr/>
        <w:t>В това отношение монасите-джайнисти са направо уникални. В Индия са останали само двайсет и двама джайнистки монаси, които живеят по стриктните предписания на Махавира - голи, поели неотклонно по древния път на своя Учител. Пребродил съм цяла Индия и познавам лично всеки от тези двайсет и двама (за мен никога не е било проблем да говоря с когото поискам - рано или късно това, което човек иска, все ще се случи). Странно... Всичките двайсет и двама си приличат като две капки вода - тъпи, без никаква следа от интелект. В погледа им няма и искрица здрав разум. Всички са угаснали, мъртви. Няма как да е друго, през целия си живот те са потискали своята жизнена енергия - енергията, който ражда живот.</w:t>
      </w:r>
    </w:p>
    <w:p>
      <w:pPr>
        <w:pStyle w:val="Normal"/>
        <w:ind w:firstLine="567"/>
        <w:jc w:val="both"/>
        <w:rPr/>
      </w:pPr>
      <w:r>
        <w:rPr/>
        <w:t>Ако потискаш своята жизнена енергия, няма как да не затъпееш. Самите нагони за потискането й неизбежно водят до все по-сериозно затъпяване. На тях им е забранено да се хранят по два пъти на ден. И при това им се налагат какви ли не норми - могат да ядат само няколко зеленчуци, които не са в състояние да задоволят нуждите на организма от витамини и белтъчини, а без тези вещества мозъкът отказва да функционира нормално. Те направо гладуват.</w:t>
      </w:r>
    </w:p>
    <w:p>
      <w:pPr>
        <w:pStyle w:val="Normal"/>
        <w:ind w:firstLine="567"/>
        <w:jc w:val="both"/>
        <w:rPr/>
      </w:pPr>
      <w:r>
        <w:rPr/>
        <w:t>А интелектът у човека е лукс. Той се проявява едва след като са удовлетворени всички останали нужди на организма. Той е на най-високото равнище в човешкото същество. Ако по-низшите нива страдат от липса на енергия, тя няма как да стигне до най-висше-то ниво - интелекта.</w:t>
      </w:r>
    </w:p>
    <w:p>
      <w:pPr>
        <w:pStyle w:val="Normal"/>
        <w:ind w:firstLine="567"/>
        <w:jc w:val="both"/>
        <w:rPr/>
      </w:pPr>
      <w:r>
        <w:rPr/>
        <w:t>Храната на монасите-джайнисти е напълно лишена от белтъчини. Забранено им е да ядат месо; не че според мен непременно трябва да се яде месо. Предложих им да го заменят със соя, соевите зърна са много по-полезни от месото.</w:t>
      </w:r>
    </w:p>
    <w:p>
      <w:pPr>
        <w:pStyle w:val="Normal"/>
        <w:ind w:firstLine="567"/>
        <w:jc w:val="both"/>
        <w:rPr/>
      </w:pPr>
      <w:r>
        <w:rPr/>
        <w:t>Но тези глупаци не пожелаха да включат соята в менюто си, защото в свещените им книги не се споменавало за нея - естествено, в онези времена човек все още не е бил открил соята. Опитвах се да ги убедя, че соята не е месо, а напълно вегетарианска храна. Те казваха: "Може и да е вегетарианска, но в нашите свещени писания не пише нищо за соята. А Махавира, който всичко знае, не може да не е знаел какво трябва да се яде."</w:t>
      </w:r>
    </w:p>
    <w:p>
      <w:pPr>
        <w:pStyle w:val="Normal"/>
        <w:ind w:firstLine="567"/>
        <w:jc w:val="both"/>
        <w:rPr/>
      </w:pPr>
      <w:r>
        <w:rPr/>
        <w:t>Е, Махавира не е бил химик, нито лекар или фи-зиолог. Не е знаел нищо за функциите на организма. Не е разбирал от витамини и белтъчини, нито от всичко останало, необходимо за функционирането на мозъка. На джайнистите им е забранено да пият мляко - и то било животинска храна. Не могат да ядат и млечни продукти, защото и те са от животински произход. Придържат се към следните доводи: "Така лишаваме децата на животните от мляко, а това е проява на насилие." Няма как да не затъпеят при това положение, та те постепенно изгубват насладата от усещането да си жив. Всъщност, те искат да изгубят тази наслада, защото се страхуват от нея. Ако й се поддадат, кой знае какво ще стане, в момент на слабост тя може да вземе връх над тях. Същото е и със страха от жените.</w:t>
      </w:r>
    </w:p>
    <w:p>
      <w:pPr>
        <w:pStyle w:val="Normal"/>
        <w:ind w:firstLine="567"/>
        <w:jc w:val="both"/>
        <w:rPr/>
      </w:pPr>
      <w:r>
        <w:rPr/>
        <w:t>На джайнистите им е забранено да разговарят с жена - това е форма на контакт. Да не говорим пък за непосредствен контакт като докосване например... Забранено им е да седнат някъде, където е седяла жена, защото е оставила вибрациите си! Какво да каже човек на такива глупаци? Девет месеца са били сред тези вибрации в утробата на майка си, после години са се хранили с мляко от гърдите й. Цялото им тяло е създадено от жена. Нямаше да ги има без жена.</w:t>
      </w:r>
    </w:p>
    <w:p>
      <w:pPr>
        <w:pStyle w:val="Normal"/>
        <w:ind w:firstLine="567"/>
        <w:jc w:val="both"/>
        <w:rPr/>
      </w:pPr>
      <w:r>
        <w:rPr/>
        <w:t>В създаването на живота ролята на бащата е почти пасивна - казвам "почти", защото същата работа може да свърши и една спринцовка. Мъжът спокойно може да бъде отстранен от целия процес на възпроизвеждане и рано или късно това ще стане, тъй като можем да намерим по-добри методи и по-добри семена. Засега всичко става случайно. Науката обаче бележи сериозни постижения. По отношение на животните степента на случайност в процеса на възпроизвеждане е по-ниска и породата непрекъснато еволюира. Но по отношение на човека, науката не е толкова напреднала, тъй като всеки има правото да роди дете. Не може да продължава още дълго така. Не бива да продължава така.</w:t>
      </w:r>
    </w:p>
    <w:p>
      <w:pPr>
        <w:pStyle w:val="Normal"/>
        <w:ind w:firstLine="567"/>
        <w:jc w:val="both"/>
        <w:rPr/>
      </w:pPr>
      <w:r>
        <w:rPr/>
        <w:t>Ролята на мъжа е на изчезване. Той само натиска спусъка в този процес, после цялата тежест пада върху жената. А онези глупаци разправят, че не можело да се седне на място, където преди е седяла жена. Всеки джайнистки монах носи чердже, защото откъде да знае човекът дали няма случайно да седне на място, където преди е седяла жена? Носят и малка четка, с която чистят мястото си - като че ли вибрациите се изчистват с четка! После си постилат личното чердже - забранено е на друг човек да го докосва - и накрая сядат.</w:t>
      </w:r>
    </w:p>
    <w:p>
      <w:pPr>
        <w:pStyle w:val="Normal"/>
        <w:ind w:firstLine="567"/>
        <w:jc w:val="both"/>
        <w:rPr/>
      </w:pPr>
      <w:r>
        <w:rPr/>
        <w:t>Питах монасите: "Ако това толкова ви притеснява, ще ви покажа две места. На едното е седял мъж, на другото - жена. Вътрешното ви чувство ще ви подскаже къде е седяла жената и къде - мъжът." Науката не е успяла да изобрети досега такъв детектор.</w:t>
      </w:r>
    </w:p>
    <w:p>
      <w:pPr>
        <w:pStyle w:val="Normal"/>
        <w:ind w:firstLine="567"/>
        <w:jc w:val="both"/>
        <w:rPr/>
      </w:pPr>
      <w:r>
        <w:rPr/>
        <w:t>Те, разбра се, не приеха предложението ми: "Няма да правим такива работи."</w:t>
      </w:r>
    </w:p>
    <w:p>
      <w:pPr>
        <w:pStyle w:val="Normal"/>
        <w:ind w:firstLine="567"/>
        <w:jc w:val="both"/>
        <w:rPr/>
      </w:pPr>
      <w:r>
        <w:rPr/>
        <w:t>Тогава им казах: "Истината е, че просто не можете да познаете. Учили са ви на глупости. Вибрации... Какво знаете вие за вибрациите? И какво толкова могат да ви направят тези вибрации?"</w:t>
      </w:r>
    </w:p>
    <w:p>
      <w:pPr>
        <w:pStyle w:val="Normal"/>
        <w:ind w:firstLine="567"/>
        <w:jc w:val="both"/>
        <w:rPr/>
      </w:pPr>
      <w:r>
        <w:rPr/>
        <w:t>И така, страхът се корени в силата на магнетичното привличане. Жената привлича като магнит, явява се и насън. Монасите я отхвърлят от мислите си, докато будуват, а нощем?</w:t>
      </w:r>
    </w:p>
    <w:p>
      <w:pPr>
        <w:pStyle w:val="Normal"/>
        <w:ind w:firstLine="567"/>
        <w:jc w:val="both"/>
        <w:rPr/>
      </w:pPr>
      <w:r>
        <w:rPr/>
        <w:t>Махатма Ганди бил силно впечатлен от монаси-те-джайнисти. Странен човек бил той - роден в семейство на индуисти, но не приемал кой знае колко индуизма - бил деветдесет процента християнин, девет процента джайнист и един процент индуист. Неведнъж бил на ръба на решението да приеме християнството, веднъж дори бил готов да стане джайнист. Определя за свои учители трима души - джайнистьт Шримад Раджчандра, Лев Толстой, който бил фанатично предан на християнството и Хенри Торо - също фанатик на тема християнска религия.</w:t>
      </w:r>
    </w:p>
    <w:p>
      <w:pPr>
        <w:pStyle w:val="Normal"/>
        <w:ind w:firstLine="567"/>
        <w:jc w:val="both"/>
        <w:rPr/>
      </w:pPr>
      <w:r>
        <w:rPr/>
        <w:t>Разговарях с онези джайнистки монаси, разказах им за Махатма Ганди и за това, което се случило с него. В неговия ашрам любовта била забранена, ако съпруг и съпруга искали убежище в ашрама, трябвало да станат брахмачарии - да дадат обет за безбрачие. Това било основно правило - съпругът и съпругата трябвало да живеят в безбрачие. Това правило така и си останало само на думи, защото наведнъж се случвало да ги залавят в нарушение. Ганди бил мазохист, както и Ма-хавира. Самоизмъчването им доставяло удоволствие.</w:t>
      </w:r>
    </w:p>
    <w:p>
      <w:pPr>
        <w:pStyle w:val="Normal"/>
        <w:ind w:firstLine="567"/>
        <w:jc w:val="both"/>
        <w:rPr/>
      </w:pPr>
      <w:r>
        <w:rPr/>
        <w:t>Състоянието, при което човек извлича удоволствие от болката, е форма на психическо заболяване. Такова заболяване имал Махатма Ганди, ако се съди по реакцията му всеки път, когато откривал нарушаване на обета за безбрачие... Обикновено ставало дума за излияния на чувства между двамата, а не за действително осъществяване на полов акт. Понякога просто се държали за ръце или седели прегърнати, но ако някой ги видел - а те са съпрузи все пак - начаса ги изгонва-ли от ашрама.</w:t>
      </w:r>
    </w:p>
    <w:p>
      <w:pPr>
        <w:pStyle w:val="Normal"/>
        <w:ind w:firstLine="567"/>
        <w:jc w:val="both"/>
        <w:rPr/>
      </w:pPr>
      <w:r>
        <w:rPr/>
        <w:t>В такива случаи Махатма Ганди се отдавал на пост и молитва и започвал да се самоизмъчва. Не наказвал "провинилите се", но всички в храма ги заклеймявали, а на практика това е най-голямото наказание, което човек може да си представи. Провинилите се били измъчвани от собствени угризения на съвестта: "Той се отдаде на пост и молитви заради нас." Плачели, ридаели и го молели: "Молим те да ни простиш, това никога повече няма да се повтори, молим те да прекратиш постите."</w:t>
      </w:r>
    </w:p>
    <w:p>
      <w:pPr>
        <w:pStyle w:val="Normal"/>
        <w:ind w:firstLine="567"/>
        <w:jc w:val="both"/>
        <w:rPr/>
      </w:pPr>
      <w:r>
        <w:rPr/>
        <w:t xml:space="preserve">Той им казвал: "Аз не наказвам вас, наказвам себе си. За мен това е знак, че не съм се пречистил достатъчно, затова около мен се случват нечисти неща. Аз просто пречиствам себе си." Това е доста фина проява на его - </w:t>
      </w:r>
      <w:r>
        <w:rPr>
          <w:i/>
          <w:iCs/>
        </w:rPr>
        <w:t xml:space="preserve">вие </w:t>
      </w:r>
      <w:r>
        <w:rPr/>
        <w:t xml:space="preserve">сте прегрешили, но </w:t>
      </w:r>
      <w:r>
        <w:rPr>
          <w:i/>
          <w:iCs/>
        </w:rPr>
        <w:t xml:space="preserve">аз </w:t>
      </w:r>
      <w:r>
        <w:rPr/>
        <w:t>поемам отговорността за вашия грях. На пръв поглед човек си мисли: "Какъв светец!", но ако се вгледа по-дълбоко, няма как да не определи подобно деяние като изключителна проява на собственото его. Кой съм аз? Как моята чистота или нечистота могат да въздействат върху твоя живот? Ганди разсъждавал по каноните на древните писания - ако си наистина свят човек, нищо нечисто не може да вирее около теб. Но какво означава нечисто? Мъж, който обича жена - какво нечисто може да има в това? Това е собствената му съпруга и той не го прави против волята й - къде е нечистото тук? И ако действително е нечисто, всеки е роден от нечистотата. Собственото ти раждане е нечисто.</w:t>
      </w:r>
    </w:p>
    <w:p>
      <w:pPr>
        <w:pStyle w:val="Normal"/>
        <w:ind w:firstLine="567"/>
        <w:jc w:val="both"/>
        <w:rPr/>
      </w:pPr>
      <w:r>
        <w:rPr/>
        <w:t>Питах монасите-джайнисти: "Какво е станало с Махатма Ганди през последните години от живота му?" През целия си живот се е самонаказвал, непрекъснато се е самонаказвал и в мига, когато чашата преляла, не е могъл да продължава повече така. И тогава намерил рационално решение - започнал да спи до гола жена, но бил склонен към лукавство и намерил начин да обясни това с логични аргументи. Казвал, че някъде в подсъзнанието си все още чувствал, че жените го привличат и че спането до гола жена било изпитание за него. Дали все още му въздейства присъствието на красиво голо момиче? Бил прехвърлил седемдесетте, а момичето, с което спял, било едва на двайсет години.</w:t>
      </w:r>
    </w:p>
    <w:p>
      <w:pPr>
        <w:pStyle w:val="Normal"/>
        <w:ind w:firstLine="567"/>
        <w:jc w:val="both"/>
        <w:rPr/>
      </w:pPr>
      <w:r>
        <w:rPr/>
        <w:t>Това било държано в тайна, защото учениците му се страхували, че той ще изгуби сана си на Махатма. Хората могли да се запитат: "Какво става с него?" Затова не дали гласност на цялата тази история, само неколцина от най-приближените му ученици знаели това, все хора, които умеели да си държат устата затворена. Но в техните очи Ганди паднал ниско, не го смятали вече за светец, както преди.</w:t>
      </w:r>
    </w:p>
    <w:p>
      <w:pPr>
        <w:pStyle w:val="Normal"/>
        <w:ind w:firstLine="567"/>
        <w:jc w:val="both"/>
        <w:rPr/>
      </w:pPr>
      <w:r>
        <w:rPr/>
        <w:t>Казвах на монасите-джайнисти: "Опитайте се да разберете Ганди, да вникнете в това, което е станало с него. Същото ще стане и с вас. Много е възможно обаче да се изтощите до такава степен, че да не ви остане и капчица енергия." Точно в това се състои и основната грешка на Махатма Ганди, иначе това, което е станало през последните години от живота му, просто нямаше да се случи. Хранел се добре, с питателна храна, мляко и всичко необходимо за организма. Полагал грижи за тялото си - в това отношение бил много внимателен. Точно в това е причината, поради която стигнал до там. Имал енергия, а и никак не бил глупав. Бил изключително интелигентен човек.</w:t>
      </w:r>
    </w:p>
    <w:p>
      <w:pPr>
        <w:pStyle w:val="Normal"/>
        <w:ind w:firstLine="567"/>
        <w:jc w:val="both"/>
        <w:rPr/>
      </w:pPr>
      <w:r>
        <w:rPr/>
        <w:t>След като енергията стигне до нивото на интелекта, това задълбочава нещата, подсилва интензитета на сексуалността и стига до нейните корени.</w:t>
      </w:r>
    </w:p>
    <w:p>
      <w:pPr>
        <w:pStyle w:val="Normal"/>
        <w:ind w:firstLine="567"/>
        <w:jc w:val="both"/>
        <w:rPr/>
      </w:pPr>
      <w:r>
        <w:rPr/>
        <w:t>Енергията в едно цвете неизбежно стига до корените. Няма друг начин, тя просто трябва да протече през корена на цветето.</w:t>
      </w:r>
    </w:p>
    <w:p>
      <w:pPr>
        <w:pStyle w:val="Normal"/>
        <w:ind w:firstLine="567"/>
        <w:jc w:val="both"/>
        <w:rPr/>
      </w:pPr>
      <w:r>
        <w:rPr/>
        <w:t>А онези хора бяха затъпели. Разговарях с тях и всеки път установявах, че нищо не са чули от предишния ни разговор. Нямаше живот в погледа им, самата им плът бе съсухрена. Бяха отблъскващи.</w:t>
      </w:r>
    </w:p>
    <w:p>
      <w:pPr>
        <w:pStyle w:val="Normal"/>
        <w:ind w:firstLine="567"/>
        <w:jc w:val="both"/>
        <w:rPr/>
      </w:pPr>
      <w:r>
        <w:rPr/>
        <w:t xml:space="preserve">След като са настроени против секса, няма как да не са настроени и против жените. Според джайнистите никой не може да постигне просветление, ако е в тяло на жена. Само мъжът може да постигне освобождение и пълно себеосъществяване - те го наричат </w:t>
      </w:r>
      <w:r>
        <w:rPr>
          <w:i/>
          <w:iCs/>
        </w:rPr>
        <w:t xml:space="preserve">мокша... </w:t>
      </w:r>
      <w:r>
        <w:rPr/>
        <w:t>Но това е възможно само в тялото на мъж, не и на жена. Какво толкова му има на женското тяло? Няма никаква разлика между тялото на мъжа и тялото на жената - единствената разлика е чисто физиологична, а това не ги различава кой знае колко, не е от съществено значение.</w:t>
      </w:r>
    </w:p>
    <w:p>
      <w:pPr>
        <w:pStyle w:val="Normal"/>
        <w:ind w:firstLine="567"/>
        <w:jc w:val="both"/>
        <w:rPr/>
      </w:pPr>
      <w:r>
        <w:rPr/>
        <w:t>Мъжките полови органи са издадени навън, а женските са вдадени навътре - това е цялата разлика. Можеш да оставиш джоба си в дрехата, можеш и да го обърнеш навън - тогава става мъжки. В това ли е</w:t>
      </w:r>
      <w:r>
        <w:rPr>
          <w:i/>
          <w:iCs/>
        </w:rPr>
        <w:t xml:space="preserve"> </w:t>
      </w:r>
      <w:r>
        <w:rPr/>
        <w:t>разликата? Джобът си остава същият. Това обяснява защо науката открива начини да превърне мъжа в жена чрез не особено сложна пластична операция. Ако имаше някаква сериозна разлика, това нямаше да е възможно. Пластичната хирургия само обръща джоба отвътре навън, нищо повече.</w:t>
      </w:r>
    </w:p>
    <w:p>
      <w:pPr>
        <w:pStyle w:val="Normal"/>
        <w:ind w:firstLine="567"/>
        <w:jc w:val="both"/>
        <w:rPr/>
      </w:pPr>
      <w:r>
        <w:rPr/>
        <w:t>Според джайнистите жената е прокълната поради женското си тяло, затова трябва да се стреми да стане мъж... В джайнизма има и монахини. Те не се стремят към просветление, а към това в следващия живот да се преродят като мъже - едва тогава ще могат да мислят за просветлението. Трябва да преминат през едно ниво в повече, за разлика от мъжете. Тук не е валидно правилото "път на дамите".</w:t>
      </w:r>
    </w:p>
    <w:p>
      <w:pPr>
        <w:pStyle w:val="Normal"/>
        <w:ind w:firstLine="567"/>
        <w:jc w:val="both"/>
        <w:rPr/>
      </w:pPr>
      <w:r>
        <w:rPr/>
        <w:t xml:space="preserve">В историята на джайнизма има една жена, която притежавала изключителен интелект, невероятна смелост и бунтарски дух. Тя се разбунтувала срещу това отношение към жените. Казвала се Малибхаи. Въстанала срещу самата идея с думите: "Всичко това е измислено от мъже." По всичко личи, че притежавала ха-ризматично обаяние, благодарение на което станала джайнистки </w:t>
      </w:r>
      <w:r>
        <w:rPr>
          <w:i/>
          <w:iCs/>
        </w:rPr>
        <w:t xml:space="preserve">монах. </w:t>
      </w:r>
      <w:r>
        <w:rPr/>
        <w:t>Не искала да става монахиня, тъй като монахините могат да разчитат на освобождение едва в следващия си живот, когато успеят да се преродят като мъже. И така, тя станала монах. На джайнист-ката монахиня е разрешено да носи дрехи, не е необходимо да ходи гола - голотата е разрешена едва в следващия живот, ако се прероди в мъж.</w:t>
      </w:r>
    </w:p>
    <w:p>
      <w:pPr>
        <w:pStyle w:val="Normal"/>
        <w:ind w:firstLine="567"/>
        <w:jc w:val="both"/>
        <w:rPr/>
      </w:pPr>
      <w:r>
        <w:rPr/>
        <w:t>Ала Малибхаи имала изключително бунтарски дух. Ходил съм из цял свят, но никъде не съм попадал на жена, настроена толкова бунтарски. Тя станала монах. Отказала се от дрехите си и заявила пред джайнистите: "Аз съм монах и искам да постигна освобождение, не ме е грижа какво пише във вашите свещени писания." Определено била харизматична, изпълнявала стриктно всички необходими изисквания за тиртанкара, и джайнистите били принудени да я приемат за тиртанкара.</w:t>
      </w:r>
    </w:p>
    <w:p>
      <w:pPr>
        <w:pStyle w:val="Normal"/>
        <w:ind w:firstLine="567"/>
        <w:jc w:val="both"/>
        <w:rPr/>
      </w:pPr>
      <w:r>
        <w:rPr/>
        <w:t xml:space="preserve">Те въпреки всичко успели да й скроят номер. След като починала, те й сменили името; от Малибхаи я прекръстили на Малинат - </w:t>
      </w:r>
      <w:r>
        <w:rPr>
          <w:i/>
          <w:iCs/>
        </w:rPr>
        <w:t xml:space="preserve">бхаи </w:t>
      </w:r>
      <w:r>
        <w:rPr/>
        <w:t>означава "жена", а н</w:t>
      </w:r>
      <w:r>
        <w:rPr>
          <w:i/>
          <w:iCs/>
        </w:rPr>
        <w:t xml:space="preserve">ат - </w:t>
      </w:r>
      <w:r>
        <w:rPr/>
        <w:t xml:space="preserve">"мъж". Така измамили целия свят и продължили както преди. Но една жена успяла да докаже, че не са прави, а след като това е възможно за една жена, то може да е вярно и за всички останали жени. Ала след смъртта й хитрите клерикали й сменили името. И не само това, променили дори статуята й - в храмовете тя </w:t>
      </w:r>
      <w:r>
        <w:rPr>
          <w:i/>
          <w:iCs/>
        </w:rPr>
        <w:t xml:space="preserve">е </w:t>
      </w:r>
      <w:r>
        <w:rPr/>
        <w:t>символизирана от статуетка на мъж. В храмовете на джайнистите са поставени двайсет и четири статуи на тиртанкари - и все на мъже!</w:t>
      </w:r>
    </w:p>
    <w:p>
      <w:pPr>
        <w:pStyle w:val="Normal"/>
        <w:ind w:firstLine="567"/>
        <w:jc w:val="both"/>
        <w:rPr/>
      </w:pPr>
      <w:r>
        <w:rPr/>
        <w:t>Ходех в един джайнистки храм и задавах въпроса: "Коя е статуята на Малибхаи?"</w:t>
      </w:r>
    </w:p>
    <w:p>
      <w:pPr>
        <w:pStyle w:val="Normal"/>
        <w:ind w:firstLine="567"/>
        <w:jc w:val="both"/>
        <w:rPr/>
      </w:pPr>
      <w:r>
        <w:rPr/>
        <w:t>Свещеникът неизменно ми отговаряше: "Хм... Малибхаи ли? Вие джайнист ли сте?"</w:t>
      </w:r>
    </w:p>
    <w:p>
      <w:pPr>
        <w:pStyle w:val="Normal"/>
        <w:ind w:firstLine="567"/>
        <w:jc w:val="both"/>
        <w:rPr/>
      </w:pPr>
      <w:r>
        <w:rPr/>
        <w:t>Отговарях: "Не, не съм джайнист. Но не съм и шовинист на тема мъжко превъзходство. Коя от всичките двайсет и четири статуи е на Малибхаи?" Той бе принуден да ми я покаже.</w:t>
      </w:r>
    </w:p>
    <w:p>
      <w:pPr>
        <w:pStyle w:val="Normal"/>
        <w:ind w:firstLine="567"/>
        <w:jc w:val="both"/>
        <w:rPr/>
      </w:pPr>
      <w:r>
        <w:rPr/>
        <w:t>Тогава казвах: "Това е статуя на мъж. Половите му органи са издадени навън, а със сигурност се знае, че по онова време не е имало пластична хирургия."</w:t>
      </w:r>
    </w:p>
    <w:p>
      <w:pPr>
        <w:pStyle w:val="Normal"/>
        <w:ind w:firstLine="567"/>
        <w:jc w:val="both"/>
        <w:rPr/>
      </w:pPr>
      <w:r>
        <w:rPr/>
        <w:t>Не след дълго това се разчу и всеки път, когато отивах в някой джайнистки храм, ме посрещаха с думите: "Храмът е затворен. Забранено е да се влиза."</w:t>
      </w:r>
    </w:p>
    <w:p>
      <w:pPr>
        <w:pStyle w:val="Normal"/>
        <w:ind w:firstLine="567"/>
        <w:jc w:val="both"/>
        <w:rPr/>
      </w:pPr>
      <w:r>
        <w:rPr/>
        <w:t>В Индор, Индия, има прекрасен джайнистки храм, може би най-красивият в цялата страна. Целият е направен от стъкло. Когато влезеш, образът ти се отразява в милиони огледала, целият храм е направен от малки огледални късчета. Това място много ми допадна, толкова бе тихо и спокойно. Но така и не ми разрешиха да вляза втори път. След като отидох веднъж, повече не ме допуснаха.</w:t>
      </w:r>
    </w:p>
    <w:p>
      <w:pPr>
        <w:pStyle w:val="Normal"/>
        <w:ind w:firstLine="567"/>
        <w:jc w:val="both"/>
        <w:rPr/>
      </w:pPr>
      <w:r>
        <w:rPr/>
        <w:t>Посетих човека, който бе построил храма и попитах: "Чудна работа. Пускате в храма хора, които не са джайнисти, до него имат достъп всички. Могат да влизат и християни, всъщност, в часовете за посетители, може да влезе всеки (в храма имаше уникални произведения на изкуството. До дванайсет часа на обяд в него имаха достъп само джайнисти за поклонение, но след дванайсет бе отворено и за посетители) - а мен не ме пускат дори в часовете за посетители. Щом свещеникът ме види - а той неизменно стои на входа - казва: 'За вас е забранено!." Това споделих с човека, построил храма. Този храм бе великолепен дар за цялата страна.</w:t>
      </w:r>
    </w:p>
    <w:p>
      <w:pPr>
        <w:pStyle w:val="Normal"/>
        <w:ind w:firstLine="567"/>
        <w:jc w:val="both"/>
        <w:rPr/>
      </w:pPr>
      <w:r>
        <w:rPr/>
        <w:t>Той отговори: "Знам това и много исках да се запозная с вас. Свещеникът ми разказа за вас."</w:t>
      </w:r>
    </w:p>
    <w:p>
      <w:pPr>
        <w:pStyle w:val="Normal"/>
        <w:ind w:firstLine="567"/>
        <w:jc w:val="both"/>
        <w:rPr/>
      </w:pPr>
      <w:r>
        <w:rPr/>
        <w:t>Случи се така, че в продължение на шест месеца трябваше да остана в Индор, защото баща ми се разболя тежко и трябваше да се грижа за него. Останах в града, болницата беше само на пет минути път от храма. Всеки път, когато намирах малко време, почуквах на вратата, а свещеникът започваше да се тюхка с думите: "Колко пъти трябва да ви повтарям, че за вас този храм е затворен завинаги".</w:t>
      </w:r>
    </w:p>
    <w:p>
      <w:pPr>
        <w:pStyle w:val="Normal"/>
        <w:ind w:firstLine="567"/>
        <w:jc w:val="both"/>
        <w:rPr/>
      </w:pPr>
      <w:r>
        <w:rPr/>
        <w:t>Човекът, който бе построил храма, ми каза: "Исках да се запозная с вас. Мога да кажа на свещеника да ви пусне, но не бива да задавате въпроси, на които не можем да отговорим. Вашият въпрос е разумен и знам, че сте прав. Малинат действително е жена. Но необходимо ли е да разбунвате нещата? От двайсет и пет века твърдим, че Малинат е мъж и никой не е поставял това под съмнение. Пише го във всички книги по история. Вие не сте от нашия край, как ви дойде наум подобна идея? Навсякъде, във всички книги твърдим, че Малинат е мъж. Във всички храмове е представен чрез статуя на мъж."</w:t>
      </w:r>
    </w:p>
    <w:p>
      <w:pPr>
        <w:pStyle w:val="Normal"/>
        <w:ind w:firstLine="567"/>
        <w:jc w:val="both"/>
        <w:rPr/>
      </w:pPr>
      <w:r>
        <w:rPr/>
        <w:t xml:space="preserve">Казах му: "Не е важно откъде съм научил. Въпросът е, че на входа на храма пише: "Най-висшата религия е истината." А вътре са изложени двайсет и четири статуи на тиртанкари, пише и </w:t>
      </w:r>
      <w:r>
        <w:rPr>
          <w:i/>
          <w:iCs/>
        </w:rPr>
        <w:t xml:space="preserve">сатямева джаяте - </w:t>
      </w:r>
      <w:r>
        <w:rPr/>
        <w:t xml:space="preserve">"ис-тината ще възтържествува". Това няма нищо общо с мен. Кой се интересува от този въпрос? Защо ще ме е грижа дали Малинат е бил мъж или жена и дали изобщо е съществувал такъв човек? Това не ме интересува, Само трябва да изтриете думите </w:t>
      </w:r>
      <w:r>
        <w:rPr>
          <w:i/>
          <w:iCs/>
        </w:rPr>
        <w:t xml:space="preserve">сатямева джаяте. </w:t>
      </w:r>
      <w:r>
        <w:rPr/>
        <w:t xml:space="preserve">Поставили сте статуята на Малибхаи или Малинат точно под тях, а твърдите, че истината щяла да въз-тьржествува! Изтрийте тези надписи и никога повече няма да дойда в този храм, но ако не го направите, ще продължавам да идвам всеки ден. Ако упорствате </w:t>
      </w:r>
      <w:r>
        <w:rPr>
          <w:i/>
          <w:iCs/>
        </w:rPr>
        <w:t xml:space="preserve">с </w:t>
      </w:r>
      <w:r>
        <w:rPr/>
        <w:t>от-каза си, аз също ще продължавам да упорствам. След време много хора научиха това, защото аз започнах да ходя по всяко време - дори сутрин, когато джайнистите се молеха. Свещеникът затваряше вратата и неизменно ми казваше, че не мога да вляза, понякога я затваряше и под носа на други посетители, които ис-каха да влязат. Шест месеца нямах какво да правя. Ба-ща ми беше болен, а храмът бе само на пет минути път. Можех да ходя там по два, по три или четири пъти -толкова, колкото исках. Понякога отивах дори нощем, чуках на вратата, а свещеникът се събуждаше и казваше: "Какво! Пак ли ти! Дори през нощта!"</w:t>
      </w:r>
    </w:p>
    <w:p>
      <w:pPr>
        <w:pStyle w:val="Normal"/>
        <w:ind w:firstLine="567"/>
        <w:jc w:val="both"/>
        <w:rPr/>
      </w:pPr>
      <w:r>
        <w:rPr/>
        <w:t>Отговарях: "Няма да си ида, докато не изтриете онези две изречения."</w:t>
      </w:r>
    </w:p>
    <w:p>
      <w:pPr>
        <w:pStyle w:val="Normal"/>
        <w:ind w:firstLine="567"/>
        <w:jc w:val="both"/>
        <w:rPr/>
      </w:pPr>
      <w:r>
        <w:rPr/>
        <w:t xml:space="preserve">Най-после се принудиха да ги изтрият. Казах им: "Приключих с вашия храм. Оттук нататък правете каквото искате. Вие приехте, че в името на истината човек може да си послужи с лъжа. И в продължение на двайсет и пет столетия си служите с лъжа дори в Храма на истината. Сред вас е имало една-единствена жена, която се е разбунтувала срещу вашите догми и вие я унищожихте. Продължавате да твърдите както открай време, че жената не може да постигне просветление, но една жена е станала тиртанкара." Джайнистите бяха принудени да приемат Малибхаи. По всичко личи, че е била жена с изключителен дух, след като е заявила, че се стреми направо към </w:t>
      </w:r>
      <w:r>
        <w:rPr>
          <w:i/>
          <w:iCs/>
        </w:rPr>
        <w:t xml:space="preserve">мокша </w:t>
      </w:r>
      <w:r>
        <w:rPr/>
        <w:t>и няма да чака да се прероди в мъжко тяло. Независимо дали тялото е на жена или мъж, след смъртта то бива изоставено и изгаря при кремирането, докато душата няма пол - не е нито женска, нито мъжка. А на трансформация подлежи именно душата - дълбоката същност на съзнанието. "Тази жена го е доказала по безспорен начин и вие сте я приели, но въпреки всичко след смъртта й отново сте продължили с лъжите си."</w:t>
      </w:r>
    </w:p>
    <w:p>
      <w:pPr>
        <w:pStyle w:val="Normal"/>
        <w:ind w:firstLine="567"/>
        <w:jc w:val="both"/>
        <w:rPr/>
      </w:pPr>
      <w:r>
        <w:rPr/>
        <w:t>Живеем в свят на мъжки шовинизъм. Всички ава-тари на индуистите са мъже, сред тях не е допусната дори една жена, не защото не е имало жени по-силни и с по-могъщ дух от мъжете-аватари - не са били приемани за аватари, само защото са жени в един свят, който все още принадлежи на мъжете.</w:t>
      </w:r>
    </w:p>
    <w:p>
      <w:pPr>
        <w:pStyle w:val="Normal"/>
        <w:ind w:firstLine="567"/>
        <w:jc w:val="both"/>
        <w:rPr/>
      </w:pPr>
      <w:r>
        <w:rPr/>
        <w:t>Мохамеданинът може да има четири жени, разрешено му е от Корана. Но на жената й е забранено да се омъжи за четирима мъже. Това е съвършено несправедливо. Жените нямат достъп до мохамеданската джамия, трябва да се молят извън храма. Жената се смята за нечиста само защото е жена, забранено й е дори да се моли в джамията.</w:t>
      </w:r>
    </w:p>
    <w:p>
      <w:pPr>
        <w:pStyle w:val="Normal"/>
        <w:ind w:firstLine="567"/>
        <w:jc w:val="both"/>
        <w:rPr/>
      </w:pPr>
      <w:r>
        <w:rPr/>
        <w:t>В синагогите жените са отделени със специална преграда, забранено им е да седят до мъжете. Обикновено местата за жените са някъде отзад или в галерията.</w:t>
      </w:r>
    </w:p>
    <w:p>
      <w:pPr>
        <w:pStyle w:val="Normal"/>
        <w:ind w:firstLine="567"/>
        <w:jc w:val="both"/>
        <w:rPr/>
      </w:pPr>
      <w:r>
        <w:rPr/>
        <w:t xml:space="preserve">Спомням си една история... Дори не знам дали е вярна. Когато Голда Мейр стана министър-председател на Израел, Индира Ганди - тогавашният министър-председател отишла на официална визита в Израел. Искала да разгледа една синагога и да види как се молят израелците. Голда Мейр я завела в синагогата и двете седнали отзад в галерията, нали са жени. "Така ли е прието при вас - министьр-председателите да седят в галерията?", попитала Индира Ганди. Голда Мейр не искала да й каже, че според еврейската традиция жените трябва да седят отделно, някъде отзад. А Индира Ганди останала с впечатлението, че им </w:t>
      </w:r>
      <w:r>
        <w:rPr>
          <w:i/>
          <w:iCs/>
        </w:rPr>
        <w:t xml:space="preserve">е </w:t>
      </w:r>
      <w:r>
        <w:rPr/>
        <w:t>отредено специално място, защото са министър-председа-тели на своите страни. Да, наистина им е отредено специално място, но не защото са държавни глави, а просто защото жената си е жена и трябва да си знае мястото.</w:t>
      </w:r>
    </w:p>
    <w:p>
      <w:pPr>
        <w:pStyle w:val="Normal"/>
        <w:ind w:firstLine="567"/>
        <w:jc w:val="both"/>
        <w:rPr/>
      </w:pPr>
      <w:r>
        <w:rPr/>
        <w:t>Отнасям се с дълбоко уважение към тези хора от металото, за които говорих досега... Трябва да приз-ная, че пропускам множество аспекти от техните биографии и може би ще ме разберете погрешно. Искам да изразя по-ясно какво имам предвид. Бих искал да ги видите такива, каквито са, в цялата им голота - добри или лоши, прави или не. Може би ви се струва, че понякога си противореча. Не се тревожете, това, което казвам сега, е напълно вярно, а още по-вярно ще бъде онова, което ще кажа утре. Последните думи, които ще произнеса на смъртното си ложе, ще представляват съвършената истина, преди това още не мога да реша доколко това, което казвам, я съдържа.</w:t>
      </w:r>
    </w:p>
    <w:p>
      <w:pPr>
        <w:pStyle w:val="Normal"/>
        <w:ind w:firstLine="567"/>
        <w:jc w:val="both"/>
        <w:rPr/>
      </w:pPr>
      <w:r>
        <w:rPr/>
        <w:t>Колко много досега съм говорил за Буда! Но и той не е изпитвал никакво уважение към жените. Не допускал жените да стават монахини, не им давал посвещение. По всичко личи, че дълбоко в себе си се страхувал от тях. Това се вижда от изявлението му: "Няма да дам посвещение на жена." И наистина, в продължение на петнайсет години отказвал да им дава посвещение. Защо се е страхувал от тях? Защо да не даде посвещение на жена, ако тя го помоли за това? Защо да ги държи настрана от търсенето на истината? Нима това остава монопол на мъжа? Нима истината е стока, до която само мъжете имат достъп?</w:t>
      </w:r>
    </w:p>
    <w:p>
      <w:pPr>
        <w:pStyle w:val="Normal"/>
        <w:ind w:firstLine="567"/>
        <w:jc w:val="both"/>
        <w:rPr/>
      </w:pPr>
      <w:r>
        <w:rPr/>
        <w:t>В край на краищата, макар и с огромно нежелание, Буда се съгласил да дава посвещение на жените. Случило се едва след като жената, която го отгледала, го помолила за посвещение. Родната му майка починала при раждането на Гаутама Буда. Сестрата на майка му останала неомъжена и посветила всеотдайно целия си живот на отглеждането му. Дарила го с много повече любов и жертвоготовност от всяка майка, дала му всичко, което имала, посветила му целия си живот. Казвала се Махамая. Вече остаряла, когато отишла при него и със сълзи на очи го помолила: "Зная, че вече петнайсет години отказваш да дадеш посвещение на жени, но аз съм твоя майка. Не забравяй, че пожертвах заради</w:t>
      </w:r>
      <w:r>
        <w:rPr>
          <w:i/>
          <w:iCs/>
        </w:rPr>
        <w:t xml:space="preserve"> </w:t>
      </w:r>
      <w:r>
        <w:rPr/>
        <w:t>теб целия си живот. Не можеш ли поне на мен да дадеш посвещение? Нима няма да споделиш с мен истината, до която си достигнал?"</w:t>
      </w:r>
    </w:p>
    <w:p>
      <w:pPr>
        <w:pStyle w:val="Normal"/>
        <w:ind w:firstLine="567"/>
        <w:jc w:val="both"/>
        <w:rPr/>
      </w:pPr>
      <w:r>
        <w:rPr/>
        <w:t>Буда се поддал на чувствата си - би било прекалено жестоко да отхвърли молбата на Махамая. Но въпреки всичко й наговорил жестоки думи. Приел я, дал й посвещение, но с мрачен тон, без обичайните ритуали и после добавил: "Моята религия щеше да просъществува пет хиляди години, а сега тя ще продължи само петстотин години, защото допуснах в нея да бъдат посвещавани и жени. Те ще я погубят." С какво толкова жените ще погубят религията? Не виждам смисъл в тези думи.</w:t>
      </w:r>
    </w:p>
    <w:p>
      <w:pPr>
        <w:pStyle w:val="Normal"/>
        <w:ind w:firstLine="567"/>
        <w:jc w:val="both"/>
        <w:rPr/>
      </w:pPr>
      <w:r>
        <w:rPr/>
        <w:t>В моята комуна има повече жени, отколкото мъже; работят много по-усилено от мъжете и влагат повече любов. Способността да обичат им е вродена, могат да обичат по-силно, отколкото ние, мъжете. Те не съсипаха комуната, напротив - сътвориха я.</w:t>
      </w:r>
    </w:p>
    <w:p>
      <w:pPr>
        <w:pStyle w:val="Normal"/>
        <w:ind w:firstLine="567"/>
        <w:jc w:val="both"/>
        <w:rPr/>
      </w:pPr>
      <w:r>
        <w:rPr/>
        <w:t>Защо Буда толкова се е страхувал от жените? Знам защо. Той се е боял... Дълбоко в себе си се е боял, че още не е преодолял силата на тяхното магнетично привличане. В това отношение не се доверявал и на собствените си монаси. Знаел, че те също усещат върху себе си женското привличане и скоро това, което проповядвал - безбрачието - ще изчезне. Ако обетът за безбрачие изчезне, какво ще остане от религията му? Но какво общо има религията с безбрачието? Когато мъжете и жените са заедно, религията им ще се разраства. Ще се родят деца, ще има все повече и повече деца като плодове на огромно дърво.</w:t>
      </w:r>
    </w:p>
    <w:p>
      <w:pPr>
        <w:pStyle w:val="Normal"/>
        <w:ind w:firstLine="567"/>
        <w:jc w:val="both"/>
        <w:rPr/>
      </w:pPr>
      <w:r>
        <w:rPr/>
        <w:t>На негово място щях да кажа: "Моята религия щеше да просъществува още пет хиляди години, но сега ще живее завинаги - след като и жените дойдоха при нас, религията ни е напълно осъществена. Само с мъжете тя не е пълна. Сега тази комуна е истинска, жива, защото може да ражда други живи същества."</w:t>
      </w:r>
    </w:p>
    <w:p>
      <w:pPr>
        <w:pStyle w:val="Normal"/>
        <w:ind w:firstLine="567"/>
        <w:jc w:val="both"/>
        <w:rPr/>
      </w:pPr>
      <w:r>
        <w:rPr/>
        <w:t>Но страхът... Страхът е възможен само ако е стаен някъде дълбоко в подсъзнанието на човека.</w:t>
      </w:r>
    </w:p>
    <w:p>
      <w:pPr>
        <w:pStyle w:val="Normal"/>
        <w:ind w:firstLine="567"/>
        <w:jc w:val="both"/>
        <w:rPr/>
      </w:pPr>
      <w:r>
        <w:rPr/>
        <w:t>Аз самият вярвам във всеки - дори в онези, които са ме предали. Въпреки всичко им вярвам, моята вяра в тях е безусловна. Тя не зависи от тях - зависи единствено от мен. Ако искаш да ме предадеш, това е чисто твой, личен въпрос. То няма да погуби вярата ми в теб.</w:t>
      </w:r>
    </w:p>
    <w:p>
      <w:pPr>
        <w:pStyle w:val="Normal"/>
        <w:ind w:firstLine="567"/>
        <w:jc w:val="both"/>
        <w:rPr/>
      </w:pPr>
      <w:r>
        <w:rPr/>
        <w:t>Разбирате ли какво говоря? След като не поставям условия, за да ви вярвам, вие не можете да погубите моята вяра във вас. Ако поставях някакви условия, при тяхната липса щях да престана да ви вярвам. Но ако една вяра зависи от външни условия, тя престава да бъде вяра. Превръща се в сделка.</w:t>
      </w:r>
    </w:p>
    <w:p>
      <w:pPr>
        <w:pStyle w:val="Normal"/>
        <w:ind w:firstLine="567"/>
        <w:jc w:val="both"/>
        <w:rPr/>
      </w:pPr>
      <w:r>
        <w:rPr/>
        <w:t>Вярата може да бъде само безусловна и изворите й са в мен самия. Тя не зависи от вас - от нещо, което сте направили, или не сте направили.</w:t>
      </w:r>
    </w:p>
    <w:p>
      <w:pPr>
        <w:pStyle w:val="Normal"/>
        <w:ind w:firstLine="567"/>
        <w:jc w:val="both"/>
        <w:rPr/>
      </w:pPr>
      <w:r>
        <w:rPr/>
        <w:t>Дори и да ме убиеш, това няма да накърни моята вяра в теб. Всъщност, ти предаваш себе си, губиш собственото си достойнство. Но за мен си оставаш същия.</w:t>
      </w:r>
    </w:p>
    <w:p>
      <w:pPr>
        <w:pStyle w:val="Normal"/>
        <w:ind w:firstLine="567"/>
        <w:jc w:val="both"/>
        <w:rPr/>
      </w:pPr>
      <w:r>
        <w:rPr/>
        <w:t>Шива беше мой телохранител дълги години. След това изостави всичко. Започна да говори против мен. Публикува статии в германски списания - "Щерн" и други - насочени против мен. Но ако поиска да се върне и да стане отново мой телохранител, аз ще го приема до себе си. Той много добре си знае какво е направил. Аз също го знам. Но това няма значение, то си е негова работа и ако някой трябва да изпитва известно неудобство, това е той. Що се отнася до мен, аз с нищо не съм променил отношението си. Той може да се върне и отново да стане мой телохранител - за един телохранител е най-лесно да убие човека, когото охранява.</w:t>
      </w:r>
    </w:p>
    <w:p>
      <w:pPr>
        <w:pStyle w:val="Normal"/>
        <w:ind w:firstLine="567"/>
        <w:jc w:val="both"/>
        <w:rPr/>
      </w:pPr>
      <w:r>
        <w:rPr/>
        <w:t>Индира Ганди бе убита от собствените си телохранители. Трима от тях я застреляха - осем куршума нанесли в нея шестнайсет рани, преминали през гръдния кош и корема и излезли откъм гърба. Ако някой иска да убие някого, длъжността телохранител му дава най-сигурната възможност.</w:t>
      </w:r>
    </w:p>
    <w:p>
      <w:pPr>
        <w:pStyle w:val="Normal"/>
        <w:ind w:firstLine="567"/>
        <w:jc w:val="both"/>
        <w:rPr/>
      </w:pPr>
      <w:r>
        <w:rPr/>
        <w:t>Но ако Шива се върне и отново поиска да стане мой телохранител, аз ще го приема с удоволствие. За мен няма значение. Той сам носи отговорността за действията си - цялата отговорност. Не е моя работа да се намесвам в делата му. Щом смята, че е прав за нещата, които е писал против мен, чудесно; ако му доставя удоволствие да го прави - толкова по-добре. Та той десет години беше неотлъчно до мен. Щеше да е много глупав, ако не видеше нищо, което да не му харесва. Трябваха му цели десет години и едва сега, когато остави саняса, изведнъж проговори. Какво е правил през всичките тези години, през цялото време ли е спал?</w:t>
      </w:r>
    </w:p>
    <w:p>
      <w:pPr>
        <w:pStyle w:val="Normal"/>
        <w:ind w:firstLine="567"/>
        <w:jc w:val="both"/>
        <w:rPr/>
      </w:pPr>
      <w:r>
        <w:rPr/>
        <w:t>Не, не против мен пише той тези статии. Прави го за самоутеха, иска да убеди себе си, че е постъпил правилно, като е изоставил саняса. А всъщност знае, че е допуснал грешка. Затова трябва да докаже на себе си, че е виновен човекът, до когото е вървял! В противен случай в него завинаги ще се затаи болката, че толкова много съм го обичал, че съм му вярвал безрезервно, а той ме е предал. Разбирам напълно в какво положение се намира. Насочените против мен статии са просто опит да прикрие раната, която сам си е нанесъл.</w:t>
      </w:r>
    </w:p>
    <w:p>
      <w:pPr>
        <w:pStyle w:val="Normal"/>
        <w:ind w:firstLine="567"/>
        <w:jc w:val="both"/>
        <w:rPr/>
      </w:pPr>
      <w:r>
        <w:rPr/>
        <w:t>И така, след като Буда се е страхувал от жените, може би е усещал в себе си магнетичното им привличане. Затова и разпространява тази идея, която всъщност е... проста аритметика. Той знаел, че: "Ако на мен ми се случи да бъда привлечен неудържимо от жена, какво остава за другите? Те ще се развратят." Но възможността за развращаване е допустима само ако отхвърлиш сексуалността, не виждам иначе как може да се стигне до разврат.</w:t>
      </w:r>
    </w:p>
    <w:p>
      <w:pPr>
        <w:pStyle w:val="Normal"/>
        <w:ind w:firstLine="567"/>
        <w:jc w:val="both"/>
        <w:rPr/>
      </w:pPr>
      <w:r>
        <w:rPr/>
        <w:t>Естественият инстинкт не може да те разврати. Само ако го потискаш, той придобива извратени форми и постепенно се превръща в нещо чудовищно.</w:t>
      </w:r>
    </w:p>
    <w:p>
      <w:pPr>
        <w:pStyle w:val="Normal"/>
        <w:ind w:firstLine="567"/>
        <w:jc w:val="both"/>
        <w:rPr/>
      </w:pPr>
      <w:r>
        <w:rPr/>
        <w:t>Може би ще се изненадате, ако ви кажа, че има католически манастири, където не е влизала жена от хиляда години. Каква ти жена, един баща или брат не може да пристъпи там дори с шестмесечното си бебе или сестричка. Шестмесечно бебе! Кой мислите, че живее в такъв манастир - монаси или чудовища? Какви са тези, които се крият зад стените му? Такова сексуално извращение... Бебе на шест месеца - може ли да бъде мъж или жена?</w:t>
      </w:r>
    </w:p>
    <w:p>
      <w:pPr>
        <w:pStyle w:val="Normal"/>
        <w:ind w:firstLine="567"/>
        <w:jc w:val="both"/>
        <w:rPr/>
      </w:pPr>
      <w:r>
        <w:rPr/>
        <w:t>Всички извращения са плод на религията.</w:t>
      </w:r>
    </w:p>
    <w:p>
      <w:pPr>
        <w:pStyle w:val="Normal"/>
        <w:ind w:firstLine="567"/>
        <w:jc w:val="both"/>
        <w:rPr/>
      </w:pPr>
      <w:r>
        <w:rPr/>
        <w:t>Деветдесет процента от психическите заболявания по един или друг начин са плод на религията и на сексуалните извращения.</w:t>
      </w:r>
    </w:p>
    <w:p>
      <w:pPr>
        <w:pStyle w:val="Normal"/>
        <w:ind w:firstLine="567"/>
        <w:jc w:val="both"/>
        <w:rPr/>
      </w:pPr>
      <w:r>
        <w:rPr/>
        <w:t>Питате ме какво мисля за всичките тези месии, апостоли, тиртанкари, аватари и паигамбари. Какво да ви кажа? Смятам ги за изключително противни, повдига ми се от тях.</w:t>
      </w:r>
    </w:p>
    <w:p>
      <w:pPr>
        <w:pStyle w:val="Normal"/>
        <w:ind w:firstLine="567"/>
        <w:jc w:val="both"/>
        <w:rPr/>
      </w:pPr>
      <w:r>
        <w:rPr/>
        <w:t>Толкова беди са причинили на цялото човечество, че ако хората го разберат, ще сринат до основи всички синагоги, катедрали, джамии, будистки храмове и църкви. Всеки от тях е истински враг на човечеството, скрит под някаква фасада, някаква маска.</w:t>
      </w:r>
    </w:p>
    <w:p>
      <w:pPr>
        <w:pStyle w:val="Normal"/>
        <w:ind w:firstLine="567"/>
        <w:jc w:val="both"/>
        <w:rPr/>
      </w:pPr>
      <w:r>
        <w:rPr/>
        <w:t>Християнската Света троица не допуска жена в себе си. Какъв е проблемът? Вместо Светия дух, биха могли да приемат присъствието на жена, защо изобщо им е притрябвал този Свети дух? Дори не мога да си представя какъв феномен ще да е той, какво цели и за какво е бил необходим. Една жена ще е много по-уместна в троицата - баща, майка и син - толкова е разбираемо и човешко. Какъв е този Свети дух - мъж или жена? Милиони християни се прекланят пред Дева Мария, която така и не е допусната сред върховната троица - жената си е жена!</w:t>
      </w:r>
    </w:p>
    <w:p>
      <w:pPr>
        <w:pStyle w:val="Normal"/>
        <w:ind w:firstLine="567"/>
        <w:jc w:val="both"/>
        <w:rPr/>
      </w:pPr>
      <w:r>
        <w:rPr/>
        <w:t>Сред дванайсетте апостоли на Исус няма нито една жена. А нито един от тях не е присъствал на разпъването му на кръста. Отишли само три жени - майка му Мария, блудницата Мария Магдалена, която обикнала от все сърце човека Исус, и третата, която също се казвала Мария - сестрата на Марта.</w:t>
      </w:r>
    </w:p>
    <w:p>
      <w:pPr>
        <w:pStyle w:val="Normal"/>
        <w:ind w:firstLine="567"/>
        <w:jc w:val="both"/>
        <w:rPr/>
      </w:pPr>
      <w:r>
        <w:rPr/>
        <w:t>Трите жени били много по-смели от всички мъже. Не се страхували като тях - три жени, сред хилядите врагове на Исус, които крещели и ликували, че най-после ще бъде разпънат... Апостолите избягали, уплашени да не би и те да бъдат заловени и разпънати. Сигурно преди това са казвали на Учителя: "Учителю, ще ти останем верни до гроб, готови сме да дадем живота си за теб". Но думите са едно, а делата - съвсем друго.</w:t>
      </w:r>
    </w:p>
    <w:p>
      <w:pPr>
        <w:pStyle w:val="Normal"/>
        <w:ind w:firstLine="567"/>
        <w:jc w:val="both"/>
        <w:rPr/>
      </w:pPr>
      <w:r>
        <w:rPr/>
        <w:t>Само трите жени дръзнали да отидат там и да се изправят пред опасността от разпъване: "Каквото ще става, да става", мислели си те. По-добре е да умреш с Учителя, отколкото да живееш без него.</w:t>
      </w:r>
    </w:p>
    <w:p>
      <w:pPr>
        <w:pStyle w:val="Normal"/>
        <w:ind w:firstLine="567"/>
        <w:jc w:val="both"/>
        <w:rPr/>
      </w:pPr>
      <w:r>
        <w:rPr/>
        <w:t xml:space="preserve">Трудно е да открием толкова любов в сърцето на мъж. А те не били просто апостоли - били </w:t>
      </w:r>
      <w:r>
        <w:rPr>
          <w:i/>
          <w:iCs/>
        </w:rPr>
        <w:t xml:space="preserve">единствените </w:t>
      </w:r>
      <w:r>
        <w:rPr/>
        <w:t>му апостоли. Трябва да бъдат отречени като такива, защото са просто страхливци и предатели.</w:t>
      </w:r>
    </w:p>
    <w:p>
      <w:pPr>
        <w:pStyle w:val="Normal"/>
        <w:ind w:firstLine="567"/>
        <w:jc w:val="both"/>
        <w:rPr/>
      </w:pPr>
      <w:r>
        <w:rPr/>
        <w:t>Онзи ден министър-председателят на Англия, който уволни един епископ, каза: "Вярвам преди всичко на Матея, Лука и Марко - апостолите, написали Новия завет, защото са видели всичко с очите си." Много греши! И тримата избягали от разпъването и нищо не са видели с очите си. Единствени свидетели са трите жени, но той дори не споменава за тях. Житието на Исус е написано от трима мъже, които не са преки свидетели. Трите жени нищо не написали, сигурно са си мислели - какъв смисъл има да се пише? Кой ще ни чуе?</w:t>
      </w:r>
    </w:p>
    <w:p>
      <w:pPr>
        <w:pStyle w:val="Normal"/>
        <w:ind w:firstLine="567"/>
        <w:jc w:val="both"/>
        <w:rPr/>
      </w:pPr>
      <w:r>
        <w:rPr/>
        <w:t>Затова министърът много греши, като смята, че тримата са видели всичко с очите си. Те не са никакви свидетели и в написаното от тях има съществени различия. Ако бяха присъствали, думите им щяха да бъдат съвършено еднакви.</w:t>
      </w:r>
    </w:p>
    <w:p>
      <w:pPr>
        <w:pStyle w:val="Normal"/>
        <w:ind w:firstLine="567"/>
        <w:jc w:val="both"/>
        <w:rPr/>
      </w:pPr>
      <w:r>
        <w:rPr/>
        <w:t>Според мен, истинско е това, което е написано от Тома... Но то не е включено в Библията. Там нищо не е казано за него. Тома заминал с Исус за Индия и там написал свое евангелие. Разказах ви за него - думите му са много по-истински и автентични, по-близо до истината, по простата причина, че самият той успял да стигне до светлината. Тази светлина проблясва в думите му.</w:t>
      </w:r>
    </w:p>
    <w:p>
      <w:pPr>
        <w:pStyle w:val="Normal"/>
        <w:ind w:firstLine="567"/>
        <w:jc w:val="both"/>
        <w:rPr/>
      </w:pPr>
      <w:r>
        <w:rPr/>
        <w:t>Никъде в Новия завет няма да откриете такава светлина.</w:t>
      </w:r>
    </w:p>
    <w:p>
      <w:pPr>
        <w:pStyle w:val="Normal"/>
        <w:ind w:firstLine="567"/>
        <w:jc w:val="both"/>
        <w:rPr/>
      </w:pPr>
      <w:r>
        <w:rPr/>
      </w:r>
      <w:bookmarkStart w:id="12" w:name="chap7"/>
      <w:bookmarkStart w:id="13" w:name="chap7"/>
      <w:bookmarkEnd w:id="13"/>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7</w:t>
      </w:r>
    </w:p>
    <w:p>
      <w:pPr>
        <w:pStyle w:val="Normal"/>
        <w:ind w:firstLine="567"/>
        <w:jc w:val="both"/>
        <w:rPr>
          <w:b/>
          <w:b/>
        </w:rPr>
      </w:pPr>
      <w:r>
        <w:rPr>
          <w:b/>
        </w:rPr>
        <w:t>От "кръстиянството" до Джоунстаун</w:t>
      </w:r>
    </w:p>
    <w:p>
      <w:pPr>
        <w:pStyle w:val="Normal"/>
        <w:ind w:firstLine="567"/>
        <w:jc w:val="both"/>
        <w:rPr/>
      </w:pPr>
      <w:r>
        <w:rPr/>
        <w:t>5 ноември 1984 г.</w:t>
      </w:r>
    </w:p>
    <w:p>
      <w:pPr>
        <w:pStyle w:val="Normal"/>
        <w:ind w:firstLine="567"/>
        <w:jc w:val="both"/>
        <w:rPr>
          <w:b/>
          <w:b/>
        </w:rPr>
      </w:pPr>
      <w:r>
        <w:rPr>
          <w:b/>
        </w:rPr>
        <w:t xml:space="preserve">Бхагван, </w:t>
      </w:r>
      <w:r>
        <w:rPr>
          <w:b/>
          <w:i/>
          <w:iCs/>
        </w:rPr>
        <w:t>Журналисти и политици са ми задавали многократно въпроса: "Може ли твоята комуна да се превърне в още един Джоунстаун?"</w:t>
      </w:r>
    </w:p>
    <w:p>
      <w:pPr>
        <w:pStyle w:val="Normal"/>
        <w:ind w:firstLine="567"/>
        <w:jc w:val="both"/>
        <w:rPr/>
      </w:pPr>
      <w:r>
        <w:rPr/>
        <w:t>Това е изключено. Самата мисъл е абсурдна. Знаете, че по своята същност философията ми е пълна противоположност на проповядваното от Джим Джо-унс.</w:t>
      </w:r>
    </w:p>
    <w:p>
      <w:pPr>
        <w:pStyle w:val="Normal"/>
        <w:ind w:firstLine="567"/>
        <w:jc w:val="both"/>
        <w:rPr/>
      </w:pPr>
      <w:r>
        <w:rPr/>
        <w:t>Това, което се случи в Джоунстаун, може да се случи навсякъде, но не и тук.</w:t>
      </w:r>
    </w:p>
    <w:p>
      <w:pPr>
        <w:pStyle w:val="Normal"/>
        <w:ind w:firstLine="567"/>
        <w:jc w:val="both"/>
        <w:rPr/>
      </w:pPr>
      <w:r>
        <w:rPr/>
        <w:t>Хората забравят нещо много важно - Джим Джо-унс беше християнски свещеник. Беше посветен в сан, но никой не успя да открие това, на което се основава неговата християнска философия - ако изобщо има такива основи! Ако Джоунс е имал връзка с някого, вероятно е било с Исус, не с мен.</w:t>
      </w:r>
    </w:p>
    <w:p>
      <w:pPr>
        <w:pStyle w:val="Normal"/>
        <w:ind w:firstLine="567"/>
        <w:jc w:val="both"/>
        <w:rPr/>
      </w:pPr>
      <w:r>
        <w:rPr/>
        <w:t xml:space="preserve">Ако сте израснали и възпитани в общество на Християни... За мен християнството е по-скоро </w:t>
      </w:r>
      <w:r>
        <w:rPr>
          <w:i/>
          <w:iCs/>
        </w:rPr>
        <w:t xml:space="preserve">кръстиянство. </w:t>
      </w:r>
      <w:r>
        <w:rPr/>
        <w:t>В символичен план това означава почитане на кръста, не на Христос. То се основава на разпятието. Без разпятието нямаше да има християнство, никой дори нямаше да си спомня за Христос. Разпятието и християнството са издигнати в култ благодарение на допуснатите от евреите глупости. Ако не му бяха обръщали внимание... Не че има нещо кой знае какво в цялата тази история - това, което Исус казва, са прости истини, познати от хиляди години. В тях няма нищо ново и те не са представлявали никаква опасност.</w:t>
      </w:r>
    </w:p>
    <w:p>
      <w:pPr>
        <w:pStyle w:val="Normal"/>
        <w:ind w:firstLine="567"/>
        <w:jc w:val="both"/>
        <w:rPr/>
      </w:pPr>
      <w:r>
        <w:rPr/>
        <w:t>Не е било необходимо да го разпъват на кръста. Сякаш самият Исус го е искал, след като е знаел, че ще го хванат, ако отиде на онова празненство. Знаел е, че ако влезе в Йерусалим, ще бъде заловен и разпънат на кръста. Знаел е, знаели са и всички останали. Не се налагало да отива, но неудържимо, неустоимо привличане го теглело нататък. Исус бил обладан от мисълта, че разпятието ще докаже мисията му на пратеник Божий.</w:t>
      </w:r>
    </w:p>
    <w:p>
      <w:pPr>
        <w:pStyle w:val="Normal"/>
        <w:ind w:firstLine="567"/>
        <w:jc w:val="both"/>
        <w:rPr/>
      </w:pPr>
      <w:r>
        <w:rPr/>
        <w:t>Трябва да вникнем в тогавашната обстановка. Евреите имали ясно определено разбиране за месията, което включвало и представата за разпятие и възкресение. Възкресението е следствие на разпятието. Исус твърдял, че е месията, когото евреите очакват от векове, който ще дойде, за да изкупи греховете им, да ги отърве от бедите и страданията и да отвори пред тях райските порти. Евреите не могли да повярват, че неукият син на беден дърводелец е техният месия, който ще изкупи греховете им и че ще ги спаси от мъките и страданията.</w:t>
      </w:r>
    </w:p>
    <w:p>
      <w:pPr>
        <w:pStyle w:val="Normal"/>
        <w:ind w:firstLine="567"/>
        <w:jc w:val="both"/>
        <w:rPr/>
      </w:pPr>
      <w:r>
        <w:rPr/>
        <w:t>Затова толкова държали да го подложат на разпятието като на единствено възможното изпитание. Евреите смятали, че това е единствено доказателство дали Исус е месия или не. И самият Исус като че ли копнеел за кръста и разпятието, защото без тях и възкресението не би било възможно. Не знаел дали след разпъването ще възкръсне или не, но знаел, че без разпятие възкресението е изключено. Затова, когато се разчуло, че ще бъде заловен на празника в Йерусалим, той поел нататък. Исус бил фанатик.</w:t>
      </w:r>
    </w:p>
    <w:p>
      <w:pPr>
        <w:pStyle w:val="Normal"/>
        <w:ind w:firstLine="567"/>
        <w:jc w:val="both"/>
        <w:rPr/>
      </w:pPr>
      <w:r>
        <w:rPr/>
        <w:t>Всъщност, всички древни религии са форма на фанатизъм, тъй като не се основават на науката, а на вярата.</w:t>
      </w:r>
    </w:p>
    <w:p>
      <w:pPr>
        <w:pStyle w:val="Normal"/>
        <w:ind w:firstLine="567"/>
        <w:jc w:val="both"/>
        <w:rPr/>
      </w:pPr>
      <w:r>
        <w:rPr/>
        <w:t>А вярата почива на съвършено недоказуеми твърдения.</w:t>
      </w:r>
    </w:p>
    <w:p>
      <w:pPr>
        <w:pStyle w:val="Normal"/>
        <w:ind w:firstLine="567"/>
        <w:jc w:val="both"/>
        <w:rPr/>
      </w:pPr>
      <w:r>
        <w:rPr/>
        <w:t>Вярата не допуска задаването на въпроси от рода на "защо".</w:t>
      </w:r>
    </w:p>
    <w:p>
      <w:pPr>
        <w:pStyle w:val="Normal"/>
        <w:ind w:firstLine="567"/>
        <w:jc w:val="both"/>
        <w:rPr/>
      </w:pPr>
      <w:r>
        <w:rPr/>
        <w:t>А този въпрос е напълно естествен. За да не допусне въпроса "защо" в подсъзнанието си и да се откаже от доводите на здравия разум, човек трябва да е фанатик и да проявява абсолютно безсмислено упорство.</w:t>
      </w:r>
    </w:p>
    <w:p>
      <w:pPr>
        <w:pStyle w:val="Normal"/>
        <w:ind w:firstLine="567"/>
        <w:jc w:val="both"/>
        <w:rPr/>
      </w:pPr>
      <w:r>
        <w:rPr/>
        <w:t>В противен случай ще започне да си задава въпроси. Ако се поддаде, всичките "защо" ще се появят едно след друго и ще сринат до основи неговата вяра. Какви са основанията на Исус да твърди, че е месия? Няма документ от Бог, който да потвърди това... Поразени от неговото голословие, евреите поискали да влеят малко здрав разум в главата му. Ако бе малко по-интелигентен и притежаваше малко повече здрав разум, никога нямаше да отиде в Йерусалим - и без това нищо не е налагало да го направи. Не е било нужно и Да се обявява за месия или за син Божи, това е просто глупаво.</w:t>
      </w:r>
    </w:p>
    <w:p>
      <w:pPr>
        <w:pStyle w:val="Normal"/>
        <w:ind w:firstLine="567"/>
        <w:jc w:val="both"/>
        <w:rPr/>
      </w:pPr>
      <w:r>
        <w:rPr/>
        <w:t>С нищо не можеш да докажеш, че си син Божи. Не е по силите на никой смъртен.</w:t>
      </w:r>
    </w:p>
    <w:p>
      <w:pPr>
        <w:pStyle w:val="Normal"/>
        <w:ind w:firstLine="567"/>
        <w:jc w:val="both"/>
        <w:rPr/>
      </w:pPr>
      <w:r>
        <w:rPr/>
        <w:t>Дори няма доказателства за съществуването на Бог, какво остава за сина му!</w:t>
      </w:r>
    </w:p>
    <w:p>
      <w:pPr>
        <w:pStyle w:val="Normal"/>
        <w:ind w:firstLine="567"/>
        <w:jc w:val="both"/>
        <w:rPr/>
      </w:pPr>
      <w:r>
        <w:rPr/>
        <w:t>Бог е само едно недоказано предположение. Хората вървят от една хипотеза към друга и така се ражда твърдението за съществуването на сина.</w:t>
      </w:r>
    </w:p>
    <w:p>
      <w:pPr>
        <w:pStyle w:val="Normal"/>
        <w:ind w:firstLine="567"/>
        <w:jc w:val="both"/>
        <w:rPr/>
      </w:pPr>
      <w:r>
        <w:rPr/>
        <w:t>За да повярва в това, човек трябва да е фанатик до степен на маниакално заболяване. В която и лудница да отидем, ще открием такива...</w:t>
      </w:r>
    </w:p>
    <w:p>
      <w:pPr>
        <w:pStyle w:val="Normal"/>
        <w:ind w:firstLine="567"/>
        <w:jc w:val="both"/>
        <w:rPr/>
      </w:pPr>
      <w:r>
        <w:rPr/>
        <w:t>По времето, когато Уинстьн Чърчил бил минис-тьр-председател на Англия, в лондонската лудница имало осем души, които твърдели, че са Уинстьн Чърчил. При това всички били абсолютно сигурни и никой не можел да им докаже, че не са прави. Всеки от осемте твърдял: "Аз знам, че съм Уинстьн Чърчил."</w:t>
      </w:r>
    </w:p>
    <w:p>
      <w:pPr>
        <w:pStyle w:val="Normal"/>
        <w:ind w:firstLine="567"/>
        <w:jc w:val="both"/>
        <w:rPr/>
      </w:pPr>
      <w:r>
        <w:rPr/>
        <w:t>Бройката се разбрала благодарение на необичайно съвпадение на обстоятелствата. През войната бил въведен полицейски час. До шест вечерта всички трябвало да се приберат по домовете си, защото след шест влизал в сила полицейският час. Веднъж Чърчил излязъл да се поразходи и съвсем забравил, че трябва да се върне у дома преди шест. Когато чул ударите на Биг Бен, се притеснил - бил се отдалечил доста и нямало как да се прибере навреме. Затова решил да потърси подслон другаде, вместо да прекара нощта в ареста. Знаете какъв е британският начин на мислене -полицаят просто би завлякъл насила всеки непознат в полицията. Дори непознатият да твърди, че е самият Уинстьн Чърчил, това няма да помогне. Нямало да го освободят, докато не докаже твърдението си. Чърчил</w:t>
      </w:r>
    </w:p>
    <w:p>
      <w:pPr>
        <w:pStyle w:val="Normal"/>
        <w:ind w:firstLine="567"/>
        <w:jc w:val="both"/>
        <w:rPr/>
      </w:pPr>
      <w:r>
        <w:rPr/>
        <w:t>решил да почука на първата врата и да попита: "Мога ли да пренощувам у вас?"</w:t>
      </w:r>
    </w:p>
    <w:p>
      <w:pPr>
        <w:pStyle w:val="Normal"/>
        <w:ind w:firstLine="567"/>
        <w:jc w:val="both"/>
        <w:rPr/>
      </w:pPr>
      <w:r>
        <w:rPr/>
        <w:t>Почукал, отворили му и попитал: "Мога ли да пренощувам у вас?"</w:t>
      </w:r>
    </w:p>
    <w:p>
      <w:pPr>
        <w:pStyle w:val="Normal"/>
        <w:ind w:firstLine="567"/>
        <w:jc w:val="both"/>
        <w:rPr/>
      </w:pPr>
      <w:r>
        <w:rPr/>
        <w:t>Човекът, който отворил, се поинтересувал: "Кой сте вие?"</w:t>
      </w:r>
    </w:p>
    <w:p>
      <w:pPr>
        <w:pStyle w:val="Normal"/>
        <w:ind w:firstLine="567"/>
        <w:jc w:val="both"/>
        <w:rPr/>
      </w:pPr>
      <w:r>
        <w:rPr/>
        <w:t>Той отговорил: "Аз съм Уинстьн Чърчил, министър-председател на Англия. Може би сте чували за мен."</w:t>
      </w:r>
    </w:p>
    <w:p>
      <w:pPr>
        <w:pStyle w:val="Normal"/>
        <w:ind w:firstLine="567"/>
        <w:jc w:val="both"/>
        <w:rPr/>
      </w:pPr>
      <w:r>
        <w:rPr/>
        <w:t>Другият просто го сграбчил и го вкарал в къщата с думите: "Да, чувал съм за теб."</w:t>
      </w:r>
    </w:p>
    <w:p>
      <w:pPr>
        <w:pStyle w:val="Normal"/>
        <w:ind w:firstLine="567"/>
        <w:jc w:val="both"/>
        <w:rPr/>
      </w:pPr>
      <w:r>
        <w:rPr/>
        <w:t xml:space="preserve">Чърчил не разбирал защо човекът се държи толкова странно и попитал: "Но какво правите? Аз </w:t>
      </w:r>
      <w:r>
        <w:rPr>
          <w:i/>
          <w:iCs/>
        </w:rPr>
        <w:t xml:space="preserve">наистина </w:t>
      </w:r>
      <w:r>
        <w:rPr/>
        <w:t>съм Уинстьн Чърчил."</w:t>
      </w:r>
    </w:p>
    <w:p>
      <w:pPr>
        <w:pStyle w:val="Normal"/>
        <w:ind w:firstLine="567"/>
        <w:jc w:val="both"/>
        <w:rPr/>
      </w:pPr>
      <w:r>
        <w:rPr/>
        <w:t>Стопанинът отговорил: "Да, знам, вече идваха трима като вас. Истинска лудница."</w:t>
      </w:r>
    </w:p>
    <w:p>
      <w:pPr>
        <w:pStyle w:val="Normal"/>
        <w:ind w:firstLine="567"/>
        <w:jc w:val="both"/>
        <w:rPr/>
      </w:pPr>
      <w:r>
        <w:rPr/>
        <w:t xml:space="preserve">Чърчил бил принуден да остане и цяла нощ умолявал стопанина: "Моля ви, нека да се обадя по телефона и да уведомя по-висшестоящите от вас, че </w:t>
      </w:r>
      <w:r>
        <w:rPr>
          <w:i/>
          <w:iCs/>
        </w:rPr>
        <w:t xml:space="preserve">наистина </w:t>
      </w:r>
      <w:r>
        <w:rPr/>
        <w:t>съм Уинстьн Чърчил."</w:t>
      </w:r>
    </w:p>
    <w:p>
      <w:pPr>
        <w:pStyle w:val="Normal"/>
        <w:ind w:firstLine="567"/>
        <w:jc w:val="both"/>
        <w:rPr/>
      </w:pPr>
      <w:r>
        <w:rPr/>
        <w:t>Но човекът неизменно отговарял: "Всеки от тях казваше, че той е Уинстьн Чърчил и иска да се свърже с по-висшестоящи от мен. На кого да вярвам? Защо не вземете четиримата да се разберете помежду си."</w:t>
      </w:r>
    </w:p>
    <w:p>
      <w:pPr>
        <w:pStyle w:val="Normal"/>
        <w:ind w:firstLine="567"/>
        <w:jc w:val="both"/>
        <w:rPr/>
      </w:pPr>
      <w:r>
        <w:rPr/>
        <w:t xml:space="preserve">Цяла нощ министьр-председателят бил принуден да прекара в компанията на още трима Уинстьн Чър-чиловци, които </w:t>
      </w:r>
      <w:r>
        <w:rPr>
          <w:i/>
          <w:iCs/>
        </w:rPr>
        <w:t xml:space="preserve">абсолютно, </w:t>
      </w:r>
      <w:r>
        <w:rPr/>
        <w:t>до най-малката подробност приличали на него. Самият той започвал да се пи-иа: "Дали тези хора не са прави?"</w:t>
      </w:r>
    </w:p>
    <w:p>
      <w:pPr>
        <w:pStyle w:val="Normal"/>
        <w:ind w:firstLine="567"/>
        <w:jc w:val="both"/>
        <w:rPr/>
      </w:pPr>
      <w:r>
        <w:rPr/>
        <w:t>Този случай не е единствен по рода си. Подобни неща се случват непрестанно Аналогична е историята с Джавахарлал Неру, докато бил министър-председател на Индия. Бареили е най-голямата лудница в Индия. Джавахарлал искал да посети клиниката и съответните власти си помислили: "Добре би било в негово присъствие да изпишем някой пациент като напълно излекуван." Психологът и психиатърът открили един, който изглеждал съвсем добре. Преценили, че са намерили човека, който им трябва. Джавахарлал щял да му каже, че вече е напълно излекуван и могат да го изпишат. Смятали, че това ще достави удоволствие на минис-тър-председателя. Той действително много се зарадвал. Прегърнал пациента и му казал: "Много се радвам, че вече си здрав."</w:t>
      </w:r>
    </w:p>
    <w:p>
      <w:pPr>
        <w:pStyle w:val="Normal"/>
        <w:ind w:firstLine="567"/>
        <w:jc w:val="both"/>
        <w:rPr/>
      </w:pPr>
      <w:r>
        <w:rPr/>
        <w:t>Пациентът отговорил: "Да, аз също много се радвам. Трябва да ми вярвате, ако и вас ви държат тук три години, вие също ще се излекувате. Когато ме приеха, бях сигурен, че съм Джавахарлал Неру - също като вас."</w:t>
      </w:r>
    </w:p>
    <w:p>
      <w:pPr>
        <w:pStyle w:val="Normal"/>
        <w:ind w:firstLine="567"/>
        <w:jc w:val="both"/>
        <w:rPr/>
      </w:pPr>
      <w:r>
        <w:rPr/>
        <w:t>А не са ли всички месии по своята същност луди?</w:t>
      </w:r>
    </w:p>
    <w:p>
      <w:pPr>
        <w:pStyle w:val="Normal"/>
        <w:ind w:firstLine="567"/>
        <w:jc w:val="both"/>
        <w:rPr/>
      </w:pPr>
      <w:r>
        <w:rPr/>
        <w:t>Исус бил напълно сигурен, че разпятието ще докаже правотата му. Затова повтарям, че е бил обсебен от стремеж към смъртта, но досега никой не си е дал труд да изясни този въпрос. Вървял към кръста и не преставал да се моли: "Сега, Господи! Нима ме изостави?" Молел се да стане чудо, молел за възкресение, за да докаже на евреите, че е техния месия. Ако изобщо някой трябва да носи отговорността за разпятието, това е самият Исус. Той сам го е търсил.</w:t>
      </w:r>
    </w:p>
    <w:p>
      <w:pPr>
        <w:pStyle w:val="Normal"/>
        <w:ind w:firstLine="567"/>
        <w:jc w:val="both"/>
        <w:rPr/>
      </w:pPr>
      <w:r>
        <w:rPr/>
        <w:t>Никъде в писмените паметници на евреите не пише нищо за възкресението, никъде в източниците от онова време не се споменава за подобно явление. За възкресение говорят само четиримата евангелисти -апостоли на Исус. Всичко, казано от тях, е пълна измислица. Ако изобщо е имало възкресение, кога е станало? И ако Исус е възкръснал, кога е умрял? И къде? Къде е тялото му? Християните не могат да отговорят на тези въпроси.</w:t>
      </w:r>
    </w:p>
    <w:p>
      <w:pPr>
        <w:pStyle w:val="Normal"/>
        <w:ind w:firstLine="567"/>
        <w:jc w:val="both"/>
        <w:rPr/>
      </w:pPr>
      <w:r>
        <w:rPr/>
        <w:t>Изобщо не е имало възкресение!</w:t>
      </w:r>
    </w:p>
    <w:p>
      <w:pPr>
        <w:pStyle w:val="Normal"/>
        <w:ind w:firstLine="567"/>
        <w:jc w:val="both"/>
        <w:rPr/>
      </w:pPr>
      <w:r>
        <w:rPr/>
        <w:t>А християнството е просъществувало само благодарение на вярата в разпятието и възкресението. Затова в себе си наричам християнството "кръстиянство" - изцяло устремено към смъртта.</w:t>
      </w:r>
    </w:p>
    <w:p>
      <w:pPr>
        <w:pStyle w:val="Normal"/>
        <w:ind w:firstLine="567"/>
        <w:jc w:val="both"/>
        <w:rPr/>
      </w:pPr>
      <w:r>
        <w:rPr/>
        <w:t>Всички религии всъщност са устремени към смъртта.</w:t>
      </w:r>
    </w:p>
    <w:p>
      <w:pPr>
        <w:pStyle w:val="Normal"/>
        <w:ind w:firstLine="567"/>
        <w:jc w:val="both"/>
        <w:rPr/>
      </w:pPr>
      <w:r>
        <w:rPr/>
        <w:t xml:space="preserve">Всички сте чували староеврейската и християнска история за Адам и Ева и защо Бог ги изгонил от Рая. Какво е тяхното прегрешение? Защо са били наказани? Бог им заповядал да не вкусват от плодовете на две дървета. Християните споменават само за едното, но това е половината истина - забраненият плод бил от две дървета. Християните говорят само за </w:t>
      </w:r>
      <w:r>
        <w:rPr>
          <w:i/>
          <w:iCs/>
        </w:rPr>
        <w:t xml:space="preserve">Дървото на познанието, </w:t>
      </w:r>
      <w:r>
        <w:rPr/>
        <w:t xml:space="preserve">а другото, за което не казват нищо - може би се страхуват да го споменат - то е </w:t>
      </w:r>
      <w:r>
        <w:rPr>
          <w:i/>
          <w:iCs/>
        </w:rPr>
        <w:t xml:space="preserve">Дървото на живота, </w:t>
      </w:r>
      <w:r>
        <w:rPr/>
        <w:t>на вечния живот.</w:t>
      </w:r>
    </w:p>
    <w:p>
      <w:pPr>
        <w:pStyle w:val="Normal"/>
        <w:ind w:firstLine="567"/>
        <w:jc w:val="both"/>
        <w:rPr/>
      </w:pPr>
      <w:r>
        <w:rPr/>
        <w:t>Какъв е този Бог, който те е създал, а ти казва да останеш сляп, да не поемаш от плодовете на знанието и да останеш безжизнен - без соковете на безсмъртието и вечния живот, които текат в теб? Нима това е ба-ща? Като че ли по-скоро е не баща, а враг, вечният враг на човека. Затова змията толкова лесно успяла да убеди Ева. Никой на нейно място не би могъл да устои на изкушението.</w:t>
      </w:r>
    </w:p>
    <w:p>
      <w:pPr>
        <w:pStyle w:val="Normal"/>
        <w:ind w:firstLine="567"/>
        <w:jc w:val="both"/>
        <w:rPr/>
      </w:pPr>
      <w:r>
        <w:rPr/>
        <w:t>Дяволът успял да убеди Ева със следния аргумент: "Бог иска да останете в неведение, да не знаете, че жизнената сила е вечна. Ако разберете това, ще станете равни Богу, а Той е ревнив... " В доводите му има логика, еврейският Бог наистина е страшно ревнив. Той не иска Адам и Ева да станат богоподобни. Те трябва да стоят настрана. И да останат завинаги зависими от него относно мъдростта и живота.</w:t>
      </w:r>
    </w:p>
    <w:p>
      <w:pPr>
        <w:pStyle w:val="Normal"/>
        <w:ind w:firstLine="567"/>
        <w:jc w:val="both"/>
        <w:rPr/>
      </w:pPr>
      <w:r>
        <w:rPr/>
        <w:t>Не, това не е любов. Не е състрадание. Не е любов на баща към дете. Сами виждате, той ги откъсва от две безценни неща - от знанието, което днес наричаме наука, защото "знание" означава "наука"... И защото всичко, което имаме сега - удобствата, комфорта, лукса дори, здравето и продължителността на живота -всичко това дължим на науката. Какво ще ни остане, ако се лишим от плодовете на науката? Докъде ще стигнем? Голи като животните, но далеч по-уязвими в един враждебен свят. Оцеляването щеше да бъде невъзможно.</w:t>
      </w:r>
    </w:p>
    <w:p>
      <w:pPr>
        <w:pStyle w:val="Normal"/>
        <w:ind w:firstLine="567"/>
        <w:jc w:val="both"/>
        <w:rPr/>
      </w:pPr>
      <w:r>
        <w:rPr/>
        <w:t>Знанието не е грях.</w:t>
      </w:r>
    </w:p>
    <w:p>
      <w:pPr>
        <w:pStyle w:val="Normal"/>
        <w:ind w:firstLine="567"/>
        <w:jc w:val="both"/>
        <w:rPr/>
      </w:pPr>
      <w:r>
        <w:rPr/>
        <w:t>А да усещаш, че си жив, да живееш живота си докрай, да гори в теб страстта към живота с пълна сила, така че всеки миг да се превърне в миг от вечността - това би трябвало да определя целта на всяка религия.</w:t>
      </w:r>
    </w:p>
    <w:p>
      <w:pPr>
        <w:pStyle w:val="Normal"/>
        <w:ind w:firstLine="567"/>
        <w:jc w:val="both"/>
        <w:rPr/>
      </w:pPr>
      <w:r>
        <w:rPr/>
        <w:t xml:space="preserve">И тъкмо на това искам да ви науча - да се храните от </w:t>
      </w:r>
      <w:r>
        <w:rPr>
          <w:i/>
          <w:iCs/>
        </w:rPr>
        <w:t xml:space="preserve">Дървото на живота. </w:t>
      </w:r>
      <w:r>
        <w:rPr/>
        <w:t>Да станете хора на знанието.</w:t>
      </w:r>
    </w:p>
    <w:p>
      <w:pPr>
        <w:pStyle w:val="Normal"/>
        <w:ind w:firstLine="567"/>
        <w:jc w:val="both"/>
        <w:rPr/>
      </w:pPr>
      <w:r>
        <w:rPr/>
        <w:t>Не допускайте в себе си тъмнина и невежество. Вглъбете се в собственото си съзнание, научавайте все повече и повече, развивайте разума си - винаги съм искал да ви внуша това.</w:t>
      </w:r>
    </w:p>
    <w:p>
      <w:pPr>
        <w:pStyle w:val="Normal"/>
        <w:ind w:firstLine="567"/>
        <w:jc w:val="both"/>
        <w:rPr/>
      </w:pPr>
      <w:r>
        <w:rPr/>
        <w:t>Трябва да живеете колкото се може по-страстно, с много любов и толкова пълноценно, че да усетите в живота си вкуса на вечността.</w:t>
      </w:r>
    </w:p>
    <w:p>
      <w:pPr>
        <w:pStyle w:val="Normal"/>
        <w:ind w:firstLine="567"/>
        <w:jc w:val="both"/>
        <w:rPr/>
      </w:pPr>
      <w:r>
        <w:rPr/>
        <w:t>И където и да сте през всеки миг от живота си забравете миналото, забравете и бъдещето. Живейте в настоящето и то ще ви даде усещането за вкуса на вечността.</w:t>
      </w:r>
    </w:p>
    <w:p>
      <w:pPr>
        <w:pStyle w:val="Normal"/>
        <w:ind w:firstLine="567"/>
        <w:jc w:val="both"/>
        <w:rPr/>
      </w:pPr>
      <w:r>
        <w:rPr/>
        <w:t>Казвам ви точно обратното на онова, което Бог казал на Адам и Ева - това са двете дървета, които трябва да търсите и от чиито плодове трябва да вкусите.</w:t>
      </w:r>
    </w:p>
    <w:p>
      <w:pPr>
        <w:pStyle w:val="Normal"/>
        <w:ind w:firstLine="567"/>
        <w:jc w:val="both"/>
        <w:rPr/>
      </w:pPr>
      <w:r>
        <w:rPr/>
        <w:t xml:space="preserve">Ако от мен зависеше да напиша Библията, никога не бих изрекъл думите: "Не яжте от плодовете на </w:t>
      </w:r>
      <w:r>
        <w:rPr>
          <w:i/>
          <w:iCs/>
        </w:rPr>
        <w:t xml:space="preserve">Дървото на знанието </w:t>
      </w:r>
      <w:r>
        <w:rPr/>
        <w:t xml:space="preserve">и на </w:t>
      </w:r>
      <w:r>
        <w:rPr>
          <w:i/>
          <w:iCs/>
        </w:rPr>
        <w:t xml:space="preserve">Дървото на живота." </w:t>
      </w:r>
      <w:r>
        <w:rPr/>
        <w:t>Какво ще ни остане? Просто да вегетираме като животни, така ли? По какво тогава ще се различаваме от тях? Ала Бог бил страшно разгневен. Казал на Адам и Ева, че ги прогонва от Рая. Изхвърля ги? Не знам каква кола е карал, може би "Форд" мотел Т, но така или иначе ги е разкарал.</w:t>
      </w:r>
    </w:p>
    <w:p>
      <w:pPr>
        <w:pStyle w:val="Normal"/>
        <w:ind w:firstLine="567"/>
        <w:jc w:val="both"/>
        <w:rPr/>
      </w:pPr>
      <w:r>
        <w:rPr/>
        <w:t>В какво се състояло тяхното прегрешение? - Неподчинение. Въпреки всички страдания струвало си е да извършат този грях.</w:t>
      </w:r>
    </w:p>
    <w:p>
      <w:pPr>
        <w:pStyle w:val="Normal"/>
        <w:ind w:firstLine="567"/>
        <w:jc w:val="both"/>
        <w:rPr/>
      </w:pPr>
      <w:r>
        <w:rPr/>
        <w:t xml:space="preserve">Именно такова </w:t>
      </w:r>
      <w:r>
        <w:rPr>
          <w:i/>
          <w:iCs/>
        </w:rPr>
        <w:t xml:space="preserve">неподчинение </w:t>
      </w:r>
      <w:r>
        <w:rPr/>
        <w:t>проповядвам и аз.</w:t>
      </w:r>
    </w:p>
    <w:p>
      <w:pPr>
        <w:pStyle w:val="Normal"/>
        <w:ind w:firstLine="567"/>
        <w:jc w:val="both"/>
        <w:rPr/>
      </w:pPr>
      <w:r>
        <w:rPr/>
        <w:t>Човешкият род не би съществувал без тяхното неподчинение. Все още щяхме да живеем голи като животните в джунглата. Нямаше да създадем света, който обитаваме.</w:t>
      </w:r>
    </w:p>
    <w:p>
      <w:pPr>
        <w:pStyle w:val="Normal"/>
        <w:ind w:firstLine="567"/>
        <w:jc w:val="both"/>
        <w:rPr/>
      </w:pPr>
      <w:r>
        <w:rPr/>
        <w:t>Преподобният Джим Джоунс е християнски свещеник. Той е против знанието и против самия живот -Както впрочем всички християни. Замисляли ли сте се по този въпрос? Папите също се борят ожесточено срещу всяко постижение на науката на всеки етап от нейното развитие. Опитват се да изопачат изводите й, опитват се да я съсипят. Вечната стара история - забранено е да се вкусва от плодовете на знанието.</w:t>
      </w:r>
    </w:p>
    <w:p>
      <w:pPr>
        <w:pStyle w:val="Normal"/>
        <w:ind w:firstLine="567"/>
        <w:jc w:val="both"/>
        <w:rPr/>
      </w:pPr>
      <w:r>
        <w:rPr/>
        <w:t>Всеки папа е престъпник, тъй като възпрепятстването на знанието и науката е далеч по-престъпно деяние от убийството. Не е възможно да се извърши по-голямо престъпление. И в днешно време пред развитието на науката и пред всички усилия по пътя на прогреса се поставят какви ли не препятствия. Политиците и клерикалите имат запазени територии и науката може да се окаже опасна. Недопустимо е човек да развива ума си, защото няма да може да бъде манипулиран човешкият род.</w:t>
      </w:r>
    </w:p>
    <w:p>
      <w:pPr>
        <w:pStyle w:val="Normal"/>
        <w:ind w:firstLine="567"/>
        <w:jc w:val="both"/>
        <w:rPr/>
      </w:pPr>
      <w:r>
        <w:rPr/>
        <w:t>Папите приемат с огромна неохота и най-дребните открития. В Библията е казано, че земята е плоска. На пръв поглед наистина е така - тя е толкова огромна, че човешкото око не може да долови заоблеността на нейната повърхност. Ако стоим върху нея, няма как да видим, че земята е кръгла. Не вярвайте на очите си, в много случаи те лъжат. И така, когато за първи път някой казал, че земята е кръгла, че има формата на топка, папата побързал да се намеси - та това противоречало на Библията! И какво следва по-нататък?</w:t>
      </w:r>
    </w:p>
    <w:p>
      <w:pPr>
        <w:pStyle w:val="Normal"/>
        <w:ind w:firstLine="567"/>
        <w:jc w:val="both"/>
        <w:rPr/>
      </w:pPr>
      <w:r>
        <w:rPr/>
        <w:t>Ако истината противоречи на Библията, просто захвърлете тази книга! Истината доказва, че написаното в Библията не е вярно, следователно, Библията не е написана от Бог - той не може да бъде толкова тъп. Ако Бог си седи на небето, може да види оттам, че земята е кръгла. След като човек стои на земята, няма как да го види, то е недостъпно за човешкото зрение. Да, но след като Бог седи в седмия кръг на рая небесен... Дори ние виждаме, че луната е кръгла, че другите небесни тела също са кръгли, защо Бог не може да види от небето, че и земята е кръгла? Тя също е планета.</w:t>
      </w:r>
    </w:p>
    <w:p>
      <w:pPr>
        <w:pStyle w:val="Normal"/>
        <w:ind w:firstLine="567"/>
        <w:jc w:val="both"/>
        <w:rPr/>
      </w:pPr>
      <w:r>
        <w:rPr/>
        <w:t>Ако се бяхме придържали към Библията, никога нямаше да открием Америка. Не бива да забравяме, че тя е открита в противовес на библейските догми и сама по себе си е доказателство за тяхната неистинност. Ко-лумб не се вслушал в думите на клерикалите и папите, нито на хората, които се опитвали да го вразумят - той просто се впуснал в това пътешествие, което можело да му струва живота. Основният му аргумент се свеждал до следното: "След като земята е кръгла, няма значение за колко време може да бъде извършена обиколката около нея. Ако продължавам все в една и съща посока, ще се върна там, откъдето съм тръгнал. Това е възможно само при предположение, че земята е кръгла." Откриването на Америка станало благодарение на неговата изключителна смелост, бунтарски дух и склонност към неподчинение. Мислел, че е открил Индия, затова и нарекъл червенокожите "индианци". Едва по-късно разбрал, че става дума не за Индия, а за съвършено нов континент, за един нов свят.</w:t>
      </w:r>
    </w:p>
    <w:p>
      <w:pPr>
        <w:pStyle w:val="Normal"/>
        <w:ind w:firstLine="567"/>
        <w:jc w:val="both"/>
        <w:rPr/>
      </w:pPr>
      <w:r>
        <w:rPr/>
        <w:t>В Библията се казва, че Слънцето се върти около земята. Да, на пръв поглед изглежда така, защото ние сме върху планетата Земя, а тя се върти толкова бързо, че не можем да го видим. За да осъзнаем факта на движението, трябва да го сравним с неподвижна отправна система - само тогава разбираме, че нещо се движи.</w:t>
      </w:r>
    </w:p>
    <w:p>
      <w:pPr>
        <w:pStyle w:val="Normal"/>
        <w:ind w:firstLine="567"/>
        <w:jc w:val="both"/>
        <w:rPr/>
      </w:pPr>
      <w:r>
        <w:rPr/>
        <w:t>Когато пътуваме с влак, разбираме, че влакът се движи най-вече по бързия бяг на крайпътните дървета, гарите и всичко останало покрай релсите. Но понякога се случва два влака да се движат успоредно, с еднаква скорост, в една и съща посока - за миг се питате дали вашия влак се движи или стои на едно място. Трябва видите нещо друго, което е неподвижно, за да разберете. След като сме върху Земята, не можем да разберем, че се движи. Всичко се движи заедно с нас - дървета, планини и океани също се движат с неимоверна скорост.</w:t>
      </w:r>
    </w:p>
    <w:p>
      <w:pPr>
        <w:pStyle w:val="Normal"/>
        <w:ind w:firstLine="567"/>
        <w:jc w:val="both"/>
        <w:rPr/>
      </w:pPr>
      <w:r>
        <w:rPr/>
        <w:t>Галилей не могъл да премълчи този факт. Папата му заповядал: "Трябва да напишеш в книгата за твоите открития, че Слънцето се върти около Земята, а не обратното"! Защото ако Земята се върти около Слънцето, това ще противоречи на Библията. Такава глупост! Сякаш сме създадени, за да доказваме правдивостта на Библията. Никой не го е грижа за истината - християните трябва да докажат истинността на написаното в Библията, мюсюлманите - на Корана, а индуистите -на Гита. Но никой не се интересува от самата истина.</w:t>
      </w:r>
    </w:p>
    <w:p>
      <w:pPr>
        <w:pStyle w:val="Normal"/>
        <w:ind w:firstLine="567"/>
        <w:jc w:val="both"/>
        <w:rPr/>
      </w:pPr>
      <w:r>
        <w:rPr/>
        <w:t>Това, от което аз се интересувам, е само истината.</w:t>
      </w:r>
    </w:p>
    <w:p>
      <w:pPr>
        <w:pStyle w:val="Normal"/>
        <w:ind w:firstLine="567"/>
        <w:jc w:val="both"/>
        <w:rPr/>
      </w:pPr>
      <w:r>
        <w:rPr/>
        <w:t>А истината се разширява с всеки изминал ден и непрекъснато добива нови измерения. Непрекъснато ни доказва, че трябва да възприемаме древните писания и пророци като безнадеждно остарели, но ние отказваме да прием това.</w:t>
      </w:r>
    </w:p>
    <w:p>
      <w:pPr>
        <w:pStyle w:val="Normal"/>
        <w:ind w:firstLine="567"/>
        <w:jc w:val="both"/>
        <w:rPr/>
      </w:pPr>
      <w:r>
        <w:rPr/>
        <w:t>Така мъртвите продължават да властват над живите.</w:t>
      </w:r>
    </w:p>
    <w:p>
      <w:pPr>
        <w:pStyle w:val="Normal"/>
        <w:ind w:firstLine="567"/>
        <w:jc w:val="both"/>
        <w:rPr/>
      </w:pPr>
      <w:r>
        <w:rPr/>
        <w:t>Винаги са ни учили, че земният живот е наказание. И индуисти, и християни, и мюсюлмани твърдят в един глас, че сегашният живот ни е отреден като наказание. И след като човек трябва да изтърпи доживотния си затвор, в никакъв случай не може да извърши самоубийство - то е заклеймено. А всъщност тъкмо самоубийството е единственият изход от затвора.</w:t>
      </w:r>
    </w:p>
    <w:p>
      <w:pPr>
        <w:pStyle w:val="Normal"/>
        <w:ind w:firstLine="567"/>
        <w:jc w:val="both"/>
        <w:rPr/>
      </w:pPr>
      <w:r>
        <w:rPr/>
        <w:t>Аз казвам - животът е награда, а не наказание.</w:t>
      </w:r>
    </w:p>
    <w:p>
      <w:pPr>
        <w:pStyle w:val="Normal"/>
        <w:ind w:firstLine="567"/>
        <w:jc w:val="both"/>
        <w:rPr/>
      </w:pPr>
      <w:r>
        <w:rPr/>
        <w:t>Ти си удостоен с живот и със съзнание. Ти си единствен и неповторим в цялото мироздание.</w:t>
      </w:r>
    </w:p>
    <w:p>
      <w:pPr>
        <w:pStyle w:val="Normal"/>
        <w:ind w:firstLine="567"/>
        <w:jc w:val="both"/>
        <w:rPr/>
      </w:pPr>
      <w:r>
        <w:rPr/>
        <w:t>Дърветата имат живот, но не и съзнание. Животните имат мозък, но не и разум. Човекът е венец на съществуването в абсолютната му цялост.</w:t>
      </w:r>
    </w:p>
    <w:p>
      <w:pPr>
        <w:pStyle w:val="Normal"/>
        <w:ind w:firstLine="567"/>
        <w:jc w:val="both"/>
        <w:rPr/>
      </w:pPr>
      <w:r>
        <w:rPr/>
        <w:t>Как бих могъл да ти кажа: "Самоубий се"? А преподобният Джим Джоунс го е казал - той смята живота за наказание. Ако животът е затвор, избягай от него на всяка цена! Няма значение по какъв начин. А след смъртта настъпва "истинския" рай. Всичките тези религии са антижитейски, те са насочени против същността на живота. Затова е съвсем естествено по един или друг начин да проповядват: "Примири се с нещастието и страданията. Скоро ще настъпи смъртта и всичко ще свърши, ти ще отидеш в рая небесен."</w:t>
      </w:r>
    </w:p>
    <w:p>
      <w:pPr>
        <w:pStyle w:val="Normal"/>
        <w:ind w:firstLine="567"/>
        <w:jc w:val="both"/>
        <w:rPr/>
      </w:pPr>
      <w:r>
        <w:rPr/>
        <w:t>Няма как да не откриете, че сами си противоречат. Исус казва: "Блажени са нисшите, защото те ще наследят царството Господне." Разбирате ли къде е противоречието? Блажени са нисшите... Каква причина имат да блаженстват? Бедността е в основата на всички престъпления, беди и страдания, но според него тъкмо нисшите били блажени. Страхотна утеха, опиум за бедните. Такава утеха е много по-ефективна от ЛСД, защото действието на наркотика изтича за броени часове. А дрогата на утехата продължава своето въздействие в продължение на векове - блажени са нисшите...</w:t>
      </w:r>
    </w:p>
    <w:p>
      <w:pPr>
        <w:pStyle w:val="Normal"/>
        <w:ind w:firstLine="567"/>
        <w:jc w:val="both"/>
        <w:rPr/>
      </w:pPr>
      <w:r>
        <w:rPr/>
        <w:t>Каква е причината да бъдат благословени? Защо тяхно ще бъде царството небесно?</w:t>
      </w:r>
    </w:p>
    <w:p>
      <w:pPr>
        <w:pStyle w:val="Normal"/>
        <w:ind w:firstLine="567"/>
        <w:jc w:val="both"/>
        <w:rPr/>
      </w:pPr>
      <w:r>
        <w:rPr/>
        <w:t>Бих искал да откриете противоречието - причината да се чувстват блажени е измислена, не може мизерията да е повод да се чувстваш благословен.</w:t>
      </w:r>
    </w:p>
    <w:p>
      <w:pPr>
        <w:pStyle w:val="Normal"/>
        <w:ind w:firstLine="567"/>
        <w:jc w:val="both"/>
        <w:rPr/>
      </w:pPr>
      <w:r>
        <w:rPr/>
        <w:t>Тя ли е средството, чрез което ще стигнеш до царството Божие, където са достъпни всички наслади и където се осъществяват всичките ти видения.</w:t>
      </w:r>
    </w:p>
    <w:p>
      <w:pPr>
        <w:pStyle w:val="Normal"/>
        <w:ind w:firstLine="567"/>
        <w:jc w:val="both"/>
        <w:rPr/>
      </w:pPr>
      <w:r>
        <w:rPr/>
        <w:t>Исус казва: "По-скоро камила ще мине през иглени уши, отколкото Богаташ да влезе през портите небесни." Деветдесет и девет процента от хората на земята винаги са били бедни. Нито Исус, нито Буда, нито Мохамед са знаели как да се преборят с бедността. Това е по силите единствено на науката и само умът на учения може да направи човека богат, а земния живот - благословия. Но безпросветният религиозен начин на мислене продължава да властва над света.</w:t>
      </w:r>
    </w:p>
    <w:p>
      <w:pPr>
        <w:pStyle w:val="Normal"/>
        <w:ind w:firstLine="567"/>
        <w:jc w:val="both"/>
        <w:rPr/>
      </w:pPr>
      <w:r>
        <w:rPr/>
        <w:t>Агресията на папата е вечна и неизменна. Папата забранява контрола върху раждаемостта - обявява аборта за грях, грях против Бога. Какъв е този Бог, който не вижда, че земята е пренаселена? Хората умират от глад, а той продължава да им праща нови човеци. По-добре да им изпрати по някоя нивичка или нещо друго, но не - той продължава да им праща деца -голи-голенички. А папата, шанкарачарият и мохаме-данският имам бдят да не би някой да направи аборт, защото абортите са грях против Бога.</w:t>
      </w:r>
    </w:p>
    <w:p>
      <w:pPr>
        <w:pStyle w:val="Normal"/>
        <w:ind w:firstLine="567"/>
        <w:jc w:val="both"/>
        <w:rPr/>
      </w:pPr>
      <w:r>
        <w:rPr/>
        <w:t>Тези хора... Ако някога човечеството измре вследствие на взрив или пренаселване, точно тези хора ще носят отговорността за това. Те се обявяват против абортите. Но без аборти и контрол върху раждаемостта няма никакви шансове един ден хората да се отърват от мизерията. Всички древни религии продължават да възпяват бедността. Когато определяш бедността като висша добродетел, как смяташ да се пребориш с нея? Ако продължаваш да я цениш и да я възхваляваш, това означава да я съхраняваш и подкрепяш. Значи тя е нещо, което заслужава дълбоко уважение... И няма как да го заклеймиш. Пророците не могат да я заклеймят, защото съществуват именно благодарение на нея.</w:t>
      </w:r>
    </w:p>
    <w:p>
      <w:pPr>
        <w:pStyle w:val="Normal"/>
        <w:ind w:firstLine="567"/>
        <w:jc w:val="both"/>
        <w:rPr/>
      </w:pPr>
      <w:r>
        <w:rPr/>
        <w:t>Искам да кажа нещо и за Майка Тереза... Какво би било нейното място под небето, дали щяха да й дадат Нобелова награда, ако нямаше сираци, които умират бездомни? Заради тези сираци трябваше да има и някой като Майка Тереза. Без сираците Майка Тереза щеше да се размине с наградата. Тя също се обявява против абортите и контрола върху раждаемостта. Нека има сирачета, колкото повече, толкова по-добре, защото те са хората, които биват покръствани в християнската вяра.</w:t>
      </w:r>
    </w:p>
    <w:p>
      <w:pPr>
        <w:pStyle w:val="Normal"/>
        <w:ind w:firstLine="567"/>
        <w:jc w:val="both"/>
        <w:rPr/>
      </w:pPr>
      <w:r>
        <w:rPr/>
        <w:t>Може би ще ви се стори странно... Имам наблюдения от трийсет години върху индийското общество и трябва да ви кажа, че нито един Богаташ не се е пок-ръстил в християнската вяра. И на мен самия ми се вижда доста странно. Няма богати, няма дори хора от средната класа, хора с образование или с висока култура. Дори брамини и джайнисти не приемат християнската вяра. Кои биват покръствани? Сираци, родени в Индия, изостанали в мисленето си с почти пет хиляди години - все хора, които много лесно можеш да обърнеш в християнската вяра.</w:t>
      </w:r>
    </w:p>
    <w:p>
      <w:pPr>
        <w:pStyle w:val="Normal"/>
        <w:ind w:firstLine="567"/>
        <w:jc w:val="both"/>
        <w:rPr/>
      </w:pPr>
      <w:r>
        <w:rPr/>
        <w:t>Спомням си нещо, което се случи пред очите ми. В Централна Индия има един щат, който се казва Бас-тар и населението му почти изцяло се състои от местни хора. Няма училища, няма болници, нито каквито и да е възможности за получаване на образование. До скоро ходеха голи. С много мъки успяваха да си осигурят по едно ядене на ден - и какво ядене, мислите? Малко ориз и риба, това е всичко. Тъкмо те бяха покръстени в християнската вяра. Пред такива хора не е необходимо да изтъкваш някакви доводи. Как се покръстват такива хора? Присъствах на една от церемониите по покръстването. Трябваше да измина пеша двайсет и пет мили, за да стигна до мястото на покръстването - пътища дотам няма, няма и железопътни релси.</w:t>
      </w:r>
    </w:p>
    <w:p>
      <w:pPr>
        <w:pStyle w:val="Normal"/>
        <w:ind w:firstLine="567"/>
        <w:jc w:val="both"/>
        <w:rPr/>
      </w:pPr>
      <w:r>
        <w:rPr/>
        <w:t>Как стана самото покръстване? Един християнски свещеник говореше нещо на местните хора. Седнах отзад и се заслушах в думите му. Беше студена зимна нощ, бяха запалили огън на открито, от който идваше единствената светлина и топлина, а хората седяха голи и трепереха от студ. Християнският свещеник извади от чантата си две статуетки - на Исус и на Рама. Местните вярваха в Рама - индуисткия аватар - който според индуизма е божие превъплъщение.</w:t>
      </w:r>
    </w:p>
    <w:p>
      <w:pPr>
        <w:pStyle w:val="Normal"/>
        <w:ind w:firstLine="567"/>
        <w:jc w:val="both"/>
        <w:rPr/>
      </w:pPr>
      <w:r>
        <w:rPr/>
        <w:t>До свещеника имаше кофа вода. Той каза: "Вижте, сега ще направя нещо съвсем просто. Това е Рама, а това - Христос". Двете статуетки изглеждаха съвсем еднакви. Сложи ги в кофата и статуетката на Рама веднага потъна, разбира се, тъй като Рама никога не е ходил по вода. Статуетката на Исус остана на повърхността, местните хора започнаха да ръкопляскат и да викат: "Браво!"</w:t>
      </w:r>
    </w:p>
    <w:p>
      <w:pPr>
        <w:pStyle w:val="Normal"/>
        <w:ind w:firstLine="567"/>
        <w:jc w:val="both"/>
        <w:rPr/>
      </w:pPr>
      <w:r>
        <w:rPr/>
        <w:t>И тогава мисионерът каза: "Исус може да ви спаси. А може ли Рама да ви спаси? Той не можа да спаси дори себе си. Със собствените си очи видяхте това..."</w:t>
      </w:r>
    </w:p>
    <w:p>
      <w:pPr>
        <w:pStyle w:val="Normal"/>
        <w:ind w:firstLine="567"/>
        <w:jc w:val="both"/>
        <w:rPr/>
      </w:pPr>
      <w:r>
        <w:rPr/>
        <w:t>Не се стърпях, станах и се обърнах към местните хора: "Чакайте малко. Знаете ли какво представлява изпитанието с вода"?</w:t>
      </w:r>
    </w:p>
    <w:p>
      <w:pPr>
        <w:pStyle w:val="Normal"/>
        <w:ind w:firstLine="567"/>
        <w:jc w:val="both"/>
        <w:rPr/>
      </w:pPr>
      <w:r>
        <w:rPr/>
        <w:t>Отговориха, че не знаят.</w:t>
      </w:r>
    </w:p>
    <w:p>
      <w:pPr>
        <w:pStyle w:val="Normal"/>
        <w:ind w:firstLine="567"/>
        <w:jc w:val="both"/>
        <w:rPr/>
      </w:pPr>
      <w:r>
        <w:rPr/>
        <w:t>"А чували ли сте за изпитанието с огън?"</w:t>
      </w:r>
    </w:p>
    <w:p>
      <w:pPr>
        <w:pStyle w:val="Normal"/>
        <w:ind w:firstLine="567"/>
        <w:jc w:val="both"/>
        <w:rPr/>
      </w:pPr>
      <w:r>
        <w:rPr/>
        <w:t>Отговориха ми, че знаят какво означава това. За тях изпитанието с огън било най-надеждното доказателство. Когато Рама искал да докаже верността на собствената си съпруга, той я подложил на изпитание с огън.</w:t>
      </w:r>
    </w:p>
    <w:p>
      <w:pPr>
        <w:pStyle w:val="Normal"/>
        <w:ind w:firstLine="567"/>
        <w:jc w:val="both"/>
        <w:rPr/>
      </w:pPr>
      <w:r>
        <w:rPr/>
        <w:t>Казах им: "Добре, огънят гори, дайте ми двете статуетки." Свещеникът не беше съвсем сигурен дали трябва да направи това. Казах му: "Не се опитвайте да се измъкнете. Трябва да видим какво ще стане след изпитанието с огън" - бях забелязал, че статуетката на Рама е направена от метал, а тази на Исус - от дърво. Хвърлих и двете в огъня. И както може да се очаква, горкият Христос изгоря, докато Рама оцеля цял. Местните просто побесняха, а малко преди това бяха готови да повярват на свещеника. Трябваше да се намеся: "Не, не бийте човека."</w:t>
      </w:r>
    </w:p>
    <w:p>
      <w:pPr>
        <w:pStyle w:val="Normal"/>
        <w:ind w:firstLine="567"/>
        <w:jc w:val="both"/>
        <w:rPr/>
      </w:pPr>
      <w:r>
        <w:rPr/>
        <w:t>Въпреки всичко, горките бедни и необразовани хора непрекъснато биват покръствани, без да искат някакво обяснение защо. Казват им да раждат повече деца - такава е чисто количествената страна на политиката.</w:t>
      </w:r>
    </w:p>
    <w:p>
      <w:pPr>
        <w:pStyle w:val="Normal"/>
        <w:ind w:firstLine="567"/>
        <w:jc w:val="both"/>
        <w:rPr/>
      </w:pPr>
      <w:r>
        <w:rPr/>
        <w:t>Чисто количествено броят на католиците, на християните като цяло, броят на мохамеданите - това определя кой от тях ще вземе надмощие в света. Никой не го е грижа за самото човечеството, всички обещават, че в бъдеще, след смъртта, ще имаш всичко, което имат богатите приживе. Чудна работа... Това, което имат богатите сега, ще бъде достъпно за всеки. Защо трябва да чакаме, докато умрем? Какво ти гарантира, че след като умреш, ще имаш всичко? Върнал ли се е някой от отвъдния свят, за да потвърди?</w:t>
      </w:r>
    </w:p>
    <w:p>
      <w:pPr>
        <w:pStyle w:val="Normal"/>
        <w:ind w:firstLine="567"/>
        <w:jc w:val="both"/>
        <w:rPr/>
      </w:pPr>
      <w:r>
        <w:rPr/>
        <w:t>Има една област в Индия, казва се Шурат - населението й се състои предимно от мюсюлмани. Там е и седалището на техния виеш духовен глава. Сектата е много богата, нарича се Бохара. Висшият духовен глава от векове експлоатира горките богати бохари.</w:t>
      </w:r>
    </w:p>
    <w:p>
      <w:pPr>
        <w:pStyle w:val="Normal"/>
        <w:ind w:firstLine="567"/>
        <w:jc w:val="both"/>
        <w:rPr/>
      </w:pPr>
      <w:r>
        <w:rPr/>
        <w:t>Преди смъртта си всеки бохара трябва да дари огромна сума на първосвещеника, който му издава документ и му обещава в написана от него бележка, че: "Даденото ще ти се върне хилядократно, когато представиш на Бог тази бележка". Хората плащат милиони рупии, за да получат съответните удостоверения. Документът се слага в джоба на мъртвеца и той тръгва към гроба доволен, че има какво да покаже на Бог...</w:t>
      </w:r>
    </w:p>
    <w:p>
      <w:pPr>
        <w:pStyle w:val="Normal"/>
        <w:ind w:firstLine="567"/>
        <w:jc w:val="both"/>
        <w:rPr/>
      </w:pPr>
      <w:r>
        <w:rPr/>
        <w:t>Гостувах в дома на един приятел бохара. Няколко дни преди това бе починал баща му и семейството направило дарение от огромна сума. Бяха богати и в крайна сметка получили необходимия документ.</w:t>
      </w:r>
    </w:p>
    <w:p>
      <w:pPr>
        <w:pStyle w:val="Normal"/>
        <w:ind w:firstLine="567"/>
        <w:jc w:val="both"/>
        <w:rPr/>
      </w:pPr>
      <w:r>
        <w:rPr/>
        <w:t>Казах на приятеля си: "Хайде да направим нещо - довечера ме отведи на гроба на баща си и аз ще проверя дали документът все още е в джоба му."</w:t>
      </w:r>
    </w:p>
    <w:p>
      <w:pPr>
        <w:pStyle w:val="Normal"/>
        <w:ind w:firstLine="567"/>
        <w:jc w:val="both"/>
        <w:rPr/>
      </w:pPr>
      <w:r>
        <w:rPr/>
        <w:t>Той попита: "Какъв смисъл има?"</w:t>
      </w:r>
    </w:p>
    <w:p>
      <w:pPr>
        <w:pStyle w:val="Normal"/>
        <w:ind w:firstLine="567"/>
        <w:jc w:val="both"/>
        <w:rPr/>
      </w:pPr>
      <w:r>
        <w:rPr/>
        <w:t>Отговорих му: "После ще ти обясня. Нека първо проверим дали документът е там". Там си беше, разбира се. Казах на моя приятел: "Баща ти почина. Няма го, в гроба има само едно мъртво тяло. Баща ти не е отнесъл документа със себе си. Какво ще покаже на Бог? Ти си човек с образование и въпреки всичко поставяш някакво удостоверение в джоба на мъртвец..." Нещата си вървят както открай време.</w:t>
      </w:r>
    </w:p>
    <w:p>
      <w:pPr>
        <w:pStyle w:val="Normal"/>
        <w:ind w:firstLine="567"/>
        <w:jc w:val="both"/>
        <w:rPr/>
      </w:pPr>
      <w:r>
        <w:rPr/>
        <w:t>Запознах се с първосвещеника, който бе защитил докторат по философия и имаше диплома от Оксфорд за доктор по хуманитарни науки - с други думи, човек високо ерудиран и образован.</w:t>
      </w:r>
    </w:p>
    <w:p>
      <w:pPr>
        <w:pStyle w:val="Normal"/>
        <w:ind w:firstLine="567"/>
        <w:jc w:val="both"/>
        <w:rPr/>
      </w:pPr>
      <w:r>
        <w:rPr/>
        <w:t>Казах му: "Такава експлоатация е най-малкото непристойна за един образован човек". Той дори не можа да ме погледне в очите.</w:t>
      </w:r>
    </w:p>
    <w:p>
      <w:pPr>
        <w:pStyle w:val="Normal"/>
        <w:ind w:firstLine="567"/>
        <w:jc w:val="both"/>
        <w:rPr/>
      </w:pPr>
      <w:r>
        <w:rPr/>
        <w:t>Каза: "Аз не мога да променя нещата, но ти можеш. Човек образован и културен като теб трябва да започне, да се изправи пред хората и да им каже, че непрекъснато ги мамят".</w:t>
      </w:r>
    </w:p>
    <w:p>
      <w:pPr>
        <w:pStyle w:val="Normal"/>
        <w:ind w:firstLine="567"/>
        <w:jc w:val="both"/>
        <w:rPr/>
      </w:pPr>
      <w:r>
        <w:rPr/>
        <w:t>Знаете какво е животът, знаете и че няма живот след смъртта. Ако изобщо става дума за някакъв живот, той е тук и сега. И човек трябва да го изживее пълноценно и интензивно, а ако има живот след смъртта, още сега трябва да се научите как да го живеете. Всички въпроси отпадат, ако няма живот след смъртта. При всички случаи човек трябва да подхожда от позициите на здравия разум.</w:t>
      </w:r>
    </w:p>
    <w:p>
      <w:pPr>
        <w:pStyle w:val="Normal"/>
        <w:ind w:firstLine="567"/>
        <w:jc w:val="both"/>
        <w:rPr/>
      </w:pPr>
      <w:r>
        <w:rPr/>
        <w:t>Не знам дали има ад или рай, възмездие и награда. Съвсем простичко се опитвам да ви кажа - оставете миналото да отмре, за да не ви тежи занапред. И не живейте с мисълта за бъдещето, което така и не идва.</w:t>
      </w:r>
    </w:p>
    <w:p>
      <w:pPr>
        <w:pStyle w:val="Normal"/>
        <w:ind w:firstLine="567"/>
        <w:jc w:val="both"/>
        <w:rPr/>
      </w:pPr>
      <w:r>
        <w:rPr/>
        <w:t>Съберете всичките си сили и ги съсредоточете върху настоящето. Излейте енергията си върху сегашния момент, напълно и изцяло, колкото може по-интензивно. И тогава ще усетите, че сте живи, ще го почувствате докрай - за мен това означава сливане с Бога. Няма друг Бог освен живота, който живеем сега.</w:t>
      </w:r>
    </w:p>
    <w:p>
      <w:pPr>
        <w:pStyle w:val="Normal"/>
        <w:ind w:firstLine="567"/>
        <w:jc w:val="both"/>
        <w:rPr/>
      </w:pPr>
      <w:r>
        <w:rPr/>
        <w:t>И ако все пак има живот след смъртта, вие ще знаете как да живеете и какво да правите по-нататьк. Ако няма живот след смъртта, няма да възникнат никакви въпроси.</w:t>
      </w:r>
    </w:p>
    <w:p>
      <w:pPr>
        <w:pStyle w:val="Normal"/>
        <w:ind w:firstLine="567"/>
        <w:jc w:val="both"/>
        <w:rPr/>
      </w:pPr>
      <w:r>
        <w:rPr/>
        <w:t>Затова е изключено моята комуна - абсолютно е невъзможно - да се превърне в нещо, което наподобява Джоунстаун.</w:t>
      </w:r>
    </w:p>
    <w:p>
      <w:pPr>
        <w:pStyle w:val="Normal"/>
        <w:ind w:firstLine="567"/>
        <w:jc w:val="both"/>
        <w:rPr/>
      </w:pPr>
      <w:r>
        <w:rPr/>
        <w:t>Журналистите не престават да търсят сензации. Това е заложено в самата същност на тяхната професия. Те се възползват от най-нисшите инстинкти на човека. Журналистиката все още не е пораснала, все още не е достигнала своята зрелост. Ако изобщо може да става дума за изнасилване на нещата, това става в новините. Ако някъде е станало убийство, то също е въпрос на бюлетина с новините. Нечие самоубийство също е новина. Всичко грозно, противно, престъпно се превръща в новина. В красотата няма сензация. Ако човек бъде ухапан от куче, това не е новина - то се приема за нещо естествено, ще стане новина ако куче е ухапано от човек. Журналистът не се интересува дали казаното е истина или не. Стига му това, което е чул, мълвата сама по себе си е достатъчна.</w:t>
      </w:r>
    </w:p>
    <w:p>
      <w:pPr>
        <w:pStyle w:val="Normal"/>
        <w:ind w:firstLine="567"/>
        <w:jc w:val="both"/>
        <w:rPr/>
      </w:pPr>
      <w:r>
        <w:rPr/>
        <w:t>Според едно старинно определение философът е слепец, който в тъмна нощ и в тъмен дом търси котка, която не е там. Стара дефиниция. Позволете ми да добавя нещо към нея. Журналистът е човек, който намира котката, въпреки че не е там. Така се ражда новината.</w:t>
      </w:r>
    </w:p>
    <w:p>
      <w:pPr>
        <w:pStyle w:val="Normal"/>
        <w:ind w:firstLine="567"/>
        <w:jc w:val="both"/>
        <w:rPr/>
      </w:pPr>
      <w:r>
        <w:rPr/>
        <w:t>Комуна, която познава единствено любовта, смеха и живота, която не вярва в рай или ад, не вярва в следването на лидер на религия - възможно ли е такава комуна да се превърне в нов Джоунстаун?</w:t>
      </w:r>
    </w:p>
    <w:p>
      <w:pPr>
        <w:pStyle w:val="Normal"/>
        <w:ind w:firstLine="567"/>
        <w:jc w:val="both"/>
        <w:rPr/>
      </w:pPr>
      <w:r>
        <w:rPr/>
        <w:t>Тази комуна е единственото място, където това е напълно изключено. Навсякъде другаде може и да се случи - някъде, където смъртта е издигната в култ, където смъртта е възвеличена и неизменно се говоря за</w:t>
      </w:r>
      <w:r>
        <w:rPr>
          <w:i/>
          <w:iCs/>
        </w:rPr>
        <w:t xml:space="preserve"> </w:t>
      </w:r>
      <w:r>
        <w:rPr/>
        <w:t>онзи живот, който идва след нея, както и за това, че човек трябва да пожертва сегашния си живот заряда живота след смъртта.</w:t>
      </w:r>
    </w:p>
    <w:p>
      <w:pPr>
        <w:pStyle w:val="Normal"/>
        <w:ind w:firstLine="567"/>
        <w:jc w:val="both"/>
        <w:rPr/>
      </w:pPr>
      <w:r>
        <w:rPr/>
        <w:t>Аз твърдя точно обратното - пожертвай отвъдно-то заради сегашното! Жертвай всичко в името на настоящето. Отдай се на насладата на мига, който изживяваш. Ако можеш да изпиеш докрай насладата на мига, напълно ще изтриеш инстинкта към себеразрушение.</w:t>
      </w:r>
    </w:p>
    <w:p>
      <w:pPr>
        <w:pStyle w:val="Normal"/>
        <w:ind w:firstLine="567"/>
        <w:jc w:val="both"/>
        <w:rPr/>
      </w:pPr>
      <w:r>
        <w:rPr/>
        <w:t>Ако можеш да се радваш на този живот изцяло и докрай, няма да се интересуваш дали след смъртта има друг, защото не можеш да си представиш нещо по-пълноценно от това, което изживяваш сега.</w:t>
      </w:r>
    </w:p>
    <w:p>
      <w:pPr>
        <w:pStyle w:val="Normal"/>
        <w:ind w:firstLine="567"/>
        <w:jc w:val="both"/>
        <w:rPr/>
      </w:pPr>
      <w:r>
        <w:rPr/>
        <w:t>Казвате, че този въпрос са ви задавали журналисти и политици. Журналистите са хора бедни, те се прехранват като се възползват от низките човешки страсти, от болното човешко любопитство. Журналистите не могат да причинят особена вреда, те не представляват опасност. Най-много да поразвлекат някого и Да му доставят известно удоволствие. Не могат да из-насилват събитията, най-много да измислят някоя и друга история за изнасилване. Дори и да им се иска да убият някого, не могат да го направят - прекалено е рисковано, затова изпитват удоволствие да разкажат някоя история за убийство.</w:t>
      </w:r>
    </w:p>
    <w:p>
      <w:pPr>
        <w:pStyle w:val="Normal"/>
        <w:ind w:firstLine="567"/>
        <w:jc w:val="both"/>
        <w:rPr/>
      </w:pPr>
      <w:r>
        <w:rPr/>
        <w:t>Нерядко им се случва да си помислят за самоубийство. Не бива да забравяте, че няма човек, който поне веднъж в живота си да не е мислил за самоубийство - веднъж да се свърши всичко, да става каквото ще. Но всеки успява да събере достатъчно кураж, за да не го направи. Не се иска много кураж да се самоубиеш -много малко трябва, страшно малко. Желанието за живот изисква много повече смелост. За самоубийството почти не е необходима смелост - нужен е мигновен напор на чувствата, само един миг, като проблясване на светкавица. Един човек се е самоубил, а ти изпитваш удоволствие да четеш или да слушаш за това.</w:t>
      </w:r>
    </w:p>
    <w:p>
      <w:pPr>
        <w:pStyle w:val="Normal"/>
        <w:ind w:firstLine="567"/>
        <w:jc w:val="both"/>
        <w:rPr/>
      </w:pPr>
      <w:r>
        <w:rPr/>
        <w:t>Хората често изпитват удоволствие от нещо, което биха искали да направят, но не могат да си го разрешат - или обстоятелствата не са подходящи или има нещо друго - винаги се намира причина. Във филм по телевизията, в разказ, книга или вестник се поставят на мястото на някой от героите - някой, на когото биха искали да приличат, но по една или друга причина не им е възможно. Могат да заклеймят нещо. Крият се зад маската на клеймото, но дълбоко в себе си изпитват удоволствие.</w:t>
      </w:r>
    </w:p>
    <w:p>
      <w:pPr>
        <w:pStyle w:val="Normal"/>
        <w:ind w:firstLine="567"/>
        <w:jc w:val="both"/>
        <w:rPr/>
      </w:pPr>
      <w:r>
        <w:rPr/>
        <w:t>Ако не е така, защо всички проявяват такъв интерес към Джоунстаун? Джоунс просто е бил луд. А какви са хората, които са го следвали? Необразовани, най-вече негри, хора, които нищо не разбират - какво паство може да бъде това? Той привлече към себе си вниманието на цял свят единствено чрез акта на масовото самоубийство. Ако не беше то, никога нямаше да научим за Джим Джоунс и неговите последователи. Той се прочу именно след самоубийството. Човекът точно това е искал - да се прочуе.</w:t>
      </w:r>
    </w:p>
    <w:p>
      <w:pPr>
        <w:pStyle w:val="Normal"/>
        <w:ind w:firstLine="567"/>
        <w:jc w:val="both"/>
        <w:rPr/>
      </w:pPr>
      <w:r>
        <w:rPr/>
        <w:t>От един университет направиха проучване в моята комуна. Оказа се, че шейсет процента от хората тук са завършили колеж. Двайсет процента имат следдипломна квалификация. Двама-трима са магистри по хуманитарни науки. Десет процента са защитили докторски дисертации - има няколко доктори по философия. Три процента са защитили докторат по литература, бакалаври по природо-математически науки, докторати по педагогика и по юридически науки. Нима е възможно някаква сравнение с хората от комуната в Джоунстаун?</w:t>
      </w:r>
    </w:p>
    <w:p>
      <w:pPr>
        <w:pStyle w:val="Normal"/>
        <w:ind w:firstLine="567"/>
        <w:jc w:val="both"/>
        <w:rPr/>
      </w:pPr>
      <w:r>
        <w:rPr/>
        <w:t>Хора на такова ниво няма да намерите никъде другаде по света. Хора с такъв интелект не се събират на едно място, за да извършат самоубийство. Те не биха се самоубили никъде. Те идват тук, за да живеем заедно, да усетят вкуса на вечността и да преживеят частица от нея.</w:t>
      </w:r>
    </w:p>
    <w:p>
      <w:pPr>
        <w:pStyle w:val="Normal"/>
        <w:ind w:firstLine="567"/>
        <w:jc w:val="both"/>
        <w:rPr/>
      </w:pPr>
      <w:r>
        <w:rPr/>
        <w:t>Истински опасни всъщност са политиците. Не си струва човек да се притеснява заради журналистите, но политиците наистина са опасни.</w:t>
      </w:r>
    </w:p>
    <w:p>
      <w:pPr>
        <w:pStyle w:val="Normal"/>
        <w:ind w:firstLine="567"/>
        <w:jc w:val="both"/>
        <w:rPr/>
      </w:pPr>
      <w:r>
        <w:rPr/>
        <w:t>Моята комуна никога няма да се превърне в нов Джоунстаун, но политиците могат да направят от нея нещо от рода на Дахау, Освиенцим или Бухенвалд. За тях ще е напълно възможно, някои вече започнаха да го правят. Обявяват града за незаконен. Тук живеят се-дем хиляди души и нито един от тях не е извършил престъпление, няма наркотици, никой с нищо не е навредил на останалите, но градът е обявен за незаконен. Нищо незаконно не е извършено - а градът е извън закона. Безброй градове, в които се извършват множество незаконни неща, си остават напълно законни.</w:t>
      </w:r>
    </w:p>
    <w:p>
      <w:pPr>
        <w:pStyle w:val="Normal"/>
        <w:ind w:firstLine="567"/>
        <w:jc w:val="both"/>
        <w:rPr/>
      </w:pPr>
      <w:r>
        <w:rPr/>
        <w:t>Политиците искат да сринат този град до основи, заради земята, върху която е построен. Използват срещу нас силата на закона. А никой от тези глупаци не е дошъл да види как използваме земята. Дали биха могли да я използват така пълноценно като нас? Преди да дойдем тук тази земя бе пустяла половин век; но политиците бяха доволни, за тях това е добър начин за използването на земята. Ние създадохме нещо на същата тази земя. Нашата комуна се самоиздържа. Произвеждаме сами храната си - зеленчуците и плодовете, и полагаме усилия да удовлетворим всички свои нужди.</w:t>
      </w:r>
    </w:p>
    <w:p>
      <w:pPr>
        <w:pStyle w:val="Normal"/>
        <w:ind w:firstLine="567"/>
        <w:jc w:val="both"/>
        <w:rPr/>
      </w:pPr>
      <w:r>
        <w:rPr/>
        <w:t>Пустинята... Тя като че ли е съдба за хора като мен. След дългия си път Мойсей спрял в пустинята. Аз също отседнах в пустиня, която се опитахме да превърнем в оазис. И успяхме. Ако се поразходите в околността край моя дом, никога няма да допуснете, че това е Орегон - сигурно ще го сбъркате с Кашмир. Когато дойдох за първи път, нямаше нито едно дърво. Нямаше никаква зеленина. Направо загубих ума и дума, когато Шийла ме доведе. Имаше само някаква къща сред голата пустош и нищо друго. А преди това бях живял сред прекрасни градини и където и да отидех, оставях след себе си прекрасна градина.</w:t>
      </w:r>
    </w:p>
    <w:p>
      <w:pPr>
        <w:pStyle w:val="Normal"/>
        <w:ind w:firstLine="567"/>
        <w:jc w:val="both"/>
        <w:rPr/>
      </w:pPr>
      <w:r>
        <w:rPr/>
        <w:t>С невероятни усилия успяхме да направим от пустинята плодовита земя. Нашите хора работят по дванайсет-четиринайсет часа на ден, но нито един политик така и не дойде да види какво става тук. Седят си в Капитолия и решават, че се възползваме незаконно от тази земя. Ако такъв начин на възползване е противозаконен, това означава, че законодателството за използване на земята няма нищо общо с действителността и трябва да се промени из основи. Но преди всичко някой трябва да дойде и да види какво става тук, за да докаже, че този начин на използване на земята е против закона. Политиците се страхуват да го направят.</w:t>
      </w:r>
    </w:p>
    <w:p>
      <w:pPr>
        <w:pStyle w:val="Normal"/>
        <w:ind w:firstLine="567"/>
        <w:jc w:val="both"/>
        <w:rPr/>
      </w:pPr>
      <w:r>
        <w:rPr/>
        <w:t>Дано да дойдат някой ден... От окръга ни поискаха градоустройствен план, упражниха върху нас невероятен натиск и накрая, когато им го представихме, той бе отхвърлен. Изхвърлиха го от папките си. И съвсем забравиха, че в собствения им градоустройствен окръжен план името Раджнишпурам се среща на много места. Преди два дни зачеркнаха това име във всички папки, защото не искат да съществува.</w:t>
      </w:r>
    </w:p>
    <w:p>
      <w:pPr>
        <w:pStyle w:val="Normal"/>
        <w:ind w:firstLine="567"/>
        <w:jc w:val="both"/>
        <w:rPr/>
      </w:pPr>
      <w:r>
        <w:rPr/>
        <w:t>Тук живеят седем хиляди души, но никъде на картата не е отбелязано, че има такъв град! Първо го зачеркнаха в деловодството, после - от картата (градът беше отбелязан на различни карти, в продължение на две години го признаваха за напълно законен и правителството откликваше на неговите нужди като на всеки обикновен град). А сега изведнъж им хрумна да го обявят за незаконен. Името му ще изчезне от много Карти. Ще бъде изтрито и от пътните табели.</w:t>
      </w:r>
    </w:p>
    <w:p>
      <w:pPr>
        <w:pStyle w:val="Normal"/>
        <w:ind w:firstLine="567"/>
        <w:jc w:val="both"/>
        <w:rPr/>
      </w:pPr>
      <w:r>
        <w:rPr/>
        <w:t>Казват, че същото често се случвало в Съветска Русия... Сталин изличил всички имена, които не му до-падали. По време на революцията не Сталин, а Троцки вторият най-важен човек в държавата след Ленин.</w:t>
      </w:r>
    </w:p>
    <w:p>
      <w:pPr>
        <w:pStyle w:val="Normal"/>
        <w:ind w:firstLine="567"/>
        <w:jc w:val="both"/>
        <w:rPr/>
      </w:pPr>
      <w:r>
        <w:rPr/>
        <w:t>Комунистите го отхвърлили, той бил принуден да избяга в Мексико, но те го намерили и го убили - предумишлено и престъпно. Налице са и всички основания да смятаме, че Ленин е бил отровен... И тогава Сталин започнал да пише историята наново. От всички фотографии образът на Троцки бил заличен, после изчезнал и този на Ленин - въпрос на фотографски трик. И се появили много по-различни книги по история.</w:t>
      </w:r>
    </w:p>
    <w:p>
      <w:pPr>
        <w:pStyle w:val="Normal"/>
        <w:ind w:firstLine="567"/>
        <w:jc w:val="both"/>
        <w:rPr/>
      </w:pPr>
      <w:r>
        <w:rPr/>
        <w:t>Когато на власт дойде Хрушчов, той направи същото със Сталин - изтри името му от историографията, конфискува книгите му и ги изгори. Нещо повече -махна гроба му от Кремълската стена, където Сталин бе погребан до Ленин. Нареди да извадят костите му и да ги откарат в родното му село.</w:t>
      </w:r>
    </w:p>
    <w:p>
      <w:pPr>
        <w:pStyle w:val="Normal"/>
        <w:ind w:firstLine="567"/>
        <w:jc w:val="both"/>
        <w:rPr/>
      </w:pPr>
      <w:r>
        <w:rPr/>
        <w:t>Чух, че Хрушчов се обърнал към президиума с послание, в което казвал, че Сталин е извършил престъпление срещу комунистическия строй - избил милиони хора. Тогава се обадил някой от задните редици: "Но ти през цялото време беше до Сталин, защо мълча досега?"</w:t>
      </w:r>
    </w:p>
    <w:p>
      <w:pPr>
        <w:pStyle w:val="Normal"/>
        <w:ind w:firstLine="567"/>
        <w:jc w:val="both"/>
        <w:rPr/>
      </w:pPr>
      <w:r>
        <w:rPr/>
        <w:t>Хрушчов казал: "Моля ви да станете и да се представите". Никой не станал. Тогава Хрушчов добавил: "Разбирате ли сега защо съм мълчал през цялото време?"</w:t>
      </w:r>
    </w:p>
    <w:p>
      <w:pPr>
        <w:pStyle w:val="Normal"/>
        <w:ind w:firstLine="567"/>
        <w:jc w:val="both"/>
        <w:rPr/>
      </w:pPr>
      <w:r>
        <w:rPr/>
        <w:t>Винаги съм изпитвал дълбоко уважение към Америка като страна на демокрацията. Ценя високо уважението, което отдават тук на отделния човек, ценя свободата, както и свободата на словото. Особено ми допада Американската конституция. Но сега започвам да си мисля, че щеше да бъде по-добре, ако никога не бях идвал тук. Чувствам се дълбоко разочарован. Конституцията е лъжа. Думите "личност", "свобода", "капитализъм" и "свобода на словото" се оказаха просто думи, лишени от значение. Зад тях неизменно се крие някой политик с все същата грозна физиономия и оскъден интелект. Според мен навсякъде на политически длъжности се издигат най-плиткоумните и най-безнравствените хора, защото без власт не биха представлявали нищо.</w:t>
      </w:r>
    </w:p>
    <w:p>
      <w:pPr>
        <w:pStyle w:val="Normal"/>
        <w:ind w:firstLine="567"/>
        <w:jc w:val="both"/>
        <w:rPr/>
      </w:pPr>
      <w:r>
        <w:rPr/>
        <w:t>Човек има нужда от власт, само за да вреди. За всичко останало любовта е напълно достатъчна. За да проявиш състрадание не е нужно да бъдеш президент. За да изпитваш любов, не е необходимо да си минис-тър-председател. Затова ви казвам отново - тази комуна никога няма да стане нов Джоунстаун, това просто е невъзможно. Само политиците могат да я съсипят, просто да я взривят. Някои точно това и казват в прав текст - че трябва да бъдем прогонени от Америка или просто да бъдем избити. Нищо чудно и това да стане! За един политик всичко е възможно. Всеки политик е потенциален Адолф Хитлер, Йосиф Сталин или Бенито Мусолини.</w:t>
      </w:r>
    </w:p>
    <w:p>
      <w:pPr>
        <w:pStyle w:val="Normal"/>
        <w:ind w:firstLine="567"/>
        <w:jc w:val="both"/>
        <w:rPr>
          <w:b/>
          <w:b/>
        </w:rPr>
      </w:pPr>
      <w:r>
        <w:rPr>
          <w:b/>
        </w:rPr>
      </w:r>
      <w:bookmarkStart w:id="14" w:name="chap8"/>
      <w:bookmarkStart w:id="15" w:name="chap8"/>
      <w:bookmarkEnd w:id="15"/>
    </w:p>
    <w:p>
      <w:pPr>
        <w:pStyle w:val="Normal"/>
        <w:ind w:firstLine="567"/>
        <w:jc w:val="both"/>
        <w:rPr>
          <w:b/>
          <w:b/>
        </w:rPr>
      </w:pPr>
      <w:r>
        <w:rPr>
          <w:b/>
        </w:rPr>
      </w:r>
    </w:p>
    <w:p>
      <w:pPr>
        <w:pStyle w:val="Normal"/>
        <w:ind w:firstLine="567"/>
        <w:jc w:val="both"/>
        <w:rPr>
          <w:b/>
          <w:b/>
        </w:rPr>
      </w:pPr>
      <w:r>
        <w:rPr>
          <w:b/>
        </w:rPr>
        <w:t>8</w:t>
      </w:r>
    </w:p>
    <w:p>
      <w:pPr>
        <w:pStyle w:val="Normal"/>
        <w:ind w:firstLine="567"/>
        <w:jc w:val="both"/>
        <w:rPr>
          <w:b/>
          <w:b/>
        </w:rPr>
      </w:pPr>
      <w:r>
        <w:rPr>
          <w:b/>
        </w:rPr>
        <w:t>Жаждата за Власт -рак на душата</w:t>
      </w:r>
    </w:p>
    <w:p>
      <w:pPr>
        <w:pStyle w:val="Normal"/>
        <w:ind w:firstLine="567"/>
        <w:jc w:val="both"/>
        <w:rPr/>
      </w:pPr>
      <w:r>
        <w:rPr/>
        <w:t>6 ноември 1984 г.</w:t>
      </w:r>
    </w:p>
    <w:p>
      <w:pPr>
        <w:pStyle w:val="Normal"/>
        <w:ind w:firstLine="567"/>
        <w:jc w:val="both"/>
        <w:rPr>
          <w:b/>
          <w:b/>
        </w:rPr>
      </w:pPr>
      <w:r>
        <w:rPr>
          <w:b/>
        </w:rPr>
        <w:t xml:space="preserve">Бхагван, Защо </w:t>
      </w:r>
      <w:r>
        <w:rPr>
          <w:b/>
          <w:i/>
          <w:iCs/>
        </w:rPr>
        <w:t>си против политиците?</w:t>
      </w:r>
    </w:p>
    <w:p>
      <w:pPr>
        <w:pStyle w:val="Normal"/>
        <w:ind w:firstLine="567"/>
        <w:jc w:val="both"/>
        <w:rPr/>
      </w:pPr>
      <w:r>
        <w:rPr/>
        <w:t>Нямам нищо против когото и да е. Не храня в себе си злоба, враждебност или завист, нито се опитвам да конкурирам някого. Защо ще имам нещо против политиците? Самият аз не съм политик. Не искам думите ми да бъдат разбирани неправилно.</w:t>
      </w:r>
    </w:p>
    <w:p>
      <w:pPr>
        <w:pStyle w:val="Normal"/>
        <w:ind w:firstLine="567"/>
        <w:jc w:val="both"/>
        <w:rPr/>
      </w:pPr>
      <w:r>
        <w:rPr/>
        <w:t>Обявявам се категорично против заболяването "жажда за власт". За съзнанието и израстването на човека като личност това е най-страшната болест. Тя е като рака - рак на душата.</w:t>
      </w:r>
    </w:p>
    <w:p>
      <w:pPr>
        <w:pStyle w:val="Normal"/>
        <w:ind w:firstLine="567"/>
        <w:jc w:val="both"/>
        <w:rPr/>
      </w:pPr>
      <w:r>
        <w:rPr/>
        <w:t>Жаждата за власт приема множество различни форми. Най-лесно намира израз в политиката, защото за нея не се изисква особен интелект. Трябва само да вдъхваш на тълпата безпочвени надежди - надежди, които никога няма да се осъществят. А хората живеят зле. Те са бедни и неуки. А искат да се възползват от житейските радости, да живеят като човешки същества да имат достойнство. Политикът им вдъхва надежда, но използва това за свои собствени цели, а след като веднъж вземе властта и стане важна особа - министър-председател, президент или нещо подобно - започва да се чувства спокоен.</w:t>
      </w:r>
    </w:p>
    <w:p>
      <w:pPr>
        <w:pStyle w:val="Normal"/>
        <w:ind w:firstLine="567"/>
        <w:jc w:val="both"/>
        <w:rPr/>
      </w:pPr>
      <w:r>
        <w:rPr/>
        <w:t>Дълбоко в себе си такива хора са ялови и напълно безсилни - това определя и стремежа им към властта.</w:t>
      </w:r>
    </w:p>
    <w:p>
      <w:pPr>
        <w:pStyle w:val="Normal"/>
        <w:ind w:firstLine="567"/>
        <w:jc w:val="both"/>
        <w:rPr/>
      </w:pPr>
      <w:r>
        <w:rPr/>
        <w:t>Те сами усещат колко са слаби и безпомощни, знаят, че като личности не представляват нищо особено. А ако успеят да убедят посредствените хорица от тълпата, че ще удовлетворят техните нужди, тогава се стига до взаимно съгласие, до сделка. И тълпата им дава власт. Веднъж добрали се до властта, те забравят какво са обещавали доскоро. Всъщност, те никога не са вярвали в собствените си обещания, но показват истинското си лице едва след като получат власт.</w:t>
      </w:r>
    </w:p>
    <w:p>
      <w:pPr>
        <w:pStyle w:val="Normal"/>
        <w:ind w:firstLine="567"/>
        <w:jc w:val="both"/>
        <w:rPr/>
      </w:pPr>
      <w:r>
        <w:rPr/>
        <w:t>Лорд Актън е съвършено прав, когато казва: "Властта корумпира човека, а абсолютната власт го корумпира абсолютно."</w:t>
      </w:r>
    </w:p>
    <w:p>
      <w:pPr>
        <w:pStyle w:val="Normal"/>
        <w:ind w:firstLine="567"/>
        <w:jc w:val="both"/>
        <w:rPr/>
      </w:pPr>
      <w:r>
        <w:rPr/>
        <w:t>Но той не е знаел защо се получава така, защо властта корумпира. Човек трябва да е носил в себе си семето на корупцията, но да не е имал възможност да го развие - за това е необходима власт. След като се добере до властта, малко по малко маската изчезва и отдолу лъсва истинският му лик на съвършен егоист. Политикът е просто егоист. Той е лишен от вътрешно съдържание и се бои от собствената си пустота. Иска да бъде важна особа, за да забрави колко празен е като личност. Такъв шанс му дава единствено властта. Съдбата на милиони хора е в негови ръце, той вече не е нищожество, той е по-различен и по-специален от другите. Тогава започва да се държи в съответствие с ранга си. Започва да злоупотребява с властта. А след като вече е на власт, не иска да я загуби. Иска да властва още и още, защото е наясно, че извън сферите на властта е напълно ялов и лишен от съдържание.</w:t>
      </w:r>
    </w:p>
    <w:p>
      <w:pPr>
        <w:pStyle w:val="Normal"/>
        <w:ind w:firstLine="567"/>
        <w:jc w:val="both"/>
        <w:rPr/>
      </w:pPr>
      <w:r>
        <w:rPr/>
        <w:t>Ако се противопоставям на нещо, то е на играта на егото. Кой участва в тази игра и колко умел е в нея -това вече е съвсем друга работа.</w:t>
      </w:r>
    </w:p>
    <w:p>
      <w:pPr>
        <w:pStyle w:val="Normal"/>
        <w:ind w:firstLine="567"/>
        <w:jc w:val="both"/>
        <w:rPr/>
      </w:pPr>
      <w:r>
        <w:rPr/>
        <w:t>Политикът е първият участник в играта на его. В религията такива са разните месии, аватари, тиртанка-ри и паигамбари - Исус, Мохамед, Кришна и Буда, но само един буден ум може да види тяхната игра на власт. Един политик не може да се сравнява с тях. Играта на политика е проста и тривиална.</w:t>
      </w:r>
    </w:p>
    <w:p>
      <w:pPr>
        <w:pStyle w:val="Normal"/>
        <w:ind w:firstLine="567"/>
        <w:jc w:val="both"/>
        <w:rPr/>
      </w:pPr>
      <w:r>
        <w:rPr/>
        <w:t>Когато Исус казва: "Аз съм синът Божи, единственият, заченат от Бог" - нима това не е жажда за власт? Казва още: "Аз съм дългоочакваният месия на евреите и дойдох, за да отърва човеците от мъките и страданията. И царството Божие ще е на този, който ме следва, а онези, които са против мен, ще пропаднат завинаги в бездната на мрака". Това е същата жажда за власт, но в религиозен план. Не е лесно да се долови -в този план жаждата е изразена по-изтънчено и завоалирано, доста по-изящна</w:t>
      </w:r>
    </w:p>
    <w:p>
      <w:pPr>
        <w:pStyle w:val="Normal"/>
        <w:ind w:firstLine="567"/>
        <w:jc w:val="both"/>
        <w:rPr/>
      </w:pPr>
      <w:r>
        <w:rPr/>
        <w:t>Какво има предвид Кришна, когато казва на Ар-джуна: "Остави всичко и падни в краката ми - аз съм твоето освобождение"? За какво моли той? И тук става дума за същата жажда за власт.</w:t>
      </w:r>
    </w:p>
    <w:p>
      <w:pPr>
        <w:pStyle w:val="Normal"/>
        <w:ind w:firstLine="567"/>
        <w:jc w:val="both"/>
        <w:rPr/>
      </w:pPr>
      <w:r>
        <w:rPr/>
        <w:t>Както и в думите на Мохамед: "Аз съм божи пратеник, последният пратеник. Нито един пратеник няма да дойде след мен. Нося ви последната воля Божия.</w:t>
      </w:r>
    </w:p>
    <w:p>
      <w:pPr>
        <w:pStyle w:val="Normal"/>
        <w:ind w:firstLine="567"/>
        <w:jc w:val="both"/>
        <w:rPr/>
      </w:pPr>
      <w:r>
        <w:rPr/>
        <w:t>Преди мен са идвали и други пратеници - така е, но посланието им не е било разбрано, защото човеците не са били готови за това. Донесох ви поредното послание, последното и абсолютното, от вас се иска само да вярвате в мен." Мохамеданинът вярва безпрекословно в три неща - Бог е един, един е Божият пратеник и това е Мохамед, една е и книгата Божия - Коранът, който също е написан от Мохамед. Аллах е един и един е неговият пророк, и книгата Божия също е една. Нищо не може да се добави към тях. Такива хора винаги са се опасявали, че след време може да се появи друг пророк, който да се окаже по-добър от тях, затова са се застраховали.</w:t>
      </w:r>
    </w:p>
    <w:p>
      <w:pPr>
        <w:pStyle w:val="Normal"/>
        <w:ind w:firstLine="567"/>
        <w:jc w:val="both"/>
        <w:rPr/>
      </w:pPr>
      <w:r>
        <w:rPr/>
        <w:t>Махавира казва: "Аз съм последният тиртанкара на джайнистите. Едва сега получавате посланието Божие в пълната му цялост и други тиртанкари след мен няма да има." Какво е направил всъщност? Преди двайсет и две столетия тръшнал завинаги вратата. Още не го е имало Дарвин, нито Фройд, Маркс или Айнщайн, а Махавира затворил завинаги вратата. Посланието му било пълно и окончателно.</w:t>
      </w:r>
    </w:p>
    <w:p>
      <w:pPr>
        <w:pStyle w:val="Normal"/>
        <w:ind w:firstLine="567"/>
        <w:jc w:val="both"/>
        <w:rPr/>
      </w:pPr>
      <w:r>
        <w:rPr/>
        <w:t>Реално погледнато, науката постига своя истински прогрес през последните триста години, а най-новата религия е тази на сикхите, основана преди петстотин години. След това не е създавана голяма религия. За триста години всичко се обърна надолу с главата. Преди това Аристотел бил признат за бащата на логиката - първият и последният, който имал последната дума в тази област - никой нищо повече не можел да добави. Последните открития на науката опровергават твърденията на Аристотел. Учените много се притеснили, че откритията им влизат в противоречие с логиката на Аристотел, защото дори в мислите си не са допускали, че това е възможно. Но Аристотел не може да диктува законите на съществуването. Учените се опитали някак да нагодят откритията си към Аристотело-вата система, но това се оказало невъзможно.</w:t>
      </w:r>
    </w:p>
    <w:p>
      <w:pPr>
        <w:pStyle w:val="Normal"/>
        <w:ind w:firstLine="567"/>
        <w:jc w:val="both"/>
        <w:rPr/>
      </w:pPr>
      <w:r>
        <w:rPr/>
        <w:t>В края на краищата били принудени да приемат, че има логика и извън тази на Аристотел. Били принудени да приемат простия факт, че утре ще бъдат направени нови открития и предишните могат да се окажат неверни. Преди триста години била призната геометрията на Евклид като единствено възможна в науката. Това отдавна не е така. Появи се и неевклидовата геометрия. Благодарение на великите научни открития бяхме принудени да мислим в план, противоположен на този на Евклид и Аристотел.</w:t>
      </w:r>
    </w:p>
    <w:p>
      <w:pPr>
        <w:pStyle w:val="Normal"/>
        <w:ind w:firstLine="567"/>
        <w:jc w:val="both"/>
        <w:rPr/>
      </w:pPr>
      <w:r>
        <w:rPr/>
        <w:t>Махавира, Кришна, Буда, Исус, Мойсей, Мохамед - всички те са живели дълго преди първите плахи крачки на науката. И всеки от тях вярвал, че е върхът на еволюцията и след него времето ще спре. Не, времето никога не спира - заради никого. Еволюцията също не стои на едно място. Това са претенции на невероятен егоизъм. Егото казва: "След мен всичко спира - аз съм еманация на човечеството. Няма да има нищо друго, нищо по-добро и никой не ще е по-съвършен от мен."</w:t>
      </w:r>
    </w:p>
    <w:p>
      <w:pPr>
        <w:pStyle w:val="Normal"/>
        <w:ind w:firstLine="567"/>
        <w:jc w:val="both"/>
        <w:rPr/>
      </w:pPr>
      <w:r>
        <w:rPr/>
        <w:t>Дори Гаутама Буда напълно се самозабравя. Той заявява: "Аз съм най-висшият пробуден човек, пробуден до съвършенство. Никой преди мен не е бил пробуден и никой няма да се пробуди колкото мен. Никой не е по-висш от мен и никога няма да бъде."</w:t>
      </w:r>
    </w:p>
    <w:p>
      <w:pPr>
        <w:pStyle w:val="Normal"/>
        <w:ind w:firstLine="567"/>
        <w:jc w:val="both"/>
        <w:rPr/>
      </w:pPr>
      <w:r>
        <w:rPr/>
        <w:t>А тези хора не спирали да проповядват: "Бъдете скромни. Отхвърлете егото си". Прекрасна позиция -да учиш другите на скромност и същевременно да твърдиш, че си единственият син Божи! Да казваш на хората: "Отхвърли собственото си его!" и да се обявяваш за единствения пробуден сред хората. Не само си еманацията на човешкия дух, но и завинаги затръшваш вратата зад себе си - завинаги, никой друг няма да достигне твоята висота.</w:t>
      </w:r>
    </w:p>
    <w:p>
      <w:pPr>
        <w:pStyle w:val="Normal"/>
        <w:ind w:firstLine="567"/>
        <w:jc w:val="both"/>
        <w:rPr/>
      </w:pPr>
      <w:r>
        <w:rPr/>
        <w:t xml:space="preserve">В Индия има една религия, наречена </w:t>
      </w:r>
      <w:r>
        <w:rPr>
          <w:i/>
          <w:iCs/>
        </w:rPr>
        <w:t xml:space="preserve">радхасвами. </w:t>
      </w:r>
      <w:r>
        <w:rPr/>
        <w:t>В нея има списък, в който са отбелязани петнайсетте етапа от еволюцията на душата. Мохамед е категоризиран в третата степен - давам ви го само като пример, Исус е на четвърто място - една степен по-високо, Кришна е на пето място - още една степен по-горе, а Буда - на десето. Всички имена са подредени по категории. Гуруто на тази религия, когото познават само индийците и то само тези, които живеят в град Агра (става дума за малка секта) е категоризиран в петнайсетата степен - най-висшата. По-висша от нея няма.</w:t>
      </w:r>
    </w:p>
    <w:p>
      <w:pPr>
        <w:pStyle w:val="Normal"/>
        <w:ind w:firstLine="567"/>
        <w:jc w:val="both"/>
        <w:rPr/>
      </w:pPr>
      <w:r>
        <w:rPr/>
        <w:t>Отидох в техния храм, изграден според йерархията в еволюцията на духа. За Агра това е техният Тадж Махал - едно от най-съвършените творения на човешката ръка, а хората от Агра се опитват да издигнат още по-красив храм, само и само да надминат Тадж Махал! След като бяха работили приблизително шейсет години, бе изграден партерът и първият етаж. При това темпо ще им трябват още двеста години, за да завършат сградата. А начинът, по който правят всичко... Дори от недовършената сграда се вижда, че ако успеят (ако изобщо някога успеят да го построят), техният храм наистина ще надмине Тадж Махал. Разбирате ли какво имам предвид - това, което са направили досега, е наистина великолепно. Такова бе желанието на техния гуру - неговото самадхи, мемориалът му трябва да бъде по-величествен от Тадж Махал: "Иначе няма смисъл да го правите. Ако изобщо се наемете с изграждането на храма, той трябва да стане по-хубав от Тадж Махал. Ако не можете..."</w:t>
      </w:r>
    </w:p>
    <w:p>
      <w:pPr>
        <w:pStyle w:val="Normal"/>
        <w:ind w:firstLine="567"/>
        <w:jc w:val="both"/>
        <w:rPr/>
      </w:pPr>
      <w:r>
        <w:rPr/>
        <w:t>Трудна работа. Тадж Махал е издигнат от един велик владетел - Шахджехан, който властвал над цяла Индия. По време на неговото управление Индия е била четири пъти по-голяма по територия, империята на Шахджехан се простирала надлъж и шир, далеч отвъд границите на днешна Индия. В територията й влизали днешен Афганистан, Бирма и Цейлон. Империята на Шахджехан определено надхвърляла четирикратно (и дори може би повече) днешната територия на Индия.</w:t>
      </w:r>
    </w:p>
    <w:p>
      <w:pPr>
        <w:pStyle w:val="Normal"/>
        <w:ind w:firstLine="567"/>
        <w:jc w:val="both"/>
        <w:rPr/>
      </w:pPr>
      <w:r>
        <w:rPr/>
        <w:t xml:space="preserve">Той издигнал мемориалния храм в памет на жена си - отново същата история с егото. Може би ще се изненадате, ако ви кажа, че не го е направил от любов към нея. Имал много съпруги, Мумтадж Махал била само една от тях. Може би се е срещала с него веднъж в годината, защото ако човек има четиристотин-петс-тотин съпруги... Може би е нямало да я познае, ако я срещне на пазара. Едва ли я е видял повече от пет-шест пъти през целия й живот. Мумтадж починала първа от цялата армия съпруги и той решил да издигне паметник, невиждан никъде дотогава. За момента забравил... за </w:t>
      </w:r>
      <w:r>
        <w:rPr>
          <w:i/>
          <w:iCs/>
        </w:rPr>
        <w:t xml:space="preserve">собствения </w:t>
      </w:r>
      <w:r>
        <w:rPr/>
        <w:t>си паметник.</w:t>
      </w:r>
    </w:p>
    <w:p>
      <w:pPr>
        <w:pStyle w:val="Normal"/>
        <w:ind w:firstLine="567"/>
        <w:jc w:val="both"/>
        <w:rPr/>
      </w:pPr>
      <w:r>
        <w:rPr/>
        <w:t>В продължение на двайсет години върху Тадж Махал работили двайсет хиляди души. От познатия тогава свят в Агра се събрали най-добрите майстори на изкуството, които умеели да работят с мрамор. И когато Тадж Махал бил вече готов... Мемориалът се нарича така по името на Мумтадж, оттук идва и "Тадж Махал" - "дворецът на Тадж", Тадж е галеното име на Мумтадж. Преди да умре, Шахджехан започнал да строи собствения си паметник, защото знаел, че синът му няма да има толкова сили и да вложи толкова средства в паметника на бащата.</w:t>
      </w:r>
    </w:p>
    <w:p>
      <w:pPr>
        <w:pStyle w:val="Normal"/>
        <w:ind w:firstLine="567"/>
        <w:jc w:val="both"/>
        <w:rPr/>
      </w:pPr>
      <w:r>
        <w:rPr/>
        <w:t>И след като паметникът на Тадж вече бил готов, едва тогава Шахджехан се сблъскал със сериозен проблем: "Моят паметник трябва да бъде още по-величествен от този на Тадж". Мемориалът на един съпруг трябва да бъде много по-величествен от този на съпругата, разбира се - мъжкият шовинизъм е повсеместен и неизменно отразява жаждата за власт. И така, на единия бряг на река Ямуна се издига Тадж Махал, изграден от бял мрамор. На другия бряг започнал строежът на собствения му мемориал - от черен мрамор. Трябвало да стане още по-пищен и прекрасен от двореца на Тадж. Издигнат е едва до половина, но по всичко личи, че щял да стане още по-величествен от Тадж Махал, ако Шахджехан беше доживял да го завърши - човекът бил на преклонна възраст, а синът му не си дал труд да направи това, защото строежът бил много скъп.</w:t>
      </w:r>
    </w:p>
    <w:p>
      <w:pPr>
        <w:pStyle w:val="Normal"/>
        <w:ind w:firstLine="567"/>
        <w:jc w:val="both"/>
        <w:rPr/>
      </w:pPr>
      <w:r>
        <w:rPr/>
        <w:t>И така, на другия бряг се издига незавършеният мемориал, който щял да бъде още по-огромен от Тадж Махал. По-късно сред всичките тези раджасвами се намерил още един, който се изживявал като още по-велик - ако успеел да надмине Шахджехан, което е невъзможно, разбира се... Сектата била малка, но доста богата и изпълнителна, и въпреки всичко нямала сили да се конкурира с издигнатото от Шахджехан. Знаете ли какво направил Джехангир, синът на Шахджехан? Не само че не продължил строежа, но отсякъл ръцете на най-добрите майстори, за да не може никой да създаде нещо, което да се сравнява с Тадж Махал и с недовършения мемориал на баща му. Такава била наградата за онези, които работили три поколения върху издигането на тези прекрасни паметници. Прищевки на егото...</w:t>
      </w:r>
    </w:p>
    <w:p>
      <w:pPr>
        <w:pStyle w:val="Normal"/>
        <w:ind w:firstLine="567"/>
        <w:jc w:val="both"/>
        <w:rPr/>
      </w:pPr>
      <w:r>
        <w:rPr/>
        <w:t>Поканиха ме да посетя храма и ми казаха: "Нашият Учител ни учеше, че има петнайсет степени. Обясни ни кой къде е - първо, кой кой е, и второ - кой на какво място трябва да бъде поставен. Вие какво мислите по тоя въпрос?".</w:t>
      </w:r>
    </w:p>
    <w:p>
      <w:pPr>
        <w:pStyle w:val="Normal"/>
        <w:ind w:firstLine="567"/>
        <w:jc w:val="both"/>
        <w:rPr/>
      </w:pPr>
      <w:r>
        <w:rPr/>
        <w:t>Казах им: "Прав е вашият учител, защото, виждам, че петнайсетият е бил устремен към шестнайсетата степен, но все се плъзгал надолу, а пътят наистина е хлъзгав - петнайсетата степен е последната. И горкият, непрекъснато продължавал да пада. Познавам много като него." Какви глупаци! Но и в този случай е очевидна жаждата за власт, в името на религията.</w:t>
      </w:r>
    </w:p>
    <w:p>
      <w:pPr>
        <w:pStyle w:val="Normal"/>
        <w:ind w:firstLine="567"/>
        <w:jc w:val="both"/>
        <w:rPr/>
      </w:pPr>
      <w:r>
        <w:rPr/>
        <w:t>Макар и в изтънчена форма същата жажда съществува и при художниците, певците, танцьорите.</w:t>
      </w:r>
    </w:p>
    <w:p>
      <w:pPr>
        <w:pStyle w:val="Normal"/>
        <w:ind w:firstLine="567"/>
        <w:jc w:val="both"/>
        <w:rPr/>
      </w:pPr>
      <w:r>
        <w:rPr/>
        <w:t>Така че аз не съм против политиците, аз се противопоставям на жаждата за власт, защото тази жажда не е нищо друго освен проекция на егото и тя издига най-високата бариера между теб и съществуването.</w:t>
      </w:r>
    </w:p>
    <w:p>
      <w:pPr>
        <w:pStyle w:val="Normal"/>
        <w:ind w:firstLine="567"/>
        <w:jc w:val="both"/>
        <w:rPr/>
      </w:pPr>
      <w:r>
        <w:rPr/>
        <w:t>Колкото по-голямо е твоето его, толкова повече те отделя от съществуването. Ако го няма... Тогава се стига до срещата, до сливането. Аз не ви казвам да отхвърлите егото си. Аз напълно съзнавам колко лукаво може да бъде то. То може дори да се престори, че ви е изоставило, че е изчезнало и вие да си кажете: "Вижте, аз съм най-смиреният човек на света, човек без никакво его". Но то отново се промъква през задния вход -може да си най-смиреният, най-лишеният от его и тъкмо поради това трябва да се чувстваш по-горе и по-изключителен от всички останали.</w:t>
      </w:r>
    </w:p>
    <w:p>
      <w:pPr>
        <w:pStyle w:val="Normal"/>
        <w:ind w:firstLine="567"/>
        <w:jc w:val="both"/>
        <w:rPr/>
      </w:pPr>
      <w:r>
        <w:rPr/>
        <w:t>Казвам ви само, че ако се опитате да отхвърлите егото, то ще се върне през задната врата. Затова просто се опитайте да вникнете в неговите игри - това е напълно достатъчно. Опитайте се да видите колко и какви игри играе то, за да ви измами. Просто бъдете бдителни. Ако сте наясно относно всички възможни игри на егото, то ще изчезне, както мракът се стопява при запалена свещ. Не спирайте да търсите - и тогава, където и да отидете, то няма да бъде с вас... Просто няма да бъде с вас.</w:t>
      </w:r>
    </w:p>
    <w:p>
      <w:pPr>
        <w:pStyle w:val="Normal"/>
        <w:ind w:firstLine="567"/>
        <w:jc w:val="both"/>
        <w:rPr/>
      </w:pPr>
      <w:r>
        <w:rPr/>
        <w:t>Тъмнината изчезва при появяването на светлина. И не че тъмнината бяга - просто не съществува тъмнина. Съществува единствено липсата на светлина.</w:t>
      </w:r>
    </w:p>
    <w:p>
      <w:pPr>
        <w:pStyle w:val="Normal"/>
        <w:ind w:firstLine="567"/>
        <w:jc w:val="both"/>
        <w:rPr/>
      </w:pPr>
      <w:r>
        <w:rPr/>
        <w:t>Егото е също като тъмнината - само по себе си то не съществува. Налице е единствено липсата на осъз-наването на този факт.</w:t>
      </w:r>
    </w:p>
    <w:p>
      <w:pPr>
        <w:pStyle w:val="Normal"/>
        <w:ind w:firstLine="567"/>
        <w:jc w:val="both"/>
        <w:rPr/>
      </w:pPr>
      <w:r>
        <w:rPr/>
        <w:t>Затова ви казвам не да отхвърлите егото, а да го следите зорко. Дори един светец може да бъде егоист, макар и в твърде изтънчена форма. Бъдете нащрек, непрестанно се взирайте в него и ще се изненадате, когато видите колко многопластово е то.</w:t>
      </w:r>
    </w:p>
    <w:p>
      <w:pPr>
        <w:pStyle w:val="Normal"/>
        <w:ind w:firstLine="567"/>
        <w:jc w:val="both"/>
        <w:rPr/>
      </w:pPr>
      <w:r>
        <w:rPr/>
        <w:t>Политикът е груб егоист. Светецът може да бъде такъв, но в изтънчена форма. Той обаче не представлява по-голяма опасност от политика, защото грубото е по-достъпно за сетивата от изтънченото. Познавам както най-вулгарните политици, така и най-префине-ните светци, и съм наясно за всички категории, които стоят между тези две крайности. Срещал съм такива хора и ги познавам.</w:t>
      </w:r>
    </w:p>
    <w:p>
      <w:pPr>
        <w:pStyle w:val="Normal"/>
        <w:ind w:firstLine="567"/>
        <w:jc w:val="both"/>
        <w:rPr/>
      </w:pPr>
      <w:r>
        <w:rPr/>
        <w:t>Смисълът на моя живот се определя от целта да открия основния проблем на човешкия род.</w:t>
      </w:r>
    </w:p>
    <w:p>
      <w:pPr>
        <w:pStyle w:val="Normal"/>
        <w:ind w:firstLine="567"/>
        <w:jc w:val="both"/>
        <w:rPr/>
      </w:pPr>
      <w:r>
        <w:rPr/>
        <w:t>И след като бъде открит основният проблем на човечеството, няма да бъде трудно да бъде преодолян. Самото определяне на проблема, неговото назоваване, само по себе си съдържа и решението, защото осъзнаването на проблематиката само по себе си е светлина.</w:t>
      </w:r>
    </w:p>
    <w:p>
      <w:pPr>
        <w:pStyle w:val="Normal"/>
        <w:ind w:firstLine="567"/>
        <w:jc w:val="both"/>
        <w:rPr/>
      </w:pPr>
      <w:r>
        <w:rPr/>
        <w:t>Не мога да кажа, че съм месия или аватар, защото познавам тънкостите в играта на егото. Единственото, което мога да кажа за себе си, е че съм човек като всеки друг - един обикновен човек.</w:t>
      </w:r>
    </w:p>
    <w:p>
      <w:pPr>
        <w:pStyle w:val="Normal"/>
        <w:ind w:firstLine="567"/>
        <w:jc w:val="both"/>
        <w:rPr/>
      </w:pPr>
      <w:r>
        <w:rPr/>
        <w:t>За съществуването и най-малкото стръкче трева е не по-малко значимо красиво от най-прекрасната звезда. В тези неща няма градация. Никой не стои по-ниско или по-високо от всички останали.</w:t>
      </w:r>
    </w:p>
    <w:p>
      <w:pPr>
        <w:pStyle w:val="Normal"/>
        <w:ind w:firstLine="567"/>
        <w:jc w:val="both"/>
        <w:rPr/>
      </w:pPr>
      <w:r>
        <w:rPr/>
        <w:t>Не се противопоставям на никого. Основната ми цел е да изложа пред вас всички болести и видове робство, за да не им се поддавате, да останете свободни и да постигнете безпрепятствено сливане със съществуването. А егото е единственото ви препятствие. То може да се прояви в толкова много форми, че наистина непрекъснато трябва да бъдете нащрек за начините, по които може да ви измами. Може да бъде толкова фино и недоловимо, като сянка, която неизменно върви до вас, а вие не я забелязвате.</w:t>
      </w:r>
    </w:p>
    <w:p>
      <w:pPr>
        <w:pStyle w:val="Normal"/>
        <w:ind w:firstLine="567"/>
        <w:jc w:val="both"/>
        <w:rPr/>
      </w:pPr>
      <w:r>
        <w:rPr/>
        <w:t>Искам да ви разкажа една кратка история. Двама монаси-будисти се връщали отнякъде в своя манастир. Стигнали до брод на река. Течението било доста силно. Наоколо - само хълмове и планини. На брега стояло красиво младо момиче и чакало някой да й помогне да премине през брода. Страхувала се да влезе сама във водата.</w:t>
      </w:r>
    </w:p>
    <w:p>
      <w:pPr>
        <w:pStyle w:val="Normal"/>
        <w:ind w:firstLine="567"/>
        <w:jc w:val="both"/>
        <w:rPr/>
      </w:pPr>
      <w:r>
        <w:rPr/>
        <w:t>По-възрастният монах вървял пред по-младия, разбира се - отново игра на егото. Щом си по-стар, трябва да вървиш пред по-младите - те пък са длъжни да крачат малко след теб. Не им е позволено да вървят редом, да не говорим за възможността младият да изпревари. И такива хора проповядват, че трябва да отхвърлим собственото си его! Погледнато чисто формално, дори възрастта е основа за проява на егото.</w:t>
      </w:r>
    </w:p>
    <w:p>
      <w:pPr>
        <w:pStyle w:val="Normal"/>
        <w:ind w:firstLine="567"/>
        <w:jc w:val="both"/>
        <w:rPr/>
      </w:pPr>
      <w:r>
        <w:rPr/>
        <w:t>Възрастният монах стигнал първи до брега на реката. Момичето го помолило: "Бханте (будисткия синоним на "преподобен"), ще ми помогнеш ли да премина отвъд? Моля те само да ме държиш за ръка. Страх ме е, течението е много силно, а и ми се вижда доста дълбоко." Старецът затворил очи. На това Буда учел своите монаси - ако видят жена, особено ако е красива, да затворят очи. Това ми се вижда доста странно -бездруго ти вече си я видял, защо е нужно да затваряш очи? Няма как иначе да знаеш, че е жена и при това - красива. Вече си получил съответното възприятие, но въпреки това затваряш очи. И не забравяй, че когато затвориш очи, красивата жена става още по-красива пред вътрешния ти взор, превръща се в жената на твоите мечти. А Буда казва: "Не говори с жена, не се докосвай до жена", защото дори чрез разговор можеш да се поддадеш на нейното влияние, можеш да се поддадеш на нейното влияние, а ако я докоснеш, ще забравиш, че си монах.</w:t>
      </w:r>
    </w:p>
    <w:p>
      <w:pPr>
        <w:pStyle w:val="Normal"/>
        <w:ind w:firstLine="567"/>
        <w:jc w:val="both"/>
        <w:rPr/>
      </w:pPr>
      <w:r>
        <w:rPr/>
        <w:t>И така, той затворил очи, не отговорил на момичето и влязъл във водата. Сами виждате колко грозно е това. А такива хора учат: "Помогни, служи на другите"; момичето просто помолило някой да го хване за ръка, докато премине през брода, а онзи затворил очи и не казал нищо.</w:t>
      </w:r>
    </w:p>
    <w:p>
      <w:pPr>
        <w:pStyle w:val="Normal"/>
        <w:ind w:firstLine="567"/>
        <w:jc w:val="both"/>
        <w:rPr/>
      </w:pPr>
      <w:r>
        <w:rPr/>
        <w:t>После пристигнал и другият монах. Момичето се страхувало да премине само, но нямало какво да прави - слънцето вече залязвало, скоро щяла да настъпи нощта. Не можела да се върне, градът бил далече. Трябвало да продължи напред, за да се прибере вкъщи преди съвсем да се стьмни. Но как да премине през брода? И така, много притеснена, тя се обърнала към втория монах: "Бханте, моля те, ще ме хванеш ли за ръка? Вижда ми се дълбоко, течението е силно и ме е страх да премина сама."</w:t>
      </w:r>
    </w:p>
    <w:p>
      <w:pPr>
        <w:pStyle w:val="Normal"/>
        <w:ind w:firstLine="567"/>
        <w:jc w:val="both"/>
        <w:rPr/>
      </w:pPr>
      <w:r>
        <w:rPr/>
        <w:t>Монахът казал: "Да, знам, че е дълбоко, защото всеки ден минаваме оттук. Манастирът е на другия бряг и трябва да преминаваме през брода всеки ден, за да просим храна в селото. Наистина е дълбоко и добре си постъпила, като не си влязла сама във водата, течението можеше да те завлече. Но няма да можеш да преминеш дори и ако те хвана за ръка - качи се на раменете ми и ще те пренеса до другия бряг."</w:t>
      </w:r>
    </w:p>
    <w:p>
      <w:pPr>
        <w:pStyle w:val="Normal"/>
        <w:ind w:firstLine="567"/>
        <w:jc w:val="both"/>
        <w:rPr/>
      </w:pPr>
      <w:r>
        <w:rPr/>
        <w:t>Момичето се покатерило на раменете му и той поел към другия бряг. Стигнали до средата на брода и тогава старият монах се сетил, че след него идва по-младият му събрат - млад и зелен, нищо чудно да се хване в мрежата на дявола - с други думи, на жената. Кой знае дали тази жена не е самият дявол, приел образа на красиво младо момиче. Отворил очи и когато видял какво става, не повярвал на очите си - младият монах носел момичето на раменете си. Старият побеснял и се разтреперил от гняв.</w:t>
      </w:r>
    </w:p>
    <w:p>
      <w:pPr>
        <w:pStyle w:val="Normal"/>
        <w:ind w:firstLine="567"/>
        <w:jc w:val="both"/>
        <w:rPr/>
      </w:pPr>
      <w:r>
        <w:rPr/>
        <w:t>Младият оставил момичето на другия бряг и поел след по-възрастния към манастира. Пред манастирските порти - може би след два-три километра, по-старият спрял на стълбите и се обърнал към младежа: "Човече, ти извърши грях и аз ще кажа на Буда, че не само си докоснал жена и си разговарял с нея, нещо повече - носил си я на раменете си. Заслужаваш да те прогоним от манастира, защото вече не си достоен да бъдеш монах."</w:t>
      </w:r>
    </w:p>
    <w:p>
      <w:pPr>
        <w:pStyle w:val="Normal"/>
        <w:ind w:firstLine="567"/>
        <w:jc w:val="both"/>
        <w:rPr/>
      </w:pPr>
      <w:r>
        <w:rPr/>
        <w:t>Младежът се засмял и казал: "Бханте, аз оставих момичето на три километра оттук, ти още го носиш на раменете си. Извървяхме три километра, а ти все още мислиш за нея."</w:t>
      </w:r>
    </w:p>
    <w:p>
      <w:pPr>
        <w:pStyle w:val="Normal"/>
        <w:ind w:firstLine="567"/>
        <w:jc w:val="both"/>
        <w:rPr/>
      </w:pPr>
      <w:r>
        <w:rPr/>
        <w:t>Същото е и когато се опитвате да се преборите с нещо - със секса, с егото, с алчността, страха, гнева, с каквото и да е. Как ще отхвърлиш такива страсти? Отблъскваш ги от себе си, но къде смяташ, че отиват?</w:t>
      </w:r>
    </w:p>
    <w:p>
      <w:pPr>
        <w:pStyle w:val="Normal"/>
        <w:ind w:firstLine="567"/>
        <w:jc w:val="both"/>
        <w:rPr/>
      </w:pPr>
      <w:r>
        <w:rPr/>
        <w:t>Всичко, което отблъскваш, се вкоренява още по-дълбоко в собственото ти подсъзнание. А всичко в подсъзнанието е много по-силно от това, което осъзнаваш, защото съзнанието е само част от теб, докато девет десети от теб са подсъзнание. Дори ти самият осъзнаваш, че имаш и подсъзнание. И то е девет пъти по-силно и по-властно. Всеки миг можеш да се поддадеш на неговото влияние.</w:t>
      </w:r>
    </w:p>
    <w:p>
      <w:pPr>
        <w:pStyle w:val="Normal"/>
        <w:ind w:firstLine="567"/>
        <w:jc w:val="both"/>
        <w:rPr/>
      </w:pPr>
      <w:r>
        <w:rPr/>
        <w:t>И така, какво всъщност е станало със стария монах? Много неща едновременно... Момичето било красиво, а той пропуснал възможността да се порадва на красотата й. Поддал се на гнева. Поддал се на завистта. И на сексуалния порив. Станало точно така, както го определя младият монах - в душата му настъпил пълен смут. А по-младият си останал съвършено чист. Пренесъл на рамене момичето до другия бряг - и толкова. За него всичко приключило. Младият монах имал изключително високо развити способности да осъзнава нещата.</w:t>
      </w:r>
    </w:p>
    <w:p>
      <w:pPr>
        <w:pStyle w:val="Normal"/>
        <w:ind w:firstLine="567"/>
        <w:jc w:val="both"/>
        <w:rPr/>
      </w:pPr>
      <w:r>
        <w:rPr/>
        <w:t>Това е същността на моето учение - осъзнаването. Не воювайте срещу алчността, егото, гнева, ревността и омразата - враговете, за които всяка религия казва: "Бори се с тях, смажи ги, убий ги." С тях не можеш нито да се пребориш, нито да ги смажеш, нито да ги убиеш! Единственото, което можеш да направиш, е да осъзнаеш какво означава тяхното присъствие.</w:t>
      </w:r>
    </w:p>
    <w:p>
      <w:pPr>
        <w:pStyle w:val="Normal"/>
        <w:ind w:firstLine="567"/>
        <w:jc w:val="both"/>
        <w:rPr/>
      </w:pPr>
      <w:r>
        <w:rPr/>
        <w:t>И те изчезват в мига, в който ги осъзнаеш. Мракът се стопява, когато има светлина.</w:t>
      </w:r>
    </w:p>
    <w:p>
      <w:pPr>
        <w:pStyle w:val="Normal"/>
        <w:ind w:firstLine="567"/>
        <w:jc w:val="both"/>
        <w:rPr>
          <w:b/>
          <w:b/>
        </w:rPr>
      </w:pPr>
      <w:r>
        <w:rPr>
          <w:b/>
        </w:rPr>
        <w:t>Бхагван,</w:t>
      </w:r>
    </w:p>
    <w:p>
      <w:pPr>
        <w:pStyle w:val="Normal"/>
        <w:ind w:firstLine="567"/>
        <w:jc w:val="both"/>
        <w:rPr>
          <w:b/>
          <w:b/>
        </w:rPr>
      </w:pPr>
      <w:r>
        <w:rPr>
          <w:b/>
          <w:i/>
          <w:iCs/>
        </w:rPr>
        <w:t>Настроен ли си благосклонно към комунизма?</w:t>
      </w:r>
    </w:p>
    <w:p>
      <w:pPr>
        <w:pStyle w:val="Normal"/>
        <w:ind w:firstLine="567"/>
        <w:jc w:val="both"/>
        <w:rPr/>
      </w:pPr>
      <w:r>
        <w:rPr/>
        <w:t>И да, и не. Да поговорим първо за не-то. Аз съм против комунизма във вида, който приема в Съветския съюз, Китай и другите комунистически страни. Не приемам комунизма на Карл Маркс, Енгелс, Ленин, Сталин, Мао - хората, които са му вдъхнали живот. Защото са вдъхнали живот на нещо, което не е никакъв комунизъм - тъкмо затова не приемам техните идеи.</w:t>
      </w:r>
    </w:p>
    <w:p>
      <w:pPr>
        <w:pStyle w:val="Normal"/>
        <w:ind w:firstLine="567"/>
        <w:jc w:val="both"/>
        <w:rPr/>
      </w:pPr>
      <w:r>
        <w:rPr/>
        <w:t>Това, което са създали, е нечовешки и диктаторс-ки режим, робско общество, в което отделният човек не се ползва с уважение и няма чувство за собствено достойнство. Той е някаква статистическа единица -така, както в армията всеки се води под някакъв номер. Някой умира, например. Армията отчита - номер осми починал, изчезнал безследно или все още неоткрит.</w:t>
      </w:r>
    </w:p>
    <w:p>
      <w:pPr>
        <w:pStyle w:val="Normal"/>
        <w:ind w:firstLine="567"/>
        <w:jc w:val="both"/>
        <w:rPr/>
      </w:pPr>
      <w:r>
        <w:rPr/>
        <w:t>Разликата е психологическа, разбирате ли? Номер осем няма жена, няма деца, нито майка, баща, дядо и баба. Номер осем е просто някакво число, въпрос на аритметика. Няма нищо общо с човека. Но ако вместо номера се спомене името, тогава всичко става много по-различно. Човек започва да си мисли - а какво ще стане с жена му? Сигурно е имал приятели. Какво ще стане с майка му или с престарелия му баща, които са очаквали да ги гледа на стари години? Какво ще стане с децата му?</w:t>
      </w:r>
    </w:p>
    <w:p>
      <w:pPr>
        <w:pStyle w:val="Normal"/>
        <w:ind w:firstLine="567"/>
        <w:jc w:val="both"/>
        <w:rPr/>
      </w:pPr>
      <w:r>
        <w:rPr/>
        <w:t>Затова в армията имена не се използват, това би създало психологически дискомфорт у другите, и по тази причина са измислени номерата - един номер веднага бива заместен от друг. Номер осми отпада, остави го, на негово място веднага ще дойде друг. Няма да е нечий съпруг, нито синът на някой баща. В армията никой не се интересува от такива неща.</w:t>
      </w:r>
    </w:p>
    <w:p>
      <w:pPr>
        <w:pStyle w:val="Normal"/>
        <w:ind w:firstLine="567"/>
        <w:jc w:val="both"/>
        <w:rPr/>
      </w:pPr>
      <w:r>
        <w:rPr/>
        <w:t>Един номер се замества с друг, а човекът е незаменим. Комунизмът на Карл Маркс е нечовешки, защото не зачита човека като личност.</w:t>
      </w:r>
    </w:p>
    <w:p>
      <w:pPr>
        <w:pStyle w:val="Normal"/>
        <w:ind w:firstLine="567"/>
        <w:jc w:val="both"/>
        <w:rPr/>
      </w:pPr>
      <w:r>
        <w:rPr/>
        <w:t>Според Маркс човекът е просто материя. Ако ти си само материя, има ли значение дали си жив или мъртъв? За Сталин не е било проблем да избие милиони хора в Русия. Нямаше да го направи с такава лекота, ако не беше постулатът на Маркс, според който човекът е само материя. Тук проблем няма - нито Сталин е имал някакви угризения на съвестта, докато убивал милиони хора - не става дума за човешки същества, за хора с душа. За комунистите човекът не е нищо повече от машина.</w:t>
      </w:r>
    </w:p>
    <w:p>
      <w:pPr>
        <w:pStyle w:val="Normal"/>
        <w:ind w:firstLine="567"/>
        <w:jc w:val="both"/>
        <w:rPr/>
      </w:pPr>
      <w:r>
        <w:rPr/>
        <w:t>Не мога да подкрепя една толкова тъпа идеология, която отрича човешкото в отделния индивид. Човешкото трябва да се обогатява и интелектът на човека непрекъснато трябва да се развива.</w:t>
      </w:r>
    </w:p>
    <w:p>
      <w:pPr>
        <w:pStyle w:val="Normal"/>
        <w:ind w:firstLine="567"/>
        <w:jc w:val="both"/>
        <w:rPr/>
      </w:pPr>
      <w:r>
        <w:rPr/>
        <w:t>А те са унищожили всичко, което превръща човека в отделна личност. Искат от теб да бъдеш частица от колектива - само част от него, спица от колелото, която може лесно да се замени.</w:t>
      </w:r>
    </w:p>
    <w:p>
      <w:pPr>
        <w:pStyle w:val="Normal"/>
        <w:ind w:firstLine="567"/>
        <w:jc w:val="both"/>
        <w:rPr/>
      </w:pPr>
      <w:r>
        <w:rPr/>
        <w:t>Аз съм убеден, че човешката личност е незаменима, защото всеки сам по себе си е неповторим - толкова е уникален, че просто няма как да се замени с друг.</w:t>
      </w:r>
    </w:p>
    <w:p>
      <w:pPr>
        <w:pStyle w:val="Normal"/>
        <w:ind w:firstLine="567"/>
        <w:jc w:val="both"/>
        <w:rPr/>
      </w:pPr>
      <w:r>
        <w:rPr/>
        <w:t>Марксизмът не проявява респект към отделната личност. И знаете ли всъщност пред какво те затръшват вратата? Пред развитието на собственото ти същество, а това означава, че не ти дават никакъв достъп до самото съществуване. И тогава вече не съществува въпросът за търсене и откриване на истината. Човек няма никаква възможност да познае себе си и да бъде самия себе си. Това да познаеш и да бъдеш себе си за комунистите е изключително опасно. Много по-добре е да си само спица в колелото, без душа и индивидуалност.</w:t>
      </w:r>
    </w:p>
    <w:p>
      <w:pPr>
        <w:pStyle w:val="Normal"/>
        <w:ind w:firstLine="567"/>
        <w:jc w:val="both"/>
        <w:rPr/>
      </w:pPr>
      <w:r>
        <w:rPr/>
        <w:t>Идеологията на Маркс не се задълбочава в навлизане в душата на човека. Дори ми става жал за него -бил интелигентен, но си останал само интелектуалец, един ерудиран книжен плъх. На младини ходел в библиотеката на Британския музей - първи отивал там сутрин и вечер трябвало да го гонят преди затварянето на библиотеката. Понякога трябвало да го изнасят оттам на носилка - човек може да припадне, ако чете по цял ден и пуши непрекъснато, а той правел точно това.</w:t>
      </w:r>
    </w:p>
    <w:p>
      <w:pPr>
        <w:pStyle w:val="Normal"/>
        <w:ind w:firstLine="567"/>
        <w:jc w:val="both"/>
        <w:rPr/>
      </w:pPr>
      <w:r>
        <w:rPr/>
        <w:t>Британският музей имал работа с този човек цели четирийсет години. Знаели си: "Трябва да го приемем такъв, какъвто е - винаги идва пръв, още преди да отворим, седи тук по цял ден и си отива последен. Ако не е припаднал, изгонете го, ако е в несвяст, сложете го на носилка и го отнесете в болницата."</w:t>
      </w:r>
    </w:p>
    <w:p>
      <w:pPr>
        <w:pStyle w:val="Normal"/>
        <w:ind w:firstLine="567"/>
        <w:jc w:val="both"/>
        <w:rPr/>
      </w:pPr>
      <w:r>
        <w:rPr/>
        <w:t xml:space="preserve">През целия си живот не е медитирал дори за миг. Не знаел нищо за дълбините на човешката същност, интересували го само книгите. Книгата, която написал, </w:t>
      </w:r>
      <w:r>
        <w:rPr>
          <w:i/>
          <w:iCs/>
        </w:rPr>
        <w:t xml:space="preserve">Капиталът... </w:t>
      </w:r>
      <w:r>
        <w:rPr/>
        <w:t xml:space="preserve">Комунистите изобщо не я четат. Срещал съм се със стотици комунисти и никой от тях не я е чел. Всеки я държи в библиотеката вкъщи така, както един християнин си държи вкъщи Библията. </w:t>
      </w:r>
      <w:r>
        <w:rPr>
          <w:i/>
          <w:iCs/>
        </w:rPr>
        <w:t xml:space="preserve">Капиталът </w:t>
      </w:r>
      <w:r>
        <w:rPr/>
        <w:t xml:space="preserve">всъщност е Библията на комунизма, който също си има своята Света троица - Маркс, Енгелс и Ленин, а </w:t>
      </w:r>
      <w:r>
        <w:rPr>
          <w:i/>
          <w:iCs/>
        </w:rPr>
        <w:t xml:space="preserve">Капиталът </w:t>
      </w:r>
      <w:r>
        <w:rPr/>
        <w:t>е тяхната библия, която никой не чете. Аз го прочетох - от първата страница до последната; все думи, думи, никакъв личен опит или преживяване, само цитати от други книги и нито един белег за автентичен опит, нищо, което да е преживяно лично от автора.</w:t>
      </w:r>
    </w:p>
    <w:p>
      <w:pPr>
        <w:pStyle w:val="Normal"/>
        <w:ind w:firstLine="567"/>
        <w:jc w:val="both"/>
        <w:rPr/>
      </w:pPr>
      <w:r>
        <w:rPr/>
        <w:t>Какъв е бил Маркс като човек? Евреите дават на света все някакви чудаци. Още от Мойсей нататък, след него цялата еврейска общност... Седемдесет и пет процента измрели по пътя към обетованата земя. И какво съвпадение, преминал през всички страни, които сега са най-богатите в света - минал през Средния изток, където са нефтените находища; минал през тях и продължил. Бил богоизбран, Божи пратеник и пророк, а не е знаел нищо за петрола! Спрял не другаде, а точно в Израел, където няма нищо - гола пустиня. Ако бе спрял някъде преди това, сега евреите щяха да са много по-добре, щяха да сътворят от земята си истински рай.</w:t>
      </w:r>
    </w:p>
    <w:p>
      <w:pPr>
        <w:pStyle w:val="Normal"/>
        <w:ind w:firstLine="567"/>
        <w:jc w:val="both"/>
        <w:rPr/>
      </w:pPr>
      <w:r>
        <w:rPr/>
        <w:t>После идва Исус - и той евреин. Благодарение на него евреите създали християнството. Те носят отговорността за раждането на християнството. Ако не бяха разпънали Исус, нямаше да има такава религия. Знаете ли какво е дало християнството на човешкия род? Знаете ли колко християни са били избити или изгорени през последните две хиляди години? И все в името на Бог, Светия дух и Сина. Изгаряли живи хора на кладата, само защото били убедени в правотата на своята кауза. Исус им дал правото да правят каквото искат. Християнските рицари поели на кръстоносни походи срещу езическите народи.</w:t>
      </w:r>
    </w:p>
    <w:p>
      <w:pPr>
        <w:pStyle w:val="Normal"/>
        <w:ind w:firstLine="567"/>
        <w:jc w:val="both"/>
        <w:rPr/>
      </w:pPr>
      <w:r>
        <w:rPr/>
        <w:t>Може би ще се изненадате, че въпросните езичници били много по-близо до истината на съществуването. Езичниците се прекланяли пред природата, издигали в култ дървета, планини, океани,, реки и звезди. Езичниците се прекланят пред всичко около тях като пред божество. Чувствам ги много по-близо до себе си, отколкото всичките набожни и религиозни люде.</w:t>
      </w:r>
    </w:p>
    <w:p>
      <w:pPr>
        <w:pStyle w:val="Normal"/>
        <w:ind w:firstLine="567"/>
        <w:jc w:val="both"/>
        <w:rPr/>
      </w:pPr>
      <w:r>
        <w:rPr/>
        <w:t>Избивали езичниците, защото не вярвали в Бога-творец. Всички религии избивали езичници; евреите ги избивали, защото не вярвали в еврейския Бог, християните - защото не вярвали в християнския Бог, а мохамеданите ги избивали, защото не вярвали в исляма. А боговете са толкова много... Добре, че индуистите не са започнали да избиват езичници, тъй като те имат трийсет и три милиона богове! Ако бяха започнали да избиват, от човечеството досега да не е останало нищо.</w:t>
      </w:r>
    </w:p>
    <w:p>
      <w:pPr>
        <w:pStyle w:val="Normal"/>
        <w:ind w:firstLine="567"/>
        <w:jc w:val="both"/>
        <w:rPr/>
      </w:pPr>
      <w:r>
        <w:rPr/>
        <w:t>Трийсет и три милиона богове... Самата идея за бог е толкова стара, тя е от времето, когато на земята не е имало трийсет и три милиона души, да не говорим колко от тях били индуисти. Толкова хора не е имало на земята, но индуистите имали трийсет и три милиона богове. Защо са им били толкова много?</w:t>
      </w:r>
    </w:p>
    <w:p>
      <w:pPr>
        <w:pStyle w:val="Normal"/>
        <w:ind w:firstLine="567"/>
        <w:jc w:val="both"/>
        <w:rPr/>
      </w:pPr>
      <w:r>
        <w:rPr/>
        <w:t>Джайнистите имат двайсет и четирима тиртанка-ри, будистите, за да не останат по-назад (по волята на собственото си его) също измислили нещо. Имат си само един Гаутама Буда, но затова измислили... Всичко това е измислица, но нали трябва да конкурират джайнистите, които са техни съвременници и конкуренти. По начало джайнистите имат двайсет и четирима тинтанкари. Когато джайнистите приели за тиртан-кара Махавира, а не Буда, последният създал измислицата, според която имало двайсет и четирима Буди -преди него имало още двайсет и трима. Всъщност, двайсет и тримата били негови превъплъщения от предишни животи, той самият съществувал на този свят в двайсет и четири различни превъплъщения; а настоящото било неговото последно превъплъщение.</w:t>
      </w:r>
    </w:p>
    <w:p>
      <w:pPr>
        <w:pStyle w:val="Normal"/>
        <w:ind w:firstLine="567"/>
        <w:jc w:val="both"/>
        <w:rPr/>
      </w:pPr>
      <w:r>
        <w:rPr/>
        <w:t>Това си е чиста измислица - Будите трябвало да бъдат двайсет и четирима само за да не паднат по-долу от джайнистите. А индуистите от онези времена могли да измислят само десет аватари. Като видели двайсет и четиримата Буди и тиртанкари, веднага побързали да променят броя на своите светци, затова във всяко от писанията им след Махавира и Гаутама Буда се твърди: "Ние също имаме своите двайсет и четирима аватари". И тогава, за да приключат завинаги с всяка конкуренция, индуистите измислили своите трийсет и три милиона богове.</w:t>
      </w:r>
    </w:p>
    <w:p>
      <w:pPr>
        <w:pStyle w:val="Normal"/>
        <w:ind w:firstLine="567"/>
        <w:jc w:val="both"/>
        <w:rPr/>
      </w:pPr>
      <w:r>
        <w:rPr/>
        <w:t>Маркс е поредният дар на евреите към човечеството. Той е наистина евреин до мозъка на костите си! И причината да стане създател на комунизма няма нищо общо с някакво състрадание към бедните. Ни най-малко, в случая става дума по-скоро за завист към богатите. По този въпрос трябва да сте наясно, това ще промени цялото ви отношение към комунистическата идеология. Бащата на Маркс бил беден, беден бил и дядо му. Самият Маркс също бил беден и разчитал на издръжката, която получавал от своя приятел Фридрих Енгелс - състоятелен човек, който непрекъснато му давал пари.</w:t>
      </w:r>
    </w:p>
    <w:p>
      <w:pPr>
        <w:pStyle w:val="Normal"/>
        <w:ind w:firstLine="567"/>
        <w:jc w:val="both"/>
        <w:rPr/>
      </w:pPr>
      <w:r>
        <w:rPr/>
        <w:t>Фридрих Енгелс не може да бъде категоризиран сред големите интелектуалци на своето време, но след като финансирал непрекъснато своя приятел, Маркс неизменно включвал и неговото име като автор на всяка книга, която самият той пишел. Фридрих Енгелс не е написал нищо, просто Маркс демонстрирал по този начин уважението си към него. В известно отношение е съвсем справедливо, тъй като без Енгелс Маркс изобщо не би имал възможността да напише своите книги - може би дори щеше да умре от глад.</w:t>
      </w:r>
    </w:p>
    <w:p>
      <w:pPr>
        <w:pStyle w:val="Normal"/>
        <w:ind w:firstLine="567"/>
        <w:jc w:val="both"/>
        <w:rPr/>
      </w:pPr>
      <w:r>
        <w:rPr/>
        <w:t>Не е лесно да си евреин и същевременно да си беден. Знам това, защото самият аз съм роден в семейство на джайнисти, а джайнистите са евреите на Индия. В цяла Индия няма да видиш просяк джайнист, всички просяци са индуисти. Пребродил съм цяла Индия и не видях нито един просяк джайнист. Джайнистите не са бедняци, всички живеят сравнително заможно, а повечето от тях се нареждат сред най-богатите хора в страната.</w:t>
      </w:r>
    </w:p>
    <w:p>
      <w:pPr>
        <w:pStyle w:val="Normal"/>
        <w:ind w:firstLine="567"/>
        <w:jc w:val="both"/>
        <w:rPr/>
      </w:pPr>
      <w:r>
        <w:rPr/>
        <w:t xml:space="preserve">Затова да бъдеш евреин, при това - беден, след като всички останали евреи са богати, неизменно поражда завист. Така че идеологията на Маркс няма нищо общо със състраданието. В </w:t>
      </w:r>
      <w:r>
        <w:rPr>
          <w:i/>
          <w:iCs/>
        </w:rPr>
        <w:t xml:space="preserve">Капиталът, Комунистическият манифест </w:t>
      </w:r>
      <w:r>
        <w:rPr/>
        <w:t>и другите книги на Маркс никъде не се и загатва за състрадание към бедните - няма нищо, дори и една дума. Говори се единствено за завист към богатите.</w:t>
      </w:r>
    </w:p>
    <w:p>
      <w:pPr>
        <w:pStyle w:val="Normal"/>
        <w:ind w:firstLine="567"/>
        <w:jc w:val="both"/>
        <w:rPr/>
      </w:pPr>
      <w:r>
        <w:rPr/>
        <w:t>Така че ако изобщо трябва да давам някакви дефиниции, бих определил комунизма на Маркс по следния начин - унищожете богатите и си разделете богатството им по равно. Точно това направиха комунистите в Русия и Китай. Бедняците пак са си бедни, но в известен смисъл са доволни, защото имуществото на богатите е разпределено по равно. Богаташите са съсипани. Премахната е базата за сравнение - вече никой не е богат, за да накара другите да се чувстват бедни. Но така или иначе, ти пак си беден, както преди. Разбира се и бедността е разделена по равно. Всеки е беден, колкото другия, няма с кого да се сравнява, нито на кого да завижда. И никой не може да си представи, че е възможно нещата да станат по-добри от това, което е в действителност.</w:t>
      </w:r>
    </w:p>
    <w:p>
      <w:pPr>
        <w:pStyle w:val="Normal"/>
        <w:ind w:firstLine="567"/>
        <w:jc w:val="both"/>
        <w:rPr/>
      </w:pPr>
      <w:r>
        <w:rPr/>
        <w:t>Аз се обявявам против разпределението на бедността по равно, както и против съсипването на богатите хора.</w:t>
      </w:r>
    </w:p>
    <w:p>
      <w:pPr>
        <w:pStyle w:val="Normal"/>
        <w:ind w:firstLine="567"/>
        <w:jc w:val="both"/>
        <w:rPr/>
      </w:pPr>
      <w:r>
        <w:rPr/>
        <w:t>Затова казвам "не" на комунизма във формата, в която съществува днес, и по-точно - на комунизма на Маркс. Аз приемам една съвършено различна концепция за комунизма. За мен комунизмът е последният и най-висш стадий на капитализма.</w:t>
      </w:r>
    </w:p>
    <w:p>
      <w:pPr>
        <w:pStyle w:val="Normal"/>
        <w:ind w:firstLine="567"/>
        <w:jc w:val="both"/>
        <w:rPr/>
      </w:pPr>
      <w:r>
        <w:rPr/>
        <w:t>Комунизмът може да бъде осъществен не за сметка и против капитализма. Едва след успешното изграждане на капитализма може да бъде осъществен и комунизмът.</w:t>
      </w:r>
    </w:p>
    <w:p>
      <w:pPr>
        <w:pStyle w:val="Normal"/>
        <w:ind w:firstLine="567"/>
        <w:jc w:val="both"/>
        <w:rPr/>
      </w:pPr>
      <w:r>
        <w:rPr/>
        <w:t>Капитализмът е първата обществена система, която създава капитал и богатства. Феодализмът преди него не е създавал богатства - той само експлоатирал хората, ограбвал ги е безогледно. Богатствата на кралете са плод на истинска престъпност. Те са натрупани чрез експлоатация, грабеж и насилие, всичко е отнето от бедните, богатството не е създадено благодарение на царете.</w:t>
      </w:r>
    </w:p>
    <w:p>
      <w:pPr>
        <w:pStyle w:val="Normal"/>
        <w:ind w:firstLine="567"/>
        <w:jc w:val="both"/>
        <w:rPr/>
      </w:pPr>
      <w:r>
        <w:rPr/>
        <w:t>Капитализмът е първата обществена система, която създава богатството. А за създаването на богатство наистина е необходим интелект.</w:t>
      </w:r>
    </w:p>
    <w:p>
      <w:pPr>
        <w:pStyle w:val="Normal"/>
        <w:ind w:firstLine="567"/>
        <w:jc w:val="both"/>
        <w:rPr/>
      </w:pPr>
      <w:r>
        <w:rPr/>
        <w:t>И докато не създадем толкова много богатства, че богатството само по себе си да изгуби значение, докато не създадем такъв стандарт на живот, при който бедните автоматично да стават все по-богати... Никой не може да си изяде богатствата, какво става тогава с тях? Стига се до етап на насищане. И след като капитализмът стигне до този етап на насищане, започва създаването и изграждането на комунизма. Затова аз съм нарекъл моята общност "комуна". Комунизмът, самата дума "комунизъм" са производни на сумата "комуна".</w:t>
      </w:r>
    </w:p>
    <w:p>
      <w:pPr>
        <w:pStyle w:val="Normal"/>
        <w:ind w:firstLine="567"/>
        <w:jc w:val="both"/>
        <w:rPr/>
      </w:pPr>
      <w:r>
        <w:rPr/>
        <w:t>Аз вярвам в капитализма. Може би аз съм единственият човек в целия свят, който може да заяви високо и искрено, че вярва в капитализма. Защото едва при капитализма за първи път в историята на човечеството се ражда обществена система, която създава богатства, а благодарение на тях и на постиженията на науката и техниката бедността малко по малко започва да намалява.</w:t>
      </w:r>
    </w:p>
    <w:p>
      <w:pPr>
        <w:pStyle w:val="Normal"/>
        <w:ind w:firstLine="567"/>
        <w:jc w:val="both"/>
        <w:rPr/>
      </w:pPr>
      <w:r>
        <w:rPr/>
        <w:t>Не е необходимо насилствено разпределение на богатствата, те ще се разпределят от само себе си. Не е необходима и никаква диктатура на пролетариата.</w:t>
      </w:r>
    </w:p>
    <w:p>
      <w:pPr>
        <w:pStyle w:val="Normal"/>
        <w:ind w:firstLine="567"/>
        <w:jc w:val="both"/>
        <w:rPr/>
      </w:pPr>
      <w:r>
        <w:rPr/>
        <w:t>Капитализмът може да съществува в пълна хармония с демокрацията, със свободата на личността и свободата на словото. И не може да бъде причина за съсипването или погубването на каквото и да е.</w:t>
      </w:r>
    </w:p>
    <w:p>
      <w:pPr>
        <w:pStyle w:val="Normal"/>
        <w:ind w:firstLine="567"/>
        <w:jc w:val="both"/>
        <w:rPr/>
      </w:pPr>
      <w:r>
        <w:rPr/>
        <w:t>Затова и моята позиция се определя от идеята не за разпределението на богатствата, а за тяхното създаване. Нима можеш да разпределиш нещо, ако преди това не си го създал?</w:t>
      </w:r>
    </w:p>
    <w:p>
      <w:pPr>
        <w:pStyle w:val="Normal"/>
        <w:ind w:firstLine="567"/>
        <w:jc w:val="both"/>
        <w:rPr/>
      </w:pPr>
      <w:r>
        <w:rPr/>
        <w:t>Дори Маркс никъде не казва, че комунизмът ще бъде изграден в Русия или Китай, тъй като тези страни са изключително бедни - какви богатства могат да се разпределят там? Самият Маркс смята, че комунизмът е възможен преди всичко в страни като Америка. Въпреки това той бе осъществен в Русия. При това положение не може да няма нещо гнило в проявлението му. Той в никакъв случай не кара хората да се чувстват по-щастливи, по-богати и по-свободни, но за сметка на това погубва натрупаното до този момент и поражда лъжливи надежди: "Скоро всички ще станете богати". И кога е това "скоро"? Изминаха шейсет години след революцията, дори повече от шейсет. Отдавна измряха всички революционери. И всички се надяваха това "скоро" да дойде, а Русия си е същата бедна страна и си остава бедна както преди.</w:t>
      </w:r>
    </w:p>
    <w:p>
      <w:pPr>
        <w:pStyle w:val="Normal"/>
        <w:ind w:firstLine="567"/>
        <w:jc w:val="both"/>
        <w:rPr/>
      </w:pPr>
      <w:r>
        <w:rPr/>
        <w:t>Дори и най-бедният човек в Америка живее по-добре от един руснак със сравнително висока заплата. А това, което загубиха руснаците, е от изключително значение. Изгубиха своята свобода, уважението към отделната личност, изгубиха свободата на словото. Всичко е изгубено. Руснаците живеят в един огромен концентрационен лагер, където няма правосъдие, няма към кого да се обърнеш, няма и кой да те чуе.</w:t>
      </w:r>
    </w:p>
    <w:p>
      <w:pPr>
        <w:pStyle w:val="Normal"/>
        <w:ind w:firstLine="567"/>
        <w:jc w:val="both"/>
        <w:rPr/>
      </w:pPr>
      <w:r>
        <w:rPr/>
        <w:t>Аз съм против такъв комунизъм, той е деструктивен.</w:t>
      </w:r>
    </w:p>
    <w:p>
      <w:pPr>
        <w:pStyle w:val="Normal"/>
        <w:ind w:firstLine="567"/>
        <w:jc w:val="both"/>
        <w:rPr/>
      </w:pPr>
      <w:r>
        <w:rPr/>
        <w:t>Имам своя представа за комунизма.</w:t>
      </w:r>
    </w:p>
    <w:p>
      <w:pPr>
        <w:pStyle w:val="Normal"/>
        <w:ind w:firstLine="567"/>
        <w:jc w:val="both"/>
        <w:rPr/>
      </w:pPr>
      <w:r>
        <w:rPr/>
        <w:t>Затова казвам, че съм и "за" и "против" комунизма. "Против" комунизма, който вие познавате, и "за" комунизма, за който говоря непрекъснато. Създавайте блага, създавайте богатства. Имате огромни възможности за това благодарение на науката и техниката, просто е глупаво да се мисли за преразпределение на богатствата. Не мислете за разни преразпределения. Създавайки колкото се може повече блага, за да стигнете до точката на насищане. Едва тогава благата ще започнат да се разпределят от само себе си.</w:t>
      </w:r>
    </w:p>
    <w:p>
      <w:pPr>
        <w:pStyle w:val="Normal"/>
        <w:ind w:firstLine="567"/>
        <w:jc w:val="both"/>
        <w:rPr/>
      </w:pPr>
      <w:r>
        <w:rPr/>
        <w:t>Комунизмът е етапът на върховно осъществяване на капитализма.</w:t>
      </w:r>
    </w:p>
    <w:p>
      <w:pPr>
        <w:pStyle w:val="Normal"/>
        <w:ind w:firstLine="567"/>
        <w:jc w:val="both"/>
        <w:rPr>
          <w:b/>
          <w:b/>
        </w:rPr>
      </w:pPr>
      <w:r>
        <w:rPr>
          <w:b/>
        </w:rPr>
      </w:r>
      <w:bookmarkStart w:id="16" w:name="chap9"/>
      <w:bookmarkStart w:id="17" w:name="chap9"/>
      <w:bookmarkEnd w:id="17"/>
    </w:p>
    <w:p>
      <w:pPr>
        <w:pStyle w:val="Normal"/>
        <w:ind w:firstLine="567"/>
        <w:jc w:val="both"/>
        <w:rPr>
          <w:b/>
          <w:b/>
        </w:rPr>
      </w:pPr>
      <w:r>
        <w:rPr>
          <w:b/>
        </w:rPr>
        <w:t>9</w:t>
      </w:r>
    </w:p>
    <w:p>
      <w:pPr>
        <w:pStyle w:val="Normal"/>
        <w:ind w:firstLine="567"/>
        <w:jc w:val="both"/>
        <w:rPr>
          <w:b/>
          <w:b/>
        </w:rPr>
      </w:pPr>
      <w:r>
        <w:rPr>
          <w:b/>
        </w:rPr>
        <w:t>За да са жив, не е достатъчно само да се родиш</w:t>
      </w:r>
    </w:p>
    <w:p>
      <w:pPr>
        <w:pStyle w:val="Normal"/>
        <w:ind w:firstLine="567"/>
        <w:jc w:val="both"/>
        <w:rPr/>
      </w:pPr>
      <w:r>
        <w:rPr/>
        <w:t>7 ноември 1984 г.</w:t>
      </w:r>
    </w:p>
    <w:p>
      <w:pPr>
        <w:pStyle w:val="Normal"/>
        <w:ind w:firstLine="567"/>
        <w:jc w:val="both"/>
        <w:rPr>
          <w:b/>
          <w:b/>
          <w:i/>
          <w:i/>
        </w:rPr>
      </w:pPr>
      <w:r>
        <w:rPr>
          <w:b/>
          <w:i/>
        </w:rPr>
        <w:t>Бхагван, хората, които идват да видят комуната ни питат как живеем толкова богато?</w:t>
      </w:r>
    </w:p>
    <w:p>
      <w:pPr>
        <w:pStyle w:val="Normal"/>
        <w:ind w:firstLine="567"/>
        <w:jc w:val="both"/>
        <w:rPr/>
      </w:pPr>
      <w:r>
        <w:rPr/>
        <w:t>Чудно ми е как досега никой не се е сетил да пита защо изобщо живеем на този свят. Такъв въпрос би бил къде-къде по-уместен.</w:t>
      </w:r>
    </w:p>
    <w:p>
      <w:pPr>
        <w:pStyle w:val="Normal"/>
        <w:ind w:firstLine="567"/>
        <w:jc w:val="both"/>
        <w:rPr/>
      </w:pPr>
      <w:r>
        <w:rPr/>
        <w:t>Животът сам по себе си е изобилие. Той е извор на богатство във всяко отношение.</w:t>
      </w:r>
    </w:p>
    <w:p>
      <w:pPr>
        <w:pStyle w:val="Normal"/>
        <w:ind w:firstLine="567"/>
        <w:jc w:val="both"/>
        <w:rPr/>
      </w:pPr>
      <w:r>
        <w:rPr/>
        <w:t>Достатъчно е да се вгледате в обкръжаващия ви свят. Намирате ли го за беден? Вижте милионите цветя, вдишайте от аромата им, погледнете милионите звезди.</w:t>
      </w:r>
    </w:p>
    <w:p>
      <w:pPr>
        <w:pStyle w:val="Normal"/>
        <w:ind w:firstLine="567"/>
        <w:jc w:val="both"/>
        <w:rPr/>
      </w:pPr>
      <w:r>
        <w:rPr/>
        <w:t>Дори не можем да ги преброим, а и не смятам, че човечеството някога ще бъде в състояние да го направи. С невъоръжено око се виждат не повече от три хиляди звезди, а това е нищо в сравнение с невидимите. Нещо повече, броят на звездите непрекъснато се увеличава. Както един цвят се разтваря и листенцата се отдалечават от центъра, така и вселената непрекъснато цъфти, разтваря цветовете си и се разширява - при това с невероятна скорост.</w:t>
      </w:r>
    </w:p>
    <w:p>
      <w:pPr>
        <w:pStyle w:val="Normal"/>
        <w:ind w:firstLine="567"/>
        <w:jc w:val="both"/>
        <w:rPr/>
      </w:pPr>
      <w:r>
        <w:rPr/>
        <w:t>Звездите все повече се отдалечават от центъра. Никой не знае къде точно е този център. Със сигурност се знае само, че цялата вселена се движи с невероятна скорост. Движи се и живее.</w:t>
      </w:r>
    </w:p>
    <w:p>
      <w:pPr>
        <w:pStyle w:val="Normal"/>
        <w:ind w:firstLine="567"/>
        <w:jc w:val="both"/>
        <w:rPr/>
      </w:pPr>
      <w:r>
        <w:rPr/>
        <w:t xml:space="preserve">Хората, които идват да разгледат комуната, просто не разбират какво е животът. Те никога не са живели. Родили са се - да, така е - но за да си жив, не е достатъчно само да бъдеш роден. Подобни хора вегетират и само си </w:t>
      </w:r>
      <w:r>
        <w:rPr>
          <w:i/>
          <w:iCs/>
        </w:rPr>
        <w:t xml:space="preserve">мислят, </w:t>
      </w:r>
      <w:r>
        <w:rPr/>
        <w:t>че са живи. Един ден ще умрат и така и няма да разберат, че някога са живели. Навсякъде, по цял свят става все същото чудо - хората умират, без да са живели! Звучи ви абсурдно, нали? Но се случва всеки ден. Мнозина от нас го осъзнават малко преди смъртта си. Чувал съм да казват: "Странно, за първи път осъзнавам, че съм пропуснал да живея."</w:t>
      </w:r>
    </w:p>
    <w:p>
      <w:pPr>
        <w:pStyle w:val="Normal"/>
        <w:ind w:firstLine="567"/>
        <w:jc w:val="both"/>
        <w:rPr/>
      </w:pPr>
      <w:r>
        <w:rPr/>
        <w:t>Ако си жив, защо живееш? За да обичаш, да се радваш, да изпитваш върховна наслада - защо иначе изобщо си струва да живееш?</w:t>
      </w:r>
    </w:p>
    <w:p>
      <w:pPr>
        <w:pStyle w:val="Normal"/>
        <w:ind w:firstLine="567"/>
        <w:jc w:val="both"/>
        <w:rPr/>
      </w:pPr>
      <w:r>
        <w:rPr/>
        <w:t>И какво означава "богатство"? То е нещо, което ти е нужно, за да направиш живота по-приятен, по-удобен, изпълнен с много повече неща, които ти доставят удоволствие.</w:t>
      </w:r>
    </w:p>
    <w:p>
      <w:pPr>
        <w:pStyle w:val="Normal"/>
        <w:ind w:firstLine="567"/>
        <w:jc w:val="both"/>
        <w:rPr/>
      </w:pPr>
      <w:r>
        <w:rPr/>
        <w:t>Бедняк е този, който не е открил невероятното богатство в света на музиката. Той е пропуснал един от най-големите луксове в живота. Бедняк е, ако не знае как да се наслаждава на Пикасо и Ван Гог, ако не открива магията на цветовете. Може ли човек да изпита истинско удоволствие от залезите и изгревите, ако не е виждал картина на Леонардо? Милиони хора живеят така - без да са познали красотата на изгрева, без дори за миг да са се спрели да погледат залеза и цветовете, които слънцето оставя след себе си на небосклона. Милиони хора дори не вдигат поглед да видят небето и за миг да изпитат наслада от неговото великолепие.</w:t>
      </w:r>
    </w:p>
    <w:p>
      <w:pPr>
        <w:pStyle w:val="Normal"/>
        <w:ind w:firstLine="567"/>
        <w:jc w:val="both"/>
        <w:rPr/>
      </w:pPr>
      <w:r>
        <w:rPr/>
        <w:t>Да си жив, означава само едно-единствено нещо - да живееш пълноценно и в множество измерения -музика, поезия, живопис, скулптура... Все неща, които са форми на лукса.</w:t>
      </w:r>
    </w:p>
    <w:p>
      <w:pPr>
        <w:pStyle w:val="Normal"/>
        <w:ind w:firstLine="567"/>
        <w:jc w:val="both"/>
        <w:rPr/>
      </w:pPr>
      <w:r>
        <w:rPr/>
        <w:t>Самият аз се прекланям не пред бедността, а пред лукса.</w:t>
      </w:r>
    </w:p>
    <w:p>
      <w:pPr>
        <w:pStyle w:val="Normal"/>
        <w:ind w:firstLine="567"/>
        <w:jc w:val="both"/>
        <w:rPr/>
      </w:pPr>
      <w:r>
        <w:rPr/>
        <w:t>А съществуването е изключително богато на лукс, луксът е в изобилие. Там, където може да цъфне едно цвете, ще разцъфнат още милиони цветя.</w:t>
      </w:r>
    </w:p>
    <w:p>
      <w:pPr>
        <w:pStyle w:val="Normal"/>
        <w:ind w:firstLine="567"/>
        <w:jc w:val="both"/>
        <w:rPr/>
      </w:pPr>
      <w:r>
        <w:rPr/>
        <w:t>Някога мислили ли сте, че съществуването е оскъдно? Тогава защо са нужни толкова милиони звезди?</w:t>
      </w:r>
    </w:p>
    <w:p>
      <w:pPr>
        <w:pStyle w:val="Normal"/>
        <w:ind w:firstLine="567"/>
        <w:jc w:val="both"/>
        <w:rPr/>
      </w:pPr>
      <w:r>
        <w:rPr/>
        <w:t>Ако някой си задава подобни въпроси, значи е пълен глупак. Дори да срещне създателя, в който вярва, ще го попита: "Кому са притрябвали толкова много звезди? За какво ни е чак такъв лукс? И няколко ще свършат работа. Защо е било нужно да се създават толкова много птици, животни и човеци?"</w:t>
      </w:r>
    </w:p>
    <w:p>
      <w:pPr>
        <w:pStyle w:val="Normal"/>
        <w:ind w:firstLine="567"/>
        <w:jc w:val="both"/>
        <w:rPr/>
      </w:pPr>
      <w:r>
        <w:rPr/>
        <w:t>Може би знаете, че досега учените са открили поне петдесет хиляди планети, на които има живот. Не се знае каква форма е приел там животът, какви са цветовете му и дали е красив, със сигурност се знае, че съществуването процъфтява и прелива от изобилие. Във всяка негова проява личат разточителство и лукс. Не, съществуването в никакъв случай не може да се определи като оскъдно.</w:t>
      </w:r>
    </w:p>
    <w:p>
      <w:pPr>
        <w:pStyle w:val="Normal"/>
        <w:ind w:firstLine="567"/>
        <w:jc w:val="both"/>
        <w:rPr/>
      </w:pPr>
      <w:r>
        <w:rPr/>
        <w:t>Бедността е създадена от човека.</w:t>
      </w:r>
    </w:p>
    <w:p>
      <w:pPr>
        <w:pStyle w:val="Normal"/>
        <w:ind w:firstLine="567"/>
        <w:jc w:val="both"/>
        <w:rPr/>
      </w:pPr>
      <w:r>
        <w:rPr/>
        <w:t>И по всяка вероятност хората, които идват да разгледат комуната, имат същия начин на мислене. Може би скоро преди това са гледали филма "Ганди". Чували са за аскетите на Изтока. Аз не съм аскет, чак толкова глупав не мога да бъда. Не съм Махатма Ганди. Аз отхвърлям напълно неговите идеи.</w:t>
      </w:r>
    </w:p>
    <w:p>
      <w:pPr>
        <w:pStyle w:val="Normal"/>
        <w:ind w:firstLine="567"/>
        <w:jc w:val="both"/>
        <w:rPr/>
      </w:pPr>
      <w:r>
        <w:rPr/>
        <w:t>За бедността на света са отговорни тъкмо хора като Махатма Ганди.</w:t>
      </w:r>
    </w:p>
    <w:p>
      <w:pPr>
        <w:pStyle w:val="Normal"/>
        <w:ind w:firstLine="567"/>
        <w:jc w:val="both"/>
        <w:rPr/>
      </w:pPr>
      <w:r>
        <w:rPr/>
        <w:t>В комуната на Ганди никой няма право да задава въпроси. Ако отидеш там, ще се почувстваш разочарован и натъжен. Все още е запазен малкият храм, където е живял Махатма. Рамдас, синът на Ганди, прояви особен интерес към мен и веднъж ме покани на гости. Отидох, беше малко след смъртта на Ганди. Имаше още трийсет, може би трийсет и пет човека. Там бяха всички от групата, живяла на времето с Ганди. Казах на Рамдас: "Защо мъчите тези хора? Това си е чист мазохизъм. В името на бедността, в името на простотата вие напълно лишавате тези хора от живот." Храната им беше съвършено безвкусна - вярващият индиец трябва да избягва вкусната храна. Махавира е оставил пет велики принципа и един от тях е приемането на безвкусна храна. Велики принципи - истина, ненасилие, никакви притежания, да не се краде... И да не се приема вкусна храна!</w:t>
      </w:r>
    </w:p>
    <w:p>
      <w:pPr>
        <w:pStyle w:val="Normal"/>
        <w:ind w:firstLine="567"/>
        <w:jc w:val="both"/>
        <w:rPr/>
      </w:pPr>
      <w:r>
        <w:rPr/>
        <w:t xml:space="preserve">И естествено, Махатма Ганди усъвършенствал тези принципи. Храната им не само е безвкусна, от нея на човек направо му се повдига. Има едно дърво в Индия, казва се </w:t>
      </w:r>
      <w:r>
        <w:rPr>
          <w:i/>
          <w:iCs/>
        </w:rPr>
        <w:t xml:space="preserve">нийм, </w:t>
      </w:r>
      <w:r>
        <w:rPr/>
        <w:t>което е може би най-горчивото в света. Листата му са толкова горчиви, че веднъж да опиташ от тях, няма да забравиш вкуса им за следващите няколко живота. В ашрама на Ганди имало нареждане на всеки да се поднася сос от нийм. Според друго правило на аскета се забранява да оставя храна в чинията си. Не можеш да оставиш нищо от храната, трябва да я изядеш. Няма как да се отървеш от огромната купа, пълна с нийм.</w:t>
      </w:r>
    </w:p>
    <w:p>
      <w:pPr>
        <w:pStyle w:val="Normal"/>
        <w:ind w:firstLine="567"/>
        <w:jc w:val="both"/>
        <w:rPr/>
      </w:pPr>
      <w:r>
        <w:rPr/>
        <w:t>Веднъж един американец, Луи Фишър, отишъл на гости в комуната. Идеите на Ганди много му допадали и той написал чудесна книга за него. Като почетен гост, Фишър се ползвал с определени почести и Ганди лично го завел в кухнята. Това било особена привилегия - да седиш на трапезата до самия Ганди. Фишър погледнал купата, пълна със зеленикава течност и попитал какво е това.</w:t>
      </w:r>
    </w:p>
    <w:p>
      <w:pPr>
        <w:pStyle w:val="Normal"/>
        <w:ind w:firstLine="567"/>
        <w:jc w:val="both"/>
        <w:rPr/>
      </w:pPr>
      <w:r>
        <w:rPr/>
        <w:t>Ганди отговорил: "Това е най-ценното нещо". Американецът го опитал - не му харесало, но и никога преди не бил вкусвал нещо подобно. А Ганди си хапвал преспокойно, както и всички останали.</w:t>
      </w:r>
    </w:p>
    <w:p>
      <w:pPr>
        <w:pStyle w:val="Normal"/>
        <w:ind w:firstLine="567"/>
        <w:jc w:val="both"/>
        <w:rPr/>
      </w:pPr>
      <w:r>
        <w:rPr/>
        <w:t>Затова човекът си рекъл: "Не бива да казвам какво мисля за тази храна, ще бъде неучтиво". Решил, че вместо да се мъчи да преглъща на части - индийците си топели хляба в соса - по-добре да се опита да изпие цялата гадост наведнъж. Затворил очи, затаил дъх и изпил соса, само за да свърши и нищо да не остане в купата. И знаете ли какво направил Ганди? Извикал готвача и му казал: "Виж нашият гост колко хареса со-, са ни!" И отново му напълнили купата.</w:t>
      </w:r>
    </w:p>
    <w:p>
      <w:pPr>
        <w:pStyle w:val="Normal"/>
        <w:ind w:firstLine="567"/>
        <w:jc w:val="both"/>
        <w:rPr/>
      </w:pPr>
      <w:r>
        <w:rPr/>
        <w:t>За да живеят сподвижниците му съвсем като бедняците, Ганди не им разрешавал да използват мрежи против комари. Това било лукс. Вардха - областта, където живеели - се намира в самото сърце на Индия. Много е горещо, може би това е една от местностите с най-горещ климат в страната. Има толкова много комари, че ако искаш да свършиш някаква работа - четене, писане, каквото и да е - дори през деня трябва да стоиш под мрежата. Дори през деня те връхлитат стотици комари, да не говорим как би могъл да поспиш нощем. Но нали трябва да живееш в бедност... Как при това положение да използваш мрежа против комари? То си е чист лукс!</w:t>
      </w:r>
    </w:p>
    <w:p>
      <w:pPr>
        <w:pStyle w:val="Normal"/>
        <w:ind w:firstLine="567"/>
        <w:jc w:val="both"/>
        <w:rPr/>
      </w:pPr>
      <w:r>
        <w:rPr/>
        <w:t>И така, Ганди открил (в някои отношения се оказал голям откривател), че ако човек намаже с автомобилно масло лицето и ръцете си, комарите не го хапят заради миризмата. Дори не се приближават до човека. И как да дойдат, да не са тъпи. Обаче миризмата е толкова е силна, че и ти не можеш да заспиш. Затова не можех да остана там. Казах на Рамдас: "Тук не е за мен. Какви са тези глупости, дето ги вършите? Заради някакъв си аскетизъм подлагате тези трийсет и пет човека на истински мъчения. И на всичкото отгоре въз-величавате мъченията им."</w:t>
      </w:r>
    </w:p>
    <w:p>
      <w:pPr>
        <w:pStyle w:val="Normal"/>
        <w:ind w:firstLine="567"/>
        <w:jc w:val="both"/>
        <w:rPr/>
      </w:pPr>
      <w:r>
        <w:rPr/>
        <w:t>Ганди през целия си живот е живял така. Бил истински мазохист, доставяло му удоволствие да се са-моизмъчва. Бил и садист, защото изпитвал удоволствие да подлага и другите на мъчения. Рядка комбинация, наистина уникална. Някои са мазохисти, други садис-ти, но садо-мазохистът наистина е рядко срещано явление. Много малко хора - макар че се срещат и такива - изпитват удоволствие да измъчват както себе си, така и останалите. В името на религията това им се удава с най-голяма лекота, защото могат да обяснят с нещо друго собствените си мотиви - ако се самоизмъчваш сега, в следващия си живот ще постигнеш много повече.</w:t>
      </w:r>
    </w:p>
    <w:p>
      <w:pPr>
        <w:pStyle w:val="Normal"/>
        <w:ind w:firstLine="567"/>
        <w:jc w:val="both"/>
        <w:rPr/>
      </w:pPr>
      <w:r>
        <w:rPr/>
        <w:t xml:space="preserve">Какви мотиви, толкова себичност... Хора като Ганди не дават определения, разбира се, нито наричат "мъчение" неща, които аз определям като такива. За мен това е мъчение, а те го наричат </w:t>
      </w:r>
      <w:r>
        <w:rPr>
          <w:i/>
          <w:iCs/>
        </w:rPr>
        <w:t xml:space="preserve">тапасчария, садхана - </w:t>
      </w:r>
      <w:r>
        <w:rPr/>
        <w:t>"дисциплина на духа". А то си е живо мъчение, както и да го погледне човек. Всеки негов последовател трябвало да се самоизмъчва в името на дисциплината на духа.</w:t>
      </w:r>
    </w:p>
    <w:p>
      <w:pPr>
        <w:pStyle w:val="Normal"/>
        <w:ind w:firstLine="567"/>
        <w:jc w:val="both"/>
        <w:rPr/>
      </w:pPr>
      <w:r>
        <w:rPr/>
        <w:t>Колко хора са се самоизмъчвали през вековете заради разни религии... Няма да повярвате, ако ви кажа какво са правили. Християнските аскети се самобичували. Все още има такива хора - сутрин се събличат голи и се самоналагат с бич по гърба. И за най-свят се счита онзи, който успее да си нанесе най-много удари. Отвсякъде му тече кръв, но той продължава да се самобичува. В манастира прииждат тълпи да го гледат. Хората му подвикват в знак на подкрепа, ръкопляскат и го подканват да продължи. Щом имаш на своя страна одобрението на тълпата, ти, разбира се, си на път да прехвърлиш всякакви граници. Нерядко се случвало някой да се пребие до смърт. Тогава другите го обявявали за светец. Такива хора все още съществуват.</w:t>
      </w:r>
    </w:p>
    <w:p>
      <w:pPr>
        <w:pStyle w:val="Normal"/>
        <w:ind w:firstLine="567"/>
        <w:jc w:val="both"/>
        <w:rPr/>
      </w:pPr>
      <w:r>
        <w:rPr/>
        <w:t>Имало на времето една християнска секта, чиито членове слагали от вътрешната страна на обувките си гвоздеи, които се забивали в плътта им и стъпалата им били вечно разкървавени. Ходели неизменно с такива обувки. Заради гвоздеите раните не можели да заздравеят, а целите им ходила били в рани. Подобни рани няма как да зараснат, за тях няма лек, нищо не може да се направи. А християните държали гвоздеите в обувките си така, че да поддържат плътта разранена и да не може да зарасне от само себе си.</w:t>
      </w:r>
    </w:p>
    <w:p>
      <w:pPr>
        <w:pStyle w:val="Normal"/>
        <w:ind w:firstLine="567"/>
        <w:jc w:val="both"/>
        <w:rPr/>
      </w:pPr>
      <w:r>
        <w:rPr/>
        <w:t>Слагали си и пояси около кръста, в които също забивали гвоздеи с връх, насочен към тялото. И си причинявали рани, които не зарастват. Тези хора били издигани в култ. Да възвеличаваш луд... А те наистина били ненормални. Такива хора имат нужда от психиатър. Поведението им няма нищо общо с религията. Това са просто хора с умствени увреждания, при това много тежки, хора със склонност към самоубийство. Водачът им бил наистина уникален - измъчвал себе си най-много от всички останали и затова станал водач. Степента на самоизмъчване била единственият критерий за достоен водач. Той учел последователите си да се самоизмъчват по всевъзможни начини.</w:t>
      </w:r>
    </w:p>
    <w:p>
      <w:pPr>
        <w:pStyle w:val="Normal"/>
        <w:ind w:firstLine="567"/>
        <w:jc w:val="both"/>
        <w:rPr/>
      </w:pPr>
      <w:r>
        <w:rPr/>
        <w:t>Хората по цял свят се отнасят към бедността с уважение, просто защото не знаят как да се отърват от нея. Откъде идва все пак това уважение? Ако си роден беден, никой не те уважава. И просяците не се ползват с уважението на другите. Но ако си царски син, който се отказва от трона и става просяк, тогава се ползваш с уважението на целия народ. Знаете ли, че всичките двайсет и четирима тиртанкари на джайнистите са царски синове, които са се отказали от трона? Защо нито един от тях не е имал друго призвание? Поради простата причина, че ако си роден беден, няма от какво да се откажеш. За да постигнеш нещо, преди всичко трябва нещо да пожертваш. А онези царе не били какви да е, те дори не стъпвали по земята, носели ги в позлатени носилки. Не знаели какво е страдание. И изведнъж оставали голи и изгаряли под жарките лъчи на индийското слънце.</w:t>
      </w:r>
    </w:p>
    <w:p>
      <w:pPr>
        <w:pStyle w:val="Normal"/>
        <w:ind w:firstLine="567"/>
        <w:jc w:val="both"/>
        <w:rPr/>
      </w:pPr>
      <w:r>
        <w:rPr/>
        <w:t>На джайнистките тиртанкари е забранено да се къпят. Банята също се смята за лукс. Какъв лукс може да бъде къпането? При това в Индия, където хората се потят по цял ден... В Индия има много прахоляк и един гол монах, който непрекъснато се изпотява, няма как скоро да не потъне в мръсотия. Вода виждали само веднъж годишно и то не за да се изкъпят - техните последователи изливат вода върху тях. Но целта не била да ги къпят - това би означавало да извършат грях спрямо своя водач като го подтикнат към лукс. Не, причината е много по-различна - хората ценели водата, с която поливали своя тиртанкара, смятали я за светена. Едва ли можете да си представите по-несветена вода - човек, който цяла година не се е къпал, който ходи гол, поти се и е потънал в невероятна мръсотия и бактерии, бива поливан с вода, която се събира в съда и се обявява за светена. Неговите последователи пият от нея, тя била най-чистата, защото по-чист човек от техния тиртанкара няма!</w:t>
      </w:r>
    </w:p>
    <w:p>
      <w:pPr>
        <w:pStyle w:val="Normal"/>
        <w:ind w:firstLine="567"/>
        <w:jc w:val="both"/>
        <w:rPr/>
      </w:pPr>
      <w:r>
        <w:rPr/>
        <w:t>Какви ли чудатости не вършат хората... За да избегнат лукса, индийските свети люде ходят голи, ядат по веднъж на ден, при това много малко, те просто бавно умират от глад. Това се вижда по телата им, в хлътналите им страни и очи, изгубили блясъка и цвета си. Всички изглеждат така, сякаш животът се е оттеглил напълно от тях. И какъв живот е това? Какво толкова правят? Не създават нищо. Не рисуват, не творят музика, не извайват прекрасни скулптури. Нищо не правят. Нищо и не откриват. Те не са учени. С нищо не помагат на човешкия род. Живеят на гърба на останалите, експлоатират бедните и те стават още по-бедни.</w:t>
      </w:r>
    </w:p>
    <w:p>
      <w:pPr>
        <w:pStyle w:val="Normal"/>
        <w:ind w:firstLine="567"/>
        <w:jc w:val="both"/>
        <w:rPr/>
      </w:pPr>
      <w:r>
        <w:rPr/>
        <w:t>И колко, мислите, са монасите в Индия в момента? Пет милиона. Пет милиона индуистки монаси... Живеят от труда на другите, защото все нещо трябва да ядат. Целият народ гладува, но изхранва тези паразити. На всичко отгоре се ползват с всеобщо уважение и то защото предлагали утеха на хората.</w:t>
      </w:r>
    </w:p>
    <w:p>
      <w:pPr>
        <w:pStyle w:val="Normal"/>
        <w:ind w:firstLine="567"/>
        <w:jc w:val="both"/>
        <w:rPr/>
      </w:pPr>
      <w:r>
        <w:rPr/>
        <w:t>Всяка религия намира някакъв начин да утеши бедните. Трите големи индийски религии - джайниз-мът, индуизмът и будизмът, проповядват: "Ти си беден, защото в някой от предишните си животи си вършил грехове. Бедността е твоето наказание. Ако се опиташ да се спасиш от нея, ще съсипеш и следващия си живот. По-добре е да приключиш с бедността още в този живот, за да можеш в следващия да живееш без болка и страдание. Богатите не са богати, защото създават блага, експлоатират другите или правят нещо друго. Те просто са били добродетелни в предишните си съществувания."</w:t>
      </w:r>
    </w:p>
    <w:p>
      <w:pPr>
        <w:pStyle w:val="Normal"/>
        <w:ind w:firstLine="567"/>
        <w:jc w:val="both"/>
        <w:rPr/>
      </w:pPr>
      <w:r>
        <w:rPr/>
        <w:t>А какво се смята за добродетел? Бедността, само-измъчването, бавното самоубийство. "Провървяло ви е, като сте се родили бедни, защото това ви дава възможност да бъдете добродетелни. Не пропускайте своя шанс, възползвайте се от него."</w:t>
      </w:r>
    </w:p>
    <w:p>
      <w:pPr>
        <w:pStyle w:val="Normal"/>
        <w:ind w:firstLine="567"/>
        <w:jc w:val="both"/>
        <w:rPr/>
      </w:pPr>
      <w:r>
        <w:rPr/>
        <w:t>Затова в Индия няма революции. Може би тя е най-древната държава в света, потънала в мизерия от хиляди години и въпреки това бедните не са се разбунтували нито веднъж, не се е зародила дори идея за революция. От десет хиляди години на никой и през ум не му е минавала мисълта, че бедните трябва да се разбунтуват срещу собственото си положение. Напротив -ако се вдигнеш на бунт, ще пропуснеш възможността да бъдеш добродетелен.</w:t>
      </w:r>
    </w:p>
    <w:p>
      <w:pPr>
        <w:pStyle w:val="Normal"/>
        <w:ind w:firstLine="567"/>
        <w:jc w:val="both"/>
        <w:rPr/>
      </w:pPr>
      <w:r>
        <w:rPr/>
        <w:t xml:space="preserve">Може би ще ви се стори чудно това, което ще ви разкажа за една джайнистка секта, която все още съществува и е доста известна. Нарича се </w:t>
      </w:r>
      <w:r>
        <w:rPr>
          <w:i/>
          <w:iCs/>
        </w:rPr>
        <w:t xml:space="preserve">терапант. </w:t>
      </w:r>
      <w:r>
        <w:rPr/>
        <w:t>В нея има седемстотин монаси и един, който ги оглавява - ачаря Тулси, нещо като папа на сектата. От години споря с него по много въпроси. Тяхната философия се основава на логическото заключение за кармата, затова никой не смее да им противоречи. Може би аз съм единственият, който някога е предизвиквал ачаря Тулси към спор.</w:t>
      </w:r>
    </w:p>
    <w:p>
      <w:pPr>
        <w:pStyle w:val="Normal"/>
        <w:ind w:firstLine="567"/>
        <w:jc w:val="both"/>
        <w:rPr/>
      </w:pPr>
      <w:r>
        <w:rPr/>
        <w:t>Той направо беше удивен. Каза ми: "Но в това вярва цял народ, ние просто стигнахме до логични заключения." Какво означава "логично заключение"? Сигурно ще се изненадате... Според тях, ако някой се дави в реката и започне да вика: "Помощ! Спасете ме!", вие не бива да му обръщате никакво внимание. Просто продължете пътя си. Онзи в реката е наказан заради грехове, извършени в предишен живот. Не бива да се намесваш, защото ако му помогнеш, ще трябва да изтърпи наказанието си отново. Остави го да приключи с този въпрос веднъж завинаги. Ако го спасиш, може би в следващия си живот отново ще падне в реката и ще се удави. Защо трябва да се мъчи отново? Нека да затвори тази страница завинаги. Извършил е грях и сега жъне горчивите плодове на онова, което е сторил. Някъде в миналото е посял семето на страданието; кой си ти, че да се намесваш в тези неща? Просто го подмини и продължи по пътя си.</w:t>
      </w:r>
    </w:p>
    <w:p>
      <w:pPr>
        <w:pStyle w:val="Normal"/>
        <w:ind w:firstLine="567"/>
        <w:jc w:val="both"/>
        <w:rPr/>
      </w:pPr>
      <w:r>
        <w:rPr/>
        <w:t>Казват също: "Ако го спасиш, ще нарушиш естествения ход на живота му, ще лишиш човека от възможността да се освободи от лоша и греховна постъпка. Нещо повече - ако утре този човек извърши убийство, ти ще носиш отговорността за това." Ако го оставиш да се удави, няма кой да извърши убийството, разбира се.</w:t>
      </w:r>
    </w:p>
    <w:p>
      <w:pPr>
        <w:pStyle w:val="Normal"/>
        <w:ind w:firstLine="567"/>
        <w:jc w:val="both"/>
        <w:rPr/>
      </w:pPr>
      <w:r>
        <w:rPr/>
        <w:t>Намесвайки се, ще нарушиш естествения ход в живота на давещия се, ще съсипеш и собствения си живот, както и живота на онзи, който може да бъде убит. Нищо чудно и да изнасили някоя жена. Може да направи какво ли не - през целия си живот все ще направи нещо лошо. И ти ще си виновен за всичко, което извърши оттук нататък. Ще се превърнеш в негов съучастник. Независимо дали знаеш какво ще извърши или не, ставаш пасивен съучастник на онзи, когото си спасил. Защо трябва да поемаш подобен риск? Така не му помагаш, не помагаш и на себе си, на никого с нищо не помагаш. Затова просто си върви по пътя и остави човека на собствената му съдба.</w:t>
      </w:r>
    </w:p>
    <w:p>
      <w:pPr>
        <w:pStyle w:val="Normal"/>
        <w:ind w:firstLine="567"/>
        <w:jc w:val="both"/>
        <w:rPr/>
      </w:pPr>
      <w:r>
        <w:rPr/>
        <w:t>Джайнизмът, индуизмът и будизмът проповядват, че бедността е следствие от предишния ти живот. Следствие е и богатството. Бедността и богатството нямат нищо общо със сегашния ти живот.</w:t>
      </w:r>
    </w:p>
    <w:p>
      <w:pPr>
        <w:pStyle w:val="Normal"/>
        <w:ind w:firstLine="567"/>
        <w:jc w:val="both"/>
        <w:rPr/>
      </w:pPr>
      <w:r>
        <w:rPr/>
        <w:t>И така, за революцията... Такъв въпрос не може дори да възникне. Революция срещу кого? Не можеш да поправиш стореното а миналото, трябва да изстрадаш своето наказание, да осъществиш екзистенциалния закон на кармата. Извършил си грях, кой друг освен теб трябва да изтърпи наказанието? Срещу кого да се разбунтуваш? И срещу какво? Миналото вече го няма, нищо не можеш да поправиш. Просто трябва да се примириш с това, което си сторил някога - каквото и да е то - независимо какво те чака занапред. Затова в Индия няма революции, просто не е възможно да съществуват.</w:t>
      </w:r>
    </w:p>
    <w:p>
      <w:pPr>
        <w:pStyle w:val="Normal"/>
        <w:ind w:firstLine="567"/>
        <w:jc w:val="both"/>
        <w:rPr/>
      </w:pPr>
      <w:r>
        <w:rPr/>
        <w:t>Християните, мохамеданите и евреите си имат свои обяснения за революцията. Не че обясненията са кой знае какви. Те само обясняват дадена конкретна ситуация така, че да внушат на хората - станало е това, което е имало да става. Нищо не може да се направи. Според някои религии всичко става по волята Божия. Според други, това е собствената ти съдба, предопределена преди да се родиш. Трети проповядват, че причината е в предишните ти съществувания.</w:t>
      </w:r>
    </w:p>
    <w:p>
      <w:pPr>
        <w:pStyle w:val="Normal"/>
        <w:ind w:firstLine="567"/>
        <w:jc w:val="both"/>
        <w:rPr/>
      </w:pPr>
      <w:r>
        <w:rPr/>
        <w:t>Но всички религии са единодушни, че това, което ти се случва, няма нищо общо със сегашния ти живот. И настоящето не може да се промени. Ако беше обратното, човек може да се опита да поправи нещата.</w:t>
      </w:r>
    </w:p>
    <w:p>
      <w:pPr>
        <w:pStyle w:val="Normal"/>
        <w:ind w:firstLine="567"/>
        <w:jc w:val="both"/>
        <w:rPr/>
      </w:pPr>
      <w:r>
        <w:rPr/>
        <w:t>Такива хора се прекланят пред бедността. Защо хората изпитват уважение към бедността? Защо е това уважение към страданията? Бедността и страданията просто подхранват егото на бедния, карат го да се чувства уважаван, нищо че е беден.</w:t>
      </w:r>
    </w:p>
    <w:p>
      <w:pPr>
        <w:pStyle w:val="Normal"/>
        <w:ind w:firstLine="567"/>
        <w:jc w:val="both"/>
        <w:rPr/>
      </w:pPr>
      <w:r>
        <w:rPr/>
        <w:t>И така, проклинай богатия, уважавай бедния -така бедните стават още по-бедни, а богатите продължават да трупат богатствата. Богатият разбира много добре нещата: "Проклинайте ме колкото искате, няма значение. То дори ми е необходимо." По-добре да го проклинат, отколкото да се вдигнат на бунт срещу него.</w:t>
      </w:r>
    </w:p>
    <w:p>
      <w:pPr>
        <w:pStyle w:val="Normal"/>
        <w:ind w:firstLine="567"/>
        <w:jc w:val="both"/>
        <w:rPr/>
      </w:pPr>
      <w:r>
        <w:rPr/>
        <w:t>В какво всъщност се състои това проклятие? Ами богатият няма да бъде допуснат в царството Божие. Богатите са много по-образовани от бедните, мисленето им е на много по-високо ниво и разбират добре нещата. Повечето богати хора изобщо не ги е грижа за Божието царство. Понякога ходят на църква, за да покажат, че са добри християни, или посещават синагогата, за да покажат, че са истински юдеи, но са съвсем наясно, че това е въпрос само на обществени условности.</w:t>
      </w:r>
    </w:p>
    <w:p>
      <w:pPr>
        <w:pStyle w:val="Normal"/>
        <w:ind w:firstLine="567"/>
        <w:jc w:val="both"/>
        <w:rPr/>
      </w:pPr>
      <w:r>
        <w:rPr/>
        <w:t>Синагогата и църквата са само обществени клубове - нещо като Ротари или Лайънс. Клубовете вършат работа. Подходящи са за събрания, а и като член на клуб, ти се ползваш с уважението на другите. Богатият идва в синагогата или църквата, а бедният си казва: "Нищо, че е богат, и той е скромен и смирен като мен, и той се кланя доземи пред кръста в църквата. Какво смирение само..."</w:t>
      </w:r>
    </w:p>
    <w:p>
      <w:pPr>
        <w:pStyle w:val="Normal"/>
        <w:ind w:firstLine="567"/>
        <w:jc w:val="both"/>
        <w:rPr/>
      </w:pPr>
      <w:r>
        <w:rPr/>
        <w:t>За богатия това си е чиста преструвка. Той много добре осъзнава необходимостта от проява на диплома-тичност, изразена чрез преструвки и дарения на църкви, синагоги и джамии. От такива жестове той извлича огромна полза - намаляват се данъците му, решава и други проблеми, ползва се с уважението на обществото. Бедните го смятат за добър и благороден.</w:t>
      </w:r>
    </w:p>
    <w:p>
      <w:pPr>
        <w:pStyle w:val="Normal"/>
        <w:ind w:firstLine="567"/>
        <w:jc w:val="both"/>
        <w:rPr/>
      </w:pPr>
      <w:r>
        <w:rPr/>
        <w:t>Богатият си мисли: "Може да не съм толкова добър, и аз имам своите слабости, но мога поне да проявя известно уважение към онзи свят човек, който се отказва от всичко, от което аз не мога да се откажа." И той отива да докосне нозете на някой свят човек, отказал се от всичко. В Индия и царе, и богаташи се покланят в нозете на светите люде, за да покажат на тълпата: "Макар и да не мога да се откажа от земните блага, защото съм слаб и още не ми е дошло времето, дълбоко в себе си знам, че светостта е истинската ми цел. Може да не се осъществи днес или утре, но ако не стане в този живот, ще стане в следващия. Но това е моята цел."</w:t>
      </w:r>
    </w:p>
    <w:p>
      <w:pPr>
        <w:pStyle w:val="Normal"/>
        <w:ind w:firstLine="567"/>
        <w:jc w:val="both"/>
        <w:rPr/>
      </w:pPr>
      <w:r>
        <w:rPr/>
        <w:t>Шийла, хората, които идват да разгледат комуната, често идват предубедени, с предварително оформени идеи. Смятат, че това е религиозна комуна и очакват да видят нещо като католически храм или индуист-ки ашрам. Затова остават шокирани, когато срещнат пълната противоположност на своите очаквания. Затова когато те попитат: "Защо живеете толкова богато?", ти просто им кажи: "Защото засега не можем да живеем още по-богато. Когато можем да си го позволим, ще заживеем още по-богато. Засега ви моля да ни простите."</w:t>
      </w:r>
    </w:p>
    <w:p>
      <w:pPr>
        <w:pStyle w:val="Normal"/>
        <w:ind w:firstLine="567"/>
        <w:jc w:val="both"/>
        <w:rPr/>
      </w:pPr>
      <w:r>
        <w:rPr/>
        <w:t>Аз ви уча да живеете пълноценно, да изпитвате върховна наслада от живота във всяко отношение -физическо, интелектуално, духовно. Трябва да живеете така, че да осъществите докрай възможността да се радвате на живота.</w:t>
      </w:r>
    </w:p>
    <w:p>
      <w:pPr>
        <w:pStyle w:val="Normal"/>
        <w:ind w:firstLine="567"/>
        <w:jc w:val="both"/>
        <w:rPr/>
      </w:pPr>
      <w:r>
        <w:rPr/>
        <w:t>Извличайте от всеки миг възможно най-голямата наслада, цялото възможно щастие, за да не съжалявате после: "Ето, този миг отлетя, а аз не можах да се възползвам от него."</w:t>
      </w:r>
    </w:p>
    <w:p>
      <w:pPr>
        <w:pStyle w:val="Normal"/>
        <w:ind w:firstLine="567"/>
        <w:jc w:val="both"/>
        <w:rPr/>
      </w:pPr>
      <w:r>
        <w:rPr/>
        <w:t>Не мислете за миналото, за другите животи или за Божието царство - всичко това е чиста глупост.</w:t>
      </w:r>
    </w:p>
    <w:p>
      <w:pPr>
        <w:pStyle w:val="Normal"/>
        <w:ind w:firstLine="567"/>
        <w:jc w:val="both"/>
        <w:rPr/>
      </w:pPr>
      <w:r>
        <w:rPr/>
        <w:t>Утрешният ден не съществува. Винаги е днес -неизменно и завинаги днес.</w:t>
      </w:r>
    </w:p>
    <w:p>
      <w:pPr>
        <w:pStyle w:val="Normal"/>
        <w:ind w:firstLine="567"/>
        <w:jc w:val="both"/>
        <w:rPr/>
      </w:pPr>
      <w:r>
        <w:rPr/>
        <w:t>Съществува единствено настоящият момент. Уловете го. Извлечете от него всичко възможно. Ако успеете да го постигнете, няма да се сетите за миналото. Нима е нужно да си спомняте за него? Просто миналото ще престане да оставя във вас своите следи.</w:t>
      </w:r>
    </w:p>
    <w:p>
      <w:pPr>
        <w:pStyle w:val="Normal"/>
        <w:ind w:firstLine="567"/>
        <w:jc w:val="both"/>
        <w:rPr/>
      </w:pPr>
      <w:r>
        <w:rPr/>
        <w:t>Само неизживените мигове от миналото могат да се превърнат в тежко бреме за вашата психика.</w:t>
      </w:r>
    </w:p>
    <w:p>
      <w:pPr>
        <w:pStyle w:val="Normal"/>
        <w:ind w:firstLine="567"/>
        <w:jc w:val="both"/>
        <w:rPr/>
      </w:pPr>
      <w:r>
        <w:rPr/>
        <w:t>Позволете ми да повторя още веднъж - мигновенията, които не сте изживели, а сте могли да изживеете докрай; начинанията, които са могли да процъфтят, но са оставили недоразвити; песните които сте могли да изпеете, но са останали дълбоко във вас поради някаква глупава причина и не са изпети докрай... Само неизживяното минало се превръща в огромна тежест за духа. И с всеки изминал ден тя става все по-страшна и непосилна.</w:t>
      </w:r>
    </w:p>
    <w:p>
      <w:pPr>
        <w:pStyle w:val="Normal"/>
        <w:ind w:firstLine="567"/>
        <w:jc w:val="both"/>
        <w:rPr/>
      </w:pPr>
      <w:r>
        <w:rPr/>
        <w:t>Затова старците стават все по-раздразнителни. Те не са виновни. Не могат да осъзнаят защо всичко ги дразни, защо все нещо им е криво и нищо не ги радва, докато на другите им е весело, децата около тях пеят, танцуват, скачат и се радват на живота, а те самите търсят спокойствието на тишината... Защото всичко това за тях вече е отминало.</w:t>
      </w:r>
    </w:p>
    <w:p>
      <w:pPr>
        <w:pStyle w:val="Normal"/>
        <w:ind w:firstLine="567"/>
        <w:jc w:val="both"/>
        <w:rPr/>
      </w:pPr>
      <w:r>
        <w:rPr/>
        <w:t>Става дума за съвсем просто психологическо явление - тормози ги неизживеният докрай живот, тяхното минало. Неизживяното детство се обажда някъде дълбоко, когато гледат как децата наоколо танцуват. Нещо им е попречило да изживеят детството си пълноценно, нещо им е попречило да танцуват, когато са бил деца - може би родителите, по-големите братя или сестри, или самите те по някакви причини са се въздържали от криворазбрано уважение към по-възрастните. Може би са ги представяли на съседите с думите: "Вижте го колко е кротък и тихичък, не прави пакости и не досажда." На времето това било напълно достатъчно да удовлетвори егото му. Но детството му така и си останало неизживяно. И на стари години човек усеща това и не може да търпи щастливи деца около себе си. Това, от което го боли, е всъщност неизживяното детство. То е оставило в него незарастваща рана.</w:t>
      </w:r>
    </w:p>
    <w:p>
      <w:pPr>
        <w:pStyle w:val="Normal"/>
        <w:ind w:firstLine="567"/>
        <w:jc w:val="both"/>
        <w:rPr/>
      </w:pPr>
      <w:r>
        <w:rPr/>
        <w:t>Колко рани носи в себе си човек... Хиляди една след друга. Колко мигновения в живота си сте оставили неизживени?</w:t>
      </w:r>
    </w:p>
    <w:p>
      <w:pPr>
        <w:pStyle w:val="Normal"/>
        <w:ind w:firstLine="567"/>
        <w:jc w:val="both"/>
        <w:rPr/>
      </w:pPr>
      <w:r>
        <w:rPr/>
        <w:t>Хората, които идват да видят нашата комуна, пристигат полуживи, пренесли дотук единствено телата си. И изпадат в шок, когато видят, че вие сте живи. Много биха се зарадвали, ако открият сред хвойновите храсти насядали аскети - голи, гладни, неизменно отправящи молитви към Бога, който не съществува. Много биха се зарадвали, защото те са много по-мъртви, отколкото вие някога сте били. Струва им се, че в сравнение с тях вие сте взели много повече от живота. Щяха да изпитват към вас дълбоко уважение, ако ги бяхте накарали да се чувстват по-добре.</w:t>
      </w:r>
    </w:p>
    <w:p>
      <w:pPr>
        <w:pStyle w:val="Normal"/>
        <w:ind w:firstLine="567"/>
        <w:jc w:val="both"/>
        <w:rPr/>
      </w:pPr>
      <w:r>
        <w:rPr/>
        <w:t>Когато полуживи хора идват при вас и видят как живеете, чувстват се празни и безсмислено опустошени. А от това боли. Много боли. Затова ви питат: "Защо живеете толкова богато?"</w:t>
      </w:r>
    </w:p>
    <w:p>
      <w:pPr>
        <w:pStyle w:val="Normal"/>
        <w:ind w:firstLine="567"/>
        <w:jc w:val="both"/>
        <w:rPr/>
      </w:pPr>
      <w:r>
        <w:rPr/>
        <w:t>Богатството ти принадлежи по право! То е следствие от самия факт на раждането ти.</w:t>
      </w:r>
    </w:p>
    <w:p>
      <w:pPr>
        <w:pStyle w:val="Normal"/>
        <w:ind w:firstLine="567"/>
        <w:jc w:val="both"/>
        <w:rPr/>
      </w:pPr>
      <w:r>
        <w:rPr/>
        <w:t>Човек не се появява на белия свят с написана на челото си съдба. Можеш да отидеш при някой хирург и да го помолиш да види какво има в главата ти. Там няма нищо написано, не е написано нищо и в линиите на дланта ти.</w:t>
      </w:r>
    </w:p>
    <w:p>
      <w:pPr>
        <w:pStyle w:val="Normal"/>
        <w:ind w:firstLine="567"/>
        <w:jc w:val="both"/>
        <w:rPr/>
      </w:pPr>
      <w:r>
        <w:rPr/>
        <w:t>Човек идва на белия свят като съвършено чиста, все още ненаписана, отворена книга.</w:t>
      </w:r>
    </w:p>
    <w:p>
      <w:pPr>
        <w:pStyle w:val="Normal"/>
        <w:ind w:firstLine="567"/>
        <w:jc w:val="both"/>
        <w:rPr/>
      </w:pPr>
      <w:r>
        <w:rPr/>
        <w:t>Ти си този, който пише собствената си съдба, никой друг не прави това вместо теб. Кой би могъл да го направи? Как ще стане? И защо?</w:t>
      </w:r>
    </w:p>
    <w:p>
      <w:pPr>
        <w:pStyle w:val="Normal"/>
        <w:ind w:firstLine="567"/>
        <w:jc w:val="both"/>
        <w:rPr/>
      </w:pPr>
      <w:r>
        <w:rPr/>
        <w:t>Човек идва на света като цялост от неосъществени потенциални възможности. И единствено той определя своята съдба. Всеки трябва да осъществи сам себе си.</w:t>
      </w:r>
    </w:p>
    <w:p>
      <w:pPr>
        <w:pStyle w:val="Normal"/>
        <w:ind w:firstLine="567"/>
        <w:jc w:val="both"/>
        <w:rPr/>
      </w:pPr>
      <w:r>
        <w:rPr/>
        <w:t>Никой не се ражда с наготово изградена личност. Човекът се ражда също като семето, покълнало в земята и умира също като него. Но междувременно израства и цъфти цвете или дърво...</w:t>
      </w:r>
    </w:p>
    <w:p>
      <w:pPr>
        <w:pStyle w:val="Normal"/>
        <w:ind w:firstLine="567"/>
        <w:jc w:val="both"/>
        <w:rPr/>
      </w:pPr>
      <w:r>
        <w:rPr/>
        <w:t>А цветето и дървото раждат милиони семена. Разбирате ли какво имам предвид под изобилие и богатство на съществуването? Едно семе може да обвие в зеленина цялата земя, цялата вселена... Земята не е нищо в сравнение с вселената! Едно единствено семенце... Какви потенциални възможности се крият в едно мъничко семенце! Но човек може да го скрие в сейфа или в банковата си сметка и да мисли, че живее нещо, което изобщо не е живот.</w:t>
      </w:r>
    </w:p>
    <w:p>
      <w:pPr>
        <w:pStyle w:val="Normal"/>
        <w:ind w:firstLine="567"/>
        <w:jc w:val="both"/>
        <w:rPr/>
      </w:pPr>
      <w:r>
        <w:rPr/>
        <w:t>Аз съм за богатството във всичките му възможни форми. Не бива да забравяте, че богатството е възможно само ако допуснете неговото многообразие.</w:t>
      </w:r>
    </w:p>
    <w:p>
      <w:pPr>
        <w:pStyle w:val="Normal"/>
        <w:ind w:firstLine="567"/>
        <w:jc w:val="both"/>
        <w:rPr/>
      </w:pPr>
      <w:r>
        <w:rPr/>
        <w:t>Не се подлъгвайте по онази остаряла представа, според която човек ще се обогати духовно, ако подлага тялото си на лишения, че физическото мъчение води до духовно обогатяване. Това просто не е истина. То противоречи изцяло на науката. Виждал съм хора, които цял живот са подлагали на мъчения тялото си и това ни най-малко не ги е обогатило духовно. Дори по-лошо - душата им е отлетяла дълго преди да се стопи тялото.</w:t>
      </w:r>
    </w:p>
    <w:p>
      <w:pPr>
        <w:pStyle w:val="Normal"/>
        <w:ind w:firstLine="567"/>
        <w:jc w:val="both"/>
        <w:rPr/>
      </w:pPr>
      <w:r>
        <w:rPr/>
        <w:t>Тялото и душата не са врагове. Те съществуват в пълно съзвучие помежду си.</w:t>
      </w:r>
    </w:p>
    <w:p>
      <w:pPr>
        <w:pStyle w:val="Normal"/>
        <w:ind w:firstLine="567"/>
        <w:jc w:val="both"/>
        <w:rPr/>
      </w:pPr>
      <w:r>
        <w:rPr/>
        <w:t>Човекът е една хармонична цялост. Всичко в него е свързано. Не можеш да унищожиш нещо за сметка на друго, така въздействаш върху цялата система - можеш да я накърниш, но можеш и да я развиеш. Трябва да осъзнаеш, че си неделима цялост.</w:t>
      </w:r>
    </w:p>
    <w:p>
      <w:pPr>
        <w:pStyle w:val="Normal"/>
        <w:ind w:firstLine="567"/>
        <w:jc w:val="both"/>
        <w:rPr/>
      </w:pPr>
      <w:r>
        <w:rPr/>
        <w:t>Затова живей, и живей пълноценно! Запали факлата на живота си и от двете страни. Само тогава можеш да си отидеш от този свят с усмивка и в блаженство.</w:t>
      </w:r>
    </w:p>
    <w:p>
      <w:pPr>
        <w:pStyle w:val="Normal"/>
        <w:ind w:firstLine="567"/>
        <w:jc w:val="both"/>
        <w:rPr/>
      </w:pPr>
      <w:r>
        <w:rPr/>
        <w:t>Един Учител бил на смъртното си ложе, броени мигове го делели от смъртта... Всичките му ученици били около него. Един от тях попитал: "Учителю, ти ни напускаш. Какво ще ни кажеш на раздяла?"</w:t>
      </w:r>
    </w:p>
    <w:p>
      <w:pPr>
        <w:pStyle w:val="Normal"/>
        <w:ind w:firstLine="567"/>
        <w:jc w:val="both"/>
        <w:rPr/>
      </w:pPr>
      <w:r>
        <w:rPr/>
        <w:t>Учителят отворил очи, усмихнал се и рекъл: "Чувате ли катерицата на покрива?" Затворил очи и си отишъл. Учениците му съвсем се объркали - какво ли биха могли да означават последните му думи? "Чувате ли катерицата на покрива..."</w:t>
      </w:r>
    </w:p>
    <w:p>
      <w:pPr>
        <w:pStyle w:val="Normal"/>
        <w:ind w:firstLine="567"/>
        <w:jc w:val="both"/>
        <w:rPr/>
      </w:pPr>
      <w:r>
        <w:rPr/>
        <w:t>И това е всичко, което им оставил - думите миг преди смъртта.</w:t>
      </w:r>
    </w:p>
    <w:p>
      <w:pPr>
        <w:pStyle w:val="Normal"/>
        <w:ind w:firstLine="567"/>
        <w:jc w:val="both"/>
        <w:rPr/>
      </w:pPr>
      <w:r>
        <w:rPr/>
        <w:t>В този миг се радвал единствено на стъпките на катерицата върху покрива. Кой го е грижа за смъртта? И за какво му е да мисли за последните си думи? Мигът означава - тук и сега. Това означават и последните му думи - не е нужно да ходите някъде и да търсите нещо, всеки миг трябва да се изживее тук и сега, дори мига преди смъртта. Човекът просто се радвал на звука от лапичките на катерицата върху покрива.</w:t>
      </w:r>
    </w:p>
    <w:p>
      <w:pPr>
        <w:pStyle w:val="Normal"/>
        <w:ind w:firstLine="567"/>
        <w:jc w:val="both"/>
        <w:rPr/>
      </w:pPr>
      <w:r>
        <w:rPr/>
        <w:t>Такива хора пият докрай от сладостите на живота, живеят пълноценно, имат невероятно богат живот и няма за какво да съжаляват. Хранят в себе си дълбока признателност за всичко преживяно и си отиват с усмивка на уста - какво го е грижа за някакви си заветни думи? И една усмивка е напълно достатъчна. А усмивката пред прага на смъртта е възможна само ако не носиш със себе си безкрайна върволица от неизживени моменти, които те дърпат назад и те питат: "Ами аз...?" Неизживените, пропуснати мигновения.</w:t>
      </w:r>
    </w:p>
    <w:p>
      <w:pPr>
        <w:pStyle w:val="Normal"/>
        <w:ind w:firstLine="567"/>
        <w:jc w:val="both"/>
        <w:rPr/>
      </w:pPr>
      <w:r>
        <w:rPr/>
        <w:t>Ако нищо не е оставено недовършено, ако всеки миг е изпълнен докрай, тогава няма какво да те дърпа назад - има само тишина. Ако всеки миг е бил пълен, не остава и нищо за бъдещето, защото бъдещето само по себе си е недовършено и чака следващия ден - ако не си осъществил мига вчера, осъществи го утре.</w:t>
      </w:r>
    </w:p>
    <w:p>
      <w:pPr>
        <w:pStyle w:val="Normal"/>
        <w:ind w:firstLine="567"/>
        <w:jc w:val="both"/>
        <w:rPr/>
      </w:pPr>
      <w:r>
        <w:rPr/>
        <w:t>Но ако няма неосъществени вчерашни дни, не съществува и проекция за утрешния ден. И тогава всеки миг е изживян докрай.</w:t>
      </w:r>
    </w:p>
    <w:p>
      <w:pPr>
        <w:pStyle w:val="Normal"/>
        <w:ind w:firstLine="567"/>
        <w:jc w:val="both"/>
        <w:rPr>
          <w:b/>
          <w:b/>
        </w:rPr>
      </w:pPr>
      <w:r>
        <w:rPr>
          <w:b/>
        </w:rPr>
        <w:t>Бхагван,</w:t>
      </w:r>
    </w:p>
    <w:p>
      <w:pPr>
        <w:pStyle w:val="Normal"/>
        <w:ind w:firstLine="567"/>
        <w:jc w:val="both"/>
        <w:rPr>
          <w:b/>
          <w:b/>
        </w:rPr>
      </w:pPr>
      <w:r>
        <w:rPr>
          <w:b/>
        </w:rPr>
        <w:t xml:space="preserve">Защо </w:t>
      </w:r>
      <w:r>
        <w:rPr>
          <w:b/>
          <w:i/>
          <w:iCs/>
        </w:rPr>
        <w:t>някои се опитват да обяснят неприс-тореното щастие и радост на хората около теб с неща от рода на промиване на мозъци, хипноза или наркотици?</w:t>
      </w:r>
    </w:p>
    <w:p>
      <w:pPr>
        <w:pStyle w:val="Normal"/>
        <w:ind w:firstLine="567"/>
        <w:jc w:val="both"/>
        <w:rPr/>
      </w:pPr>
      <w:r>
        <w:rPr/>
        <w:t>Причината отново е тази, която вече споменах -просто не могат да повярват, че някой може да бъде толкова щастлив. Не могат да повярват, затова търсят обяснение: "Дали не се дрогират? Или може би са под хипноза? Може би са подучени пред външни хора да танцуват, да пеят, да се прегръщат и да се преструват, че много се обичат." И когато гостите си отидат, отново потъват в собствения си ад. А от време на време, само за да се преструвате пред външни хора, излизате от ада, в който живеете тук.</w:t>
      </w:r>
    </w:p>
    <w:p>
      <w:pPr>
        <w:pStyle w:val="Normal"/>
        <w:ind w:firstLine="567"/>
        <w:jc w:val="both"/>
        <w:rPr/>
      </w:pPr>
      <w:r>
        <w:rPr/>
        <w:t xml:space="preserve">Точно така правят самите </w:t>
      </w:r>
      <w:r>
        <w:rPr>
          <w:i/>
          <w:iCs/>
        </w:rPr>
        <w:t xml:space="preserve">те. </w:t>
      </w:r>
      <w:r>
        <w:rPr/>
        <w:t>Затова проектират същото и върху вас. Мъж и жена се карат, съседът чука на вратата - и ситуацията се променя мигновено. Кавга няма, съпрузите отварят усмихнати. Съседът не може да разбере защо допреди малко са били готови да се избият, а миг по-късно вече се усмихват и всичко е наред. Човекът си знае, че и той постъпва точно като тях в подобни случаи и въпреки това не проумява как става така.</w:t>
      </w:r>
    </w:p>
    <w:p>
      <w:pPr>
        <w:pStyle w:val="Normal"/>
        <w:ind w:firstLine="567"/>
        <w:jc w:val="both"/>
        <w:rPr/>
      </w:pPr>
      <w:r>
        <w:rPr/>
        <w:t>Той лъже съседите, всеки лъже някого за нещо. Целува жена си преди да отиде на работа, но си знае, че го прави от лицемерие и че тази целувка не означава нищо. Просто трябва да я целуне и толкова. Ако не го направи, ще си има неприятности. По-добре да я целуне, да свърши тази работа - колкото по-скоро, толкова по-добре. Бърза да излезе, сякаш кой знае какво има да върши в офиса си. Не че е нещо важно, човекът просто бяга от грозното в дома си - жената, децата, дребнавото заяждане, ревността, вечните кавги и спорове. Бърза не за работа, а за да избяга от къщи.</w:t>
      </w:r>
    </w:p>
    <w:p>
      <w:pPr>
        <w:pStyle w:val="Normal"/>
        <w:ind w:firstLine="567"/>
        <w:jc w:val="both"/>
        <w:rPr/>
      </w:pPr>
      <w:r>
        <w:rPr/>
        <w:t>Работата страхотно му помага. Там поне може да се будалка със секретарката, която като че ли е от съвсем друг свят - не се заяжда, не му се кара. Но чак пък да се ожени за нея... Е, някои го правят. В Америка, доколкото знам, хората се застояват на едно работно място не повече от три години, горе-долу за толкова време си сменят съпруга или съпругата. Всъщност, дори три години понякога се оказват дълъг период. Меденият месец свършва много бързо, и започва лицемерието. Хората се усмихват, смеят се, обличат се елегантно и ходят на гости - и неизменно прикриват раните в душата си.</w:t>
      </w:r>
    </w:p>
    <w:p>
      <w:pPr>
        <w:pStyle w:val="Normal"/>
        <w:ind w:firstLine="567"/>
        <w:jc w:val="both"/>
        <w:rPr/>
      </w:pPr>
      <w:r>
        <w:rPr/>
        <w:t>И когато дойдат тук и видят, че сте щастливи, как да повярват на очите си? Ако останат по-дълго - два, три, четири дни, остават още по-озадачени; за час-два можете да се преструвате, самите те го правят, но как е възможно преструвките да продължават няколко дни? Та това са три хиляди души! Не, не е възможно, сигурно са под хипноза.</w:t>
      </w:r>
    </w:p>
    <w:p>
      <w:pPr>
        <w:pStyle w:val="Normal"/>
        <w:ind w:firstLine="567"/>
        <w:jc w:val="both"/>
        <w:rPr/>
      </w:pPr>
      <w:r>
        <w:rPr/>
        <w:t>Но ако хипнозата може да създаде толкова много щастие, защо и те да не се подложат на хипноза? Чудна работа, щом под хипноза човек е щастлив, какво лошо има в нея? Проста работа - подложи се на хипноза и толкова! Кой ти пречи? Щом искаш да бъдеш щастлив, хипнозата е най-лесният начин.</w:t>
      </w:r>
    </w:p>
    <w:p>
      <w:pPr>
        <w:pStyle w:val="Normal"/>
        <w:ind w:firstLine="567"/>
        <w:jc w:val="both"/>
        <w:rPr/>
      </w:pPr>
      <w:r>
        <w:rPr/>
        <w:t>Виждали ли сте човек под хипноза? Ходи като зомбиран, погледът му е изгубил блясъка си. Дори и да се усмихне, усмивката му е като на Джими Картър -гимнастика за устните. Не знам дали е вярно това, което разправят за него - жена му всяка нощ трябвало да му затваря устата, защото човекът се упражнявал дори насън. Виждали ли сте наскоро някоя негова снимка? Усмивката вече я няма, сякаш човекът не е същият, изглежда десет години по-стар. Къде е изчезнала усмивката? Просто е била лицемерна. Усмивка по американски.</w:t>
      </w:r>
    </w:p>
    <w:p>
      <w:pPr>
        <w:pStyle w:val="Normal"/>
        <w:ind w:firstLine="567"/>
        <w:jc w:val="both"/>
        <w:rPr/>
      </w:pPr>
      <w:r>
        <w:rPr/>
        <w:t>Под хипноза лицето ти може да е засмяно, тъжно или да изразява гняв. Хипнозата е начин, при това съвсем несложен, да се приспи съзнанието на човека. Тогава той остава изцяло подвластен на хипнотизатора. И изпълнява всичко, което му кажат... Хипнотизаторът казва: "Усмихни се", и той се усмихва; "Плачи!", и той започва да плаче. Но при нас кой кого хипнотизира? Кой раздава заповеди да плачете или да се смеете, да правите едно или друго? Тук никой няма представа какво изобщо представлява хипнозата.</w:t>
      </w:r>
    </w:p>
    <w:p>
      <w:pPr>
        <w:pStyle w:val="Normal"/>
        <w:ind w:firstLine="567"/>
        <w:jc w:val="both"/>
        <w:rPr/>
      </w:pPr>
      <w:r>
        <w:rPr/>
        <w:t>Наркотиците също могат да те направят щастлив, но можеш и да се почувстваш много нещастен, тъй като няма гаранция, че от наркотика ще усетиш прилив на щастие. Дрогата е само катализатор на собственото ти състояние - ако си нещастен, от дрогата ще се почувстваш още по-нещастен, възможно е и да стигнеш до кошмари. Ако си в приповдигнато състояние на духа, от дрогата се чувстваш още по-щастлив, лудешки щастлив. Но ако човек е щастлив под въздействието на наркотик, това се разбира мигновено, защото в щастието му се усеща някакво напрежение. Такова състояние е предизвикано насилствено от разни химически вещества. Лицето му е засмяно, но така, сякаш някой е насочил към него пистолет и му е заповядал: "Усмихвай се, иначе ще те застрелям".</w:t>
      </w:r>
    </w:p>
    <w:p>
      <w:pPr>
        <w:pStyle w:val="Normal"/>
        <w:ind w:firstLine="567"/>
        <w:jc w:val="both"/>
        <w:rPr/>
      </w:pPr>
      <w:r>
        <w:rPr/>
        <w:t>Химикалите могат да те накарат да се смееш, но това е смях по принуда, зад насила предизвиканото щастие се чувства напрежение. Такова щастие продължава броени часове, след което отново изпадаш в окаяно състояние - при това още по-дълбоко отпреди, защото насилствено предизвиканото щастие е изтощило целия организъм. И всичкото това щастие - фалшиво и зависимо от химикалите, е отнело и малкото сили, които са ти останали да постигнеш истинско щастие. И след като то се стопи, потъваш в още по-непрогледна тъмнина. Наркотикът не след дълго води до пристрастяване. Много скоро ще са ти нужни по-големи дози, после - още по-големи и все по-големи, и тогава настъпва момент, когато...</w:t>
      </w:r>
    </w:p>
    <w:p>
      <w:pPr>
        <w:pStyle w:val="Normal"/>
        <w:ind w:firstLine="567"/>
        <w:jc w:val="both"/>
        <w:rPr/>
      </w:pPr>
      <w:r>
        <w:rPr/>
        <w:t>През всичките хиляди години ние в Индия сме преживели и опитали всичко. В Индия има монаси, които могат да поемат невероятни количества алкохол или марихуана, без това да окаже каквото и да е въздействие върху тях, не се променят ни най-малко. По всяка вероятност единственото нещо, което може да им въздейства, е ухапване от кобра. А те дори отглеждат кобри. С върха на езика си поемат толкова отрова от кобрата, която може да убие човек мигновено, но на тях това им доставя малко... Това, което ти получаваш от наркотика е, че рано или късно се пристрастяваш дори към отровата на кобрата.</w:t>
      </w:r>
    </w:p>
    <w:p>
      <w:pPr>
        <w:pStyle w:val="Normal"/>
        <w:ind w:firstLine="567"/>
        <w:jc w:val="both"/>
        <w:rPr/>
      </w:pPr>
      <w:r>
        <w:rPr/>
        <w:t xml:space="preserve">Във всяко княжество на древна Индия отглеждали "отровни" момичета - красиви момичета, наричали ги </w:t>
      </w:r>
      <w:r>
        <w:rPr>
          <w:i/>
          <w:iCs/>
        </w:rPr>
        <w:t xml:space="preserve">вишканя. </w:t>
      </w:r>
      <w:r>
        <w:rPr/>
        <w:t>Още от първия ден след раждането им давали отрова, слагали по малко отрова в млякото. Докато пораснат, целият им организъм бил напълно отровен. Ако такова момиче бъде ухапано от змия, ще се отрови не момичето, а змията. Отглеждали отровните момичета, за да направят от тях шпиони или убийци. Ако царят иска да убие друг цар, този на съседното царство например, изпраща при него отровно момиче, което е толкова красиво, че няма как онзи да остане равнодушен. Само една целувка - и край, свършено е с царя; не е нужно дори ухапване, целувката е напълно достатъчна.</w:t>
      </w:r>
    </w:p>
    <w:p>
      <w:pPr>
        <w:pStyle w:val="Normal"/>
        <w:ind w:firstLine="567"/>
        <w:jc w:val="both"/>
        <w:rPr/>
      </w:pPr>
      <w:r>
        <w:rPr/>
        <w:t>Хората, за които говориш, просто не могат да повярват в искреността на вашето простичко, непресто-рено щастие. Те познават само такъв вид щастие, зад което стои някаква причина - спечелили са от лотарията и за известно време се чувстват щастливи; влюбват се в красива жена - някой и друг ден са преизпълнени с щастие. Но никога не са виждали човек, който да е безпричинно щастлив - без лотария, без да е влюбен... А хората тук са просто щастливи и това е.</w:t>
      </w:r>
    </w:p>
    <w:p>
      <w:pPr>
        <w:pStyle w:val="Normal"/>
        <w:ind w:firstLine="567"/>
        <w:jc w:val="both"/>
        <w:rPr/>
      </w:pPr>
      <w:r>
        <w:rPr/>
        <w:t>Да, разбирам защо им е толкова трудно. Но вие трябва да им помогнете да разберат, че за щастието не са нужни причини. Нещастието има нужда от причини и обяснения, а щастието е съвсем естествено, то е в природата ни.</w:t>
      </w:r>
    </w:p>
    <w:p>
      <w:pPr>
        <w:pStyle w:val="Normal"/>
        <w:ind w:firstLine="567"/>
        <w:jc w:val="both"/>
        <w:rPr/>
      </w:pPr>
      <w:r>
        <w:rPr/>
        <w:t>В природата на всеки човек е заложена естествената потребност от радост.</w:t>
      </w:r>
    </w:p>
    <w:p>
      <w:pPr>
        <w:pStyle w:val="Normal"/>
        <w:ind w:firstLine="567"/>
        <w:jc w:val="both"/>
        <w:rPr/>
      </w:pPr>
      <w:r>
        <w:rPr/>
        <w:t>Причини са необходими, когато човек е нещастен и са съвършено ненужни, за да бъде щастлив. Щастието е напълно достатъчно само по себе си. От какво повече би могло да се нуждае едно толкова красиво преживяване? И нима ти е нужно да знаеш защо си щастлив? Стига ти това, че си щастлив - само по себе си щастието е и причина, и следствие.</w:t>
      </w:r>
    </w:p>
    <w:p>
      <w:pPr>
        <w:pStyle w:val="Normal"/>
        <w:ind w:firstLine="567"/>
        <w:jc w:val="both"/>
        <w:rPr/>
      </w:pPr>
      <w:r>
        <w:rPr/>
        <w:t>Но на тези хора им е нужно време, за да разберат това. Не бива да ги вините, че не могат да ви разберат, трябва да проявите съчувствие и обич към тях. Помогнете им да станат съпричастни на вашето щастие, да вкусят от него без наркотици, без хипноза и без да търсят причини да бъдат щастливи.</w:t>
      </w:r>
    </w:p>
    <w:p>
      <w:pPr>
        <w:pStyle w:val="Normal"/>
        <w:ind w:firstLine="567"/>
        <w:jc w:val="both"/>
        <w:rPr/>
      </w:pPr>
      <w:r>
        <w:rPr/>
        <w:t>И не забравяйте - щастието е заразно. Вие сте щастливи - заразете и другите със своето щастие. Когато танцувате, разпалете и у тях желанието да потанцуват. Те също ще се включат в танца, може би дори без да го съзнават и ще се усетят едва когато се видят сред танцуващите. По всяка вероятност и самите те много ще се изненадат.</w:t>
      </w:r>
    </w:p>
    <w:p>
      <w:pPr>
        <w:pStyle w:val="Normal"/>
        <w:ind w:firstLine="567"/>
        <w:jc w:val="both"/>
        <w:rPr/>
      </w:pPr>
      <w:r>
        <w:rPr/>
        <w:t>Когато пеете, направете така, че и те да запеят с вас. Може би ще станат прави и ще стърчат като безжизнени стълбове няколко минути - нека това не ви притеснява. Не са безжизнени, животът е и в тях. Вие потанцувайте около такъв човек, това може да му вдъхне свеж прилив на жизненост и той ще запее и ще затанцува заедно с вас. Те няма да ви разберат, докато не им покажете как да изпитат истинско безпричинно щастие. Няма как да им го обясните с доводите на разума, но можете да ги убедите по пътя на вашето лично преживяване на съществуването. А това е и основната цел на тази комуна.</w:t>
      </w:r>
    </w:p>
    <w:p>
      <w:pPr>
        <w:pStyle w:val="Normal"/>
        <w:ind w:firstLine="567"/>
        <w:jc w:val="both"/>
        <w:rPr/>
      </w:pPr>
      <w:r>
        <w:rPr/>
        <w:t>Три хиляди души са неимоверна сила. Привличайте другите към себе си. Отначало те ще проявяват неохота - нека това не ви притеснява, дръжте се така, сякаш не го забелязвате. Те го правят несъзнателно. Не бива да обръщате внимание на тяхната неохота, дръжте се така, сякаш не съществува. Хората си мислят, че изглеждат по-солидни и достойни за уважение, ако не се усмихват - оставете ги да се заблуждават.</w:t>
      </w:r>
    </w:p>
    <w:p>
      <w:pPr>
        <w:pStyle w:val="Normal"/>
        <w:ind w:firstLine="567"/>
        <w:jc w:val="both"/>
        <w:rPr/>
      </w:pPr>
      <w:r>
        <w:rPr/>
        <w:t>Вие само танцувайте, пейте и се радвайте на живота и скоро те също ще поискат да дойдат сред вас. Така можем да превземем цяла Америка!</w:t>
      </w:r>
    </w:p>
    <w:p>
      <w:pPr>
        <w:pStyle w:val="Normal"/>
        <w:ind w:firstLine="567"/>
        <w:jc w:val="both"/>
        <w:rPr>
          <w:b/>
          <w:b/>
        </w:rPr>
      </w:pPr>
      <w:r>
        <w:rPr>
          <w:b/>
        </w:rPr>
      </w:r>
      <w:bookmarkStart w:id="18" w:name="chap10"/>
      <w:bookmarkStart w:id="19" w:name="chap10"/>
      <w:bookmarkEnd w:id="19"/>
    </w:p>
    <w:p>
      <w:pPr>
        <w:pStyle w:val="Normal"/>
        <w:ind w:firstLine="567"/>
        <w:jc w:val="both"/>
        <w:rPr>
          <w:b/>
          <w:b/>
        </w:rPr>
      </w:pPr>
      <w:r>
        <w:rPr>
          <w:b/>
        </w:rPr>
        <w:t>10</w:t>
      </w:r>
    </w:p>
    <w:p>
      <w:pPr>
        <w:pStyle w:val="Normal"/>
        <w:ind w:firstLine="567"/>
        <w:jc w:val="both"/>
        <w:rPr>
          <w:b/>
          <w:b/>
        </w:rPr>
      </w:pPr>
      <w:r>
        <w:rPr>
          <w:b/>
        </w:rPr>
        <w:t>Детството - школа за обучение в психическо заробване</w:t>
      </w:r>
    </w:p>
    <w:p>
      <w:pPr>
        <w:pStyle w:val="Normal"/>
        <w:ind w:firstLine="567"/>
        <w:jc w:val="both"/>
        <w:rPr/>
      </w:pPr>
      <w:r>
        <w:rPr/>
        <w:t>8 ноември 1984 г.</w:t>
      </w:r>
    </w:p>
    <w:p>
      <w:pPr>
        <w:pStyle w:val="Normal"/>
        <w:ind w:firstLine="567"/>
        <w:jc w:val="both"/>
        <w:rPr>
          <w:b/>
          <w:b/>
        </w:rPr>
      </w:pPr>
      <w:r>
        <w:rPr>
          <w:b/>
        </w:rPr>
        <w:t xml:space="preserve">Бхагван, </w:t>
      </w:r>
      <w:r>
        <w:rPr>
          <w:b/>
          <w:i/>
          <w:iCs/>
        </w:rPr>
        <w:t>Има ли разлика между вярата в месия и упо-ванието, което храним към своя духовен Учител?</w:t>
      </w:r>
    </w:p>
    <w:p>
      <w:pPr>
        <w:pStyle w:val="Normal"/>
        <w:ind w:firstLine="567"/>
        <w:jc w:val="both"/>
        <w:rPr/>
      </w:pPr>
      <w:r>
        <w:rPr/>
        <w:t>Вярата е сляпа. За нея няма рационални причини. Тя се основава на психическа необходимост, за нея няма обективни доказателства. Човек иска да вярва в нещо, защото без вяра се чувства празен, като треска от дърво, понесена по течението. Без вяра се чувстваш празен, толкова празен, че дори не смееш да живееш пълноценно. Ако се вгледаш дълбоко в себе си, ще ти се стори, че празнотата ти е като смъртта.</w:t>
      </w:r>
    </w:p>
    <w:p>
      <w:pPr>
        <w:pStyle w:val="Normal"/>
        <w:ind w:firstLine="567"/>
        <w:jc w:val="both"/>
        <w:rPr/>
      </w:pPr>
      <w:r>
        <w:rPr/>
        <w:t>Човек се нуждае психически от някой, който да му вдъхне надежда; от вяра - подобно на опиат, който ти помага да заспиш. Поне за момент да те облекчи и да премахне страховете ти. Знаеш, че твоят месия е до теб, синът Божи е с теб - от какво да те е страх? Или пророкът Божи - какво повече ти трябва, за да има животът ти смисъл? Пророкът е смисълът на живота, той ти дава надежда, той знае... Но всичко това са само проекции на собственото ти мислене... Проекции, благодарение на които пророкът те използва. Процесът е взаимно изгоден.</w:t>
      </w:r>
    </w:p>
    <w:p>
      <w:pPr>
        <w:pStyle w:val="Normal"/>
        <w:ind w:firstLine="567"/>
        <w:jc w:val="both"/>
        <w:rPr/>
      </w:pPr>
      <w:r>
        <w:rPr/>
        <w:t>Месията, тиртанкара, аватара, паигамбара - всеки от тях познава необходимостта на твоята психика и се възползва от нея. Той ти казва: "Не се тревожи за нищо. Трябва само да вярваш в мен." Толкова е просто - а и нищо не рискуваш. Не е нужно да правиш каквото и да е, иска се само да вярваш - толкова малко се иска от теб! А какво печелиш от тази сделка? Всичко, от което си имал нужда - надежда, бъдеще, смисъл в живота... Иначе може всичко да ти омръзне и да започнеш да си мислиш: "Защо изобщо живея на този свят?" Месията ти показва накъде да вървиш, посочва ти целта, кара те да се чувстваш значим, внушава ти, че не си се родил случайно на този свят и чрез теб Бог осъществява някаква своя идея. Месията удовлетворява една необходимост на твоята психика, но не те освобождава от страха, от липсата на цел и смисъл, нито от отчаянието. Той просто ти предлага красиво покривало, с което да прикриеш пустотата в душата си.</w:t>
      </w:r>
    </w:p>
    <w:p>
      <w:pPr>
        <w:pStyle w:val="Normal"/>
        <w:ind w:firstLine="567"/>
        <w:jc w:val="both"/>
        <w:rPr/>
      </w:pPr>
      <w:r>
        <w:rPr/>
        <w:t>Ти също запълваш негова психическа необходимост. Колкото повече такива като теб има до себе си - все негови последователи - толкова по-сигурен е той, че не е изгубил ума си. В противен случай в душата му започва да се прокрадва съмнение: "Какво доказва, че наистина съм син Божи? Маже би само си въобразявам разни неща." И ето че в лицето на последователите доказателството е налице. Броят им непрекъснато нараства, стават все повече и повече и доказателството става все по-убедително - толкова много, милиони хора, невъзможно е да са сбъркали нещо.</w:t>
      </w:r>
    </w:p>
    <w:p>
      <w:pPr>
        <w:pStyle w:val="Normal"/>
        <w:ind w:firstLine="567"/>
        <w:jc w:val="both"/>
        <w:rPr/>
      </w:pPr>
      <w:r>
        <w:rPr/>
        <w:t>Сами виждате, тук има порочен кръг. Той става все по-властен, по-целеустремен и фанатизиран. И все повече хора се събират около него и се хващат в капана, защото самите те имат нужда от власт. Нуждаят се от личността на бащата, от някой, който да ги води. Ако ги оставят сами, няма да знаят накъде да вървят, къде да отидат и какви искат да бъдат.</w:t>
      </w:r>
    </w:p>
    <w:p>
      <w:pPr>
        <w:pStyle w:val="Normal"/>
        <w:ind w:firstLine="567"/>
        <w:jc w:val="both"/>
        <w:rPr/>
      </w:pPr>
      <w:r>
        <w:rPr/>
        <w:t xml:space="preserve">По същия начин бива възпитавано и детето -така, че у него да възникне подобна психическа необходимост. Всичко трябва да му се казва - направи това, не прави еди какво си. Разбира се, родителите смятат, че го правят за негово добро, но това съвсем не е така. Тъкмо обратното. Всъщност те мислят, че правят всичко за доброто на детето, защото как би могло то да разбере кое е добро и кое - зло? Нужно </w:t>
      </w:r>
      <w:r>
        <w:rPr>
          <w:i/>
          <w:iCs/>
        </w:rPr>
        <w:t xml:space="preserve">е </w:t>
      </w:r>
      <w:r>
        <w:rPr/>
        <w:t>те да вземат решения вместо него. Детето е мъничко и е съвсем естествено да възприема баща си или дядо си като хора големи, силни и умни, хора, на които може да вярва. Ето как още от самото начало детето не бива обучавано или възпитавано да израсне като самостоятелна личност. Учат го как да бъде последовател. Възпитават го така, че да остане психически зависим от някой друг. По същия начин са били възпитавани и баща му, и дядо му, и прадядо му. Така и то ще възпита бъдещите си деца. И човешката глупост се предава от поколение на поколение, от бащи на деца и се превръща в нещо, което се предава по наследство.</w:t>
      </w:r>
    </w:p>
    <w:p>
      <w:pPr>
        <w:pStyle w:val="Normal"/>
        <w:ind w:firstLine="567"/>
        <w:jc w:val="both"/>
        <w:rPr/>
      </w:pPr>
      <w:r>
        <w:rPr/>
        <w:t>Затова ти само си седиш и чакаш ли, чакаш Годо... Чакаш някой, който да дойде да запълни една необходимост в твоята психика. Баща, водач, философ, мъдрец - и тогава най-после можеш да си отдъхнеш, няма за какво да се притесняваш. Можеш да махнеш с ръка на целия си интелект, да затвориш очи и да тръгнеш като слепец след своя месия. И като си дадеш сметка, че такива като теб стават все повече и повече, за теб това също е доказателство, че месията няма как да греши. Ако един месия остане сам и ти видиш, че и той изпитва безброй съмнения, целият му авторитет се срива. Ако последователят остане сам... Сигурно ще се изненадате, ако ви кажа, че човек може да полудее само за двайсет и един дни, прекарани в пълна самота. За да полудее човек не се иска кой знае колко - само двайсет и един дни усамотение, откъснат от света на своята вяра, от религията, обществото, от клуба, университета и какво ли не още - сам-самичък, в пълна самота. И малко по-малко започваш да усещаш как се отдръпва земята под краката ти, в теб се зараждат страхове, започваш да трепериш... За двайсет и един дни си готов.</w:t>
      </w:r>
    </w:p>
    <w:p>
      <w:pPr>
        <w:pStyle w:val="Normal"/>
        <w:ind w:firstLine="567"/>
        <w:jc w:val="both"/>
        <w:rPr/>
      </w:pPr>
      <w:r>
        <w:rPr/>
        <w:t>Затова хората се страхуват от самотата. Готови са на какво ли не само и само да не останат сами. Отиват да гледат някой тъп филм, само за да не си стоят сами вкъщи. Играят някакви тъпи игри, гледат какви ли не глупости - футболни мачове, например... Може ли да има нещо по-безсмислено от това? Група глупаци подхвърлят топка през една черта на игрището, после тия отсреща им я хвърлят обратно, а милиони хора ги гледат така, сякаш става чудо. От психологическа гледна точка причината е, че човек иска да забрави за самия себе си и да не се чувства самотен. Щом като милиони хора гледат мача, няма как играта да е тъпа. Дори и президентът гледа мача - как може играта да е тъпа?</w:t>
      </w:r>
    </w:p>
    <w:p>
      <w:pPr>
        <w:pStyle w:val="Normal"/>
        <w:ind w:firstLine="567"/>
        <w:jc w:val="both"/>
        <w:rPr/>
      </w:pPr>
      <w:r>
        <w:rPr/>
        <w:t>Всеки се опитва да помогне на някой друг да не полудее. Само двайсет и един дни в пълна изолация -без вестници, телевизия и радио, напълно откъснат от света - без жена ти или мъжа ти, без децата, без любимия човек... Ще останете смаяни, когато в пълната си самота установите, че цял живот сте запълвали разни дупки в себе си и че сте прикривали раните си с прекрасни цветя. А раните все не зарастват. Когато са покрити, отделят много повече гной и стават канцерогенни.</w:t>
      </w:r>
    </w:p>
    <w:p>
      <w:pPr>
        <w:pStyle w:val="Normal"/>
        <w:ind w:firstLine="567"/>
        <w:jc w:val="both"/>
        <w:rPr/>
      </w:pPr>
      <w:r>
        <w:rPr/>
        <w:t>Вярата е сляпа. Всяка вяра е сляпа. Упованието е нещо съвсем различно от вярата. Доверието или упованието е синоним на "вяра" в речниците, но хората, които са писали тези речници, никога на са вкусвали от упованието, не знаят какво представлява то. За него не е необходим месия, аватар или някой, който да твърди: "Аз съм единственият син, заченат от Бога" или: "Аз съм последният Божи пратеник, други след мен няма да има".</w:t>
      </w:r>
    </w:p>
    <w:p>
      <w:pPr>
        <w:pStyle w:val="Normal"/>
        <w:ind w:firstLine="567"/>
        <w:jc w:val="both"/>
        <w:rPr/>
      </w:pPr>
      <w:r>
        <w:rPr/>
        <w:t>Когато казвам, че съм обикновен човек, аз изтръгвам самия корен на зараждането на вярата във вас. Аз наистина съм човек като всички останали. С нищо не насърчавам вярата ви в мен. Всъщност, правя всичко възможно да не вярвате в мен.</w:t>
      </w:r>
    </w:p>
    <w:p>
      <w:pPr>
        <w:pStyle w:val="Normal"/>
        <w:ind w:firstLine="567"/>
        <w:jc w:val="both"/>
        <w:rPr/>
      </w:pPr>
      <w:r>
        <w:rPr/>
        <w:t xml:space="preserve">Махавира, например, отговаря на всички джайнистки изисквания за тиртанкара - едно от друго по-болезнени и неимоверно тежки. Но за да бъдеш тиртанкара, трябва да си по-различен, по-специален от другите. </w:t>
      </w:r>
      <w:r>
        <w:rPr>
          <w:i/>
          <w:iCs/>
        </w:rPr>
        <w:t xml:space="preserve">Тиртанкара </w:t>
      </w:r>
      <w:r>
        <w:rPr/>
        <w:t xml:space="preserve">означава "човек, поел към отвъдния свят, към отвъдния бряг". И той, разбира се, е последният тиртанкара. Милиони хора ще тръгнат по </w:t>
      </w:r>
      <w:r>
        <w:rPr>
          <w:i/>
          <w:iCs/>
        </w:rPr>
        <w:t xml:space="preserve">неговия </w:t>
      </w:r>
      <w:r>
        <w:rPr/>
        <w:t>път. Може би милиони години идеите му ще въздействат върху милиони хора - затова е готов и да се подчини на всяко условие. Ако трябва да ходи гол -добре, ще ходи гол. Ако от него се иска да се храни веднъж на ден - добре. Няма и да се къпе, ако очакват това от него. Ако му кажат, че не може да си мие зъбите, няма да ги мие. От такива хора сигурно се е разнасяла ужасна воня.</w:t>
      </w:r>
    </w:p>
    <w:p>
      <w:pPr>
        <w:pStyle w:val="Normal"/>
        <w:ind w:firstLine="567"/>
        <w:jc w:val="both"/>
        <w:rPr/>
      </w:pPr>
      <w:r>
        <w:rPr/>
        <w:t>Познавам монаси-джайнисти, с които е много трудно да се разговаря. Знаете, че съм много прям, в такива случаи казвам: "Ти просто вониш. Моля те, седни на пет-шест метра от мен. Не мога да разговарям с теб, ако седнеш по-близо." Дъхът му вони и това е естествено - не си е мил устата, откакто се е родил. От цялото му тяло се разнася ужасна смрад. Но той е готов да се подчини на всяко тъпо условие, защото като възнаграждение получава изключително удовлетворение на собствената си психика. Удовлетворение, което изпълва собственото му его с наслада.</w:t>
      </w:r>
    </w:p>
    <w:p>
      <w:pPr>
        <w:pStyle w:val="Normal"/>
        <w:ind w:firstLine="567"/>
        <w:jc w:val="both"/>
        <w:rPr/>
      </w:pPr>
      <w:r>
        <w:rPr/>
        <w:t>Казвам ви - аз съм обикновен човек също като вас, между мен и вас няма никаква разлика. Изрязвам до корен вярата ви в мен - оттук идва и желанието ми да ме приемете като обикновен човек. Не искам да се вкопчвате сляпо в мен - аз не съм ваш враг. Не искам заради мен да останете осакатени, слепи, зависими, роби. Не искам да поемам такава отговорност. Затова се опитвам да бъде пределно ясен - с нищо не ви поощрявам. Вие смятате, че непрестанно ви притискам, понякога дори ви наскърбявам, когато сте убедени в правотата на нещо значимо за вас, а аз ви казвам, че може би грешите и сривам вашата вяра. За да ви пречистя изцяло от всякакви предразсъдъци, трябва да разчистя много камъни по своя път към вас - камъни, които пречат и на вас да стигнете до мен.</w:t>
      </w:r>
    </w:p>
    <w:p>
      <w:pPr>
        <w:pStyle w:val="Normal"/>
        <w:ind w:firstLine="567"/>
        <w:jc w:val="both"/>
        <w:rPr/>
      </w:pPr>
      <w:r>
        <w:rPr/>
        <w:t xml:space="preserve">Упованието е съвсем различно от вярата. То се изгражда на два етапа. </w:t>
      </w:r>
    </w:p>
    <w:p>
      <w:pPr>
        <w:pStyle w:val="Normal"/>
        <w:ind w:firstLine="567"/>
        <w:jc w:val="both"/>
        <w:rPr/>
      </w:pPr>
      <w:r>
        <w:rPr>
          <w:u w:val="single"/>
        </w:rPr>
        <w:t xml:space="preserve">Първият </w:t>
      </w:r>
      <w:r>
        <w:rPr/>
        <w:t>е хипотетичното доверие. "Хипотеза" е научен термин. Когато предприемате някакъв експеримент, хипотетично предполагате, че той с положителност ще бъде успешен. Но това е само хипотеза, няма гаранции за успеха. В случая не става дума за вяра, рискове няма. За да извършите въпросния експеримент, приемете, че просто трябва да наблюдавате внимателно, да вникнете в проблематиката и да продължавате да експериментирате с мисълта, че може да успеете, но е възможно и да стигнете до отрицателен резултат. Хипотезата не бива да затваря вратите пред вас. Хипотезата не е отговор, тя е само началото на търсенето. Тя е въпросителен знак.</w:t>
      </w:r>
    </w:p>
    <w:p>
      <w:pPr>
        <w:pStyle w:val="Normal"/>
        <w:ind w:firstLine="567"/>
        <w:jc w:val="both"/>
        <w:rPr/>
      </w:pPr>
      <w:r>
        <w:rPr/>
        <w:t>Зараждането на вярата изключва съмнението, докато хипотезата е свързана с какви ли не съмнения. Не пристъпва към експерименти човек, който не изпитва съмнения. Защо са необходими експериментите по принцип? Заради съмненията - човекът трябва да узнае истината. Съмненията могат да бъдат приглушени чрез вярата или да бъдат премахнати чрез търсене на истината - това са двата единствено възможни начини.</w:t>
      </w:r>
    </w:p>
    <w:p>
      <w:pPr>
        <w:pStyle w:val="Normal"/>
        <w:ind w:firstLine="567"/>
        <w:jc w:val="both"/>
        <w:rPr/>
      </w:pPr>
      <w:r>
        <w:rPr/>
        <w:t>Ако си вярващ, не се нуждаеш от експерименти. Човек, който не би се подложил на никакъв риск и не е достатъчно интелигентен, за да търси истината - т.е. човек с посредствени възможности - неизбежно трябва да вярва в нещо. Само хората с посредствени възможности се нуждаят от такава вяра. Колкото по-голяма е човешката глупост, толкова по-силна е и необходимостта от вяра. Колкото по-посредствен е човек, толкова по-непоклатим е неговият фанатизъм.</w:t>
      </w:r>
    </w:p>
    <w:p>
      <w:pPr>
        <w:pStyle w:val="Normal"/>
        <w:ind w:firstLine="567"/>
        <w:jc w:val="both"/>
        <w:rPr/>
      </w:pPr>
      <w:r>
        <w:rPr/>
        <w:t>Другият начин е да се започне със съмнението, без да го прикриваш в себе си. Но затова е нужна хипотеза. Ако ти кажа, че водата е съставена от въглерод и кислород, може да приемеш това твърдение като истинно или като хипотеза. Ако го приемеш като хипотеза, това ще означава, че не вярваш в мен и че си склонен да направиш определен експеримент, за да разбереш доколко вярно е твърдението ми. И така, за да се стигне до упованието, преди всичко трябва да е налице желанието да се експериментира.</w:t>
      </w:r>
    </w:p>
    <w:p>
      <w:pPr>
        <w:pStyle w:val="Normal"/>
        <w:ind w:firstLine="567"/>
        <w:jc w:val="both"/>
        <w:rPr/>
      </w:pPr>
      <w:r>
        <w:rPr/>
        <w:t>Ролята на Учителя не се определя от усилието да те накара да вярваш. Той трябва да създаде около себе си подходяща атмосфера, подходяща вибрационна среда, която да събуди желание за експериментиране. Такова желание привлича човек към Учителя, а не необходимостта от вяра. И ти трябва да вървиш не след своя Учител, а заедно с него, защото той казва: "Видях нещо. Видях врата, а зад вратата - небесните простори." Учителят трябва да притежава магнетична сила, която да оказва върху хората изключително въздействие. А това не е трудно. Ако съм видял необятността на небето, нещо от откритото небе ще остане в моя поглед. Ако съм видял звездите, нещо от светлината им ще остане и ще се отрази в мен. Не е необходимо да претендирам, че е така.</w:t>
      </w:r>
    </w:p>
    <w:p>
      <w:pPr>
        <w:pStyle w:val="Normal"/>
        <w:ind w:firstLine="567"/>
        <w:jc w:val="both"/>
        <w:rPr/>
      </w:pPr>
      <w:r>
        <w:rPr/>
        <w:t>Всъщност тези, които претендират, не носят в себе си отразеното - оттук идва и необходимост от подобни претенции. Исус наричал себе си Божи син -нима това е било необходимо? Ако наистина си син Божи, това не е ли достатъчно само по себе си, за да се усети различната вибрационна среда около теб? Не е необходимо да твърдиш, че слънцето е изгряло. Когато птиците запеят призори, това не означава ли, че слънцето потропва на вратата и казва: "Хей, събудете се! Утро е вече, аз се върнах!" Друго не е необходимо. Дори цветята знаят, че слънцето е изгряло и разтварят листенца. Нощем спят със затворени чашки, а сутрин се сливат наново със светлината на слънцето. Това е животът! Всичко съществуващо разбира, че слънцето е изгряло и започва да трепти от неговата енергия.</w:t>
      </w:r>
    </w:p>
    <w:p>
      <w:pPr>
        <w:pStyle w:val="Normal"/>
        <w:ind w:firstLine="567"/>
        <w:jc w:val="both"/>
        <w:rPr/>
      </w:pPr>
      <w:r>
        <w:rPr/>
        <w:t>Защо му е трябвало на Исус да претендира неизменно, че е син Божи? Вероятно се е съмнявал в собствените си твърдения, в самия себе си - и това е съвършено разбираемо. Дори не е виждал Бог - всъщност никой никога не го е виждал. Какви основания има да изтрие от съзнанието си съмнението, че е Божи син? И той вика, предявява на висок глас претенциите си, че е Божи син, точно за да разсее съмненията в себе си. За да убеди себе си в истинността на своето твърдение, първо трябва да убеди другите.</w:t>
      </w:r>
    </w:p>
    <w:p>
      <w:pPr>
        <w:pStyle w:val="Normal"/>
        <w:ind w:firstLine="567"/>
        <w:jc w:val="both"/>
        <w:rPr/>
      </w:pPr>
      <w:r>
        <w:rPr/>
        <w:t xml:space="preserve">Един истински Учител никога не претендира за каквото и да е. Самото му същество, присъствието му само по себе си е напълно достатъчно за пораждането на желание у другите да изследват света. Запомнете -Учителят </w:t>
      </w:r>
      <w:r>
        <w:rPr>
          <w:i/>
          <w:iCs/>
        </w:rPr>
        <w:t xml:space="preserve">не се следва, </w:t>
      </w:r>
      <w:r>
        <w:rPr/>
        <w:t xml:space="preserve">той създава у вас желанието </w:t>
      </w:r>
      <w:r>
        <w:rPr>
          <w:i/>
          <w:iCs/>
        </w:rPr>
        <w:t xml:space="preserve">да изследвате, </w:t>
      </w:r>
      <w:r>
        <w:rPr/>
        <w:t>затова трябва да вървите заедно с него.</w:t>
      </w:r>
    </w:p>
    <w:p>
      <w:pPr>
        <w:pStyle w:val="Normal"/>
        <w:ind w:firstLine="567"/>
        <w:jc w:val="both"/>
        <w:rPr/>
      </w:pPr>
      <w:r>
        <w:rPr/>
        <w:t xml:space="preserve">Може би само след няколко крачки ще разберете дали наистина се виждат необятните небесни простори. Учителят просто поражда у вас желание да тръгнете с него и да изследвате заедно с него света - с открито сърце и без предубеждения. Защото той </w:t>
      </w:r>
      <w:r>
        <w:rPr>
          <w:i/>
          <w:iCs/>
        </w:rPr>
        <w:t xml:space="preserve">знае </w:t>
      </w:r>
      <w:r>
        <w:rPr/>
        <w:t xml:space="preserve">- и не е необходимо да ви кара да вярвате в това, което знае. Необходимостта да караш другите да вярват в нещо се ражда само когато мислиш, че без вяра няма да откриеш истината. А всъщност вярата ще сътвори тази истина в собственото ти въображение. Халюцинациите са проекция на вярата. Затова и Учителят по всевъзможни начини се опитва да внуши, че </w:t>
      </w:r>
      <w:r>
        <w:rPr>
          <w:i/>
          <w:iCs/>
        </w:rPr>
        <w:t xml:space="preserve">не </w:t>
      </w:r>
      <w:r>
        <w:rPr/>
        <w:t xml:space="preserve">бива да бъдеш вярващ - вярата е препятствие пред търсенето на истината. Трябва да си </w:t>
      </w:r>
      <w:r>
        <w:rPr>
          <w:i/>
          <w:iCs/>
        </w:rPr>
        <w:t xml:space="preserve">възприемчив - </w:t>
      </w:r>
      <w:r>
        <w:rPr/>
        <w:t xml:space="preserve">да, това е така, да имаш готовността да търсиш, да приемаш новото и непознатото с буден ум и без догми. Така определям първия етап - </w:t>
      </w:r>
      <w:r>
        <w:rPr>
          <w:i/>
          <w:iCs/>
        </w:rPr>
        <w:t>етапът на хипотезата.</w:t>
      </w:r>
    </w:p>
    <w:p>
      <w:pPr>
        <w:pStyle w:val="Normal"/>
        <w:ind w:firstLine="567"/>
        <w:jc w:val="both"/>
        <w:rPr/>
      </w:pPr>
      <w:r>
        <w:rPr/>
        <w:t>Вече казах, че моята религия се основава на науката, а всяка наука започва с хипотезите. Не е нужно всяка хипотеза да се окаже правилна. Един изследовател не приема трагично факта, че предположенията му са се оказали неоснователни. Нещо повече, той дори се радва, че е отпаднала поне една от възможните хипотези: "Кръгът на моите търсения се стеснява, значи аз се приближавам до истината."</w:t>
      </w:r>
    </w:p>
    <w:p>
      <w:pPr>
        <w:pStyle w:val="Normal"/>
        <w:ind w:firstLine="567"/>
        <w:jc w:val="both"/>
        <w:rPr/>
      </w:pPr>
      <w:r>
        <w:rPr/>
        <w:t>Едисон правел своите изследвания в областта на електричеството. Сътрудниците му били направо отчаяни - изследванията продължили три години. Много от тях го напуснали, мислейки си: "Този е луд, покрай него и аз ще полудея." Останали само неколцина, но и те се колебаели дали да не си тръгнат, независимо дали е луд или не, защото всяка хипотеза, която се опитвали да докажат, се оказвала погрешна. Но всеки ден Едисон подновявал търсенията си с неизменната ревностна страст и със същия ентусиазъм, който почувствали в него на първия ден. Никаква разлика. Тъкмо този ентусиазъм все още ги задържал при него. Казват, че опитите им се провалили в деветдесет и девет процента от случаите. В крайна сметка всички напуснали, останал само един. Той се питал: "Какво ще правим оттук нататък? От сто опита деветдесет и девет пропаднаха. От три години провал след провал. Чуден човек си ти, всеки ден започваш с все същия ентусиазъм." Едисон отговорил: "Не, сега се чувствам много по-ентусиазиран, отколкото в началото. Ти не разбираш, сега съм много по-близо до истината, защото отпаднаха деветдесет и девет хипотези. Почукахме на деветстотин деветдесет и девет врати от възможни хиляда и установихме, че зад тях няма нищо. Остава ни само една." Говорел метафорично, но това се оказало самата истина. Още същия ден търсенията му се увенчали с успех. Хипотезата означава готовност за експерименти, готовност от страна на ученика, чието мислене трябва да бъде отворено за новото, и който трябва да приеме, че: "Не знаем... Може би ще открием истината, но е възможно и да не успеем; не се знае дали сме поели в правилната посока. При всяко положение обаче, независимо дали ще успеем или не, усилията ни не са напразни. Дори и да не успеем, това означава, че една от възможните посоки се е оказала погрешна, значи ще насочим усилията си в друга. Ако един метод се е оказал неподходящ, ще опитаме друг. Все някъде, някога, в определен момент вратата ще се отвори."</w:t>
      </w:r>
    </w:p>
    <w:p>
      <w:pPr>
        <w:pStyle w:val="Normal"/>
        <w:ind w:firstLine="567"/>
        <w:jc w:val="both"/>
        <w:rPr/>
      </w:pPr>
      <w:r>
        <w:rPr/>
        <w:t xml:space="preserve">Учителят е длъжен да вдъхва на своите ученици не вяра, а </w:t>
      </w:r>
      <w:r>
        <w:rPr>
          <w:i/>
          <w:iCs/>
        </w:rPr>
        <w:t xml:space="preserve">ентусиазъм </w:t>
      </w:r>
      <w:r>
        <w:rPr/>
        <w:t xml:space="preserve">и </w:t>
      </w:r>
      <w:r>
        <w:rPr>
          <w:i/>
          <w:iCs/>
        </w:rPr>
        <w:t xml:space="preserve">ревностно желание </w:t>
      </w:r>
      <w:r>
        <w:rPr/>
        <w:t>да продължават своите търсения въпреки неуспехите. Учителят е вдъхновение - не вяра. Той не подкрепя каквито и да било форми на психически заболявания. Учителят просто ви показва как той е дошъл при вас. Обяснява по какъв начин и с каква методика е постигнал собствената си реализация, а самото му съществуване ви дава усещане за пълнота и удовлетвореност; самият факт на неговата поява променя нещо във въздуха, който дишате. Той ви предлага начина, методиката и истината как е стигнал до определен етап, но никога не би започнал да твърди, че и при вас ще се получи по същия начин.</w:t>
      </w:r>
    </w:p>
    <w:p>
      <w:pPr>
        <w:pStyle w:val="Normal"/>
        <w:ind w:firstLine="567"/>
        <w:jc w:val="both"/>
        <w:rPr/>
      </w:pPr>
      <w:r>
        <w:rPr/>
        <w:t>Учителят споделя: "При мен се получи, не виждам причина да не се получи и при теб. Аз съм обикновен човек, също като теб. Щом един обикновен човек може да реализира своите възможности, защо да не можеш и ти? Възможно е отправната ти точка да е по-различна, нищо чудно да има разлика и в най-подходящата за теб методика. Може би ще трябва да извървиш по-дълъг път или пък върхът, към който си поел, да се окаже по-стръмен, но така или иначе това е възможно! Може да се осъществи."</w:t>
      </w:r>
    </w:p>
    <w:p>
      <w:pPr>
        <w:pStyle w:val="Normal"/>
        <w:ind w:firstLine="567"/>
        <w:jc w:val="both"/>
        <w:rPr/>
      </w:pPr>
      <w:r>
        <w:rPr/>
        <w:t>Вторият етап от пътя към упованието е налице, след като си успял да възприемеш нещо, предадено ти от Учителя посредством неговите вибрации, които са невидими. Усещат ги само най-възприемчивите и най-чувствителните.</w:t>
      </w:r>
    </w:p>
    <w:p>
      <w:pPr>
        <w:pStyle w:val="Normal"/>
        <w:ind w:firstLine="567"/>
        <w:jc w:val="both"/>
        <w:rPr/>
      </w:pPr>
      <w:r>
        <w:rPr/>
        <w:t xml:space="preserve">Учителят ти дава нещо, което може да се почувства само със сърцето, но това не е крайната цел, то е само началото на пътя. Вече можеш да приемеш думите му като хипотеза. </w:t>
      </w:r>
      <w:r>
        <w:rPr>
          <w:u w:val="single"/>
        </w:rPr>
        <w:t>Вторият етап</w:t>
      </w:r>
      <w:r>
        <w:rPr/>
        <w:t xml:space="preserve"> по пътя към упованието е постигнат тогава, когато вкусиш от онова, за което ти е разказвал Учителят, за което ти говори и което самият той представлява като проява на </w:t>
      </w:r>
      <w:r>
        <w:rPr>
          <w:i/>
          <w:iCs/>
        </w:rPr>
        <w:t xml:space="preserve">съществуването. </w:t>
      </w:r>
      <w:r>
        <w:rPr/>
        <w:t xml:space="preserve">Денят, в който </w:t>
      </w:r>
      <w:r>
        <w:rPr>
          <w:i/>
          <w:iCs/>
        </w:rPr>
        <w:t xml:space="preserve">вкусиш </w:t>
      </w:r>
      <w:r>
        <w:rPr/>
        <w:t xml:space="preserve">от всичко това, ще почувстваш в себе си не </w:t>
      </w:r>
      <w:r>
        <w:rPr>
          <w:i/>
          <w:iCs/>
        </w:rPr>
        <w:t xml:space="preserve">вяра, </w:t>
      </w:r>
      <w:r>
        <w:rPr/>
        <w:t xml:space="preserve">а </w:t>
      </w:r>
      <w:r>
        <w:rPr>
          <w:i/>
          <w:iCs/>
        </w:rPr>
        <w:t xml:space="preserve">упование. </w:t>
      </w:r>
      <w:r>
        <w:rPr/>
        <w:t xml:space="preserve">Тогава вече ще знаеш, че си получил знанието от човек, който е познал всичко. В това се е състоя разликата между него и теб. След този момент двамата сте равни. Упованието е пълно само когато изчезне разликата между ученик и Учител и когато ученикът е постигнал знанието на своя Учител. Ученикът е видял светлината, вдъхнал е от аромата на цветето. И тогава настъпва мигът на </w:t>
      </w:r>
      <w:r>
        <w:rPr>
          <w:i/>
          <w:iCs/>
        </w:rPr>
        <w:t>дълбоката признателност.</w:t>
      </w:r>
    </w:p>
    <w:p>
      <w:pPr>
        <w:pStyle w:val="Normal"/>
        <w:ind w:firstLine="567"/>
        <w:jc w:val="both"/>
        <w:rPr/>
      </w:pPr>
      <w:r>
        <w:rPr/>
        <w:t>Вярващият никога не може да изпита такава признателност към своя месия или аватар - не би могъл, защото какво всъщност е получил в действителност? Само вярата в нещо необосновано и недоказано. Нима можеш да се чувстваш признателен за нещо такова? Можеш да се молиш, да възвеличаваш своя месия, но това е само въпрос на дипломация. Надяваш се, че ако се молиш на своя месия и го величаеш, ще се възползваш от неговата милост, но това е само форма на подкуп. Надяваш се, че той ще прояви състрадание към теб и ще направи чудо. Но чудото така и не идва. Идва моментът на истината и на любовта, но чудеса няма.</w:t>
      </w:r>
    </w:p>
    <w:p>
      <w:pPr>
        <w:pStyle w:val="Normal"/>
        <w:ind w:firstLine="567"/>
        <w:jc w:val="both"/>
        <w:rPr/>
      </w:pPr>
      <w:r>
        <w:rPr/>
        <w:t>Не е възможно човек да чувства признателност към месиите. Тъкмо обратното, ако се вгледаш в душата си, ще откриеш гняв. Може би ще се изненадате, ако ви кажа, че много християни дълбоко в душата си изпитват стаен гняв към Исус. Той им обещал да изкупи греховете им и да ги спаси, но така и не изпълнил обещанието си. Обещавал им: "Скоро ще отидете в царството Божие, скоро ще бъдете заедно с мен в царството Божие". Изминали са две хиляди години оттогава и това "скоро" така и не е дошло. Кога най-после ще дойде това "скоро"?</w:t>
      </w:r>
    </w:p>
    <w:p>
      <w:pPr>
        <w:pStyle w:val="Normal"/>
        <w:ind w:firstLine="567"/>
        <w:jc w:val="both"/>
        <w:rPr/>
      </w:pPr>
      <w:r>
        <w:rPr/>
        <w:t>Дълбоко в себе си християните чувстват стаен гняв към Исус. И този гняв може би е причината за християнския фанатизъм - никой не бива да научи, че християните изпитват гняв към своя месия. Самият той е искал да скрие своето разочарование, че се е чувствал измамен, че са му вдъхнали измамни надежди и в продължение на две хиляди години хората живеят с тази вяра и умират за нея. А религията не е постигнала никакво развитие, доникъде не е стигнала и нищо не е намерила. Такъв натрупан гняв е просто страшен. За да потисне гнева си, човек ходи на църква и се моли на Исус, на Кришна или Мохамед. Но рано или късно всеки вярващ ще почувства в себе си дълбоко разочарование, защото вярата не му показва пътя към истината, не му дава живата вода на живота.</w:t>
      </w:r>
    </w:p>
    <w:p>
      <w:pPr>
        <w:pStyle w:val="Normal"/>
        <w:ind w:firstLine="567"/>
        <w:jc w:val="both"/>
        <w:rPr/>
      </w:pPr>
      <w:r>
        <w:rPr/>
        <w:t>На мястото на Юда всеки християнин би постъпил по същия начин. Съвсем друг е въпросът защо не е бил предаден и от други, вероятно на мнозина им липсва смелост за подобна постъпка. Хората не са се и опитвали да разберат Юда, сякаш самото желание за това е противопоставяне на християнството. Но си струва да се проучи животът на този човек. Юда бил единственият образован и културен човек сред апостолите, бил с по-добро образование и с по-висока култура дори от самия Исус. Не допускам Юда да е вярвал, че Исус бил син Божи.</w:t>
      </w:r>
    </w:p>
    <w:p>
      <w:pPr>
        <w:pStyle w:val="Normal"/>
        <w:ind w:firstLine="567"/>
        <w:jc w:val="both"/>
        <w:rPr/>
      </w:pPr>
      <w:r>
        <w:rPr/>
        <w:t>Той бил сред последователите на Исус, който определено имал харизматично излъчване, което обаче няма нищо общо с истината за произхода му. Харизматично излъчване имал и Адолф Хитлер, който... Може би не знаете, но преди смъртта си Хитлер започнал да вярва, че е превъплъщение на библейския пророк Илия. А през целия си живот избивал евреи! В газовите камери милиони евреи се превърнали в дим. И въпреки всичко Хитлер смятал, че в него е прероден пророк Илия, който е сред най-значителните личности на Стария завет.</w:t>
      </w:r>
    </w:p>
    <w:p>
      <w:pPr>
        <w:pStyle w:val="Normal"/>
        <w:ind w:firstLine="567"/>
        <w:jc w:val="both"/>
        <w:rPr/>
      </w:pPr>
      <w:r>
        <w:rPr/>
        <w:t>Може би ще си кажете, че е бил луд, но все още има хора по света, които смятат, че е бил велик... Получих писмо, изпратено оттук някъде - в Америка; подателят е главен секретар на Американската нацистка партия. Пише ми да не говоря против Хитлер, защото: "Това накърнява нашите религиозни чувства." Останах изумен - религиозни чувства! В писмото се казва: "Може би не знаете, че Адолф Хитлер не е бил обикновен човек. Той е бил превъплъщение на пророк Илия. Затова ви моля да не говорите против него, това наранява чувствата ни, наранява нашите религиозни възприятия." Адолф Хитлер - религиозен водач! Все още има хора, които вярват в това, но какво може да се направи по този въпрос?</w:t>
      </w:r>
    </w:p>
    <w:p>
      <w:pPr>
        <w:pStyle w:val="Normal"/>
        <w:ind w:firstLine="567"/>
        <w:jc w:val="both"/>
        <w:rPr/>
      </w:pPr>
      <w:r>
        <w:rPr/>
        <w:t>И какво е станало с Хитлер накрая? Вече никой не се съмнявал, че Германия ще изгуби войната, но го държали в неведение относно действителното положение на нещата. Измисляли някакви лъжи, защото Хитлер не искал да чуе истината. Нямал готовност да изслуша фактите: "Армията ни е разгромена и ние изгубихме войната." Не, в никакъв случай не бил готов да чуе такива думи. Заповядвал да разстрелят незабавно всеки, който се опитвал да му каже вестта за поражението - "Този лъже, това е невъзможно!" Избил собствените си генерали, защото се опитвали да го посъветват: "Трябва да отстъпим. Настъплението означава да избием собствените си войски." За такива думи той застрелвал генерала на място. Повтарял: "Вие трябва да победите. Ние сме предопределени да победим, това е съдбата на арийската раса, нордическата раса - да властва над света. Не можете да направите нищо срещу това."</w:t>
      </w:r>
    </w:p>
    <w:p>
      <w:pPr>
        <w:pStyle w:val="Normal"/>
        <w:ind w:firstLine="567"/>
        <w:jc w:val="both"/>
        <w:rPr/>
      </w:pPr>
      <w:r>
        <w:rPr/>
        <w:t>Постепенно хората разбрали, че е по-добре да го оставят да си живее в своя измислен свят, в някакво подземно скривалище. Всичко било изгубено, руските, американските и британските войски влизали в Берлин, а той все още си мислел, че германските войски са в Лондон и Москва. Когато чул шума от падащи бомби, не повярвал на ушите си. Попитал какво е това и хората около него му казали: "Какво можехме да направим? Ако кажем истината, вие ще ни застреляте на място. Истината е, че сме победени, че врагът е тук и Берлин падна."</w:t>
      </w:r>
    </w:p>
    <w:p>
      <w:pPr>
        <w:pStyle w:val="Normal"/>
        <w:ind w:firstLine="567"/>
        <w:jc w:val="both"/>
        <w:rPr/>
      </w:pPr>
      <w:r>
        <w:rPr/>
        <w:t>И тогава му хрумнала мисълта, че е превъплъщение на пророк Илия, може би като форма на покаяние за това, че избил толкова много евреи... Странно нещо е човешкият ум! Това е и последната му глупост. Много глупости извършил през живота си, но тази била последната. И въпреки всичко все още има хора по цял свят, включително в Америка, които се организират в партии, посветени на идеите на техния религиозен водач Адолф Хитлер.</w:t>
      </w:r>
    </w:p>
    <w:p>
      <w:pPr>
        <w:pStyle w:val="Normal"/>
        <w:ind w:firstLine="567"/>
        <w:jc w:val="both"/>
        <w:rPr/>
      </w:pPr>
      <w:r>
        <w:rPr/>
        <w:t>Юда бил на страната на Исус, който несъмнено имал харизматично въздействие. Някои хора се раждат водачи, както други се раждат поети или художници. Всеки се ражда с определени качества, независимо дали го осъзнава или не. Колкото по-скоро осъзнае какви са те, толкова по-добре, защото поема в правилната посока по пътя към своето осъществяване. Не би могъл да се чувства пълноценен, докато не открие тази посока.</w:t>
      </w:r>
    </w:p>
    <w:p>
      <w:pPr>
        <w:pStyle w:val="Normal"/>
        <w:ind w:firstLine="567"/>
        <w:jc w:val="both"/>
        <w:rPr/>
      </w:pPr>
      <w:r>
        <w:rPr/>
        <w:t>Затова функцията на Учителя се определя от това да не те превръща в свой образ и подобие. Функцията е да ти помогне да откриеш себе си. Ти не си като мен. Няма нужда от дубликати, от копия под индиго.</w:t>
      </w:r>
    </w:p>
    <w:p>
      <w:pPr>
        <w:pStyle w:val="Normal"/>
        <w:ind w:firstLine="567"/>
        <w:jc w:val="both"/>
        <w:rPr/>
      </w:pPr>
      <w:r>
        <w:rPr/>
        <w:t>А всеки месия, паигамбара и тиртанкара се опитва да превърне човека в свое копие. Месията е оригиналът. Благодарение на вярата си никак не е трудно да се превърнеш в нечие копие.</w:t>
      </w:r>
    </w:p>
    <w:p>
      <w:pPr>
        <w:pStyle w:val="Normal"/>
        <w:ind w:firstLine="567"/>
        <w:jc w:val="both"/>
        <w:rPr/>
      </w:pPr>
      <w:r>
        <w:rPr/>
        <w:t>Юда бил с Исус, но се разкъсвал от съмнения. Неизменно задавал въпроси, пронизани от съмнение. Исус всеки път успявал да ги отблъсне, защото никой друг не се съмнявал в него, всички били вярващи. Били все хора необразовани, готови да вярват, а и доволни, че тъкмо те са станали апостоли. Изключително постижение наистина... Бог има един-единствен син, а те са неговите апостоли, неговите пратеници. Какво повече биха могли да искат? Те просто си вярвали, всякакви съмнения били изключени. Докато Юда непрекъснато се съмнявал. Исус така и не се опитал да разбере този човек, да разбере неговите съмнения. И вместо да му дава вяра, Исус е трябвало да му покаже път, да му предложи изход и да му вдъхне упование.</w:t>
      </w:r>
    </w:p>
    <w:p>
      <w:pPr>
        <w:pStyle w:val="Normal"/>
        <w:ind w:firstLine="567"/>
        <w:jc w:val="both"/>
        <w:rPr/>
      </w:pPr>
      <w:r>
        <w:rPr/>
        <w:t>Моето отношение към Юда е много по-различно от това на повечето хора. Изпитвам жалост към него. Той вероятно е бил един от най-ревностните радетели на истината сред последователите на Исус. Ала Исус така и не му предложил рационална основа за неговите търсения. Единствено той е виновен за душевните терзания на Юда, който усещал колко му е омръзнала цялата тази игра на вяра. На всичко отгоре той бил губещата страна в играта, при това - победен от дълбоко вярващи глупаци.</w:t>
      </w:r>
    </w:p>
    <w:p>
      <w:pPr>
        <w:pStyle w:val="Normal"/>
        <w:ind w:firstLine="567"/>
        <w:jc w:val="both"/>
        <w:rPr/>
      </w:pPr>
      <w:r>
        <w:rPr/>
        <w:t>Подтикван от съмненията си, предал Исус в ръцете на неговите врагове - това било последното средство, нямало друг начин да се разбере дали Исус наистина е Божият син. Нямало никакви доказателства, нито натрупан опит в тази насока. Да предаде Исус в ръцете на противниците му, за да бъде разпънат - това бил единственият начин да се докаже дали наистина Исус е Божи син. Ако възкръсне, всякакви съмнения са изключени.</w:t>
      </w:r>
    </w:p>
    <w:p>
      <w:pPr>
        <w:pStyle w:val="Normal"/>
        <w:ind w:firstLine="567"/>
        <w:jc w:val="both"/>
        <w:rPr/>
      </w:pPr>
      <w:r>
        <w:rPr/>
        <w:t>Исус е виновен за това, че Юда е бил принуден да се реши на толкова крайна мярка. Възкресението така и не се осъществило, но Юда изпаднал в дълбока депресия и се разкайвал горчиво за напусто извършения грях. Бил извършил едно съвсем ненужно предателство. Не е имало необходимост от това - ако се съмнявал в Учителя си, можел е просто да го напусне, защо му е трябвало да го праща на кръста? Разкъсван от угризения на съвестта и душевни терзания, един ден след разпъването Юда се самоубил - сложил си примка около врата и се обесил.</w:t>
      </w:r>
    </w:p>
    <w:p>
      <w:pPr>
        <w:pStyle w:val="Normal"/>
        <w:ind w:firstLine="567"/>
        <w:jc w:val="both"/>
        <w:rPr/>
      </w:pPr>
      <w:r>
        <w:rPr/>
        <w:t xml:space="preserve">Неговото самоубийство така и останало незабелязано. А то е не по-маловажно от разпятието на Исус, може би е още по-значимо дори, но </w:t>
      </w:r>
      <w:r>
        <w:rPr>
          <w:i/>
          <w:iCs/>
        </w:rPr>
        <w:t xml:space="preserve">е </w:t>
      </w:r>
      <w:r>
        <w:rPr/>
        <w:t xml:space="preserve">обвито в още по-дълбока тайнственост. Защо Юда се е самоубил? Ако </w:t>
      </w:r>
      <w:r>
        <w:rPr>
          <w:i/>
          <w:iCs/>
        </w:rPr>
        <w:t xml:space="preserve">е </w:t>
      </w:r>
      <w:r>
        <w:rPr/>
        <w:t>бил противник на Исус, не би трябвало да се разкайва за постъпката си. Трябвало е да ликува след стореното. Но той не е бил противник, нито е искал смъртта на Исус. Той дори не е могъл да си представи, че Учителят ще умре.</w:t>
      </w:r>
    </w:p>
    <w:p>
      <w:pPr>
        <w:pStyle w:val="Normal"/>
        <w:ind w:firstLine="567"/>
        <w:jc w:val="both"/>
        <w:rPr/>
      </w:pPr>
      <w:r>
        <w:rPr/>
        <w:t>Просто Исус не му предложил рационално обяснение и го тласнал към една драстична стъпка - защото разпятието се оказало единственото възможно доказателство за божествения му произход. Ако възкръснел, това би доказало всичко. Тогава всяка негова дума ще бъде истина, няма място за съмнения, нито необходимост да се мисли за тези неща, всички въпроси ще изчезнат. Всъщност, Юда дори не е искал да съдейства за разпъването на Исус, просто е търсел рационални основания за упованието си в Учителя - основания, които Исус не можел да му предложи.</w:t>
      </w:r>
    </w:p>
    <w:p>
      <w:pPr>
        <w:pStyle w:val="Normal"/>
        <w:ind w:firstLine="567"/>
        <w:jc w:val="both"/>
        <w:rPr/>
      </w:pPr>
      <w:r>
        <w:rPr/>
        <w:t>Учителят никога не дава вяра. Той предлага възможност да споделиш атмосферата около него, да си изградиш хипотеза и да започнеш да експериментираш.</w:t>
      </w:r>
    </w:p>
    <w:p>
      <w:pPr>
        <w:pStyle w:val="Normal"/>
        <w:ind w:firstLine="567"/>
        <w:jc w:val="both"/>
        <w:rPr/>
      </w:pPr>
      <w:r>
        <w:rPr/>
        <w:t>И след като у теб възникне такова желание, той ти показва пътя, който познава, защото вече е преминал по него. Едва ли ще попаднете на Учител, откачен като мен, защото аз съм изминал почти всички пътища. Това е лудост, защото всеки път води към целта и един-единствен е напълно достатъчен, не е необходимо да извървите и други пътища.</w:t>
      </w:r>
    </w:p>
    <w:p>
      <w:pPr>
        <w:pStyle w:val="Normal"/>
        <w:ind w:firstLine="567"/>
        <w:jc w:val="both"/>
        <w:rPr/>
      </w:pPr>
      <w:r>
        <w:rPr/>
        <w:t>Достатъчно е да извървите само един път, за да стигнете до истината. Ала аз търсех не само истината, исках да разбера дали до нея стига само един път или водят много пътища, които са не по-малко надеждни.</w:t>
      </w:r>
    </w:p>
    <w:p>
      <w:pPr>
        <w:pStyle w:val="Normal"/>
        <w:ind w:firstLine="567"/>
        <w:jc w:val="both"/>
        <w:rPr/>
      </w:pPr>
      <w:r>
        <w:rPr/>
        <w:t>И така, аз стигах до целта, връщах се обратно и тръгвах в друга посока; отново се връщах и отново тръгвах по друг път; нито един път не остана неизвър-вян. Затова казвам, че това е лудост. Не искам и вие да изминете всички пътища - освен ако самите не почувствате силно желание да го направите, но то ще е само ваше желание и решение. Един-единствен път е напълно достатъчен.</w:t>
      </w:r>
    </w:p>
    <w:p>
      <w:pPr>
        <w:pStyle w:val="Normal"/>
        <w:ind w:firstLine="567"/>
        <w:jc w:val="both"/>
        <w:rPr/>
      </w:pPr>
      <w:r>
        <w:rPr/>
        <w:t xml:space="preserve">Мигът, в който станеш съпричастен на преживяното от мен, е и </w:t>
      </w:r>
      <w:r>
        <w:rPr>
          <w:i/>
          <w:iCs/>
        </w:rPr>
        <w:t xml:space="preserve">мигът на упованието - </w:t>
      </w:r>
      <w:r>
        <w:rPr/>
        <w:t>и тогава то престава да бъде хипотетично и става екзистенциално.</w:t>
      </w:r>
    </w:p>
    <w:p>
      <w:pPr>
        <w:pStyle w:val="Normal"/>
        <w:ind w:firstLine="567"/>
        <w:jc w:val="both"/>
        <w:rPr/>
      </w:pPr>
      <w:r>
        <w:rPr/>
        <w:t>В този миг няма Учител и ученик. Просто има два пламъка, горящи толкова близо един до друг, че могат да бъдат възприети като един.</w:t>
      </w:r>
    </w:p>
    <w:p>
      <w:pPr>
        <w:pStyle w:val="Normal"/>
        <w:ind w:firstLine="567"/>
        <w:jc w:val="both"/>
        <w:rPr/>
      </w:pPr>
      <w:r>
        <w:rPr/>
        <w:t>Ученикът вдъхва от същите благоухания като Учителя. В очите му гори неподправената естестве-ност, която блести в погледа на Учителя. Вибрациите му са същите като на неговия Учител.</w:t>
      </w:r>
    </w:p>
    <w:p>
      <w:pPr>
        <w:pStyle w:val="Normal"/>
        <w:ind w:firstLine="567"/>
        <w:jc w:val="both"/>
        <w:rPr/>
      </w:pPr>
      <w:r>
        <w:rPr/>
        <w:t xml:space="preserve">И настъпва </w:t>
      </w:r>
      <w:r>
        <w:rPr>
          <w:i/>
          <w:iCs/>
        </w:rPr>
        <w:t xml:space="preserve">мигът на признателността - </w:t>
      </w:r>
      <w:r>
        <w:rPr/>
        <w:t>мигът, в който чувствам дълбока благодарност към човека, който не ме е направил религиозен. В противен случай - край, би било свършено с мен.</w:t>
      </w:r>
    </w:p>
    <w:p>
      <w:pPr>
        <w:pStyle w:val="Normal"/>
        <w:ind w:firstLine="567"/>
        <w:jc w:val="both"/>
        <w:rPr/>
      </w:pPr>
      <w:r>
        <w:rPr/>
        <w:t>Този човек не ме направи зависим от себе си, иначе щях да бъда унищожен като човек.</w:t>
      </w:r>
    </w:p>
    <w:p>
      <w:pPr>
        <w:pStyle w:val="Normal"/>
        <w:ind w:firstLine="567"/>
        <w:jc w:val="both"/>
        <w:rPr/>
      </w:pPr>
      <w:r>
        <w:rPr/>
        <w:t>Този човек не ме използва психически по един или друг начин за целите на собственото си его, иначе нямаше изобщо да разбера какво става наоколо.</w:t>
      </w:r>
    </w:p>
    <w:p>
      <w:pPr>
        <w:pStyle w:val="Normal"/>
        <w:ind w:firstLine="567"/>
        <w:jc w:val="both"/>
        <w:rPr/>
      </w:pPr>
      <w:r>
        <w:rPr/>
        <w:t>Аз бях болен, имах нужда от помощ и той можеше да използва с лекота моята уязвимост за целите на собственото си его. Можеше да затвори порочния кръг - ти удовлетворяваш егото на своя Учител, а той удовлетворява твоето.</w:t>
      </w:r>
    </w:p>
    <w:p>
      <w:pPr>
        <w:pStyle w:val="Normal"/>
        <w:ind w:firstLine="567"/>
        <w:jc w:val="both"/>
        <w:rPr/>
      </w:pPr>
      <w:r>
        <w:rPr/>
        <w:t>Един шанкарачаря от Фаридабад ме покани да участвам в религиозна международна конференция, на която присъстваха хора от цял свят. Не знаеше нищо за мен, разбрах това още в мига, когато започнахме разговора си; той също разбра, че съм наясно относно неговото неведение.</w:t>
      </w:r>
    </w:p>
    <w:p>
      <w:pPr>
        <w:pStyle w:val="Normal"/>
        <w:ind w:firstLine="567"/>
        <w:jc w:val="both"/>
        <w:rPr/>
      </w:pPr>
      <w:r>
        <w:rPr/>
        <w:t>Секретарят му прояви особено внимание към мен, беше чел мои беседи. Той бе накарал шанкарачаря да ме поканят. Беше световна конференция на религиозна тематика, толкова много религиозни водачи присъстваха, че нямаше нищо лошо в това да поканят и мен. По всяка вероятност секретарят бе подготвил цялата документация и шанкарачаря не е имал никаква представа нито кой съм, нито какво би могло да се случи.</w:t>
      </w:r>
    </w:p>
    <w:p>
      <w:pPr>
        <w:pStyle w:val="Normal"/>
        <w:ind w:firstLine="567"/>
        <w:jc w:val="both"/>
        <w:rPr/>
      </w:pPr>
      <w:r>
        <w:rPr/>
        <w:t>Когато пристигнах - беше рано сутринта - шанкарачаря поискал да се срещне с мен, защото на заседанието същата вечер щяха да присъстват поне петдесет хиляди души и не бихме могли да се запознаем.</w:t>
      </w:r>
    </w:p>
    <w:p>
      <w:pPr>
        <w:pStyle w:val="Normal"/>
        <w:ind w:firstLine="567"/>
        <w:jc w:val="both"/>
        <w:rPr/>
      </w:pPr>
      <w:r>
        <w:rPr/>
        <w:t>Той оглавяваше цялата конференция. Отидох в храма, който беше и негова резиденция; впрочем, аз също бях настанен там като негов гост.</w:t>
      </w:r>
    </w:p>
    <w:p>
      <w:pPr>
        <w:pStyle w:val="Normal"/>
        <w:ind w:firstLine="567"/>
        <w:jc w:val="both"/>
        <w:rPr/>
      </w:pPr>
      <w:r>
        <w:rPr/>
        <w:t>Шанкарачаря седеше на дървена платформа, издигната на един метър височина над останалите места. До платформата му се издигаше още една, на около половин метър над пода и с половин метър по-ниска от неговата. На нея бе седнал монах с достолепен вид. Всички гости, поканени специално да говорят на конференцията, седяха на пода - индуисти, мохамедани, християни, сикхи, джайнисти, будисти, всички седяха на пода.</w:t>
      </w:r>
    </w:p>
    <w:p>
      <w:pPr>
        <w:pStyle w:val="Normal"/>
        <w:ind w:firstLine="567"/>
        <w:jc w:val="both"/>
        <w:rPr/>
      </w:pPr>
      <w:r>
        <w:rPr/>
        <w:t>Аз също седнах сред тях. Шанкарачаря взе думата първи и каза: "Знаете ли кой е човекът, който седи от дясната ми страна на по-ниската платформа? Беше председател на Върховния съд. След като се пенсионира, той се отказа от всичко и сега е скромен и смирен. Помолих го да седне до мен, но той отказа. Отговори ми - не, вие сте моят гуру, моят Учител. Нима мога да седя до вас?" Ето защо седи пред вас на по-ниската платформа.</w:t>
      </w:r>
    </w:p>
    <w:p>
      <w:pPr>
        <w:pStyle w:val="Normal"/>
        <w:ind w:firstLine="567"/>
        <w:jc w:val="both"/>
        <w:rPr/>
      </w:pPr>
      <w:r>
        <w:rPr/>
        <w:t>Тогава попитах шанкарачаря: "Той ще да е наистина скромен и смирен, доколкото разбирам, тъй като в сравнение с вас седи половин метър по-ниско; какво ще кажете обаче за мен и за всички останали, които седят на пода? След като е седнал половин метър по-високо от нас, вероятно е голям егоист. Защо да не седне сред всички останали? Щом е толкова скромен и смирен, нима е нужна тази междинна платформа? Нищо не му пречи да седне при другите. Но не, той предпочита да седи по-високо - не се лъжете, не бива да мислите, че е чак толкова скромен и смирен. Той просто изчаква - след смъртта ви ще седне на вашето място. Само чака да умрете, за да ви наследи." После се обърнах към монаха и добавих: "Ако имате някакво чувство за достойнство, станете от тази платформа и седнете сред всички останали."</w:t>
      </w:r>
    </w:p>
    <w:p>
      <w:pPr>
        <w:pStyle w:val="Normal"/>
        <w:ind w:firstLine="567"/>
        <w:jc w:val="both"/>
        <w:rPr/>
      </w:pPr>
      <w:r>
        <w:rPr/>
        <w:t>На шанкарачаря казах още: "Обръщението ви е отправено не към конференцията, а към нас, вашите специално поканени гости; вие обаче се поставяте по-високо от нас. Кой всъщност е домакинът тук? И кой -гостът? Дори и вашият монах не е скромен и смирен, настойчиво го помолих да слезе оттам, но той така и не се помръдна; самият вие не сте скромен и смирен. Затова сега се обръщам към вас - слезте и седнете наравно с всички останали. Знам, че няма да го направите. Всичко е фалш и показност. Не можете да седите сред останалите - мохамедани, християни... Шанкарачаря, пък да седне редом до мохамедани, християни, сикхи, джайнисти, будисти, макар че лично вие сте ги поканили тук. Вие сте домакинът и би трябвало да се държите като такъв. А вие дори не смеете да слезете от онази платформа. И не към конференцията адресирате своето послание - ако бяхме на конференция, тогава всичко е наред, можете да си останете на високото. Тази среща бе замислена като кратък приятелски разговор, но вие унищожихте дружелюбния тон. Ако не слезете, аз ще стана от мястото си!"</w:t>
      </w:r>
    </w:p>
    <w:p>
      <w:pPr>
        <w:pStyle w:val="Normal"/>
        <w:ind w:firstLine="567"/>
        <w:jc w:val="both"/>
        <w:rPr/>
      </w:pPr>
      <w:r>
        <w:rPr/>
        <w:t>Дори и тогава онзи глупак не се помръдна. Бях принуден да стана и да седна до него на платформата. Тогава се обърнах към останалите: "Всеки, който иска, може да заповяда. Докато има място, всеки може да дойде, после остава другата платформа. Бъдете скромни и смирени, седнете на другата. Аз не съм нито скромен, нито смирен. Тук ми е добре, смятам да си седя тук."</w:t>
      </w:r>
    </w:p>
    <w:p>
      <w:pPr>
        <w:pStyle w:val="Normal"/>
        <w:ind w:firstLine="567"/>
        <w:jc w:val="both"/>
        <w:rPr/>
      </w:pPr>
      <w:r>
        <w:rPr/>
        <w:t>Какви глупаци... Шанкарачаря не изпитваше никакво уважение към хората. Същото важеше и за онзи монах. Защо трябваше да започне разговора по този начин? Попитах го: "Може би искахте да ни кажете, че един бивш председател на Върховния съд на Индия е ваш ученик и че самият вие стоите много по-високо от него. Искахте да подчертаете колко скромен и смирен е той, като е отказал да седне до вас. Нито у вас, нито у него има смирение и скромност, всеки от двамата удовлетворява определена психическа необходимост у другия и я използва за свои цели."</w:t>
      </w:r>
    </w:p>
    <w:p>
      <w:pPr>
        <w:pStyle w:val="Normal"/>
        <w:ind w:firstLine="567"/>
        <w:jc w:val="both"/>
        <w:rPr/>
      </w:pPr>
      <w:r>
        <w:rPr/>
        <w:t>Той се уплаши, че е поканил - макар и без да знае - един човек, който може да бъде опасен за останалите. Опита се да поправи грешката си, като направи всичко възможно да не бъда допуснат да говоря пред петдесетте хиляди души на конференцията. И знаете ли за какво се бе разпоредил? Трима души с тояги в ръцете стояха неотлъчно зад мен така, че да ги виждат всички. Секретарят, който проявяваше силен интерес към мен, дойде и ми каза: "Странно, тези тримата ми приличат на престъпници, на опасни хора, убийци. Имат заповед да стоят зад вас и да ви спрат, ако започнете да говорите, за да не провалите работата на конференцията. Няма да можете да се изкажете."</w:t>
      </w:r>
    </w:p>
    <w:p>
      <w:pPr>
        <w:pStyle w:val="Normal"/>
        <w:ind w:firstLine="567"/>
        <w:jc w:val="both"/>
        <w:rPr/>
      </w:pPr>
      <w:r>
        <w:rPr/>
        <w:t>Отговорих му: "Не се притеснявайте. Много добре знам какво да правя, вие не се тревожете." Обърнах се към тримата и им казах: "Готови ли сте?" Те се спогледаха. "Хайде, готови, започвам." Шанкарачарят не бе обявил името ми, разбира се, но аз отидох до микрофона и се обърнах към аудиторията: "Виждате зад мен трима души с тояги. Може би ги познавате, те са местни хора от Фаридабад. Те са престъпници и убийци. Шанкарачарят им е заповядал да не ми дават възможност да говоря. Ако започна речта си, ще ме нападнат. Затова ви моля да ми кажете - искате ли да чуете какво ще ви кажа или не? Ако искате, моля ви да вдигнете ръка."</w:t>
      </w:r>
    </w:p>
    <w:p>
      <w:pPr>
        <w:pStyle w:val="Normal"/>
        <w:ind w:firstLine="567"/>
        <w:jc w:val="both"/>
        <w:rPr/>
      </w:pPr>
      <w:r>
        <w:rPr/>
        <w:t>Вдигнаха се петдесет хиляди ръце. Тогава се обърнах към шанкарачаря и му казах: "Вече не се нуждая от вашето разрешение. Вие вече не сте председател на конференцията. Тези петдесет хиляди ръце току-що ви отхвърлиха." На тримата зад мен казах: "Внимавайте! Ако направите нещо, нито вие, нито вашият шанкарачаря няма да слезе жив от тази сцена. Тук има петдесет хиляди души."</w:t>
      </w:r>
    </w:p>
    <w:p>
      <w:pPr>
        <w:pStyle w:val="Normal"/>
        <w:ind w:firstLine="567"/>
        <w:jc w:val="both"/>
        <w:rPr/>
      </w:pPr>
      <w:r>
        <w:rPr/>
        <w:t>Хората викаха: "Тук сме! Ако някой ви докосне, ще подпалим сцената и всички върху нея!" Тогава започнах речта си. Казах всичко, което исках да им кажа, а тримата зад мен се измъкнаха тихомълком.</w:t>
      </w:r>
    </w:p>
    <w:p>
      <w:pPr>
        <w:pStyle w:val="Normal"/>
        <w:ind w:firstLine="567"/>
        <w:jc w:val="both"/>
        <w:rPr/>
      </w:pPr>
      <w:r>
        <w:rPr/>
        <w:t>Такива ще ми говорят за скромност и смирение...</w:t>
      </w:r>
    </w:p>
    <w:p>
      <w:pPr>
        <w:pStyle w:val="Normal"/>
        <w:ind w:firstLine="567"/>
        <w:jc w:val="both"/>
        <w:rPr/>
      </w:pPr>
      <w:r>
        <w:rPr/>
        <w:t>Скромността, смирението и признателността възникват само когато преживееш лично това, което Учителя! ти е предал с думи, дела и мълчание - по всички възможни начини, защото собственото ти лично преживяване е неизразимо.</w:t>
      </w:r>
    </w:p>
    <w:p>
      <w:pPr>
        <w:pStyle w:val="Normal"/>
        <w:ind w:firstLine="567"/>
        <w:jc w:val="both"/>
        <w:rPr/>
      </w:pPr>
      <w:r>
        <w:rPr/>
        <w:t>Добре, Шийла, следващия въпрос.</w:t>
      </w:r>
    </w:p>
    <w:p>
      <w:pPr>
        <w:pStyle w:val="Normal"/>
        <w:ind w:firstLine="567"/>
        <w:jc w:val="both"/>
        <w:rPr>
          <w:b/>
          <w:b/>
        </w:rPr>
      </w:pPr>
      <w:r>
        <w:rPr>
          <w:b/>
        </w:rPr>
        <w:t xml:space="preserve">Бхагван, </w:t>
      </w:r>
      <w:r>
        <w:rPr>
          <w:b/>
          <w:i/>
          <w:iCs/>
        </w:rPr>
        <w:t>Казваш, че си обикновен човек. В твоята комуна само обикновени хора ли са се събрали?</w:t>
      </w:r>
    </w:p>
    <w:p>
      <w:pPr>
        <w:pStyle w:val="Normal"/>
        <w:ind w:firstLine="567"/>
        <w:jc w:val="both"/>
        <w:rPr/>
      </w:pPr>
      <w:r>
        <w:rPr/>
        <w:t>Аз съм обикновен човек. Може би моята комуна е изключителна затова, защото никога преди обикновен човек не е основавал комуна. Хора живеели заедно с Исус в неголяма комуна - да, но нали Исус е Божи син. Комуната на Буда била огромна, но той бил единственият пробуден за всички времена - минало, настояще и бъдеще... Никой не може да го надмине. Той имал голяма комуна и бил изключителна личност, необикновен човек. Комуна се събрала и около Махавира - ала той е двайсет и четвъртият тиртанкара, което само по себе си му дава уникален статус.</w:t>
      </w:r>
    </w:p>
    <w:p>
      <w:pPr>
        <w:pStyle w:val="Normal"/>
        <w:ind w:firstLine="567"/>
        <w:jc w:val="both"/>
        <w:rPr/>
      </w:pPr>
      <w:r>
        <w:rPr/>
        <w:t>Аз нямам никакъв статус, аз съм обикновен човек.</w:t>
      </w:r>
    </w:p>
    <w:p>
      <w:pPr>
        <w:pStyle w:val="Normal"/>
        <w:ind w:firstLine="567"/>
        <w:jc w:val="both"/>
        <w:rPr/>
      </w:pPr>
      <w:r>
        <w:rPr/>
        <w:t>Затова казвам, че изключителна и необикновена е моята комуна, защото кога се е чуло и видяло комуна да бъде основана от обикновен човек?</w:t>
      </w:r>
    </w:p>
    <w:p>
      <w:pPr>
        <w:pStyle w:val="Normal"/>
        <w:ind w:firstLine="567"/>
        <w:jc w:val="both"/>
        <w:rPr/>
      </w:pPr>
      <w:r>
        <w:rPr/>
        <w:t>Такова нещо се случва за първи път. А за да тръгнеш редом с обикновен човек се иска невероятна смелост, защото аз не мога да изпълня нито едно от вашите детински желания, не мога да осъществя фан-тасмагориите ви, не ви давам надежда и нищо не ви обещавам.</w:t>
      </w:r>
    </w:p>
    <w:p>
      <w:pPr>
        <w:pStyle w:val="Normal"/>
        <w:ind w:firstLine="567"/>
        <w:jc w:val="both"/>
        <w:rPr/>
      </w:pPr>
      <w:r>
        <w:rPr/>
        <w:t>Самият факт, че сте с мен, е доказателство, че моята комуна е изключителна и необикновена.</w:t>
      </w:r>
    </w:p>
    <w:p>
      <w:pPr>
        <w:pStyle w:val="Normal"/>
        <w:ind w:firstLine="567"/>
        <w:jc w:val="both"/>
        <w:rPr/>
      </w:pPr>
      <w:r>
        <w:rPr/>
        <w:t>Но аз си оставам обикновен човек.</w:t>
      </w:r>
    </w:p>
    <w:sectPr>
      <w:footerReference w:type="default" r:id="rId2"/>
      <w:type w:val="nextPage"/>
      <w:pgSz w:w="11906" w:h="16838"/>
      <w:pgMar w:left="1080" w:right="746"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Книгата е сканирана, разпозната и предоставена от Спиралата</w:t>
    </w:r>
    <w:r>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0</w:t>
    </w:r>
    <w:r>
      <w:rPr>
        <w:rStyle w:val="PageNumber"/>
        <w:sz w:val="20"/>
        <w:b/>
        <w:szCs w:val="20"/>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2:32:00Z</dcterms:created>
  <dc:creator>spiralata</dc:creator>
  <dc:description/>
  <dc:language>en-US</dc:language>
  <cp:lastModifiedBy>spiralata</cp:lastModifiedBy>
  <dcterms:modified xsi:type="dcterms:W3CDTF">2004-02-23T09:02:00Z</dcterms:modified>
  <cp:revision>8</cp:revision>
  <dc:subject/>
  <dc:title>Увод</dc:title>
</cp:coreProperties>
</file>