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28"/>
          <w:szCs w:val="28"/>
        </w:rPr>
      </w:pPr>
      <w:r>
        <w:rPr>
          <w:b/>
          <w:sz w:val="28"/>
          <w:szCs w:val="28"/>
        </w:rPr>
        <w:t>"Оранжева книга"</w:t>
      </w:r>
      <w:r>
        <w:rPr>
          <w:b/>
          <w:sz w:val="28"/>
          <w:szCs w:val="28"/>
          <w:lang w:val="en-US"/>
        </w:rPr>
        <w:t xml:space="preserve">   </w:t>
      </w:r>
      <w:r>
        <w:rPr>
          <w:b/>
          <w:sz w:val="28"/>
          <w:szCs w:val="28"/>
        </w:rPr>
        <w:t>Ошо</w:t>
      </w:r>
    </w:p>
    <w:p>
      <w:pPr>
        <w:pStyle w:val="Normal"/>
        <w:ind w:firstLine="709"/>
        <w:jc w:val="both"/>
        <w:rPr/>
      </w:pPr>
      <w:r>
        <w:rPr/>
        <w:t>Приемете медитацията като приключение, а „Оранжевата книга" като водач. Това е сборник с медитативните техники, давани от Бхагван Шри Раджниш - Ошо в течение на годините.</w:t>
      </w:r>
    </w:p>
    <w:p>
      <w:pPr>
        <w:pStyle w:val="Normal"/>
        <w:tabs>
          <w:tab w:val="clear" w:pos="708"/>
          <w:tab w:val="left" w:pos="5220" w:leader="none"/>
        </w:tabs>
        <w:ind w:firstLine="709"/>
        <w:jc w:val="both"/>
        <w:rPr/>
      </w:pPr>
      <w:r>
        <w:rPr/>
        <w:t>Някой от техниките - випасана, нада-брахма, въртене - са известни от адептите от различните традиции от векове; други -динамична медитация, кундалини, гуришанкар - отразяват едновременно мъдростта на тези традиции и откритията на съвременната психология; те са уникални предписания на Ошо за нуждите на съвременния човек.</w:t>
      </w:r>
    </w:p>
    <w:p>
      <w:pPr>
        <w:pStyle w:val="Normal"/>
        <w:ind w:firstLine="709"/>
        <w:jc w:val="both"/>
        <w:rPr/>
      </w:pPr>
      <w:r>
        <w:rPr/>
        <w:t>В действителност не съществува един единствен път, въпреки че целта е една и съща. Всеки от нас има различен метод за навлизане навътре.</w:t>
      </w:r>
    </w:p>
    <w:p>
      <w:pPr>
        <w:pStyle w:val="Normal"/>
        <w:ind w:firstLine="709"/>
        <w:jc w:val="both"/>
        <w:rPr/>
      </w:pPr>
      <w:r>
        <w:rPr/>
        <w:t>Големият принос на Ошо е в това, че работи с пълното разбиране за сложността на човека от двадесетото столетие. Предоставя ни възможността да изберем сред множеството методи. Няма догма. Използва се всичко, което увеличава нашата осъзнатост - независимо дали е древно упражнение на йогите, най-новата терапия от Калифорния или неговите собствени уникални методи.</w:t>
      </w:r>
    </w:p>
    <w:p>
      <w:pPr>
        <w:pStyle w:val="NormalWeb"/>
        <w:jc w:val="both"/>
        <w:rPr>
          <w:b/>
          <w:b/>
          <w:bCs/>
        </w:rPr>
      </w:pPr>
      <w:r>
        <w:rPr>
          <w:b/>
          <w:bCs/>
        </w:rPr>
        <w:t>ВЪВЕДЕНИЕ</w:t>
      </w:r>
    </w:p>
    <w:p>
      <w:pPr>
        <w:pStyle w:val="NormalWeb"/>
        <w:jc w:val="both"/>
        <w:rPr/>
      </w:pPr>
      <w:r>
        <w:rPr/>
        <w:t>Тази "Оранжева книга" е сбор от медитационни техники, давани от Бхагван Шри Раджниш - Ошо, през годините те са обединени с извадки и цитати от книгите му, които съдържат утринните му беседи и вечерни даршани.</w:t>
      </w:r>
    </w:p>
    <w:p>
      <w:pPr>
        <w:pStyle w:val="NormalWeb"/>
        <w:jc w:val="both"/>
        <w:rPr/>
      </w:pPr>
      <w:r>
        <w:rPr/>
        <w:t xml:space="preserve">Някои от техниките - </w:t>
      </w:r>
      <w:r>
        <w:rPr>
          <w:i/>
          <w:iCs/>
        </w:rPr>
        <w:t xml:space="preserve">випасана, надабрахма, въртене - </w:t>
      </w:r>
      <w:r>
        <w:rPr/>
        <w:t xml:space="preserve">са известни на медитаторите от много традиции от столетия; други - </w:t>
      </w:r>
      <w:r>
        <w:rPr>
          <w:i/>
          <w:iCs/>
        </w:rPr>
        <w:t xml:space="preserve">динамична, кундалини, гуришанкар - </w:t>
      </w:r>
      <w:r>
        <w:rPr/>
        <w:t>отразяват едновременно мъдростта на тези традиции и открития на съвременната психология; те са уникални предписания на Ошо за нуждите на съвременния човек. Събрани заедно, те ни предоставят рядката възможност да изчерпим всичките си усилия, за да постигнем тук - и -сега, и да намерим себе си.</w:t>
      </w:r>
    </w:p>
    <w:p>
      <w:pPr>
        <w:pStyle w:val="NormalWeb"/>
        <w:jc w:val="both"/>
        <w:rPr/>
      </w:pPr>
      <w:r>
        <w:rPr/>
        <w:t xml:space="preserve">От гледна точка на Ошо, както и от гледна точка на всички </w:t>
      </w:r>
      <w:r>
        <w:rPr>
          <w:i/>
          <w:iCs/>
        </w:rPr>
        <w:t xml:space="preserve">буди </w:t>
      </w:r>
      <w:r>
        <w:rPr/>
        <w:t>през вековете, само когато всичките ни усилия свършат, изчерпани до краен предел, и всички тези техники станат безполезни, ние ще станем наистина медитиращи и ще можем да видим, че далечното "ТУК - И - СЕГА" е просто ТУК, СЕГА.</w:t>
      </w:r>
    </w:p>
    <w:p>
      <w:pPr>
        <w:pStyle w:val="NormalWeb"/>
        <w:jc w:val="both"/>
        <w:rPr/>
      </w:pPr>
      <w:r>
        <w:rPr/>
        <w:t xml:space="preserve">Дотогава - присъединете се към танца! Смейте се и пейте, тичайте, скачайте и крещете, седете и се взирайте, живейте, обичайте и се молете от изгрев до тъмно с тези прекрасни медитации. И не оставайте ежедневната ви рутина да бъде извинение за това, че не се включвате и не експериментирате. Подреждането по раздели следва времето, предложено от Ошо, но тези раздели са само предложения, пе са застинали категории. Безкрайно по-добре е </w:t>
      </w:r>
      <w:r>
        <w:rPr>
          <w:i/>
          <w:iCs/>
        </w:rPr>
        <w:t xml:space="preserve">динамичната медитация </w:t>
      </w:r>
      <w:r>
        <w:rPr/>
        <w:t>да се прави вечер, вместо изобщо да не се прави. И ако работата ви позволява, можете да пеете и танцувате през целия ден.</w:t>
      </w:r>
    </w:p>
    <w:p>
      <w:pPr>
        <w:pStyle w:val="NormalWeb"/>
        <w:jc w:val="both"/>
        <w:rPr/>
      </w:pPr>
      <w:r>
        <w:rPr/>
        <w:t>Мислете за медитацията като за приключение и за "Оранжевата книга" като за вашия водач.</w:t>
      </w:r>
    </w:p>
    <w:p>
      <w:pPr>
        <w:pStyle w:val="NormalWeb"/>
        <w:jc w:val="both"/>
        <w:rPr>
          <w:b/>
          <w:b/>
          <w:bCs/>
        </w:rPr>
      </w:pPr>
      <w:bookmarkStart w:id="0" w:name="pre"/>
      <w:bookmarkEnd w:id="0"/>
      <w:r>
        <w:rPr>
          <w:b/>
          <w:bCs/>
        </w:rPr>
        <w:t>ПРЕДГОВОР</w:t>
      </w:r>
    </w:p>
    <w:p>
      <w:pPr>
        <w:pStyle w:val="NormalWeb"/>
        <w:jc w:val="both"/>
        <w:rPr/>
      </w:pPr>
      <w:r>
        <w:rPr/>
        <w:t>Ошо е създал може би повече техники от всеки друг Учител - за пробуждане на хората към тяхната вътрешна природа. Тази книга с медитационни техники е малка, но важна част от средствата, които той използва. Ошо има изключителната способност да превръща обикновени, ежедневни събития - живеене, работа, отношения с другите - в ситуации, в които можем да станем по-осъзнати.</w:t>
      </w:r>
    </w:p>
    <w:p>
      <w:pPr>
        <w:pStyle w:val="NormalWeb"/>
        <w:jc w:val="both"/>
        <w:rPr/>
      </w:pPr>
      <w:r>
        <w:rPr/>
        <w:t>Но техниките могат да ни помогнат само до известен предел. Каквито и методи да са използвали Учителите, живото присъствие на Учителя, неговото озарение, неговото разбиране правят метода да работи. Учителят вижда кога даден метод е добър за даден човек, време, ситуация. Когато Учителят умре или когато други се опитват да имитират неговите методи, те се превръщат в кухи ритуали, балсамирани трупове, които само приличат на живи.</w:t>
      </w:r>
    </w:p>
    <w:p>
      <w:pPr>
        <w:pStyle w:val="NormalWeb"/>
        <w:jc w:val="both"/>
        <w:rPr/>
      </w:pPr>
      <w:r>
        <w:rPr/>
        <w:t>Учителят не само вижда кога известен метод е подходящ. Има нещо повече. Има нещо алхимично в срещата с просветлен Учител; у нас си ражда интуитивно признание, че да, този човек представлява нашата висша възможност, че той е това, което можем да бъдем. Така Учителят действа като катализатор, като събужда доверието ни в нас самите, в нашето собствено разцъфване. Това доверие е достатъчно, за да тръгнем по пътя.</w:t>
      </w:r>
    </w:p>
    <w:p>
      <w:pPr>
        <w:pStyle w:val="NormalWeb"/>
        <w:jc w:val="both"/>
        <w:rPr/>
      </w:pPr>
      <w:r>
        <w:rPr/>
        <w:t>В действителност няма само един път, въпреки че предназначението е едно и също. Всеки от нас е уникален, и за всеки от нас има различен метод за навлизане навътре.</w:t>
      </w:r>
    </w:p>
    <w:p>
      <w:pPr>
        <w:pStyle w:val="NormalWeb"/>
        <w:jc w:val="both"/>
        <w:rPr/>
      </w:pPr>
      <w:r>
        <w:rPr/>
        <w:t>Големият принос на Ошо е в това, че той работи с тотално разбиране за сложността на човека от двадесетото столетие. Той ни дава перспектива, от която ние можем да изберем от множеството методи. Той няма догматична схема, към която всичко трябва да се нагажда. Използва се всичко, което работи, всичко, което увеличава нашата осъзнатост - независимо дали това е древно упражнение на йогите, най-новата терапия от Калифорния, или неговите собствени уникални методи.</w:t>
      </w:r>
    </w:p>
    <w:p>
      <w:pPr>
        <w:pStyle w:val="NormalWeb"/>
        <w:jc w:val="both"/>
        <w:rPr/>
      </w:pPr>
      <w:r>
        <w:rPr/>
        <w:t xml:space="preserve">Ошо напусна тялото си на 19 януари 1990 година, но Интернационалната комуна на Ошо в Индия дава възможност на всички хора да постигнат дълбокото му виждане за човешката психология. В Мултиверситета на Ошо в Пуна има широк избор от психологически групи, курсове, базиращи се на неговото учение. Ошо казва, "Целият този живот е предизвикателство за развитие. Това е истинската религия, а също и истинската психология, защото истинската религия не може да бъде нищо друго освен истинска психология. Аз наричам тази психология "психология на </w:t>
      </w:r>
      <w:r>
        <w:rPr>
          <w:i/>
          <w:iCs/>
        </w:rPr>
        <w:t xml:space="preserve">будите". </w:t>
      </w:r>
      <w:r>
        <w:rPr/>
        <w:t>Тя ви дава велико предизвикателство да бъдете повече от това, което сте. Тя ви дава божествена неудовлетвореност. Тя разпалва във вас желанието да отивате все по-високо и по-високо; не по-високо от другите, но по-високо от себе си".</w:t>
      </w:r>
    </w:p>
    <w:p>
      <w:pPr>
        <w:pStyle w:val="NormalWeb"/>
        <w:jc w:val="both"/>
        <w:rPr/>
      </w:pPr>
      <w:bookmarkStart w:id="1" w:name="p1"/>
      <w:bookmarkEnd w:id="1"/>
      <w:r>
        <w:rPr/>
        <w:t>НАЙ - ГОЛЯМАТА РАДОСТ В ЖИВОТА</w:t>
      </w:r>
    </w:p>
    <w:p>
      <w:pPr>
        <w:pStyle w:val="NormalWeb"/>
        <w:jc w:val="both"/>
        <w:rPr>
          <w:b/>
          <w:b/>
          <w:bCs/>
        </w:rPr>
      </w:pPr>
      <w:bookmarkStart w:id="2" w:name="p1c1"/>
      <w:bookmarkEnd w:id="2"/>
      <w:r>
        <w:rPr>
          <w:b/>
          <w:bCs/>
        </w:rPr>
        <w:t>КАКВО Е МЕДИТАЦИЯ?</w:t>
      </w:r>
    </w:p>
    <w:p>
      <w:pPr>
        <w:pStyle w:val="NormalWeb"/>
        <w:jc w:val="both"/>
        <w:rPr>
          <w:i/>
          <w:i/>
          <w:iCs/>
        </w:rPr>
      </w:pPr>
      <w:r>
        <w:rPr>
          <w:i/>
          <w:iCs/>
        </w:rPr>
        <w:t>ПЪРВОТО НЕЩО, КОЕТО ТРЯБВА ДА СЕ ЗНАЕ Е - КАКВО Е МЕДИТАЦИЯ? ВСИЧКО ОСТАНАЛО СЛЕДВА ОТ ТОВА. АЗ НЕ МОГА ДА ВИ КАЖА, ЧЕ ТРЯБВА ДА ПРАВИТЕ МЕДИТАЦИЯ, МОГА САМО ДА ВИ ОБЯСНЯ КАКВО ПРЕДСТАВЛЯВА ТЯ. АКО МЕ РАЗБЕРЕТЕ - ВИЕ ЩЕ БЪДЕТЕ В МЕДИТАЦИЯ: ТОГАВА НЯМА НУЖДА ОТ "ТРЯБВА". АКО НЕ МЕ РАЗБЕРЕТЕ - ВИЕ НЯМА ДА БЪДЕТЕ В МЕДИТАЦИЯ.</w:t>
      </w:r>
    </w:p>
    <w:p>
      <w:pPr>
        <w:pStyle w:val="NormalWeb"/>
        <w:jc w:val="both"/>
        <w:rPr/>
      </w:pPr>
      <w:r>
        <w:rPr/>
        <w:t>МЕДИТАЦИЯТА е състояние на не-ум. Медитацията е състояние на чисто, съзнание, без всякакво съдържание. Обикновено съзнанието ви е пълно с боклук, точно като огледало покрито с прах. Умът е постоянен трафик: движат се мисли, желания, преминават спомени, амбиции - това е постоянен трафик! Ден след ден. Дори когато сте заспали, умът функционира, точно това е сънуването. Той още мисли, още се тревожи и гори от нетърпение. Той се подготвя за следващия ден; продължава една подготовка, като подземно течение.</w:t>
      </w:r>
    </w:p>
    <w:p>
      <w:pPr>
        <w:pStyle w:val="NormalWeb"/>
        <w:jc w:val="both"/>
        <w:rPr/>
      </w:pPr>
      <w:r>
        <w:rPr/>
        <w:t>Това е състоянието на не-медитация. Точно обратното е медитацията. Когато няма трафик и мисленето е спряло, никаква мисъл не се движи, никакво желание не се възбужда, вие сте напълно мълчаливи -тази тишина е медитация. И в тази тишина може да се познае истината, и по никакъв друг начин. Медитацията е състояние на не-ум.</w:t>
      </w:r>
    </w:p>
    <w:p>
      <w:pPr>
        <w:pStyle w:val="NormalWeb"/>
        <w:jc w:val="both"/>
        <w:rPr/>
      </w:pPr>
      <w:r>
        <w:rPr/>
        <w:t>А вие не можете да намерите медитацията чрез ума, защото умът увековечава сам себе си. Може да откриете медитацията, само когато отстраните ума, когато сте хладни, безпристрастни, когато не се идентифицирате с ума; като гледате ума как преминава, но без да се идентифицирате с него, без да мислите, че -аз съм ума.</w:t>
      </w:r>
    </w:p>
    <w:p>
      <w:pPr>
        <w:pStyle w:val="NormalWeb"/>
        <w:jc w:val="both"/>
        <w:rPr/>
      </w:pPr>
      <w:r>
        <w:rPr/>
        <w:t>Медитацията е осъзнаване, че аз не съм ума. Когато това осъзнаване прониква все по-дълбоко и по-дълбоко във вас, малко по малко идват някои моменти - моменти на тишина, моменти на чисто пространство, моменти на прозрачност, когато във вас нищо не се раздвижва и всичко е тихо. В тези моменти вие ще узнаете кои сте, ще узнаете мистерията на това съществувание.</w:t>
      </w:r>
    </w:p>
    <w:p>
      <w:pPr>
        <w:pStyle w:val="NormalWeb"/>
        <w:jc w:val="both"/>
        <w:rPr/>
      </w:pPr>
      <w:r>
        <w:rPr/>
        <w:t>Идва ден на голямо блаженство, когато медитацията става ваше естествено състояние.</w:t>
      </w:r>
    </w:p>
    <w:p>
      <w:pPr>
        <w:pStyle w:val="NormalWeb"/>
        <w:jc w:val="both"/>
        <w:rPr/>
      </w:pPr>
      <w:r>
        <w:rPr/>
        <w:t>Умът е нещо неестествено, той никога не става ваше естествено състояние. Но медитацията е естествено състояние, което сме изгубили. То е изгубен рай, но раят може да се възвърне отново. Погледнете в детските очи, погледнете - и ще видите безкрайна тишина, невинност. Всяко дете идва с медитативно състояние, но трябва да бъде въведено по много начини в обществото - то трябва да бъде научено как да мисли, да смята, да разсъждава, да спори, то трябва да научи думи, език, понятия. И малко по малко то изгубва контакт със своята невинност, То е заразено и замърсено от обществото. Превръща се в ефикасен механизъм; то повече не е човек.</w:t>
      </w:r>
    </w:p>
    <w:p>
      <w:pPr>
        <w:pStyle w:val="NormalWeb"/>
        <w:jc w:val="both"/>
        <w:rPr/>
      </w:pPr>
      <w:r>
        <w:rPr/>
        <w:t>Всичко, което е необходимо, е да се възвърне това пространство отново. Вие сте го знаели преди, така че когато за първи път познаете медитацията, ще бъдете изненадани - защото у вас ще се появи усещането а нещо познато и преди. И това усещане е вярно: вие сте я знаели и преди, но сте я забравили. Диамантът е изгубен в куп боклуци. Но ако можете да го изровите, ще откриете отново този диамант - той си е ваш.</w:t>
      </w:r>
    </w:p>
    <w:p>
      <w:pPr>
        <w:pStyle w:val="NormalWeb"/>
        <w:jc w:val="both"/>
        <w:rPr/>
      </w:pPr>
      <w:r>
        <w:rPr/>
        <w:t>В действителност той не може да бъде изгубен: може само да бъде забравен. Ние сме родени като медитатори, след това научаваме пътищата на ума. Но нашата истинска природа остава скрита някъде дълбоко в нас като подземно течение. Ако започнете да копаете малко по малко, някой ден ще намерите течащия още извор, извора на прясна вода. И това е най-голямата радост в живота - да го намерим отново.</w:t>
      </w:r>
    </w:p>
    <w:p>
      <w:pPr>
        <w:pStyle w:val="NormalWeb"/>
        <w:jc w:val="both"/>
        <w:rPr>
          <w:b/>
          <w:b/>
          <w:bCs/>
        </w:rPr>
      </w:pPr>
      <w:bookmarkStart w:id="3" w:name="p1c2"/>
      <w:bookmarkEnd w:id="3"/>
      <w:r>
        <w:rPr>
          <w:b/>
          <w:bCs/>
        </w:rPr>
        <w:t>МЕДИТАЦИЯТА</w:t>
      </w:r>
    </w:p>
    <w:p>
      <w:pPr>
        <w:pStyle w:val="NormalWeb"/>
        <w:jc w:val="both"/>
        <w:rPr>
          <w:b/>
          <w:b/>
          <w:bCs/>
        </w:rPr>
      </w:pPr>
      <w:r>
        <w:rPr>
          <w:b/>
          <w:bCs/>
        </w:rPr>
        <w:t>НЕ Е КОНЦЕНТРАЦИЯ</w:t>
      </w:r>
    </w:p>
    <w:p>
      <w:pPr>
        <w:pStyle w:val="NormalWeb"/>
        <w:jc w:val="both"/>
        <w:rPr/>
      </w:pPr>
      <w:r>
        <w:rPr/>
        <w:t>МЕДИТАЦИЯТА не е концентрация. При концентрацията от една страна е този, който си концентрира, а от друга - обекта, върху когото се концентрира. Има двойственост. При медитацията няма никой отвътре и нищо отвън. Това не е концентрация. Няма разделяне на вътре и вън. Това, което е вътре, прелива във външното и обратно. Демаркационната линия, границата повече не съществува. Вътрешното е отвън и външното е вътре; това е не-двойнствено съзнание.</w:t>
      </w:r>
    </w:p>
    <w:p>
      <w:pPr>
        <w:pStyle w:val="NormalWeb"/>
        <w:jc w:val="both"/>
        <w:rPr/>
      </w:pPr>
      <w:r>
        <w:rPr/>
        <w:t>Концентрацията е двойнствено съзнание: затова тя създава умора; затова когато се концентрирате се чувствате изчерпани. И не можете да се концентрирате в течение на 24 часа, ще ви трябва време за почивка. Концентрацията никога не може да стане ваша природа. Медитацията не изморява, не ви изчерпва. Медитацията може да продължава 24 часа - ден след ден, година след година. Тя може да продължи вечно. Сама по себе си тя е релаксация.</w:t>
      </w:r>
    </w:p>
    <w:p>
      <w:pPr>
        <w:pStyle w:val="NormalWeb"/>
        <w:jc w:val="both"/>
        <w:rPr/>
      </w:pPr>
      <w:r>
        <w:rPr/>
        <w:t>Концентрацията е действие, волево действие. Медитацията е състояние на не-воля, състояние на не-активност. Тя е релаксация. Човек може да се отпусне в собственото си съществуване, а то е еднакво със съществуването на Всичко. При концентрацията умът функционира като прави заключение: вие правите нещо. Концентрацията идва от миналото. При медитацията няма заключение. Вие не правите нищо особено, вие просто съществувате. В нея няма никакво минало, тя не е замърсена от миналото. В нея няма бъдеще, тя е чиста от всякакво бъдеще. Тя е това, което Лаодзъ нарича wei-wu-wei, действие чрез бездействие. Това нещо дзен-учителите наричат: седейки в тишина и не правейки нищо, пролетта идва и тревата расте от само себе си. Запомнете: "от само себе си" - не се прави нищо. Вие не дърпате тревата нагоре; пролетта идва и тревата расте от само себе си. Това състояние - когато позволявате живота да следва собствения си път, когато не желаете да го насочвате, не желаете да го контролирате, когато не манипулирате, не му налагате никаква дисциплина - това състояние на чиста, недисциплинирана спонтанност - е медитация.</w:t>
      </w:r>
    </w:p>
    <w:p>
      <w:pPr>
        <w:pStyle w:val="NormalWeb"/>
        <w:jc w:val="both"/>
        <w:rPr/>
      </w:pPr>
      <w:r>
        <w:rPr/>
        <w:t>Медитацията е в настоящето, чистото настояще. Медитацията е непосредственост. Вие не можете да медитирате, може да бъдете в медитация. Вие не можете да бъдете в концентрация, но може да се концентрирате. Концентрацията е човешка, медитацията е божествена.</w:t>
      </w:r>
    </w:p>
    <w:p>
      <w:pPr>
        <w:pStyle w:val="NormalWeb"/>
        <w:jc w:val="both"/>
        <w:rPr>
          <w:b/>
          <w:b/>
          <w:bCs/>
        </w:rPr>
      </w:pPr>
      <w:bookmarkStart w:id="4" w:name="p1c3"/>
      <w:bookmarkEnd w:id="4"/>
      <w:r>
        <w:rPr>
          <w:b/>
          <w:bCs/>
        </w:rPr>
        <w:t>ИЗБОР НА МЕДИТАЦИЯ</w:t>
      </w:r>
    </w:p>
    <w:p>
      <w:pPr>
        <w:pStyle w:val="NormalWeb"/>
        <w:jc w:val="both"/>
        <w:rPr/>
      </w:pPr>
      <w:r>
        <w:rPr/>
        <w:t>От самото начало изберете нещо, което ви харесва.</w:t>
      </w:r>
    </w:p>
    <w:p>
      <w:pPr>
        <w:pStyle w:val="NormalWeb"/>
        <w:jc w:val="both"/>
        <w:rPr/>
      </w:pPr>
      <w:r>
        <w:rPr/>
        <w:t>Медитацията не трябва да бъде наложено усилие. Ако е принудителна, тя е обречена от самото начало. Нещо наложено никога няма да ви направи естествени. Не е необходимо да се създава ненужен конфликт. Това трябва да се разбере, защото умът има естествената склонност да медитира, ако му дадете обекти, които го привличат.</w:t>
      </w:r>
    </w:p>
    <w:p>
      <w:pPr>
        <w:pStyle w:val="NormalWeb"/>
        <w:jc w:val="both"/>
        <w:rPr/>
      </w:pPr>
      <w:r>
        <w:rPr/>
        <w:t>Ако сте ориентирани към тялото, има пътища, по които можете да достигнете Бога чрез тялото, защото то също принадлежи на Бога. Ако чувствате, че сте ориентирани към сърцето - тогава молитва. Ако чувствате, че сте ориентирани към интелекта - тогава медитация.</w:t>
      </w:r>
    </w:p>
    <w:p>
      <w:pPr>
        <w:pStyle w:val="NormalWeb"/>
        <w:jc w:val="both"/>
        <w:rPr/>
      </w:pPr>
      <w:r>
        <w:rPr/>
        <w:t>Но моите медитации в известен смисъл са различни. Опитал съм се да изнамеря методи, които могат да се използват и от трите типа. При тях се използва много от тялото, много от сърцето и много от интелигентността. И трите са свързани помежду си и работят по различен начин при различните хора.</w:t>
      </w:r>
    </w:p>
    <w:p>
      <w:pPr>
        <w:pStyle w:val="NormalWeb"/>
        <w:jc w:val="both"/>
        <w:rPr/>
      </w:pPr>
      <w:r>
        <w:rPr/>
        <w:t>Тяло, сърце, ум - всички мои медитации се движат по един и същи път. Започват от тялото, преминават през сърцето, достигат до ума и след това отиват отвъд.</w:t>
      </w:r>
    </w:p>
    <w:p>
      <w:pPr>
        <w:pStyle w:val="NormalWeb"/>
        <w:jc w:val="both"/>
        <w:rPr/>
      </w:pPr>
      <w:r>
        <w:rPr/>
        <w:t>Винаги помнете, че онова, на което се наслаждавате, може да проникне дълбоко във вас; само то може да проникне дълбоко във вас. Да се наслаждавате на нещо означава просто, че то ви подхожда. Ритъмът му е в тон с вас: има неуловима хармония между вас и този метод. Веднъж щом ви направи удоволствие един метод, не бъдете алчни; навлезте в този метод колкото можете повече. Може да го правите веднъж или ако е възможно два пъти на ден. Колкото повече го правите, толкова повече ще му се наслаждавате. Изоставете един метод само ако радостта е изчезнала, тогава той си е свършил работата. Потърсете друг метод. Нито един метод не може да ви доведе до самия край. По вашия път ще трябва да смените влаковете много пъти. Определен метод ви довежда до определено състояние. Отвъд това, той вече не е от полза, той е изразходван.</w:t>
      </w:r>
    </w:p>
    <w:p>
      <w:pPr>
        <w:pStyle w:val="NormalWeb"/>
        <w:jc w:val="both"/>
        <w:rPr/>
      </w:pPr>
      <w:r>
        <w:rPr/>
        <w:t>Така че две неща трябва да се помнят: когато един метод ви хареса, навлезте в него колкото е възможно по-дълбоко, но никога не свиквайте с него, защото един ден ще трябва да го изоставите. Ако прекалено много се пристрастите към него, тогава той става като наркотик: не можете да го изоставите. Вие повече не му се наслаждавате - той не ви дава нищо - само се е превърнал в навик. Тогава човек може да продължава, но се движи в кръг; и не може да бъде отведен отвъд това.</w:t>
      </w:r>
    </w:p>
    <w:p>
      <w:pPr>
        <w:pStyle w:val="NormalWeb"/>
        <w:jc w:val="both"/>
        <w:rPr/>
      </w:pPr>
      <w:r>
        <w:rPr/>
        <w:t>Затова нека радостта бъде критерият. Ако има радост - продължете до последната частица радост. Тя трябва да бъде тотално изцелена. Не трябва да остане никакъв сок ... нито една капка. И след това бъдете в състояние да го изоставите. Изберете друг метод, който отново ще ви донесе наслаждение. Човек трябва да сменя много пъти. При различните хора е различно, но много рядко един метод може да работи през цялото пътешествие.</w:t>
      </w:r>
    </w:p>
    <w:p>
      <w:pPr>
        <w:pStyle w:val="NormalWeb"/>
        <w:jc w:val="both"/>
        <w:rPr/>
      </w:pPr>
      <w:r>
        <w:rPr/>
        <w:t>Не е необходимо да се правят много различни медитации, защото може да правите объркващи неща, противоречащи си неща, и тогава ще се появи болка.</w:t>
      </w:r>
    </w:p>
    <w:p>
      <w:pPr>
        <w:pStyle w:val="NormalWeb"/>
        <w:jc w:val="both"/>
        <w:rPr/>
      </w:pPr>
      <w:r>
        <w:rPr/>
        <w:t>Изберете две медитации и се придържайте към тях. Фактически аз бих искал да изберете една; това би било най-доброто. По-добре е да повтаряте много пъти една - която ви подхожда. Тогава тя ще ви отвежда все по-дълбоко и по-дълбоко. Вие опитвате много неща -един ден едно, друг ден друго. И измисляте свое нещо, така може да създадете много бъркотии. В книгата за тантра има 112 медитации. Може да се побъркате. Вие вече сте се побъркали!</w:t>
      </w:r>
    </w:p>
    <w:p>
      <w:pPr>
        <w:pStyle w:val="NormalWeb"/>
        <w:jc w:val="both"/>
        <w:rPr/>
      </w:pPr>
      <w:r>
        <w:rPr/>
        <w:t>Медитациите не са шега. Понякога те могат да бъдат опасни. Вие си играете с един фин, съвсем неуловим механизъм на ума. Понякога едно малко нещо, което не осъзнавате че правите, може да стане опасно. Затова никога не се опитвайте да измисляте, не правете своя собствена смесена медитация. Изберете си две и просто ги опитвайте в продължение на няколко седмици.</w:t>
      </w:r>
    </w:p>
    <w:p>
      <w:pPr>
        <w:pStyle w:val="NormalWeb"/>
        <w:jc w:val="both"/>
        <w:rPr>
          <w:b/>
          <w:b/>
          <w:bCs/>
        </w:rPr>
      </w:pPr>
      <w:bookmarkStart w:id="5" w:name="p1c4"/>
      <w:bookmarkEnd w:id="5"/>
      <w:r>
        <w:rPr>
          <w:b/>
          <w:bCs/>
        </w:rPr>
        <w:t>СЪЗДАВАНЕ НА ПРОСТРАНСТВО ЗА МЕДИТАЦИЯ</w:t>
      </w:r>
    </w:p>
    <w:p>
      <w:pPr>
        <w:pStyle w:val="NormalWeb"/>
        <w:jc w:val="both"/>
        <w:rPr>
          <w:i/>
          <w:i/>
          <w:iCs/>
        </w:rPr>
      </w:pPr>
      <w:r>
        <w:rPr>
          <w:i/>
          <w:iCs/>
        </w:rPr>
        <w:t>КОГАТО КАЗВАМ "МЕДИТИРАЙТЕ", АЗ ЗНАМ, ЧЕ ЧРЕЗ МЕДИТАЦИЯ НИКОЙ НЕ ДОСТИГА; НО ЧРЕЗ МЕДИТАЦИЯ ДОСТИГАТЕ ТОЧКАТА. ОТ КЪДЕТО СТАВА ВЪЗМОЖНА НЕ-МЕДИТАЦИЯТА.</w:t>
      </w:r>
    </w:p>
    <w:p>
      <w:pPr>
        <w:pStyle w:val="NormalWeb"/>
        <w:jc w:val="both"/>
        <w:rPr/>
      </w:pPr>
      <w:r>
        <w:rPr/>
        <w:t>Ако може да си създадете специално място - малък храм или един ъгъл в жилището, където да медитирате всеки ден - тогава не използвайте това място за други цели, защото всяко нещо има своите собствени вибрации. Използвайте този ъгъл само за медитация и за нищо друго. Тогава този ъгъл ще се зареди и ще ви чака всеки ден. Този ъгъл ще ви помага, ще създава определени вибрации, определена атмосфера, в която ще можете по-лесно да отивате все по-дълбоко и по-дълбоко. Това е причината, поради която са били създадени храмове, църкви и джамии - точно за да има място, което е само за молитва и медитация.</w:t>
      </w:r>
    </w:p>
    <w:p>
      <w:pPr>
        <w:pStyle w:val="NormalWeb"/>
        <w:jc w:val="both"/>
        <w:rPr/>
      </w:pPr>
      <w:r>
        <w:rPr/>
        <w:t>Ако може да си изберете определен час за медитация, това също ще ви помогне много, защото тялото ви, умът ви са механизми. Ако обядвате в определен час всеки ден, тялото ви започва да иска храна по това време. Понякога вие може дори да му погодите номер. Ако обядвате в един часа и часовникът показва един, вие ще бъдете гладни, дори ако часовникът не е верен и е само 11 или 12 часа. Поглеждате часовника - той показва един, и изведнъж усещате глад. Тялото ви е механизъм.</w:t>
      </w:r>
    </w:p>
    <w:p>
      <w:pPr>
        <w:pStyle w:val="NormalWeb"/>
        <w:jc w:val="both"/>
        <w:rPr/>
      </w:pPr>
      <w:r>
        <w:rPr/>
        <w:t>Умът ви също е механизъм. Медитирайте всеки ден на едно и също място, по едно и също време, и ще създадете глад за медитация във вашето тяло и ум. Всеки ден в определеното време, тялото и умът ви ще молят за медитация. Това ще помогне. Във вас се създава пространство, което ще се превърне в глад, в жажда.</w:t>
      </w:r>
    </w:p>
    <w:p>
      <w:pPr>
        <w:pStyle w:val="NormalWeb"/>
        <w:jc w:val="both"/>
        <w:rPr/>
      </w:pPr>
      <w:r>
        <w:rPr/>
        <w:t>В началото това е много добре. Докато дойдете до точката, когато медитацията става естествена и вие може да медитирате навсякъде, на всяко място и по всяко време - до този момент използвайте тези механични възможности на тялото и ума като помощно средство.</w:t>
      </w:r>
    </w:p>
    <w:p>
      <w:pPr>
        <w:pStyle w:val="NormalWeb"/>
        <w:jc w:val="both"/>
        <w:rPr/>
      </w:pPr>
      <w:r>
        <w:rPr/>
        <w:t>Това ви дава някакъв климат: изгасвате лампата, запалвате някакво благовоние в стаята, обличате определена дреха, с определена дължина, определена мекота, определен вид постелка, заемате определена поза. Всичко това помага, но не го причинява. Ако някой друг го имитира - това може да стане пречка за него. Човек трябва да намери собствения си ритуал. Ритуалът ви помага просто да се успокоите и да чакате. А когато сте спокойни и чакате, нещата се случват; Бог идва при вас просто като съня, Бог идва при вас просто като любовта. Вие не можете да го искате, не можете да го насилвате.</w:t>
      </w:r>
    </w:p>
    <w:p>
      <w:pPr>
        <w:pStyle w:val="NormalWeb"/>
        <w:jc w:val="both"/>
        <w:rPr>
          <w:b/>
          <w:b/>
          <w:bCs/>
        </w:rPr>
      </w:pPr>
      <w:bookmarkStart w:id="6" w:name="p1c5"/>
      <w:bookmarkEnd w:id="6"/>
      <w:r>
        <w:rPr>
          <w:b/>
          <w:bCs/>
        </w:rPr>
        <w:t>БЪДЕТЕ СВОБОДНИ И ЕСТЕСТВЕНИ</w:t>
      </w:r>
    </w:p>
    <w:p>
      <w:pPr>
        <w:pStyle w:val="NormalWeb"/>
        <w:jc w:val="both"/>
        <w:rPr>
          <w:i/>
          <w:i/>
          <w:iCs/>
        </w:rPr>
      </w:pPr>
      <w:r>
        <w:rPr>
          <w:i/>
          <w:iCs/>
        </w:rPr>
        <w:t>МЕДИТАЦИЯТА Е КЛЮЧЪТ, КОЙТО ОТКЛЮЧВА ВРАТАТА НА МИСТЕРИЯТА, НАРЕЧЕНА СЪЩЕСТВУВАНИЕ.</w:t>
      </w:r>
    </w:p>
    <w:p>
      <w:pPr>
        <w:pStyle w:val="NormalWeb"/>
        <w:jc w:val="both"/>
        <w:rPr/>
      </w:pPr>
      <w:r>
        <w:rPr/>
        <w:t>Човек може да бъде обсебен от медитацията. А обсебването е проблем: може да бъдете обсебени от пари, а сега сте обсебени от медитацията. Парите не са проблем, обсебването е проблемът. Вие сте били обсебени от пазара, сега сте обсебени от Бога. Не пазарът е проблем, а обсебването. Човек трябва да бъде отпуснат и естествен, и необсебен от нищо, нито от ума, нито от медитацията. Само тогава - свободни, необсебе-ни, когато просто се реете - тогава ви се случва върховното.</w:t>
      </w:r>
    </w:p>
    <w:p>
      <w:pPr>
        <w:pStyle w:val="NormalWeb"/>
        <w:jc w:val="both"/>
        <w:rPr>
          <w:b/>
          <w:b/>
          <w:bCs/>
        </w:rPr>
      </w:pPr>
      <w:bookmarkStart w:id="7" w:name="p2"/>
      <w:bookmarkEnd w:id="7"/>
      <w:r>
        <w:rPr>
          <w:b/>
          <w:bCs/>
        </w:rPr>
        <w:t>РАЗСЪМВАНЕ</w:t>
      </w:r>
    </w:p>
    <w:p>
      <w:pPr>
        <w:pStyle w:val="NormalWeb"/>
        <w:jc w:val="both"/>
        <w:rPr/>
      </w:pPr>
      <w:r>
        <w:rPr>
          <w:b/>
          <w:bCs/>
        </w:rPr>
        <w:t>СМЯХ, ДВИЖЕНИЕ И КАТАРЗИС</w:t>
      </w:r>
    </w:p>
    <w:p>
      <w:pPr>
        <w:pStyle w:val="NormalWeb"/>
        <w:jc w:val="both"/>
        <w:rPr>
          <w:b/>
          <w:b/>
          <w:bCs/>
        </w:rPr>
      </w:pPr>
      <w:bookmarkStart w:id="8" w:name="p2c1"/>
      <w:bookmarkEnd w:id="8"/>
      <w:r>
        <w:rPr>
          <w:b/>
          <w:bCs/>
        </w:rPr>
        <w:t>МЕДИТАЦИЯ СЪС СМЯХ</w:t>
      </w:r>
    </w:p>
    <w:p>
      <w:pPr>
        <w:pStyle w:val="NormalWeb"/>
        <w:jc w:val="both"/>
        <w:rPr>
          <w:i/>
          <w:i/>
          <w:iCs/>
        </w:rPr>
      </w:pPr>
      <w:r>
        <w:rPr>
          <w:i/>
          <w:iCs/>
        </w:rPr>
        <w:t>ВСИЧКИ МЕДИТАЦИИ СА НЕУЛОВИМ НАЧИН ДА ВИ НАПРАВЯТ ПИЯНИ - ДА ВИ НАПРАВЯТ ПИЯНИ ОТ БОЖЕСТВЕНОТО.</w:t>
      </w:r>
    </w:p>
    <w:p>
      <w:pPr>
        <w:pStyle w:val="NormalWeb"/>
        <w:jc w:val="both"/>
        <w:rPr>
          <w:i/>
          <w:i/>
          <w:iCs/>
        </w:rPr>
      </w:pPr>
      <w:r>
        <w:rPr>
          <w:i/>
          <w:iCs/>
        </w:rPr>
        <w:t>ПЪРВОТО НЕЩО, КОЕТО ТРЯБВА ДА СЕ НАПРАВИ. Е СМЯХ: ЗАЩОТО ТОВА ДАВА НАСОКА НА ЦЕЛИЯ ДЕН. АКО СЕ СЪБУДИТЕ СМЕЕЙКИ СЕ, СКОРО ЩЕ ПОЧУВСТВАТЕ КОЛКО АБСУРДЕН Е ЖИВОТА.</w:t>
      </w:r>
    </w:p>
    <w:p>
      <w:pPr>
        <w:pStyle w:val="NormalWeb"/>
        <w:jc w:val="both"/>
        <w:rPr>
          <w:i/>
          <w:i/>
          <w:iCs/>
        </w:rPr>
      </w:pPr>
      <w:r>
        <w:rPr>
          <w:i/>
          <w:iCs/>
        </w:rPr>
        <w:t>НИЩО НЕ Е СЕРИОЗНО: ДОРИ ВАШИТЕ РАЗОЧАРОВАНИЯ СА СМЕХОТВОРНИ, ДОРИ БОЛКАТА ВИ Е СМЕХОТВОРНА, ДОРИ ВИЕ СТЕ СМЕХОТВОРНИ.</w:t>
      </w:r>
    </w:p>
    <w:p>
      <w:pPr>
        <w:pStyle w:val="NormalWeb"/>
        <w:jc w:val="both"/>
        <w:rPr/>
      </w:pPr>
      <w:r>
        <w:rPr>
          <w:i/>
          <w:iCs/>
        </w:rPr>
        <w:t>Всяка сутрин след като се събудите, преди да отворите очи, протегнете се като котка. Протегнете всяка фибра от тялото си. След 3-4 минути, с още затворени очи, започнете да се смеете. Пет минути само се смейте. В началото ще го правите вие, но скоро звукът от вашите опити ще предизвика истински смях. Изгубете се в смеха. Може да минат няколко седмици преди това да се случи, защото ние така сме отвикнали от това явление. Но не след дълго то ще стане спонтанно и ще промени цялата природа на вашия ден.</w:t>
      </w:r>
    </w:p>
    <w:p>
      <w:pPr>
        <w:pStyle w:val="NormalWeb"/>
        <w:jc w:val="both"/>
        <w:rPr>
          <w:b/>
          <w:b/>
          <w:bCs/>
          <w:i/>
          <w:i/>
          <w:iCs/>
        </w:rPr>
      </w:pPr>
      <w:r>
        <w:rPr>
          <w:b/>
          <w:bCs/>
          <w:i/>
          <w:iCs/>
        </w:rPr>
        <w:t>За тези, на които им е трудно да се смеят с пълно себеотдаване или чувстват, че смехът им е фалшив, Ошо препоръчва тази проста техника:</w:t>
      </w:r>
    </w:p>
    <w:p>
      <w:pPr>
        <w:pStyle w:val="NormalWeb"/>
        <w:jc w:val="both"/>
        <w:rPr/>
      </w:pPr>
      <w:r>
        <w:rPr/>
        <w:t>Сутрин рано, преди да сте яли нещо, изпийте почти една кана, пълна с вода - хладка вода и подсолена. Пийте я без да спирате и я пийте бързо, иначе няма да можете да изпиете много. След това се наведете надолу и направете гаргара, така водата ще излезе. Ще започнете да повръщате вода - и това ще прочисти канала ви. Нищо друго не е необходимо. Има блокиране на канала, така че когато искате да се смеете, това го спира.</w:t>
      </w:r>
    </w:p>
    <w:p>
      <w:pPr>
        <w:pStyle w:val="NormalWeb"/>
        <w:jc w:val="both"/>
        <w:rPr/>
      </w:pPr>
      <w:r>
        <w:rPr/>
        <w:t>При йога това е необходима процедура. Наричат я "необходимо почистване". Това пречиства чудесно и прави канала много чист - всички блокировки се разтварят. Вие ще му се наслаждавате и ще се чувствате пречистени целия ден. Смехът и сълзите, и дори говорът ви ще идват от много дълбокия център.</w:t>
      </w:r>
    </w:p>
    <w:p>
      <w:pPr>
        <w:pStyle w:val="NormalWeb"/>
        <w:jc w:val="both"/>
        <w:rPr/>
      </w:pPr>
      <w:r>
        <w:rPr/>
        <w:t>Правете го в продължение на 10 дни и ще имате най-хубавия възможен смях наоколо!</w:t>
      </w:r>
    </w:p>
    <w:p>
      <w:pPr>
        <w:pStyle w:val="NormalWeb"/>
        <w:jc w:val="both"/>
        <w:rPr>
          <w:b/>
          <w:b/>
          <w:bCs/>
        </w:rPr>
      </w:pPr>
      <w:bookmarkStart w:id="9" w:name="p2c2"/>
      <w:bookmarkEnd w:id="9"/>
      <w:r>
        <w:rPr>
          <w:b/>
          <w:bCs/>
        </w:rPr>
        <w:t>МЕДИТАЦИЯ ЗЛАТНА СВЕТЛИНА</w:t>
      </w:r>
    </w:p>
    <w:p>
      <w:pPr>
        <w:pStyle w:val="NormalWeb"/>
        <w:jc w:val="both"/>
        <w:rPr>
          <w:i/>
          <w:i/>
          <w:iCs/>
        </w:rPr>
      </w:pPr>
      <w:r>
        <w:rPr>
          <w:i/>
          <w:iCs/>
        </w:rPr>
        <w:t>МЕДИТАЦИЯТА - ТОВА Е ЛЕКАРСТВО. ТЯ Е ЕДИНСТВЕНОТО ЛЕКАРСТВО. ТАКА ЧЕ ЗАБРАВЕТЕ ПРОБЛЕМИТЕ СИ, ПРОСТО НАВЛЕЗТЕ В МЕДИТАЦИЯТА.</w:t>
      </w:r>
    </w:p>
    <w:p>
      <w:pPr>
        <w:pStyle w:val="NormalWeb"/>
        <w:jc w:val="both"/>
        <w:rPr/>
      </w:pPr>
      <w:r>
        <w:rPr/>
        <w:t>Това е прост метод за трансформиране на вашите енергии и отвеждането им нагоре. Процесът трябва да се прави най-малко два пъти на ден.</w:t>
      </w:r>
    </w:p>
    <w:p>
      <w:pPr>
        <w:pStyle w:val="NormalWeb"/>
        <w:jc w:val="both"/>
        <w:rPr/>
      </w:pPr>
      <w:r>
        <w:rPr/>
        <w:t>Най-доброто време е рано сутрин, точно преди да станете от леглото. В момента, в който усетите че сте будни, съзнателни, направете го за 20 минути. Направете го в същия момент, веднага, защото когато се събуждате от сън, вие сте много деликатни, отворени. Когато се събуждате от сън, вие сте много свежи, и въздействието ще проникне много дълбоко. Точно когато излизате от съня, вие сте най-малко в ума от всякога, следователно съществуват някои пролуки, през които методът ще проникне в най-съкровената ви същност. А рано сутрин, когато се събуждате и когато цялата земя се събужда, има голям прилив от съживителна енергия в целия свят - използвайте този прилив, не пропускайте тази възможност.</w:t>
      </w:r>
    </w:p>
    <w:p>
      <w:pPr>
        <w:pStyle w:val="NormalWeb"/>
        <w:jc w:val="both"/>
        <w:rPr/>
      </w:pPr>
      <w:r>
        <w:rPr/>
        <w:t>Всички древни религии имат обичай да се молят рано сутрин, когато слънцето изгрява, защото изгревът на слънцето е изгряване на всички енергии на съществуванието. В този момент вие може просто да яхнете надигащата се енергийна вълна; ще бъде по-лесно. Вечерта това би било трудно, енергиите ще спадат; тогава вие ще се борите срещу течението. Сутрин ще се носите по течението.</w:t>
      </w:r>
    </w:p>
    <w:p>
      <w:pPr>
        <w:pStyle w:val="NormalWeb"/>
        <w:jc w:val="both"/>
        <w:rPr/>
      </w:pPr>
      <w:r>
        <w:rPr/>
        <w:t>Просто останете легнали, както сте си в леглото, на гръб. Дръжте очите си затворени. Когато вдишвате, просто си представете голяма светлина, навлизаща през главата в тялото ви, все едно че слънцето е близо до главата ви. Вие сте просто кухи и златната светлина се излива през главата ви и навлиза дълбоко, дълбоко, и излиза през пръстите на краката. Когато вдишвате, правете го с тази визуализация. Тази златна светлина ще помогне. Тя ще пречисти цялото ви тяло и ще го напълни изцяло с творческа енергия. Това е мъжка енергия.</w:t>
      </w:r>
    </w:p>
    <w:p>
      <w:pPr>
        <w:pStyle w:val="NormalWeb"/>
        <w:jc w:val="both"/>
        <w:rPr/>
      </w:pPr>
      <w:r>
        <w:rPr/>
        <w:t>А когато издишвате, представете си друго нещо: тъмнина, навлизаща през пръстите на краката, голяма, тъмна река, навлизаща през пръстите на краката, издигаща се нагоре и излизаща през главата. Дишайте бавно, дълбоко, за да можете да визуализирате. Това е женска енергия. Тя ще ви утеши, ще ви направи възприемчиви, ще ви успокои, ще ви даде почивка. И така, дишайте много бавно, а точно при събуждане от сън може да имате много дълбоко и бавно дишане, защото тялото е отпочинало, отпуснато.</w:t>
      </w:r>
    </w:p>
    <w:p>
      <w:pPr>
        <w:pStyle w:val="NormalWeb"/>
        <w:jc w:val="both"/>
        <w:rPr/>
      </w:pPr>
      <w:r>
        <w:rPr/>
        <w:t>Второто най-добро време е, когато се връщате към съня, през нощта. Легнете в леглото, отпуснете се няколко минути. Когато почувствате, че се люшкате между съня и будното състояние, точно по средата, започнете отново процеса. Правете го 20 минути. Ако заспите докато го правите, това е най-добре, защото въздействието ще остане в подсъзнанието и ще продължи да работи.</w:t>
      </w:r>
    </w:p>
    <w:p>
      <w:pPr>
        <w:pStyle w:val="NormalWeb"/>
        <w:jc w:val="both"/>
        <w:rPr/>
      </w:pPr>
      <w:r>
        <w:rPr/>
        <w:t>Ако правите този прост метод три месеца, ще бъдете изненадани - не е необходимо да потискате, трансформацията е започнала.</w:t>
      </w:r>
    </w:p>
    <w:p>
      <w:pPr>
        <w:pStyle w:val="NormalWeb"/>
        <w:jc w:val="both"/>
        <w:rPr>
          <w:b/>
          <w:b/>
          <w:bCs/>
        </w:rPr>
      </w:pPr>
      <w:bookmarkStart w:id="10" w:name="p2c3"/>
      <w:bookmarkEnd w:id="10"/>
      <w:r>
        <w:rPr>
          <w:b/>
          <w:bCs/>
        </w:rPr>
        <w:t>ОЧАКВАНЕ НА ИЗГРЕВА</w:t>
      </w:r>
    </w:p>
    <w:p>
      <w:pPr>
        <w:pStyle w:val="NormalWeb"/>
        <w:jc w:val="both"/>
        <w:rPr/>
      </w:pPr>
      <w:r>
        <w:rPr/>
        <w:t>Точно 15 минути преди да изгрее слънцето, когато небето е започнало да изсветлява. просто чакайте и наблюдавайте така, както се очаква възлюбен: така напрегнато, така дълбоко очаквайки, изпълнени с надежда и развълнувани - и в същото време безмълвни. И нека слънцето изгрява - продължавайте да наблюдавате. Не е необходимо да се втренчвате, може да мигате. Имайте усещането, че в същото време и отвътре нещо също изгрява.</w:t>
      </w:r>
    </w:p>
    <w:p>
      <w:pPr>
        <w:pStyle w:val="NormalWeb"/>
        <w:jc w:val="both"/>
        <w:rPr/>
      </w:pPr>
      <w:r>
        <w:rPr/>
        <w:t>Когато слънцето дойде на хоризонта почувствайте, че то е точно до пъпа ви. След това то се издига над хоризонта; и тук също, отвътре на пъпа, то бавно, бавно се издига. Слънцето там изгрява, а тук изгрява вътрешната точка от светлина. Десет минути само ще са достатъчни. След това затворете очи. Когато най-напред видите с отворени очи слънцето, то създава негатив, така че щом затворите очи, ще можете да видите слънцето, което сияе отвътре.</w:t>
      </w:r>
    </w:p>
    <w:p>
      <w:pPr>
        <w:pStyle w:val="NormalWeb"/>
        <w:jc w:val="both"/>
        <w:rPr/>
      </w:pPr>
      <w:r>
        <w:rPr/>
        <w:t>И това ще ви промени невероятно.</w:t>
      </w:r>
    </w:p>
    <w:p>
      <w:pPr>
        <w:pStyle w:val="NormalWeb"/>
        <w:jc w:val="both"/>
        <w:rPr>
          <w:b/>
          <w:b/>
          <w:bCs/>
        </w:rPr>
      </w:pPr>
      <w:bookmarkStart w:id="11" w:name="p2c4"/>
      <w:bookmarkEnd w:id="11"/>
      <w:r>
        <w:rPr>
          <w:b/>
          <w:bCs/>
        </w:rPr>
        <w:t>ВЪЗХВАЛА КЪМ ИЗГРЯВАЩОТО СЛЪНЦЕ</w:t>
      </w:r>
    </w:p>
    <w:p>
      <w:pPr>
        <w:pStyle w:val="NormalWeb"/>
        <w:jc w:val="both"/>
        <w:rPr>
          <w:i/>
          <w:i/>
          <w:iCs/>
        </w:rPr>
      </w:pPr>
      <w:r>
        <w:rPr>
          <w:i/>
          <w:iCs/>
        </w:rPr>
        <w:t>ТОВА Е ЦЯЛОТО ИЗКУСТВО НА МЕДИТАЦИЯТА: КАК ДА СЕ ПОТОПИТЕ ДЪЛБОКО В ДЕЙСТВИЕТО, КАК ДА СЕ ОТКАЖЕТЕ ОТ МИСЛЕНЕТО, И КАК ДА ПРЕНАСОЧИТЕ ЕНЕРГИЯТА, КОЯТО Е ОТИВАЛА ЗА МИСЛЕНЕ, КЪМ ОСЪЗНАВАНЕ.</w:t>
      </w:r>
    </w:p>
    <w:p>
      <w:pPr>
        <w:pStyle w:val="NormalWeb"/>
        <w:jc w:val="both"/>
        <w:rPr/>
      </w:pPr>
      <w:r>
        <w:rPr/>
        <w:t>Станете в пет часа, преди изгрев слънце и половин час само пейте, тананикайте, въздишайте, простенвайте. Не е необходимо тези звуци да бъдат смислени; те трябва да бъдат екзистенциални, а не смислени. Трябва да им се наслаждавате, това е всичко - това е същественото. Трябва да се полюшвате. Нека това бъде възхвала към изгряващото слънце и спрете само тогава, когато слънцето изгрее.</w:t>
      </w:r>
    </w:p>
    <w:p>
      <w:pPr>
        <w:pStyle w:val="NormalWeb"/>
        <w:jc w:val="both"/>
        <w:rPr/>
      </w:pPr>
      <w:r>
        <w:rPr/>
        <w:t>Това ще поддържа известен ритъм у вас през целия ден. Още от сутринта ще бъдете в настроение и ще видите, че денят има друго качество; вие сте повече любещи, по-грижливи, по-състрадателни, по-дружелюбни - и по-малко агресивни, по-малко гневни, по-малко амбициозни, по-малко егоистични.</w:t>
      </w:r>
    </w:p>
    <w:p>
      <w:pPr>
        <w:pStyle w:val="NormalWeb"/>
        <w:jc w:val="both"/>
        <w:rPr>
          <w:b/>
          <w:b/>
          <w:bCs/>
        </w:rPr>
      </w:pPr>
      <w:bookmarkStart w:id="12" w:name="p2c5"/>
      <w:bookmarkEnd w:id="12"/>
      <w:r>
        <w:rPr>
          <w:b/>
          <w:bCs/>
        </w:rPr>
        <w:t>ТИЧАНЕ, БЯГАНЕ ЗА ЗДРАВЕ И ПЛУВАНЕ</w:t>
      </w:r>
    </w:p>
    <w:p>
      <w:pPr>
        <w:pStyle w:val="NormalWeb"/>
        <w:jc w:val="both"/>
        <w:rPr/>
      </w:pPr>
      <w:r>
        <w:rPr/>
        <w:t>Докато сте в движение е лесно и естествено да оставате будни. Когато седите в тишина, естествено е да заспите. Когато лежите в леглото си е много трудно да оставате будни, защото цялата ситуация ви помага да заспите. Но когато сте в движение, естествено не можете да заспите, вие действате с по-голяма будност. Единственият проблем е, че движението може да стане механично.</w:t>
      </w:r>
    </w:p>
    <w:p>
      <w:pPr>
        <w:pStyle w:val="NormalWeb"/>
        <w:jc w:val="both"/>
        <w:rPr/>
      </w:pPr>
      <w:r>
        <w:rPr/>
        <w:t>Научете се да сливате тялото, ума и душата си. Открийте начини, при които можете да действате като едно цяло.</w:t>
      </w:r>
    </w:p>
    <w:p>
      <w:pPr>
        <w:pStyle w:val="NormalWeb"/>
        <w:jc w:val="both"/>
        <w:rPr/>
      </w:pPr>
      <w:r>
        <w:rPr/>
        <w:t>Това много пъти се случва на състезатели по бягане. Вие може да не считате бягането за медитация, но понякога бегачите са имали забележителни преживявания на медитация. И те са оставали изненадани, защото не са го търсели - кой може да мисли, че един бегач ще преживее Бога? Но това се случва. А сега все повече и повече бягането става нов вид медитация.</w:t>
      </w:r>
    </w:p>
    <w:p>
      <w:pPr>
        <w:pStyle w:val="NormalWeb"/>
        <w:jc w:val="both"/>
        <w:rPr/>
      </w:pPr>
      <w:r>
        <w:rPr/>
        <w:t>Това може да се случи докато бягате. Ако някога сте били бегачи, ако ви е правило удоволствие да тичате в ранно утро, когато въздухът е пресен и свеж, и целият свят се отърсва от съня, осъзнавайки се вие бягате и тялото ви функционира прекрасно, свежият въздух, новият свят раждащ се от тъмнината на нощта, всичко около вас пее, вие се чувствате толкова живи... идва момент, когато бегачът изчезва и има само бягане. Тялото, умът и душата започват да функционират заедно: изведнъж се осъществява вътрешен оргазъм.</w:t>
      </w:r>
    </w:p>
    <w:p>
      <w:pPr>
        <w:pStyle w:val="NormalWeb"/>
        <w:jc w:val="both"/>
        <w:rPr/>
      </w:pPr>
      <w:r>
        <w:rPr/>
        <w:t xml:space="preserve">Понякога инцидентно бегачи са преживявали четвъртото, </w:t>
      </w:r>
      <w:r>
        <w:rPr>
          <w:i/>
          <w:iCs/>
        </w:rPr>
        <w:t xml:space="preserve">турия, </w:t>
      </w:r>
      <w:r>
        <w:rPr/>
        <w:t>въпреки че те го пропускат - мислят, че това е просто бягането, че просто са му се наслаждавали в момента: защото денят бил хубав, тялото здраво и светът прекрасен, и това било просто някакво настроение. Те няма да го забележат - но ако го забележат, моето лично мнение е, че бегачите могат да дойдат близо до медитацията много по-лесно от всеки друг.</w:t>
      </w:r>
    </w:p>
    <w:p>
      <w:pPr>
        <w:pStyle w:val="NormalWeb"/>
        <w:jc w:val="both"/>
        <w:rPr/>
      </w:pPr>
      <w:r>
        <w:rPr/>
        <w:t>Бягането в тръст може да бъде много полезно, плуването може да помогне. Всички те трябва да се трансформират в медитация.</w:t>
      </w:r>
    </w:p>
    <w:p>
      <w:pPr>
        <w:pStyle w:val="NormalWeb"/>
        <w:jc w:val="both"/>
        <w:rPr/>
      </w:pPr>
      <w:r>
        <w:rPr/>
        <w:t xml:space="preserve">Оставете старите идеи за медитация, че само седенето под дърво в йогическа поза е медитация. Това е само един от начините, и той може да бъде подходящ за някои хора, но не </w:t>
      </w:r>
      <w:r>
        <w:rPr>
          <w:i/>
          <w:iCs/>
        </w:rPr>
        <w:t xml:space="preserve">е </w:t>
      </w:r>
      <w:r>
        <w:rPr/>
        <w:t>подходящ за всички. За едно малко дете това не е медитация, това е мъчение. За един млад човек, който е жизнен и вибриращ това е потискане, не е медитация.</w:t>
      </w:r>
    </w:p>
    <w:p>
      <w:pPr>
        <w:pStyle w:val="NormalWeb"/>
        <w:jc w:val="both"/>
        <w:rPr/>
      </w:pPr>
      <w:r>
        <w:rPr/>
        <w:t>Започнете сутрин да тичате по пътя. Започнете с половин миля, след това една миля и стигнете до три мили. Докато тичате използвайте цялото си тяло. Не тичайте все едно сте в усмирителна риза. Тичайте като малко дете, използвайки цялото тяло - ръце и крака -тичайте. Дишайте дълбоко и с корема. След това седнете под някое дърво, починете, изпотете се и нека хладния бриз ви облъхне; чувствайте се умиротворени. Това ще ви помогне много дълбоко.</w:t>
      </w:r>
    </w:p>
    <w:p>
      <w:pPr>
        <w:pStyle w:val="NormalWeb"/>
        <w:jc w:val="both"/>
        <w:rPr/>
      </w:pPr>
      <w:r>
        <w:rPr/>
        <w:t>Понякога просто стойте боси на земята и чувствайте хладината, мекотата, топлината. Каквото и да е готова да ви даде в този момент земята, просто го почувствайте и го оставете да протече през вас. И оставете вашата енергия да протича към земята. Бъдете свързани със земята.</w:t>
      </w:r>
    </w:p>
    <w:p>
      <w:pPr>
        <w:pStyle w:val="NormalWeb"/>
        <w:jc w:val="both"/>
        <w:rPr/>
      </w:pPr>
      <w:r>
        <w:rPr/>
        <w:t>Ако сте свързани със земята, вие сте свързани с живота. Ако сте свързани със земята, вие сте свързани с вашето тяло. Ако сте свързани със земята, вие ще станете много чувствителни и центрирани - и точно това е необходимо.</w:t>
      </w:r>
    </w:p>
    <w:p>
      <w:pPr>
        <w:pStyle w:val="NormalWeb"/>
        <w:jc w:val="both"/>
        <w:rPr/>
      </w:pPr>
      <w:r>
        <w:rPr/>
        <w:t>Никога не ставайте специалисти в бягането; останете любители, така че да останете будни. Ако почувствате понякога, че тичането е станало автоматично, оставете го; опитайте с плуване. Ако и то стане автоматично, тогава - танцувайте. Основното нещо, което трябва да се помни е, че движението е само ситуация, която да създаде осъзнаване. Докато създава осъзнаване е добре. Ако престане да създава осъзнаване, тогава вече няма полза от него, сменете го с някое друго движение, при което отново ще трябва да бъдете будни, никога не позволявайте дадена дейност да стане автоматична.</w:t>
      </w:r>
    </w:p>
    <w:p>
      <w:pPr>
        <w:pStyle w:val="NormalWeb"/>
        <w:jc w:val="both"/>
        <w:rPr>
          <w:b/>
          <w:b/>
          <w:bCs/>
        </w:rPr>
      </w:pPr>
      <w:bookmarkStart w:id="13" w:name="p2c6"/>
      <w:bookmarkEnd w:id="13"/>
      <w:r>
        <w:rPr>
          <w:b/>
          <w:bCs/>
        </w:rPr>
        <w:t>АЗ ИЗМИСЛИХ СРЕДСТВО</w:t>
      </w:r>
    </w:p>
    <w:p>
      <w:pPr>
        <w:pStyle w:val="NormalWeb"/>
        <w:jc w:val="both"/>
        <w:rPr>
          <w:i/>
          <w:i/>
          <w:iCs/>
        </w:rPr>
      </w:pPr>
      <w:r>
        <w:rPr>
          <w:i/>
          <w:iCs/>
        </w:rPr>
        <w:t>УМЪТ Е ТРЪН И ВСИЧКИ ТЕХНИКИ СА ТРЪН, С КОЙТО ДА КЪПЕ ИЗВАДЕН -ПЪРВИЯ ТРЪН.</w:t>
      </w:r>
    </w:p>
    <w:p>
      <w:pPr>
        <w:pStyle w:val="NormalWeb"/>
        <w:jc w:val="both"/>
        <w:rPr/>
      </w:pPr>
      <w:r>
        <w:rPr/>
        <w:t>Умът е много сериозен, а медитацията е абсолютно несериозна. Когато казвам това може да се объркате, защото хората продължават да говорят за медитацията много сериозно. Но медитацията не е сериозно нещо. Тя е просто като игра - несериозна. Искрена, но несериозна. Не прилича на работа; тя е повече като игра. Играта не е дейност. Дори когато е дейна, тя не е дейност. Играта е просто удоволствие. Действието в нея не води никъде; тя не е мотивирана. Тя е по-скоро само чиста, течаща енергия.</w:t>
      </w:r>
    </w:p>
    <w:p>
      <w:pPr>
        <w:pStyle w:val="NormalWeb"/>
        <w:jc w:val="both"/>
        <w:rPr/>
      </w:pPr>
      <w:r>
        <w:rPr/>
        <w:t>Но това е трудно, защото ние сме така въвлечени в дейност. Ние винаги сме били така дейни, че дейността се е превърнала в дълбоко вкоренено обсебване. Дори когато сме заспали, ние сме дейни. Дори когато мислим за релаксация, ние сме дейни. Превръщаме релаксацията в дейност; правим усилие, за да се отпуснем. Това е абсурд! Но то се случва, поради механичните навици на ума.</w:t>
      </w:r>
    </w:p>
    <w:p>
      <w:pPr>
        <w:pStyle w:val="NormalWeb"/>
        <w:jc w:val="both"/>
        <w:rPr/>
      </w:pPr>
      <w:r>
        <w:rPr/>
        <w:t>Тогава какво да се прави? Само неактивност може да ви доведе до вашия вътрешен център, но умът не може да си представи как да бъде неактивен. Тогава какво да се прави?</w:t>
      </w:r>
    </w:p>
    <w:p>
      <w:pPr>
        <w:pStyle w:val="NormalWeb"/>
        <w:jc w:val="both"/>
        <w:rPr/>
      </w:pPr>
      <w:r>
        <w:rPr/>
        <w:t>Аз измислих средство. Това средство е да бъдеш активен до такава крайност, че активността просто спира; да бъдеш безумно активен, така че умът който жадува да бъде активен, да бъде изхвърлен вън от системата ти. Само тогава след дълбок катарзис, можеш да попаднеш долу в неактивността и да зърнеш света, който не е свят на усилие.</w:t>
      </w:r>
    </w:p>
    <w:p>
      <w:pPr>
        <w:pStyle w:val="NormalWeb"/>
        <w:jc w:val="both"/>
        <w:rPr/>
      </w:pPr>
      <w:r>
        <w:rPr/>
        <w:t>Веднъж познали този свят, вие може да се върнете в него без усилие. Веднъж щом имате усещането за него - как да бъдете просто тук и сега, без да правите нищо - вие може да се върнете в него във всеки момент; вие може да останете в него навсякъде. Най-накрая вие ще може да бъдете външно активни и вътрешно дълбоко неактивни.</w:t>
      </w:r>
    </w:p>
    <w:p>
      <w:pPr>
        <w:pStyle w:val="NormalWeb"/>
        <w:jc w:val="both"/>
        <w:rPr/>
      </w:pPr>
      <w:r>
        <w:rPr/>
        <w:t xml:space="preserve">Катарзисните методи са модерно изобретение. По времето на Буда те не са били необходими, защото хората не са били така потиснати. Хората са били естествени, те са живеели примитивен живот - нециви-лизован, спонтанен живот. Така че </w:t>
      </w:r>
      <w:r>
        <w:rPr>
          <w:i/>
          <w:iCs/>
        </w:rPr>
        <w:t xml:space="preserve">випасана - випасана </w:t>
      </w:r>
      <w:r>
        <w:rPr/>
        <w:t xml:space="preserve">означава вътрешно озарение - е била дадена от Буда директно на хората. Но сега вие не можете да навлезете директно във </w:t>
      </w:r>
      <w:r>
        <w:rPr>
          <w:i/>
          <w:iCs/>
        </w:rPr>
        <w:t xml:space="preserve">випасана. </w:t>
      </w:r>
      <w:r>
        <w:rPr/>
        <w:t xml:space="preserve">А учителите, които продължават да учат </w:t>
      </w:r>
      <w:r>
        <w:rPr>
          <w:i/>
          <w:iCs/>
        </w:rPr>
        <w:t xml:space="preserve">випасана </w:t>
      </w:r>
      <w:r>
        <w:rPr/>
        <w:t>директно, не принадлежат на това столетие; те са изостанали 2000 години. Да, понякога те могат да помогнат на един или двама от сто души, но това не е много. Аз въвеждам катарзисни методи, така че първо да бъде премахнато това, което ви е направила цивилизацията - така че отново да станете примитивни. От тази примитивност, от тази първична невинност, става по-лесно достъпно вътрешното озарение.</w:t>
      </w:r>
    </w:p>
    <w:p>
      <w:pPr>
        <w:pStyle w:val="NormalWeb"/>
        <w:jc w:val="both"/>
        <w:rPr/>
      </w:pPr>
      <w:bookmarkStart w:id="14" w:name="p2c7"/>
      <w:bookmarkEnd w:id="14"/>
      <w:r>
        <w:rPr>
          <w:b/>
          <w:bCs/>
        </w:rPr>
        <w:t>ДИНАМИЧНА МЕДИТАЦИЯ - ежедневната утринна медитация в ашрама</w:t>
      </w:r>
    </w:p>
    <w:p>
      <w:pPr>
        <w:pStyle w:val="NormalWeb"/>
        <w:jc w:val="both"/>
        <w:rPr>
          <w:i/>
          <w:i/>
          <w:iCs/>
        </w:rPr>
      </w:pPr>
      <w:r>
        <w:rPr>
          <w:i/>
          <w:iCs/>
        </w:rPr>
        <w:t>ДЪРВАРЯТ, КАМЕНАРЯТ НЕ СЕ НУЖДАЯТ ОТ КАТАРЗИСНА МЕДИТАЦИЯ -ТЕ Я ПРАВЯТ ПРЕЗ ЦЕЛИЯ ДЕН. НО ЗА СЪВРЕМЕННИЯ ЧОВЕК НЕЩАТА СА СЕ ПРОМЕНИЛИ.</w:t>
      </w:r>
    </w:p>
    <w:p>
      <w:pPr>
        <w:pStyle w:val="NormalWeb"/>
        <w:jc w:val="both"/>
        <w:rPr>
          <w:i/>
          <w:i/>
          <w:iCs/>
        </w:rPr>
      </w:pPr>
      <w:r>
        <w:rPr>
          <w:i/>
          <w:iCs/>
        </w:rPr>
        <w:t>ВЕДНЪЖ ДВЕ КУЧЕТА НАБЛЮДАВАХА КАК ГРУПА ХОРА ПРАВЯТ ДИНАМИЧНА МЕДИТАЦИЯ П АЗ ЧУХ ЕДНОТО КУЧЕ ДА КАЗВА НА ДРУГОТО: "КОГАТО АЗ ПРАВЯ ТАКА, МОЯТ ГОСПОДАР МИ ДАВА ХАПЧЕТА ПРОТИВ ГЛИСТИ".</w:t>
      </w:r>
    </w:p>
    <w:p>
      <w:pPr>
        <w:pStyle w:val="NormalWeb"/>
        <w:jc w:val="both"/>
        <w:rPr/>
      </w:pPr>
      <w:r>
        <w:rPr/>
        <w:t>Когато сънят свърши, цялата природа се събужда; нощта си е отишла, вече не е тъмно, слънцето се издига и всичко става съзнателно и будно. Това е медитация, в която трябва непрекъснато да бъдете нащрек, съзнателни, осъзнати, каквото и да правите. Останете свидетели. Не се забравяйте.</w:t>
      </w:r>
    </w:p>
    <w:p>
      <w:pPr>
        <w:pStyle w:val="NormalWeb"/>
        <w:jc w:val="both"/>
        <w:rPr/>
      </w:pPr>
      <w:r>
        <w:rPr/>
        <w:t>Лесно е да се забрави човек. Докато дишате, вие може да се забравите. Може да станете едно с дишането, и така да забравите, че сте свидетели. Но тогава пропускате същността. Дишайте колкото можете по-бързо и по-дълбоко, включете в това цялата си енергия, но пак останете свидетели. Наблюдавайте какво става, сякаш сте зрители, сякаш всичко се случва на някой друг, сякаш всичко става с тялото и съзнанието само е центрирано и наблюдава. Това свидетелстване трябва да продължи по време и на трите фази. И когато всичко спре и в четвъртата фаза сте станали напълно неактивни, замръзнали, тогава пази будност ще достигне върха си.</w:t>
      </w:r>
    </w:p>
    <w:p>
      <w:pPr>
        <w:pStyle w:val="NormalWeb"/>
        <w:jc w:val="both"/>
        <w:rPr/>
      </w:pPr>
      <w:r>
        <w:rPr>
          <w:rFonts w:cs="Arial" w:ascii="Arial" w:hAnsi="Arial"/>
          <w:b/>
          <w:bCs/>
        </w:rPr>
        <w:t xml:space="preserve">ДИНАМИЧНАТА МЕДИТАЦИЯ </w:t>
      </w:r>
      <w:r>
        <w:rPr>
          <w:rFonts w:cs="Arial" w:ascii="Arial" w:hAnsi="Arial"/>
        </w:rPr>
        <w:t>трае един час и има пет фази. Тя може да бъде правена самостоятелно, но енергията ще бъде по-мощна, ако се прави в група. Тя е индивидуално преживяване, така че трябва да забравите за другите около вас и да държите очите си затворени от началото до края, за предпочитане е да използвате превръзка. Най-добре е да се прави с празен стомах и свободно, удобно облекло.</w:t>
      </w:r>
    </w:p>
    <w:p>
      <w:pPr>
        <w:pStyle w:val="NormalWeb"/>
        <w:jc w:val="both"/>
        <w:rPr>
          <w:rFonts w:ascii="Arial" w:hAnsi="Arial" w:cs="Arial"/>
          <w:b/>
          <w:b/>
          <w:bCs/>
          <w:u w:val="single"/>
        </w:rPr>
      </w:pPr>
      <w:r>
        <w:rPr>
          <w:rFonts w:cs="Arial" w:ascii="Arial" w:hAnsi="Arial"/>
          <w:b/>
          <w:bCs/>
          <w:u w:val="single"/>
        </w:rPr>
        <w:t>Първа Фаза: 10 МИНУТИ</w:t>
      </w:r>
    </w:p>
    <w:p>
      <w:pPr>
        <w:pStyle w:val="NormalWeb"/>
        <w:jc w:val="both"/>
        <w:rPr>
          <w:rFonts w:ascii="Arial" w:hAnsi="Arial" w:cs="Arial"/>
        </w:rPr>
      </w:pPr>
      <w:r>
        <w:rPr>
          <w:rFonts w:cs="Arial" w:ascii="Arial" w:hAnsi="Arial"/>
        </w:rPr>
        <w:t>Дишайте хаотично през носа, концентрирайки се винаги върху издишването. Тялото ще има грижа за вдишването. Правете това колкото можете по-бързо и по-силно и след това още по-силно, докато буквално станете самото дишане. Използвайте естествените движения на тялото, за да ви помогнат да издигнете енергията. Чувствайте я как се издига, но не и давайте воля по време на първата фаза.</w:t>
      </w:r>
    </w:p>
    <w:p>
      <w:pPr>
        <w:pStyle w:val="NormalWeb"/>
        <w:jc w:val="both"/>
        <w:rPr>
          <w:rFonts w:ascii="Arial" w:hAnsi="Arial" w:cs="Arial"/>
          <w:b/>
          <w:b/>
          <w:bCs/>
          <w:u w:val="single"/>
        </w:rPr>
      </w:pPr>
      <w:r>
        <w:rPr>
          <w:rFonts w:cs="Arial" w:ascii="Arial" w:hAnsi="Arial"/>
          <w:b/>
          <w:bCs/>
          <w:u w:val="single"/>
        </w:rPr>
        <w:t>Втора Фаза: 10 минути</w:t>
      </w:r>
    </w:p>
    <w:p>
      <w:pPr>
        <w:pStyle w:val="NormalWeb"/>
        <w:jc w:val="both"/>
        <w:rPr>
          <w:rFonts w:ascii="Arial" w:hAnsi="Arial" w:cs="Arial"/>
        </w:rPr>
      </w:pPr>
      <w:r>
        <w:rPr>
          <w:rFonts w:cs="Arial" w:ascii="Arial" w:hAnsi="Arial"/>
        </w:rPr>
        <w:t>Експлозия! Пуснете всичко, което има нужда да бъде изхвърлено. Станете луди тотално, пищете, викайте, плачете, скачайте, тръскайте се, танцувайте, пейте, смейте се, мятайте се наоколо. Не задържайте нищо, поставете цялото си тяло в движение. Малко актьорство често помага да се започне. Никога не позволявайте на ума да се намесва в това, което става. Бъдете цялостни.</w:t>
      </w:r>
    </w:p>
    <w:p>
      <w:pPr>
        <w:pStyle w:val="NormalWeb"/>
        <w:jc w:val="both"/>
        <w:rPr>
          <w:rFonts w:ascii="Arial" w:hAnsi="Arial" w:cs="Arial"/>
          <w:b/>
          <w:b/>
          <w:bCs/>
          <w:u w:val="single"/>
        </w:rPr>
      </w:pPr>
      <w:r>
        <w:rPr>
          <w:rFonts w:cs="Arial" w:ascii="Arial" w:hAnsi="Arial"/>
          <w:b/>
          <w:bCs/>
          <w:u w:val="single"/>
        </w:rPr>
        <w:t>Трета Фаза: 10 минути</w:t>
      </w:r>
    </w:p>
    <w:p>
      <w:pPr>
        <w:pStyle w:val="NormalWeb"/>
        <w:jc w:val="both"/>
        <w:rPr>
          <w:rFonts w:ascii="Arial" w:hAnsi="Arial" w:cs="Arial"/>
        </w:rPr>
      </w:pPr>
      <w:r>
        <w:rPr>
          <w:rFonts w:cs="Arial" w:ascii="Arial" w:hAnsi="Arial"/>
        </w:rPr>
        <w:t>С вдигнати нагоре ръце скачайте нагоре-надолу, викайки мантрата "ХУУ! ХУУ! ХУУ!" - колкото можете по-дълбоко. Всеки път, когато се приземявате на ходилата си, нека звукът удря дълбоко в секс-центъра. Отдайте всичко, което имате, изтощете се напълно.</w:t>
      </w:r>
    </w:p>
    <w:p>
      <w:pPr>
        <w:pStyle w:val="NormalWeb"/>
        <w:jc w:val="both"/>
        <w:rPr>
          <w:rFonts w:ascii="Arial" w:hAnsi="Arial" w:cs="Arial"/>
          <w:b/>
          <w:b/>
          <w:bCs/>
          <w:u w:val="single"/>
        </w:rPr>
      </w:pPr>
      <w:r>
        <w:rPr>
          <w:rFonts w:cs="Arial" w:ascii="Arial" w:hAnsi="Arial"/>
          <w:b/>
          <w:bCs/>
          <w:u w:val="single"/>
        </w:rPr>
        <w:t>Четвърта Фаза: 15 минути</w:t>
      </w:r>
    </w:p>
    <w:p>
      <w:pPr>
        <w:pStyle w:val="NormalWeb"/>
        <w:jc w:val="both"/>
        <w:rPr>
          <w:rFonts w:ascii="Arial" w:hAnsi="Arial" w:cs="Arial"/>
        </w:rPr>
      </w:pPr>
      <w:r>
        <w:rPr>
          <w:rFonts w:cs="Arial" w:ascii="Arial" w:hAnsi="Arial"/>
        </w:rPr>
        <w:t>Спрете! Замръзнете където и да сте, в каквато и поза да се намирате. По никакъв начин не нагласявайте тялото си. Кашлица, движение, каквото и да е, ще разсее енергийния поток и усилието ще бъде изгубено. Бъдете свидетели на всичко, което става с вас.</w:t>
      </w:r>
    </w:p>
    <w:p>
      <w:pPr>
        <w:pStyle w:val="NormalWeb"/>
        <w:jc w:val="both"/>
        <w:rPr>
          <w:rFonts w:ascii="Arial" w:hAnsi="Arial" w:cs="Arial"/>
          <w:b/>
          <w:b/>
          <w:bCs/>
          <w:u w:val="single"/>
        </w:rPr>
      </w:pPr>
      <w:r>
        <w:rPr>
          <w:rFonts w:cs="Arial" w:ascii="Arial" w:hAnsi="Arial"/>
          <w:b/>
          <w:bCs/>
          <w:u w:val="single"/>
        </w:rPr>
        <w:t>Пета Фаза: 15 минути</w:t>
      </w:r>
    </w:p>
    <w:p>
      <w:pPr>
        <w:pStyle w:val="NormalWeb"/>
        <w:jc w:val="both"/>
        <w:rPr>
          <w:rFonts w:ascii="Arial" w:hAnsi="Arial" w:cs="Arial"/>
        </w:rPr>
      </w:pPr>
      <w:r>
        <w:rPr>
          <w:rFonts w:cs="Arial" w:ascii="Arial" w:hAnsi="Arial"/>
        </w:rPr>
        <w:t>Празнувайте и се радвайте с музика и танц, изразявайки благодарността си към цялото. Запазете чувството на щастие през целия ден.</w:t>
      </w:r>
    </w:p>
    <w:p>
      <w:pPr>
        <w:pStyle w:val="NormalWeb"/>
        <w:jc w:val="both"/>
        <w:rPr>
          <w:rFonts w:ascii="Arial" w:hAnsi="Arial" w:cs="Arial"/>
        </w:rPr>
      </w:pPr>
      <w:r>
        <w:rPr>
          <w:rFonts w:cs="Arial" w:ascii="Arial" w:hAnsi="Arial"/>
        </w:rPr>
        <w:t>Ако вашето място за медитация не ви позволява да правите шум, вие може да правите следната тиха алтернатива: Вместо да издавате звуци, нека катарзисът във втората фаза да се изрази изцяло чрез движенията на тялото. В третата фаза звукът "ХУУ" може да удря тихо, вътрешно, а петата фаза може да се превърне в изразителен танц.</w:t>
      </w:r>
    </w:p>
    <w:p>
      <w:pPr>
        <w:pStyle w:val="NormalWeb"/>
        <w:jc w:val="both"/>
        <w:rPr/>
      </w:pPr>
      <w:r>
        <w:rPr/>
        <w:t>Някой беше казал, че медитацията, която правим тук, прилича на истинска лудост. Тя е лудост. И това е целта. Това е лудост с метод; тя е избрана съзнателно.</w:t>
      </w:r>
    </w:p>
    <w:p>
      <w:pPr>
        <w:pStyle w:val="NormalWeb"/>
        <w:jc w:val="both"/>
        <w:rPr/>
      </w:pPr>
      <w:r>
        <w:rPr/>
        <w:t>Запомнете, вие не може да полудеете умишлено. Лудостта ви обсебва. Само тогава можете да полудеете. Ако полудеете доброволно, това е нещо напълно различно. В основата си вие контролирате, а човек. който контролира дори лудостта си, никога няма да полудее.</w:t>
      </w:r>
    </w:p>
    <w:p>
      <w:pPr>
        <w:pStyle w:val="NormalWeb"/>
        <w:jc w:val="both"/>
        <w:rPr>
          <w:rFonts w:ascii="Arial" w:hAnsi="Arial" w:cs="Arial"/>
          <w:b/>
          <w:b/>
          <w:bCs/>
          <w:i/>
          <w:i/>
          <w:iCs/>
        </w:rPr>
      </w:pPr>
      <w:r>
        <w:rPr>
          <w:rFonts w:cs="Arial" w:ascii="Arial" w:hAnsi="Arial"/>
          <w:b/>
          <w:bCs/>
          <w:i/>
          <w:iCs/>
        </w:rPr>
        <w:t>Ошо говори за някои от реакциите, които могат да настъпят В тялото като резултат от дълбокия катарзис при динамичната медитация.</w:t>
      </w:r>
    </w:p>
    <w:p>
      <w:pPr>
        <w:pStyle w:val="NormalWeb"/>
        <w:jc w:val="both"/>
        <w:rPr/>
      </w:pPr>
      <w:r>
        <w:rPr/>
        <w:t>Ако почувствате болка, бъдете внимателни към пея, не правете нищо. Вниманието е големият меч -гой отразява всичко. Вие просто обърнете внимание на болката.</w:t>
      </w:r>
    </w:p>
    <w:p>
      <w:pPr>
        <w:pStyle w:val="NormalWeb"/>
        <w:jc w:val="both"/>
        <w:rPr/>
      </w:pPr>
      <w:r>
        <w:rPr/>
        <w:t>Например седите тихо в последната част на медитацията, без да се движите, и чувствате много проблеми в тялото. Чувствате, че кракът ви изтръпва, сърби ви ръката, чувствате, че мравки лазят по тялото ви. Много пъти сте поглеждали и там няма мравки. Лазенето е отвътре, а не отвън. Какво трябва да направите? Вие усещате, че кракът ви изтръпва? - бъдете внимателни, просто обърнете цялото си внимание към него. Чувствате сърбеж? - не се чешете. Това няма да помогне. Само му обърнете внимание. Дори не отваряйте очите си. Само вътрешно пренесете вниманието си и чакайте, наблюдавайте. За секунди сърбежът е изчезнал. Каквото и да се случи - дори ако чувствате болка, силна болка в стомаха или в главата. Това се случва,</w:t>
      </w:r>
    </w:p>
    <w:p>
      <w:pPr>
        <w:pStyle w:val="NormalWeb"/>
        <w:jc w:val="both"/>
        <w:rPr/>
      </w:pPr>
      <w:r>
        <w:rPr/>
        <w:t>защото при медитация цялото тяло се променя. То променя химията си. Започват да се случват нови неща и тялото е в хаос. Понякога стомаха ще бъде засегнат, защото в стомаха сте потиснали много емоции, а всички те сега са възбудени. Понякога ще чувствате нещо подобно на гадене, повдигане. Понякога ще чувствате силна болка в главата, защото медитацията променя вътрешната структура на мозъка ви. Минавайки през медитация, вие фактически сте в хаос. Скоро нещата ще се установят, но сега всичко още е неустановено.</w:t>
      </w:r>
    </w:p>
    <w:p>
      <w:pPr>
        <w:pStyle w:val="NormalWeb"/>
        <w:jc w:val="both"/>
        <w:rPr/>
      </w:pPr>
      <w:r>
        <w:rPr/>
        <w:t>Тогава какво трябва да правите? Просто погледнете болката в главата, наблюдавайте я. Бъдете наблюдател. Забравете просто, че сте извършител, и малко по малко всичко ще утихне и ше утихне така прекрасно, така елегантно, че не бихте могли да повярвате, докато не го изпитате. Болката в главата не само изчезва - но понеже я наблюдавате, енергията, която я създава изчезва - същата енергия се превръща в удоволствие. Енергията е същата.</w:t>
      </w:r>
    </w:p>
    <w:p>
      <w:pPr>
        <w:pStyle w:val="NormalWeb"/>
        <w:jc w:val="both"/>
        <w:rPr/>
      </w:pPr>
      <w:r>
        <w:rPr/>
        <w:t>Болка или удоволствие - това са две измерения на една и съща енергия. Ако можете да останете да седите тихо и да обръщате внимание на нещата, които ви отвличат, те ще изчезнат. И когато всичко, което ви отвлича, изчезне, вие изведнъж ще установите, че цялото тяло е изчезнало.</w:t>
      </w:r>
    </w:p>
    <w:p>
      <w:pPr>
        <w:pStyle w:val="NormalWeb"/>
        <w:jc w:val="both"/>
        <w:rPr/>
      </w:pPr>
      <w:r>
        <w:rPr>
          <w:rFonts w:cs="Arial" w:ascii="Arial" w:hAnsi="Arial"/>
          <w:b/>
          <w:bCs/>
          <w:i/>
          <w:iCs/>
        </w:rPr>
        <w:t>Ошо предупреждава да не се превърне този подход за наблюдаване на болката в друг фанатизъм. Ако неприятните физически симптоми - болки или повдигане упорстват повече от 3-4 дни на ежедневна медитация, не е нужно да бъдете мазохисти - потърсете медицински съвет. Това се отнася за Всички медитационни техники на Ошо.</w:t>
      </w:r>
    </w:p>
    <w:p>
      <w:pPr>
        <w:pStyle w:val="NormalWeb"/>
        <w:jc w:val="both"/>
        <w:rPr>
          <w:b/>
          <w:b/>
          <w:bCs/>
        </w:rPr>
      </w:pPr>
      <w:r>
        <w:rPr>
          <w:b/>
          <w:bCs/>
        </w:rPr>
        <w:t>Приятно забавление!</w:t>
      </w:r>
    </w:p>
    <w:p>
      <w:pPr>
        <w:pStyle w:val="NormalWeb"/>
        <w:jc w:val="both"/>
        <w:rPr>
          <w:b/>
          <w:b/>
          <w:bCs/>
        </w:rPr>
      </w:pPr>
      <w:bookmarkStart w:id="15" w:name="p2c8"/>
      <w:bookmarkEnd w:id="15"/>
      <w:r>
        <w:rPr>
          <w:b/>
          <w:bCs/>
        </w:rPr>
        <w:t>МЕДИТАЦИЯ МАНДАЛА</w:t>
      </w:r>
    </w:p>
    <w:p>
      <w:pPr>
        <w:pStyle w:val="NormalWeb"/>
        <w:jc w:val="both"/>
        <w:rPr/>
      </w:pPr>
      <w:r>
        <w:rPr/>
        <w:t>Това е друга силна катарзисна техника, която създава кръг от енергия като резултат от естественото центриране. Има четири фази - всяка по 15 минути.</w:t>
      </w:r>
    </w:p>
    <w:p>
      <w:pPr>
        <w:pStyle w:val="NormalWeb"/>
        <w:jc w:val="both"/>
        <w:rPr>
          <w:rFonts w:ascii="Arial" w:hAnsi="Arial" w:cs="Arial"/>
          <w:b/>
          <w:b/>
          <w:bCs/>
          <w:u w:val="single"/>
        </w:rPr>
      </w:pPr>
      <w:r>
        <w:rPr>
          <w:rFonts w:cs="Arial" w:ascii="Arial" w:hAnsi="Arial"/>
          <w:b/>
          <w:bCs/>
          <w:u w:val="single"/>
        </w:rPr>
        <w:t>Първа Фаза: 15 минути</w:t>
      </w:r>
    </w:p>
    <w:p>
      <w:pPr>
        <w:pStyle w:val="NormalWeb"/>
        <w:jc w:val="both"/>
        <w:rPr>
          <w:rFonts w:ascii="Arial" w:hAnsi="Arial" w:cs="Arial"/>
        </w:rPr>
      </w:pPr>
      <w:r>
        <w:rPr>
          <w:rFonts w:cs="Arial" w:ascii="Arial" w:hAnsi="Arial"/>
        </w:rPr>
        <w:t>С отворени очи тичайте на място, започвайки по-бавно и постепенно увеличете все по-бързо и по-бързо. Вдигайте колената си колкото можете по-високо. Дълбокото и равно дишане ще раздвижи енергията отвътре. Забравете ума и забравете тялото. Поддържайте темпото.</w:t>
      </w:r>
    </w:p>
    <w:p>
      <w:pPr>
        <w:pStyle w:val="NormalWeb"/>
        <w:jc w:val="both"/>
        <w:rPr>
          <w:rFonts w:ascii="Arial" w:hAnsi="Arial" w:cs="Arial"/>
          <w:b/>
          <w:b/>
          <w:bCs/>
          <w:u w:val="single"/>
        </w:rPr>
      </w:pPr>
      <w:r>
        <w:rPr>
          <w:rFonts w:cs="Arial" w:ascii="Arial" w:hAnsi="Arial"/>
          <w:b/>
          <w:bCs/>
          <w:u w:val="single"/>
        </w:rPr>
        <w:t>Втора Фаза: 15 минути</w:t>
      </w:r>
    </w:p>
    <w:p>
      <w:pPr>
        <w:pStyle w:val="NormalWeb"/>
        <w:jc w:val="both"/>
        <w:rPr>
          <w:rFonts w:ascii="Arial" w:hAnsi="Arial" w:cs="Arial"/>
        </w:rPr>
      </w:pPr>
      <w:r>
        <w:rPr>
          <w:rFonts w:cs="Arial" w:ascii="Arial" w:hAnsi="Arial"/>
        </w:rPr>
        <w:t>Седнете със затворени очи, устата е отворена и хлабава. Въртете тялото си от кръста нагоре като тръстика, духана от вятъра. Чувствайте как вятъра ви духа от една страна на друга, назад - напред и кръгово. Това ще доведе пробудените ви енергии в пъпния център.</w:t>
      </w:r>
    </w:p>
    <w:p>
      <w:pPr>
        <w:pStyle w:val="NormalWeb"/>
        <w:jc w:val="both"/>
        <w:rPr>
          <w:rFonts w:ascii="Arial" w:hAnsi="Arial" w:cs="Arial"/>
          <w:b/>
          <w:b/>
          <w:bCs/>
          <w:u w:val="single"/>
        </w:rPr>
      </w:pPr>
      <w:r>
        <w:rPr>
          <w:rFonts w:cs="Arial" w:ascii="Arial" w:hAnsi="Arial"/>
          <w:b/>
          <w:bCs/>
          <w:u w:val="single"/>
        </w:rPr>
        <w:t>Трета фаза: 15 минути</w:t>
      </w:r>
    </w:p>
    <w:p>
      <w:pPr>
        <w:pStyle w:val="NormalWeb"/>
        <w:jc w:val="both"/>
        <w:rPr>
          <w:rFonts w:ascii="Arial" w:hAnsi="Arial" w:cs="Arial"/>
        </w:rPr>
      </w:pPr>
      <w:r>
        <w:rPr>
          <w:rFonts w:cs="Arial" w:ascii="Arial" w:hAnsi="Arial"/>
        </w:rPr>
        <w:t>Легнете по гръб с отворени очи и с неподвижна глава, въртете очите по посока на часовника. Извивайте ти напълно в орбитите, все едно че следите секундната стрелка на огромен часовник и то колкото е възможно по-бързо. Важно е устата да остане отворена с отпусната долна челюст, дишането да е леко и равно. Това ще доведе до центриране на енергиите в третото око.</w:t>
      </w:r>
    </w:p>
    <w:p>
      <w:pPr>
        <w:pStyle w:val="NormalWeb"/>
        <w:jc w:val="both"/>
        <w:rPr>
          <w:rFonts w:ascii="Arial" w:hAnsi="Arial" w:cs="Arial"/>
          <w:b/>
          <w:b/>
          <w:bCs/>
          <w:u w:val="single"/>
        </w:rPr>
      </w:pPr>
      <w:r>
        <w:rPr>
          <w:rFonts w:cs="Arial" w:ascii="Arial" w:hAnsi="Arial"/>
          <w:b/>
          <w:bCs/>
          <w:u w:val="single"/>
        </w:rPr>
        <w:t>Четвъртата Фаза: 15 минути</w:t>
      </w:r>
    </w:p>
    <w:p>
      <w:pPr>
        <w:pStyle w:val="NormalWeb"/>
        <w:jc w:val="both"/>
        <w:rPr>
          <w:rFonts w:ascii="Arial" w:hAnsi="Arial" w:cs="Arial"/>
        </w:rPr>
      </w:pPr>
      <w:r>
        <w:rPr>
          <w:rFonts w:cs="Arial" w:ascii="Arial" w:hAnsi="Arial"/>
        </w:rPr>
        <w:t>Затворете очи и бъдете неподвижни.</w:t>
      </w:r>
    </w:p>
    <w:p>
      <w:pPr>
        <w:pStyle w:val="NormalWeb"/>
        <w:jc w:val="both"/>
        <w:rPr>
          <w:b/>
          <w:b/>
          <w:bCs/>
        </w:rPr>
      </w:pPr>
      <w:bookmarkStart w:id="16" w:name="p2c9"/>
      <w:bookmarkEnd w:id="16"/>
      <w:r>
        <w:rPr>
          <w:b/>
          <w:bCs/>
        </w:rPr>
        <w:t>НУЖДАТА ОТ КАТАРЗИС</w:t>
      </w:r>
    </w:p>
    <w:p>
      <w:pPr>
        <w:pStyle w:val="NormalWeb"/>
        <w:jc w:val="both"/>
        <w:rPr>
          <w:i/>
          <w:i/>
          <w:iCs/>
        </w:rPr>
      </w:pPr>
      <w:r>
        <w:rPr>
          <w:i/>
          <w:iCs/>
        </w:rPr>
        <w:t>АЗ НЕ МОГА ДА СЪЗДАМ РАЙ ЗА ВАС. ЗАТОВА ВСИЧКИТЕ МИ МЕДИТАЦИОННИ ТЕХНИКИ СА ЗАМИСЛЕНИ ТАКА, ЧЕ ПЪРВО ДА СЪЗДАДАТ АД.</w:t>
      </w:r>
    </w:p>
    <w:p>
      <w:pPr>
        <w:pStyle w:val="NormalWeb"/>
        <w:jc w:val="both"/>
        <w:rPr/>
      </w:pPr>
      <w:r>
        <w:rPr/>
        <w:t>За 60 минути всеки ден просто забравете света. Нека светът да изчезне за вас и вие да изчезнете за света. Обърнете се на сто и осемдесет градуса и просто погледнете навътре. В началото ще виждате само облаци. Не се тревожете от тях; тези облаци са създадени от вашите потискания. Ще преминете през гняв, омраза, алчност и всякакви видове черни дупки. Вие сте ги потискали, затова те са там. И вашите така наречени религии са ви учили да ги потискате, и ето те са там като рани. Вие сте ги скрили.</w:t>
      </w:r>
    </w:p>
    <w:p>
      <w:pPr>
        <w:pStyle w:val="NormalWeb"/>
        <w:jc w:val="both"/>
        <w:rPr/>
      </w:pPr>
      <w:r>
        <w:rPr/>
        <w:t>Затова аз наблягам първо на катарзис. Докато преминавате през голям катарзис, вие ще трябва да минавате през много облаци. Това ще бъде измерително и може да станете така нетърпеливи, че да се върнете обратно към света. И ще кажете, "Там няма нищо. Няма лотос и няма ухание, там има само зловоние и боклук."</w:t>
      </w:r>
    </w:p>
    <w:p>
      <w:pPr>
        <w:pStyle w:val="NormalWeb"/>
        <w:jc w:val="both"/>
        <w:rPr/>
      </w:pPr>
      <w:r>
        <w:rPr/>
        <w:t xml:space="preserve">Вие го знаете. Когато затворите очи и започнете да се движите навътре какво срещате? Вие не срещате онези красиви страни, за които говорят </w:t>
      </w:r>
      <w:r>
        <w:rPr>
          <w:i/>
          <w:iCs/>
        </w:rPr>
        <w:t xml:space="preserve">будите. </w:t>
      </w:r>
      <w:r>
        <w:rPr/>
        <w:t>Срещате ад, агонии, потиснати там, очакващи ви. Гняв, натрупан от много животи. Всичко там е една бъркотия и затова човек предпочита да остане отвън. Човек предпочита да отиде на кино, в клуб, да срещне хора и да побъбри. Иска да остане зает докато се умори и заспи. Това е начинът ви на живот - това е вашият стил на живот.</w:t>
      </w:r>
    </w:p>
    <w:p>
      <w:pPr>
        <w:pStyle w:val="NormalWeb"/>
        <w:jc w:val="both"/>
        <w:rPr/>
      </w:pPr>
      <w:r>
        <w:rPr/>
        <w:t>Ето защо, когато човек започне да гледа навътре, той естествено е много объркан. Пробудените казват, че там има голяма благословия, чуден аромат, срещате цъфнали лотоси - и такова ухание се носи, което е вечно. И цветовете на цветята остават същите; те са непроменящо се явление. Те говорят за рай, те говорят за това царство Божие, което е във вас. А когато вие влизате навътре, срещате само ада.</w:t>
      </w:r>
    </w:p>
    <w:p>
      <w:pPr>
        <w:pStyle w:val="NormalWeb"/>
        <w:jc w:val="both"/>
        <w:rPr/>
      </w:pPr>
      <w:r>
        <w:rPr/>
        <w:t>Вие не виждате страната на Буда, а концентрационни лагери на Адолф Хитлер. Естествено започвате да мислите, че всичко това е глупост, по-добре е да останете отвън. И защо да продължавате да си играете с вашите рани? - това също боли. И гной капе от раните и е мръсно.</w:t>
      </w:r>
    </w:p>
    <w:p>
      <w:pPr>
        <w:pStyle w:val="NormalWeb"/>
        <w:jc w:val="both"/>
        <w:rPr/>
      </w:pPr>
      <w:r>
        <w:rPr/>
        <w:t>Но катарзисът помага. Ако се пречистите, ако минете през хаотична медитация, ще изхвърлите навън всички тези облаци, всичкия мрак, тогава вниманието (mindfulness) става по-лесно.</w:t>
      </w:r>
    </w:p>
    <w:p>
      <w:pPr>
        <w:pStyle w:val="NormalWeb"/>
        <w:jc w:val="both"/>
        <w:rPr/>
      </w:pPr>
      <w:r>
        <w:rPr/>
        <w:t>По тази причина аз наблягам първо на хаотични медитации и след това - тиха медитация, първо активни медитации - след това пасивни медитации. Вие може да минете към пасивност, само когато всичко там, подобно на смет, се изхвърли навън. Изхвърлен е гневът, алчността е изхвърлена... пласт след пласт, тези неща са тук. Но щом веднъж ги изхвърлите, вие може лесно да влезете навътре. Няма да има пречки.</w:t>
      </w:r>
    </w:p>
    <w:p>
      <w:pPr>
        <w:pStyle w:val="NormalWeb"/>
        <w:jc w:val="both"/>
        <w:rPr/>
      </w:pPr>
      <w:r>
        <w:rPr/>
        <w:t>И изведнъж - ярката светлина от страната на Буда. Изведнъж - вие сте в напълно различен свят - света на Лотосовия закон, света на Дхарма. света на Дао.</w:t>
      </w:r>
    </w:p>
    <w:p>
      <w:pPr>
        <w:pStyle w:val="NormalWeb"/>
        <w:jc w:val="both"/>
        <w:rPr>
          <w:b/>
          <w:b/>
          <w:bCs/>
        </w:rPr>
      </w:pPr>
      <w:bookmarkStart w:id="17" w:name="p2c10"/>
      <w:bookmarkEnd w:id="17"/>
      <w:r>
        <w:rPr>
          <w:b/>
          <w:bCs/>
        </w:rPr>
        <w:t>НАБИЙ ВЪЗГЛАВНИЦАТА</w:t>
      </w:r>
    </w:p>
    <w:p>
      <w:pPr>
        <w:pStyle w:val="NormalWeb"/>
        <w:jc w:val="both"/>
        <w:rPr/>
      </w:pPr>
      <w:r>
        <w:rPr/>
        <w:t>Когато чувствате гняв, не е необходимо да се сърдите на някого; просто бъдете ядосани. Нека това стане медитация. Затворете вратата, останете сами със себе си и оставете гнева да се излее колкото може повече. Ако чувствате нужда да биете някого, бийте една възглавница.</w:t>
      </w:r>
    </w:p>
    <w:p>
      <w:pPr>
        <w:pStyle w:val="NormalWeb"/>
        <w:jc w:val="both"/>
        <w:rPr/>
      </w:pPr>
      <w:r>
        <w:rPr/>
        <w:t>Правете каквото искате; възглавницата никога няма да възрази. Ако искате да убиете възглавницата, вземете нож и я убийте! Това помага, страшно помага. Човек никога не би предположил, колко може да помогне една възглавница. Просто я удряйте, хапете я, хвърляйте я. Ако имате нещо против някого лично, напишете името му върху възглавницата или залепете снимката му върху нея.</w:t>
      </w:r>
    </w:p>
    <w:p>
      <w:pPr>
        <w:pStyle w:val="NormalWeb"/>
        <w:jc w:val="both"/>
        <w:rPr/>
      </w:pPr>
      <w:r>
        <w:rPr/>
        <w:t>Ще се почувствате абсурдно, глупав, но гневът е абсурден; вие не може нищо да направите. Затова оставете го да бъде такъв и му се наслаждавайте като на енергиен феномен. Това е енергиен феномен. Ако никого не наранявате, няма нищо лошо в него. Когато опитате това, ще видите че идеята да нараните някого малко по малко изчезва.</w:t>
      </w:r>
    </w:p>
    <w:p>
      <w:pPr>
        <w:pStyle w:val="NormalWeb"/>
        <w:jc w:val="both"/>
        <w:rPr/>
      </w:pPr>
      <w:r>
        <w:rPr/>
        <w:t>Направете го ежедневна практика - само 20 минути всяка сутрин. След това наблюдавайте през целия ден. Вие ще бъдете по-спокойни, защото енергията, която се превръща в гняв, е изхвърлена навън; енергията, която се превръща в отрова, е изхвърлена вън от системата. Правете това най-малко две седмици, и след една седмица с изненада ще откриете, че каквато и да е ситуацията, във вас не се надига гняв. Просто опитайте.</w:t>
      </w:r>
    </w:p>
    <w:p>
      <w:pPr>
        <w:pStyle w:val="NormalWeb"/>
        <w:jc w:val="both"/>
        <w:rPr>
          <w:b/>
          <w:b/>
          <w:bCs/>
        </w:rPr>
      </w:pPr>
      <w:bookmarkStart w:id="18" w:name="p2c11"/>
      <w:bookmarkEnd w:id="18"/>
      <w:r>
        <w:rPr>
          <w:b/>
          <w:bCs/>
        </w:rPr>
        <w:t>ПЪХТИ КАТО КУЧЕ</w:t>
      </w:r>
    </w:p>
    <w:p>
      <w:pPr>
        <w:pStyle w:val="NormalWeb"/>
        <w:jc w:val="both"/>
        <w:rPr>
          <w:i/>
          <w:i/>
          <w:iCs/>
        </w:rPr>
      </w:pPr>
      <w:r>
        <w:rPr>
          <w:i/>
          <w:iCs/>
        </w:rPr>
        <w:t>МЕДИТАЦИЯТА ЗАПОЧВА С КАТАРЗИС И ЗАВЪРШВА С ПРАЗНУВАНЕ.</w:t>
      </w:r>
    </w:p>
    <w:p>
      <w:pPr>
        <w:pStyle w:val="NormalWeb"/>
        <w:jc w:val="both"/>
        <w:rPr/>
      </w:pPr>
      <w:r>
        <w:rPr/>
        <w:t>Трудно е да се работи директно с гнева, защото той може да е потиснат дълбоко. Затова работете индиректно. Тичането ще помогне да се изпари много от гнева и от страха. Когато тичате дълго и дишате дълбоко, умът спира да функционира, а тялото взема връх.</w:t>
      </w:r>
    </w:p>
    <w:p>
      <w:pPr>
        <w:pStyle w:val="NormalWeb"/>
        <w:jc w:val="both"/>
        <w:rPr/>
      </w:pPr>
      <w:r>
        <w:rPr/>
        <w:t>Едно малко упражнение ще бъде много полезно. Когато някой не отива по-надолу от стомаха, от корема и се чувства някак повърхностен, нека да върви и да пъхти като куче. Може да остави езика си да виси отвън и да се разхожда наоколо точно като куче, дишайки тежко (пъхтейки).</w:t>
      </w:r>
    </w:p>
    <w:p>
      <w:pPr>
        <w:pStyle w:val="NormalWeb"/>
        <w:jc w:val="both"/>
        <w:rPr/>
      </w:pPr>
      <w:r>
        <w:rPr/>
        <w:t>Целият канал ще се отвори, когато някой има там блокировка, пъхтенето може да бъде много важно. Ако пъхти в продължение на половин час, гневът му прекрасно ще отшуми. Цялото му тяло ще бъде въвлечено в това.</w:t>
      </w:r>
    </w:p>
    <w:p>
      <w:pPr>
        <w:pStyle w:val="NormalWeb"/>
        <w:jc w:val="both"/>
        <w:rPr/>
      </w:pPr>
      <w:r>
        <w:rPr/>
        <w:t>Понякога може да опитате това в стаята си. Може да използвате огледало и да пъхтите и ръмжите срещу него. След три седмици ще почувствате, че нещата отиват много, много дълбоко. Веднъж щом е релаксиран гневът, щом изчезне, вие ще се почувствате свободни.</w:t>
      </w:r>
    </w:p>
    <w:p>
      <w:pPr>
        <w:pStyle w:val="NormalWeb"/>
        <w:jc w:val="both"/>
        <w:rPr>
          <w:rFonts w:ascii="Courier New" w:hAnsi="Courier New" w:cs="Courier New"/>
        </w:rPr>
      </w:pPr>
      <w:bookmarkStart w:id="19" w:name="p3"/>
      <w:bookmarkEnd w:id="19"/>
      <w:r>
        <w:rPr>
          <w:rFonts w:cs="Courier New" w:ascii="Courier New" w:hAnsi="Courier New"/>
        </w:rPr>
        <w:t>УТРО</w:t>
      </w:r>
    </w:p>
    <w:p>
      <w:pPr>
        <w:pStyle w:val="NormalWeb"/>
        <w:jc w:val="both"/>
        <w:rPr>
          <w:rFonts w:ascii="Courier New" w:hAnsi="Courier New" w:cs="Courier New"/>
        </w:rPr>
      </w:pPr>
      <w:r>
        <w:rPr>
          <w:rFonts w:cs="Courier New" w:ascii="Courier New" w:hAnsi="Courier New"/>
        </w:rPr>
        <w:t>ПРАЗНУВАНЕ, РАБОТА И ИГРА</w:t>
      </w:r>
    </w:p>
    <w:p>
      <w:pPr>
        <w:pStyle w:val="NormalWeb"/>
        <w:jc w:val="both"/>
        <w:rPr>
          <w:b/>
          <w:b/>
          <w:bCs/>
        </w:rPr>
      </w:pPr>
      <w:bookmarkStart w:id="20" w:name="p3c1"/>
      <w:bookmarkEnd w:id="20"/>
      <w:r>
        <w:rPr>
          <w:b/>
          <w:bCs/>
        </w:rPr>
        <w:t>МУЗИКА И ТАНЦ</w:t>
      </w:r>
    </w:p>
    <w:p>
      <w:pPr>
        <w:pStyle w:val="NormalWeb"/>
        <w:jc w:val="both"/>
        <w:rPr>
          <w:i/>
          <w:i/>
          <w:iCs/>
        </w:rPr>
      </w:pPr>
      <w:r>
        <w:rPr>
          <w:i/>
          <w:iCs/>
        </w:rPr>
        <w:t>МЕДИТАЦИЯТА Е ЖИВОТ. ДА НЕ БЪДЕШ В МЕДИТАЦИЯ. ОЗНАЧАВА ДА НЕ СИ ЖИВ</w:t>
      </w:r>
    </w:p>
    <w:p>
      <w:pPr>
        <w:pStyle w:val="NormalWeb"/>
        <w:jc w:val="both"/>
        <w:rPr/>
      </w:pPr>
      <w:r>
        <w:rPr/>
        <w:t>Музиката е медитация - медитация, кристализирала в определено измерение. Медитацията е музика -музика, стопяваща се в неизмеримото. Те не са две неща.</w:t>
      </w:r>
    </w:p>
    <w:p>
      <w:pPr>
        <w:pStyle w:val="NormalWeb"/>
        <w:jc w:val="both"/>
        <w:rPr/>
      </w:pPr>
      <w:r>
        <w:rPr/>
        <w:t>Ако обичате музика, обичате я защото чувствате някак около нея медитацията. Вие сте погълнати от нея, ставате пияни от нея. Нещо от непознатото се спуска около вас... Бог започва да шепти. Сърцето ви бие с различен ритъм, в един тон с вселената. Изведнъж сте в дълбок оргазъм с цялото. Неуловим танц навлиза във вашето същество и врати, оставали винаги затворени, започват да се отварят. Нов бриз ви облъхва; прах от столетия е издухай надалече. Чувствате се като окъпани, една духовна баня; излизате от душ -чисти, свежи, девствени.</w:t>
      </w:r>
    </w:p>
    <w:p>
      <w:pPr>
        <w:pStyle w:val="NormalWeb"/>
        <w:jc w:val="both"/>
        <w:rPr/>
      </w:pPr>
      <w:r>
        <w:rPr/>
        <w:t>Музиката е медитация; медитацията е музика. Това са две врати за навлизане в едно и също явление.</w:t>
      </w:r>
    </w:p>
    <w:p>
      <w:pPr>
        <w:pStyle w:val="NormalWeb"/>
        <w:jc w:val="both"/>
        <w:rPr/>
      </w:pPr>
      <w:bookmarkStart w:id="21" w:name="p3c2"/>
      <w:bookmarkEnd w:id="21"/>
      <w:r>
        <w:rPr>
          <w:b/>
          <w:bCs/>
        </w:rPr>
        <w:t>ТАНЦ НА СУФИИТЕ - ежедневно утринно празнуване в ашрама</w:t>
      </w:r>
    </w:p>
    <w:p>
      <w:pPr>
        <w:pStyle w:val="NormalWeb"/>
        <w:jc w:val="both"/>
        <w:rPr>
          <w:i/>
          <w:i/>
          <w:iCs/>
        </w:rPr>
      </w:pPr>
      <w:r>
        <w:rPr>
          <w:i/>
          <w:iCs/>
        </w:rPr>
        <w:t>МИЛИОНИ ХОРА ПРОПУСКАТ МЕДИТАЦИЯТА, ЗАЩОТО МЕДИТАЦИЯТА СЕ ВЪЗПРИЕМА НЕПРАВИЛНО. ТЯ ИЗГЛЕЖДА МНОГО СЕРИОЗНА, ИЗГЛЕЖДА МРАЧНА, ИМА НЕЩО ОТ ЦЪРКВАТА В СЕБЕ СИ: КАТО ЧЕ ЛИ Е САМО ЗА ХОРА КОИТО СА МЪРТВИ ИЛИ ПОЧТИ МЪРТВИ, МРАЧНИ. СЕРИОЗНИ, С КИСЕЛИ ФИЗИОНОМИИ - КОИТО СА ИЗГУБИЛИ ПРАЗНИЧНИЯ ДУХ, ШЕГАТА, ИГРИВОСТТА. ЖИЗНЕРАДОСТТА.</w:t>
      </w:r>
    </w:p>
    <w:p>
      <w:pPr>
        <w:pStyle w:val="NormalWeb"/>
        <w:jc w:val="both"/>
        <w:rPr>
          <w:i/>
          <w:i/>
          <w:iCs/>
        </w:rPr>
      </w:pPr>
      <w:r>
        <w:rPr>
          <w:i/>
          <w:iCs/>
        </w:rPr>
        <w:t>ЕТО КАКВИ СА КАЧЕСТВАТА НА МЕДИТАЦИЯТА: ЕДИН НАИСТИНА МЕДИТИВЕН ЧОВЕК Е ИГРИВ: ЗА НЕГО ЖИВОТЪТ Е ШЕГА, ЖИВОТЪТ Е LEELA. ИГРА. ТОЙ МУ СЕ НАСЛАЖДАВА НЕВЕРОЯТНО. ТОЙ НЕ Е СЕРИОЗЕН. ТОЙ Е РЕЛАКСИРАН!</w:t>
      </w:r>
    </w:p>
    <w:p>
      <w:pPr>
        <w:pStyle w:val="NormalWeb"/>
        <w:jc w:val="both"/>
        <w:rPr/>
      </w:pPr>
      <w:r>
        <w:rPr/>
        <w:t>Ако ядосан човек вземе участие в Танц на суфиите, неговият танц ще съдържа гняв. Може да наблюдавате хората и може да видите, че техните танци имат различно качество. Нечий танц е вид ярост; гняв прониква в танца, в жестовете му. Танцът на друг е грациозен, през него протича любов, елегантност. В танца на някой друг има състрадание . При танца на трети -има екстаз. Танцът на друг е просто банален, тъп; той прави само празни жестове, механично - зад тях няма никой. Наблюдавайте. Защо е това различие? - защото те носят различни пластове на потискане.</w:t>
      </w:r>
    </w:p>
    <w:p>
      <w:pPr>
        <w:pStyle w:val="NormalWeb"/>
        <w:jc w:val="both"/>
        <w:rPr/>
      </w:pPr>
      <w:r>
        <w:rPr/>
        <w:t>Когато танцувате, вашият гняв ще танцува - ако го има. Къде може да отиде? Колкото повече танцувате, толкова повече той ще танцува. Ако сте пълни с любов, когато започнете да танцувате, любовта ви ще започне да прелива - тя ще танцува навсякъде около вас, навсякъде в пространството. Вашият танц ще бъде именно ваш танц - той ще съдържа всичко, което вие съдържате. Ако сте сексуално потиснати, тогава секса ще блика докато танцувате.</w:t>
      </w:r>
    </w:p>
    <w:p>
      <w:pPr>
        <w:pStyle w:val="NormalWeb"/>
        <w:jc w:val="both"/>
        <w:rPr/>
      </w:pPr>
      <w:r>
        <w:rPr/>
        <w:t>Вие трябва да преминете през катарзис, не можете да минете директно. Само когато цялата отрова е излязла и димът е изчезнал, ще бъдете способни да намерите вътрешно озарение или блаженство в методи като Танца на суфиите.</w:t>
      </w:r>
    </w:p>
    <w:p>
      <w:pPr>
        <w:pStyle w:val="NormalWeb"/>
        <w:jc w:val="both"/>
        <w:rPr>
          <w:b/>
          <w:b/>
          <w:bCs/>
        </w:rPr>
      </w:pPr>
      <w:bookmarkStart w:id="22" w:name="p3c3"/>
      <w:bookmarkEnd w:id="22"/>
      <w:r>
        <w:rPr>
          <w:b/>
          <w:bCs/>
        </w:rPr>
        <w:t>МЕДИТАЦИЯ НАТАРАДЖ</w:t>
      </w:r>
    </w:p>
    <w:p>
      <w:pPr>
        <w:pStyle w:val="NormalWeb"/>
        <w:jc w:val="both"/>
        <w:rPr>
          <w:b/>
          <w:b/>
          <w:bCs/>
        </w:rPr>
      </w:pPr>
      <w:r>
        <w:rPr>
          <w:b/>
          <w:bCs/>
        </w:rPr>
        <w:t>техника, често избирана като нощна медитация</w:t>
      </w:r>
    </w:p>
    <w:p>
      <w:pPr>
        <w:pStyle w:val="NormalWeb"/>
        <w:jc w:val="both"/>
        <w:rPr>
          <w:b/>
          <w:b/>
          <w:bCs/>
        </w:rPr>
      </w:pPr>
      <w:r>
        <w:rPr>
          <w:b/>
          <w:bCs/>
        </w:rPr>
        <w:t>на месечните медитационни лагери</w:t>
      </w:r>
    </w:p>
    <w:p>
      <w:pPr>
        <w:pStyle w:val="NormalWeb"/>
        <w:jc w:val="both"/>
        <w:rPr>
          <w:i/>
          <w:i/>
          <w:iCs/>
        </w:rPr>
      </w:pPr>
      <w:r>
        <w:rPr>
          <w:i/>
          <w:iCs/>
        </w:rPr>
        <w:t>МЕДИТАЦИЯТА Е НЕОБХОДИМА САМО ЗАЩОТО ВИЕ НЕ СТЕ ИЗБРАЛИ ДА БЪДЕТЕ ЩАСТЛИВИ. АКО СТЕ ИЗБРАЛИ ДА БЪДЕТЕ ЩАСТЛИВИ, НЯМА НУЖДА ОТ НИКАКВА МЕДИТАЦИЯ. МЕДИТАЦИЯТА Е ЦЕЛЕБНА. АКО СТЕ БОЛНИ, НЕОБХОДИМО Е ЛЕКАРСТВО. БУДИТЕ НЕ СЕ НУЖДАЯТ ОТ МЕДИТАЦИЯ. ВЕДНЪЖ ЩОМ ИЗБЕРЕТЕ ЩАСТИЕТО. ВЕДНЪЖ ЩОМ РЕШИТЕ, ЧЕ ТРЯБВА ДА БЪДЕТЕ ЩАСТЛИВИ, ТОГАВА НЕ Е НЕОБХОДИМА НИКАКВА МЕДИТАЦИЯ. ТОГАВА МЕДИТАЦИЯТА СЕ ПОЛУЧАВА ОТ САМО СЕБЕ СИ.</w:t>
      </w:r>
    </w:p>
    <w:p>
      <w:pPr>
        <w:pStyle w:val="NormalWeb"/>
        <w:jc w:val="both"/>
        <w:rPr>
          <w:i/>
          <w:i/>
          <w:iCs/>
        </w:rPr>
      </w:pPr>
      <w:r>
        <w:rPr>
          <w:i/>
          <w:iCs/>
        </w:rPr>
        <w:t>МЕДИТАЦИЯТА Е ФУНКЦИЯ ОТ СЪСТОЯНИЕТО НА ЩАСТИЕ. МЕДИТАЦИЯТА СЛЕДВА ЩАСТЛИВИЯ ЧОВЕК КАТО СЯНКА. КЪДЕТО И ДА</w:t>
      </w:r>
    </w:p>
    <w:p>
      <w:pPr>
        <w:pStyle w:val="NormalWeb"/>
        <w:jc w:val="both"/>
        <w:rPr>
          <w:i/>
          <w:i/>
          <w:iCs/>
        </w:rPr>
      </w:pPr>
      <w:r>
        <w:rPr>
          <w:i/>
          <w:iCs/>
        </w:rPr>
        <w:t>ОТИДЕ. КАКВОТО Н ДА ПРАВИ, ГОЙ Е В МЕДИТИВНО СЪСТОЯНИЕ.</w:t>
      </w:r>
    </w:p>
    <w:p>
      <w:pPr>
        <w:pStyle w:val="NormalWeb"/>
        <w:jc w:val="both"/>
        <w:rPr>
          <w:rFonts w:ascii="Arial" w:hAnsi="Arial" w:cs="Arial"/>
        </w:rPr>
      </w:pPr>
      <w:r>
        <w:rPr>
          <w:rFonts w:cs="Arial" w:ascii="Arial" w:hAnsi="Arial"/>
        </w:rPr>
        <w:t>Натарадж е танц, като тотална медитация. Има три фази,, които траят общо 65 минути.</w:t>
      </w:r>
    </w:p>
    <w:p>
      <w:pPr>
        <w:pStyle w:val="NormalWeb"/>
        <w:jc w:val="both"/>
        <w:rPr>
          <w:rFonts w:ascii="Arial" w:hAnsi="Arial" w:cs="Arial"/>
          <w:b/>
          <w:b/>
          <w:bCs/>
          <w:u w:val="single"/>
        </w:rPr>
      </w:pPr>
      <w:r>
        <w:rPr>
          <w:rFonts w:cs="Arial" w:ascii="Arial" w:hAnsi="Arial"/>
          <w:b/>
          <w:bCs/>
          <w:u w:val="single"/>
        </w:rPr>
        <w:t>Първа Фаза: 40 минути</w:t>
      </w:r>
    </w:p>
    <w:p>
      <w:pPr>
        <w:pStyle w:val="NormalWeb"/>
        <w:jc w:val="both"/>
        <w:rPr>
          <w:rFonts w:ascii="Arial" w:hAnsi="Arial" w:cs="Arial"/>
        </w:rPr>
      </w:pPr>
      <w:r>
        <w:rPr>
          <w:rFonts w:cs="Arial" w:ascii="Arial" w:hAnsi="Arial"/>
        </w:rPr>
        <w:t>Със затворени очи танцувайте като завладени. Оставете подсъзнанието ви да вземе връх напълно. Не контролирайте движенията си нито бъдете свидетел на това, което става. Просто бъдете тотално в танца.</w:t>
      </w:r>
    </w:p>
    <w:p>
      <w:pPr>
        <w:pStyle w:val="NormalWeb"/>
        <w:jc w:val="both"/>
        <w:rPr>
          <w:rFonts w:ascii="Arial" w:hAnsi="Arial" w:cs="Arial"/>
          <w:b/>
          <w:b/>
          <w:bCs/>
          <w:u w:val="single"/>
        </w:rPr>
      </w:pPr>
      <w:r>
        <w:rPr>
          <w:rFonts w:cs="Arial" w:ascii="Arial" w:hAnsi="Arial"/>
          <w:b/>
          <w:bCs/>
          <w:u w:val="single"/>
        </w:rPr>
        <w:t>Втора фаза: 20 минути</w:t>
      </w:r>
    </w:p>
    <w:p>
      <w:pPr>
        <w:pStyle w:val="NormalWeb"/>
        <w:jc w:val="both"/>
        <w:rPr>
          <w:rFonts w:ascii="Arial" w:hAnsi="Arial" w:cs="Arial"/>
        </w:rPr>
      </w:pPr>
      <w:r>
        <w:rPr>
          <w:rFonts w:cs="Arial" w:ascii="Arial" w:hAnsi="Arial"/>
        </w:rPr>
        <w:t>Без да отваряте очи, легнете долу незабавно. Бъдете мълчаливи и неподвижни.</w:t>
      </w:r>
    </w:p>
    <w:p>
      <w:pPr>
        <w:pStyle w:val="NormalWeb"/>
        <w:jc w:val="both"/>
        <w:rPr>
          <w:rFonts w:ascii="Arial" w:hAnsi="Arial" w:cs="Arial"/>
          <w:b/>
          <w:b/>
          <w:bCs/>
          <w:u w:val="single"/>
        </w:rPr>
      </w:pPr>
      <w:r>
        <w:rPr>
          <w:rFonts w:cs="Arial" w:ascii="Arial" w:hAnsi="Arial"/>
          <w:b/>
          <w:bCs/>
          <w:u w:val="single"/>
        </w:rPr>
        <w:t>Трета Фаза: 5 минути</w:t>
      </w:r>
    </w:p>
    <w:p>
      <w:pPr>
        <w:pStyle w:val="NormalWeb"/>
        <w:jc w:val="both"/>
        <w:rPr>
          <w:rFonts w:ascii="Arial" w:hAnsi="Arial" w:cs="Arial"/>
        </w:rPr>
      </w:pPr>
      <w:r>
        <w:rPr>
          <w:rFonts w:cs="Arial" w:ascii="Arial" w:hAnsi="Arial"/>
        </w:rPr>
        <w:t>Танцувайте като на празник и се наслаждавайте.</w:t>
      </w:r>
    </w:p>
    <w:p>
      <w:pPr>
        <w:pStyle w:val="NormalWeb"/>
        <w:jc w:val="both"/>
        <w:rPr/>
      </w:pPr>
      <w:r>
        <w:rPr/>
        <w:t>Забравете танцуващия - центъра на егото; станете танца. Това е медитацията. Танцувайте така дълбоко потънали в танца, че да забравите напълно, че "вие" танцувате и да почувствате, че вие сте танца. Разделянето трябва да изчезне; тогава се получава медитация.</w:t>
      </w:r>
    </w:p>
    <w:p>
      <w:pPr>
        <w:pStyle w:val="NormalWeb"/>
        <w:jc w:val="both"/>
        <w:rPr/>
      </w:pPr>
      <w:r>
        <w:rPr/>
        <w:t>Ако разделянето е там, тогава това е упражнение: добро за здравето, но не може да се каже, че е духовно. То е просто танц. Танцът сам по себе си е добър - докато продължава, е добре. След това ще се чувствате свежи, млади. Но това все още не е медитация. Танцуващият трябва да изчезне, да остане само танца.</w:t>
      </w:r>
    </w:p>
    <w:p>
      <w:pPr>
        <w:pStyle w:val="NormalWeb"/>
        <w:jc w:val="both"/>
        <w:rPr/>
      </w:pPr>
      <w:r>
        <w:rPr/>
        <w:t>Какво да правите тогава? - Бъдете изцяло в танца, защото разделяне може да има само ако не сте изцяло в него. Ако стоите настрана и наблюдавате собствения си танц, разделянето ще остане: вие сте танцьора и вие танцувате. Тогава танцуването е само едно действие, което извършвате; той не е вашето същество. Така че бъдете тотално въвлечени; слейте се с танца. Не стойте настрана, не бъдете наблюдатели. Участвайте!</w:t>
      </w:r>
    </w:p>
    <w:p>
      <w:pPr>
        <w:pStyle w:val="NormalWeb"/>
        <w:jc w:val="both"/>
        <w:rPr/>
      </w:pPr>
      <w:r>
        <w:rPr/>
        <w:t>Оставете танца да протича по своя път; не го насилвайте. По-скоро го следвайте; оставете го да се случи. Това не е вършене, а случваме. Останете в празнично настроение. Вие не вършите нищо сериозно; просто си играете, играете си с вашата жизнена енергия, играете си с вашата биоенергия, като й позволявате да се движи по свой собствен начин. Точно както вятъра духа и както тече реката - вие течете и се носите с вятъра. Почувствайте ги.</w:t>
      </w:r>
    </w:p>
    <w:p>
      <w:pPr>
        <w:pStyle w:val="NormalWeb"/>
        <w:jc w:val="both"/>
        <w:rPr/>
      </w:pPr>
      <w:r>
        <w:rPr/>
        <w:t>И бъдете игриви. Помнете тази дума "игрив" завинаги; за мен тя е самата основа. В тази страна ние наричаме творението Божествена лила</w:t>
      </w:r>
      <w:r>
        <w:rPr>
          <w:rStyle w:val="FootnoteCharacters"/>
          <w:rStyle w:val="FootnoteAnchor"/>
        </w:rPr>
        <w:footnoteReference w:id="2"/>
      </w:r>
      <w:r>
        <w:rPr/>
        <w:t xml:space="preserve"> - Божествена игра. Бог не е сътворил света; това е негова игра.</w:t>
      </w:r>
    </w:p>
    <w:p>
      <w:pPr>
        <w:pStyle w:val="NormalWeb"/>
        <w:jc w:val="both"/>
        <w:rPr/>
      </w:pPr>
      <w:bookmarkStart w:id="23" w:name="p3c4"/>
      <w:bookmarkEnd w:id="23"/>
      <w:r>
        <w:rPr>
          <w:b/>
          <w:bCs/>
        </w:rPr>
        <w:t>КИРТАН - този радостен танц и пеене е винаги част от четирите ежегодни празнични дни в ашрама</w:t>
      </w:r>
    </w:p>
    <w:p>
      <w:pPr>
        <w:pStyle w:val="NormalWeb"/>
        <w:jc w:val="both"/>
        <w:rPr>
          <w:i/>
          <w:i/>
          <w:iCs/>
        </w:rPr>
      </w:pPr>
      <w:r>
        <w:rPr>
          <w:i/>
          <w:iCs/>
        </w:rPr>
        <w:t>КАКВА Е ПОЛЗАТА ОТ МЕДИТАЦИЯ? КАКВО МОЖЕ ДА ПРИПЕЧЕЛИТЕ ОТ .НЕЯ? КАКВА Е ПОЛЗАТА ОТ ТАНЦА?... НИКАКВА. ВИЕ НЕ МОЖЕТЕ ДА ГО ЯДЕТЕ, НЕ МОЖЕТЕ ДА ГО ПИЕТЕ. НЕ МОЖЕТЕ ДА НАПРАВИТЕ ПОДСЛОН ОТ ТАНЦУВАНЕТО. ТО ИЗГЛЕЖДА БЕЗ ПОЛЗА. ВСИЧКО, КОЕТО Е КРАСИВО Н ИСТИНСКО - НЕ ПРИНАСЯ ПОЛЗА.</w:t>
      </w:r>
    </w:p>
    <w:p>
      <w:pPr>
        <w:pStyle w:val="NormalWeb"/>
        <w:jc w:val="both"/>
        <w:rPr/>
      </w:pPr>
      <w:r>
        <w:rPr/>
        <w:t>Не вземайте религията сериозно. Може да пеете и танцувате в нея; не са необходими мрачни физиономии. Прекалено дълго сме имали сериозен вид. Вижте старото лице на Бога - то е тъжно. То създава досада. Сега имаме нужда от танцуващ и смеещ се Бог.</w:t>
      </w:r>
    </w:p>
    <w:p>
      <w:pPr>
        <w:pStyle w:val="NormalWeb"/>
        <w:jc w:val="both"/>
        <w:rPr/>
      </w:pPr>
      <w:r>
        <w:rPr/>
        <w:t>Вие трябва да танцувате в състояние на екстаз. Всички ваши жизнени енергии трябва да се леят, да се смеят и да пеят. Празнувайте живота.</w:t>
      </w:r>
    </w:p>
    <w:p>
      <w:pPr>
        <w:pStyle w:val="NormalWeb"/>
        <w:jc w:val="both"/>
        <w:rPr>
          <w:rFonts w:ascii="Arial" w:hAnsi="Arial" w:cs="Arial"/>
        </w:rPr>
      </w:pPr>
      <w:r>
        <w:rPr>
          <w:rFonts w:cs="Arial" w:ascii="Arial" w:hAnsi="Arial"/>
        </w:rPr>
        <w:t>Като медитативна техника Киртан има три фази всяка по 20 минути.</w:t>
      </w:r>
    </w:p>
    <w:p>
      <w:pPr>
        <w:pStyle w:val="NormalWeb"/>
        <w:jc w:val="both"/>
        <w:rPr>
          <w:rFonts w:ascii="Arial" w:hAnsi="Arial" w:cs="Arial"/>
          <w:b/>
          <w:b/>
          <w:bCs/>
          <w:u w:val="single"/>
        </w:rPr>
      </w:pPr>
      <w:r>
        <w:rPr>
          <w:rFonts w:cs="Arial" w:ascii="Arial" w:hAnsi="Arial"/>
          <w:b/>
          <w:bCs/>
          <w:u w:val="single"/>
        </w:rPr>
        <w:t>Първа Фаза: 20 минути</w:t>
      </w:r>
    </w:p>
    <w:p>
      <w:pPr>
        <w:pStyle w:val="NormalWeb"/>
        <w:jc w:val="both"/>
        <w:rPr>
          <w:rFonts w:ascii="Arial" w:hAnsi="Arial" w:cs="Arial"/>
        </w:rPr>
      </w:pPr>
      <w:r>
        <w:rPr>
          <w:rFonts w:cs="Arial" w:ascii="Arial" w:hAnsi="Arial"/>
        </w:rPr>
        <w:t>Със затворени очи, танцувайте, пейте и пляскайте с ръце. Бъдете изцяло въвлечени.</w:t>
      </w:r>
    </w:p>
    <w:p>
      <w:pPr>
        <w:pStyle w:val="NormalWeb"/>
        <w:jc w:val="both"/>
        <w:rPr>
          <w:rFonts w:ascii="Arial" w:hAnsi="Arial" w:cs="Arial"/>
          <w:b/>
          <w:b/>
          <w:bCs/>
          <w:u w:val="single"/>
        </w:rPr>
      </w:pPr>
      <w:r>
        <w:rPr>
          <w:rFonts w:cs="Arial" w:ascii="Arial" w:hAnsi="Arial"/>
          <w:b/>
          <w:bCs/>
          <w:u w:val="single"/>
        </w:rPr>
        <w:t>Втора Фаза: 20 минути</w:t>
      </w:r>
    </w:p>
    <w:p>
      <w:pPr>
        <w:pStyle w:val="NormalWeb"/>
        <w:jc w:val="both"/>
        <w:rPr/>
      </w:pPr>
      <w:r>
        <w:rPr>
          <w:rFonts w:cs="Arial" w:ascii="Arial" w:hAnsi="Arial"/>
        </w:rPr>
        <w:t xml:space="preserve">Легнете долу, бъдете тихи и неподвижни. </w:t>
      </w:r>
      <w:r>
        <w:rPr>
          <w:rFonts w:cs="Arial" w:ascii="Arial" w:hAnsi="Arial"/>
          <w:b/>
          <w:bCs/>
          <w:u w:val="single"/>
        </w:rPr>
        <w:t>Трета Фаза: 20 минути</w:t>
      </w:r>
    </w:p>
    <w:p>
      <w:pPr>
        <w:pStyle w:val="NormalWeb"/>
        <w:jc w:val="both"/>
        <w:rPr>
          <w:rFonts w:ascii="Arial" w:hAnsi="Arial" w:cs="Arial"/>
        </w:rPr>
      </w:pPr>
      <w:r>
        <w:rPr>
          <w:rFonts w:cs="Arial" w:ascii="Arial" w:hAnsi="Arial"/>
        </w:rPr>
        <w:t>Пейте и танцувайте отново, в тотално увлечение. Изгубете себе си.</w:t>
      </w:r>
    </w:p>
    <w:p>
      <w:pPr>
        <w:pStyle w:val="NormalWeb"/>
        <w:jc w:val="both"/>
        <w:rPr>
          <w:b/>
          <w:b/>
          <w:bCs/>
        </w:rPr>
      </w:pPr>
      <w:bookmarkStart w:id="24" w:name="p3c5"/>
      <w:bookmarkEnd w:id="24"/>
      <w:r>
        <w:rPr>
          <w:b/>
          <w:bCs/>
        </w:rPr>
        <w:t>ЖИВЕЙТЕ В НАСТОЯЩИЯ МОМЕНТ</w:t>
      </w:r>
    </w:p>
    <w:p>
      <w:pPr>
        <w:pStyle w:val="NormalWeb"/>
        <w:jc w:val="both"/>
        <w:rPr>
          <w:i/>
          <w:i/>
          <w:iCs/>
        </w:rPr>
      </w:pPr>
      <w:r>
        <w:rPr>
          <w:i/>
          <w:iCs/>
        </w:rPr>
        <w:t>МЕДИТАЦИЯТА НЕ Е НЕЩО, КОЕТО ПРАВИТЕ СУТРИН И ПРИКЛЮЧВАТЕ С НЕГО. МЕДИТАЦИЯТА Е НЕЩО, КОЕТО ПРОДЪЛЖАВАТЕ ДА ИЗЖИВЯВАТЕ ВСЕКИ МИГ. ХОДЕЙКИ. СПЕЙКИ. СЕДЕЙКИ, ГОВОРЕЙКИ, СЛУШАЙКИ - ТЯ ТРЯБВА ДА СЕ ПРЕВЪРНЕ В НЕЩО КАТО КЛИМАТ. РЕЛАКСПРАНИЯ ЧОВЕК ОСТАВА В НЕГО. ЧОВЕК. КОЙТО СЕ ОТЪРСВА ОТ МИНАЛОТО. ОСТАВА МЕДИТИВЕН. НИКОГА Н Е ДЕЙСТВАЙТЕ В РЕЗУЛТАТ НА ЗАКЛЮЧЕНИЯ; ТЕЗИ ЗАКЛЮЧЕНИЯ СА ВАШИТЕ ОБУСЛОВЕНОСТИ. ВАШИТЕ ПРЕДРАЗСЪДЪЦИ. ВАШИТЕ ЖЕЛАНИЯ, ВАШИТЕ СТРАХОВЕ И ВСИЧКО ОСТАНАЛО. С ЕДНА ДУМА, ТАМ СТЕ ВИЕ!</w:t>
      </w:r>
    </w:p>
    <w:p>
      <w:pPr>
        <w:pStyle w:val="NormalWeb"/>
        <w:jc w:val="both"/>
        <w:rPr/>
      </w:pPr>
      <w:r>
        <w:rPr>
          <w:b/>
          <w:bCs/>
          <w:i/>
          <w:iCs/>
        </w:rPr>
        <w:t xml:space="preserve">ВИЕ. </w:t>
      </w:r>
      <w:r>
        <w:rPr>
          <w:i/>
          <w:iCs/>
        </w:rPr>
        <w:t xml:space="preserve">ОЗНАЧАВАТЕ ВАШЕТО МИНАЛО. </w:t>
      </w:r>
      <w:r>
        <w:rPr>
          <w:b/>
          <w:bCs/>
          <w:i/>
          <w:iCs/>
        </w:rPr>
        <w:t xml:space="preserve">ВИЕ- </w:t>
      </w:r>
      <w:r>
        <w:rPr>
          <w:i/>
          <w:iCs/>
        </w:rPr>
        <w:t>ОЗНАЧАВАТЕ ВСИЧКИТЕ ВИ ОПИТНОСТИ ОТ МИНАЛОТО. НЕ ПОЗВОЛЯВАЙТЕ МЪРТВОТО ДА УПРАВЛЯВА ЖИВОТА, НЕ ПОЗВОЛЯВАЙТЕ МИНАЛОТО ДА ВЛИЯЕ НА НАСТОЯЩЕТО. НЕ ПОЗВОЛЯВАЙТЕ СМЪРТТА ДА ПОДЧИНЯВА ЖИВОТА ВИ - ЕТО КАКВО Е МЕДИТАЦИЯТА. С ЕДНА ДУМА, ВИЕ НЕ СТЕ ТАМ, В МЕДИТАЦИЯТА. МЪРТВОТО НЕ КОНТРОЛИРА ЖИВОТА.</w:t>
      </w:r>
    </w:p>
    <w:p>
      <w:pPr>
        <w:pStyle w:val="NormalWeb"/>
        <w:jc w:val="both"/>
        <w:rPr/>
      </w:pPr>
      <w:r>
        <w:rPr/>
        <w:t>Когато навлизате дълбоко в медитацията времето . Когато медитацията наистина е разцъфтяла, времето изчезва. Това се случва едновременно: когато умът изчезне, времето изчезва. Затова през вековете мистиците са казвали, че времето и умът не са нищо друго освен две страни на една и съща монета. Умът не може да живее без времето и времето не може да живее без ума. Времето е начин на съществуване на ума.</w:t>
      </w:r>
    </w:p>
    <w:p>
      <w:pPr>
        <w:pStyle w:val="NormalWeb"/>
        <w:jc w:val="both"/>
        <w:rPr/>
      </w:pPr>
      <w:r>
        <w:rPr/>
        <w:t xml:space="preserve">Ето защо всички </w:t>
      </w:r>
      <w:r>
        <w:rPr>
          <w:i/>
          <w:iCs/>
        </w:rPr>
        <w:t xml:space="preserve">буди </w:t>
      </w:r>
      <w:r>
        <w:rPr/>
        <w:t>са наблягали, "Живейте в този момент". Да живееш в този момент, е медитация; да бъдеш просто тук-сега е медитация. Онези, които са просто тук-сега, в този момент с мен, са в медитация. Това е медитацията - кукувицата от далечината, и минаващия самолет, и враните, и птиците, и всичко е тихо, и няма движение в ума. Вие не мислите за миналото, не мислите за бъдещето. Времето е спряло. Светът е спрял.</w:t>
      </w:r>
    </w:p>
    <w:p>
      <w:pPr>
        <w:pStyle w:val="NormalWeb"/>
        <w:jc w:val="both"/>
        <w:rPr/>
      </w:pPr>
      <w:r>
        <w:rPr/>
        <w:t>Да спреш света - това е цялото изкуство на медитацията. И да живееш в момента е да живееш във вечността. Да вкусиш момента без никаква идея, без никакъв ум, това е да вкусиш безсмъртието.</w:t>
      </w:r>
    </w:p>
    <w:p>
      <w:pPr>
        <w:pStyle w:val="NormalWeb"/>
        <w:jc w:val="both"/>
        <w:rPr>
          <w:b/>
          <w:b/>
          <w:bCs/>
        </w:rPr>
      </w:pPr>
      <w:r>
        <w:rPr>
          <w:b/>
          <w:bCs/>
        </w:rPr>
        <w:t>ТЕХНИКИ ЗА ЕЖЕДНЕВИЕТО</w:t>
      </w:r>
    </w:p>
    <w:p>
      <w:pPr>
        <w:pStyle w:val="NormalWeb"/>
        <w:jc w:val="both"/>
        <w:rPr>
          <w:i/>
          <w:i/>
          <w:iCs/>
        </w:rPr>
      </w:pPr>
      <w:r>
        <w:rPr>
          <w:i/>
          <w:iCs/>
        </w:rPr>
        <w:t>АКО НЕ ИЗПОЛЗВАТЕ ОБИКНОВЕНИЯ ЖИВОТ КАТО МЕТОД ЗА МЕДИТАЦИЯ, ТОГАВА МЕДИТАЦИЯТА МОЖЕ ДА СТАНЕ НЕЩО КАТО ОПИТ ЗА БЯГСТВО.</w:t>
      </w:r>
    </w:p>
    <w:p>
      <w:pPr>
        <w:pStyle w:val="NormalWeb"/>
        <w:jc w:val="both"/>
        <w:rPr>
          <w:b/>
          <w:b/>
          <w:bCs/>
        </w:rPr>
      </w:pPr>
      <w:bookmarkStart w:id="25" w:name="p3c6"/>
      <w:bookmarkEnd w:id="25"/>
      <w:r>
        <w:rPr>
          <w:b/>
          <w:bCs/>
        </w:rPr>
        <w:t>СПРИ!</w:t>
      </w:r>
    </w:p>
    <w:p>
      <w:pPr>
        <w:pStyle w:val="NormalWeb"/>
        <w:jc w:val="both"/>
        <w:rPr/>
      </w:pPr>
      <w:r>
        <w:rPr/>
        <w:t>Започнете да правите един много прост метод най-малко 6 пъти на ден. Той отнема всеки път само половин минута или общо три минути на ден. Той е най-кратката медитация на света! Но трябва да я правите внезапно - в това е целия й смисъл.</w:t>
      </w:r>
    </w:p>
    <w:p>
      <w:pPr>
        <w:pStyle w:val="NormalWeb"/>
        <w:jc w:val="both"/>
        <w:rPr/>
      </w:pPr>
      <w:r>
        <w:rPr/>
        <w:t>Като вървите по улицата - изведнъж си спомняте. Спрете се, напълно се спрете, без никакво движение. Просто присъствайте за половин минута. Каквато и да е ситуацията, спрете напълно и просто присъствайте, каквото и да се случва. След това продължете да се движите. Шест пъти на ден. Може да го правите повече пъти, но не по-малко - то ще донесе голямо отваряне. Трябва да се прави внезапно.</w:t>
      </w:r>
    </w:p>
    <w:p>
      <w:pPr>
        <w:pStyle w:val="NormalWeb"/>
        <w:jc w:val="both"/>
        <w:rPr/>
      </w:pPr>
      <w:r>
        <w:rPr/>
        <w:t>Ако в този момент внезапно се превърнете в присъстващи, цялата енергия се променя. Непрекъснатостта, която върви в ума, спира. И това е така внезапно, че умът така изведнъж не може да създаде нова мисъл. За това му трябва време; умът е глупав.</w:t>
      </w:r>
    </w:p>
    <w:p>
      <w:pPr>
        <w:pStyle w:val="NormalWeb"/>
        <w:jc w:val="both"/>
        <w:rPr/>
      </w:pPr>
      <w:r>
        <w:rPr/>
        <w:t>Където и да е, в момента, в който се сетите, просто нека цялото ви същество да трепне рязко и спрете. Не само вие ще се осъзнаете. Скоро ще почувствате, че другите са осъзнали вашата енергия - че нещо се е случило; нещо от непознатото навлиза във вас.</w:t>
      </w:r>
    </w:p>
    <w:p>
      <w:pPr>
        <w:pStyle w:val="NormalWeb"/>
        <w:jc w:val="both"/>
        <w:rPr>
          <w:b/>
          <w:b/>
          <w:bCs/>
        </w:rPr>
      </w:pPr>
      <w:bookmarkStart w:id="26" w:name="p3c7"/>
      <w:bookmarkEnd w:id="26"/>
      <w:r>
        <w:rPr>
          <w:b/>
          <w:bCs/>
        </w:rPr>
        <w:t>РАБОТАТА КАТО МЕДИТАЦИЯ</w:t>
      </w:r>
    </w:p>
    <w:p>
      <w:pPr>
        <w:pStyle w:val="NormalWeb"/>
        <w:jc w:val="both"/>
        <w:rPr/>
      </w:pPr>
      <w:r>
        <w:rPr/>
        <w:t>Когато почувствате, че не сте в добро настроение и не се чувствате добре на работа, преди да започнете да работите, само за пет минути издишвайте дълбоко. Усещайте как с издишването изхвърляте навън мрачното си настроение и ще бъдете изненадани - след пет минути изведнъж ще се върнете отново към нормално настроение, а лошото ще е изчезнало, мрачното вече няма да го има.</w:t>
      </w:r>
    </w:p>
    <w:p>
      <w:pPr>
        <w:pStyle w:val="NormalWeb"/>
        <w:jc w:val="both"/>
        <w:rPr/>
      </w:pPr>
      <w:r>
        <w:rPr/>
        <w:t>Ако можете да превърнете работата си в медитация, това е най-доброто нещо. Тогава медитацията никога няма да е в конфликт с живота ви. Всичко което правите може да стане медитативно. Медитацията не е нещо отделно - тя е част от живота. Тя е точно като дишането - точно както вдишвате и издишвате, така и медитирате.</w:t>
      </w:r>
    </w:p>
    <w:p>
      <w:pPr>
        <w:pStyle w:val="NormalWeb"/>
        <w:jc w:val="both"/>
        <w:rPr/>
      </w:pPr>
      <w:r>
        <w:rPr/>
        <w:t>И това е просто изместване на ударението - нищо повече не е необходимо. Започнете да правите внимателно неща, които досега сте правили нехайно. Неща, които сте правили за някакъв резултат, например за пари... Това е добре, но може да направите от това нещо повече, парите са о'кей и ако работата ви носи пари, добре; човек има нужда от пари, но това не е всичко. И ако освен това може да получите много повече удоволствия, защо да ги пропуснете? Те просто не струват нищо.</w:t>
      </w:r>
    </w:p>
    <w:p>
      <w:pPr>
        <w:pStyle w:val="NormalWeb"/>
        <w:jc w:val="both"/>
        <w:rPr/>
      </w:pPr>
      <w:r>
        <w:rPr/>
        <w:t>Вие ще вършите работата си независимо дали я обичате или не, и внасяйки любов в нея, ще пожънете много повече неща, които иначе бихте пропуснали.</w:t>
      </w:r>
    </w:p>
    <w:p>
      <w:pPr>
        <w:pStyle w:val="NormalWeb"/>
        <w:jc w:val="both"/>
        <w:rPr>
          <w:rFonts w:ascii="Arial" w:hAnsi="Arial" w:cs="Arial"/>
          <w:b/>
          <w:b/>
          <w:bCs/>
          <w:i/>
          <w:i/>
          <w:iCs/>
        </w:rPr>
      </w:pPr>
      <w:r>
        <w:rPr>
          <w:rFonts w:cs="Arial" w:ascii="Arial" w:hAnsi="Arial"/>
          <w:b/>
          <w:bCs/>
          <w:i/>
          <w:iCs/>
        </w:rPr>
        <w:t>Всеки, ангажиран В творческа работа, може да направи от своята професия медитация по начина, описан тук от Ошо, в отговор на въпроса на един художник:</w:t>
      </w:r>
    </w:p>
    <w:p>
      <w:pPr>
        <w:pStyle w:val="NormalWeb"/>
        <w:jc w:val="both"/>
        <w:rPr/>
      </w:pPr>
      <w:r>
        <w:rPr/>
        <w:t>Изкуството е медитация; всяка дейност се превръща в медитация, ако се увлечете в нея, така че не оставайте само технични. Ако сте само технични, тогава рисуването никога не може да се превърне в медитация, вие трябва лудо да се потопите в него, безумно, напълно унесени, без да знаете къде ще отидете, без да знаете какво ще правите, без да знаете кои сте.</w:t>
      </w:r>
    </w:p>
    <w:p>
      <w:pPr>
        <w:pStyle w:val="NormalWeb"/>
        <w:jc w:val="both"/>
        <w:rPr/>
      </w:pPr>
      <w:r>
        <w:rPr/>
        <w:t>Това състояние на незнание ще се превърне в медитация: оставете го да се случи. Рисунката не трябва да бъде нарисувана, а просто да бъде оставена да се случи - и аз нямам предвид, че просто ще останете мързеливи, не, тогава то никога няма да се случи. То трябва да ви понесе, трябва да бъдете много, много активни и въпреки това да не го правите. Това е цялото умение, в това се състои цялата трудност: вие трябва да сте активни, но да не сте извършителя.</w:t>
      </w:r>
    </w:p>
    <w:p>
      <w:pPr>
        <w:pStyle w:val="NormalWeb"/>
        <w:jc w:val="both"/>
        <w:rPr/>
      </w:pPr>
      <w:r>
        <w:rPr/>
        <w:t>Идете до платното. Няколко минути просто медитирайте, стойте само мълчаливо пред платното. Това трябва да стане подобно на автоматичното писане. Взимате писалката в ръка, стоите тихо и изведнъж усещате някаква тръпка в ръката и не сте го сторили вие, знаете, че не сте го сторили. Вие просто го чакате. Идва импулсът и ръката започва да се движи, нещо започва да става.</w:t>
      </w:r>
    </w:p>
    <w:p>
      <w:pPr>
        <w:pStyle w:val="NormalWeb"/>
        <w:jc w:val="both"/>
        <w:rPr/>
      </w:pPr>
      <w:r>
        <w:rPr/>
        <w:t>По този начин трябва да започвате вашето рисуване. Няколко минути медитация, просто бъдете на разположение. Каквото и да се случи, ще му позволите да се случи. Ще направите всичко възможно, за да го оставите да се случи.</w:t>
      </w:r>
    </w:p>
    <w:p>
      <w:pPr>
        <w:pStyle w:val="NormalWeb"/>
        <w:jc w:val="both"/>
        <w:rPr/>
      </w:pPr>
      <w:r>
        <w:rPr/>
        <w:t>Вземете четката и започнете. В началото започнете бавно, така че да не намесвате себе си. Просто действайте бавно. Нека темата да започне да протича през вас от само себе си и след това се изгубете в него. И не мислете за нищо друго. Изкуството трябва да бъде само изкуство, тогава то е медитация. Никакъв мотив не трябва да навлиза в него. И аз не казвам, че вие няма да продавате вашата картина или няма да я представяте на изложба; това е много добре, но това е само впоследствие. Това не е мотив. Човек се нуждае от храна, затова продава нарисуваното, но него го боли затова, че го продава; то е все едно, че продаваш детето си. Но човек има нужда, така че това е о'кей. Вие чувствате тъга, но мотивът е друг; вие не сте го нарисували, за да го продавате. То се продава - това е друго нещо - но мотивът не е там, иначе вие ще останете само един занаятчия.</w:t>
      </w:r>
    </w:p>
    <w:p>
      <w:pPr>
        <w:pStyle w:val="NormalWeb"/>
        <w:jc w:val="both"/>
        <w:rPr/>
      </w:pPr>
      <w:r>
        <w:rPr/>
        <w:t>Вие трябва да се забравите. Не трябва да останете там, трябва напълно да изчезнете във вашата картина, във вашия танц, в дишането, в пеенето. Каквото и да правите, трябва да се забравите напълно, да загубите контрол.</w:t>
      </w:r>
    </w:p>
    <w:p>
      <w:pPr>
        <w:pStyle w:val="NormalWeb"/>
        <w:jc w:val="both"/>
        <w:rPr>
          <w:b/>
          <w:b/>
          <w:bCs/>
        </w:rPr>
      </w:pPr>
      <w:bookmarkStart w:id="27" w:name="p3c8"/>
      <w:bookmarkEnd w:id="27"/>
      <w:r>
        <w:rPr>
          <w:b/>
          <w:bCs/>
        </w:rPr>
        <w:t>МЕДИТАЦИЯ В САМОЛЕТА</w:t>
      </w:r>
    </w:p>
    <w:p>
      <w:pPr>
        <w:pStyle w:val="NormalWeb"/>
        <w:jc w:val="both"/>
        <w:rPr>
          <w:i/>
          <w:i/>
          <w:iCs/>
        </w:rPr>
      </w:pPr>
      <w:r>
        <w:rPr>
          <w:i/>
          <w:iCs/>
        </w:rPr>
        <w:t>СЕГА НАУКАТА СЕ НУЖДАЕ ОТ ГОЛЕМИ МЕДИТАТОРИ. В ПРОТИВЕН СЛУЧАЙ ТАЗИ ЗЕМЯ Е ОБРЕЧЕНА.</w:t>
      </w:r>
    </w:p>
    <w:p>
      <w:pPr>
        <w:pStyle w:val="NormalWeb"/>
        <w:jc w:val="both"/>
        <w:rPr/>
      </w:pPr>
      <w:r>
        <w:rPr/>
        <w:t>Не можете да намерите по-добра ситуация за медитиране от тази, докато пътувате на голяма височина. Колкото е по-високо, по-лесна е медитацията. Затова през вековете медитаторите са отивали в Хималаите да търсят по-голяма височина.</w:t>
      </w:r>
    </w:p>
    <w:p>
      <w:pPr>
        <w:pStyle w:val="NormalWeb"/>
        <w:jc w:val="both"/>
        <w:rPr/>
      </w:pPr>
      <w:r>
        <w:rPr/>
        <w:t>Когато гравитацията е по-малка и земята е много далече, много от примките на земята отпадат. Вие сте далече от корумпираното общество, което човек е построил. Заобиколени сте от облаци и от звездите, от луната и от слънцето и обширното пространство... И така, направете следното нещо: чувствайте се едно с тази необятност и направете това в три фази:</w:t>
      </w:r>
    </w:p>
    <w:p>
      <w:pPr>
        <w:pStyle w:val="NormalWeb"/>
        <w:jc w:val="both"/>
        <w:rPr/>
      </w:pPr>
      <w:r>
        <w:rPr/>
        <w:t>Първата фаза: за няколко минути мислете просто, че сте станали по-големи... вие изпълвате целия самолет.</w:t>
      </w:r>
    </w:p>
    <w:p>
      <w:pPr>
        <w:pStyle w:val="NormalWeb"/>
        <w:jc w:val="both"/>
        <w:rPr/>
      </w:pPr>
      <w:r>
        <w:rPr/>
        <w:t>След това втората фаза: почувствайте, че сте станали дори по-големи, по-големи от самолета, фактически сега самолетът е вътре във вас.</w:t>
      </w:r>
    </w:p>
    <w:p>
      <w:pPr>
        <w:pStyle w:val="NormalWeb"/>
        <w:jc w:val="both"/>
        <w:rPr/>
      </w:pPr>
      <w:r>
        <w:rPr/>
        <w:t>И третата фаза: чувствайте, че сте обхванали цялото небе. Сега тези облаци, които се движат, и луната, и звездите - те се движат във вас: вие сте огромни, безгранични.</w:t>
      </w:r>
    </w:p>
    <w:p>
      <w:pPr>
        <w:pStyle w:val="NormalWeb"/>
        <w:jc w:val="both"/>
        <w:rPr/>
      </w:pPr>
      <w:r>
        <w:rPr/>
        <w:t>Това усещане ще се превърне във ваша медитация, и ще се почувствате напълно релаксирани и без напрежение.</w:t>
      </w:r>
    </w:p>
    <w:p>
      <w:pPr>
        <w:pStyle w:val="NormalWeb"/>
        <w:jc w:val="both"/>
        <w:rPr/>
      </w:pPr>
      <w:r>
        <w:rPr/>
        <w:t>Това е тайната:</w:t>
      </w:r>
    </w:p>
    <w:p>
      <w:pPr>
        <w:pStyle w:val="NormalWeb"/>
        <w:jc w:val="both"/>
        <w:rPr>
          <w:b/>
          <w:b/>
          <w:bCs/>
        </w:rPr>
      </w:pPr>
      <w:bookmarkStart w:id="28" w:name="p3c9"/>
      <w:bookmarkEnd w:id="28"/>
      <w:r>
        <w:rPr>
          <w:b/>
          <w:bCs/>
        </w:rPr>
        <w:t>ДЕАВТОМАТИЗИРАНЕ</w:t>
      </w:r>
    </w:p>
    <w:p>
      <w:pPr>
        <w:pStyle w:val="NormalWeb"/>
        <w:jc w:val="both"/>
        <w:rPr>
          <w:i/>
          <w:i/>
          <w:iCs/>
        </w:rPr>
      </w:pPr>
      <w:r>
        <w:rPr>
          <w:i/>
          <w:iCs/>
        </w:rPr>
        <w:t>МЕДИТАЦИЯТА НЕ Е НИТО ПЪТЕШЕСТВИЕ В ПРОСТРАНСТВОТО НИТО ПЪТЕШЕСТВИЕ ВЪВ ВРЕМЕТО. А МИГНОВЕНО ПРОБУЖДА НЕ.</w:t>
      </w:r>
    </w:p>
    <w:p>
      <w:pPr>
        <w:pStyle w:val="NormalWeb"/>
        <w:jc w:val="both"/>
        <w:rPr/>
      </w:pPr>
      <w:r>
        <w:rPr/>
        <w:t>Ако можем да деавтоматизираме дейностите си, тогава целият живот се превръща в медитация. Тогава всяко малко нещо: да вземете душ, да се нахраните, да побъбрите с приятел се превръща в медитация. Медитацията е качество: тя може да се доведе до ВСЯКО НЕЩО. Тя не е специфичен акт. Хората мислят по този начин, мислят че медитацията е специфична дейност когато седите, обърнати на изток, повтаряте дадена мантра, кадите определено благовоние, правите това и онова по определено време, по определен начин, с определени жестове. Медитацията няма нищо общо с тия неща. Това са все начини тя да бъде автоматизирана, а медитацията е против автоматизирането.</w:t>
      </w:r>
    </w:p>
    <w:p>
      <w:pPr>
        <w:pStyle w:val="NormalWeb"/>
        <w:jc w:val="both"/>
        <w:rPr/>
      </w:pPr>
      <w:r>
        <w:rPr/>
        <w:t>Така че, ако можете постоянно да бъдете будни, всяка дейност е медитация, всяко движение ще ви помогне много.</w:t>
      </w:r>
    </w:p>
    <w:p>
      <w:pPr>
        <w:pStyle w:val="NormalWeb"/>
        <w:jc w:val="both"/>
        <w:rPr>
          <w:b/>
          <w:b/>
          <w:bCs/>
        </w:rPr>
      </w:pPr>
      <w:bookmarkStart w:id="29" w:name="p3c10"/>
      <w:bookmarkEnd w:id="29"/>
      <w:r>
        <w:rPr>
          <w:b/>
          <w:bCs/>
        </w:rPr>
        <w:t>МЕДИТАЦИЯ С ПУШЕНЕ</w:t>
      </w:r>
    </w:p>
    <w:p>
      <w:pPr>
        <w:pStyle w:val="NormalWeb"/>
        <w:jc w:val="both"/>
        <w:rPr>
          <w:i/>
          <w:i/>
          <w:iCs/>
        </w:rPr>
      </w:pPr>
      <w:r>
        <w:rPr>
          <w:i/>
          <w:iCs/>
        </w:rPr>
        <w:t>МЕДИТАЦИЯТА НЕ Е ПРЕЖИВЯВАНЕ, ТЯ Е ДА ОСЪЗНАЕШ СВИДЕТЕЛЯ. ПРОСТО ГЛЕДАЙТЕ. НАБЛЮДАВАЙТЕ И ОСТАНЕТЕ ЦЕНТРИРАНИ В НАБЛЮДАВАНЕТО, И ТАМ ВСИЧКО Е ЦЯЛОСТНО. ИНАЧЕ НИЩО НЕ Е ЦЯЛОСТНО. И ТОГАВА ВСИЧКО Е УДОВЛЕТВОРЯВАЩО; ИНАЧЕ НИЩО НЕ Е УДОВЛЕТВОРЯВАЩО. МЕДИТИРАЙТЕ ВЪРХУ ЛИЦЕТО НА ВАШИЯ ЛЮБИМ. АКО ОБИЧАТЕ ЦВЕТЯ, МЕДИТИРАЙТЕ ВЪРХУ РОЗАТА. МЕДИТИРАЙТЕ ВЪРХУ ЛУНАТА, ВЪРХУ ТОВА КОЕТО ОБИЧАТЕ. АКО ОБИЧАТЕ ХРАНАТА. МЕДИТИРАЙТЕ ВЪРХУ ХРАНАТА.</w:t>
      </w:r>
    </w:p>
    <w:p>
      <w:pPr>
        <w:pStyle w:val="NormalWeb"/>
        <w:jc w:val="both"/>
        <w:rPr/>
      </w:pPr>
      <w:r>
        <w:rPr/>
        <w:t>При мен дойде един мъж. Той страдаше от непрекъснато пушене, продължило тридесет години; той беше болен и лекарите му казали, "Ти никога няма да оздравееш, ако не спреш да пушиш". Но той беше страстен пушач; нищо не можеше да направи. Беше опитвал - не че не беше опитвал - беше опитвал упорито и при тези опити беше страдал много, но само за един или два дни, и след това подтика да пуши идвал толкова силно, че просто го увличал. И той отново попадал в същата привичка.</w:t>
      </w:r>
    </w:p>
    <w:p>
      <w:pPr>
        <w:pStyle w:val="NormalWeb"/>
        <w:jc w:val="both"/>
        <w:rPr/>
      </w:pPr>
      <w:r>
        <w:rPr/>
        <w:t>Заради това пушене той изгубил самоувереността си - виждал, че не може да направи дори едно толкова дребно нещо - да спре да пуши. Станал недостоен в собствените си очи, мислел се за най-недостойния човек на света. Нямал уважение към себе си. И той дойде при мене.</w:t>
      </w:r>
    </w:p>
    <w:p>
      <w:pPr>
        <w:pStyle w:val="NormalWeb"/>
        <w:jc w:val="both"/>
        <w:rPr/>
      </w:pPr>
      <w:r>
        <w:rPr/>
        <w:t>Каза: "Какво да правя? Как да спра да пуша?" Аз му отвърнах: "Никой не може да спре да пуши. Трябва да разбереш. Пушенето сега не е само въпрос на твоето решение, то е навлязло в света на твоите навици, пуснало е корени. 30 години са много. Пуснало е корени в твоето тяло, в химията ти; разпространило се е навсякъде. То не е само въпрос да го решиш в главата си; главата не може да направи нищо. Главата е безсилна; тя може да започне нещо, но не може да го спре. Веднъж щом си започнал и си практикувал толкова дълго, ти си велик йога - трийсет години да практикуваш пушене! То е станало независимо: ти трябва да го деавтоматизиращ." Той каза: "Какво разбирате под деавтоматизиране?"</w:t>
      </w:r>
    </w:p>
    <w:p>
      <w:pPr>
        <w:pStyle w:val="NormalWeb"/>
        <w:jc w:val="both"/>
        <w:rPr/>
      </w:pPr>
      <w:r>
        <w:rPr/>
        <w:t>И ето за какво е медитацията: за деавтоматизиране.</w:t>
      </w:r>
    </w:p>
    <w:p>
      <w:pPr>
        <w:pStyle w:val="NormalWeb"/>
        <w:jc w:val="both"/>
        <w:rPr/>
      </w:pPr>
      <w:r>
        <w:rPr/>
        <w:t>Аз му казах: "Направи едно нещо, забрави за спирането. Няма нужда от него. Трийсет години си живял и пушил; разбира се било е страдание, но ти също си свикнал с това. А какво значение има дали ще умреш няколко часа по-рано, отколкото ако не пушеше? Какво ще правиш тук? Какво си правил? Какъв е смисълът - дали ще умреш в понеделник или вторник, или в неделя; тази година или другата - какво значение има?"</w:t>
      </w:r>
    </w:p>
    <w:p>
      <w:pPr>
        <w:pStyle w:val="NormalWeb"/>
        <w:jc w:val="both"/>
        <w:rPr/>
      </w:pPr>
      <w:r>
        <w:rPr/>
        <w:t>Той каза: "Да, това е вярно, няма значение." Тогава му рекох: "Забрави за това; ние въобще няма да го спираме. По-скоро ще го разберем. И така, следващия път направи от това медитация."</w:t>
      </w:r>
    </w:p>
    <w:p>
      <w:pPr>
        <w:pStyle w:val="NormalWeb"/>
        <w:jc w:val="both"/>
        <w:rPr/>
      </w:pPr>
      <w:r>
        <w:rPr/>
        <w:t>Той каза: "Медитация от пушенето?" Отвърнах му: "Да. ако практикуващите дзен могат да превърнат в медитация пиенето на чай и могат да го превърнат в церемония, защо не? Пушенето също може да бъде прекрасна медитация."</w:t>
      </w:r>
    </w:p>
    <w:p>
      <w:pPr>
        <w:pStyle w:val="NormalWeb"/>
        <w:jc w:val="both"/>
        <w:rPr/>
      </w:pPr>
      <w:r>
        <w:rPr/>
        <w:t>Той изглеждаше развълнуван. Попита: "Какво казвате?" Оживи се. Каза: "Медитация? Кажете ми веднага - горя от нетърпение!"</w:t>
      </w:r>
    </w:p>
    <w:p>
      <w:pPr>
        <w:pStyle w:val="NormalWeb"/>
        <w:jc w:val="both"/>
        <w:rPr/>
      </w:pPr>
      <w:r>
        <w:rPr/>
        <w:t>Дадох му медитацията и му казах: "Прави едно нещо. Когато изваждаш пакета с цигари от джоба си, прави го бавно. Наслаждавай му се, без да бързаш. Бъди съзнателен, буден; извади го бавно, с пълно осъзнаване. След това извади цигарата от пакета напълно осъзнато, бавно - не по стария забързан, несъзнателен начин, механично. След това започни да потупваш цигарата върху пакета - но много бдително. Слушай звука, точно както хората на дзен правят: когато самоварът започне да пее и чаят започне да ври... и аромата.</w:t>
      </w:r>
    </w:p>
    <w:p>
      <w:pPr>
        <w:pStyle w:val="NormalWeb"/>
        <w:jc w:val="both"/>
        <w:rPr/>
      </w:pPr>
      <w:r>
        <w:rPr/>
        <w:t>След това помириши цигарата, усети красотата на аромата й..."</w:t>
      </w:r>
    </w:p>
    <w:p>
      <w:pPr>
        <w:pStyle w:val="NormalWeb"/>
        <w:jc w:val="both"/>
        <w:rPr/>
      </w:pPr>
      <w:r>
        <w:rPr/>
        <w:t>Той каза: "Какво говорите? Красота?" - "Да, тя е хубава. Тютюнът е така божествен като всичко друго. Помириши го; това е божествен аромат."</w:t>
      </w:r>
    </w:p>
    <w:p>
      <w:pPr>
        <w:pStyle w:val="NormalWeb"/>
        <w:jc w:val="both"/>
        <w:rPr/>
      </w:pPr>
      <w:r>
        <w:rPr/>
        <w:t>Той погледна малко изненадано. Каза: "Какво? Шегувате ли се?" - "Не, не се шегувам."</w:t>
      </w:r>
    </w:p>
    <w:p>
      <w:pPr>
        <w:pStyle w:val="NormalWeb"/>
        <w:jc w:val="both"/>
        <w:rPr/>
      </w:pPr>
      <w:r>
        <w:rPr/>
        <w:t>Дори когато се шегувам, аз не се шегувам. Аз съм много сериозен.</w:t>
      </w:r>
    </w:p>
    <w:p>
      <w:pPr>
        <w:pStyle w:val="NormalWeb"/>
        <w:jc w:val="both"/>
        <w:rPr/>
      </w:pPr>
      <w:r>
        <w:rPr/>
        <w:t>"След това я сложи в устата си с пълно осъзнаване, запали я с пълно осъзнаване. Наслаждавай се на всяко действие, всяко малко действие, и го разделяй на колкото е възможно по-малки действия, така че да можеш да осъзнаваш все повече и повече.</w:t>
      </w:r>
    </w:p>
    <w:p>
      <w:pPr>
        <w:pStyle w:val="NormalWeb"/>
        <w:jc w:val="both"/>
        <w:rPr/>
      </w:pPr>
      <w:r>
        <w:rPr/>
        <w:t>"След това направи първото смукване: Бог във формата на дим. Хиндуистите казват: "Аннам Брахма" - "Храната е Бог". Защо не и димът? Всичко е Бог. Напълни дълбоко дробовете си - това е пранаяма. Аз ти давам новата йога за новия век! След това изпусни дима, отпусни се, ново смукване - и продължавай много бавно.</w:t>
      </w:r>
    </w:p>
    <w:p>
      <w:pPr>
        <w:pStyle w:val="NormalWeb"/>
        <w:jc w:val="both"/>
        <w:rPr/>
      </w:pPr>
      <w:r>
        <w:rPr/>
        <w:t>"Ако можеш да го правиш, ще се изненадаш; скоро ще видиш цялата му глупост. Не защото други са ти казали, че е глупаво, не защото други са ти казали, че е лошо. Ти ще го ВИДИШ. И виждането няма да бъде само интелектуално. То ще бъде от цялото ти същество; то ще бъде виждане на твоята цялост. И тогава ако един ден изчезне, изчезва; ако продължи, продължава. Ти няма защо да се тревожиш за това."</w:t>
      </w:r>
    </w:p>
    <w:p>
      <w:pPr>
        <w:pStyle w:val="NormalWeb"/>
        <w:jc w:val="both"/>
        <w:rPr/>
      </w:pPr>
      <w:r>
        <w:rPr/>
        <w:t>След три месеца той дойде и каза: "То отпадна".</w:t>
      </w:r>
    </w:p>
    <w:p>
      <w:pPr>
        <w:pStyle w:val="NormalWeb"/>
        <w:jc w:val="both"/>
        <w:rPr/>
      </w:pPr>
      <w:r>
        <w:rPr/>
        <w:t>"Сега", му казах, "опитай същото и с други неща."</w:t>
      </w:r>
    </w:p>
    <w:p>
      <w:pPr>
        <w:pStyle w:val="NormalWeb"/>
        <w:jc w:val="both"/>
        <w:rPr/>
      </w:pPr>
      <w:r>
        <w:rPr/>
        <w:t>Това е тайната, тайната е: деавтоматизиране. Когато вървите, вървете бавно, внимателно. Когато гледате, гледайте внимателно и ще видите, че дърветата са по-зелени от всякога и розите са по-розови от всякога. Слушайте! Някой говори, бърбори: слушайте, слушайте внимателно. Когато вие говорите, говорете внимателно. Нека цялата ви дейност в будно състояние да стане деавтоматизирана.</w:t>
      </w:r>
    </w:p>
    <w:p>
      <w:pPr>
        <w:pStyle w:val="NormalWeb"/>
        <w:jc w:val="both"/>
        <w:rPr>
          <w:b/>
          <w:b/>
          <w:bCs/>
        </w:rPr>
      </w:pPr>
      <w:bookmarkStart w:id="30" w:name="p3c11"/>
      <w:bookmarkEnd w:id="30"/>
      <w:r>
        <w:rPr>
          <w:b/>
          <w:bCs/>
        </w:rPr>
        <w:t>НАЙ-ОБИКНОВЕН ЧАЙ -НАСЛАЖДАВАЙТЕ МУ СЕ!</w:t>
      </w:r>
    </w:p>
    <w:p>
      <w:pPr>
        <w:pStyle w:val="NormalWeb"/>
        <w:jc w:val="both"/>
        <w:rPr/>
      </w:pPr>
      <w:r>
        <w:rPr/>
        <w:t>Живейте момент за момент. Опитайте в продължение на три седмици: каквото и да правите, правете го колкото можете по-цялостно; обичайте го и му се наслаждавайте. Може би изглежда глупаво. Ако пиете чай, глупаво е да му се наслаждавате толкова много -това е само обикновен чай.</w:t>
      </w:r>
    </w:p>
    <w:p>
      <w:pPr>
        <w:pStyle w:val="NormalWeb"/>
        <w:jc w:val="both"/>
        <w:rPr/>
      </w:pPr>
      <w:r>
        <w:rPr/>
        <w:t>Но обикновения чай може да стане необикновено хубав - едно изключително преживяване - ако му се наслаждавате. Наслаждавайте му се с дълбоко благоговеене. Направете го церемония: правенето на чая... слушането на чайника и на звука му, след това сипва-нето на чая... да усетиш аромата му; и след това да вкусваш чая и да се чувстваш щастлив.</w:t>
      </w:r>
    </w:p>
    <w:p>
      <w:pPr>
        <w:pStyle w:val="NormalWeb"/>
        <w:jc w:val="both"/>
        <w:rPr/>
      </w:pPr>
      <w:r>
        <w:rPr/>
        <w:t>Мъртвите хора не могат да пият чай; само много живите хора. В този миг вие сте живи! В този момент пиете чай. Чувствайте се благодарни! И не мислете за бъдещето; следващият момент ще се погрижи за себе си. Не мислете за утрешния ден: за три седмици живейте в момента.</w:t>
      </w:r>
    </w:p>
    <w:p>
      <w:pPr>
        <w:pStyle w:val="NormalWeb"/>
        <w:jc w:val="both"/>
        <w:rPr>
          <w:b/>
          <w:b/>
          <w:bCs/>
        </w:rPr>
      </w:pPr>
      <w:bookmarkStart w:id="31" w:name="p3c12"/>
      <w:bookmarkEnd w:id="31"/>
      <w:r>
        <w:rPr>
          <w:b/>
          <w:bCs/>
        </w:rPr>
        <w:t>СЕДНЕТЕ ТИХО И ЧАКАЙТЕ</w:t>
      </w:r>
    </w:p>
    <w:p>
      <w:pPr>
        <w:pStyle w:val="NormalWeb"/>
        <w:jc w:val="both"/>
        <w:rPr>
          <w:i/>
          <w:i/>
          <w:iCs/>
        </w:rPr>
      </w:pPr>
      <w:r>
        <w:rPr>
          <w:i/>
          <w:iCs/>
        </w:rPr>
        <w:t>ХОРАТА НА ДЗЕН ИЗПОЛЗВАТ ДУМАТА "WU-SHI" ЗА МЕДИТАЦИЯТА. ТЯ ОЗНАЧАВА "НИЩО ОСОБЕНО" ИЛИ "НИЩО ЗА КОЕТО СИ СТРУВА ДА СЕ ВДИГА МНОГО ШУМ".</w:t>
      </w:r>
    </w:p>
    <w:p>
      <w:pPr>
        <w:pStyle w:val="NormalWeb"/>
        <w:jc w:val="both"/>
        <w:rPr/>
      </w:pPr>
      <w:r>
        <w:rPr/>
        <w:t>Понякога се случва така, че медитацията е близо, но вие сте -ангажирани в други неща. Този тих, слаб глас е във вас, но вие сте пълни с шум, ангажименти, работа, отговорности. А медитацията идва като шепот, не идва като вдигане на лозунги, тя идва много тихо. Тя не вдига шум. Дори стъпки не се чуват. Така че, ако сте заети, тя ще почака и ще си отиде.</w:t>
      </w:r>
    </w:p>
    <w:p>
      <w:pPr>
        <w:pStyle w:val="NormalWeb"/>
        <w:jc w:val="both"/>
        <w:rPr/>
      </w:pPr>
      <w:r>
        <w:rPr/>
        <w:t>Така че имайте го за правило, най-малко по един час всеки ден, просто да седите тихо и да я чакате. Не правете нищо, просто седете тихо със затворени очи в дълбоко очакване, с очакващо сърце, с отворено сърце. Така очаквайте, че ако нещо се случи, вие да сте готови да го уловите. Ако нищо не се случи, не се отчайвайте. Дори да седиш един час и да не получиш нищо, е добре, релаксиращо. То ви успокоява, прави ви тихи, прави ви по-центрирани и вкоренени. Но то ще идва все повече и повече и постепенно ще възникне разбиране между вас и медитативното състояние, че вие чакате в определен час, в определена стая и по определено време; и то ще идва все повече и повече. То не е нещо, което идва отвън, то идва от вашата най-съкровена същност. Но когато вътрешното съзнание знае, че външното съзнание го очаква, има по-голяма вероятност да се срещнат.</w:t>
      </w:r>
    </w:p>
    <w:p>
      <w:pPr>
        <w:pStyle w:val="NormalWeb"/>
        <w:jc w:val="both"/>
        <w:rPr/>
      </w:pPr>
      <w:r>
        <w:rPr/>
        <w:t>Просто седнете под едно дърво. Вятърът духа и листата шумолят. Вятърът ви докосва, той преминава край вас. Но не му позволявайте да ви отмине; оставете го да навлезе във вас, да премине през вас. Просто затворете очи и когато той преминава през дървото и листата шумолят, почувствайте се също като дървото, отворени, и вятърът духа и през вас - не покрай вас, а точно през вас самите.</w:t>
      </w:r>
    </w:p>
    <w:p>
      <w:pPr>
        <w:pStyle w:val="NormalWeb"/>
        <w:jc w:val="both"/>
        <w:rPr>
          <w:b/>
          <w:b/>
          <w:bCs/>
        </w:rPr>
      </w:pPr>
      <w:bookmarkStart w:id="32" w:name="p3c13"/>
      <w:bookmarkEnd w:id="32"/>
      <w:r>
        <w:rPr>
          <w:b/>
          <w:bCs/>
        </w:rPr>
        <w:t>ПОНЯКОГА МОЖЕ ПРОСТО ДА ИЗЧЕЗНЕТЕ</w:t>
      </w:r>
    </w:p>
    <w:p>
      <w:pPr>
        <w:pStyle w:val="NormalWeb"/>
        <w:jc w:val="both"/>
        <w:rPr>
          <w:i/>
          <w:i/>
          <w:iCs/>
        </w:rPr>
      </w:pPr>
      <w:r>
        <w:rPr>
          <w:i/>
          <w:iCs/>
        </w:rPr>
        <w:t>МЕДИТАЦИЯТА - ТЯ Е НЕЩО ОТВЪД УМА. ТАМ УМЪТ Е АБСОЛЮТНО БЕЗПОМОЩЕН: УМЪТ НЕ МОЖЕ ДА ПРОНИКНЕ В МЕДИТАЦИЯТА. ТАМ, КЪДЕТО УМЪТ СВЪРШВА, МЕДИТАЦИЯТА ЗАПОЧВА.</w:t>
      </w:r>
    </w:p>
    <w:p>
      <w:pPr>
        <w:pStyle w:val="NormalWeb"/>
        <w:jc w:val="both"/>
        <w:rPr/>
      </w:pPr>
      <w:r>
        <w:rPr/>
        <w:t>Когато седите под някое дърво, не мислете за минало и бъдеще, просто присъствайки там, къде сте? Къде е аз-ът. Вие не можете да го усетите, него го няма. Егото никога не съществува в настоящето. Миналото вече го няма, бъдещето предстои; и двете ги няма. Миналото е изчезнало, бъдещето още не се е появило - само настоящето е тук. А в настоящето никога не може да се намери нещо подобно на егото.</w:t>
      </w:r>
    </w:p>
    <w:p>
      <w:pPr>
        <w:pStyle w:val="NormalWeb"/>
        <w:jc w:val="both"/>
        <w:rPr/>
      </w:pPr>
      <w:r>
        <w:rPr/>
        <w:t>Една от най-древните медитации още се използва в някои от манастирите в Тибет. Медитацията се основава на истината, която ви казвам. Те учат, че понякога</w:t>
      </w:r>
    </w:p>
    <w:p>
      <w:pPr>
        <w:pStyle w:val="NormalWeb"/>
        <w:jc w:val="both"/>
        <w:rPr/>
      </w:pPr>
      <w:r>
        <w:rPr/>
        <w:t>вие може просто да изчезнете; седейки в градината, просто започнете да усещате, че изчезвате. Вижте просто как изглежда света, когато сте го напуснали, когато повече не сте там, когато сте станали абсолютно прозрачни. Опитайте се само за една секунда да не бъдете.</w:t>
      </w:r>
    </w:p>
    <w:p>
      <w:pPr>
        <w:pStyle w:val="NormalWeb"/>
        <w:jc w:val="both"/>
        <w:rPr/>
      </w:pPr>
      <w:r>
        <w:rPr/>
        <w:t>В собствения си дом бъдете така, все едно че ви няма. Това наистина е прекрасна медитация. Може да я опитвате много пъти в течение на 24 часа - само половин секунда ще свърши работа. За половин секунда просто спрете; вас ви няма, а светът продължава. Когато ставате все по-будни за факта, че без вас светът продължава съвършено добре, тогава ще можете да узнаете една друга част от вашето същество, която дълго е била пренебрегвана - в продължение на много животи. И това е състоянието на възприемчивост. Вие просто позволявате, ставате врата. Нещата се случват без вас.</w:t>
      </w:r>
    </w:p>
    <w:p>
      <w:pPr>
        <w:pStyle w:val="NormalWeb"/>
        <w:jc w:val="both"/>
        <w:rPr>
          <w:b/>
          <w:b/>
          <w:bCs/>
        </w:rPr>
      </w:pPr>
      <w:bookmarkStart w:id="33" w:name="p3c14"/>
      <w:bookmarkEnd w:id="33"/>
      <w:r>
        <w:rPr>
          <w:b/>
          <w:bCs/>
        </w:rPr>
        <w:t>МЕДИТАЦИЯ ГИЛОТИНА</w:t>
      </w:r>
    </w:p>
    <w:p>
      <w:pPr>
        <w:pStyle w:val="NormalWeb"/>
        <w:jc w:val="both"/>
        <w:rPr/>
      </w:pPr>
      <w:r>
        <w:rPr/>
        <w:t>Това е една от най-хубавите медитации на тантра: вървете и мислете, че главата ви я няма, имате само тяло. Седнете и продължавайте да мислите, че нямате глава, само тяло. Непрекъснато си спомняте, че главата я няма. Визуализирайте се без глава. Направете си увеличена снимка без главата; наблюдавайте я. Сложете по-ниско огледалото в банята, така че когато се оглеждате, да не виждате главата си, а само тялото.</w:t>
      </w:r>
    </w:p>
    <w:p>
      <w:pPr>
        <w:pStyle w:val="NormalWeb"/>
        <w:jc w:val="both"/>
        <w:rPr/>
      </w:pPr>
      <w:r>
        <w:rPr/>
        <w:t>Няколко дни на припомняне и ще почувствате такава безтегловност, такава огромна тишина, защото главата е проблема. Ако можете да си представите, че сте без глава, а това е възможно, не е никак трудно -тогава ще ставате все по-центрирани в сърцето.</w:t>
      </w:r>
    </w:p>
    <w:p>
      <w:pPr>
        <w:pStyle w:val="NormalWeb"/>
        <w:jc w:val="both"/>
        <w:rPr/>
      </w:pPr>
      <w:r>
        <w:rPr/>
        <w:t>Точно в този момент може да се визуализирате без глава. Тогава ще разберете веднага какво искам да кажа.</w:t>
      </w:r>
    </w:p>
    <w:p>
      <w:pPr>
        <w:pStyle w:val="NormalWeb"/>
        <w:jc w:val="both"/>
        <w:rPr>
          <w:b/>
          <w:b/>
          <w:bCs/>
        </w:rPr>
      </w:pPr>
      <w:bookmarkStart w:id="34" w:name="p3c15"/>
      <w:bookmarkEnd w:id="34"/>
      <w:r>
        <w:rPr>
          <w:b/>
          <w:bCs/>
        </w:rPr>
        <w:t>"АЗ НЕ СЪМ ТОВА"</w:t>
      </w:r>
    </w:p>
    <w:p>
      <w:pPr>
        <w:pStyle w:val="NormalWeb"/>
        <w:jc w:val="both"/>
        <w:rPr/>
      </w:pPr>
      <w:r>
        <w:rPr/>
        <w:t>Умът е боклук! Не че вие имате боклук, а друг -няма. Умът е боклук и ако непрекъснато изхвърляте боклука, може да продължавате, но никога няма да дойдете до точката, където той свършва. Той е само-възпроизвеждащ се боклук, той не е мъртъв, той е динамичен. Той расте и има свой собствен живот. Така че ако го отрежете, ще покарат нови листа.</w:t>
      </w:r>
    </w:p>
    <w:p>
      <w:pPr>
        <w:pStyle w:val="NormalWeb"/>
        <w:jc w:val="both"/>
        <w:rPr/>
      </w:pPr>
      <w:r>
        <w:rPr/>
        <w:t>Като го изхвърляте, това не означава, че ще останете празни. Това ще ви накара само да осъзнаете, че този ум, който мислите че сте вие, с който до сега сте се идентифицирали, това не сте вие; като го изхвърляте навън, вие ще осъзнаете, че сте различни от него, ще осъзнаете пропастта между вас и ума. Боклукът остава, но вие не се идентифицирате с него, това е всичко. Вие сте различни, вие знаете, че сте различни.</w:t>
      </w:r>
    </w:p>
    <w:p>
      <w:pPr>
        <w:pStyle w:val="NormalWeb"/>
        <w:jc w:val="both"/>
        <w:rPr/>
      </w:pPr>
      <w:r>
        <w:rPr/>
        <w:t>И така, имате да правите само едно нещо: не се опитвайте да се борите с боклука, и не се опитвайте да го променяте. Просто го наблюдавайте и помнете само едно нещо, "Аз не съм това". Нека това да бъде мант-рата: "Аз не съм това." Запомнете я и станете бдителни, и вижте какво става.</w:t>
      </w:r>
    </w:p>
    <w:p>
      <w:pPr>
        <w:pStyle w:val="NormalWeb"/>
        <w:jc w:val="both"/>
        <w:rPr/>
      </w:pPr>
      <w:r>
        <w:rPr/>
        <w:t>Веднага настъпва промяна. Боклукът ще остане, но той вече не е част от вас. Това припомняне се превръща в негово отрицание.</w:t>
      </w:r>
    </w:p>
    <w:p>
      <w:pPr>
        <w:pStyle w:val="NormalWeb"/>
        <w:jc w:val="both"/>
        <w:rPr>
          <w:b/>
          <w:b/>
          <w:bCs/>
        </w:rPr>
      </w:pPr>
      <w:bookmarkStart w:id="35" w:name="p3c16"/>
      <w:bookmarkEnd w:id="35"/>
      <w:r>
        <w:rPr>
          <w:b/>
          <w:bCs/>
        </w:rPr>
        <w:t>ЗАПИШЕТЕ МИСЛИТЕ СИ</w:t>
      </w:r>
    </w:p>
    <w:p>
      <w:pPr>
        <w:pStyle w:val="NormalWeb"/>
        <w:jc w:val="both"/>
        <w:rPr/>
      </w:pPr>
      <w:r>
        <w:rPr/>
        <w:t>Един ден направете следното: малък експеримент. Седнете в стаята си и затворете вратата, и просто започнете да записвате мислите си - всичко каквото ви идва в ума. Не ги променяйте, защото няма нужда да показвате този лист на някого! Записвайте в продължение на 10 минути и след това погледнете записаното. Ето това е вашето мислене. Ако го разгледате, ще помислите че е работа на луд. Ако покажете този лист на най-близкия си приятел, той също ще ви погледне и ще си помисли, "Да не си полудял?"</w:t>
      </w:r>
    </w:p>
    <w:p>
      <w:pPr>
        <w:pStyle w:val="NormalWeb"/>
        <w:jc w:val="both"/>
        <w:rPr>
          <w:b/>
          <w:b/>
          <w:bCs/>
        </w:rPr>
      </w:pPr>
      <w:bookmarkStart w:id="36" w:name="p3c17"/>
      <w:bookmarkEnd w:id="36"/>
      <w:r>
        <w:rPr>
          <w:b/>
          <w:bCs/>
        </w:rPr>
        <w:t>СМЕШНИ ФИЗИОНОМИИ</w:t>
      </w:r>
    </w:p>
    <w:p>
      <w:pPr>
        <w:pStyle w:val="NormalWeb"/>
        <w:jc w:val="both"/>
        <w:rPr>
          <w:i/>
          <w:i/>
          <w:iCs/>
        </w:rPr>
      </w:pPr>
      <w:r>
        <w:rPr>
          <w:i/>
          <w:iCs/>
        </w:rPr>
        <w:t>МЕДИТАЦИЯТА Е СРЕДСТВО ДА ОСВОБОДИТЕ ВАШАТА ИНТЕЛИГЕНТНОСТ. КОЛКОТО ПО-МЕДИТАТИВНИ СТАВАТЕ. СТАВАТЕ ПО-ИНТЕЛИГЕНТНИ. НО ПОМНЕТЕ, ПОД ИНТЕЛИГЕНТНОСТ НЕ РАЗБИРАМ ИНТЕЛЕКТУАЛНОСТ.</w:t>
      </w:r>
    </w:p>
    <w:p>
      <w:pPr>
        <w:pStyle w:val="NormalWeb"/>
        <w:jc w:val="both"/>
        <w:rPr>
          <w:i/>
          <w:i/>
          <w:iCs/>
        </w:rPr>
      </w:pPr>
      <w:r>
        <w:rPr>
          <w:i/>
          <w:iCs/>
        </w:rPr>
        <w:t>ИНТЕЛЕКТУАЛНОСТТА Е ЧАСТ ОТ ГЛУПОСТТА.</w:t>
      </w:r>
    </w:p>
    <w:p>
      <w:pPr>
        <w:pStyle w:val="NormalWeb"/>
        <w:jc w:val="both"/>
        <w:rPr/>
      </w:pPr>
      <w:r>
        <w:rPr/>
        <w:t>Има много стари медитации, които използват смешни гримаси. От това може да направите медитация - в Тибет това е една от най-старите традиции.</w:t>
      </w:r>
    </w:p>
    <w:p>
      <w:pPr>
        <w:pStyle w:val="NormalWeb"/>
        <w:jc w:val="both"/>
        <w:rPr/>
      </w:pPr>
      <w:r>
        <w:rPr/>
        <w:t>Вземете голямо огледало. Застанете голи пред него и правете гримаси, правете смешни неща - и наблюдавайте. Като правите това и наблюдавате в продължение на 15-20 минути, ще бъдете изненадани. Ще започнете да чувствате, че сте различни от това. Ако не сте различни от това, тогава как бихте могли да правите всички тези неща? Тогава тялото просто е във ваши ръце, нещо в ръцете ви. Можете да си играете с него по този или онзи начин.</w:t>
      </w:r>
    </w:p>
    <w:p>
      <w:pPr>
        <w:pStyle w:val="NormalWeb"/>
        <w:jc w:val="both"/>
        <w:rPr/>
      </w:pPr>
      <w:r>
        <w:rPr/>
        <w:t>Измислете и други начини за правене на смешни гримаси, смешни пози. Правете каквото се сетите, това ще ви даде голямо освобождение и ще започнете да гледате на себе си не като на тяло или лице, но като на съзнание. Това ще ви помогне.</w:t>
      </w:r>
    </w:p>
    <w:p>
      <w:pPr>
        <w:pStyle w:val="NormalWeb"/>
        <w:jc w:val="both"/>
        <w:rPr>
          <w:rFonts w:ascii="Courier New" w:hAnsi="Courier New" w:cs="Courier New"/>
          <w:b/>
          <w:b/>
          <w:bCs/>
        </w:rPr>
      </w:pPr>
      <w:bookmarkStart w:id="37" w:name="p3c18"/>
      <w:bookmarkEnd w:id="37"/>
      <w:r>
        <w:rPr>
          <w:rFonts w:cs="Courier New" w:ascii="Courier New" w:hAnsi="Courier New"/>
          <w:b/>
          <w:bCs/>
        </w:rPr>
        <w:t>ПРОСТО ГЛЕДАЙТЕ НЕБЕТО</w:t>
      </w:r>
    </w:p>
    <w:p>
      <w:pPr>
        <w:pStyle w:val="NormalWeb"/>
        <w:jc w:val="both"/>
        <w:rPr>
          <w:i/>
          <w:i/>
          <w:iCs/>
        </w:rPr>
      </w:pPr>
      <w:r>
        <w:rPr>
          <w:i/>
          <w:iCs/>
        </w:rPr>
        <w:t>МЕДИТАЦИЯТА - ТОВА Е ВАШАТА ВЪТРЕШНА ПРИРОДА, ТОВА СТЕ ВИЕ. ТОВА Е ВАШЕТО СЪЩЕСТВО. ТЯ НЯМА НИЩО ОБЩО С ДЕЙСТВИЯТА ВИ. НЕ МОЖЕТЕ ДА Я ИМАТЕ, НЕ МОЖЕТЕ ДА Я НЯМАТЕ, ТЯ НЕ МОЖЕ ДА БЪДЕ ПРИТЕЖАВАНА. ТЯ НЕ Е ПРЕДМЕТ, ТОВА СТЕ ВИЕ, ТОВА Е ВАШЕТО СЪЩЕСТВО.</w:t>
      </w:r>
    </w:p>
    <w:p>
      <w:pPr>
        <w:pStyle w:val="NormalWeb"/>
        <w:jc w:val="both"/>
        <w:rPr/>
      </w:pPr>
      <w:r>
        <w:rPr/>
        <w:t>Медитирайте върху небето и когато имате време, просто легнете на земята, гледайте небето. Нека това да бъде вашето съзерцание. Ако искате да се молите, молете се на небето. Ако искате да медитирате, медитирайте върху небето, понякога с отворени очи, понякога със затворени очи. Защото небето също е и вътре във вас; както е голямо отвън, отвътре е същото.</w:t>
      </w:r>
    </w:p>
    <w:p>
      <w:pPr>
        <w:pStyle w:val="NormalWeb"/>
        <w:jc w:val="both"/>
        <w:rPr/>
      </w:pPr>
      <w:r>
        <w:rPr/>
        <w:t>Ние стоим точно на прага на вътрешното и външното небе и те са абсолютно пропорционални. Както е безкрайно външното небе, такова е и вътрешното. Ние просто стоим на прага, може да се разтворите по всеки от двата начина. Това са двата начина да се разтворите.</w:t>
      </w:r>
    </w:p>
    <w:p>
      <w:pPr>
        <w:pStyle w:val="NormalWeb"/>
        <w:jc w:val="both"/>
        <w:rPr/>
      </w:pPr>
      <w:r>
        <w:rPr/>
        <w:t>Ако се разтворите във външното небе, тогава това е молитва, ако се разтворите във вътрешното небе, тогава това е медитация, но накрая се идва до едно и също нещо: вие се разтваряте. А тези небеса не са две. Две са само защото сте вие, вие сте разделящата линия. Когато вие изчезнете, разделящата линия изчезва, тогава вътре е вън и вън е вътре.</w:t>
      </w:r>
    </w:p>
    <w:p>
      <w:pPr>
        <w:pStyle w:val="NormalWeb"/>
        <w:jc w:val="both"/>
        <w:rPr>
          <w:b/>
          <w:b/>
          <w:bCs/>
        </w:rPr>
      </w:pPr>
      <w:bookmarkStart w:id="38" w:name="p3c19"/>
      <w:bookmarkEnd w:id="38"/>
      <w:r>
        <w:rPr>
          <w:b/>
          <w:bCs/>
        </w:rPr>
        <w:t>УХАНИЕТО НА ЕДНО ЦВЕТЕ</w:t>
      </w:r>
    </w:p>
    <w:p>
      <w:pPr>
        <w:pStyle w:val="NormalWeb"/>
        <w:jc w:val="both"/>
        <w:rPr/>
      </w:pPr>
      <w:r>
        <w:rPr/>
        <w:t>Ако имате добро обоняние, застанете близо до едно цвете, нека миризмата му да ви изпълни. Тогава малко по малко се отдалечавайте от цветето, но много бавно, и продължавайте да бъдете внимателни към миризмата, към аромата. Като се отдалечавате, аромата ще става все по-неуловим и ще имате нужда от по-голяма осъзнатост, за да го усещате. Станете само нос. Забравете за цялото тяло и докарайте цялата си енергия в носа, все едно, че съществува само той. Ако изгубите следата на аромата, приближете се няколко стъпки към цветето и отново усетете миризмата, и след това отново се отдалечете. Малко по малко ще можете да усещате миризмата на цветето от много голямо разстояние. Никой няма да може от там да усети миризмата на цветето. След това продължете да се отдалечавате много внимателно, вие правите обекта неуловим, и след това идва момент, когато вече няма да можете да усещате миризмата. Сега почувствайте отсъствието там, където ароматът се усещаше преди един момент. Той вече не е там.</w:t>
      </w:r>
    </w:p>
    <w:p>
      <w:pPr>
        <w:pStyle w:val="NormalWeb"/>
        <w:jc w:val="both"/>
        <w:rPr/>
      </w:pPr>
      <w:r>
        <w:rPr/>
        <w:t>Това е другата част на неговото съществуване -отсъстващата част, тъмната част. Ако можете да помиришете отсъствието на мирис, ако можете да усетите, че има разлика. Тогава обектът е станал много фин. Сега се приближава до състоянието на не-мисъл, на самадхи.</w:t>
      </w:r>
    </w:p>
    <w:p>
      <w:pPr>
        <w:pStyle w:val="NormalWeb"/>
        <w:jc w:val="both"/>
        <w:rPr>
          <w:b/>
          <w:b/>
          <w:bCs/>
        </w:rPr>
      </w:pPr>
      <w:bookmarkStart w:id="39" w:name="p3c20"/>
      <w:bookmarkEnd w:id="39"/>
      <w:r>
        <w:rPr>
          <w:b/>
          <w:bCs/>
        </w:rPr>
        <w:t>ОБЩУВАЙТЕ СЪС ЗЕМЯТА</w:t>
      </w:r>
    </w:p>
    <w:p>
      <w:pPr>
        <w:pStyle w:val="NormalWeb"/>
        <w:jc w:val="both"/>
        <w:rPr/>
      </w:pPr>
      <w:r>
        <w:rPr/>
        <w:t>Някой път опитайте малък експеримент: просто застанете някъде голи - на плажа, близо до река, просто застанете голи на слънцето - и започнете да скачате, да ходите и чувствайте как енергията ви протича през краката, през ходилата към земята. Вървете бързо и усещайте енергията ви да преминава през краката към земята, после след като сте вървели бързо няколко минути, застанете неподвижно, вкоренени в земята и почувствайте едно общуване между ходилата ви и земята. Изведнъж ще се почувствате много, много вкоренени, заземени, твърди. Ще видите как земята общува с ходилата ви, възниква диалог между вас и земята.</w:t>
      </w:r>
    </w:p>
    <w:p>
      <w:pPr>
        <w:pStyle w:val="NormalWeb"/>
        <w:jc w:val="both"/>
        <w:rPr>
          <w:b/>
          <w:b/>
          <w:bCs/>
        </w:rPr>
      </w:pPr>
      <w:bookmarkStart w:id="40" w:name="p3c21"/>
      <w:bookmarkEnd w:id="40"/>
      <w:r>
        <w:rPr>
          <w:b/>
          <w:bCs/>
        </w:rPr>
        <w:t>РЕЛАКСИРАЙТЕ ДИШАНЕТО</w:t>
      </w:r>
    </w:p>
    <w:p>
      <w:pPr>
        <w:pStyle w:val="NormalWeb"/>
        <w:jc w:val="both"/>
        <w:rPr>
          <w:i/>
          <w:i/>
          <w:iCs/>
        </w:rPr>
      </w:pPr>
      <w:r>
        <w:rPr>
          <w:i/>
          <w:iCs/>
        </w:rPr>
        <w:t>ВСИЧКИ ТЕЗИ МЕДИТАЦИИ, КОИТО ПРАВИТЕ ТУК. НЕ СА НИЩО ДРУГО ОСВЕН УСИЛИЯ ДА БЪДЕ НАРУШЕН СЪНЯТ ВИ.</w:t>
      </w:r>
    </w:p>
    <w:p>
      <w:pPr>
        <w:pStyle w:val="NormalWeb"/>
        <w:jc w:val="both"/>
        <w:rPr/>
      </w:pPr>
      <w:r>
        <w:rPr/>
        <w:t>Когато намерите време, просто за няколко минути отпуснете дихателната система, нищо друго - няма нужда да отпускате цялото тяло. Седейки във влак или самолет, или в колата, никой няма да разбере, че правите нещо. Просто отпуснете дихателната система. Нека бъде така, както когато функционира естествено. След това затворете очи и наблюдавайте дишането -вдишване, издишване, вдишване.</w:t>
      </w:r>
    </w:p>
    <w:p>
      <w:pPr>
        <w:pStyle w:val="NormalWeb"/>
        <w:jc w:val="both"/>
        <w:rPr/>
      </w:pPr>
      <w:r>
        <w:rPr/>
        <w:t>Не се концентрирайте. Ако се концентрирате, създавате безпокойство, защото тогава всичко ви смущава. Ако се опитвате да се концентрирате, седейки в колата, тогава шумът на мотора се превръща в смущение, човекът, който седи до вас -ви смущава.</w:t>
      </w:r>
    </w:p>
    <w:p>
      <w:pPr>
        <w:pStyle w:val="NormalWeb"/>
        <w:jc w:val="both"/>
        <w:rPr/>
      </w:pPr>
      <w:r>
        <w:rPr/>
        <w:t>Медитацията не е концентрация. Тя е само осъзнаване. Вие само се отпускате и наблюдавате дишането. При това наблюдаване нищо не се изключва. Кола-</w:t>
      </w:r>
    </w:p>
    <w:p>
      <w:pPr>
        <w:pStyle w:val="NormalWeb"/>
        <w:jc w:val="both"/>
        <w:rPr/>
      </w:pPr>
      <w:r>
        <w:rPr/>
        <w:t>та бръмчи - добре, приемете го. Трафикът наоколо профучава - също е добре, част от живота. Пътуващият до вас хърка, приемете го. Нищо не се отхвърля.</w:t>
      </w:r>
    </w:p>
    <w:p>
      <w:pPr>
        <w:pStyle w:val="NormalWeb"/>
        <w:jc w:val="both"/>
        <w:rPr>
          <w:b/>
          <w:b/>
          <w:bCs/>
        </w:rPr>
      </w:pPr>
      <w:bookmarkStart w:id="41" w:name="p3c22"/>
      <w:bookmarkEnd w:id="41"/>
      <w:r>
        <w:rPr>
          <w:b/>
          <w:bCs/>
        </w:rPr>
        <w:t>"МИР НА ТОЗИ ЧОВЕК"</w:t>
      </w:r>
    </w:p>
    <w:p>
      <w:pPr>
        <w:pStyle w:val="NormalWeb"/>
        <w:jc w:val="both"/>
        <w:rPr/>
      </w:pPr>
      <w:r>
        <w:rPr/>
        <w:t>Когато някой дойде да ви види, или срещнете някого, просто се успокойте вътрешно, станете тихи. Когато човекът влиза, дълбоко в себе си, пожелайте мир за него. Почувствайте: "Мир да бъде за този човек". Не само го казвайте, почувствайте го. Изведнъж ще видите промяна в човека, все едно че нещо непознато е навлязло в неговото същество. Той ще бъде тотално различен. Опитайте.</w:t>
      </w:r>
    </w:p>
    <w:p>
      <w:pPr>
        <w:pStyle w:val="NormalWeb"/>
        <w:jc w:val="both"/>
        <w:rPr>
          <w:rFonts w:ascii="Arial" w:hAnsi="Arial" w:cs="Arial"/>
          <w:b/>
          <w:b/>
          <w:bCs/>
          <w:i/>
          <w:i/>
          <w:iCs/>
        </w:rPr>
      </w:pPr>
      <w:r>
        <w:rPr>
          <w:rFonts w:cs="Arial" w:ascii="Arial" w:hAnsi="Arial"/>
          <w:b/>
          <w:bCs/>
          <w:i/>
          <w:iCs/>
        </w:rPr>
        <w:t>Ошо дава тази напрегната техника за онези, които са осъзнали един упорит шаблон на разочарование и гняв В ежедневните си дела.</w:t>
      </w:r>
    </w:p>
    <w:p>
      <w:pPr>
        <w:pStyle w:val="NormalWeb"/>
        <w:jc w:val="both"/>
        <w:rPr/>
      </w:pPr>
      <w:r>
        <w:rPr/>
        <w:t>Всеки ден в продължение на 15 минути, по всяко време, когато се чувствате добре, изберете си час, затворете се в стаята и бъдете гневни - но не освобождавайте гнева. Продължавайте да го разпалвате...станете почти луди от гняв, но не го освобождавайте - никакво изразяване, дори никаква възглавница за удряне. Потискайте го по всякакъв начин - следвате ли ме? Това е точно противоположното на катарзис.</w:t>
      </w:r>
    </w:p>
    <w:p>
      <w:pPr>
        <w:pStyle w:val="NormalWeb"/>
        <w:jc w:val="both"/>
        <w:rPr/>
      </w:pPr>
      <w:r>
        <w:rPr/>
        <w:t>Ако почувствате, че в стомаха ви се надига напрежение, все едно че нещо ще експлодира, задръжте го; направете го колкото можете по-напрегнат. Ако усетите, че раменете ви са напрегнати, направете ги още по-напрегнати. Нека цялото тяло бъде колкото е възможно по-напрегнато - все едно върху кипящ вътрешно вулкан - и без никакво освобождаване. Това е важното, което трябва да се помии - никакво освобождаване, никакво изразяване. Не пищете, защото тогава стомахът ще се освободи. Не удряйте нищо, защото тогава раменете ще се освободят и отпуснат.</w:t>
      </w:r>
    </w:p>
    <w:p>
      <w:pPr>
        <w:pStyle w:val="NormalWeb"/>
        <w:jc w:val="both"/>
        <w:rPr/>
      </w:pPr>
      <w:r>
        <w:rPr/>
        <w:t>В продължение на 15 минути загрявайте все едно, че достигате 100 градуса. За тия 15 минути работете до краен предел. Включете алармен сигнал и когато той задейства направете максималното което можете. И когато аларменият сигнал спре, седнете тихо, затворете очи и просто наблюдавайте какво става. Отпуснете тялото.</w:t>
      </w:r>
    </w:p>
    <w:p>
      <w:pPr>
        <w:pStyle w:val="NormalWeb"/>
        <w:jc w:val="both"/>
        <w:rPr/>
      </w:pPr>
      <w:r>
        <w:rPr/>
        <w:t>Това загряване на системата ще накара вашите шаблони да се разтопят.</w:t>
      </w:r>
    </w:p>
    <w:p>
      <w:pPr>
        <w:pStyle w:val="NormalWeb"/>
        <w:jc w:val="both"/>
        <w:rPr>
          <w:b/>
          <w:b/>
          <w:bCs/>
        </w:rPr>
      </w:pPr>
      <w:bookmarkStart w:id="42" w:name="p3c23"/>
      <w:bookmarkEnd w:id="42"/>
      <w:r>
        <w:rPr>
          <w:b/>
          <w:bCs/>
        </w:rPr>
        <w:t>РАЗМИШЛЯВАЙТЕ ВЪРХУ ПРОТИВОПОЛОЖНОТО</w:t>
      </w:r>
    </w:p>
    <w:p>
      <w:pPr>
        <w:pStyle w:val="NormalWeb"/>
        <w:jc w:val="both"/>
        <w:rPr>
          <w:i/>
          <w:i/>
          <w:iCs/>
        </w:rPr>
      </w:pPr>
      <w:r>
        <w:rPr>
          <w:i/>
          <w:iCs/>
        </w:rPr>
        <w:t>САМО МЕДИТАЦИЯ МОЖЕ ДА ВИ ОСВОБОДИ ОТ ОБУСЛОВЕНОСТ.</w:t>
      </w:r>
    </w:p>
    <w:p>
      <w:pPr>
        <w:pStyle w:val="NormalWeb"/>
        <w:jc w:val="both"/>
        <w:rPr/>
      </w:pPr>
      <w:r>
        <w:rPr/>
        <w:t>Това е един прекрасен метод. Ще бъде много полезен. Например: ако се чувствате недоволни, какво да правите? Размишлявайте върху противоположното.</w:t>
      </w:r>
    </w:p>
    <w:p>
      <w:pPr>
        <w:pStyle w:val="NormalWeb"/>
        <w:jc w:val="both"/>
        <w:rPr/>
      </w:pPr>
      <w:r>
        <w:rPr/>
        <w:t>Ако се чувствате недоволни, размишлявайте върху удовлетвореността. Какво е удовлетвореност? Внесете равновесие. Ако умът ви е разгневен, внесете състрадание, мислете за състрадание; и веднага енергията се променя, защото те са едни и същи. Противоположното е същата енергия. Веднъж щом го внесете, то абсорбира. Ако има гняв, размишлявайте върху състраданието.</w:t>
      </w:r>
    </w:p>
    <w:p>
      <w:pPr>
        <w:pStyle w:val="NormalWeb"/>
        <w:jc w:val="both"/>
        <w:rPr/>
      </w:pPr>
      <w:r>
        <w:rPr/>
        <w:t>Направете следното нещо: дръжте в къщи статуя на Буца, защото тази статуя е жест на състрадание. Когато почувствате гняв, влезте в стаята, погледнете Буда, седнете като Буда и чувствайте състрадание. Ще видите изведнъж, как във вас настъпва трансформация. Гневът се променя: вълнението се оттегля, появява се състрадание. И то не е различна енергия. Това е същата енергия - същата енергия като гнева - променя се качеството й, тя отива по-високо. Опитайте!</w:t>
      </w:r>
    </w:p>
    <w:p>
      <w:pPr>
        <w:pStyle w:val="NormalWeb"/>
        <w:jc w:val="both"/>
        <w:rPr>
          <w:b/>
          <w:b/>
          <w:bCs/>
        </w:rPr>
      </w:pPr>
      <w:bookmarkStart w:id="43" w:name="p3c24"/>
      <w:bookmarkEnd w:id="43"/>
      <w:r>
        <w:rPr>
          <w:b/>
          <w:bCs/>
        </w:rPr>
        <w:t>"НЕ ДВЕ"</w:t>
      </w:r>
    </w:p>
    <w:p>
      <w:pPr>
        <w:pStyle w:val="NormalWeb"/>
        <w:jc w:val="both"/>
        <w:rPr/>
      </w:pPr>
      <w:r>
        <w:rPr/>
        <w:t>Това е една от най-старите мантри. Когато се чувствате разделени, когато се появи дуализъм, просто си кажете вътрешно: "Не две". Но го кажете осъзнавайки; не го повтаряйте механично. Когато чувствате да се появява любов, кажете "Не две", иначе омразата чака там - те са едно. Когато усетите, че се появява омраза, кажете "Не две". Когато почувствате привързаност към живота, кажете "Не две", когато почувствате страх от смъртта, кажете "Не две". Има само едно.</w:t>
      </w:r>
    </w:p>
    <w:p>
      <w:pPr>
        <w:pStyle w:val="NormalWeb"/>
        <w:jc w:val="both"/>
        <w:rPr/>
      </w:pPr>
      <w:r>
        <w:rPr/>
        <w:t>И като казвате това, вие трябва да го разберете. То трябва да е изпълнено с интелигентност, с проникваща яснота, и изведнъж ще усетите вътрешно отпускане. В момента, в който кажете "Не две" - ако го казвате с разбиране, а не го повтаряте механично - веднага ще почувствате озарение.</w:t>
      </w:r>
    </w:p>
    <w:p>
      <w:pPr>
        <w:pStyle w:val="NormalWeb"/>
        <w:jc w:val="both"/>
        <w:rPr>
          <w:b/>
          <w:b/>
          <w:bCs/>
        </w:rPr>
      </w:pPr>
      <w:bookmarkStart w:id="44" w:name="p3c25"/>
      <w:bookmarkEnd w:id="44"/>
      <w:r>
        <w:rPr>
          <w:b/>
          <w:bCs/>
        </w:rPr>
        <w:t>СЛЕДВАЙТЕ"ДА"</w:t>
      </w:r>
    </w:p>
    <w:p>
      <w:pPr>
        <w:pStyle w:val="NormalWeb"/>
        <w:jc w:val="both"/>
        <w:rPr/>
      </w:pPr>
      <w:r>
        <w:rPr/>
        <w:t>В продължение на един месец следвайте само "да", пътят който казва "да". За един месец не следвайте пътя, който казва "не". Бъдете повече в сътрудничество с "да" - ето от къде ще станете единни. "Не" никога не помага да се постигне единство- "Да" винаги помага за това, защото "да" е приемане, "Да" е доверие, "да", е молитва. Ако можеш да казваш "да", това значи да бъдеш религиозен.</w:t>
      </w:r>
    </w:p>
    <w:p>
      <w:pPr>
        <w:pStyle w:val="NormalWeb"/>
        <w:jc w:val="both"/>
        <w:rPr/>
      </w:pPr>
      <w:r>
        <w:rPr/>
        <w:t>Второто нещо, "не" не бива да бъде потискано. Ако го потискате, то ще си отмъсти. Ако го потискате, то ще стане по-силно и по-силно, и един ден ще експ-лодира и ще разруши вашето "да". И така, никога не потискайте "не"-то, само го игнорирайте.</w:t>
      </w:r>
    </w:p>
    <w:p>
      <w:pPr>
        <w:pStyle w:val="NormalWeb"/>
        <w:jc w:val="both"/>
        <w:rPr/>
      </w:pPr>
      <w:r>
        <w:rPr/>
        <w:t>А има голяма разлика между потискане и игнориране. Вие знаете, че то е там и го признавате. Вие казвате, "Да, аз зная, че си тук, но ще следвам "да". Вие не го потискате, не се борите с него, не казвате "Върви си, изчезвай, аз не желая да правя нищо с теб". Вие не му казвате нищо разгневени, вие не искате да го отблъснете, не искате да го изхвърлите в основата на вашето несъзнателно, в тъмната част на ума. Не, вие не му правите нищо: вие просто признавате, че то е там. Но вие следвате "да", без лошо чувство, без оплакване, без гняв. Просто следвайте "да", без да взимате отношение към "не"-то.</w:t>
      </w:r>
    </w:p>
    <w:p>
      <w:pPr>
        <w:pStyle w:val="NormalWeb"/>
        <w:jc w:val="both"/>
        <w:rPr/>
      </w:pPr>
      <w:r>
        <w:rPr/>
        <w:t>Игнорирането - това е най-голямото изкуство да убиеш "не", ако се борите с него, вие вече сте станали жертва; "не" ви е победило вече. Когато се борите с "не", вие казвате "не" на "не"-то. Ето как то ви завладява през задната врата. Не казвайте "не" дори на "не"-то - само го игнорирайте.</w:t>
      </w:r>
    </w:p>
    <w:p>
      <w:pPr>
        <w:pStyle w:val="NormalWeb"/>
        <w:jc w:val="both"/>
        <w:rPr/>
      </w:pPr>
      <w:r>
        <w:rPr/>
        <w:t>В продължение на един месец следвайте "да" и не се борете с "не". Ще се изненадате как малко по малко то става мършаво и слабо, защото умира от глад, и един ден вие изведнъж забелязвате, че вече го няма.</w:t>
      </w:r>
    </w:p>
    <w:p>
      <w:pPr>
        <w:pStyle w:val="NormalWeb"/>
        <w:jc w:val="both"/>
        <w:rPr/>
      </w:pPr>
      <w:r>
        <w:rPr/>
        <w:t>А когато го няма вече, цялата енергия, въвлечена в него, се освобождава и тази освободена енергия превръща вашето "да" във мощно течение.</w:t>
      </w:r>
    </w:p>
    <w:p>
      <w:pPr>
        <w:pStyle w:val="NormalWeb"/>
        <w:jc w:val="both"/>
        <w:rPr>
          <w:b/>
          <w:b/>
          <w:bCs/>
        </w:rPr>
      </w:pPr>
      <w:bookmarkStart w:id="45" w:name="p3c26"/>
      <w:bookmarkEnd w:id="45"/>
      <w:r>
        <w:rPr>
          <w:b/>
          <w:bCs/>
        </w:rPr>
        <w:t>ДА СЕ СПРИЯТЕЛИШ С ДЪРВО</w:t>
      </w:r>
    </w:p>
    <w:p>
      <w:pPr>
        <w:pStyle w:val="NormalWeb"/>
        <w:jc w:val="both"/>
        <w:rPr>
          <w:i/>
          <w:i/>
          <w:iCs/>
        </w:rPr>
      </w:pPr>
      <w:r>
        <w:rPr>
          <w:i/>
          <w:iCs/>
        </w:rPr>
        <w:t>АЗ НЕ КАЗВАМ. ЧЕ МЕДИТАЦИЯТА ЩЕ РЕШИ ПРОБЛЕМИТЕ ИЛ ЖИВОТА. АЗ САМО КАЗВАМ, ЧЕ АКО СТЕ В МЕДИТИВНО СЪСТОЯНИЕ. ПРОБЛЕМИТЕ ЩЕ ИЗЧЕЗНАТ - НЕ ЧЕ ЩЕ БЪДАТ РЕШЕНИ. НЯМА НУЖДА ДА СЕ РЕШАВАТ ПРОБЛЕМИ. НА ПЪРВО МЯСТО ПРОБЛЕМЪТ Е СЪЗДАДЕН ОТ НАПРЕГНАТ УМ.</w:t>
      </w:r>
    </w:p>
    <w:p>
      <w:pPr>
        <w:pStyle w:val="NormalWeb"/>
        <w:jc w:val="both"/>
        <w:rPr/>
      </w:pPr>
      <w:r>
        <w:rPr/>
        <w:t>Идете при едно дърво, говорете му, докосвайте го, прегръщайте го, почувствайте го, просто седнете до дървото; нека то почувства, че сте добър човек и нямате настроение да му навредите.</w:t>
      </w:r>
    </w:p>
    <w:p>
      <w:pPr>
        <w:pStyle w:val="NormalWeb"/>
        <w:jc w:val="both"/>
        <w:rPr/>
      </w:pPr>
      <w:r>
        <w:rPr/>
        <w:t>Малко по малко възниква приятелство и вие ще започнете да усещате, че когато идвате, качеството на дървото изведнъж се променя. Ще го почувствате върху кората на дървото, ще усетите удивителна енергия да се движи, когато вие идвате. Когато докосвате дървото, то е така щастливо, като дете, като възлюбена Като седите край дървото, ще почувствате много неща и скоро ще можете да усещате, че ако сте тъжни и дойдете при дървото, вашата тъга просто изчезва само от присъствието на дървото.</w:t>
      </w:r>
    </w:p>
    <w:p>
      <w:pPr>
        <w:pStyle w:val="NormalWeb"/>
        <w:jc w:val="both"/>
        <w:rPr/>
      </w:pPr>
      <w:r>
        <w:rPr/>
        <w:t>Само тогава ще можете да разберете, че сте взаимозависими. Вие можете да направите щастливо дървото и дървото може да ви направи щастливи, и всичко в живота е взаимозависимо. Тази взаимозависимост аз наричам Бог.</w:t>
      </w:r>
    </w:p>
    <w:p>
      <w:pPr>
        <w:pStyle w:val="NormalWeb"/>
        <w:jc w:val="both"/>
        <w:rPr>
          <w:b/>
          <w:b/>
          <w:bCs/>
        </w:rPr>
      </w:pPr>
      <w:bookmarkStart w:id="46" w:name="p3c27"/>
      <w:bookmarkEnd w:id="46"/>
      <w:r>
        <w:rPr>
          <w:b/>
          <w:bCs/>
        </w:rPr>
        <w:t>"ТУК ЛИ СИ"</w:t>
      </w:r>
    </w:p>
    <w:p>
      <w:pPr>
        <w:pStyle w:val="NormalWeb"/>
        <w:jc w:val="both"/>
        <w:rPr>
          <w:i/>
          <w:i/>
          <w:iCs/>
        </w:rPr>
      </w:pPr>
      <w:r>
        <w:rPr>
          <w:i/>
          <w:iCs/>
        </w:rPr>
        <w:t>САМО МЕДИТАЦИЯТА МОЖЕ ДА УБИЕ УМА - НИЩО ДРУГО.</w:t>
      </w:r>
    </w:p>
    <w:p>
      <w:pPr>
        <w:pStyle w:val="NormalWeb"/>
        <w:jc w:val="both"/>
        <w:rPr/>
      </w:pPr>
      <w:r>
        <w:rPr/>
        <w:t>Извикайте собственото си име сутринта, вечерта, следобед. Когато се чувствате сънени, извикайте собственото си име. И не само го извикайте, отговорете му на висок глас. Не се страхувайте от другите. Вие достатъчно сте се плашили от другите, те вече са ви убили чрез страха. Не се плашете, дори на пазарния площад трябва да си спомните. Извикайте собственото си име: "Тиртха, тук ли си?" и си отговорете: "Да, господине".</w:t>
      </w:r>
    </w:p>
    <w:p>
      <w:pPr>
        <w:pStyle w:val="NormalWeb"/>
        <w:jc w:val="both"/>
        <w:rPr>
          <w:b/>
          <w:b/>
          <w:bCs/>
        </w:rPr>
      </w:pPr>
      <w:bookmarkStart w:id="47" w:name="p4"/>
      <w:bookmarkEnd w:id="47"/>
      <w:r>
        <w:rPr>
          <w:b/>
          <w:bCs/>
        </w:rPr>
        <w:t>СЛЕДОБЕД</w:t>
      </w:r>
    </w:p>
    <w:p>
      <w:pPr>
        <w:pStyle w:val="NormalWeb"/>
        <w:jc w:val="both"/>
        <w:rPr/>
      </w:pPr>
      <w:r>
        <w:rPr>
          <w:b/>
          <w:bCs/>
        </w:rPr>
        <w:t>СЕДЕНЕ, ГЛЕДАНЕ И СЛУШАНЕ</w:t>
      </w:r>
    </w:p>
    <w:p>
      <w:pPr>
        <w:pStyle w:val="NormalWeb"/>
        <w:jc w:val="both"/>
        <w:rPr>
          <w:b/>
          <w:b/>
          <w:bCs/>
        </w:rPr>
      </w:pPr>
      <w:bookmarkStart w:id="48" w:name="p4c1"/>
      <w:bookmarkEnd w:id="48"/>
      <w:r>
        <w:rPr>
          <w:b/>
          <w:bCs/>
        </w:rPr>
        <w:t>МЕДИТАЦИЯТА НЯМА ЦЕЛ</w:t>
      </w:r>
    </w:p>
    <w:p>
      <w:pPr>
        <w:pStyle w:val="NormalWeb"/>
        <w:jc w:val="both"/>
        <w:rPr>
          <w:i/>
          <w:i/>
          <w:iCs/>
        </w:rPr>
      </w:pPr>
      <w:r>
        <w:rPr>
          <w:i/>
          <w:iCs/>
        </w:rPr>
        <w:t>МЕДИТАЦИЯТА - ТОВА Е ПРИКЛЮЧЕНИЕ, НАЙ-ВЕЛИКОТО ПРИКЛЮЧЕНИЕ, КОЕТО МОЖЕ ДА ПРЕДПРИЕМЕ ЧОВЕШКИЯТ УМ. МЕДИТАЦИЯТА ОЗНАЧАВА ПРОСТО ДА БЪДЕШ, БЕЗ ДА ПРАВИШ НИЩО -НИКАКВИ ДЕЙСТВИЯ, НИКАКВИ МИСЛИ, НИКАКВИ ЕМОЦИИ. ВИЕ ПРОСТО СТЕ. И ТОВА Е ИСТИНСКА НАСЛАДА. ОТКЪДЕ ИДВА ТАЗИ НАСЛАДА, КОГАТО ВИЕ НЕ ПРАВИТЕ НИЩО? ТЯ ИДВА ОТ НИКЪДЕ ИЛИ ТЯ ИДВА ОТВСЯКЪДЕ. ТЯ Е БЕЗПРИЧИННА, ЗАЩОТО БИТИЕТО Е СЪТВОРЕНО ОТ МАТЕРИЯ. НАРЕЧЕНА РАДОСТ.</w:t>
      </w:r>
    </w:p>
    <w:p>
      <w:pPr>
        <w:pStyle w:val="NormalWeb"/>
        <w:jc w:val="both"/>
        <w:rPr/>
      </w:pPr>
      <w:r>
        <w:rPr/>
        <w:t>Медитацията се появява на бял свят само тогава, когато сте разгледали всички мотиви и сте открили, че те повече не съществуват, когато сте минали през целия кръг от мотиви и сте видели техния фалш. Вие сте видели, че мотивите не водят никъде, че вие продължавате да се движите в кръг; че оставате същите. Мотивите продължават да ви водят, управляват ви, почти ви довеждат до безумие, създавайки нови желания, но никога нищо не се постига. Ръцете ви остават празни, както и преди. Когато това е станало очевидно, когато сте разгледали живота си и сте видели, че всички ваши мотиви търпят поражение...</w:t>
      </w:r>
    </w:p>
    <w:p>
      <w:pPr>
        <w:pStyle w:val="NormalWeb"/>
        <w:jc w:val="both"/>
        <w:rPr/>
      </w:pPr>
      <w:r>
        <w:rPr/>
        <w:t>Нито един мотив не е успявал, нито един мотив не е донесъл блаженство на някого. Мотивите само обещават; стоката никога не се доставя. Един мотив търпи поражение и друг мотив идва след него и ви обещава отново... и вие сте отново измамени. Отново и отново измамени от мотивите, един ден вие изведнъж осъзнавате - изведнъж ВИЖДАТЕ това, и самото виждане е началото на медитацията. В нея няма зародиш, няма мотив. Ако медитирате ЗА НЕЩО, тогава вие сте концентрирате, а не медитирате. Тогава сте все още в света - умът ви все още се интересува от евтиното, тривиалното. Тогава вие сте от света. Дори ако медитирате, за да достигнете Бога, вие сте от света. Дори ако медитирате, за да достигнете нирвана, вие сте от света - защото медитацията няма цел.</w:t>
      </w:r>
    </w:p>
    <w:p>
      <w:pPr>
        <w:pStyle w:val="NormalWeb"/>
        <w:jc w:val="both"/>
        <w:rPr>
          <w:i/>
          <w:i/>
          <w:iCs/>
        </w:rPr>
      </w:pPr>
      <w:r>
        <w:rPr>
          <w:i/>
          <w:iCs/>
        </w:rPr>
        <w:t>МЕДИТАЦИЯТА Е ПРОНИКНОВЕНИЕТО, ЧЕ ВСИЧКИ ЦЕЛИ СА ФАЛШИВИ. МЕДИТАЦИЯТА Е РАЗБИРАНЕТО, ЧЕ ЖЕЛАНИЯТА НЕ ВОДЯТ НИКЪДЕ.</w:t>
      </w:r>
    </w:p>
    <w:p>
      <w:pPr>
        <w:pStyle w:val="NormalWeb"/>
        <w:jc w:val="both"/>
        <w:rPr>
          <w:b/>
          <w:b/>
          <w:bCs/>
        </w:rPr>
      </w:pPr>
      <w:bookmarkStart w:id="49" w:name="p4c2"/>
      <w:bookmarkEnd w:id="49"/>
      <w:r>
        <w:rPr>
          <w:b/>
          <w:bCs/>
        </w:rPr>
        <w:t>СЕДЕНЕ</w:t>
      </w:r>
    </w:p>
    <w:p>
      <w:pPr>
        <w:pStyle w:val="NormalWeb"/>
        <w:jc w:val="both"/>
        <w:rPr/>
      </w:pPr>
      <w:r>
        <w:rPr/>
        <w:t>Медитацията означава да посветиш няколко минути на незаетост. В началото ще бъде много трудно -това е най-трудното нещо на евета в началото и най-лесното в края. То е толкова лесно и затова е толкова трудно.</w:t>
      </w:r>
    </w:p>
    <w:p>
      <w:pPr>
        <w:pStyle w:val="NormalWeb"/>
        <w:jc w:val="both"/>
        <w:rPr/>
      </w:pPr>
      <w:r>
        <w:rPr/>
        <w:t>Ако кажете на някого просто да седне и да не прави нищо, той започва да става нервен; ще започне да усеща как мравки лазят по краката му или нещо става в тялото му. Той става така неспокоен, защото винаги е бил зает с нещо. Той е като кола, на която е запален мотор, той работи, въпреки че колата не отива никъде, моторът продължава да работи и се загрява все повече и повече. Вие сте забравили да изключите мотора. Ето какво е медитация: изкуството да изключваш мотора.</w:t>
      </w:r>
    </w:p>
    <w:p>
      <w:pPr>
        <w:pStyle w:val="NormalWeb"/>
        <w:jc w:val="both"/>
        <w:rPr>
          <w:b/>
          <w:b/>
          <w:bCs/>
        </w:rPr>
      </w:pPr>
      <w:bookmarkStart w:id="50" w:name="p4c3"/>
      <w:bookmarkEnd w:id="50"/>
      <w:r>
        <w:rPr>
          <w:b/>
          <w:bCs/>
        </w:rPr>
        <w:t>ДИШАНЕТО -НАЙ-ДЪЛБОКАТА МАНТРА</w:t>
      </w:r>
    </w:p>
    <w:p>
      <w:pPr>
        <w:pStyle w:val="NormalWeb"/>
        <w:jc w:val="both"/>
        <w:rPr/>
      </w:pPr>
      <w:r>
        <w:rPr/>
        <w:t>Дъхът влиза навътре - нека това се отрази във вашето същество, че дъхът влиза навътре. Дъхът излиза - нека се отрази във вашето същество, че дъхът излиза, и вие ще почувствате как огромна тишина се спуска над вас. Ако можете да гледате как дъхът влиза и излиза, влиза и излиза, това е най-дълбоката мантра, измислена някога.</w:t>
      </w:r>
    </w:p>
    <w:p>
      <w:pPr>
        <w:pStyle w:val="NormalWeb"/>
        <w:jc w:val="both"/>
        <w:rPr/>
      </w:pPr>
      <w:r>
        <w:rPr/>
        <w:t>Вие дишате тук и сега. Вие не можете да дишате утре и не можете да дишате вчера. Вие трябва да дишате в този момент, но може да мислите за утре и за вчера. Така тялото остава в настоящето, а умът започва да скача от минало към бъдеще и съществува разрив между тялото и ума. Тялото се движи в настоящето, а умът никога не е в настоящето и те никога не се срещат. Те никога не се пресичат и заради този разрив възникват безпокойство, напрежение и мъка. Човек е напрегнат, това напрежение се изразява в безпокойство. Умът трябва да бъде доведен в настоящето, защото не съществува друго време.</w:t>
      </w:r>
    </w:p>
    <w:p>
      <w:pPr>
        <w:pStyle w:val="NormalWeb"/>
        <w:jc w:val="both"/>
        <w:rPr>
          <w:b/>
          <w:b/>
          <w:bCs/>
        </w:rPr>
      </w:pPr>
      <w:bookmarkStart w:id="51" w:name="p4c4"/>
      <w:bookmarkEnd w:id="51"/>
      <w:r>
        <w:rPr>
          <w:b/>
          <w:bCs/>
        </w:rPr>
        <w:t>ОШО РАЗКАЗВА ЗА ВИПАСАНА</w:t>
      </w:r>
    </w:p>
    <w:p>
      <w:pPr>
        <w:pStyle w:val="NormalWeb"/>
        <w:jc w:val="both"/>
        <w:rPr>
          <w:i/>
          <w:i/>
          <w:iCs/>
        </w:rPr>
      </w:pPr>
      <w:r>
        <w:rPr>
          <w:i/>
          <w:iCs/>
        </w:rPr>
        <w:t>ОТНАЧАЛО ВИЕ ТРЯБВА ДА ТАНЦУВАТЕ. ТАКА ЧЕ В ТАНЦА ДА ПАДНЕ БРОНЯТА ВИ. ОТНАЧАЛО ТРЯБВА ДА КРЕЩИТЕ И ДА ПЕЕТЕ ОТ РАДОСТ. ТАКА ЧЕ ЖИВОТЪТ ВИ ДА СТАНЕ ПО-ЖИВ. ОТНАЧАЛО ТРЯБВА ДА МИНЕТЕ ПРЕЗ КАТАРЗИС, ТАКА ЧЕ ВСИЧКО КОЕТО СТЕ ПОТИСКАЛИ ДА БЪДЕ ИЗХВЪРЛЕНО И ВАШЕТО ТЯЛО ДА СЕ ПРЕЧИСТИ ОТ ТОКСИНИ И ОТРОВИ, И ПСИХИКАТА ВИ СЪЩО ДА СЕ ПРЕЧИСТИ ОТ ПОТИСНАТИ ТРАВМИ И РАНИ. КОГАТО ТОВА СЕ СЛУЧИ И ВИЕ СТАНЕТЕ СПОСОБНИ ДА СЕ СМЕЕТЕ И ДА ОБИЧАТЕ. ТОГАВА - ВИ ПАСАНА.</w:t>
      </w:r>
    </w:p>
    <w:p>
      <w:pPr>
        <w:pStyle w:val="NormalWeb"/>
        <w:jc w:val="both"/>
        <w:rPr/>
      </w:pPr>
      <w:r>
        <w:rPr/>
        <w:t>Седейки тихо, просто започнете да наблюдавате дъха си. Най-лесния начин да се наблюдава е при навлизането му през ноздрите. Когато дъхът влиза, почувствайте докосването му при навлизането през ноздрите - наблюдавайте го на това място. Докосването е по-лесно за наблюдение, защото самият дъх е твърде неуловим, в началото наблюдавайте само докосването.</w:t>
      </w:r>
    </w:p>
    <w:p>
      <w:pPr>
        <w:pStyle w:val="NormalWeb"/>
        <w:jc w:val="both"/>
        <w:rPr/>
      </w:pPr>
      <w:r>
        <w:rPr/>
        <w:t>Дъхът влиза, и вие го чувствайте как влиза: наблюдавайте го. След това го проследете, движете се с него. Ще откриете, че идва една точка, където той спира. Точно някъде около пъпа ви той спира - за един кратък момент, той спира. След това отново излиза навън; тогава го последвайте - отново почувствайте докосването, дъха, излизащ през ноздрите. Последвайте го, движете се с него навън - вие отново ще дойдете до една точка, в която дъхът спира за много кратък момент. След това отново започва същият цикъл.</w:t>
      </w:r>
    </w:p>
    <w:p>
      <w:pPr>
        <w:pStyle w:val="NormalWeb"/>
        <w:jc w:val="both"/>
        <w:rPr/>
      </w:pPr>
      <w:r>
        <w:rPr/>
        <w:t>Вдишване, пауза, издишване, пауза, вдишване, пауза. Тази пауза е най-тайнственото явление вътре във вас. Когато дъхът влиза и спре и няма никакво движение, това е точката, където може да срещнете Бога. Или когато дъхът излиза и спре и няма движение.</w:t>
      </w:r>
    </w:p>
    <w:p>
      <w:pPr>
        <w:pStyle w:val="NormalWeb"/>
        <w:jc w:val="both"/>
        <w:rPr/>
      </w:pPr>
      <w:r>
        <w:rPr/>
        <w:t xml:space="preserve">Запомнете, вие не трябва да го спирате; той спира от само себе си. Ако го спрете, вие пропускате най-същественото, защото действащият се намесва и наблюдаването спира. Вие не трябва да правите нищо. Вие не трябва да променяте модела на дишане, не трябва нито да вдишвате, нито да издишвате. То не прилича на </w:t>
      </w:r>
      <w:r>
        <w:rPr>
          <w:i/>
          <w:iCs/>
        </w:rPr>
        <w:t xml:space="preserve">пранаяма </w:t>
      </w:r>
      <w:r>
        <w:rPr/>
        <w:t>при йога, където манипулирате дишането - не е това. Вие не се докосвате изобщо до дишането - а му позволявате да бъде естествено, да протича естествено. Когато дъхът излиза навън вие го следвате, когато влиза вие го следвате.</w:t>
      </w:r>
    </w:p>
    <w:p>
      <w:pPr>
        <w:pStyle w:val="NormalWeb"/>
        <w:jc w:val="both"/>
        <w:rPr/>
      </w:pPr>
      <w:r>
        <w:rPr/>
        <w:t>И скоро вие ще осъзнаете, че има две паузи. В тези две паузи е вратата. И в тези две паузи ще разберете, ще видите, че самият дъх не е живот - може би е храна за живота, както всяка друга храна, но не е самия живот. Защото когато дишането спира вие сте тук, определено сте тук - вие прекрасно съзнавате, напълно съзнавате. А дишането е спряло, дишането го няма вече, но вие сте тук.</w:t>
      </w:r>
    </w:p>
    <w:p>
      <w:pPr>
        <w:pStyle w:val="NormalWeb"/>
        <w:jc w:val="both"/>
        <w:rPr/>
      </w:pPr>
      <w:r>
        <w:rPr/>
        <w:t xml:space="preserve">И когато продължиш наблюдаването на дишането - това е, което Буда нарича </w:t>
      </w:r>
      <w:r>
        <w:rPr>
          <w:i/>
          <w:iCs/>
        </w:rPr>
        <w:t xml:space="preserve">випасина </w:t>
      </w:r>
      <w:r>
        <w:rPr/>
        <w:t xml:space="preserve">или </w:t>
      </w:r>
      <w:r>
        <w:rPr>
          <w:i/>
          <w:iCs/>
        </w:rPr>
        <w:t xml:space="preserve">анапана-сати йога - </w:t>
      </w:r>
      <w:r>
        <w:rPr/>
        <w:t>ако продължавате да го наблюдавате и наблюдавате, малко по малко ше забележите как паузата се увеличава и става по-голяма. Накрая се случва така, че паузата продължава минути. Едно вдишване и пауза... и след това в продължение на минути не следва издишване. Всичко спира, времето спира, мисленето спира. Защото когато дишането спре, мисленето е невъзможно. А когато дишането спре в продължение на минути, мисленето е абсолютно невъзможно - защото мисловният процес се нуждае от непрекъснат приток на кислород. Вашият мисловен процес и дишането ви са много дълбоко свързани.</w:t>
      </w:r>
    </w:p>
    <w:p>
      <w:pPr>
        <w:pStyle w:val="NormalWeb"/>
        <w:jc w:val="both"/>
        <w:rPr/>
      </w:pPr>
      <w:r>
        <w:rPr/>
        <w:t>Когато сте ядосани, дишането ви има различен ритъм, когато сте сексуално възбудени, вие имате различен ритъм на дишане, когато сте тихи, отново имате различен ритъм на дишане. Когато сте щастливи - различен ритъм на дишане, когато сте тъжни - отново различен ритъм. Дишането ви непрекъснато се променя с промяната на настроенията на ума. И обратното също е вярно - когато дишането се променя, променят се настроенията на ума. А когато дишането спре, спира и умът.</w:t>
      </w:r>
    </w:p>
    <w:p>
      <w:pPr>
        <w:pStyle w:val="NormalWeb"/>
        <w:jc w:val="both"/>
        <w:rPr/>
      </w:pPr>
      <w:r>
        <w:rPr/>
        <w:t>При това спиране на ума, спира целият свят - защото умът, това е света. И при това спиране вие узнавате за първи път какво е дишане вътре в дишането; живот вътре в живота. Това преживяване освобождава. Това преживяване ви прави будни за Бога - а Бог - това не е личност, а преживяването на самия живот.</w:t>
      </w:r>
    </w:p>
    <w:p>
      <w:pPr>
        <w:pStyle w:val="NormalWeb"/>
        <w:jc w:val="both"/>
        <w:rPr>
          <w:b/>
          <w:b/>
          <w:bCs/>
        </w:rPr>
      </w:pPr>
      <w:bookmarkStart w:id="52" w:name="p4c5"/>
      <w:bookmarkEnd w:id="52"/>
      <w:r>
        <w:rPr>
          <w:b/>
          <w:bCs/>
        </w:rPr>
        <w:t>ВИПАСАНА-медитация на вътрешното озарение</w:t>
      </w:r>
    </w:p>
    <w:p>
      <w:pPr>
        <w:pStyle w:val="NormalWeb"/>
        <w:jc w:val="both"/>
        <w:rPr>
          <w:i/>
          <w:i/>
          <w:iCs/>
        </w:rPr>
      </w:pPr>
      <w:r>
        <w:rPr>
          <w:i/>
          <w:iCs/>
        </w:rPr>
        <w:t>МЕДИТАЦИЯТА ОЗНАЧАВА ПРОСТО ДА СЕ НАСЛАЖДАВАШ НА СОБСТВЕНОТО СИ ПРИСЪСТВИЕ. МЕДИТАЦИЯТА Е НАСЛАЖДЕНИЕ ОТ СОБСТВЕНОТО ВИ СЪЩЕСТВО.</w:t>
      </w:r>
    </w:p>
    <w:p>
      <w:pPr>
        <w:pStyle w:val="NormalWeb"/>
        <w:jc w:val="both"/>
        <w:rPr>
          <w:rFonts w:ascii="Arial" w:hAnsi="Arial" w:cs="Arial"/>
        </w:rPr>
      </w:pPr>
      <w:r>
        <w:rPr>
          <w:rFonts w:cs="Arial" w:ascii="Arial" w:hAnsi="Arial"/>
        </w:rPr>
        <w:t>Намерете удобно място, където да седите в продължение на 45 до 60 минути. Помага, ако сядате по едно и също време и на едно и също място всеки ден, не е необходимо мястото да бъде тихо. Експериментирайте докато намерите положение, в което се чувствате най-добре. Вие може да сядате веднъж или два пъти на ден, но нека да бъде най-малко 1 час след ядене или преди лягане.</w:t>
      </w:r>
    </w:p>
    <w:p>
      <w:pPr>
        <w:pStyle w:val="NormalWeb"/>
        <w:jc w:val="both"/>
        <w:rPr>
          <w:rFonts w:ascii="Arial" w:hAnsi="Arial" w:cs="Arial"/>
        </w:rPr>
      </w:pPr>
      <w:r>
        <w:rPr>
          <w:rFonts w:cs="Arial" w:ascii="Arial" w:hAnsi="Arial"/>
        </w:rPr>
        <w:t>Важно е да седите с изправен гръб и глава. Очите ви трябва да бъдат затворени и тялото да бъде колкото е възможно по-неподвижно. Помага малко столче за медитация или стол с права облегалка, или възглавници.</w:t>
      </w:r>
    </w:p>
    <w:p>
      <w:pPr>
        <w:pStyle w:val="NormalWeb"/>
        <w:jc w:val="both"/>
        <w:rPr>
          <w:rFonts w:ascii="Arial" w:hAnsi="Arial" w:cs="Arial"/>
        </w:rPr>
      </w:pPr>
      <w:r>
        <w:rPr>
          <w:rFonts w:cs="Arial" w:ascii="Arial" w:hAnsi="Arial"/>
        </w:rPr>
        <w:t>Тук няма специална техника на дишането; това което е нужно е обикновеното естествено дишане. Випасана се базира на осъзнаването на дишането, така че</w:t>
      </w:r>
    </w:p>
    <w:p>
      <w:pPr>
        <w:pStyle w:val="NormalWeb"/>
        <w:jc w:val="both"/>
        <w:rPr>
          <w:rFonts w:ascii="Arial" w:hAnsi="Arial" w:cs="Arial"/>
        </w:rPr>
      </w:pPr>
      <w:r>
        <w:rPr>
          <w:rFonts w:cs="Arial" w:ascii="Arial" w:hAnsi="Arial"/>
        </w:rPr>
        <w:t>трябва да се наблюдава всяко вдишване и издишване, там където усещането е най-ясно - в носа или в областта на стомаха или слънчевия сплит.</w:t>
      </w:r>
    </w:p>
    <w:p>
      <w:pPr>
        <w:pStyle w:val="NormalWeb"/>
        <w:jc w:val="both"/>
        <w:rPr>
          <w:rFonts w:ascii="Arial" w:hAnsi="Arial" w:cs="Arial"/>
        </w:rPr>
      </w:pPr>
      <w:r>
        <w:rPr>
          <w:rFonts w:cs="Arial" w:ascii="Arial" w:hAnsi="Arial"/>
        </w:rPr>
        <w:t>Випасана не е концентрация и да наблюдаваш дишането през целия час - това не е обект на концентрация. Когато се появяват мисли, чувства или усещания, или когато осъзнаете звук, ухание. или полъх отвън, просто позволете на вниманието да се насочи към тях. Всичко, което идва може да се наблюдава като облаци, минаващи по небето - вие нито се привързвате, нито ги отхвърляте. Когато се появи избор какво да се наблюдава, върнете се към осъзнаване на дишането.</w:t>
      </w:r>
    </w:p>
    <w:p>
      <w:pPr>
        <w:pStyle w:val="NormalWeb"/>
        <w:jc w:val="both"/>
        <w:rPr>
          <w:rFonts w:ascii="Arial" w:hAnsi="Arial" w:cs="Arial"/>
        </w:rPr>
      </w:pPr>
      <w:r>
        <w:rPr>
          <w:rFonts w:cs="Arial" w:ascii="Arial" w:hAnsi="Arial"/>
        </w:rPr>
        <w:t>Запомнете, нищо особено не трябва да се случи. Тук няма нито успех, нито поражение - така както няма и подобрение. Няма нищо за изчисляване или анализиране, но може да възникнат вътрешни озарения за всичко. Въпроси и проблеми могат да бъдат видени като тайнства, на които да се наслаждаваме.</w:t>
      </w:r>
    </w:p>
    <w:p>
      <w:pPr>
        <w:pStyle w:val="NormalWeb"/>
        <w:jc w:val="both"/>
        <w:rPr>
          <w:rFonts w:ascii="Arial" w:hAnsi="Arial" w:cs="Arial"/>
        </w:rPr>
      </w:pPr>
      <w:r>
        <w:rPr>
          <w:rFonts w:cs="Arial" w:ascii="Arial" w:hAnsi="Arial"/>
        </w:rPr>
        <w:t>Випасана се изпълнява ежедневно по време на месечните медитационни лагери в ашрама.</w:t>
      </w:r>
    </w:p>
    <w:p>
      <w:pPr>
        <w:pStyle w:val="NormalWeb"/>
        <w:jc w:val="both"/>
        <w:rPr>
          <w:rFonts w:ascii="Arial" w:hAnsi="Arial" w:cs="Arial"/>
          <w:b/>
          <w:b/>
          <w:bCs/>
          <w:i/>
          <w:i/>
          <w:iCs/>
        </w:rPr>
      </w:pPr>
      <w:r>
        <w:rPr>
          <w:rFonts w:cs="Arial" w:ascii="Arial" w:hAnsi="Arial"/>
          <w:b/>
          <w:bCs/>
          <w:i/>
          <w:iCs/>
        </w:rPr>
        <w:t>Ошо разказва за подема на енергията, който се чувства често от хората, които започват да изпълняват Випасана.</w:t>
      </w:r>
    </w:p>
    <w:p>
      <w:pPr>
        <w:pStyle w:val="NormalWeb"/>
        <w:jc w:val="both"/>
        <w:rPr/>
      </w:pPr>
      <w:r>
        <w:rPr/>
        <w:t>При Випасана понякога може да се случи така, че да се усещате много чувствени, защото сте толкова тихи и енергията не се разсейва. Обикновено много енергия се разпилява и вие се чувствате изтощени. Когато само седите, без да правите нищо, вие се превръщате в тихо езеро от енергия и езерото става все по-голямо и по-голямо. То идва до една точка, когато почти започва да прелива... и тогава ставате чувствени. Усещате нова чувствителност, чувственост, дори сексуалност - все едно че всички сетива са станали свежи, по-млади, живи; все едно че прахът е паднал от вас и вие сте влезли в банята и сте се измили под душа. Това се случва.</w:t>
      </w:r>
    </w:p>
    <w:p>
      <w:pPr>
        <w:pStyle w:val="NormalWeb"/>
        <w:jc w:val="both"/>
        <w:rPr/>
      </w:pPr>
      <w:r>
        <w:rPr/>
        <w:t>Ето защо хората, особено будистките монаси, които правят Випасана от векове, не ядат много. Не изпитват нужда. Те ядат веднъж и то много оскъдна храна, малко количество; може да го наречете закуска... и то веднъж на ден. Те не спят много, но са пълни с енергия. И не са кръшкачи, работят здраво. Секат дърва и работят в градината, на полето, във фермата; работят през целия ден. Но нещо се е случило и сега енергията им повече не се разпилява.</w:t>
      </w:r>
    </w:p>
    <w:p>
      <w:pPr>
        <w:pStyle w:val="NormalWeb"/>
        <w:jc w:val="both"/>
        <w:rPr/>
      </w:pPr>
      <w:r>
        <w:rPr/>
        <w:t>А седящата поза е много добре съхраняваща енергията. Позата лотос, в която седят будистите е такава, че всички крайници на тялото се срещат - крак върху крак, ръка върху ръка. Това са точките, откъдето енергията излиза и изтича, защото за да изтича енергията е необходимо нещо заострено. Затова мъжкият полов орган е заострен, защото той трябва да пропуска много енергия. Той е нещо като предохранителен клапан. Когато енергията вътре във вас е твърде много и не можете да направите нищо с нея, вие я освобождавате сексуално.</w:t>
      </w:r>
    </w:p>
    <w:p>
      <w:pPr>
        <w:pStyle w:val="NormalWeb"/>
        <w:jc w:val="both"/>
        <w:rPr/>
      </w:pPr>
      <w:r>
        <w:rPr/>
        <w:t>В половия акт жената никога не освобождава енергия. Затова една жена може да прави любов с няколко души в една нощ, а мъжът не може. Жената може дори да съхрани енергия, ако знае как; тя може дори да получи енергия.</w:t>
      </w:r>
    </w:p>
    <w:p>
      <w:pPr>
        <w:pStyle w:val="NormalWeb"/>
        <w:jc w:val="both"/>
        <w:rPr/>
      </w:pPr>
      <w:r>
        <w:rPr/>
        <w:t>От главата ви не се освобождава навън никаква енергия. Тя е направена с кръгла форма от природата. Така мозъкът не губи енергия; той я съхранява- защото това е най-важното централно управление на вашето тяло. То трябва да бъде защитено - и така то е защитено от кръгъл череп.</w:t>
      </w:r>
    </w:p>
    <w:p>
      <w:pPr>
        <w:pStyle w:val="NormalWeb"/>
        <w:jc w:val="both"/>
        <w:rPr/>
      </w:pPr>
      <w:r>
        <w:rPr/>
        <w:t>Енергията не може да изтече от нищо кръгло. Затова всички планети - земята и слънцето, и луната, и звездите - всички те са кръгли. В противен случай те ще губят енергия и ще умират. Когато вие седите, вие сте закръглени; ръката докосва другата ръка. Ако ед-ната ръка освобождава енергия, тя отива в другата ръка. Кракът докосва другия крак... седейки по този на-чин вие се превръщате почти в кръг. Енергията се движи вътре във вас. Тя не излиза навън. Вие я съхранявате; малко по малко се превръщате в резервоар, Малко по малко ще почувствате едно напълване в областта на корема. Вие може да сте празни, може да не сте яли, но ще чувствате известно напълване. И тогава нахлува Чувствеността. Но това е добър знак, много, много добър знак. Наслаждавайте му се.</w:t>
      </w:r>
    </w:p>
    <w:p>
      <w:pPr>
        <w:pStyle w:val="NormalWeb"/>
        <w:jc w:val="both"/>
        <w:rPr/>
      </w:pPr>
      <w:r>
        <w:rPr>
          <w:i/>
          <w:iCs/>
        </w:rPr>
        <w:t xml:space="preserve">ДА </w:t>
      </w:r>
      <w:r>
        <w:rPr/>
        <w:t>С</w:t>
      </w:r>
      <w:r>
        <w:rPr>
          <w:i/>
          <w:iCs/>
        </w:rPr>
        <w:t>'ТАНЕШ КОСМОНАВТ</w:t>
      </w:r>
    </w:p>
    <w:p>
      <w:pPr>
        <w:pStyle w:val="NormalWeb"/>
        <w:jc w:val="both"/>
        <w:rPr>
          <w:i/>
          <w:i/>
          <w:iCs/>
        </w:rPr>
      </w:pPr>
      <w:r>
        <w:rPr>
          <w:i/>
          <w:iCs/>
        </w:rPr>
        <w:t>НА ВЪТРЕШНИЯ КОСМОС</w:t>
      </w:r>
    </w:p>
    <w:p>
      <w:pPr>
        <w:pStyle w:val="NormalWeb"/>
        <w:jc w:val="both"/>
        <w:rPr/>
      </w:pPr>
      <w:r>
        <w:rPr/>
        <w:t>Много пъти при дълбока медитация ще започнете да усещате изведнъж все едно че гравитацията е изчезнала. Че сега нищо не ви задържа долу, че сега от вас зависи дали да полетите към небето. Цялото небе е ваше. Но когато отворите очи, изведнъж ще почувствате тялото, земята, гравитацията. Когато сте медитирали със затворени очи, вие сте забравили тялото си, отишли сте в друго измерение, измерение на благодат.</w:t>
      </w:r>
    </w:p>
    <w:p>
      <w:pPr>
        <w:pStyle w:val="NormalWeb"/>
        <w:jc w:val="both"/>
        <w:rPr/>
      </w:pPr>
      <w:r>
        <w:rPr/>
        <w:t>Наслаждавайте му се, позволете му да се случи, защото веднъж щом си помислите, че това е лудост, вие ще го спрете, и това спиране те смути медитацията ви. Наслаждавайте му се, както когато летите на сън. Затворете очи. В медитация вървете където желаете, издигнете се все по-високо и по-високо в небето и още много неща ще станат достъпни за вас. Не се страхувайте. Това е най-голямото приключение, по-голямо от отиването на луната; да станеш космонавт на вътрешното си пространство това е най-голямото приключение.</w:t>
      </w:r>
    </w:p>
    <w:p>
      <w:pPr>
        <w:pStyle w:val="NormalWeb"/>
        <w:jc w:val="both"/>
        <w:rPr>
          <w:b/>
          <w:b/>
          <w:bCs/>
          <w:i/>
          <w:i/>
          <w:iCs/>
        </w:rPr>
      </w:pPr>
      <w:r>
        <w:rPr>
          <w:b/>
          <w:bCs/>
          <w:i/>
          <w:iCs/>
        </w:rPr>
        <w:t>Ошо предлага тази прекрасна техника за онези, които се смущават от чувството за физическа нестабилност е летене.</w:t>
      </w:r>
    </w:p>
    <w:p>
      <w:pPr>
        <w:pStyle w:val="NormalWeb"/>
        <w:jc w:val="both"/>
        <w:rPr/>
      </w:pPr>
      <w:r>
        <w:rPr/>
        <w:t xml:space="preserve">Просто седнете в леглото си за 5-10 </w:t>
      </w:r>
      <w:r>
        <w:rPr>
          <w:b/>
          <w:bCs/>
        </w:rPr>
        <w:t xml:space="preserve">минути и </w:t>
      </w:r>
      <w:r>
        <w:rPr/>
        <w:t>визуализирайте със затворени очи ... чувствайте, че тялото ви става по-голямо и по-голямо. Направете го колкото е възможно по-голямо - толкова голямо, че започва почти да докосва стените на стаята.</w:t>
      </w:r>
    </w:p>
    <w:p>
      <w:pPr>
        <w:pStyle w:val="NormalWeb"/>
        <w:jc w:val="both"/>
        <w:rPr/>
      </w:pPr>
      <w:r>
        <w:rPr/>
        <w:t>Ще започнете да чувствате, че сега не можете да движите ръцете си - трудно е... главата ви докосва тавана. В първите 2-3 дни чувствайте само това; след това започнете да се разширявате вън от стаята. Изпълнете цялата къща, ще започнете да усещате, че стаята е вътре във вас. След това се разпрострете вън от къщата, изпълнете целия квартал и почувствайте целия квартал вътре в себе си. След това изпълнете цялото небе и почувствайте слънцето, луната и звездите как се движат вътре във вас.</w:t>
      </w:r>
    </w:p>
    <w:p>
      <w:pPr>
        <w:pStyle w:val="NormalWeb"/>
        <w:jc w:val="both"/>
        <w:rPr/>
      </w:pPr>
      <w:r>
        <w:rPr/>
        <w:t>Продължете това 10-12 дни. Малко по малко, постепенно изпълвайте цялото небе. В деня, в който изпълните цялото небе, започнете обратния процес. За два дни станете отново малки. При обратния процес седнете и започнете да си представяте, че ставате много малки. Просто се движете по обратния път. Вашето тяло сега не е толкова голямо, колкото изглежда, то е станало високо 30 см. Вие сте точно като малка играчка - и ще го почувствате. Ако можете да си представите огромните размери, можете да си представите и смаляването. След това станете - дори по-малки - толкова малки, че може да ви вземат в ръка. След това по-малки ... още по-малки. И за 12 дни стигнете до такова положение, че не бихте могли да се намерите. Вие сте станали толкова малки, колкото атом, че не е възможно да ви намерят.</w:t>
      </w:r>
    </w:p>
    <w:p>
      <w:pPr>
        <w:pStyle w:val="NormalWeb"/>
        <w:jc w:val="both"/>
        <w:rPr/>
      </w:pPr>
      <w:r>
        <w:rPr/>
        <w:t>Направете се толкова огромни, колкото целия космос и след това толкова малки, колкото невидимия атом - 12 дни едното, след това още 12 дни другото. Вие ще се почувствате така добре, така щастливи и така центрирани, че не бихте могли да си представите.</w:t>
      </w:r>
    </w:p>
    <w:p>
      <w:pPr>
        <w:pStyle w:val="NormalWeb"/>
        <w:jc w:val="both"/>
        <w:rPr>
          <w:i/>
          <w:i/>
          <w:iCs/>
        </w:rPr>
      </w:pPr>
      <w:r>
        <w:rPr>
          <w:i/>
          <w:iCs/>
        </w:rPr>
        <w:t>МЕДИТАЦИЯТА МОЖЕ ДА ВИ ДАДЕ НАЙ-ГОЛЕМИТЕ ОЗАРЕНИЯ, ЗАЩОТО ТЯ Е НАЙ-БЕЗПОЛЕЗНОТО НЕЩО НА СВЕТА. ВИЕ ПРОСТО НЕ ПРАВИТЕ НИЩО, ВИЕ САМО СЕ ДВИЖИТЕ В МЪЛЧАНИЕ. ТО Е НЕЩО ПОВЕЧЕ ОТ СЪНЯ, ЗАЩОТО В СЪНЯ ВИЕ СТЕ НЕСЪЗНАТЕЛНИ, КАКВОТО И ДА СЕ СЛУЧВА СЕ СЛУЧВА НЕСЪЗНАТЕЛНО. ВИЕ МОЖЕ ДА БЪДЕТЕ И В РАЯ, НО ВИЕ НЕ ЗНАЕТЕ ТОВА. В МЕДИТАЦИЯТА СЕ ДВИЖИТЕ СЪЗНАТЕЛНО, ОСВЕН ТОВА СЪЗНАВАТЕ ПЪТЯ: КАК ДА СЕ ПРИДВИЖИТЕ ОТ ПОЛЕЗНИЯ СВЯТ ВЪН КЪМ БЕЗПОЛЕЗНИЯ СВЯТ ВЪТРЕ. А ВЕДНЪЖ ЩОМ ЗНАЕТЕ ПЪТЯ, ВСЕКИ МОМЕНТ МОЖЕТЕ ДА СЕ ПРИДВИЖИТЕ НАВЪТРЕ.</w:t>
      </w:r>
    </w:p>
    <w:p>
      <w:pPr>
        <w:pStyle w:val="NormalWeb"/>
        <w:jc w:val="both"/>
        <w:rPr/>
      </w:pPr>
      <w:r>
        <w:rPr>
          <w:i/>
          <w:iCs/>
        </w:rPr>
        <w:t xml:space="preserve">СЕДЕЙКИ В АВТОБУС ВИЕ НЯМА КАКВО ДА ПРАВИТЕ, ПРОСТО СЕДИТЕ; ПЪТУВАЙКИ </w:t>
      </w:r>
      <w:r>
        <w:rPr/>
        <w:t xml:space="preserve">С </w:t>
      </w:r>
      <w:r>
        <w:rPr>
          <w:i/>
          <w:iCs/>
        </w:rPr>
        <w:t>КОЛА ИЛИ ВЛАК ИЛИ АЕРОПЛАН, ВИЕ НЕ ПРАВИТЕ НИЩО; ВСИЧКО СЕ ВЪРШИ ОТ ДРУГИ; МОЖЕ ДА ЗАТВОРИТЕ ОЧИ И ДА НАВЛЕЗЕТЕ В БЕЗПОЛЕЗНОТО, ВЪВ ВЪТРЕШНОТО. И ИЗВЕДНЪЖ ВСИЧКО СТАВА ТИХО, ВСИЧКО Е ПРОХЛАДНО, ИЗВЕДНЪЖ СТЕ ПРИ ИЗВОР А НА ЦЕЛИЯ ЖИВОТ.</w:t>
      </w:r>
    </w:p>
    <w:p>
      <w:pPr>
        <w:pStyle w:val="NormalWeb"/>
        <w:jc w:val="both"/>
        <w:rPr>
          <w:i/>
          <w:i/>
          <w:iCs/>
        </w:rPr>
      </w:pPr>
      <w:r>
        <w:rPr>
          <w:i/>
          <w:iCs/>
        </w:rPr>
        <w:t>НО ТОВА НЯМА СТОЙНОСТ НА ПАЗАРА. ВИЕ НЕ МОЖЕТЕ ДА ОТИДЕТЕ И ДА ГО ПРОДАВАТЕ, НЕ МОЖЕТЕ ДА КАЖЕТЕ: ИМАМ ЧУДЕСНА МЕДИТАЦИЯ. ГОТОВ ЛИ Е НЯКОЙ ДА Я КУПИ? НИКОЙ НЯМА ДА БЪДЕ ГОТОВ ДА Я КУПИ. ТЯ НЕ Е СТОКА. ТЯ Е БЕЗПОЛЕЗНА.</w:t>
      </w:r>
    </w:p>
    <w:p>
      <w:pPr>
        <w:pStyle w:val="NormalWeb"/>
        <w:jc w:val="both"/>
        <w:rPr>
          <w:b/>
          <w:b/>
          <w:bCs/>
        </w:rPr>
      </w:pPr>
      <w:bookmarkStart w:id="53" w:name="p4c6"/>
      <w:bookmarkEnd w:id="53"/>
      <w:r>
        <w:rPr>
          <w:b/>
          <w:bCs/>
        </w:rPr>
        <w:t>"ЕДНО"</w:t>
      </w:r>
    </w:p>
    <w:p>
      <w:pPr>
        <w:pStyle w:val="NormalWeb"/>
        <w:jc w:val="both"/>
        <w:rPr/>
      </w:pPr>
      <w:r>
        <w:rPr>
          <w:b/>
          <w:bCs/>
        </w:rPr>
        <w:t xml:space="preserve">Първата стъпка: </w:t>
      </w:r>
      <w:r>
        <w:rPr/>
        <w:t>Отпуснете се на стола, седнете удобно.</w:t>
      </w:r>
    </w:p>
    <w:p>
      <w:pPr>
        <w:pStyle w:val="NormalWeb"/>
        <w:jc w:val="both"/>
        <w:rPr/>
      </w:pPr>
      <w:r>
        <w:rPr>
          <w:b/>
          <w:bCs/>
        </w:rPr>
        <w:t xml:space="preserve">Втората стъпка: </w:t>
      </w:r>
      <w:r>
        <w:rPr/>
        <w:t xml:space="preserve">Затворете очи. </w:t>
      </w:r>
      <w:r>
        <w:rPr>
          <w:b/>
          <w:bCs/>
        </w:rPr>
        <w:t xml:space="preserve">Трета стъпка: </w:t>
      </w:r>
      <w:r>
        <w:rPr/>
        <w:t>Освободете дишането. Направете го колкото е възможно по-естествено. При всяко издишване казвайте: "Едно", вдишвайте, при което не казвайте нищо. И така при всяка издишване казвайте "Едно ... едно ... едно". И не само го казвайте, но също чувствайте, че цялото съществувание е едно, то е единствено. Не повтаряйте това, нека просто това бъде усещане - .и като казвате "едно", това помага. Правете това по 20 минути всеки ден.</w:t>
      </w:r>
    </w:p>
    <w:p>
      <w:pPr>
        <w:pStyle w:val="NormalWeb"/>
        <w:jc w:val="both"/>
        <w:rPr/>
      </w:pPr>
      <w:r>
        <w:rPr/>
        <w:t>Важно е никой да не ви смущава, докато правите това. Вие може да отворите очи и да погледнете часовника, но не включвайте алармения сигнал. Всичко, което може да ви стресне е лошо, затова изключете телефона докато го правите и никой не бива да чука на вратата. За тези 20 минути трябва да бъдете напълно релаксирани. Ако има много шум наоколо, използвайте запушалки за ушите.</w:t>
      </w:r>
    </w:p>
    <w:p>
      <w:pPr>
        <w:pStyle w:val="NormalWeb"/>
        <w:jc w:val="both"/>
        <w:rPr/>
      </w:pPr>
      <w:r>
        <w:rPr/>
        <w:t>Като казвате "едно" при всяко издишване, това ще ви направи така спокойни и тихи, и така овладени, че не бихте могли да си представите. Правете това през деня, никога през нощта, в противен случай сънят ви ще бъде нарушен, защото това ще бъде така релак-сиращо, че няма да ви се приспива. Ще се чувствате свежи. Най-доброто време е сутрин или следобед, но никога вечер.</w:t>
      </w:r>
    </w:p>
    <w:p>
      <w:pPr>
        <w:pStyle w:val="NormalWeb"/>
        <w:jc w:val="both"/>
        <w:rPr>
          <w:b/>
          <w:b/>
          <w:bCs/>
        </w:rPr>
      </w:pPr>
      <w:r>
        <w:rPr>
          <w:b/>
          <w:bCs/>
        </w:rPr>
        <w:t>ВЪТРЕШНАТА УСМИВКА</w:t>
      </w:r>
    </w:p>
    <w:p>
      <w:pPr>
        <w:pStyle w:val="NormalWeb"/>
        <w:jc w:val="both"/>
        <w:rPr>
          <w:i/>
          <w:i/>
          <w:iCs/>
        </w:rPr>
      </w:pPr>
      <w:r>
        <w:rPr>
          <w:i/>
          <w:iCs/>
        </w:rPr>
        <w:t>ЕДИНСТВЕНО МЕДИТАЦИЯТА МОЖЕ ДА ВИ ПОМОГНЕ НАПЪЛНО, ЗАЩОТО НЕ Я ПРЕДОСТАВЯТЕ НА ВНИМАНИЕТО НА НЯКОЙ ДРУГ. ПРЕДСТАВЯТЕ Я ПРЕД ВАШЕТО СЪЩЕСТВО. МОЖЕТЕ ДА БЪДЕТЕ АБСОЛЮТНО СВОБОДНИ НЯМА НУЖДА ДА СЕ СТРАХУВАТЕ КАКВО ЩЕ СИ ПОМИСЛЯТ ДРУГИТЕ.</w:t>
      </w:r>
    </w:p>
    <w:p>
      <w:pPr>
        <w:pStyle w:val="NormalWeb"/>
        <w:jc w:val="both"/>
        <w:rPr/>
      </w:pPr>
      <w:r>
        <w:rPr/>
        <w:t>Когато седите и няма какво да правите, отпуснете долната си челюст и отворете леко устата си. Започнете да дишате през устата, но не дълбоко. Оставете тялото да диша, така че дишането ще става плитко и все по-плитко. И когато почувствате, че дишането е станало много плитко и устата е отворена, а челюстта -отпусната, цялото ви тяло ще се почувства много релаксирано.</w:t>
      </w:r>
    </w:p>
    <w:p>
      <w:pPr>
        <w:pStyle w:val="NormalWeb"/>
        <w:jc w:val="both"/>
        <w:rPr/>
      </w:pPr>
      <w:r>
        <w:rPr/>
        <w:t>В този момент започнете да усещате една усмивка - не на лицето, а в цялото ви вътрешно същество ... вие сте способни на това. Това не е усмивка, която идва на устните - това е екзистенциална усмивка, която се разпространява вътрешно.</w:t>
      </w:r>
    </w:p>
    <w:p>
      <w:pPr>
        <w:pStyle w:val="NormalWeb"/>
        <w:jc w:val="both"/>
        <w:rPr/>
      </w:pPr>
      <w:r>
        <w:rPr/>
        <w:t>Опитайте и ще разберете какво е това ... защото то не може да бъде обяснено. Не е нужно да се усмихвате с устните на лицето, а все едно че усмивката идва от корема; коремът се усмихва. И това е усмивка, не е смях, тя е много, много мека, деликатна, нежна - все едно, че малка роза се разтваря в корема и ароматът й се разпространява из цялото тяло.</w:t>
      </w:r>
    </w:p>
    <w:p>
      <w:pPr>
        <w:pStyle w:val="NormalWeb"/>
        <w:jc w:val="both"/>
        <w:rPr/>
      </w:pPr>
      <w:r>
        <w:rPr/>
        <w:t>Веднъж щом сте разбрали какво представлява тази усмивка, вие можете да останете щастливи двадесет и четири часа. И когато почувствате, че ви липсва това щастие, просто затворете очи и намерете отново тази усмивка, и тя ще бъде там. През деня можете да я намерите колкото пъти искате. Тя винаги е там.</w:t>
      </w:r>
    </w:p>
    <w:p>
      <w:pPr>
        <w:pStyle w:val="NormalWeb"/>
        <w:jc w:val="both"/>
        <w:rPr>
          <w:i/>
          <w:i/>
          <w:iCs/>
        </w:rPr>
      </w:pPr>
      <w:bookmarkStart w:id="54" w:name="p4c8"/>
      <w:bookmarkEnd w:id="54"/>
      <w:r>
        <w:rPr>
          <w:i/>
          <w:iCs/>
        </w:rPr>
        <w:t>МЕДИТАЦИЯТА ВСЪЩНОСТ НЕ Е ТЪРСЕНЕ НА ПРОСВЕТЛЕНИЕ. ПРОСВЕТЛЕНИЕТО ИДВА БЕЗ ВСЯКАКВО ТЪРСЕНЕ.</w:t>
      </w:r>
    </w:p>
    <w:p>
      <w:pPr>
        <w:pStyle w:val="NormalWeb"/>
        <w:jc w:val="both"/>
        <w:rPr/>
      </w:pPr>
      <w:r>
        <w:rPr/>
        <w:t>При всяко издишване кажете просто "Ошо" на себе си; не много високо - шепнешком, но вътрешно, така че да можете да го чуете. Когато вдишвате, чакайте. Докато дъхът излиза, изговаряйте, докато дъхът излиза позволете ми да вляза. Не правете нищо - само чакайте; така че работата ви е само докато издишвате.</w:t>
      </w:r>
    </w:p>
    <w:p>
      <w:pPr>
        <w:pStyle w:val="NormalWeb"/>
        <w:jc w:val="both"/>
        <w:rPr/>
      </w:pPr>
      <w:r>
        <w:rPr/>
        <w:t>Когато дъхът излиза навън, излезте във вселената. Излизащият дъх е все едно, че пускате ведро в кладенец. А когато дъхът влиза, все едно че изваждате ведрото от кладенеца. Това е само в продължение на 20 минути. И така - 4-5 минути, за да влезнете в това и след това 20 минути, за да останете в него. Или общо най-много 25 минути.</w:t>
      </w:r>
    </w:p>
    <w:p>
      <w:pPr>
        <w:pStyle w:val="NormalWeb"/>
        <w:jc w:val="both"/>
        <w:rPr/>
      </w:pPr>
      <w:r>
        <w:rPr/>
        <w:t>Можете да го правите по всяко време. Можете да го правите през деня и през нощта.</w:t>
      </w:r>
    </w:p>
    <w:p>
      <w:pPr>
        <w:pStyle w:val="NormalWeb"/>
        <w:jc w:val="both"/>
        <w:rPr>
          <w:b/>
          <w:b/>
          <w:bCs/>
        </w:rPr>
      </w:pPr>
      <w:bookmarkStart w:id="55" w:name="p4c9"/>
      <w:bookmarkEnd w:id="55"/>
      <w:r>
        <w:rPr>
          <w:b/>
          <w:bCs/>
        </w:rPr>
        <w:t>ДЗАДЗЕН</w:t>
      </w:r>
    </w:p>
    <w:p>
      <w:pPr>
        <w:pStyle w:val="NormalWeb"/>
        <w:jc w:val="both"/>
        <w:rPr>
          <w:i/>
          <w:i/>
          <w:iCs/>
        </w:rPr>
      </w:pPr>
      <w:r>
        <w:rPr>
          <w:i/>
          <w:iCs/>
        </w:rPr>
        <w:t>ДЗАДЗЕН - ТОВА Е ДЪЛБОКА НЕЗАЕТОСТ; ТОВА ДОРИ НЕ Е МЕДИТАЦИЯ. ЗАЩОТО КОГАТО МЕДИТИРАТЕ СЕ ОПИТВАТЕ ДА ПРАВИТЕ НЕЩО: ПРИПОМНЯТЕ СИ, ЧЕ СТЕ БОГ ИЛИ ПЪК СИ ПРИПОМНЯТЕ СЕБЕ СИ. ТЕЗИ УСИЛИЯ СЪЗДАВАТ ВЪЛНЕНИЯ В СЪЗНАНИЕТО.</w:t>
      </w:r>
    </w:p>
    <w:p>
      <w:pPr>
        <w:pStyle w:val="NormalWeb"/>
        <w:jc w:val="both"/>
        <w:rPr>
          <w:i/>
          <w:i/>
          <w:iCs/>
        </w:rPr>
      </w:pPr>
      <w:r>
        <w:rPr>
          <w:i/>
          <w:iCs/>
        </w:rPr>
        <w:t>УМЪТ НИКОГА НЕ Е БИЛ НАМЕРЕН. ОНЕЗИ, КОИТО СА ТЪРСИЛИ. ВИНАГИ СА НАМИРАЛИ, ЧЕ ИМА "НЕ-УМ"!</w:t>
      </w:r>
    </w:p>
    <w:p>
      <w:pPr>
        <w:pStyle w:val="NormalWeb"/>
        <w:jc w:val="both"/>
        <w:rPr>
          <w:rFonts w:ascii="Arial" w:hAnsi="Arial" w:cs="Arial"/>
        </w:rPr>
      </w:pPr>
      <w:r>
        <w:rPr>
          <w:rFonts w:cs="Arial" w:ascii="Arial" w:hAnsi="Arial"/>
        </w:rPr>
        <w:t>В ашрама групата по медитация Дзадзен седи в продължение на един час и новодошлите са насърчавани да броят издишванията за първите 5-10 минути, за да могат да се отпуснат в "осъзнатост без избор".</w:t>
      </w:r>
    </w:p>
    <w:p>
      <w:pPr>
        <w:pStyle w:val="NormalWeb"/>
        <w:jc w:val="both"/>
        <w:rPr/>
      </w:pPr>
      <w:r>
        <w:rPr/>
        <w:t>Вие може да седнете навсякъде, но това което гледате не трябва да бъде много възбуждащо. Например предметите не трябва много да се движат. Тогава те разсейват. Вие може да наблюдавате дърветата - това не е проблем, защото те не се движат и сцената остава постоянна. Вие може да наблюдавате небето или да седите просто в ъгъла и да наблюдавате стената.</w:t>
      </w:r>
    </w:p>
    <w:p>
      <w:pPr>
        <w:pStyle w:val="NormalWeb"/>
        <w:jc w:val="both"/>
        <w:rPr/>
      </w:pPr>
      <w:r>
        <w:rPr>
          <w:b/>
          <w:bCs/>
        </w:rPr>
        <w:t xml:space="preserve">Второто </w:t>
      </w:r>
      <w:r>
        <w:rPr/>
        <w:t>е: не гледайте нещо определено - а само в празното, защото имате очи и трябва да се гледа нещо, но вие не гледайте в нищо конкретно. Не се фокусирайте или концентрирайте върху нищо - просто разсеян поглед. Това релаксира твърде добре.</w:t>
      </w:r>
    </w:p>
    <w:p>
      <w:pPr>
        <w:pStyle w:val="NormalWeb"/>
        <w:jc w:val="both"/>
        <w:rPr/>
      </w:pPr>
      <w:r>
        <w:rPr>
          <w:b/>
          <w:bCs/>
        </w:rPr>
        <w:t xml:space="preserve">И трето: </w:t>
      </w:r>
      <w:r>
        <w:rPr/>
        <w:t>освободете дишането си. Не се занимавайте с него, нека то става от само себе си. Нека бъде естествено и това още повече ще ви релаксира.</w:t>
      </w:r>
    </w:p>
    <w:p>
      <w:pPr>
        <w:pStyle w:val="NormalWeb"/>
        <w:jc w:val="both"/>
        <w:rPr/>
      </w:pPr>
      <w:r>
        <w:rPr>
          <w:b/>
          <w:bCs/>
        </w:rPr>
        <w:t xml:space="preserve">Четвърто: </w:t>
      </w:r>
      <w:r>
        <w:rPr/>
        <w:t>нека тялото ви остане колкото е възможно по-неподвижно. Първо си намерете удобна поза - можете да седнете на възглавници или матрак или на каквото искате, но веднъж седнали, останете неподвижни, защото щом тялото не се движи, умът автоматично замлъква. В движещото се тяло умът също продължава да се движи, защото тяло-ум не са две различни неща. Те са едно ... една енергия.</w:t>
      </w:r>
    </w:p>
    <w:p>
      <w:pPr>
        <w:pStyle w:val="NormalWeb"/>
        <w:jc w:val="both"/>
        <w:rPr/>
      </w:pPr>
      <w:r>
        <w:rPr/>
        <w:t>В началото ще ви бъде трудно, но след няколко дни ще се наслаждавате по удивителен начин. Ще видите малко по малко как умът започва да отпада пласт след пласт. Идва един момент когато вие просто сте с не-ум.</w:t>
      </w:r>
    </w:p>
    <w:p>
      <w:pPr>
        <w:pStyle w:val="NormalWeb"/>
        <w:jc w:val="both"/>
        <w:rPr/>
      </w:pPr>
      <w:r>
        <w:rPr/>
        <w:t>Бодхидхарма седял в продължение на девет години с лице към стената, не правейки нищо - просто седял така девет години. Традицията казва, че краката му изсъхнали. Според мен това е символично. То означава просто, че са изчезнали всички движения, защото са изчезнали всички мотивации. Той не е ходил никъде. Не е имал желание да се движи, нито цел, която да постигне - и той постига най-великото, което е възможно. Той е една от най-редките души, които някога са ходили по земята. Седейки просто пред стената той постига всичко без да прави нищо, без техника, без метод, без нищо. Това е била единствената техника.</w:t>
      </w:r>
    </w:p>
    <w:p>
      <w:pPr>
        <w:pStyle w:val="NormalWeb"/>
        <w:jc w:val="both"/>
        <w:rPr/>
      </w:pPr>
      <w:r>
        <w:rPr/>
        <w:t>Когато няма какво да гледате малко по малко интересът ви да гледате изчезва. Обърнати с лице към една гола стена, вътре във вас възниква успоредна празнота и откритост. Успоредно на стената възниква друга стена - стена на не-мисъл.</w:t>
      </w:r>
    </w:p>
    <w:p>
      <w:pPr>
        <w:pStyle w:val="NormalWeb"/>
        <w:jc w:val="both"/>
        <w:rPr>
          <w:i/>
          <w:i/>
          <w:iCs/>
        </w:rPr>
      </w:pPr>
      <w:r>
        <w:rPr>
          <w:i/>
          <w:iCs/>
        </w:rPr>
        <w:t>ЧУВСТВАЙТЕ СЕ ВЪЗПРИЕМЧИВИ</w:t>
      </w:r>
    </w:p>
    <w:p>
      <w:pPr>
        <w:pStyle w:val="NormalWeb"/>
        <w:jc w:val="both"/>
        <w:rPr/>
      </w:pPr>
      <w:r>
        <w:rPr/>
        <w:t>Положението на ръцете като чаша, като приемник, е пълно със смисъл. То ви прави възприемчиви, помага ви да възприемате. То е една от най-старите, най-древните пози - всички Буди са я опитвали. Когато сте отворени или искате да бъдете отворени, тази поза ще помогне.</w:t>
      </w:r>
    </w:p>
    <w:p>
      <w:pPr>
        <w:pStyle w:val="NormalWeb"/>
        <w:jc w:val="both"/>
        <w:rPr/>
      </w:pPr>
      <w:r>
        <w:rPr/>
        <w:t>Седете тихо и чакайте. Бъдете приемник, възприемащия край. Точно както чакате на телефона: позвънили сте и сега чакате на телефона. Точно в това настроение чакайте и след 2-3 минути ще видите как ви обхваща една тотално различна енергия, изпълва ви вътрешно ... пада във вас както дъждът пада върху земята, прониква по-дълбоко и по-дълбоко в нея и земята го попива.</w:t>
      </w:r>
    </w:p>
    <w:p>
      <w:pPr>
        <w:pStyle w:val="NormalWeb"/>
        <w:jc w:val="both"/>
        <w:rPr/>
      </w:pPr>
      <w:r>
        <w:rPr/>
        <w:t>Позите имат много голямо значение. Ако хората не правят от тях фетиш, те са много важни. Те помагат да се установи дадена тенденция във вашата телесна енергия. Например при тази поза е много трудно да бъдеш сърдит. Със стиснати юмруци и зъби е много лесно да бъдеш сърдит. Когато цялото тяло е отпуснато е много трудно да бъдеш агресивен, да проявиш насилие, и е много лесно да бъдеш молитвено настроен.</w:t>
      </w:r>
    </w:p>
    <w:p>
      <w:pPr>
        <w:pStyle w:val="NormalWeb"/>
        <w:jc w:val="both"/>
        <w:rPr>
          <w:b/>
          <w:b/>
          <w:bCs/>
        </w:rPr>
      </w:pPr>
      <w:bookmarkStart w:id="56" w:name="p4c10"/>
      <w:bookmarkEnd w:id="56"/>
      <w:r>
        <w:rPr>
          <w:b/>
          <w:bCs/>
        </w:rPr>
        <w:t>ГЛЕДАНЕ</w:t>
      </w:r>
    </w:p>
    <w:p>
      <w:pPr>
        <w:pStyle w:val="NormalWeb"/>
        <w:jc w:val="both"/>
        <w:rPr>
          <w:i/>
          <w:i/>
          <w:iCs/>
        </w:rPr>
      </w:pPr>
      <w:r>
        <w:rPr>
          <w:i/>
          <w:iCs/>
        </w:rPr>
        <w:t>МИСЛЯТ МЕДИТИРАЩИТЕ ЗА ЕСКЕЙПИСТИ, ТОВА Е ПЪЛНА ГЛУПОСТ. САМО МЕДИТИРАЩИТЕ НЕ СА ЕСКЕЙПИСТИ- ВСИЧКИ ДРУГИ С А ТАКИВА. МЕДИТАЦИЯТА ОЗНАЧАВА ИЗЛИЗАНЕ ОТ ЖЕЛАНИЯТА. ИЗЛИЗАНЕ ОТ МИСЛИТЕ, ИЗЛИЗАНЕ ОТ УМА.. МЕДИТАЦИЯТА ОЗНАЧАВА ДА СЕ ОТПУСНЕШ В МИГА. В НАСТОЯЩЕТО. МЕДИТАЦИЯТА Е ЕДИНСТВЕНОТО НЕЩО В СВЕТА, КОЕТО НЕ Е ЕСКЕЙПИЗЪМ, ВЪПРЕКИ ЧЕ СЕ МИСЛИ ЗА НАЙ-ГОЛЕМИЯ ЕСКЕЙПИЗЪМ. ХОРА. КОИТО ОТХВЪРЛЯТ МЕДИТАЦИЯТА ВИНАГИ Я ОТХВЪРЛЯТ С АРГУМЕНТА. ЧЕ ТОВА Е БЯГСТВО, БЯГСТВО ОТ ЖИВОТА. ТЕ ПРОСТО ГОВОРЯТ ГЛУПОСТИ. НЕ РАЗБИРАТ КАКВО ГОВОРЯТ</w:t>
      </w:r>
    </w:p>
    <w:p>
      <w:pPr>
        <w:pStyle w:val="NormalWeb"/>
        <w:jc w:val="both"/>
        <w:rPr/>
      </w:pPr>
      <w:r>
        <w:rPr>
          <w:i/>
          <w:iCs/>
        </w:rPr>
        <w:t>МЕДИТАЦИЯТА НЕ Е БЯГСТВО ОТ ЖИВОТА: ТЯ Е БЯГСТВО В ЖИВОТА. УМЪТ Е БЯГСТВО ОТ ЖИВОТА. ЖЕЛАНИЯТА СА БЯГСТВО ОТ ЖИВОТА.</w:t>
      </w:r>
      <w:r>
        <w:rPr>
          <w:rStyle w:val="FootnoteCharacters"/>
          <w:rStyle w:val="FootnoteAnchor"/>
          <w:i/>
          <w:iCs/>
        </w:rPr>
        <w:footnoteReference w:id="3"/>
      </w:r>
    </w:p>
    <w:p>
      <w:pPr>
        <w:pStyle w:val="NormalWeb"/>
        <w:jc w:val="both"/>
        <w:rPr>
          <w:i/>
          <w:i/>
          <w:iCs/>
        </w:rPr>
      </w:pPr>
      <w:r>
        <w:rPr>
          <w:i/>
          <w:iCs/>
        </w:rPr>
        <w:t>МЕДИТАЦИЯТА - ТОВА Е ОТВАРЯНЕ НА ОЧИТЕ. МЕДИТАЦИЯТА - ТОВА Е ГЛЕДАНЕ.</w:t>
      </w:r>
    </w:p>
    <w:p>
      <w:pPr>
        <w:pStyle w:val="NormalWeb"/>
        <w:jc w:val="both"/>
        <w:rPr/>
      </w:pPr>
      <w:r>
        <w:rPr/>
        <w:t>Медитацията не е нищо друго освен изкуството да отвориш очи, изкуството да изчистиш очите си, да изчистиш праха, който се е събрал върху огледалото на твоето съзнание. Това е естествено - че се събира прах. Човек е пътувал и пътувал хиляди животи и се е събирал прах. Ние всички сме пътешественици, много прах се е събрал - толкова много, че огледалото съвсем е изчезнало. Има само прах - пласт върху пласт, и вие не можете да видите огледалото. Но огледалото още съществува - то не може да бъде изгубено, защото то е самата ви природа. Не че имате огледало; вие сте огледалото. Пътешественикът е огледалото. Той не може да го изгуби, той може само да го забрави - най-много да настъпи забрава.</w:t>
      </w:r>
    </w:p>
    <w:p>
      <w:pPr>
        <w:pStyle w:val="NormalWeb"/>
        <w:jc w:val="both"/>
        <w:rPr/>
      </w:pPr>
      <w:r>
        <w:rPr/>
        <w:t>Екзистенциалният момент е непосредствено сега. Просто погледнете, и това е медитация - този поглед е медитация. Просто да видиш факта на определен предмет, на определено състояние, е медитация. Медитацията няма мотив, следователно няма център. И защото няма мотив и център, в нея няма "аз". Вие не действате от центъра, в медитацията вие действате от "нищото". Отговор от "нищото" - ето какво представлява медитацията.</w:t>
      </w:r>
    </w:p>
    <w:p>
      <w:pPr>
        <w:pStyle w:val="NormalWeb"/>
        <w:jc w:val="both"/>
        <w:rPr/>
      </w:pPr>
      <w:r>
        <w:rPr/>
        <w:t>Умът концентрира действия от миналото. Медитацията действа от настоящето. Тя е чист отговор на настоящето, тя не е реакция. Тя не действа като резултат от умозаключения, тя действа виждайки екзистенциалното</w:t>
      </w:r>
    </w:p>
    <w:p>
      <w:pPr>
        <w:pStyle w:val="NormalWeb"/>
        <w:jc w:val="both"/>
        <w:rPr>
          <w:i/>
          <w:i/>
          <w:iCs/>
        </w:rPr>
      </w:pPr>
      <w:r>
        <w:rPr>
          <w:i/>
          <w:iCs/>
        </w:rPr>
        <w:t>ДА ГЛЕДАШ БЕЗ ДУМИ</w:t>
      </w:r>
    </w:p>
    <w:p>
      <w:pPr>
        <w:pStyle w:val="NormalWeb"/>
        <w:jc w:val="both"/>
        <w:rPr/>
      </w:pPr>
      <w:r>
        <w:rPr/>
        <w:t>Опитайте се в малките неща да не внасяте ума си. Вие гледате едно цвете - само гледайте. Не казвайте "красиво", "грозно". Не казвайте нищо. Не внасяйте думи, не вербализирайте. Просто гледайте. Умът ще се чувства неудобно, неспокойно. Умът ще иска да каже нещо. Вие само кажете на ума: "Бъди мълчалив, остави ме да видя, аз само ще погледна."</w:t>
      </w:r>
    </w:p>
    <w:p>
      <w:pPr>
        <w:pStyle w:val="NormalWeb"/>
        <w:jc w:val="both"/>
        <w:rPr/>
      </w:pPr>
      <w:r>
        <w:rPr/>
        <w:t>В началото това ще бъде трудно, но започнете с неща, в които не сте много въвлечени. Би било трудно да гледате жена си без да внасяте думи. Вие сте твърде въвлечени, твърде емоционално привързани. В гняв или в любов - но твърде въвлечени.</w:t>
      </w:r>
    </w:p>
    <w:p>
      <w:pPr>
        <w:pStyle w:val="NormalWeb"/>
        <w:jc w:val="both"/>
        <w:rPr/>
      </w:pPr>
      <w:r>
        <w:rPr/>
        <w:t>Гледайте неща, които са неутрални - скала, цвете, дърво, изгряващо слънце, птица в полет, облак, плуващ в небето. Просто гледайте неща, в които не сте много въвлечени, при които можете да останете настрана, при които можете да останете индиферентни. Започнете с неутрални неща и чак след това се обърнете към емоционално натоварени ситуации.</w:t>
      </w:r>
    </w:p>
    <w:p>
      <w:pPr>
        <w:pStyle w:val="NormalWeb"/>
        <w:jc w:val="both"/>
        <w:rPr>
          <w:i/>
          <w:i/>
          <w:iCs/>
        </w:rPr>
      </w:pPr>
      <w:r>
        <w:rPr>
          <w:i/>
          <w:iCs/>
        </w:rPr>
        <w:t>ЦВЕТА НА ТИШИНАТА</w:t>
      </w:r>
    </w:p>
    <w:p>
      <w:pPr>
        <w:pStyle w:val="NormalWeb"/>
        <w:jc w:val="both"/>
        <w:rPr/>
      </w:pPr>
      <w:r>
        <w:rPr/>
        <w:t>Когато видите нещо синьо - синьото на небето, синьото на реката, просто седнете тихо и гледайте това синьо и ще се почувствате в дълбока хармония с него. Върху вас ще се спусне дълбока тишина, когато медитирате върху синия цвят.</w:t>
      </w:r>
    </w:p>
    <w:p>
      <w:pPr>
        <w:pStyle w:val="NormalWeb"/>
        <w:jc w:val="both"/>
        <w:rPr/>
      </w:pPr>
      <w:r>
        <w:rPr/>
        <w:t>Синьото е един от най-духовните цветове, защото той е цвета на тишината, мълчанието. Това е цвета на покоя, успокоението, релаксацията. Така че когато сте наистина отпуснати, вътре във вас ще усетите изведнъж синя светлина. А ако можете да усетите синя светлина, вие изведнъж ще се почувствате релаксирани. То работи и по двата начина.</w:t>
      </w:r>
    </w:p>
    <w:p>
      <w:pPr>
        <w:pStyle w:val="NormalWeb"/>
        <w:jc w:val="both"/>
        <w:rPr>
          <w:i/>
          <w:i/>
          <w:iCs/>
        </w:rPr>
      </w:pPr>
      <w:r>
        <w:rPr>
          <w:i/>
          <w:iCs/>
        </w:rPr>
        <w:t>НАБЛЮДАВАЙТЕ СВОЕТО ГЛАВОБОЛИЕ</w:t>
      </w:r>
    </w:p>
    <w:p>
      <w:pPr>
        <w:pStyle w:val="NormalWeb"/>
        <w:jc w:val="both"/>
        <w:rPr/>
      </w:pPr>
      <w:r>
        <w:rPr/>
        <w:t>Следващия път, когато имате главоболие опитайте една малка медитативна техника само експериментално - след това можете да продължите при по-сериозни болести, при по-сериозни симптоми.</w:t>
      </w:r>
    </w:p>
    <w:p>
      <w:pPr>
        <w:pStyle w:val="NormalWeb"/>
        <w:jc w:val="both"/>
        <w:rPr/>
      </w:pPr>
      <w:r>
        <w:rPr/>
        <w:t>Когато имате главоболие опитайте един малък експеримент. Седнете тихо и го наблюдавайте, вгледайте се в него - не така, сякаш гледате враг, не. Ако го гледате така сякаш е враг, вие няма да бъдете в състояние да го гледате правилно. Вие ще го избягвате -никой не гледа врага си директно, а го избягва, има тенденция да го избягва. Гледайте го все едно, че ви е приятел. То е ваш приятел; то ви служи. То ви казва, "Нещо не е наред - виж." Просто седнете тихо и наблюдавайте главоболието, без идеята да го спрете, без желанието, че то трябва да изчезне, без конфликт, без борба, без антагонизъм. Просто го наблюдавайте такова, каквото е.</w:t>
      </w:r>
    </w:p>
    <w:p>
      <w:pPr>
        <w:pStyle w:val="NormalWeb"/>
        <w:jc w:val="both"/>
        <w:rPr/>
      </w:pPr>
      <w:r>
        <w:rPr/>
        <w:t>Наблюдавайте, така, че ако има някакво вътрешно послание, главоболието може да ви го предаде. В него има кодирано послание. И ако го наблюдавате тихо, вие ще бъдете изненадани, ако наблюдавате тихо три неща ще се случат. Първо: колкото повече го наблюдавате, то става толкова по-остро. И тогава ще изпаднете малко в недоумение: "Как ще помогне това, щом става по-остро?" То става по-остро, защото сте го избягвали. То е било такова, но сте го избягвали; вече сте го потиснали - дори без аспирин сте го потиснали. Когато го наблюдавате, потискането изчезва. Главоболието идва до естествената си острота. Тогава го чувате с отпушени уши, без никакъв памук в ушите.</w:t>
      </w:r>
    </w:p>
    <w:p>
      <w:pPr>
        <w:pStyle w:val="NormalWeb"/>
        <w:jc w:val="both"/>
        <w:rPr/>
      </w:pPr>
      <w:r>
        <w:rPr/>
        <w:t>Първо: то ще стане по-остро. Ако става по-остро, може да бъдете удовлетворени, че наблюдавате добре. Ако не става остро, тогава още не наблюдавате; още го избягвате. Наблюдавайте го - и то става по-остро. Това е първото указание, че - да - то е пред погледа ви.</w:t>
      </w:r>
    </w:p>
    <w:p>
      <w:pPr>
        <w:pStyle w:val="NormalWeb"/>
        <w:jc w:val="both"/>
        <w:rPr/>
      </w:pPr>
      <w:r>
        <w:rPr/>
        <w:t>Второто нещо е, че то ще стане локализирано в една точка; няма да бъде разпростряно върху по-голямо пространство. Най-напред си мислите, "Цялата глава ме боли". Сега ще видите, че това не е цялата глава, а само едно малко място. Това също е указание, че го наблюдавате по-задълбочено. Чувството за разпространеност на болката е един трик - това е начин да бъде избегната. Ако е само в една точка, ще бъде по-остра. И така създавате илюзия, че цялата глава ви боли. Разпространена по цялата глава болката не е така интензивна, както в една отделна точка. Това са трикове, които продължаваме да играем.</w:t>
      </w:r>
    </w:p>
    <w:p>
      <w:pPr>
        <w:pStyle w:val="NormalWeb"/>
        <w:jc w:val="both"/>
        <w:rPr/>
      </w:pPr>
      <w:r>
        <w:rPr/>
        <w:t>Наблюдавайте я и втората стъпка ще бъде, че започва да става все по-малка и по-малка по площ. Идва момент, когато обхваща място, колкото върха на игла -много остра, изключително остра, много болезнена. Никога не сте имали такава болка в главата. Но ограничена на такова малко място. Продължавайте да я наблюдавате.</w:t>
      </w:r>
    </w:p>
    <w:p>
      <w:pPr>
        <w:pStyle w:val="NormalWeb"/>
        <w:jc w:val="both"/>
        <w:rPr/>
      </w:pPr>
      <w:r>
        <w:rPr/>
        <w:t>И тогава се случва третото и най-важно нещо. Ако продължавате да наблюдавате тази точка, където е много остра и ограничена, концентрирана в една точка, ще видите много пъти, че тя изчезва. Когато наблюдаването ви е перфектно, тя ще изчезне. И когато изчезне, ще зърнете от къде се е взела - каква е причината. Когато ефектът изчезне, ще видите причината. Това ще се случва много пъти. Болката отново ще се връща. Вашето наблюдение вече не е било така будно, така концентрирано, така внимателно - тя се връща. Когато наблюдението ви НАИСТИНА е налице, тя изчезва; А когато изчезне, скрита зад нея е причината. И ще бъдете изненадани: умът ви е готов да открие причината.</w:t>
      </w:r>
    </w:p>
    <w:p>
      <w:pPr>
        <w:pStyle w:val="NormalWeb"/>
        <w:jc w:val="both"/>
        <w:rPr/>
      </w:pPr>
      <w:r>
        <w:rPr/>
        <w:t>А може да има 1001 причини. Аларменият сигнал е един и същ, защото алармената система е проста. В тялото ви няма много алармени системи. За различни причини има една и съща алармена система. Може наскоро да сте се сърдили и да не сте го изразили. Изведнъж, като откровение, това ще стои там. Ще видите целия гняв, който сте носили ... като гной във вас. Сега вече той е твърде много и този гняв иска да бъде освободен. Той се нуждае от катарзис. Направете катарзис! - и ще видите веднага, че главоболието е изчезнало. И няма нужда от никакъв аспирин, от никакво лечение.</w:t>
      </w:r>
    </w:p>
    <w:p>
      <w:pPr>
        <w:pStyle w:val="NormalWeb"/>
        <w:jc w:val="both"/>
        <w:rPr>
          <w:b/>
          <w:b/>
          <w:bCs/>
        </w:rPr>
      </w:pPr>
      <w:bookmarkStart w:id="57" w:name="p4c11"/>
      <w:bookmarkEnd w:id="57"/>
      <w:r>
        <w:rPr>
          <w:b/>
          <w:bCs/>
        </w:rPr>
        <w:t>СЛУШАНЕ</w:t>
      </w:r>
    </w:p>
    <w:p>
      <w:pPr>
        <w:pStyle w:val="NormalWeb"/>
        <w:jc w:val="both"/>
        <w:rPr>
          <w:i/>
          <w:i/>
          <w:iCs/>
        </w:rPr>
      </w:pPr>
      <w:r>
        <w:rPr>
          <w:i/>
          <w:iCs/>
        </w:rPr>
        <w:t>ВИЕ СТЕ ТОВА КОЕТО ВИ РАЗСЕЙВА, ВИЕ СТЕ БАРИЕРАТА. МЕДИТАЦИЯ ИМА, КОГАТО ГО НЯМА МЕДИТИРАЩИЯ!</w:t>
      </w:r>
    </w:p>
    <w:p>
      <w:pPr>
        <w:pStyle w:val="NormalWeb"/>
        <w:jc w:val="both"/>
        <w:rPr/>
      </w:pPr>
      <w:r>
        <w:rPr/>
        <w:t>Останете пасивни - не правете нищо, само слушайте, а слушането не е действие. Вие няма какво да правите, когато слушате нещо - ушите ви са винаги отворени. За да гледате, трябва да отворите очи - най-малко това трябва да бъде направено. За да слушате дори и това не е нужно - ушите винаги са отворени. Вие винаги слушате. Просто не правете нищо и слушайте.</w:t>
      </w:r>
    </w:p>
    <w:p>
      <w:pPr>
        <w:pStyle w:val="NormalWeb"/>
        <w:jc w:val="both"/>
        <w:rPr>
          <w:i/>
          <w:i/>
          <w:iCs/>
        </w:rPr>
      </w:pPr>
      <w:r>
        <w:rPr>
          <w:i/>
          <w:iCs/>
        </w:rPr>
        <w:t>СЛУШАНЕ СЪС СИМПАТИЯ</w:t>
      </w:r>
    </w:p>
    <w:p>
      <w:pPr>
        <w:pStyle w:val="NormalWeb"/>
        <w:jc w:val="both"/>
        <w:rPr/>
      </w:pPr>
      <w:r>
        <w:rPr/>
        <w:t>Слушането е дълбоко съучастие между тялото и душата, и затова е използвано като един от най-мощните методи за медитация. Защото свързва двете безкрайности: материалната и духовната.</w:t>
      </w:r>
    </w:p>
    <w:p>
      <w:pPr>
        <w:pStyle w:val="NormalWeb"/>
        <w:jc w:val="both"/>
        <w:rPr/>
      </w:pPr>
      <w:r>
        <w:rPr/>
        <w:t>И нека това бъде вашата медитация: тя ще ви помогне. Когато седите някъде, просто слушайте каквото и да се случва. На пазарния площад сте и има много шум и улично движение, и трамваи, и самолет; слушайте без да го отхвърляте с ума, че е шум. Слушайте, сякаш слушате музика, със симпатия. И изведнъж ще видите, че качеството на шума се е променило. Той повече не дразни, не смущава. Напротив, става много успокоителен. Ако слушате правилно, дори шумът на пазарния площад се превръща в мелодия.</w:t>
      </w:r>
    </w:p>
    <w:p>
      <w:pPr>
        <w:pStyle w:val="NormalWeb"/>
        <w:jc w:val="both"/>
        <w:rPr/>
      </w:pPr>
      <w:r>
        <w:rPr/>
        <w:t>Така че не е въпроса какво слушате. Въпросът е, че слушате без да чувате.</w:t>
      </w:r>
    </w:p>
    <w:p>
      <w:pPr>
        <w:pStyle w:val="NormalWeb"/>
        <w:jc w:val="both"/>
        <w:rPr/>
      </w:pPr>
      <w:r>
        <w:rPr/>
        <w:t>Дори ако слушате нещо, което никога не сте си мислили, че заслужава да бъде слушано, слушайте го много внимателно, все едно че слушате Бетховенова соната. И изведнъж ще видите, че сте променили качеството му. То става прекрасно. И при това слушане вашето его изчезва.</w:t>
      </w:r>
    </w:p>
    <w:p>
      <w:pPr>
        <w:pStyle w:val="NormalWeb"/>
        <w:jc w:val="both"/>
        <w:rPr>
          <w:b/>
          <w:b/>
          <w:bCs/>
        </w:rPr>
      </w:pPr>
      <w:bookmarkStart w:id="58" w:name="p4c12"/>
      <w:bookmarkEnd w:id="58"/>
      <w:r>
        <w:rPr>
          <w:b/>
          <w:bCs/>
        </w:rPr>
        <w:t>СТЪЛБ ОТ ЕНЕРГИЯ</w:t>
      </w:r>
    </w:p>
    <w:p>
      <w:pPr>
        <w:pStyle w:val="NormalWeb"/>
        <w:jc w:val="both"/>
        <w:rPr/>
      </w:pPr>
      <w:r>
        <w:rPr/>
        <w:t>Ако стоите тихо, над вас изведнъж се спуска тишина. Опитайте се да стоите в ъгъла на стаята. Просто стойте тихо в ъгъла без да правите нищо. Изведнъж енергията вътре във вас също се изправя. Ако седнете ще почувствате много смущения в ума, защото седналата поза е позата на мислителя; когато стоим, енергията протича като стълб и се разпределя равномерно по цялото тяло. Да стоиш прав е хубаво.</w:t>
      </w:r>
    </w:p>
    <w:p>
      <w:pPr>
        <w:pStyle w:val="NormalWeb"/>
        <w:jc w:val="both"/>
        <w:rPr/>
      </w:pPr>
      <w:r>
        <w:rPr/>
        <w:t>Опитайте, защото някои от вас ще открият, че е много, много хубаво, ако можете да стоите един час . това е просто чудесно. Само като стоите и не правите нищо, не мърдате, ще почувствате, че нещо се успокоява във вас, става тихо, настъпва центриране и вие ще се почувствате като стълб от енергия. Тялото изчезва.</w:t>
      </w:r>
    </w:p>
    <w:p>
      <w:pPr>
        <w:pStyle w:val="NormalWeb"/>
        <w:jc w:val="both"/>
        <w:rPr>
          <w:b/>
          <w:b/>
          <w:bCs/>
        </w:rPr>
      </w:pPr>
      <w:bookmarkStart w:id="59" w:name="p4c13"/>
      <w:bookmarkEnd w:id="59"/>
      <w:r>
        <w:rPr>
          <w:b/>
          <w:bCs/>
        </w:rPr>
        <w:t>ЧУВСТВАЙТЕ ТИШИНАТА НА МАЙЧИНАТА УТРОБА</w:t>
      </w:r>
    </w:p>
    <w:p>
      <w:pPr>
        <w:pStyle w:val="NormalWeb"/>
        <w:jc w:val="both"/>
        <w:rPr>
          <w:i/>
          <w:i/>
          <w:iCs/>
        </w:rPr>
      </w:pPr>
      <w:r>
        <w:rPr>
          <w:i/>
          <w:iCs/>
        </w:rPr>
        <w:t>МЕДИТАЦИЯТА Е ВАШЕ РОЖДЕНО ПРАВО! ТО Е ТУК, ОЧАКВА ВИ ДА СЕ ОТПУСНЕТЕ МАЛКО. ЗА ДА МОЖЕ ДА ИЗПЕЕ ПЕСЕН, ДА СЕ ПРЕВЪРНЕ В ТАНЦ.</w:t>
      </w:r>
    </w:p>
    <w:p>
      <w:pPr>
        <w:pStyle w:val="NormalWeb"/>
        <w:jc w:val="both"/>
        <w:rPr/>
      </w:pPr>
      <w:r>
        <w:rPr/>
        <w:t>Нека тишината стане ваша медитация. Когато имате време просто се свийте в тишина - и аз имам предвид точно това: свийте се - сякаш сте мъничко дете в майчината утроба. Седнете по този начин и след това малко по малко ще почувствате, че искате да си сложите главата на пода. Тогава сложете главата си на пода. Заемете позата, която заема детето, свито в утробата на майката и изведнъж ще усетите тишината, която е била в майчината утроба. Седейки на леглото, мушнете се под одеалото и се свийте, останете така съвсем тихи, не правете нищо.</w:t>
      </w:r>
    </w:p>
    <w:p>
      <w:pPr>
        <w:pStyle w:val="NormalWeb"/>
        <w:jc w:val="both"/>
        <w:rPr/>
      </w:pPr>
      <w:r>
        <w:rPr/>
        <w:t>Понякога ще идват мисли, оставете ги да преминат - бъдете индиферентни, без въобще да се концентрирате: ако идват, добре; ако не идват, добре. Не се борете, не ги пропъждайте. Ако се борите, ще бъдете обезпокоени, ако ги пропъждате, ще станат упорити, ако не ги искате, ще се инатят и ще остават. Просто не се интересувайте от тях, оставете ги по периферията, все едно че има уличен шум. И това наистина е уличен шум, мозъчен трафик на милиони клетки в комуникация една с друга, и движеща се енергия, и електричество, прескачащо от една клетка към друга. Това е просто бръмчене на една голяма машина, така че нека си остане така.</w:t>
      </w:r>
    </w:p>
    <w:p>
      <w:pPr>
        <w:pStyle w:val="NormalWeb"/>
        <w:jc w:val="both"/>
        <w:rPr/>
      </w:pPr>
      <w:r>
        <w:rPr/>
        <w:t>Бъдете напълно индиферентни, това не ви интересува, това не е ваш проблем - може би проблем на някой друг, но не ваш. Какво общо имате с него? И вие ще бъдете изненадани - ще дойдат моменти, когато шумът изчезва, изчезва напълно и вие оставате сами със себе си.</w:t>
      </w:r>
    </w:p>
    <w:p>
      <w:pPr>
        <w:pStyle w:val="NormalWeb"/>
        <w:jc w:val="both"/>
        <w:rPr>
          <w:i/>
          <w:i/>
          <w:iCs/>
        </w:rPr>
      </w:pPr>
      <w:r>
        <w:rPr>
          <w:i/>
          <w:iCs/>
        </w:rPr>
        <w:t>НИКОГА НЕ БЪДЕТЕ МАЗОХИС'ТИ</w:t>
      </w:r>
    </w:p>
    <w:p>
      <w:pPr>
        <w:pStyle w:val="NormalWeb"/>
        <w:jc w:val="both"/>
        <w:rPr/>
      </w:pPr>
      <w:r>
        <w:rPr/>
        <w:t>Никога не бъдете мазохисти. Не се самоизмъчвайте в името на каквото и да било. Хората са се само-измъчвали много в името на религията, а това име е така прекрасно, че може да продължите да се самоизмъчвате.</w:t>
      </w:r>
    </w:p>
    <w:p>
      <w:pPr>
        <w:pStyle w:val="NormalWeb"/>
        <w:jc w:val="both"/>
        <w:rPr/>
      </w:pPr>
      <w:r>
        <w:rPr/>
        <w:t>И така, помнете - аз уча на щастие, а не на мъчение! Ако почувствате, че нещо става тежко, върви мъчително, трябва да бъде сменено. Ще трябва да сменяте много пъти. Малко по малко ще дойдете до една точка, където не е необходима никаква промяна. Тогава ще има едно нещо което ще прилегне абсолютно -не само с ума и тялото ви, но с душата.</w:t>
      </w:r>
    </w:p>
    <w:p>
      <w:pPr>
        <w:pStyle w:val="NormalWeb"/>
        <w:jc w:val="both"/>
        <w:rPr>
          <w:b/>
          <w:b/>
          <w:bCs/>
        </w:rPr>
      </w:pPr>
      <w:bookmarkStart w:id="60" w:name="p5"/>
      <w:bookmarkEnd w:id="60"/>
      <w:r>
        <w:rPr>
          <w:b/>
          <w:bCs/>
        </w:rPr>
        <w:t>ВЕЧЕР</w:t>
      </w:r>
    </w:p>
    <w:p>
      <w:pPr>
        <w:pStyle w:val="NormalWeb"/>
        <w:jc w:val="both"/>
        <w:rPr>
          <w:b/>
          <w:b/>
          <w:bCs/>
        </w:rPr>
      </w:pPr>
      <w:r>
        <w:rPr>
          <w:b/>
          <w:bCs/>
        </w:rPr>
        <w:t>ТРЪСКАЙ СЕ, ТАНЦУВАЙ И ПЕЙ</w:t>
      </w:r>
    </w:p>
    <w:p>
      <w:pPr>
        <w:pStyle w:val="NormalWeb"/>
        <w:jc w:val="both"/>
        <w:rPr>
          <w:b/>
          <w:b/>
          <w:bCs/>
        </w:rPr>
      </w:pPr>
      <w:bookmarkStart w:id="61" w:name="p5c1"/>
      <w:bookmarkEnd w:id="61"/>
      <w:r>
        <w:rPr>
          <w:b/>
          <w:bCs/>
        </w:rPr>
        <w:t>ТРЪСКАНЕ МЕДИТАЦИЯ КУНДАЛИНИ</w:t>
      </w:r>
    </w:p>
    <w:p>
      <w:pPr>
        <w:pStyle w:val="NormalWeb"/>
        <w:jc w:val="both"/>
        <w:rPr>
          <w:i/>
          <w:i/>
          <w:iCs/>
        </w:rPr>
      </w:pPr>
      <w:r>
        <w:rPr>
          <w:i/>
          <w:iCs/>
        </w:rPr>
        <w:t>МЕДИТАЦИЯТА - ТОВА Е ДА БЪДЕШ СЪС САМИЯ СЕБЕ СИ, И ОТ ТОВА ПРЕЛИВА СЪСТРАДАНИЕ.</w:t>
      </w:r>
    </w:p>
    <w:p>
      <w:pPr>
        <w:pStyle w:val="NormalWeb"/>
        <w:jc w:val="both"/>
        <w:rPr/>
      </w:pPr>
      <w:r>
        <w:rPr>
          <w:i/>
          <w:iCs/>
        </w:rPr>
        <w:t>ПРАВЕТЕ МОИТЕ МЕДИТАЦИИ. НО НЕ КАТО ДЕЙСТВИЯ НА ВОЛЯТА. НЕ СЕ НАСИЛВАЙТЕ, ПО-СКОРО НЕКА ТЕ СЕ СЛУЧВАТ. НОСЕТЕ СЕ С ТЯХ. ЗАБРАВЯЙТЕ СЕ В ТЯХ. БЪДЕТЕ ПОГЪЛНАТИ, НО НЕ ПРЕДНАМЕРЕНО. НЕ МАНИПУЛИРАЙТЕ, ЗАЩОТО КОГАТО МАНИПУЛИРАТЕ ВИЕ СТЕ РАЗДЕЛЕНИ, ВИЕ СТАВАТЕ ДВАМА: МАНИПУЛИРАЩИЯ И МАНИПУЛИРАНИЯ. ВЕДНЪЖ ЩОМ</w:t>
      </w:r>
      <w:r>
        <w:rPr/>
        <w:t xml:space="preserve"> </w:t>
      </w:r>
      <w:r>
        <w:rPr>
          <w:i/>
          <w:iCs/>
        </w:rPr>
        <w:t xml:space="preserve">СТЕ ДВАМА. ВЕДНАГА СЕ СЪЗДАВА РАЙ И АД. ТОГАВА ИМА ОГРОМНО РАЗСТОЯНИЕ МЕЖДУ ВАС И ИСТИНАТА. НЕ МАНИПУЛИРАЙТЕ. ОСТАВЕТЕ НЕЩА ТА ДА </w:t>
      </w:r>
      <w:r>
        <w:rPr/>
        <w:t>С</w:t>
      </w:r>
      <w:r>
        <w:rPr>
          <w:i/>
          <w:iCs/>
        </w:rPr>
        <w:t xml:space="preserve">Е </w:t>
      </w:r>
      <w:r>
        <w:rPr/>
        <w:t>С</w:t>
      </w:r>
      <w:r>
        <w:rPr>
          <w:i/>
          <w:iCs/>
        </w:rPr>
        <w:t>ЛУЧАТ.</w:t>
      </w:r>
    </w:p>
    <w:p>
      <w:pPr>
        <w:pStyle w:val="NormalWeb"/>
        <w:jc w:val="both"/>
        <w:rPr/>
      </w:pPr>
      <w:r>
        <w:rPr>
          <w:rFonts w:cs="Arial" w:ascii="Arial" w:hAnsi="Arial"/>
        </w:rPr>
        <w:t xml:space="preserve">Това е най-обичаната сестра на </w:t>
      </w:r>
      <w:r>
        <w:rPr>
          <w:rFonts w:cs="Arial" w:ascii="Arial" w:hAnsi="Arial"/>
          <w:i/>
          <w:iCs/>
        </w:rPr>
        <w:t xml:space="preserve">динамичната медитация, </w:t>
      </w:r>
      <w:r>
        <w:rPr>
          <w:rFonts w:cs="Arial" w:ascii="Arial" w:hAnsi="Arial"/>
        </w:rPr>
        <w:t>която се прави при залез слънце. Състои се от четири фази - по 15 минути всяка.</w:t>
      </w:r>
    </w:p>
    <w:p>
      <w:pPr>
        <w:pStyle w:val="NormalWeb"/>
        <w:jc w:val="both"/>
        <w:rPr>
          <w:rFonts w:ascii="Arial" w:hAnsi="Arial" w:cs="Arial"/>
          <w:b/>
          <w:b/>
          <w:bCs/>
          <w:u w:val="single"/>
        </w:rPr>
      </w:pPr>
      <w:r>
        <w:rPr>
          <w:rFonts w:cs="Arial" w:ascii="Arial" w:hAnsi="Arial"/>
          <w:b/>
          <w:bCs/>
          <w:u w:val="single"/>
        </w:rPr>
        <w:t>Първа Фаза: 15 минути</w:t>
      </w:r>
    </w:p>
    <w:p>
      <w:pPr>
        <w:pStyle w:val="NormalWeb"/>
        <w:jc w:val="both"/>
        <w:rPr>
          <w:rFonts w:ascii="Arial" w:hAnsi="Arial" w:cs="Arial"/>
        </w:rPr>
      </w:pPr>
      <w:r>
        <w:rPr>
          <w:rFonts w:cs="Arial" w:ascii="Arial" w:hAnsi="Arial"/>
        </w:rPr>
        <w:t>Бъдете отпуснати и нека цялото ви тяло да се тръска, чувствайки да се движат енергиите, които идват от стъпалата ви. Отпуснете цялото тяло и станете само тръскане. Очите ви могат да бъдат затворени или отворени.</w:t>
      </w:r>
    </w:p>
    <w:p>
      <w:pPr>
        <w:pStyle w:val="NormalWeb"/>
        <w:jc w:val="both"/>
        <w:rPr>
          <w:rFonts w:ascii="Arial" w:hAnsi="Arial" w:cs="Arial"/>
          <w:b/>
          <w:b/>
          <w:bCs/>
          <w:u w:val="single"/>
        </w:rPr>
      </w:pPr>
      <w:r>
        <w:rPr>
          <w:rFonts w:cs="Arial" w:ascii="Arial" w:hAnsi="Arial"/>
          <w:b/>
          <w:bCs/>
          <w:u w:val="single"/>
        </w:rPr>
        <w:t>Втора Фаза: 15 минути</w:t>
      </w:r>
    </w:p>
    <w:p>
      <w:pPr>
        <w:pStyle w:val="NormalWeb"/>
        <w:jc w:val="both"/>
        <w:rPr>
          <w:rFonts w:ascii="Arial" w:hAnsi="Arial" w:cs="Arial"/>
        </w:rPr>
      </w:pPr>
      <w:r>
        <w:rPr>
          <w:rFonts w:cs="Arial" w:ascii="Arial" w:hAnsi="Arial"/>
        </w:rPr>
        <w:t>Танцувайте ... както чувствате и нека цялото ви тяло се движи както иска.</w:t>
      </w:r>
    </w:p>
    <w:p>
      <w:pPr>
        <w:pStyle w:val="NormalWeb"/>
        <w:jc w:val="both"/>
        <w:rPr>
          <w:rFonts w:ascii="Arial" w:hAnsi="Arial" w:cs="Arial"/>
          <w:b/>
          <w:b/>
          <w:bCs/>
          <w:u w:val="single"/>
        </w:rPr>
      </w:pPr>
      <w:r>
        <w:rPr>
          <w:rFonts w:cs="Arial" w:ascii="Arial" w:hAnsi="Arial"/>
          <w:b/>
          <w:bCs/>
          <w:u w:val="single"/>
        </w:rPr>
        <w:t>Трета Фаза: 15 минути</w:t>
      </w:r>
    </w:p>
    <w:p>
      <w:pPr>
        <w:pStyle w:val="NormalWeb"/>
        <w:jc w:val="both"/>
        <w:rPr>
          <w:rFonts w:ascii="Arial" w:hAnsi="Arial" w:cs="Arial"/>
        </w:rPr>
      </w:pPr>
      <w:r>
        <w:rPr>
          <w:rFonts w:cs="Arial" w:ascii="Arial" w:hAnsi="Arial"/>
        </w:rPr>
        <w:t>Затворете очи и бъдете тихи, седейки или стоейки ... бъдете свидетели на това, което се случва вътре във вас и отвън.</w:t>
      </w:r>
    </w:p>
    <w:p>
      <w:pPr>
        <w:pStyle w:val="NormalWeb"/>
        <w:jc w:val="both"/>
        <w:rPr>
          <w:rFonts w:ascii="Arial" w:hAnsi="Arial" w:cs="Arial"/>
          <w:b/>
          <w:b/>
          <w:bCs/>
          <w:u w:val="single"/>
        </w:rPr>
      </w:pPr>
      <w:r>
        <w:rPr>
          <w:rFonts w:cs="Arial" w:ascii="Arial" w:hAnsi="Arial"/>
          <w:b/>
          <w:bCs/>
          <w:u w:val="single"/>
        </w:rPr>
        <w:t>Четвърта Фаза: 15 минути</w:t>
      </w:r>
    </w:p>
    <w:p>
      <w:pPr>
        <w:pStyle w:val="NormalWeb"/>
        <w:jc w:val="both"/>
        <w:rPr>
          <w:rFonts w:ascii="Arial" w:hAnsi="Arial" w:cs="Arial"/>
        </w:rPr>
      </w:pPr>
      <w:r>
        <w:rPr>
          <w:rFonts w:cs="Arial" w:ascii="Arial" w:hAnsi="Arial"/>
        </w:rPr>
        <w:t>Със затворени очи легнете долу и бъдете тихи.</w:t>
      </w:r>
    </w:p>
    <w:p>
      <w:pPr>
        <w:pStyle w:val="NormalWeb"/>
        <w:jc w:val="both"/>
        <w:rPr/>
      </w:pPr>
      <w:r>
        <w:rPr/>
        <w:t xml:space="preserve">Ако правите медитация </w:t>
      </w:r>
      <w:r>
        <w:rPr>
          <w:i/>
          <w:iCs/>
        </w:rPr>
        <w:t xml:space="preserve">кундалини, </w:t>
      </w:r>
      <w:r>
        <w:rPr/>
        <w:t>тогава позволете тръскането (друсането) да се случи, не го правете. Застанете тихо. Почувствайте как идва и когато тялото ви започне да трепери, помогнете му, но не го правете. Наслаждавайте му се, чувствайте се блажени от него, позволете му, приемете го, приветствайте го, но не го налагайте с волята си.</w:t>
      </w:r>
    </w:p>
    <w:p>
      <w:pPr>
        <w:pStyle w:val="NormalWeb"/>
        <w:jc w:val="both"/>
        <w:rPr/>
      </w:pPr>
      <w:r>
        <w:rPr/>
        <w:t>Ако го налагате, то ще се превърне в упражнение, физическо упражнение на тялото. Тогава ще има тръскане, но само на повърхността, то няма да проникне във вас. Ще останете твърди, подобни на камък, вътрешно подобни на скала; ще останете манипулатора, извършителя, а тялото само ще следва. Тялото не е важно - вие сте важни.</w:t>
      </w:r>
    </w:p>
    <w:p>
      <w:pPr>
        <w:pStyle w:val="NormalWeb"/>
        <w:jc w:val="both"/>
        <w:rPr/>
      </w:pPr>
      <w:r>
        <w:rPr/>
        <w:t>Когато казвам "тръскайте се", аз имам предвид вашата твърдост, вашето подобно на скала същество да се тръска до самата си основа, така че да стане течно, флуидно, да се топи, да тече. И когато вашето каменоподобно същество стане течно, тялото ви ще го последва. Тогава няма старание да се тръскате, има само тръскане. Тогава никой не го прави, то просто се случва. Тогава няма извършител.</w:t>
      </w:r>
    </w:p>
    <w:p>
      <w:pPr>
        <w:pStyle w:val="NormalWeb"/>
        <w:jc w:val="both"/>
        <w:rPr/>
      </w:pPr>
      <w:r>
        <w:rPr>
          <w:i/>
          <w:iCs/>
        </w:rPr>
        <w:t xml:space="preserve">Хаотичната медитация </w:t>
      </w:r>
      <w:r>
        <w:rPr/>
        <w:t xml:space="preserve">или </w:t>
      </w:r>
      <w:r>
        <w:rPr>
          <w:i/>
          <w:iCs/>
        </w:rPr>
        <w:t xml:space="preserve">кундалини, </w:t>
      </w:r>
      <w:r>
        <w:rPr/>
        <w:t xml:space="preserve">или </w:t>
      </w:r>
      <w:r>
        <w:rPr>
          <w:i/>
          <w:iCs/>
        </w:rPr>
        <w:t xml:space="preserve">на-дабрахма, </w:t>
      </w:r>
      <w:r>
        <w:rPr/>
        <w:t>това не са истински медитации. Само се настройвате ... точно както ... ако сте виждали как свирят индийските класически музиканти. В продължение на половин час, а понякога и повече, те просто настройват инструментите си. Те въртят ключовете, опъват</w:t>
      </w:r>
    </w:p>
    <w:p>
      <w:pPr>
        <w:pStyle w:val="NormalWeb"/>
        <w:jc w:val="both"/>
        <w:rPr/>
      </w:pPr>
      <w:r>
        <w:rPr/>
        <w:t>или отпускат струните, барабанчикът проверява барабана си - дали е наред или не. Занимават се половин час с това. То не е музика, а само приготовление. Кундалини не е истинска медитация. Тя е само подготовка. Вие подготвяте инструмента си. Когато е готов, заставате в тишина, и медитацията започва. Тогава вие сте напълно в нея. Събудили сте се със скачане, танцуване, дишане, викане - това са все средства да ви направят малко по-будни, отколкото сте обикновено. Веднъж щом сте будни, тогава - чакайте.</w:t>
      </w:r>
    </w:p>
    <w:p>
      <w:pPr>
        <w:pStyle w:val="NormalWeb"/>
        <w:jc w:val="both"/>
        <w:rPr/>
      </w:pPr>
      <w:r>
        <w:rPr/>
        <w:t>Чакането е медитация. Чакане с пълно осъзнаване. И тогава то се случва, спуска се върху вас, обгръща ви, играе около вас, танцува около вас, пречиства ви, трансформира ви.</w:t>
      </w:r>
    </w:p>
    <w:p>
      <w:pPr>
        <w:pStyle w:val="NormalWeb"/>
        <w:jc w:val="both"/>
        <w:rPr/>
      </w:pPr>
      <w:r>
        <w:rPr>
          <w:b/>
          <w:bCs/>
          <w:i/>
          <w:iCs/>
        </w:rPr>
        <w:t xml:space="preserve">МЕДИТАЦИЯ С КЛАТУШКАНЕ </w:t>
      </w:r>
      <w:r>
        <w:rPr>
          <w:b/>
          <w:bCs/>
          <w:u w:val="single"/>
        </w:rPr>
        <w:t>Първа Фаза: 20 МИНУТИ</w:t>
      </w:r>
    </w:p>
    <w:p>
      <w:pPr>
        <w:pStyle w:val="NormalWeb"/>
        <w:jc w:val="both"/>
        <w:rPr>
          <w:rFonts w:ascii="Arial" w:hAnsi="Arial" w:cs="Arial"/>
        </w:rPr>
      </w:pPr>
      <w:r>
        <w:rPr>
          <w:rFonts w:cs="Arial" w:ascii="Arial" w:hAnsi="Arial"/>
        </w:rPr>
        <w:t>Седнете с кръстосани крака и затворете очи. За-почнете леко да се клатушкате, първо на ляво, после на дясно. Клатушкането не е нужно да въвлича цялото тя-ло, но се наведете толкова, колкото ви е удобно. Когато стигнете най-крайната точка, изговорете звука "ху" -направете това силно, с наблягане. Правете това при крайната точка на клатушкаме и на двете страни.</w:t>
      </w:r>
    </w:p>
    <w:p>
      <w:pPr>
        <w:pStyle w:val="NormalWeb"/>
        <w:jc w:val="both"/>
        <w:rPr>
          <w:rFonts w:ascii="Arial" w:hAnsi="Arial" w:cs="Arial"/>
          <w:b/>
          <w:b/>
          <w:bCs/>
          <w:u w:val="single"/>
        </w:rPr>
      </w:pPr>
      <w:r>
        <w:rPr>
          <w:rFonts w:cs="Arial" w:ascii="Arial" w:hAnsi="Arial"/>
          <w:b/>
          <w:bCs/>
          <w:u w:val="single"/>
        </w:rPr>
        <w:t>Втора Фаза: 20 МИНУТИ</w:t>
      </w:r>
    </w:p>
    <w:p>
      <w:pPr>
        <w:pStyle w:val="NormalWeb"/>
        <w:jc w:val="both"/>
        <w:rPr/>
      </w:pPr>
      <w:r>
        <w:rPr>
          <w:rFonts w:cs="Arial" w:ascii="Arial" w:hAnsi="Arial"/>
        </w:rPr>
        <w:t xml:space="preserve">Просто седете тихо, неподвижно. </w:t>
      </w:r>
      <w:r>
        <w:rPr>
          <w:rFonts w:cs="Arial" w:ascii="Arial" w:hAnsi="Arial"/>
          <w:b/>
          <w:bCs/>
          <w:u w:val="single"/>
        </w:rPr>
        <w:t>Трета Фаза: 20 минути</w:t>
      </w:r>
    </w:p>
    <w:p>
      <w:pPr>
        <w:pStyle w:val="NormalWeb"/>
        <w:jc w:val="both"/>
        <w:rPr>
          <w:rFonts w:ascii="Arial" w:hAnsi="Arial" w:cs="Arial"/>
        </w:rPr>
      </w:pPr>
      <w:r>
        <w:rPr>
          <w:rFonts w:cs="Arial" w:ascii="Arial" w:hAnsi="Arial"/>
        </w:rPr>
        <w:t>Застанете прави в ъгъла, абсолютно тихо.</w:t>
      </w:r>
    </w:p>
    <w:p>
      <w:pPr>
        <w:pStyle w:val="NormalWeb"/>
        <w:jc w:val="both"/>
        <w:rPr>
          <w:b/>
          <w:b/>
          <w:bCs/>
        </w:rPr>
      </w:pPr>
      <w:bookmarkStart w:id="62" w:name="p5c2"/>
      <w:bookmarkEnd w:id="62"/>
      <w:r>
        <w:rPr>
          <w:b/>
          <w:bCs/>
        </w:rPr>
        <w:t>ТАНЦ</w:t>
      </w:r>
    </w:p>
    <w:p>
      <w:pPr>
        <w:pStyle w:val="NormalWeb"/>
        <w:jc w:val="both"/>
        <w:rPr/>
      </w:pPr>
      <w:r>
        <w:rPr/>
        <w:t>Когато движението става в екстаз, тогава е танц. Когато движението е така тотално, че няма его, това е танц.</w:t>
      </w:r>
    </w:p>
    <w:p>
      <w:pPr>
        <w:pStyle w:val="NormalWeb"/>
        <w:jc w:val="both"/>
        <w:rPr/>
      </w:pPr>
      <w:r>
        <w:rPr/>
        <w:t>И трябва да знаете, че танцуването се е появило на света като медитационна техника. В началото танцът не е бил танц, той е бил техника за достигане на екстаз, когато танцьорът се изгубва, само танцът остава - никакво его, никой, който да манипулира, тялото се лее спонтанно.</w:t>
      </w:r>
    </w:p>
    <w:p>
      <w:pPr>
        <w:pStyle w:val="NormalWeb"/>
        <w:jc w:val="both"/>
        <w:rPr/>
      </w:pPr>
      <w:r>
        <w:rPr/>
        <w:t>Няма нужда да намирате друга медитация. Танцът сам по себе си се превръща в медитация, ако танцьорът се е изгубил в него. Цялата работа е в това как да изгубим себе си. Как правите това или къде, е без значение. Просто изгубете себе си. Идва една точка, когато ви няма, а нещата продължават както преди ... сякаш сте погълнати.</w:t>
      </w:r>
    </w:p>
    <w:p>
      <w:pPr>
        <w:pStyle w:val="NormalWeb"/>
        <w:jc w:val="both"/>
        <w:rPr/>
      </w:pPr>
      <w:r>
        <w:rPr/>
        <w:t>Танцът е едно от най-хубавите неща, които могат да се случат на човек.Така че не мислете за отделна медитация. Медитацията е необходима като нещо отделно за хора, които нямат много дълбока съзидателна енергия; няма насока в тяхната енергия, че да бъдат така дълбоко въвлечени и да се изгубят.</w:t>
      </w:r>
    </w:p>
    <w:p>
      <w:pPr>
        <w:pStyle w:val="NormalWeb"/>
        <w:jc w:val="both"/>
        <w:rPr/>
      </w:pPr>
      <w:r>
        <w:rPr/>
        <w:t>Но един танцьор, художник, скулптор, не се нуждаят от друга медитация. Всичко, от което се нуждаят е да накарат своята широта да проникне така дълбоко, че да дойдат до една точка на трансцендентност. А нищо не може да се сравни с танца ...</w:t>
      </w:r>
    </w:p>
    <w:p>
      <w:pPr>
        <w:pStyle w:val="NormalWeb"/>
        <w:jc w:val="both"/>
        <w:rPr/>
      </w:pPr>
      <w:r>
        <w:rPr/>
        <w:t>Така че най-малко един час всеки ден забравете всички техники. Решете просто да танцувате пред Бога. Не е нужно да бъдете технични - защото той не ви изпитва. Вие просто танцувайте като малко дете ... като молитва. Тогава самият танц ще има съвсем различно качество. За първи път ще почувствате, че правите стъпки, които друг път не сте нравили; че се движите в измерения, които никога не са ви били познати. Ще бъде прекосена неизвестна и непозната земя.</w:t>
      </w:r>
    </w:p>
    <w:p>
      <w:pPr>
        <w:pStyle w:val="NormalWeb"/>
        <w:jc w:val="both"/>
        <w:rPr/>
      </w:pPr>
      <w:r>
        <w:rPr/>
        <w:t>Малко по малко ще бъдете все повече в тон с непознатото, всички техники ще изчезнат. А без техники, когато танцът е чист и непринуден, той е съвършен. Танцувайте така, сякаш сте дълбоко влюбени във вселената, сякаш танцувате с вашия любим. Нека Бог е вашия любим.</w:t>
      </w:r>
    </w:p>
    <w:p>
      <w:pPr>
        <w:pStyle w:val="NormalWeb"/>
        <w:jc w:val="both"/>
        <w:rPr>
          <w:b/>
          <w:b/>
          <w:bCs/>
        </w:rPr>
      </w:pPr>
      <w:r>
        <w:rPr>
          <w:b/>
          <w:bCs/>
        </w:rPr>
        <w:t>ТАНЦУВАЙТЕ ЗАЕДНО</w:t>
      </w:r>
    </w:p>
    <w:p>
      <w:pPr>
        <w:pStyle w:val="NormalWeb"/>
        <w:jc w:val="both"/>
        <w:rPr>
          <w:i/>
          <w:i/>
          <w:iCs/>
        </w:rPr>
      </w:pPr>
      <w:r>
        <w:rPr>
          <w:i/>
          <w:iCs/>
        </w:rPr>
        <w:t>МЕДИТАЦИЯТА НЯМА НИЩО ОБЩО СЪС СЕРИОЗНОСТТА. МЕДИТАЦИЯТА Е ИГРИВОСТ. ЗАТОВА МОЕТО НАБЛЯГАМЕ ТУК Е ПОВЕЧЕ НА ТАНЦА, НА ПЕЕНЕТО.</w:t>
      </w:r>
    </w:p>
    <w:p>
      <w:pPr>
        <w:pStyle w:val="NormalWeb"/>
        <w:jc w:val="both"/>
        <w:rPr/>
      </w:pPr>
      <w:r>
        <w:rPr/>
        <w:t>Може да направите малка група от приятели, които да танцувате заедно. Това ще бъде по-добре, повече ще ви помогне. Човек е така слаб, че за него е трудно да продължава нещо сам. Затова има нужда от училище. Така че ако чувствате, че не можете да правите нещо някой ден, а другите могат, техните енергии ще ви движат. Друг ден някой друг чувства, че не може, а вие можете, вашата енергия ще помогне.</w:t>
      </w:r>
    </w:p>
    <w:p>
      <w:pPr>
        <w:pStyle w:val="NormalWeb"/>
        <w:jc w:val="both"/>
        <w:rPr/>
      </w:pPr>
      <w:r>
        <w:rPr/>
        <w:t>Оставен сам, човек е много слаб и безволев. Един ден вие го правите, а друг ден се чувствате изморени и имате да правите други неща. Медитациите дават резултати само ако се правят упорито. Тогава тя прониква дълбоко във вас.</w:t>
      </w:r>
    </w:p>
    <w:p>
      <w:pPr>
        <w:pStyle w:val="NormalWeb"/>
        <w:jc w:val="both"/>
        <w:rPr/>
      </w:pPr>
      <w:r>
        <w:rPr/>
        <w:t>Това е все едно, че копаете дупка в земята. Един ден копаете на едно място, друг ден - на друго. Така може да копаете до края на живота си, но кладенецът никога няма да бъде готов. Трябва да копаете все на едно и също място.</w:t>
      </w:r>
    </w:p>
    <w:p>
      <w:pPr>
        <w:pStyle w:val="NormalWeb"/>
        <w:jc w:val="both"/>
        <w:rPr/>
      </w:pPr>
      <w:r>
        <w:rPr/>
        <w:t>Направете го така, че да е по едно и също време всеки ден. А ако е възможно, много добре е да бъде на едно и също място; същата стая, същата атмосфера, използвайте едно и също благовоние ... така тялото малко по малко се учи, а умът постепенно получава усещане за това. В мига, в който сте влезли в стаята, вие сте готови за танц. Стаята е заредена, времето е заредено.</w:t>
      </w:r>
    </w:p>
    <w:p>
      <w:pPr>
        <w:pStyle w:val="NormalWeb"/>
        <w:jc w:val="both"/>
        <w:rPr>
          <w:b/>
          <w:b/>
          <w:bCs/>
        </w:rPr>
      </w:pPr>
      <w:r>
        <w:rPr>
          <w:b/>
          <w:bCs/>
        </w:rPr>
        <w:t>ТАНЦУВАЙТЕ КАТО ДЪРВО</w:t>
      </w:r>
    </w:p>
    <w:p>
      <w:pPr>
        <w:pStyle w:val="NormalWeb"/>
        <w:jc w:val="both"/>
        <w:rPr/>
      </w:pPr>
      <w:r>
        <w:rPr/>
        <w:t>Просто вдигнете ръце и чувствайте, че сте дърво, изложено на силен вятър. Танцувайте като дърво на дъжда и на вятъра. Нека цялата ви енергия се превърне в енергия на танца, люлейте се и се движете с вятъра, просто чувствайте как вятърът преминава през вас. Забравете, че имате човешко тяло - вие сте дърво, идентифицирайте се с дървото.</w:t>
      </w:r>
    </w:p>
    <w:p>
      <w:pPr>
        <w:pStyle w:val="NormalWeb"/>
        <w:jc w:val="both"/>
        <w:rPr/>
      </w:pPr>
      <w:r>
        <w:rPr/>
        <w:t>Ако можете, отидете на открито, застанете между дърветата и оставете вятъра да преминава през вас. Да усещаш, че се идентифицираш с дърво, дава много сила, подхранва. Човек лесно навлиза в изначалното съзнание. Дърветата още ги има; говорете с дърветата, прегърнете ги и изведнъж ще почувствате как всичко се връща. А ако не ви е възможно да излезете навън, тогава просто застанете всред стаята, представете си, че сте дърво и започнете да танцувате.</w:t>
      </w:r>
    </w:p>
    <w:p>
      <w:pPr>
        <w:pStyle w:val="NormalWeb"/>
        <w:jc w:val="both"/>
        <w:rPr>
          <w:b/>
          <w:b/>
          <w:bCs/>
        </w:rPr>
      </w:pPr>
      <w:r>
        <w:rPr>
          <w:b/>
          <w:bCs/>
        </w:rPr>
        <w:t>ТАНЦУВАЙТЕ С РЪЦЕТЕ СИ</w:t>
      </w:r>
    </w:p>
    <w:p>
      <w:pPr>
        <w:pStyle w:val="NormalWeb"/>
        <w:jc w:val="both"/>
        <w:rPr/>
      </w:pPr>
      <w:r>
        <w:rPr/>
        <w:t>Просто седнете тихо и оставете пръстите си да се движат от само себе си. Почувствайте движението отвътре. Не се опитвайте да го видите отвън, така че дръжте очите си затворени. Оставете енергията да протича в ръцете все повече и повече.</w:t>
      </w:r>
    </w:p>
    <w:p>
      <w:pPr>
        <w:pStyle w:val="NormalWeb"/>
        <w:jc w:val="both"/>
        <w:rPr/>
      </w:pPr>
      <w:r>
        <w:rPr/>
        <w:t>Ръцете са дълбоко свързани с мозъка, дясната ръка - с лявата част на мозъка, лявата ръка - с дясната част на мозъка. Ако можете да позволите на пръстите си тотална свобода на изразяване, могат да се освободят много, много напрежения, натрупани в мозъка. Това е най-лесния начин да се освободи механизмът на мозъка от потискания, от неоползотворена енергия. Вашите ръце са в състояние да направят чудесно това.</w:t>
      </w:r>
    </w:p>
    <w:p>
      <w:pPr>
        <w:pStyle w:val="NormalWeb"/>
        <w:jc w:val="both"/>
        <w:rPr/>
      </w:pPr>
      <w:r>
        <w:rPr/>
        <w:t>Понякога ще намерите вдигната лявата ръка, понякога - дясната, не налагайте никакъв модел, каквато нужда има енергията, тя ще заеме такава форма. Когато лявата страна на мозъка иска да освободи енергия, това ще приеме една форма. Когато дясната страна на мозъка е прекалено натоварена с енергия, тогава ще се получи различен жест.</w:t>
      </w:r>
    </w:p>
    <w:p>
      <w:pPr>
        <w:pStyle w:val="NormalWeb"/>
        <w:jc w:val="both"/>
        <w:rPr/>
      </w:pPr>
      <w:r>
        <w:rPr/>
        <w:t>Вие можете да станете велик медитатор чрез жестовете на ръцете. И така просто седейки тихо, играйте си, позволете на ръцете си да правят това, което искат и вие ще бъдете изненадани; това е вълшебство. Няма нужда да скачате и да правите много хаотична медитация. Само вашите ръце ще сторят това.</w:t>
      </w:r>
    </w:p>
    <w:p>
      <w:pPr>
        <w:pStyle w:val="NormalWeb"/>
        <w:jc w:val="both"/>
        <w:rPr>
          <w:b/>
          <w:b/>
          <w:bCs/>
        </w:rPr>
      </w:pPr>
      <w:r>
        <w:rPr>
          <w:b/>
          <w:bCs/>
        </w:rPr>
        <w:t>СЪБУЖДАНЕ НА ФИНИТЕ СЛОЕВЕ</w:t>
      </w:r>
    </w:p>
    <w:p>
      <w:pPr>
        <w:pStyle w:val="NormalWeb"/>
        <w:jc w:val="both"/>
        <w:rPr/>
      </w:pPr>
      <w:r>
        <w:rPr/>
        <w:t>Ако правите непрекъснато движения с тялото и никога не сядате тихо, тогава също ще пропуснете нещо, когато енергията е започнала да се движи, човек трябва да стане абсолютно тих, иначе движението остава грубо. Движението на тялото е добро, но то е грубо движение, и ако цялата енергия остане в грубото движение, финото движение няма да започне.</w:t>
      </w:r>
    </w:p>
    <w:p>
      <w:pPr>
        <w:pStyle w:val="NormalWeb"/>
        <w:jc w:val="both"/>
        <w:rPr/>
      </w:pPr>
      <w:r>
        <w:rPr/>
        <w:t>Трябва да се дойде до една точка, когато тялото е напълно тихо, като статуя, така всички груби движения спират, но енергията е тук, готова да се движи - и за нея няма изход в тялото. Тя търси нов изход вътре, който не е от тялото. Тя започва да се движи в по-фините слоеве.</w:t>
      </w:r>
    </w:p>
    <w:p>
      <w:pPr>
        <w:pStyle w:val="NormalWeb"/>
        <w:jc w:val="both"/>
        <w:rPr/>
      </w:pPr>
      <w:r>
        <w:rPr/>
        <w:t>Но най-напред е необходимо движение. Ако енергията не се движи, вие може да стоите като камък, нищо няма да се случи. Първото нещо е да помогнете на енергията да се задвижи, а второто нещо е, когато тя наистина се задвижи, да спрете тялото. Когато енергията пулсира така силно, че е готова да отиде някъде, тогава ще трябва да навлезе във фините слоеве, защото грубите вече не са достъпни.</w:t>
      </w:r>
    </w:p>
    <w:p>
      <w:pPr>
        <w:pStyle w:val="NormalWeb"/>
        <w:jc w:val="both"/>
        <w:rPr/>
      </w:pPr>
      <w:r>
        <w:rPr/>
        <w:t>Така че първо направете динамичното, и след това оставете тялото неподвижно, така динамизмът ще отиде дълбоко, до самите корени, до самия център на вашето същество. Направете синтез: 20 минути движения на тялото, и след 20 минути изведнъж спрете. Вие може да включите алармен сигнал и когато той задейства, изведнъж спрете. Тялото е пълно с енергия, но сега, когато е застинало, енергията ще започне да намира нови пътища. Това е методът да се работи с вътрешното.</w:t>
      </w:r>
    </w:p>
    <w:p>
      <w:pPr>
        <w:pStyle w:val="NormalWeb"/>
        <w:jc w:val="both"/>
        <w:rPr>
          <w:b/>
          <w:b/>
          <w:bCs/>
        </w:rPr>
      </w:pPr>
      <w:bookmarkStart w:id="63" w:name="p5c3"/>
      <w:bookmarkEnd w:id="63"/>
      <w:r>
        <w:rPr>
          <w:b/>
          <w:bCs/>
        </w:rPr>
        <w:t>МЕДИТАЦИЯ ВЪРТЕНЕ</w:t>
      </w:r>
    </w:p>
    <w:p>
      <w:pPr>
        <w:pStyle w:val="NormalWeb"/>
        <w:jc w:val="both"/>
        <w:rPr/>
      </w:pPr>
      <w:r>
        <w:rPr/>
        <w:t>Въртенето на суфиите е една от най-древните техники, една от най-силните. Тя е толкова дълбока, че дори един единствен опит може да ви направи тотално различни. Въртете се с отворени очи, точно както се въртят малките деца, все едно че вътрешното ви същество е станало център, а цялото ви тяло е колело -въртящо се грънчарско колело. Вие сте в центъра, а цялото ви тяло се движи.</w:t>
      </w:r>
    </w:p>
    <w:p>
      <w:pPr>
        <w:pStyle w:val="NormalWeb"/>
        <w:jc w:val="both"/>
        <w:rPr>
          <w:rFonts w:ascii="Arial" w:hAnsi="Arial" w:cs="Arial"/>
        </w:rPr>
      </w:pPr>
      <w:r>
        <w:rPr>
          <w:rFonts w:cs="Arial" w:ascii="Arial" w:hAnsi="Arial"/>
        </w:rPr>
        <w:t>Препоръчва се три часа преди въртенето да не поемате никаква храна или напитки. Най-добре е да сте с боси крака и широки дрехи. Медитацията е разделена на две фази, въртене и почивка. Няма фиксирано време за въртенето - то може да продължи часове - но е добре да трае най-малко един час, за да получите пълно чувство за енергийния кръговрат.</w:t>
      </w:r>
    </w:p>
    <w:p>
      <w:pPr>
        <w:pStyle w:val="NormalWeb"/>
        <w:jc w:val="both"/>
        <w:rPr>
          <w:rFonts w:ascii="Arial" w:hAnsi="Arial" w:cs="Arial"/>
        </w:rPr>
      </w:pPr>
      <w:r>
        <w:rPr>
          <w:rFonts w:cs="Arial" w:ascii="Arial" w:hAnsi="Arial"/>
        </w:rPr>
        <w:t>Въртенето се прави на място, по посока, обратна на часовниковата стрелка, дясната ръка вдигната нагоре, дланта нагоре, лявата ръка оставена долу, с дланта надолу. Хора, които чувстват дискомфорт при въртенето обратно на часовниковата стрелка, могат да се въртят по посока на стрелката. Нека тялото ви да не е напрегнато и дръжте очите си отворени, но нефокусирани, така че образите да останат неясни и течащи. Останете тихи.</w:t>
      </w:r>
    </w:p>
    <w:p>
      <w:pPr>
        <w:pStyle w:val="NormalWeb"/>
        <w:jc w:val="both"/>
        <w:rPr>
          <w:rFonts w:ascii="Arial" w:hAnsi="Arial" w:cs="Arial"/>
        </w:rPr>
      </w:pPr>
      <w:r>
        <w:rPr>
          <w:rFonts w:cs="Arial" w:ascii="Arial" w:hAnsi="Arial"/>
        </w:rPr>
        <w:t>Първите 15 минути се въртете бавно. След това постепенно увеличете скоростта през следващите 30 минути, докато въртенето ви обхване и станете кръговрат от енергия - периферията е буря от движения, но свидетелят в центъра - тих и неподвижен.</w:t>
      </w:r>
    </w:p>
    <w:p>
      <w:pPr>
        <w:pStyle w:val="NormalWeb"/>
        <w:jc w:val="both"/>
        <w:rPr>
          <w:rFonts w:ascii="Arial" w:hAnsi="Arial" w:cs="Arial"/>
        </w:rPr>
      </w:pPr>
      <w:r>
        <w:rPr>
          <w:rFonts w:cs="Arial" w:ascii="Arial" w:hAnsi="Arial"/>
        </w:rPr>
        <w:t>Когато се завъртите толкова бързо, че не можете да останете прави, тялото ви ще падне от само себе си. Не превръщайте падането в решение от ваша страна нито се опитвайте да нагласите предварително приземяването; ако тялото ви не е напрегнато, ще се приземите леко и земята ще погълне вашата енергия.</w:t>
      </w:r>
    </w:p>
    <w:p>
      <w:pPr>
        <w:pStyle w:val="NormalWeb"/>
        <w:jc w:val="both"/>
        <w:rPr>
          <w:rFonts w:ascii="Arial" w:hAnsi="Arial" w:cs="Arial"/>
        </w:rPr>
      </w:pPr>
      <w:r>
        <w:rPr>
          <w:rFonts w:cs="Arial" w:ascii="Arial" w:hAnsi="Arial"/>
        </w:rPr>
        <w:t>Веднъж щом сте паднали, започва втората част на медитацията. Търколете се веднага върху стомаха си, така че голият ви пъп да бъде в контакт със земята. Ако някой чувства силен дискомфорт, лежейки по този начин, той трябва да легне на гръб. Почувствайте как тялото ви се слива със земята, като малко дете, притиснато към гърдите на майка си. Затворете очи и останете пасивни и тихи най-малко 15 минути.</w:t>
      </w:r>
    </w:p>
    <w:p>
      <w:pPr>
        <w:pStyle w:val="NormalWeb"/>
        <w:jc w:val="both"/>
        <w:rPr>
          <w:rFonts w:ascii="Arial" w:hAnsi="Arial" w:cs="Arial"/>
        </w:rPr>
      </w:pPr>
      <w:r>
        <w:rPr>
          <w:rFonts w:cs="Arial" w:ascii="Arial" w:hAnsi="Arial"/>
        </w:rPr>
        <w:t>След медитацията бъдете тихи и неактивни колкото е възможно повече.</w:t>
      </w:r>
    </w:p>
    <w:p>
      <w:pPr>
        <w:pStyle w:val="NormalWeb"/>
        <w:jc w:val="both"/>
        <w:rPr>
          <w:rFonts w:ascii="Arial" w:hAnsi="Arial" w:cs="Arial"/>
        </w:rPr>
      </w:pPr>
      <w:r>
        <w:rPr>
          <w:rFonts w:cs="Arial" w:ascii="Arial" w:hAnsi="Arial"/>
        </w:rPr>
        <w:t>Някои хора може да почувстват гадене по време на медитация Въртене, но това чувство би трябвало да изчезне след 2-3 дни. Прекъснете тази медитация, ако то продължава и след този срок.</w:t>
      </w:r>
    </w:p>
    <w:p>
      <w:pPr>
        <w:pStyle w:val="NormalWeb"/>
        <w:jc w:val="both"/>
        <w:rPr>
          <w:b/>
          <w:b/>
          <w:bCs/>
        </w:rPr>
      </w:pPr>
      <w:bookmarkStart w:id="64" w:name="p5c4"/>
      <w:bookmarkEnd w:id="64"/>
      <w:r>
        <w:rPr>
          <w:b/>
          <w:bCs/>
        </w:rPr>
        <w:t>ПЕЙТЕ</w:t>
      </w:r>
    </w:p>
    <w:p>
      <w:pPr>
        <w:pStyle w:val="NormalWeb"/>
        <w:jc w:val="both"/>
        <w:rPr/>
      </w:pPr>
      <w:r>
        <w:rPr>
          <w:i/>
          <w:iCs/>
        </w:rPr>
        <w:t>МУЗИКА ТА СЪЗДАВА ТАКАВА ХАРМОНИЯ, ЧЕ ДОРИ БОГ ЗАПОЧВА ДА ВИ КИМА, ДА ВИ КАЗВА "ДА". МУЗИКАТА Е ВЕЛИКА ... ИЗВЕДНЪЖ НЕБЕТО ВИ ДОКОСВА; ВИЕ СТЕ ЗАЛЕТИ ОТ ОТВЪДНОТО. А КОГАТО ОТВЪДНОТО Е ПО-БЛИЗО ДО ВАС, КОГАТО СЕ ЧУВАТ СТЪПКИТЕ МУ, НЕЩО ВЪВ ВАС ОТГОВАРЯ НА ПРЕДИЗВИКАТЕЛСТВОТО. СТАВА МЪЛЧАЛИВО. ПО-ТИХО. ПО-СПОКОЙНО, ПО-ПРОХЛАДНО. СЪСРЕДОТОЧЕНО.</w:t>
      </w:r>
    </w:p>
    <w:p>
      <w:pPr>
        <w:pStyle w:val="NormalWeb"/>
        <w:jc w:val="both"/>
        <w:rPr/>
      </w:pPr>
      <w:r>
        <w:rPr/>
        <w:t>Пеенето е божествено, едно от най-божествените занимания. Само танцът може да се състезава с него, то е на второ място след танца. А защо пеенето и танцът са божествени занимания? - защото това са дейности, в които можете напълно да се изгубите. Вие може така да се потопите в пеенето, че певецът да изчезне, само песента да остане, или танцьорът изчезва и само танцът остава. И това е момент на метаморфоза, на трансформация, когато певецът го няма вече, а има само песен. Когато се превърнете тотално в песен или в танц, това е молитва.</w:t>
      </w:r>
    </w:p>
    <w:p>
      <w:pPr>
        <w:pStyle w:val="NormalWeb"/>
        <w:jc w:val="both"/>
        <w:rPr/>
      </w:pPr>
      <w:r>
        <w:rPr/>
        <w:t>Каква песен пеете е без значение; тя може да не бъде религиозна песен, но ако можете да я пеете с пълно себеотдаване, тя е свята. И обратно: може да пеете религиозна песен, но ако не сте тотално в нея, тя се профанира. Съдържанието на песента няма значение; това което има значение е качеството, което давате при пеенето, целостга, интензивността, огъня.</w:t>
      </w:r>
    </w:p>
    <w:p>
      <w:pPr>
        <w:pStyle w:val="NormalWeb"/>
        <w:jc w:val="both"/>
        <w:rPr/>
      </w:pPr>
      <w:r>
        <w:rPr/>
        <w:t>Не повтаряйте песента на някой друг, защото това не е вашето сърце и не е начинът, по който да излеете вашето сърце пред божиите нозе. Мека се появи вашата собствена песен. Забравете за метрика и граматика. Бог не е толкова граматичен, и не се тревожи какви думи употребявате. Той повече се интересува от сърцето ви.</w:t>
      </w:r>
    </w:p>
    <w:p>
      <w:pPr>
        <w:pStyle w:val="NormalWeb"/>
        <w:jc w:val="both"/>
        <w:rPr>
          <w:i/>
          <w:i/>
          <w:iCs/>
        </w:rPr>
      </w:pPr>
      <w:r>
        <w:rPr>
          <w:i/>
          <w:iCs/>
        </w:rPr>
        <w:t>Всяка Вечер В ашрама се събират стотици хора В залата на Буда, за да празнуват със спонтанна песни и танци.</w:t>
      </w:r>
    </w:p>
    <w:p>
      <w:pPr>
        <w:pStyle w:val="NormalWeb"/>
        <w:jc w:val="both"/>
        <w:rPr>
          <w:b/>
          <w:b/>
          <w:bCs/>
        </w:rPr>
      </w:pPr>
      <w:bookmarkStart w:id="65" w:name="p5c5"/>
      <w:bookmarkEnd w:id="65"/>
      <w:r>
        <w:rPr>
          <w:b/>
          <w:bCs/>
        </w:rPr>
        <w:t>МАНТРА</w:t>
      </w:r>
    </w:p>
    <w:p>
      <w:pPr>
        <w:pStyle w:val="NormalWeb"/>
        <w:jc w:val="both"/>
        <w:rPr/>
      </w:pPr>
      <w:r>
        <w:rPr>
          <w:i/>
          <w:iCs/>
        </w:rPr>
        <w:t xml:space="preserve">ЕДНО ОТ НАЙ-ВЕЛИКИТЕ ПРЕЖИВЯВАНИЯ В ЖИВОТА Е. КОГАТО ИМА МУЗИКА. КОЯТО ВИ ОБГРЪЩА. ЗАЛИВА. НАВОДНЯВА, И МЕДИТАЦИЯТА ЗАПОЧВА ДА РАСТЕ ВЪВ ВАС - КОГАТО МЕДИТАЦИЯ И МУЗИКА СЕ СРЕЩАТ. БОГ И СВЕТЪТ СЕ СРЕЩАТ, МАТЕРИЯ И СЪЗНАНИЕ СЕ СРЕЩАТ. ТОВА Е </w:t>
      </w:r>
      <w:r>
        <w:rPr>
          <w:b/>
          <w:bCs/>
        </w:rPr>
        <w:t>UNIO MYSTICA</w:t>
      </w:r>
      <w:r>
        <w:rPr>
          <w:b/>
          <w:bCs/>
          <w:i/>
          <w:iCs/>
        </w:rPr>
        <w:t xml:space="preserve"> </w:t>
      </w:r>
      <w:r>
        <w:rPr>
          <w:i/>
          <w:iCs/>
        </w:rPr>
        <w:t>-МИСТИЧНИЯТ СЪЮЗ.</w:t>
      </w:r>
    </w:p>
    <w:p>
      <w:pPr>
        <w:pStyle w:val="NormalWeb"/>
        <w:jc w:val="both"/>
        <w:rPr/>
      </w:pPr>
      <w:r>
        <w:rPr/>
        <w:t>Ако имате музикален слух, ако имате сърце, което разбира музиката - не само я разбира, но я чува - тогава една мантра ще бъде от полза, защото тогава ще станете едно с вътрешните звуци, тогава може да се движите с тези звуци към все по-фини слоеве. Тогава идва един момент, когато всички звуци спират и остава само универсалният звук. Това е А У М...</w:t>
      </w:r>
    </w:p>
    <w:p>
      <w:pPr>
        <w:pStyle w:val="NormalWeb"/>
        <w:jc w:val="both"/>
        <w:rPr>
          <w:b/>
          <w:b/>
          <w:bCs/>
        </w:rPr>
      </w:pPr>
      <w:bookmarkStart w:id="66" w:name="p5c6"/>
      <w:bookmarkEnd w:id="66"/>
      <w:r>
        <w:rPr>
          <w:b/>
          <w:bCs/>
        </w:rPr>
        <w:t>"АУМ"</w:t>
      </w:r>
    </w:p>
    <w:p>
      <w:pPr>
        <w:pStyle w:val="NormalWeb"/>
        <w:jc w:val="both"/>
        <w:rPr/>
      </w:pPr>
      <w:r>
        <w:rPr/>
        <w:t>Изградете си навик най-малко 20 минути сутрин и 20 минути вечер да седнете тихо, очите полуотворени и гледайте просто надолу. Дишането трябва да бъде бавно, тялото неподвижно. Започнете да припявате "аум" вътрешно.</w:t>
      </w:r>
    </w:p>
    <w:p>
      <w:pPr>
        <w:pStyle w:val="NormalWeb"/>
        <w:jc w:val="both"/>
        <w:rPr/>
      </w:pPr>
      <w:r>
        <w:rPr/>
        <w:t>Няма нужда да го изваждате навън: то ще бъде по-проникващо със затворени устни; дори езикът не трябва да се движи. Припявайте "аум" бързо - аум аум аум; бързо и силно, но вътре във вас. Просто чувствайте как вибрира в цялото тяло от краката до главата, от главата до краката. Всяко "аум" пада в съзнанието ви като камък, хвърлен в езеро и се образуват вълни, които се разпространяват до самия край. Вълните продължават да се увеличават и обхващат цялото тяло.</w:t>
      </w:r>
    </w:p>
    <w:p>
      <w:pPr>
        <w:pStyle w:val="NormalWeb"/>
        <w:jc w:val="both"/>
        <w:rPr/>
      </w:pPr>
      <w:r>
        <w:rPr/>
        <w:t>Като правите това ще има моменти - и това ще бъдат най-прекрасните моменти - когато не повтаряте и всичко спира. Изведнъж ще осъзнаете, че не припявате и всичко е спряло. Наслаждавайте им се. ако започнат отново да идват мисли, отново започнете да припявате.</w:t>
      </w:r>
    </w:p>
    <w:p>
      <w:pPr>
        <w:pStyle w:val="NormalWeb"/>
        <w:jc w:val="both"/>
        <w:rPr/>
      </w:pPr>
      <w:r>
        <w:rPr/>
        <w:t>Когато го правите вечер, правете го най-малко 2 часа преди сън, защото ако го правите точно преди сън няма да можете да заспите, то ще ви направи така свежи, че няма да ви се спи. Ще чувствате, че все едно е сутрин и сте си починали добре.</w:t>
      </w:r>
    </w:p>
    <w:p>
      <w:pPr>
        <w:pStyle w:val="NormalWeb"/>
        <w:jc w:val="both"/>
        <w:rPr/>
      </w:pPr>
      <w:r>
        <w:rPr/>
        <w:t>Ще откриете собствената си скорост на припява-не. След 2-3 дни ще намерите това, което ви отговаря. На някои хора им приляга много бързо - аум аум аум -почти застъпващо се. На други подхожда повече -много бавно, но така че това зависи от вас. Но с което и да се чувствате добре, продължавайте.</w:t>
      </w:r>
    </w:p>
    <w:p>
      <w:pPr>
        <w:pStyle w:val="NormalWeb"/>
        <w:jc w:val="both"/>
        <w:rPr>
          <w:b/>
          <w:b/>
          <w:bCs/>
        </w:rPr>
      </w:pPr>
      <w:r>
        <w:rPr>
          <w:b/>
          <w:bCs/>
        </w:rPr>
        <w:t>ИМЕТО НА ИСУС</w:t>
      </w:r>
    </w:p>
    <w:p>
      <w:pPr>
        <w:pStyle w:val="NormalWeb"/>
        <w:jc w:val="both"/>
        <w:rPr/>
      </w:pPr>
      <w:r>
        <w:rPr/>
        <w:t>Ако името на Исус ви затрогва, седнете тихо и оставете това име да ви вдъхновява. Понякога кажете тихо "Исус" и след това чакайте. Това ще стане вашата мантра. Това е начинът, по който се ражда една истинска мантра. Никой не може да ви даде мантра; трябва да я намерите, какво ви привлича, какво оказва силно въздействие върху душата ви. Ако това е "Исус", тогава прекрасно. Понякога, седейки тихо, просто повтаряйте "Исус" и чакайте, и оставете името да навлезе в дълбочината на вашето същество - да достигне до самата сърцевина. Позволете му! Ако започнете да танцувате, добре; ако заплачете, добре; ако се смеете,</w:t>
      </w:r>
    </w:p>
    <w:p>
      <w:pPr>
        <w:pStyle w:val="NormalWeb"/>
        <w:jc w:val="both"/>
        <w:rPr/>
      </w:pPr>
      <w:r>
        <w:rPr/>
        <w:t>добре, каквото и да се случи, оставете го. Оставете го, не се намесвайте, не манипулирайте. Каквото и да се случи бъдете с него, и ще получите първите проблясъ-ци на молитва и медитация и първото си зърване на Бога. Първите лъчи ще започнат да проникват в тъмната нощ на вашата душа.</w:t>
      </w:r>
    </w:p>
    <w:p>
      <w:pPr>
        <w:pStyle w:val="NormalWeb"/>
        <w:jc w:val="both"/>
        <w:rPr/>
      </w:pPr>
      <w:r>
        <w:rPr/>
        <w:t>Всеки звук, който се усеща като естетичен и хубав, всеки звук, който създава трепет и радост в сърцето, подхожда. Дори ако не принадлежи на никакъв език, това въобще няма значение - може да намерите просто чисти звуци, които дори проникват по-дълбоко. Защото когато използвате дума, тя има известно значение, това значение създава граници. Когато използвате чист звук, той няма граници, той е безкраен.</w:t>
      </w:r>
    </w:p>
    <w:p>
      <w:pPr>
        <w:pStyle w:val="NormalWeb"/>
        <w:jc w:val="both"/>
        <w:rPr>
          <w:b/>
          <w:b/>
          <w:bCs/>
        </w:rPr>
      </w:pPr>
      <w:bookmarkStart w:id="67" w:name="p5c7"/>
      <w:bookmarkEnd w:id="67"/>
      <w:r>
        <w:rPr>
          <w:b/>
          <w:bCs/>
        </w:rPr>
        <w:t>ХЪМКАНЕ</w:t>
      </w:r>
    </w:p>
    <w:p>
      <w:pPr>
        <w:pStyle w:val="NormalWeb"/>
        <w:jc w:val="both"/>
        <w:rPr/>
      </w:pPr>
      <w:r>
        <w:rPr/>
        <w:t>Хъмкането може да бъде от голяма полза и може да го правите по всяко време ... най-малко веднъж на ден, ако може да го правите два пъти, би било добре, това е такава велика вътрешна музика, която носи мир на цялото ви същество; тогава конфликтната ви част започва да се настройва хармонично и малко по малко в тялото ви възниква неуловима музика, която можете да чуете. След 3-4 месеца вие просто ще седите тихо и ще можете да чувате неуловима музика, вътрешна хармония, вид бръмчене. Всичко функционира така съвършено добре, както съвършено функционираща кола, чиято машина бръмчи.</w:t>
      </w:r>
    </w:p>
    <w:p>
      <w:pPr>
        <w:pStyle w:val="NormalWeb"/>
        <w:jc w:val="both"/>
        <w:rPr/>
      </w:pPr>
      <w:r>
        <w:rPr/>
        <w:t>Един добър шофьор знае, когато нещо не е наред. Минувачите може да не усещат, но добрият шофьор веднага знае, когато звукът се променя. Тогава то вече не е хармоничен. Нов шум се появява. Никой не го усеща, но този, който обича да шофира, веднага ще осъзнае, че нещо не е наред. Машината не функционира както трябва.</w:t>
      </w:r>
    </w:p>
    <w:p>
      <w:pPr>
        <w:pStyle w:val="NormalWeb"/>
        <w:jc w:val="both"/>
        <w:rPr/>
      </w:pPr>
      <w:r>
        <w:rPr/>
        <w:t>Едно силно бръмчене започва да се усеща малко по малко, когато нещата вървят зле. Ако сте яли твърде много, вие ще намерите, че ви липсва вътрешна хармония и постепенно ще трябва да изберете: или да ядете твърде много или да запазите вътрешната хармония. А вътрешната хармония е така скъпоценна, така божествена, такова блаженство, кой ще иска да яде много?</w:t>
      </w:r>
    </w:p>
    <w:p>
      <w:pPr>
        <w:pStyle w:val="NormalWeb"/>
        <w:jc w:val="both"/>
        <w:rPr/>
      </w:pPr>
      <w:r>
        <w:rPr/>
        <w:t>И без всякакво усилие за диета откривате, че ядете по-балансирано. Тогава бръмченето отива още по-дълбоко, и вие ще видите кои храни разстройват вашето бръмчене; вие изяждате нещо тежко и то остава твърде дълго в системата и бръмченето не е така перфектно.</w:t>
      </w:r>
    </w:p>
    <w:p>
      <w:pPr>
        <w:pStyle w:val="NormalWeb"/>
        <w:jc w:val="both"/>
        <w:rPr/>
      </w:pPr>
      <w:r>
        <w:rPr/>
        <w:t>Веднъж щом започне хъмкането вие ще откриете кога се надига сексът и кога не, и ако жената и мъжът хъмкат и двамата ще бъдете изненадани колко голяма хармония възниква между двама души и как малко по малко стават интуитивни, започват да усещат кога другия чувства тъга. Няма нужда да си казват; когато съпругът е изморен, жената го знае инстинктивно, защото двамата са настроени на една и съща дължина на вълната.</w:t>
      </w:r>
    </w:p>
    <w:p>
      <w:pPr>
        <w:pStyle w:val="NormalWeb"/>
        <w:jc w:val="both"/>
        <w:rPr>
          <w:b/>
          <w:b/>
          <w:bCs/>
        </w:rPr>
      </w:pPr>
      <w:bookmarkStart w:id="68" w:name="p5c8"/>
      <w:bookmarkEnd w:id="68"/>
      <w:r>
        <w:rPr>
          <w:b/>
          <w:bCs/>
        </w:rPr>
        <w:t>МЕДИТАЦИЯ НАДАБРАХМА</w:t>
      </w:r>
    </w:p>
    <w:p>
      <w:pPr>
        <w:pStyle w:val="NormalWeb"/>
        <w:jc w:val="both"/>
        <w:rPr>
          <w:b/>
          <w:b/>
          <w:bCs/>
        </w:rPr>
      </w:pPr>
      <w:r>
        <w:rPr>
          <w:b/>
          <w:bCs/>
        </w:rPr>
        <w:t>- следобедната медитация на месечните медитационни лагери</w:t>
      </w:r>
    </w:p>
    <w:p>
      <w:pPr>
        <w:pStyle w:val="NormalWeb"/>
        <w:jc w:val="both"/>
        <w:rPr>
          <w:i/>
          <w:i/>
          <w:iCs/>
        </w:rPr>
      </w:pPr>
      <w:r>
        <w:rPr>
          <w:i/>
          <w:iCs/>
        </w:rPr>
        <w:t>МЕДИТАЦИЯТА - ТОВА Е ТОТАЛНА ЧУВСТВИТЕЛНОСТ.</w:t>
      </w:r>
    </w:p>
    <w:p>
      <w:pPr>
        <w:pStyle w:val="NormalWeb"/>
        <w:jc w:val="both"/>
        <w:rPr>
          <w:rFonts w:ascii="Arial" w:hAnsi="Arial" w:cs="Arial"/>
        </w:rPr>
      </w:pPr>
      <w:r>
        <w:rPr>
          <w:rFonts w:cs="Arial" w:ascii="Arial" w:hAnsi="Arial"/>
        </w:rPr>
        <w:t>Надабрахма е стара тибетска техника, която по-рано се е изпълнявала в ранните утринни часове. Можем да я правим по всяко време на деня самостоятелно или с други, но на празен стомах и да останем в бездействие най-малко 15 минути след това. Медитацията трае 1 час и има 3 фази.</w:t>
      </w:r>
    </w:p>
    <w:p>
      <w:pPr>
        <w:pStyle w:val="NormalWeb"/>
        <w:jc w:val="both"/>
        <w:rPr>
          <w:rFonts w:ascii="Arial" w:hAnsi="Arial" w:cs="Arial"/>
          <w:b/>
          <w:b/>
          <w:bCs/>
        </w:rPr>
      </w:pPr>
      <w:r>
        <w:rPr>
          <w:rFonts w:cs="Arial" w:ascii="Arial" w:hAnsi="Arial"/>
          <w:b/>
          <w:bCs/>
        </w:rPr>
        <w:t>Първа Фаза: 30 МИНУТИ</w:t>
      </w:r>
    </w:p>
    <w:p>
      <w:pPr>
        <w:pStyle w:val="NormalWeb"/>
        <w:jc w:val="both"/>
        <w:rPr/>
      </w:pPr>
      <w:r>
        <w:rPr>
          <w:rFonts w:cs="Arial" w:ascii="Arial" w:hAnsi="Arial"/>
        </w:rPr>
        <w:t>Седнете в релаксирана поза със затворени очи и допрени устни. Започнете да хъмкате достатъчно силно, че да бъдете чути от другите и да създадете вибрации в цялото тяло. Може да си представите куха тръба или празен съд, изпълнен само с вибрации на бръмченето. Ще дойде една точка, когато хъмкането продължава от само себе си и вие ставате слушателя. Няма специално дишане, и може да сменяте тона или да се движите леко и бавно, ако ви се прииска.</w:t>
      </w:r>
    </w:p>
    <w:p>
      <w:pPr>
        <w:pStyle w:val="NormalWeb"/>
        <w:jc w:val="both"/>
        <w:rPr>
          <w:rFonts w:ascii="Arial" w:hAnsi="Arial" w:cs="Arial"/>
          <w:b/>
          <w:b/>
          <w:bCs/>
          <w:u w:val="single"/>
        </w:rPr>
      </w:pPr>
      <w:r>
        <w:rPr>
          <w:rFonts w:cs="Arial" w:ascii="Arial" w:hAnsi="Arial"/>
          <w:b/>
          <w:bCs/>
          <w:u w:val="single"/>
        </w:rPr>
        <w:t>Втора Фаза: 15 минути</w:t>
      </w:r>
    </w:p>
    <w:p>
      <w:pPr>
        <w:pStyle w:val="NormalWeb"/>
        <w:jc w:val="both"/>
        <w:rPr>
          <w:rFonts w:ascii="Arial" w:hAnsi="Arial" w:cs="Arial"/>
        </w:rPr>
      </w:pPr>
      <w:r>
        <w:rPr>
          <w:rFonts w:cs="Arial" w:ascii="Arial" w:hAnsi="Arial"/>
        </w:rPr>
        <w:t>Втората фаза е разделена на две - по 7,5 минути. В първата половина движете ръцете си кръгово навън, дланите нагоре. Започвайки от пъпа, двете ръце се движат напред и след това се разделят, за да направят два големи кръга, огледални един на друг - в ляво и дясно. Движението трябва да бъде толкова бавно, че от време на време да изглежда, сякаш въобще няма движение. Чувствайте, как отдавате енергия на вселената.</w:t>
      </w:r>
    </w:p>
    <w:p>
      <w:pPr>
        <w:pStyle w:val="NormalWeb"/>
        <w:jc w:val="both"/>
        <w:rPr>
          <w:rFonts w:ascii="Arial" w:hAnsi="Arial" w:cs="Arial"/>
        </w:rPr>
      </w:pPr>
      <w:r>
        <w:rPr>
          <w:rFonts w:cs="Arial" w:ascii="Arial" w:hAnsi="Arial"/>
        </w:rPr>
        <w:t>След 7,5 минути обърнете ръцете с дланите надолу и започнете да ги движите в обратна посока. Сега ръцете ще идват заедно към пъпа и ще се разделят навън от двете страни на тялото. Чувствайте, че получавате енергия. Както в първата фаза, не пречете на никое леко, бавно движение на останалата част на тялото.</w:t>
      </w:r>
    </w:p>
    <w:p>
      <w:pPr>
        <w:pStyle w:val="NormalWeb"/>
        <w:jc w:val="both"/>
        <w:rPr>
          <w:rFonts w:ascii="Arial" w:hAnsi="Arial" w:cs="Arial"/>
          <w:b/>
          <w:b/>
          <w:bCs/>
          <w:u w:val="single"/>
        </w:rPr>
      </w:pPr>
      <w:r>
        <w:rPr>
          <w:rFonts w:cs="Arial" w:ascii="Arial" w:hAnsi="Arial"/>
          <w:b/>
          <w:bCs/>
          <w:u w:val="single"/>
        </w:rPr>
        <w:t>Третата Фаза: 15 минути</w:t>
      </w:r>
    </w:p>
    <w:p>
      <w:pPr>
        <w:pStyle w:val="NormalWeb"/>
        <w:jc w:val="both"/>
        <w:rPr/>
      </w:pPr>
      <w:r>
        <w:rPr/>
        <w:t xml:space="preserve">Седете абсолютно спокойно и тихо. </w:t>
      </w:r>
      <w:r>
        <w:rPr>
          <w:b/>
          <w:bCs/>
          <w:i/>
          <w:iCs/>
        </w:rPr>
        <w:t>НАДАБРАХМА ЗА ДВОЙКИ</w:t>
      </w:r>
    </w:p>
    <w:p>
      <w:pPr>
        <w:pStyle w:val="NormalWeb"/>
        <w:jc w:val="both"/>
        <w:rPr>
          <w:rFonts w:ascii="Arial" w:hAnsi="Arial" w:cs="Arial"/>
          <w:b/>
          <w:b/>
          <w:bCs/>
          <w:i/>
          <w:i/>
          <w:iCs/>
        </w:rPr>
      </w:pPr>
      <w:r>
        <w:rPr>
          <w:rFonts w:cs="Arial" w:ascii="Arial" w:hAnsi="Arial"/>
          <w:b/>
          <w:bCs/>
          <w:i/>
          <w:iCs/>
        </w:rPr>
        <w:t>Ошо дава прекрасен Вариант на тази техника за двойки.</w:t>
      </w:r>
    </w:p>
    <w:p>
      <w:pPr>
        <w:pStyle w:val="NormalWeb"/>
        <w:jc w:val="both"/>
        <w:rPr>
          <w:rFonts w:ascii="Arial" w:hAnsi="Arial" w:cs="Arial"/>
        </w:rPr>
      </w:pPr>
      <w:r>
        <w:rPr>
          <w:rFonts w:cs="Arial" w:ascii="Arial" w:hAnsi="Arial"/>
        </w:rPr>
        <w:t>Партньорите сядат с лице един срещу друг, покрити с чаршаф и се държат един друг за ръцете, на кръст. Най-добре е да нямат на себе си никаква дреха. Оставете стаята само с четири малки свещи и запалете благовоние, което използвайте само за тази медитация.</w:t>
      </w:r>
    </w:p>
    <w:p>
      <w:pPr>
        <w:pStyle w:val="NormalWeb"/>
        <w:jc w:val="both"/>
        <w:rPr>
          <w:rFonts w:ascii="Arial" w:hAnsi="Arial" w:cs="Arial"/>
        </w:rPr>
      </w:pPr>
      <w:r>
        <w:rPr>
          <w:rFonts w:cs="Arial" w:ascii="Arial" w:hAnsi="Arial"/>
        </w:rPr>
        <w:t>Затворете очи и хъмкайте заедно 30 минути. След късо време ще почувствате как енергиите се срещат, сливат и съединяват.</w:t>
      </w:r>
    </w:p>
    <w:p>
      <w:pPr>
        <w:pStyle w:val="NormalWeb"/>
        <w:jc w:val="both"/>
        <w:rPr>
          <w:b/>
          <w:b/>
          <w:bCs/>
        </w:rPr>
      </w:pPr>
      <w:bookmarkStart w:id="69" w:name="p5c9"/>
      <w:bookmarkEnd w:id="69"/>
      <w:r>
        <w:rPr>
          <w:b/>
          <w:bCs/>
        </w:rPr>
        <w:t>ОШО, КАКВО ДА ПРАВИМ С КОМАРИТЕ?</w:t>
      </w:r>
    </w:p>
    <w:p>
      <w:pPr>
        <w:pStyle w:val="NormalWeb"/>
        <w:jc w:val="both"/>
        <w:rPr/>
      </w:pPr>
      <w:r>
        <w:rPr/>
        <w:t>Комарите са древни медитатори, които са се провалили. Затова те са против всеки, който успява в медитацията. Те са много ревниви. Така че, когато медитирате идват, за да смущават, да пречат.</w:t>
      </w:r>
    </w:p>
    <w:p>
      <w:pPr>
        <w:pStyle w:val="NormalWeb"/>
        <w:jc w:val="both"/>
        <w:rPr/>
      </w:pPr>
      <w:r>
        <w:rPr/>
        <w:t>И това не е нищо ново; винаги е било така. Във. всички древни писания се споменава. Особено в писанията на джайнистите, защото джайнистките монаси ходят голи. Само си помислете - един гол джайнистки монах, и Индия, и комари! Махавира е трябвало да даде специални инструкции за това какъв подход да се възприеме по отношение на комарите. Той казва на учениците си, че когато ви нападнат комари, приемете това. То е най-силното смущаване. Ако можете да победите това, тогава няма друга трудност, няма по-голяма трудност. А когато той го казва, той знае! Да ходиш гол в Индия е трудно нещо.</w:t>
      </w:r>
    </w:p>
    <w:p>
      <w:pPr>
        <w:pStyle w:val="NormalWeb"/>
        <w:jc w:val="both"/>
        <w:rPr/>
      </w:pPr>
      <w:r>
        <w:rPr/>
        <w:t xml:space="preserve">Веднъж пребивавах в Сарнатх, където Буда е завъртял колелото на </w:t>
      </w:r>
      <w:r>
        <w:rPr>
          <w:b/>
          <w:bCs/>
        </w:rPr>
        <w:t xml:space="preserve">ДХАРМА, </w:t>
      </w:r>
      <w:r>
        <w:rPr/>
        <w:t>където Буда е произнесъл първата си проповед, най-важната проповед, която става начало на нова традиция. Бях с един будистки монах.</w:t>
      </w:r>
    </w:p>
    <w:p>
      <w:pPr>
        <w:pStyle w:val="NormalWeb"/>
        <w:jc w:val="both"/>
        <w:rPr/>
      </w:pPr>
      <w:r>
        <w:rPr/>
        <w:t>Бях виждал комари, но не можеха да се сравнят с комарите в Сарнатх. Комарите в Пуна са просто нищо! Трябва да се чувствате щастливи за това! Имате късмет, че не съм в Сарнатх. Комарите там наистина бяха огромни!</w:t>
      </w:r>
    </w:p>
    <w:p>
      <w:pPr>
        <w:pStyle w:val="NormalWeb"/>
        <w:jc w:val="both"/>
        <w:rPr/>
      </w:pPr>
      <w:r>
        <w:rPr/>
        <w:t>Дори през деня трябваше да седим под мрежи за комари. В едното легло под едната мрежа сядаше бу-дисткия монах; - под другата седях аз - и разговаряхме.</w:t>
      </w:r>
    </w:p>
    <w:p>
      <w:pPr>
        <w:pStyle w:val="NormalWeb"/>
        <w:jc w:val="both"/>
        <w:rPr/>
      </w:pPr>
      <w:r>
        <w:rPr/>
        <w:t>Аз му казах, "Никога няма да дойда отново тук", защото той ме молеше да дойда и постоя пак. Казах му, "Никога, никога! Това е моето единствено и последно идване."</w:t>
      </w:r>
    </w:p>
    <w:p>
      <w:pPr>
        <w:pStyle w:val="NormalWeb"/>
        <w:jc w:val="both"/>
        <w:rPr/>
      </w:pPr>
      <w:r>
        <w:rPr/>
        <w:t>Той каза, "Това ми напомня, как през вековете ние, будистките монаси, сме се смеели и шегували за това, как Буда никога не е дошъл втори път в Сарнатх. Той идва веднъж; произнася първата проповед и избягва!"</w:t>
      </w:r>
    </w:p>
    <w:p>
      <w:pPr>
        <w:pStyle w:val="NormalWeb"/>
        <w:jc w:val="both"/>
        <w:rPr/>
      </w:pPr>
      <w:r>
        <w:rPr/>
        <w:t>Той е ходил по много пъти на други места. Трябва да е бил най-малко 30 пъти в Шравасти, 40 пъти - в Раджгир и т.н. и т.н. Всяко място, което е посетил веднъж, той посещава отново и отново. Но Сарнатх - само веднъж. Никога не се връща отново на това място.</w:t>
      </w:r>
    </w:p>
    <w:p>
      <w:pPr>
        <w:pStyle w:val="NormalWeb"/>
        <w:jc w:val="both"/>
        <w:rPr/>
      </w:pPr>
      <w:r>
        <w:rPr/>
        <w:t>Монахът каза, "И това е заради комарите. А вие също казахте, че никога няма да дойдете тук отново."</w:t>
      </w:r>
    </w:p>
    <w:p>
      <w:pPr>
        <w:pStyle w:val="NormalWeb"/>
        <w:jc w:val="both"/>
        <w:rPr/>
      </w:pPr>
      <w:r>
        <w:rPr/>
        <w:t>Аз му отговорих, "Поне в едно нещо ще последвам Буда! В други неща не мога да го следвам - трябва да бъда светлина за самия себе си - но за това нещо нека той да бъде светлината!"</w:t>
      </w:r>
    </w:p>
    <w:p>
      <w:pPr>
        <w:pStyle w:val="NormalWeb"/>
        <w:jc w:val="both"/>
        <w:rPr/>
      </w:pPr>
      <w:r>
        <w:rPr/>
        <w:t>Зная, че е трудно, много трудно, но трябва да се научите. Не се обезпокоявайте, това не означава да оставите комарите да ви експлоатират! Предпазвайте се по всеки възможен начин - но без безпокойство, без раздразнение. Предпазвайте се, избягвайте комарите, пъдете ги, отървете се от тях - но без раздразнение. Те си вършат работата. И това може да се приеме. Те не са точно против вас. Някой трябва да получи закуската си, или обяд, или вечеря. Така че бъдете вежливи. Имате право да се предпазвате, но няма нужда да се дразните. Раздразнението ще смути медитацията, а не комарите. Може да отпъдите комарите много медита-тивно, внимателно, при пълна бдителност, без раздразнение. Опитайте!</w:t>
      </w:r>
    </w:p>
    <w:p>
      <w:pPr>
        <w:pStyle w:val="NormalWeb"/>
        <w:jc w:val="both"/>
        <w:rPr/>
      </w:pPr>
      <w:r>
        <w:rPr/>
        <w:t>Истинският проблем никога не идва отвън; истинският проблем идва от вътрешното раздразнение. Например, отвън лаят кучета, а вие медитирате. Веднага се ядосвате: "Тези глупави кучета!" Но те по никакъв начин не смущават медитацията ви, те просто се наслаждават на живота!" Може би са видели някой полицай, или пощальон, или санясин! Кучетата много не обичат униформите, те са настроени много анти-униформено. В момента, в който видят униформа, започват да лаят. Те не вярват в униформи и имат право да имат свои вярвания. Но не се опитват да смущават специално вас.</w:t>
      </w:r>
    </w:p>
    <w:p>
      <w:pPr>
        <w:pStyle w:val="NormalWeb"/>
        <w:jc w:val="both"/>
        <w:rPr/>
      </w:pPr>
      <w:r>
        <w:rPr/>
        <w:t>Комарите си вършат своята работа. Вие трябва да вършите вашата - да се предпазвате - но не ставайте раздразнителни. Само раздразнителността е проблем. И ако не могат да ви раздразнят, ако не се смущавате от всичките неприятности, които комарите ви създават, дори ще им бъдете благодарни: те са ви дали тайния ключ.</w:t>
      </w:r>
    </w:p>
    <w:p>
      <w:pPr>
        <w:pStyle w:val="NormalWeb"/>
        <w:jc w:val="both"/>
        <w:rPr/>
      </w:pPr>
      <w:r>
        <w:rPr/>
        <w:t>Ако не ви отвличат комарите, тогава нищо не може да ви отвлече. Тогава сте дошли да много устойчиво състояние на медитация.</w:t>
      </w:r>
    </w:p>
    <w:p>
      <w:pPr>
        <w:pStyle w:val="NormalWeb"/>
        <w:jc w:val="both"/>
        <w:rPr>
          <w:i/>
          <w:i/>
          <w:iCs/>
        </w:rPr>
      </w:pPr>
      <w:r>
        <w:rPr>
          <w:i/>
          <w:iCs/>
        </w:rPr>
        <w:t>МЕДИТАЦИЯТА НЕ Е НИЩО ДРУГО ОСВЕН ЗАВРЪЩАНЕ У ДОМА. ПРОСТО ЗА ДА СИ ПОЧИНЕТЕ МАЛКО ВЪТРЕ. ТО НЕ Е ПРОИЗНАСЯНЕТО НА МАНТРА, ДОРИ НЕ Е МОЛИТВА; А САМО - ЗАВРЪЩАНЕ У ДОМА И МАЛКО ПОЧИВКА. МЕДИТАЦИЯТА НЕ Е ОТИВАНЕ НИКЪДЕ, ТЯ Е САМО ДА БЪДЕТЕ ТАМ, КЪДЕТО СТЕ; НЯМА НИКАКВО "НЯКЪДЕ" - БЪДЕТЕ САМО КЪДЕТО СТЕ; САМО ЗАЕМЕТЕ ТОВА ПРОСТРАНСТВО КЪДЕТО СТЕ.</w:t>
      </w:r>
    </w:p>
    <w:p>
      <w:pPr>
        <w:pStyle w:val="NormalWeb"/>
        <w:jc w:val="both"/>
        <w:rPr>
          <w:b/>
          <w:b/>
          <w:bCs/>
        </w:rPr>
      </w:pPr>
      <w:bookmarkStart w:id="70" w:name="p6"/>
      <w:bookmarkEnd w:id="70"/>
      <w:r>
        <w:rPr>
          <w:b/>
          <w:bCs/>
        </w:rPr>
        <w:t>НОЩ</w:t>
      </w:r>
    </w:p>
    <w:p>
      <w:pPr>
        <w:pStyle w:val="NormalWeb"/>
        <w:jc w:val="both"/>
        <w:rPr>
          <w:b/>
          <w:b/>
          <w:bCs/>
        </w:rPr>
      </w:pPr>
      <w:r>
        <w:rPr>
          <w:b/>
          <w:bCs/>
        </w:rPr>
        <w:t>ФАНТАЗИЯ, МОЛИТВА И ЛЮБОВ</w:t>
      </w:r>
    </w:p>
    <w:p>
      <w:pPr>
        <w:pStyle w:val="NormalWeb"/>
        <w:jc w:val="both"/>
        <w:rPr>
          <w:b/>
          <w:b/>
          <w:bCs/>
        </w:rPr>
      </w:pPr>
      <w:bookmarkStart w:id="71" w:name="p6c1"/>
      <w:bookmarkEnd w:id="71"/>
      <w:r>
        <w:rPr>
          <w:b/>
          <w:bCs/>
        </w:rPr>
        <w:t>СТАНИ КУХ БАМБУК</w:t>
      </w:r>
    </w:p>
    <w:p>
      <w:pPr>
        <w:pStyle w:val="NormalWeb"/>
        <w:jc w:val="both"/>
        <w:rPr>
          <w:i/>
          <w:i/>
          <w:iCs/>
        </w:rPr>
      </w:pPr>
      <w:r>
        <w:rPr>
          <w:i/>
          <w:iCs/>
        </w:rPr>
        <w:t>МЕДИТАЦИЯТА ПО СЪЩЕСТВО Е ПРЕЖИВЯВАНЕ НА СЕКСА БЕЗ СЕКС.</w:t>
      </w:r>
    </w:p>
    <w:p>
      <w:pPr>
        <w:pStyle w:val="NormalWeb"/>
        <w:jc w:val="both"/>
        <w:rPr>
          <w:i/>
          <w:i/>
          <w:iCs/>
        </w:rPr>
      </w:pPr>
      <w:r>
        <w:rPr>
          <w:i/>
          <w:iCs/>
        </w:rPr>
        <w:t>ПРЕЗ НОЩТА, ТОЧНО ОБРАТНОТО НА УТРОТО, СТАНЕТЕ НАПЪЛНО НЕСЪЗНАТЕЛНИ; ВЪОБЩЕ ДА НЯМАТЕ ГРИЖА ЗА НИЩО, НОЩТА Е ДОШЛА, СЛЪНЦЕТО Е ЗАЛЯЗЛО, СЕГА ВСИЧКО НАВЛИЗА В НЕСЪЗНАТЕЛНОСТ. НАВЛЕЗТЕ В НЕСЪЗНАТЕЛНОСТ.</w:t>
      </w:r>
    </w:p>
    <w:p>
      <w:pPr>
        <w:pStyle w:val="NormalWeb"/>
        <w:jc w:val="both"/>
        <w:rPr/>
      </w:pPr>
      <w:r>
        <w:rPr/>
        <w:t>Медитацията е начин да дойдеш в контакт със своята самота, да се изправиш лице с лице със собствената си самота - вместо да бягаш от нея - да се потопиш дълбоко в нея и да видиш какво точно представлява. И тогава ще останете изненадани. Ако проникнете във вашата самота, ще бъдете изненадани: в самия й център въобще не е самотно. Там обитава уединение, което е напълно различно явление.</w:t>
      </w:r>
    </w:p>
    <w:p>
      <w:pPr>
        <w:pStyle w:val="NormalWeb"/>
        <w:jc w:val="both"/>
        <w:rPr/>
      </w:pPr>
      <w:r>
        <w:rPr/>
        <w:t>Периферията се състои от самота, а центърът се състои от уединение. Периферията се състои от самотност, а центърът от усамотение. И след като сте узнали своето прекрасно уединение, ще бъдете тотално различен човек - вие никога няма да се чувствате самотни. Дори в планините или в пустинята, където ще бъдете абсолютни сами, няма да се чувствате самотни - защото във вашето уединение ще узнаете, че Бог е с вас; във вашето уединение така дълбоко сте вкоренени в Бога, че кой се интересува дали има някой друг отвън или не? Вие се чувствате така пълни вътрешно, така богати вътрешно ...</w:t>
      </w:r>
    </w:p>
    <w:p>
      <w:pPr>
        <w:pStyle w:val="NormalWeb"/>
        <w:jc w:val="both"/>
        <w:rPr/>
      </w:pPr>
      <w:r>
        <w:rPr/>
        <w:t>Сега сте самотни дори и в тълпата. А аз ви казвам, че ако познавате вашето уединение, дори и в самотата си няма да бъдете самотни.</w:t>
      </w:r>
    </w:p>
    <w:p>
      <w:pPr>
        <w:pStyle w:val="NormalWeb"/>
        <w:jc w:val="both"/>
        <w:rPr/>
      </w:pPr>
      <w:r>
        <w:rPr/>
        <w:t>Тогава започвате да преливате като фонтан. От това уединение се появява аромата на любовта и от това уединение се появява съзиданието - защото от това уединение започва да се лее Бог. Вие се превръщате в кух бамбук ... Той започва да пее. Но песента е винаги Негова.</w:t>
      </w:r>
    </w:p>
    <w:p>
      <w:pPr>
        <w:pStyle w:val="NormalWeb"/>
        <w:jc w:val="both"/>
        <w:rPr>
          <w:b/>
          <w:b/>
          <w:bCs/>
        </w:rPr>
      </w:pPr>
      <w:bookmarkStart w:id="72" w:name="p6c2"/>
      <w:bookmarkEnd w:id="72"/>
      <w:r>
        <w:rPr>
          <w:b/>
          <w:bCs/>
        </w:rPr>
        <w:t>МЕДИТИРАЙТЕ ВЪРХУ СВЕТЛИНА</w:t>
      </w:r>
    </w:p>
    <w:p>
      <w:pPr>
        <w:pStyle w:val="NormalWeb"/>
        <w:jc w:val="both"/>
        <w:rPr/>
      </w:pPr>
      <w:r>
        <w:rPr/>
        <w:t>Колкото повече медитирате върху светлината, толкова повече ще бъдете изненадани как вътре във вас нещо започва да се разтваря както пъпката се разтваря и се превръща в цвете.</w:t>
      </w:r>
    </w:p>
    <w:p>
      <w:pPr>
        <w:pStyle w:val="NormalWeb"/>
        <w:jc w:val="both"/>
        <w:rPr/>
      </w:pPr>
      <w:r>
        <w:rPr/>
        <w:t>Медитацията върху светлина е една от най-древните медитации. През всички времена, във всички страни, във всички религии се е наблягало особено върху това, защото в момента, в който медитирате върху светлина, нещо вътре във вас. което е останало пъпка, започва да разтваря листенцата си. Самата медитация върху светлина създава пространство за неговото разтваряне.</w:t>
      </w:r>
    </w:p>
    <w:p>
      <w:pPr>
        <w:pStyle w:val="NormalWeb"/>
        <w:jc w:val="both"/>
        <w:rPr/>
      </w:pPr>
      <w:r>
        <w:rPr/>
        <w:t>Така че нека това да бъде вашата медитация. Когато имате време, затворете очи; представете си светлина. Когато видите светлина, бъдете в хармония с нея. Просто не я игнорирайте. Бъдете изпълнени с обожание към нея. Това може да е изгревът, може да е просто една свещ в стаята, но бъдете молитвено настроени към нея и ще спечелите много.</w:t>
      </w:r>
    </w:p>
    <w:p>
      <w:pPr>
        <w:pStyle w:val="NormalWeb"/>
        <w:jc w:val="both"/>
        <w:rPr/>
      </w:pPr>
      <w:r>
        <w:rPr/>
        <w:t>Голяма е благословията за онзи, който непрекъснато е в хармония със светлината.</w:t>
      </w:r>
    </w:p>
    <w:p>
      <w:pPr>
        <w:pStyle w:val="NormalWeb"/>
        <w:jc w:val="both"/>
        <w:rPr>
          <w:b/>
          <w:b/>
          <w:bCs/>
        </w:rPr>
      </w:pPr>
      <w:bookmarkStart w:id="73" w:name="p6c3"/>
      <w:bookmarkEnd w:id="73"/>
      <w:r>
        <w:rPr>
          <w:b/>
          <w:bCs/>
        </w:rPr>
        <w:t>ТРАТАКА - ТЕХНИКА НА ВЗИРАНЕ</w:t>
      </w:r>
    </w:p>
    <w:p>
      <w:pPr>
        <w:pStyle w:val="NormalWeb"/>
        <w:jc w:val="both"/>
        <w:rPr/>
      </w:pPr>
      <w:r>
        <w:rPr/>
        <w:t>Ако гледате пламък дълго време, в продължение на няколко месеца по 1 час всеки ден, вашето трето око започва да функционира съвършено. Ставате по-будни, повече изпълнени със светлина.</w:t>
      </w:r>
    </w:p>
    <w:p>
      <w:pPr>
        <w:pStyle w:val="NormalWeb"/>
        <w:jc w:val="both"/>
        <w:rPr/>
      </w:pPr>
      <w:r>
        <w:rPr/>
        <w:t>Думата "тратака" идва от корен, който означава "сълзи", и така, трябва да гледате пламъка докато сълзи започнат да текат от очите ви. Започнете, без да мигате и третото око ще започне да вибрира.</w:t>
      </w:r>
    </w:p>
    <w:p>
      <w:pPr>
        <w:pStyle w:val="NormalWeb"/>
        <w:jc w:val="both"/>
        <w:rPr/>
      </w:pPr>
      <w:r>
        <w:rPr/>
        <w:t>Техниката на взиране в действителност не е свързана с обекта, тя е свързана със самото взиране. Защото когато гледате без да мигате вие се фокусирате, а естеството на ума е такова, че той е непрекъснато в движение. Ако наистина се взирате, без въобще да мърдате, умът ще бъде в затруднение.</w:t>
      </w:r>
    </w:p>
    <w:p>
      <w:pPr>
        <w:pStyle w:val="NormalWeb"/>
        <w:jc w:val="both"/>
        <w:rPr/>
      </w:pPr>
      <w:r>
        <w:rPr/>
        <w:t>Естеството на ума е да се движи от обект на обект, непрекъснато да се движи. Ако се взирате в тъмнината или в светлина, или в нещо друго, ако наистина се взирате, движението на ума спира. Защото ако умът се движи, няма да има взиране; вие постоянно ще губите обекта. Когато умът се е преместил някъде другаде, ще забравите, няма да можете да си спомните какво сте гледали. Обектът ще бъде там физически, но за вас ще изчезне, защото вие не сте там; вие сте се преместили с мисълта.</w:t>
      </w:r>
    </w:p>
    <w:p>
      <w:pPr>
        <w:pStyle w:val="NormalWeb"/>
        <w:jc w:val="both"/>
        <w:rPr/>
      </w:pPr>
      <w:r>
        <w:rPr/>
        <w:t>Взирането, ТРАТАКА означава, да не позволиш на съзнанието ти да се движи. А когато не позволявате на ума да се движи, в началото той се бори, бори се упорито, но ако бъдете настойчиви с взирането, малко по малко умът престава а се съпротивлява. На моменти той спира. А когато умът спре, тогава има не-ум, защото умът може да съществува само в движение -движейки се от една мисъл на друга. Това е процес.</w:t>
      </w:r>
    </w:p>
    <w:p>
      <w:pPr>
        <w:pStyle w:val="NormalWeb"/>
        <w:jc w:val="both"/>
        <w:rPr/>
      </w:pPr>
      <w:r>
        <w:rPr/>
        <w:t>Ако се взирате в нещо, напълно осъзнато и будно ... защото може да се взирате през мъртви очи, тогава може да продължавате да мислите - само че през очи, мъртви очи, които не виждат. Може да гледате просто с очи на мъртвец, но умът ви ще продължава да се движи. От това няма никаква полза. Взиране означава не само очите ви, но и вашият тотален ум да се фокусира чрез очите.</w:t>
      </w:r>
    </w:p>
    <w:p>
      <w:pPr>
        <w:pStyle w:val="NormalWeb"/>
        <w:jc w:val="both"/>
        <w:rPr/>
      </w:pPr>
      <w:r>
        <w:rPr/>
        <w:t>Така че какъвто и да е обектът - зависи от вас: ако обичате светлина, добре, ако предпочитате тъмнина, добре, какъвто и да е обектът, по същество няма значение - въпросът е умът да спре напълно при вашето взиране, да го фокусирате така, че вътрешното движение, неспокойствието да спре. Вие само гледате без да правите нищо. Това гледане напълно ще ви промени. То ще се превърне в медитация.</w:t>
      </w:r>
    </w:p>
    <w:p>
      <w:pPr>
        <w:pStyle w:val="NormalWeb"/>
        <w:jc w:val="both"/>
        <w:rPr>
          <w:b/>
          <w:b/>
          <w:bCs/>
        </w:rPr>
      </w:pPr>
      <w:bookmarkStart w:id="74" w:name="p6c4"/>
      <w:bookmarkEnd w:id="74"/>
      <w:r>
        <w:rPr>
          <w:b/>
          <w:bCs/>
        </w:rPr>
        <w:t>ВЗИРАНЕ В ОГЛЕДАЛО</w:t>
      </w:r>
    </w:p>
    <w:p>
      <w:pPr>
        <w:pStyle w:val="NormalWeb"/>
        <w:jc w:val="both"/>
        <w:rPr/>
      </w:pPr>
      <w:r>
        <w:rPr/>
        <w:t>Затворете вратата на стаята си и сложете голямо огледало точно пред себе си. Стаята трябва да бъде тъмна. И след това сложете малка свещ отстрани на огледалото по такъв начин, че да не се отразява в него. Само вашето лице да се отразява в огледалото, а не пламъка. След това се взирайте непрекъснато в собствените си очи в огледалото. Не мигайте. Това е 40-минутен експеримент, за 2-3 дни ще можете да държите очите си без да мигате.</w:t>
      </w:r>
    </w:p>
    <w:p>
      <w:pPr>
        <w:pStyle w:val="NormalWeb"/>
        <w:jc w:val="both"/>
        <w:rPr/>
      </w:pPr>
      <w:r>
        <w:rPr/>
        <w:t>Дори ако сълзи започнат да ви текат, бъдете настойчиви, не мигайте и продължавайте да гледате в очите си, не променяйте взирането. Продължавайте да се взирате в собствените си очи и след 2-3 дни ще осъзнаете много странно явление. Лицето ви ще започне да получава нови форми. Вие може дори да се изплашите. Лицето в огледалото ще започне да се променя. Понякога ще видите много различно от вашето лице, което никога не сте познавали като ваше.</w:t>
      </w:r>
    </w:p>
    <w:p>
      <w:pPr>
        <w:pStyle w:val="NormalWeb"/>
        <w:jc w:val="both"/>
        <w:rPr/>
      </w:pPr>
      <w:r>
        <w:rPr/>
        <w:t xml:space="preserve">Но в действителност всички тези лица ви принадлежат. Сега започва да избухва подсъзнателния ум. Тези лица, тези маски са ваши. Понякога може да се появи дори и лице, което принадлежи на минал живот. След една седмица постоянно взиране по 40 минути, лицето ви ще стане поток, точно като филмова лента. Много неща ще идват и ще си отиват непрестанно. След три седмици вие няма да бъдете в състояние да си припомните кое </w:t>
      </w:r>
      <w:r>
        <w:rPr>
          <w:i/>
          <w:iCs/>
        </w:rPr>
        <w:t xml:space="preserve">е </w:t>
      </w:r>
      <w:r>
        <w:rPr/>
        <w:t>вашето лице. Няма да можете да си припомните вашето собствено лице, защото сте видели толкова много лица да идват и да си отиват.</w:t>
      </w:r>
    </w:p>
    <w:p>
      <w:pPr>
        <w:pStyle w:val="NormalWeb"/>
        <w:jc w:val="both"/>
        <w:rPr/>
      </w:pPr>
      <w:r>
        <w:rPr/>
        <w:t>Ако продължите, тогава някой ден след трите седмици се случва най-странното нещо: изведнъж в огледалото няма лице. Огледалото е празно, вие се взирате в пустота. Там въобще няма лице. ТОВА е моментът: затворете очи - и срещнете несъзнателното.</w:t>
      </w:r>
    </w:p>
    <w:p>
      <w:pPr>
        <w:pStyle w:val="NormalWeb"/>
        <w:jc w:val="both"/>
        <w:rPr/>
      </w:pPr>
      <w:r>
        <w:rPr/>
        <w:t>Вие ще бъдете голи - напълно голи, такива каквито сте. Всички измами ще отпаднат.</w:t>
      </w:r>
    </w:p>
    <w:p>
      <w:pPr>
        <w:pStyle w:val="NormalWeb"/>
        <w:jc w:val="both"/>
        <w:rPr>
          <w:b/>
          <w:b/>
          <w:bCs/>
        </w:rPr>
      </w:pPr>
      <w:r>
        <w:rPr>
          <w:b/>
          <w:bCs/>
        </w:rPr>
        <w:t>ВЗИРАЙТЕ СЕ В СЪЩЕСТВОТО НА БУДА</w:t>
      </w:r>
    </w:p>
    <w:p>
      <w:pPr>
        <w:pStyle w:val="NormalWeb"/>
        <w:jc w:val="both"/>
        <w:rPr/>
      </w:pPr>
      <w:r>
        <w:rPr/>
        <w:t>Дръжте малка статуетка на Буда в стаята си и когато имате време просто гледайте статуетката.</w:t>
      </w:r>
    </w:p>
    <w:p>
      <w:pPr>
        <w:pStyle w:val="NormalWeb"/>
        <w:jc w:val="both"/>
        <w:rPr/>
      </w:pPr>
      <w:r>
        <w:rPr/>
        <w:t>Статуята на Буда не е създавана само като образ; тя е създавана като обект на медитация. Тя не представя действителния Буда - той не е изглеждал така. Това е една метафора. Вместо да представя физическия облик на Буда, тя представя неговата вътрешна красота. Той не е имал същия физически облик, същото лице, същия нос и очи; въпросът не е там. Тя не е реалистична - тя е сюрреалистична. Тя казва нещо за реалното, което е отвъд така наречената реалност, така че това е една янтра. Само като я гледа, човек може да изпадне в медитация. Затова са създадени хиляди статуи на Буда. Има храмове, отделни храмове, които имат по 10 000 статуи на Буда, просто за да създадат атмосфера на медитативност. Където и да се обърнете наоколо, навсякъде виждате Буда, формата на Буда, съществото на Буда, тази тишина, тази красота, тези затворени очи, тази неподвижна поза, тази уравновесеност, тази симетрия. Тези статуи на Буда са музика от мрамор, проповеди от камък.</w:t>
      </w:r>
    </w:p>
    <w:p>
      <w:pPr>
        <w:pStyle w:val="NormalWeb"/>
        <w:jc w:val="both"/>
        <w:rPr>
          <w:b/>
          <w:b/>
          <w:bCs/>
        </w:rPr>
      </w:pPr>
      <w:bookmarkStart w:id="75" w:name="p6c5"/>
      <w:bookmarkEnd w:id="75"/>
      <w:r>
        <w:rPr>
          <w:b/>
          <w:bCs/>
        </w:rPr>
        <w:t>ШИВА НЕТРА</w:t>
      </w:r>
    </w:p>
    <w:p>
      <w:pPr>
        <w:pStyle w:val="NormalWeb"/>
        <w:jc w:val="both"/>
        <w:rPr>
          <w:rFonts w:ascii="Arial" w:hAnsi="Arial" w:cs="Arial"/>
        </w:rPr>
      </w:pPr>
      <w:r>
        <w:rPr>
          <w:rFonts w:cs="Arial" w:ascii="Arial" w:hAnsi="Arial"/>
        </w:rPr>
        <w:t>Тази медитация за третото око е в две фази, които се повтарят три пъти - или всичко 6 десетминутни фази.</w:t>
      </w:r>
    </w:p>
    <w:p>
      <w:pPr>
        <w:pStyle w:val="NormalWeb"/>
        <w:jc w:val="both"/>
        <w:rPr>
          <w:rFonts w:ascii="Arial" w:hAnsi="Arial" w:cs="Arial"/>
          <w:b/>
          <w:b/>
          <w:bCs/>
          <w:u w:val="single"/>
        </w:rPr>
      </w:pPr>
      <w:r>
        <w:rPr>
          <w:rFonts w:cs="Arial" w:ascii="Arial" w:hAnsi="Arial"/>
          <w:b/>
          <w:bCs/>
          <w:u w:val="single"/>
        </w:rPr>
        <w:t>Първа Фаза: 10 МИНУТИ</w:t>
      </w:r>
    </w:p>
    <w:p>
      <w:pPr>
        <w:pStyle w:val="NormalWeb"/>
        <w:jc w:val="both"/>
        <w:rPr>
          <w:rFonts w:ascii="Arial" w:hAnsi="Arial" w:cs="Arial"/>
        </w:rPr>
      </w:pPr>
      <w:r>
        <w:rPr>
          <w:rFonts w:cs="Arial" w:ascii="Arial" w:hAnsi="Arial"/>
        </w:rPr>
        <w:t>Седнете съвършено тихо и с очите леко фокусирани наблюдавайте синя светлина.</w:t>
      </w:r>
    </w:p>
    <w:p>
      <w:pPr>
        <w:pStyle w:val="NormalWeb"/>
        <w:jc w:val="both"/>
        <w:rPr>
          <w:rFonts w:ascii="Arial" w:hAnsi="Arial" w:cs="Arial"/>
          <w:b/>
          <w:b/>
          <w:bCs/>
          <w:u w:val="single"/>
        </w:rPr>
      </w:pPr>
      <w:r>
        <w:rPr>
          <w:rFonts w:cs="Arial" w:ascii="Arial" w:hAnsi="Arial"/>
          <w:b/>
          <w:bCs/>
          <w:u w:val="single"/>
        </w:rPr>
        <w:t>Втора Фаза: 10 МИНУТИ</w:t>
      </w:r>
    </w:p>
    <w:p>
      <w:pPr>
        <w:pStyle w:val="NormalWeb"/>
        <w:jc w:val="both"/>
        <w:rPr>
          <w:rFonts w:ascii="Arial" w:hAnsi="Arial" w:cs="Arial"/>
        </w:rPr>
      </w:pPr>
      <w:r>
        <w:rPr>
          <w:rFonts w:cs="Arial" w:ascii="Arial" w:hAnsi="Arial"/>
        </w:rPr>
        <w:t>Затворете очи и бавно се люлейте от едната страна на другата.</w:t>
      </w:r>
    </w:p>
    <w:p>
      <w:pPr>
        <w:pStyle w:val="NormalWeb"/>
        <w:jc w:val="both"/>
        <w:rPr>
          <w:rFonts w:ascii="Arial" w:hAnsi="Arial" w:cs="Arial"/>
        </w:rPr>
      </w:pPr>
      <w:r>
        <w:rPr>
          <w:rFonts w:cs="Arial" w:ascii="Arial" w:hAnsi="Arial"/>
        </w:rPr>
        <w:t>Повторете три пъти.</w:t>
      </w:r>
    </w:p>
    <w:p>
      <w:pPr>
        <w:pStyle w:val="NormalWeb"/>
        <w:jc w:val="both"/>
        <w:rPr>
          <w:b/>
          <w:b/>
          <w:bCs/>
        </w:rPr>
      </w:pPr>
      <w:bookmarkStart w:id="76" w:name="p6c6"/>
      <w:bookmarkEnd w:id="76"/>
      <w:r>
        <w:rPr>
          <w:b/>
          <w:bCs/>
        </w:rPr>
        <w:t>ПУСНЕТЕ ЕДНА ЗВЕЗДА ВЪТРЕ ВЪВ ВАС</w:t>
      </w:r>
    </w:p>
    <w:p>
      <w:pPr>
        <w:pStyle w:val="NormalWeb"/>
        <w:jc w:val="both"/>
        <w:rPr/>
      </w:pPr>
      <w:r>
        <w:rPr/>
        <w:t>Бъдете все повече в хармония със звездите, когато има звезди и нощта е ясна, просто легнете на земята и наблюдавайте звездите. Ако чувствате, че сте привлечени от някоя звезда, концентрирайте се върху нея, представете си че сте малко езеро и че звездата се отразява дълбоко във вас. И така, вижте звездата отвън и я вижте как се отразява вътре във вас. Това ще бъде вашата медитация и от нея ще се появи голяма радост. Веднъж щом сте в хармония с нея, може просто да затворите очи и да видите тази звезда, вашата звезда; но първо трябва да я намерите.</w:t>
      </w:r>
    </w:p>
    <w:p>
      <w:pPr>
        <w:pStyle w:val="NormalWeb"/>
        <w:jc w:val="both"/>
        <w:rPr/>
      </w:pPr>
      <w:r>
        <w:rPr/>
        <w:t>На Изток има такъв мит, че всеки има своя звезда. Всичките звезди не са за всички, всеки има своя звезда. Този мит е хубав.</w:t>
      </w:r>
    </w:p>
    <w:p>
      <w:pPr>
        <w:pStyle w:val="NormalWeb"/>
        <w:jc w:val="both"/>
        <w:rPr/>
      </w:pPr>
      <w:r>
        <w:rPr/>
        <w:t>Що се отнася до медитацията, може да намерите звезда, която да ви принадлежи, и на която вие да принадлежите. Между вас и звездата ще възникне известен афинитет, защото ние сме направени от светлина както и звездите. Ние вибрираме като светлина,</w:t>
      </w:r>
    </w:p>
    <w:p>
      <w:pPr>
        <w:pStyle w:val="NormalWeb"/>
        <w:jc w:val="both"/>
        <w:rPr/>
      </w:pPr>
      <w:r>
        <w:rPr/>
        <w:t xml:space="preserve">подобно на звездите. Може винаги да намерите звезда, с която да се чувствате в хармония, която е със същата дължина на вълната. Това е вашата звезда, медитирайте върху нея. Малко по малко я пуснете вътре във вас. Погледнете я, после затворете очи и я вижте вътре във вас. Отворете очи; погледнете я. Затворете очи; вижте </w:t>
      </w:r>
      <w:r>
        <w:rPr>
          <w:i/>
          <w:iCs/>
        </w:rPr>
        <w:t xml:space="preserve">я </w:t>
      </w:r>
      <w:r>
        <w:rPr/>
        <w:t>вътре във вас. Тогава когато и да затворите очи, ще я намерите там.</w:t>
      </w:r>
    </w:p>
    <w:p>
      <w:pPr>
        <w:pStyle w:val="NormalWeb"/>
        <w:jc w:val="both"/>
        <w:rPr/>
      </w:pPr>
      <w:r>
        <w:rPr/>
        <w:t>А когато започнете да я чувствате вътре във вас, чувствайте я близо до пъпа; 5 сантиметра под пъпа. Настанете я там; продължавайте да я държите там, и скоро ще почувствате огромна светлина да се появява вътре във вас, все едно наистина звезда е избухнала във вас; и не само вие ще я усетите, други също ще започнат да я усещат - че някаква светлина започва да обгръща тялото ви, лицето ви я излъчва. Само потърсете няколко нощи и ще можете да намерите вашата звезда.</w:t>
      </w:r>
    </w:p>
    <w:p>
      <w:pPr>
        <w:pStyle w:val="NormalWeb"/>
        <w:jc w:val="both"/>
        <w:rPr>
          <w:b/>
          <w:b/>
          <w:bCs/>
        </w:rPr>
      </w:pPr>
      <w:bookmarkStart w:id="77" w:name="p6c7"/>
      <w:bookmarkEnd w:id="77"/>
      <w:r>
        <w:rPr>
          <w:b/>
          <w:bCs/>
        </w:rPr>
        <w:t>ЛУНАТИЧНА МЕДИТАЦИЯ</w:t>
      </w:r>
    </w:p>
    <w:p>
      <w:pPr>
        <w:pStyle w:val="NormalWeb"/>
        <w:jc w:val="both"/>
        <w:rPr/>
      </w:pPr>
      <w:r>
        <w:rPr/>
        <w:t>Следващия път, когато настъпва пълнолуние, три дни предварително започнете следното: Излезте навън под открито небе, гледайте луната и започнете да се люлеете. Чувствайте просто, че сте се оставили на луната - бъдете обсебени. Гледайте луната, отпуснете се и й кажете, че сте на разположение, и я помолете да прави каквото поиска. След това, каквото и да ви се случва, позволете му да се случи.</w:t>
      </w:r>
    </w:p>
    <w:p>
      <w:pPr>
        <w:pStyle w:val="NormalWeb"/>
        <w:jc w:val="both"/>
        <w:rPr/>
      </w:pPr>
      <w:r>
        <w:rPr/>
        <w:t>Ако чувствате, че ви се люлее, люлейте се, ако ви се танцува или пее, направете го. Но всичко трябва да бъда така, все едно сте обсебени - вие не действате, то просто ви се случва. Вие сте просто инструмент, на който свирят.</w:t>
      </w:r>
    </w:p>
    <w:p>
      <w:pPr>
        <w:pStyle w:val="NormalWeb"/>
        <w:jc w:val="both"/>
        <w:rPr/>
      </w:pPr>
      <w:r>
        <w:rPr/>
        <w:t>Правете това три дни преди пълнолуние и с увеличаването на луната ще започнете да усещате все повече и повече енергия. Ще се чувствате все по-обсебени. При пълнолунието ще бъдете напълно луди. Само след един час танц и безумие, ще се чувствате така релаксирани, както никога преди.</w:t>
      </w:r>
    </w:p>
    <w:p>
      <w:pPr>
        <w:pStyle w:val="NormalWeb"/>
        <w:jc w:val="both"/>
        <w:rPr>
          <w:b/>
          <w:b/>
          <w:bCs/>
        </w:rPr>
      </w:pPr>
      <w:bookmarkStart w:id="78" w:name="p6c8"/>
      <w:bookmarkEnd w:id="78"/>
      <w:r>
        <w:rPr>
          <w:b/>
          <w:bCs/>
        </w:rPr>
        <w:t>ЗАСПЕТЕ КАТО ВСЕЛЕНА</w:t>
      </w:r>
    </w:p>
    <w:p>
      <w:pPr>
        <w:pStyle w:val="NormalWeb"/>
        <w:jc w:val="both"/>
        <w:rPr/>
      </w:pPr>
      <w:r>
        <w:rPr/>
        <w:t>Седейки тихо, просто медитирайте върху факта, че сте безгранични, че границите на вселената са ваши граници. Чувствайте че сте се разпрострели, като включвате всичко: слънцето изгрява във вас, дърветата растат и световете идват и изчезват - и чувствайте огромно блаженство в това разширено състояние на съзнанието. И това ще бъде вашата медитация. Така че, когато имате време и няма какво да правите, просто седнете тихо и чувствайте как се разширявате. Изоставете границите. Излезте извън границите. Няколко дни в началото това ще ви изглежда като лудост, защото сме свикнали твърде много с границите. Фактически няма граници. Ограничението е ограничение на ума. Така е, защото вярваме, че е така.</w:t>
      </w:r>
    </w:p>
    <w:p>
      <w:pPr>
        <w:pStyle w:val="NormalWeb"/>
        <w:jc w:val="both"/>
        <w:rPr/>
      </w:pPr>
      <w:r>
        <w:rPr/>
        <w:t>Чувствайте това океанско разширение колкото е възможно по-често и скоро ще започнете да се настройвате на тази вълна. Тогава само малка нагласа, и то е тук. Всяка нощ, когато заспивате, заспивайте с това разширено съзнание. Заспивайте така, все едно че звезди се движат във вас, светът идва и изчезва във вас. Заспивайте като вселена. На сутринта, в момента в който осъзнаете, че съня си е отишъл, отново си спомнете това разширение и станете от леглото като вселена. Също и през деня, колкото пъти можете си спомняйте за това.</w:t>
      </w:r>
    </w:p>
    <w:p>
      <w:pPr>
        <w:pStyle w:val="NormalWeb"/>
        <w:jc w:val="both"/>
        <w:rPr>
          <w:b/>
          <w:b/>
          <w:bCs/>
        </w:rPr>
      </w:pPr>
      <w:bookmarkStart w:id="79" w:name="p6c9"/>
      <w:bookmarkEnd w:id="79"/>
      <w:r>
        <w:rPr>
          <w:b/>
          <w:bCs/>
        </w:rPr>
        <w:t>ФАНТАЗИЯ</w:t>
      </w:r>
    </w:p>
    <w:p>
      <w:pPr>
        <w:pStyle w:val="NormalWeb"/>
        <w:jc w:val="both"/>
        <w:rPr>
          <w:i/>
          <w:i/>
          <w:iCs/>
        </w:rPr>
      </w:pPr>
      <w:r>
        <w:rPr>
          <w:i/>
          <w:iCs/>
        </w:rPr>
        <w:t>ВСИЧКО Е НЕРЕАЛНО</w:t>
      </w:r>
    </w:p>
    <w:p>
      <w:pPr>
        <w:pStyle w:val="NormalWeb"/>
        <w:jc w:val="both"/>
        <w:rPr/>
      </w:pPr>
      <w:r>
        <w:rPr/>
        <w:t>Понякога опитайте това в киносалона. Това е една хубава медитация. Просто се опитвайте да помните, че това не е реално, че е нещо нереално... продължавайте да помните, че е нереално и екранът е празен, и ще бъдете изненадани: за няколко секунди можете да помните - и след това отново забравяте, отново за вас става реалност. Когато забравите за себе си, сънят става реален. Когато си спомните себе си - че аз съм реален, вие се разтърсвате - екранът отново става нереален и всичко, което става върху него става нереално.</w:t>
      </w:r>
    </w:p>
    <w:p>
      <w:pPr>
        <w:pStyle w:val="NormalWeb"/>
        <w:jc w:val="both"/>
        <w:rPr>
          <w:i/>
          <w:i/>
          <w:iCs/>
        </w:rPr>
      </w:pPr>
      <w:r>
        <w:rPr>
          <w:i/>
          <w:iCs/>
        </w:rPr>
        <w:t>МЕДИТАЦИЯ В МЕДИТАЦИЯТА</w:t>
      </w:r>
    </w:p>
    <w:p>
      <w:pPr>
        <w:pStyle w:val="NormalWeb"/>
        <w:jc w:val="both"/>
        <w:rPr/>
      </w:pPr>
      <w:r>
        <w:rPr/>
        <w:t>През нощта изгасете лампата, седнете в леглото си и затворете очи. Представете си, че сте в гората ... наоколо има големи зелени дървета, диво е. Представете си, че стоите там, после започнете да се движите. Оставете нещата да се случват, не ги насилвайте. Не казвайте, "Аз бих искал да се приближа до това дърво"</w:t>
      </w:r>
    </w:p>
    <w:p>
      <w:pPr>
        <w:pStyle w:val="NormalWeb"/>
        <w:jc w:val="both"/>
        <w:rPr/>
      </w:pPr>
      <w:r>
        <w:rPr/>
        <w:t>- не, просто си позволете да се придвижите. Вървейки из гората 5-7 минути, ще приближите до една пещера. Чувствайте всичко в детайл - земята долу, докоснете с ръце каменните стени на пещерата, почувствайте материала, прохладата. Близо до пещерата има водопад. Ще го намерите. Малък водопад ... и звук от течаща вода. Послушайте го, и тишината на леса, и птиците. Почувствайте всичко това. След това седнете в пещерата и започнете да медитирате. Това е медитация в медитацията. Виждали ли сте китайски кутийки? Една кутийка, сложена в друга кутийка, тя пък вътре в друга кутийка...</w:t>
      </w:r>
    </w:p>
    <w:p>
      <w:pPr>
        <w:pStyle w:val="NormalWeb"/>
        <w:jc w:val="both"/>
        <w:rPr>
          <w:i/>
          <w:i/>
          <w:iCs/>
        </w:rPr>
      </w:pPr>
      <w:r>
        <w:rPr>
          <w:i/>
          <w:iCs/>
        </w:rPr>
        <w:t>БЪДЕТЕ ЖИВОТНО!</w:t>
      </w:r>
    </w:p>
    <w:p>
      <w:pPr>
        <w:pStyle w:val="NormalWeb"/>
        <w:jc w:val="both"/>
        <w:rPr/>
      </w:pPr>
      <w:r>
        <w:rPr/>
        <w:t>Започнете медитация през нощта. Почувствайте просто, че въобще не сте човешко същество. Може да изберете каквото животно ви харесва. Ако ви харесва котка - добре. Ако ви харесва куче - добре ... или тигър; мъжко, женско, каквото искате. Просто изберете, но след това се придържайте към него. Станете това животно. Движете се на четири крака из стаята и бъдете това животно.</w:t>
      </w:r>
    </w:p>
    <w:p>
      <w:pPr>
        <w:pStyle w:val="NormalWeb"/>
        <w:jc w:val="both"/>
        <w:rPr/>
      </w:pPr>
      <w:r>
        <w:rPr/>
        <w:t>За 15 минути се наслаждавайте на фантазията колкото може повече. Лайте, ако сте куче и правете неща, които се очаква Да прави кучето - и го правете истински! Наслаждавайте се на това. И не контролирайте, защото кучето не може да контролира. Кучето означава абсолютна свобода, така че каквото и да ви се случи в момента, направете го. В този момент не намесвайте човешкия елемент на контрол. Бъдете истинско куче. За 15 минути бродете из стаята ... лайте, скачайте.</w:t>
      </w:r>
    </w:p>
    <w:p>
      <w:pPr>
        <w:pStyle w:val="NormalWeb"/>
        <w:jc w:val="both"/>
        <w:rPr/>
      </w:pPr>
      <w:r>
        <w:rPr/>
        <w:t>Това ще ви помогне. Вие имате нужда от малко повече животинска енергия: Твърде много сте умни, твърде много цивилизовани и това ви осакатява. Прекалената цивилизованост е нещо парализиращо. Хубаво е в малки дози, но при твърде големи количества, е опасно. Винаги трябва да можем да бъдем животни. Вашето животно трябва да бъде освободено.</w:t>
      </w:r>
    </w:p>
    <w:p>
      <w:pPr>
        <w:pStyle w:val="NormalWeb"/>
        <w:jc w:val="both"/>
        <w:rPr/>
      </w:pPr>
      <w:r>
        <w:rPr/>
        <w:t>Ако се научите да бъдете малко диви, всичките ви проблеми ще изчезнат. Започнете от тази нощ - и му се наслаждавайте!</w:t>
      </w:r>
    </w:p>
    <w:p>
      <w:pPr>
        <w:pStyle w:val="NormalWeb"/>
        <w:jc w:val="both"/>
        <w:rPr>
          <w:b/>
          <w:b/>
          <w:bCs/>
        </w:rPr>
      </w:pPr>
      <w:bookmarkStart w:id="80" w:name="p6c10"/>
      <w:bookmarkEnd w:id="80"/>
      <w:r>
        <w:rPr>
          <w:b/>
          <w:bCs/>
        </w:rPr>
        <w:t>БЪДЕТЕ КОЛКОТО МОЖЕТЕ ПО - НЕГАТИВНИ</w:t>
      </w:r>
    </w:p>
    <w:p>
      <w:pPr>
        <w:pStyle w:val="NormalWeb"/>
        <w:jc w:val="both"/>
        <w:rPr>
          <w:i/>
          <w:i/>
          <w:iCs/>
        </w:rPr>
      </w:pPr>
      <w:r>
        <w:rPr>
          <w:i/>
          <w:iCs/>
        </w:rPr>
        <w:t>ПО ОТНОШЕНИЕ НА МЕДИТАЦИЯТА МОЖЕ ДА ПРАВИТЕ САМО НЕГАТИВНИ НЕЩА. НЕ МОЖЕТЕ ДА Я ДЪРПАТЕ, НЕ МОЖЕТЕ ДА Я МАНИПУЛИРАТЕ.</w:t>
      </w:r>
    </w:p>
    <w:p>
      <w:pPr>
        <w:pStyle w:val="NormalWeb"/>
        <w:jc w:val="both"/>
        <w:rPr>
          <w:i/>
          <w:i/>
          <w:iCs/>
        </w:rPr>
      </w:pPr>
      <w:r>
        <w:rPr>
          <w:i/>
          <w:iCs/>
        </w:rPr>
        <w:t>МАНИПУЛИРАНАТА МЕДИТАЦИЯ НЯМА ДА ИМА НИКАКВА СТОЙНОСТ.</w:t>
      </w:r>
    </w:p>
    <w:p>
      <w:pPr>
        <w:pStyle w:val="NormalWeb"/>
        <w:jc w:val="both"/>
        <w:rPr/>
      </w:pPr>
      <w:r>
        <w:rPr/>
        <w:t>Опитайте този метод - всяка нощ по 60 минути. За 40 минути просто бъдете негативни - колкото можете по-негативни. Затворете вратата, сложете възглавници наоколо. Изключете телефона и кажете на околните, че не бива да ви безпокоят един час. Сложете бележка на вратата, че за един час трябва да бъдете оставени съвсем сами. Направете нещата колкото можете по-мрачни. Пуснете тъжна музика и се чувствайте умрели. Седнете там и се чувствайте негативно. Повтаряйте "не" като мантра.</w:t>
      </w:r>
    </w:p>
    <w:p>
      <w:pPr>
        <w:pStyle w:val="NormalWeb"/>
        <w:jc w:val="both"/>
        <w:rPr/>
      </w:pPr>
      <w:r>
        <w:rPr/>
        <w:t>Представете си сцени от миналото - когато сте се чувствали много, много тъпо и зле, и сте искали да извършите самоубийство, и не е имало никакъв ищах за живот - и ги преувеличете. Създайте цяла ситуация около себе си. Умът ви ще ви отвлича. Той ще каже, "Какво правиш? Нощта е така прелестна и има пълнолуние! "Не слушайте ума. Кажете му, че може да дойде по-късно, но този път сте се посветили на негативното. Бъдете религиозно негативни. Плачете, ридайте, викайте, пищете, кълнете - каквото чувствате, че ви се прави - но помнете едно нещо: не ставайте щастливи, не позволявайте никакво щастие. Ако се уловите в това, веднага си ударете шамар! Върнете се обратно към негативността и започнете да биете възглавниците и да се борите с тях, да скачате. Бъдете отвратителни! Ще намерите, че е много трудно да бъдеш негативен за тези 40 минути.</w:t>
      </w:r>
    </w:p>
    <w:p>
      <w:pPr>
        <w:pStyle w:val="NormalWeb"/>
        <w:jc w:val="both"/>
        <w:rPr/>
      </w:pPr>
      <w:r>
        <w:rPr/>
        <w:t>Това е един от законите на ума - че каквото правите съзнателно, вие не можете да го правите. Но направете го - и когато го правите съзнателно, чувствате известна отделеност. Правите го, но в същото време сте и свидетел, не сте се изгубили в него. Възниква дистанция, и тази дистанция е удивително хубава. Но аз не казвам да създавате тази дистанция. Тя е вторичен продукт - вие няма защо да се тревожите за нея.</w:t>
      </w:r>
    </w:p>
    <w:p>
      <w:pPr>
        <w:pStyle w:val="NormalWeb"/>
        <w:jc w:val="both"/>
        <w:rPr/>
      </w:pPr>
      <w:r>
        <w:rPr/>
        <w:t>След 40 минути изведнъж излезте от негативността. Махнете възглавниците, запалете лампите, пуснете хубава музика и танцувайте 20 минути. Казвайте просто "Да! Да! Да!" - нека това да бъде вашата мантра. И след това вземете един хубав душ. това ще изкорени цялата негативност и ще ви даде нова възможност да казвате "да". А да дойдеш до казването на "да" - в това се състои цялата религия. Ние сме научени да казваме "не" - ето как цялото общество е станало уродливо.</w:t>
      </w:r>
    </w:p>
    <w:p>
      <w:pPr>
        <w:pStyle w:val="NormalWeb"/>
        <w:jc w:val="both"/>
        <w:rPr/>
      </w:pPr>
      <w:r>
        <w:rPr/>
        <w:t>Така че това ще ви изчисти напълно. Вие имате енергия, но навсякъде около нея имате негативни скали, и те не й дават да протича. Веднъж щом тези скали се отместят, ще се появи един прекрасен поток. Той и сега е там, готов да потече, но първо трябва да минете през негативността. Без да се проникне дълбоко в "не"-то, не може да се достигне върха на "да"-то. Трябва първо да станете "не"-говорещи, а после от това ще дойде "да".</w:t>
      </w:r>
    </w:p>
    <w:p>
      <w:pPr>
        <w:pStyle w:val="NormalWeb"/>
        <w:jc w:val="both"/>
        <w:rPr/>
      </w:pPr>
      <w:bookmarkStart w:id="81" w:name="p6c11"/>
      <w:bookmarkEnd w:id="81"/>
      <w:r>
        <w:rPr/>
        <w:t>"ДА,ДА,ДА"</w:t>
      </w:r>
    </w:p>
    <w:p>
      <w:pPr>
        <w:pStyle w:val="NormalWeb"/>
        <w:jc w:val="both"/>
        <w:rPr/>
      </w:pPr>
      <w:r>
        <w:rPr/>
        <w:t>Направете мантра от "да". Всяка нощ преди да заспите повтаряйте "да, да" и се настройте в хармония с това; люлейте се с него, нека то ви изпълни целите, от главата до петите. Нека да проникне навсякъде. Повтаряйте "да, да, да". Нека това бъде вашата молитва за 10 минути през нощта, и след това да заспите. И рано сутринта отново най-малко за 3 минути седнете в леглото си. Първото нещо, което трябва да направите е да повторите "да" и да влезете в това чувство. През деня, когато се почувствате негативни, просто спрете на пътя, където и да сте. Ако можете да кажете високо "да, да, да" - добре. В противен случай може да кажете тихо "да, да, да".</w:t>
      </w:r>
    </w:p>
    <w:p>
      <w:pPr>
        <w:pStyle w:val="NormalWeb"/>
        <w:jc w:val="both"/>
        <w:rPr>
          <w:b/>
          <w:b/>
          <w:bCs/>
        </w:rPr>
      </w:pPr>
      <w:bookmarkStart w:id="82" w:name="p6c12"/>
      <w:bookmarkEnd w:id="82"/>
      <w:r>
        <w:rPr>
          <w:b/>
          <w:bCs/>
        </w:rPr>
        <w:t>КЪСО, СИЛНО ТРЪСКАНЕ</w:t>
      </w:r>
    </w:p>
    <w:p>
      <w:pPr>
        <w:pStyle w:val="NormalWeb"/>
        <w:jc w:val="both"/>
        <w:rPr/>
      </w:pPr>
      <w:r>
        <w:rPr/>
        <w:t>Загасете лампата и просто стойте в тъмнината. След това започнете да се тръскате - започнете от главата, само главата. Наслаждавайте се на тръскането и го почувствайте вътрешно. След това тръскайте горната част на тялото - главата, ръцете, трупа; не тръскайте долната част.</w:t>
      </w:r>
    </w:p>
    <w:p>
      <w:pPr>
        <w:pStyle w:val="NormalWeb"/>
        <w:jc w:val="both"/>
        <w:rPr/>
      </w:pPr>
      <w:r>
        <w:rPr/>
        <w:t>Когато почувствате, и се насладите на това, започнете да тръскате долната част. След това, когато го почувствате и му се насладите, започнете да тръскате цялото тяло. И така в три фази: първо главата, само главата; второ - горната част на тялото; трето - цялото тяло.</w:t>
      </w:r>
    </w:p>
    <w:p>
      <w:pPr>
        <w:pStyle w:val="NormalWeb"/>
        <w:jc w:val="both"/>
        <w:rPr/>
      </w:pPr>
      <w:r>
        <w:rPr/>
        <w:t>Започнете с главата, тъй като там може да го почувствате по-лесно в началото, защото съзнанието е много близо и е по-лесно да бъдеш свидетел - наслаждавайте му се.</w:t>
      </w:r>
    </w:p>
    <w:p>
      <w:pPr>
        <w:pStyle w:val="NormalWeb"/>
        <w:jc w:val="both"/>
        <w:rPr/>
      </w:pPr>
      <w:r>
        <w:rPr/>
        <w:t>След като сте тръскали и цялото тяло, открийте коя поза чувствате, че ви е най-удобна, къде се чувствате най-, най-прекрасно. След 3 минути заемете тази поза - каквато и да е позата ... ръцете вдигнати, тялото наведено напред или настрана, или накъдето и да е, и замръзнете в нея за 4 минути.</w:t>
      </w:r>
    </w:p>
    <w:p>
      <w:pPr>
        <w:pStyle w:val="NormalWeb"/>
        <w:jc w:val="both"/>
        <w:rPr/>
      </w:pPr>
      <w:r>
        <w:rPr/>
        <w:t>Това е 10-минутна медитация: I минута тръскате главата, 2 минути тръскате горната част на тялото, З минути - цялото тяло и 4 минути просто замръзвате, все едно че сте станали статуя.</w:t>
      </w:r>
    </w:p>
    <w:p>
      <w:pPr>
        <w:pStyle w:val="NormalWeb"/>
        <w:jc w:val="both"/>
        <w:rPr/>
      </w:pPr>
      <w:r>
        <w:rPr/>
        <w:t>Почувствайте всичките четири фази. Тръскайки се вие чувствате как енергията се раздвижва ... след това цялото тяло става бъркотия от енергия, циклон. Почувствайте го - все едно сте точно в циклон. И след това изведнъж замръзнете и останете като статуя - и тогава ще почувствате центъра. Така чрез циклона достигате до центъра.</w:t>
      </w:r>
    </w:p>
    <w:p>
      <w:pPr>
        <w:pStyle w:val="NormalWeb"/>
        <w:jc w:val="both"/>
        <w:rPr>
          <w:b/>
          <w:b/>
          <w:bCs/>
        </w:rPr>
      </w:pPr>
      <w:bookmarkStart w:id="83" w:name="p6c13"/>
      <w:bookmarkEnd w:id="83"/>
      <w:r>
        <w:rPr>
          <w:b/>
          <w:bCs/>
        </w:rPr>
        <w:t>СВАЛЕТЕ БРОНЯТА СИ</w:t>
      </w:r>
    </w:p>
    <w:p>
      <w:pPr>
        <w:pStyle w:val="NormalWeb"/>
        <w:jc w:val="both"/>
        <w:rPr>
          <w:i/>
          <w:i/>
          <w:iCs/>
        </w:rPr>
      </w:pPr>
      <w:r>
        <w:rPr>
          <w:i/>
          <w:iCs/>
        </w:rPr>
        <w:t>МОИТЕ МЕДИТАЦИИ СА, ЗА ДА ВИ ВЪРНАТ ВЪВ ВАШЕТО ДЕТСТВО - КОГАТО НЕ СА ВИ ОКАЗВАЛИ РЕСПЕКТ, КОГАТО СТЕ МОЖЕЛИ ДА ВЪРШИТЕ ЛУДИ НЕЩА. КОГАТО СТЕ БИЛИ НЕВИННИ, НЕ-ПОКВАРЕНИ ОТ ОБЩЕСТВОТО, КОГАТО НЕ СТЕ БИЛИ НАУЧИЛИ НИКАКВИ ТРИКОВЕ ОТ СВЕТА. КОГАТО СТЕ БИЛИ ОТ ДРУГ СВЯТ. НЕ СВЕТСКИ ХОРА. АЗ БИХ ИСКАЛ ДА ВИ ВЪРНА В ТАЗИ ТОЧКА: ОТ ТА М ДА ЗАПОЧНЕТЕ ОТНОВО</w:t>
      </w:r>
    </w:p>
    <w:p>
      <w:pPr>
        <w:pStyle w:val="NormalWeb"/>
        <w:jc w:val="both"/>
        <w:rPr>
          <w:i/>
          <w:i/>
          <w:iCs/>
        </w:rPr>
      </w:pPr>
      <w:r>
        <w:rPr>
          <w:i/>
          <w:iCs/>
        </w:rPr>
        <w:t>И ТОВА Е ВАШИЯТ ЖИВОТ. РЕСПЕКТ ИЛИ ПАРИ СА МНИМИ ЦЕННОСТИ. ТЕ НЕ СА РЕАЛНИ ЦЕННОСТИ. НЕ СЕ ОСТАВЯЙТЕ ДА БЪДЕТЕ ИЗМАМЕНИ.</w:t>
      </w:r>
    </w:p>
    <w:p>
      <w:pPr>
        <w:pStyle w:val="NormalWeb"/>
        <w:jc w:val="both"/>
        <w:rPr/>
      </w:pPr>
      <w:r>
        <w:rPr/>
        <w:t>Вечер когато си лягате, съблечете дрехите си и докато ги сваляте просто си представете, че сваляте не само дрехите, но също и доспехите си. Направете го истински. Свалете ги и поемете дълбоко въздух - и след това си легнете, все едно, че не сте оковани в броня, върху тялото ви няма нищо, никакви ограничения.</w:t>
      </w:r>
    </w:p>
    <w:p>
      <w:pPr>
        <w:pStyle w:val="NormalWeb"/>
        <w:jc w:val="both"/>
        <w:rPr>
          <w:rFonts w:ascii="Arial" w:hAnsi="Arial" w:cs="Arial"/>
        </w:rPr>
      </w:pPr>
      <w:bookmarkStart w:id="84" w:name="p6c14"/>
      <w:bookmarkEnd w:id="84"/>
      <w:r>
        <w:rPr>
          <w:rFonts w:cs="Arial" w:ascii="Arial" w:hAnsi="Arial"/>
        </w:rPr>
        <w:t>"О-О"</w:t>
      </w:r>
    </w:p>
    <w:p>
      <w:pPr>
        <w:pStyle w:val="NormalWeb"/>
        <w:jc w:val="both"/>
        <w:rPr/>
      </w:pPr>
      <w:r>
        <w:rPr/>
        <w:t>Преди да си легнете изгасете лампата, седнете в леглото си, затворете очи и издишайте дълбоко през устата, произнасяйки звука "о-о". Стомахът ви отива навътре, въздухът излиза, и вие произнасяте звука "о-о". Запомнете, аз не казвам "аум", казвам просто "о-о". То се превръща автоматично в "аум"; вие няма нужда да го правите. Тогава ще бъде фалшиво. Вие само произнесете звука "о-о".</w:t>
      </w:r>
    </w:p>
    <w:p>
      <w:pPr>
        <w:pStyle w:val="NormalWeb"/>
        <w:jc w:val="both"/>
        <w:rPr/>
      </w:pPr>
      <w:r>
        <w:rPr/>
        <w:t>Вие ще се отпуснете и сънят ви ще има различно качество - съвсем различно. А сънят ви трябва да се промени. Само тогава може да станете по-будни и осъзнати. И така ще започнем като променим съня.</w:t>
      </w:r>
    </w:p>
    <w:p>
      <w:pPr>
        <w:pStyle w:val="NormalWeb"/>
        <w:jc w:val="both"/>
        <w:rPr/>
      </w:pPr>
      <w:r>
        <w:rPr/>
        <w:t>Когато сте издишали напълно през устата, произнасяйки звука "о-о" и чувствате, че повече не можете да издишате, когато дъхът е излязъл, спрете за един момент. Не вдишвайте; не издишвайте. Спрете! При това спиране вие сте божественото. При това спиране не правите нищо, дори не дишате. При това спиране вие сте океана. Времето не съществува вече, защото времето се движи с дишането. Все едно че цялото съществувание е спряло с вас. При това спиране можете да станете будни за най-дълбокия източник на вашето същество и енергия. И така, за един миг спрете.</w:t>
      </w:r>
    </w:p>
    <w:p>
      <w:pPr>
        <w:pStyle w:val="NormalWeb"/>
        <w:jc w:val="both"/>
        <w:rPr/>
      </w:pPr>
      <w:r>
        <w:rPr/>
        <w:t>След това поемете въздух през носа. Но не правете никакво усилие, за да вдишвате. Започнете, вложете цялото усилие при издишването, но не правете никакво усилие, за да вдишвате. Просто оставете тялото да вдишва. Просто се релаксирайте, и оставете тялото да извърши вдишването. Вие не правете нищо.</w:t>
      </w:r>
    </w:p>
    <w:p>
      <w:pPr>
        <w:pStyle w:val="NormalWeb"/>
        <w:jc w:val="both"/>
        <w:rPr/>
      </w:pPr>
      <w:r>
        <w:rPr/>
        <w:t xml:space="preserve">Животът диша от само себе си; той се движи от само себе си по своя път. Той е река; вие ненужно го бутате. Вие ще видите, че тялото само извършва вдишването. Вашето усилие не е нужно, вашето его не е нужно, вие не сте нужни. Станете само наблюдател. Гледайте само как тялото извършва вдишването. Ще почувствате дълбока тишина. </w:t>
      </w:r>
    </w:p>
    <w:p>
      <w:pPr>
        <w:pStyle w:val="NormalWeb"/>
        <w:jc w:val="both"/>
        <w:rPr/>
      </w:pPr>
      <w:r>
        <w:rPr/>
        <w:t>Когато тялото е извършило пълно вдишване отново спрете за един момент. След това отново наблюдавайте. Тези два момента са тотално различни. Когато сте издишали напълно и сте спрели, това спиране е точно като смърт. Когато сте вдишвали тотално и сте спрели, това спиране е кулминацията на живота. Запомнете, вдишването е еквивалент на живот, издишването е еквивалент на смърт.</w:t>
      </w:r>
    </w:p>
    <w:p>
      <w:pPr>
        <w:pStyle w:val="NormalWeb"/>
        <w:jc w:val="both"/>
        <w:rPr/>
      </w:pPr>
      <w:r>
        <w:rPr/>
        <w:t>Почувствайте го! Почувствайте и двата момента. Затова ви казвам да спрете два пъти - веднъж след като сте издишали и отново, след като сте вдишали; така може да почувствате и двете - живот и смърт. Веднъж щом узнаете, че "това" е живот, а "това" е смърт, вие сте превъзмогнали и двете.</w:t>
      </w:r>
    </w:p>
    <w:p>
      <w:pPr>
        <w:pStyle w:val="NormalWeb"/>
        <w:jc w:val="both"/>
        <w:rPr/>
      </w:pPr>
      <w:r>
        <w:rPr/>
        <w:t>Свидетелят не е нито смърт нито живот. Свидетелят никога не се ражда и никога не умира. Само тялото умира - механизмът. Вие сте станали третото.</w:t>
      </w:r>
    </w:p>
    <w:p>
      <w:pPr>
        <w:pStyle w:val="NormalWeb"/>
        <w:jc w:val="both"/>
        <w:rPr/>
      </w:pPr>
      <w:r>
        <w:rPr/>
        <w:t>Правете тази медитация 20 минути и след това си легнете и заспете.</w:t>
      </w:r>
    </w:p>
    <w:p>
      <w:pPr>
        <w:pStyle w:val="NormalWeb"/>
        <w:jc w:val="both"/>
        <w:rPr>
          <w:b/>
          <w:b/>
          <w:bCs/>
        </w:rPr>
      </w:pPr>
      <w:bookmarkStart w:id="85" w:name="p6c15"/>
      <w:bookmarkEnd w:id="85"/>
      <w:r>
        <w:rPr>
          <w:b/>
          <w:bCs/>
        </w:rPr>
        <w:t>МЕДИТАЦИЯ ЖИВОТ И СМЪРТ</w:t>
      </w:r>
    </w:p>
    <w:p>
      <w:pPr>
        <w:pStyle w:val="NormalWeb"/>
        <w:jc w:val="both"/>
        <w:rPr/>
      </w:pPr>
      <w:r>
        <w:rPr/>
        <w:t>Вечерта преди да си легнете направете тази 15-минутна медитация. Легнете и отпуснете тялото си. Почувствайте се просто като умрели и все едно, че не можете да мърдате тялото си, защото сте мъртви. Създайте си просто чувството, че изчезвате от тялото. Направете го за 10-15 минути и след една седмица ще започнете да го усещате. Заспете, медитирайки по този начин. Не прекъсвайте, нека медитацията премине в сън, и ако сънят ви обгърне, навлезте в него.</w:t>
      </w:r>
    </w:p>
    <w:p>
      <w:pPr>
        <w:pStyle w:val="NormalWeb"/>
        <w:jc w:val="both"/>
        <w:rPr/>
      </w:pPr>
      <w:r>
        <w:rPr/>
        <w:t>На сутринта, в момента, в който почувствате че сте будни - не отваряйте очи - направете медитация живот. Чувствайте, че ставате все по-живи, че животът се връща и цялото тяло е изпълнено с жизненост и енергия. Започнете да се движите, да се люлеете в леглото, със затворени очи. Просто усещайте как животът тече във вас. Чувствайте как тялото има огромна течаща енергия - точно противоположното на медитацията - смърт. Така че правете медитацията "смърт" през нощта, преди да заспите и медитацията "живот" - точно преди да станете от сън.</w:t>
      </w:r>
    </w:p>
    <w:p>
      <w:pPr>
        <w:pStyle w:val="NormalWeb"/>
        <w:jc w:val="both"/>
        <w:rPr/>
      </w:pPr>
      <w:r>
        <w:rPr/>
        <w:t>При медитацията "живот" може дълбоко да поемете дъх. Чувствайте се просто пълни с енергия ... живот, който се влива при дишането. Чувствайте се изпълнени, и много щастливи, живи. После след 15 минути, станете.</w:t>
      </w:r>
    </w:p>
    <w:p>
      <w:pPr>
        <w:pStyle w:val="NormalWeb"/>
        <w:jc w:val="both"/>
        <w:rPr>
          <w:b/>
          <w:b/>
          <w:bCs/>
        </w:rPr>
      </w:pPr>
      <w:bookmarkStart w:id="86" w:name="p6c16"/>
      <w:bookmarkEnd w:id="86"/>
      <w:r>
        <w:rPr>
          <w:b/>
          <w:bCs/>
        </w:rPr>
        <w:t>НАМЕРЕТЕ БУТИЛКА ЗА БЕБЕТА</w:t>
      </w:r>
    </w:p>
    <w:p>
      <w:pPr>
        <w:pStyle w:val="NormalWeb"/>
        <w:jc w:val="both"/>
        <w:rPr/>
      </w:pPr>
      <w:r>
        <w:rPr/>
        <w:t>Намерете бутилка за хранене на бебета, и всяка нощ преди да заспите я слагайте в устата си. Свийте се като малко дете, и след това започнете да сучете. Нещо дълбоко вътре във вас ще бъде удовлетворено.</w:t>
      </w:r>
    </w:p>
    <w:p>
      <w:pPr>
        <w:pStyle w:val="NormalWeb"/>
        <w:jc w:val="both"/>
        <w:rPr>
          <w:b/>
          <w:b/>
          <w:bCs/>
        </w:rPr>
      </w:pPr>
      <w:bookmarkStart w:id="87" w:name="p6c17"/>
      <w:bookmarkEnd w:id="87"/>
      <w:r>
        <w:rPr>
          <w:b/>
          <w:bCs/>
        </w:rPr>
        <w:t>ДА ЗАСТАНЕШ ЛИЦЕ С ЛИЦЕ СРЕЩУ СТРАХА</w:t>
      </w:r>
    </w:p>
    <w:p>
      <w:pPr>
        <w:pStyle w:val="NormalWeb"/>
        <w:jc w:val="both"/>
        <w:rPr>
          <w:i/>
          <w:i/>
          <w:iCs/>
        </w:rPr>
      </w:pPr>
      <w:r>
        <w:rPr>
          <w:i/>
          <w:iCs/>
        </w:rPr>
        <w:t>ЗА ВАС Е НЕВЪЗМОЖНО ДА СЕ РАЗКРИЕТЕ ТОТАЛНО ПРЕД НЯКОЙ ДРУГ. ЕТО ЗАЩО НА ИЗТОК НИКОГА НЕ СМЕ РАЗВИЛИ НЕЩО ПОДОБНО НА ПСИХОАНАЛИЗ РАЗВИЛИ СМЕ МЕДИТАЦИЯ. ТОВА Е ДА РАЗКРИЕШ СЕБЕ СИ ПРЕД САМИЯ СЕБЕ СИ. ТОВА Е ЕДИНСТВЕНАТА ВЪЗМОЖНОСТ ДА БЪДЕШ ИСТИНСКИ ПРАВДИВ, ЗАЩОТО ТОГАВА НЯМА СТРАХ.</w:t>
      </w:r>
    </w:p>
    <w:p>
      <w:pPr>
        <w:pStyle w:val="NormalWeb"/>
        <w:jc w:val="both"/>
        <w:rPr>
          <w:b/>
          <w:b/>
          <w:bCs/>
        </w:rPr>
      </w:pPr>
      <w:r>
        <w:rPr>
          <w:b/>
          <w:bCs/>
        </w:rPr>
        <w:t>Ошо дава множество техники, които да ни помогнат да погледнем в очите страха си, в каквато и форма да се появява, и да го приемем.</w:t>
      </w:r>
    </w:p>
    <w:p>
      <w:pPr>
        <w:pStyle w:val="NormalWeb"/>
        <w:jc w:val="both"/>
        <w:rPr>
          <w:i/>
          <w:i/>
          <w:iCs/>
        </w:rPr>
      </w:pPr>
      <w:r>
        <w:rPr>
          <w:i/>
          <w:iCs/>
        </w:rPr>
        <w:t>НАВЛЕЗТЕ ВЪВ ВАШИЯ СТРАХ</w:t>
      </w:r>
    </w:p>
    <w:p>
      <w:pPr>
        <w:pStyle w:val="NormalWeb"/>
        <w:jc w:val="both"/>
        <w:rPr/>
      </w:pPr>
      <w:r>
        <w:rPr/>
        <w:t>Всяка нощ в продължение на 40 минути преживейте вашия страх. Просто седнете в стаята си, загасете лампата и започнете да се страхувате. Мислете за всякакви ужасяващи неща, за духове и демони и всичко, което можете да си представите. Създавайте ги, представете си как танцуват около вас и се опитват да ви насилват заедно с всички зли сили. Бъдете наистина раздрусани от собственото си въображение и стигнете до края на въображението - те ви убиват, те се опитват да ви изнасилят, те ви задушават. И не са един или двама - те са много, от всички страни ви правят това. Навлезте в страха колкото е възможно по-дълбоко и каквото и да се случи, преминете през него.</w:t>
      </w:r>
    </w:p>
    <w:p>
      <w:pPr>
        <w:pStyle w:val="NormalWeb"/>
        <w:jc w:val="both"/>
        <w:rPr/>
      </w:pPr>
      <w:r>
        <w:rPr/>
        <w:t>И второто нещо, през деня или по всяко друго време, когато се надигне страх, приемете го, не го отхвърляйте. Не мислете, че е нещо лошо, че трябва да го преодолеете; той е естествен. Като го приемате и като го изразявате нощем, нещата ще започнат да се променят.</w:t>
      </w:r>
    </w:p>
    <w:p>
      <w:pPr>
        <w:pStyle w:val="NormalWeb"/>
        <w:jc w:val="both"/>
        <w:rPr>
          <w:i/>
          <w:i/>
          <w:iCs/>
        </w:rPr>
      </w:pPr>
      <w:r>
        <w:rPr>
          <w:i/>
          <w:iCs/>
        </w:rPr>
        <w:t>НАВЛЕЗТЕ ВЪВ ВАШАТА ПУСТОТА</w:t>
      </w:r>
    </w:p>
    <w:p>
      <w:pPr>
        <w:pStyle w:val="NormalWeb"/>
        <w:jc w:val="both"/>
        <w:rPr/>
      </w:pPr>
      <w:r>
        <w:rPr/>
        <w:t>Направете го като правило - всяка нощ преди да заспите, затворете очи и за 20 минути навлезте във вашата пустота. Приемете я, позволете й да бъде. Ще се появи страх - позволете и на него да бъде там. Треперете от страх, но не отхвърляйте това пространство, което се ражда. там. За две или три седмици ще бъдете в състояние да почувствате неговата красота, неговото благословение, страхът ще изчезне от само себе си. Но се борете с него. След три седмици един ден изведнъж ще почувствате да се появява такова блаженство, такъв изблик на енергия, такова радостно качество във вашето същество, все едно че нощта е свършила и слънцето се издига на хоризонта.</w:t>
      </w:r>
    </w:p>
    <w:p>
      <w:pPr>
        <w:pStyle w:val="NormalWeb"/>
        <w:jc w:val="both"/>
        <w:rPr>
          <w:b/>
          <w:b/>
          <w:bCs/>
        </w:rPr>
      </w:pPr>
      <w:bookmarkStart w:id="88" w:name="p6c18"/>
      <w:bookmarkEnd w:id="88"/>
      <w:r>
        <w:rPr>
          <w:b/>
          <w:bCs/>
        </w:rPr>
        <w:t>ВЪРНЕТЕ СЕ В УТРОБАТА</w:t>
      </w:r>
    </w:p>
    <w:p>
      <w:pPr>
        <w:pStyle w:val="NormalWeb"/>
        <w:jc w:val="both"/>
        <w:rPr/>
      </w:pPr>
      <w:r>
        <w:rPr/>
        <w:t>Преди да си легнете просто седнете в леглото си - седнете удобно - и затворете очи, чувствайте тялото ви да се отпуска ... Ако тялото започне да се навежда напред, позволете му; то може да се наведе. Може да поиска да заеме позата в утробата - точно както е детето в майчината утроба. Ако ви харесва така, просто заемете тази поза; станете малко дете в майчината утроба.</w:t>
      </w:r>
    </w:p>
    <w:p>
      <w:pPr>
        <w:pStyle w:val="NormalWeb"/>
        <w:jc w:val="both"/>
        <w:rPr/>
      </w:pPr>
      <w:r>
        <w:rPr/>
        <w:t>Тогава само слушайте дишането си, нищо друго. Просто го слушайте - дъхът влиза и излиза, дъхът влиза и излиза. Аз не ви казвам да говорите така - просто чувствайте как влиза и излиза.</w:t>
      </w:r>
    </w:p>
    <w:p>
      <w:pPr>
        <w:pStyle w:val="NormalWeb"/>
        <w:jc w:val="both"/>
        <w:rPr/>
      </w:pPr>
      <w:r>
        <w:rPr/>
        <w:t>Просто го чувствайте и при това ще усетите да възниква удивителна тишина и яснота.</w:t>
      </w:r>
    </w:p>
    <w:p>
      <w:pPr>
        <w:pStyle w:val="NormalWeb"/>
        <w:jc w:val="both"/>
        <w:rPr/>
      </w:pPr>
      <w:r>
        <w:rPr/>
        <w:t>Това е само за 10-20 минути - минимум 10, максимум 20 минути - след това - заспивайте.</w:t>
      </w:r>
    </w:p>
    <w:p>
      <w:pPr>
        <w:pStyle w:val="NormalWeb"/>
        <w:jc w:val="both"/>
        <w:rPr>
          <w:b/>
          <w:b/>
          <w:bCs/>
        </w:rPr>
      </w:pPr>
      <w:bookmarkStart w:id="89" w:name="p6c19"/>
      <w:bookmarkEnd w:id="89"/>
      <w:r>
        <w:rPr>
          <w:b/>
          <w:bCs/>
        </w:rPr>
        <w:t>ДА ИЗХВЪРЛИТЕ НАВЪН ВАШИТЕ ГЛАСОВЕ</w:t>
      </w:r>
    </w:p>
    <w:p>
      <w:pPr>
        <w:pStyle w:val="NormalWeb"/>
        <w:jc w:val="both"/>
        <w:rPr>
          <w:i/>
          <w:i/>
          <w:iCs/>
        </w:rPr>
      </w:pPr>
      <w:r>
        <w:rPr>
          <w:i/>
          <w:iCs/>
        </w:rPr>
        <w:t>НЯКОЙ ДЕН ЩЕ ТРЯБВА ДА ДОЙДЕТЕ ДО СВОЯТА САМОТА. ВЕДНЪЖ ЩОМ СЕ ИЗПРАВИТЕ ЛИЦЕ С ЛИЦЕ СРЕЩУ НЕЯ, САМОТАТА ПРОМЕНЯ СВОЯ ЦВЯТ, КАЧЕСТВОТО СИ: ВКУСЪТ Й СТАВА ТОТАЛНО РАЗЛИЧЕН. ТЯ СТАВА УЕДИНЕНИЕ. ТОГАВА ТОВА НЕ Е ИЗОЛАЦИЯ; ТОВА Е УЕДИНЕНИЕ. ИЗОЛАЦИЯТА ИМА В СЕБЕ СИ НЕЩАСТИЕ; УЕДИНЕНИЕТО ИЗПЪЛВА С БЛАЖЕНСТВО.</w:t>
      </w:r>
    </w:p>
    <w:p>
      <w:pPr>
        <w:pStyle w:val="NormalWeb"/>
        <w:jc w:val="both"/>
        <w:rPr/>
      </w:pPr>
      <w:r>
        <w:rPr/>
        <w:t>Когато медитацията освобождава енергия във вас, тя ще намери всякакви пътища да се изрази. Зависи какъв талант имате. Ако сте художник и медитацията освободи енергия, вие ще рисувате повече, вие ще рисувате лудо, ще забравите целия свят, всичко. Цялата ви енергия ще бъде превърната в живопис. Ако сте танцьор, медитацията ще ви направи много вглъбен "танцьор. Зависи от капацитета, таланта, индивидуалността, личността. Така че никой не знае какво ще се случи. Понякога се случват неочаквани промени. Един човек, който е бил много мълчалив, никога не е бил приказлив, изведнъж става приказлив. Може би приказливостта е била потискана, никога не му е било позволявано да приказва. Когато енергията се издигне и потече, той може да започне да приказва.</w:t>
      </w:r>
    </w:p>
    <w:p>
      <w:pPr>
        <w:pStyle w:val="NormalWeb"/>
        <w:jc w:val="both"/>
        <w:rPr/>
      </w:pPr>
      <w:r>
        <w:rPr/>
        <w:t>Всяка нощ преди да си легнете, в продължение на 40 минути, седнете с лице към стената и започнете да говорите - говорете високо. Наслаждавайте се ... бъдете с това. Ако откриете, че има два гласа, тогава говорете и от двете страни. Поддържайте едната страна, след това отговорете от другата, и вижте как можете да създадете хубав диалог.</w:t>
      </w:r>
    </w:p>
    <w:p>
      <w:pPr>
        <w:pStyle w:val="NormalWeb"/>
        <w:jc w:val="both"/>
        <w:rPr/>
      </w:pPr>
      <w:r>
        <w:rPr/>
        <w:t>Не се опитвайте да манипулирате; защото не го казвате за никого. Ако стане шантаво, нека да е така. Не се опитвайте да отстраните нещо или нещо да цензурирате, защото тогава се губи целия смисъл.</w:t>
      </w:r>
    </w:p>
    <w:p>
      <w:pPr>
        <w:pStyle w:val="NormalWeb"/>
        <w:jc w:val="both"/>
        <w:rPr/>
      </w:pPr>
      <w:r>
        <w:rPr/>
        <w:t>Правете го най-малко 10 дни. Вложете цялата си енергия в него.</w:t>
      </w:r>
    </w:p>
    <w:p>
      <w:pPr>
        <w:pStyle w:val="NormalWeb"/>
        <w:jc w:val="both"/>
        <w:rPr>
          <w:b/>
          <w:b/>
          <w:bCs/>
        </w:rPr>
      </w:pPr>
      <w:bookmarkStart w:id="90" w:name="p6c20"/>
      <w:bookmarkEnd w:id="90"/>
      <w:r>
        <w:rPr>
          <w:b/>
          <w:bCs/>
        </w:rPr>
        <w:t>"ДЖАБАРСКА" МЕДИТАЦИЯ</w:t>
      </w:r>
    </w:p>
    <w:p>
      <w:pPr>
        <w:pStyle w:val="NormalWeb"/>
        <w:jc w:val="both"/>
        <w:rPr>
          <w:i/>
          <w:i/>
          <w:iCs/>
        </w:rPr>
      </w:pPr>
      <w:r>
        <w:rPr>
          <w:i/>
          <w:iCs/>
        </w:rPr>
        <w:t>АЗ НЕ МОГА ПЪРВО ДА ОТВОРЯ ВРАТИТЕ НА РАЯ, НИТО ВИЕ МОЖЕТЕ ПЪРВО ДА СТАНЕТЕ ТИХИ. НАЙ-НАПРЕД СТАНЕТЕ НАПЪЛНО ЛУДИ.</w:t>
      </w:r>
    </w:p>
    <w:p>
      <w:pPr>
        <w:pStyle w:val="NormalWeb"/>
        <w:jc w:val="both"/>
        <w:rPr>
          <w:b/>
          <w:b/>
          <w:bCs/>
          <w:i/>
          <w:i/>
          <w:iCs/>
        </w:rPr>
      </w:pPr>
      <w:r>
        <w:rPr>
          <w:b/>
          <w:bCs/>
          <w:i/>
          <w:iCs/>
        </w:rPr>
        <w:t>Това е високо пречистваща техника, която предизвиква експресивни движения на тялото. Тя се отличава от нежната медитация Девавани, изложена по-нататък.</w:t>
      </w:r>
    </w:p>
    <w:p>
      <w:pPr>
        <w:pStyle w:val="NormalWeb"/>
        <w:jc w:val="both"/>
        <w:rPr/>
      </w:pPr>
      <w:r>
        <w:rPr/>
        <w:t>Сами или в група, затворете очи и започнете да дърдорите безсмислени звуци - да говорите на джабарски</w:t>
      </w:r>
      <w:r>
        <w:rPr>
          <w:rStyle w:val="FootnoteCharacters"/>
          <w:rStyle w:val="FootnoteAnchor"/>
        </w:rPr>
        <w:footnoteReference w:id="4"/>
      </w:r>
      <w:r>
        <w:rPr/>
        <w:t>. За 15 минути навлезте тотално в джабарския.</w:t>
      </w:r>
    </w:p>
    <w:p>
      <w:pPr>
        <w:pStyle w:val="NormalWeb"/>
        <w:jc w:val="both"/>
        <w:rPr/>
      </w:pPr>
      <w:r>
        <w:rPr/>
        <w:t>Позволете си да изразите вътре във вас това което има нужда да бъде изразено. Изхвърлете всичко навън. Умът винаги мисли в думи. Говоренето на джабарски помага да се разруши този шаблон на постоянно вербализиране. Без да потискате мислите си, вие може да ги изхвърлите навън - във вид на безсмислици - казани на джабарски. Оставете и тялото ви да бъде изразително по същия начин.</w:t>
      </w:r>
    </w:p>
    <w:p>
      <w:pPr>
        <w:pStyle w:val="NormalWeb"/>
        <w:jc w:val="both"/>
        <w:rPr/>
      </w:pPr>
      <w:r>
        <w:rPr/>
        <w:t>След това за 15 минути легнете по корем и чувствайте, че все едно се сливате с майката земя. При всяко издишване, чувствайте как се сливате със земята под вас.</w:t>
      </w:r>
    </w:p>
    <w:p>
      <w:pPr>
        <w:pStyle w:val="NormalWeb"/>
        <w:jc w:val="both"/>
        <w:rPr>
          <w:b/>
          <w:b/>
          <w:bCs/>
        </w:rPr>
      </w:pPr>
      <w:bookmarkStart w:id="91" w:name="p6c21"/>
      <w:bookmarkEnd w:id="91"/>
      <w:r>
        <w:rPr>
          <w:b/>
          <w:bCs/>
        </w:rPr>
        <w:t>МОЛИТВА</w:t>
      </w:r>
    </w:p>
    <w:p>
      <w:pPr>
        <w:pStyle w:val="NormalWeb"/>
        <w:jc w:val="both"/>
        <w:rPr>
          <w:i/>
          <w:i/>
          <w:iCs/>
        </w:rPr>
      </w:pPr>
      <w:r>
        <w:rPr>
          <w:i/>
          <w:iCs/>
        </w:rPr>
        <w:t>БОГ Е СРЕДСТВО, КОЕТО ДА ВИ ПОМОГНЕ ДА СЕМПЛИТЕ. ВЕДНЪЖ ЩОМ СЕ НАУЧИТЕ ДА СЕ МОЛИТЕ, ЗАБРАВЕТЕ ВСИЧКО ЗА БОГА. САМАТА МОЛИТВА Е ДОСТАТЪЧНА - ПОВЕЧЕ ОТ ДОСТАТЪЧНА.</w:t>
      </w:r>
    </w:p>
    <w:p>
      <w:pPr>
        <w:pStyle w:val="NormalWeb"/>
        <w:jc w:val="both"/>
        <w:rPr/>
      </w:pPr>
      <w:r>
        <w:rPr/>
        <w:t>Няма никой, който да чуе молитвите ви. Вашата молитва просто е един монолог; вие се молите на празното небе. Никой няма да ви възнагради за молитвите ви - запомнете това. Ако наистина знаете какво е молитва, самата молитва е възнаграждение. Няма никой друг, който да ви възнагради; възнаграждението не е в бъдещето нито в следващия живот.</w:t>
      </w:r>
    </w:p>
    <w:p>
      <w:pPr>
        <w:pStyle w:val="NormalWeb"/>
        <w:jc w:val="both"/>
        <w:rPr/>
      </w:pPr>
      <w:r>
        <w:rPr/>
        <w:t>Но самата молитва е толкова прекрасно явление, че кой го е грижа за бъдещето и кой се интересува от възнаграждението? Това е алчност - идеята за възнаграждение. Самата молитва е такъв празник, тя носи такава голяма радост и екстаз, че се молиш заради самата молитва. Не се молиш от страх, и не се молиш от алчност. Молиш се защото това е наслаждение. Дори не се интересуваш дали има Бог или не.</w:t>
      </w:r>
    </w:p>
    <w:p>
      <w:pPr>
        <w:pStyle w:val="NormalWeb"/>
        <w:jc w:val="both"/>
        <w:rPr/>
      </w:pPr>
      <w:r>
        <w:rPr/>
        <w:t>Ако се наслаждавате на танца, вие просто танцувате, не ви интересува дали някой ви гледа от небето или не. Дали звездите и слънцето, и луната ще ви възнаградят за вашия танц, не ви е грижа. Танцът сам по себе си е достатъчно възнаграждение. Ако обичате да пеете, вие пеете; не е важно дали някой слуша или не.</w:t>
      </w:r>
    </w:p>
    <w:p>
      <w:pPr>
        <w:pStyle w:val="NormalWeb"/>
        <w:jc w:val="both"/>
        <w:rPr/>
      </w:pPr>
      <w:r>
        <w:rPr/>
        <w:t>Така е и при молитвата. Тя е танц, тя е песен; тя е музика, тя е любов. Вие й се наслаждавате и с това тя свършва. Молитвата е средството и молитвата е целта. Целта и средството не са разделени - само тогава знаете какво е молитва.</w:t>
      </w:r>
    </w:p>
    <w:p>
      <w:pPr>
        <w:pStyle w:val="NormalWeb"/>
        <w:jc w:val="both"/>
        <w:rPr/>
      </w:pPr>
      <w:r>
        <w:rPr/>
        <w:t>Когато казвам-молитва, аз разбирам една отвореност към Бога. Не че трябва да кажете нещо, не че трябва да молите за нещо, но просто една отвореност, така че ако Той иска да ви даде нещо, вие сте на разположение. Едно дълбоко очакване, но без никакво желание - това е, от което се нуждаете. Неотложно очакване - все едно че всеки момент нещо ще се случи. Вие сте развълнувани от възможността на неизвестното, но вие нямате някакво желание, вие не казвате, че това трябва да се случи или онова не трябва да се случи. Веднъж щом започнете да искате, молитвата е опорочена.</w:t>
      </w:r>
    </w:p>
    <w:p>
      <w:pPr>
        <w:pStyle w:val="NormalWeb"/>
        <w:jc w:val="both"/>
        <w:rPr/>
      </w:pPr>
      <w:r>
        <w:rPr/>
        <w:t>Когато не искате, когато само оставате в тишина, но отворени, готови да отидете където и да е, готови дори да умрете, когато просто сте в една възприемчивост, един пасивен, гостоприемен дух, тогава молитвата се получава.</w:t>
      </w:r>
    </w:p>
    <w:p>
      <w:pPr>
        <w:pStyle w:val="NormalWeb"/>
        <w:jc w:val="both"/>
        <w:rPr/>
      </w:pPr>
      <w:r>
        <w:rPr/>
        <w:t>Молитвата не е нещо, което можем да направим -тя няма нищо общо с правенето. Тя не е действие или активност - тя е състояние на ума.</w:t>
      </w:r>
    </w:p>
    <w:p>
      <w:pPr>
        <w:pStyle w:val="NormalWeb"/>
        <w:jc w:val="both"/>
        <w:rPr/>
      </w:pPr>
      <w:r>
        <w:rPr/>
        <w:t>Ако искате да говорите, говорете, но помнете, че вашето говорене няма да въздейства на битието. То ще въздейства на вас, и това може да бъде добре, но молитвата няма да промени Божия ум. Тя може да промени вас, но ако не ви променя, тя е трик. Вие може да продължавате да се молите години наред, но ако това не ви променя, оставете го, изхвърлете го, то е боклук; не го влачете повече.</w:t>
      </w:r>
    </w:p>
    <w:p>
      <w:pPr>
        <w:pStyle w:val="NormalWeb"/>
        <w:jc w:val="both"/>
        <w:rPr/>
      </w:pPr>
      <w:r>
        <w:rPr/>
        <w:t>Молитвата няма да промени Бога. Вие винаги мислите, че ако се молите, Божият ум ще се промени. Той ще бъде по-благосклонен, Той ще се премести малко на ваша страна. Няма никой, който да ви слуша. Това безкрайно небе не може да слуша. Това безкрайно небе може да бъде с вас, ако вие сте с него - няма друг начин да се молиш.</w:t>
      </w:r>
    </w:p>
    <w:p>
      <w:pPr>
        <w:pStyle w:val="NormalWeb"/>
        <w:jc w:val="both"/>
        <w:rPr/>
      </w:pPr>
      <w:r>
        <w:rPr/>
        <w:t>Аз също съветвам да се молите, но моленето да бъде само енергийно явление; не явлението "Бог - вярващ", а енергийно явление.</w:t>
      </w:r>
    </w:p>
    <w:p>
      <w:pPr>
        <w:pStyle w:val="NormalWeb"/>
        <w:jc w:val="both"/>
        <w:rPr>
          <w:b/>
          <w:b/>
          <w:bCs/>
        </w:rPr>
      </w:pPr>
      <w:r>
        <w:rPr>
          <w:b/>
          <w:bCs/>
        </w:rPr>
        <w:t>МЕДИТАЦИЯ МОЛИТВА</w:t>
      </w:r>
    </w:p>
    <w:p>
      <w:pPr>
        <w:pStyle w:val="NormalWeb"/>
        <w:jc w:val="both"/>
        <w:rPr/>
      </w:pPr>
      <w:r>
        <w:rPr/>
        <w:t>Тази медитация е добре да се прави вечер, в тъмна стая, като след това си легнете да спите; или - сутрин, но трябва да бъде последвана от 15 минути почивка. Тази почивка е необходима, иначе ще се чувствате като пияни, в унес.</w:t>
      </w:r>
    </w:p>
    <w:p>
      <w:pPr>
        <w:pStyle w:val="NormalWeb"/>
        <w:jc w:val="both"/>
        <w:rPr/>
      </w:pPr>
      <w:r>
        <w:rPr/>
        <w:t>Това сливане с енергията е молитва. То ви променя. А когато ВИЕ се променяте, цялото битие се променя.</w:t>
      </w:r>
    </w:p>
    <w:p>
      <w:pPr>
        <w:pStyle w:val="NormalWeb"/>
        <w:jc w:val="both"/>
        <w:rPr/>
      </w:pPr>
      <w:r>
        <w:rPr/>
        <w:t>Вдигнете двете си ръце към небето, дланите нагоре, главата нагоре, чувствайте как съществуванието се влива във вас.</w:t>
      </w:r>
    </w:p>
    <w:p>
      <w:pPr>
        <w:pStyle w:val="NormalWeb"/>
        <w:jc w:val="both"/>
        <w:rPr/>
      </w:pPr>
      <w:r>
        <w:rPr/>
        <w:t>Когато енергията протича надолу по ръцете ви, ще почувствате лек трепет - бъдете като листо на вятъра, трептящо. Позволете на това да се случи, помогнете му. След това оставете цялото тяло да вибрира от енергия, и нека се случи каквото има да се случва.</w:t>
      </w:r>
    </w:p>
    <w:p>
      <w:pPr>
        <w:pStyle w:val="NormalWeb"/>
        <w:jc w:val="both"/>
        <w:rPr/>
      </w:pPr>
      <w:r>
        <w:rPr/>
        <w:t>Вие отново чувствате как се леете заедно със земята. Земя и небе, горе и долу, ин и ян, мъжко и женско - вие се носите, смесвате се, изгубвате се напълно. Вас ви няма. Ставате едно ... сливате се.</w:t>
      </w:r>
    </w:p>
    <w:p>
      <w:pPr>
        <w:pStyle w:val="NormalWeb"/>
        <w:jc w:val="both"/>
        <w:rPr/>
      </w:pPr>
      <w:r>
        <w:rPr/>
        <w:t>След 2-3 минути, или когато се почувствате докрай препълнени, наведете се към земята и я целунете. Вие ставате само средство, позволяващо божествената енергия да се обедини със земната.</w:t>
      </w:r>
    </w:p>
    <w:p>
      <w:pPr>
        <w:pStyle w:val="NormalWeb"/>
        <w:jc w:val="both"/>
        <w:rPr/>
      </w:pPr>
      <w:r>
        <w:rPr/>
        <w:t>Тези две фази трябва да се повторят още шест пъти, така че всяка ЧАКРА да бъде отблокирана. Повече пъти може да се направи, но ако ги направите по-малко пъти, ще се чувствате неспокойни и няма да можете да заспите.</w:t>
      </w:r>
    </w:p>
    <w:p>
      <w:pPr>
        <w:pStyle w:val="NormalWeb"/>
        <w:jc w:val="both"/>
        <w:rPr/>
      </w:pPr>
      <w:r>
        <w:rPr/>
        <w:t>Легнете си в това молитвено състояние. Просто заспете и енергията ще бъде там. Заспивайки, вие ще се леете с нея. Това ще ви помогне много, защото енергията ще ви обгръща през цялата нощ и ще продължи да работи. На сутринта ще се чувствате по-бодри от всякога, много по-жизнени от всеки друг път. Ново въодушевление, нов живот ще започне да прониква във вас, и през целия ден ще се чувствате изпълнени с нова енергия; нова вибрация нова песен в сърцето ви и нов танц в стъпките ви.</w:t>
      </w:r>
    </w:p>
    <w:p>
      <w:pPr>
        <w:pStyle w:val="NormalWeb"/>
        <w:jc w:val="both"/>
        <w:rPr>
          <w:b/>
          <w:b/>
          <w:bCs/>
        </w:rPr>
      </w:pPr>
      <w:bookmarkStart w:id="92" w:name="p6c22"/>
      <w:bookmarkEnd w:id="92"/>
      <w:r>
        <w:rPr>
          <w:b/>
          <w:bCs/>
        </w:rPr>
        <w:t>ЛАТИХАН</w:t>
      </w:r>
    </w:p>
    <w:p>
      <w:pPr>
        <w:pStyle w:val="NormalWeb"/>
        <w:jc w:val="both"/>
        <w:rPr/>
      </w:pPr>
      <w:r>
        <w:rPr/>
        <w:t>Застанете просто в отпусната поза и чакайте Бог, цялото, да работи във вас. След това правете каквото ви се иска, в дълбоко молитвено настроение - "Аз се отдавам на Твоята воля" - и просто се релаксирайте.</w:t>
      </w:r>
    </w:p>
    <w:p>
      <w:pPr>
        <w:pStyle w:val="NormalWeb"/>
        <w:jc w:val="both"/>
        <w:rPr/>
      </w:pPr>
      <w:r>
        <w:rPr/>
        <w:t>Това е точно, както когато хората пишат автоматично. Те хващат писалката в ръка и чакат. Изведнъж някаква енергия обзема ръката им и тя започва да се движи. Те са изненадани - собствената им ръка се движи, а те не я движат! Точно по този начин чакайте, и след 3-4 минути ще усетите изведнъж няколко тръпки, преминаващи през тялото, и енергията слиза във вас. Не се плашете, защото е доста страшно. Вие не го правите. Фактически вие сте само свидетел; то се случва.</w:t>
      </w:r>
    </w:p>
    <w:p>
      <w:pPr>
        <w:pStyle w:val="NormalWeb"/>
        <w:jc w:val="both"/>
        <w:rPr/>
      </w:pPr>
      <w:r>
        <w:rPr/>
        <w:t xml:space="preserve">Движете се с него. Тялото ще започне да заема много пози - да се движи, да танцува, да се люлее, да трепери, да се тръска; много неща ще се случат. Позволете им; не само позволете, но им съдействайте. Тогава ще настъпи точно това, което наричаме </w:t>
      </w:r>
      <w:r>
        <w:rPr>
          <w:i/>
          <w:iCs/>
        </w:rPr>
        <w:t>сахаджа йога.</w:t>
      </w:r>
    </w:p>
    <w:p>
      <w:pPr>
        <w:pStyle w:val="NormalWeb"/>
        <w:jc w:val="both"/>
        <w:rPr/>
      </w:pPr>
      <w:r>
        <w:rPr>
          <w:i/>
          <w:iCs/>
        </w:rPr>
        <w:t xml:space="preserve">Латихан </w:t>
      </w:r>
      <w:r>
        <w:rPr/>
        <w:t>не е нищо ново. Думата е нова. Субуд</w:t>
      </w:r>
      <w:r>
        <w:rPr>
          <w:rStyle w:val="FootnoteCharacters"/>
          <w:rStyle w:val="FootnoteAnchor"/>
        </w:rPr>
        <w:footnoteReference w:id="5"/>
      </w:r>
      <w:r>
        <w:rPr>
          <w:vertAlign w:val="superscript"/>
        </w:rPr>
        <w:t xml:space="preserve"> </w:t>
      </w:r>
      <w:r>
        <w:rPr/>
        <w:t xml:space="preserve">не е нещо ново. Това е просто нова версия на </w:t>
      </w:r>
      <w:r>
        <w:rPr>
          <w:i/>
          <w:iCs/>
        </w:rPr>
        <w:t xml:space="preserve">сахаджа йога - </w:t>
      </w:r>
      <w:r>
        <w:rPr/>
        <w:t>спонтанна йога. Вие оставяте всичко на божественото, защото умът е любител на трикове. Скоро ще видите разликата, защото вие ще бъдете само наблюдател. Ще бъдете изненадани, защото ръката ви ще се движи, а изобщо не я движите. След няколко дни на такова отпускане, дори ако искате да спрете, изведнъж няма да бъдете способни на това; ще установите, че сте обсебени.</w:t>
      </w:r>
    </w:p>
    <w:p>
      <w:pPr>
        <w:pStyle w:val="NormalWeb"/>
        <w:jc w:val="both"/>
        <w:rPr/>
      </w:pPr>
      <w:r>
        <w:rPr/>
        <w:t>Така че трябва да се помолите в началото и да кажете, "за 15 минути обладай моето същество и прави каквото искаш: да бъде Твоя воля; да дойде Твоето царство". Нека подходът бъде такъв и просто се отпуснете. Бог ще започне да танцува във вас и ще заема много пози. Нуждите на тялото ще бъдат удовлетворени, но не само това - нещо по-висше от тялото, по-голямо от тялото, някои дълбоки нужди на съзнанието ще бъдат удовлетворени.</w:t>
      </w:r>
    </w:p>
    <w:p>
      <w:pPr>
        <w:pStyle w:val="NormalWeb"/>
        <w:jc w:val="both"/>
        <w:rPr>
          <w:b/>
          <w:b/>
          <w:bCs/>
        </w:rPr>
      </w:pPr>
      <w:bookmarkStart w:id="93" w:name="p6c23"/>
      <w:bookmarkEnd w:id="93"/>
      <w:r>
        <w:rPr>
          <w:b/>
          <w:bCs/>
        </w:rPr>
        <w:t>МЕДИТАЦИЯ ГУРИШАНКАР</w:t>
      </w:r>
    </w:p>
    <w:p>
      <w:pPr>
        <w:pStyle w:val="NormalWeb"/>
        <w:jc w:val="both"/>
        <w:rPr>
          <w:b/>
          <w:b/>
          <w:bCs/>
        </w:rPr>
      </w:pPr>
      <w:r>
        <w:rPr>
          <w:b/>
          <w:bCs/>
        </w:rPr>
        <w:t>- нощната медитация в месечните медитационни лагери</w:t>
      </w:r>
    </w:p>
    <w:p>
      <w:pPr>
        <w:pStyle w:val="NormalWeb"/>
        <w:jc w:val="both"/>
        <w:rPr>
          <w:rFonts w:ascii="Arial" w:hAnsi="Arial" w:cs="Arial"/>
        </w:rPr>
      </w:pPr>
      <w:r>
        <w:rPr>
          <w:rFonts w:cs="Arial" w:ascii="Arial" w:hAnsi="Arial"/>
        </w:rPr>
        <w:t>Тази техника се състои от 4 фази - всяка по 15 минути. Първите две фази подготвят медитиращия за спонтанния латихан на третата фаза. Ошо казва, че ако дишането се направи правилно в първата фаза, въглеродния двуокис образуван в кръвта ще допринесе да се чувствате толкова нависоко, все едно че сте на Гуришанкар (връх Еверест).</w:t>
      </w:r>
    </w:p>
    <w:p>
      <w:pPr>
        <w:pStyle w:val="NormalWeb"/>
        <w:jc w:val="both"/>
        <w:rPr>
          <w:rFonts w:ascii="Arial" w:hAnsi="Arial" w:cs="Arial"/>
          <w:b/>
          <w:b/>
          <w:bCs/>
          <w:u w:val="single"/>
        </w:rPr>
      </w:pPr>
      <w:r>
        <w:rPr>
          <w:rFonts w:cs="Arial" w:ascii="Arial" w:hAnsi="Arial"/>
          <w:b/>
          <w:bCs/>
          <w:u w:val="single"/>
        </w:rPr>
        <w:t>Първа Фаза: 15 МИНУТИ</w:t>
      </w:r>
    </w:p>
    <w:p>
      <w:pPr>
        <w:pStyle w:val="NormalWeb"/>
        <w:jc w:val="both"/>
        <w:rPr>
          <w:rFonts w:ascii="Arial" w:hAnsi="Arial" w:cs="Arial"/>
        </w:rPr>
      </w:pPr>
      <w:r>
        <w:rPr>
          <w:rFonts w:cs="Arial" w:ascii="Arial" w:hAnsi="Arial"/>
        </w:rPr>
        <w:t>Седнете със затворени очи. Дишайте дълбоко през носа, изпълвайки белите дробове. Задръжте дъха колкото можете повече, след това издишайте леко през устата и задръжте дробовете празни колкото можете повече. Продължете този цикъл на дишане през първата фаза.</w:t>
      </w:r>
    </w:p>
    <w:p>
      <w:pPr>
        <w:pStyle w:val="NormalWeb"/>
        <w:jc w:val="both"/>
        <w:rPr>
          <w:rFonts w:ascii="Arial" w:hAnsi="Arial" w:cs="Arial"/>
          <w:b/>
          <w:b/>
          <w:bCs/>
          <w:u w:val="single"/>
        </w:rPr>
      </w:pPr>
      <w:r>
        <w:rPr>
          <w:rFonts w:cs="Arial" w:ascii="Arial" w:hAnsi="Arial"/>
          <w:b/>
          <w:bCs/>
          <w:u w:val="single"/>
        </w:rPr>
        <w:t>Втора Фаза: 15 МИНУТИ</w:t>
      </w:r>
    </w:p>
    <w:p>
      <w:pPr>
        <w:pStyle w:val="NormalWeb"/>
        <w:jc w:val="both"/>
        <w:rPr>
          <w:rFonts w:ascii="Arial" w:hAnsi="Arial" w:cs="Arial"/>
        </w:rPr>
      </w:pPr>
      <w:r>
        <w:rPr>
          <w:rFonts w:cs="Arial" w:ascii="Arial" w:hAnsi="Arial"/>
        </w:rPr>
        <w:t>Върнете се към нормално дишане и с мек поглед наблюдавайте пламъка на свещ или пулсираща синя светлина. Тялото ви да остава неподвижно.</w:t>
      </w:r>
    </w:p>
    <w:p>
      <w:pPr>
        <w:pStyle w:val="NormalWeb"/>
        <w:jc w:val="both"/>
        <w:rPr>
          <w:rFonts w:ascii="Arial" w:hAnsi="Arial" w:cs="Arial"/>
          <w:b/>
          <w:b/>
          <w:bCs/>
          <w:u w:val="single"/>
        </w:rPr>
      </w:pPr>
      <w:r>
        <w:rPr>
          <w:rFonts w:cs="Arial" w:ascii="Arial" w:hAnsi="Arial"/>
          <w:b/>
          <w:bCs/>
          <w:u w:val="single"/>
        </w:rPr>
        <w:t>Трета Фаза: 15 минути</w:t>
      </w:r>
    </w:p>
    <w:p>
      <w:pPr>
        <w:pStyle w:val="NormalWeb"/>
        <w:jc w:val="both"/>
        <w:rPr>
          <w:rFonts w:ascii="Arial" w:hAnsi="Arial" w:cs="Arial"/>
        </w:rPr>
      </w:pPr>
      <w:r>
        <w:rPr>
          <w:rFonts w:cs="Arial" w:ascii="Arial" w:hAnsi="Arial"/>
        </w:rPr>
        <w:t>Станете със затворени очи и оставете тялото хлабаво и възприемчиво. Ще усетите как неуловимите енергии движат тялото ви, вън от нормалния контрол. Позволете този латихан да се случи. Не правете вие движението: оставете то да се случва, леко и изпълнено с грация.</w:t>
      </w:r>
    </w:p>
    <w:p>
      <w:pPr>
        <w:pStyle w:val="NormalWeb"/>
        <w:jc w:val="both"/>
        <w:rPr>
          <w:rFonts w:ascii="Arial" w:hAnsi="Arial" w:cs="Arial"/>
          <w:b/>
          <w:b/>
          <w:bCs/>
          <w:u w:val="single"/>
        </w:rPr>
      </w:pPr>
      <w:r>
        <w:rPr>
          <w:rFonts w:cs="Arial" w:ascii="Arial" w:hAnsi="Arial"/>
          <w:b/>
          <w:bCs/>
          <w:u w:val="single"/>
        </w:rPr>
        <w:t>Четвъртата Фаза: 15 минути</w:t>
      </w:r>
    </w:p>
    <w:p>
      <w:pPr>
        <w:pStyle w:val="NormalWeb"/>
        <w:jc w:val="both"/>
        <w:rPr>
          <w:rFonts w:ascii="Arial" w:hAnsi="Arial" w:cs="Arial"/>
        </w:rPr>
      </w:pPr>
      <w:r>
        <w:rPr>
          <w:rFonts w:cs="Arial" w:ascii="Arial" w:hAnsi="Arial"/>
        </w:rPr>
        <w:t>Легнете долу със затворени очи, тихи и неподвижни.</w:t>
      </w:r>
    </w:p>
    <w:p>
      <w:pPr>
        <w:pStyle w:val="NormalWeb"/>
        <w:jc w:val="both"/>
        <w:rPr>
          <w:rFonts w:ascii="Arial" w:hAnsi="Arial" w:cs="Arial"/>
        </w:rPr>
      </w:pPr>
      <w:r>
        <w:rPr>
          <w:rFonts w:cs="Arial" w:ascii="Arial" w:hAnsi="Arial"/>
        </w:rPr>
        <w:t>Първите три фази трябва да са придружени от постоянен ритъм, за предпочитане е на фона на успокояваща музика. Ритъмът трябва да бъде седем пъти по-бърз от нормалния сърдечен ритъм и ако е възможно пулсиращата светлина да бъде синхронизиращ стробоскоп.</w:t>
      </w:r>
    </w:p>
    <w:p>
      <w:pPr>
        <w:pStyle w:val="NormalWeb"/>
        <w:jc w:val="both"/>
        <w:rPr>
          <w:b/>
          <w:b/>
          <w:bCs/>
        </w:rPr>
      </w:pPr>
      <w:bookmarkStart w:id="94" w:name="p6c24"/>
      <w:bookmarkEnd w:id="94"/>
      <w:r>
        <w:rPr>
          <w:b/>
          <w:bCs/>
        </w:rPr>
        <w:t>МЕДИТАЦИЯ ДЕВАВАНИ</w:t>
      </w:r>
    </w:p>
    <w:p>
      <w:pPr>
        <w:pStyle w:val="NormalWeb"/>
        <w:jc w:val="both"/>
        <w:rPr>
          <w:i/>
          <w:i/>
          <w:iCs/>
        </w:rPr>
      </w:pPr>
      <w:r>
        <w:rPr>
          <w:i/>
          <w:iCs/>
        </w:rPr>
        <w:t>ВСЯКА МЕДИТАЦИЯ Е ОЧАКВАНЕ, ВСЯКА МОЛИТВА Е БЕЗКРАЙНО ТЪРПЕНИЕ. ЦЯЛАТА РЕЛИГИЯ СЕ СЪСТОИ В ТОВА, ДА НЕ ПОЗВОЛЯВА НА УМА ДА ВИ СЪЗДАВА ПОВЕЧЕ ПРОБЛЕМИ.</w:t>
      </w:r>
    </w:p>
    <w:p>
      <w:pPr>
        <w:pStyle w:val="NormalWeb"/>
        <w:jc w:val="both"/>
        <w:rPr>
          <w:i/>
          <w:i/>
          <w:iCs/>
        </w:rPr>
      </w:pPr>
      <w:r>
        <w:rPr>
          <w:i/>
          <w:iCs/>
        </w:rPr>
        <w:t>АКО КАЖЕТЕ НА УМА ДА ПОЧАКА, МЕДИТАЦИЯТА СЕ СЛУЧВА. АКО</w:t>
      </w:r>
    </w:p>
    <w:p>
      <w:pPr>
        <w:pStyle w:val="NormalWeb"/>
        <w:jc w:val="both"/>
        <w:rPr/>
      </w:pPr>
      <w:r>
        <w:rPr>
          <w:i/>
          <w:iCs/>
        </w:rPr>
        <w:t>МОЖЕТЕ ДА УВЕЩАЕТЕ УМА ДА ЧАКА, ВИЕ ЩЕ БЪДЕТЕ В МОЛИТВА, ЗАЩОТО ЧАКАНЕТО ОЗНАЧАВА НЕ-МИСЛЕНЕ. ТО ОЗНАЧАВА ДА СЕДИШ НА БРЕГА, БЕЗ ДА ПРАВИШ НИЩО С ПОТОКА: КАКВО МОЖЕТЕ ДА НАПРАВИТЕ:' КАКВОТО ИДА НАПРАВИТЕ, САМО ЩЕ ГО ЗАМЪРСИТЕ. САМОТО ВИ НАВЛИЗАНЕ В ПОТОКА ЩЕ СЪЗДАДЕ ПОВЕЧЕ ПРОБЛЕМИ; ТАКА ЧЕ ЧАКАЙТЕ.</w:t>
      </w:r>
    </w:p>
    <w:p>
      <w:pPr>
        <w:pStyle w:val="NormalWeb"/>
        <w:jc w:val="both"/>
        <w:rPr/>
      </w:pPr>
      <w:r>
        <w:rPr/>
        <w:t>Девавани е Божественият Глас, който достига и говори чрез медитиращия; той се превръща в. празен съд, в канал. Тази медитация е латихан на езика. Тя релаксира така дълбоко съзнателния ум, че когато се прави последна през нощта, би трябвало непременно да бъде последвана от дълбок сън. Има 4 фази - всяка по 15 минути. По време на медитацията дръжте затворени очите си.</w:t>
      </w:r>
    </w:p>
    <w:p>
      <w:pPr>
        <w:pStyle w:val="NormalWeb"/>
        <w:jc w:val="both"/>
        <w:rPr>
          <w:rFonts w:ascii="Arial" w:hAnsi="Arial" w:cs="Arial"/>
          <w:b/>
          <w:b/>
          <w:bCs/>
          <w:u w:val="single"/>
        </w:rPr>
      </w:pPr>
      <w:r>
        <w:rPr>
          <w:rFonts w:cs="Arial" w:ascii="Arial" w:hAnsi="Arial"/>
          <w:b/>
          <w:bCs/>
          <w:u w:val="single"/>
        </w:rPr>
        <w:t>Първа Фаза: 15 минути</w:t>
      </w:r>
    </w:p>
    <w:p>
      <w:pPr>
        <w:pStyle w:val="NormalWeb"/>
        <w:jc w:val="both"/>
        <w:rPr>
          <w:rFonts w:ascii="Arial" w:hAnsi="Arial" w:cs="Arial"/>
        </w:rPr>
      </w:pPr>
      <w:r>
        <w:rPr>
          <w:rFonts w:cs="Arial" w:ascii="Arial" w:hAnsi="Arial"/>
        </w:rPr>
        <w:t>Седнете спокойно, за предпочитане е да свири нежна музика.</w:t>
      </w:r>
    </w:p>
    <w:p>
      <w:pPr>
        <w:pStyle w:val="NormalWeb"/>
        <w:jc w:val="both"/>
        <w:rPr>
          <w:rFonts w:ascii="Arial" w:hAnsi="Arial" w:cs="Arial"/>
          <w:b/>
          <w:b/>
          <w:bCs/>
          <w:u w:val="single"/>
        </w:rPr>
      </w:pPr>
      <w:r>
        <w:rPr>
          <w:rFonts w:cs="Arial" w:ascii="Arial" w:hAnsi="Arial"/>
          <w:b/>
          <w:bCs/>
          <w:u w:val="single"/>
        </w:rPr>
        <w:t>Втора фаза: 15 минути</w:t>
      </w:r>
    </w:p>
    <w:p>
      <w:pPr>
        <w:pStyle w:val="NormalWeb"/>
        <w:jc w:val="both"/>
        <w:rPr>
          <w:rFonts w:ascii="Arial" w:hAnsi="Arial" w:cs="Arial"/>
        </w:rPr>
      </w:pPr>
      <w:r>
        <w:rPr>
          <w:rFonts w:cs="Arial" w:ascii="Arial" w:hAnsi="Arial"/>
        </w:rPr>
        <w:t>Започнете да произнасяте безсмислени звуци, например "ла ... ла" и продължете до тогава, докато възникнат непознати, подобни на думи звуци. Нужно е тези звуци да идват от непознатата част на мозъка, използвана от вас като деца, преди да сте научили думите. Позволете лека разговорна интонация; не плачете и не викайте, не се смейте, нито крещете.</w:t>
      </w:r>
    </w:p>
    <w:p>
      <w:pPr>
        <w:pStyle w:val="NormalWeb"/>
        <w:jc w:val="both"/>
        <w:rPr>
          <w:rFonts w:ascii="Arial" w:hAnsi="Arial" w:cs="Arial"/>
          <w:b/>
          <w:b/>
          <w:bCs/>
          <w:u w:val="single"/>
        </w:rPr>
      </w:pPr>
      <w:r>
        <w:rPr>
          <w:rFonts w:cs="Arial" w:ascii="Arial" w:hAnsi="Arial"/>
          <w:b/>
          <w:bCs/>
          <w:u w:val="single"/>
        </w:rPr>
        <w:t>Трета фаза: 15 минути</w:t>
      </w:r>
    </w:p>
    <w:p>
      <w:pPr>
        <w:pStyle w:val="NormalWeb"/>
        <w:jc w:val="both"/>
        <w:rPr/>
      </w:pPr>
      <w:r>
        <w:rPr>
          <w:rFonts w:cs="Arial" w:ascii="Arial" w:hAnsi="Arial"/>
        </w:rPr>
        <w:t xml:space="preserve">Станете и продължете да говорите, позволявайки на тялото да се движи в хармония със звуците. Ако тялото ви е отпуснато, неуловимите енергии ще създадат </w:t>
      </w:r>
      <w:r>
        <w:rPr>
          <w:rFonts w:cs="Arial" w:ascii="Arial" w:hAnsi="Arial"/>
          <w:i/>
          <w:iCs/>
        </w:rPr>
        <w:t xml:space="preserve">латихан </w:t>
      </w:r>
      <w:r>
        <w:rPr>
          <w:rFonts w:cs="Arial" w:ascii="Arial" w:hAnsi="Arial"/>
        </w:rPr>
        <w:t>вън от контрола ви.</w:t>
      </w:r>
    </w:p>
    <w:p>
      <w:pPr>
        <w:pStyle w:val="NormalWeb"/>
        <w:jc w:val="both"/>
        <w:rPr>
          <w:rFonts w:ascii="Arial" w:hAnsi="Arial" w:cs="Arial"/>
          <w:b/>
          <w:b/>
          <w:bCs/>
          <w:u w:val="single"/>
        </w:rPr>
      </w:pPr>
      <w:r>
        <w:rPr>
          <w:rFonts w:cs="Arial" w:ascii="Arial" w:hAnsi="Arial"/>
          <w:b/>
          <w:bCs/>
          <w:u w:val="single"/>
        </w:rPr>
        <w:t>Четвъртата Фаза: 15 минути</w:t>
      </w:r>
    </w:p>
    <w:p>
      <w:pPr>
        <w:pStyle w:val="NormalWeb"/>
        <w:jc w:val="both"/>
        <w:rPr>
          <w:rFonts w:ascii="Arial" w:hAnsi="Arial" w:cs="Arial"/>
        </w:rPr>
      </w:pPr>
      <w:r>
        <w:rPr>
          <w:rFonts w:cs="Arial" w:ascii="Arial" w:hAnsi="Arial"/>
        </w:rPr>
        <w:t>Легнете и бъдете тихи и неподвижни.</w:t>
      </w:r>
    </w:p>
    <w:p>
      <w:pPr>
        <w:pStyle w:val="NormalWeb"/>
        <w:jc w:val="both"/>
        <w:rPr/>
      </w:pPr>
      <w:r>
        <w:rPr/>
        <w:t>Единственото нещо, което трябва да се помни е, че тези звуци или думи не трябва да бъдат от никой език, който знаете. Ако знаете английски, немски и италиански, тогава те не трябва да бъдат от италиански, немски или английски. Всеки друг език, който не знаете, е позволен - тибетски, китайски, японски; но ако знаете японски, тогава той не е позволен - тогава италиански е чудесно! Говорете всеки език, който не знаете. Ще бъдете в затруднение за няколко секунди само първия ден, защото как може да говорите език, който не знаете? Той може да се говори, и веднъж щом започне всеки звук, безсмислена дума, просто за да се отървете от съзнанието и да позволите на несъзнателното да говори - и то ще се случи.</w:t>
      </w:r>
    </w:p>
    <w:p>
      <w:pPr>
        <w:pStyle w:val="NormalWeb"/>
        <w:jc w:val="both"/>
        <w:rPr/>
      </w:pPr>
      <w:r>
        <w:rPr/>
        <w:t xml:space="preserve">Когато несъзнателното говори, то не знае никакъв език. Това е много стар метод. Той идва от Стария завет. В онези дни той се е наричал </w:t>
      </w:r>
      <w:r>
        <w:rPr>
          <w:b/>
          <w:bCs/>
        </w:rPr>
        <w:t xml:space="preserve">глосолалия. </w:t>
      </w:r>
      <w:r>
        <w:rPr/>
        <w:t>Няколко църкви в Америка още го използват. Те го наричат "говорене на езици". И то е чудесен метод, един от най-дълбоките и проникващ в несъзнателното.</w:t>
      </w:r>
    </w:p>
    <w:p>
      <w:pPr>
        <w:pStyle w:val="NormalWeb"/>
        <w:jc w:val="both"/>
        <w:rPr/>
      </w:pPr>
      <w:r>
        <w:rPr/>
        <w:t>Не го правете трескаво, нека бъде дълбока, дълбока, създаваща комфорт енергия, подхранваща, напевна. Наслаждавайте се, люлейте се, ако чувствате, че ви се танцува, танцувайте. Но всичко трябва да бъде изпълнено с грация, това трябва да запомните. Не трябва да бъде като катарзис.</w:t>
      </w:r>
    </w:p>
    <w:p>
      <w:pPr>
        <w:pStyle w:val="NormalWeb"/>
        <w:jc w:val="both"/>
        <w:rPr>
          <w:b/>
          <w:b/>
          <w:bCs/>
        </w:rPr>
      </w:pPr>
      <w:bookmarkStart w:id="95" w:name="p6c25"/>
      <w:bookmarkEnd w:id="95"/>
      <w:r>
        <w:rPr>
          <w:b/>
          <w:bCs/>
        </w:rPr>
        <w:t>ЛЮБОВ</w:t>
      </w:r>
    </w:p>
    <w:p>
      <w:pPr>
        <w:pStyle w:val="NormalWeb"/>
        <w:jc w:val="both"/>
        <w:rPr>
          <w:i/>
          <w:i/>
          <w:iCs/>
        </w:rPr>
      </w:pPr>
      <w:r>
        <w:rPr>
          <w:i/>
          <w:iCs/>
        </w:rPr>
        <w:t>ИМА ДВА- ПЪТЯ ДА НАПРАВИШ ОТКРИТИЕ:</w:t>
      </w:r>
    </w:p>
    <w:p>
      <w:pPr>
        <w:pStyle w:val="NormalWeb"/>
        <w:jc w:val="both"/>
        <w:rPr>
          <w:i/>
          <w:i/>
          <w:iCs/>
        </w:rPr>
      </w:pPr>
      <w:r>
        <w:rPr>
          <w:i/>
          <w:iCs/>
        </w:rPr>
        <w:t>ЕДИНИЯТ Е МЕДИТАЦИЯ - ТЪРСИШ ДЪЛБОЧИНА БЕЗ ДРУГИЯ.</w:t>
      </w:r>
    </w:p>
    <w:p>
      <w:pPr>
        <w:pStyle w:val="NormalWeb"/>
        <w:jc w:val="both"/>
        <w:rPr>
          <w:i/>
          <w:i/>
          <w:iCs/>
        </w:rPr>
      </w:pPr>
      <w:r>
        <w:rPr>
          <w:i/>
          <w:iCs/>
        </w:rPr>
        <w:t>ВТОРИЯТ Е ЛЮБОВ - ТЪРСИШ ДЪЛБОЧИНАТА С ДРУГИЯ.</w:t>
      </w:r>
    </w:p>
    <w:p>
      <w:pPr>
        <w:pStyle w:val="NormalWeb"/>
        <w:jc w:val="both"/>
        <w:rPr>
          <w:i/>
          <w:i/>
          <w:iCs/>
        </w:rPr>
      </w:pPr>
      <w:r>
        <w:rPr>
          <w:i/>
          <w:iCs/>
        </w:rPr>
        <w:t>ЗА ХОРА, КОИТО НИКОГА НЕ СА ОБИЧАЛИ, МЕДИТАЦИЯТА Е МНОГО,</w:t>
      </w:r>
    </w:p>
    <w:p>
      <w:pPr>
        <w:pStyle w:val="NormalWeb"/>
        <w:jc w:val="both"/>
        <w:rPr>
          <w:i/>
          <w:i/>
          <w:iCs/>
        </w:rPr>
      </w:pPr>
      <w:r>
        <w:rPr>
          <w:i/>
          <w:iCs/>
        </w:rPr>
        <w:t>МНОГО ТРУДНА:</w:t>
      </w:r>
    </w:p>
    <w:p>
      <w:pPr>
        <w:pStyle w:val="NormalWeb"/>
        <w:jc w:val="both"/>
        <w:rPr/>
      </w:pPr>
      <w:r>
        <w:rPr/>
        <w:t>Медитацията е да паднеш в сърцето, а когато паднеш в сърцето, възниква любов. Любовта винаги следва медитацията, и обратното също е вярно. Ако станеш любещ, медитацията следва. Те вървят заедно. Те са един вид енергия, а не два вида. Или медитирай и ще станеш много влюбен; много любов ще се лее около тебе, ще преливаш от любов; или стани любещ и ще намериш това качество на съзнанието, наречено медитация, където мислите изчезват, където мисленето вече не забулва с облаци съществото ти, където я няма маранята на съня, който те заобикаля - утрото е дошло, ти си буден, станал си Буда.</w:t>
      </w:r>
    </w:p>
    <w:p>
      <w:pPr>
        <w:pStyle w:val="NormalWeb"/>
        <w:jc w:val="both"/>
        <w:rPr>
          <w:b/>
          <w:b/>
          <w:bCs/>
        </w:rPr>
      </w:pPr>
      <w:r>
        <w:rPr>
          <w:b/>
          <w:bCs/>
        </w:rPr>
        <w:t>ИЛЮЗОРНАТА ЛЮБОВ ИЗЧЕЗВА...</w:t>
      </w:r>
    </w:p>
    <w:p>
      <w:pPr>
        <w:pStyle w:val="NormalWeb"/>
        <w:jc w:val="both"/>
        <w:rPr/>
      </w:pPr>
      <w:r>
        <w:rPr/>
        <w:t>Когато сте тръгнали на вътрешно странстване, енергиите се обръщат навътре, и изведнъж се озовавате самотни, като остров. Трудността възниква от това, че в действителност не сте заинтересовани да бъдете в отношения с другите. Повече сте заинтересовани да бъдете самите себе си и всички отношения изглеждат като зависимост, плен. Но това е фаза, която отминава; не я превръщайте в постоянно отношение. Рано или късно, когато отново се установите в себе си, ще преливате от енергия и отново ще искате да влезнете в отношения.</w:t>
      </w:r>
    </w:p>
    <w:p>
      <w:pPr>
        <w:pStyle w:val="NormalWeb"/>
        <w:jc w:val="both"/>
        <w:rPr/>
      </w:pPr>
      <w:r>
        <w:rPr/>
        <w:t>Така че, първоначално докато умът става медитативен, любовта изглежда като плен. И в известен смисъл това е вярно, защото ум, който не е медитативен, не може наистина да обича. Тази любов е фалшива, илюзорна; повече е като увлечение, по-малко като любов. Но вие няма с какво да я сравните докато не се случи истинската; затова когато медитацията започне,илюзорната любов малко по малко се разпръсква, изчезва. Първо, не се обезсърчавайте. И второ - не го превръщайте в постоянно отношение; това са двете възможности.</w:t>
      </w:r>
    </w:p>
    <w:p>
      <w:pPr>
        <w:pStyle w:val="NormalWeb"/>
        <w:jc w:val="both"/>
        <w:rPr/>
      </w:pPr>
      <w:r>
        <w:rPr/>
        <w:t>Ако сте обезсърчени, защото любовния ви живот е изчезнал, а сте се заловили за него, това ще стане бариера за вашето вътрешно пътешествие. Приемете това - сега енергията търси нов път и за известно време няма да бъде на разположение за външно движение, за активност.</w:t>
      </w:r>
    </w:p>
    <w:p>
      <w:pPr>
        <w:pStyle w:val="NormalWeb"/>
        <w:jc w:val="both"/>
        <w:rPr/>
      </w:pPr>
      <w:r>
        <w:rPr/>
        <w:t>Ако някой е творец и медитира, по това време всички творчески възможности ще изчезнат. Ако сте художник, изведнъж няма да бъдете в живописта. Може да продължавате да творите, но много малко, няма да имате повече енергия и ентусиазъм. Ако сте поет, поезията ще спре. Ако сте били човек, отдаден . на любовта, тази енергия просто ще изчезне. Ако се опитвате да се насилите и да влезнете в отношение, да бъдете по старому, това насилване ще бъде много, много опасно. Тогава правите нещо противоречиво: от една страна се опитвате да влезнете, от друга - да излезете.</w:t>
      </w:r>
    </w:p>
    <w:p>
      <w:pPr>
        <w:pStyle w:val="NormalWeb"/>
        <w:jc w:val="both"/>
        <w:rPr/>
      </w:pPr>
      <w:r>
        <w:rPr/>
        <w:t>Все едно че карате кола, натискайки педала за газта и в същото време натискате спирачката. Това може да доведе до катастрофа, защото едновременно правите две противоположни неща.</w:t>
      </w:r>
    </w:p>
    <w:p>
      <w:pPr>
        <w:pStyle w:val="NormalWeb"/>
        <w:jc w:val="both"/>
        <w:rPr/>
      </w:pPr>
      <w:r>
        <w:rPr/>
        <w:t>Медитацията е само против фалшивата любов. Фалшивата любов ще изчезне и това е основното условие, за да се появи истинската. Фалшивата трябва да си върви, фалшивата трябва да ви освободи напълно; само тогава ще бъдете на разположение за истинската.</w:t>
      </w:r>
    </w:p>
    <w:p>
      <w:pPr>
        <w:pStyle w:val="NormalWeb"/>
        <w:jc w:val="both"/>
        <w:rPr/>
      </w:pPr>
      <w:r>
        <w:rPr/>
        <w:t>Второто нещо, което също представлява голяма опасност, е, че може да го превърнете в стил на живот. Това се е случвало на много хора. Те са в манастирите - стари монаси, ортодоксално религиозни хора, които са превърнали в стил на живот това, да не бъдат в любовни отношения. Те мислят, че любовта е против медитацията, и медитацията е против любовта - това не е вярно. Медитацията е против фалшивата любов, но е тотално за истинската любов.</w:t>
      </w:r>
    </w:p>
    <w:p>
      <w:pPr>
        <w:pStyle w:val="NormalWeb"/>
        <w:jc w:val="both"/>
        <w:rPr/>
      </w:pPr>
      <w:r>
        <w:rPr/>
        <w:t>Веднъж щом сте се установили, когато не можете да навлезете по-навътре, достигнали сте сърцевината на вашето същество, самото дъно - тогава сте центрирани. Изведнъж имате на разположение енергия, но сега тя няма къде да отиде. Външното пътешествие е спряло, когато сте започнали да медитирате, а сега и вътрешното пътешествие също е завършило. Вие сте установени, стигнали сте у дома, изпълнени сте с енергия като голям резервоар - сега какво да правите?</w:t>
      </w:r>
    </w:p>
    <w:p>
      <w:pPr>
        <w:pStyle w:val="NormalWeb"/>
        <w:jc w:val="both"/>
        <w:rPr/>
      </w:pPr>
      <w:r>
        <w:rPr/>
        <w:t>Тази енергия ще започне да прелива. Тя е тотално различно движение, качеството й е различно, защото тя няма мотивация. Преди сте се движили към другите с мотивация; сега няма да има такава. Вие ще се движите към другите, просто защото имате много да споделите.</w:t>
      </w:r>
    </w:p>
    <w:p>
      <w:pPr>
        <w:pStyle w:val="NormalWeb"/>
        <w:jc w:val="both"/>
        <w:rPr/>
      </w:pPr>
      <w:r>
        <w:rPr/>
        <w:t>Преди сте отивали като просяк, сега ще отивате като император. Не че търсите някакво щастие при някого - вие го имате вече. Сега щастието е прекалено много. Облакът е така препълнен, той би искал да се излее. Цветето е така изпълнено, че би искало да яхне вятъра във вид на ухание и да иде до самия край на света. Това е споделяне. Нов тип отношение се е появило на бял свят. Да бъде наречено отношение не е правилно, защото то вече не е отношение: по-скоро е състояние на битието. Не че вие обичате, вие сте любов.</w:t>
      </w:r>
    </w:p>
    <w:p>
      <w:pPr>
        <w:pStyle w:val="NormalWeb"/>
        <w:jc w:val="both"/>
        <w:rPr>
          <w:b/>
          <w:b/>
          <w:bCs/>
        </w:rPr>
      </w:pPr>
      <w:r>
        <w:rPr>
          <w:b/>
          <w:bCs/>
        </w:rPr>
        <w:t>ИЗЛЪЧВАЙТЕ ЛЮБОВ</w:t>
      </w:r>
    </w:p>
    <w:p>
      <w:pPr>
        <w:pStyle w:val="NormalWeb"/>
        <w:jc w:val="both"/>
        <w:rPr/>
      </w:pPr>
      <w:r>
        <w:rPr/>
        <w:t>Практикувайте любов. Седейки сами в стаята си, бъдете любещи, излъчвайте любов. Изпълнете цялата стая с вашата любовна енергия. Чувствайте как вибрирате с нова честота, чувствайте как се люлеете, все едно че сте океан от любов. Създавайте вибрации на любовна енергия около вас. И веднага ще започнете да усещате, че нещо се случва - нещо във вашата аура се променя, нещо около вашето тяло се променя; една топлина се появява около тялото ви ... една топлина като дълбок оргазъм. Вие ставате по-живи. Нещо, което е подобно на сън - изчезва. Появява се нещо, което е подобно на осъзнаване. Люлейте се в този океан.</w:t>
      </w:r>
    </w:p>
    <w:p>
      <w:pPr>
        <w:pStyle w:val="NormalWeb"/>
        <w:jc w:val="both"/>
        <w:rPr/>
      </w:pPr>
      <w:r>
        <w:rPr/>
        <w:t>Танцувайте, пейте, и нека цялата ви стая се изпълни с любов.</w:t>
      </w:r>
    </w:p>
    <w:p>
      <w:pPr>
        <w:pStyle w:val="NormalWeb"/>
        <w:jc w:val="both"/>
        <w:rPr/>
      </w:pPr>
      <w:r>
        <w:rPr/>
        <w:t>В началото ще го чувствате доста странно. Когато за първи път можете да изпълните стаята си с енергията на любовта, собствената ви енергия, която продължава да пада и да отскача от вас, и да ви прави така щастливи, започвате да се питате, "Сам себе си ли хипнотизирам? Не се ли самоизмамвам? Какво се случва?" - защото винаги сте мислили, че любовта идва от някой друг. Била е нужна майка, за да ви обича, баща, брат, съпруг, жена, дете - но някой друг.</w:t>
      </w:r>
    </w:p>
    <w:p>
      <w:pPr>
        <w:pStyle w:val="NormalWeb"/>
        <w:jc w:val="both"/>
        <w:rPr/>
      </w:pPr>
      <w:r>
        <w:rPr/>
        <w:t>Любов, която зависи от някой друг, е бедна любов. Любов, която е сътворена вътре във вас, любов, която създавате от вашето собствено същество, е истинска любов. Тогава вървете навсякъде, обкръжени от този океан, и вие ще почувствате, че всеки който идва близо до вас, изведнъж е под въздействието на друг вид енергия.</w:t>
      </w:r>
    </w:p>
    <w:p>
      <w:pPr>
        <w:pStyle w:val="NormalWeb"/>
        <w:jc w:val="both"/>
        <w:rPr/>
      </w:pPr>
      <w:r>
        <w:rPr/>
        <w:t>Хората ще ви гледат с по-отворени очи. Вие ще минавате край тях, и те ще усещат, че е преминал ветрец от непозната енергия; те ще се чувстват по-свежи. Хванете ръката на някого и цялото му тяло ще започне да пулсира. Просто бъдете близо до някого и той ще се усети много щастлив без всякаква причина. Можете да го наблюдавате. Тогава сте готови да споделяте. Тогава си намерете любим човек, тогава намерете истинска възприемчивост за това, което сте.</w:t>
      </w:r>
    </w:p>
    <w:p>
      <w:pPr>
        <w:pStyle w:val="NormalWeb"/>
        <w:jc w:val="both"/>
        <w:rPr>
          <w:b/>
          <w:b/>
          <w:bCs/>
          <w:i/>
          <w:i/>
          <w:iCs/>
        </w:rPr>
      </w:pPr>
      <w:r>
        <w:rPr>
          <w:b/>
          <w:bCs/>
          <w:i/>
          <w:iCs/>
        </w:rPr>
        <w:t>[Ошо дава тази медитация за двойки, които се чувстват застинали в своята Връзка - чиито енергии имат нужда да се освободят и да бъдат разтопени.]</w:t>
      </w:r>
    </w:p>
    <w:p>
      <w:pPr>
        <w:pStyle w:val="NormalWeb"/>
        <w:jc w:val="both"/>
        <w:rPr/>
      </w:pPr>
      <w:r>
        <w:rPr/>
        <w:t>Вечерта седнете просто с лице един към друг и се хванете за ръце, кръстосано. Десет минути се гледайте в очите и ако тялото започне да се движи и да се люлее, позволете му. Може да мигате, но продължавайте да се гледате в очите. Ако тялото започне да се люлее - то ще се люлее - оставете го. Не си пускайте ръцете, каквото и да се случва. Това не бива да се забравя.</w:t>
      </w:r>
    </w:p>
    <w:p>
      <w:pPr>
        <w:pStyle w:val="NormalWeb"/>
        <w:jc w:val="both"/>
        <w:rPr/>
      </w:pPr>
      <w:r>
        <w:rPr/>
        <w:t>След 10 минути и двамата затворете очи и позволете на люлеенето да продължи още 10 минути. След това станете и заедно се люлейте още 10 минути, държейки се за ръце. Това ще слее дълбоко енергиите ви.</w:t>
      </w:r>
    </w:p>
    <w:p>
      <w:pPr>
        <w:pStyle w:val="NormalWeb"/>
        <w:jc w:val="both"/>
        <w:rPr/>
      </w:pPr>
      <w:r>
        <w:rPr/>
        <w:t>Необходимо е още малко преливане ... преливане един в друг.</w:t>
      </w:r>
    </w:p>
    <w:p>
      <w:pPr>
        <w:pStyle w:val="NormalWeb"/>
        <w:jc w:val="both"/>
        <w:rPr>
          <w:b/>
          <w:b/>
          <w:bCs/>
        </w:rPr>
      </w:pPr>
      <w:r>
        <w:rPr>
          <w:b/>
          <w:bCs/>
        </w:rPr>
        <w:t>ПРЕДАЙТЕ СЕ НА ЛЮБОВТА</w:t>
      </w:r>
    </w:p>
    <w:p>
      <w:pPr>
        <w:pStyle w:val="NormalWeb"/>
        <w:jc w:val="both"/>
        <w:rPr/>
      </w:pPr>
      <w:r>
        <w:rPr/>
        <w:t>В една любовна връзка трябва да бъдете обсебени - а не да се опитвате да обсебвате. В любовната</w:t>
      </w:r>
    </w:p>
    <w:p>
      <w:pPr>
        <w:pStyle w:val="NormalWeb"/>
        <w:jc w:val="both"/>
        <w:rPr/>
      </w:pPr>
      <w:r>
        <w:rPr/>
        <w:t>връзка трябва да се отдадете; а не постоянно да наблюдавате кой е отгоре. Така че спрете да мислите. И когато се хванете, че мислите, разтърсете глава - наистина я тръснете, така че вътре всичко да се обърне наопаки. Превърнете това в постоянен навик и за няколко седмици ще видите, че това тръскане помага. Изведнъж ставате по-осъзнати.</w:t>
      </w:r>
    </w:p>
    <w:p>
      <w:pPr>
        <w:pStyle w:val="NormalWeb"/>
        <w:jc w:val="both"/>
        <w:rPr/>
      </w:pPr>
      <w:r>
        <w:rPr/>
        <w:t>В дзенските манастири учителят се разхожда с пръчка, и когато види някой ученик да дреме, да мисли, с глава потънала в мечти, той веднага то удря силно по главата. Това преминава като шок по гръбначния стълб, и за по-малко от секунда мисленето спира и моментално настъпва осъзнаване.</w:t>
      </w:r>
    </w:p>
    <w:p>
      <w:pPr>
        <w:pStyle w:val="NormalWeb"/>
        <w:jc w:val="both"/>
        <w:rPr/>
      </w:pPr>
      <w:r>
        <w:rPr/>
        <w:t>Аз не мога да ходя с пръчка след вас. Вие тръс-кайте добре глава, и дори да ви мислят за луди, не се тревожете. Има само една лудост, и тя е на ума. Прекалено много мислене е единствената лудост. Всичко друго е прекрасно. Умът е болестта.</w:t>
      </w:r>
    </w:p>
    <w:p>
      <w:pPr>
        <w:pStyle w:val="NormalWeb"/>
        <w:jc w:val="both"/>
        <w:rPr>
          <w:b/>
          <w:b/>
          <w:bCs/>
        </w:rPr>
      </w:pPr>
      <w:r>
        <w:rPr>
          <w:b/>
          <w:bCs/>
        </w:rPr>
        <w:t>НЕКА ЛЮБЕНЕТО ДОЙДЕ ОТ САМО СЕБЕ СИ</w:t>
      </w:r>
    </w:p>
    <w:p>
      <w:pPr>
        <w:pStyle w:val="NormalWeb"/>
        <w:jc w:val="both"/>
        <w:rPr/>
      </w:pPr>
      <w:r>
        <w:rPr>
          <w:i/>
          <w:iCs/>
        </w:rPr>
        <w:t>АКО МЕДИТАЦИЯТА СЕ ПОЛУЧИ, ЩЕ СЕ ПОЛУЧИ И ЛЮБОВТА. АКО ЛЮБОВТА НЕ СЕ СЛУЧИ. ТОВА ПРОСТО ПОКАЗВА, ЧЕ И МЕДИТАЦИЯТА ОЩЕ НЕ СЕ Е СЛУЧИЛА.</w:t>
      </w:r>
    </w:p>
    <w:p>
      <w:pPr>
        <w:pStyle w:val="NormalWeb"/>
        <w:jc w:val="both"/>
        <w:rPr/>
      </w:pPr>
      <w:r>
        <w:rPr/>
        <w:t>Преди да се заемете с любов просто седнете заедно мълчаливи за 15 минути, като си държите ръцете на кръст. Седнете на тъмно или на много слаба светлина и се чувствайте един друг. Влезте в хармония. Начинът, по който се получава това, е да дишате едновременно. Когато вие издишвате и тя издишва, когато вдишвате и тя вдишва. За 2-3 минути може да постигнете това. Дишайте така. сякаш сте един организъм - не две тела, а едно. И се гледайте един друг в очите, не агресивно, а много меко. Наслаждавайте се един друг известно време. Играйте си с тялото на другия.</w:t>
      </w:r>
    </w:p>
    <w:p>
      <w:pPr>
        <w:pStyle w:val="NormalWeb"/>
        <w:jc w:val="both"/>
        <w:rPr/>
      </w:pPr>
      <w:r>
        <w:rPr/>
        <w:t>Не навлизайте в любенето докато моментът не настъпи от само себе си. Не че вие правите любов, изведнъж открийте, че се любите. Чакайте. Ако не идва, не е нужно да го насилвате. Това е добре. Заспивайте, няма нужда да правите любов. Изчакайте този момент 1-2-3 дни. Той ще дойде един ден. И когато този момент дойде, любовта ще отиде много дълбоко, и няма да създаде лудостта, която сега създава. Това ще бъде много, много тихо чувство, подобно на океан. Изчакайте този момент; не го насилвайте.</w:t>
      </w:r>
    </w:p>
    <w:p>
      <w:pPr>
        <w:pStyle w:val="NormalWeb"/>
        <w:jc w:val="both"/>
        <w:rPr/>
      </w:pPr>
      <w:r>
        <w:rPr/>
        <w:t>Любовта е нещо, което трябва да се прави като медитация. Тя е нещо, което трябва да се скъпи, да се вкусва много бавно, така че да залее дълбоко вашето същество и да стане така обсебващо преживяване, че вие да изчезнете. Не че правите любов - вие сте любов. Любовта е по-голяма енергия, която ви обгръща. Тя ви превъзхожда и двамата ... и двамата се изгубвате в нея. Но за това ще трябва да чакате.</w:t>
      </w:r>
    </w:p>
    <w:p>
      <w:pPr>
        <w:pStyle w:val="NormalWeb"/>
        <w:jc w:val="both"/>
        <w:rPr/>
      </w:pPr>
      <w:r>
        <w:rPr/>
        <w:t>Изчакайте момента и скоро ще добиете умението. Нека енергията се натрупа и нека то се случи от само себе си. Малко по малко ще започнете да осъзнавате кога идва момента. Ще започнете да виждате симптомите, предшестващите симптоми, и няма да имате трудности.</w:t>
      </w:r>
    </w:p>
    <w:p>
      <w:pPr>
        <w:pStyle w:val="NormalWeb"/>
        <w:jc w:val="both"/>
        <w:rPr/>
      </w:pPr>
      <w:r>
        <w:rPr/>
        <w:t>Любовта е като Бог - не можете да я манипулирате. Тя се случва, когато се случи. Ако не се случи, няма за какво да се тревожите.</w:t>
      </w:r>
    </w:p>
    <w:p>
      <w:pPr>
        <w:pStyle w:val="NormalWeb"/>
        <w:jc w:val="both"/>
        <w:rPr>
          <w:b/>
          <w:b/>
          <w:bCs/>
        </w:rPr>
      </w:pPr>
      <w:r>
        <w:rPr>
          <w:b/>
          <w:bCs/>
        </w:rPr>
        <w:t>НЕ СЕ ОПИТВАЙТЕ ДА МАМИТЕ СЕБЕ СИ</w:t>
      </w:r>
    </w:p>
    <w:p>
      <w:pPr>
        <w:pStyle w:val="NormalWeb"/>
        <w:jc w:val="both"/>
        <w:rPr/>
      </w:pPr>
      <w:r>
        <w:rPr/>
        <w:t>Да бъдеш свидетел - това е основния източник.</w:t>
      </w:r>
    </w:p>
    <w:p>
      <w:pPr>
        <w:pStyle w:val="NormalWeb"/>
        <w:jc w:val="both"/>
        <w:rPr/>
      </w:pPr>
      <w:r>
        <w:rPr/>
        <w:t>Но ще бъде трудно да станете свидетел в сексуалния акт, ако не се опитвате да бъдете свидетели на други действия в живота си. Така че опитвайте се през целия ден, иначе ще се самоизмамвате. Ако не можете да бъдете свидетели докато вървите по пътя - не можете да станете свидетели докато правите любов - не се самоизмамвайте.</w:t>
      </w:r>
    </w:p>
    <w:p>
      <w:pPr>
        <w:pStyle w:val="NormalWeb"/>
        <w:jc w:val="both"/>
        <w:rPr/>
      </w:pPr>
      <w:r>
        <w:rPr/>
        <w:t>Защото ако просто вървите по пътя (един съвсем прост процес) и не можете да оставате свидетели -правите го неосъзнато - как тогава бихте станали свидетели докато правите любов? Процесът е така дълбок - вие ще изпаднете в несъзнателност.</w:t>
      </w:r>
    </w:p>
    <w:p>
      <w:pPr>
        <w:pStyle w:val="NormalWeb"/>
        <w:jc w:val="both"/>
        <w:rPr/>
      </w:pPr>
      <w:r>
        <w:rPr/>
        <w:t>Вие ставате несъзнателни докато вървите. Опитайте: дори за няколко секунди няма да помните. Опитайте; вървейки по улицата, просто опитайте: аз ще помня, аз вървя, аз вървя, аз вървя; след няколко секунди сте забравили; нещо друго се е пръкнало в ума ви. Последвали сте някаква друга посока, забравили сте напълно. И изведнъж се сещате: аз съм забравил. Така че, ако толкова малко действие като ходенето не може да се прави съзнателно, ще бъде трудно любовта да се направи съзнателна медитация.</w:t>
      </w:r>
    </w:p>
    <w:p>
      <w:pPr>
        <w:pStyle w:val="NormalWeb"/>
        <w:jc w:val="both"/>
        <w:rPr/>
      </w:pPr>
      <w:r>
        <w:rPr/>
        <w:t>Затова опитайте с прости неща, прости дейности. Опитайте, докато се храните. Опитайте, докато вървите. Опитайте докато говорите, докато слушате. Опитайте навсякъде. Направете така че това постоянно да удря отвътре; нека цялото ви тяло и ум знаят, че правите усилие да бъдете будни. Само тогава някой ден и в любовта ще се случи да станете свидетели. А когато това стане, вие сте преживели екстаз - първия проблясък на божественото се е спуснал върху вас.</w:t>
      </w:r>
    </w:p>
    <w:p>
      <w:pPr>
        <w:pStyle w:val="NormalWeb"/>
        <w:jc w:val="both"/>
        <w:rPr/>
      </w:pPr>
      <w:r>
        <w:rPr>
          <w:rFonts w:cs="Arial" w:ascii="Arial" w:hAnsi="Arial"/>
          <w:b/>
          <w:bCs/>
          <w:i/>
          <w:iCs/>
        </w:rPr>
        <w:t>Ошо е описал много тантристки техники за медитация и пасивно наблюдение при любене В петте тома на "Книга на тайните".</w:t>
      </w:r>
    </w:p>
    <w:p>
      <w:pPr>
        <w:pStyle w:val="NormalWeb"/>
        <w:jc w:val="both"/>
        <w:rPr>
          <w:i/>
          <w:i/>
          <w:iCs/>
        </w:rPr>
      </w:pPr>
      <w:r>
        <w:rPr>
          <w:i/>
          <w:iCs/>
        </w:rPr>
        <w:t>МЕДИТАЦИЯТА НЯМА НИКАКЪВ СМИСЪЛ ЗА ЕДИН БУДА, ЗА ТОЗИ. КОЙТО Е ПОСТИГНАЛ ЦЕЛОСТТА НА СВОЕТО СЪЩЕСТВО. МЕДИТАЦИЯТА Е ЛЕ-КАРСТВО; ТО ТРЯБВА ДА КЪДЕ ЗАХВЪРЛЕНО. ДОКАТО НЕ СТЕ В СЪСТОЯНИЕ ДА ЗАХВЪРЛИТЕ ВАШАТА МЕДИТАЦИЯ. ВИЕ НЕ СТЕ ЗДРАВИ. ЗАТОВА ПОМНЕТЕ. МЕДИТАЦИЯТА НЕ Е НЕЩО. КОЕТО ДА СЕ НОСИ ЗАВИНАГИ. ЩЕ ДОЙДЕ ДЕНЯТ, КОГАТО МЕДИТАЦИЯТА Е СВЪРШИЛА РАБОТАТА СИ И ПОВЕЧЕ НЕ Е НЕОБХОДИМА. ТОГАВА МОЖЕ ДА Я ЗАБРАВИТЕ.</w:t>
      </w:r>
    </w:p>
    <w:p>
      <w:pPr>
        <w:pStyle w:val="NormalWeb"/>
        <w:jc w:val="both"/>
        <w:rPr>
          <w:i/>
          <w:i/>
          <w:iCs/>
        </w:rPr>
      </w:pPr>
      <w:r>
        <w:rPr>
          <w:i/>
          <w:iCs/>
        </w:rPr>
        <w:t>МЕДИТАЦИЯТА Е ЕДИНСТВЕНИЯ НАЧИН ДА НАДМИНЕШ СЕБЕ СИ, ЕДИНСТВЕНИЯ НАЧИН ДА ОТИДЕШ ОТВЪД СОБСТВЕНИТЕ С Н ПРЕДЕЛИ.</w:t>
      </w:r>
    </w:p>
    <w:p>
      <w:pPr>
        <w:pStyle w:val="NormalWeb"/>
        <w:jc w:val="both"/>
        <w:rPr>
          <w:b/>
          <w:b/>
          <w:bCs/>
        </w:rPr>
      </w:pPr>
      <w:bookmarkStart w:id="96" w:name="p7"/>
      <w:bookmarkEnd w:id="96"/>
      <w:r>
        <w:rPr>
          <w:b/>
          <w:bCs/>
        </w:rPr>
        <w:t>ЕДИНСТВЕНИЯТ ПЪТ</w:t>
      </w:r>
    </w:p>
    <w:p>
      <w:pPr>
        <w:pStyle w:val="NormalWeb"/>
        <w:jc w:val="both"/>
        <w:rPr>
          <w:b/>
          <w:b/>
          <w:bCs/>
        </w:rPr>
      </w:pPr>
      <w:r>
        <w:rPr>
          <w:b/>
          <w:bCs/>
        </w:rPr>
        <w:t>НЯМА КРАТКИ ПЪТИЩА</w:t>
      </w:r>
    </w:p>
    <w:p>
      <w:pPr>
        <w:pStyle w:val="NormalWeb"/>
        <w:jc w:val="both"/>
        <w:rPr>
          <w:i/>
          <w:i/>
          <w:iCs/>
        </w:rPr>
      </w:pPr>
      <w:r>
        <w:rPr>
          <w:i/>
          <w:iCs/>
        </w:rPr>
        <w:t>ВСЯКО ТЪРСЕНЕ Е НАПРАЗНО. ТЪРСЕНЕТО Е ВТОРИЧЕН ПРОДУКТ НА УМА. ДА БЪДЕШ В СЪСТОЯНИЕ НА НЕ-ТЪРСЕНЕ Е ВЕЛИКИЯТ МИГ НА ТРАНСФОРМАЦИЯТА.</w:t>
      </w:r>
    </w:p>
    <w:p>
      <w:pPr>
        <w:pStyle w:val="NormalWeb"/>
        <w:jc w:val="both"/>
        <w:rPr/>
      </w:pPr>
      <w:r>
        <w:rPr>
          <w:i/>
          <w:iCs/>
        </w:rPr>
        <w:t>ВСИЧКИ МЕДИТАЦИИ, КОИТО ПРАВИМ ТУК СА САМО ПОДГОТОВКА ЗА ТОЗИ МИГ. ТЕ НЕ СА И С</w:t>
      </w:r>
      <w:r>
        <w:rPr/>
        <w:t xml:space="preserve"> </w:t>
      </w:r>
      <w:r>
        <w:rPr>
          <w:i/>
          <w:iCs/>
        </w:rPr>
        <w:t>Т И Н С К И МЕДИТАЦИИ, А САМО ПОДГОТОВКА, ТАКА ЧЕ ЕДИН ДЕН ДА МОЖЕТЕ ПРОСТО ДА СЕДНЕТЕ, НЕ ПРАВЕЙКИ НИЩО, НЕ ЖЕЛАЕЙКИ НИЩО.</w:t>
      </w:r>
    </w:p>
    <w:p>
      <w:pPr>
        <w:pStyle w:val="NormalWeb"/>
        <w:jc w:val="both"/>
        <w:rPr/>
      </w:pPr>
      <w:r>
        <w:rPr/>
        <w:t>Едно нещо трябва да се запомни за медитацията: тя е едно дълго пътешествие и няма кратки пътища. Всеки, който казва, че има кратък път, ви мами.</w:t>
      </w:r>
    </w:p>
    <w:p>
      <w:pPr>
        <w:pStyle w:val="NormalWeb"/>
        <w:jc w:val="both"/>
        <w:rPr/>
      </w:pPr>
      <w:r>
        <w:rPr/>
        <w:t>Тя е дълго пътешествие, защото промяната е много дълбока и се постига след много животи - много животи на рутинни навици, мислене, желаене. Структурата на ума е това, което трябва да изоставите чрез медитация. В действителност то е почти невъзможно -но се случва.</w:t>
      </w:r>
    </w:p>
    <w:p>
      <w:pPr>
        <w:pStyle w:val="NormalWeb"/>
        <w:jc w:val="both"/>
        <w:rPr/>
      </w:pPr>
      <w:r>
        <w:rPr/>
        <w:t>Когато човек стане медитатор, това е най-голямата отговорност на света. Това не е лесно. То не може да стане изведнъж. Така че от началото не очаквайте никога твърде много и тогава никога няма да бъдете разочаровани. Винаги ще бъдете щастливи, защото нещата ще растат много бавно.</w:t>
      </w:r>
    </w:p>
    <w:p>
      <w:pPr>
        <w:pStyle w:val="NormalWeb"/>
        <w:jc w:val="both"/>
        <w:rPr/>
      </w:pPr>
      <w:r>
        <w:rPr/>
        <w:t>Медитацията не е сезонно цвете, което цъфва за шест седмици. Тя е много, много голямо дърво. Тя има нужда от време, за да разпростре корените си.</w:t>
      </w:r>
    </w:p>
    <w:p>
      <w:pPr>
        <w:pStyle w:val="NormalWeb"/>
        <w:jc w:val="both"/>
        <w:rPr/>
      </w:pPr>
      <w:r>
        <w:rPr/>
        <w:t>Когато медитацията разцъфва, просто няма никой, който да я забележи, никой, който да я признае, никой, който да каже "Да, това се случи". В момента, в който кажете "Да, това се случи", тя вече се е изгубила.</w:t>
      </w:r>
    </w:p>
    <w:p>
      <w:pPr>
        <w:pStyle w:val="NormalWeb"/>
        <w:jc w:val="both"/>
        <w:rPr/>
      </w:pPr>
      <w:r>
        <w:rPr/>
        <w:t>Когато има наистина медитация, разпростира се една тишина; пулсира блаженство бе никакъв звук; има хармония без никакви граници, но няма никой, който да забележи.</w:t>
      </w:r>
    </w:p>
    <w:p>
      <w:pPr>
        <w:pStyle w:val="NormalWeb"/>
        <w:spacing w:before="280" w:after="280"/>
        <w:jc w:val="both"/>
        <w:rPr/>
      </w:pPr>
      <w:r>
        <w:rPr>
          <w:i/>
          <w:iCs/>
        </w:rPr>
        <w:t>КОГАТО УСИЛИЯТА ВИ ОТПАДНАТ, ИЗВЕДНЪЖ МЕДИТАЦИЯТА Е ТУК -НЕЙНОТО БЛАЖЕНСТВО, БЛАГОСЛОВЕНИЕТО Й, СЛАВАТА Й. ТЯ Е ТУК КАТО ПРИСЪСТВИЕ - ЛЪЧЕЗАРНА -ОБГРЪЩАЩА ВАС И ОБГРЪЩАЩА ВСИЧКО. ТЯ ИЗПЪЛВА ЦЯЛАТА ЗЕМЯ И ЦЯЛОТО НЕБЕ. ТАЗИ МЕДИТАЦИЯ НЕ МОЖЕ ДА БЪДЕ СЪЗДАДЕНА ОТ ЧОВЕШКО УСИЛИЕ: ЧОВЕШКОТО УСИЛИЕ Е ТВЪРДЕ ОГРАНИЧЕНО. ТОВА БЛАЖЕНСТВО Е ТАКА БЕЗКРАЙНО, ВИЕ НЕ МОЖЕТЕ ДА ГО МАНИПУЛИРАТЕ. ТО МОЖЕ ДА НАСТЪПИ САМО КОГАТО СТЕ НАПЪЛНО СЕБЕОТДАДЕНИ. ТО МОЖЕ ДА СЕ СЛУЧИ САМО КОГАТО ВИ НЯМА. КОГАТО СТЕ НЕ-АЗ, НЯМА ЖЕЛАНИЕ, НЕ ОТИВАТЕ НИКЪДЕ: КОГАТО СТЕ ПРОСТО ТУК И СЕГА, НЕ ПРАВИТЕ НИЩО ОСОБЕНО, ПРОСТО СТЕ - ТО СЕ СЛУЧВА. И ТО ИДВА НА ВЪЛНИ И ВЪЛНИТЕ СЕ ПРЕВРЪЩАТ В ПРИЛИВ. ТО ИДВА КАТО БУРЯ И ВИ ОТНАСЯ В ТОТАЛНО НОВА РЕАЛНОСТ.</w:t>
      </w:r>
    </w:p>
    <w:sectPr>
      <w:headerReference w:type="default" r:id="rId2"/>
      <w:headerReference w:type="first" r:id="rId3"/>
      <w:footerReference w:type="default" r:id="rId4"/>
      <w:footerReference w:type="first" r:id="rId5"/>
      <w:footnotePr>
        <w:numFmt w:val="decimal"/>
      </w:footnotePr>
      <w:type w:val="nextPage"/>
      <w:pgSz w:w="11906" w:h="16838"/>
      <w:pgMar w:left="900" w:right="74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szCs w:val="20"/>
      </w:rPr>
      <w:t xml:space="preserve">Книгата е сканирана, разпозната и предоставена от Спиралата </w:t>
    </w:r>
    <w:r>
      <w:rPr>
        <w:sz w:val="20"/>
        <w:szCs w:val="20"/>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ила - космическа игра Бел.пр.</w:t>
      </w:r>
    </w:p>
  </w:footnote>
  <w:footnote w:id="3">
    <w:p>
      <w:pPr>
        <w:pStyle w:val="Footnote"/>
        <w:rPr/>
      </w:pPr>
      <w:r>
        <w:rPr>
          <w:rStyle w:val="FootnoteCharacters"/>
        </w:rPr>
        <w:footnoteRef/>
      </w:r>
      <w:r>
        <w:rPr/>
        <w:t xml:space="preserve"> </w:t>
      </w:r>
      <w:r>
        <w:rPr/>
        <w:t>Ескейпист - човек, който бяга от действителността. Бел. Пр.</w:t>
      </w:r>
    </w:p>
  </w:footnote>
  <w:footnote w:id="4">
    <w:p>
      <w:pPr>
        <w:pStyle w:val="Footnote"/>
        <w:rPr/>
      </w:pPr>
      <w:r>
        <w:rPr>
          <w:rStyle w:val="FootnoteCharacters"/>
        </w:rPr>
        <w:footnoteRef/>
      </w:r>
      <w:r>
        <w:rPr/>
        <w:t xml:space="preserve"> </w:t>
      </w:r>
      <w:r>
        <w:rPr/>
        <w:t>Дърдоренето на безсмислици (на англ. gibberish) е наречено така по името на Джабар, средновековен Суфи-мистик, който всеки път, когато бил запитван да говори за върховното, започвал да дърдори безсмислици. С това той искал да каже, че върховното не може да се изрази с думи (бел.пр.).</w:t>
      </w:r>
    </w:p>
  </w:footnote>
  <w:footnote w:id="5">
    <w:p>
      <w:pPr>
        <w:pStyle w:val="Footnote"/>
        <w:rPr/>
      </w:pPr>
      <w:r>
        <w:rPr>
          <w:rStyle w:val="FootnoteCharacters"/>
        </w:rPr>
        <w:footnoteRef/>
      </w:r>
      <w:r>
        <w:rPr/>
        <w:t xml:space="preserve"> </w:t>
      </w:r>
      <w:r>
        <w:rPr>
          <w:i/>
          <w:iCs/>
        </w:rPr>
        <w:t xml:space="preserve">Субуд </w:t>
      </w:r>
      <w:r>
        <w:rPr/>
        <w:t xml:space="preserve">е концепция за духовно развитие създадена от индонезийския просветлен Учител Пак Субуд (1901-1987), в която феноменът </w:t>
      </w:r>
      <w:r>
        <w:rPr>
          <w:i/>
          <w:iCs/>
        </w:rPr>
        <w:t xml:space="preserve">латихан </w:t>
      </w:r>
      <w:r>
        <w:rPr/>
        <w:t>заема централно място. Бел. п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66</w:t>
    </w:r>
    <w:r>
      <w:rPr>
        <w:rStyle w:val="PageNumber"/>
        <w:sz w:val="20"/>
        <w:b/>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eaderLeft">
    <w:name w:val="Header Left"/>
    <w:basedOn w:val="Header"/>
    <w:qFormat/>
    <w:pPr>
      <w:suppressLineNumbers/>
      <w:tabs>
        <w:tab w:val="clear" w:pos="4536"/>
        <w:tab w:val="clear" w:pos="9072"/>
        <w:tab w:val="center" w:pos="5129" w:leader="none"/>
        <w:tab w:val="right" w:pos="102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9:58:00Z</dcterms:created>
  <dc:creator>crownadmin</dc:creator>
  <dc:description/>
  <dc:language>en-US</dc:language>
  <cp:lastModifiedBy>spiralata</cp:lastModifiedBy>
  <dcterms:modified xsi:type="dcterms:W3CDTF">2004-02-23T09:31:00Z</dcterms:modified>
  <cp:revision>9</cp:revision>
  <dc:subject/>
  <dc:title>"Оранжева книга"   Ошо</dc:title>
</cp:coreProperties>
</file>