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i w:val="false"/>
          <w:i w:val="false"/>
          <w:iCs w:val="false"/>
          <w:color w:val="000000"/>
          <w:sz w:val="24"/>
          <w:szCs w:val="36"/>
          <w:lang w:val="bg-BG"/>
        </w:rPr>
      </w:pPr>
      <w:r>
        <w:rPr>
          <w:b/>
          <w:bCs/>
          <w:i w:val="false"/>
          <w:iCs w:val="false"/>
          <w:color w:val="000000"/>
          <w:sz w:val="24"/>
          <w:szCs w:val="36"/>
          <w:lang w:val="bg-BG"/>
        </w:rPr>
        <w:t>Трансформация на седемте тела</w:t>
      </w:r>
    </w:p>
    <w:p>
      <w:pPr>
        <w:pStyle w:val="Normal"/>
        <w:shd w:fill="FFFFFF" w:val="clear"/>
        <w:ind w:firstLine="720"/>
        <w:jc w:val="center"/>
        <w:rPr>
          <w:b/>
          <w:b/>
          <w:bCs/>
          <w:i w:val="false"/>
          <w:i w:val="false"/>
          <w:iCs w:val="false"/>
          <w:color w:val="000000"/>
          <w:sz w:val="24"/>
          <w:szCs w:val="36"/>
          <w:lang w:val="bg-BG"/>
        </w:rPr>
      </w:pPr>
      <w:r>
        <w:rPr>
          <w:b/>
          <w:bCs/>
          <w:i w:val="false"/>
          <w:iCs w:val="false"/>
          <w:color w:val="000000"/>
          <w:sz w:val="24"/>
          <w:szCs w:val="36"/>
          <w:lang w:val="bg-BG"/>
        </w:rPr>
        <w:t>Ошо</w:t>
      </w:r>
    </w:p>
    <w:p>
      <w:pPr>
        <w:pStyle w:val="Normal"/>
        <w:shd w:fill="FFFFFF" w:val="clear"/>
        <w:tabs>
          <w:tab w:val="clear" w:pos="720"/>
          <w:tab w:val="left" w:pos="3105" w:leader="none"/>
        </w:tabs>
        <w:ind w:firstLine="720"/>
        <w:jc w:val="both"/>
        <w:rPr>
          <w:b/>
          <w:b/>
          <w:bCs/>
          <w:i w:val="false"/>
          <w:i w:val="false"/>
          <w:iCs w:val="false"/>
          <w:color w:val="000000"/>
          <w:sz w:val="24"/>
          <w:szCs w:val="36"/>
          <w:lang w:val="bg-BG"/>
        </w:rPr>
      </w:pPr>
      <w:r>
        <w:rPr>
          <w:b/>
          <w:bCs/>
          <w:i w:val="false"/>
          <w:iCs w:val="false"/>
          <w:color w:val="000000"/>
          <w:sz w:val="24"/>
          <w:szCs w:val="36"/>
          <w:lang w:val="bg-BG"/>
        </w:rPr>
        <w:tab/>
      </w:r>
    </w:p>
    <w:p>
      <w:pPr>
        <w:pStyle w:val="Normal"/>
        <w:shd w:fill="FFFFFF" w:val="clear"/>
        <w:ind w:firstLine="720"/>
        <w:jc w:val="center"/>
        <w:rPr>
          <w:b/>
          <w:b/>
          <w:bCs/>
          <w:i w:val="false"/>
          <w:i w:val="false"/>
          <w:iCs w:val="false"/>
          <w:color w:val="000000"/>
          <w:sz w:val="24"/>
          <w:szCs w:val="36"/>
          <w:lang w:val="bg-BG"/>
        </w:rPr>
      </w:pPr>
      <w:r>
        <w:rPr>
          <w:b/>
          <w:bCs/>
          <w:i w:val="false"/>
          <w:iCs w:val="false"/>
          <w:color w:val="000000"/>
          <w:sz w:val="24"/>
          <w:szCs w:val="36"/>
          <w:lang w:val="bg-BG"/>
        </w:rPr>
        <w:t>1</w:t>
      </w:r>
    </w:p>
    <w:p>
      <w:pPr>
        <w:pStyle w:val="Heading1"/>
        <w:ind w:firstLine="720"/>
        <w:jc w:val="center"/>
        <w:rPr>
          <w:sz w:val="24"/>
          <w:szCs w:val="24"/>
          <w:lang w:val="en-US"/>
        </w:rPr>
      </w:pPr>
      <w:r>
        <w:rPr>
          <w:sz w:val="24"/>
        </w:rPr>
        <w:t>Вътрешната революция</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Възможно ли е в еволюционния си път в няка</w:t>
        <w:softHyphen/>
        <w:t>къв бъдещ момент цялото човечество да постигне просветление?</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В каква точка на еволюцията се намира чове</w:t>
        <w:softHyphen/>
        <w:t>кът днес?</w:t>
      </w:r>
    </w:p>
    <w:p>
      <w:pPr>
        <w:pStyle w:val="BodyTextIndent3"/>
        <w:rPr>
          <w:szCs w:val="24"/>
        </w:rPr>
      </w:pPr>
      <w:r>
        <w:rPr/>
        <w:t>Естественият, автоматичен процес на еволюцията, свършва с човека. С човека завършва безсъзнателната еволюция и започва осъзнатата еволюция. Затова трябва да се имат предвид много неща.</w:t>
      </w:r>
    </w:p>
    <w:p>
      <w:pPr>
        <w:pStyle w:val="Normal"/>
        <w:shd w:fill="FFFFFF" w:val="clear"/>
        <w:ind w:firstLine="720"/>
        <w:jc w:val="both"/>
        <w:rPr>
          <w:i w:val="false"/>
          <w:i w:val="false"/>
          <w:iCs w:val="false"/>
          <w:sz w:val="24"/>
          <w:szCs w:val="24"/>
        </w:rPr>
      </w:pPr>
      <w:r>
        <w:rPr>
          <w:i w:val="false"/>
          <w:iCs w:val="false"/>
          <w:color w:val="000000"/>
          <w:sz w:val="24"/>
          <w:szCs w:val="25"/>
          <w:lang w:val="bg-BG"/>
        </w:rPr>
        <w:t>Първо, неосъзнатата еволюция е механично и ес</w:t>
        <w:softHyphen/>
        <w:t>тествено явление. То се извършва от само себе си. От този тип еволюция възниква съзнанието. Но щом съзна</w:t>
        <w:softHyphen/>
        <w:t>нието възникне, неосъзнатата еволюция спира, тъй като мисията й е изпълнена. Неосъзнатата еволюция е необ</w:t>
        <w:softHyphen/>
        <w:t>ходима само до момента на поява на съзнанието. А то се появява у човека. Той, по някакъв начин, е надминал природата. Природата е безсилна - вече се е появил крайният продукт на естествената еволюция. Сега чове</w:t>
        <w:softHyphen/>
        <w:t>кът е свободен да избира дали да продължи да еволюира по-нататък или 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Второ, неосъзнатата еволюция е колективно явле</w:t>
        <w:softHyphen/>
        <w:t>ние, но щом стане осъзната, тя се превръща в индивиду</w:t>
        <w:softHyphen/>
        <w:t>ално явление. Няма колективна, автоматична еволюция, след възникването на човечеството. От този момент тя става индивидуален процес. Съзнанието поражда инди</w:t>
        <w:softHyphen/>
        <w:t>видуалността. До възникването на съзнание не същест</w:t>
        <w:softHyphen/>
        <w:t xml:space="preserve">вува индивидуалност. Има видове </w:t>
      </w:r>
      <w:r>
        <w:rPr>
          <w:color w:val="000000"/>
          <w:sz w:val="24"/>
          <w:szCs w:val="25"/>
          <w:lang w:val="bg-BG"/>
        </w:rPr>
        <w:t>неиндивидуалн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Докато еволюцията е неосъзната, процесът е авто</w:t>
        <w:softHyphen/>
        <w:t>матичен, в него няма нищо неопределено. Всичко става по закона на причината и следствието. Съществуването е механично и определено. Но с появата на човека и съзнанието в живота прониква неопределеността. Днес вече нищо не е определено. Еволюция може да има, а може и да няма. Потенциалната възможност съществува, но изборът е в ръцете на всеки отделен индивид. Ето защо безпокойството е човешко качество. Под нивото на човека няма безпокойство, защото няма избор. Всичко си върви по реда. Няма избор, следователно, няма и из</w:t>
        <w:softHyphen/>
        <w:t>биращ. И отсъствието на избиращ изключва безпокойс</w:t>
        <w:softHyphen/>
        <w:t>твото. Кой да се безпокои? Кой да се напряга?</w:t>
      </w:r>
    </w:p>
    <w:p>
      <w:pPr>
        <w:pStyle w:val="Normal"/>
        <w:shd w:fill="FFFFFF" w:val="clear"/>
        <w:ind w:firstLine="720"/>
        <w:jc w:val="both"/>
        <w:rPr>
          <w:i w:val="false"/>
          <w:i w:val="false"/>
          <w:iCs w:val="false"/>
          <w:sz w:val="24"/>
          <w:szCs w:val="24"/>
        </w:rPr>
      </w:pPr>
      <w:r>
        <w:rPr>
          <w:i w:val="false"/>
          <w:iCs w:val="false"/>
          <w:color w:val="000000"/>
          <w:sz w:val="24"/>
          <w:szCs w:val="25"/>
          <w:lang w:val="bg-BG"/>
        </w:rPr>
        <w:t>Зад възможността за избор като сянка следва без</w:t>
        <w:softHyphen/>
        <w:t>покойството. Сега всичко трябва да се избира, всичко коства осъзнато усилие. И за това отговаряш само ти. Ако не успееш, ти си отговорен, ако преуспееш, също ти си отговорен. И всеки избор, в определен смисъл, е окончателен. Не можеш нито да го поправиш, нито да го забравиш, нито да се върнеш назад. Твоят избор става твоя съдба. Той остава с теб като твоя неразделна част, не можеш да го отречеш. Но изборът ти винаги е игра, той се прави слепешката, затова нищо не е яс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о защо човек страда от безпокойство, което про</w:t>
        <w:softHyphen/>
        <w:t>никва до самите му корени. Преди всичко го терзаят въпросите: да бъда или да не бъда? Да правя или да не правя? Да правя това или онова? Да не се избира е не</w:t>
        <w:softHyphen/>
        <w:t>възможно. Ако не избираш, правиш избор в полза на от</w:t>
        <w:softHyphen/>
        <w:t>каза от избор, а това също е избор. Ти през цялото време си принуден да избираш, не си свободен от избор. Отка</w:t>
        <w:softHyphen/>
        <w:t>зът от избор има същите последици, както всеки друг избор.</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 xml:space="preserve">Съзнанието </w:t>
      </w:r>
      <w:r>
        <w:rPr>
          <w:i w:val="false"/>
          <w:iCs w:val="false"/>
          <w:color w:val="000000"/>
          <w:sz w:val="24"/>
          <w:szCs w:val="25"/>
          <w:lang w:val="bg-BG"/>
        </w:rPr>
        <w:t>е достойнство, красота и величие за човека, но също и бреме. Величието и бремето се появя</w:t>
        <w:softHyphen/>
        <w:t>ват едновременно с появата на съзнанието. Всяка крачка е движение между двете противоположности.</w:t>
      </w:r>
    </w:p>
    <w:p>
      <w:pPr>
        <w:pStyle w:val="Normal"/>
        <w:shd w:fill="FFFFFF" w:val="clear"/>
        <w:ind w:firstLine="720"/>
        <w:jc w:val="both"/>
        <w:rPr>
          <w:i w:val="false"/>
          <w:i w:val="false"/>
          <w:iCs w:val="false"/>
          <w:sz w:val="24"/>
          <w:szCs w:val="24"/>
        </w:rPr>
      </w:pPr>
      <w:r>
        <w:rPr>
          <w:i w:val="false"/>
          <w:iCs w:val="false"/>
          <w:color w:val="000000"/>
          <w:sz w:val="24"/>
          <w:szCs w:val="25"/>
          <w:lang w:val="bg-BG"/>
        </w:rPr>
        <w:t>С човека в света идват изборът и осъзнатата инди</w:t>
        <w:softHyphen/>
        <w:t>видуалност. Можеш да се развиваш, но еволюцията ще ти струва индивидуално усилие. Можеш да еволюираш в Буда, а може и да не го направиш. Сам избираш.</w:t>
      </w:r>
    </w:p>
    <w:p>
      <w:pPr>
        <w:pStyle w:val="Normal"/>
        <w:shd w:fill="FFFFFF" w:val="clear"/>
        <w:ind w:firstLine="720"/>
        <w:jc w:val="both"/>
        <w:rPr>
          <w:i w:val="false"/>
          <w:i w:val="false"/>
          <w:iCs w:val="false"/>
          <w:sz w:val="24"/>
          <w:szCs w:val="24"/>
        </w:rPr>
      </w:pPr>
      <w:r>
        <w:rPr>
          <w:i w:val="false"/>
          <w:iCs w:val="false"/>
          <w:color w:val="000000"/>
          <w:sz w:val="24"/>
          <w:szCs w:val="25"/>
          <w:lang w:val="bg-BG"/>
        </w:rPr>
        <w:t>И тъй, има два типа еволюция: колективна и инди</w:t>
        <w:softHyphen/>
        <w:t>видуална (осъзната). Еволюцията предполага неосъзнато колективно движение, затова, говорейки за човека, по-правилно е да се употребява думата "революция". С по</w:t>
        <w:softHyphen/>
        <w:t>явата на човека става възможна революция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Тук използвам думата "революция" за обозначава</w:t>
        <w:softHyphen/>
        <w:t>не на осъзнатото индивидуално усилие в посока на ево</w:t>
        <w:softHyphen/>
        <w:t>люцията. Тя повдига индивидуалната отговорност до върха. Само вие сте отговорни за собствената си еволю</w:t>
        <w:softHyphen/>
        <w:t>ция. Обикновено, човек се стреми да избяга от отговор</w:t>
        <w:softHyphen/>
        <w:t>ността за еволюцията си, от отговорността за свободния избор. Хората много се боят от свободата. Робът не носи отговорност за живота си, за него отговаря някой друг. Затова робството, по своему, е много удобно. Няма ни</w:t>
        <w:softHyphen/>
        <w:t>какво бреме. В този смисъл, робството е свобода - сво</w:t>
        <w:softHyphen/>
        <w:t>бода от осъзнат избор.</w:t>
      </w:r>
    </w:p>
    <w:p>
      <w:pPr>
        <w:pStyle w:val="Normal"/>
        <w:shd w:fill="FFFFFF" w:val="clear"/>
        <w:ind w:firstLine="720"/>
        <w:jc w:val="both"/>
        <w:rPr>
          <w:i w:val="false"/>
          <w:i w:val="false"/>
          <w:iCs w:val="false"/>
          <w:sz w:val="24"/>
          <w:szCs w:val="24"/>
        </w:rPr>
      </w:pPr>
      <w:r>
        <w:rPr>
          <w:i w:val="false"/>
          <w:iCs w:val="false"/>
          <w:color w:val="000000"/>
          <w:sz w:val="24"/>
          <w:szCs w:val="25"/>
          <w:lang w:val="bg-BG"/>
        </w:rPr>
        <w:t>Щом получиш пълна свобода, налага ти се да пра</w:t>
        <w:softHyphen/>
        <w:t>виш избор. Вече никой не те принуждава да правиш не</w:t>
        <w:softHyphen/>
        <w:t>що, пред теб стоят много възможности. И започваш борба с ума. Затова всички се боят от свобод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Привлекателността на такива идеологии, като фа</w:t>
        <w:softHyphen/>
        <w:t>шизма и комунизма, частично се обяснява с факта, че те дават възможно да се избегне индивидуалната свобода и човек да свали от себе си всяка лична отговорн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От индивида се снема тежестта на отговорността, защото обществото носи отговорността за него. Ако не</w:t>
        <w:softHyphen/>
        <w:t>що е лошо, винаги може да се заклейми държавата, ор</w:t>
        <w:softHyphen/>
        <w:t>ганизацията. Човекът става част от една колективна структура. Но отричайки индивидуалната свобода, фа</w:t>
        <w:softHyphen/>
        <w:t>шизмът и комунизмът отричат и възможността за чо</w:t>
        <w:softHyphen/>
        <w:t>вешка еволюция. Това е връщане назад, в сравнение с огромните възможности, които предлага революцията -тотална трансформация на човешкото същество. Когато това се случи, разрушаваш възможността за достигане на по-висшето. Ти падаш назад, отново ставаш подобен на животни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За мен по-нататъшната еволюция е възможна единствено с поемане на индивидуална отговорност. Само ти си отговорен. Тази отговорност е голямо бла</w:t>
        <w:softHyphen/>
        <w:t>женство. Но с индивидуалната отговорност идва борба</w:t>
        <w:softHyphen/>
        <w:t>та, която, в крайна сметка, води към неизбиращо съзна</w:t>
        <w:softHyphen/>
        <w:t>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Старият тип безсъзнателна еволюция за нас за</w:t>
        <w:softHyphen/>
        <w:t>върши. Човек може отново да попадне в него, но не мо</w:t>
        <w:softHyphen/>
        <w:t>же да остане там. Ще въстане твоето съществуване. Чо</w:t>
        <w:softHyphen/>
        <w:t>векът е станал съзнателен и трябва да остане съзнателен. Друг път няма.</w:t>
      </w:r>
    </w:p>
    <w:p>
      <w:pPr>
        <w:pStyle w:val="Normal"/>
        <w:shd w:fill="FFFFFF" w:val="clear"/>
        <w:ind w:firstLine="720"/>
        <w:jc w:val="both"/>
        <w:rPr>
          <w:i w:val="false"/>
          <w:i w:val="false"/>
          <w:iCs w:val="false"/>
          <w:sz w:val="24"/>
          <w:szCs w:val="24"/>
        </w:rPr>
      </w:pPr>
      <w:r>
        <w:rPr>
          <w:i w:val="false"/>
          <w:iCs w:val="false"/>
          <w:color w:val="000000"/>
          <w:sz w:val="24"/>
          <w:szCs w:val="25"/>
          <w:lang w:val="bg-BG"/>
        </w:rPr>
        <w:t>Философите, подобни на Ауробиндо, много при</w:t>
        <w:softHyphen/>
        <w:t>личат на ескапистите. Те казват, че е възможна колек</w:t>
        <w:softHyphen/>
        <w:t>тивната еволюция. Ще слезе божествената воля и всеки ще се просветли. Според мен, това е невъзможно. И да</w:t>
        <w:softHyphen/>
        <w:t>же и да изглежда възможно, то това не си струва. Да се просветлиш без собственото си индивидуално усилие -такова просветление не ти трябва. То няма да ти даде екстаза, който увенчава усилията. То ще се възприема като дължимо - както очите ти, ръцете ти, дишането ти. Те са голямо блаженство, но никой не ги цени и уважава наисти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Една сутрин ще се събудиш просветлен, както обещава Ауробиндо. Но няма да го оцениш. Ще полу</w:t>
        <w:softHyphen/>
        <w:t>чиш много, но тъй като е дошло до теб без усилия, без труд, цялото значение и смисъл на това събитие ще бъ</w:t>
        <w:softHyphen/>
        <w:t>дат изгубени. Необходимо е осъзнато усилие. Постиже</w:t>
        <w:softHyphen/>
        <w:t>нието не е толкова важно, колкото самото учение. Уси</w:t>
        <w:softHyphen/>
        <w:t>лието му придава смисъл, борбата му предава знач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Според мен, просветление, идващо колективно, безсъзнателно, не само не е възможно, но е и безсмис</w:t>
        <w:softHyphen/>
        <w:t>лено. Трябва да се бориш за просветлението. Чрез бор</w:t>
        <w:softHyphen/>
        <w:t>бата създаваш възможност да видиш и почувстваш бла</w:t>
        <w:softHyphen/>
        <w:t>женството, което ид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Безсъзнателната еволюция завършва до човека и започва осъзнатата еволюция - революцията. Но осъз</w:t>
        <w:softHyphen/>
        <w:t>ната еволюция не се случва задължително с всекиго. Тя започва само ако избереш да започне. Ако не я избереш, както повечето хора, ще си в много напрегната ситуа</w:t>
        <w:softHyphen/>
        <w:t>ция. Такова е съвременното човечество. Няма накъде да се върви, няма какво да се постига. Вече-нищо не може да се постигне без осъзнато усилие. Няма връщане и към неосъзнато състояние. Вратата е затворена, мостът е разрушен.</w:t>
      </w:r>
    </w:p>
    <w:p>
      <w:pPr>
        <w:pStyle w:val="Normal"/>
        <w:shd w:fill="FFFFFF" w:val="clear"/>
        <w:ind w:firstLine="720"/>
        <w:jc w:val="both"/>
        <w:rPr>
          <w:i w:val="false"/>
          <w:i w:val="false"/>
          <w:iCs w:val="false"/>
          <w:sz w:val="24"/>
          <w:szCs w:val="24"/>
        </w:rPr>
      </w:pPr>
      <w:r>
        <w:rPr>
          <w:i w:val="false"/>
          <w:iCs w:val="false"/>
          <w:color w:val="000000"/>
          <w:sz w:val="24"/>
          <w:szCs w:val="25"/>
          <w:lang w:val="bg-BG"/>
        </w:rPr>
        <w:t>Осъзнатият избор за еволюиране е голямо прик</w:t>
        <w:softHyphen/>
        <w:t>лючение, единствено достойно за човека. Пътят е тру</w:t>
        <w:softHyphen/>
        <w:t>ден, иначе не може да бъде. Неизбежни са грешките и неуспехите, защото всички е много неопределено. Тази ситуация поражда напрежение в ума. Не знаеш къде си, не си представяш накъде вървиш. Губи се личността ти. Тази ситуация може да те доведе до точката, когато да стигнеш до самоубийство.</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оубийството е чисто човешко явление. То се появява с избора. Животните не се самоубиват, защото не могат осъзнато да изберат смъртта. Раждането е без</w:t>
        <w:softHyphen/>
        <w:t>съзнателно, смъртта е безсъзнателна. Но за невежия чо</w:t>
        <w:softHyphen/>
        <w:t>век, за неразвития, има само една възможност - въз</w:t>
        <w:softHyphen/>
        <w:t>можността да избере смъртта си.</w:t>
      </w:r>
    </w:p>
    <w:p>
      <w:pPr>
        <w:pStyle w:val="Normal"/>
        <w:shd w:fill="FFFFFF" w:val="clear"/>
        <w:ind w:firstLine="720"/>
        <w:jc w:val="both"/>
        <w:rPr>
          <w:i w:val="false"/>
          <w:i w:val="false"/>
          <w:iCs w:val="false"/>
          <w:sz w:val="24"/>
          <w:szCs w:val="24"/>
        </w:rPr>
      </w:pPr>
      <w:r>
        <w:rPr>
          <w:i w:val="false"/>
          <w:iCs w:val="false"/>
          <w:color w:val="000000"/>
          <w:sz w:val="24"/>
          <w:szCs w:val="25"/>
          <w:lang w:val="bg-BG"/>
        </w:rPr>
        <w:t>Вашето раждане не зависи от вас. По отношение на раждането вие сте в ръцете на неосъзнатата еволю</w:t>
        <w:softHyphen/>
        <w:t>ция.</w:t>
      </w:r>
    </w:p>
    <w:p>
      <w:pPr>
        <w:pStyle w:val="Normal"/>
        <w:shd w:fill="FFFFFF" w:val="clear"/>
        <w:ind w:firstLine="720"/>
        <w:jc w:val="both"/>
        <w:rPr>
          <w:i w:val="false"/>
          <w:i w:val="false"/>
          <w:iCs w:val="false"/>
          <w:sz w:val="24"/>
          <w:szCs w:val="24"/>
        </w:rPr>
      </w:pPr>
      <w:r>
        <w:rPr>
          <w:i w:val="false"/>
          <w:iCs w:val="false"/>
          <w:color w:val="000000"/>
          <w:sz w:val="24"/>
          <w:szCs w:val="25"/>
          <w:lang w:val="bg-BG"/>
        </w:rPr>
        <w:t>Раждането по природа не е човешко явление, а жи</w:t>
        <w:softHyphen/>
        <w:t>вотинско, защото не зависи от теб. Човекът се появява, когато се появи изборът. Но можеш да избереш смъртта си - това е явно действие. Така самоубийството става определено човешки акт. И ако не правиш избор в полза на осъзнатата еволюция, вероятността да избереш само</w:t>
        <w:softHyphen/>
        <w:t>убийството е много голяма. Може да нямаш смелост ак</w:t>
        <w:softHyphen/>
        <w:t>тивно да се лишиш от живота си, но ще преминеш през бавен, разтеглен процес на самоубийство, влачейки едно жалко съществуване в очакване на смърт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можеш на никого да стовариш отговорността за собствената си еволюция. Приемането на тази ситуация ти дава сила. Ти стъпваш на своя път на развитие, вър</w:t>
        <w:softHyphen/>
        <w:t>виш към своята еволюция сам.</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е създаваме богове, търсим убежище при някой гуру, за да не отговаряме сами за живота си, за еволюци</w:t>
        <w:softHyphen/>
        <w:t>ята си, стараем се да прехвърлим отговорността на няко</w:t>
        <w:softHyphen/>
        <w:t>го, по-далеч от себе си. Ако не сме способни да призна</w:t>
        <w:softHyphen/>
        <w:t>ем някакъв бог или гуру, тогава се опитваме да избягаме от отговорност с помощта на различни наркотици и всичко, което ни прави безсъзнателни. Но тези опити да се избяга от отговорност са абсурдни и незрели, чисти детинщини. Те само отлагат проблема, а не го решават. Може да го отлагаш до самата си смърт, но проблемът остава и в новото ти прераждане всичко пак ще се пов</w:t>
        <w:softHyphen/>
        <w:t>тори.</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разбереш, че само ти си отговорен, става невъзможно бягството в безсъзнателното. И е глупаво да се прави опит за бягство. Защото отговорността е прек</w:t>
        <w:softHyphen/>
        <w:t>расна възможност за еволюция. От възникналата борба може да се роди нещо ново. Да осъзнаеш, значи да раз</w:t>
        <w:softHyphen/>
        <w:t>береш, че всичко зависи от теб. Даже твоят Бог, който също е създаден от въображението ти. В крайна сметка всичко е част от теб и ти отговаряш за това. Няма кой да изслушва оправданията ти, няма арбитраж, цялата отго</w:t>
        <w:softHyphen/>
        <w:t>ворност си е само твоя! Ти си съвсем сам, трябва да го разбереш. Щом човек започне да осъзнава, той става сам. И колкото е по-високо съзнанието, толкова по-дълбоко се осъзнава това. Затова не бягайте от този факт при приятели, асоциации и тълпи. Това е най-великото явление - целият процес на еволюцията се е стремил към него.</w:t>
      </w:r>
    </w:p>
    <w:p>
      <w:pPr>
        <w:pStyle w:val="Normal"/>
        <w:shd w:fill="FFFFFF" w:val="clear"/>
        <w:ind w:firstLine="720"/>
        <w:jc w:val="both"/>
        <w:rPr>
          <w:i w:val="false"/>
          <w:i w:val="false"/>
          <w:iCs w:val="false"/>
          <w:sz w:val="24"/>
          <w:szCs w:val="24"/>
        </w:rPr>
      </w:pPr>
      <w:r>
        <w:rPr>
          <w:i w:val="false"/>
          <w:iCs w:val="false"/>
          <w:color w:val="000000"/>
          <w:sz w:val="24"/>
          <w:szCs w:val="25"/>
          <w:lang w:val="bg-BG"/>
        </w:rPr>
        <w:t>Съзнанието ти е доближило момента, в който раз</w:t>
        <w:softHyphen/>
        <w:t>бираш, че си сам. И само в уединение може да се постигне просветление. Аз не казвам "самота". Чувството за самота и изоставеност се проявява, когато бягаш от уе</w:t>
        <w:softHyphen/>
        <w:t>динението, когато не си готов да го приемеш. Ако не приемеш факта на уединението, тогава се чувстваш изоставен. Тогава търсиш някаква тълпа или друг начин за опиянение, за да се забравиш. Самотата създава свои вълшебни начини за забра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си в състояние да бъдеш сам, напълно сам, до</w:t>
        <w:softHyphen/>
        <w:t>ри и за миг, егото ще умре, ще умре "аз"-ът. Ти се взри</w:t>
        <w:softHyphen/>
        <w:t>вяваш, но него вече го няма. Егото не може да пребивава в самота. То съществува само във връзка с другите. Ко</w:t>
        <w:softHyphen/>
        <w:t>гато си сам се случва чудо. Егото отслабва. Трудно му е да съществува повече. И ако имаш достатъчно мъжество да останеш сам, постепенно ставаш човек без его.</w:t>
      </w:r>
    </w:p>
    <w:p>
      <w:pPr>
        <w:pStyle w:val="Normal"/>
        <w:shd w:fill="FFFFFF" w:val="clear"/>
        <w:ind w:firstLine="720"/>
        <w:jc w:val="both"/>
        <w:rPr>
          <w:i w:val="false"/>
          <w:i w:val="false"/>
          <w:iCs w:val="false"/>
          <w:sz w:val="24"/>
          <w:szCs w:val="24"/>
        </w:rPr>
      </w:pPr>
      <w:r>
        <w:rPr>
          <w:i w:val="false"/>
          <w:iCs w:val="false"/>
          <w:color w:val="000000"/>
          <w:sz w:val="24"/>
          <w:szCs w:val="25"/>
          <w:lang w:val="bg-BG"/>
        </w:rPr>
        <w:t>Да си в уединение е много осъзнат и преднамерен акт, повече преднамерен, отколкото самоубийството, защото егото не може да съществува в самота, но се ут</w:t>
        <w:softHyphen/>
        <w:t>върждава чрез самоубийството. Към самоубийство са склонни повече егоистите. Самоубийството винаги е от</w:t>
        <w:softHyphen/>
        <w:t>ношение към някой друг, то никога не е акт на уедине</w:t>
        <w:softHyphen/>
        <w:t>ние. При самоубийството егото не страда, напротив, самоутвърждава се. И в новото раждане то ще встъпи още по-укрепнало.</w:t>
      </w:r>
    </w:p>
    <w:p>
      <w:pPr>
        <w:pStyle w:val="Normal"/>
        <w:shd w:fill="FFFFFF" w:val="clear"/>
        <w:ind w:firstLine="720"/>
        <w:jc w:val="both"/>
        <w:rPr>
          <w:i w:val="false"/>
          <w:i w:val="false"/>
          <w:iCs w:val="false"/>
          <w:sz w:val="24"/>
          <w:szCs w:val="24"/>
        </w:rPr>
      </w:pPr>
      <w:r>
        <w:rPr>
          <w:i w:val="false"/>
          <w:iCs w:val="false"/>
          <w:color w:val="000000"/>
          <w:sz w:val="24"/>
          <w:szCs w:val="25"/>
          <w:lang w:val="bg-BG"/>
        </w:rPr>
        <w:t>Чрез уединението егото се разбива. Няма с кого да общува, затова не може да съществува. И ако ти си готов да бъдеш сам, твърд и решителен в уединението си, да не избягаш, да не се върнеш, а да приемеш уединението такова, каквото е, то се превръща в огромна възмож</w:t>
        <w:softHyphen/>
        <w:t>ност. Тогава си като семе, в което много е заложено. Но не забравяйте, за да израсте растението, самото то тряб</w:t>
        <w:softHyphen/>
        <w:t>ва да се разруши. Егото е семе, потенциална възможност. Ако то се разруши, се ражда божественото. Това божествено не е нито "мен", нито "теб" - то е единно. Чрез уединението стигаш до единното. Може да се съз</w:t>
        <w:softHyphen/>
        <w:t>дадат лъжезаместители на това единство. Индусите са станали единни, християните и мюсюлманите - също. Китай е единен, Индия е единна. Но това са заместители на единството, което идва само чрез пълно уедин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Тълпата нарича себе си единство, но такова обеди</w:t>
        <w:softHyphen/>
        <w:t>няване винаги се противопоставя на нещо друго. Докато си в тълпата ти е уютно. За нищо не отговаряш. Сам ти не би подпалил джамията, не би разрушил храма, но ко</w:t>
        <w:softHyphen/>
        <w:t>гато си част от тълпата, го правиш, защото вече за нищо не отговаряш лично. Отговорни са всички, значи никой в частност. Отсъства индивидуалното съзнание, остава само груповото. В тълпата падаш до състоянието на жи</w:t>
        <w:softHyphen/>
        <w:t>вотно.</w:t>
      </w:r>
    </w:p>
    <w:p>
      <w:pPr>
        <w:pStyle w:val="Normal"/>
        <w:shd w:fill="FFFFFF" w:val="clear"/>
        <w:ind w:firstLine="720"/>
        <w:jc w:val="both"/>
        <w:rPr>
          <w:i w:val="false"/>
          <w:i w:val="false"/>
          <w:iCs w:val="false"/>
          <w:sz w:val="24"/>
          <w:szCs w:val="24"/>
        </w:rPr>
      </w:pPr>
      <w:r>
        <w:rPr>
          <w:i w:val="false"/>
          <w:iCs w:val="false"/>
          <w:color w:val="000000"/>
          <w:sz w:val="24"/>
          <w:szCs w:val="25"/>
          <w:lang w:val="bg-BG"/>
        </w:rPr>
        <w:t>Тълпата е лъжлив заместител на чувство за единс</w:t>
        <w:softHyphen/>
        <w:t>тво. Който разбира тази ситуация, осъзнава отговор</w:t>
        <w:softHyphen/>
        <w:t>ността си като човешко същество и вижда колко е труд</w:t>
        <w:softHyphen/>
        <w:t>на и напрегната задачата, стояща пред човека, той нико</w:t>
        <w:softHyphen/>
        <w:t>га няма да потърси знаменатели. Такъв човек живее с фактите, такива каквито са, не създава измислици. Ва</w:t>
        <w:softHyphen/>
        <w:t>шите религии и политически идеологии са само фикции, създаващи илюзия за единство.</w:t>
      </w:r>
    </w:p>
    <w:p>
      <w:pPr>
        <w:pStyle w:val="Normal"/>
        <w:shd w:fill="FFFFFF" w:val="clear"/>
        <w:ind w:firstLine="720"/>
        <w:jc w:val="both"/>
        <w:rPr>
          <w:i w:val="false"/>
          <w:i w:val="false"/>
          <w:iCs w:val="false"/>
          <w:sz w:val="24"/>
          <w:szCs w:val="24"/>
        </w:rPr>
      </w:pPr>
      <w:r>
        <w:rPr>
          <w:i w:val="false"/>
          <w:iCs w:val="false"/>
          <w:color w:val="000000"/>
          <w:sz w:val="24"/>
          <w:szCs w:val="25"/>
          <w:lang w:val="bg-BG"/>
        </w:rPr>
        <w:t>Единството идва само след изчезването на егото, а егото може да умре само когато си абсолютно сам. Кога</w:t>
        <w:softHyphen/>
        <w:t>то си напълно сам, теб те няма. И това е моментът на взрива. Взривяваш се с вечността. Това и само това е еволюция. Аз го наричам революция, защото не е нео</w:t>
        <w:softHyphen/>
        <w:t>съзнат процес. Можеш да се откажеш от егото, можеш и да не се откажеш. Това си е твоя работа. Да бъдеш в уединение - това е единствената истинска революция, не</w:t>
        <w:softHyphen/>
        <w:t>обходимо е много мъжество.</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о Буда е сам, сами са само Христос или Махавира. Това не значи, че те непременно са изоставяли се</w:t>
        <w:softHyphen/>
        <w:t>мействата си и света. Съвсем не е така. Не е имало на</w:t>
        <w:softHyphen/>
        <w:t>пускане, отрицание на нещо. Актът е бил позитивен, той е движение в посока към уединението. Те нищо не са захвърлили, само са търсили пълното уединение. Всич</w:t>
        <w:softHyphen/>
        <w:t>ките търсения са насочени към онзи момент на взрив, когато си сам. В това уединение е блаженството. И само тогава се постига просветление. Ние не можем да сме сами, другите - също. Затова създаваме групи, семейст</w:t>
        <w:softHyphen/>
        <w:t>ва, общества, нации. Всичките нации, семейства, групи</w:t>
        <w:softHyphen/>
        <w:t>ровки се състоят от страхливци, от такива, които не са достатъчно храбри да останат сами.</w:t>
      </w:r>
    </w:p>
    <w:p>
      <w:pPr>
        <w:pStyle w:val="Normal"/>
        <w:shd w:fill="FFFFFF" w:val="clear"/>
        <w:ind w:firstLine="720"/>
        <w:jc w:val="both"/>
        <w:rPr>
          <w:i w:val="false"/>
          <w:i w:val="false"/>
          <w:iCs w:val="false"/>
          <w:sz w:val="24"/>
          <w:szCs w:val="24"/>
        </w:rPr>
      </w:pPr>
      <w:r>
        <w:rPr>
          <w:i w:val="false"/>
          <w:iCs w:val="false"/>
          <w:color w:val="000000"/>
          <w:sz w:val="24"/>
          <w:szCs w:val="25"/>
          <w:lang w:val="bg-BG"/>
        </w:rPr>
        <w:t>Истинското мъжество е в смелостта да оставаш в уединение. То означава осъзнато разбиране на факта, че си сам и че иначе не може. Можеш или да се заблужда</w:t>
        <w:softHyphen/>
        <w:t>ваш, или да приемеш този факт. Можеш да се заблужда</w:t>
        <w:softHyphen/>
        <w:t>ваш много животи и да се движиш в омагьосан кръг. Само ако се осмелиш да приемеш факта на уединението, можеш за разкъсаш омагьосания кръг и да стигнеш до центъра. Този център е божествеността, целостта, све</w:t>
        <w:softHyphen/>
        <w:t>тостта. Не мога да си представя времето, когато всеки човек ще получи това с раждането си. Това е невъзмож</w:t>
        <w:softHyphen/>
        <w:t>но.</w:t>
      </w:r>
    </w:p>
    <w:p>
      <w:pPr>
        <w:pStyle w:val="Normal"/>
        <w:shd w:fill="FFFFFF" w:val="clear"/>
        <w:ind w:firstLine="720"/>
        <w:jc w:val="both"/>
        <w:rPr>
          <w:i w:val="false"/>
          <w:i w:val="false"/>
          <w:iCs w:val="false"/>
          <w:sz w:val="24"/>
          <w:szCs w:val="24"/>
        </w:rPr>
      </w:pPr>
      <w:r>
        <w:rPr>
          <w:i w:val="false"/>
          <w:iCs w:val="false"/>
          <w:color w:val="000000"/>
          <w:sz w:val="24"/>
          <w:szCs w:val="25"/>
          <w:lang w:val="bg-BG"/>
        </w:rPr>
        <w:t>Съзнанието е индивидуално. Само безсъзнателността е колективна. Човешките същества са дошли до момента на развитие на съзнанието, когато са се пре</w:t>
        <w:softHyphen/>
        <w:t>върнали в индивиди. Няма човечество, има отделни личности. Всяко човешко същество трябва да реализира своята индивидуалност и носи отговорност за това. Първото, което трябва да направим, е да приемем уеди</w:t>
        <w:softHyphen/>
        <w:t>нението като главен факт и да се научим да живеем с не</w:t>
        <w:softHyphen/>
        <w:t>го. Не трябва да създаваме фикции. Ако изобретяваш фикции, никога няма да узнаеш истината. Проектирани</w:t>
        <w:softHyphen/>
        <w:t>те, измислени, отгледани фикции ти пречат да познаеш каква е действителността. Живей в уединението си. Ако можеш да живееш с този факт, ако между теб и него ня</w:t>
        <w:softHyphen/>
        <w:t>ма измислици, истината ще ти се открие. Всеки факт, ако се вгледаш в него, разкрива някаква исти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живей с отговорността, живей в уединение</w:t>
        <w:softHyphen/>
        <w:t>то. Ако можеш да живееш така, ще се получи взрив. Много е трудно, но друг път няма. Чрез трудността, чрез приемането на тази истина, стигаш до точката на взрива. Само тогава има блаженство. Ако то ти е поднесено на</w:t>
        <w:softHyphen/>
        <w:t>готово, губи цялата си ценност, защото не си го заслу</w:t>
        <w:softHyphen/>
        <w:t>жил. Лишен си от способността да изпиташ блаженство. Тази способност се появява само от дисциплин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си способен да живееш с факта, че си отгово</w:t>
        <w:softHyphen/>
        <w:t>рен за всичко, което ти се случва, автоматично придоби</w:t>
        <w:softHyphen/>
        <w:t>ваш дисциплина. Носейки отговорността за себе си, не можеш да не си дисциплиниран. Но тази дисциплина не е наложена отвън. Тя идва отвътре. Когато носиш пъл</w:t>
        <w:softHyphen/>
        <w:t>ната отговорност за себе си, обмисляш всяка крачка. И не можеш да произнесеш дори една безотговорна дум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изпитваш своето уединение, ще разбереш страданията на другите хора. Тогава няма да си в състо</w:t>
        <w:softHyphen/>
        <w:t>яние да направиш дори една безотговорна постъпка, за</w:t>
        <w:softHyphen/>
        <w:t>щото ще чувстваш отговорност не само за себе си, а и за другите. Ако можеш да живееш в уединение, ще знаеш, че всеки човек е сам. Тогава синът знае, че бащата е сам, жената знае, че мъжът й е сам, мъжът знае, че жена му е сама. Знаейки това, не е възможно да не си милосърден.</w:t>
      </w:r>
    </w:p>
    <w:p>
      <w:pPr>
        <w:pStyle w:val="Normal"/>
        <w:shd w:fill="FFFFFF" w:val="clear"/>
        <w:ind w:firstLine="720"/>
        <w:jc w:val="both"/>
        <w:rPr>
          <w:i w:val="false"/>
          <w:i w:val="false"/>
          <w:iCs w:val="false"/>
          <w:sz w:val="24"/>
          <w:szCs w:val="24"/>
        </w:rPr>
      </w:pPr>
      <w:r>
        <w:rPr>
          <w:i w:val="false"/>
          <w:iCs w:val="false"/>
          <w:color w:val="000000"/>
          <w:sz w:val="24"/>
          <w:szCs w:val="25"/>
          <w:lang w:val="bg-BG"/>
        </w:rPr>
        <w:t>Да живееш с фактите - това е единствената йога, единствената дисциплина. Само когато напълно си осъзнал положението на човека, ставаш религиозен. Ставаш собственик на живота си. И строгата простота, която идва у теб, няма нищо със суровата аскетичност. Тя не е натрапена и затова не е безобразна. Тази просто</w:t>
        <w:softHyphen/>
        <w:t>та е високо естетична. Чувстваш, че не можеш да живе</w:t>
        <w:softHyphen/>
        <w:t>еш по друг начин. Тогава се отричаш от вещите, преста</w:t>
        <w:softHyphen/>
        <w:t>ваш да бъдеш собственик.</w:t>
      </w:r>
    </w:p>
    <w:p>
      <w:pPr>
        <w:pStyle w:val="Normal"/>
        <w:shd w:fill="FFFFFF" w:val="clear"/>
        <w:ind w:firstLine="720"/>
        <w:jc w:val="both"/>
        <w:rPr>
          <w:i w:val="false"/>
          <w:i w:val="false"/>
          <w:iCs w:val="false"/>
          <w:sz w:val="24"/>
          <w:szCs w:val="24"/>
        </w:rPr>
      </w:pPr>
      <w:r>
        <w:rPr>
          <w:i w:val="false"/>
          <w:iCs w:val="false"/>
          <w:color w:val="000000"/>
          <w:sz w:val="24"/>
          <w:szCs w:val="25"/>
          <w:lang w:val="bg-BG"/>
        </w:rPr>
        <w:t>Жаждата да притежаваш е желание да избегнеш уединението. Човек не може да е сам, той търси общест</w:t>
        <w:softHyphen/>
        <w:t>во. Но обществото на другите хора е несигурно, затова в замяна човек търси обществото на вещите. Да живееш с жена си е трудно, но с автомобила - не е. И в крайна сметка, собственичеството се насочва към вещи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Дори може да се опиташ да превърнеш хората във вещи. Опитваш се да ги оформиш така, че да изгубят индивидуалността си. Съпругата става вещ, не личност, съпругът става вещ, а не личн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осъзнаеш, че си сам, ще осъзнаеш, че и други</w:t>
        <w:softHyphen/>
        <w:t>те са сами. Тогава ще разбереш, че опитът да притежа</w:t>
        <w:softHyphen/>
        <w:t>ваш другите е злоупотреба. Не можеш позитивно да се отречеш. Отричането става негативна сянка на твоето уединение. Ти преставаш да си собственик. Тогава мо</w:t>
        <w:softHyphen/>
        <w:t>жеш да си любим, а не съпруг или съпруга.</w:t>
      </w:r>
    </w:p>
    <w:p>
      <w:pPr>
        <w:pStyle w:val="Normal"/>
        <w:shd w:fill="FFFFFF" w:val="clear"/>
        <w:ind w:firstLine="720"/>
        <w:jc w:val="both"/>
        <w:rPr>
          <w:i w:val="false"/>
          <w:i w:val="false"/>
          <w:iCs w:val="false"/>
          <w:sz w:val="24"/>
          <w:szCs w:val="24"/>
        </w:rPr>
      </w:pPr>
      <w:r>
        <w:rPr>
          <w:i w:val="false"/>
          <w:iCs w:val="false"/>
          <w:color w:val="000000"/>
          <w:sz w:val="24"/>
          <w:szCs w:val="25"/>
          <w:lang w:val="bg-BG"/>
        </w:rPr>
        <w:t>От това несобственическо отношение се ражда състраданието и простотата. Идва невинността. Когато не можеш да бъдеш простодушен, отхвърляйки фактите на живота, ти започваш за хитруваш. Заблуждаваш себе си и другите. Но ако имаш мъжеството да приемеш не</w:t>
        <w:softHyphen/>
        <w:t>щата от живота такива, каквито са, придобиваш невинност. Това не е игра на невинност. То е просто самата невинн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Струва ми се, че освен невинността нищо друго не трябва да се постига. Бъди простодушен и божественото само с радост ще се обърне към теб. Невинността е спо</w:t>
        <w:softHyphen/>
        <w:t>собността да приемаш, да си част от божественото. Бъди невинен и ето го гостът. Приеми го. Такава невинност не може да се имитира, имитацията е капан. Предвари</w:t>
        <w:softHyphen/>
        <w:t>телен разчет. Невинността не може да се пресметне, просто не мож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евинността е религиозност. Да си невинен озна</w:t>
        <w:softHyphen/>
        <w:t>чава да достигнеш върха на истинската реализация. Но истинската невинност идва само чрез съзнателната ре</w:t>
        <w:softHyphen/>
        <w:t>волюция, не е възможно да се реализира чрез някаква неосъзната еволюция. Човек е сам. Свободен е да избере рая или ада, живота или смъртта, екстаза на осъществя</w:t>
        <w:softHyphen/>
        <w:t>ването или страданието на нашия тъй наречен живот.</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Сартр казва някъде: "Човекът е обречен да бъде свободен". Свободни сте да изберете рая или ада. </w:t>
      </w:r>
      <w:r>
        <w:rPr>
          <w:b/>
          <w:bCs/>
          <w:i w:val="false"/>
          <w:iCs w:val="false"/>
          <w:color w:val="000000"/>
          <w:sz w:val="24"/>
          <w:szCs w:val="25"/>
          <w:lang w:val="bg-BG"/>
        </w:rPr>
        <w:t>Сво</w:t>
        <w:softHyphen/>
        <w:t xml:space="preserve">бодата е право да избираш! </w:t>
      </w:r>
      <w:r>
        <w:rPr>
          <w:i w:val="false"/>
          <w:iCs w:val="false"/>
          <w:color w:val="000000"/>
          <w:sz w:val="24"/>
          <w:szCs w:val="25"/>
          <w:lang w:val="bg-BG"/>
        </w:rPr>
        <w:t>Ако ти е разрешено да из</w:t>
        <w:softHyphen/>
        <w:t>бираш само рая, това не е избор, не е свобода. Рай без право да избереш ада, става ад. Изборът винаги означава или-или. Това не значи, че си длъжен да избереш само хубавото. Тогава няма да има свобод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не си избрал вярно, свободата става прокля</w:t>
        <w:softHyphen/>
        <w:t>тие, но ако си направил правилния избор, тя става бла</w:t>
        <w:softHyphen/>
        <w:t>женство. От теб зависи дали превръщаш свободата си в проклятие или в блаженство. Ти напълно отговаряш за този избор.</w:t>
      </w:r>
    </w:p>
    <w:p>
      <w:pPr>
        <w:pStyle w:val="TextBodyIndent"/>
        <w:rPr>
          <w:sz w:val="24"/>
        </w:rPr>
      </w:pPr>
      <w:r>
        <w:rPr>
          <w:sz w:val="24"/>
        </w:rPr>
        <w:t>Ако си готов, в твоите дълбини възниква ново из</w:t>
        <w:softHyphen/>
        <w:t>мерение - измерението на революцията. Еволюцията е завършила. Сега ти е нужна революция, за да откриеш задпределното. Това е индивидуална революция. Вът</w:t>
        <w:softHyphen/>
        <w:t>решна революция.</w:t>
      </w:r>
    </w:p>
    <w:p>
      <w:pPr>
        <w:pStyle w:val="TextBodyIndent"/>
        <w:rPr>
          <w:sz w:val="24"/>
          <w:szCs w:val="24"/>
        </w:rPr>
      </w:pPr>
      <w:r>
        <w:rPr>
          <w:sz w:val="24"/>
          <w:szCs w:val="24"/>
        </w:rPr>
      </w:r>
    </w:p>
    <w:p>
      <w:pPr>
        <w:pStyle w:val="Normal"/>
        <w:shd w:fill="FFFFFF" w:val="clear"/>
        <w:ind w:firstLine="720"/>
        <w:jc w:val="center"/>
        <w:rPr>
          <w:b/>
          <w:b/>
          <w:bCs/>
          <w:i w:val="false"/>
          <w:i w:val="false"/>
          <w:iCs w:val="false"/>
          <w:sz w:val="24"/>
          <w:szCs w:val="24"/>
        </w:rPr>
      </w:pPr>
      <w:r>
        <w:rPr>
          <w:b/>
          <w:bCs/>
          <w:i w:val="false"/>
          <w:iCs w:val="false"/>
          <w:color w:val="000000"/>
          <w:sz w:val="24"/>
          <w:szCs w:val="43"/>
          <w:lang w:val="bg-BG"/>
        </w:rPr>
        <w:t>2</w:t>
      </w:r>
    </w:p>
    <w:p>
      <w:pPr>
        <w:pStyle w:val="Normal"/>
        <w:shd w:fill="FFFFFF" w:val="clear"/>
        <w:ind w:firstLine="720"/>
        <w:jc w:val="center"/>
        <w:rPr>
          <w:i w:val="false"/>
          <w:i w:val="false"/>
          <w:iCs w:val="false"/>
          <w:sz w:val="24"/>
          <w:szCs w:val="24"/>
        </w:rPr>
      </w:pPr>
      <w:r>
        <w:rPr>
          <w:b/>
          <w:bCs/>
          <w:i w:val="false"/>
          <w:iCs w:val="false"/>
          <w:color w:val="000000"/>
          <w:sz w:val="24"/>
          <w:szCs w:val="37"/>
          <w:lang w:val="bg-BG"/>
        </w:rPr>
        <w:t>Тайната на медитацията</w:t>
      </w:r>
    </w:p>
    <w:p>
      <w:pPr>
        <w:pStyle w:val="Normal"/>
        <w:shd w:fill="FFFFFF" w:val="clear"/>
        <w:ind w:firstLine="720"/>
        <w:jc w:val="both"/>
        <w:rPr>
          <w:i w:val="false"/>
          <w:i w:val="false"/>
          <w:iCs w:val="false"/>
          <w:sz w:val="24"/>
          <w:szCs w:val="24"/>
        </w:rPr>
      </w:pPr>
      <w:r>
        <w:rPr>
          <w:b/>
          <w:bCs/>
          <w:i w:val="false"/>
          <w:iCs w:val="false"/>
          <w:color w:val="000000"/>
          <w:sz w:val="24"/>
          <w:szCs w:val="24"/>
          <w:lang w:val="bg-BG"/>
        </w:rPr>
        <w:t>Въпрос:</w:t>
      </w:r>
    </w:p>
    <w:p>
      <w:pPr>
        <w:pStyle w:val="Normal"/>
        <w:shd w:fill="FFFFFF" w:val="clear"/>
        <w:ind w:firstLine="720"/>
        <w:jc w:val="both"/>
        <w:rPr>
          <w:i w:val="false"/>
          <w:i w:val="false"/>
          <w:iCs w:val="false"/>
          <w:sz w:val="24"/>
          <w:szCs w:val="24"/>
        </w:rPr>
      </w:pPr>
      <w:r>
        <w:rPr>
          <w:b/>
          <w:bCs/>
          <w:i w:val="false"/>
          <w:iCs w:val="false"/>
          <w:color w:val="000000"/>
          <w:sz w:val="24"/>
          <w:szCs w:val="24"/>
          <w:lang w:val="bg-BG"/>
        </w:rPr>
        <w:t>Какво е медитация?</w:t>
      </w:r>
    </w:p>
    <w:p>
      <w:pPr>
        <w:pStyle w:val="Normal"/>
        <w:shd w:fill="FFFFFF" w:val="clear"/>
        <w:ind w:firstLine="720"/>
        <w:jc w:val="both"/>
        <w:rPr>
          <w:i w:val="false"/>
          <w:i w:val="false"/>
          <w:iCs w:val="false"/>
          <w:sz w:val="24"/>
          <w:szCs w:val="24"/>
        </w:rPr>
      </w:pPr>
      <w:r>
        <w:rPr>
          <w:i w:val="false"/>
          <w:iCs w:val="false"/>
          <w:color w:val="000000"/>
          <w:sz w:val="24"/>
          <w:szCs w:val="24"/>
          <w:lang w:val="bg-BG"/>
        </w:rPr>
        <w:t>Медитацията не е индийски метод; тя не е само техника. На това не можеш да се научиш. То е ръст, рас</w:t>
        <w:softHyphen/>
        <w:t>теж на целия ти жизнен процес. Медитацията не е нещо, което да се добави към теб. Тя може да дойде при теб само чрез основна трансформация, чрез мутация. Меди</w:t>
        <w:softHyphen/>
        <w:t>тацията е разцъфване, растеж. Растежът винаги идва от цялото, той не може да се добави отвън. Това пълно разцъфване на личността трябва да бъде разбрано пра</w:t>
        <w:softHyphen/>
        <w:t>вилно. Иначе можеш да играеш игри със себе си, да се забавляваш с умствени трикове. А те са много! А трико</w:t>
        <w:softHyphen/>
        <w:t>вете не само заблуждават и нищо не дават, но могат да нанесат и вреда. Представата за медитацията, като за някакъв метод, е абсолютно погрешна. А когато започ</w:t>
        <w:softHyphen/>
        <w:t>неш да се занимаваш с умствени трикове, се изражда самото качество на ума. Умът не е медитативен. Преди да се случи медитацията, той трябва коренно да се про</w:t>
      </w:r>
      <w:r>
        <w:rPr>
          <w:i w:val="false"/>
          <w:iCs w:val="false"/>
          <w:color w:val="000000"/>
          <w:sz w:val="24"/>
          <w:szCs w:val="25"/>
          <w:lang w:val="bg-BG"/>
        </w:rPr>
        <w:t>мени. Какво е умът във вида, в който съществува сега? Как функционира?</w:t>
      </w:r>
    </w:p>
    <w:p>
      <w:pPr>
        <w:pStyle w:val="Normal"/>
        <w:shd w:fill="FFFFFF" w:val="clear"/>
        <w:ind w:firstLine="720"/>
        <w:jc w:val="both"/>
        <w:rPr>
          <w:i w:val="false"/>
          <w:i w:val="false"/>
          <w:iCs w:val="false"/>
          <w:sz w:val="24"/>
          <w:szCs w:val="24"/>
        </w:rPr>
      </w:pPr>
      <w:r>
        <w:rPr>
          <w:i w:val="false"/>
          <w:iCs w:val="false"/>
          <w:color w:val="000000"/>
          <w:sz w:val="24"/>
          <w:szCs w:val="25"/>
          <w:lang w:val="bg-BG"/>
        </w:rPr>
        <w:t>Умът постоянно вербализира. Знаеш думите, зна</w:t>
        <w:softHyphen/>
        <w:t>еш езика, знаеш концептуалната структура на мислене</w:t>
        <w:softHyphen/>
        <w:t>то, но това още не е мислене. Напротив, това е бягство от мислене. Виждаш цвете и го вербализираш. Виждаш вървящ човек и отново го изразяваш в думи. Умът е способен да трансформира в думи всяко екзистенциално явление. И думите стават препятствие, затвор. Постоян</w:t>
        <w:softHyphen/>
        <w:t>ният превод на предметите и битието в думи е препятст</w:t>
        <w:softHyphen/>
        <w:t>вие за медитативния ум. Затова първото условие за пос</w:t>
        <w:softHyphen/>
        <w:t>тигане на медитативен ум е осъзнаването на постоянна</w:t>
        <w:softHyphen/>
        <w:t>та вербализация и способността да я спреш. Просто съ</w:t>
        <w:softHyphen/>
        <w:t>зерцавай предметите, не вербализирай. Усещай присъс</w:t>
        <w:softHyphen/>
        <w:t>твието им, но не ги превръщай в думи. Нека предметите да съществуват, но без думи, да съществуват хората, но без езика, да възникват ситуации, но без език. Това е на</w:t>
        <w:softHyphen/>
        <w:t>пълно възможно, то е естествено. Неестествено е сега съществуващото положение, но ние толкова сме свикна</w:t>
        <w:softHyphen/>
        <w:t>ли с него, че даже не осъзнаваме, че постоянно превръ</w:t>
        <w:softHyphen/>
        <w:t>щаме усещанията в думи.</w:t>
      </w:r>
    </w:p>
    <w:p>
      <w:pPr>
        <w:pStyle w:val="Normal"/>
        <w:shd w:fill="FFFFFF" w:val="clear"/>
        <w:ind w:firstLine="720"/>
        <w:jc w:val="both"/>
        <w:rPr>
          <w:i w:val="false"/>
          <w:i w:val="false"/>
          <w:iCs w:val="false"/>
          <w:sz w:val="24"/>
          <w:szCs w:val="24"/>
        </w:rPr>
      </w:pPr>
      <w:r>
        <w:rPr>
          <w:i w:val="false"/>
          <w:iCs w:val="false"/>
          <w:color w:val="000000"/>
          <w:sz w:val="24"/>
          <w:szCs w:val="25"/>
          <w:lang w:val="bg-BG"/>
        </w:rPr>
        <w:t>Изгрява слънцето. Ти никога не чувстваш интерва</w:t>
        <w:softHyphen/>
        <w:t>ла между момента на виждане на изгрева и изразяването му с думи. Виждаш слънцето, чувстваш го и незабавно го вербализираш. Изгубен е интервалът между виждане</w:t>
        <w:softHyphen/>
        <w:t>то и вербализацията. Трябва да се осъзнае фактът, че из</w:t>
        <w:softHyphen/>
        <w:t>гревът не е дума. Той е факт, присъствие. Умът автома</w:t>
        <w:softHyphen/>
        <w:t>тично превежда преживяванията в думи. И тези думи след това застават между теб и твоя опит. Медитацията е начин да живееш без думи, без език. Понякога това се случва спонтанно. Когато си влюбен, усещаш присъст</w:t>
        <w:softHyphen/>
        <w:t>вието, не думата. Когато двама влюбени са близо един до друг, замлъкват. Не защото няма какво да си кажат. Напротив, имат невероятно много да си кажат. Но няма думи, и не може да има. Те идват, когато любовта си отиде. Ако влюбените не мълчат, значи любовта е умря</w:t>
        <w:softHyphen/>
        <w:t>ла. И те запълват празнотата с думи. Когато любовта е жива, няма думи, защото самото й съществуване е все</w:t>
        <w:softHyphen/>
        <w:t>обхватно и поглъщащо и преодолява бариерата на езика и думите. И обикновено тази бариера се преодолява са</w:t>
        <w:softHyphen/>
        <w:t>мо в любовта.</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 xml:space="preserve">Медитацията е кулминация на любовта - </w:t>
      </w:r>
      <w:r>
        <w:rPr>
          <w:i w:val="false"/>
          <w:iCs w:val="false"/>
          <w:color w:val="000000"/>
          <w:sz w:val="24"/>
          <w:szCs w:val="25"/>
          <w:lang w:val="bg-BG"/>
        </w:rPr>
        <w:t>любов не към един човек, а към цялото съществуване. За мен медитацията е взаимоотношение с цялото обкръжаващо те съществуване. Ако си способен да обичаш всяка си</w:t>
        <w:softHyphen/>
        <w:t>туация, значи си в медитация. И това не е капан на ума. Не е метод за спиране на ума. Напротив, изисква се дъл</w:t>
        <w:softHyphen/>
        <w:t>боко разбиране на механизма на ума. Щом разбереш ме</w:t>
        <w:softHyphen/>
        <w:t>ханичния си навик за вербализация - превода на живота в думи -получава се интервал, пауза. Тя възниква спон</w:t>
        <w:softHyphen/>
        <w:t>танно. Тя като сянка следва разбирането. Главният проблем не е как да влезеш в медитация, а да разбереш защо не си в медитация. Самият процес на медитация е негативен. Той не добавя нищо към теб. Той отнема онова, което вече е било добаве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Обществото не може да съществува без език, ези</w:t>
        <w:softHyphen/>
        <w:t>кът му е необходим. Но на съществуването не е нужен. Не казвам да живееш без език. Налага ти се да го полз</w:t>
        <w:softHyphen/>
        <w:t>ваш. Но трябва да умееш да включваш и изключваш ме</w:t>
        <w:softHyphen/>
        <w:t>ханизма за вербализация. Когато си социално същество, на теб ти трябва език; но когато си насаме със същест</w:t>
        <w:softHyphen/>
        <w:t>вуването, трябва да умееш да го изключваш. Ако не умееш, ако той все работи и работи и ти си безсилен да го спреш, тогава ставаш негов роб. Разумът трябва да е инструмент, а не господар. Когато господар е умът, се създава немедитативно състояние. Когато ти си госпо</w:t>
        <w:softHyphen/>
        <w:t>дар, твоето съзнание е господар, тогава състоянието е медитативно. Медитацията се случва, когато ти станеш господар на механизма на ума. Умът и лингвистичното му функциониране не са върхът. Ти стоиш по-високо от тях; съществуването също е извън пределите им. Съзна</w:t>
        <w:softHyphen/>
        <w:t>нието е по-висше от езика. Животът стои по-високо от лингвистиката. Когато съзнанието и съществуването са единни, те са в съюз. Този съюз наричаме медитация. Езикът трябва да се отхвърли, а не да се изключи или потисне. Казвам, че той не трябва да е навик, който пол</w:t>
        <w:softHyphen/>
        <w:t>зваш двадесет и четири часа в денонощието. Когато вървиш ти се налага да си движиш краката. Но ако се</w:t>
        <w:softHyphen/>
        <w:t>дейки продължиш да си движиш краката, ти си луд. В действителност човек знае да ги управлява. На същия принцип, когато не разговаряш с никого, не трябва да има език. Той е техника за общуване. Когато не общу</w:t>
        <w:softHyphen/>
        <w:t>ваш, не ти е нужен.</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си в състояние да направиш това, можеш да напреднеш в медитацията. Медитацията е процес на растеж, тя не е техника. Техниката е мъртва. Затова мо</w:t>
        <w:softHyphen/>
        <w:t>же да бъде добавена към теб. А процесът е винаги жив. Той расте и се разширява. Езикът е необходим, но не може през цялото време да се остава в него, трябва да има моменти на прекратяване на вербализацията, миго</w:t>
        <w:softHyphen/>
        <w:t>ве, в които ти просто съществуваш. Това не е съществу</w:t>
        <w:softHyphen/>
        <w:t>ване, подобно на живота на растенията, в него присъства съзнанието и става по-живо и по-остро, защото го няма езикът, който го притъпява. Езикът неизбежно се повта</w:t>
        <w:softHyphen/>
        <w:t>ря и поражда скука. Колкото по-важен е за теб езикът, толкова си по-скучен.</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Съществуването никога не се повтаря. Всяка роза е нова роза, съвършено нова. Такава като нея не е имало и никога няма да има. Но наричайки я </w:t>
      </w:r>
      <w:r>
        <w:rPr>
          <w:color w:val="000000"/>
          <w:sz w:val="24"/>
          <w:szCs w:val="25"/>
          <w:lang w:val="bg-BG"/>
        </w:rPr>
        <w:t xml:space="preserve">роза, </w:t>
      </w:r>
      <w:r>
        <w:rPr>
          <w:i w:val="false"/>
          <w:iCs w:val="false"/>
          <w:color w:val="000000"/>
          <w:sz w:val="24"/>
          <w:szCs w:val="25"/>
          <w:lang w:val="bg-BG"/>
        </w:rPr>
        <w:t xml:space="preserve">ние повтаряме думата </w:t>
      </w:r>
      <w:r>
        <w:rPr>
          <w:color w:val="000000"/>
          <w:sz w:val="24"/>
          <w:szCs w:val="25"/>
          <w:lang w:val="bg-BG"/>
        </w:rPr>
        <w:t xml:space="preserve">роза. </w:t>
      </w:r>
      <w:r>
        <w:rPr>
          <w:i w:val="false"/>
          <w:iCs w:val="false"/>
          <w:color w:val="000000"/>
          <w:sz w:val="24"/>
          <w:szCs w:val="25"/>
          <w:lang w:val="bg-BG"/>
        </w:rPr>
        <w:t>Тази дума е била използвана по-рано и ще я има винаги. Със старата дума убиваш новото нещо. Животът винаги е нов, езикът - винаги е стар. Чрез ези</w:t>
        <w:softHyphen/>
        <w:t>ка ти бягаш от живота, от съществуването, защото той винаги е мъртъв. Колкото повече се потапяш в езика, толкова по-мъртъв ставаш. Ученият богослов е съвсем мъртъв, защото той изцяло се състои от език и думи.</w:t>
      </w:r>
    </w:p>
    <w:p>
      <w:pPr>
        <w:pStyle w:val="Normal"/>
        <w:shd w:fill="FFFFFF" w:val="clear"/>
        <w:ind w:firstLine="720"/>
        <w:jc w:val="both"/>
        <w:rPr>
          <w:i w:val="false"/>
          <w:i w:val="false"/>
          <w:iCs w:val="false"/>
          <w:sz w:val="24"/>
          <w:szCs w:val="24"/>
        </w:rPr>
      </w:pPr>
      <w:r>
        <w:rPr>
          <w:i w:val="false"/>
          <w:iCs w:val="false"/>
          <w:color w:val="000000"/>
          <w:sz w:val="24"/>
          <w:szCs w:val="25"/>
          <w:lang w:val="bg-BG"/>
        </w:rPr>
        <w:t>Сартр е нарекъл автобиографията си "Слова". Ние живеем чрез думи. Следователно - ние не живеем. В ре</w:t>
        <w:softHyphen/>
        <w:t>зултат остават само серия натрупани слова и нищо пове</w:t>
        <w:softHyphen/>
        <w:t>че. Словата са като фотографиите. Виждаш нещо живо и го фотографираш. Но фотографията е мъртва. А после -правиш от мъртвите снимки албум. Човек, който не жи</w:t>
        <w:softHyphen/>
        <w:t>вее в медитация, е като мъртъв албум. В него са остана</w:t>
        <w:softHyphen/>
        <w:t>ли само словесни снимки, само спомени. Нищо не е преживяно, всичко е било само вербализирано.</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 xml:space="preserve">Медитацията означава да живееш тотално. </w:t>
      </w:r>
      <w:r>
        <w:rPr>
          <w:i w:val="false"/>
          <w:iCs w:val="false"/>
          <w:color w:val="000000"/>
          <w:sz w:val="24"/>
          <w:szCs w:val="25"/>
          <w:lang w:val="bg-BG"/>
        </w:rPr>
        <w:t>А да се живее така е възможно само в безмълвие. Под мълча</w:t>
        <w:softHyphen/>
        <w:t>ние аз нямам предвид безсъзнателността. Има и неосъз</w:t>
        <w:softHyphen/>
        <w:t>нато мълчание, но то няма нищо общо с живото безмъл</w:t>
        <w:softHyphen/>
        <w:t>вие. И тогава ти отново изпускаш нещо. С помощта на мантри можеш да се самохипнотизираш. С простото повтаряне на думата можеш да създадеш в ума такава скука, че той да заспи. И ти потъваш в съня, в подсъзна</w:t>
        <w:softHyphen/>
        <w:t>нието. Ако през цялото време пееше "Рам-Рам-Рам", разумът ти ще заспи. Ще изчезне бариерата на езика, но ти ще си в безсъзнателно състояние. Медитацията озна</w:t>
        <w:softHyphen/>
        <w:t>чава да няма език, но да си в осъзнато състояние. Иначе няма общуване със съществуването, с това, което е. Не помагат никакви мантри, никакви песнопения. Само-хипнозата не е медитация. Напротив, да си в самохипноза значи да регресираш. Това не е излизане от рамките на езика, това е падане под неговото ниво. Тъй че, оста</w:t>
        <w:softHyphen/>
        <w:t>ви всякакви мантри, всякакви техники. Позволи на мо</w:t>
        <w:softHyphen/>
        <w:t>ментите да съществуват без слова. Повтаряйки мантрата, не можеш да избягаш от думите, защото този процес използва думи. Не можеш да се освободиш от езика с помощта на думите!</w:t>
      </w:r>
    </w:p>
    <w:p>
      <w:pPr>
        <w:pStyle w:val="TextBodyIndent"/>
        <w:rPr>
          <w:sz w:val="24"/>
          <w:szCs w:val="24"/>
        </w:rPr>
      </w:pPr>
      <w:r>
        <w:rPr>
          <w:sz w:val="24"/>
        </w:rPr>
        <w:t>Тогава какво да се прави. Всъщност, нищо не трябва да се прави, освен да се разбере. Каквото и да правиш, всичко идва от твоето правене. Ти си в обърк</w:t>
        <w:softHyphen/>
        <w:t>ване, а не в медитация. Умът ти не мълчи и всичко, кое</w:t>
        <w:softHyphen/>
        <w:t>то правиш, създава още по-голямо объркване. Единст</w:t>
        <w:softHyphen/>
        <w:t>веното, което можеш да направиш още сега, е да започ</w:t>
        <w:softHyphen/>
        <w:t>неш да осъзнаваш как работи умът. И това е всичко -просто да осъзнаваш. Осъзнаването няма нищо общо с думите. То е екзистенциален акт, неразсъдъчен.</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И така, първо е </w:t>
      </w:r>
      <w:r>
        <w:rPr>
          <w:b/>
          <w:bCs/>
          <w:i w:val="false"/>
          <w:iCs w:val="false"/>
          <w:color w:val="000000"/>
          <w:sz w:val="24"/>
          <w:szCs w:val="25"/>
          <w:lang w:val="bg-BG"/>
        </w:rPr>
        <w:t>осъзнаването</w:t>
      </w:r>
      <w:r>
        <w:rPr>
          <w:i w:val="false"/>
          <w:iCs w:val="false"/>
          <w:color w:val="000000"/>
          <w:sz w:val="24"/>
          <w:szCs w:val="25"/>
          <w:lang w:val="bg-BG"/>
        </w:rPr>
        <w:t>. Осъзнай умствените си процеси, осъзнай как работи умът. В момента, когато осъзнаеш действията на ума си, ти преставаш да се идентифицираш с него. Самото осъзнаване означава, че си излязъл от пределите му, превърнал си се в страничен наблюдател. И колкото повече осъзнаваш, толкова по-способен ставаш да видиш интервалите между опита и думите. Интервалите ги има винаги, но ти си толкова сляп, че не ги виждаш. Между две думи винаги има ин</w:t>
        <w:softHyphen/>
        <w:t>тервал, колкото и малък да е той. Иначе няма да са две думи, а една. Между две музикални ноти винаги има ин</w:t>
        <w:softHyphen/>
        <w:t>тервал, мълчание. Двете думи или двете ноти не биха били две, ако помежду им нямаше интервал. Между тях винаги има момент на безмълвие, но за да го почувстваш, трябва да си много внимателен и осъзнат. Колкото повече осъзнаваш, толкова по-бавен става умът. Едното е свързано с другото. Колкото по-малко осъзнаваш, толкова е по-бърз умът ти; колкото повече разбираш, толкова по-бавно работи той. Когато осъзнаеш как ра</w:t>
        <w:softHyphen/>
        <w:t>боти умът, той се забавя и интервалите между мислите се удължават. И ти вече можеш да ги видиш.</w:t>
      </w:r>
    </w:p>
    <w:p>
      <w:pPr>
        <w:pStyle w:val="Normal"/>
        <w:shd w:fill="FFFFFF" w:val="clear"/>
        <w:ind w:firstLine="720"/>
        <w:jc w:val="both"/>
        <w:rPr>
          <w:i w:val="false"/>
          <w:i w:val="false"/>
          <w:iCs w:val="false"/>
          <w:sz w:val="24"/>
          <w:szCs w:val="24"/>
        </w:rPr>
      </w:pPr>
      <w:r>
        <w:rPr>
          <w:i w:val="false"/>
          <w:iCs w:val="false"/>
          <w:color w:val="000000"/>
          <w:sz w:val="24"/>
          <w:szCs w:val="25"/>
          <w:lang w:val="bg-BG"/>
        </w:rPr>
        <w:t>То е като филм. Когато прожекционният апарат работи в забавен ход, ние виждаме паузите. Аз вдигам ръката си - това движение се заснема в стотици кадри. Всеки от тях е отделна фотография. Тези хиляди фотог</w:t>
        <w:softHyphen/>
        <w:t>рафии минават пред очите с такава бързина, че ти не виждаш интервалите и тогава вдигането на ръката се вижда като процес. Но при забавено прожектиране се виждат паузите. Умът е като филмова лента. Има паузи. И колкото по-внимателно се вглеждаш в ума си, толко</w:t>
        <w:softHyphen/>
        <w:t>ва повече интервали ще видиш. Това може да се сравни с картинка от гещалт: на нея са отпечатани едновремен</w:t>
        <w:softHyphen/>
        <w:t>но два различни образа. И може да се види или единият, или другият. Не е възможно да се гледат едновременно и двата. Това може да са два портрета - на млада и на стара жена, но когато се съсредоточиш върху единия, не виждаш другия. Ако се съсредоточиш върху втория, из</w:t>
        <w:softHyphen/>
        <w:t>чезва първият. Даже и да си уверен, че си видял и двата портрета, не си в състояние да го сториш едновременно. Същото става с ума. Когато виждаш думите, не виждаш паузите, а ако виждаш тях - не виждаш думите. След всяка дума следва интервал, а след всеки интервал - ду</w:t>
        <w:softHyphen/>
        <w:t>ма, но ти не ги виждаш едновременно. Ако се съсредо</w:t>
        <w:softHyphen/>
        <w:t>точиш върху интервалите, думите ще изчезнат и ти ще се озовеш в медитация.</w:t>
      </w:r>
    </w:p>
    <w:p>
      <w:pPr>
        <w:pStyle w:val="Normal"/>
        <w:shd w:fill="FFFFFF" w:val="clear"/>
        <w:ind w:firstLine="720"/>
        <w:jc w:val="both"/>
        <w:rPr>
          <w:i w:val="false"/>
          <w:i w:val="false"/>
          <w:iCs w:val="false"/>
          <w:sz w:val="24"/>
          <w:szCs w:val="24"/>
        </w:rPr>
      </w:pPr>
      <w:r>
        <w:rPr>
          <w:i w:val="false"/>
          <w:iCs w:val="false"/>
          <w:color w:val="000000"/>
          <w:sz w:val="24"/>
          <w:szCs w:val="25"/>
          <w:lang w:val="bg-BG"/>
        </w:rPr>
        <w:t>Съзнанието, фокусирано само върху думите, е не-медитативно; фокусираното само върху интервалите съзнание е медитативно. Когато осъзнаеш съществува</w:t>
        <w:softHyphen/>
        <w:t>нето на интервали, думите изчезват. Ако наблюдаваш внимателно, няма да откриеш думите, а само паузит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и усещаш разликата между две думи, но не мо</w:t>
        <w:softHyphen/>
        <w:t>жеш да усетиш разликата между два интервала. Думи много, а интервалът е винаги в единствено число. Всич</w:t>
        <w:softHyphen/>
        <w:t>ките интервали се сливат и стават едно. Медитацията е съсредоточаване върху интервала. Тогава се променя целият гещалт.</w:t>
      </w:r>
    </w:p>
    <w:p>
      <w:pPr>
        <w:pStyle w:val="Normal"/>
        <w:shd w:fill="FFFFFF" w:val="clear"/>
        <w:ind w:firstLine="720"/>
        <w:jc w:val="both"/>
        <w:rPr>
          <w:i w:val="false"/>
          <w:i w:val="false"/>
          <w:iCs w:val="false"/>
          <w:sz w:val="24"/>
          <w:szCs w:val="24"/>
        </w:rPr>
      </w:pPr>
      <w:r>
        <w:rPr>
          <w:i w:val="false"/>
          <w:iCs w:val="false"/>
          <w:color w:val="000000"/>
          <w:sz w:val="24"/>
          <w:szCs w:val="25"/>
          <w:lang w:val="bg-BG"/>
        </w:rPr>
        <w:t>Още нещо трябва да се разбере: когато гледащ гещалт-картинка и се съсредоточиш върху портрета на старата дама, ти не си в състояние да видиш младата. Но ако продължаваш да концентрираш вниманието си вър</w:t>
        <w:softHyphen/>
        <w:t>ху портрета на старата дама, изцяло да се фокусираш върху нея, изведнъж настъпва момент, в който фокусът се сменя. Образът на старата дама изчезва и се появява вторият образ. Защо става така? Защото умът не може да се съсредоточава непрекъснато за дълго време. Необхо</w:t>
        <w:softHyphen/>
        <w:t>дима е промяна, за да не заспи. Има само две възмож</w:t>
        <w:softHyphen/>
        <w:t>ности. Ако дълго се съсредоточиш върху едно нещо, умът заспива. Той не може да бъде фиксиран. Той е в непрекъснато движение. Ако го вкарате в нещо рутинно, той заспива, за да избегне неподвижността. И тогава продължава да живее в сънищ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е медитация в стила на Махариши Махеш Йоги. Тя освежава, донася успокоение, подпомага дос</w:t>
        <w:softHyphen/>
        <w:t>тигането на физическо здраве и умствено равновесие, но това не е медитация. Същото може да се постигне с по</w:t>
        <w:softHyphen/>
        <w:t>мощта на самохипноза. Индийската дума мантра озна</w:t>
        <w:softHyphen/>
        <w:t>чава внушение. Това е всичко. Да се приема мантруването за медитация е сериозна грешка. И ако го направиш, никога няма да потърсиш истинската медитация. Ето в какво се състои вредата от такава практика и от нейните пропагандатори. Това е просто психологическо самоопиян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не изгонвай думите чрез мантри. Просто осъзнавай думите и умът ти автоматично ще се фокуси</w:t>
        <w:softHyphen/>
        <w:t>ра върху паузите. Ако се отъждествяваш с думите, умът ти ще скача от една на друга и ще пропуснеш интервала. Следващата дума поражда нов интерес. Умът продължа</w:t>
        <w:softHyphen/>
        <w:t>ва да се променя. Фокусът също се мени. Но ако не се отъждествяваш с думите, а наблюдаваш отстрани тяхно</w:t>
        <w:softHyphen/>
        <w:t>то шествие като свидетел, тогава фокусът се сменя и осъзнаваш наличието на интервали. Все едно, че стоиш на улицата и наблюдаваш минувачите. Един човек мина, друг още не се появил, улицата е празна, няма никой, има интервал. Ако наблюдаваш, ще разбереш какво е интервал. А като разбереш какво е интервал - попадаш в него, пропадаш в него. Това е пропаст, която дава мир и твори съзнание. Да си в интервала, значи да си в меди</w:t>
        <w:softHyphen/>
        <w:t>тация. Това е истинска трансформация. Езикът повече не е нужен. Ти го изоставяш осъзнато, отхвърляш го. Изживяваш тишина, едно безкрайно безмълвие. Ставаш част от тишината. Ти и тя сте едно цяло. Не усещаш пропастта като нещо извън себе си, а като самия себе си. Ти знаеш, но сега се превръщаш в самото познание. Наблюдаваш паузата, а сега наблюдаващият става наб</w:t>
        <w:softHyphen/>
        <w:t>людаван. Ти си наблюдател на мислите и думите, а ду</w:t>
        <w:softHyphen/>
        <w:t>мите са предметът на наблюдение. Когато няма думи, ти се превръщаш в интервал, но все още осъзнаваш, че ти си. Между теб и интервала, между съзнанието и същест</w:t>
        <w:softHyphen/>
        <w:t>вуването няма преграда. Само думите създават бариера.</w:t>
      </w:r>
    </w:p>
    <w:p>
      <w:pPr>
        <w:pStyle w:val="Normal"/>
        <w:shd w:fill="FFFFFF" w:val="clear"/>
        <w:ind w:firstLine="720"/>
        <w:jc w:val="both"/>
        <w:rPr>
          <w:i w:val="false"/>
          <w:i w:val="false"/>
          <w:iCs w:val="false"/>
          <w:sz w:val="24"/>
          <w:szCs w:val="24"/>
        </w:rPr>
      </w:pPr>
      <w:r>
        <w:rPr>
          <w:i w:val="false"/>
          <w:iCs w:val="false"/>
          <w:color w:val="000000"/>
          <w:sz w:val="24"/>
          <w:szCs w:val="25"/>
          <w:lang w:val="bg-BG"/>
        </w:rPr>
        <w:t>Сега ти си в екзистенциална ситуация. Това е медитаци</w:t>
        <w:softHyphen/>
        <w:t>ята - да си единен със съществуването, да си изцяло в него, и в същото време да го осъзнаваш. Звучи като про</w:t>
        <w:softHyphen/>
        <w:t>тиворечие, като парадокс. Сега си опознал ситуацията, в която едновременно си съзнателен и единен с нея.</w:t>
      </w:r>
    </w:p>
    <w:p>
      <w:pPr>
        <w:pStyle w:val="Normal"/>
        <w:shd w:fill="FFFFFF" w:val="clear"/>
        <w:ind w:firstLine="720"/>
        <w:jc w:val="both"/>
        <w:rPr>
          <w:i w:val="false"/>
          <w:i w:val="false"/>
          <w:iCs w:val="false"/>
          <w:sz w:val="24"/>
          <w:szCs w:val="24"/>
        </w:rPr>
      </w:pPr>
      <w:r>
        <w:rPr>
          <w:i w:val="false"/>
          <w:iCs w:val="false"/>
          <w:color w:val="000000"/>
          <w:sz w:val="24"/>
          <w:szCs w:val="25"/>
          <w:lang w:val="bg-BG"/>
        </w:rPr>
        <w:t>Обикновено, когато възприемаме нещо, то става обект. Ако се отъждествим с нещо, то не се превръща в обект, не става нещо друго, но ние не го осъзнаваме, както става в гнева и секса. Ставаме единно цяло само когато сме неосъзнати.</w:t>
      </w:r>
    </w:p>
    <w:p>
      <w:pPr>
        <w:pStyle w:val="Normal"/>
        <w:shd w:fill="FFFFFF" w:val="clear"/>
        <w:ind w:firstLine="720"/>
        <w:jc w:val="both"/>
        <w:rPr>
          <w:i w:val="false"/>
          <w:i w:val="false"/>
          <w:iCs w:val="false"/>
          <w:sz w:val="24"/>
          <w:szCs w:val="24"/>
        </w:rPr>
      </w:pPr>
      <w:r>
        <w:rPr>
          <w:i w:val="false"/>
          <w:iCs w:val="false"/>
          <w:color w:val="000000"/>
          <w:sz w:val="24"/>
          <w:szCs w:val="25"/>
          <w:lang w:val="bg-BG"/>
        </w:rPr>
        <w:t>Сексът е много привлекателен, защото в него ти за миг ставаш цялостен... Но в този миг ти си неосъзнат. Стремиш се към това неосъзнато състояние, защото тър</w:t>
        <w:softHyphen/>
        <w:t>сиш целостта, единството. И колкото повече се стремиш към нея, толкова по-осъзнат ставаш. Тогава преставаш да изпитваш блаженство от секса, защото то е било ре</w:t>
        <w:softHyphen/>
        <w:t>зултат от неосъзнато състояние. В момента на страстта спираш да осъзнаваш. Съзнанието ти се изключва. За миг си бил в пропастта, без да го осъзнаваш. Но колкото повече се стремиш към това, толкова повече то се губи. Накрая идва момент, когато си в секса, а моментът на изгубване на осъзнаването не настъпва. Изгубена е про</w:t>
        <w:softHyphen/>
        <w:t>пастта, изгубено е блаженството. Тогава сексуалният акт става глупост, просто механично освобождаване. В него няма нищо духов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е познаваме само неосъзнатото единство, все още не сме изпитвали осъзнатото единство. Медитация</w:t>
        <w:softHyphen/>
        <w:t>та е осъзнато единство. Това е другият полюс на сексу</w:t>
        <w:softHyphen/>
        <w:t>алността. Сексът е на единия полюс (неосъзнато единст во), а медитацията на другия (осъзнато единство). Сексът е най-ниското стъпало на единството, а медитацията  е върхът, кулминацията на единството. Разликата между тях е наличието на осъзнатост, наличието на съзна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Западният ум днес се обръща към медитацията, защото сексът загуби привлекателността си. Когато об</w:t>
        <w:softHyphen/>
        <w:t>ществото престане да потиска секса, тогава се появява медитацията, защото несдържаният секс бързо унищо</w:t>
        <w:softHyphen/>
        <w:t>жава очарованието и привлекателността си. Изчезва и духовната страна на секса. Секс много, но ти не можеш повече да се занимаваш неосъзнато с него. Общество, в което сексът се потиска, може да е сексуално, но общес</w:t>
        <w:softHyphen/>
        <w:t>тво, в което той не се потиска и не се сдържа, не може вечно да остане сексуално. Налага се сексуалността да се трансцедентира. Затова, ако обществото е сексуално, то неминуемо се обръща към медитацията. За мен сексуал</w:t>
        <w:softHyphen/>
        <w:t>но свободното общество е първото стъпало по пътя на търсенето. Но, разбира се, и с това може да се злоупот</w:t>
        <w:softHyphen/>
        <w:t>реби. И Изтокът прави точно това. Може да се доставят и експортират безброй учители - което се и прави - но те могат да учат само на фокуси. Разбирането идва чрез живота, в процеса на живота. Разбирането не може да бъде преподадено. Аз не мога да ти дам своето разбира</w:t>
        <w:softHyphen/>
        <w:t>не. Мога да ти говоря за него, но не мога да го предам. Ще ти се наложи сам да го намериш. Ще трябва да вле</w:t>
        <w:softHyphen/>
        <w:t>зеш в живота. Ще грешиш, ще преживяваш неуспехи, ще минеш през много разочарования. Но само чрез не</w:t>
        <w:softHyphen/>
        <w:t>успехите, грешките, разочарованията, само срещайки се с истинския живот, ще стигнеш до медитацията. Ето за</w:t>
        <w:softHyphen/>
        <w:t>що аз наричам медитацията израств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ещо може да бъде разбрано, но разбиране, дошло чрез другиго, може да бъде само интелектуално. Ето за</w:t>
        <w:softHyphen/>
        <w:t>що Кришнамурти изисква невъзможното: "Не ме разби</w:t>
        <w:softHyphen/>
        <w:t>райте интелектуално!" У другия не може да се получи нищо друго, освен интелектуално разбиране. Ето защо опитът на Кришнамурти е абсурден. Това, което казва, е истинско, но това, което изисква, е невъзможно. Не мо</w:t>
        <w:softHyphen/>
        <w:t>же да очаква от слушателите си нещо повече от инте</w:t>
        <w:softHyphen/>
        <w:t>лектуално разбиране. Нищо повече не може да се преда</w:t>
        <w:softHyphen/>
        <w:t>де или възприем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и интелектуалното разбиране може да бъде достатъчно. Ако си способен интелектуално да разбе</w:t>
        <w:softHyphen/>
        <w:t>реш какво казвам, можеш да разбереш и това, което не съм казал. Първото разбиране неизбежно е интелектуал</w:t>
        <w:softHyphen/>
        <w:t>но, защото интелектът е вратата. То не може да бъде ду</w:t>
        <w:softHyphen/>
        <w:t>ховно. Духовността с вътрешно светилище.</w:t>
      </w:r>
    </w:p>
    <w:p>
      <w:pPr>
        <w:pStyle w:val="Normal"/>
        <w:shd w:fill="FFFFFF" w:val="clear"/>
        <w:ind w:firstLine="720"/>
        <w:jc w:val="both"/>
        <w:rPr>
          <w:i w:val="false"/>
          <w:i w:val="false"/>
          <w:iCs w:val="false"/>
          <w:sz w:val="24"/>
          <w:szCs w:val="24"/>
        </w:rPr>
      </w:pPr>
      <w:r>
        <w:rPr>
          <w:i w:val="false"/>
          <w:iCs w:val="false"/>
          <w:color w:val="000000"/>
          <w:sz w:val="24"/>
          <w:szCs w:val="25"/>
          <w:lang w:val="bg-BG"/>
        </w:rPr>
        <w:t>Аз мога да ти предавам само интелектуално. Ако си способен действително да разбереш, тогава ще мо</w:t>
        <w:softHyphen/>
        <w:t>жеш да почувстваш и това, което не казвам. Не мога да общувам с вас без думи, но употребявайки думи, аз в същото време ползвам и мълчанието. Налага се да усе</w:t>
        <w:softHyphen/>
        <w:t>щате и едното и другото. Ако се разбират само думите, това е външно общуване. Но ако си способен да усетиш и паузите, това вече е приобщаване. Отнякъде трябва да се почне. Всяко начало неизбежно е погрешно, но тряб</w:t>
        <w:softHyphen/>
        <w:t>ва да се почне отнякъде. Чрез фалша, чрез грешките, ще намериш вратата. Който иска да започне само от пра</w:t>
        <w:softHyphen/>
        <w:t>вилното начало, никога няма да започне. Даже погреш</w:t>
        <w:softHyphen/>
        <w:t>ната крачка води в правилната посока. Защото е крачка, начало. Започваш в тъмнината да напипваш пътя и вър</w:t>
        <w:softHyphen/>
        <w:t>вейки, опипом, намираш вратата. Затова ви казвам: раз</w:t>
        <w:softHyphen/>
        <w:t>берете езиковия процес, процеса на думите, но се опи</w:t>
        <w:softHyphen/>
        <w:t>тайте да разберете и паузите, интервалите. Ще има мо</w:t>
        <w:softHyphen/>
        <w:t>менти, когато без осъзнато усилие ще осъзнаеш паузите. Това е среща с божественото, с екзистенциалното. Кога</w:t>
        <w:softHyphen/>
        <w:t>то се случи тази среща, не бягай от нея. Бъди с нея. Отначало ще е страшно, но така трябва да бъде. Когато се сблъскаме с неизвестното, се появява страх, защото за нас неизвестното е смърт. Затова във всяка пауза ти ще усещаш приближаването на смъртта. Тогава умри! Бъди в ситуацията и напълно умри в тази пауза. И ще възк</w:t>
        <w:softHyphen/>
        <w:t>ръснеш. Преживявайки смъртта си в мълчание, ти се възраждащ за живот. И за пръв път в живота си ще си истински жив.</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Затова за мен </w:t>
      </w:r>
      <w:r>
        <w:rPr>
          <w:b/>
          <w:bCs/>
          <w:i w:val="false"/>
          <w:iCs w:val="false"/>
          <w:color w:val="000000"/>
          <w:sz w:val="24"/>
          <w:szCs w:val="25"/>
          <w:lang w:val="bg-BG"/>
        </w:rPr>
        <w:t xml:space="preserve">медитацията не е метод, а процес. Медитацията не е техника, а разбиране. </w:t>
      </w:r>
      <w:r>
        <w:rPr>
          <w:i w:val="false"/>
          <w:iCs w:val="false"/>
          <w:color w:val="000000"/>
          <w:sz w:val="24"/>
          <w:szCs w:val="25"/>
          <w:lang w:val="bg-BG"/>
        </w:rPr>
        <w:t>На медитация не може да се обучава, може само да се посочи. За нея не може да се получи информация, тъй като всяка инфор</w:t>
        <w:softHyphen/>
        <w:t>мация идва отвън. А медитацията се ражда от вътреш</w:t>
        <w:softHyphen/>
        <w:t>ните ти дълбини. Търси, бъди търсещ, но не ставай уче</w:t>
        <w:softHyphen/>
        <w:t>ник! Само така няма да станеш ученик на някакъв гуру, а ще се превърнеш в ученик на самия живот. Тогава ня</w:t>
        <w:softHyphen/>
        <w:t>ма да учиш думите. Духовното учение не идва от думи</w:t>
        <w:softHyphen/>
        <w:t>те, а от паузите, от мълчанието, което те обкръжава нав</w:t>
        <w:softHyphen/>
        <w:t>сякъде, дори в тълпата на пазара. Търси мълчанието, търси паузите вътре и вън и в един прекрасен ден ще от</w:t>
        <w:softHyphen/>
        <w:t>криеш, че си в медитация. Медитацията идва при теб. Тя идва сама. Не може да бъде доведена. Но трябва да се търси, защото, когато си в търсене, се отваряш за нея, ставаш достъпен за нея. Ти ще я приемеш - медитацията е гост. Можеш да я поканиш и да я чакаш. Тя е дошла при Буда, при Исус, при всеки, който е готов, който е отворен и търси. Не се опитвай да се учиш външно на медитация, ще се измамиш. Умът винаги търси нещо лесно. И това става източник за експлоатиране. Тогава се появява някой гуру и духовният ти живот е отровен. Най-опасната личност е този, който експлоатира духов</w:t>
        <w:softHyphen/>
        <w:t>ното търсене. Ако някой те ограби, това не е толкова сериозно. Но ако някой те мами и убива или отлага за в бъдеще стремежа ти към медитация, към божественото, към екстаза - това е грях, голям и непростим. Но това се случва, затова го осъзнай и не питай никого какво е ме</w:t>
        <w:softHyphen/>
        <w:t>дитация, как се медитира. Вместо това попитай какви са пречките, защо не сме постоянно в медитация, къде е спрял растежът ни, къде са ни повредили. Всеки, който дава готови формули, ти е враг, а не приятел.</w:t>
      </w:r>
    </w:p>
    <w:p>
      <w:pPr>
        <w:pStyle w:val="Normal"/>
        <w:shd w:fill="FFFFFF" w:val="clear"/>
        <w:ind w:firstLine="720"/>
        <w:jc w:val="both"/>
        <w:rPr>
          <w:i w:val="false"/>
          <w:i w:val="false"/>
          <w:iCs w:val="false"/>
          <w:color w:val="000000"/>
          <w:sz w:val="24"/>
          <w:szCs w:val="25"/>
        </w:rPr>
      </w:pPr>
      <w:r>
        <w:rPr>
          <w:i w:val="false"/>
          <w:iCs w:val="false"/>
          <w:color w:val="000000"/>
          <w:sz w:val="24"/>
          <w:szCs w:val="25"/>
          <w:lang w:val="bg-BG"/>
        </w:rPr>
        <w:t>Лутай се в тъмното, друго нищо не може да се направи. Самите грешки водят до разбиране, което ще те изведе от тъмата. Исус казва: "Истината е свобода." Разбери тази свобода. Истината винаги идва чрез разби</w:t>
        <w:softHyphen/>
        <w:t>ране. Не това, с което се срещаш лице в лице, а онова, в което израстваш. Затова търси разбирането, защото кол</w:t>
        <w:softHyphen/>
        <w:t>кото повече разбираш, толкова си по-близо до истината. И в някой неизвестен, непредсказуем момент, когато разбирането стигне своя връх, ти си в бездната. Теб вече те няма. Има медитация. Когато теб те няма, ти си в ме</w:t>
        <w:softHyphen/>
        <w:t>дитацията. Медитацията не е нещо добавено към теб, тя винаги е извън твоите предели. Когато си в бездната, медитацията е там и тогава няма его и теб те няма. Има битие. Това е, което религията определя като бог - вис</w:t>
        <w:softHyphen/>
        <w:t>шето битие. Това е същината на всички религии, на всички търсения, но то не може никъде да се открие в готов вид. Затова осъзнавай, когато някой претендира да те учи. Върви опипом и не се бой от неуспеха. Признай неуспеха, но не прави отново същата грешка. Една грешка е достатъчна. Човек, който продължава да греши в търсене на истината, винаги бива опростен. Това е обещание, идващо от самите глъбини на битието.</w:t>
      </w:r>
    </w:p>
    <w:p>
      <w:pPr>
        <w:pStyle w:val="Normal"/>
        <w:shd w:fill="FFFFFF" w:val="clear"/>
        <w:ind w:firstLine="720"/>
        <w:jc w:val="both"/>
        <w:rPr>
          <w:i w:val="false"/>
          <w:i w:val="false"/>
          <w:iCs w:val="false"/>
          <w:color w:val="000000"/>
          <w:sz w:val="24"/>
          <w:szCs w:val="25"/>
        </w:rPr>
      </w:pPr>
      <w:r>
        <w:rPr>
          <w:i w:val="false"/>
          <w:iCs w:val="false"/>
          <w:color w:val="000000"/>
          <w:sz w:val="24"/>
          <w:szCs w:val="25"/>
        </w:rPr>
      </w:r>
    </w:p>
    <w:p>
      <w:pPr>
        <w:pStyle w:val="Normal"/>
        <w:shd w:fill="FFFFFF" w:val="clear"/>
        <w:ind w:firstLine="720"/>
        <w:jc w:val="both"/>
        <w:rPr>
          <w:i w:val="false"/>
          <w:i w:val="false"/>
          <w:iCs w:val="false"/>
          <w:color w:val="000000"/>
          <w:sz w:val="24"/>
          <w:szCs w:val="24"/>
          <w:lang w:val="bg-BG"/>
        </w:rPr>
      </w:pPr>
      <w:r>
        <w:rPr>
          <w:i w:val="false"/>
          <w:iCs w:val="false"/>
          <w:color w:val="000000"/>
          <w:sz w:val="24"/>
          <w:szCs w:val="24"/>
          <w:lang w:val="bg-BG"/>
        </w:rPr>
      </w:r>
    </w:p>
    <w:p>
      <w:pPr>
        <w:pStyle w:val="Normal"/>
        <w:shd w:fill="FFFFFF" w:val="clear"/>
        <w:ind w:firstLine="720"/>
        <w:jc w:val="center"/>
        <w:rPr>
          <w:b/>
          <w:b/>
          <w:bCs/>
          <w:i w:val="false"/>
          <w:i w:val="false"/>
          <w:iCs w:val="false"/>
          <w:sz w:val="24"/>
          <w:szCs w:val="24"/>
        </w:rPr>
      </w:pPr>
      <w:r>
        <w:rPr>
          <w:b/>
          <w:bCs/>
          <w:i w:val="false"/>
          <w:iCs w:val="false"/>
          <w:color w:val="000000"/>
          <w:sz w:val="24"/>
          <w:szCs w:val="48"/>
          <w:lang w:val="bg-BG"/>
        </w:rPr>
        <w:t>3</w:t>
      </w:r>
    </w:p>
    <w:p>
      <w:pPr>
        <w:pStyle w:val="Heading3"/>
        <w:ind w:firstLine="720"/>
        <w:rPr>
          <w:szCs w:val="24"/>
        </w:rPr>
      </w:pPr>
      <w:r>
        <w:rPr/>
        <w:t>Секс, любов и молитва -три степени на божественото</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Въпрос:</w:t>
      </w:r>
    </w:p>
    <w:p>
      <w:pPr>
        <w:pStyle w:val="TextBodyIndent"/>
        <w:rPr>
          <w:b/>
          <w:b/>
          <w:bCs/>
          <w:sz w:val="24"/>
        </w:rPr>
      </w:pPr>
      <w:r>
        <w:rPr>
          <w:b/>
          <w:bCs/>
          <w:sz w:val="24"/>
        </w:rPr>
        <w:t>Моля, опишете ни духовното значение на сексу</w:t>
        <w:softHyphen/>
        <w:t>алната енергия. Как можем ние да сублимираме сек</w:t>
        <w:softHyphen/>
        <w:t>са и да го направим духовен. Може ли да се използва сексът и любовта като медитация, като трамплин към висшите степени на съзнанието.</w:t>
      </w:r>
    </w:p>
    <w:p>
      <w:pPr>
        <w:pStyle w:val="Normal"/>
        <w:shd w:fill="FFFFFF" w:val="clear"/>
        <w:ind w:firstLine="720"/>
        <w:jc w:val="both"/>
        <w:rPr>
          <w:b/>
          <w:b/>
          <w:bCs/>
          <w:i w:val="false"/>
          <w:i w:val="false"/>
          <w:iCs w:val="false"/>
          <w:sz w:val="24"/>
          <w:szCs w:val="24"/>
        </w:rPr>
      </w:pPr>
      <w:r>
        <w:rPr>
          <w:i w:val="false"/>
          <w:iCs w:val="false"/>
          <w:color w:val="000000"/>
          <w:sz w:val="24"/>
          <w:szCs w:val="24"/>
          <w:lang w:val="bg-BG"/>
        </w:rPr>
        <w:t>Няма такова нещо като сексуална енерг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Енергията е една. Сексът е един изход за нея, едно от нейните направления, едно от приложенията на енер</w:t>
        <w:softHyphen/>
        <w:t>гията. Енергията на живота е една, но може да се проя</w:t>
        <w:softHyphen/>
        <w:t>вява в различни насоки. Сексът е една от проявите й. Когато жизнената енергия стане биологична, тя се прев</w:t>
        <w:softHyphen/>
        <w:t>ръща в сексуална енергия. Сексът е само приложение на жизнената енергия, затова въпросът за сублимация не възниква. Ако жизнената енергия тече в друго направ</w:t>
        <w:softHyphen/>
        <w:t>ление, няма секс. Но това не е сублимация, а трансфор</w:t>
        <w:softHyphen/>
        <w:t>мация. Сексът е естествен биологичен поток на жизне</w:t>
        <w:softHyphen/>
        <w:t>ната енергия и най-нисшето й приложение. Това е ес</w:t>
        <w:softHyphen/>
        <w:t>тествено, защото животът не може да съществува без нея, и е най-нисшето, защото това е фундаментът, а не върхът. Когато сексът стане тоталност, целият живот се пропилява напразно. Това е като да се изгради основа, без да се строи домът, за който е предназначена. Сексът е само възможност за висша трансформация на жизне</w:t>
        <w:softHyphen/>
        <w:t>ната енергия. Докато е така, всичко е наред. Но когато сексът стане всичко, когато стане единственият изход на жизнената енергия, той става разрушителен. Сексът мо</w:t>
        <w:softHyphen/>
        <w:t>же да бъде само средство, не и цел. Средствата имат значение само когато се постигат целите. Когато човек злоупотребява със средствата, целта се разрушава. Ако сексът стане център на живота, тогава средствата стават цел. Сексът създава биологичната основа на съществу</w:t>
        <w:softHyphen/>
        <w:t>ването и продължението на живота. Това е средство, не бива да се превръща в цел. В момента, в който сексът стане цел, духовното измерение е изгубено. Но ако сек</w:t>
        <w:softHyphen/>
        <w:t>сът стане медитативен, тогава той се отправя в духовно</w:t>
        <w:softHyphen/>
        <w:t>то измерение. Превръща се в отправна точка, в трамп</w:t>
        <w:softHyphen/>
        <w:t>лин. Няма нужда от сублимация, защото енергията по същество не е нито сексуална, нито духовна. Енергията винаги е неутрална. Сама по себе си тя няма име. Името се дава от названието на вратата, през която излиза енергията. То не е име на самата енергия, а името на формата, която тя приема. Когато казвате "сексуална енергия", значи е енергия, която идва чрез секса, чрез биологията. Същата енергия е духовна, когато протича чрез божестве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Сама по себе си енергията е неутрална. Когато тя се изразява </w:t>
      </w:r>
      <w:r>
        <w:rPr>
          <w:color w:val="000000"/>
          <w:sz w:val="24"/>
          <w:szCs w:val="25"/>
          <w:lang w:val="bg-BG"/>
        </w:rPr>
        <w:t xml:space="preserve">биологически, </w:t>
      </w:r>
      <w:r>
        <w:rPr>
          <w:i w:val="false"/>
          <w:iCs w:val="false"/>
          <w:color w:val="000000"/>
          <w:sz w:val="24"/>
          <w:szCs w:val="25"/>
          <w:lang w:val="bg-BG"/>
        </w:rPr>
        <w:t xml:space="preserve">се превръща в </w:t>
      </w:r>
      <w:r>
        <w:rPr>
          <w:color w:val="000000"/>
          <w:sz w:val="24"/>
          <w:szCs w:val="25"/>
          <w:lang w:val="bg-BG"/>
        </w:rPr>
        <w:t xml:space="preserve">секс. </w:t>
      </w:r>
      <w:r>
        <w:rPr>
          <w:i w:val="false"/>
          <w:iCs w:val="false"/>
          <w:color w:val="000000"/>
          <w:sz w:val="24"/>
          <w:szCs w:val="25"/>
          <w:lang w:val="bg-BG"/>
        </w:rPr>
        <w:t xml:space="preserve">Когато се изразява </w:t>
      </w:r>
      <w:r>
        <w:rPr>
          <w:color w:val="000000"/>
          <w:sz w:val="24"/>
          <w:szCs w:val="25"/>
          <w:lang w:val="bg-BG"/>
        </w:rPr>
        <w:t xml:space="preserve">емоционално, </w:t>
      </w:r>
      <w:r>
        <w:rPr>
          <w:i w:val="false"/>
          <w:iCs w:val="false"/>
          <w:color w:val="000000"/>
          <w:sz w:val="24"/>
          <w:szCs w:val="25"/>
          <w:lang w:val="bg-BG"/>
        </w:rPr>
        <w:t xml:space="preserve">тя може да се прояви като </w:t>
      </w:r>
      <w:r>
        <w:rPr>
          <w:color w:val="000000"/>
          <w:sz w:val="24"/>
          <w:szCs w:val="25"/>
          <w:lang w:val="bg-BG"/>
        </w:rPr>
        <w:t xml:space="preserve">любов, ненавист </w:t>
      </w:r>
      <w:r>
        <w:rPr>
          <w:i w:val="false"/>
          <w:iCs w:val="false"/>
          <w:color w:val="000000"/>
          <w:sz w:val="24"/>
          <w:szCs w:val="25"/>
          <w:lang w:val="bg-BG"/>
        </w:rPr>
        <w:t xml:space="preserve">или </w:t>
      </w:r>
      <w:r>
        <w:rPr>
          <w:color w:val="000000"/>
          <w:sz w:val="24"/>
          <w:szCs w:val="25"/>
          <w:lang w:val="bg-BG"/>
        </w:rPr>
        <w:t xml:space="preserve">гняв. </w:t>
      </w:r>
      <w:r>
        <w:rPr>
          <w:i w:val="false"/>
          <w:iCs w:val="false"/>
          <w:color w:val="000000"/>
          <w:sz w:val="24"/>
          <w:szCs w:val="25"/>
          <w:lang w:val="bg-BG"/>
        </w:rPr>
        <w:t xml:space="preserve">Когато се изразява </w:t>
      </w:r>
      <w:r>
        <w:rPr>
          <w:color w:val="000000"/>
          <w:sz w:val="24"/>
          <w:szCs w:val="25"/>
          <w:lang w:val="bg-BG"/>
        </w:rPr>
        <w:t xml:space="preserve">интелектуално, </w:t>
      </w:r>
      <w:r>
        <w:rPr>
          <w:i w:val="false"/>
          <w:iCs w:val="false"/>
          <w:color w:val="000000"/>
          <w:sz w:val="24"/>
          <w:szCs w:val="25"/>
          <w:lang w:val="bg-BG"/>
        </w:rPr>
        <w:t xml:space="preserve">тя се проявява в </w:t>
      </w:r>
      <w:r>
        <w:rPr>
          <w:color w:val="000000"/>
          <w:sz w:val="24"/>
          <w:szCs w:val="25"/>
          <w:lang w:val="bg-BG"/>
        </w:rPr>
        <w:t xml:space="preserve">науката </w:t>
      </w:r>
      <w:r>
        <w:rPr>
          <w:i w:val="false"/>
          <w:iCs w:val="false"/>
          <w:color w:val="000000"/>
          <w:sz w:val="24"/>
          <w:szCs w:val="25"/>
          <w:lang w:val="bg-BG"/>
        </w:rPr>
        <w:t xml:space="preserve">или </w:t>
      </w:r>
      <w:r>
        <w:rPr>
          <w:color w:val="000000"/>
          <w:sz w:val="24"/>
          <w:szCs w:val="25"/>
          <w:lang w:val="bg-BG"/>
        </w:rPr>
        <w:t xml:space="preserve">литературата. </w:t>
      </w:r>
      <w:r>
        <w:rPr>
          <w:i w:val="false"/>
          <w:iCs w:val="false"/>
          <w:color w:val="000000"/>
          <w:sz w:val="24"/>
          <w:szCs w:val="25"/>
          <w:lang w:val="bg-BG"/>
        </w:rPr>
        <w:t xml:space="preserve">Когато се движи по тялото, става </w:t>
      </w:r>
      <w:r>
        <w:rPr>
          <w:color w:val="000000"/>
          <w:sz w:val="24"/>
          <w:szCs w:val="25"/>
          <w:lang w:val="bg-BG"/>
        </w:rPr>
        <w:t xml:space="preserve">физическа, </w:t>
      </w:r>
      <w:r>
        <w:rPr>
          <w:i w:val="false"/>
          <w:iCs w:val="false"/>
          <w:color w:val="000000"/>
          <w:sz w:val="24"/>
          <w:szCs w:val="25"/>
          <w:lang w:val="bg-BG"/>
        </w:rPr>
        <w:t xml:space="preserve">когато минава през </w:t>
      </w:r>
      <w:r>
        <w:rPr>
          <w:i w:val="false"/>
          <w:iCs w:val="false"/>
          <w:color w:val="000000"/>
          <w:sz w:val="24"/>
          <w:szCs w:val="24"/>
          <w:lang w:val="bg-BG"/>
        </w:rPr>
        <w:t xml:space="preserve">ума, става </w:t>
      </w:r>
      <w:r>
        <w:rPr>
          <w:color w:val="000000"/>
          <w:sz w:val="24"/>
          <w:szCs w:val="24"/>
          <w:lang w:val="bg-BG"/>
        </w:rPr>
        <w:t xml:space="preserve">ментална. </w:t>
      </w:r>
      <w:r>
        <w:rPr>
          <w:i w:val="false"/>
          <w:iCs w:val="false"/>
          <w:color w:val="000000"/>
          <w:sz w:val="24"/>
          <w:szCs w:val="24"/>
          <w:lang w:val="bg-BG"/>
        </w:rPr>
        <w:t>Разликата не е в енергията, а в приложението на проявите й. Затова е невярно твърде</w:t>
        <w:softHyphen/>
        <w:t>нието "сублимиране на сексуалната енергия". Ако не се ползва вратата на секса, енергията отново става чиста. Енергията винаги е чиста. Когато се прояви през божес</w:t>
        <w:softHyphen/>
        <w:t>твената врата, тя е духовна, но това е само форма на нейната проява.</w:t>
      </w:r>
    </w:p>
    <w:p>
      <w:pPr>
        <w:pStyle w:val="Normal"/>
        <w:shd w:fill="FFFFFF" w:val="clear"/>
        <w:ind w:firstLine="720"/>
        <w:jc w:val="both"/>
        <w:rPr>
          <w:i w:val="false"/>
          <w:i w:val="false"/>
          <w:iCs w:val="false"/>
          <w:sz w:val="24"/>
          <w:szCs w:val="24"/>
        </w:rPr>
      </w:pPr>
      <w:r>
        <w:rPr>
          <w:i w:val="false"/>
          <w:iCs w:val="false"/>
          <w:color w:val="000000"/>
          <w:sz w:val="24"/>
          <w:szCs w:val="24"/>
          <w:lang w:val="bg-BG"/>
        </w:rPr>
        <w:t>С думата "сублимира" са свързани лоши асоциа</w:t>
        <w:softHyphen/>
        <w:t>ции. Всички теории за сублимация са теории на потис</w:t>
        <w:softHyphen/>
        <w:t>кането. Говорейки за "сублимация на секса", вие изразя</w:t>
        <w:softHyphen/>
        <w:t>вате своя антагонизъм към него. Самата дума излъчва осъждане.</w:t>
      </w:r>
    </w:p>
    <w:p>
      <w:pPr>
        <w:pStyle w:val="Normal"/>
        <w:shd w:fill="FFFFFF" w:val="clear"/>
        <w:ind w:firstLine="720"/>
        <w:jc w:val="both"/>
        <w:rPr>
          <w:i w:val="false"/>
          <w:i w:val="false"/>
          <w:iCs w:val="false"/>
          <w:sz w:val="24"/>
          <w:szCs w:val="24"/>
        </w:rPr>
      </w:pPr>
      <w:r>
        <w:rPr>
          <w:i w:val="false"/>
          <w:iCs w:val="false"/>
          <w:color w:val="000000"/>
          <w:sz w:val="24"/>
          <w:szCs w:val="24"/>
          <w:lang w:val="bg-BG"/>
        </w:rPr>
        <w:t>Питате какво може да се направи със секса. Всяко действие, пряко насочено към секса, го потиска. Има непреки методи, когато не се занимавате със сексуална</w:t>
        <w:softHyphen/>
        <w:t>та енергия, а по-скоро търсите начин да отворите врата</w:t>
        <w:softHyphen/>
        <w:t>та към божественото. Когато вратите към божественото са отворени, тогава всички енергии вътре във вас се уст</w:t>
        <w:softHyphen/>
        <w:t>ремяват към него. И сексът се поглъща. Когато е въз</w:t>
        <w:softHyphen/>
        <w:t>можно висшето блаженство, всички нисши форми на блаженство губят смисъл, защото вие ги потискате или им се съпротивлявате. Те сами отпадат. Сексът не суб</w:t>
        <w:softHyphen/>
        <w:t>лимира, трансформира се. Всяко негативно действие спрямо секса не преобразува енергията. Напротив, съз</w:t>
        <w:softHyphen/>
        <w:t>дава вътре във вас конфликт, който е разрушителен. Ни</w:t>
        <w:softHyphen/>
        <w:t>кой не може да победи в тази схватка. В един момент ще почувствате, че сте победили вие, в друг ще усетите, че сексът взема връх. И тъй ще е постоянно. Понякога ще ви се струва, че сте взели секса под контрол, а след ми</w:t>
        <w:softHyphen/>
        <w:t xml:space="preserve">нута ще усетите сексуално влечение и всичко, което ви се е струвало, че сте постигнали, ще се окаже изгубено. Никой не може да победи в битката със собствената си </w:t>
      </w:r>
      <w:r>
        <w:rPr>
          <w:i w:val="false"/>
          <w:iCs w:val="false"/>
          <w:color w:val="000000"/>
          <w:sz w:val="24"/>
          <w:szCs w:val="25"/>
          <w:lang w:val="bg-BG"/>
        </w:rPr>
        <w:t>енергия. Ако вашата енергия ви е нужна за нещо друго, което ви доставя повече радост, сексът ще изчезне. Това не значи, че сте сублимирали енергията. Просто се е от</w:t>
        <w:softHyphen/>
        <w:t>ворил път към по-голямо блаженство и автоматично, непроизволно, цялата енергия е потекла в новата посо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в ръцете си държите камъни и внезапно наме</w:t>
        <w:softHyphen/>
        <w:t>рите диаманти, дори няма да забележите, че сте изпус</w:t>
        <w:softHyphen/>
        <w:t>нали камъните. Те сами ще падат, сякаш не сте ги носи</w:t>
        <w:softHyphen/>
        <w:t>ли. И дори няма да забележите как сте се отказали от тях, как сте ги изхвърлили. Даже няма да разберете кога е станало. Нищо не е сублимирано. Отворил се е голям извор от радост и изворите на по-малката радост са пре</w:t>
        <w:softHyphen/>
        <w:t>съхнали от само себе си. Това става така автоматично и спонтанно, че не са необходими никакви действия, на</w:t>
        <w:softHyphen/>
        <w:t>сочени против секса. Пагубно е да предприемете някак</w:t>
        <w:softHyphen/>
        <w:t>во действие, насочено против енергията. Истинското, положително действие дори не е свързано със секса. То е свързано с медитацията. Даже няма да разберете, че сексът е изчезнал. Просто новото го е погълнало.</w:t>
      </w:r>
    </w:p>
    <w:p>
      <w:pPr>
        <w:pStyle w:val="Normal"/>
        <w:shd w:fill="FFFFFF" w:val="clear"/>
        <w:ind w:firstLine="720"/>
        <w:jc w:val="both"/>
        <w:rPr>
          <w:i w:val="false"/>
          <w:i w:val="false"/>
          <w:iCs w:val="false"/>
          <w:sz w:val="24"/>
          <w:szCs w:val="24"/>
        </w:rPr>
      </w:pPr>
      <w:r>
        <w:rPr>
          <w:i w:val="false"/>
          <w:iCs w:val="false"/>
          <w:color w:val="000000"/>
          <w:sz w:val="24"/>
          <w:szCs w:val="25"/>
          <w:lang w:val="bg-BG"/>
        </w:rPr>
        <w:t>"Сублимация" е много уродлива дума. Тя носи в себе си отзвук от антагонизъм, от конфликт. Сексът трябва да се приеме такъв, какъвто е. Той е биологична</w:t>
        <w:softHyphen/>
        <w:t>та основа на съществуването на живота. Не му прида</w:t>
        <w:softHyphen/>
        <w:t>вайте никакво духовно или недуховно значение. Просто го разберете. Когато го приемете като биологичен факт, той престава да ви занимава. Човек започва да се безпо</w:t>
        <w:softHyphen/>
        <w:t>кои, когато му придаде някакво духовно значение. Зато</w:t>
        <w:softHyphen/>
        <w:t>ва не му придавайте никакви значения, не създавайте около секса философия. Само наблюдавайте фактите. Не правете нищо нито за, нито против секса. Нека бъде та</w:t>
        <w:softHyphen/>
        <w:t>къв, какъвто е, приемете го като нещо нормално. Не зас</w:t>
        <w:softHyphen/>
        <w:t>тавайте срещу него в неестествена поза.</w:t>
      </w:r>
    </w:p>
    <w:p>
      <w:pPr>
        <w:pStyle w:val="Normal"/>
        <w:shd w:fill="FFFFFF" w:val="clear"/>
        <w:ind w:firstLine="720"/>
        <w:jc w:val="both"/>
        <w:rPr>
          <w:i w:val="false"/>
          <w:i w:val="false"/>
          <w:iCs w:val="false"/>
          <w:sz w:val="24"/>
          <w:szCs w:val="24"/>
        </w:rPr>
      </w:pPr>
      <w:r>
        <w:rPr>
          <w:i w:val="false"/>
          <w:iCs w:val="false"/>
          <w:color w:val="000000"/>
          <w:sz w:val="24"/>
          <w:szCs w:val="25"/>
          <w:lang w:val="bg-BG"/>
        </w:rPr>
        <w:t>Както имате ръце и очи, тъй имате и секс. Нали не сте против ръцете и очите си, не бъдете и против секса. Тогава въпросът какво да се прави със секса престава да бъде важен. Да се създава дихотомия за или против сек</w:t>
        <w:softHyphen/>
        <w:t>са е безсмислено. Той е даденост. Дошли сте в света чрез секса и във вас е заложена програмата за продъл</w:t>
        <w:softHyphen/>
        <w:t>жаване на живота чрез секса. Вие сте част от великата непрекъснатост. Тялото ви трябва да умре, затова в него е заложена програма за създаване на друго тяло, което да замени ваш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Смъртта е неизбежна, затова сексът е станал идея-фикс. Вие няма вечно да сте тук, нужно е да ви замени ново тяло. Сексът придобива такова значение, защото природата настоява за него. Без него е невъзможно про</w:t>
        <w:softHyphen/>
        <w:t>дължението на човека. Ако той беше произволен, на Зе</w:t>
        <w:softHyphen/>
        <w:t>мята не би останал никой. Сексът е привличащ и все-поглъщащ. И сексуалното влечение е много интензивно, защото цялата природа е зад него. Без него няма да има живот. Сексът е много важен за всички религиозни тър</w:t>
        <w:softHyphen/>
        <w:t>сещи поради своята привлекателност, естественост и спонтанност. Той е станал критерий, по който съдят да</w:t>
        <w:softHyphen/>
        <w:t>ли енергията в даден човек е достигнала божественото или не. Ние не сме в състояние непосредствено да знаем срещнал ли се е човекът с божественото. Ние не знаем със сигурност притежава ли даден човека диамант, но сме способни да забележим, че е изхвърлил камъните си, защото разбираме от камъни. И сме в състояние да видим, че някой е трансцедентирал секса, защото позна</w:t>
        <w:softHyphen/>
        <w:t>ваме самия секс. Сексът е задължителен и спонтанен, той носи толкова велика сила, че не е възможно да се трансцедентира, докато не постигнеш божестве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И </w:t>
      </w:r>
      <w:r>
        <w:rPr>
          <w:color w:val="000000"/>
          <w:sz w:val="24"/>
          <w:szCs w:val="25"/>
          <w:lang w:val="bg-BG"/>
        </w:rPr>
        <w:t xml:space="preserve">брахмачарията </w:t>
      </w:r>
      <w:r>
        <w:rPr>
          <w:i w:val="false"/>
          <w:iCs w:val="false"/>
          <w:color w:val="000000"/>
          <w:sz w:val="24"/>
          <w:szCs w:val="25"/>
          <w:lang w:val="bg-BG"/>
        </w:rPr>
        <w:t>става критерий за божественото. За такъв човек сексът е престанал да съществува във ви</w:t>
        <w:softHyphen/>
        <w:t>да, в който съществува за обикновените хора. Това не значи, че отхвърляйки секса, човек се съединява с бо</w:t>
        <w:softHyphen/>
        <w:t>жеството. Не съществува такава обратна връзка. Чове</w:t>
        <w:softHyphen/>
        <w:t>кът, намерил диаманти, изхвърля камъните, които носи, но обратното не е вярно. Можете да изхвърлите всички камъни, но това не означава, че сте открили диаманти. Тогава ще се окажете между двете състояния. Ще по</w:t>
        <w:softHyphen/>
        <w:t>тиснете ума си, а няма да го трансцедентирате. Сексът ще се стреми навън и вие ще си създадете вътрешен ад. Това не означава издигане над секса. Когато сексът се потиска, той става уродлив, болен, невротичен. Става извратен.</w:t>
      </w:r>
    </w:p>
    <w:p>
      <w:pPr>
        <w:pStyle w:val="Normal"/>
        <w:shd w:fill="FFFFFF" w:val="clear"/>
        <w:ind w:firstLine="720"/>
        <w:jc w:val="both"/>
        <w:rPr>
          <w:i w:val="false"/>
          <w:i w:val="false"/>
          <w:iCs w:val="false"/>
          <w:sz w:val="24"/>
          <w:szCs w:val="24"/>
        </w:rPr>
      </w:pPr>
      <w:r>
        <w:rPr>
          <w:i w:val="false"/>
          <w:iCs w:val="false"/>
          <w:color w:val="000000"/>
          <w:sz w:val="24"/>
          <w:szCs w:val="25"/>
          <w:lang w:val="bg-BG"/>
        </w:rPr>
        <w:t>Тъй нареченото религиозно отношение към секса е породило извратена сексуалност и невротична сексу</w:t>
        <w:softHyphen/>
        <w:t>ална култура. Аз съм против това. Сексът е биологичен факт, и в него няма нищо лошо. Затова не се борете с него, защото ще се превърне в извращение, а извратени</w:t>
        <w:softHyphen/>
        <w:t>ят секс не е крачка напред, а падане под нормалното ни</w:t>
        <w:softHyphen/>
        <w:t>во, крачка към безумието. Когато угнетяването стане много интензивно, не можете да издържите, то се взри</w:t>
        <w:softHyphen/>
        <w:t>вява, и в този взрив вие ще се изгуби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Вие - това са всички човешки качества, всичките възможности. Нормалният секс е здраво явление, но ко</w:t>
        <w:softHyphen/>
        <w:t>гато неестествено го потискат, той става болезнен. От нормално състояние да се движиш към божественото е леко, но да вървиш към божественото чрез невротичния ум е невероятно трудно и, в някакъв смисъл, невъзмож</w:t>
        <w:softHyphen/>
        <w:t>но. Първо ще трябва да оздравеете и да станете нормал</w:t>
        <w:softHyphen/>
        <w:t>ни. И тогава се появява възможност да се трансцедентира сексът.</w:t>
      </w:r>
    </w:p>
    <w:p>
      <w:pPr>
        <w:pStyle w:val="Normal"/>
        <w:shd w:fill="FFFFFF" w:val="clear"/>
        <w:ind w:firstLine="720"/>
        <w:jc w:val="both"/>
        <w:rPr>
          <w:i w:val="false"/>
          <w:i w:val="false"/>
          <w:iCs w:val="false"/>
          <w:sz w:val="24"/>
          <w:szCs w:val="24"/>
        </w:rPr>
      </w:pPr>
      <w:r>
        <w:rPr>
          <w:i w:val="false"/>
          <w:iCs w:val="false"/>
          <w:color w:val="000000"/>
          <w:sz w:val="24"/>
          <w:szCs w:val="25"/>
          <w:lang w:val="bg-BG"/>
        </w:rPr>
        <w:t>И какво да се прави? Да се опознае сексът. Да се влезе в него осъзнато, в това е тайната как да се отвори новата врата. Ако се занимавате със секс неосъзнато, то</w:t>
        <w:softHyphen/>
        <w:t>гава сте само инструмент в ръцете на биологичната ево</w:t>
        <w:softHyphen/>
        <w:t>люция, но ако сте способни в сексуалния акт да оставате осъзнаващи, тогава самото осъзнаване се превръща в медитация. Сексуалният акт е толкова спонтанен и не</w:t>
        <w:softHyphen/>
        <w:t>постоянен, че е трудно да останеш в него осъзнаващ. Трудно, но не и невъзможно. И ако можете осъзнато да влизате в сексуалния акт, то няма никакъв друг акт в живота, в който да не можете да останете осъзнати, за</w:t>
        <w:softHyphen/>
        <w:t>щото няма нищо по-дълбоко от секса. Ако в секса сте станали осъзнаващи, тогава даже и в смъртта ще бъдете осъзнаващи. Дълбочината на сексуалния акт и дълбочи</w:t>
        <w:softHyphen/>
        <w:t>ната на смъртта са еднакви, паралелни. Вие отивате към същата точка. И ако можете да оставате осъзнаващи в сексуалния акт, постигнали сте много. Постигнали сте нещо безценно. Така че използвайте секса като форма на медитация. Не му се съпротивлявайте, не се борете с не</w:t>
        <w:softHyphen/>
        <w:t>го. Не може да се борите с природата, вие сте нейна не</w:t>
        <w:softHyphen/>
        <w:t>разделна част. Отношението ви към секса трябва да е приятелско и благожелателно. Това е най-дълбокият диалог между вас и природата. По същество, сексуални</w:t>
        <w:softHyphen/>
        <w:t>ят акт не е диалог между мъжа и жената. Това е разговор на мъжа с природата чрез жената, или на жената с при</w:t>
        <w:softHyphen/>
        <w:t>родата чрез мъжа. Това е диалог с природата. За миг се оказвате в космическия поток, в небесната хармония, в съзвучие с цялото. По такъв начин мъжът се осъществя</w:t>
        <w:softHyphen/>
        <w:t>ва чрез жената, а жената чрез мъжа.</w:t>
      </w:r>
    </w:p>
    <w:p>
      <w:pPr>
        <w:pStyle w:val="Normal"/>
        <w:shd w:fill="FFFFFF" w:val="clear"/>
        <w:ind w:firstLine="720"/>
        <w:jc w:val="both"/>
        <w:rPr>
          <w:i w:val="false"/>
          <w:i w:val="false"/>
          <w:iCs w:val="false"/>
          <w:sz w:val="24"/>
          <w:szCs w:val="24"/>
        </w:rPr>
      </w:pPr>
      <w:r>
        <w:rPr>
          <w:i w:val="false"/>
          <w:iCs w:val="false"/>
          <w:color w:val="000000"/>
          <w:sz w:val="24"/>
          <w:szCs w:val="25"/>
          <w:lang w:val="bg-BG"/>
        </w:rPr>
        <w:t>Мъжът не е цялостен, жената също не е. Те са двете части на единното цяло. Затова, когато в сексуал</w:t>
        <w:softHyphen/>
        <w:t xml:space="preserve">ния акт се слеят в едно, те достигат хармония със съкровената същност на нещата, с </w:t>
      </w:r>
      <w:r>
        <w:rPr>
          <w:color w:val="000000"/>
          <w:sz w:val="24"/>
          <w:szCs w:val="25"/>
          <w:lang w:val="bg-BG"/>
        </w:rPr>
        <w:t xml:space="preserve">Дао. </w:t>
      </w:r>
      <w:r>
        <w:rPr>
          <w:i w:val="false"/>
          <w:iCs w:val="false"/>
          <w:color w:val="000000"/>
          <w:sz w:val="24"/>
          <w:szCs w:val="25"/>
          <w:lang w:val="bg-BG"/>
        </w:rPr>
        <w:t>Тази хармония може да даде биологичен живот на ново същество. Ако не сте осъзнати, това е единствената възможност. Но ако осъз</w:t>
        <w:softHyphen/>
        <w:t>наете, този акт може да стане вашето раждане, духовно раждане. Чрез него може да станеш "втори път роден". Ако участвате осъзнато в него, вие ставате свидетел на случващото се. И когато станете наблюдател в сексуал</w:t>
        <w:softHyphen/>
        <w:t>ния акт, вие трансцедентирате секса, защото в наблюда</w:t>
        <w:softHyphen/>
        <w:t>ването ставате свободни. Тогава няма принуда, вече не сте неосъзнаващ участник. Ставайки наблюдател на ак</w:t>
        <w:softHyphen/>
        <w:t>та, вие го трансцедентирате. Разбирате, че не сте само тяло. Силата на наблюдението във вас е познала нещо зад пределите на тялото. А то може да се опознае само когато се намираш дълбоко в себе си. Това не е повърх</w:t>
        <w:softHyphen/>
        <w:t>ностна среща. Когато търгувате на пазара, съзнанието ви не може да потъне в дълбочина, защото самият акт е по</w:t>
        <w:softHyphen/>
        <w:t>върхностен. За човека сексуалният акт обикновено е единственият, чрез който може да стане наблюдател на вътрешните глъбини. Колкото повече медитирате чрез секса, толкова по-малко е неговото влияние. Медитаци</w:t>
        <w:softHyphen/>
        <w:t>ята израства от него, а от тази медитация се отваря нова врата и сексът отпада. Но това не е сублимация. То при</w:t>
        <w:softHyphen/>
        <w:t>лича на опадването на сухите листа от дървото. Дървото дори не подозира, че листата падат. Тъй и вие не ще за</w:t>
        <w:softHyphen/>
        <w:t>бележите как изчезва механичният стремеж към секса. Създайте от секса медитация, направете секса обект на медитация. Отнасяйте се към секса като към храм и вие ще го трансцедентирате и ще бъдете преобразен. Тогава сексът ще изчезне, но без потискане, без сублимация. Сексът просто ще изгуби значението и смисъла си. Ще израснете от него. За вас той ще стане безсмислен.</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детето порасне, играчките губят смисъла за него. То нищо не сублимира, нищо не потиска, просто пораства, става възрастен. И играчките стават ненужни. Те са за децата, а той вече не е де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По същия начин колкото повече медитирате, тол</w:t>
        <w:softHyphen/>
        <w:t>кова по-малко ще ви привлича сексът. И постепенно, неволно, без съзнателно усилие да се сублимира сексът, енергията ще намери нова посока на движение. Същата енергия, която по-рано се е изразявала чрез секса, сега се движи чрез медитацията. А когато тя тече в медита</w:t>
        <w:softHyphen/>
        <w:t>цията, се отварят вратите на божестве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По-нататьк употребихте думите "секс" и "любов". Обикновено смятаме, че двете думи са вътрешно свър</w:t>
        <w:softHyphen/>
        <w:t>зани. Не е така. Любовта идва само когато сексът си отиде. Дотогава любовта е само заиграване, предвари</w:t>
        <w:softHyphen/>
        <w:t>телна игра и нищо друго. Тя подготвя почвата за сексу</w:t>
        <w:softHyphen/>
        <w:t>алния акт. Това е предисловие към секса. И колкото по</w:t>
        <w:softHyphen/>
        <w:t>вече е сексът между двама, толкова по-малко е любовта помежду им, защото предисловие повече не им трябва. Когато двама са влюбени един в друг и помежду им ня</w:t>
        <w:softHyphen/>
        <w:t>ма секс, тяхната любов е много романтична. Но щом се появи сексът, любовта веднага си отива. Сексът е рязък, по същество е пълен с насилие. Необходимо му е пре</w:t>
        <w:softHyphen/>
        <w:t>дисловие, предварителна игра. Любовта, тази, която познаваме, е само облекло за голия факт на секса. Ако се вгледате по-дълбоко в това, което наричате любов, ще видите там секс, готвещ се за скок. Той непременно се е скрил зад ъгъла. Любовта говори, а сексът се подготвя. Тъй наречената любов се асоциира със секса, но само като предисловие. Ако сексът се случи, любовта изчезва. Ето защо бракът убива романтичната любов, убива я докрай. Двамата се опознават един друг и отпада необходимостта от любов, от предварителна игра. Истинска</w:t>
        <w:softHyphen/>
        <w:t>та любов не е предисловие. Тя е аромат. Тя не е преди секса, след него е. Любовта не е пролог, а епилог. Ако преминете през секса и чувствате един към друг състра</w:t>
        <w:softHyphen/>
        <w:t>дание, тогава възниква любовта. Ако медитирате в мо</w:t>
        <w:softHyphen/>
        <w:t>мента на сексуалния акт, тогава партньорът ви вече няма да е просто инструмент за физическото ви наслаждение. Вие ще сте му благодарни, защото и двамата сте се по</w:t>
        <w:softHyphen/>
        <w:t>топили в дълбока медитация. Ако се медитира в секса, между двама ви възниква ново другарство. Защото бла</w:t>
        <w:softHyphen/>
        <w:t>годарение на другия двамата сте се слели с природата, чрез другия сте надзърнали в неизследваните дълбини на реалността. Ще изпитвате благодарност и състрада</w:t>
        <w:softHyphen/>
        <w:t>ние един към друг, ще разберете страданията и търсени</w:t>
        <w:softHyphen/>
        <w:t>ята на спътника си по същия път, той както и вие, на</w:t>
        <w:softHyphen/>
        <w:t>пипва пътя. Ако сексът стане медитативен, само тогава остава след себе си аромат, чувство, което не е предис</w:t>
        <w:softHyphen/>
        <w:t>ловие към секса, а зрялост, израстване, медитативна ре</w:t>
        <w:softHyphen/>
        <w:t>ализация. Затова ако сексуалният акт стане медитативен, вие ще усещате любов. Любовта е състояние на благо</w:t>
        <w:softHyphen/>
        <w:t>дарност, другарство и състрадание. Ако трите компо</w:t>
        <w:softHyphen/>
        <w:t>нента ги има, значи вие обича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се породи такава любов, тя трансцедентира секса. Любовта се развива чрез секса, но тя надхвърля неговите предели. Както цветето - излиза от корените, но се издига по-високо и не се връща назад, защото ня</w:t>
        <w:softHyphen/>
        <w:t>ма обратен път. Ако се развие любов, сексът изчезва. В действителност това е един от начините да се узнае, че любовта се е развила напълно. Сексът е подобен на че</w:t>
        <w:softHyphen/>
        <w:t>рупката на яйце, през която трябва да си пробие път лю</w:t>
        <w:softHyphen/>
        <w:t>бовта. Щом се появи тя на света, черупката е счупена и захвърлена.</w:t>
      </w:r>
    </w:p>
    <w:p>
      <w:pPr>
        <w:pStyle w:val="Normal"/>
        <w:shd w:fill="FFFFFF" w:val="clear"/>
        <w:ind w:firstLine="720"/>
        <w:jc w:val="both"/>
        <w:rPr>
          <w:i w:val="false"/>
          <w:i w:val="false"/>
          <w:iCs w:val="false"/>
          <w:sz w:val="24"/>
          <w:szCs w:val="24"/>
        </w:rPr>
      </w:pPr>
      <w:r>
        <w:rPr>
          <w:i w:val="false"/>
          <w:iCs w:val="false"/>
          <w:color w:val="000000"/>
          <w:sz w:val="24"/>
          <w:szCs w:val="25"/>
          <w:lang w:val="bg-BG"/>
        </w:rPr>
        <w:t>Сексът може да достигне любовта само при ме</w:t>
        <w:softHyphen/>
        <w:t>дитация, не и по друг начин. Без медитация ще има са</w:t>
        <w:softHyphen/>
        <w:t>мо повторение на сексуални актове, което ще ви доскучае. Сексът ще става все по</w:t>
      </w:r>
      <w:r>
        <w:rPr>
          <w:i w:val="false"/>
          <w:iCs w:val="false"/>
          <w:color w:val="000000"/>
          <w:sz w:val="24"/>
          <w:szCs w:val="25"/>
        </w:rPr>
        <w:t>-</w:t>
      </w:r>
      <w:r>
        <w:rPr>
          <w:i w:val="false"/>
          <w:iCs w:val="false"/>
          <w:color w:val="000000"/>
          <w:sz w:val="24"/>
          <w:szCs w:val="25"/>
          <w:lang w:val="bg-BG"/>
        </w:rPr>
        <w:t>скучен и ще престанете да изпитвате благодарност към другия. Напротив, ще за</w:t>
        <w:softHyphen/>
        <w:t>почнете да изпитвате враждебност към него, сякаш ви е излъгал. Той ви владее, станал е ваш господар чрез сек</w:t>
        <w:softHyphen/>
        <w:t>са, който се е превърнал в потребност за вас. Станали сте роби, защото не можете да живеете без секс. И не може да се изпитват дружески чувства към онзи, който ви е заробил. Двамата чувстват едно и също, че другият му е собственик. Вие ще отречете това заробване и ще се борите с него, но сексът ще продължава. Това ще стане ваш начин на живот. Ще се карате с партньора си, пак ще се сдобрявате. После пак ще воювате и пак ще има примирие. Любовта, в най-добрия случай, ще е само мирно съглашение. Няма да сте в състояние да изпитва</w:t>
        <w:softHyphen/>
        <w:t>те дружески чувства, състрадание, а само жестокост и насилие. И през цялото време ще се чувствате измамени. Превърнали сте се в роби. Сексът вече няма да може да се развие в любов, тъй ще си и остане просто секс.</w:t>
      </w:r>
    </w:p>
    <w:p>
      <w:pPr>
        <w:pStyle w:val="Normal"/>
        <w:shd w:fill="FFFFFF" w:val="clear"/>
        <w:ind w:firstLine="720"/>
        <w:jc w:val="both"/>
        <w:rPr>
          <w:i w:val="false"/>
          <w:i w:val="false"/>
          <w:iCs w:val="false"/>
          <w:sz w:val="24"/>
          <w:szCs w:val="24"/>
        </w:rPr>
      </w:pPr>
      <w:r>
        <w:rPr>
          <w:i w:val="false"/>
          <w:iCs w:val="false"/>
          <w:color w:val="000000"/>
          <w:sz w:val="24"/>
          <w:szCs w:val="25"/>
          <w:lang w:val="bg-BG"/>
        </w:rPr>
        <w:t>Преминете през секса! Не се страхувайте от него, защото страхът не води до никъде. Ако има смисъл да се боите от нещо, то това нещо е самият страх. Не се бойте от секса и не му се съпротивлявайте, защото съпротива</w:t>
        <w:softHyphen/>
        <w:t>та е също вид страх. "Сражавай се или бягай" - това са двата пътя на страха. Затова не бягайте от секса и не воювайте с него. Приемете го, приемете го като даде</w:t>
        <w:softHyphen/>
        <w:t>ност. Потопете се в него, опознайте го напълно, разбе</w:t>
        <w:softHyphen/>
        <w:t>рете го, медитирайте в него и вие ще го трансцедентира-те. В минутата, когато медитирате в сексуалния акт, ще се отвори нова врата. Влизате в ново измерение, съвършено непознато, нечувано и ви поглъща по-дълбоко блаженство. Ще срещнете нещо толкова блажено, че сексът ще избледнее и ще отпадне от само себе си. И ве</w:t>
        <w:softHyphen/>
        <w:t>че енергията ви няма да тече в тази посока. Енергията винаги тече към блаженството. Доколкото сексът дава блаженство, енергията се устремява към него, но ако търсите още по-голямо блаженство - блаженство, надх</w:t>
        <w:softHyphen/>
        <w:t>върлящо пределите на секса, повече удовлетворяващо, дълбоко и завършено - тогава енергията от само себе си ще престане да тече към секса.</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сексът стане медитация, той разцъфтява в любов и това цъфтене е движение към божественото. Ето защо любовта е божествена. Сексът е физиологи</w:t>
        <w:softHyphen/>
        <w:t>чен. Любовта - духовна. А когато разцъфтява любовта, идва молитвата, непременно идва. Сега вече сте близо до божественото, почти сте си дошли у дома. Сега за</w:t>
        <w:softHyphen/>
        <w:t>почвате да медитирате в любовта. Това е втората степен. В момента на сливане, в момента на любов започнете да медитирате. Потапяйте се в нея дълбоко, осъзнавайте това. Сега телата не се срещат. В секса телата се среща</w:t>
        <w:softHyphen/>
        <w:t>ха, в любовта се срещат душите. Но това е среща, среща на двама души. Вижте любовта също както видяхте сек</w:t>
        <w:softHyphen/>
        <w:t>са. Вижте общността, вътрешната среща, вътрешната връзка. Тогава ще трансцедентирате даже любовта и ще стигнете до молитвата. Тази молитва е вратата. Това все още е среща, но вече не между двама души. Това е об</w:t>
        <w:softHyphen/>
        <w:t>щуване между вас и цялото. Сега другият човек го няма. Той е безличен друг, той е цялото съществува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и молитвата също е среща, защото и тя, в крайна сметка, трябва да бъде трансцедентирана. В мо</w:t>
        <w:softHyphen/>
        <w:t>литвата молещият и Божеството са различни, "бхакта" и "бхагван" са различни. Това все още е среща. Затова Мира и Тереза използват сексуални термини за молит</w:t>
        <w:softHyphen/>
        <w:t>вения си опит.</w:t>
      </w:r>
    </w:p>
    <w:p>
      <w:pPr>
        <w:pStyle w:val="Normal"/>
        <w:shd w:fill="FFFFFF" w:val="clear"/>
        <w:ind w:firstLine="720"/>
        <w:jc w:val="both"/>
        <w:rPr>
          <w:i w:val="false"/>
          <w:i w:val="false"/>
          <w:iCs w:val="false"/>
          <w:sz w:val="24"/>
          <w:szCs w:val="24"/>
        </w:rPr>
      </w:pPr>
      <w:r>
        <w:rPr>
          <w:i w:val="false"/>
          <w:iCs w:val="false"/>
          <w:color w:val="000000"/>
          <w:sz w:val="24"/>
          <w:szCs w:val="25"/>
          <w:lang w:val="bg-BG"/>
        </w:rPr>
        <w:t>Нужно е да се медитира и в моментите на молитва. Наблюдавайте! Наблюдавайте общуването между себе си и цялото. Това изисква най-фино състояние на осъз-натост. Ако успеете да осъзнавате срещата между себе си и цялото, тогава вие трансцедентирате и себе си и ця</w:t>
        <w:softHyphen/>
        <w:t>лото. Тогава вие сте цялото. И в това цяло няма двойст</w:t>
        <w:softHyphen/>
        <w:t>веност, има само единство. Към тази цялостност пората се стремят чрез секса, любовта, молитвата. Именно нея жадуват. Даже и в секса се стремят към това единство. Блаженството настъпва, защото за миг вие се сливате в едно. Сексът прераства в любов, любовта в молитва, а молитвата прераства в пълна трансцедентация, в пълно единение. Тази дълбочина винаги идва чрез ме</w:t>
        <w:softHyphen/>
        <w:t>дитацията. Методът във всички случаи е един. Различни са само нивата, измеренията, степените, но методът си остава един и същ. Захванете се както следва за секса и ще откриете любовта. Задълбочете се в любовта и ще стигнете до молитвата. Потопете се в молитвата и ще се взривите в целостта. Това единство е цялото, това един</w:t>
        <w:softHyphen/>
        <w:t>ство е блаженството, това блаженство е екстазът. Затова е много важно да не се застава в поза на отрицание и противодействие. Божественото присъства във всеки факт. То може да е скрито под безброй одежди. Снемете одеждите от него, съблечете го. Ще откриете още по-фини одежди. Свалете и тях. Докато не се срещнете с единството в пълната му голота, няма да имате удовлет</w:t>
        <w:softHyphen/>
        <w:t>ворение, няма да усетите пълно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намерите това единно, неприкрито от ни</w:t>
        <w:softHyphen/>
        <w:t>какви одежди, вие се сливате с него, защото когато го познаете, разбирате, че това не е нещо друго, а самите вие. Нали по същество всеки търси самия себе си чрез другите. Своя дом трябва да намериш, чукайки по всич</w:t>
        <w:softHyphen/>
        <w:t>ки други врати. Когато от реалността падат одеждите, вие се сливате с нея, защото одеждите създават различи</w:t>
        <w:softHyphen/>
        <w:t>ята. Одеждите са препятствия, но не е възможно да сне</w:t>
        <w:softHyphen/>
        <w:t>меш покровите от реалността, докато не разкриете себе си. Затова медитацията е двойно оръжие, тя разголва ре</w:t>
        <w:softHyphen/>
        <w:t>алността, разголва и самите вас. И от вас са свалени покривалата на реалността. И в момент на абсолютна голота и пустота ставате единен.</w:t>
      </w:r>
    </w:p>
    <w:p>
      <w:pPr>
        <w:pStyle w:val="Normal"/>
        <w:shd w:fill="FFFFFF" w:val="clear"/>
        <w:ind w:firstLine="720"/>
        <w:jc w:val="both"/>
        <w:rPr>
          <w:i w:val="false"/>
          <w:i w:val="false"/>
          <w:iCs w:val="false"/>
          <w:sz w:val="24"/>
          <w:szCs w:val="24"/>
        </w:rPr>
      </w:pPr>
      <w:r>
        <w:rPr>
          <w:i w:val="false"/>
          <w:iCs w:val="false"/>
          <w:color w:val="000000"/>
          <w:sz w:val="24"/>
          <w:szCs w:val="25"/>
          <w:lang w:val="bg-BG"/>
        </w:rPr>
        <w:t>Аз съвсем не съм против секса. Това не значи, че съм за секса. Аз съм за това да се навлезе дълбоко в него и да се отвори това, което е зад пределите. То винаги е там, но обикновено никой не отива в секса достатъчно дълбоко - щом се допреш и веднага бягаш. Ако можете да влезете дълбоко в него, ще изпитате благодарност към божеството, че чрез секса се е отворила вратата, но ако сексът за вас е само игра - удряш и бягаш - няма да узнаете, че сте били близко до нещо велико. Ние сме толкова хитри, че сме създали лъжовна любов, която възниква не след секса, а преди него. Това е нещо изкус</w:t>
        <w:softHyphen/>
        <w:t>твено създадено. Ето защо чувстваме, че когато сексът е удовлетворителен, любовта е загубена. Такава любов е само предисловие, а то вече не е нужно. Но истинската любов е винаги зад пределите на секса. Тя се крие зад него. Потопете се дълбоко в него, медитирайте в него религиозно и ще разцъфтите в любящо състояние на съзнанието. Това не значи, че съм против секса за смет</w:t>
        <w:softHyphen/>
        <w:t>ка на любовта. Нея също ще се наложи да я трансцедентирате. Медитирайте в нея, трансцедентирайте я. Под медитация аз разбирам да преминете през нея напълно бдителни и осъзнаващи. Това не бива да се прави сляпо и неосъзнато. Това велико блаженство, затворено в нея, можете поради слепотата си просто да не го забележите. Слепотата трябва да се трансформира, очите трябва да са отворени. Когато очите ви са отворени, сексът може да ви изведе на пътя на единств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Капката може да стане океан. Това жадува сър</w:t>
        <w:softHyphen/>
        <w:t>цето на всяка капка. Във всяко действие, във всяко же</w:t>
        <w:softHyphen/>
        <w:t>лание се скрива един и същ стремеж. Открийте го и го следвайте. Това е най-великото приключение. Такива, каквито сме днес, ние живеем неосъзнато. То е трудно, но не е невъзможно. То е било възможно за Исус, Буда, Махавира. То е възможно за всеки. Когато се потапяте в секса с такава интензивност, бдителност и чувствител</w:t>
        <w:softHyphen/>
        <w:t>ност, вие го транцедентирате. Тогава няма да има суб</w:t>
        <w:softHyphen/>
        <w:t>лимация. Когато го трансцедентирате, няма да има секс, даже сублимиран секс. Ще има само любов, молитва и единство.</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са трите степени на любовта: физическа лю</w:t>
        <w:softHyphen/>
        <w:t>бов, психическа любов и духовна любов. А когато се трансцедентират и трите е божественото. Думите на Исус: "Бог е любов" са най-близкото определение, тъй като последното, което узнаваме по пътя към Бог, е лю</w:t>
        <w:softHyphen/>
        <w:t>бовта. След нея идва неизвестното, а неизвестното не може да бъде определено. Ние само можем да посочим божественото с помощта на последната ни реализация -любовта. Зад нейните предели няма опит, защото няма кой да усеща. Капката е станала океан!</w:t>
      </w:r>
    </w:p>
    <w:p>
      <w:pPr>
        <w:pStyle w:val="Normal"/>
        <w:shd w:fill="FFFFFF" w:val="clear"/>
        <w:ind w:firstLine="720"/>
        <w:jc w:val="both"/>
        <w:rPr>
          <w:i w:val="false"/>
          <w:i w:val="false"/>
          <w:iCs w:val="false"/>
          <w:sz w:val="24"/>
          <w:szCs w:val="24"/>
        </w:rPr>
      </w:pPr>
      <w:r>
        <w:rPr>
          <w:i w:val="false"/>
          <w:iCs w:val="false"/>
          <w:color w:val="000000"/>
          <w:sz w:val="24"/>
          <w:szCs w:val="25"/>
          <w:lang w:val="bg-BG"/>
        </w:rPr>
        <w:t>Вървете крачка след крачка, приятелски настрое</w:t>
        <w:softHyphen/>
        <w:t>ни, без напрежение, без борба. Просто вървете, запаз</w:t>
        <w:softHyphen/>
        <w:t>вайки бдителността си. Бдителността е единствената светлина в тъмната нощ на живота. С тази светлина иде</w:t>
        <w:softHyphen/>
        <w:t>те в него. Претърсете и изследвайте всяко ъгълче. Навсякъде е божественото, затова не бъдете против нищо. Но също така не се спирайте върху нищо. Вървете по-нататък, защото ви очаква още по-голямо блаженство. Пътешествието трябва да продължи. Ако редом с вас се е оказал сексът, използвайте го. Ако сте се приближили до любовта, използвайте я. Не мислете с термините на подтискането и сублимацията, не мислете с категориите на борбата. Божеството може да се крие зад всичко, за</w:t>
        <w:softHyphen/>
        <w:t>това не се борете, не бягайте от нищо. Всъщност, то е навсякъде, тъй че където и да сте, отворете най-близката врата и тръгнете напред. Не се застоявайте ни</w:t>
        <w:softHyphen/>
        <w:t>къде, защото животът е навсякъде.</w:t>
      </w:r>
    </w:p>
    <w:p>
      <w:pPr>
        <w:pStyle w:val="Normal"/>
        <w:shd w:fill="FFFFFF" w:val="clear"/>
        <w:ind w:firstLine="720"/>
        <w:jc w:val="both"/>
        <w:rPr>
          <w:i w:val="false"/>
          <w:i w:val="false"/>
          <w:iCs w:val="false"/>
          <w:sz w:val="24"/>
          <w:szCs w:val="24"/>
        </w:rPr>
      </w:pPr>
      <w:r>
        <w:rPr>
          <w:i w:val="false"/>
          <w:iCs w:val="false"/>
          <w:color w:val="000000"/>
          <w:sz w:val="24"/>
          <w:szCs w:val="25"/>
          <w:lang w:val="bg-BG"/>
        </w:rPr>
        <w:t>Исус казва: "Бог е под всеки камък", но вие вижда</w:t>
        <w:softHyphen/>
        <w:t>те само камъните. Ще ви се наложи да преминете през вкаменено състояние на ума. Когато в секса виждате враг, той става камък. Тогава той губи прозрачността си и вие не можете да видите по-далеч от него. Използвай</w:t>
        <w:softHyphen/>
        <w:t>те го, медитирайте с него и камъкът ще стане прозрачен, като стъкло. Ще видите през него какво е по-нататък и ще забравите за стъклото. Ще запомните това, което е зад стъклото. Всичко, което става прозрачно, ще изчез</w:t>
        <w:softHyphen/>
        <w:t>не. Не превръщайте секса в камък, направете го прозра</w:t>
        <w:softHyphen/>
        <w:t xml:space="preserve">чен. Той ще стане прозрачен чрез медитацията. </w:t>
      </w:r>
    </w:p>
    <w:p>
      <w:pPr>
        <w:pStyle w:val="Normal"/>
        <w:shd w:fill="FFFFFF" w:val="clear"/>
        <w:ind w:firstLine="720"/>
        <w:jc w:val="center"/>
        <w:rPr>
          <w:b/>
          <w:b/>
          <w:bCs/>
          <w:i w:val="false"/>
          <w:i w:val="false"/>
          <w:iCs w:val="false"/>
          <w:sz w:val="24"/>
          <w:szCs w:val="24"/>
        </w:rPr>
      </w:pPr>
      <w:r>
        <w:rPr>
          <w:b/>
          <w:bCs/>
          <w:i w:val="false"/>
          <w:iCs w:val="false"/>
          <w:color w:val="000000"/>
          <w:sz w:val="24"/>
          <w:szCs w:val="36"/>
          <w:lang w:val="bg-BG"/>
        </w:rPr>
        <w:t>4</w:t>
      </w:r>
    </w:p>
    <w:p>
      <w:pPr>
        <w:pStyle w:val="Normal"/>
        <w:shd w:fill="FFFFFF" w:val="clear"/>
        <w:ind w:firstLine="720"/>
        <w:jc w:val="center"/>
        <w:rPr>
          <w:b/>
          <w:b/>
          <w:bCs/>
          <w:i w:val="false"/>
          <w:i w:val="false"/>
          <w:iCs w:val="false"/>
          <w:sz w:val="24"/>
          <w:szCs w:val="24"/>
        </w:rPr>
      </w:pPr>
      <w:r>
        <w:rPr>
          <w:b/>
          <w:bCs/>
          <w:i w:val="false"/>
          <w:iCs w:val="false"/>
          <w:color w:val="000000"/>
          <w:sz w:val="24"/>
          <w:szCs w:val="35"/>
          <w:lang w:val="bg-BG"/>
        </w:rPr>
        <w:t>Кундалини-йога -връщане към корените</w:t>
      </w:r>
    </w:p>
    <w:p>
      <w:pPr>
        <w:pStyle w:val="TextBodyIndent"/>
        <w:rPr>
          <w:b/>
          <w:b/>
          <w:bCs/>
          <w:sz w:val="24"/>
          <w:szCs w:val="24"/>
          <w:lang w:val="en-US"/>
        </w:rPr>
      </w:pPr>
      <w:r>
        <w:rPr>
          <w:b/>
          <w:bCs/>
          <w:sz w:val="24"/>
          <w:szCs w:val="24"/>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Какво е кундалини-йога и как може тя да по</w:t>
        <w:softHyphen/>
        <w:t>могне на Запада?</w:t>
      </w:r>
    </w:p>
    <w:p>
      <w:pPr>
        <w:pStyle w:val="TextBodyIndent"/>
        <w:rPr>
          <w:b/>
          <w:b/>
          <w:bCs/>
          <w:sz w:val="24"/>
        </w:rPr>
      </w:pPr>
      <w:r>
        <w:rPr>
          <w:b/>
          <w:bCs/>
          <w:sz w:val="24"/>
        </w:rPr>
        <w:t>Защо вашият метод за пробуждане на кундали</w:t>
        <w:softHyphen/>
        <w:t>ни е хаотичен, за разлика от традиционните методи на контрола?</w:t>
      </w:r>
    </w:p>
    <w:p>
      <w:pPr>
        <w:pStyle w:val="Normal"/>
        <w:shd w:fill="FFFFFF" w:val="clear"/>
        <w:ind w:firstLine="720"/>
        <w:jc w:val="both"/>
        <w:rPr>
          <w:b/>
          <w:b/>
          <w:bCs/>
          <w:i w:val="false"/>
          <w:i w:val="false"/>
          <w:iCs w:val="false"/>
          <w:sz w:val="24"/>
          <w:szCs w:val="24"/>
        </w:rPr>
      </w:pPr>
      <w:r>
        <w:rPr>
          <w:i w:val="false"/>
          <w:iCs w:val="false"/>
          <w:color w:val="000000"/>
          <w:sz w:val="24"/>
          <w:szCs w:val="25"/>
          <w:lang w:val="bg-BG"/>
        </w:rPr>
        <w:t xml:space="preserve">Съществуването е енергия, </w:t>
      </w:r>
      <w:r>
        <w:rPr>
          <w:b/>
          <w:bCs/>
          <w:i w:val="false"/>
          <w:iCs w:val="false"/>
          <w:color w:val="000000"/>
          <w:sz w:val="24"/>
          <w:szCs w:val="25"/>
          <w:lang w:val="bg-BG"/>
        </w:rPr>
        <w:t xml:space="preserve">многообразни форми на движение на енергията. </w:t>
      </w:r>
      <w:r>
        <w:rPr>
          <w:i w:val="false"/>
          <w:iCs w:val="false"/>
          <w:color w:val="000000"/>
          <w:sz w:val="24"/>
          <w:szCs w:val="25"/>
          <w:lang w:val="bg-BG"/>
        </w:rPr>
        <w:t>При човека тази енергия при</w:t>
        <w:softHyphen/>
        <w:t xml:space="preserve">ема формата на </w:t>
      </w:r>
      <w:r>
        <w:rPr>
          <w:b/>
          <w:bCs/>
          <w:color w:val="000000"/>
          <w:sz w:val="24"/>
          <w:szCs w:val="25"/>
          <w:lang w:val="bg-BG"/>
        </w:rPr>
        <w:t xml:space="preserve">кундалини. Кундалини </w:t>
      </w:r>
      <w:r>
        <w:rPr>
          <w:i w:val="false"/>
          <w:iCs w:val="false"/>
          <w:color w:val="000000"/>
          <w:sz w:val="24"/>
          <w:szCs w:val="25"/>
          <w:lang w:val="bg-BG"/>
        </w:rPr>
        <w:t>е фокусираната енергия на човешкото тяло и душа</w:t>
      </w:r>
      <w:r>
        <w:rPr>
          <w:b/>
          <w:bCs/>
          <w:i w:val="false"/>
          <w:iCs w:val="false"/>
          <w:color w:val="000000"/>
          <w:sz w:val="24"/>
          <w:szCs w:val="25"/>
          <w:lang w:val="bg-BG"/>
        </w:rPr>
        <w:t>.</w:t>
      </w:r>
    </w:p>
    <w:p>
      <w:pPr>
        <w:pStyle w:val="Normal"/>
        <w:shd w:fill="FFFFFF" w:val="clear"/>
        <w:ind w:firstLine="720"/>
        <w:jc w:val="both"/>
        <w:rPr>
          <w:i w:val="false"/>
          <w:i w:val="false"/>
          <w:iCs w:val="false"/>
          <w:sz w:val="24"/>
          <w:szCs w:val="24"/>
        </w:rPr>
      </w:pPr>
      <w:r>
        <w:rPr>
          <w:i w:val="false"/>
          <w:iCs w:val="false"/>
          <w:color w:val="000000"/>
          <w:sz w:val="24"/>
          <w:szCs w:val="25"/>
          <w:lang w:val="bg-BG"/>
        </w:rPr>
        <w:t>Енергията може да бъде проявена и непроявена. Тя може да остане в зародиш или да се прояви във форма. По принцип, всяка енергия е или в зародиш, или в проя</w:t>
        <w:softHyphen/>
        <w:t>вена форма</w:t>
      </w:r>
      <w:r>
        <w:rPr>
          <w:b/>
          <w:bCs/>
          <w:i w:val="false"/>
          <w:iCs w:val="false"/>
          <w:color w:val="000000"/>
          <w:sz w:val="24"/>
          <w:szCs w:val="25"/>
          <w:lang w:val="bg-BG"/>
        </w:rPr>
        <w:t xml:space="preserve">. </w:t>
      </w:r>
      <w:r>
        <w:rPr>
          <w:color w:val="000000"/>
          <w:sz w:val="24"/>
          <w:szCs w:val="25"/>
          <w:lang w:val="bg-BG"/>
        </w:rPr>
        <w:t xml:space="preserve">Кундалини </w:t>
      </w:r>
      <w:r>
        <w:rPr>
          <w:i w:val="false"/>
          <w:iCs w:val="false"/>
          <w:color w:val="000000"/>
          <w:sz w:val="24"/>
          <w:szCs w:val="25"/>
          <w:lang w:val="bg-BG"/>
        </w:rPr>
        <w:t>е целият ти потенциал, всич</w:t>
        <w:softHyphen/>
        <w:t>ките ти възможности. Но тя е семе, потенциал. Пътища</w:t>
        <w:softHyphen/>
        <w:t xml:space="preserve">та за пробуждане на </w:t>
      </w:r>
      <w:r>
        <w:rPr>
          <w:color w:val="000000"/>
          <w:sz w:val="24"/>
          <w:szCs w:val="25"/>
          <w:lang w:val="bg-BG"/>
        </w:rPr>
        <w:t xml:space="preserve">кундалини </w:t>
      </w:r>
      <w:r>
        <w:rPr>
          <w:i w:val="false"/>
          <w:iCs w:val="false"/>
          <w:color w:val="000000"/>
          <w:sz w:val="24"/>
          <w:szCs w:val="25"/>
          <w:lang w:val="bg-BG"/>
        </w:rPr>
        <w:t xml:space="preserve">са пътища за реализация на твоя потенциал. И тъй, първо: </w:t>
      </w:r>
      <w:r>
        <w:rPr>
          <w:color w:val="000000"/>
          <w:sz w:val="24"/>
          <w:szCs w:val="25"/>
          <w:lang w:val="bg-BG"/>
        </w:rPr>
        <w:t xml:space="preserve">Кундалини </w:t>
      </w:r>
      <w:r>
        <w:rPr>
          <w:i w:val="false"/>
          <w:iCs w:val="false"/>
          <w:color w:val="000000"/>
          <w:sz w:val="24"/>
          <w:szCs w:val="25"/>
          <w:lang w:val="bg-BG"/>
        </w:rPr>
        <w:t>не е нещо изключително. Това е само човешка енергия, от която обикновено функционира само една част, съвсем малка част. И даже тази малка действаща част не функционира хармонично, а е в конфликт. Оттук идват нещастията и страданията. Ако твоята енергия действа хармонично, ти изпитваш блаженство, но ако тя е в конфликт със се</w:t>
        <w:softHyphen/>
        <w:t>бе си, ти си нещастен. Страданията са знак, че енергията ти е в конфликт, докато състоянието на радост и бла</w:t>
        <w:softHyphen/>
        <w:t>женство означава, че е хармонич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що цялата твоя енергия е само потенциал? Тя не се употребява в ежедневния живот, не е потърсена. Фун</w:t>
        <w:softHyphen/>
        <w:t>кционира само частта, която е задействана. Ежедневието ни не предявява към нея големи изисквания, затова се проявява една съвсем малка част. И даже тази малка проявена част е нехармонична, защото твоят всекидне</w:t>
        <w:softHyphen/>
        <w:t>вен живот не е единен.</w:t>
      </w:r>
    </w:p>
    <w:p>
      <w:pPr>
        <w:pStyle w:val="Normal"/>
        <w:shd w:fill="FFFFFF" w:val="clear"/>
        <w:ind w:firstLine="720"/>
        <w:jc w:val="both"/>
        <w:rPr>
          <w:i w:val="false"/>
          <w:i w:val="false"/>
          <w:iCs w:val="false"/>
          <w:sz w:val="24"/>
          <w:szCs w:val="24"/>
        </w:rPr>
      </w:pPr>
      <w:r>
        <w:rPr>
          <w:i w:val="false"/>
          <w:iCs w:val="false"/>
          <w:color w:val="000000"/>
          <w:sz w:val="24"/>
          <w:szCs w:val="25"/>
          <w:lang w:val="bg-BG"/>
        </w:rPr>
        <w:t>Потребностите ти са в състояние на конфликт. Обществото иска едно, твоите инстинкти - нещо проти</w:t>
        <w:softHyphen/>
        <w:t>воположно. Изискванията на обществото и личните потребности са в противоречие. Обществото има своите нужди, моралът и религията предявяват свои изисква</w:t>
        <w:softHyphen/>
        <w:t>ния. Тези противоречия пречат на човека да бъде едно хармонично цяло. Те са раздробили човека на парче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Сутрин трябва едно, през деня - друго. Жена ти иска едно, майка ти - противоположното. Така ежедне</w:t>
        <w:softHyphen/>
        <w:t>вието предявява към теб противоречиви изисквания, а и малката проявена част от цялата ти енергия е в конф</w:t>
        <w:softHyphen/>
        <w:t>ликт със самата себе си.</w:t>
      </w:r>
    </w:p>
    <w:p>
      <w:pPr>
        <w:pStyle w:val="Normal"/>
        <w:shd w:fill="FFFFFF" w:val="clear"/>
        <w:ind w:firstLine="720"/>
        <w:jc w:val="both"/>
        <w:rPr>
          <w:i w:val="false"/>
          <w:i w:val="false"/>
          <w:iCs w:val="false"/>
          <w:sz w:val="24"/>
          <w:szCs w:val="24"/>
        </w:rPr>
      </w:pPr>
      <w:r>
        <w:rPr>
          <w:i w:val="false"/>
          <w:iCs w:val="false"/>
          <w:color w:val="000000"/>
          <w:sz w:val="24"/>
          <w:szCs w:val="25"/>
          <w:lang w:val="bg-BG"/>
        </w:rPr>
        <w:t>Има и още един конфликт. Проявената част винаги е в противоречие с непроявената, фактически съществу</w:t>
        <w:softHyphen/>
        <w:t>ващото е винаги в конфликт с потенциалното. Потенци</w:t>
        <w:softHyphen/>
        <w:t>алното се стреми към проявление, а реално съществува</w:t>
        <w:softHyphen/>
        <w:t>щото го потис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говорим с термините на психологията, под</w:t>
        <w:softHyphen/>
        <w:t>съзнанието е винаги в конфликт със съзнанието. Съзна</w:t>
        <w:softHyphen/>
        <w:t>нието се стреми към господство, защото се бои, че под</w:t>
        <w:softHyphen/>
        <w:t>съзнанието ще се прояви. Съзнанието е под контрол, а потенциалът, подсъзнанието - не. Със съзнанието мо</w:t>
        <w:softHyphen/>
        <w:t>жеш да се справиш, но с взрива на подсъзнанието ти се оказваш в опасност. Не можеш да го управляваш. И съз</w:t>
        <w:softHyphen/>
        <w:t>нанието се бои от него. Този втори конфликт е по-дълбок и по-сериозен от първия: конфликтът между съзнанието и подсъзнанието, между проявената енергия и енергията, стремяща се към проявл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ези два конфликта ти пречат да си в хармония. А ако не си в хармония, енергията ти се насочва срещу са</w:t>
        <w:softHyphen/>
        <w:t>мия теб. На енергията й е необходимо движение, а дви</w:t>
        <w:softHyphen/>
        <w:t>жението винаги тече от непроявеното към проявеното, от семето към дървото, от тъмнината към светлин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движение е възможно само когато няма по</w:t>
        <w:softHyphen/>
        <w:t>тискане. Иначе движението, хармонията се разрушава и собствената ти енергия се превръща в твой враг. А ти самият - в тъмнина. Тогава не си единен, разделен си на множество части, в теб са много.</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Ето каква е ситуацията при хората. А не трябва да бъде така. Ето я причината за нещастията, страданията и липсата на красота. Красотата и блаженството могат да дойдат само когато жизнената ти енергия се движи леко и релаксирано, без потискане, без ограничения, ако е единна, а не фрагментирана, когато не в конфликт със себе си, а е единна и органична. Когато твоята енергия е в хармонично единство, това се нарича </w:t>
      </w:r>
      <w:r>
        <w:rPr>
          <w:color w:val="000000"/>
          <w:sz w:val="24"/>
          <w:szCs w:val="25"/>
          <w:lang w:val="bg-BG"/>
        </w:rPr>
        <w:t>кундалини. Кун</w:t>
        <w:softHyphen/>
        <w:t xml:space="preserve">далини </w:t>
      </w:r>
      <w:r>
        <w:rPr>
          <w:i w:val="false"/>
          <w:iCs w:val="false"/>
          <w:color w:val="000000"/>
          <w:sz w:val="24"/>
          <w:szCs w:val="25"/>
          <w:lang w:val="bg-BG"/>
        </w:rPr>
        <w:t>е технически термин за обозначение на енергия</w:t>
        <w:softHyphen/>
        <w:t>та, която е в единство, в движение, в хармония, без кон</w:t>
        <w:softHyphen/>
        <w:t>фликти, когато сътрудничи органично и пълноценно. Точно в този миг се извършва трансформацията - нещо уникално и неизпитано преди.</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енергиите са в конфликт, на човек му се иска да ги освободи. Леко му е само когато енергиите, които са били в конфликт, са освободени и тръгват на</w:t>
        <w:softHyphen/>
        <w:t>горе. Когато енергията тече надолу, жизнеността ти спа</w:t>
        <w:softHyphen/>
        <w:t>да. Движението надолу е движение навън, а нагоре -движение навътре. Колкото повече твоята енергия се вдига, толкова по-дълбоко и навътре отива, а колкото по-ниско се спуска, толкова повече изтича навън. Изх</w:t>
        <w:softHyphen/>
        <w:t>върляйки конфликтните си енергии навън, ти изпитваш облекчение, но това прилича на изхвърляне на парченца от собствения ти живот. Това е самоубийствено. Докато жизнената ни енергия не стане единна и хармонична и не започне да тече навътре, ние просто се самоубиваме.</w:t>
      </w:r>
    </w:p>
    <w:p>
      <w:pPr>
        <w:pStyle w:val="Normal"/>
        <w:shd w:fill="FFFFFF" w:val="clear"/>
        <w:ind w:firstLine="720"/>
        <w:jc w:val="both"/>
        <w:rPr>
          <w:i w:val="false"/>
          <w:i w:val="false"/>
          <w:iCs w:val="false"/>
          <w:sz w:val="24"/>
          <w:szCs w:val="24"/>
        </w:rPr>
      </w:pPr>
      <w:r>
        <w:rPr>
          <w:i w:val="false"/>
          <w:iCs w:val="false"/>
          <w:color w:val="000000"/>
          <w:sz w:val="24"/>
          <w:szCs w:val="25"/>
          <w:lang w:val="bg-BG"/>
        </w:rPr>
        <w:t>Изхвърляйки енергията, ти изпитваш облекчение, но то е кратковременно, защото източникът на енергия е постоянен. Тя отново се акумулира и на теб отново ти се налага да се освободиш от нея. Това, което обикновено се приема като удоволствие, не е нищо друго, освен изх</w:t>
        <w:softHyphen/>
        <w:t>върляне на конфликтни енергии. Удоволствието означа</w:t>
        <w:softHyphen/>
        <w:t>ва, че си се освободил от бремето. А това винаги е нега</w:t>
        <w:softHyphen/>
        <w:t>тивно, а не позитивно явление. Докато блаженството винаги е позитивно, то идва само когато твоята енергия се реализира. Когато не се изхвърля навън, а разцъфтява вътре, когато ти си едно с нея и не си противоречите, тогава е възможно движението навътре. Това движение е безкрайно. То се задълбочава и задълбочава и колкото по-дълбоко става, толкова е повече блаженството на ек</w:t>
        <w:softHyphen/>
        <w:t>стаза.</w:t>
      </w:r>
    </w:p>
    <w:p>
      <w:pPr>
        <w:pStyle w:val="Normal"/>
        <w:shd w:fill="FFFFFF" w:val="clear"/>
        <w:ind w:firstLine="720"/>
        <w:jc w:val="both"/>
        <w:rPr>
          <w:i w:val="false"/>
          <w:i w:val="false"/>
          <w:iCs w:val="false"/>
          <w:sz w:val="24"/>
          <w:szCs w:val="24"/>
        </w:rPr>
      </w:pPr>
      <w:r>
        <w:rPr>
          <w:i w:val="false"/>
          <w:iCs w:val="false"/>
          <w:color w:val="000000"/>
          <w:sz w:val="24"/>
          <w:szCs w:val="25"/>
          <w:lang w:val="bg-BG"/>
        </w:rPr>
        <w:t>Енергията има две възможности. Първата - изх</w:t>
        <w:softHyphen/>
        <w:t>върлянето й, освобождаване от това, което се е превър</w:t>
        <w:softHyphen/>
        <w:t xml:space="preserve">нало в бреме, което не си в състояние да използваш творчески. Това е състояние на ума, насочено срещу </w:t>
      </w:r>
      <w:r>
        <w:rPr>
          <w:color w:val="000000"/>
          <w:sz w:val="24"/>
          <w:szCs w:val="25"/>
          <w:lang w:val="bg-BG"/>
        </w:rPr>
        <w:t>кундалини, анти-кундали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Обикновеното състояние на хората е анти-</w:t>
      </w:r>
      <w:r>
        <w:rPr>
          <w:color w:val="000000"/>
          <w:sz w:val="24"/>
          <w:szCs w:val="25"/>
          <w:lang w:val="bg-BG"/>
        </w:rPr>
        <w:t xml:space="preserve">кундалини. </w:t>
      </w:r>
      <w:r>
        <w:rPr>
          <w:i w:val="false"/>
          <w:iCs w:val="false"/>
          <w:color w:val="000000"/>
          <w:sz w:val="24"/>
          <w:szCs w:val="25"/>
          <w:lang w:val="bg-BG"/>
        </w:rPr>
        <w:t>Енергията се движи от центъра към перифе</w:t>
        <w:softHyphen/>
        <w:t xml:space="preserve">рията, защото в тази посока се движиш ти. </w:t>
      </w:r>
      <w:r>
        <w:rPr>
          <w:color w:val="000000"/>
          <w:sz w:val="24"/>
          <w:szCs w:val="25"/>
          <w:lang w:val="bg-BG"/>
        </w:rPr>
        <w:t xml:space="preserve">Кундалини </w:t>
      </w:r>
      <w:r>
        <w:rPr>
          <w:i w:val="false"/>
          <w:iCs w:val="false"/>
          <w:color w:val="000000"/>
          <w:sz w:val="24"/>
          <w:szCs w:val="25"/>
          <w:lang w:val="bg-BG"/>
        </w:rPr>
        <w:t>е точно обратното: всичките сили и енергия се движат от периферията към центъра.</w:t>
      </w:r>
    </w:p>
    <w:p>
      <w:pPr>
        <w:pStyle w:val="Normal"/>
        <w:shd w:fill="FFFFFF" w:val="clear"/>
        <w:ind w:firstLine="720"/>
        <w:jc w:val="both"/>
        <w:rPr>
          <w:i w:val="false"/>
          <w:i w:val="false"/>
          <w:iCs w:val="false"/>
          <w:sz w:val="24"/>
          <w:szCs w:val="24"/>
        </w:rPr>
      </w:pPr>
      <w:r>
        <w:rPr>
          <w:i w:val="false"/>
          <w:iCs w:val="false"/>
          <w:color w:val="000000"/>
          <w:sz w:val="24"/>
          <w:szCs w:val="25"/>
          <w:lang w:val="bg-BG"/>
        </w:rPr>
        <w:t>Движението навътре, центростремителното дви</w:t>
        <w:softHyphen/>
        <w:t>жение, носи блаженство, докато движението навън но</w:t>
        <w:softHyphen/>
        <w:t>си както радост, така и страдания. Радостта идва в малкото паузи, когато живееш в надежда и очаквания. Но постоянният резултат е все страда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Радостта е в очакването, в надеждата, в желанията и мечтите. Радостта е облекчение от бремето, радостта е абсолютно негативно явление. Щастие няма, има само временно отсъствие на страдание. Това отсъствие възп</w:t>
        <w:softHyphen/>
        <w:t>риемаме като щаст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и постоянно създаваш нови енергии. Това е жи</w:t>
        <w:softHyphen/>
        <w:t>вотът - способността постоянно да се твори жизнена енергия. Когато тази способност изчезне, ти си мъртъв. И парадоксът е в това, че ти постоянно произвеждаш енергия, а не знаеш какво да правиш с нея. Когато тя се създава, ти я изхвърляш, а ако не се създава, страдаш и боледуваш.</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не се създава - боледуваш, ако се създава -също. Първата болест е от слабост, втората от енергията, която е станала бреме за теб. Ти не умееш да я хармони</w:t>
        <w:softHyphen/>
        <w:t>зираш, да я направиш творческа, носеща блаженство. Ти си я родил, а не знаеш какво да я правиш, затова я изх</w:t>
        <w:softHyphen/>
        <w:t>върляш. И после пак произвеждаш нова енергия. Това е абсурдно и този абсурд е начин на човешко съществува</w:t>
        <w:softHyphen/>
        <w:t>не: постоянно произвеждане на енергия, която неизбеж</w:t>
        <w:softHyphen/>
        <w:t>но става бреме и от която си принуден вечно да се осво</w:t>
        <w:softHyphen/>
        <w:t>бождаваш.</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о защо сексът е придобил такава важност, такова значение - защото той е един от най-добрите начини да се освободиш от енергията. Колкото по-развито става обществото, толкова повече начини имаш да произвеж</w:t>
        <w:softHyphen/>
        <w:t>даш енергия. Тогава ставаш по-сексуален, защото ти се налага да се освобождаваш от по-големи напрежен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Енергията постоянно се създава и изхвърля. Ако човек е достатъчно умен и възприемчив, ще почувства цялата нелепост и безсмисленост на това положение. Ще почувства безсмислеността на живота. Нима ти си само инструмент за създаване на енергия и освобожда</w:t>
        <w:softHyphen/>
        <w:t>ване от нея? Затова, колкото по-възприемчив е човек, толкова по-остро усеща безсмислието на живота, който познаваме.</w:t>
      </w:r>
    </w:p>
    <w:p>
      <w:pPr>
        <w:pStyle w:val="Normal"/>
        <w:shd w:fill="FFFFFF" w:val="clear"/>
        <w:ind w:firstLine="720"/>
        <w:jc w:val="both"/>
        <w:rPr>
          <w:i w:val="false"/>
          <w:i w:val="false"/>
          <w:iCs w:val="false"/>
          <w:sz w:val="24"/>
          <w:szCs w:val="24"/>
        </w:rPr>
      </w:pPr>
      <w:r>
        <w:rPr>
          <w:color w:val="000000"/>
          <w:sz w:val="24"/>
          <w:szCs w:val="25"/>
          <w:lang w:val="bg-BG"/>
        </w:rPr>
        <w:t xml:space="preserve">Кундалини </w:t>
      </w:r>
      <w:r>
        <w:rPr>
          <w:i w:val="false"/>
          <w:iCs w:val="false"/>
          <w:color w:val="000000"/>
          <w:sz w:val="24"/>
          <w:szCs w:val="25"/>
          <w:lang w:val="bg-BG"/>
        </w:rPr>
        <w:t>е промяна на тази ситуация, от нелепа в осмислена.</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Изкуството на </w:t>
      </w:r>
      <w:r>
        <w:rPr>
          <w:color w:val="000000"/>
          <w:sz w:val="24"/>
          <w:szCs w:val="25"/>
          <w:lang w:val="bg-BG"/>
        </w:rPr>
        <w:t xml:space="preserve">кундалини </w:t>
      </w:r>
      <w:r>
        <w:rPr>
          <w:i w:val="false"/>
          <w:iCs w:val="false"/>
          <w:color w:val="000000"/>
          <w:sz w:val="24"/>
          <w:szCs w:val="25"/>
          <w:lang w:val="bg-BG"/>
        </w:rPr>
        <w:t>е едно от най-фините из</w:t>
        <w:softHyphen/>
        <w:t>куства. Естествените науки също се занимават с енерги</w:t>
        <w:softHyphen/>
        <w:t>ята, но с физическата, не с психическата. Йога се зани</w:t>
        <w:softHyphen/>
        <w:t>мава с психическата енергия. Това е наука за метафизи</w:t>
        <w:softHyphen/>
        <w:t>ката, за трансцедентал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Както материалната енергия, с която се занимава науката, така и психическата енергия може да бъде съ</w:t>
        <w:softHyphen/>
        <w:t>зидателна и разрушителна. Ако не се използва, тя става деструктивна, използва ли се - става творческа. Но тя може да се използва и нетворчески. За да стане творчес</w:t>
        <w:softHyphen/>
        <w:t>ка, трябва преди всичко да се разбере, че не е достатъч</w:t>
        <w:softHyphen/>
        <w:t>но да се реализира само част от собствения потенциал. Ако се реализира само част, а останалата, по-голяма част от твоя потенциал остане нереализирана, не може да има творчество.</w:t>
      </w:r>
    </w:p>
    <w:p>
      <w:pPr>
        <w:pStyle w:val="Normal"/>
        <w:shd w:fill="FFFFFF" w:val="clear"/>
        <w:ind w:firstLine="720"/>
        <w:jc w:val="both"/>
        <w:rPr>
          <w:i w:val="false"/>
          <w:i w:val="false"/>
          <w:iCs w:val="false"/>
          <w:sz w:val="24"/>
          <w:szCs w:val="24"/>
        </w:rPr>
      </w:pPr>
      <w:r>
        <w:rPr>
          <w:i w:val="false"/>
          <w:iCs w:val="false"/>
          <w:color w:val="000000"/>
          <w:sz w:val="24"/>
          <w:szCs w:val="25"/>
          <w:lang w:val="bg-BG"/>
        </w:rPr>
        <w:t>Трябва да бъде реализирано всичко, целият ти по</w:t>
        <w:softHyphen/>
        <w:t>тенциал трябва да получи развитие. Има методи за реа</w:t>
        <w:softHyphen/>
        <w:t>лизация на потенциала, за събуждането и осъществява</w:t>
        <w:softHyphen/>
        <w:t xml:space="preserve">нето му. Той спи, навит като змия. Ето защо наричат </w:t>
      </w:r>
      <w:r>
        <w:rPr>
          <w:color w:val="000000"/>
          <w:sz w:val="24"/>
          <w:szCs w:val="25"/>
          <w:lang w:val="bg-BG"/>
        </w:rPr>
        <w:t xml:space="preserve">кундалини </w:t>
      </w:r>
      <w:r>
        <w:rPr>
          <w:i w:val="false"/>
          <w:iCs w:val="false"/>
          <w:color w:val="000000"/>
          <w:sz w:val="24"/>
          <w:szCs w:val="25"/>
          <w:lang w:val="bg-BG"/>
        </w:rPr>
        <w:t>змийска сила или спящата змия.</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Виждал ли си някога спяща змия? </w:t>
      </w:r>
      <w:r>
        <w:rPr>
          <w:color w:val="000000"/>
          <w:sz w:val="24"/>
          <w:szCs w:val="25"/>
          <w:lang w:val="bg-BG"/>
        </w:rPr>
        <w:t xml:space="preserve">Кундалини </w:t>
      </w:r>
      <w:r>
        <w:rPr>
          <w:i w:val="false"/>
          <w:iCs w:val="false"/>
          <w:color w:val="000000"/>
          <w:sz w:val="24"/>
          <w:szCs w:val="25"/>
          <w:lang w:val="bg-BG"/>
        </w:rPr>
        <w:t>при</w:t>
        <w:softHyphen/>
        <w:t>лича на нея. Тя е навита и съвършено неподвижна. Но всяка змия може да се вдигне на опашката си. Стои изп</w:t>
        <w:softHyphen/>
        <w:t>равена, благодарение на енергията си. Ето защо е изпол</w:t>
        <w:softHyphen/>
        <w:t xml:space="preserve">зван символът на змията за </w:t>
      </w:r>
      <w:r>
        <w:rPr>
          <w:color w:val="000000"/>
          <w:sz w:val="24"/>
          <w:szCs w:val="25"/>
          <w:lang w:val="bg-BG"/>
        </w:rPr>
        <w:t xml:space="preserve">кундалини. </w:t>
      </w:r>
      <w:r>
        <w:rPr>
          <w:i w:val="false"/>
          <w:iCs w:val="false"/>
          <w:color w:val="000000"/>
          <w:sz w:val="24"/>
          <w:szCs w:val="25"/>
          <w:lang w:val="bg-BG"/>
        </w:rPr>
        <w:t>Твоята енергия също е навита и спи. Но тя може да се изправи, може да се пробуди и да осъществи целия си потенциал. И тогава ти ще се преобразиш.</w:t>
      </w:r>
    </w:p>
    <w:p>
      <w:pPr>
        <w:pStyle w:val="Normal"/>
        <w:shd w:fill="FFFFFF" w:val="clear"/>
        <w:ind w:firstLine="720"/>
        <w:jc w:val="both"/>
        <w:rPr>
          <w:i w:val="false"/>
          <w:i w:val="false"/>
          <w:iCs w:val="false"/>
          <w:sz w:val="24"/>
          <w:szCs w:val="24"/>
        </w:rPr>
      </w:pPr>
      <w:r>
        <w:rPr>
          <w:i w:val="false"/>
          <w:iCs w:val="false"/>
          <w:color w:val="000000"/>
          <w:sz w:val="24"/>
          <w:szCs w:val="25"/>
          <w:lang w:val="bg-BG"/>
        </w:rPr>
        <w:t>Животът и смъртта са само две състояния на енер</w:t>
        <w:softHyphen/>
        <w:t>гията. Животът е действаща енергия, смъртта - недейст-ваща. Животът е пробудена енергия, смъртта - отново заспала енергия. Затова, според кундалини-йога, ти си частично жив. Тази част от твоята енергия, която е ста</w:t>
        <w:softHyphen/>
        <w:t>нала действаща, е твоят живот. Останалата част спи, все едно че изобщо я ням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и тя може да се събуди. Има много методи, с помощта на които кундалини-йога се опитва да превър</w:t>
        <w:softHyphen/>
        <w:t xml:space="preserve">не потенциала в действителност. Например, </w:t>
      </w:r>
      <w:r>
        <w:rPr>
          <w:color w:val="000000"/>
          <w:sz w:val="24"/>
          <w:szCs w:val="25"/>
          <w:lang w:val="bg-BG"/>
        </w:rPr>
        <w:t xml:space="preserve">пранаяма </w:t>
      </w:r>
      <w:r>
        <w:rPr>
          <w:i w:val="false"/>
          <w:iCs w:val="false"/>
          <w:color w:val="000000"/>
          <w:sz w:val="24"/>
          <w:szCs w:val="25"/>
          <w:lang w:val="bg-BG"/>
        </w:rPr>
        <w:t>е един от методите за въздействие върху спящата енергия. Това въздействие е възможно чрез дишането, защото дишането е мост между твоята жизнена енергия - пра</w:t>
        <w:softHyphen/>
        <w:t>ната, твоят първоначален източник на жизненост и твое</w:t>
        <w:softHyphen/>
        <w:t>то действително съществуване. То е мост между потен</w:t>
        <w:softHyphen/>
        <w:t>циалното и действител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Щом измениш системата си на дишане, веднага се променя цялата енергийна система. На сън ти дишаш по един начин, при бодърстване - по друг. Когато се сърдиш, дишането ти е различно от дишането, когато си влюбен, а когато си сексуално възбуден, ти отново имаш друго дишане. Във всяко състояние на психиката при</w:t>
        <w:softHyphen/>
        <w:t>съства особено качество на жизнената сила и се променя дишан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се сърдиш, ти е необходима повече енергия на периферията. Когато се появи опасност и е необхо</w:t>
        <w:softHyphen/>
        <w:t>димо да нападаш или да се защитаваш, се насочва пове</w:t>
        <w:softHyphen/>
        <w:t>че енергия от центъра към периферия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След полов акт се чувстваш изморен, защото се изхвърля голямо количества енергия навън. И след гняв се чувстваш изтощен. Но след момент на любов не усе</w:t>
        <w:softHyphen/>
        <w:t>щаш умора, а прилив на сили. И след молитва също се чувстваш ободрен. Защо е така? Когато си влюбен, енер</w:t>
        <w:softHyphen/>
        <w:t>гията не се обръща навън, защото не чувства опасност. Спокоен си, релаксиран и тя тече навътре. Когато енер</w:t>
        <w:softHyphen/>
        <w:t>гията тече навътре, ти усещаш бодр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След дълбоко дишане се чувстваш ободрен, защо</w:t>
        <w:softHyphen/>
        <w:t>то енергията тече навътре. Когато е насочена навътре, чувстваш удовлетвореност, пълен си със сили и здраве.</w:t>
      </w:r>
    </w:p>
    <w:p>
      <w:pPr>
        <w:pStyle w:val="Normal"/>
        <w:shd w:fill="FFFFFF" w:val="clear"/>
        <w:ind w:firstLine="720"/>
        <w:jc w:val="both"/>
        <w:rPr>
          <w:i w:val="false"/>
          <w:i w:val="false"/>
          <w:iCs w:val="false"/>
          <w:sz w:val="24"/>
          <w:szCs w:val="24"/>
        </w:rPr>
      </w:pPr>
      <w:r>
        <w:rPr>
          <w:i w:val="false"/>
          <w:iCs w:val="false"/>
          <w:color w:val="000000"/>
          <w:sz w:val="24"/>
          <w:szCs w:val="25"/>
          <w:lang w:val="bg-BG"/>
        </w:rPr>
        <w:t>Още едно наблюдение: когато енергията тече на</w:t>
        <w:softHyphen/>
        <w:t>вътре, дишането ти придобива друга качество. То е сво</w:t>
        <w:softHyphen/>
        <w:t>бодно, ритмично, хармонично. От време на време ще ти се струва, че то е спряло съвсем. То става толкова фино. Тъй като няма потребност от енергия, дишането спира. В самадхи, в екстаза, чувстваш че дишането е спряло съвЪем. Няма никакво движение на енергията навън, за</w:t>
        <w:softHyphen/>
        <w:t>това не е нужно диш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С помощта на </w:t>
      </w:r>
      <w:r>
        <w:rPr>
          <w:color w:val="000000"/>
          <w:sz w:val="24"/>
          <w:szCs w:val="25"/>
          <w:lang w:val="bg-BG"/>
        </w:rPr>
        <w:t xml:space="preserve">пранаяма </w:t>
      </w:r>
      <w:r>
        <w:rPr>
          <w:i w:val="false"/>
          <w:iCs w:val="false"/>
          <w:color w:val="000000"/>
          <w:sz w:val="24"/>
          <w:szCs w:val="25"/>
          <w:lang w:val="bg-BG"/>
        </w:rPr>
        <w:t>систематично се пробужда тази потенциална енергия в теб. Същото може да се пос</w:t>
        <w:softHyphen/>
        <w:t>тигне с помощта на асани - йогически пози, защото тя</w:t>
        <w:softHyphen/>
        <w:t>лото във всяка своя точка е свързано с източника на енергия. И всяка поза по съответен начин въздейства върху източника.</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Позата, в която е седял Буда, се нарича </w:t>
      </w:r>
      <w:r>
        <w:rPr>
          <w:color w:val="000000"/>
          <w:sz w:val="24"/>
          <w:szCs w:val="25"/>
          <w:lang w:val="bg-BG"/>
        </w:rPr>
        <w:t xml:space="preserve">подмасана, </w:t>
      </w:r>
      <w:r>
        <w:rPr>
          <w:i w:val="false"/>
          <w:iCs w:val="false"/>
          <w:color w:val="000000"/>
          <w:sz w:val="24"/>
          <w:szCs w:val="25"/>
          <w:lang w:val="bg-BG"/>
        </w:rPr>
        <w:t>позата на лотоса. Това е една от позите, в които е пот</w:t>
        <w:softHyphen/>
        <w:t>ребна минимум енергия. Когато се седи в нея всичко е така балансирано, че ставаш единен със Земята. Изчезва силата на земното притегляне. А ако разположиш ръце</w:t>
        <w:softHyphen/>
        <w:t>те и стъпалата си тъй, че да се образува затворен кръг, по него потича жизнено електричество. Позата на Буда е затворена поза. Енергията циркулира в нея, а не се изх</w:t>
        <w:softHyphen/>
        <w:t>върля навън.</w:t>
      </w:r>
    </w:p>
    <w:p>
      <w:pPr>
        <w:pStyle w:val="Normal"/>
        <w:shd w:fill="FFFFFF" w:val="clear"/>
        <w:ind w:firstLine="720"/>
        <w:jc w:val="both"/>
        <w:rPr>
          <w:i w:val="false"/>
          <w:i w:val="false"/>
          <w:iCs w:val="false"/>
          <w:sz w:val="24"/>
          <w:szCs w:val="24"/>
        </w:rPr>
      </w:pPr>
      <w:r>
        <w:rPr>
          <w:i w:val="false"/>
          <w:iCs w:val="false"/>
          <w:color w:val="000000"/>
          <w:sz w:val="24"/>
          <w:szCs w:val="25"/>
          <w:lang w:val="bg-BG"/>
        </w:rPr>
        <w:t>Енергията винаги изтича през пръстите на ръцете и краката. Но през закръглените форми не може да из</w:t>
        <w:softHyphen/>
        <w:t>лиза. Ето защо жените по-добре се съпротивляват на болестите, отколкото мъжете, и живеят по-дълго. Кол</w:t>
        <w:softHyphen/>
        <w:t>кото по-закръглено е тялото, толкова по-малко енергия изтича навън.</w:t>
      </w:r>
    </w:p>
    <w:p>
      <w:pPr>
        <w:pStyle w:val="Normal"/>
        <w:shd w:fill="FFFFFF" w:val="clear"/>
        <w:ind w:firstLine="720"/>
        <w:jc w:val="both"/>
        <w:rPr>
          <w:i w:val="false"/>
          <w:i w:val="false"/>
          <w:iCs w:val="false"/>
          <w:sz w:val="24"/>
          <w:szCs w:val="24"/>
        </w:rPr>
      </w:pPr>
      <w:r>
        <w:rPr>
          <w:i w:val="false"/>
          <w:iCs w:val="false"/>
          <w:color w:val="000000"/>
          <w:sz w:val="24"/>
          <w:szCs w:val="25"/>
          <w:lang w:val="bg-BG"/>
        </w:rPr>
        <w:t>Жените не се изморяват толкова след полов акт, защото формата на половия им орган е закръглена и подпомага възприемането. Мъжът се изморява повече. Заради формата на половия му орган се изхвърля повече енергия. Не само биологична, но и психическа.</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В </w:t>
      </w:r>
      <w:r>
        <w:rPr>
          <w:color w:val="000000"/>
          <w:sz w:val="24"/>
          <w:szCs w:val="25"/>
          <w:lang w:val="bg-BG"/>
        </w:rPr>
        <w:t xml:space="preserve">подмасана </w:t>
      </w:r>
      <w:r>
        <w:rPr>
          <w:i w:val="false"/>
          <w:iCs w:val="false"/>
          <w:color w:val="000000"/>
          <w:sz w:val="24"/>
          <w:szCs w:val="25"/>
          <w:lang w:val="bg-BG"/>
        </w:rPr>
        <w:t>всички изходи на енергия са затворе</w:t>
        <w:softHyphen/>
        <w:t>ни, така че нищо не може да излезе навън. Двете стъпала са кръстосани, ръцете докосват стъпалата, а стъпалата се допират до сексуалния център. Позата е изправена и почти не се усеща гравитацията. В тази поза може на</w:t>
        <w:softHyphen/>
        <w:t>пълно да забравиш за тялото, защото жизнената енергия не изтича навън. Очите трябва да са затворени или полу</w:t>
        <w:softHyphen/>
        <w:t>затворени, тъй като през тях също изтича много енер</w:t>
        <w:softHyphen/>
        <w:t>г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Даже насън се изхвърля много енергия чрез дви</w:t>
        <w:softHyphen/>
        <w:t>жението на очите. За да се разбере сънува ли човек или не, допира се пръст до очите му. Ако се движат, значи сънува. Събуди го и той ще каже, че е сънувал. Ако оч</w:t>
        <w:softHyphen/>
        <w:t xml:space="preserve">ните ябълки не се движат, значи е потопен в дълбок сън без сънища - </w:t>
      </w:r>
      <w:r>
        <w:rPr>
          <w:color w:val="000000"/>
          <w:sz w:val="24"/>
          <w:szCs w:val="25"/>
          <w:lang w:val="bg-BG"/>
        </w:rPr>
        <w:t xml:space="preserve">сушупти. </w:t>
      </w:r>
      <w:r>
        <w:rPr>
          <w:i w:val="false"/>
          <w:iCs w:val="false"/>
          <w:color w:val="000000"/>
          <w:sz w:val="24"/>
          <w:szCs w:val="25"/>
          <w:lang w:val="bg-BG"/>
        </w:rPr>
        <w:t>Цялата енергия е насочена на</w:t>
        <w:softHyphen/>
        <w:t>вътре, нищо не изтича навън.</w:t>
      </w:r>
    </w:p>
    <w:p>
      <w:pPr>
        <w:pStyle w:val="Normal"/>
        <w:shd w:fill="FFFFFF" w:val="clear"/>
        <w:ind w:firstLine="720"/>
        <w:jc w:val="both"/>
        <w:rPr>
          <w:i w:val="false"/>
          <w:i w:val="false"/>
          <w:iCs w:val="false"/>
          <w:sz w:val="24"/>
          <w:szCs w:val="24"/>
        </w:rPr>
      </w:pPr>
      <w:r>
        <w:rPr>
          <w:color w:val="000000"/>
          <w:sz w:val="24"/>
          <w:szCs w:val="25"/>
          <w:lang w:val="bg-BG"/>
        </w:rPr>
        <w:t xml:space="preserve">Асани, пранаяма - </w:t>
      </w:r>
      <w:r>
        <w:rPr>
          <w:i w:val="false"/>
          <w:iCs w:val="false"/>
          <w:color w:val="000000"/>
          <w:sz w:val="24"/>
          <w:szCs w:val="25"/>
          <w:lang w:val="bg-BG"/>
        </w:rPr>
        <w:t>има много начини, с помощта на които може да се застави енергията да тече навътре. Когато е насочена навътре, тя е единна, защото центъ</w:t>
        <w:softHyphen/>
        <w:t>рът е един. И колкото повече енергия тече навътре, тол</w:t>
        <w:softHyphen/>
        <w:t>кова по-голяма е хармонията. Конфликтите изчезват. В центъра няма никакви конфликти. Има органично един</w:t>
        <w:softHyphen/>
        <w:t>ство на цялото. Ето защо се усеща блаженство.</w:t>
      </w:r>
    </w:p>
    <w:p>
      <w:pPr>
        <w:pStyle w:val="Normal"/>
        <w:shd w:fill="FFFFFF" w:val="clear"/>
        <w:ind w:firstLine="720"/>
        <w:jc w:val="both"/>
        <w:rPr>
          <w:i w:val="false"/>
          <w:i w:val="false"/>
          <w:iCs w:val="false"/>
          <w:sz w:val="24"/>
          <w:szCs w:val="24"/>
        </w:rPr>
      </w:pPr>
      <w:r>
        <w:rPr>
          <w:i w:val="false"/>
          <w:iCs w:val="false"/>
          <w:color w:val="000000"/>
          <w:sz w:val="24"/>
          <w:szCs w:val="25"/>
          <w:lang w:val="bg-BG"/>
        </w:rPr>
        <w:t>И още нещо: асаните и пранаяма са телесни по</w:t>
        <w:softHyphen/>
        <w:t>мощници. Те са важни, но са само физически помощни</w:t>
        <w:softHyphen/>
        <w:t>ци. Ако умът ти е разкъсван от противоречия, те няма много да ти помогнат, защото тялото и умът са две час</w:t>
        <w:softHyphen/>
        <w:t>ти на едно цяло. Ти не се състоиш от тяло и ум, ти си тяло-ум. Ти си психосоматичен и соматопсихичен. Ние разсъждаваме за тялото и ума като за две различни не</w:t>
        <w:softHyphen/>
        <w:t>ща, но те са двата полюса на една и съща енергия. Тяло</w:t>
        <w:softHyphen/>
        <w:t>то е грубо, умът е фин, но това е все същата енергия.</w:t>
      </w:r>
    </w:p>
    <w:p>
      <w:pPr>
        <w:pStyle w:val="Normal"/>
        <w:shd w:fill="FFFFFF" w:val="clear"/>
        <w:ind w:firstLine="720"/>
        <w:jc w:val="both"/>
        <w:rPr>
          <w:i w:val="false"/>
          <w:i w:val="false"/>
          <w:iCs w:val="false"/>
          <w:sz w:val="24"/>
          <w:szCs w:val="24"/>
        </w:rPr>
      </w:pPr>
      <w:r>
        <w:rPr>
          <w:i w:val="false"/>
          <w:iCs w:val="false"/>
          <w:color w:val="000000"/>
          <w:sz w:val="24"/>
          <w:szCs w:val="25"/>
          <w:lang w:val="bg-BG"/>
        </w:rPr>
        <w:t>Трябва да се работи и в двата края. За тялото има хатха-йога, асани, пранаяма и други подобни, а за ума -раджа-йога и други йоги, които в основни линии се за</w:t>
        <w:softHyphen/>
        <w:t>нимават с твоите умствени отношения.</w:t>
      </w:r>
    </w:p>
    <w:p>
      <w:pPr>
        <w:pStyle w:val="Normal"/>
        <w:shd w:fill="FFFFFF" w:val="clear"/>
        <w:ind w:firstLine="720"/>
        <w:jc w:val="both"/>
        <w:rPr>
          <w:i w:val="false"/>
          <w:i w:val="false"/>
          <w:iCs w:val="false"/>
          <w:sz w:val="24"/>
          <w:szCs w:val="24"/>
        </w:rPr>
      </w:pPr>
      <w:r>
        <w:rPr>
          <w:i w:val="false"/>
          <w:iCs w:val="false"/>
          <w:color w:val="000000"/>
          <w:sz w:val="24"/>
          <w:szCs w:val="25"/>
          <w:lang w:val="bg-BG"/>
        </w:rPr>
        <w:t>Тялото и умът са форма на една енергия. Напри</w:t>
        <w:softHyphen/>
        <w:t>мер, ако умееш да контролираш дишането си, когато си гневен, гневът ще отмине. Ако можеш ритмично да ди</w:t>
        <w:softHyphen/>
        <w:t>шаш, гневът не те овладява. По същия начин ако дишаш равно и ритмично, не те обхваща сексуално желание.</w:t>
      </w:r>
    </w:p>
    <w:p>
      <w:pPr>
        <w:pStyle w:val="TextBodyIndent"/>
        <w:rPr>
          <w:sz w:val="24"/>
          <w:szCs w:val="24"/>
        </w:rPr>
      </w:pPr>
      <w:r>
        <w:rPr>
          <w:sz w:val="24"/>
        </w:rPr>
        <w:t>Него ще го има, но няма да се проявява по никакъв на</w:t>
        <w:softHyphen/>
        <w:t>чин. Никой няма да разбере за него. Даже ти самият. По такъв начин може да се потисне сексът и гневът. С по</w:t>
        <w:softHyphen/>
        <w:t>мощта на ритмичното дишане можеш така да ги потис</w:t>
        <w:softHyphen/>
        <w:t>неш, че и сам да престанеш да осъзнаваш съществуване</w:t>
        <w:softHyphen/>
        <w:t>то им. Тялото ги е потиснало, но те са вътре, непипнати.</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Трябва да се работи и с тялото, и с ума. Тялото да се тренира по йогически методи, а умът чрез осъзнаване. Ако практикуваш йога, ще ти се наложи да си по-осъзнат, защото всичко става по-фино. Ако си сърдит, веднага ще го забележиш, защото е много явно и грубо. Но ако се занимаваш с </w:t>
      </w:r>
      <w:r>
        <w:rPr>
          <w:color w:val="000000"/>
          <w:sz w:val="24"/>
          <w:szCs w:val="25"/>
          <w:lang w:val="bg-BG"/>
        </w:rPr>
        <w:t xml:space="preserve">пранаяма, </w:t>
      </w:r>
      <w:r>
        <w:rPr>
          <w:i w:val="false"/>
          <w:iCs w:val="false"/>
          <w:color w:val="000000"/>
          <w:sz w:val="24"/>
          <w:szCs w:val="25"/>
          <w:lang w:val="bg-BG"/>
        </w:rPr>
        <w:t>ще ти трябва повече внимание, по-фина чувствителност, за да забележиш гнева, тъй като той приема по-фини форми. Тялото престава да сътрудничи с него и гневът губи физически</w:t>
        <w:softHyphen/>
        <w:t>те форми на проя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се занимаваш с техники на осъзнаване и ед</w:t>
        <w:softHyphen/>
        <w:t>новременно практикуваш йогически методи, тогава мо</w:t>
        <w:softHyphen/>
        <w:t>же да стигнеш по-дълбоко в осъзнаването. В противен случай ще познаваш само външното. И ако се измени грубото, външното, без да се измени финото, ти ще се окажеш пред дилема. Същият конфликт ще приеме нова форма.</w:t>
      </w:r>
    </w:p>
    <w:p>
      <w:pPr>
        <w:pStyle w:val="Normal"/>
        <w:shd w:fill="FFFFFF" w:val="clear"/>
        <w:ind w:firstLine="720"/>
        <w:jc w:val="both"/>
        <w:rPr>
          <w:i w:val="false"/>
          <w:i w:val="false"/>
          <w:iCs w:val="false"/>
          <w:sz w:val="24"/>
          <w:szCs w:val="24"/>
        </w:rPr>
      </w:pPr>
      <w:r>
        <w:rPr>
          <w:i w:val="false"/>
          <w:iCs w:val="false"/>
          <w:color w:val="000000"/>
          <w:sz w:val="24"/>
          <w:szCs w:val="25"/>
          <w:lang w:val="bg-BG"/>
        </w:rPr>
        <w:t>Йога е полезна, но това е само едната страна. Дру</w:t>
        <w:softHyphen/>
        <w:t>гата страна е това, което Буда нарича "осъзнатост". Практикувайте йога, за да бъда тялото ви в синхрон с вътрешните ви движения и едновременно практикувайте осъзнат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Осъзнавайте дишането. В йога ти изменяш процеса на дишането. Наблюдавайки, ти трябва да осъзнаеш какво е. Просто го осъзнавай. Ако се научиш да осъзнаваш дишането си, ще можеш да осъзнаваш и процеса на мисленето си.</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йто се опитва да осъзнае процеса на мисленето си непосредствено, няма да успее да го направи. Това е трудна и уморителна работа. Вратата към ума е дишане</w:t>
        <w:softHyphen/>
        <w:t>то. Спри за миг да дишаш и мислите веднага също спи</w:t>
        <w:softHyphen/>
        <w:t xml:space="preserve">рат. Когато спра дишането, спира процесът на мислене. Ако мисленето ти е хаотично, то и дишането ти също е хаотично. Дишането незабавно отразява процеса на мислене. Буда говори за </w:t>
      </w:r>
      <w:r>
        <w:rPr>
          <w:color w:val="000000"/>
          <w:sz w:val="24"/>
          <w:szCs w:val="25"/>
          <w:lang w:val="bg-BG"/>
        </w:rPr>
        <w:t xml:space="preserve">анапанасати-йога - </w:t>
      </w:r>
      <w:r>
        <w:rPr>
          <w:i w:val="false"/>
          <w:iCs w:val="false"/>
          <w:color w:val="000000"/>
          <w:sz w:val="24"/>
          <w:szCs w:val="25"/>
          <w:lang w:val="bg-BG"/>
        </w:rPr>
        <w:t>йога на осъзнаването на вдишването и издишването. Той казва: "Започнете от това". И това е правилното начало. Трябва да се започне от дишането, а не от процеса на мислене. Когато съумееш да почувстваш финото движение на дишането, тогава ще можеш да усетиш и финото движе</w:t>
        <w:softHyphen/>
        <w:t>ние на мисъл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Осъзнаването на процеса на мислене ще измени качеството на ума, асаните и пранаяма ще изменят ка</w:t>
        <w:softHyphen/>
        <w:t>чеството на тялото. Тогава идва момент, когато твоето тяло и ум са едно, без всякакви противоречия. Когато те се синхронизират, ти вече не си нито тяло, нито ум. За пръв път ще познаеш себе си като "аз". Ще трансцеден-тираш.</w:t>
      </w:r>
    </w:p>
    <w:p>
      <w:pPr>
        <w:pStyle w:val="Normal"/>
        <w:shd w:fill="FFFFFF" w:val="clear"/>
        <w:ind w:firstLine="720"/>
        <w:jc w:val="both"/>
        <w:rPr>
          <w:i w:val="false"/>
          <w:i w:val="false"/>
          <w:iCs w:val="false"/>
          <w:sz w:val="24"/>
          <w:szCs w:val="24"/>
        </w:rPr>
      </w:pPr>
      <w:r>
        <w:rPr>
          <w:i w:val="false"/>
          <w:iCs w:val="false"/>
          <w:color w:val="000000"/>
          <w:sz w:val="24"/>
          <w:szCs w:val="25"/>
          <w:lang w:val="bg-BG"/>
        </w:rPr>
        <w:t>Трансцеденцията се случва само при липса на конфликт. В този хармоничен момент, когато тялото и ума са едно, без противоречие, ти трансцедентираш и двете. Ти не си нито едното, нито другото. Всъщност, ти си нищо: ни-що. Ти си чисто съзнание. Не осъзнаването на нещо, а самото осъзнав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състояние на съзнанието - чисто осъзнаване, без осъзнаване на нещо конкретно, е моментът на взри</w:t>
        <w:softHyphen/>
        <w:t>ва. Твоят потенциал става реалност. Ти се взривяваш в нова реалност - висша реалност. Към това са устремени всички религии.</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Има много пътища за постигане на висшето. Може да се говори или да не се споменава </w:t>
      </w:r>
      <w:r>
        <w:rPr>
          <w:color w:val="000000"/>
          <w:sz w:val="24"/>
          <w:szCs w:val="25"/>
          <w:lang w:val="bg-BG"/>
        </w:rPr>
        <w:t xml:space="preserve">кундалини. </w:t>
      </w:r>
      <w:r>
        <w:rPr>
          <w:i w:val="false"/>
          <w:iCs w:val="false"/>
          <w:color w:val="000000"/>
          <w:sz w:val="24"/>
          <w:szCs w:val="25"/>
          <w:lang w:val="bg-BG"/>
        </w:rPr>
        <w:t>Това ня</w:t>
        <w:softHyphen/>
        <w:t xml:space="preserve">ма значение. </w:t>
      </w:r>
      <w:r>
        <w:rPr>
          <w:color w:val="000000"/>
          <w:sz w:val="24"/>
          <w:szCs w:val="25"/>
          <w:lang w:val="bg-BG"/>
        </w:rPr>
        <w:t xml:space="preserve">Кундалини </w:t>
      </w:r>
      <w:r>
        <w:rPr>
          <w:i w:val="false"/>
          <w:iCs w:val="false"/>
          <w:color w:val="000000"/>
          <w:sz w:val="24"/>
          <w:szCs w:val="25"/>
          <w:lang w:val="bg-BG"/>
        </w:rPr>
        <w:t>е само дума. Може да се упот</w:t>
        <w:softHyphen/>
        <w:t xml:space="preserve">ребява друга дума. Но непременно трябва да е налице в една друга форма това, което е обозначено с думата </w:t>
      </w:r>
      <w:r>
        <w:rPr>
          <w:color w:val="000000"/>
          <w:sz w:val="24"/>
          <w:szCs w:val="25"/>
          <w:lang w:val="bg-BG"/>
        </w:rPr>
        <w:t>кун</w:t>
        <w:softHyphen/>
        <w:t xml:space="preserve">далини - </w:t>
      </w:r>
      <w:r>
        <w:rPr>
          <w:i w:val="false"/>
          <w:iCs w:val="false"/>
          <w:color w:val="000000"/>
          <w:sz w:val="24"/>
          <w:szCs w:val="25"/>
          <w:lang w:val="bg-BG"/>
        </w:rPr>
        <w:t>насочен навътре енергиен поток.</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зи насочен навътре поток от енергия е единст</w:t>
        <w:softHyphen/>
        <w:t>вената форма на революция, единствената свобода. Иначе ще продължаваш да създаваш своя ад. Колкото повече отиваш навън, толкова по-далеч си от себе си. И колкото си по-далеч от центъра си, толкова си по-нещастен и болен.</w:t>
      </w:r>
    </w:p>
    <w:p>
      <w:pPr>
        <w:pStyle w:val="Normal"/>
        <w:shd w:fill="FFFFFF" w:val="clear"/>
        <w:ind w:firstLine="720"/>
        <w:jc w:val="both"/>
        <w:rPr>
          <w:i w:val="false"/>
          <w:i w:val="false"/>
          <w:iCs w:val="false"/>
          <w:sz w:val="24"/>
          <w:szCs w:val="24"/>
        </w:rPr>
      </w:pPr>
      <w:r>
        <w:rPr>
          <w:color w:val="000000"/>
          <w:sz w:val="24"/>
          <w:szCs w:val="25"/>
          <w:lang w:val="bg-BG"/>
        </w:rPr>
        <w:t xml:space="preserve">Кундалини </w:t>
      </w:r>
      <w:r>
        <w:rPr>
          <w:i w:val="false"/>
          <w:iCs w:val="false"/>
          <w:color w:val="000000"/>
          <w:sz w:val="24"/>
          <w:szCs w:val="25"/>
          <w:lang w:val="bg-BG"/>
        </w:rPr>
        <w:t>е първичният източник на целия живот, но ти си разединен от него по различни начини. И тога</w:t>
        <w:softHyphen/>
        <w:t>ва ставаш чужд на себе си и не знаеш как да се върнеш у дома. Това връщане е изкуството йога. За трансформа</w:t>
        <w:softHyphen/>
        <w:t xml:space="preserve">цията на човека </w:t>
      </w:r>
      <w:r>
        <w:rPr>
          <w:color w:val="000000"/>
          <w:sz w:val="24"/>
          <w:szCs w:val="25"/>
          <w:lang w:val="bg-BG"/>
        </w:rPr>
        <w:t xml:space="preserve">кундалини-йога </w:t>
      </w:r>
      <w:r>
        <w:rPr>
          <w:i w:val="false"/>
          <w:iCs w:val="false"/>
          <w:color w:val="000000"/>
          <w:sz w:val="24"/>
          <w:szCs w:val="25"/>
          <w:lang w:val="bg-BG"/>
        </w:rPr>
        <w:t>е най-фина нау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Питате защо традиционните методи са система</w:t>
        <w:softHyphen/>
        <w:t>тични, а моят метод е хаотичен. Традиционните методи са систематични, защото древните хора, за които са съз</w:t>
        <w:softHyphen/>
        <w:t>дадени те, са били по</w:t>
      </w:r>
      <w:r>
        <w:rPr>
          <w:i w:val="false"/>
          <w:iCs w:val="false"/>
          <w:color w:val="000000"/>
          <w:sz w:val="24"/>
          <w:szCs w:val="25"/>
        </w:rPr>
        <w:t>-</w:t>
      </w:r>
      <w:r>
        <w:rPr>
          <w:i w:val="false"/>
          <w:iCs w:val="false"/>
          <w:color w:val="000000"/>
          <w:sz w:val="24"/>
          <w:szCs w:val="25"/>
          <w:lang w:val="bg-BG"/>
        </w:rPr>
        <w:t>различни от сегашните. Сегашни</w:t>
        <w:softHyphen/>
        <w:t>ят човек е съвършено ново явление. Нито един от тра</w:t>
        <w:softHyphen/>
        <w:t>диционните методи не може да бъде използван в първо</w:t>
        <w:softHyphen/>
        <w:t>началния си вид, защото преди не е съществувал съвре</w:t>
        <w:softHyphen/>
        <w:t>менният човек. Затова всички традиционни методи са станали до известна степен неумест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Да вземем например тялото, то се е изменило мно</w:t>
        <w:softHyphen/>
        <w:t>го. Сега то не е толкова естествено, каквото е било в дните на Патанджали и възникването на системата йога. То много се е променило. В него има толкова медикаменти, че никакъв традиционен метод не е в състояние да му помог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В миналото на занимаващите се с хатха-йога се забранявало да пият лекарства, защото химическите из</w:t>
        <w:softHyphen/>
        <w:t>менения не само затрудняват методите, но и ги правят вредни. Сега цялата околна среда е изкуствена: въздух, вода, общество, жизнени условия. Не е останало нищо естествено. Ти се раждаш в изкуствена околна среда и в нея се развиваш. Затова традиционните методи днес се оказват вредни. Налага се да бъдат изменени в съответс</w:t>
        <w:softHyphen/>
        <w:t>твие със съвременната ситуац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И друго, коренно се е изменило качеството на ума. По времето на Патанджали център на човешката лич</w:t>
        <w:softHyphen/>
        <w:t>ност не е бил умът, а сърцето. А още по-рано не е било и сърцето, а още по-ниско - около пъпа. Хатха-йога разработва методи, които са били полезни и важни за хората, чийто център е около пъпа. После център става сърц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Методът трябва да се променя съобразно този, който го прилага. Днес даже бхакти-йога не е подходя</w:t>
        <w:softHyphen/>
        <w:t>ща. Центърът е отишъл по-далеч от пъпа. Сега център е мозъкът. Ето защо се харесват учения, подобно на уче</w:t>
        <w:softHyphen/>
        <w:t>нието на Кришнамурти. Не са нужни нито методи, нито техники - само разбиране. Но ако това е само вербално, интелектуално разбиране, нищо не се променя, нищо не се трансформира. То отново се превръща в натрупване на знан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Аз предпочитам хаотичните методи пред система</w:t>
        <w:softHyphen/>
        <w:t>тичните, защото хаотичният метод помага да се премес</w:t>
        <w:softHyphen/>
        <w:t>ти центърът надолу от мозъка. Систематичният метод само ще укрепи мозъка, ще му добави още енергия.</w:t>
      </w:r>
    </w:p>
    <w:p>
      <w:pPr>
        <w:pStyle w:val="Normal"/>
        <w:shd w:fill="FFFFFF" w:val="clear"/>
        <w:ind w:firstLine="720"/>
        <w:jc w:val="both"/>
        <w:rPr>
          <w:i w:val="false"/>
          <w:i w:val="false"/>
          <w:iCs w:val="false"/>
          <w:sz w:val="24"/>
          <w:szCs w:val="24"/>
        </w:rPr>
      </w:pPr>
      <w:r>
        <w:rPr>
          <w:i w:val="false"/>
          <w:iCs w:val="false"/>
          <w:color w:val="000000"/>
          <w:sz w:val="24"/>
          <w:szCs w:val="25"/>
          <w:lang w:val="bg-BG"/>
        </w:rPr>
        <w:t>Чрез хаотичния метод мозъкът се свежда до нула. Той няма какво да прави. Този метод е толкова хаоти</w:t>
        <w:softHyphen/>
        <w:t>чен, че центърът автоматично се премества от мозъка към сърцето. Ако се прави моята динамична медитация активно, която е хаотична и безсистемна, центърът ти ще се спусне към сърц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А после настъпва катарзис. Той е необходим, за</w:t>
        <w:softHyphen/>
        <w:t>щото твоето сърце е твърде потиснато от ума ти. Мозъ</w:t>
        <w:softHyphen/>
        <w:t>кът ти е взел изцяло управлението над теб и те е потис</w:t>
        <w:softHyphen/>
        <w:t>нал. За сърцето не е останало място, всичките прояви на сърцето се потискат. Никога не си се смял от сърце, не си живял, нищо не си правил от цялото си сърце. Мозъ</w:t>
        <w:softHyphen/>
        <w:t>кът постоянно се намесва със систематизация и сърцето все е потисна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преди всичко е необходим хаотичен метод, за да се измести центърът на съзнанието от мозъка в сърцето. Катарзисът е нужен, за да се освободи сърцето, да се пречисти от потиснатостта и да се отвори. Ако сърцето стане леко и необременено, тогава центърът на съзнанието се премества още по-ниско - отива в пъпа. Пъпът е източник на жизненост, семето, от което израс</w:t>
        <w:softHyphen/>
        <w:t>тват и тялото, и умът и всичко остана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Аз умишлено използвам хаотичния метод. Систе</w:t>
        <w:softHyphen/>
        <w:t xml:space="preserve">матичната методология днес не помага, защото мозъкът веднага я превръща в свое оръдие. И е безсмислено да се пеят </w:t>
      </w:r>
      <w:r>
        <w:rPr>
          <w:color w:val="000000"/>
          <w:sz w:val="24"/>
          <w:szCs w:val="25"/>
          <w:lang w:val="bg-BG"/>
        </w:rPr>
        <w:t xml:space="preserve">бхаджани, </w:t>
      </w:r>
      <w:r>
        <w:rPr>
          <w:i w:val="false"/>
          <w:iCs w:val="false"/>
          <w:color w:val="000000"/>
          <w:sz w:val="24"/>
          <w:szCs w:val="25"/>
          <w:lang w:val="bg-BG"/>
        </w:rPr>
        <w:t>защото сърцето е толкова натоварено, че не е в състояние да разцъфне от истинското пеене. За него и песента и молитвата ще са само бягство. Сърцето не може да разцъфне от молитва, защото е твърде по</w:t>
        <w:softHyphen/>
        <w:t>тиснато. Аз не съм срещал човек, способен да се потопи в истинска молитва. Молитвата е невъзможна, защото няма и любов.</w:t>
      </w:r>
    </w:p>
    <w:p>
      <w:pPr>
        <w:pStyle w:val="Normal"/>
        <w:shd w:fill="FFFFFF" w:val="clear"/>
        <w:ind w:firstLine="720"/>
        <w:jc w:val="both"/>
        <w:rPr>
          <w:i w:val="false"/>
          <w:i w:val="false"/>
          <w:iCs w:val="false"/>
          <w:sz w:val="24"/>
          <w:szCs w:val="24"/>
        </w:rPr>
      </w:pPr>
      <w:r>
        <w:rPr>
          <w:i w:val="false"/>
          <w:iCs w:val="false"/>
          <w:color w:val="000000"/>
          <w:sz w:val="24"/>
          <w:szCs w:val="25"/>
          <w:lang w:val="bg-BG"/>
        </w:rPr>
        <w:t>Съзнанието трябва да се спусне към източника, към корените. Само тогава е възможна трансформация</w:t>
        <w:softHyphen/>
        <w:t>та. И аз използвам хаотичните методи, за да прехвърля съзнанието от мозъка надолу.</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си изпълнен с хаос, мозъкът престава да работи. Например, караш автомобил и неочаквано някой изскача пред теб. Тогава реакцията ти ще бъде така миг</w:t>
        <w:softHyphen/>
        <w:t>новена, че не е възможно да е работа на мозъка. На мо</w:t>
        <w:softHyphen/>
        <w:t>зъка му трябва време. Той обмисля какво да направи и какво да не направи. Затова, когато при аварийна ситуа</w:t>
        <w:softHyphen/>
        <w:t>ция натиснеш спирачките, имаш чувството, че става не</w:t>
        <w:softHyphen/>
        <w:t>що в областта на пъпа ти, сякаш коремът ти реагира. В момент на авария съзнанието ти се прехвърля долу, в областта на пъпа. Ако аварията можеше да се изчисли предварително, мозъкът щеше да се справи с нея, но ко</w:t>
        <w:softHyphen/>
        <w:t>гато възникне такава ситуация, се случва нещо неизвес</w:t>
        <w:softHyphen/>
        <w:t>тно. И след това откриваш, че съзнанието ти е слязло в пъп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попиташ един дзен монах: "Откъде мислиш?", той ще сложи ръка върху корема си. Европейците при първата си среща с японските монаси изпадали в недоу</w:t>
        <w:softHyphen/>
        <w:t>мение. "Що за глупост! Нима може да се мисли с коре</w:t>
        <w:softHyphen/>
        <w:t>ма?" Но в дзенския отговор има дълбок смисъл. Съзна</w:t>
        <w:softHyphen/>
        <w:t>нието може да използва всеки център от тялото, а пъпът е център, който е най-близък до първоизточника. Мозъ</w:t>
        <w:softHyphen/>
        <w:t>кът е най-далеч от първоизточника, затова ако жизнена</w:t>
        <w:softHyphen/>
        <w:t>та енергия се движи навън, в център на съзнанието се превръща мозъкът. Ако жизнената енергия се движи на</w:t>
        <w:softHyphen/>
        <w:t>вътре, в края на краищата, пъпът става център.</w:t>
      </w:r>
    </w:p>
    <w:p>
      <w:pPr>
        <w:pStyle w:val="Normal"/>
        <w:shd w:fill="FFFFFF" w:val="clear"/>
        <w:ind w:firstLine="720"/>
        <w:jc w:val="both"/>
        <w:rPr>
          <w:i w:val="false"/>
          <w:i w:val="false"/>
          <w:iCs w:val="false"/>
          <w:sz w:val="24"/>
          <w:szCs w:val="24"/>
        </w:rPr>
      </w:pPr>
      <w:r>
        <w:rPr>
          <w:i w:val="false"/>
          <w:iCs w:val="false"/>
          <w:color w:val="000000"/>
          <w:sz w:val="24"/>
          <w:szCs w:val="25"/>
          <w:lang w:val="bg-BG"/>
        </w:rPr>
        <w:t>Хаотичните методи са нужни, за да насочат съзна</w:t>
        <w:softHyphen/>
        <w:t>нието към корените, защото само в корените е възможна трансформацията. Иначе ти непрестанно ще вербализи</w:t>
      </w:r>
      <w:r>
        <w:rPr>
          <w:i w:val="false"/>
          <w:iCs w:val="false"/>
          <w:color w:val="000000"/>
          <w:sz w:val="24"/>
          <w:szCs w:val="24"/>
          <w:lang w:val="bg-BG"/>
        </w:rPr>
        <w:t>раш и няма да има трансформация. Не е достатъчно са</w:t>
        <w:softHyphen/>
        <w:t>мо да се знае истината. Необходимо е да се трансфор</w:t>
        <w:softHyphen/>
        <w:t>мират корените, защото иначе няма да има промяна.</w:t>
      </w:r>
    </w:p>
    <w:p>
      <w:pPr>
        <w:pStyle w:val="Normal"/>
        <w:shd w:fill="FFFFFF" w:val="clear"/>
        <w:ind w:firstLine="720"/>
        <w:jc w:val="both"/>
        <w:rPr>
          <w:i w:val="false"/>
          <w:i w:val="false"/>
          <w:iCs w:val="false"/>
          <w:sz w:val="24"/>
          <w:szCs w:val="24"/>
        </w:rPr>
      </w:pPr>
      <w:r>
        <w:rPr>
          <w:i w:val="false"/>
          <w:iCs w:val="false"/>
          <w:color w:val="000000"/>
          <w:sz w:val="24"/>
          <w:szCs w:val="24"/>
          <w:lang w:val="bg-BG"/>
        </w:rPr>
        <w:t>Когато човек знае кое е правилно, но нищо не мо</w:t>
        <w:softHyphen/>
        <w:t>же да направи, той се напряга двойно. Разбира, но нищо не може да промени. Разбирането има смисъл, когато идва от пъпа, от корените. Разбиране, идващо от мозъка, не може да те трансформира.</w:t>
      </w:r>
    </w:p>
    <w:p>
      <w:pPr>
        <w:pStyle w:val="Normal"/>
        <w:shd w:fill="FFFFFF" w:val="clear"/>
        <w:ind w:firstLine="720"/>
        <w:jc w:val="both"/>
        <w:rPr>
          <w:i w:val="false"/>
          <w:i w:val="false"/>
          <w:iCs w:val="false"/>
          <w:sz w:val="24"/>
          <w:szCs w:val="24"/>
        </w:rPr>
      </w:pPr>
      <w:r>
        <w:rPr>
          <w:i w:val="false"/>
          <w:iCs w:val="false"/>
          <w:color w:val="000000"/>
          <w:sz w:val="24"/>
          <w:szCs w:val="24"/>
          <w:lang w:val="bg-BG"/>
        </w:rPr>
        <w:t>Висшето не може да се опознае с ума, защото, ко</w:t>
        <w:softHyphen/>
        <w:t>гато действаш, ръководен от мозъка, ти си в противоре</w:t>
        <w:softHyphen/>
        <w:t>чие с корените, от които си произлязъл. Целият проблем е, че си се отдалечил от пъпа. А си излязъл от пъпа и чрез него ще умреш. Затова трябва да се върнеш към из</w:t>
        <w:softHyphen/>
        <w:t>точниците. А това връщане не е лесно.</w:t>
      </w:r>
    </w:p>
    <w:p>
      <w:pPr>
        <w:pStyle w:val="Normal"/>
        <w:shd w:fill="FFFFFF" w:val="clear"/>
        <w:ind w:firstLine="720"/>
        <w:jc w:val="both"/>
        <w:rPr>
          <w:i w:val="false"/>
          <w:i w:val="false"/>
          <w:iCs w:val="false"/>
          <w:sz w:val="24"/>
          <w:szCs w:val="24"/>
        </w:rPr>
      </w:pPr>
      <w:r>
        <w:rPr>
          <w:color w:val="000000"/>
          <w:sz w:val="24"/>
          <w:szCs w:val="24"/>
          <w:lang w:val="bg-BG"/>
        </w:rPr>
        <w:t>Кундалини</w:t>
      </w:r>
      <w:r>
        <w:rPr>
          <w:color w:val="000000"/>
          <w:sz w:val="24"/>
          <w:szCs w:val="24"/>
        </w:rPr>
        <w:t>-</w:t>
      </w:r>
      <w:r>
        <w:rPr>
          <w:color w:val="000000"/>
          <w:sz w:val="24"/>
          <w:szCs w:val="24"/>
          <w:lang w:val="bg-BG"/>
        </w:rPr>
        <w:t xml:space="preserve">йога </w:t>
      </w:r>
      <w:r>
        <w:rPr>
          <w:i w:val="false"/>
          <w:iCs w:val="false"/>
          <w:color w:val="000000"/>
          <w:sz w:val="24"/>
          <w:szCs w:val="24"/>
          <w:lang w:val="bg-BG"/>
        </w:rPr>
        <w:t>се занимава с жизнената енергия и с нейното движение навътре. Тя използва техники, кои</w:t>
        <w:softHyphen/>
        <w:t>то довеждат тялото и ума до момента, когато е възможна трансцедентация. Тогава, всичко се променя. Тялото ста</w:t>
        <w:softHyphen/>
        <w:t>ва друго, умът става друг, смъртта става друга, друг ста</w:t>
        <w:softHyphen/>
        <w:t xml:space="preserve">ва самият жизнен процес. Просто има </w:t>
      </w:r>
      <w:r>
        <w:rPr>
          <w:color w:val="000000"/>
          <w:sz w:val="24"/>
          <w:szCs w:val="24"/>
          <w:lang w:val="bg-BG"/>
        </w:rPr>
        <w:t>живот.</w:t>
      </w:r>
    </w:p>
    <w:p>
      <w:pPr>
        <w:pStyle w:val="Normal"/>
        <w:shd w:fill="FFFFFF" w:val="clear"/>
        <w:ind w:firstLine="720"/>
        <w:jc w:val="both"/>
        <w:rPr>
          <w:i w:val="false"/>
          <w:i w:val="false"/>
          <w:iCs w:val="false"/>
          <w:sz w:val="24"/>
          <w:szCs w:val="24"/>
        </w:rPr>
      </w:pPr>
      <w:r>
        <w:rPr>
          <w:i w:val="false"/>
          <w:iCs w:val="false"/>
          <w:color w:val="000000"/>
          <w:sz w:val="24"/>
          <w:szCs w:val="24"/>
          <w:lang w:val="bg-BG"/>
        </w:rPr>
        <w:t>Волската каруца е хубаво нещо, но вече не ни трябва. Сега пътуваме в автомобили и вече не използва</w:t>
        <w:softHyphen/>
        <w:t>ме техниката, която са ползвали, когато са пътували с волове. Това, което е подходящо за волския впряг, е не</w:t>
        <w:softHyphen/>
        <w:t>уместно за автомобила.</w:t>
      </w:r>
    </w:p>
    <w:p>
      <w:pPr>
        <w:pStyle w:val="Normal"/>
        <w:shd w:fill="FFFFFF" w:val="clear"/>
        <w:ind w:firstLine="720"/>
        <w:jc w:val="both"/>
        <w:rPr>
          <w:i w:val="false"/>
          <w:i w:val="false"/>
          <w:iCs w:val="false"/>
          <w:sz w:val="24"/>
          <w:szCs w:val="24"/>
        </w:rPr>
      </w:pPr>
      <w:r>
        <w:rPr>
          <w:i w:val="false"/>
          <w:iCs w:val="false"/>
          <w:color w:val="000000"/>
          <w:sz w:val="24"/>
          <w:szCs w:val="24"/>
          <w:lang w:val="bg-BG"/>
        </w:rPr>
        <w:t>Традиционните методи са много привлекателни, защото са древни и в миналото мнозина са достигнали с тяхна помощ. За нас те вече не са подходящи, но са били подходящи за Буда, Махавира, Патанджали и Кришна. За тях те са имали смисъл. Днес тези методи са изгубили смисъла си, но все още ни привличат, защото са се прос</w:t>
        <w:softHyphen/>
        <w:t>ветлили чрез тях. Поддръжникът на традициите каз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Буда се е реализирал чрез тях, защо да не мога и аз?" Но днес ние живеем в съвсем различни условия. Променила се е цялата околна среда, самата мисловна сфера. Всеки метод е ограничен за конкретна ситуация, конкретен тип ум, конкретен човек.</w:t>
      </w:r>
    </w:p>
    <w:p>
      <w:pPr>
        <w:pStyle w:val="Normal"/>
        <w:shd w:fill="FFFFFF" w:val="clear"/>
        <w:ind w:firstLine="720"/>
        <w:jc w:val="both"/>
        <w:rPr>
          <w:i w:val="false"/>
          <w:i w:val="false"/>
          <w:iCs w:val="false"/>
          <w:sz w:val="24"/>
          <w:szCs w:val="24"/>
        </w:rPr>
      </w:pPr>
      <w:r>
        <w:rPr>
          <w:i w:val="false"/>
          <w:iCs w:val="false"/>
          <w:color w:val="000000"/>
          <w:sz w:val="24"/>
          <w:szCs w:val="25"/>
          <w:lang w:val="bg-BG"/>
        </w:rPr>
        <w:t>Кришнамурти отива в другата крайност. Той отри</w:t>
        <w:softHyphen/>
        <w:t>ча тези методи. Тогава ще му се наложи да отрече и Бу</w:t>
        <w:softHyphen/>
        <w:t>да. Това е обратната страна на същата монета. Ако от</w:t>
        <w:softHyphen/>
        <w:t>ричаш метода, ще трябва да отречеш и Буда. А ако не отричаш Буда, не можеш да отречеш и методите му.</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е крайност, но крайностите никога не са вер</w:t>
        <w:softHyphen/>
        <w:t>ни. Не може да отречеш лъжата като заемеш нейната противоположна позиция, защото противоположната крайност също е лъжа. Истината е винаги по средата. Затова фактът, че старите методи не работят, за мен не означава, че всички методи са безполезни. Това само оз</w:t>
        <w:softHyphen/>
        <w:t>начава, че трябва да се променят.</w:t>
      </w:r>
    </w:p>
    <w:p>
      <w:pPr>
        <w:pStyle w:val="Normal"/>
        <w:shd w:fill="FFFFFF" w:val="clear"/>
        <w:ind w:firstLine="720"/>
        <w:jc w:val="both"/>
        <w:rPr>
          <w:i w:val="false"/>
          <w:i w:val="false"/>
          <w:iCs w:val="false"/>
          <w:sz w:val="24"/>
          <w:szCs w:val="24"/>
        </w:rPr>
      </w:pPr>
      <w:r>
        <w:rPr>
          <w:i w:val="false"/>
          <w:iCs w:val="false"/>
          <w:color w:val="000000"/>
          <w:sz w:val="24"/>
          <w:szCs w:val="25"/>
          <w:lang w:val="bg-BG"/>
        </w:rPr>
        <w:t>Липсата на метод също е метод. Възможно е за ня</w:t>
        <w:softHyphen/>
        <w:t>кого точно липсата на метод да е метод. Методът не е общ, той винаги е валиден за конкретен човек. Когато истините се обобщават, те се превръщат в лъжа. Затова когато е необходимо да се каже или да се използва не</w:t>
        <w:softHyphen/>
        <w:t>що, то трябва да се адресира към конкретен човек - към неговото внимание, към неговия ум - към него и към никой друг.</w:t>
      </w:r>
    </w:p>
    <w:p>
      <w:pPr>
        <w:pStyle w:val="Normal"/>
        <w:shd w:fill="FFFFFF" w:val="clear"/>
        <w:ind w:firstLine="720"/>
        <w:jc w:val="both"/>
        <w:rPr>
          <w:i w:val="false"/>
          <w:i w:val="false"/>
          <w:iCs w:val="false"/>
          <w:sz w:val="24"/>
          <w:szCs w:val="24"/>
        </w:rPr>
      </w:pPr>
      <w:r>
        <w:rPr>
          <w:i w:val="false"/>
          <w:iCs w:val="false"/>
          <w:color w:val="000000"/>
          <w:sz w:val="24"/>
          <w:szCs w:val="25"/>
          <w:lang w:val="bg-BG"/>
        </w:rPr>
        <w:t>Днес това е много трудно. Някога са съществували лични отношения между учителя и ученика, лично об</w:t>
        <w:softHyphen/>
        <w:t>щуване и връзка. Сега всичко е безлично. Налага се да говориш с тълпа, затова трябва да се обобщава. Но обобщаването на истината се превръща във фалш, защо</w:t>
        <w:softHyphen/>
        <w:t>то всяко нещо има смисъл само за конкретен човек.</w:t>
      </w:r>
    </w:p>
    <w:p>
      <w:pPr>
        <w:pStyle w:val="Normal"/>
        <w:shd w:fill="FFFFFF" w:val="clear"/>
        <w:ind w:firstLine="720"/>
        <w:jc w:val="both"/>
        <w:rPr>
          <w:i w:val="false"/>
          <w:i w:val="false"/>
          <w:iCs w:val="false"/>
          <w:sz w:val="24"/>
          <w:szCs w:val="24"/>
        </w:rPr>
      </w:pPr>
      <w:r>
        <w:rPr>
          <w:i w:val="false"/>
          <w:iCs w:val="false"/>
          <w:color w:val="000000"/>
          <w:sz w:val="24"/>
          <w:szCs w:val="25"/>
          <w:lang w:val="bg-BG"/>
        </w:rPr>
        <w:t>Аз ежедневно се сблъсквам с тази трудност. Ако ти ме попиташ, аз отговарям на теб и само на теб. Идва друг и аз отговарям на него и на никой друг. Двата отго</w:t>
        <w:softHyphen/>
        <w:t>вора могат да си противоречат, защото хората, задали въпросите, са противоположни един на друг. Ако искам да ти помогна, трябва да се обърна непосредствено към теб. И отговаряйки на различните хора лично, аз неми</w:t>
        <w:softHyphen/>
        <w:t>нуемо ще изрека много противореч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Всеки човек, който говори обобщено, е последова</w:t>
        <w:softHyphen/>
        <w:t>телен, но тогава истината се превръща във фалш, защото всяко истинско изказване задължително е адресирано към определен човек. Разбира се, истината е вечна - тя не е нито стара, нито нова; истината е реализация, цел. Средствата винаги съответстват или не съответстват на конкретно лице, на определен тип ум, на определено от</w:t>
        <w:softHyphen/>
        <w:t>ношение. Както виждам ситуацията, съвременният чо</w:t>
        <w:softHyphen/>
        <w:t>век толкова се е изменил, че са му нужни нови методи, нови техники. Хаотичните методи ще помогнат на съв</w:t>
        <w:softHyphen/>
        <w:t>ременният ум, защото умът на съвременния човек е хао</w:t>
        <w:softHyphen/>
        <w:t>тичен. Този хаос, това бунтарство на съвременния човек по същество е бунт на тялото срещу ума и неговото гос</w:t>
        <w:softHyphen/>
        <w:t>подство. Ако се използват йогически термини, може да се каже, че това е бунт на центровете в сърцето и пъпа срещу центъра в мозъка. Тези центрове въстават срещу мозъка, защото той е монополизирал цялата човешка душа. Това положение повече не може да се търпи. Ето защо университетите се превръщат в огнища на бунта. Това съвсем не е случайно. Ако разгледаме цялото об</w:t>
        <w:softHyphen/>
        <w:t>щество като едно тяло, то университетът е главата, мо</w:t>
        <w:softHyphen/>
        <w:t>зъкът.</w:t>
      </w:r>
    </w:p>
    <w:p>
      <w:pPr>
        <w:pStyle w:val="Normal"/>
        <w:shd w:fill="FFFFFF" w:val="clear"/>
        <w:ind w:firstLine="720"/>
        <w:jc w:val="both"/>
        <w:rPr>
          <w:i w:val="false"/>
          <w:i w:val="false"/>
          <w:iCs w:val="false"/>
          <w:sz w:val="24"/>
          <w:szCs w:val="24"/>
        </w:rPr>
      </w:pPr>
      <w:r>
        <w:rPr>
          <w:i w:val="false"/>
          <w:iCs w:val="false"/>
          <w:color w:val="000000"/>
          <w:sz w:val="24"/>
          <w:szCs w:val="25"/>
          <w:lang w:val="bg-BG"/>
        </w:rPr>
        <w:t>Бунтарството на съвременния ум поражда склон</w:t>
        <w:softHyphen/>
        <w:t>ността му към свободни, към хаотични методи. Динаминната медитация ще помогне да се премести центъ</w:t>
        <w:softHyphen/>
        <w:t>рът на съзнанието от мозъка и човекът, който я практи</w:t>
        <w:softHyphen/>
        <w:t>кува, ще престане да се бунтува, защото ще е отстранена причината за бунта. Той ще е релаксиран.</w:t>
      </w:r>
    </w:p>
    <w:p>
      <w:pPr>
        <w:pStyle w:val="Normal"/>
        <w:shd w:fill="FFFFFF" w:val="clear"/>
        <w:ind w:firstLine="720"/>
        <w:jc w:val="both"/>
        <w:rPr>
          <w:i w:val="false"/>
          <w:i w:val="false"/>
          <w:iCs w:val="false"/>
          <w:color w:val="000000"/>
          <w:sz w:val="24"/>
          <w:szCs w:val="25"/>
        </w:rPr>
      </w:pPr>
      <w:r>
        <w:rPr>
          <w:i w:val="false"/>
          <w:iCs w:val="false"/>
          <w:color w:val="000000"/>
          <w:sz w:val="24"/>
          <w:szCs w:val="25"/>
          <w:lang w:val="bg-BG"/>
        </w:rPr>
        <w:t>За мен медитацията не е само път за спасение на отделния човек, път за неговото преобразяване. Меди</w:t>
        <w:softHyphen/>
        <w:t>тацията може да положи основата на трансформацията на цялото общество, на човешкото същество като тако</w:t>
        <w:softHyphen/>
        <w:t>ва. Човек ще бъде принуден или да се самоубие, или да трансформира енергията си.</w:t>
      </w:r>
    </w:p>
    <w:p>
      <w:pPr>
        <w:pStyle w:val="Normal"/>
        <w:shd w:fill="FFFFFF" w:val="clear"/>
        <w:ind w:firstLine="720"/>
        <w:jc w:val="both"/>
        <w:rPr>
          <w:i w:val="false"/>
          <w:i w:val="false"/>
          <w:iCs w:val="false"/>
          <w:color w:val="000000"/>
          <w:sz w:val="24"/>
          <w:szCs w:val="25"/>
          <w:lang w:val="bg-BG"/>
        </w:rPr>
      </w:pPr>
      <w:r>
        <w:rPr>
          <w:i w:val="false"/>
          <w:iCs w:val="false"/>
          <w:color w:val="000000"/>
          <w:sz w:val="24"/>
          <w:szCs w:val="25"/>
          <w:lang w:val="bg-BG"/>
        </w:rPr>
      </w:r>
    </w:p>
    <w:p>
      <w:pPr>
        <w:pStyle w:val="Normal"/>
        <w:shd w:fill="FFFFFF" w:val="clear"/>
        <w:ind w:firstLine="720"/>
        <w:jc w:val="center"/>
        <w:rPr>
          <w:b/>
          <w:b/>
          <w:bCs/>
          <w:i w:val="false"/>
          <w:i w:val="false"/>
          <w:iCs w:val="false"/>
          <w:sz w:val="24"/>
          <w:szCs w:val="24"/>
        </w:rPr>
      </w:pPr>
      <w:r>
        <w:rPr>
          <w:b/>
          <w:bCs/>
          <w:i w:val="false"/>
          <w:iCs w:val="false"/>
          <w:color w:val="000000"/>
          <w:sz w:val="24"/>
          <w:szCs w:val="35"/>
        </w:rPr>
        <w:t>5</w:t>
      </w:r>
    </w:p>
    <w:p>
      <w:pPr>
        <w:pStyle w:val="Normal"/>
        <w:shd w:fill="FFFFFF" w:val="clear"/>
        <w:ind w:firstLine="720"/>
        <w:jc w:val="center"/>
        <w:rPr>
          <w:b/>
          <w:b/>
          <w:bCs/>
          <w:i w:val="false"/>
          <w:i w:val="false"/>
          <w:iCs w:val="false"/>
          <w:sz w:val="24"/>
          <w:szCs w:val="24"/>
        </w:rPr>
      </w:pPr>
      <w:r>
        <w:rPr>
          <w:b/>
          <w:bCs/>
          <w:i w:val="false"/>
          <w:iCs w:val="false"/>
          <w:color w:val="000000"/>
          <w:sz w:val="24"/>
          <w:szCs w:val="37"/>
          <w:lang w:val="bg-BG"/>
        </w:rPr>
        <w:t>Езотеричните игри -препятствие пред развитието</w:t>
      </w:r>
    </w:p>
    <w:p>
      <w:pPr>
        <w:pStyle w:val="BodyTextIndent2"/>
        <w:rPr>
          <w:sz w:val="24"/>
          <w:szCs w:val="24"/>
        </w:rPr>
      </w:pPr>
      <w:r>
        <w:rPr>
          <w:sz w:val="24"/>
        </w:rPr>
        <w:t>Въпрос:</w:t>
      </w:r>
    </w:p>
    <w:p>
      <w:pPr>
        <w:pStyle w:val="BodyTextIndent2"/>
        <w:rPr>
          <w:b w:val="false"/>
          <w:b w:val="false"/>
          <w:bCs w:val="false"/>
          <w:sz w:val="24"/>
          <w:szCs w:val="24"/>
        </w:rPr>
      </w:pPr>
      <w:r>
        <w:rPr>
          <w:sz w:val="24"/>
        </w:rPr>
        <w:t>Съществува ли разделение между тялото и ума, материята и съзнанието, физическото и духовното? Как може да се трансцедентира тялото и ума, за да се достигне духовно съзнание?</w:t>
      </w:r>
    </w:p>
    <w:p>
      <w:pPr>
        <w:pStyle w:val="TextBodyIndent"/>
        <w:rPr>
          <w:sz w:val="24"/>
          <w:szCs w:val="24"/>
        </w:rPr>
      </w:pPr>
      <w:r>
        <w:rPr>
          <w:sz w:val="24"/>
        </w:rPr>
        <w:t>Първото, което трябва да се разбере, е че разделе</w:t>
        <w:softHyphen/>
        <w:t>нието на тялото и ума е абсолютно неправилно. Започ</w:t>
        <w:softHyphen/>
        <w:t>вайки с такова разделение, ти няма да стигнеш доникъде - грешното начало не води доникъде. От него нищо ня</w:t>
        <w:softHyphen/>
        <w:t>ма да излезе, защото всяка крачка има свое собствено логично развитие. Втората крачка следва първата, трета</w:t>
        <w:softHyphen/>
        <w:t>та - втората и т.н. Съществува една логична последова</w:t>
        <w:softHyphen/>
        <w:t>телност. Затова, правейки първата крачка, ти, по същес</w:t>
        <w:softHyphen/>
        <w:t>тво, вече си избрал всичк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Първата крачка е по-важна от последната, начало</w:t>
        <w:softHyphen/>
        <w:t>то има по-голямо значение от края, защото той е край -завършване, резултат. Ние винаги мислим за края, а не за началото, повече ни интересуват целите, отколкото средствата. Завършването е придобило такава голяма важност за нас, че съвсем забравяме за семето, за началото. Затова живеем с мечти, които никога не реализи</w:t>
        <w:softHyphen/>
        <w:t>раме.</w:t>
      </w:r>
    </w:p>
    <w:p>
      <w:pPr>
        <w:pStyle w:val="Normal"/>
        <w:shd w:fill="FFFFFF" w:val="clear"/>
        <w:ind w:firstLine="720"/>
        <w:jc w:val="both"/>
        <w:rPr>
          <w:i w:val="false"/>
          <w:i w:val="false"/>
          <w:iCs w:val="false"/>
          <w:sz w:val="24"/>
          <w:szCs w:val="24"/>
        </w:rPr>
      </w:pPr>
      <w:r>
        <w:rPr>
          <w:i w:val="false"/>
          <w:iCs w:val="false"/>
          <w:color w:val="000000"/>
          <w:sz w:val="24"/>
          <w:szCs w:val="25"/>
          <w:lang w:val="bg-BG"/>
        </w:rPr>
        <w:t>За всеки търсещ това разделение, характерно за двойствеността на битието - тяло и ум, физическо и ду</w:t>
        <w:softHyphen/>
        <w:t>ховно - е една погрешна стъпка. Съществуването е не</w:t>
        <w:softHyphen/>
        <w:t>делимо; всички разделения са ментални. Самият поглед на ума върху нещата поражда двойствеността. Разделя ни само мракът на ума.</w:t>
      </w:r>
    </w:p>
    <w:p>
      <w:pPr>
        <w:pStyle w:val="Normal"/>
        <w:shd w:fill="FFFFFF" w:val="clear"/>
        <w:ind w:firstLine="720"/>
        <w:jc w:val="both"/>
        <w:rPr>
          <w:i w:val="false"/>
          <w:i w:val="false"/>
          <w:iCs w:val="false"/>
          <w:sz w:val="24"/>
          <w:szCs w:val="24"/>
        </w:rPr>
      </w:pPr>
      <w:r>
        <w:rPr>
          <w:i w:val="false"/>
          <w:iCs w:val="false"/>
          <w:color w:val="000000"/>
          <w:sz w:val="24"/>
          <w:szCs w:val="25"/>
          <w:lang w:val="bg-BG"/>
        </w:rPr>
        <w:t>Умът не може да действа по друг начин. За него е непоносимо да си представи две противоречия като едно цяло, две полярни противоположности като единство. Умът е побъркан от стремежа да бъде последователен. Той не може да си представи как така светлината и мра</w:t>
        <w:softHyphen/>
        <w:t>кът могат да бъдат едно. За него това е непоследовател</w:t>
        <w:softHyphen/>
        <w:t>но, парадоксално.</w:t>
      </w:r>
    </w:p>
    <w:p>
      <w:pPr>
        <w:pStyle w:val="Normal"/>
        <w:shd w:fill="FFFFFF" w:val="clear"/>
        <w:ind w:firstLine="720"/>
        <w:jc w:val="both"/>
        <w:rPr>
          <w:i w:val="false"/>
          <w:i w:val="false"/>
          <w:iCs w:val="false"/>
          <w:sz w:val="24"/>
          <w:szCs w:val="24"/>
        </w:rPr>
      </w:pPr>
      <w:r>
        <w:rPr>
          <w:i w:val="false"/>
          <w:iCs w:val="false"/>
          <w:color w:val="000000"/>
          <w:sz w:val="24"/>
          <w:szCs w:val="25"/>
          <w:lang w:val="bg-BG"/>
        </w:rPr>
        <w:t>Умът е принуден да ражда противоположности: бог и дявол, живот и смърт, любов и омраза. Не е лесно да си представиш, че любовта и омразата са една и съща енергия? А за ума е направо невъзможно. И затова той разделя. Тогава за него няма проблеми - любовта е про</w:t>
        <w:softHyphen/>
        <w:t>тивоположна на омразата, а тя - на любовта. Всичко е логично и умът може да се успокои. Затова разделението се прави за удобство на ума, то не е истина, не е реал</w:t>
        <w:softHyphen/>
        <w:t>н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Много е удобно да се разделиш на две: на тяло и на себе си. Но в момента на разделянето правиш пог</w:t>
        <w:softHyphen/>
        <w:t>решна стъпка. И докато не се върнеш назад и не проме</w:t>
        <w:softHyphen/>
        <w:t>ниш първата си стъпка, много животи ще бродиш и ще се скиташ и от това няма да излезе нищо, защото една погрешна стъпка влече след себе си нови, все погрешни стъпки. Така че започвай от правилното нача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Помни, че ти и тялото ти не сте две, а едно. "Две" е просто за удобство. На съществуването му е достатъчно и едно. Да се разделиш на две е изкуствено. В действи</w:t>
        <w:softHyphen/>
        <w:t>телност, ти чувстваш, че си единен, но когато започнеш да размишляваш над това, възниква проблем. Когато на тялото ти се причини болка, не смяташ, че ти и тялото ти сте различни. Усещаш единството с тялото. И едва след това, когато започнеш да размишляваш, вие се раз</w:t>
        <w:softHyphen/>
        <w:t>деля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В настоящето няма разделения. Ако ти опрат нож до сърцето, не чувстваш разделение. Не мислиш, че сега ще убият тялото ти, а не теб. Едва по-късно, когато слу</w:t>
        <w:softHyphen/>
        <w:t>чилото се стане част от паметта ти, размишляваш над него. Тогава можеш да кажеш, че са щели да убият тяло</w:t>
        <w:softHyphen/>
        <w:t>то ти. Но в оня момент не би могъл да го кажеш та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чувстваш, ти усещаш единство, когато мис</w:t>
        <w:softHyphen/>
        <w:t>лиш, започваш да разделяш. Така се създава врагът. Ако ти не си тяло, възниква борба. Поражда се въпрос: "Кой е господар? Тялото или аз?" Тогава егото се чувства за</w:t>
        <w:softHyphen/>
        <w:t>сегнато. И ти започваш да потискаш тялото. А това оз</w:t>
        <w:softHyphen/>
        <w:t>начава да потискаш себе си. Когато се бориш с тялото си, ти се сражаваш със самия себе си. Възниква обърк</w:t>
        <w:softHyphen/>
        <w:t>ване. И всичко това е самоубийстве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Дори и да се стараеш, не можеш истински да по</w:t>
        <w:softHyphen/>
        <w:t>тиснеш тялото си. Нима можеш с дясната ръка да по</w:t>
        <w:softHyphen/>
        <w:t>тиснеш лявата? Те изглеждат отделни, но в тях тече ед</w:t>
        <w:softHyphen/>
        <w:t>на и съща енергия. Ако действително бяха отделни, то</w:t>
        <w:softHyphen/>
        <w:t>гава щеше да е възможно потискането, и не само потис</w:t>
        <w:softHyphen/>
        <w:t>кане, но и пълно унищожение. Но ако и в двете тече ед</w:t>
        <w:softHyphen/>
        <w:t>на и съща енергия, как може дясната ръка да потисне лявата? Това прилича на играта "на ужким". Мога да на</w:t>
        <w:softHyphen/>
        <w:t>тисна с дясната си ръка лявата и да се преструвам, че дясната е победила, но в следващата минута мога да вдигна лявата си ръка - нищо не я спира. Ние всички играем тази игра. Играем я постоянно. Понякога ти по</w:t>
        <w:softHyphen/>
        <w:t>беждаваш секса, понякога - той тебе. Това се превръща в омагьосан кръг. Сексът не може да се потисне. Може да се трансформира, но не и да се потис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ачало, при което разграничаваш себе си от тялото си, води към потискане. И ако искаш трансформация, не започвай с разделяне. Трансформацията се поражда са</w:t>
        <w:softHyphen/>
        <w:t>мо от разбирането на цялото като ц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Потискането произлиза от погрешната представа за цялото като сбор от отделни части. Щом знам, че и двете ръце са мои, тогава е глупаво да потискам едната. Самото усилие е абсурдно: кой кого трябва да потиска? Кой с кого трябва да се сражава? Ако не се чувстваш притеснен в тялото си, ако се усещаш леко и непринуде</w:t>
        <w:softHyphen/>
        <w:t>но, можеш да направиш първата крачка в правилната посока. Тогава няма нито разделяне, нито потиск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отделяш себе си от тялото си, от това автома</w:t>
        <w:softHyphen/>
        <w:t>тично произтичат много неща. Колкото повече потис</w:t>
        <w:softHyphen/>
        <w:t>каш тялото си, толкова по-дълбоко е разочарованието ти, защото всъщност потискането е невъзможно. Може да се сключи временно примирие, но после пак ще пре</w:t>
        <w:softHyphen/>
        <w:t>търпиш поражение. И колкото по-голямо е отчаянието ти, толкова по-голямо е разделението, толкова по-широка е пропастта между теб и тялото ти. Започваш да изпитваш враждебност към него. Струва ти се, че тялото е много силно, затова не можеш да го потиснеш. И тога</w:t>
        <w:softHyphen/>
        <w:t>ва решаваш: "От днес още по-упорито ще се боря с не</w:t>
        <w:softHyphen/>
        <w:t>го!"</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о защо казвам, че всичко си има логика. Ако се започне с грешна предпоставка, до самия край няма да се постигне нищо. Всяка борба води до друга борба. Умът мисли: "Тялото е много силно, а аз съм слаб. Ще се наложи по-силно да го потисна." Или обратното: "Нужно е да се отслаби това тяло." Всички аскети са правили опити да направят тялото по-слабо. Но колкото по-слабо е то, толкова по-слаб си и ти. Между теб и тя</w:t>
        <w:softHyphen/>
        <w:t>лото винаги се запазва относително равновесие на силите.</w:t>
      </w:r>
    </w:p>
    <w:p>
      <w:pPr>
        <w:pStyle w:val="Normal"/>
        <w:shd w:fill="FFFFFF" w:val="clear"/>
        <w:ind w:firstLine="720"/>
        <w:jc w:val="both"/>
        <w:rPr>
          <w:i w:val="false"/>
          <w:i w:val="false"/>
          <w:iCs w:val="false"/>
          <w:sz w:val="24"/>
          <w:szCs w:val="24"/>
        </w:rPr>
      </w:pPr>
      <w:r>
        <w:rPr>
          <w:i w:val="false"/>
          <w:iCs w:val="false"/>
          <w:color w:val="000000"/>
          <w:sz w:val="24"/>
          <w:szCs w:val="25"/>
          <w:lang w:val="bg-BG"/>
        </w:rPr>
        <w:t>Щом отслабнат силите ти, изпитваш по-голямо ра</w:t>
        <w:softHyphen/>
        <w:t>зочарование, защото сега по-лесно можеш да бъдеш по</w:t>
        <w:softHyphen/>
        <w:t>беден. И нищо не можеш да направиш - колкото си по-слаб, толкова по-малки са шансовете ти да преодолееш притеглянето на тялото и толкова повече усилия се на</w:t>
        <w:softHyphen/>
        <w:t>лага да приложиш, за да победиш. Затова, преди всичко, не трябва да се мисли с формулите на разделението. По</w:t>
        <w:softHyphen/>
        <w:t>добно разделяне - на физическо и духовно, на матери</w:t>
        <w:softHyphen/>
        <w:t>ално и ментално, на съзнание и материя - е просто една грешна езикова постановка. Цялата безсмислица е поро</w:t>
        <w:softHyphen/>
        <w:t>дена от ези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Искаш на твоя въпрос да отговоря с "да" или "не". Човек не запазва неутрално отношение. Неговото "да" винаги е абсолютно, неговото "не" - също. Нито в един език няма неутрална дума, затова де Боно измисля нова дума: "по". Той предлага да се използва "по" като неут</w:t>
        <w:softHyphen/>
        <w:t>рална дума.</w:t>
      </w:r>
    </w:p>
    <w:p>
      <w:pPr>
        <w:pStyle w:val="Normal"/>
        <w:shd w:fill="FFFFFF" w:val="clear"/>
        <w:ind w:firstLine="720"/>
        <w:jc w:val="both"/>
        <w:rPr>
          <w:i w:val="false"/>
          <w:i w:val="false"/>
          <w:iCs w:val="false"/>
          <w:sz w:val="24"/>
          <w:szCs w:val="24"/>
        </w:rPr>
      </w:pPr>
      <w:r>
        <w:rPr>
          <w:i w:val="false"/>
          <w:iCs w:val="false"/>
          <w:color w:val="000000"/>
          <w:sz w:val="24"/>
          <w:szCs w:val="25"/>
          <w:lang w:val="bg-BG"/>
        </w:rPr>
        <w:t>По значи - "Аз изслушах твоята гледна точка. Не казвам нито да, нито не." Използвайте думата "по" и ще се измени възможността ни. "По", разбира се, е изкуст</w:t>
        <w:softHyphen/>
        <w:t>вена дума, която де Боно заимства от поезията и която означава хипотетична възможност. Тя е неутрална дума, в която не присъства оценка, порицание или поощрение; не присъства никакво обстоятелство "за" или "против".</w:t>
      </w:r>
    </w:p>
    <w:p>
      <w:pPr>
        <w:pStyle w:val="Normal"/>
        <w:shd w:fill="FFFFFF" w:val="clear"/>
        <w:ind w:firstLine="720"/>
        <w:jc w:val="both"/>
        <w:rPr>
          <w:i w:val="false"/>
          <w:i w:val="false"/>
          <w:iCs w:val="false"/>
          <w:sz w:val="24"/>
          <w:szCs w:val="24"/>
        </w:rPr>
      </w:pPr>
      <w:r>
        <w:rPr>
          <w:i w:val="false"/>
          <w:iCs w:val="false"/>
          <w:color w:val="000000"/>
          <w:sz w:val="24"/>
          <w:szCs w:val="24"/>
          <w:lang w:val="bg-BG"/>
        </w:rPr>
        <w:t>Оскърбяват те, отговори им: "по". Усетете вътре в себе си разликата. Една дума може много да те промени. От</w:t>
        <w:softHyphen/>
        <w:t>говаряйки "по", ти сякаш казваш: "Чух те. Сега знам как се отнасяш към мен. Може да си прав, но може и да грешиш. Аз не давам никаква оценка."</w:t>
      </w:r>
    </w:p>
    <w:p>
      <w:pPr>
        <w:pStyle w:val="Normal"/>
        <w:shd w:fill="FFFFFF" w:val="clear"/>
        <w:ind w:firstLine="720"/>
        <w:jc w:val="both"/>
        <w:rPr>
          <w:i w:val="false"/>
          <w:i w:val="false"/>
          <w:iCs w:val="false"/>
          <w:sz w:val="24"/>
          <w:szCs w:val="24"/>
        </w:rPr>
      </w:pPr>
      <w:r>
        <w:rPr>
          <w:i w:val="false"/>
          <w:iCs w:val="false"/>
          <w:color w:val="000000"/>
          <w:sz w:val="24"/>
          <w:szCs w:val="24"/>
          <w:lang w:val="bg-BG"/>
        </w:rPr>
        <w:t>Езикът поражда разделение. Даже великите мис</w:t>
        <w:softHyphen/>
        <w:t>лители създават неща, които не съществуват. Попитайте ги: "Какво е умът?", те ще отговорят: "Той не е мате</w:t>
        <w:softHyphen/>
        <w:t>рия". Попитайте ги: "Какво е материята?", те ще отгово</w:t>
        <w:softHyphen/>
        <w:t>рят: "Не е ум." Нито умът, нито материята са познати. Философите определят материята чрез ума, а ума - чрез материята. Източниците си остават неизвестни. Това е абсурдно, но така ни е по-удобно, вместо просто да признаем: "Не знам. Нищо не ми е известно по въпро</w:t>
        <w:softHyphen/>
        <w:t>са".</w:t>
      </w:r>
    </w:p>
    <w:p>
      <w:pPr>
        <w:pStyle w:val="Normal"/>
        <w:shd w:fill="FFFFFF" w:val="clear"/>
        <w:ind w:firstLine="720"/>
        <w:jc w:val="both"/>
        <w:rPr>
          <w:i w:val="false"/>
          <w:i w:val="false"/>
          <w:iCs w:val="false"/>
          <w:sz w:val="24"/>
          <w:szCs w:val="24"/>
        </w:rPr>
      </w:pPr>
      <w:r>
        <w:rPr>
          <w:i w:val="false"/>
          <w:iCs w:val="false"/>
          <w:color w:val="000000"/>
          <w:sz w:val="24"/>
          <w:szCs w:val="24"/>
          <w:lang w:val="bg-BG"/>
        </w:rPr>
        <w:t>Когато кажем: "Умът не е материя", ние се успоко</w:t>
        <w:softHyphen/>
        <w:t>яваме, защото нещо сме определили. Но това нищо не ни обяснява. И умът и материята остават все така непоз</w:t>
        <w:softHyphen/>
        <w:t>нати за нас, но да се каже: "Не знам", би било твърде разтърсващо за егото. В момента на разделянето ни се струва, че ставаме господари на това, за което нямаме и най-бегла представа.</w:t>
      </w:r>
    </w:p>
    <w:p>
      <w:pPr>
        <w:pStyle w:val="Normal"/>
        <w:shd w:fill="FFFFFF" w:val="clear"/>
        <w:ind w:firstLine="720"/>
        <w:jc w:val="both"/>
        <w:rPr>
          <w:i w:val="false"/>
          <w:i w:val="false"/>
          <w:iCs w:val="false"/>
          <w:sz w:val="24"/>
          <w:szCs w:val="24"/>
        </w:rPr>
      </w:pPr>
      <w:r>
        <w:rPr>
          <w:i w:val="false"/>
          <w:iCs w:val="false"/>
          <w:color w:val="000000"/>
          <w:sz w:val="24"/>
          <w:szCs w:val="24"/>
          <w:lang w:val="bg-BG"/>
        </w:rPr>
        <w:t>Деветдесет и девет процента от философията е творение на езика. Различните езици създават различни философии. И ако се смени езикът, сменя се и филосо</w:t>
        <w:softHyphen/>
        <w:t>фията. Ето защо философията е непреводима. Науката се поддава на превод, философията - не. А поезията е още по-непреводима, защото тя повече зависи от езика. Ако променим езика, поезията губи целия си цвят и аромат. Този аромат зависи от определена подредба и употреба на думите. А това е нещо, което не може да се преведе.</w:t>
      </w:r>
    </w:p>
    <w:p>
      <w:pPr>
        <w:pStyle w:val="Normal"/>
        <w:shd w:fill="FFFFFF" w:val="clear"/>
        <w:ind w:firstLine="720"/>
        <w:jc w:val="both"/>
        <w:rPr>
          <w:i w:val="false"/>
          <w:i w:val="false"/>
          <w:iCs w:val="false"/>
          <w:sz w:val="24"/>
          <w:szCs w:val="24"/>
        </w:rPr>
      </w:pPr>
      <w:r>
        <w:rPr>
          <w:i w:val="false"/>
          <w:iCs w:val="false"/>
          <w:color w:val="000000"/>
          <w:sz w:val="24"/>
          <w:szCs w:val="25"/>
          <w:lang w:val="bg-BG"/>
        </w:rPr>
        <w:t>И така, първото, което трябва да се помни винаги, е да не започваме с разделение, защото ще започнем неправилно. Нямам предвид да се започва с понятието: "Аз съм единен", защото в такъв случай пак ще започ</w:t>
        <w:softHyphen/>
        <w:t>неш от понятието. Започни с незнанието, със смиреното незнание, с думите "Аз нищо не знам".</w:t>
      </w:r>
    </w:p>
    <w:p>
      <w:pPr>
        <w:pStyle w:val="Normal"/>
        <w:shd w:fill="FFFFFF" w:val="clear"/>
        <w:ind w:firstLine="720"/>
        <w:jc w:val="both"/>
        <w:rPr>
          <w:i w:val="false"/>
          <w:i w:val="false"/>
          <w:iCs w:val="false"/>
          <w:sz w:val="24"/>
          <w:szCs w:val="24"/>
        </w:rPr>
      </w:pPr>
      <w:r>
        <w:rPr>
          <w:i w:val="false"/>
          <w:iCs w:val="false"/>
          <w:color w:val="000000"/>
          <w:sz w:val="24"/>
          <w:szCs w:val="25"/>
          <w:lang w:val="bg-BG"/>
        </w:rPr>
        <w:t>Можем да твърдим, че умът и тялото са отделни, или да заемем противоположна позиция и да кажем: "Аз съм единен. Тялото и умът са едно." Но и това изказване предполага разделение. Срещу чувството за двойстве</w:t>
        <w:softHyphen/>
        <w:t>ност ти утвърждаваш единството. Това утвърждение също е много фино потиск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не започвайте с адвайта - недуалистичната философия. Тръгнете от същността, а не от понятие</w:t>
        <w:softHyphen/>
        <w:t>то. Започнете от дълбокото, неконцептуалното съзна</w:t>
        <w:softHyphen/>
        <w:t>ние. Това наричам правилно начало. Започнете да чувс</w:t>
        <w:softHyphen/>
        <w:t>твате екзистенциално. Не казвайте: "едно" или "две", не казвайте "това" или "онова". Започнете да чувствате то</w:t>
        <w:softHyphen/>
        <w:t>ва, което е. А то може да се почувства, само когато няма ум, няма понятия, философии, доктрини, няма дори език. Когато няма език, ти си в съществуването. Ако го има, ти си в ум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говориш различен език, ще имаш различен ум. Съществуват безброй много езици, не само от лингвис</w:t>
        <w:softHyphen/>
        <w:t>тична, но и от религиозна и политическа гледна точка. Комунистът, който седи до мен, всъщност не е с мен. Той живее в друг език. А от другата ми страна седи ня</w:t>
        <w:softHyphen/>
        <w:t>кой, който вярва в кармата. Комунистът и другият нико</w:t>
        <w:softHyphen/>
        <w:t>га няма да се разберат. Между тях не е възможен диалог, защото никой не знае езика на другия. Дори и да упот</w:t>
        <w:softHyphen/>
        <w:t>ребяват едни и същи думи, никой няма да разбере какво казва другият. Всеки е със своята вселена.</w:t>
      </w:r>
    </w:p>
    <w:p>
      <w:pPr>
        <w:pStyle w:val="Normal"/>
        <w:shd w:fill="FFFFFF" w:val="clear"/>
        <w:ind w:firstLine="720"/>
        <w:jc w:val="both"/>
        <w:rPr>
          <w:i w:val="false"/>
          <w:i w:val="false"/>
          <w:iCs w:val="false"/>
          <w:sz w:val="24"/>
          <w:szCs w:val="24"/>
        </w:rPr>
      </w:pPr>
      <w:r>
        <w:rPr>
          <w:i w:val="false"/>
          <w:iCs w:val="false"/>
          <w:color w:val="000000"/>
          <w:sz w:val="24"/>
          <w:szCs w:val="25"/>
          <w:lang w:val="bg-BG"/>
        </w:rPr>
        <w:t>Чрез езика всеки живее в свой собствен свят. Без език, ти принадлежиш на един общ език - езикът на съ</w:t>
        <w:softHyphen/>
        <w:t>ществуването. Това разбирам аз под медитация - да из</w:t>
        <w:softHyphen/>
        <w:t>лезеш от личния си, малък езиков свят и да влезеш в безсловесното съществув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ези, които разбират тялото и ума, винаги са про</w:t>
        <w:softHyphen/>
        <w:t>тив секса. То е поради факта, че обикновено сексът е единственото известно невербално преживяване. За него не са нужни думи. Ако се ползват думи, не е възможно дълбокото потапяне в него. Затова всички, които твър</w:t>
        <w:softHyphen/>
        <w:t>дят, че ти не си тяло, са против секса, защото в секса си абсолютно неразделен и цялостен.</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живей в словесния свят. Потапяй се по-дълбоко в самото съществуване. Използвай, каквото искаш, но отново и отново се връщай в нивото на невербалност, в нивото на съзнанието. Живей с дърветата, птиците, не</w:t>
        <w:softHyphen/>
        <w:t>бето, слънцето, облаците и дъжда - навсякъде живей с безсловесното съществуване. И колкото повече го пра</w:t>
        <w:softHyphen/>
        <w:t>виш, колкото по-дълбоко се потапяш в него, толкова по-добре ще усетиш единството, което не е в противо</w:t>
        <w:softHyphen/>
        <w:t>поставянето на двойствеността, единството, което не е в съединението на две неща, а е единството на континента с острова, който, под водата на океана, е свързан в едно цяло с континента. Островът и континентът винаги са едно. Само на теб ти се струва, че са отделни, защото виждаш само повърхност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Езикът е повърхност. Всички видове езици - рели</w:t>
        <w:softHyphen/>
        <w:t>гиозни, политически и други - са на повърхността. Ко</w:t>
        <w:softHyphen/>
        <w:t>гато живееш с безсловесното съществуване, стигаш до финото единство, което не е математическо, а екзистен</w:t>
        <w:softHyphen/>
        <w:t>циал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си играй на словесни игри: "Тялото и умът са различни." Или "тялото и умът са едно". Остави ги! Ин</w:t>
        <w:softHyphen/>
        <w:t>тересно е, но е безполезно. Тези игри не водят до никъ</w:t>
        <w:softHyphen/>
        <w:t>де. Даже и да откриеш в тях истина, то това &amp; само сло</w:t>
        <w:softHyphen/>
        <w:t>весна истина. На какво могат да те научат? Хиляди го</w:t>
        <w:softHyphen/>
        <w:t>дини умът играе едни и същи игри, а това е детинско. Словесните игри са част от детството. Колкото и сери</w:t>
        <w:softHyphen/>
        <w:t>озно да ги играеш, няма значение. Можеш да намериш безброй доводи в подкрепа на позицията си, но въпреки всичко, това е игра. В ежедневието е нужен език, но с него не може да се навлезе в по-дълбоките сфери, защо</w:t>
        <w:softHyphen/>
        <w:t>то те са невербал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Езикът е само игра. Ако откриваш някаква асоциа</w:t>
        <w:softHyphen/>
        <w:t>ция между словесното и несловесното, това не значи, че си открил някаква голяма тайна. Просто не е така. Може да се направят много асоциации, които изглеждат важ</w:t>
        <w:softHyphen/>
        <w:t>ни, но в действителност не е така. Те съществуват, за</w:t>
        <w:softHyphen/>
        <w:t>щото умът ти ги е породил несъзнателно.</w:t>
      </w:r>
    </w:p>
    <w:p>
      <w:pPr>
        <w:pStyle w:val="Normal"/>
        <w:shd w:fill="FFFFFF" w:val="clear"/>
        <w:ind w:firstLine="720"/>
        <w:jc w:val="both"/>
        <w:rPr>
          <w:i w:val="false"/>
          <w:i w:val="false"/>
          <w:iCs w:val="false"/>
          <w:sz w:val="24"/>
          <w:szCs w:val="24"/>
        </w:rPr>
      </w:pPr>
      <w:r>
        <w:rPr>
          <w:i w:val="false"/>
          <w:iCs w:val="false"/>
          <w:color w:val="000000"/>
          <w:sz w:val="24"/>
          <w:szCs w:val="25"/>
          <w:lang w:val="bg-BG"/>
        </w:rPr>
        <w:t>Човешкият ум, в основата си, навсякъде е един и същ, затова всичко, раждащо се в ума на човека, си при</w:t>
        <w:softHyphen/>
        <w:t>лича. Например думата "мама" е еднаква във всички езици. В това няма някакъв особен смисъл, просто зву</w:t>
        <w:softHyphen/>
        <w:t>кът "ма" се произнася лесно от бебетата. На основата на този звук могат да се създадат различни думи, но звукът си остава само звук. Детето произнася звука "ма", а вие го чувате като дума.</w:t>
      </w:r>
    </w:p>
    <w:p>
      <w:pPr>
        <w:pStyle w:val="Normal"/>
        <w:shd w:fill="FFFFFF" w:val="clear"/>
        <w:ind w:firstLine="720"/>
        <w:jc w:val="both"/>
        <w:rPr>
          <w:i w:val="false"/>
          <w:i w:val="false"/>
          <w:iCs w:val="false"/>
          <w:sz w:val="24"/>
          <w:szCs w:val="24"/>
        </w:rPr>
      </w:pPr>
      <w:r>
        <w:rPr>
          <w:i w:val="false"/>
          <w:iCs w:val="false"/>
          <w:color w:val="000000"/>
          <w:sz w:val="24"/>
          <w:szCs w:val="25"/>
          <w:lang w:val="bg-BG"/>
        </w:rPr>
        <w:t>Понякога може да се открие и случайно съвпаде</w:t>
        <w:softHyphen/>
        <w:t xml:space="preserve">ние. Думата </w:t>
      </w:r>
      <w:r>
        <w:rPr>
          <w:i w:val="false"/>
          <w:iCs w:val="false"/>
          <w:color w:val="000000"/>
          <w:sz w:val="24"/>
          <w:szCs w:val="25"/>
        </w:rPr>
        <w:t>God</w:t>
      </w:r>
      <w:r>
        <w:rPr>
          <w:i w:val="false"/>
          <w:iCs w:val="false"/>
          <w:color w:val="000000"/>
          <w:sz w:val="24"/>
          <w:szCs w:val="25"/>
          <w:lang w:val="bg-BG"/>
        </w:rPr>
        <w:t>" на английски (Бог) е обратна на дума</w:t>
        <w:softHyphen/>
        <w:t>та "</w:t>
      </w:r>
      <w:r>
        <w:rPr>
          <w:i w:val="false"/>
          <w:iCs w:val="false"/>
          <w:color w:val="000000"/>
          <w:sz w:val="24"/>
          <w:szCs w:val="25"/>
        </w:rPr>
        <w:t>dog</w:t>
      </w:r>
      <w:r>
        <w:rPr>
          <w:i w:val="false"/>
          <w:iCs w:val="false"/>
          <w:color w:val="000000"/>
          <w:sz w:val="24"/>
          <w:szCs w:val="25"/>
          <w:lang w:val="bg-BG"/>
        </w:rPr>
        <w:t>" (куче). Но това е просто съвпадение. А ние на</w:t>
        <w:softHyphen/>
        <w:t>мираме в това съвпадение дълбок смисъл, защото свърз</w:t>
        <w:softHyphen/>
        <w:t xml:space="preserve">ваме кучето с понятието за низост и смятаме, че Бог е неговата противоположност. Но това са само наши тълкувания. Възможно е ние да сме създали обратната на </w:t>
      </w:r>
      <w:r>
        <w:rPr>
          <w:i w:val="false"/>
          <w:iCs w:val="false"/>
          <w:color w:val="000000"/>
          <w:sz w:val="24"/>
          <w:szCs w:val="25"/>
        </w:rPr>
        <w:t>God</w:t>
      </w:r>
      <w:r>
        <w:rPr>
          <w:i w:val="false"/>
          <w:iCs w:val="false"/>
          <w:color w:val="000000"/>
          <w:sz w:val="24"/>
          <w:szCs w:val="25"/>
          <w:lang w:val="bg-BG"/>
        </w:rPr>
        <w:t xml:space="preserve"> дума - </w:t>
      </w:r>
      <w:r>
        <w:rPr>
          <w:i w:val="false"/>
          <w:iCs w:val="false"/>
          <w:color w:val="000000"/>
          <w:sz w:val="24"/>
          <w:szCs w:val="25"/>
        </w:rPr>
        <w:t>dog</w:t>
      </w:r>
      <w:r>
        <w:rPr>
          <w:i w:val="false"/>
          <w:iCs w:val="false"/>
          <w:color w:val="000000"/>
          <w:sz w:val="24"/>
          <w:szCs w:val="25"/>
          <w:lang w:val="bg-BG"/>
        </w:rPr>
        <w:t xml:space="preserve"> и тогава да сме започнали да наричаме кучетата така. Тези две думи изобщо не са свързани, но ние можем да създадем отношение между тях, което да ни се стори много значимо.</w:t>
      </w:r>
    </w:p>
    <w:p>
      <w:pPr>
        <w:pStyle w:val="Normal"/>
        <w:shd w:fill="FFFFFF" w:val="clear"/>
        <w:ind w:firstLine="720"/>
        <w:jc w:val="both"/>
        <w:rPr>
          <w:i w:val="false"/>
          <w:i w:val="false"/>
          <w:iCs w:val="false"/>
          <w:sz w:val="24"/>
          <w:szCs w:val="24"/>
        </w:rPr>
      </w:pPr>
      <w:r>
        <w:rPr>
          <w:i w:val="false"/>
          <w:iCs w:val="false"/>
          <w:color w:val="000000"/>
          <w:sz w:val="24"/>
          <w:szCs w:val="25"/>
          <w:lang w:val="bg-BG"/>
        </w:rPr>
        <w:t>Можем да намерим сходство между каквото поис</w:t>
        <w:softHyphen/>
        <w:t>каме. Можем да открием много думи, които са подобни. Да вземем думата топкеу (маймуна). Може да се играе с тази дума и да се открият безброй асоциации, които са били невъзможни преди появата на Дарвин. Но понеже вече знаем, че човекът е произлязъл от маймуната, мо</w:t>
        <w:softHyphen/>
        <w:t xml:space="preserve">жем да играем с тези думи. Казваме, че </w:t>
      </w:r>
      <w:r>
        <w:rPr>
          <w:i w:val="false"/>
          <w:iCs w:val="false"/>
          <w:color w:val="000000"/>
          <w:sz w:val="24"/>
          <w:szCs w:val="25"/>
        </w:rPr>
        <w:t>mankey</w:t>
      </w:r>
      <w:r>
        <w:rPr>
          <w:i w:val="false"/>
          <w:iCs w:val="false"/>
          <w:color w:val="000000"/>
          <w:sz w:val="24"/>
          <w:szCs w:val="25"/>
          <w:lang w:val="bg-BG"/>
        </w:rPr>
        <w:t xml:space="preserve"> (</w:t>
      </w:r>
      <w:r>
        <w:rPr>
          <w:i w:val="false"/>
          <w:iCs w:val="false"/>
          <w:color w:val="000000"/>
          <w:sz w:val="24"/>
          <w:szCs w:val="25"/>
        </w:rPr>
        <w:t>man</w:t>
      </w:r>
      <w:r>
        <w:rPr>
          <w:i w:val="false"/>
          <w:iCs w:val="false"/>
          <w:color w:val="000000"/>
          <w:sz w:val="24"/>
          <w:szCs w:val="25"/>
          <w:lang w:val="bg-BG"/>
        </w:rPr>
        <w:t xml:space="preserve"> -човек; кеу - ключ) означава "ключ към човека". Други смятат, че маймуната и човекът влизат в отношения посредством ума - т. е. човекът има "маймунски ум".</w:t>
      </w:r>
    </w:p>
    <w:p>
      <w:pPr>
        <w:pStyle w:val="Normal"/>
        <w:shd w:fill="FFFFFF" w:val="clear"/>
        <w:ind w:firstLine="720"/>
        <w:jc w:val="both"/>
        <w:rPr>
          <w:i w:val="false"/>
          <w:i w:val="false"/>
          <w:iCs w:val="false"/>
          <w:sz w:val="24"/>
          <w:szCs w:val="24"/>
        </w:rPr>
      </w:pPr>
      <w:r>
        <w:rPr>
          <w:i w:val="false"/>
          <w:iCs w:val="false"/>
          <w:color w:val="000000"/>
          <w:sz w:val="24"/>
          <w:szCs w:val="25"/>
          <w:lang w:val="bg-BG"/>
        </w:rPr>
        <w:t>Можем да откриваме различни асоциации и да из</w:t>
        <w:softHyphen/>
        <w:t>питваме удоволствие от тази игра, но това е само игра. Не трябва никога да го забравяме. Иначе можем да се объркаме и да загубим връзка с реалността, а това води до безум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лкото повече потъваш в думите, толкова повече асоциации откриваш. И тогава чрез измама и манипула</w:t>
        <w:softHyphen/>
        <w:t>ции можеш да създадеш от това цяла философия. Мно</w:t>
        <w:softHyphen/>
        <w:t xml:space="preserve">зина постъпват точно така. Даже Рам Дас го е правел. Играел си е с думата топкеу и сравнявал </w:t>
      </w:r>
      <w:r>
        <w:rPr>
          <w:i w:val="false"/>
          <w:iCs w:val="false"/>
          <w:color w:val="000000"/>
          <w:sz w:val="24"/>
          <w:szCs w:val="25"/>
        </w:rPr>
        <w:t>God</w:t>
      </w:r>
      <w:r>
        <w:rPr>
          <w:i w:val="false"/>
          <w:iCs w:val="false"/>
          <w:color w:val="000000"/>
          <w:sz w:val="24"/>
          <w:szCs w:val="25"/>
          <w:lang w:val="bg-BG"/>
        </w:rPr>
        <w:t xml:space="preserve"> (Бога) с </w:t>
      </w:r>
      <w:r>
        <w:rPr>
          <w:i w:val="false"/>
          <w:iCs w:val="false"/>
          <w:color w:val="000000"/>
          <w:sz w:val="24"/>
          <w:szCs w:val="25"/>
        </w:rPr>
        <w:t>Dog</w:t>
      </w:r>
      <w:r>
        <w:rPr>
          <w:i w:val="false"/>
          <w:iCs w:val="false"/>
          <w:color w:val="000000"/>
          <w:sz w:val="24"/>
          <w:szCs w:val="25"/>
          <w:lang w:val="bg-BG"/>
        </w:rPr>
        <w:t xml:space="preserve"> (куч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В това няма нищо лошо. Искам само да кажа, че ако играете на такава игра и тя ви доставя удоволствие, това е прекрасно, но не се залъгвайте. А човек лесно може да се излъже. Играта е много увлекателна, ти се потапяш в нея и пропиляваш много енергия.</w:t>
      </w:r>
    </w:p>
    <w:p>
      <w:pPr>
        <w:pStyle w:val="Normal"/>
        <w:shd w:fill="FFFFFF" w:val="clear"/>
        <w:ind w:firstLine="720"/>
        <w:jc w:val="both"/>
        <w:rPr>
          <w:i w:val="false"/>
          <w:i w:val="false"/>
          <w:iCs w:val="false"/>
          <w:sz w:val="24"/>
          <w:szCs w:val="24"/>
        </w:rPr>
      </w:pPr>
      <w:r>
        <w:rPr>
          <w:i w:val="false"/>
          <w:iCs w:val="false"/>
          <w:color w:val="000000"/>
          <w:sz w:val="24"/>
          <w:szCs w:val="25"/>
          <w:lang w:val="bg-BG"/>
        </w:rPr>
        <w:t>Хората смятат, че след като между езиците има толкова много общо, те трябва да са произлезли от ня</w:t>
        <w:softHyphen/>
        <w:t>какъв общ език. Но това сходство не идва от общия език, а от сходството на човешкия ум. В целия свят в момент на отчаяние хората произнасят еднакви възкли</w:t>
        <w:softHyphen/>
        <w:t>цания. В момент на любов също произнасят еднакви звуци. Дълбочинното сходство на човешките същества поражда определено сходство и в думите ни. Не възпри</w:t>
        <w:softHyphen/>
        <w:t>емайте това на сериозно, за да не се изгубите в него. До</w:t>
        <w:softHyphen/>
        <w:t>ри да намерите някакви важни източници, те нямат зна</w:t>
        <w:softHyphen/>
        <w:t>чение. Те са безсмислени. За духовно търсещия това ня</w:t>
        <w:softHyphen/>
        <w:t>ма знач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Умът ни е устроен така, че отправяйки се да тър</w:t>
        <w:softHyphen/>
        <w:t>сим нещо, ние изхождаме от някакво предварителното мнение. Ако аз смятам мюсюлманите за лоши, то през цялото време ще събирам доказателства в полза на свое</w:t>
        <w:softHyphen/>
        <w:t>то мнение, и накрая ще докажа, че съм прав. И тогава, срещайки мюсюлманин, ще откривам в него лошото и никой няма да ми докаже, че не съм прав, защото аз имам свои доказателст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Друг ще дойде при същия човек с противополож</w:t>
        <w:softHyphen/>
        <w:t>ното мнение. Ако за него мюсюлманин означава "добър човек", той ще намери в същия човек доказателства за неговата доброта. Доброто и лошото не са противопо</w:t>
        <w:softHyphen/>
        <w:t>ложности, те съществуват заедно. Човекът е способен да бъде и едното и другото. И ти ще намериш в него това, което търсиш. В едни ситуации той ще е добър, в други - лош. Твоето съждение зависи повече от твоето опре</w:t>
        <w:softHyphen/>
        <w:t>деление, отколкото от ситуацията. Всичко зависи от твоята представа за нещ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ти, например, смяташ, че да пушиш е лошо, то пушенето става лошо. Ако смяташ определен тип поведение за неправилно, то ще бъде такова. Ако всички тук седим и разговаряме, а някой вземе, че заспи и вие смя</w:t>
        <w:softHyphen/>
        <w:t>тате, че това е лошо, то ще бъде лошо. Но в действител</w:t>
        <w:softHyphen/>
        <w:t>ност, нищо не е добро и нищо не е лошо. Някой, който има различно отношение, ще приеме същата ситуация за хубава. Той ще помисли, че е прекрасно човек да легне и да заспи сред приятелите си. Значи се чувства свободно и непринудено. Всичко зависи от твоята представа за нещ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Четох за експеримент, проведен от А.С.Нил в не</w:t>
        <w:softHyphen/>
        <w:t>говото училище в Съмървил. Той експериментирал да създаде нов тип училище, в което има пълна свобода. Нил бил директор на училището, в което нямало никак</w:t>
        <w:softHyphen/>
        <w:t>ва дисциплина. Един ден един от учителите се разболял и Нил помолил момчетата да не лудуват, за да не безпо</w:t>
        <w:softHyphen/>
        <w:t>коят болния. Но през нощта момчетата се разлудували точно пред стаята на болния. Нил се качил да види как</w:t>
        <w:softHyphen/>
        <w:t>во става. Когато децата чули стъпки, стихнали и се нап</w:t>
        <w:softHyphen/>
        <w:t>равили, че четат. Нил погледнал през прозореца на стая</w:t>
        <w:softHyphen/>
        <w:t>та. Едно от момчетата, преструвайки се, че се готви да си ляга, погледнало към прозореца и го видяло. То изви</w:t>
        <w:softHyphen/>
        <w:t>кало на другите: "Не се плашете, това е само Нил!" И продължили играта си. А Нил бил директорът!</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л пише: "Аз бях много щастлив, че те не се боя</w:t>
        <w:softHyphen/>
        <w:t>ха от мен и можеха да кажат: "Не се бойте, това е Нил!". На него му било приятно, но друг директор не би реаги</w:t>
        <w:softHyphen/>
        <w:t>рал така. Никой друг! Никога в история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всичко зависи от теб, от твоята оценка. Нил почувствал в реакцията на децата любовта им към себе си. Но това си е неговата представа. Ние винаги нами</w:t>
        <w:softHyphen/>
        <w:t>раме това, което търсим. В света можеш да намериш всичко, което поискаш, стига сериозно да го потърсиш.</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не започвай от идеята да търсиш нещо. Просто започни! Търсещият ум не търси нещо определено. Той просто търси! Просто търси! Без всякакво предвари</w:t>
        <w:softHyphen/>
        <w:t>телно мнение, без определена цел. Защото винаги нами</w:t>
        <w:softHyphen/>
        <w:t>раме онова, което търсим.</w:t>
      </w:r>
    </w:p>
    <w:p>
      <w:pPr>
        <w:pStyle w:val="Normal"/>
        <w:shd w:fill="FFFFFF" w:val="clear"/>
        <w:ind w:firstLine="720"/>
        <w:jc w:val="both"/>
        <w:rPr>
          <w:i w:val="false"/>
          <w:i w:val="false"/>
          <w:iCs w:val="false"/>
          <w:sz w:val="24"/>
          <w:szCs w:val="24"/>
        </w:rPr>
      </w:pPr>
      <w:r>
        <w:rPr>
          <w:i w:val="false"/>
          <w:iCs w:val="false"/>
          <w:color w:val="000000"/>
          <w:sz w:val="24"/>
          <w:szCs w:val="25"/>
          <w:lang w:val="bg-BG"/>
        </w:rPr>
        <w:t>Смисълът на Вавилонската кула в Стария завет е в това, че щом започнат да говорят, хората се разделят. Работата не е в това, че хората започнали да говорят на различни езици, а в това, че въобще са започнали да го</w:t>
        <w:softHyphen/>
        <w:t>ворят. Щом заговорим и започва неразбирането. Произ</w:t>
        <w:softHyphen/>
        <w:t>насяш нещо и си разделен. Само мълчанието е един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Много хора са пропилели живота си в различни търсения. При сериозно отношение към търсенето лесно можеш да пропилееш живота си. Играта с думи толкова удовлетворява егото, че ти можеш през целия си живот да правиш само това. Но дори да е интересна и забавна, тя е безсмислена за духовно търсещия. Духовното тър</w:t>
        <w:softHyphen/>
        <w:t>сене не е игра.</w:t>
      </w:r>
    </w:p>
    <w:p>
      <w:pPr>
        <w:pStyle w:val="Normal"/>
        <w:shd w:fill="FFFFFF" w:val="clear"/>
        <w:ind w:firstLine="720"/>
        <w:jc w:val="both"/>
        <w:rPr>
          <w:i w:val="false"/>
          <w:i w:val="false"/>
          <w:iCs w:val="false"/>
          <w:sz w:val="24"/>
          <w:szCs w:val="24"/>
        </w:rPr>
      </w:pPr>
      <w:r>
        <w:rPr>
          <w:i w:val="false"/>
          <w:iCs w:val="false"/>
          <w:color w:val="000000"/>
          <w:sz w:val="24"/>
          <w:szCs w:val="25"/>
          <w:lang w:val="bg-BG"/>
        </w:rPr>
        <w:t>По подобен начин може да се играе и с цифрите. Можеш да правиш сравнения. Можеш да изчислиш за</w:t>
        <w:softHyphen/>
        <w:t>що седмицата има седем дни, октавата - седем ноти, за</w:t>
        <w:softHyphen/>
        <w:t>що съществуват седем сфери и седем тела. Защо винаги седем? Тогава създаваш около това философия, но тя е продукт само на твоето въображ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Често всичко започва съвсем невинно. Например -смятането. Единствената причина за съществуването на десетте цифри е, че човек има десет пръста. В целия свят смятането е започвало от пръстите. Затова граница</w:t>
        <w:softHyphen/>
        <w:t>та е десет. И това е било достатъчно и все се повтаряло. Затова по целия свят цифрите са десет.</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са били определени десетте цифри, е било трудно да си представят как може да се борави с повече</w:t>
      </w:r>
      <w:r>
        <w:rPr>
          <w:i w:val="false"/>
          <w:iCs w:val="false"/>
          <w:color w:val="000000"/>
          <w:sz w:val="24"/>
          <w:szCs w:val="25"/>
        </w:rPr>
        <w:t xml:space="preserve"> </w:t>
      </w:r>
      <w:r>
        <w:rPr>
          <w:i w:val="false"/>
          <w:iCs w:val="false"/>
          <w:color w:val="000000"/>
          <w:sz w:val="24"/>
          <w:szCs w:val="25"/>
          <w:lang w:val="bg-BG"/>
        </w:rPr>
        <w:t>или с по-малко цифри. Но те могат да са и по-малко. Лайбниц използвал само три цифри - едно, две и три. И можел с тях да реши всяка задача. Айнщайн ползвал са</w:t>
        <w:softHyphen/>
        <w:t>мо две. И броял така: едно, две, десет, единайсет... На нас ни се струва, че са пропуснати осем цифри, но този пропуск е само в ума ни. Ние сме приели, че след две следва три. Но това не е задължително. Ние смятаме, че две и две прави четири, но и това не е задължително. Ако се използва двоичната цифрова система две и две прави единайсет. Но тогава единайсет и четири означа</w:t>
        <w:softHyphen/>
        <w:t>ват едно и също. Може да се каже, че два стола плюс два стола са четири, но може да се каже, че са и единайсет. А каквато и система да избереш, броят на столовете си е един и същ.</w:t>
      </w:r>
    </w:p>
    <w:p>
      <w:pPr>
        <w:pStyle w:val="Normal"/>
        <w:shd w:fill="FFFFFF" w:val="clear"/>
        <w:ind w:firstLine="720"/>
        <w:jc w:val="both"/>
        <w:rPr>
          <w:i w:val="false"/>
          <w:i w:val="false"/>
          <w:iCs w:val="false"/>
          <w:sz w:val="24"/>
          <w:szCs w:val="24"/>
        </w:rPr>
      </w:pPr>
      <w:r>
        <w:rPr>
          <w:i w:val="false"/>
          <w:iCs w:val="false"/>
          <w:color w:val="000000"/>
          <w:sz w:val="24"/>
          <w:szCs w:val="25"/>
          <w:lang w:val="bg-BG"/>
        </w:rPr>
        <w:t>Може да се обясни всичко: защо седмицата има седем дни, а менструалният цикъл на жената - двайсет и осем дни; защо има седем ноти и седем сфери. Някои неща действително могат да имат обяснение. Например, думата менсес значи месец. Възможно е човекът в нача</w:t>
        <w:softHyphen/>
        <w:t>лото да е започнал да брои месеците по менструалния цикъл на жената, защото естественият женски цикъл е с фиксиран период - двайсет и осем дни. Така е лесно да се каже, че е изтекъл един месец.</w:t>
      </w:r>
    </w:p>
    <w:p>
      <w:pPr>
        <w:pStyle w:val="Normal"/>
        <w:shd w:fill="FFFFFF" w:val="clear"/>
        <w:ind w:firstLine="720"/>
        <w:jc w:val="both"/>
        <w:rPr>
          <w:i w:val="false"/>
          <w:i w:val="false"/>
          <w:iCs w:val="false"/>
          <w:sz w:val="24"/>
          <w:szCs w:val="24"/>
        </w:rPr>
      </w:pPr>
      <w:r>
        <w:rPr>
          <w:i w:val="false"/>
          <w:iCs w:val="false"/>
          <w:color w:val="000000"/>
          <w:sz w:val="24"/>
          <w:szCs w:val="25"/>
          <w:lang w:val="bg-BG"/>
        </w:rPr>
        <w:t>Или да се броят месеците по луната, но тогава пе</w:t>
        <w:softHyphen/>
        <w:t>риодът от време, който наричаме месец, ще е равен на тридесет дни. Луната петнадесет дни расте и петнадесет дни намалява и за трийсет дни изминава пълния си ци</w:t>
        <w:softHyphen/>
        <w:t>къл. Ние определяме месеците според луната, затова казваме, че месецът има трийсет дни. Ако го определях</w:t>
        <w:softHyphen/>
        <w:t>ме по Венера или по менструалния женски цикъл, щеше да има двайсет и осем дни. Месецът може да бъде раз</w:t>
        <w:softHyphen/>
        <w:t>делен и на седмици по седем дни. И когато подобно деление се фиксира в ума, другите неща ще последват ав</w:t>
        <w:softHyphen/>
        <w:t>томатично. Ето какво имам предвид, казвайки, че всич</w:t>
        <w:softHyphen/>
        <w:t>ко си има своя логика. Ако имате седемдневна седмица можете да намерите много други модели на седем и се</w:t>
        <w:softHyphen/>
        <w:t>дем ще стане съществена, логична цифра. А тя не е та</w:t>
        <w:softHyphen/>
        <w:t>кава. Тя е само игра на въображени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С всичко това може да се играе и да се намерят много съвпадения. Светът е толкова огромен и безкраен, всяка минута се случват толкова много неща, че съвпа</w:t>
        <w:softHyphen/>
        <w:t>денията са неизбежни. Те се сумират и ти си създаваш толкова дълъг списък, че започваш да му вярваш. И за</w:t>
        <w:softHyphen/>
        <w:t>почваш да си мислиш :"3ащо винаги седем? В това си</w:t>
        <w:softHyphen/>
        <w:t>гурно има някаква тайна." А цялата тайна е в това, че умът ти вижда съвпаденията и се опитва да ги интерпре</w:t>
        <w:softHyphen/>
        <w:t>тира логически.</w:t>
      </w:r>
    </w:p>
    <w:p>
      <w:pPr>
        <w:pStyle w:val="Normal"/>
        <w:shd w:fill="FFFFFF" w:val="clear"/>
        <w:ind w:firstLine="720"/>
        <w:jc w:val="both"/>
        <w:rPr>
          <w:i w:val="false"/>
          <w:i w:val="false"/>
          <w:iCs w:val="false"/>
          <w:sz w:val="24"/>
          <w:szCs w:val="24"/>
        </w:rPr>
      </w:pPr>
      <w:r>
        <w:rPr>
          <w:i w:val="false"/>
          <w:iCs w:val="false"/>
          <w:color w:val="000000"/>
          <w:sz w:val="24"/>
          <w:szCs w:val="25"/>
          <w:lang w:val="bg-BG"/>
        </w:rPr>
        <w:t>Гурджиев твърди, че човекът е храна за луната. И го доказва съвсем логично. Така демонстрира глупостта на логиката. В живота всичко може да бъде използвано за нещо, затова Гурджиев измисля идеята, че човекът също е храна на нещо. И тогава възниква логичният въпрос: "За кого е храна човекът?" Не може да е за слънцето, тъй като то самото храни всичко живо. Тогава човекът би се оказал с един ранг по</w:t>
      </w:r>
      <w:r>
        <w:rPr>
          <w:i w:val="false"/>
          <w:iCs w:val="false"/>
          <w:color w:val="000000"/>
          <w:sz w:val="24"/>
          <w:szCs w:val="25"/>
        </w:rPr>
        <w:t>-</w:t>
      </w:r>
      <w:r>
        <w:rPr>
          <w:i w:val="false"/>
          <w:iCs w:val="false"/>
          <w:color w:val="000000"/>
          <w:sz w:val="24"/>
          <w:szCs w:val="25"/>
          <w:lang w:val="bg-BG"/>
        </w:rPr>
        <w:t>нисш от другите видове. А това не може да е така, защото, според собст</w:t>
        <w:softHyphen/>
        <w:t>веното му мнение, човекът е най-висшето животно. За</w:t>
        <w:softHyphen/>
        <w:t>това той не може да е храна за слънц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Луната наистина си взаимодейства много фино с човека, но не в смисъла, който сочи Гурджиев. Тя има отношение към женския менструален цикъл. Влияе вър</w:t>
        <w:softHyphen/>
        <w:t>ху приливите и отливите на моретата. Много хора полу</w:t>
        <w:softHyphen/>
        <w:t>дяват при пълнолуние. Думата лунатик поизлиза от ду</w:t>
        <w:softHyphen/>
        <w:t>мата "луна".</w:t>
      </w:r>
    </w:p>
    <w:p>
      <w:pPr>
        <w:pStyle w:val="Normal"/>
        <w:shd w:fill="FFFFFF" w:val="clear"/>
        <w:ind w:firstLine="720"/>
        <w:jc w:val="both"/>
        <w:rPr>
          <w:i w:val="false"/>
          <w:i w:val="false"/>
          <w:iCs w:val="false"/>
          <w:sz w:val="24"/>
          <w:szCs w:val="24"/>
        </w:rPr>
      </w:pPr>
      <w:r>
        <w:rPr>
          <w:i w:val="false"/>
          <w:iCs w:val="false"/>
          <w:color w:val="000000"/>
          <w:sz w:val="24"/>
          <w:szCs w:val="24"/>
          <w:lang w:val="bg-BG"/>
        </w:rPr>
        <w:t>Луната винаги е хипнотизирала ума на човека. Гурджиев казва: "Очевидно, човекът е храна за луната, защото изяденият лесно може да бъде хипнотизирай от този, който го изяжда." Змията в началото хипнотизира жертвата си и тя се парализира и може лесно да бъде изядена. Това второ съвпадение е използвано от Гур</w:t>
        <w:softHyphen/>
        <w:t>джиев. Луната омагьосва поетите, лунатиците, естетите, мислителите. Явно това не е случайно. Човекът трябва да е и храна. С подобна идея може да се играе до безк</w:t>
        <w:softHyphen/>
        <w:t>райност. В богатото въображение на Гурджиев всичко се подрежда в логически модели. Гурджиев е гениален и умее така да представи явленията, че те изглеждат ло</w:t>
        <w:softHyphen/>
        <w:t>гични, рационални и значими, колкото и да са абсурдни. Той постулира идеята, а после въображението му нами</w:t>
        <w:softHyphen/>
        <w:t>ра много връзки и доказателства за верността й. Всеки създател на система използва логиката за изкривяване, за да докаже гледната си точка. Всеки! Тези, които искат да са в истината, не могат да създават системи. Напри</w:t>
        <w:softHyphen/>
        <w:t>мер, аз никога не бих могъл да създам системи, защото за мен самият опит да бъдат създадени, е невярна стъп</w:t>
        <w:softHyphen/>
        <w:t>ка. Това, което говоря, е винаги фрагментарно, незавър</w:t>
        <w:softHyphen/>
        <w:t>шено. В него има много интервали, през които не може да се прокарат мостове. С мен ви се налага да прескача</w:t>
        <w:softHyphen/>
        <w:t>те от една точка на друга. Да се създаде система е лесно, защото всички интервали могат да бъдат запълнени от въображението. Тогава всичко става много точно, чисто, логично. Но колкото по-логично става то, толкова по-далеч отива от екзистенциалния източник.</w:t>
      </w:r>
    </w:p>
    <w:p>
      <w:pPr>
        <w:pStyle w:val="Normal"/>
        <w:shd w:fill="FFFFFF" w:val="clear"/>
        <w:ind w:firstLine="720"/>
        <w:jc w:val="both"/>
        <w:rPr>
          <w:i w:val="false"/>
          <w:i w:val="false"/>
          <w:iCs w:val="false"/>
          <w:sz w:val="24"/>
          <w:szCs w:val="24"/>
        </w:rPr>
      </w:pPr>
      <w:r>
        <w:rPr>
          <w:i w:val="false"/>
          <w:iCs w:val="false"/>
          <w:color w:val="000000"/>
          <w:sz w:val="24"/>
          <w:szCs w:val="24"/>
          <w:lang w:val="bg-BG"/>
        </w:rPr>
        <w:t>Колкото повече знаеш, толкова по-дълбоко чувст</w:t>
        <w:softHyphen/>
        <w:t>ваш, че има интервали, които не е възможно да се за</w:t>
        <w:softHyphen/>
        <w:t>пълнят. Съществуването никога не е последователно. Системата по необходимост е последователна, битието -</w:t>
      </w:r>
      <w:r>
        <w:rPr>
          <w:i w:val="false"/>
          <w:iCs w:val="false"/>
          <w:color w:val="000000"/>
          <w:sz w:val="24"/>
          <w:szCs w:val="24"/>
        </w:rPr>
        <w:t xml:space="preserve"> </w:t>
      </w:r>
      <w:r>
        <w:rPr>
          <w:i w:val="false"/>
          <w:iCs w:val="false"/>
          <w:color w:val="000000"/>
          <w:sz w:val="24"/>
          <w:szCs w:val="25"/>
          <w:lang w:val="bg-BG"/>
        </w:rPr>
        <w:t>никога. И никаква система не може да го обясни. Когато човекът създал системи за обяснение на битието (в Ин</w:t>
        <w:softHyphen/>
        <w:t>дия, Гърция, Китай), той създавал игри. Ако се приеме за правилна първата крачка, тогава цялата система фун</w:t>
        <w:softHyphen/>
        <w:t>кционира отлично; но ако първата крачка не се приеме, цялата постройка рухва. Целият този строеж е упражне</w:t>
        <w:softHyphen/>
        <w:t>ние по въображение. Това е прекрасно. Поетично е. Но щом системата започне да настоява, че нейната версия за битието е абсолютна истина, тя се превръща в разру</w:t>
        <w:softHyphen/>
        <w:t>шително насилие. Всички тези системи, обясняващи ис</w:t>
        <w:softHyphen/>
        <w:t>тината, са само поезия. Прекрасна поезия и нищо пове</w:t>
        <w:softHyphen/>
        <w:t>че. Много интервали са запълнени с въображ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Гурджиев сочи някои фрагменти от истината, но тъй като върху един или два фрагмента не можеш да построиш теория, той събира много фрагменти, а след това се опитва да подреди тези късчета в стройна систе</w:t>
        <w:softHyphen/>
        <w:t>ма. И тогава започва да запълва интервалите. Но колко</w:t>
        <w:softHyphen/>
        <w:t>то повече те се запълват, толкова повече се губи реал</w:t>
        <w:softHyphen/>
        <w:t>ността. И, в края на краищата, цялата система се събаря от запълнените интервали.</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зи, който е очарован от личността на учителя, може да не забележи интервалите в неговото учение, до</w:t>
        <w:softHyphen/>
        <w:t>като в същото време други ще видят само интервалите и нито един фрагмент истина. За своите последователи Буда си е Буда (просветлен), а другите изпитват недоу</w:t>
        <w:softHyphen/>
        <w:t>мение, защото виждат само интервалите. Ако се съберат заедно всичките интервали, ще е погубващо, но ако се съберат заедно всички фрагменти истина, това може да послужи за основа на твоята трансформац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Истината винаги е фрагментарна. Тя е толкова безпределна, че не може да се обхване с нашия ограни</w:t>
        <w:softHyphen/>
        <w:t>чен ум. Ако поискаш да обхванеш цялото, ще ни се наложи да се разделиш с ума, да го транцедентираш. Ако създадеш система, няма да загубиш ума си, защото той ще запълни всичките интервали. Системата ще стане стройна. Тя ще впечатлява с яснотата и разумността си, но нищо повече. За да се преобразиш, трябва нещо по-голямо: сила и енергия. И тази сила идва само чрез фрагментарни проблясъци.</w:t>
      </w:r>
    </w:p>
    <w:p>
      <w:pPr>
        <w:pStyle w:val="Normal"/>
        <w:shd w:fill="FFFFFF" w:val="clear"/>
        <w:ind w:firstLine="720"/>
        <w:jc w:val="both"/>
        <w:rPr>
          <w:i w:val="false"/>
          <w:i w:val="false"/>
          <w:iCs w:val="false"/>
          <w:sz w:val="24"/>
          <w:szCs w:val="24"/>
        </w:rPr>
      </w:pPr>
      <w:r>
        <w:rPr>
          <w:i w:val="false"/>
          <w:iCs w:val="false"/>
          <w:color w:val="000000"/>
          <w:sz w:val="24"/>
          <w:szCs w:val="25"/>
          <w:lang w:val="bg-BG"/>
        </w:rPr>
        <w:t>Разумът поражда множество системи и методи. Той мисли: "Ако оставя живота, който водя, ще намеря нещо по-дълбоко." Това е абсурдно. Но умът непрес</w:t>
        <w:softHyphen/>
        <w:t>танно мисли, че някъде в Тибет, някъде на Меру Прават или някъде другаде е "истинското". В сърцето се пораж</w:t>
        <w:softHyphen/>
        <w:t>да тревога: как да попадна там? Как да вляза в контакт с учителите, работещи там? Умът никога не е тук. А хора</w:t>
        <w:softHyphen/>
        <w:t>та се привличат от теории: "Там, на планината Меру, в този момент става нещо истинско! Тръгвай, иди там, ус</w:t>
        <w:softHyphen/>
        <w:t>танови контакт с учителите и ще се преобразиш!"</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ставайте жертва на подобни мисли! Даже и да са обосновани, не се увличай от тях. Възможно е това, което някой ти разказва, да е истина, но причината на увлечението ти е погрешна. Истинското е тук и сега, то е с теб в момента. Просто работи над себе си. Дори и да посетиш всичките планини Меру, на теб все едно пак ще ти се наложи да се върнеш към себе си. В крайна сметка, откриваш, че и планината Меру и Тибет са тук: "Тук, вътре в мен. А аз навсякъде пребродих..."</w:t>
      </w:r>
    </w:p>
    <w:p>
      <w:pPr>
        <w:pStyle w:val="Normal"/>
        <w:shd w:fill="FFFFFF" w:val="clear"/>
        <w:ind w:firstLine="720"/>
        <w:jc w:val="both"/>
        <w:rPr>
          <w:i w:val="false"/>
          <w:i w:val="false"/>
          <w:iCs w:val="false"/>
          <w:color w:val="000000"/>
          <w:sz w:val="24"/>
          <w:szCs w:val="25"/>
        </w:rPr>
      </w:pPr>
      <w:r>
        <w:rPr>
          <w:i w:val="false"/>
          <w:iCs w:val="false"/>
          <w:color w:val="000000"/>
          <w:sz w:val="24"/>
          <w:szCs w:val="25"/>
          <w:lang w:val="bg-BG"/>
        </w:rPr>
        <w:t>Колкото е по-рационална системата, толкова по-бързо се разпада тя и трябва да се въведе нещо ирацио-нално. Но щом въведеш ирационален елемент, умът не издържа и започва да се пропуква. Затова не се безпо</w:t>
        <w:softHyphen/>
        <w:t>койте за системите. Просто скочете в тук и сега.</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center"/>
        <w:rPr>
          <w:b/>
          <w:b/>
          <w:bCs/>
          <w:i w:val="false"/>
          <w:i w:val="false"/>
          <w:iCs w:val="false"/>
          <w:sz w:val="24"/>
          <w:szCs w:val="24"/>
        </w:rPr>
      </w:pPr>
      <w:r>
        <w:rPr>
          <w:b/>
          <w:bCs/>
          <w:i w:val="false"/>
          <w:iCs w:val="false"/>
          <w:color w:val="000000"/>
          <w:sz w:val="24"/>
          <w:szCs w:val="52"/>
          <w:lang w:val="bg-BG"/>
        </w:rPr>
        <w:t>6</w:t>
      </w:r>
    </w:p>
    <w:p>
      <w:pPr>
        <w:pStyle w:val="Heading2"/>
        <w:ind w:firstLine="720"/>
        <w:rPr>
          <w:b/>
          <w:b/>
          <w:bCs/>
          <w:i w:val="false"/>
          <w:i w:val="false"/>
          <w:iCs w:val="false"/>
          <w:sz w:val="24"/>
          <w:szCs w:val="24"/>
        </w:rPr>
      </w:pPr>
      <w:r>
        <w:rPr>
          <w:b/>
          <w:bCs/>
          <w:i w:val="false"/>
          <w:iCs w:val="false"/>
          <w:sz w:val="24"/>
        </w:rPr>
        <w:t>Психология на сънищата</w:t>
      </w:r>
    </w:p>
    <w:p>
      <w:pPr>
        <w:pStyle w:val="BodyTextIndent2"/>
        <w:rPr>
          <w:sz w:val="24"/>
          <w:szCs w:val="24"/>
        </w:rPr>
      </w:pPr>
      <w:r>
        <w:rPr>
          <w:sz w:val="24"/>
        </w:rPr>
        <w:t>Въпрос:</w:t>
      </w:r>
    </w:p>
    <w:p>
      <w:pPr>
        <w:pStyle w:val="Normal"/>
        <w:shd w:fill="FFFFFF" w:val="clear"/>
        <w:ind w:firstLine="720"/>
        <w:jc w:val="both"/>
        <w:rPr>
          <w:i w:val="false"/>
          <w:i w:val="false"/>
          <w:iCs w:val="false"/>
          <w:sz w:val="24"/>
          <w:szCs w:val="24"/>
        </w:rPr>
      </w:pPr>
      <w:r>
        <w:rPr>
          <w:i w:val="false"/>
          <w:iCs w:val="false"/>
          <w:color w:val="000000"/>
          <w:sz w:val="24"/>
          <w:szCs w:val="25"/>
          <w:lang w:val="bg-BG"/>
        </w:rPr>
        <w:t>Обяснете какво наричате сънища</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Ние имаме </w:t>
      </w:r>
      <w:r>
        <w:rPr>
          <w:i w:val="false"/>
          <w:iCs w:val="false"/>
          <w:color w:val="000000"/>
          <w:sz w:val="24"/>
          <w:szCs w:val="25"/>
          <w:u w:val="single"/>
          <w:lang w:val="bg-BG"/>
        </w:rPr>
        <w:t>седем тела:</w:t>
      </w:r>
      <w:r>
        <w:rPr>
          <w:i w:val="false"/>
          <w:iCs w:val="false"/>
          <w:color w:val="000000"/>
          <w:sz w:val="24"/>
          <w:szCs w:val="25"/>
          <w:lang w:val="bg-BG"/>
        </w:rPr>
        <w:t xml:space="preserve"> физическо, етерно, астрално, ментално, духовно, космическо и нирванич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Всяко тяло има свой тип сънища. Физическото тяло в западната психология е известно като съзнание, етер</w:t>
        <w:softHyphen/>
        <w:t>ното - като подсъзнание, а астралното - като колек</w:t>
        <w:softHyphen/>
        <w:t>тивното неосъзна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Физическото тяло ражда свои сънища. Ако ви е разстроен стомахът, сънувате определен тип сънища. Ако имате температура - друг тип. Едно нещо няма съмнение: всеки сън е причинен от някакъв дискомфорт.</w:t>
      </w:r>
    </w:p>
    <w:p>
      <w:pPr>
        <w:pStyle w:val="Normal"/>
        <w:shd w:fill="FFFFFF" w:val="clear"/>
        <w:ind w:firstLine="720"/>
        <w:jc w:val="both"/>
        <w:rPr>
          <w:i w:val="false"/>
          <w:i w:val="false"/>
          <w:iCs w:val="false"/>
          <w:sz w:val="24"/>
          <w:szCs w:val="24"/>
        </w:rPr>
      </w:pPr>
      <w:r>
        <w:rPr>
          <w:i w:val="false"/>
          <w:iCs w:val="false"/>
          <w:color w:val="000000"/>
          <w:sz w:val="24"/>
          <w:szCs w:val="25"/>
          <w:lang w:val="bg-BG"/>
        </w:rPr>
        <w:t>Физическото неразположение и дискомфорт раж</w:t>
        <w:softHyphen/>
        <w:t>дат свой особен свят от сънища, затова физическият сън може да бъде стимулиран отвън. Вие спите. Ако ви сло</w:t>
        <w:softHyphen/>
        <w:t>жат мокър чаршаф на краката, може да сънувате, че га</w:t>
        <w:softHyphen/>
        <w:t>зите в река. Ако ви сложат възглавница на гърдите, мо</w:t>
        <w:softHyphen/>
        <w:t>же да ви се присъни, че някой е седнал върху вас, или че е паднал камък на гърдите ви. Това са сънищата, които идват чрез физическото т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ерното (второто) тяло също има свои сънища. Тези етерни сънища са объркали западните психолози. Фройд приема етерните сънища за проява на потиснати</w:t>
      </w:r>
      <w:r>
        <w:rPr>
          <w:i w:val="false"/>
          <w:iCs w:val="false"/>
          <w:color w:val="000000"/>
          <w:sz w:val="24"/>
          <w:szCs w:val="25"/>
        </w:rPr>
        <w:t xml:space="preserve"> </w:t>
      </w:r>
      <w:r>
        <w:rPr>
          <w:i w:val="false"/>
          <w:iCs w:val="false"/>
          <w:color w:val="000000"/>
          <w:sz w:val="24"/>
          <w:szCs w:val="25"/>
          <w:lang w:val="bg-BG"/>
        </w:rPr>
        <w:t>желания. Наистина съществуват сънища, предизвикани от потиснати желания, но те се отнасят към първото, физическото тяло. Ако сте потискали физическите си желания, например, когато сте гладували, много е въз</w:t>
        <w:softHyphen/>
        <w:t>можно да сънувате, че закусвате. Ако сте потискали сек</w:t>
        <w:softHyphen/>
        <w:t>суалните си желания, възможно е да имате сексуални фантазии на сън. Но тези сънища се отнасят към физи</w:t>
        <w:softHyphen/>
        <w:t>ческото тяло. И оттук идва голямото объркв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ерното тяло по време на сън може да пътува. То може да напуска тялото ви. Ако си го спомните, струва ви се, че е сън, но не е сън в смисъла, в който разбираме сънищата на физическото тяло. Етерното тяло може да ви напуска, когато спите. Вашето физическо тяло е тук, а етерното тяло излиза и пътешества в пространството. За него няма ограничения в пространството или разсто</w:t>
        <w:softHyphen/>
        <w:t>яния. Тези, които не разбират това, не признават същес</w:t>
        <w:softHyphen/>
        <w:t>твуването на етерното тяло, обясняват го като сфера на подсъзнанието. Разделят човешкия ум на съзнание и подсъзнание. Тогава наричат физиологичните сънища съзнание, а етерните - подсъзнание. А те не са подсъзна</w:t>
        <w:softHyphen/>
        <w:t>телни. Те са така съзнателни, както и физиологичните сънища, просто са на друго ниво. Ако започнете да осъзнавате етерното си тяло, сънищата от тази сфера ще станат осъзнати.</w:t>
      </w:r>
    </w:p>
    <w:p>
      <w:pPr>
        <w:pStyle w:val="Normal"/>
        <w:shd w:fill="FFFFFF" w:val="clear"/>
        <w:ind w:firstLine="720"/>
        <w:jc w:val="both"/>
        <w:rPr>
          <w:i w:val="false"/>
          <w:i w:val="false"/>
          <w:iCs w:val="false"/>
          <w:sz w:val="24"/>
          <w:szCs w:val="24"/>
        </w:rPr>
      </w:pPr>
      <w:r>
        <w:rPr>
          <w:i w:val="false"/>
          <w:iCs w:val="false"/>
          <w:color w:val="000000"/>
          <w:sz w:val="24"/>
          <w:szCs w:val="25"/>
          <w:lang w:val="bg-BG"/>
        </w:rPr>
        <w:t>Подобно на физиологичните, етерните сънища също могат да бъдат стимулирани отвън. Един от мето</w:t>
        <w:softHyphen/>
        <w:t>дите за предизвикване на етерни видения и сънища е мантрата. Определена мантра или определена нади (сло</w:t>
        <w:softHyphen/>
        <w:t>во, звучащо периодично в етерния център) могат да пре</w:t>
        <w:softHyphen/>
        <w:t>дизвикат етерни сънища. Има много начини. Звукът е един от тях.</w:t>
      </w:r>
    </w:p>
    <w:p>
      <w:pPr>
        <w:pStyle w:val="Normal"/>
        <w:shd w:fill="FFFFFF" w:val="clear"/>
        <w:ind w:firstLine="720"/>
        <w:jc w:val="both"/>
        <w:rPr>
          <w:i w:val="false"/>
          <w:i w:val="false"/>
          <w:iCs w:val="false"/>
          <w:sz w:val="24"/>
          <w:szCs w:val="24"/>
        </w:rPr>
      </w:pPr>
      <w:r>
        <w:rPr>
          <w:i w:val="false"/>
          <w:iCs w:val="false"/>
          <w:color w:val="000000"/>
          <w:sz w:val="24"/>
          <w:szCs w:val="25"/>
          <w:lang w:val="bg-BG"/>
        </w:rPr>
        <w:t>Суфиите използват аромати за създаване на етерни видения. Самият Мохамед много обичал благоуханията. Определен аромат поражда определен сън.</w:t>
      </w:r>
    </w:p>
    <w:p>
      <w:pPr>
        <w:pStyle w:val="Normal"/>
        <w:shd w:fill="FFFFFF" w:val="clear"/>
        <w:ind w:firstLine="720"/>
        <w:jc w:val="both"/>
        <w:rPr>
          <w:i w:val="false"/>
          <w:i w:val="false"/>
          <w:iCs w:val="false"/>
          <w:sz w:val="24"/>
          <w:szCs w:val="24"/>
        </w:rPr>
      </w:pPr>
      <w:r>
        <w:rPr>
          <w:i w:val="false"/>
          <w:iCs w:val="false"/>
          <w:color w:val="000000"/>
          <w:sz w:val="24"/>
          <w:szCs w:val="25"/>
          <w:lang w:val="bg-BG"/>
        </w:rPr>
        <w:t>Може да се използва и цвят. Летбитер веднъж имал етерно видение на синева - син цвят, но с опреде</w:t>
        <w:softHyphen/>
        <w:t>лен оттенък. Започнал да търси този особен син цвят по пазарите из света. След неколкогодишно дирене наме</w:t>
        <w:softHyphen/>
        <w:t>рил някъде в Италия кадифе в този цвят. С помощта на това кадифе предизвиквал етерни сънища и у други хо</w:t>
        <w:softHyphen/>
        <w:t>ра.</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се потопите дълбоко в медитация и вижда</w:t>
        <w:softHyphen/>
        <w:t>те цветове, усещате аромати, чувате звуци и музика, не</w:t>
        <w:softHyphen/>
        <w:t>познати дотогава, това също са сънища, сънища на етерното тяло. Към тях се отнасят и тъй наречените ду</w:t>
        <w:softHyphen/>
        <w:t>ховни видения - те също са етерни сънища. Учителите, явяващи се на своите ученици, не са нищо друго, освен етерно пътешествие, етерни сънища. Но тъй като сме изследвали ума си на едно ниво от битието - физиоло</w:t>
        <w:softHyphen/>
        <w:t>гичното - то такива сънища се обясняват или на езика на физиологията или се отхвърлят и отричат, или се от</w:t>
        <w:softHyphen/>
        <w:t>насят към подсъзнанието. Когато казваме, че нещо е част от подсъзнанието, ние просто признаваме, че нищо не знаем за него. Това е технически трик. Няма нищо подсъзнателно, просто това, което е осъзнато на по-дълбоко ниво, е неосъзнато на предхождащото го ниво. Затова за физическото тяло етерното е подсъзнание; за етерното - астралното тяло е подсъзнание; за астралното менталното е подсъзнание. "Съзнание" е всичко, което познаваме, "подсъзнание" - онова, което още не позна</w:t>
        <w:softHyphen/>
        <w:t>ваме, неизследва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Има и астрални сънища. Чрез тях влизате в свои</w:t>
        <w:softHyphen/>
        <w:t>те предишни прераждания. Това е третото измерение на</w:t>
      </w:r>
      <w:r>
        <w:rPr>
          <w:i w:val="false"/>
          <w:iCs w:val="false"/>
          <w:color w:val="000000"/>
          <w:sz w:val="24"/>
          <w:szCs w:val="25"/>
        </w:rPr>
        <w:t xml:space="preserve"> </w:t>
      </w:r>
      <w:r>
        <w:rPr>
          <w:i w:val="false"/>
          <w:iCs w:val="false"/>
          <w:color w:val="000000"/>
          <w:sz w:val="24"/>
          <w:szCs w:val="25"/>
          <w:lang w:val="bg-BG"/>
        </w:rPr>
        <w:t>сънищата ви. Понякога етерният или астралният сън може да бъде част от обикновения сън. Тогава сънят ви става объркан и нищо не разбирате от него. Тъй като се</w:t>
        <w:softHyphen/>
        <w:t>демте тела съществуват едновременно, понякога нещо от една сфера може да проникне в друга. Затова поняко</w:t>
        <w:softHyphen/>
        <w:t>га даже в обикновените сънища се съдържат фрагменти от етерен или астрален сън.</w:t>
      </w:r>
    </w:p>
    <w:p>
      <w:pPr>
        <w:pStyle w:val="Normal"/>
        <w:shd w:fill="FFFFFF" w:val="clear"/>
        <w:ind w:firstLine="720"/>
        <w:jc w:val="both"/>
        <w:rPr>
          <w:i w:val="false"/>
          <w:i w:val="false"/>
          <w:iCs w:val="false"/>
          <w:sz w:val="24"/>
          <w:szCs w:val="24"/>
        </w:rPr>
      </w:pPr>
      <w:r>
        <w:rPr>
          <w:i w:val="false"/>
          <w:iCs w:val="false"/>
          <w:color w:val="000000"/>
          <w:sz w:val="24"/>
          <w:szCs w:val="25"/>
          <w:lang w:val="bg-BG"/>
        </w:rPr>
        <w:t>В първото, физическото тяло, не можете да пъте</w:t>
        <w:softHyphen/>
        <w:t>шествате нито във времето, нито в пространството. Ог</w:t>
        <w:softHyphen/>
        <w:t>раничени сте от физическото състояние и от своето кон</w:t>
        <w:softHyphen/>
        <w:t>кретно време - например - десет часа вечерта. Физичес</w:t>
        <w:softHyphen/>
        <w:t>кото ви тяло може да сънува в това определено време и пространство, но не и извън неговите предели.</w:t>
      </w:r>
    </w:p>
    <w:p>
      <w:pPr>
        <w:pStyle w:val="Normal"/>
        <w:shd w:fill="FFFFFF" w:val="clear"/>
        <w:ind w:firstLine="720"/>
        <w:jc w:val="both"/>
        <w:rPr>
          <w:i w:val="false"/>
          <w:i w:val="false"/>
          <w:iCs w:val="false"/>
          <w:sz w:val="24"/>
          <w:szCs w:val="24"/>
        </w:rPr>
      </w:pPr>
      <w:r>
        <w:rPr>
          <w:i w:val="false"/>
          <w:iCs w:val="false"/>
          <w:color w:val="000000"/>
          <w:sz w:val="24"/>
          <w:szCs w:val="25"/>
          <w:lang w:val="bg-BG"/>
        </w:rPr>
        <w:t>В етерното тяло можете да пътешествате в прост</w:t>
        <w:softHyphen/>
        <w:t>ранството, но не и във времето. Можете да се отправите където поискате, но часът, все едно, ще бъде десет часа вечер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В астралната сфера, в третото тяло, може да се пътешества и в пространството и във времето. Астрал-ното тяло може да пресича бариерата на времето, но са</w:t>
        <w:softHyphen/>
        <w:t>мо по посока към миналото, не и към бъдещето. Аст</w:t>
        <w:softHyphen/>
        <w:t>ралният ум може да проникне в безкрайната верига на миналото - от амебата до чове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В юнгианската психология астралният ум е наре</w:t>
        <w:softHyphen/>
        <w:t>чен колективно безсъзнателно. Това е вашата индиви</w:t>
        <w:softHyphen/>
        <w:t>дуална история на преражданията. Понякога тя проник</w:t>
        <w:softHyphen/>
        <w:t>ва в обикновените сънища, но предимно в патологични състояния, а не когато сте здрави. При хората с психич</w:t>
        <w:softHyphen/>
        <w:t>ни разстройства първите три тела губят обикновените си различия едно от друго. Психично болният може да съ</w:t>
        <w:softHyphen/>
        <w:t>нува предишните си животи, но никой не му вярва. И той самият не си вярва и смята, че това е просто сън.</w:t>
      </w:r>
    </w:p>
    <w:p>
      <w:pPr>
        <w:pStyle w:val="Normal"/>
        <w:shd w:fill="FFFFFF" w:val="clear"/>
        <w:ind w:firstLine="720"/>
        <w:jc w:val="both"/>
        <w:rPr>
          <w:i w:val="false"/>
          <w:i w:val="false"/>
          <w:iCs w:val="false"/>
          <w:sz w:val="24"/>
          <w:szCs w:val="24"/>
        </w:rPr>
      </w:pPr>
      <w:r>
        <w:rPr>
          <w:i w:val="false"/>
          <w:iCs w:val="false"/>
          <w:color w:val="000000"/>
          <w:sz w:val="24"/>
          <w:szCs w:val="25"/>
          <w:lang w:val="bg-BG"/>
        </w:rPr>
        <w:t>При него вече не е сънуване на физическо ниво, а на астрално. Астралните сънища имат голямо значение и смисъл. Но третото тяло може да вижда само минало</w:t>
        <w:softHyphen/>
        <w:t>то, не и бъдещ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Четвъртото тяло е менталното. То може да пътува и в миналото и в бъдещето. В критични ситуации дори обикновен човек може да погледне в бъдещето. Ако умира близък човек, това може да бъде предадено и чрез обикновен сън. Тъй като не познавате другите нива на сънуване, не познавате другите възможности, съобще</w:t>
        <w:softHyphen/>
        <w:t>нието може да проникне в обикновения ви сън. Но по</w:t>
        <w:softHyphen/>
        <w:t>добен сън няма да е ясен за вас, защото ще му се е нало</w:t>
        <w:softHyphen/>
        <w:t>жило да преодолее много бариери преди да стане част от обикновения ви сън. Всяка бариера премахва по нещо, променя нещо. Всяко тяло има собствена символика и всеки път, преминавайки от тяло в тяло, сънят се пре</w:t>
        <w:softHyphen/>
        <w:t>вежда в символите на даденото тяло. Ето защо всичко се обърк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сънувате непосредствено в четвъртото си тя</w:t>
        <w:softHyphen/>
        <w:t>ло, а не чрез другите тела, тогава имате възможност да проникнете в бъдещето. Но само в собственото си бъ</w:t>
        <w:softHyphen/>
        <w:t>деще. Това все още е индивидуално ниво, не можете да проникнете в бъдещето на друг човек.</w:t>
      </w:r>
    </w:p>
    <w:p>
      <w:pPr>
        <w:pStyle w:val="Normal"/>
        <w:shd w:fill="FFFFFF" w:val="clear"/>
        <w:ind w:firstLine="720"/>
        <w:jc w:val="both"/>
        <w:rPr>
          <w:i w:val="false"/>
          <w:i w:val="false"/>
          <w:iCs w:val="false"/>
          <w:sz w:val="24"/>
          <w:szCs w:val="24"/>
        </w:rPr>
      </w:pPr>
      <w:r>
        <w:rPr>
          <w:i w:val="false"/>
          <w:iCs w:val="false"/>
          <w:color w:val="000000"/>
          <w:sz w:val="24"/>
          <w:szCs w:val="25"/>
          <w:lang w:val="bg-BG"/>
        </w:rPr>
        <w:t>За четвъртото тяло и миналото и бъдещето са тол</w:t>
        <w:softHyphen/>
        <w:t>кова реални, колкото и настоящето. Минало, бъдеще и настояще става едно. Всичко се превръща в сега: сега се връщаш назад, сега се движиш напред. Вече няма мина</w:t>
        <w:softHyphen/>
        <w:t>ло и бъдеще, но все още има време. Времето, дори и ка</w:t>
        <w:softHyphen/>
        <w:t>то "настояще", пак си остава като течение на времето. Все още ви се налага да фокусирате ума си. Можете да видите миналото, но за целта трябва да фокусирате ума си в тази посока. Просто сякаш временно изключвате</w:t>
      </w:r>
      <w:r>
        <w:rPr>
          <w:i w:val="false"/>
          <w:iCs w:val="false"/>
          <w:color w:val="000000"/>
          <w:sz w:val="24"/>
          <w:szCs w:val="25"/>
        </w:rPr>
        <w:t xml:space="preserve"> </w:t>
      </w:r>
      <w:r>
        <w:rPr>
          <w:i w:val="false"/>
          <w:iCs w:val="false"/>
          <w:color w:val="000000"/>
          <w:sz w:val="24"/>
          <w:szCs w:val="25"/>
          <w:lang w:val="bg-BG"/>
        </w:rPr>
        <w:t>настоящето и бъдещето. Когато се съсредоточите върху бъдещето, изчезват настоящето и миналото. Можете да видите и настоящето, и миналото, и бъдещето, но по</w:t>
        <w:softHyphen/>
        <w:t>отделно, не като едно. И можете да сънувате само свои</w:t>
        <w:softHyphen/>
        <w:t>те собствени индивидуални сънища, сънища, принадле</w:t>
        <w:softHyphen/>
        <w:t>жащи ви като на отделна личн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Петото тяло, духовното, излиза извън пределите на индивидуалното ви време. Сега сте във вечността. Сънят ви не се отнася само до самите вас, а обхваща ця</w:t>
        <w:softHyphen/>
        <w:t>лото съзнание. Вие вече знаете цялото минало на всичко съществуващо, но не знаете бъдещ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Чрез петото тяло са се появили всички митове за сътворението. Те навсякъде са еднакви. Различни са символите, малко се различават историите, но незави</w:t>
        <w:softHyphen/>
        <w:t>симо дали са християнски, индийски, юдейски или еги</w:t>
        <w:softHyphen/>
        <w:t>петски, всички митове за сътворението - как е създаден светът, как е възникнал - са сходни и имат обща основа. Например, в целия свят съществуват митове за великия потоп. Исторически сведения за това явление не са запа</w:t>
        <w:softHyphen/>
        <w:t>зени, но митове има. Те се дело до петото, духовното тяло. Петото тяло може да ги вижда насън.</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лкото по-дълбоко прониквате навътре, толкова повече сънят се доближава до реалността. Физиологич</w:t>
        <w:softHyphen/>
        <w:t>ните сънища не са много реални, макар че имат известна доза реалност. Етерните сънища се доближават повече до действителността, астралните са по-близо, ментал-ните - още по-близо, и накрая, в петото тяло, в сънища</w:t>
        <w:softHyphen/>
        <w:t>та си откривате истинската реалност. Те са начин за опознаване на реалността. Това не може да се нарече точно сънуване, но в някаква степен е сън, защото реал</w:t>
        <w:softHyphen/>
        <w:t>ността не присъства обективно. Тя има обективност, но се проявява като субективно преживяв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Двама души, реализирали петото си тяло, могат едновременно да сънуват еднакви сънища, което дотога</w:t>
        <w:softHyphen/>
        <w:t>ва е невъзможно. Обикновено не може да се сънуват общи сънища, но от петото тяло нататък един и същи сън може да бъде сънуван едновременно от много хора. Ето защо тези сънища, в известен смисъл, са обективни. Можем да ги сравняваме. Именно по такъв начин много хора, сънувайки в петото тяло, са научавали едни и съ</w:t>
        <w:softHyphen/>
        <w:t>щи митове. Тези митове не са измислени от отделни личности. Те са създадени от цели школи чрез съвмес</w:t>
        <w:softHyphen/>
        <w:t>тен труд и в рамките на определени традиции.</w:t>
      </w:r>
    </w:p>
    <w:p>
      <w:pPr>
        <w:pStyle w:val="Normal"/>
        <w:shd w:fill="FFFFFF" w:val="clear"/>
        <w:ind w:firstLine="720"/>
        <w:jc w:val="both"/>
        <w:rPr>
          <w:i w:val="false"/>
          <w:i w:val="false"/>
          <w:iCs w:val="false"/>
          <w:sz w:val="24"/>
          <w:szCs w:val="24"/>
        </w:rPr>
      </w:pPr>
      <w:r>
        <w:rPr>
          <w:i w:val="false"/>
          <w:iCs w:val="false"/>
          <w:color w:val="000000"/>
          <w:sz w:val="24"/>
          <w:szCs w:val="25"/>
          <w:lang w:val="bg-BG"/>
        </w:rPr>
        <w:t>И тъй, петият вид сънища е доста по-реален от предшестващите четири, които, в известен смисъл, са нереални, тъй като са индивидуални. Никой друг не мо</w:t>
        <w:softHyphen/>
        <w:t>же да сподели твоето преживяване. Невъзможно е да се провери неговата достоверност - може да е само твоя фантазия. Фантазията е една ваша проекция; сънищата са нещо несъществуващо, което само вие сте видели. Когато навлизате навътре в себе си, сънищата стават все по-малко илюзорни и фантастични, и все по-обективни, по-реални и по</w:t>
      </w:r>
      <w:r>
        <w:rPr>
          <w:i w:val="false"/>
          <w:iCs w:val="false"/>
          <w:color w:val="000000"/>
          <w:sz w:val="24"/>
          <w:szCs w:val="25"/>
        </w:rPr>
        <w:t>-</w:t>
      </w:r>
      <w:r>
        <w:rPr>
          <w:i w:val="false"/>
          <w:iCs w:val="false"/>
          <w:color w:val="000000"/>
          <w:sz w:val="24"/>
          <w:szCs w:val="25"/>
          <w:lang w:val="bg-BG"/>
        </w:rPr>
        <w:t>истински.</w:t>
      </w:r>
    </w:p>
    <w:p>
      <w:pPr>
        <w:pStyle w:val="Normal"/>
        <w:shd w:fill="FFFFFF" w:val="clear"/>
        <w:ind w:firstLine="720"/>
        <w:jc w:val="both"/>
        <w:rPr>
          <w:i w:val="false"/>
          <w:i w:val="false"/>
          <w:iCs w:val="false"/>
          <w:sz w:val="24"/>
          <w:szCs w:val="24"/>
        </w:rPr>
      </w:pPr>
      <w:r>
        <w:rPr>
          <w:i w:val="false"/>
          <w:iCs w:val="false"/>
          <w:color w:val="000000"/>
          <w:sz w:val="24"/>
          <w:szCs w:val="25"/>
          <w:lang w:val="bg-BG"/>
        </w:rPr>
        <w:t>Всички богословски понятия са създадени от пето</w:t>
        <w:softHyphen/>
        <w:t>то тяло. Те могат да се различават в езика, терминологи</w:t>
        <w:softHyphen/>
        <w:t>ята, концепциите си, но в основата си са еднакви. Това са сънища, сънувани от петото т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В шестото, космическото тяло, преминавате гра</w:t>
        <w:softHyphen/>
        <w:t>ниците на съзнанието, подсъзнанието, материята и ра</w:t>
        <w:softHyphen/>
        <w:t>зума. Всички различия изчезват. Шестото тяло сънува космоса. Вие прекрачвате прага на съзнанието и подсъз</w:t>
        <w:softHyphen/>
        <w:t>нателният свят става осъзнат. Вече всичко е живо и съз</w:t>
        <w:softHyphen/>
        <w:t>наващо. Даже това, което наричаме материя, става като част от съзнани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В шестото тяло са реализирани космическите ми</w:t>
        <w:softHyphen/>
        <w:t>тове. Вие сте трансцедентирали индивидуалното, транс-цедентирали сте съзнателното, трансцедентирали сте пространството и времето, но все още остава езикът. Той сочи нещо, той нещо обозначава. Теориите за Брах-мана, майя, за единството и безкрайността - всички те са реализирани в шестото тяло. Тези, които са сънували сънища в космическото измерение, са били създателите на великите системи, на великите религии.</w:t>
      </w:r>
    </w:p>
    <w:p>
      <w:pPr>
        <w:pStyle w:val="Normal"/>
        <w:shd w:fill="FFFFFF" w:val="clear"/>
        <w:ind w:firstLine="720"/>
        <w:jc w:val="both"/>
        <w:rPr>
          <w:i w:val="false"/>
          <w:i w:val="false"/>
          <w:iCs w:val="false"/>
          <w:sz w:val="24"/>
          <w:szCs w:val="24"/>
        </w:rPr>
      </w:pPr>
      <w:r>
        <w:rPr>
          <w:i w:val="false"/>
          <w:iCs w:val="false"/>
          <w:color w:val="000000"/>
          <w:sz w:val="24"/>
          <w:szCs w:val="25"/>
          <w:lang w:val="bg-BG"/>
        </w:rPr>
        <w:t>Чрез шестия тип ум сънищата се явяват като про</w:t>
        <w:softHyphen/>
        <w:t>екции от битието, а не от небитието; обличат се в тер</w:t>
        <w:softHyphen/>
        <w:t>мини на позитивното съществуване, а не на несъществу-ването. Но при тях се наблюдава привързаност към съ</w:t>
        <w:softHyphen/>
        <w:t>ществуването и страх от небитието. Материята и съзна</w:t>
        <w:softHyphen/>
        <w:t>нието са станали единни, но не и битието и небитието. Съществуването и несъществуването все още са разде</w:t>
        <w:softHyphen/>
        <w:t>лени. Това е последната бариера.</w:t>
      </w:r>
    </w:p>
    <w:p>
      <w:pPr>
        <w:pStyle w:val="Normal"/>
        <w:shd w:fill="FFFFFF" w:val="clear"/>
        <w:ind w:firstLine="720"/>
        <w:jc w:val="both"/>
        <w:rPr>
          <w:i w:val="false"/>
          <w:i w:val="false"/>
          <w:iCs w:val="false"/>
          <w:sz w:val="24"/>
          <w:szCs w:val="24"/>
        </w:rPr>
      </w:pPr>
      <w:r>
        <w:rPr>
          <w:i w:val="false"/>
          <w:iCs w:val="false"/>
          <w:color w:val="000000"/>
          <w:sz w:val="24"/>
          <w:szCs w:val="25"/>
          <w:lang w:val="bg-BG"/>
        </w:rPr>
        <w:t>Седмото тяло, нирваничното, преминава грани</w:t>
        <w:softHyphen/>
        <w:t>ците на позитивното и прави скок в нищото. То има свои сънища: за небитието, за нищото, за пустотата. "Да" е останало далеч назад, даже "не" сега е престанало да бъде "не"; нищото не е нищо. Напротив, това нищо е станало повече от безкрайно. Позитивното трябва да има граници, то не може да бъде вечно. Само отрица</w:t>
        <w:softHyphen/>
        <w:t>телното е без граници.</w:t>
      </w:r>
    </w:p>
    <w:p>
      <w:pPr>
        <w:pStyle w:val="Normal"/>
        <w:shd w:fill="FFFFFF" w:val="clear"/>
        <w:ind w:firstLine="720"/>
        <w:jc w:val="both"/>
        <w:rPr>
          <w:i w:val="false"/>
          <w:i w:val="false"/>
          <w:iCs w:val="false"/>
          <w:sz w:val="24"/>
          <w:szCs w:val="24"/>
        </w:rPr>
      </w:pPr>
      <w:r>
        <w:rPr>
          <w:i w:val="false"/>
          <w:iCs w:val="false"/>
          <w:color w:val="000000"/>
          <w:sz w:val="24"/>
          <w:szCs w:val="25"/>
          <w:lang w:val="bg-BG"/>
        </w:rPr>
        <w:t>Седмото тяло има свои сънища. Но в тях няма ни</w:t>
        <w:softHyphen/>
        <w:t>то форми, нито символи. Има само безформеност. Няма звук, има само беззвучие - само абсолютно безмълвие. Сънищата на безмълвието са всеобхватни и безкрай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о това са седемте тела. Всяко сънува свои съни</w:t>
        <w:softHyphen/>
        <w:t>ща. Но седемте измерения на сънища могат да станат пречка за опознаването на седемте типа реалност. Физи</w:t>
      </w:r>
      <w:r>
        <w:rPr>
          <w:i w:val="false"/>
          <w:iCs w:val="false"/>
          <w:color w:val="000000"/>
          <w:sz w:val="24"/>
          <w:szCs w:val="24"/>
          <w:lang w:val="bg-BG"/>
        </w:rPr>
        <w:t>ческото ви тяло умее да различава реалността и съня. Когато се храните, това е реалност, а когато сънувате, че се храните, това не е реалност. Сънят става заместител на истинската храна. Физическото тяло има своя реал</w:t>
        <w:softHyphen/>
        <w:t>ност и свои сънища. Това са два различни начина на функциониране на физиологията, които много се разли</w:t>
        <w:softHyphen/>
        <w:t>чават един от друг.</w:t>
      </w:r>
    </w:p>
    <w:p>
      <w:pPr>
        <w:pStyle w:val="Normal"/>
        <w:shd w:fill="FFFFFF" w:val="clear"/>
        <w:ind w:firstLine="720"/>
        <w:jc w:val="both"/>
        <w:rPr>
          <w:i w:val="false"/>
          <w:i w:val="false"/>
          <w:iCs w:val="false"/>
          <w:sz w:val="24"/>
          <w:szCs w:val="24"/>
        </w:rPr>
      </w:pPr>
      <w:r>
        <w:rPr>
          <w:i w:val="false"/>
          <w:iCs w:val="false"/>
          <w:color w:val="000000"/>
          <w:sz w:val="24"/>
          <w:szCs w:val="24"/>
          <w:lang w:val="bg-BG"/>
        </w:rPr>
        <w:t>Колкото сте по-близо до центъра, колкото в по-високо тяло се оказвате, толкова по-близко са сън и ре</w:t>
        <w:softHyphen/>
        <w:t>алност. Както радиусите на окръжността се сближават, доближавайки центъра й, и се отдалечават, отивайки към периферията, така и сънищата и реалността са по-близо един до друг, когато сте по-близо до центъра си, и се отдалечават при движение към периферията. При физическото тяло сънищата и реалността са разделени от голямо разстояние. Тези сънища са чиста фантазия.</w:t>
      </w:r>
    </w:p>
    <w:p>
      <w:pPr>
        <w:pStyle w:val="Normal"/>
        <w:shd w:fill="FFFFFF" w:val="clear"/>
        <w:ind w:firstLine="720"/>
        <w:jc w:val="both"/>
        <w:rPr>
          <w:i w:val="false"/>
          <w:i w:val="false"/>
          <w:iCs w:val="false"/>
          <w:sz w:val="24"/>
          <w:szCs w:val="24"/>
        </w:rPr>
      </w:pPr>
      <w:r>
        <w:rPr>
          <w:i w:val="false"/>
          <w:iCs w:val="false"/>
          <w:color w:val="000000"/>
          <w:sz w:val="24"/>
          <w:szCs w:val="24"/>
          <w:lang w:val="bg-BG"/>
        </w:rPr>
        <w:t>Това разделение не е толкова голямо в етерното тяло. Реалността и сънищата се доближават и вече е трудно да се различат едно от друго. Но все пак има раз</w:t>
        <w:softHyphen/>
        <w:t>личия. Ако етерното ви пътешествие е било реално, то ще се появи, докато бодърствате. Ако е било сън, то ще се случи когато спите. За да се различат, човек трябва да е пробуден в етерното си тяло.</w:t>
      </w:r>
    </w:p>
    <w:p>
      <w:pPr>
        <w:pStyle w:val="Normal"/>
        <w:shd w:fill="FFFFFF" w:val="clear"/>
        <w:ind w:firstLine="720"/>
        <w:jc w:val="both"/>
        <w:rPr>
          <w:i w:val="false"/>
          <w:i w:val="false"/>
          <w:iCs w:val="false"/>
          <w:sz w:val="24"/>
          <w:szCs w:val="24"/>
        </w:rPr>
      </w:pPr>
      <w:r>
        <w:rPr>
          <w:i w:val="false"/>
          <w:iCs w:val="false"/>
          <w:color w:val="000000"/>
          <w:sz w:val="24"/>
          <w:szCs w:val="24"/>
          <w:lang w:val="bg-BG"/>
        </w:rPr>
        <w:t>Има начини да си осъзнат в етерното тяло. Всич</w:t>
        <w:softHyphen/>
        <w:t>ки методи за вътрешно въздействие, като например джапа медитация (повтаряне на мантри), ви отделят от външния свят. Ако заспите, постоянното повтаряне на мантрите предизвиква у вас хипнотичен сън. Тогава ще сънувате. Но ако съумеете постоянно да осъзнавате сво</w:t>
        <w:softHyphen/>
        <w:t>ята джапа, тя няма да ви окаже хипнотично влияние и тогава ще опознаете реалността на етерното т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В третото, астралното тяло, е още по-трудно да се усети разликата между сънищата и реалността, тъй като те още повече се доближават. Ако познаете истинс</w:t>
        <w:softHyphen/>
        <w:t>кото астрално тяло, а не само астралните сънища, вие ще преодолеете страха от смъртта и от този момент ще познаете безсмъртието. Но ако това е само астрален сън, а не реалност, ще се парализирате от страх от смъртта. Страхът от смъртта - това е моментът на различаването, пробният камък.</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зи, който вярва в безсмъртието на душата и го повтаря безкрайно, докато не се убеди, не е в състояние да различи реалността на астралното тяло и астралния сън. Не е нужно да се вярва в безсмъртието; това трябва да се знае. Но преди да го узнае, човек трябва да мине през съмненията и неувереността. Само тогава можеш да се убедиш действително дали знаеш или просто си го измислил. Ако вярвате в безсмъртието на душата, тази вяра може да проникне в астралния ви ум. Тогава ще съ</w:t>
        <w:softHyphen/>
        <w:t>нувате, но то ще е само сънуване, нищо повече. Ако имате не вяра, а жажда да намерите и узнаете истината, без да знаете какво търсите и какво ще намерите, когато нямате предварителна представа, ако просто търсите в пустотата, тогава ще откриете разликата. Тези, които вярват в безсмъртието на душата и в миналите животи, които приемат всичко това на доверие, просто сънуват астрални сънища, но не познават реалност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В четвъртото, менталното тяло, сънищата и реал</w:t>
        <w:softHyphen/>
        <w:t>ността стават съседи. Те толкова си приличат, че веро</w:t>
        <w:softHyphen/>
        <w:t>ятността да приемеш едното за другото е много голяма. Менталното тяло сънува сънища, сходни с реалността. Има начини за предизвикване на такива сънища. Чрез практикуване на йога, тантра и други методи, чрез гладуване, усамотение и тъмнина, се създават сънища от четвъртия тип - ментални сънища. И те изглеждат по-реални от околния свят.</w:t>
      </w:r>
    </w:p>
    <w:p>
      <w:pPr>
        <w:pStyle w:val="Normal"/>
        <w:shd w:fill="FFFFFF" w:val="clear"/>
        <w:ind w:firstLine="720"/>
        <w:jc w:val="both"/>
        <w:rPr>
          <w:i w:val="false"/>
          <w:i w:val="false"/>
          <w:iCs w:val="false"/>
          <w:sz w:val="24"/>
          <w:szCs w:val="24"/>
        </w:rPr>
      </w:pPr>
      <w:r>
        <w:rPr>
          <w:i w:val="false"/>
          <w:iCs w:val="false"/>
          <w:color w:val="000000"/>
          <w:sz w:val="24"/>
          <w:szCs w:val="25"/>
          <w:lang w:val="bg-BG"/>
        </w:rPr>
        <w:t>В четвъртото тяло умът достига върховете на творчеството - не му пречи нищо обективно и матери</w:t>
        <w:softHyphen/>
        <w:t>ално. Той има пълна свобода за творчество. Поетите, художниците - те всички живеят в четвъртия тип съни</w:t>
        <w:softHyphen/>
        <w:t>ща. Този, който сънува в четвъртата област, може да стане велик художник. Но не и знаещ.</w:t>
      </w:r>
    </w:p>
    <w:p>
      <w:pPr>
        <w:pStyle w:val="Normal"/>
        <w:shd w:fill="FFFFFF" w:val="clear"/>
        <w:ind w:firstLine="720"/>
        <w:jc w:val="both"/>
        <w:rPr>
          <w:i w:val="false"/>
          <w:i w:val="false"/>
          <w:iCs w:val="false"/>
          <w:sz w:val="24"/>
          <w:szCs w:val="24"/>
        </w:rPr>
      </w:pPr>
      <w:r>
        <w:rPr>
          <w:i w:val="false"/>
          <w:iCs w:val="false"/>
          <w:color w:val="000000"/>
          <w:sz w:val="24"/>
          <w:szCs w:val="25"/>
          <w:lang w:val="bg-BG"/>
        </w:rPr>
        <w:t>В четвъртото тяло трябва да се осъзнава всичко, създадено от ума. Не трябва да се проектира нищо; ина</w:t>
        <w:softHyphen/>
        <w:t>че то ще се осъществи. Не трябва да се желае нищо, иначе е много възможно желанието да се осъществи. Не само вътре, но и вън желанията могат да се изпълнят. В четвъртото тяло умът е много силен и кристално чист, защото то, четвъртото тяло, е последното му убежище. По-нататък започва не-умът.</w:t>
      </w:r>
    </w:p>
    <w:p>
      <w:pPr>
        <w:pStyle w:val="Normal"/>
        <w:shd w:fill="FFFFFF" w:val="clear"/>
        <w:ind w:firstLine="720"/>
        <w:jc w:val="both"/>
        <w:rPr>
          <w:i w:val="false"/>
          <w:i w:val="false"/>
          <w:iCs w:val="false"/>
          <w:sz w:val="24"/>
          <w:szCs w:val="24"/>
        </w:rPr>
      </w:pPr>
      <w:r>
        <w:rPr>
          <w:i w:val="false"/>
          <w:iCs w:val="false"/>
          <w:color w:val="000000"/>
          <w:sz w:val="24"/>
          <w:szCs w:val="25"/>
          <w:lang w:val="bg-BG"/>
        </w:rPr>
        <w:t>Четвъртото тяло е първоизточник на ума, затова може да сътвори всичко, което човек желае. Трябва пос</w:t>
        <w:softHyphen/>
        <w:t>тоянно да си бдителен, да нямаш никакви желания, фан</w:t>
        <w:softHyphen/>
        <w:t>тазии, образи, нито на Бог, нито на Учител. Иначе ще ги създадеш от самия себе си. Ти ще си техен творец! Да ги видиш е такова блаженство, че често не можеш да усто</w:t>
        <w:softHyphen/>
        <w:t>иш на желанието да ги създаваш. Това е последното препятствие за садхака, за търсещия. Ако го преодолее, няма повече бариери.</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в четвъртото тяло само осъзнавате като наб</w:t>
        <w:softHyphen/>
        <w:t>людател, тогава реално знаете. В противен случай, съ</w:t>
        <w:softHyphen/>
        <w:t>нищата продължават. А никаква действителност не мо</w:t>
        <w:softHyphen/>
        <w:t>же да се сравни с тези сънища. Блаженството им е нес</w:t>
        <w:softHyphen/>
        <w:t>равнимо. Затова е нужно да осъзнавате екстаза, щастие</w:t>
        <w:softHyphen/>
        <w:t>то и блаженството и постоянно да се пазите да не попаднете в клопката им. Един образ довежда след себе си друг и вие продължавате да спите.</w:t>
      </w:r>
    </w:p>
    <w:p>
      <w:pPr>
        <w:pStyle w:val="Normal"/>
        <w:shd w:fill="FFFFFF" w:val="clear"/>
        <w:ind w:firstLine="720"/>
        <w:jc w:val="both"/>
        <w:rPr>
          <w:i w:val="false"/>
          <w:i w:val="false"/>
          <w:iCs w:val="false"/>
          <w:sz w:val="24"/>
          <w:szCs w:val="24"/>
        </w:rPr>
      </w:pPr>
      <w:r>
        <w:rPr>
          <w:i w:val="false"/>
          <w:iCs w:val="false"/>
          <w:color w:val="000000"/>
          <w:sz w:val="24"/>
          <w:szCs w:val="25"/>
          <w:lang w:val="bg-BG"/>
        </w:rPr>
        <w:t>Четвъртият тип сънища може да се преодолее само ако останете наблюдатели на случващото се. Цялата ра</w:t>
        <w:softHyphen/>
        <w:t>бота е да останеш наблюдател, а не да се отъждествя</w:t>
        <w:softHyphen/>
        <w:t>ваш. Отьждествяването е сънят за четвъртото тяло. В четвъртото тяло осъзнаването и наблюдението са пътят към реал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В петото, духовното тяло, сънят и реалността ста</w:t>
        <w:softHyphen/>
        <w:t>ват едно. Всяка двойственост изчезва. Вече не става ду</w:t>
        <w:softHyphen/>
        <w:t>ма за осъзнаване. Дори и да не осъзнавате, ще осъзнаете неосъзнаването си. Сънят вече е отражение на реалност</w:t>
        <w:softHyphen/>
        <w:t>та. Има разлика, но няма разграничение. Ако виждам себе си в огледалото, няма разлика между мен и отраже</w:t>
        <w:softHyphen/>
        <w:t>нието ми, но има различие. Аз съм истински, а то не е.</w:t>
      </w:r>
    </w:p>
    <w:p>
      <w:pPr>
        <w:pStyle w:val="Normal"/>
        <w:shd w:fill="FFFFFF" w:val="clear"/>
        <w:ind w:firstLine="720"/>
        <w:jc w:val="both"/>
        <w:rPr>
          <w:i w:val="false"/>
          <w:i w:val="false"/>
          <w:iCs w:val="false"/>
          <w:sz w:val="24"/>
          <w:szCs w:val="24"/>
        </w:rPr>
      </w:pPr>
      <w:r>
        <w:rPr>
          <w:i w:val="false"/>
          <w:iCs w:val="false"/>
          <w:color w:val="000000"/>
          <w:sz w:val="24"/>
          <w:szCs w:val="25"/>
          <w:lang w:val="bg-BG"/>
        </w:rPr>
        <w:t>Петият ум, ако е усвоил различни понятия, може да добие илюзията, че опознава себе си, само защото се вижда в огледалото. Той ще опознае себе си, но не та</w:t>
        <w:softHyphen/>
        <w:t>къв, какъвто е, а само като отражение. В това е единст</w:t>
        <w:softHyphen/>
        <w:t>вената разлика. А тя е по-своему опасна. Опасна е, за</w:t>
        <w:softHyphen/>
        <w:t>щото човек може да се задоволи с отражението и да приеме огледалния образ за реален.</w:t>
      </w:r>
    </w:p>
    <w:p>
      <w:pPr>
        <w:pStyle w:val="Normal"/>
        <w:shd w:fill="FFFFFF" w:val="clear"/>
        <w:ind w:firstLine="720"/>
        <w:jc w:val="both"/>
        <w:rPr>
          <w:i w:val="false"/>
          <w:i w:val="false"/>
          <w:iCs w:val="false"/>
          <w:sz w:val="24"/>
          <w:szCs w:val="24"/>
        </w:rPr>
      </w:pPr>
      <w:r>
        <w:rPr>
          <w:i w:val="false"/>
          <w:iCs w:val="false"/>
          <w:color w:val="000000"/>
          <w:sz w:val="24"/>
          <w:szCs w:val="25"/>
          <w:lang w:val="bg-BG"/>
        </w:rPr>
        <w:t>За самото пето тяло това не представлява голяма опасност, но за шестото тяло е опасно. Ако сте се виж</w:t>
        <w:softHyphen/>
        <w:t>дали само в огледало, няма да успеете да преминете гра</w:t>
        <w:softHyphen/>
        <w:t>ницата, разделяща петото от шестото тяло. Тази граница не може да бъде премината през огледало. Мнозина са достигнали на петото тяло. Тези, които твърдят, че съ</w:t>
        <w:softHyphen/>
        <w:t>ществува безкрайност на душите и всяка душа има своя индивидуалност, са хора, задържали се на петото тяло. Опознали са себе си не непосредствено, а чрез посредничеството на огледал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Откъде е дошло това огледало? То възниква от култивиране на понятието: "Аз съм душа - вечна и без</w:t>
        <w:softHyphen/>
        <w:t>смъртна. Стоя над пределите на смъртта и над предели</w:t>
        <w:softHyphen/>
        <w:t>те на живота." Да си представиш себе си като душа, без да познаваш нещата, значи всъщност да създадеш огле</w:t>
        <w:softHyphen/>
        <w:t>дало. Тогава няма да се опознаеш, какъвто си, а само от</w:t>
        <w:softHyphen/>
        <w:t>разен в собствените си понятия. Единствената разлика е, че ако знанието идва чрез огледалото, то е сън; а ако ид</w:t>
        <w:softHyphen/>
        <w:t>ва пряко, непосредствено, без всякакви огледала, тогава е истинско. Това е единствената, но много важна разли</w:t>
        <w:softHyphen/>
        <w:t>ка - не по отношение на вече преминатите тела, а по от</w:t>
        <w:softHyphen/>
        <w:t>ношение на тези, които предстои да бъдат преминати.</w:t>
      </w:r>
    </w:p>
    <w:p>
      <w:pPr>
        <w:pStyle w:val="Normal"/>
        <w:shd w:fill="FFFFFF" w:val="clear"/>
        <w:ind w:firstLine="720"/>
        <w:jc w:val="both"/>
        <w:rPr>
          <w:i w:val="false"/>
          <w:i w:val="false"/>
          <w:iCs w:val="false"/>
          <w:sz w:val="24"/>
          <w:szCs w:val="24"/>
        </w:rPr>
      </w:pPr>
      <w:r>
        <w:rPr>
          <w:i w:val="false"/>
          <w:iCs w:val="false"/>
          <w:color w:val="000000"/>
          <w:sz w:val="24"/>
          <w:szCs w:val="25"/>
          <w:lang w:val="bg-BG"/>
        </w:rPr>
        <w:t>Как може да се осъзнае сънуваш ли в петото тяло или живееш в реалността? Пътят е един: да изоставиш всички писания, да се разделиш с цялата философия. Вече не ти трябва никакъв гуру, защото той ще се пре</w:t>
        <w:softHyphen/>
        <w:t>върне в огледало. От този момент си съвършено сам. Не ти трябва водач, защото водачът ще се превърне в огле</w:t>
        <w:softHyphen/>
        <w:t>да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От този момент следва пълно и съвършено уеди</w:t>
        <w:softHyphen/>
        <w:t>нение. Не самота, а уединение. Самотният човек винаги съпоставя себе с другите. Уединението означава да си насаме със себе си. Аз съм самотен, когато има връзки между мен и другите, уединението е аз съм.</w:t>
      </w:r>
    </w:p>
    <w:p>
      <w:pPr>
        <w:pStyle w:val="Normal"/>
        <w:shd w:fill="FFFFFF" w:val="clear"/>
        <w:ind w:firstLine="720"/>
        <w:jc w:val="both"/>
        <w:rPr>
          <w:i w:val="false"/>
          <w:i w:val="false"/>
          <w:iCs w:val="false"/>
          <w:sz w:val="24"/>
          <w:szCs w:val="24"/>
        </w:rPr>
      </w:pPr>
      <w:r>
        <w:rPr>
          <w:i w:val="false"/>
          <w:iCs w:val="false"/>
          <w:color w:val="000000"/>
          <w:sz w:val="24"/>
          <w:szCs w:val="25"/>
          <w:lang w:val="bg-BG"/>
        </w:rPr>
        <w:t>Нужно да си уединен във всички измерения: думи, понятия, теории, философии, доктрини; учители; писа</w:t>
        <w:softHyphen/>
        <w:t>ния; християнство и индуизъм; Буда, Христос, Кришна, Махавира. Необходимо е да оставаш в уединение; иначе всичко може да се превърне в огледало. Много ценно, но много опас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сте абсолютно насаме със себе си, няма нищо, в което да се отразявате. Затова ключът към петото тяло</w:t>
      </w:r>
      <w:r>
        <w:rPr>
          <w:i w:val="false"/>
          <w:iCs w:val="false"/>
          <w:color w:val="000000"/>
          <w:sz w:val="24"/>
          <w:szCs w:val="25"/>
        </w:rPr>
        <w:t xml:space="preserve"> </w:t>
      </w:r>
      <w:r>
        <w:rPr>
          <w:i w:val="false"/>
          <w:iCs w:val="false"/>
          <w:color w:val="000000"/>
          <w:sz w:val="24"/>
          <w:szCs w:val="25"/>
          <w:lang w:val="bg-BG"/>
        </w:rPr>
        <w:t>е медитацията. Чрез нея намирате съвършено уедине</w:t>
        <w:softHyphen/>
        <w:t>ние, ставате свободни от всякакъв умствен процес. Това означава да си без ум. Ако има някакъв ум, той се прев</w:t>
        <w:softHyphen/>
        <w:t>ръща в огледало и вие се отразявате в него. Сега трябва да си с не-ум - без мисли, без представи.</w:t>
      </w:r>
    </w:p>
    <w:p>
      <w:pPr>
        <w:pStyle w:val="Normal"/>
        <w:shd w:fill="FFFFFF" w:val="clear"/>
        <w:ind w:firstLine="720"/>
        <w:jc w:val="both"/>
        <w:rPr>
          <w:i w:val="false"/>
          <w:i w:val="false"/>
          <w:iCs w:val="false"/>
          <w:sz w:val="24"/>
          <w:szCs w:val="24"/>
        </w:rPr>
      </w:pPr>
      <w:r>
        <w:rPr>
          <w:i w:val="false"/>
          <w:iCs w:val="false"/>
          <w:color w:val="000000"/>
          <w:sz w:val="24"/>
          <w:szCs w:val="25"/>
          <w:lang w:val="bg-BG"/>
        </w:rPr>
        <w:t>В шестото, космическото тяло, няма огледала. Присъства космическото. Личността изчезва. Няма я, няма сънуващ. Но сънищата могат да съществуват и без сънуващ. А когато има сън и няма сънуващ, този сън из</w:t>
        <w:softHyphen/>
        <w:t>глежда истинска реалност. Няма ум, няма кой да мисли, затова това, което знаем, е действително известно. То става наше знание. Появяват се митове за творението. Вас ви няма, но нещо е преплувало покрай вас. Няма кой да оценява, да съну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умът, който отсъства, все пак съществува на някакво ниво. Унищоженият ум още съществува, но не като индивидуалност, а като космическо цяло. Вас ви няма, но има Брахма. Ето защо казват, че целият свят е сънят на Брахма. Целият този свят е сън, майя. Не сън на някакъв индивид, а сън на цялото. Вас ви няма, но цялото съну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Единствената разлика е в това дали сънят е пози</w:t>
        <w:softHyphen/>
        <w:t>тивен или не е. Ако е позитивен, значи е сън, защото във висшия смисъл съществува само негативното. Когато всичко е станало част от безформеното, когато всичко се е върнало в първоизвора, тогава всичко Е и в същото време не е. Позитивното е единственото, което е остана</w:t>
        <w:softHyphen/>
        <w:t>ло, но и то трябва да се прескочи.</w:t>
      </w:r>
    </w:p>
    <w:p>
      <w:pPr>
        <w:pStyle w:val="Normal"/>
        <w:shd w:fill="FFFFFF" w:val="clear"/>
        <w:ind w:firstLine="720"/>
        <w:jc w:val="both"/>
        <w:rPr>
          <w:i w:val="false"/>
          <w:i w:val="false"/>
          <w:iCs w:val="false"/>
          <w:sz w:val="24"/>
          <w:szCs w:val="24"/>
        </w:rPr>
      </w:pPr>
      <w:r>
        <w:rPr>
          <w:i w:val="false"/>
          <w:iCs w:val="false"/>
          <w:color w:val="000000"/>
          <w:sz w:val="24"/>
          <w:szCs w:val="25"/>
          <w:lang w:val="bg-BG"/>
        </w:rPr>
        <w:t>И тъй, ако в шестото тяло позитивното е изгубено, вие прониквате в седмото. Реалността на шестото е вра</w:t>
        <w:softHyphen/>
        <w:t>та към седмото. Ако не е останало нищо позитивно, до</w:t>
        <w:softHyphen/>
        <w:t>ри мит или образ, сънищата се прекратяват. Тогава има</w:t>
      </w:r>
      <w:r>
        <w:rPr>
          <w:i w:val="false"/>
          <w:iCs w:val="false"/>
          <w:color w:val="000000"/>
          <w:sz w:val="24"/>
          <w:szCs w:val="25"/>
        </w:rPr>
        <w:t xml:space="preserve"> </w:t>
      </w:r>
      <w:r>
        <w:rPr>
          <w:i w:val="false"/>
          <w:iCs w:val="false"/>
          <w:color w:val="000000"/>
          <w:sz w:val="24"/>
          <w:szCs w:val="25"/>
          <w:lang w:val="bg-BG"/>
        </w:rPr>
        <w:t>само това, което Е. Вече не съществува нищо друго, ос</w:t>
        <w:softHyphen/>
        <w:t>вен това, което Е. Няма предмети, но има източник. Ня</w:t>
        <w:softHyphen/>
        <w:t>ма дърво, но има сем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ези, които знаят, наричат този тип ум самадхи със семе - сабиджи самадхи. Всичко е изчезнало; всич</w:t>
        <w:softHyphen/>
        <w:t>ко се е върнало в първоизточника, в космическото семе. Няма дърво, но има семе. И то все още може да сътвори сънища, затова дори семето трябва да бъде унищоже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В седмото тяло няма нито сън, нито реалност. Да се види нещо реално може само докато са възможни съ</w:t>
        <w:softHyphen/>
        <w:t>нищата. Щом няма възможност за сънища, не съществу</w:t>
        <w:softHyphen/>
        <w:t>ва нито реалното, нито илюзорното. И тъй, седмото тяло е центърът. Тук сънят и реалността са станали едно. Между тях няма разлика. Или сънувате нищото, или познавате нищото, но нищото си остава едно и също.</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ви виждам насън, това е илюзия. Ако ви виж</w:t>
        <w:softHyphen/>
        <w:t>дам наяве, е реалност. Но дали виждам насън вашето от</w:t>
        <w:softHyphen/>
        <w:t>съствие или го виждам наяве - то е едно и също. Ако сънувате отсъствието на нещо, сънят прилича на самото отсъствие. Разлика е само в термините на нещо пози</w:t>
        <w:softHyphen/>
        <w:t>тивно. Затова до шестото тяло съществува разлика. В седмото тяло остава само нищото. Отсъства дори семе</w:t>
        <w:softHyphen/>
        <w:t>то. Това е нирбиджи самадхи, самадхи без семе. Съни</w:t>
        <w:softHyphen/>
        <w:t>щата стават вече невъзмож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И тъй, има седем типа сънища и седем типа реал</w:t>
        <w:softHyphen/>
        <w:t>ности. Те се проникват взаимно и това поражда голямо объркване. Но ако си изясните разликата между тях, то</w:t>
        <w:softHyphen/>
        <w:t>ва много ще ви помогне. Психологията все още знае съвсем малко за сънищата. Това, което е известно, се отнася до физическото и отчасти до етерното тяло. Но и етерното се тълкува като физическо.</w:t>
      </w:r>
    </w:p>
    <w:p>
      <w:pPr>
        <w:pStyle w:val="Normal"/>
        <w:shd w:fill="FFFFFF" w:val="clear"/>
        <w:ind w:firstLine="720"/>
        <w:jc w:val="both"/>
        <w:rPr>
          <w:i w:val="false"/>
          <w:i w:val="false"/>
          <w:iCs w:val="false"/>
          <w:sz w:val="24"/>
          <w:szCs w:val="24"/>
        </w:rPr>
      </w:pPr>
      <w:r>
        <w:rPr>
          <w:i w:val="false"/>
          <w:iCs w:val="false"/>
          <w:color w:val="000000"/>
          <w:sz w:val="24"/>
          <w:szCs w:val="24"/>
          <w:lang w:val="bg-BG"/>
        </w:rPr>
        <w:t>Юнг е проникнал малко по-дълбоко от Фройд, но неговият анализ възприема човешкия ум като митологи</w:t>
        <w:softHyphen/>
        <w:t>чен, религиозен. Но съдържа зърно. Ако на западната психология й е писано да се развива, то ще стане чрез Юнг, не чрез Фройд. Фройд е пионер, но всеки пионер става препятствие за по-нататъшен прогрес, ако при</w:t>
        <w:softHyphen/>
        <w:t>вързаността към него премине във фанатизъм. Незави</w:t>
        <w:softHyphen/>
        <w:t>симо, че Фройд вече е остарял, западната философия все още е обсебена от неговите идеи. Време е Фройд да ми</w:t>
        <w:softHyphen/>
        <w:t>не в историята, а психологията да продължи нататък.</w:t>
      </w:r>
    </w:p>
    <w:p>
      <w:pPr>
        <w:pStyle w:val="Normal"/>
        <w:shd w:fill="FFFFFF" w:val="clear"/>
        <w:ind w:firstLine="720"/>
        <w:jc w:val="both"/>
        <w:rPr>
          <w:i w:val="false"/>
          <w:i w:val="false"/>
          <w:iCs w:val="false"/>
          <w:sz w:val="24"/>
          <w:szCs w:val="24"/>
        </w:rPr>
      </w:pPr>
      <w:r>
        <w:rPr>
          <w:i w:val="false"/>
          <w:iCs w:val="false"/>
          <w:color w:val="000000"/>
          <w:sz w:val="24"/>
          <w:szCs w:val="24"/>
          <w:lang w:val="bg-BG"/>
        </w:rPr>
        <w:t>В Америка се опитват да изучават сънищата чрез лабораторни методи. Има много лаборатории, но изпол</w:t>
        <w:softHyphen/>
        <w:t>званите методи се отнасят само до физиологията. Необ</w:t>
        <w:softHyphen/>
        <w:t>ходимо е да се обърнат към йога, тантра и другите езо-терични методи, ако искат да опознаят света на сънища</w:t>
        <w:softHyphen/>
        <w:t>та. Всеки тип сънища има свой паралелен тип реалност - ако не бъде опозната цялата майя, целият свят на илю</w:t>
        <w:softHyphen/>
        <w:t>зии, не е възможно да се опознае реалността. Само чрез илюзорното може да се опознае реалността.</w:t>
      </w:r>
    </w:p>
    <w:p>
      <w:pPr>
        <w:pStyle w:val="Normal"/>
        <w:shd w:fill="FFFFFF" w:val="clear"/>
        <w:ind w:firstLine="720"/>
        <w:jc w:val="both"/>
        <w:rPr>
          <w:i w:val="false"/>
          <w:i w:val="false"/>
          <w:iCs w:val="false"/>
          <w:sz w:val="24"/>
          <w:szCs w:val="24"/>
        </w:rPr>
      </w:pPr>
      <w:r>
        <w:rPr>
          <w:i w:val="false"/>
          <w:iCs w:val="false"/>
          <w:color w:val="000000"/>
          <w:sz w:val="24"/>
          <w:szCs w:val="24"/>
          <w:lang w:val="bg-BG"/>
        </w:rPr>
        <w:t>Моля ви, не приемайте всичко, което ви наговорих тук, като теория, като система. Просто го приемете като отправна точка и започнете да сънувате осъзнато. Само когато бъдете осъзнати в сънищата си, ще успеете да опознаете реалността.</w:t>
      </w:r>
    </w:p>
    <w:p>
      <w:pPr>
        <w:pStyle w:val="Normal"/>
        <w:shd w:fill="FFFFFF" w:val="clear"/>
        <w:ind w:firstLine="720"/>
        <w:jc w:val="both"/>
        <w:rPr>
          <w:i w:val="false"/>
          <w:i w:val="false"/>
          <w:iCs w:val="false"/>
          <w:sz w:val="24"/>
          <w:szCs w:val="24"/>
        </w:rPr>
      </w:pPr>
      <w:r>
        <w:rPr>
          <w:i w:val="false"/>
          <w:iCs w:val="false"/>
          <w:color w:val="000000"/>
          <w:sz w:val="24"/>
          <w:szCs w:val="24"/>
          <w:lang w:val="bg-BG"/>
        </w:rPr>
        <w:t>Ние не осъзнаваме дори собственото си физическо тяло. Не го усещаме. Само когато някоя негова част за</w:t>
        <w:softHyphen/>
        <w:t>более, започваме да го осъзнаваме. Нужно е да осъзнаем тялото си в състояние на здраве. Осъзнаването на тялото при болест е извънредна мярка. Това е естествен зало</w:t>
        <w:softHyphen/>
        <w:t>жен в нас процес. Умът ви трябва да узнае, че някаква част от тялото не е в ред и е нужно да положи грижи за нея. И щом оздравеем, отново забравяме тялото си.</w:t>
      </w:r>
    </w:p>
    <w:p>
      <w:pPr>
        <w:pStyle w:val="Normal"/>
        <w:shd w:fill="FFFFFF" w:val="clear"/>
        <w:ind w:firstLine="720"/>
        <w:jc w:val="both"/>
        <w:rPr>
          <w:i w:val="false"/>
          <w:i w:val="false"/>
          <w:iCs w:val="false"/>
          <w:sz w:val="24"/>
          <w:szCs w:val="24"/>
        </w:rPr>
      </w:pPr>
      <w:r>
        <w:rPr>
          <w:i w:val="false"/>
          <w:iCs w:val="false"/>
          <w:color w:val="000000"/>
          <w:sz w:val="24"/>
          <w:szCs w:val="25"/>
          <w:lang w:val="bg-BG"/>
        </w:rPr>
        <w:t>Трябва да осъзнаете проявите на тялото - как ра</w:t>
        <w:softHyphen/>
        <w:t>боти, какви фини усещания има, неговата музика и не</w:t>
        <w:softHyphen/>
        <w:t>говото мълчание. Понякога тялото ви мълчи, понякога шуми, понякога е релаксирано. Във всяко състояние усещанията са различни и е жалко, че не осъзнаваме то</w:t>
        <w:softHyphen/>
        <w:t>ва. Когато лягате да спите в тялото стават фини проме</w:t>
        <w:softHyphen/>
        <w:t>ни. Когато се събуждате сутрин отново настъпват про</w:t>
        <w:softHyphen/>
        <w:t>мени. Нужно е те да се усетят.</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сутрин искате да отворите очи, не го праве</w:t>
        <w:softHyphen/>
        <w:t>те незабавно. Като усетите, че сънят е преминал, осъз</w:t>
        <w:softHyphen/>
        <w:t>найте тялото си. Не отваряйте очи веднага. Усетете как</w:t>
        <w:softHyphen/>
        <w:t>во става с вас. Вътре във вас стават големи промени. Сънят ви напуска и го сменя будуването. Виждали сте как изгрява слънцето, но не сте виждали как изгрява тя</w:t>
        <w:softHyphen/>
        <w:t>лото ви. То е по своему прекрасно. Тялото има утро, има и вечер. Това се нарича сандхя - момент на трансформа</w:t>
        <w:softHyphen/>
        <w:t>ция, момент на промя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При заспиване мълчаливо наблюдавайте какво става. Ето, идва сънят. Осъзнавайте го! Само тогава ще съумеете да осъзнаете физическото си тяло. И щом осъзнаете физическото си тяло, ще разберете какво е физиологичен сън. Тогава сутринта ще успеете да си спомните кой сън е бил физиологичен и кой не. Когато опознаете своите вътрешни чувства, вътрешните си пот</w:t>
        <w:softHyphen/>
        <w:t>ребности, вътрешните ритми на тялото си, ще съумеете да разберете езика на сънищата си, в които те се отразя</w:t>
        <w:softHyphen/>
        <w:t>ват.</w:t>
      </w:r>
    </w:p>
    <w:p>
      <w:pPr>
        <w:pStyle w:val="Normal"/>
        <w:shd w:fill="FFFFFF" w:val="clear"/>
        <w:ind w:firstLine="720"/>
        <w:jc w:val="both"/>
        <w:rPr>
          <w:i w:val="false"/>
          <w:i w:val="false"/>
          <w:iCs w:val="false"/>
          <w:sz w:val="24"/>
          <w:szCs w:val="24"/>
        </w:rPr>
      </w:pPr>
      <w:r>
        <w:rPr>
          <w:i w:val="false"/>
          <w:iCs w:val="false"/>
          <w:color w:val="000000"/>
          <w:sz w:val="24"/>
          <w:szCs w:val="25"/>
          <w:lang w:val="bg-BG"/>
        </w:rPr>
        <w:t>Хората не разбират езика на собственото си тяло. А тялото притежава своя мъдрост. То има хилядолетен опит. В тялото е затворен опитът на баща ви и майка ви, на техните родители, и тъй нататък, в течение на много векове, през които семето на тялото се е развило, докато</w:t>
      </w:r>
      <w:r>
        <w:rPr>
          <w:i w:val="false"/>
          <w:iCs w:val="false"/>
          <w:color w:val="000000"/>
          <w:sz w:val="24"/>
          <w:szCs w:val="25"/>
        </w:rPr>
        <w:t xml:space="preserve"> </w:t>
      </w:r>
      <w:r>
        <w:rPr>
          <w:i w:val="false"/>
          <w:iCs w:val="false"/>
          <w:color w:val="000000"/>
          <w:sz w:val="24"/>
          <w:szCs w:val="25"/>
          <w:lang w:val="bg-BG"/>
        </w:rPr>
        <w:t>стане това, което е сега. Тялото има свой език. Затова преди всичко трябва да се разбере езикът на тялото. Са</w:t>
        <w:softHyphen/>
        <w:t>мо когато го разберете, ще разберете какво представля</w:t>
        <w:softHyphen/>
        <w:t>ват физиологичните сънища. И тогава, на сутринта, ще можете да различите физиологичните сънища от други</w:t>
        <w:softHyphen/>
        <w:t>т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гава ще ви се отвори нова възможност - да осъзнаете етерното си тяло. Само тогава, не преди това. Ще станете по-фини. Ще сте в състояние да усещате звуци, аромати и оттенъци на по-фино ниво. Тогава, ко</w:t>
        <w:softHyphen/>
        <w:t>гато вървите, ще знаете, че върви физическото тяло, а не етерното. Тази разлика ще ви бъде пределно ясна. Кога</w:t>
        <w:softHyphen/>
        <w:t>то се храните - яде физическото, а не етерното. Същест</w:t>
        <w:softHyphen/>
        <w:t>вува етерна жажда, етерен глад, етерни стремежи, но те могат да се разпознаят само след като напълно се опознае физическото тяло. Така постепенно ще бъдат опознати всичките тела.</w:t>
      </w:r>
    </w:p>
    <w:p>
      <w:pPr>
        <w:pStyle w:val="Normal"/>
        <w:shd w:fill="FFFFFF" w:val="clear"/>
        <w:ind w:firstLine="720"/>
        <w:jc w:val="both"/>
        <w:rPr>
          <w:i w:val="false"/>
          <w:i w:val="false"/>
          <w:iCs w:val="false"/>
          <w:sz w:val="24"/>
          <w:szCs w:val="24"/>
        </w:rPr>
      </w:pPr>
      <w:r>
        <w:rPr>
          <w:i w:val="false"/>
          <w:iCs w:val="false"/>
          <w:color w:val="000000"/>
          <w:sz w:val="24"/>
          <w:szCs w:val="25"/>
          <w:lang w:val="bg-BG"/>
        </w:rPr>
        <w:t>Сънищата са едни от най-великите явления. Те все още са скрити, неразгадани, неопознати. Те са част от тайното знание. Но сега е дошло време, когато всичко тайно трябва да стане явно. Всичко, което е било скрито досега, не трябва повече да остане скрито, защото това е опас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В миналото е било необходимо някои неща да ос</w:t>
        <w:softHyphen/>
        <w:t>тават в тайна, тъй като знанието, попаднало в ръцете на невежите, може да бъде опасно. Така се получава сега с научното знание на Запад. Учените осъзнаха тази криза и искат да създадат тайни науки. Ядреното оръжие не трябваше да се дава в ръцете на политиците. Следващи</w:t>
        <w:softHyphen/>
        <w:t>те открития трябва да останат неизвестни. Ще се наложи да изчакаме времето, когато човекът ще порасне до състояние да му бъде открито цялото знание, без всякакви опасен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На Изток са известни много неща в областта на духовното. Но ако те попаднат в ръцете на невежи хора, това ще причини безброй вреди, затова ключът е бил скрит. Знанието станало тайно, езотерично и много внимателно се предавало от човек на човек. Но сега, по</w:t>
        <w:softHyphen/>
        <w:t>ради прогреса на науката, дойде време то да се открие. Ако духовните, езотерични истини, останат неизвестни, науката ще стане опасна. Те трябва да станат явни, за да върви духовното знание в крак с науч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Сънят е една от най-важните езотерични сфери. Аз ви разказах нещо за нея, за да можете да започнете да осъзнавате, но не съм ви казал всичко. Не е нужно и ня</w:t>
        <w:softHyphen/>
        <w:t>ма да ви е от полза. Оставих ви празноти. Ако се задъл</w:t>
        <w:softHyphen/>
        <w:t>бочите в казаното, всички празноти автоматично ще се запълнят. Аз ви дадох само външните очертания. Това не е достатъчно, за да построите теория, но е напълно достатъчно, за да можете да започнете.</w:t>
      </w:r>
    </w:p>
    <w:p>
      <w:pPr>
        <w:pStyle w:val="Normal"/>
        <w:shd w:fill="FFFFFF" w:val="clear"/>
        <w:ind w:firstLine="720"/>
        <w:jc w:val="both"/>
        <w:rPr>
          <w:b/>
          <w:b/>
          <w:bCs/>
          <w:i w:val="false"/>
          <w:i w:val="false"/>
          <w:iCs w:val="false"/>
          <w:sz w:val="24"/>
          <w:szCs w:val="24"/>
        </w:rPr>
      </w:pPr>
      <w:r>
        <w:rPr>
          <w:b/>
          <w:bCs/>
          <w:i w:val="false"/>
          <w:iCs w:val="false"/>
          <w:sz w:val="24"/>
          <w:szCs w:val="24"/>
        </w:rPr>
      </w:r>
    </w:p>
    <w:p>
      <w:pPr>
        <w:pStyle w:val="Normal"/>
        <w:shd w:fill="FFFFFF" w:val="clear"/>
        <w:ind w:firstLine="720"/>
        <w:jc w:val="center"/>
        <w:rPr>
          <w:b/>
          <w:b/>
          <w:bCs/>
          <w:i w:val="false"/>
          <w:i w:val="false"/>
          <w:iCs w:val="false"/>
          <w:sz w:val="24"/>
          <w:szCs w:val="24"/>
        </w:rPr>
      </w:pPr>
      <w:r>
        <w:rPr>
          <w:b/>
          <w:bCs/>
          <w:i w:val="false"/>
          <w:iCs w:val="false"/>
          <w:color w:val="000000"/>
          <w:sz w:val="24"/>
          <w:szCs w:val="35"/>
          <w:lang w:val="bg-BG"/>
        </w:rPr>
        <w:t>7</w:t>
      </w:r>
    </w:p>
    <w:p>
      <w:pPr>
        <w:pStyle w:val="Heading2"/>
        <w:ind w:firstLine="720"/>
        <w:rPr>
          <w:b/>
          <w:b/>
          <w:bCs/>
          <w:i w:val="false"/>
          <w:i w:val="false"/>
          <w:iCs w:val="false"/>
          <w:sz w:val="24"/>
          <w:szCs w:val="24"/>
          <w:lang w:val="en-US"/>
        </w:rPr>
      </w:pPr>
      <w:r>
        <w:rPr>
          <w:b/>
          <w:bCs/>
          <w:i w:val="false"/>
          <w:iCs w:val="false"/>
          <w:sz w:val="24"/>
        </w:rPr>
        <w:t>Трансцеденция на седемте тела</w:t>
      </w:r>
    </w:p>
    <w:p>
      <w:pPr>
        <w:pStyle w:val="BodyTextIndent2"/>
        <w:rPr>
          <w:sz w:val="24"/>
          <w:szCs w:val="24"/>
        </w:rPr>
      </w:pPr>
      <w:r>
        <w:rPr>
          <w:sz w:val="24"/>
        </w:rPr>
        <w:t>Въпрос:</w:t>
      </w:r>
    </w:p>
    <w:p>
      <w:pPr>
        <w:pStyle w:val="BodyTextIndent2"/>
        <w:rPr>
          <w:b w:val="false"/>
          <w:b w:val="false"/>
          <w:bCs w:val="false"/>
          <w:sz w:val="24"/>
          <w:szCs w:val="24"/>
        </w:rPr>
      </w:pPr>
      <w:r>
        <w:rPr>
          <w:sz w:val="24"/>
        </w:rPr>
        <w:t>Вие казахте, че имаме седем тела: етерно, ментално и т.н. Понякога е трудно да се съвместят ин</w:t>
        <w:softHyphen/>
        <w:t>дийските слова с термините на западната психоло</w:t>
        <w:softHyphen/>
        <w:t>гия. На Запад няма такава теория, как да преведем тези различни тела на наш език? Духовното се раз</w:t>
        <w:softHyphen/>
        <w:t>бира, но етерното? Астрал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Думите могат да се преведат, като се обърнете към източници, в които не сте търсили. Юнг е много по-добър от Фройд в навлизане отвъд рамките на повърх</w:t>
        <w:softHyphen/>
        <w:t>ностното съзнание, но и той е само начинаещ. Затова може да научите повече от антропософията на Щайнер, от теософските съчинения "Тайната доктрина" и "Разбулената Изида"на мадам Блаватска, от работите на Ани Безант, Летбитер и полковник Олкът. Известна предста</w:t>
        <w:softHyphen/>
        <w:t>ва може да добиете от доктрините на розенкройцерите. Западна е и великата традиция на магията и алхимията на Хермес Трисмегист, както и тайните писма на есеите - братство на херметици, инициирало Христос. От по-съвременните - Гурджиев и Успенски също могат да бъдат полезни.</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което ви говорих, се опитах да го изложа с вашата терминология. Употребих само една дума, която не е от западната терминология - нирванично тяло. Ос</w:t>
        <w:softHyphen/>
        <w:t>таналите шест термини - физическо, етерно, астрал-но, ментално, духовно и космическо, нямат индийски про</w:t>
        <w:softHyphen/>
        <w:t>изход. Те принадлежат на Запада. На Запад никога не са споменавали за седмото тяло, не защото там не е имало хора, които са го познавали, а защото седмото не се поддава на описа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тези термини са сложни за вас, наричайте ги просто "първо тяло", "второ", "трето" и т.н. Описвайте ги без термини. Самото описание е достатъчно, терми</w:t>
        <w:softHyphen/>
        <w:t>нологията не е съществе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Към тези седем тела може да се подходи от раз</w:t>
        <w:softHyphen/>
        <w:t>лични страни. За сънищата може да се използват терми</w:t>
        <w:softHyphen/>
        <w:t>ните на Фройд, Юнг, Адлер. Това, което те наричат съз</w:t>
        <w:softHyphen/>
        <w:t>нание, всъщност е първото тяло. Подсъзнанието е вто</w:t>
        <w:softHyphen/>
        <w:t>рото, не съвсем точно казано, но достатъчно близко. То</w:t>
        <w:softHyphen/>
        <w:t>ва, което те наричат колективно неосъзнато (безсъз</w:t>
        <w:softHyphen/>
        <w:t>нателно), е третото тяло, но пак не е точно, а само приб</w:t>
        <w:softHyphen/>
        <w:t>лизител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няма общи термини, може да се създадат но</w:t>
        <w:softHyphen/>
        <w:t>ви. Дори е по-добре, защото новите термини не носят стари, странични нюанси в значението си. Когато се употребява нов термин, той става по-значим, тъй като не носи предишните асоциации и се усвоява по-дълбоко. Затова без страх създавайте нови сло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ерното тяло е свързано с небето и пространство</w:t>
        <w:softHyphen/>
        <w:t>то. Астралното е най-малкото, сукшма, последното, атомът, след който изчезва материя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Менталното не е трудно да се обясни, духовното -също. Космическото също не представлява трудн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После стигаме до седмото, нирваничното. Нирвана означава пълно прекратяване, абсолютна пустота. Не съществува даже семето, всичко е изчезнало. В превод означава "угасване на лламъка". Пламъкът е угаснал. Светлината я няма. Не си задаваме въпроса, къде е отишла. Тя просто е престанала да бъд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ирвана означава пламък, който е угаснал. Няма го никъде или е навсякъде. Няма определено място на съществуване, няма определено време или момент на съществуване. Нирвана е самото пространство, самото време. Може да е битие или небитие, няма значение. Тя е навсякъде, затова може да се използва и едната и дру</w:t>
        <w:softHyphen/>
        <w:t>гата дума. Ако е някъде, не може да бъде навсякъде, ако е навсякъде, не може да бъде някъде, затова никъде и навсякъде означават едно й също. За седмото тяло се на</w:t>
        <w:softHyphen/>
        <w:t>лага да се ползва думата нирванично тяло, защото няма по-подходящо слово.</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и по себе си думите са без значение. Само преживяното има значение. Ако сте опознали донякъде някои от тези седем тела, казаното добива смисъл за вас. Има различни методи, които могат да ви помогнат да опознаете всяко от тях.</w:t>
      </w:r>
    </w:p>
    <w:p>
      <w:pPr>
        <w:pStyle w:val="Normal"/>
        <w:shd w:fill="FFFFFF" w:val="clear"/>
        <w:ind w:firstLine="720"/>
        <w:jc w:val="both"/>
        <w:rPr>
          <w:i w:val="false"/>
          <w:i w:val="false"/>
          <w:iCs w:val="false"/>
          <w:sz w:val="24"/>
          <w:szCs w:val="24"/>
        </w:rPr>
      </w:pPr>
      <w:r>
        <w:rPr>
          <w:i w:val="false"/>
          <w:iCs w:val="false"/>
          <w:color w:val="000000"/>
          <w:sz w:val="24"/>
          <w:szCs w:val="25"/>
          <w:lang w:val="bg-BG"/>
        </w:rPr>
        <w:t>Започнете от физическото и тогава ще ви се открие всяка следваща крачка. Щом почнете да работите с пър</w:t>
        <w:softHyphen/>
        <w:t>вото тяло, ще добиете представа за второто. Затова за</w:t>
        <w:softHyphen/>
        <w:t>почнете от физическото. Усещайте го, осъзнавайте го във всеки момент. И не само външно. Тялото може да се усеща и отвътре. Аз усещам ръката си такава, каквато я виждам отвън, но имам и вътрешно усещане за нея. Като си затворя очите и не я виждам, остава вътрешното усе</w:t>
        <w:softHyphen/>
        <w:t>щане, че там нещо има. Осъзнавайте тялото си не само</w:t>
      </w:r>
      <w:r>
        <w:rPr>
          <w:i w:val="false"/>
          <w:iCs w:val="false"/>
          <w:color w:val="000000"/>
          <w:sz w:val="24"/>
          <w:szCs w:val="25"/>
        </w:rPr>
        <w:t xml:space="preserve"> </w:t>
      </w:r>
      <w:r>
        <w:rPr>
          <w:i w:val="false"/>
          <w:iCs w:val="false"/>
          <w:color w:val="000000"/>
          <w:sz w:val="24"/>
          <w:szCs w:val="25"/>
          <w:lang w:val="bg-BG"/>
        </w:rPr>
        <w:t>такова, каквото го виждате отвън. Очите няма да ви за</w:t>
        <w:softHyphen/>
        <w:t>ведат вътре. Вътрешното чувство е съвсем друго.</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за пръв път усетите тялото си отвътре, ще разберете какво е да си вътре в тялото. Като го виждате само отвън не може да узнаете тайните му, защото поз</w:t>
        <w:softHyphen/>
        <w:t>навате само външните му очертания, както го виждат другите. Ако виждам тялото си отвън, аз го познавам такова, каквото го виждат другите, а не каквото е за мен. Вие виждате ръката ми и аз я виждам. Това е нещо обек</w:t>
        <w:softHyphen/>
        <w:t>тивно. И вие, и аз я познаваме еднакво. Но по този на</w:t>
        <w:softHyphen/>
        <w:t>чин ръката не може да се опознае вътрешно. Тя е стана</w:t>
        <w:softHyphen/>
        <w:t>ла обществена собственост. Познавате я, и аз я позна</w:t>
        <w:softHyphen/>
        <w:t>вам.</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о като я видя отвътре, тя ще стане моя, а това не може да се сподели. За вас не е достъпно моето усе</w:t>
        <w:softHyphen/>
        <w:t>щане за ръката ми отвътре. Само аз го познавам. Тялото, което познаваме, не е нашето тяло. То е обективно и познато на всички. Лекарят може да го изследва в лабо</w:t>
        <w:softHyphen/>
        <w:t>раторията си, но това не е вашето тяло. Само личното знание може да ви води навътре, общодостъпното не може. Ето защо нито физиологията, нито психологията, занимаващи се с наблюдения отвън, не довеждат до опознаване на вътрешните ни тела. Опознато е само фи</w:t>
        <w:softHyphen/>
        <w:t>зическото т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От това са възникнали много дилеми. Човек се чувства прекрасен отвътре, но ние можем да го прину</w:t>
        <w:softHyphen/>
        <w:t>дим да повярва, че е уродлив. Ако всички до един счи</w:t>
        <w:softHyphen/>
        <w:t>таме, че е такъв, на него също му се налага да се съгласи с нас. Но никой не се усеща гаден отвътре. Вътрешното усещане е винаги усещане за красота. А външното усе</w:t>
        <w:softHyphen/>
        <w:t>щане дори не е чувство. То е просто мода, критерии, натрапени отвън. Човек, прекрасен за едно общество,</w:t>
      </w:r>
      <w:r>
        <w:rPr>
          <w:i w:val="false"/>
          <w:iCs w:val="false"/>
          <w:color w:val="000000"/>
          <w:sz w:val="24"/>
          <w:szCs w:val="25"/>
        </w:rPr>
        <w:t xml:space="preserve"> </w:t>
      </w:r>
      <w:r>
        <w:rPr>
          <w:i w:val="false"/>
          <w:iCs w:val="false"/>
          <w:color w:val="000000"/>
          <w:sz w:val="24"/>
          <w:szCs w:val="25"/>
          <w:lang w:val="bg-BG"/>
        </w:rPr>
        <w:t>може да е уродлив за друго; може да бъде красив в един момент на историята, а в друг момент да не е такъв. Но съкровеното ни чувство е винаги усещане за красота и ако нямаше външни критерии, нямаше да съществува и уродливост. Ние носим фиксиран образец за красота. Оттук и делението на красиво и безобразно. Ако всички ослепеем, няма да има уроди. Всички ще са красиви.</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първата крачка е да усетим тялото си отвът</w:t>
        <w:softHyphen/>
        <w:t>ре. В различните ситуации тялото отвътре се усеща раз</w:t>
        <w:softHyphen/>
        <w:t>лично. Когато сте влюбени имате едно усещане, когато ненавиждате, вътрешното чувство е съвсем друго. По</w:t>
        <w:softHyphen/>
        <w:t>питайте Буда, той ще отговори: "Любовта е красота", защото знае вътрешно, че когато обича е прекрасен. Ко</w:t>
        <w:softHyphen/>
        <w:t>гато възниква ненавист, гняв, завист, вътре у вас се поя</w:t>
        <w:softHyphen/>
        <w:t>вява нещо, което предизвиква усещането за безобразие. Затова се усещате различни при различни обстоятелства, в различни моменти и състояния на ума.</w:t>
      </w:r>
    </w:p>
    <w:p>
      <w:pPr>
        <w:pStyle w:val="Normal"/>
        <w:shd w:fill="FFFFFF" w:val="clear"/>
        <w:ind w:firstLine="720"/>
        <w:jc w:val="both"/>
        <w:rPr>
          <w:i w:val="false"/>
          <w:i w:val="false"/>
          <w:iCs w:val="false"/>
          <w:sz w:val="24"/>
          <w:szCs w:val="24"/>
        </w:rPr>
      </w:pPr>
      <w:r>
        <w:rPr>
          <w:i w:val="false"/>
          <w:iCs w:val="false"/>
          <w:color w:val="000000"/>
          <w:sz w:val="24"/>
          <w:szCs w:val="25"/>
          <w:lang w:val="bg-BG"/>
        </w:rPr>
        <w:t>Усещането за мързел е различно от чувството за активност, съвсем друго е усещането, когато ви се спи. Тези разлики трябва добре да се познават. Само тогава ще успеете да се запознаете с вътрешния живот на тяло</w:t>
        <w:softHyphen/>
        <w:t>то си. Тогава ще узнаете вътрешната история и вътреш</w:t>
        <w:softHyphen/>
        <w:t>ната география на самия себе си в детството, юношест</w:t>
        <w:softHyphen/>
        <w:t>вото, старост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Щом човек започне напълно да опознава тялото си отвътре, автоматично в полезрението му се появява вто</w:t>
        <w:softHyphen/>
        <w:t>рото тяло и той започва да го опознава отвън. По-точно, когато опознаете първото тяло отвътре, започвате да осъзнавате второто отвън.</w:t>
      </w:r>
    </w:p>
    <w:p>
      <w:pPr>
        <w:pStyle w:val="Normal"/>
        <w:shd w:fill="FFFFFF" w:val="clear"/>
        <w:ind w:firstLine="720"/>
        <w:jc w:val="both"/>
        <w:rPr>
          <w:i w:val="false"/>
          <w:i w:val="false"/>
          <w:iCs w:val="false"/>
          <w:sz w:val="24"/>
          <w:szCs w:val="24"/>
        </w:rPr>
      </w:pPr>
      <w:r>
        <w:rPr>
          <w:i w:val="false"/>
          <w:iCs w:val="false"/>
          <w:color w:val="000000"/>
          <w:sz w:val="24"/>
          <w:szCs w:val="25"/>
          <w:lang w:val="bg-BG"/>
        </w:rPr>
        <w:t>Оставайки извън първото тяло, не е възможно да опознаете второто, но ако сте вътре в първото, можете да видите външната страна на второто. Всяко тяло има</w:t>
      </w:r>
      <w:r>
        <w:rPr>
          <w:i w:val="false"/>
          <w:iCs w:val="false"/>
          <w:color w:val="000000"/>
          <w:sz w:val="24"/>
          <w:szCs w:val="25"/>
        </w:rPr>
        <w:t xml:space="preserve"> </w:t>
      </w:r>
      <w:r>
        <w:rPr>
          <w:i w:val="false"/>
          <w:iCs w:val="false"/>
          <w:color w:val="000000"/>
          <w:sz w:val="24"/>
          <w:szCs w:val="25"/>
          <w:lang w:val="bg-BG"/>
        </w:rPr>
        <w:t>две измерения - външно и вътрешно. Както стената има две страни - една, обърната навън и втора - навътре, та</w:t>
        <w:softHyphen/>
        <w:t>ка всяко тяло има две очертания. Опознавайки първото тяло отвътре, започваш да усещаш второто отвън.</w:t>
      </w:r>
    </w:p>
    <w:p>
      <w:pPr>
        <w:pStyle w:val="Normal"/>
        <w:shd w:fill="FFFFFF" w:val="clear"/>
        <w:ind w:firstLine="720"/>
        <w:jc w:val="both"/>
        <w:rPr>
          <w:i w:val="false"/>
          <w:i w:val="false"/>
          <w:iCs w:val="false"/>
          <w:sz w:val="24"/>
          <w:szCs w:val="24"/>
        </w:rPr>
      </w:pPr>
      <w:r>
        <w:rPr>
          <w:i w:val="false"/>
          <w:iCs w:val="false"/>
          <w:color w:val="000000"/>
          <w:sz w:val="24"/>
          <w:szCs w:val="25"/>
          <w:lang w:val="bg-BG"/>
        </w:rPr>
        <w:t>Вече си между тях, вътре в първото и отвън на второто. Това второ, етерно тяло, прилича на гъст об</w:t>
        <w:softHyphen/>
        <w:t>лак. През него се минава безпрепятствено, но то не е прозрачно и отвън не се вижда какво има в него. Първо</w:t>
        <w:softHyphen/>
        <w:t>то тяло е плътно, второто е със същата форма, но не е плът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умре първото тяло, второто живее тринаде</w:t>
        <w:softHyphen/>
        <w:t>сет дни. То пътешества с вас. След тринадесет дни то също умира. Разтваря се, изчезва. Ако опознаете второто си тяло, докато е живо първото, ще можете да усетите как става то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Второто тяло може да излиза от първото. Поняко</w:t>
        <w:softHyphen/>
        <w:t>га, по време на медитация, това второ тяло се вдига или спуска и ви се струва, че гравитацията не ви действа, че сте напуснали планетата Земя. Но като отворите очи, виждате, че сте на земята и не сте я напускали. Това усещане за реене идва от второто тяло, не от първото. За второто тяло не съществува законът за гравитацията и когато го опознаете, усещате особено чувство на свобо</w:t>
        <w:softHyphen/>
        <w:t>да, което е непознато за първото тяло. Вече можете спо</w:t>
        <w:softHyphen/>
        <w:t>койно да напускате тялото си и да се връщате в него.</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е втората степен на познание на преживява</w:t>
        <w:softHyphen/>
        <w:t>нията на второто тяло. Методът не е сложен. Просто пожелайте да излезете от тялото си и ще се окажете из</w:t>
        <w:softHyphen/>
        <w:t>вън него. Самото желание води до осъществяване. Няма нужда от усилия, защото няма сила на притегляне. За първото тяло голяма трудност представлява гравитация</w:t>
        <w:softHyphen/>
        <w:t>та. Ако искам да дойда до вас, ще трябва да преодолея</w:t>
      </w:r>
      <w:r>
        <w:rPr>
          <w:i w:val="false"/>
          <w:iCs w:val="false"/>
          <w:sz w:val="24"/>
          <w:szCs w:val="24"/>
        </w:rPr>
        <w:t xml:space="preserve"> </w:t>
      </w:r>
      <w:r>
        <w:rPr>
          <w:i w:val="false"/>
          <w:iCs w:val="false"/>
          <w:color w:val="000000"/>
          <w:sz w:val="24"/>
          <w:szCs w:val="25"/>
          <w:lang w:val="bg-BG"/>
        </w:rPr>
        <w:t>силата на земното притегляне. Ако нея я няма, доста</w:t>
        <w:softHyphen/>
        <w:t>тъчно е само да пожелая нещо и то става.</w:t>
      </w:r>
    </w:p>
    <w:p>
      <w:pPr>
        <w:pStyle w:val="Normal"/>
        <w:shd w:fill="FFFFFF" w:val="clear"/>
        <w:ind w:firstLine="720"/>
        <w:jc w:val="both"/>
        <w:rPr>
          <w:i w:val="false"/>
          <w:i w:val="false"/>
          <w:iCs w:val="false"/>
          <w:sz w:val="24"/>
          <w:szCs w:val="24"/>
        </w:rPr>
      </w:pPr>
      <w:r>
        <w:rPr>
          <w:i w:val="false"/>
          <w:iCs w:val="false"/>
          <w:color w:val="000000"/>
          <w:sz w:val="24"/>
          <w:szCs w:val="25"/>
          <w:lang w:val="bg-BG"/>
        </w:rPr>
        <w:t>Точно върху етерното тяло се работи при хипно</w:t>
        <w:softHyphen/>
        <w:t>тичните сеанси. Първото тяло не участва в хипнозата, а само второто. Ето как човек с отлично зрение може да ослепее. Ако хипнотизаторът ви каже, че сте ослепели и вие му повярвате, ще загубите зрението си. Въздействал е върху етерното ви тяло, внушението е било насочено натам. Ако сте в дълбок транс, може да се въздейства върху второто ви тяло. Здрав човек може да се парали</w:t>
        <w:softHyphen/>
        <w:t>зира, ако му бъде внушено, че е парализиран. Хипноти</w:t>
        <w:softHyphen/>
        <w:t>заторът не трябва да употребява думи, които предизвик</w:t>
        <w:softHyphen/>
        <w:t>ват съмнение. Ако каже: "Струва ми се, че си ослепял", това няма да проработи. Той трябва да бъде абсолютно уверен. Само тогава внушението се осъществя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просто кажете: "Аз съм извън тялото си". Пожелайте го и ще бъдете извън него.</w:t>
      </w:r>
    </w:p>
    <w:p>
      <w:pPr>
        <w:pStyle w:val="Normal"/>
        <w:shd w:fill="FFFFFF" w:val="clear"/>
        <w:ind w:firstLine="720"/>
        <w:jc w:val="both"/>
        <w:rPr>
          <w:i w:val="false"/>
          <w:i w:val="false"/>
          <w:iCs w:val="false"/>
          <w:sz w:val="24"/>
          <w:szCs w:val="24"/>
        </w:rPr>
      </w:pPr>
      <w:r>
        <w:rPr>
          <w:i w:val="false"/>
          <w:iCs w:val="false"/>
          <w:color w:val="000000"/>
          <w:sz w:val="24"/>
          <w:szCs w:val="25"/>
          <w:lang w:val="bg-BG"/>
        </w:rPr>
        <w:t>Обикновено сънят принадлежи на първото тяло. Умореното от дневните грижи първо тяло се отпуска. По време на хипноза второто тяло потъва в сън. Ако то зас</w:t>
        <w:softHyphen/>
        <w:t>пи, можете да работите с него.</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се разболеете помнете, че седемдесет и пет процента от болестите идват от второто тяло и се разп</w:t>
        <w:softHyphen/>
        <w:t>ространяват в първото. Второто е толкова внушаемо, че студентите-медици първокурсници обикновено се раз</w:t>
        <w:softHyphen/>
        <w:t>боляват от болестите, които изучават. Появяват им се симптомите на тези болести. Ако се обсъжда главоболи</w:t>
        <w:softHyphen/>
        <w:t>ето, всеки несъзнателно се потопява в себе си и се пита: "Не ме ли боли главата?" Потъването вътре в себе си влияе върху етерното тяло, предположението се подема, проектира се и поражда главобол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Родилните болки идват от второто, не от първото тяло. Чрез хипноза раждането на дете може да стане съвсем безболезнено. Има първобитни общества, в кои</w:t>
        <w:softHyphen/>
        <w:t>то жените не познават родилните мъки, защото не им е идвало на ум, че съществуват. Но всеки тип цивилиза</w:t>
        <w:softHyphen/>
        <w:t>ция създава общи представи, които после стават нераз</w:t>
        <w:softHyphen/>
        <w:t>делна част от очакванията на всеки човек.</w:t>
      </w:r>
    </w:p>
    <w:p>
      <w:pPr>
        <w:pStyle w:val="Normal"/>
        <w:shd w:fill="FFFFFF" w:val="clear"/>
        <w:ind w:firstLine="720"/>
        <w:jc w:val="both"/>
        <w:rPr>
          <w:i w:val="false"/>
          <w:i w:val="false"/>
          <w:iCs w:val="false"/>
          <w:sz w:val="24"/>
          <w:szCs w:val="24"/>
        </w:rPr>
      </w:pPr>
      <w:r>
        <w:rPr>
          <w:i w:val="false"/>
          <w:iCs w:val="false"/>
          <w:color w:val="000000"/>
          <w:sz w:val="24"/>
          <w:szCs w:val="25"/>
          <w:lang w:val="bg-BG"/>
        </w:rPr>
        <w:t>В състояние на хипноза няма болка. Под хипноза може да се правят дори хирургични операции, защото ако се внуши на второто тяло, че няма да боли, човек наистина няма да изпита болка. Лично аз предполагам, че всяка болка, както впрочем и всяко удоволствие, идва от второто тяло и се разпространява в първото. Затова, ако се промени внушението, причиняващо болка, ще за</w:t>
        <w:softHyphen/>
        <w:t>почне да се изпитва удоволствие и обрат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Променете представите си, променете етерния ум, и всичко ще се измени. Бъдете цялостни в желанието си и то ще се изпълни. Единственото, което отличава же</w:t>
        <w:softHyphen/>
        <w:t>ланието от волята, е целостността. Когато пожелаете нещо напълно, изцяло, с всички сили на душата си, то се превръща в сила на воля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сте цялостен в желанието си да излезете извън тялото си, ще успеете. Само тогава ще имате възмож</w:t>
        <w:softHyphen/>
        <w:t>ност да опознаете второто тяло отвътре. Когато излезете извън физическото си тяло, вече не сте по средата меж</w:t>
        <w:softHyphen/>
        <w:t>ду първото и второто. Вие сте вътре във второто. Първо</w:t>
        <w:softHyphen/>
        <w:t>то тяло го няма.</w:t>
      </w:r>
    </w:p>
    <w:p>
      <w:pPr>
        <w:pStyle w:val="Normal"/>
        <w:shd w:fill="FFFFFF" w:val="clear"/>
        <w:ind w:firstLine="720"/>
        <w:jc w:val="both"/>
        <w:rPr>
          <w:i w:val="false"/>
          <w:i w:val="false"/>
          <w:iCs w:val="false"/>
          <w:sz w:val="24"/>
          <w:szCs w:val="24"/>
        </w:rPr>
      </w:pPr>
      <w:r>
        <w:rPr>
          <w:i w:val="false"/>
          <w:iCs w:val="false"/>
          <w:color w:val="000000"/>
          <w:sz w:val="24"/>
          <w:szCs w:val="25"/>
          <w:lang w:val="bg-BG"/>
        </w:rPr>
        <w:t>В този момент можете да опознаете второто си тя</w:t>
        <w:softHyphen/>
        <w:t>ло отвътре, както преди сте го направили с първото. Ще усетите вътрешната му работа, вътрешния му механи</w:t>
        <w:softHyphen/>
        <w:t>зъм, неговия вътрешен живот. Първият опит ще бъд</w:t>
      </w:r>
      <w:r>
        <w:rPr>
          <w:i w:val="false"/>
          <w:iCs w:val="false"/>
          <w:color w:val="000000"/>
          <w:sz w:val="24"/>
          <w:szCs w:val="25"/>
        </w:rPr>
        <w:t>e</w:t>
      </w:r>
      <w:r>
        <w:rPr>
          <w:i w:val="false"/>
          <w:iCs w:val="false"/>
          <w:color w:val="000000"/>
          <w:sz w:val="24"/>
          <w:szCs w:val="25"/>
          <w:lang w:val="bg-BG"/>
        </w:rPr>
        <w:t xml:space="preserve"> труден, но после ще се научите да пребивавате в двет</w:t>
      </w:r>
      <w:r>
        <w:rPr>
          <w:i w:val="false"/>
          <w:iCs w:val="false"/>
          <w:color w:val="000000"/>
          <w:sz w:val="24"/>
          <w:szCs w:val="25"/>
        </w:rPr>
        <w:t xml:space="preserve">e </w:t>
      </w:r>
      <w:r>
        <w:rPr>
          <w:i w:val="false"/>
          <w:iCs w:val="false"/>
          <w:color w:val="000000"/>
          <w:sz w:val="24"/>
          <w:szCs w:val="24"/>
          <w:lang w:val="bg-BG"/>
        </w:rPr>
        <w:t>тела: първото и второто. Вниманието ви ще е съсредо</w:t>
        <w:softHyphen/>
        <w:t>точено в две измерения, в две сфери.</w:t>
      </w:r>
    </w:p>
    <w:p>
      <w:pPr>
        <w:pStyle w:val="Normal"/>
        <w:shd w:fill="FFFFFF" w:val="clear"/>
        <w:ind w:firstLine="720"/>
        <w:jc w:val="both"/>
        <w:rPr>
          <w:i w:val="false"/>
          <w:i w:val="false"/>
          <w:iCs w:val="false"/>
          <w:sz w:val="24"/>
          <w:szCs w:val="24"/>
        </w:rPr>
      </w:pPr>
      <w:r>
        <w:rPr>
          <w:i w:val="false"/>
          <w:iCs w:val="false"/>
          <w:color w:val="000000"/>
          <w:sz w:val="24"/>
          <w:szCs w:val="24"/>
          <w:lang w:val="bg-BG"/>
        </w:rPr>
        <w:t>Щом влезете във второто тяло ще се окажете от външната страна на третото, астралното тяло. При ас-тралното не е необходима дори воля. Достатъчно е же</w:t>
        <w:softHyphen/>
        <w:t>ланието да сте вътре в него. Вече не е нужна цялостност. Ако искате да влезете, можете да го направите. Астрал</w:t>
        <w:softHyphen/>
        <w:t>ното тяло е газообразно, подобно на етерното, но е и прозрачно. Щом излезете от второто, ще попаднете в центъра на третото тяло. И няма да сте наясно къде сте, отвън ли, отвътре ли, защото границата е прозрачна. Ас</w:t>
        <w:softHyphen/>
        <w:t>тралното тяло е с размерите на първите две тела. До пе</w:t>
        <w:softHyphen/>
        <w:t>тото тяло размерът на всички тела е еднакъв. Съдържа</w:t>
        <w:softHyphen/>
        <w:t>нието се променя, но размерите остават същите. Шесто</w:t>
        <w:softHyphen/>
        <w:t>то тяло вече има космически размер. А седмото изобщо няма размер, дори космически.</w:t>
      </w:r>
    </w:p>
    <w:p>
      <w:pPr>
        <w:pStyle w:val="Normal"/>
        <w:shd w:fill="FFFFFF" w:val="clear"/>
        <w:ind w:firstLine="720"/>
        <w:jc w:val="both"/>
        <w:rPr>
          <w:i w:val="false"/>
          <w:i w:val="false"/>
          <w:iCs w:val="false"/>
          <w:sz w:val="24"/>
          <w:szCs w:val="24"/>
        </w:rPr>
      </w:pPr>
      <w:r>
        <w:rPr>
          <w:i w:val="false"/>
          <w:iCs w:val="false"/>
          <w:color w:val="000000"/>
          <w:sz w:val="24"/>
          <w:szCs w:val="24"/>
          <w:lang w:val="bg-BG"/>
        </w:rPr>
        <w:t>Четвъртото тяло няма никакви граници, между не</w:t>
        <w:softHyphen/>
        <w:t>го и третото тяло няма дори прозрачна стена. Има очер</w:t>
        <w:softHyphen/>
        <w:t>тание, но няма стена, затова и не е необходим никакъв метод за проникване в него. Който е достигнал третото си тяло, лесно може да влезе в четвъртото.</w:t>
      </w:r>
    </w:p>
    <w:p>
      <w:pPr>
        <w:pStyle w:val="Normal"/>
        <w:shd w:fill="FFFFFF" w:val="clear"/>
        <w:ind w:firstLine="720"/>
        <w:jc w:val="both"/>
        <w:rPr>
          <w:i w:val="false"/>
          <w:i w:val="false"/>
          <w:iCs w:val="false"/>
          <w:sz w:val="24"/>
          <w:szCs w:val="24"/>
        </w:rPr>
      </w:pPr>
      <w:r>
        <w:rPr>
          <w:i w:val="false"/>
          <w:iCs w:val="false"/>
          <w:color w:val="000000"/>
          <w:sz w:val="24"/>
          <w:szCs w:val="24"/>
          <w:lang w:val="bg-BG"/>
        </w:rPr>
        <w:t>Но да се излезе от рамките на четвъртото е също толкова трудно, колкото и от първото, тъй като завърш</w:t>
        <w:softHyphen/>
        <w:t>ва менталното ниво. Петото тяло е духовното тяло.</w:t>
      </w:r>
    </w:p>
    <w:p>
      <w:pPr>
        <w:pStyle w:val="Normal"/>
        <w:shd w:fill="FFFFFF" w:val="clear"/>
        <w:ind w:firstLine="720"/>
        <w:jc w:val="both"/>
        <w:rPr>
          <w:i w:val="false"/>
          <w:i w:val="false"/>
          <w:iCs w:val="false"/>
          <w:sz w:val="24"/>
          <w:szCs w:val="24"/>
        </w:rPr>
      </w:pPr>
      <w:r>
        <w:rPr>
          <w:i w:val="false"/>
          <w:iCs w:val="false"/>
          <w:color w:val="000000"/>
          <w:sz w:val="24"/>
          <w:szCs w:val="24"/>
          <w:lang w:val="bg-BG"/>
        </w:rPr>
        <w:t>Петото тяло е духовно. Преди да се достигне, трябва да се преодолее стена, но не такава, каквато е стената между първото и второто. Сега стената е между различните измерения. Започва нов план.</w:t>
      </w:r>
    </w:p>
    <w:p>
      <w:pPr>
        <w:pStyle w:val="Normal"/>
        <w:shd w:fill="FFFFFF" w:val="clear"/>
        <w:ind w:firstLine="720"/>
        <w:jc w:val="both"/>
        <w:rPr>
          <w:i w:val="false"/>
          <w:i w:val="false"/>
          <w:iCs w:val="false"/>
          <w:sz w:val="24"/>
          <w:szCs w:val="24"/>
        </w:rPr>
      </w:pPr>
      <w:r>
        <w:rPr>
          <w:i w:val="false"/>
          <w:iCs w:val="false"/>
          <w:color w:val="000000"/>
          <w:sz w:val="24"/>
          <w:szCs w:val="24"/>
          <w:lang w:val="bg-BG"/>
        </w:rPr>
        <w:t>Четирите предишни тела принадлежат на едно и също измерение. Разделени са по хоризонталата. Сега вече разделението е по вертикалата. И стената между четвъртото и петото тела е по-висока, отколкото при</w:t>
      </w:r>
      <w:r>
        <w:rPr>
          <w:i w:val="false"/>
          <w:iCs w:val="false"/>
          <w:color w:val="000000"/>
          <w:sz w:val="24"/>
          <w:szCs w:val="24"/>
        </w:rPr>
        <w:t xml:space="preserve"> </w:t>
      </w:r>
      <w:r>
        <w:rPr>
          <w:i w:val="false"/>
          <w:iCs w:val="false"/>
          <w:color w:val="000000"/>
          <w:sz w:val="24"/>
          <w:szCs w:val="25"/>
          <w:lang w:val="bg-BG"/>
        </w:rPr>
        <w:t>което и да е от по-нисшите тела, защото нашият поглед по традиция е хоризонтален, а не вертикален. Ние гле</w:t>
        <w:softHyphen/>
        <w:t>даме на една или друга страна, а не нагоре и надолу. Движението от четвъртото към петото тяло е преход от нисш към висш план. Разликата вече не е между външ</w:t>
        <w:softHyphen/>
        <w:t>ното и вътрешното, а между нисшето и висшето. Не мо</w:t>
        <w:softHyphen/>
        <w:t>жете да преминете към петото ниво, докато не започнете да гледате нагоре.</w:t>
      </w:r>
    </w:p>
    <w:p>
      <w:pPr>
        <w:pStyle w:val="Normal"/>
        <w:shd w:fill="FFFFFF" w:val="clear"/>
        <w:ind w:firstLine="720"/>
        <w:jc w:val="both"/>
        <w:rPr>
          <w:i w:val="false"/>
          <w:i w:val="false"/>
          <w:iCs w:val="false"/>
          <w:sz w:val="24"/>
          <w:szCs w:val="24"/>
        </w:rPr>
      </w:pPr>
      <w:r>
        <w:rPr>
          <w:i w:val="false"/>
          <w:iCs w:val="false"/>
          <w:color w:val="000000"/>
          <w:sz w:val="24"/>
          <w:szCs w:val="25"/>
          <w:lang w:val="bg-BG"/>
        </w:rPr>
        <w:t>Умът винаги гледа надолу. Ето защо системата йо</w:t>
        <w:softHyphen/>
        <w:t>га е против ума. Умът тече надолу като вода. Водата ни</w:t>
        <w:softHyphen/>
        <w:t>кога не е била символ на духовна система, защото сама</w:t>
        <w:softHyphen/>
        <w:t>та й природа е да тече надолу. Огънят е символ в много духовни системи. Огънят винаги е устремен нагоре и никога надолу. Затова той е символ на придвижването от четвъртото към петото тяло. Трябва да престанете да гледате надолу и да погледнете нагор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как да се гледа нагоре? Какъв е начинът? На</w:t>
        <w:softHyphen/>
        <w:t>вярно сте чували, че по време на медитация очите тряб</w:t>
        <w:softHyphen/>
        <w:t>ва да са насочени към аджна чакра. Очите са фокусира</w:t>
        <w:softHyphen/>
        <w:t>ни нагоре, сякаш искате да видите черепа си отвътре. Очите са също символ, символ на виждането. Нашето зрение, способността да виждаме се асоциира с очите, те стават средство за вътрешно виждане. Ако вдигнете очи нагоре, виждането ви също се обръща нагоре.</w:t>
      </w:r>
    </w:p>
    <w:p>
      <w:pPr>
        <w:pStyle w:val="Normal"/>
        <w:shd w:fill="FFFFFF" w:val="clear"/>
        <w:ind w:firstLine="720"/>
        <w:jc w:val="both"/>
        <w:rPr>
          <w:i w:val="false"/>
          <w:i w:val="false"/>
          <w:iCs w:val="false"/>
          <w:sz w:val="24"/>
          <w:szCs w:val="24"/>
        </w:rPr>
      </w:pPr>
      <w:r>
        <w:rPr>
          <w:i w:val="false"/>
          <w:iCs w:val="false"/>
          <w:color w:val="000000"/>
          <w:sz w:val="24"/>
          <w:szCs w:val="25"/>
          <w:lang w:val="bg-BG"/>
        </w:rPr>
        <w:t>Раджа йога започва от четвъртото тяло. Само хатха йога започва от първото, другите йоги - от други</w:t>
        <w:softHyphen/>
        <w:t>те тела. Теософията започва от второто, а някои други системи от третото тяло. Тъй като цивилизацията започ</w:t>
        <w:softHyphen/>
        <w:t>ва да прогресира след четвъртото тяло, много системи започват от него. Но от него може да се започне само когато предишните три тела са отработени в предишни животи. Тези, които изучават раджа йога по книги или</w:t>
      </w:r>
      <w:r>
        <w:rPr>
          <w:i w:val="false"/>
          <w:iCs w:val="false"/>
          <w:color w:val="000000"/>
          <w:sz w:val="24"/>
          <w:szCs w:val="25"/>
        </w:rPr>
        <w:t xml:space="preserve"> </w:t>
      </w:r>
      <w:r>
        <w:rPr>
          <w:i w:val="false"/>
          <w:iCs w:val="false"/>
          <w:color w:val="000000"/>
          <w:sz w:val="24"/>
          <w:szCs w:val="25"/>
          <w:lang w:val="bg-BG"/>
        </w:rPr>
        <w:t>под ръководството на свами и гуру, без да знаят дали са отработили трите си по-нисши тела, непременно ще се разочароват, защото не може да се започва директно от четвърто ниво. Отначало трябва да се преминат първите три. И едва тогава - четвъртото. Четвъртото тяло е пос</w:t>
        <w:softHyphen/>
        <w:t>ледното, от което може да се започва. Има четири вида йога: хатха йога - за първото, мантра йога - за второ</w:t>
        <w:softHyphen/>
        <w:t>то, бхакти йога - за третото, раджа йога - за четвърто</w:t>
        <w:softHyphen/>
        <w:t>то тяло. В предишните времена всички трябвало да поч</w:t>
        <w:softHyphen/>
        <w:t>ват от първото тяло, но днес не е така, защото съществу</w:t>
        <w:softHyphen/>
        <w:t>ват много и различни хора - едни са стигнали в пре</w:t>
        <w:softHyphen/>
        <w:t>дишния си живот до второто тяло, други - до третото и т.н. Но що се отнася до сънищата, непременно трябва да се започва от първото тяло. Само тогава ще узнаете всичките му диапазони и граници.</w:t>
      </w:r>
    </w:p>
    <w:p>
      <w:pPr>
        <w:pStyle w:val="Normal"/>
        <w:shd w:fill="FFFFFF" w:val="clear"/>
        <w:ind w:firstLine="720"/>
        <w:jc w:val="both"/>
        <w:rPr>
          <w:i w:val="false"/>
          <w:i w:val="false"/>
          <w:iCs w:val="false"/>
          <w:sz w:val="24"/>
          <w:szCs w:val="24"/>
        </w:rPr>
      </w:pPr>
      <w:r>
        <w:rPr>
          <w:i w:val="false"/>
          <w:iCs w:val="false"/>
          <w:color w:val="000000"/>
          <w:sz w:val="24"/>
          <w:szCs w:val="25"/>
          <w:lang w:val="bg-BG"/>
        </w:rPr>
        <w:t>В четвъртото тяло съзнанието ви трябва да прили</w:t>
        <w:softHyphen/>
        <w:t>ча на огън - да се стреми нагоре. Има много начини за проверка. Например, ако умът е насочен към секса, това е като течението на водата надолу, защото сексуалният центърът се намира надолу. .</w:t>
      </w:r>
    </w:p>
    <w:p>
      <w:pPr>
        <w:pStyle w:val="Normal"/>
        <w:shd w:fill="FFFFFF" w:val="clear"/>
        <w:ind w:firstLine="720"/>
        <w:jc w:val="both"/>
        <w:rPr>
          <w:i w:val="false"/>
          <w:i w:val="false"/>
          <w:iCs w:val="false"/>
          <w:sz w:val="24"/>
          <w:szCs w:val="24"/>
        </w:rPr>
      </w:pPr>
      <w:r>
        <w:rPr>
          <w:i w:val="false"/>
          <w:iCs w:val="false"/>
          <w:color w:val="000000"/>
          <w:sz w:val="24"/>
          <w:szCs w:val="25"/>
          <w:lang w:val="bg-BG"/>
        </w:rPr>
        <w:t>В четвъртото тяло е нужно погледът да се обърне, нагоре, а не надолу. Ако на съзнанието му предстои да се издига, трябва да се започва от центъра над очите, не по-ниско. Има само един център по-високо от очите, от който може да се тръгне нагоре - аджна. Затова погле</w:t>
        <w:softHyphen/>
        <w:t>дът трябва да се концентрира нагоре, в третото око.</w:t>
      </w:r>
    </w:p>
    <w:p>
      <w:pPr>
        <w:pStyle w:val="Normal"/>
        <w:shd w:fill="FFFFFF" w:val="clear"/>
        <w:ind w:firstLine="720"/>
        <w:jc w:val="both"/>
        <w:rPr>
          <w:i w:val="false"/>
          <w:i w:val="false"/>
          <w:iCs w:val="false"/>
          <w:sz w:val="24"/>
          <w:szCs w:val="24"/>
        </w:rPr>
      </w:pPr>
      <w:r>
        <w:rPr>
          <w:i w:val="false"/>
          <w:iCs w:val="false"/>
          <w:color w:val="000000"/>
          <w:sz w:val="24"/>
          <w:szCs w:val="25"/>
          <w:lang w:val="bg-BG"/>
        </w:rPr>
        <w:t>В живота постоянно ни се напомня за третото око. В Индия омъжената жена се различава от девойката по червената точка върху третото си око. Девойката трябва да гледа надолу към сексуалния си център, а щом се омъжи, трябва да насочи поглед нагоре. Сексът трябва да се промени от сексуалност към нещо извън нея. За да</w:t>
      </w:r>
      <w:r>
        <w:rPr>
          <w:i w:val="false"/>
          <w:iCs w:val="false"/>
          <w:color w:val="000000"/>
          <w:sz w:val="24"/>
          <w:szCs w:val="25"/>
        </w:rPr>
        <w:t xml:space="preserve"> </w:t>
      </w:r>
      <w:r>
        <w:rPr>
          <w:i w:val="false"/>
          <w:iCs w:val="false"/>
          <w:color w:val="000000"/>
          <w:sz w:val="24"/>
          <w:szCs w:val="25"/>
          <w:lang w:val="bg-BG"/>
        </w:rPr>
        <w:t>й се напомня това, жената носи цветния знак тилак на третото око.</w:t>
      </w:r>
    </w:p>
    <w:p>
      <w:pPr>
        <w:pStyle w:val="Normal"/>
        <w:shd w:fill="FFFFFF" w:val="clear"/>
        <w:ind w:firstLine="720"/>
        <w:jc w:val="both"/>
        <w:rPr>
          <w:i w:val="false"/>
          <w:i w:val="false"/>
          <w:iCs w:val="false"/>
          <w:sz w:val="24"/>
          <w:szCs w:val="24"/>
        </w:rPr>
      </w:pPr>
      <w:r>
        <w:rPr>
          <w:i w:val="false"/>
          <w:iCs w:val="false"/>
          <w:color w:val="000000"/>
          <w:sz w:val="24"/>
          <w:szCs w:val="25"/>
          <w:lang w:val="bg-BG"/>
        </w:rPr>
        <w:t>Много хора носят на челото си тилак. Различните саняси и поклонници ползват голямо разнообразие от знаци. Използват също и сандалова паста - чандан. Щом очите бъдат обърнати нагоре към третото око, в този център се разгаря силен пламък. Усеща се парене. Отва</w:t>
        <w:softHyphen/>
        <w:t>ря се третото око и е необходимо да се охлади. За тази цел в Индия използват сандалова паста, тя притежава характерен аромат, който има отношение към третото тяло и неговата трансцедентация. Прохладният аромат на пастата и особеното място на нанасянето й напомнят за третото око, привличат вниманието нагоре.</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затворите очи и аз докосна с пръст мястото на третото око, всъщност няма да се докосна до него, но вие ще го усетите. Достатъчно е едно леко докосване без натискане, съвсем леко докосване. Затова сандаловият аромат, нежното допиране и усещането за прохлада е напълно достатъчен, за да се насочи постоянно внима</w:t>
        <w:softHyphen/>
        <w:t>нието ви в третото око.</w:t>
      </w:r>
    </w:p>
    <w:p>
      <w:pPr>
        <w:pStyle w:val="Normal"/>
        <w:shd w:fill="FFFFFF" w:val="clear"/>
        <w:ind w:firstLine="720"/>
        <w:jc w:val="both"/>
        <w:rPr>
          <w:i w:val="false"/>
          <w:i w:val="false"/>
          <w:iCs w:val="false"/>
          <w:sz w:val="24"/>
          <w:szCs w:val="24"/>
        </w:rPr>
      </w:pPr>
      <w:r>
        <w:rPr>
          <w:i w:val="false"/>
          <w:iCs w:val="false"/>
          <w:color w:val="000000"/>
          <w:sz w:val="24"/>
          <w:szCs w:val="25"/>
          <w:lang w:val="bg-BG"/>
        </w:rPr>
        <w:t>За да се премине отвъд четвъртото тяло има само една техника, един метод - гледане нагоре. Сиршасана -челната стойка на глава, обърнатата поза на тялото, дава добри резултати, защото очите по принцип гледат надо</w:t>
        <w:softHyphen/>
        <w:t>лу. Дори ако стоите на глава, вие пак гледате надолу. Но в тази поза "надолу" е всъщност "нагоре". Течението на енергията надолу е пренасочена възходящо.</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о защо по време на медитация, без да знаят това, много хора застават в обърнати пози. Започват да правят сиршасана, защото се е променила посоката на потока от енергия. Умът толкова е свикнал енергията да тече</w:t>
      </w:r>
      <w:r>
        <w:rPr>
          <w:i w:val="false"/>
          <w:iCs w:val="false"/>
          <w:color w:val="000000"/>
          <w:sz w:val="24"/>
          <w:szCs w:val="25"/>
        </w:rPr>
        <w:t xml:space="preserve"> </w:t>
      </w:r>
      <w:r>
        <w:rPr>
          <w:i w:val="false"/>
          <w:iCs w:val="false"/>
          <w:color w:val="000000"/>
          <w:sz w:val="24"/>
          <w:szCs w:val="25"/>
          <w:lang w:val="bg-BG"/>
        </w:rPr>
        <w:t>надолу, че когато това се промени, той не се чувства добре.</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ставайки на глава хората се успокояват, защото енергията отново тече надолу. Но по отношение на цен</w:t>
        <w:softHyphen/>
        <w:t>тровете, на чакрите, това е възходящо движ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Сиршасана е използвана като метод за преход от четвъртото в петото тяло. Главното, което трябва да се запомни, е че трябва да се гледа нагоре. Това може да се постигне чрез тратака (втренчено гледане в определен предмет), концентрация върху слънцето и по много дру</w:t>
        <w:softHyphen/>
        <w:t>ги начи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най-добре е да се прави вътрешно. Просто зат</w:t>
        <w:softHyphen/>
        <w:t>ворете очи!</w:t>
      </w:r>
    </w:p>
    <w:p>
      <w:pPr>
        <w:pStyle w:val="Normal"/>
        <w:shd w:fill="FFFFFF" w:val="clear"/>
        <w:ind w:firstLine="720"/>
        <w:jc w:val="both"/>
        <w:rPr>
          <w:i w:val="false"/>
          <w:i w:val="false"/>
          <w:iCs w:val="false"/>
          <w:sz w:val="24"/>
          <w:szCs w:val="24"/>
        </w:rPr>
      </w:pPr>
      <w:r>
        <w:rPr>
          <w:i w:val="false"/>
          <w:iCs w:val="false"/>
          <w:color w:val="000000"/>
          <w:sz w:val="24"/>
          <w:szCs w:val="25"/>
          <w:lang w:val="bg-BG"/>
        </w:rPr>
        <w:t>Все пак, отначало трябва да се премине през пър</w:t>
        <w:softHyphen/>
        <w:t>вите четири тела, иначе техниката няма да ви помогне, а само може да ви причини разстройство и психични за</w:t>
        <w:softHyphen/>
        <w:t>болявания, защото се нарушава приспособимостта на цялата система. Четирите тела гледат надолу, а вие, с вътрешния си ум, гледате нагоре. Тогава е голяма веро</w:t>
        <w:softHyphen/>
        <w:t>ятността да заболеете от шизофрен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Аз считам, че шизофренията е резултат от точно такава ситуация. Ето защо обикновената психиатрия не може да проникне в шизофренията. Умът на шизофре</w:t>
        <w:softHyphen/>
        <w:t>ника работи едновременно в две противоположни посо</w:t>
        <w:softHyphen/>
        <w:t>ки - намира се отвън, а гледа навътре, стои вън и гледа нагоре. Необходимо е цялата система да е в хармония. Ако още не познавате физическото си тяло отвътре, то</w:t>
        <w:softHyphen/>
        <w:t>гава съзнанието ви ще е насочено надолу. Това е здрави</w:t>
        <w:softHyphen/>
        <w:t>ят, верният подход. Никога не се опитвайте да обърнете нагоре ум, който се движи отвън, защото ще завършите с раздвояване и шизофрения.</w:t>
      </w:r>
    </w:p>
    <w:p>
      <w:pPr>
        <w:pStyle w:val="Normal"/>
        <w:shd w:fill="FFFFFF" w:val="clear"/>
        <w:ind w:firstLine="720"/>
        <w:jc w:val="both"/>
        <w:rPr>
          <w:i w:val="false"/>
          <w:i w:val="false"/>
          <w:iCs w:val="false"/>
          <w:sz w:val="24"/>
          <w:szCs w:val="24"/>
        </w:rPr>
      </w:pPr>
      <w:r>
        <w:rPr>
          <w:i w:val="false"/>
          <w:iCs w:val="false"/>
          <w:color w:val="000000"/>
          <w:sz w:val="24"/>
          <w:szCs w:val="24"/>
          <w:lang w:val="bg-BG"/>
        </w:rPr>
        <w:t>Нашата цивилизация и религия носят главната от</w:t>
        <w:softHyphen/>
        <w:t>говорност за раздвояването на личността на човека. Те не се интересуват от пълната хармония. Има учители, които преподават методи за вдигане на енергията нагоре на хора, които още дори не са влезли вътре във физи</w:t>
        <w:softHyphen/>
        <w:t>ческото си тяло. Методите работят, но половината от личността остава извън тялото си, а втората половина се движи нагоре. И се получава страшно раздвоение. Чо</w:t>
        <w:softHyphen/>
        <w:t>век става двама различни души - понякога един, поня</w:t>
        <w:softHyphen/>
        <w:t>кога друг, веднъж мистър Джекил, друг път д-р Хайд.</w:t>
      </w:r>
    </w:p>
    <w:p>
      <w:pPr>
        <w:pStyle w:val="Normal"/>
        <w:shd w:fill="FFFFFF" w:val="clear"/>
        <w:ind w:firstLine="720"/>
        <w:jc w:val="both"/>
        <w:rPr>
          <w:i w:val="false"/>
          <w:i w:val="false"/>
          <w:iCs w:val="false"/>
          <w:sz w:val="24"/>
          <w:szCs w:val="24"/>
        </w:rPr>
      </w:pPr>
      <w:r>
        <w:rPr>
          <w:i w:val="false"/>
          <w:iCs w:val="false"/>
          <w:color w:val="000000"/>
          <w:sz w:val="24"/>
          <w:szCs w:val="24"/>
          <w:lang w:val="bg-BG"/>
        </w:rPr>
        <w:t>Съществува възможност да станем седем различни души наведнъж. Тогава се получава тотално разцепле</w:t>
        <w:softHyphen/>
        <w:t>ние. Човекът става седем различни енергии. Една част от него се движи надолу, държейки се за първото тяло, друга е свързана с второто, някаква друга - с третото. Една част върви нагоре, друга - кой знае накъде. Липсва му център.</w:t>
      </w:r>
    </w:p>
    <w:p>
      <w:pPr>
        <w:pStyle w:val="Normal"/>
        <w:shd w:fill="FFFFFF" w:val="clear"/>
        <w:ind w:firstLine="720"/>
        <w:jc w:val="both"/>
        <w:rPr>
          <w:i w:val="false"/>
          <w:i w:val="false"/>
          <w:iCs w:val="false"/>
          <w:sz w:val="24"/>
          <w:szCs w:val="24"/>
        </w:rPr>
      </w:pPr>
      <w:r>
        <w:rPr>
          <w:i w:val="false"/>
          <w:iCs w:val="false"/>
          <w:color w:val="000000"/>
          <w:sz w:val="24"/>
          <w:szCs w:val="24"/>
          <w:lang w:val="bg-BG"/>
        </w:rPr>
        <w:t>Гурджиев оприличава такъв човек на дом, в който стопанинът отсъства и всеки слуга заявява, че именно той е стопанин. Когато почука някой, слугата, който е най-близко до вратата, влиза в ролята на стопанин. На следващия ден друг слуга отваря вратата и заявява, че той е стопанинът.</w:t>
      </w:r>
    </w:p>
    <w:p>
      <w:pPr>
        <w:pStyle w:val="Normal"/>
        <w:shd w:fill="FFFFFF" w:val="clear"/>
        <w:ind w:firstLine="720"/>
        <w:jc w:val="both"/>
        <w:rPr>
          <w:i w:val="false"/>
          <w:i w:val="false"/>
          <w:iCs w:val="false"/>
          <w:sz w:val="24"/>
          <w:szCs w:val="24"/>
        </w:rPr>
      </w:pPr>
      <w:r>
        <w:rPr>
          <w:i w:val="false"/>
          <w:iCs w:val="false"/>
          <w:color w:val="000000"/>
          <w:sz w:val="24"/>
          <w:szCs w:val="24"/>
          <w:lang w:val="bg-BG"/>
        </w:rPr>
        <w:t>Шизофреникът няма център. А ние всички сме та</w:t>
        <w:softHyphen/>
        <w:t>кива! Ние просто мъничко сме се приспособили към обществото, това е всичко. Разликата е само в степента. Стопанинът отсъства или спи и всяка наша част заявява правата си. При сексуално влечение стопанин става сек</w:t>
        <w:softHyphen/>
        <w:t>сът. Морал, семейство, религия - всичко е забравено. Сексът става пълноправен собственик на дома. А когато премине, след него идва разочарованието. Здравият</w:t>
      </w:r>
      <w:r>
        <w:rPr>
          <w:i w:val="false"/>
          <w:iCs w:val="false"/>
          <w:color w:val="000000"/>
          <w:sz w:val="24"/>
          <w:szCs w:val="24"/>
        </w:rPr>
        <w:t xml:space="preserve"> </w:t>
      </w:r>
      <w:r>
        <w:rPr>
          <w:i w:val="false"/>
          <w:iCs w:val="false"/>
          <w:color w:val="000000"/>
          <w:sz w:val="24"/>
          <w:szCs w:val="25"/>
          <w:lang w:val="bg-BG"/>
        </w:rPr>
        <w:t>смисъл взема връх и заявява: "Аз съм стопанинът". Сега той се разполага и лишава секса от всякакви пра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Всеки сам иска да управлява дома. Когато възник</w:t>
        <w:softHyphen/>
        <w:t>не гняв, той става стопанин. Сега няма място нито за здравия разум, нито за съзнанието. Никой не е в състоя</w:t>
        <w:softHyphen/>
        <w:t>ние да противостои на гнева. Поради това и не се разби</w:t>
        <w:softHyphen/>
        <w:t>раме един друг.</w:t>
      </w:r>
    </w:p>
    <w:p>
      <w:pPr>
        <w:pStyle w:val="Normal"/>
        <w:shd w:fill="FFFFFF" w:val="clear"/>
        <w:ind w:firstLine="720"/>
        <w:jc w:val="both"/>
        <w:rPr>
          <w:i w:val="false"/>
          <w:i w:val="false"/>
          <w:iCs w:val="false"/>
          <w:sz w:val="24"/>
          <w:szCs w:val="24"/>
        </w:rPr>
      </w:pPr>
      <w:r>
        <w:rPr>
          <w:i w:val="false"/>
          <w:iCs w:val="false"/>
          <w:color w:val="000000"/>
          <w:sz w:val="24"/>
          <w:szCs w:val="25"/>
          <w:lang w:val="bg-BG"/>
        </w:rPr>
        <w:t>Човекът, който ви обича, изведнъж се разсърдва и любовта изчезва. Вие сте в недоумение - всъщност оби</w:t>
        <w:softHyphen/>
        <w:t>чал ли ви е изобщо? Любовта е била само слугата, така както и гневът. А стопанинът не си е вкъщи. Затова обикновено на никого не може да се доверите. Нали чо</w:t>
        <w:softHyphen/>
        <w:t>векът не е стопанин и всеки слуга може да оглави дома му. А самият човек го няма, той е никой, той не е еди</w:t>
        <w:softHyphen/>
        <w:t>нен.</w:t>
      </w:r>
    </w:p>
    <w:p>
      <w:pPr>
        <w:pStyle w:val="Normal"/>
        <w:shd w:fill="FFFFFF" w:val="clear"/>
        <w:ind w:firstLine="720"/>
        <w:jc w:val="both"/>
        <w:rPr>
          <w:i w:val="false"/>
          <w:i w:val="false"/>
          <w:iCs w:val="false"/>
          <w:sz w:val="24"/>
          <w:szCs w:val="24"/>
        </w:rPr>
      </w:pPr>
      <w:r>
        <w:rPr>
          <w:i w:val="false"/>
          <w:iCs w:val="false"/>
          <w:color w:val="000000"/>
          <w:sz w:val="24"/>
          <w:szCs w:val="25"/>
          <w:lang w:val="bg-BG"/>
        </w:rPr>
        <w:t>Съветвам ви да не правите опити с техниките за гледане нагоре, докато не бъдат преминати първите че</w:t>
        <w:softHyphen/>
        <w:t>тири тела. Иначе ще настъпи разцепление, през което не може да се прехвърли мост, и ще се наложи да чакате ново въплъщение, за да започнете всичко отначало. Най-добре е да се практикуват техниките, които започ</w:t>
        <w:softHyphen/>
        <w:t>ват от началото. Ако в предишните си раждания вече сте преминали трите първи тела, много бързо ще преминете през тях. Няма да имате затруднения. Вие ще познавате пространството, ще познавате пътя. Те ще преминат през вас и вие ще ги познаете - нали вече сте ги минали! Тогава можете да вървите нататък. Затова настоявам винаги всеки да започва от първото тяло. Всеки!</w:t>
      </w:r>
    </w:p>
    <w:p>
      <w:pPr>
        <w:pStyle w:val="Normal"/>
        <w:shd w:fill="FFFFFF" w:val="clear"/>
        <w:ind w:firstLine="720"/>
        <w:jc w:val="both"/>
        <w:rPr>
          <w:i w:val="false"/>
          <w:i w:val="false"/>
          <w:iCs w:val="false"/>
          <w:sz w:val="24"/>
          <w:szCs w:val="24"/>
        </w:rPr>
      </w:pPr>
      <w:r>
        <w:rPr>
          <w:i w:val="false"/>
          <w:iCs w:val="false"/>
          <w:color w:val="000000"/>
          <w:sz w:val="24"/>
          <w:szCs w:val="25"/>
          <w:lang w:val="bg-BG"/>
        </w:rPr>
        <w:t>Движението след пределите на четвъртото тяло е много важно. До четвъртото тяло вие сте човек. Сега ставате свръхчовек. В първото тяло сте просто само жи</w:t>
        <w:softHyphen/>
        <w:t>вотно. С второто у вас се проявява човешкото. И чак в</w:t>
      </w:r>
      <w:r>
        <w:rPr>
          <w:i w:val="false"/>
          <w:iCs w:val="false"/>
          <w:color w:val="000000"/>
          <w:sz w:val="24"/>
          <w:szCs w:val="25"/>
        </w:rPr>
        <w:t xml:space="preserve"> </w:t>
      </w:r>
      <w:r>
        <w:rPr>
          <w:i w:val="false"/>
          <w:iCs w:val="false"/>
          <w:color w:val="000000"/>
          <w:sz w:val="24"/>
          <w:szCs w:val="25"/>
          <w:lang w:val="bg-BG"/>
        </w:rPr>
        <w:t>четвъртото то напълно разцъфтява. Цивилизацията не е стигнала по-далеч от четвъртото. .</w:t>
      </w:r>
    </w:p>
    <w:p>
      <w:pPr>
        <w:pStyle w:val="Normal"/>
        <w:shd w:fill="FFFFFF" w:val="clear"/>
        <w:ind w:firstLine="720"/>
        <w:jc w:val="both"/>
        <w:rPr>
          <w:i w:val="false"/>
          <w:i w:val="false"/>
          <w:iCs w:val="false"/>
          <w:sz w:val="24"/>
          <w:szCs w:val="24"/>
        </w:rPr>
      </w:pPr>
      <w:r>
        <w:rPr>
          <w:i w:val="false"/>
          <w:iCs w:val="false"/>
          <w:color w:val="000000"/>
          <w:sz w:val="24"/>
          <w:szCs w:val="25"/>
          <w:lang w:val="bg-BG"/>
        </w:rPr>
        <w:t>След четвъртото тяло се появява надчовешкото ниво. Христос не може да се причисли към хората, Буда, Махавира, Кришна - всички те са над човешките преде</w:t>
        <w:softHyphen/>
        <w:t>ли. Те са свръхчовеци. Погледът нагоре е скок от чет</w:t>
        <w:softHyphen/>
        <w:t>въртото тяло. Като гледам отвън първото си тяло, аз съм само животно, което може да стане човек. Разликата е в това, че аз мога да стана човек, а животното - не. На да</w:t>
        <w:softHyphen/>
        <w:t>дения момент и двамата с него сме под човешкото ниво, недоочовечени. Но аз имам възможност да продължа нататък. И започвайки от второто тяло, разцъфтява чо</w:t>
        <w:softHyphen/>
        <w:t>вешкото същество. Тези, които са в четвъртото тяло, ни изглеждат свръхчовеци. А всъщност не е така. Айнщайн и Волтер ни се струват свръхчовеци. Но не са. Те са проявили пълния разцвет на човешкото същество, а ние сме на човешкото ниво, затова те са по-високо от нас. Но те не са се издигнали над човешкото измерение. Са</w:t>
        <w:softHyphen/>
        <w:t>мо Буда, Христос и Заратустра са повече от хора. Пог</w:t>
        <w:softHyphen/>
        <w:t>леждайки нагоре, повдигайки съзнанието си нагоре от четвъртото тяло, те са преминали границата на ума. Те са трансцентирали менталното т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Има притчи, които си струва да обсъдим. Мохамед казва, че когато погледнал нагоре, нещо слязло отгоре в него. Ние обясняваме това "отгоре" с географски поня</w:t>
        <w:softHyphen/>
        <w:t>тия, затова небето става жилище на богове. За нас "горе" значи небе, "долу" значи пространство под земята. Но при такова обяснение символът не е разбран. Когато Мохамед гледа нагоре, не гледа небето, а аджна. Когато казва: нещо слезе отгоре - това е вярното усещане. Но за нас "горе" има друго знач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а всички изображения Заратустра гледа нагоре, неговите очи никога не са наведени надолу. Той гледал нагоре, когато за пръв път видял божественото. Божест</w:t>
        <w:softHyphen/>
        <w:t>веното слязло при него във вид на огън. Ето защо пер-сийците се покланяли на огъня. Усещането за огън идва от аджна. Когато устремиш взор нагоре, тази точка почва да пламти, сякаш всичко гори. Благодарение на това горене човек се трансформира. Долната същност изгаря, унищожава се и се ражда висшето същество. То</w:t>
        <w:softHyphen/>
        <w:t>ва означава "да минеш през огъня".</w:t>
      </w:r>
    </w:p>
    <w:p>
      <w:pPr>
        <w:pStyle w:val="Normal"/>
        <w:shd w:fill="FFFFFF" w:val="clear"/>
        <w:ind w:firstLine="720"/>
        <w:jc w:val="both"/>
        <w:rPr>
          <w:i w:val="false"/>
          <w:i w:val="false"/>
          <w:iCs w:val="false"/>
          <w:sz w:val="24"/>
          <w:szCs w:val="24"/>
        </w:rPr>
      </w:pPr>
      <w:r>
        <w:rPr>
          <w:i w:val="false"/>
          <w:iCs w:val="false"/>
          <w:color w:val="000000"/>
          <w:sz w:val="24"/>
          <w:szCs w:val="25"/>
          <w:lang w:val="bg-BG"/>
        </w:rPr>
        <w:t>След петото тяло попадате в друга област, в друго измерение. Движението от първото към четвъртото тяло върви от външното към вътрешното, от четвъртото към петото - отдолу-нагоре, от петото тяло движението е от егото към не-егото. Това е съвсем друго измерение. Става дума не за външно и вътрешно, изкачване или слизане. Въпросът е в "аз" и "не-аз". Цялата работа е в това - има ли център или няма.</w:t>
      </w:r>
    </w:p>
    <w:p>
      <w:pPr>
        <w:pStyle w:val="Normal"/>
        <w:shd w:fill="FFFFFF" w:val="clear"/>
        <w:ind w:firstLine="720"/>
        <w:jc w:val="both"/>
        <w:rPr>
          <w:i w:val="false"/>
          <w:i w:val="false"/>
          <w:iCs w:val="false"/>
          <w:sz w:val="24"/>
          <w:szCs w:val="24"/>
        </w:rPr>
      </w:pPr>
      <w:r>
        <w:rPr>
          <w:i w:val="false"/>
          <w:iCs w:val="false"/>
          <w:color w:val="000000"/>
          <w:sz w:val="24"/>
          <w:szCs w:val="25"/>
          <w:lang w:val="bg-BG"/>
        </w:rPr>
        <w:t>До петото тяло човек няма център - разделен е на множество части. Чак в петото тяло има център, единст</w:t>
        <w:softHyphen/>
        <w:t>во, цялостност. Но центърът става его. Сега този център ще бъде препятствие за по-нататъшния прогрес. Всяка крачка, която до момента е била крачка напред, се прев</w:t>
        <w:softHyphen/>
        <w:t>ръща в пречка. Налага се да изоставите всички мостове, които преминавате. Те са ви помогнали да се прехвър</w:t>
        <w:softHyphen/>
        <w:t>лите на другия бряг, но ако се привържете към тях, ще се превърнат в преч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В петото тяло е необходимо да се създава центъ</w:t>
        <w:softHyphen/>
        <w:t>рът. Гурджиев нарича този пети център кристализация. Вече няма слуги. Стопанинът е взел в ръцете си всичко и е станал истински стопанин. Събудил се е, върнал се е</w:t>
      </w:r>
      <w:r>
        <w:rPr>
          <w:i w:val="false"/>
          <w:iCs w:val="false"/>
          <w:color w:val="000000"/>
          <w:sz w:val="24"/>
          <w:szCs w:val="25"/>
        </w:rPr>
        <w:t xml:space="preserve"> </w:t>
      </w:r>
      <w:r>
        <w:rPr>
          <w:i w:val="false"/>
          <w:iCs w:val="false"/>
          <w:color w:val="000000"/>
          <w:sz w:val="24"/>
          <w:szCs w:val="24"/>
          <w:lang w:val="bg-BG"/>
        </w:rPr>
        <w:t>у дома. В негово присъствие слугите млъкват и пазят тишина.</w:t>
      </w:r>
    </w:p>
    <w:p>
      <w:pPr>
        <w:pStyle w:val="Normal"/>
        <w:shd w:fill="FFFFFF" w:val="clear"/>
        <w:ind w:firstLine="720"/>
        <w:jc w:val="both"/>
        <w:rPr>
          <w:i w:val="false"/>
          <w:i w:val="false"/>
          <w:iCs w:val="false"/>
          <w:sz w:val="24"/>
          <w:szCs w:val="24"/>
        </w:rPr>
      </w:pPr>
      <w:r>
        <w:rPr>
          <w:i w:val="false"/>
          <w:iCs w:val="false"/>
          <w:color w:val="000000"/>
          <w:sz w:val="24"/>
          <w:szCs w:val="24"/>
          <w:lang w:val="bg-BG"/>
        </w:rPr>
        <w:t>Когато влезете в петото тяло, става кристализация на егото. Ето такова е по-нататъшното движение. И кристализацията трябва да се изостави. Да се изгуби в пустотата, в космоса. Само който има нещо, може да го загуби, затова да се говори за неегоистичност (липса на его) до петото тяло е нелепо и абсурдно. Вие нямате его, как може да го загубите. Или може да се каже, че имате много различни видове его. Всеки слуга има свое его, затова вие сте с мулти-его, вие сте мултиличности, мул-типсихологични, а не цялостни. ,</w:t>
      </w:r>
    </w:p>
    <w:p>
      <w:pPr>
        <w:pStyle w:val="Normal"/>
        <w:shd w:fill="FFFFFF" w:val="clear"/>
        <w:ind w:firstLine="720"/>
        <w:jc w:val="both"/>
        <w:rPr>
          <w:i w:val="false"/>
          <w:i w:val="false"/>
          <w:iCs w:val="false"/>
          <w:sz w:val="24"/>
          <w:szCs w:val="24"/>
        </w:rPr>
      </w:pPr>
      <w:r>
        <w:rPr>
          <w:i w:val="false"/>
          <w:iCs w:val="false"/>
          <w:color w:val="000000"/>
          <w:sz w:val="24"/>
          <w:szCs w:val="24"/>
          <w:lang w:val="bg-BG"/>
        </w:rPr>
        <w:t>Не можете да се разделите с егото, защото го няма</w:t>
        <w:softHyphen/>
        <w:t>те. Богаташът може да се откаже от богатствата си, но не и беднякът. Той няма от какво да се отказва, няма какво да губи, но има бедняци, които си мислят за отказ. Богатият винаги се бои да се откаже, защото има какво да губи, а бедният винаги е готов да се откаже. Готов е, но няма от какво. Петото тяло е най-богатото. То е кул</w:t>
        <w:softHyphen/>
        <w:t>минация на всичко достъпно на човешкото същество. Петото тяло е връх на индивидуалността, връх на лю</w:t>
        <w:softHyphen/>
        <w:t>бовта, състраданието, на всичко достойно и красиво. Бодлите са изчезнали. Вече трябва да изчезне и цветето. И да остане само ароматът.</w:t>
      </w:r>
    </w:p>
    <w:p>
      <w:pPr>
        <w:pStyle w:val="Normal"/>
        <w:shd w:fill="FFFFFF" w:val="clear"/>
        <w:ind w:firstLine="720"/>
        <w:jc w:val="both"/>
        <w:rPr>
          <w:i w:val="false"/>
          <w:i w:val="false"/>
          <w:iCs w:val="false"/>
          <w:sz w:val="24"/>
          <w:szCs w:val="24"/>
        </w:rPr>
      </w:pPr>
      <w:r>
        <w:rPr>
          <w:i w:val="false"/>
          <w:iCs w:val="false"/>
          <w:color w:val="000000"/>
          <w:sz w:val="24"/>
          <w:szCs w:val="24"/>
          <w:lang w:val="bg-BG"/>
        </w:rPr>
        <w:t>Шестото тяло е област на благоухание, на кос</w:t>
        <w:softHyphen/>
        <w:t>мически аромат. Няма нито цвете, нито център. Има ок</w:t>
        <w:softHyphen/>
        <w:t>ръжност, но няма център. Може да се каже, че всичко е станало център, или че няма център. Има само чувство за разпростиране. Няма раздвоеност, няма разделение, няма дори деление на "аз" и "не-аз", на "аз" и на "дру</w:t>
        <w:softHyphen/>
        <w:t>гите". Изобщо няма раздел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И тъй, индивидуалността може да бъде изгубена по един от двата начина: първият - шизофрения, разпи</w:t>
        <w:softHyphen/>
        <w:t>ляване в много подличности, вторият - космически, из</w:t>
        <w:softHyphen/>
        <w:t>чезване във висшето, във великото, в Брахма, разтваряне в пространството. Няма цвете, но има аромат.</w:t>
      </w:r>
    </w:p>
    <w:p>
      <w:pPr>
        <w:pStyle w:val="Normal"/>
        <w:shd w:fill="FFFFFF" w:val="clear"/>
        <w:ind w:firstLine="720"/>
        <w:jc w:val="both"/>
        <w:rPr>
          <w:i w:val="false"/>
          <w:i w:val="false"/>
          <w:iCs w:val="false"/>
          <w:sz w:val="24"/>
          <w:szCs w:val="24"/>
        </w:rPr>
      </w:pPr>
      <w:r>
        <w:rPr>
          <w:i w:val="false"/>
          <w:iCs w:val="false"/>
          <w:color w:val="000000"/>
          <w:sz w:val="24"/>
          <w:szCs w:val="25"/>
          <w:lang w:val="bg-BG"/>
        </w:rPr>
        <w:t>Цветето също е пречка, но когато съществува само аромат - това е съвършенство. Вече няма източник и той не може да умре. Той е безсмъртен. Всичко, което има източник, ще умре, но когато няма цвете, няма и източ</w:t>
        <w:softHyphen/>
        <w:t>ник. Ароматът е вечен и безпричинен, за него няма гра</w:t>
        <w:softHyphen/>
        <w:t>ници, няма смърт. Цветето има свои ограничения, аро</w:t>
        <w:softHyphen/>
        <w:t>матът - не. За него няма прегради, той продължава да се разпространява и отива извън предели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от петото тяло вече не става дума за движе</w:t>
        <w:softHyphen/>
        <w:t>ние нито нагоре, нито надолу, нито встрани, навътре или навън. Въпросът е в това да си с его или без его. А егото е нещо, с което най</w:t>
      </w:r>
      <w:r>
        <w:rPr>
          <w:i w:val="false"/>
          <w:iCs w:val="false"/>
          <w:color w:val="000000"/>
          <w:sz w:val="24"/>
          <w:szCs w:val="25"/>
        </w:rPr>
        <w:t>-</w:t>
      </w:r>
      <w:r>
        <w:rPr>
          <w:i w:val="false"/>
          <w:iCs w:val="false"/>
          <w:color w:val="000000"/>
          <w:sz w:val="24"/>
          <w:szCs w:val="25"/>
          <w:lang w:val="bg-BG"/>
        </w:rPr>
        <w:t>трудно се разделяш. Егото не е проблем до петото тяло, защото целият прогрес се дължи на егото. Никой не иска да е шизофреник. Всеки предпочита да има кристализирана личност. Затова все</w:t>
        <w:softHyphen/>
        <w:t>ки садхака, всеки търсещ може да достигне до петото т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За да се излезе обаче отвъд границите на петото тяло, няма метод, тъй като всеки метод е свързан с его</w:t>
        <w:softHyphen/>
        <w:t>то. Когато използвате метод, укрепвате егото. Ето защо тези, които искат да излязат извън петото тяло, говорят за не-метод. Говорят за липса на метод, за не-техника. Вече няма накъде. От петото тяло нататък не е възможен никакъв метод.</w:t>
      </w:r>
    </w:p>
    <w:p>
      <w:pPr>
        <w:pStyle w:val="Normal"/>
        <w:shd w:fill="FFFFFF" w:val="clear"/>
        <w:ind w:firstLine="720"/>
        <w:jc w:val="both"/>
        <w:rPr>
          <w:i w:val="false"/>
          <w:i w:val="false"/>
          <w:iCs w:val="false"/>
          <w:sz w:val="24"/>
          <w:szCs w:val="24"/>
        </w:rPr>
      </w:pPr>
      <w:r>
        <w:rPr>
          <w:i w:val="false"/>
          <w:iCs w:val="false"/>
          <w:color w:val="000000"/>
          <w:sz w:val="24"/>
          <w:szCs w:val="25"/>
          <w:lang w:val="bg-BG"/>
        </w:rPr>
        <w:t>До петото тяло използвате метод, но след него то</w:t>
        <w:softHyphen/>
        <w:t>ва не е възможно. Защото трябва да изчезне този, който го използва. Когато използвате нещо, ставате по-сил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Егото ви кристализира, става ядро на кристализация. Ето защо тези, които са останали в петото тяло, говорят за безкрайни души, за безкраен дух. Те приемат всеки дух като един атом. Два атома не могат да се срещнат. Те нямат нито вход, нито изход, те са затворени за всич</w:t>
        <w:softHyphen/>
        <w:t>ко извън тях.</w:t>
      </w:r>
    </w:p>
    <w:p>
      <w:pPr>
        <w:pStyle w:val="Normal"/>
        <w:shd w:fill="FFFFFF" w:val="clear"/>
        <w:ind w:firstLine="720"/>
        <w:jc w:val="both"/>
        <w:rPr>
          <w:i w:val="false"/>
          <w:i w:val="false"/>
          <w:iCs w:val="false"/>
          <w:sz w:val="24"/>
          <w:szCs w:val="24"/>
        </w:rPr>
      </w:pPr>
      <w:r>
        <w:rPr>
          <w:i w:val="false"/>
          <w:iCs w:val="false"/>
          <w:color w:val="000000"/>
          <w:sz w:val="24"/>
          <w:szCs w:val="25"/>
          <w:lang w:val="bg-BG"/>
        </w:rPr>
        <w:t>Егото няма прозорче. Може да се използва думата на Лайбниц монада. Тези, които остават в петото тяло, се превръщат в монади, в атоми без вход и изход. Те са сами, съвсем сами.</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и това кристализирано его трябва да се изгуби, а как да се разделиш с него, ако няма някакъв метод за това? Как да се излезе извън него, ако няма път? Как да се избяга от него? Няма никакъв изход. Дзен-монасите говорят за порта без врати. Врати няма, но все пак тряб</w:t>
        <w:softHyphen/>
        <w:t>ва да се излезе от тях. Тъй че, какво да се прави? Първо, да не се отъждествяваш с тази кристализация. Просто осъзнай тази заключена къща на "аз"-а. Просто го осъз</w:t>
        <w:softHyphen/>
        <w:t>най, нищо не прави и тогава се получава експлозия! Оказвате се извън пределите. Има такава дзен-притча.</w:t>
      </w:r>
    </w:p>
    <w:p>
      <w:pPr>
        <w:pStyle w:val="TextBodyIndent"/>
        <w:rPr>
          <w:sz w:val="24"/>
          <w:szCs w:val="21"/>
        </w:rPr>
      </w:pPr>
      <w:r>
        <w:rPr>
          <w:sz w:val="24"/>
          <w:szCs w:val="21"/>
        </w:rPr>
        <w:t>Слага се в бутилка гъше яйце. Излюпва се малко гъсенце и започва да расте, но гърлото на шишето е тясно и то не може да излезе извън него. Трябва или да се счупи шишето, или гъската да загине. Питат търсещия. "Какво да се прави? Не искаме да изгу</w:t>
        <w:softHyphen/>
        <w:t>бим нито едното, нито другото. Трябва да се спаси и гъската и бутилката. Как да се постъпи?" Това е въпросът към петото тяло. Когато няма изход, когато гъската расте, когато е завършила кристализацията, как да се постъпи?</w:t>
      </w:r>
    </w:p>
    <w:p>
      <w:pPr>
        <w:pStyle w:val="Normal"/>
        <w:shd w:fill="FFFFFF" w:val="clear"/>
        <w:ind w:firstLine="720"/>
        <w:jc w:val="both"/>
        <w:rPr>
          <w:i w:val="false"/>
          <w:i w:val="false"/>
          <w:iCs w:val="false"/>
          <w:sz w:val="24"/>
          <w:szCs w:val="24"/>
        </w:rPr>
      </w:pPr>
      <w:r>
        <w:rPr>
          <w:i w:val="false"/>
          <w:iCs w:val="false"/>
          <w:color w:val="000000"/>
          <w:sz w:val="24"/>
          <w:szCs w:val="21"/>
          <w:lang w:val="bg-BG"/>
        </w:rPr>
        <w:t>Ученикът се затваря в стаята си и започва да размишлява. Какво да прави? Възможни са само два варианта - да се разбие бутилката и да се спаси гъската или тя да умре и да се запази шишето. Медитиращият мисли, мисли и мисли. Измисля нещо, после го отхвърля, защото нищо не може да се нап</w:t>
        <w:softHyphen/>
        <w:t>рави. Учителят го връща отново да мисли, за да из</w:t>
        <w:softHyphen/>
        <w:t>мисли нещо.</w:t>
      </w:r>
    </w:p>
    <w:p>
      <w:pPr>
        <w:pStyle w:val="Normal"/>
        <w:shd w:fill="FFFFFF" w:val="clear"/>
        <w:ind w:firstLine="720"/>
        <w:jc w:val="both"/>
        <w:rPr>
          <w:i w:val="false"/>
          <w:i w:val="false"/>
          <w:iCs w:val="false"/>
          <w:sz w:val="24"/>
          <w:szCs w:val="24"/>
        </w:rPr>
      </w:pPr>
      <w:r>
        <w:rPr>
          <w:i w:val="false"/>
          <w:iCs w:val="false"/>
          <w:color w:val="000000"/>
          <w:sz w:val="24"/>
          <w:szCs w:val="21"/>
          <w:lang w:val="bg-BG"/>
        </w:rPr>
        <w:t>В течение на много дни и нощи ученикът раз</w:t>
        <w:softHyphen/>
        <w:t>мишлява и все нищо не може да измисли. Накрая настъпва момент, когато самото мислене спира. Той изхвръква от стаята с вик: "Еврика! Гъската е на свобода!" Учителят не пита по какъв начин е изляз</w:t>
        <w:softHyphen/>
        <w:t>ла, защото думите са празна работа. За да се изле</w:t>
        <w:softHyphen/>
        <w:t>зе от петото тяло е необходим дзенски коан. Нужно е само да се осъзнае кристализацията - и гъската е на свобода! Настъпва момент, когато изчезвате, ня</w:t>
        <w:softHyphen/>
        <w:t>ма "аз". Кристализацията е изоставена. За петото тяло главното е било кристализацията - центърът, егото. Това е необходимо като преход, като мостче, без което не може да се премине петото тяло. Но мостчето вече не е потреб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Има хора, стигнали до петото, без да минат през четвъртото. Хората с големи достойнства в някакъв смисъл завършват кристализацията и достигат петото тяло. По-своему е кристализиран и този, който е станал президент на дадена страна. Своеобразна кристализация са постигнали и Хитлер и Мусолини. Но тя е само в пе</w:t>
        <w:softHyphen/>
        <w:t>тото тяло. Ако четирите по-ниски тела не са в съгласие с петото, тази кристализация се превръща в болест. Ма-хавира и Буда също са кристализирали, но по съвършено различен начин.</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е всички жадуваме да осъществим егото си по</w:t>
        <w:softHyphen/>
        <w:t>ради съкровената потребност да достигнем петото тяло. Но ако избираме по-кратък път, накрая губим пътя. Най-краткият път е чрез пари, власт, политика. Може да се постигне его, но това е лъжлива кристализация, тя е в разрез с личността ви. Тя е като мазол, образувал се</w:t>
      </w:r>
      <w:r>
        <w:rPr>
          <w:i w:val="false"/>
          <w:iCs w:val="false"/>
          <w:color w:val="000000"/>
          <w:sz w:val="24"/>
          <w:szCs w:val="25"/>
        </w:rPr>
        <w:t xml:space="preserve"> </w:t>
      </w:r>
      <w:r>
        <w:rPr>
          <w:i w:val="false"/>
          <w:iCs w:val="false"/>
          <w:color w:val="000000"/>
          <w:sz w:val="24"/>
          <w:szCs w:val="25"/>
          <w:lang w:val="bg-BG"/>
        </w:rPr>
        <w:t>върху крака и закоравял. Това е лъжлива кристализация, аномално образование, болест.</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в петото тялото гъската се окаже на свобода, попадате в шестото. Този процес е от сферата на тайнст</w:t>
        <w:softHyphen/>
        <w:t>вата. Да петото ниво могат да се използват научни мето</w:t>
        <w:softHyphen/>
        <w:t>ди, йога също може да помогне. Но по-нататък тя е без</w:t>
        <w:softHyphen/>
        <w:t>смислена, защото йога е методология, научна техни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В петото помага дзен, който е метод за изкачване от петото в шестото. Дзен е разцъфтял в Япония, но се е родил в Индия. Корените му са в йога. Йога е разцъфтя</w:t>
        <w:softHyphen/>
        <w:t>ла в дзен.</w:t>
      </w:r>
    </w:p>
    <w:p>
      <w:pPr>
        <w:pStyle w:val="Normal"/>
        <w:shd w:fill="FFFFFF" w:val="clear"/>
        <w:ind w:firstLine="720"/>
        <w:jc w:val="both"/>
        <w:rPr>
          <w:i w:val="false"/>
          <w:i w:val="false"/>
          <w:iCs w:val="false"/>
          <w:sz w:val="24"/>
          <w:szCs w:val="24"/>
        </w:rPr>
      </w:pPr>
      <w:r>
        <w:rPr>
          <w:i w:val="false"/>
          <w:iCs w:val="false"/>
          <w:color w:val="000000"/>
          <w:sz w:val="24"/>
          <w:szCs w:val="25"/>
          <w:lang w:val="bg-BG"/>
        </w:rPr>
        <w:t>Дзен много привлича хората от Запада, защото за</w:t>
        <w:softHyphen/>
        <w:t>падното его е кристализирано до известна степен. На Запад хората се чувстват стопани на света, имат всичко. Но егото не е кристализирано по верния начин. Не се е развило чрез трансцедентация на първите четири тела. Дзен стана популярен на Запад, но не може много да помогне поради лъжливата кристализация. На западния човек много повече му помага Гурджиев, защото работи от първото към петото тяло. Не стига по-далеч от пето</w:t>
        <w:softHyphen/>
        <w:t>то, защото работи само до постигане на кристализация</w:t>
        <w:softHyphen/>
        <w:t>та. Но чрез техниките му може да се достигне необхо</w:t>
        <w:softHyphen/>
        <w:t>димата кристализац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На Запад дзен е само едно проява на снобизъм, за</w:t>
        <w:softHyphen/>
        <w:t>щото е без корени. На Изток дзен е минал дълъг път на развитие, тръгвайки от хатха йога и достигайки върхо</w:t>
        <w:softHyphen/>
        <w:t>вете в Буда. Чрез хиляди години на смирение - не его, а пасивност, не целенасочено действие, а приемане - чрез развиване и преобладаване на женски всеприемащия ум. На Изток винаги е преобладавало женското начало, на Запад - мъжкото, агресивно, целенасочено. Изтокът е отворен, приемащ. Дзен можа да помогне на хората от</w:t>
      </w:r>
      <w:r>
        <w:rPr>
          <w:i w:val="false"/>
          <w:iCs w:val="false"/>
          <w:color w:val="000000"/>
          <w:sz w:val="24"/>
          <w:szCs w:val="25"/>
        </w:rPr>
        <w:t xml:space="preserve"> </w:t>
      </w:r>
      <w:r>
        <w:rPr>
          <w:i w:val="false"/>
          <w:iCs w:val="false"/>
          <w:color w:val="000000"/>
          <w:sz w:val="24"/>
          <w:szCs w:val="25"/>
          <w:lang w:val="bg-BG"/>
        </w:rPr>
        <w:t>Изтока, защото други методи, други системи са работи</w:t>
        <w:softHyphen/>
        <w:t>ли над четирите по-ниски тела. Тези четири тела стават корените, върху които дзен може да разцъфти.</w:t>
      </w:r>
    </w:p>
    <w:p>
      <w:pPr>
        <w:pStyle w:val="Normal"/>
        <w:shd w:fill="FFFFFF" w:val="clear"/>
        <w:ind w:firstLine="720"/>
        <w:jc w:val="both"/>
        <w:rPr>
          <w:i w:val="false"/>
          <w:i w:val="false"/>
          <w:iCs w:val="false"/>
          <w:sz w:val="24"/>
          <w:szCs w:val="24"/>
        </w:rPr>
      </w:pPr>
      <w:r>
        <w:rPr>
          <w:i w:val="false"/>
          <w:iCs w:val="false"/>
          <w:color w:val="000000"/>
          <w:sz w:val="24"/>
          <w:szCs w:val="25"/>
          <w:lang w:val="bg-BG"/>
        </w:rPr>
        <w:t>Днес дзен почти изцяло е загубил смисъла си в Япония. Причината е, че Япония стана абсолютно за</w:t>
        <w:softHyphen/>
        <w:t>падна държава. Някога японците бяха най-скромните и смирени хора, но сега смирението им е показно. То вече не е част от съкровената им същност. И дзен загуби поч</w:t>
        <w:softHyphen/>
        <w:t>ва в Япония и стана популярен на Запад. Но популяр</w:t>
        <w:softHyphen/>
        <w:t>ността му е предизвикана от лъжливата кристализация на ег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За прехода от петото към шестото ниво дзен е много полезен. Но само тогава - нито по-рано, нито по-късно. За другите тела не само не е полезен, но дори е вреден. В началното училище не може да се учи по уни</w:t>
        <w:softHyphen/>
        <w:t>верситетска програм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се използва дзен преди петото тяло, може да се изживее сатори, но не и самадхи. Сатори е лъжливо самадхи. То е проблясване на самадхи, но нищо повече. По отношение на четвъртото, менталното тяло сатори придава повече артистичност и естетичност. То ще ви донесе усещане за прекрасното и радост от живота. Но няма да подпомогне кристализацията и преминаването от четвъртото в петото т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Дзен помага само след кристализацията. Гъската се оказва на свобода без всякакви "как". Но може да се практикува само след прилагането на много други мето</w:t>
        <w:softHyphen/>
        <w:t>ди. Художникът може да рисува със затворени очи, мо</w:t>
        <w:softHyphen/>
        <w:t>же да го прави играейки си. Актьорът може да е толкова естествен в ролята си, че да изглежда, че не играе. Но за това са потребни много години труд и тренировка. Актьорът става съвсем непринуден, но тази лекота не се постига за един ден. Там също имат методи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Всички вървим, но не знаем как го правим. Ако някой ви попита как вървите, ще отговорите: "Просто вървя". Тук няма "как". Но това "как" е станало в детст</w:t>
        <w:softHyphen/>
        <w:t>вото, когато детето прохожда. То се учи. Ако му кажете: "Не трябва да се учиш. Просто върви!" - това ще е неле</w:t>
        <w:softHyphen/>
        <w:t>пост. Тъй казва Кришнамурти на възрастни хора с детс</w:t>
        <w:softHyphen/>
        <w:t>ки ум: "Способни сте да вървите! Просто вървете!" И те го слушат с възторг. Колко е просто! Не трябват никак</w:t>
        <w:softHyphen/>
        <w:t>ви методи. Тогава всеки може да проходи.</w:t>
      </w:r>
    </w:p>
    <w:p>
      <w:pPr>
        <w:pStyle w:val="Normal"/>
        <w:shd w:fill="FFFFFF" w:val="clear"/>
        <w:ind w:firstLine="720"/>
        <w:jc w:val="both"/>
        <w:rPr>
          <w:i w:val="false"/>
          <w:i w:val="false"/>
          <w:iCs w:val="false"/>
          <w:sz w:val="24"/>
          <w:szCs w:val="24"/>
        </w:rPr>
      </w:pPr>
      <w:r>
        <w:rPr>
          <w:i w:val="false"/>
          <w:iCs w:val="false"/>
          <w:color w:val="000000"/>
          <w:sz w:val="24"/>
          <w:szCs w:val="25"/>
          <w:lang w:val="bg-BG"/>
        </w:rPr>
        <w:t>Кришнамурти става популярен на Запад точно за</w:t>
        <w:softHyphen/>
        <w:t>това. Като погледнеш хатха йога, бхакти или мантра йо</w:t>
        <w:softHyphen/>
        <w:t>га, раджа йога или тантра, те изглеждат много трудни, дълги и уморителни. Нужни са столетия труд, безброй прераждания. А хората не могат да чакат. Дай им неза</w:t>
        <w:softHyphen/>
        <w:t>бавен, най-кратък път. Затова Кришнамурти много им допада. Той твърди: "Няма никакви методи. Просто вървете. Вървете към бога". Но отсъствието на метод (не-метод) е най-сложното нещо. Да играеш така, че да изглежда, че не играеш, да говориш така, все едно не го</w:t>
        <w:softHyphen/>
        <w:t>вориш, да вървиш така, сякаш не вървиш, без всякакво напрежение - всичко това е резултат на дълги усилия. Усилията и трудът са необходими. Те са задължи</w:t>
        <w:softHyphen/>
        <w:t>телни. Но и те имат граници. До петото тяло са необхо</w:t>
        <w:softHyphen/>
        <w:t>дими, но по-нататък, от петото към шестото, са безпо</w:t>
        <w:softHyphen/>
        <w:t>лезни. Никъде няма да стигнете, гъската никога няма да получи свобода.</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е проблемът на индийските йоги. Трудно им е да преминат петото тяло, защото са ориентирани към метода, хипнотизирани са от него. Те винаги са работи</w:t>
        <w:softHyphen/>
        <w:t>ли с метод. Това е ясно формулирана наука и до петото</w:t>
      </w:r>
      <w:r>
        <w:rPr>
          <w:i w:val="false"/>
          <w:iCs w:val="false"/>
          <w:color w:val="000000"/>
          <w:sz w:val="24"/>
          <w:szCs w:val="25"/>
        </w:rPr>
        <w:t xml:space="preserve"> </w:t>
      </w:r>
      <w:r>
        <w:rPr>
          <w:i w:val="false"/>
          <w:iCs w:val="false"/>
          <w:color w:val="000000"/>
          <w:sz w:val="24"/>
          <w:szCs w:val="25"/>
          <w:lang w:val="bg-BG"/>
        </w:rPr>
        <w:t>тяло всичко върви лесно. Изисква се усилие - те го из</w:t>
        <w:softHyphen/>
        <w:t>вършват! Никакво напрежение не им е трудно. Те могат да направят всякакво усилие. Но в петото тяло им пред</w:t>
        <w:softHyphen/>
        <w:t>стои да преминат от метода към не-метод. И се оказват объркани. Спират се. За много търсещи петото тяло се оказва последно. Ето защо говорят за пет, а не за седем тела. Тези, които стигат да петото, решават, че това е всичко. А това не е краят, това е ново начало. Сега тряб</w:t>
        <w:softHyphen/>
        <w:t>ва да се върви от индивидуалното към не-индивиду-алното. Дзен и методите, подобни на дзен, извършвани без усилия, могат да помогнат.</w:t>
      </w:r>
    </w:p>
    <w:p>
      <w:pPr>
        <w:pStyle w:val="Normal"/>
        <w:shd w:fill="FFFFFF" w:val="clear"/>
        <w:ind w:firstLine="720"/>
        <w:jc w:val="both"/>
        <w:rPr>
          <w:i w:val="false"/>
          <w:i w:val="false"/>
          <w:iCs w:val="false"/>
          <w:sz w:val="24"/>
          <w:szCs w:val="24"/>
        </w:rPr>
      </w:pPr>
      <w:r>
        <w:rPr>
          <w:i w:val="false"/>
          <w:iCs w:val="false"/>
          <w:color w:val="000000"/>
          <w:sz w:val="24"/>
          <w:szCs w:val="25"/>
          <w:lang w:val="bg-BG"/>
        </w:rPr>
        <w:t>Дзадзен означава да се седи просто така, без нищо да се прави. Този, който е правил безброй неща, не може да си го представи. Просто да седи и нищо да не прави. Непостижимо е. Ганди не може да си представи такова нещо. Той казва: "Ще въртя чакрите си. Все трябва нещо да се прави. Това е моята молитва, медитацията ми". Неправенето за него не значи нищо. Неправенето има собствена сфера, свое блаженство, своя настройка, но всичко това става при прехода от петото към шестото тяло. Преди това човек не може да го разбере.</w:t>
      </w:r>
    </w:p>
    <w:p>
      <w:pPr>
        <w:pStyle w:val="Normal"/>
        <w:shd w:fill="FFFFFF" w:val="clear"/>
        <w:ind w:firstLine="720"/>
        <w:jc w:val="both"/>
        <w:rPr>
          <w:i w:val="false"/>
          <w:i w:val="false"/>
          <w:iCs w:val="false"/>
          <w:sz w:val="24"/>
          <w:szCs w:val="24"/>
        </w:rPr>
      </w:pPr>
      <w:r>
        <w:rPr>
          <w:i w:val="false"/>
          <w:iCs w:val="false"/>
          <w:color w:val="000000"/>
          <w:sz w:val="24"/>
          <w:szCs w:val="25"/>
          <w:lang w:val="bg-BG"/>
        </w:rPr>
        <w:t>От шестото към седмото тяло дори и не-метод ня</w:t>
        <w:softHyphen/>
        <w:t>ма. Методът се изгубва в петото, не-методът - в шесто</w:t>
        <w:softHyphen/>
        <w:t>то. В един прекрасен ден просто откривате, че се нами</w:t>
        <w:softHyphen/>
        <w:t>рате в седмото тяло. Изчезва даже космосът, остава само нищото. То просто се случва. Случва се при прехода от шестото към седмото. Непредизвикано, непозна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И само ако не е предизвикано от нищо, се прекъсва връзката с това, което е било преди. Ако има причина, тогава остава непрекъснатостта и битието не може да изчезне дори в седмото тяло. Седмото тяло е пълно не</w:t>
        <w:softHyphen/>
        <w:t>битие, нирвана, пустота, несъществув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В преминаването от битие към небитие не може да има непрекъснатост. Това е съвсем безпричинен скок. Ако имаше причина, не би се нарушила непрекъснатост</w:t>
        <w:softHyphen/>
        <w:t>та и седмото тяло с нищо няма да се различава от шес</w:t>
        <w:softHyphen/>
        <w:t>тото, затова за придвижването от шестото към седмото тяло е невъзможно дори да се говори. Това е прекъсване, пропаст. Нещо е имало, има нещо и сега, но помежду им няма никаква връзка. Нещо е изчезнало и нещо се е поя</w:t>
        <w:softHyphen/>
        <w:t>вило, но те нямат отношение едно към друго. Както ко</w:t>
        <w:softHyphen/>
        <w:t>гато един гост излиза през една врата, а друг влиза от друга врата. Няма никаква взаимозависимост между из</w:t>
        <w:softHyphen/>
        <w:t>лизането на единия и влизането на другия, те не са свър</w:t>
        <w:softHyphen/>
        <w:t>зани.</w:t>
      </w:r>
    </w:p>
    <w:p>
      <w:pPr>
        <w:pStyle w:val="Normal"/>
        <w:shd w:fill="FFFFFF" w:val="clear"/>
        <w:ind w:firstLine="720"/>
        <w:jc w:val="both"/>
        <w:rPr>
          <w:i w:val="false"/>
          <w:i w:val="false"/>
          <w:iCs w:val="false"/>
          <w:sz w:val="24"/>
          <w:szCs w:val="24"/>
        </w:rPr>
      </w:pPr>
      <w:r>
        <w:rPr>
          <w:i w:val="false"/>
          <w:iCs w:val="false"/>
          <w:color w:val="000000"/>
          <w:sz w:val="24"/>
          <w:szCs w:val="25"/>
          <w:lang w:val="bg-BG"/>
        </w:rPr>
        <w:t>Седмото тяло е висшето, крайното, защото сега сте излезли дори от света на причинната обусловеност. Върнали сте се към първоизточника, към това, което е било преди сътворението и което ще бъде след унищо</w:t>
        <w:softHyphen/>
        <w:t>жението му. И тъй, от шестото към седмото няма дори и не-метод. Всичко ще бъде пречка, а не помощ. От кос</w:t>
        <w:softHyphen/>
        <w:t>мическото към небитието води само ставащото: безпри</w:t>
        <w:softHyphen/>
        <w:t>чинно, неподготвено, нечакано. Случва се внезапно. Помнете само едно: не се залепвайте за шестото тяло. Привързаността към шестото ще ви попречи да преми</w:t>
        <w:softHyphen/>
        <w:t>нете в седмото. Няма позитивен път за преход към сед</w:t>
        <w:softHyphen/>
        <w:t>мото тяло, но е възможна негативна пречка. Можете да се привържете към Брахма, към космоса. Да кажете: "Аз стигнах!" Тези, които казват, че са стигнали, не могат да преминат в седмото измерение. Тези, които казват:"Аз постигнах!" остават в шестото. Тези, които са написали Ведите, са останали в шестото. Само Буда е преминал след шестото, защото казал: "Не знам". Отказвал да дава отговори на висши въпроси. Казва: "Никой не знае. Ни</w:t>
      </w:r>
      <w:r>
        <w:rPr>
          <w:i w:val="false"/>
          <w:iCs w:val="false"/>
          <w:color w:val="000000"/>
          <w:sz w:val="24"/>
          <w:szCs w:val="24"/>
          <w:lang w:val="bg-BG"/>
        </w:rPr>
        <w:t>кой не е опознал". Не разбрали Буда. Тези, които го слушали, казвали: "Но нашите учители знаят. Те твър</w:t>
        <w:softHyphen/>
        <w:t>дят, че има Брахма." А Буда им говорел за седмото тяло. Нито един учител не може да каже, че е опознал седмото тяло. Защото щом каже това, губи връзка с него. Опоз</w:t>
        <w:softHyphen/>
        <w:t>навайки го, не можеш да го разкажеш. До шестото тяло е възможно символично описание, но за седмото няма символи. То е само пустота.</w:t>
      </w:r>
    </w:p>
    <w:p>
      <w:pPr>
        <w:pStyle w:val="Normal"/>
        <w:shd w:fill="FFFFFF" w:val="clear"/>
        <w:ind w:firstLine="720"/>
        <w:jc w:val="both"/>
        <w:rPr>
          <w:i w:val="false"/>
          <w:i w:val="false"/>
          <w:iCs w:val="false"/>
          <w:color w:val="000000"/>
          <w:sz w:val="24"/>
          <w:szCs w:val="24"/>
        </w:rPr>
      </w:pPr>
      <w:r>
        <w:rPr>
          <w:i w:val="false"/>
          <w:iCs w:val="false"/>
          <w:color w:val="000000"/>
          <w:sz w:val="24"/>
          <w:szCs w:val="24"/>
          <w:lang w:val="bg-BG"/>
        </w:rPr>
        <w:t>В Китай има един абсолютно пуст храм. В него няма нищо - няма изображения, няма свещени текстове, нищо. Само голи стени. Даже жрецът е извън храма. Той казва: "Жрецът може да е само вън от храма. Вътре не може да бъде." Ако го запитате: "Къде е божеството на храма?" ще отговори: "Ето, погледнете!" - а там има са</w:t>
        <w:softHyphen/>
        <w:t>мо пустота, няма никой. А той казва: "Вижте де! Сега!". А там стоят голи стени и празен храм. Ако търсите обекти, не можете да преминете от шестото в седмото тяло. Затова подготовката има негативен характер. Трябва негативен ум, който не жадува за нищо, дори за мокша - за освобождение - дори за нирвана или за ис</w:t>
        <w:softHyphen/>
        <w:t>тината, ум, който не чака нищо - нито Бог, нито Брахма. Ум прост, без стремежи, без желания. Само същност. И тогава се случва това... и дори космосът изчезва. Така, постепенно, може да се стигне до седмото тяло. Започ</w:t>
        <w:softHyphen/>
        <w:t>нете от физическото, поработете върху етерното, после върху астралното, менталното и духовното. До петото можете да работите, а от петото нататък - просто осъз</w:t>
        <w:softHyphen/>
        <w:t>навайте. Действието вече не е задължително, важно е съзнанието. И накрая, от шестото към седмото тяло, до</w:t>
        <w:softHyphen/>
        <w:t>ри съзнанието не е важно. Само същността, битието. Това е нашата единствена възможност.</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center"/>
        <w:rPr>
          <w:b/>
          <w:b/>
          <w:bCs/>
          <w:i w:val="false"/>
          <w:i w:val="false"/>
          <w:iCs w:val="false"/>
          <w:sz w:val="24"/>
          <w:szCs w:val="24"/>
        </w:rPr>
      </w:pPr>
      <w:r>
        <w:rPr>
          <w:b/>
          <w:bCs/>
          <w:i w:val="false"/>
          <w:iCs w:val="false"/>
          <w:color w:val="000000"/>
          <w:sz w:val="24"/>
          <w:szCs w:val="41"/>
          <w:lang w:val="bg-BG"/>
        </w:rPr>
        <w:t>8</w:t>
      </w:r>
    </w:p>
    <w:p>
      <w:pPr>
        <w:pStyle w:val="Normal"/>
        <w:shd w:fill="FFFFFF" w:val="clear"/>
        <w:ind w:firstLine="720"/>
        <w:jc w:val="center"/>
        <w:rPr>
          <w:b/>
          <w:b/>
          <w:bCs/>
          <w:i w:val="false"/>
          <w:i w:val="false"/>
          <w:iCs w:val="false"/>
          <w:sz w:val="24"/>
          <w:szCs w:val="24"/>
        </w:rPr>
      </w:pPr>
      <w:r>
        <w:rPr>
          <w:b/>
          <w:bCs/>
          <w:i w:val="false"/>
          <w:iCs w:val="false"/>
          <w:color w:val="000000"/>
          <w:sz w:val="24"/>
          <w:szCs w:val="36"/>
          <w:lang w:val="bg-BG"/>
        </w:rPr>
        <w:t>Ставане а битие</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Моля, разкажете ни за напреженията и релак</w:t>
        <w:softHyphen/>
        <w:t>сацията на седемте тела.</w:t>
      </w:r>
    </w:p>
    <w:p>
      <w:pPr>
        <w:pStyle w:val="TextBodyIndent"/>
        <w:rPr>
          <w:sz w:val="24"/>
          <w:szCs w:val="24"/>
        </w:rPr>
      </w:pPr>
      <w:r>
        <w:rPr>
          <w:sz w:val="24"/>
        </w:rPr>
        <w:t>Първичният източник на всяко напрежение е ста</w:t>
        <w:softHyphen/>
        <w:t>ването. Всеки се стреми да стане нещо, никой не се приема какъвто е. Битието се отрича, битието не се при</w:t>
        <w:softHyphen/>
        <w:t>ема и човек си измисля някакъв идеал, който следва. За</w:t>
        <w:softHyphen/>
        <w:t>това основното противоречие е между това, което си и това, което искаш да бъдеш.</w:t>
      </w:r>
    </w:p>
    <w:p>
      <w:pPr>
        <w:pStyle w:val="Normal"/>
        <w:shd w:fill="FFFFFF" w:val="clear"/>
        <w:ind w:firstLine="720"/>
        <w:jc w:val="both"/>
        <w:rPr>
          <w:i w:val="false"/>
          <w:i w:val="false"/>
          <w:iCs w:val="false"/>
          <w:sz w:val="24"/>
          <w:szCs w:val="24"/>
        </w:rPr>
      </w:pPr>
      <w:r>
        <w:rPr>
          <w:i w:val="false"/>
          <w:iCs w:val="false"/>
          <w:color w:val="000000"/>
          <w:sz w:val="24"/>
          <w:szCs w:val="25"/>
          <w:lang w:val="bg-BG"/>
        </w:rPr>
        <w:t>Вие желаете да станете някакви. Напрежението оз</w:t>
        <w:softHyphen/>
        <w:t>начава, че не сте доволен от това, което сте и се стреми</w:t>
        <w:softHyphen/>
        <w:t>те да сте нещо, което не сте. Така се поражда напреже</w:t>
        <w:softHyphen/>
        <w:t>ние. Не е важно какъв искаш да станеш - богат, знаме</w:t>
        <w:softHyphen/>
        <w:t xml:space="preserve">нит и могъщ или освободен, божествен и безсмъртен. Дори ако жадуваш спасение - </w:t>
      </w:r>
      <w:r>
        <w:rPr>
          <w:color w:val="000000"/>
          <w:sz w:val="24"/>
          <w:szCs w:val="25"/>
          <w:lang w:val="bg-BG"/>
        </w:rPr>
        <w:t xml:space="preserve">мокша - </w:t>
      </w:r>
      <w:r>
        <w:rPr>
          <w:i w:val="false"/>
          <w:iCs w:val="false"/>
          <w:color w:val="000000"/>
          <w:sz w:val="24"/>
          <w:szCs w:val="25"/>
          <w:lang w:val="bg-BG"/>
        </w:rPr>
        <w:t>и тогава ще чувс</w:t>
        <w:softHyphen/>
        <w:t>тваш напреж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Всяко желание, насочено към бъдещето, в проти</w:t>
        <w:softHyphen/>
        <w:t>вовес на настоящето, поражда напрежение. Колкото по-недостижим е идеалът, толкова по-силно е напрежение</w:t>
        <w:softHyphen/>
        <w:t>то. Затова материалистът обикновено не е толкова нап</w:t>
        <w:softHyphen/>
        <w:t>регнат, колкото религиозният човек, тъй като религиоз</w:t>
        <w:softHyphen/>
        <w:t>ният човек се стреми към невъзможното, към твърде далечното. Разстоянието е толкова голямо, че само голя</w:t>
        <w:softHyphen/>
        <w:t>мото напрежение е в състояние да запълни разри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апрежението е промеждутък между това, което сте и това, което искате да бъдете. Колкото по-голям е той, толкова по-силно е напрежението. Ако промежду</w:t>
        <w:softHyphen/>
        <w:t>тъкът е малък, напрежението е незначително. А ако въ</w:t>
        <w:softHyphen/>
        <w:t>обще няма промеждутък, значи сте доволни от себе си. С други думи, не се стремите да сте нещо друго, различ</w:t>
        <w:softHyphen/>
        <w:t>но от настоящото. Тогава умът съществува в момента. Няма причини за напрежение; вие сте в съгласие със се</w:t>
        <w:softHyphen/>
        <w:t xml:space="preserve">бе си. Вие сте в </w:t>
      </w:r>
      <w:r>
        <w:rPr>
          <w:color w:val="000000"/>
          <w:sz w:val="24"/>
          <w:szCs w:val="25"/>
          <w:lang w:val="bg-BG"/>
        </w:rPr>
        <w:t xml:space="preserve">дао. </w:t>
      </w:r>
      <w:r>
        <w:rPr>
          <w:i w:val="false"/>
          <w:iCs w:val="false"/>
          <w:color w:val="000000"/>
          <w:sz w:val="24"/>
          <w:szCs w:val="25"/>
          <w:lang w:val="bg-BG"/>
        </w:rPr>
        <w:t>За мен, ако няма разрив, вие сте ре</w:t>
        <w:softHyphen/>
        <w:t xml:space="preserve">лигиозни, вие сте в </w:t>
      </w:r>
      <w:r>
        <w:rPr>
          <w:color w:val="000000"/>
          <w:sz w:val="24"/>
          <w:szCs w:val="25"/>
          <w:lang w:val="bg-BG"/>
        </w:rPr>
        <w:t>дхарма.</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зи промеждутък може да е многопластов. Ако желанието е физическо, напрежението също е физичес</w:t>
        <w:softHyphen/>
        <w:t>ко. Ако ви се иска да имате друга форма, друго тяло -ако желаете да сте нещо, което не сте на физически план, тогава напрежението се създава във физическото ви тяло. Искате да сте по-красиви. И тялото ви се нап</w:t>
        <w:softHyphen/>
        <w:t>ряга. Това напрежение започва от първото, физиологи-ческото тяло, но ако е постоянно и последователно, мо</w:t>
        <w:softHyphen/>
        <w:t>же да проникне в дълбочина и да се разпространи в дру</w:t>
        <w:softHyphen/>
        <w:t>гите слоеве на битието ви.</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жадувате духовно могъщество, напрежението започва на духовно ниво и се разпространява, подобно на камък, хвърлен във водата. Хвърляте камъка от едно място, а предизвиканата от него вибрация се разпрости</w:t>
        <w:softHyphen/>
        <w:t>ра до безкрайност. Напрежението може да възникне в което и да е от седемте тела, но причината му е винаги една и съща - промеждутъкът между съществуващото състояние и онова състояние, към което се стреми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имате определен тип ум и искате да го проме</w:t>
        <w:softHyphen/>
        <w:t>ните и трансформирате, ако искате да станете по-умни,</w:t>
      </w:r>
      <w:r>
        <w:rPr>
          <w:i w:val="false"/>
          <w:iCs w:val="false"/>
          <w:color w:val="000000"/>
          <w:sz w:val="24"/>
          <w:szCs w:val="25"/>
        </w:rPr>
        <w:t xml:space="preserve"> </w:t>
      </w:r>
      <w:r>
        <w:rPr>
          <w:i w:val="false"/>
          <w:iCs w:val="false"/>
          <w:color w:val="000000"/>
          <w:sz w:val="24"/>
          <w:szCs w:val="25"/>
          <w:lang w:val="bg-BG"/>
        </w:rPr>
        <w:t>по-интелектуални, възниква напрежение. Само ако се приемаме тотално няма напрежение. Това пълно прие</w:t>
        <w:softHyphen/>
        <w:t>мане е чудо, единственото чудо. Да се намери човек, приел себе си напълно, поражда удивл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ото съществуване не е напрегнато. Напреже</w:t>
        <w:softHyphen/>
        <w:t>нието винаги идва от създадени в представите ни, несъ</w:t>
        <w:softHyphen/>
        <w:t>ществуващи възможности. В настоящето няма напреже</w:t>
        <w:softHyphen/>
        <w:t>ние, напрежението винаги е насочено в бъдещето. То се поражда от въображението. Въобразявате си, че сте не</w:t>
        <w:softHyphen/>
        <w:t>що, което не сте. Тази измислена възможност поражда напрежение. И колкото по-богато е въображението на човека, толкова по-голямо е възможното напрежение. В този случай въображението е деструктив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Въображението може да бъде конструктивно и творческо. Ако цялата сила на въображението ви е фо</w:t>
        <w:softHyphen/>
        <w:t>кусирана върху настоящето, върху момента, не върху бъдещето, тогава ще успеете да видите живота си като поезия. Тогава въображението ви няма да породи стре</w:t>
        <w:softHyphen/>
        <w:t>меж към нещо, а ще е част от жизнения процес. Живо</w:t>
        <w:softHyphen/>
        <w:t>тът, обърнат към настоящето, е без напреж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Животните и растенията не са напрегнати, защото нямат въображение. Те са под напрежението, не над не</w:t>
        <w:softHyphen/>
        <w:t>го. Тяхното напрежение е потенциално, още не е стана</w:t>
        <w:softHyphen/>
        <w:t>ло действителност. Те са в развитие. Ще настане мо</w:t>
        <w:softHyphen/>
        <w:t>мент, когато напрежението ще се взриви в битието им&gt; и те ще се устремят към бъдещето. Това неизбежно ще се случи, когато въображението стане актив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Първото нещо, което активизира въображението, е бъдещето. Създавате си образи и понеже те нямат съот</w:t>
        <w:softHyphen/>
        <w:t>ветната реалност, продължавате да създавате все повече и повече образи. Но въображението не може да се съвмести с настоящето. Как може да се въобрази и измисли нещо, което се случва в дадения момент.</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можете осъзнато да присъствате в настоящето, няма да живеете във въображението си. Тогава въобра</w:t>
        <w:softHyphen/>
        <w:t>жението свободно ще твори вътре в самото настояще. Необходим е само правилен фокус. Ако въображението е фокусирано върху реалното, то започва да твори. Творчеството може да приеме всякаква форма. Ако сте поет, ще се взриви в поезията. И поезията няма да е стремеж към бъдещето, а ще е израз на настоящето. Ако сте художник, взривът ще е в живописта. А живописта не е нещо, което сте си въобразили, а което сте познали и преживели.</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не живеете в света на въображението, тога</w:t>
        <w:softHyphen/>
        <w:t>ва ви се дава настоящият момент. Можете да го изразите или да останете в мълчание. Но това не е мъртво мълча</w:t>
        <w:softHyphen/>
        <w:t>ние. То също е израз на настоящия момент. Момент, толкова дълбок, че може да бъде изразен само чрез без</w:t>
        <w:softHyphen/>
        <w:t>мълвие. Нито поезията, нито животът могат адекватно да го направят. Не е възможен материален израз. Мъл</w:t>
        <w:softHyphen/>
        <w:t>чанието е единственият израз на този момент. Това мъл</w:t>
        <w:softHyphen/>
        <w:t>чание не е негативно, то е позитивно, то е разцъфване. Нещо е разцъфнало вътре във вас с цвета на безмълвие</w:t>
        <w:softHyphen/>
        <w:t>то и чрез това безмълвие е изразено всичко, в което жи</w:t>
        <w:softHyphen/>
        <w:t>вее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И второто, което трябва да разберете, е, че провя-ването на настоящето чрез въображението не е нито из</w:t>
        <w:softHyphen/>
        <w:t>мисляне на бъдещето, нито реакция на миналото. То не е израз на познатия опит. То е опит за придобиване на нов опит - как сте го преживели, как се е случило във вас. Не е преживян опит, а процес на живо усещ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гава опитът и преживяването на настоящето не са две различни неща. Те са едно и също. Няма худож</w:t>
        <w:softHyphen/>
        <w:t>ник. Самото преживяване е станало живопис, самото изживяване изразява себе си. Вече не сте творец, а само</w:t>
        <w:softHyphen/>
        <w:t>то творчество, живата енергия. Вие не сте поет, вие сте самата поезия. Това не е преживяване, породено от ми</w:t>
        <w:softHyphen/>
        <w:t>налото или бъдещето, не е минало или бъдеще. Самият миг е станал вечност и всичко произтича от него. Това е цъфтен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цъфтене има седем слоя, така, както напре</w:t>
        <w:softHyphen/>
        <w:t>жението има седем пласта. То съществува във всяко тя</w:t>
        <w:softHyphen/>
        <w:t>ло. Например, ако става на физическо ниво, вие сте по-новому прекрасни. Тази красота не идва от формата, а от безформеното, не от видимото, а от невидимото. И ако сте в състояние да почувствате този момент на напреже</w:t>
        <w:softHyphen/>
        <w:t>ние в тялото си, ще познаете благодат, непозната преди.</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е познаваме само отрицателните състояния на здравето, отрицателни, в смисъл, че смятаме себе си за здрави тогава, когато не сме болни. Щом няма болест, се приема, че е налице здраве. В това няма нищо положи</w:t>
        <w:softHyphen/>
        <w:t>телно, то просто е отсъствие на болест. Медицинското определение за здраве е, че човекът е здрав, тогава кога</w:t>
        <w:softHyphen/>
        <w:t>то не е болен. Но здравето има и положително измере</w:t>
        <w:softHyphen/>
        <w:t>ние - това е присъствието на здраве.</w:t>
      </w:r>
    </w:p>
    <w:p>
      <w:pPr>
        <w:pStyle w:val="Normal"/>
        <w:shd w:fill="FFFFFF" w:val="clear"/>
        <w:ind w:firstLine="720"/>
        <w:jc w:val="both"/>
        <w:rPr>
          <w:i w:val="false"/>
          <w:i w:val="false"/>
          <w:iCs w:val="false"/>
          <w:sz w:val="24"/>
          <w:szCs w:val="24"/>
        </w:rPr>
      </w:pPr>
      <w:r>
        <w:rPr>
          <w:i w:val="false"/>
          <w:iCs w:val="false"/>
          <w:color w:val="000000"/>
          <w:sz w:val="24"/>
          <w:szCs w:val="25"/>
          <w:lang w:val="bg-BG"/>
        </w:rPr>
        <w:t>Тялото ви не е напрегнато само когато живеете от момент в момент. Вие се храните и този момент е станал вечност - тогава няма нито минало, нито бъдеще. Има само хранене, само процес. Не правите нещото, превръ</w:t>
        <w:softHyphen/>
        <w:t>щате се в процеса. И в тялото ви няма да има напреже</w:t>
        <w:softHyphen/>
        <w:t>ние, то ще е удовлетворено. Или общувате сексуално и сексът не е просто освобождаване от сексуално напре</w:t>
        <w:softHyphen/>
        <w:t>жение, а положително изразяване на любовта - ако моментьт е цялостен и сте напълно потопени в него, тогава ще изживеете положително благополучие в тялото си.</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тичате и бягането е станало цялостност на съ</w:t>
        <w:softHyphen/>
        <w:t>ществото ви, ако сте станали едно с усещанията, които възникват у вас, а не нещо отделно от тях, ако няма бъ</w:t>
        <w:softHyphen/>
        <w:t>деще и цели, свързани с това бягане, а самото то е целта - тогава ще познаете положителното благополучие. То</w:t>
        <w:softHyphen/>
        <w:t>гава тялото ви не е напрегнато. На физиологично ниво сте опознали момента на битието без напреж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ака е с всяко от седемте тела. Лесно ни е да раз</w:t>
        <w:softHyphen/>
        <w:t>берем отсъствието на напрежение в първото тяло, защо</w:t>
        <w:softHyphen/>
        <w:t>то познаваме двете му състояния - болестта, позитивна</w:t>
        <w:softHyphen/>
        <w:t>та болест и негативно определяното благополучие, от</w:t>
        <w:softHyphen/>
        <w:t>съствието на болест. Познато ни е, тъй че можем да си представим и трета възможност - позитивно здраве. Но е малко по-трудно да си представите ненапрегнато етерно тяло, защото за него не знаете нищо. Но някои неща могат да се разберат.</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Сънищата са свързани основно с второто, </w:t>
      </w:r>
      <w:r>
        <w:rPr>
          <w:color w:val="000000"/>
          <w:sz w:val="24"/>
          <w:szCs w:val="25"/>
          <w:lang w:val="bg-BG"/>
        </w:rPr>
        <w:t>етерно</w:t>
        <w:softHyphen/>
        <w:t xml:space="preserve">то тяло. </w:t>
      </w:r>
      <w:r>
        <w:rPr>
          <w:i w:val="false"/>
          <w:iCs w:val="false"/>
          <w:color w:val="000000"/>
          <w:sz w:val="24"/>
          <w:szCs w:val="25"/>
          <w:lang w:val="bg-BG"/>
        </w:rPr>
        <w:t>Затова, когато говорим за сънищата, имаме предвид сънищата на етерното тяло. Но ако физическо</w:t>
        <w:softHyphen/>
        <w:t>то ви тяло живее в напрежение, то може да породи мно</w:t>
        <w:softHyphen/>
        <w:t>го сънища. Например, ако постите, възникват определен тип сънища. Те нямат отношение към етерното т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ерното тяло носи свое напрежение. Ние позна</w:t>
        <w:softHyphen/>
        <w:t>ваме етерното тяло само в сънищата и ако то е напрег</w:t>
        <w:softHyphen/>
        <w:t>нато, сънищата се превръщат в кошмари. Даже на сън ще усетите напрежение, то ще ви преследва. Първото напрежение в етерното тяло е свързано с изпълнението на желанията ви. Всички имаме любовни сънища. Сек</w:t>
        <w:softHyphen/>
        <w:t>сът е физиологичен, но любовта не е. Любовта няма нищо общо с физическото тяло. Тя е свързана с етерното тяло, но ако не е осъществена, може да страда и фи</w:t>
        <w:softHyphen/>
        <w:t>зическото тяло. Необходимо е да се удовлетворяват нуждите не само на физическото, но и на етерното тяло. То чувства свой глад и също има нужда от храна. Тази храна е любов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е мечтаем за любовта, но не обичаме. Всички мечтаят за любовта - каква трябва да бъде, кого да оби</w:t>
        <w:softHyphen/>
        <w:t>чаме - и всички са разочаровани от нея. Ние или мечта</w:t>
        <w:softHyphen/>
        <w:t>ем за бъдещето, или се огорчаваме в миналото, но нико</w:t>
        <w:softHyphen/>
        <w:t>га не обичаме истински. В етерното тяло има и други напрежения, но любовта е едно от тях, което най-лесно можем да разберем. Ако можете да обичате в настоящия момент, тогава в етерното тяло не се създава напреже</w:t>
        <w:softHyphen/>
        <w:t>ние. Но не сте в състояние да обичате в момента, ако предявявате към любовта изисквания, очаквания и усло</w:t>
        <w:softHyphen/>
        <w:t>вия, защото изискванията, очакванията и условията са свързани с бъдещето. Настоящето е извън пределите на нашите определения. То е такова, каквото е. Но за бъ</w:t>
        <w:softHyphen/>
        <w:t>дещето може да имаме очаквания. Любовта също се е превърната в "трябва да бъде". Можете да обичате в настоящето само тогава, когато любовта ви е без очак</w:t>
        <w:softHyphen/>
        <w:t>вания и изисквания, когато е безуслов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е възможно да обичаш в настоящето, ако лю</w:t>
        <w:softHyphen/>
        <w:t>бовта ти е насочена само към един човек и към никой друг. Ако любовта ви е отношение, а не състояние на ума, не можете да обичате в настоящето, защото в нея има едно много съществено условие. Ако кажа, че мога да обичам само теб, когато теб те няма аз няма да оби</w:t>
        <w:softHyphen/>
        <w:t>чам. Двадесет и три часа ще съм нелюбящ и само един час, когато съм с теб, ще съм любящ. Това е невъзмож</w:t>
        <w:softHyphen/>
        <w:t>но! Не може в един момент да обичаш, а в следващия вече да не обичаш. Ако си здрав, здрав си през всичките</w:t>
      </w:r>
      <w:r>
        <w:rPr>
          <w:i w:val="false"/>
          <w:iCs w:val="false"/>
          <w:color w:val="000000"/>
          <w:sz w:val="24"/>
          <w:szCs w:val="25"/>
        </w:rPr>
        <w:t xml:space="preserve"> </w:t>
      </w:r>
      <w:r>
        <w:rPr>
          <w:i w:val="false"/>
          <w:iCs w:val="false"/>
          <w:color w:val="000000"/>
          <w:sz w:val="24"/>
          <w:szCs w:val="25"/>
          <w:lang w:val="bg-BG"/>
        </w:rPr>
        <w:t>двадесет и четири часа в денонощието. Не е възможно да си здрав един час, а останалите двадесет и три часа да си болен. Здравето не е взаимно отношение, здравето е състояние на бити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Любовта не е взаимоотношения между двама ду</w:t>
        <w:softHyphen/>
        <w:t>ши. Тя е състояние на ума вътре в нас. Ако обичате, вие обичате всички. И не само хората, но и предметите. Лю</w:t>
        <w:softHyphen/>
        <w:t>бовта преминава от вас в предметите. Даже когато сте сами, когато няма никой до вас, вие обичате. То е по</w:t>
        <w:softHyphen/>
        <w:t>добно на дишането. Ако се закълна, че ще дишам само когато съм с теб, в резултат ще умра. Дишането не е взаимоотношение, то не е свързано с никакви отноше</w:t>
        <w:softHyphen/>
        <w:t>ния. И за етерното тяло любовта е като дишане. Тя е не</w:t>
        <w:softHyphen/>
        <w:t>говият въздух. Тъй че или обичате, или не обичате. Този тип любов, който човечеството е измислило, е много опасен. Дори болестите не са донесли толкова нещастия, колкото тъй наречената любов. Цялото човечество е болно, поради това грешно разбиране на любов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сте в състояние да обичате и бъдете любящи независимо от никого, тогава второто ви тяло ще изпит</w:t>
        <w:softHyphen/>
        <w:t>ва благополучие, положителна непринуденост и лекота. Тогава няма да има нощни кошмари. Сънищата ще се превърнат в поезия. Тогава става нещо с второто ви тяло и неговият аромат изпълва не само вас самите, но и дру</w:t>
        <w:softHyphen/>
        <w:t>гите. Където и да сте, ароматът на вашата любовта се разпространява. И разбира се, той предизвиква ответна реакция, ответен отзвук.</w:t>
      </w:r>
    </w:p>
    <w:p>
      <w:pPr>
        <w:pStyle w:val="Normal"/>
        <w:shd w:fill="FFFFFF" w:val="clear"/>
        <w:ind w:firstLine="720"/>
        <w:jc w:val="both"/>
        <w:rPr>
          <w:i w:val="false"/>
          <w:i w:val="false"/>
          <w:iCs w:val="false"/>
          <w:sz w:val="24"/>
          <w:szCs w:val="24"/>
        </w:rPr>
      </w:pPr>
      <w:r>
        <w:rPr>
          <w:i w:val="false"/>
          <w:iCs w:val="false"/>
          <w:color w:val="000000"/>
          <w:sz w:val="24"/>
          <w:szCs w:val="25"/>
          <w:lang w:val="bg-BG"/>
        </w:rPr>
        <w:t>Истинската любов не е его. Егото винаги изисква власт, дори когато обичате, защото любовта ви не е ис</w:t>
        <w:softHyphen/>
        <w:t>тинска, а е проява само на част от егото ви. Тогава ва</w:t>
        <w:softHyphen/>
        <w:t>шата любов неизбежно ще е насилствена. Когато обича</w:t>
        <w:softHyphen/>
        <w:t>ме, проявяваме истинска жестокост, своего рода вой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Баща и син, майка и дъщеря, мъж и жена - те не обичат истински, а са се превърнали във врагове. Те постоянно воюват, и когато не воюват, казваме, че се обичат. Оп</w:t>
        <w:softHyphen/>
        <w:t>ределението е отрицателно. Между двете битки има прекъсване, примирие. Но в действителност, между две войни няма възможност за истински мир. Тъй наречени</w:t>
        <w:softHyphen/>
        <w:t>ят мир е само подготовка за предстояща война. Между мъжа и жената няма нито мир, нито любов. Промежду</w:t>
        <w:softHyphen/>
        <w:t>тъкът, който наричаме любов, е само подготовка за следващата схватка. Ние смятаме, че между две заболя</w:t>
        <w:softHyphen/>
        <w:t>вания сме здрави, а между две сражения - обичащи. То</w:t>
        <w:softHyphen/>
        <w:t xml:space="preserve">ва не </w:t>
      </w:r>
      <w:r>
        <w:rPr>
          <w:color w:val="000000"/>
          <w:sz w:val="24"/>
          <w:szCs w:val="25"/>
          <w:lang w:val="bg-BG"/>
        </w:rPr>
        <w:t xml:space="preserve">е </w:t>
      </w:r>
      <w:r>
        <w:rPr>
          <w:i w:val="false"/>
          <w:iCs w:val="false"/>
          <w:color w:val="000000"/>
          <w:sz w:val="24"/>
          <w:szCs w:val="25"/>
          <w:lang w:val="bg-BG"/>
        </w:rPr>
        <w:t>любов. То е само почивка между две битки. Не е възможно всичките двадесет и четири часа в денонощи</w:t>
        <w:softHyphen/>
        <w:t>ето да се сражаваме, затова и в някои моменти почваме да обичаме противника си.</w:t>
      </w:r>
    </w:p>
    <w:p>
      <w:pPr>
        <w:pStyle w:val="Normal"/>
        <w:shd w:fill="FFFFFF" w:val="clear"/>
        <w:ind w:firstLine="720"/>
        <w:jc w:val="both"/>
        <w:rPr>
          <w:i w:val="false"/>
          <w:i w:val="false"/>
          <w:iCs w:val="false"/>
          <w:sz w:val="24"/>
          <w:szCs w:val="24"/>
        </w:rPr>
      </w:pPr>
      <w:r>
        <w:rPr>
          <w:i w:val="false"/>
          <w:iCs w:val="false"/>
          <w:color w:val="000000"/>
          <w:sz w:val="24"/>
          <w:szCs w:val="25"/>
          <w:lang w:val="bg-BG"/>
        </w:rPr>
        <w:t>Любовта никога не е отношение, тя е вътрешно състояние. Ако любовта идва като състояние, тогава второто ви тяло - етерното, става леко и ненапрегнато. То е отпуснато. Има и други причини за напрежение на второто тяло, но аз говоря за това, което може лесно да разберете. Тъй като считаме, че познаваме любовта, мо</w:t>
        <w:softHyphen/>
        <w:t>жем да си поговорим за нея.</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Третото тяло е </w:t>
      </w:r>
      <w:r>
        <w:rPr>
          <w:color w:val="000000"/>
          <w:sz w:val="24"/>
          <w:szCs w:val="25"/>
          <w:lang w:val="bg-BG"/>
        </w:rPr>
        <w:t xml:space="preserve">астралното. </w:t>
      </w:r>
      <w:r>
        <w:rPr>
          <w:i w:val="false"/>
          <w:iCs w:val="false"/>
          <w:color w:val="000000"/>
          <w:sz w:val="24"/>
          <w:szCs w:val="25"/>
          <w:lang w:val="bg-BG"/>
        </w:rPr>
        <w:t>То носи свои напре</w:t>
        <w:softHyphen/>
        <w:t>жения. Те са свързани не само със сегашния, но и с ва</w:t>
        <w:softHyphen/>
        <w:t>шите предишни животи. Напрежението в третото тяло е предизвикано от натрупването на всичко, което сте били и което сте се стремели да бъдете. Всичките ви желания през вашите хиляди и хиляди животи, са в астралното тяло, всички са затворени в него. А вие винаги сте жела</w:t>
        <w:softHyphen/>
        <w:t>ли! Не е важно какво. Важното е, че сте желали.</w:t>
      </w:r>
    </w:p>
    <w:p>
      <w:pPr>
        <w:pStyle w:val="Normal"/>
        <w:shd w:fill="FFFFFF" w:val="clear"/>
        <w:ind w:firstLine="720"/>
        <w:jc w:val="both"/>
        <w:rPr>
          <w:i w:val="false"/>
          <w:i w:val="false"/>
          <w:iCs w:val="false"/>
          <w:sz w:val="24"/>
          <w:szCs w:val="24"/>
        </w:rPr>
      </w:pPr>
      <w:r>
        <w:rPr>
          <w:i w:val="false"/>
          <w:iCs w:val="false"/>
          <w:color w:val="000000"/>
          <w:sz w:val="24"/>
          <w:szCs w:val="25"/>
          <w:lang w:val="bg-BG"/>
        </w:rPr>
        <w:t>Астралното тяло е склад .на всичките ви стремежи, на всичките ви желания. Ето защо това е най-напрегнатата част на съществото ви. Когато се потопя</w:t>
        <w:softHyphen/>
        <w:t>вате в медитация, започвате да осъзнавате астралните си напрежения, защото медитацията започва от третото тя</w:t>
        <w:softHyphen/>
        <w:t>ло. Тези, които са усетили в медитация тези напреже</w:t>
        <w:softHyphen/>
        <w:t>ния, идват и ми казват: "Откакто започнах да медити</w:t>
        <w:softHyphen/>
        <w:t>рам, напрежението ми се увеличи". Не се е увеличило, просто сте започнали да го осъзнавате. Осъзнали сте нещо, което по-рано не сте знаели.</w:t>
      </w:r>
    </w:p>
    <w:p>
      <w:pPr>
        <w:pStyle w:val="Normal"/>
        <w:shd w:fill="FFFFFF" w:val="clear"/>
        <w:ind w:firstLine="720"/>
        <w:jc w:val="both"/>
        <w:rPr>
          <w:i w:val="false"/>
          <w:i w:val="false"/>
          <w:iCs w:val="false"/>
          <w:sz w:val="24"/>
          <w:szCs w:val="24"/>
        </w:rPr>
      </w:pPr>
      <w:r>
        <w:rPr>
          <w:i w:val="false"/>
          <w:iCs w:val="false"/>
          <w:color w:val="000000"/>
          <w:sz w:val="24"/>
          <w:szCs w:val="25"/>
          <w:lang w:val="bg-BG"/>
        </w:rPr>
        <w:t>Усещате астралното напрежение. Тъй като то е от</w:t>
        <w:softHyphen/>
        <w:t>звук от много животи, не е възможно да се изрази с една определена дума. За това напрежение не може да се ка</w:t>
        <w:softHyphen/>
        <w:t>же нищо, което да бъде разбрано. Може само да бъде преживяно и осъзна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ото желание е напрежение. А човек не може без да желае нещо. Дори има хора, които желаят неже</w:t>
        <w:softHyphen/>
        <w:t>ланието. Това е пълен абсурд. В третото, астралното тя</w:t>
        <w:softHyphen/>
        <w:t>ло, можете да желаете да нямате желания. В действи</w:t>
        <w:softHyphen/>
        <w:t>телност, желанието да нямате желания е едно от най-силните желания. То е способно да създаде най-големия промеждутък между това, което сте и това, което бихте искали да бъде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приемете желанията си такива, каквито са и знайте, че в течение на много животи сте имали твърде много желания. Желали сте твърде много и това се е на-събрало. Затова в третото, астралното тяло приемете желанията си такива, каквито са. Не се борете с тях, не създавайте желание да нямате желания. Просто ги при</w:t>
        <w:softHyphen/>
        <w:t>емете. Знайте, че сте пълни с желание, но нека това не ви тежи. Тогава ще станете ненапрегнати в астралното т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можете да приемете тази безкрайна тълпа от желания вътре в себе си и да не поискате да нямате желания, ако сте способни да сте всред тези желания (ця</w:t>
        <w:softHyphen/>
        <w:t>лото ви натрупано минало) и да ги приемете такива, каквито са, ако това приемане стане тотално - тогава в един миг цялата тълпа изчезва. Тях вече няма да ги има, защото могат да съществуват само на фона на постоян</w:t>
        <w:softHyphen/>
        <w:t>ния стремеж към това, което го ням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е важен обектът на желание. Дори ако желаете да сте без желание, създавате фон за появата на цялата тълпа. Но ако приемете желанието си, идва момент на отсъствие на желание. Защото приемате желанието си такова, каквото е. Вече няма какво да желаете. Приели сте всичко, дори желанията си. Тогава желанията се из</w:t>
        <w:softHyphen/>
        <w:t>паряват. Астралното тяло става леко и стига до състоя</w:t>
        <w:softHyphen/>
        <w:t>ние на позитивно благополучие. Само след това може да се премине към четвъртото т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Четвъртото тяло е </w:t>
      </w:r>
      <w:r>
        <w:rPr>
          <w:color w:val="000000"/>
          <w:sz w:val="24"/>
          <w:szCs w:val="25"/>
          <w:lang w:val="bg-BG"/>
        </w:rPr>
        <w:t xml:space="preserve">менталното. </w:t>
      </w:r>
      <w:r>
        <w:rPr>
          <w:i w:val="false"/>
          <w:iCs w:val="false"/>
          <w:color w:val="000000"/>
          <w:sz w:val="24"/>
          <w:szCs w:val="25"/>
          <w:lang w:val="bg-BG"/>
        </w:rPr>
        <w:t>Подобно на аст-ралното тяло, в което има желания, в менталното тяло съществуват мисли - безброй противоречиви мисли, ця</w:t>
        <w:softHyphen/>
        <w:t>ла тълпа мисли и всяка мисъл утвърждава себе си като цялост, всяка мисъл ви владее така, както ако тя беше цялото. И така, напрежението в четвъртото тяло е поро</w:t>
        <w:softHyphen/>
        <w:t>дено от мислите. Да си без мисли - не на сън, не в без</w:t>
        <w:softHyphen/>
        <w:t>съзнателното състояние, а да останеш съзнателно без мисли - това е здравето, благополучието на четвъртото тяло. Но как можеш да нямаш мисли?</w:t>
      </w:r>
    </w:p>
    <w:p>
      <w:pPr>
        <w:pStyle w:val="Normal"/>
        <w:shd w:fill="FFFFFF" w:val="clear"/>
        <w:ind w:firstLine="720"/>
        <w:jc w:val="both"/>
        <w:rPr>
          <w:i w:val="false"/>
          <w:i w:val="false"/>
          <w:iCs w:val="false"/>
          <w:sz w:val="24"/>
          <w:szCs w:val="24"/>
        </w:rPr>
      </w:pPr>
      <w:r>
        <w:rPr>
          <w:i w:val="false"/>
          <w:iCs w:val="false"/>
          <w:color w:val="000000"/>
          <w:sz w:val="24"/>
          <w:szCs w:val="25"/>
          <w:lang w:val="bg-BG"/>
        </w:rPr>
        <w:t>Всеки миг възникват нови мисли. Ежеминутно нещо от миналото ви влиза в конфликт с нещо в насто</w:t>
        <w:softHyphen/>
        <w:t>ящето. Бил сте комунист, а сега сте католик и вярвате в нещо друго, но старото все още остава. Можете да ста</w:t>
        <w:softHyphen/>
        <w:t>нете католик, но не можете да отхвърлите комунизма си. Той остава във вас. Мислите може да бъдат сменени, но отхвърлените мисли остават и чакат. Не можете да ги</w:t>
      </w:r>
      <w:r>
        <w:rPr>
          <w:i w:val="false"/>
          <w:iCs w:val="false"/>
          <w:color w:val="000000"/>
          <w:sz w:val="24"/>
          <w:szCs w:val="25"/>
        </w:rPr>
        <w:t xml:space="preserve"> </w:t>
      </w:r>
      <w:r>
        <w:rPr>
          <w:i w:val="false"/>
          <w:iCs w:val="false"/>
          <w:color w:val="000000"/>
          <w:sz w:val="24"/>
          <w:szCs w:val="25"/>
          <w:lang w:val="bg-BG"/>
        </w:rPr>
        <w:t>забравите. Те проникват вътре във вас, отиват в подсъз</w:t>
        <w:softHyphen/>
        <w:t>нанието. Няма да ви се покажат, защото сте ги отхвър</w:t>
        <w:softHyphen/>
        <w:t>лили, но остават и чакат удобен момент. И такъв момент идва. Дори в рамките на същото денонощие ще дойде момент, когато отново ще станете комунист, а после пак ще се превърнете в католик. И тъй ще е без край - натам и насам и в резултат - само объркв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И тъй, за менталното тяло напрежението е смуще</w:t>
        <w:softHyphen/>
        <w:t>ние, породено от противоречиви мисли, противоречиви преживявания, противоречиви очаквания. В крайна сметка се явява заблуждаващ се ум. И този ум още пове</w:t>
        <w:softHyphen/>
        <w:t>че ще се обърка, ако се опита да се измъкне от обърква</w:t>
        <w:softHyphen/>
        <w:t>нето, защото от заплетено състояние не може да се стигне до ясно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Вие сте в объркване. Духовните търсения създават ново измерение на объркването ви. Към всичките пре</w:t>
        <w:softHyphen/>
        <w:t>дишни неясноти се добавят нови. Срещате един гуру, после друг, и всеки от тях ви донася нови смущения. Към съществуващото досега се добавя ново объркване и става истинска лудница.</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о какво се случва в четвъртото, менталното тяло. Смущението поражда напреж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Как може да се излезе от състоянието на обърква</w:t>
        <w:softHyphen/>
        <w:t>не? Можете да престанете да се смущавате само ако не отричате една мисъл заради друга, ако изобщо нищо не отричате - не отричате комунизма в полза на религиоз-ността, не отричате Бога в полза на философията на ате</w:t>
        <w:softHyphen/>
        <w:t>изма. Ако приемете всичко, което мислите, и не е нужно да правите избор, напрежението изчезва. Ако през цяло</w:t>
        <w:softHyphen/>
        <w:t>то време избирате, вие непрекъснато увеличавате нап</w:t>
        <w:softHyphen/>
        <w:t>режени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Осъзнаването трябва да е без избор. Трябва да осъзнавате целия си мисловен процес, цялата обърка</w:t>
        <w:softHyphen/>
        <w:t>ност. Щом го осъзнавате, ще разберете, че всичко е една бърканица. Не трябва да се избира, трябва да се разруши целият дом. И щом опознаете, че това е просто една гла-воблъсканица, домът може да бъде разрушен във всеки един момент. Няма да има нищо труд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започнете с осъзнаване на целия си ум. Не избирайте, останете извън избора. Не казвайте: "Аз съм атеист" или "Аз съм вярващ". Не твърдете: "Аз съм християнин" или "Аз съм индус". Не избирайте. Просто вижте, че понякога вярвате в бога, а понякога - не, по</w:t>
        <w:softHyphen/>
        <w:t>някога сте християнин, а в друго време - комунист, по</w:t>
        <w:softHyphen/>
        <w:t>някога светец, а понякога грешник. Понякога ви прив</w:t>
        <w:softHyphen/>
        <w:t>лича една идеология, понякога друга, но всичко това са капризи.</w:t>
      </w:r>
    </w:p>
    <w:p>
      <w:pPr>
        <w:pStyle w:val="Normal"/>
        <w:shd w:fill="FFFFFF" w:val="clear"/>
        <w:ind w:firstLine="720"/>
        <w:jc w:val="both"/>
        <w:rPr>
          <w:i w:val="false"/>
          <w:i w:val="false"/>
          <w:iCs w:val="false"/>
          <w:sz w:val="24"/>
          <w:szCs w:val="24"/>
        </w:rPr>
      </w:pPr>
      <w:r>
        <w:rPr>
          <w:i w:val="false"/>
          <w:iCs w:val="false"/>
          <w:color w:val="000000"/>
          <w:sz w:val="24"/>
          <w:szCs w:val="25"/>
          <w:lang w:val="bg-BG"/>
        </w:rPr>
        <w:t>Осъзнавайте напълно това. Моментът, в който раз</w:t>
        <w:softHyphen/>
        <w:t>берете процеса на работа на ума си, ще стане момент на неотъждествяване. Тогава вие преставате сте едно с ума си. За пръв път ще се опознаете като съзнание, не като ум. Умът става обект за вас. Подобно на вашето възпри</w:t>
        <w:softHyphen/>
        <w:t>емане на околните хора или мебелите в стаята, ще за</w:t>
        <w:softHyphen/>
        <w:t>почнете да възприемате и осъзнавате ума си, умствените процеси. Ще станете самото осъзнаване, без да се отъж</w:t>
        <w:softHyphen/>
        <w:t>дествявате с ума.</w:t>
      </w:r>
    </w:p>
    <w:p>
      <w:pPr>
        <w:pStyle w:val="Normal"/>
        <w:shd w:fill="FFFFFF" w:val="clear"/>
        <w:ind w:firstLine="720"/>
        <w:jc w:val="both"/>
        <w:rPr>
          <w:i w:val="false"/>
          <w:i w:val="false"/>
          <w:iCs w:val="false"/>
          <w:sz w:val="24"/>
          <w:szCs w:val="24"/>
        </w:rPr>
      </w:pPr>
      <w:r>
        <w:rPr>
          <w:i w:val="false"/>
          <w:iCs w:val="false"/>
          <w:color w:val="000000"/>
          <w:sz w:val="24"/>
          <w:szCs w:val="25"/>
          <w:lang w:val="bg-BG"/>
        </w:rPr>
        <w:t>Цялата трудност с четвъртото, менталното тяло, се състои в това, че ние се отъждествяваме със своя ум.</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заболее тялото ви и ви кажат, че сте болни, не се обиждате, но ако заболее умът ви и ви кажат: "Раз</w:t>
        <w:softHyphen/>
        <w:t>съдъкът ви е болен, вие май се побърквате", се оскърбя</w:t>
        <w:softHyphen/>
        <w:t>вате. Защо?</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някой ви каже, че тялото ви е болно, чувст</w:t>
        <w:softHyphen/>
        <w:t>вате, че сте му симпатични. Но ако ви намекнат, че не всичко ви е наред с главата, че сте неврастеник, "малко мръднал", тогава се оскърбявате, защото отъждествява-нето с ума е много по-дълбоко, отколкото с тял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Може да се чувстваш отделен от тялото. Можеш да кажеш: "Това е моята ръка". Но не може да се каже: "Това е моят ум", тъй като смятате, че "моят ум, това съм аз". Можете да ми позволите да оперирам тялото ви, но няма да ми позволите да направя операция на мозъка ви. Ще прецените, че е прекалено рисковано. Ще загу</w:t>
        <w:softHyphen/>
        <w:t xml:space="preserve">бите свободата си. Отьждествяването с ума е по-дълбоко. </w:t>
      </w:r>
      <w:r>
        <w:rPr>
          <w:color w:val="000000"/>
          <w:sz w:val="24"/>
          <w:szCs w:val="25"/>
          <w:lang w:val="bg-BG"/>
        </w:rPr>
        <w:t xml:space="preserve">Той </w:t>
      </w:r>
      <w:r>
        <w:rPr>
          <w:i w:val="false"/>
          <w:iCs w:val="false"/>
          <w:color w:val="000000"/>
          <w:sz w:val="24"/>
          <w:szCs w:val="25"/>
          <w:lang w:val="bg-BG"/>
        </w:rPr>
        <w:t xml:space="preserve">става самите </w:t>
      </w:r>
      <w:r>
        <w:rPr>
          <w:color w:val="000000"/>
          <w:sz w:val="24"/>
          <w:szCs w:val="25"/>
          <w:lang w:val="bg-BG"/>
        </w:rPr>
        <w:t xml:space="preserve">нас. </w:t>
      </w:r>
      <w:r>
        <w:rPr>
          <w:i w:val="false"/>
          <w:iCs w:val="false"/>
          <w:color w:val="000000"/>
          <w:sz w:val="24"/>
          <w:szCs w:val="25"/>
          <w:lang w:val="bg-BG"/>
        </w:rPr>
        <w:t>Ние не познаваме нищо извън пределите на ума, затова се отъждествяваме с не</w:t>
        <w:softHyphen/>
        <w:t>г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познаваме нещо извън пределите на тялото -ума. Ето защо съществува възможността за неотъждест-вяване с тялото. Но по-далеч от ума не познаваме нищо. Само ако започнете да опознавате мислите си, ще успее</w:t>
        <w:softHyphen/>
        <w:t>те да разберете, че умът е само един процес, натрупване: механизъм, склад, компютър на миналите ви преживя</w:t>
        <w:softHyphen/>
        <w:t>вания, на миналите ви навици и предишни знания. Той не сте вие, можете да съществувате и без него, умът мо</w:t>
        <w:softHyphen/>
        <w:t>же да се оперира, да се промени, да се извади от вас.</w:t>
      </w:r>
    </w:p>
    <w:p>
      <w:pPr>
        <w:pStyle w:val="Normal"/>
        <w:shd w:fill="FFFFFF" w:val="clear"/>
        <w:ind w:firstLine="720"/>
        <w:jc w:val="both"/>
        <w:rPr>
          <w:i w:val="false"/>
          <w:i w:val="false"/>
          <w:iCs w:val="false"/>
          <w:sz w:val="24"/>
          <w:szCs w:val="24"/>
        </w:rPr>
      </w:pPr>
      <w:r>
        <w:rPr>
          <w:i w:val="false"/>
          <w:iCs w:val="false"/>
          <w:color w:val="000000"/>
          <w:sz w:val="24"/>
          <w:szCs w:val="25"/>
          <w:lang w:val="bg-BG"/>
        </w:rPr>
        <w:t>Вече се появиха и нови възможности. Някой ден умът ви може да бъде присаден на друг човек. Както присаждат сърце, рано или късно ще присадят и памет. Тогава умиращият няма да умре напълно. В крайна сметка, неговата памет може да бъде спасена и присаде</w:t>
        <w:softHyphen/>
        <w:t>на на новородено. И детето ще получи цялата памет на този човек. То ще разсъждава за преживявания, които не</w:t>
      </w:r>
      <w:r>
        <w:rPr>
          <w:i w:val="false"/>
          <w:iCs w:val="false"/>
          <w:color w:val="000000"/>
          <w:sz w:val="24"/>
          <w:szCs w:val="25"/>
        </w:rPr>
        <w:t xml:space="preserve"> </w:t>
      </w:r>
      <w:r>
        <w:rPr>
          <w:i w:val="false"/>
          <w:iCs w:val="false"/>
          <w:color w:val="000000"/>
          <w:sz w:val="24"/>
          <w:szCs w:val="25"/>
          <w:lang w:val="bg-BG"/>
        </w:rPr>
        <w:t>е изпитало. Ще знае всичко, което е знаел умрелият, за</w:t>
        <w:softHyphen/>
        <w:t>щото целият му ум е предаден на дет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а нас това ще ни се струва опасно и ние очевидно няма да допуснем да се случи, за да не загубим личност</w:t>
        <w:softHyphen/>
        <w:t>та си. Та това си е нашият ум. Но за мен в тази хипотеза се крият големи възможности. Може да се роди ново чо</w:t>
        <w:softHyphen/>
        <w:t>вечеств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е сме в състояние да осъзнаваме ума си, защото той не сме ние, не е "аз"-ът. Умът ми е част от тялото, подобно на бъбреците. Както могат да ми присадят нов бъбрек и аз ще остана същия човек, без никакви измене</w:t>
        <w:softHyphen/>
        <w:t>ния, така ще мога да живея и с присаден ум, без нещо да се измени. Ще продължавам да съм предишния "аз", но с добавка на нов ум. Умът също е механизъм. Но поради отъждествяването ни с него възниква напреж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И тъй, в четвъртото тяло осъзнатостта е здраве, а неосъзнатостта е болест: осъзнаването е ненапрегнатост, а неосъзнаването поражда напрежение. Заради мислите, заради отъждествяването ви с тях, вие продължавате да живеете в мислите си и да създавате бариера между себе си и екзистенциалното си бит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Можете да достигнете до цветето, но няма никога да го разберете, защото ще мислите за него. Цветето ще увехне, а вие ще продължите да мислите за него. Мис</w:t>
        <w:softHyphen/>
        <w:t>ленето е създало стена между вас и опита - уж изглежда прозрачна, но това е само илюзия за прозрачност. Нап</w:t>
        <w:softHyphen/>
        <w:t>ример, вие ме слушате. Но е възможно в действителност да не слушате. Ако мислите за това, което говоря, вие сте престанали да ме слушате. Тогава вие или избързва-те, или закъснявате, но не сте с мен. Или повтаряте наум миналото или виждате бъдещето, проектирано чрез ми</w:t>
        <w:softHyphen/>
        <w:t>налото, но и двете са различни от това, което казвам.</w:t>
      </w:r>
    </w:p>
    <w:p>
      <w:pPr>
        <w:pStyle w:val="Normal"/>
        <w:shd w:fill="FFFFFF" w:val="clear"/>
        <w:ind w:firstLine="720"/>
        <w:jc w:val="both"/>
        <w:rPr>
          <w:i w:val="false"/>
          <w:i w:val="false"/>
          <w:iCs w:val="false"/>
          <w:sz w:val="24"/>
          <w:szCs w:val="24"/>
        </w:rPr>
      </w:pPr>
      <w:r>
        <w:rPr>
          <w:i w:val="false"/>
          <w:iCs w:val="false"/>
          <w:color w:val="000000"/>
          <w:sz w:val="24"/>
          <w:szCs w:val="25"/>
          <w:lang w:val="bg-BG"/>
        </w:rPr>
        <w:t>Възможно е дословно да повторите това, което съм казал. Механизмът в главата ви записва всичко. Тогава ще ми възразите: "Ако не съм слушал, как бих могъл да повторя всичко?" Но магнетофонът не ме слуша. Умът ви работи като машина. Не е важно дали присъствате или не. Вие не сте необходими. Можете да мислите и пак да слушате. Умът - четвъртото, менталното тяло -се е превърнал в препятств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Между вас и действителността съществува барие</w:t>
        <w:softHyphen/>
        <w:t>ра. Щом я докоснете, се отдалечавате от истинското усещане. Щом започнете да се вглеждате и си отивате. Хващам ръката ви. Това е нещо екзистенциално. Но вас в този момент може да ви няма. И вие сте изпуснали случването. Узнали сте, докоснали сте се и сте почувст</w:t>
        <w:softHyphen/>
        <w:t>вали, но сте били заети с мислите си.</w:t>
      </w:r>
    </w:p>
    <w:p>
      <w:pPr>
        <w:pStyle w:val="Normal"/>
        <w:shd w:fill="FFFFFF" w:val="clear"/>
        <w:ind w:firstLine="720"/>
        <w:jc w:val="both"/>
        <w:rPr>
          <w:i w:val="false"/>
          <w:i w:val="false"/>
          <w:iCs w:val="false"/>
          <w:sz w:val="24"/>
          <w:szCs w:val="24"/>
        </w:rPr>
      </w:pPr>
      <w:r>
        <w:rPr>
          <w:i w:val="false"/>
          <w:iCs w:val="false"/>
          <w:color w:val="000000"/>
          <w:sz w:val="24"/>
          <w:szCs w:val="25"/>
          <w:lang w:val="bg-BG"/>
        </w:rPr>
        <w:t>В четвъртото тяло е необходимо изцяло да осъзна</w:t>
        <w:softHyphen/>
        <w:t>ете своя мисловен процес. Не да се избира, не да се ре</w:t>
        <w:softHyphen/>
        <w:t>шава, не да се обсъжда - просто да се осъзнава. Ако сте осъзнали нещо, не се отъждествявате с него. А неотьж-дествяването с механизма на ума води до липса на нап</w:t>
        <w:softHyphen/>
        <w:t>реж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Петото тяло е </w:t>
      </w:r>
      <w:r>
        <w:rPr>
          <w:color w:val="000000"/>
          <w:sz w:val="24"/>
          <w:szCs w:val="25"/>
          <w:lang w:val="bg-BG"/>
        </w:rPr>
        <w:t xml:space="preserve">духовното. </w:t>
      </w:r>
      <w:r>
        <w:rPr>
          <w:i w:val="false"/>
          <w:iCs w:val="false"/>
          <w:color w:val="000000"/>
          <w:sz w:val="24"/>
          <w:szCs w:val="25"/>
          <w:lang w:val="bg-BG"/>
        </w:rPr>
        <w:t>В духовното тяло единс</w:t>
        <w:softHyphen/>
        <w:t>твено непознаването на самия себе си поражда напре</w:t>
        <w:softHyphen/>
        <w:t>жение. Винаги, когато ви има, вие прекрасно знаете, че не познавате себе си. Минавате през живота, правите едно-друго, постигате едно-друго, но чувството, че не се познавате, е постоянно с вас. То ви причаква, става ваш постоянен спътник, колкото и да се стараете да го забравите или да избягате от него. Невъзможно е човек да избяга от невежеството си. Вие знаете, че нищо не знаете. Това е болестта на петото ниво.</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Тези, които са написали на Делфийския храм "Познай себе си", са познавали петото тяло. Работили са с него. Сократ постоянно повтарял: "Познай себе си". Той бил зает с петото тяло. За петото тяло </w:t>
      </w:r>
      <w:r>
        <w:rPr>
          <w:color w:val="000000"/>
          <w:sz w:val="24"/>
          <w:szCs w:val="25"/>
          <w:lang w:val="bg-BG"/>
        </w:rPr>
        <w:t xml:space="preserve">атма джана, </w:t>
      </w:r>
      <w:r>
        <w:rPr>
          <w:i w:val="false"/>
          <w:iCs w:val="false"/>
          <w:color w:val="000000"/>
          <w:sz w:val="24"/>
          <w:szCs w:val="25"/>
          <w:lang w:val="bg-BG"/>
        </w:rPr>
        <w:t>самопознанието, е единственото зна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Махавира казва: "Опознавайки себе си, ще опозна</w:t>
        <w:softHyphen/>
        <w:t>еш всичко". Не е така. Не може да опознаеш всичко, опознавайки себе си. Но е вярна антитезата. Непозна-вайки себе си, не можеш нищо да опознаеш. И за да уравновеси това, Махавира казва: "Опознай себе си и ще опознаеш всичко". Даже да знам всичко, ако не позна</w:t>
        <w:softHyphen/>
        <w:t>вам себе си, каква полза имам? Нима може да опознаеш основното, фундаменталното, крайното, ако дори себе си не познаваш? Не е възмож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И тъй, в петото тяло напрежението е между поз</w:t>
        <w:softHyphen/>
        <w:t>нанието и невежеството. Но помнете, аз казвам позна</w:t>
        <w:softHyphen/>
        <w:t>ние и невежество, не казвам знание и невежество. Мо</w:t>
        <w:softHyphen/>
        <w:t>гат да се черпят знания от свещените писанията, но познанието не може да се вземе отникъде. Твърде мно</w:t>
        <w:softHyphen/>
        <w:t>го хора действат, неразбирайки разликата между знание и познание. Познание се дава свише Аз не мога да ви предам познанието си, мога да ви предам само моите знания. Писанията предават знания, не познание. Знани</w:t>
        <w:softHyphen/>
        <w:t xml:space="preserve">ето може да утвърждава, че сте </w:t>
      </w:r>
      <w:r>
        <w:rPr>
          <w:color w:val="000000"/>
          <w:sz w:val="24"/>
          <w:szCs w:val="25"/>
          <w:lang w:val="bg-BG"/>
        </w:rPr>
        <w:t xml:space="preserve">атман, </w:t>
      </w:r>
      <w:r>
        <w:rPr>
          <w:i w:val="false"/>
          <w:iCs w:val="false"/>
          <w:color w:val="000000"/>
          <w:sz w:val="24"/>
          <w:szCs w:val="25"/>
          <w:lang w:val="bg-BG"/>
        </w:rPr>
        <w:t>че сте божестве</w:t>
        <w:softHyphen/>
        <w:t>ни, че сте всичко, но това не е позна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прилепнете към това знание, възниква огром</w:t>
        <w:softHyphen/>
        <w:t>но напрежение. Невежеството става брат на лъжата, придобиването на знание и информация не е позна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Вие сте невинен, но чувствате, че знаете, оттук ид</w:t>
        <w:softHyphen/>
        <w:t>ва напрежението. Много по-добре е човек да не знае и да не разбира, че е невеж. Ще има напрежение, но няма да е толкова голямо. Ако не заблуждавате себе си със</w:t>
      </w:r>
      <w:r>
        <w:rPr>
          <w:i w:val="false"/>
          <w:iCs w:val="false"/>
          <w:color w:val="000000"/>
          <w:sz w:val="24"/>
          <w:szCs w:val="25"/>
        </w:rPr>
        <w:t xml:space="preserve"> </w:t>
      </w:r>
      <w:r>
        <w:rPr>
          <w:i w:val="false"/>
          <w:iCs w:val="false"/>
          <w:color w:val="000000"/>
          <w:sz w:val="24"/>
          <w:szCs w:val="25"/>
          <w:lang w:val="bg-BG"/>
        </w:rPr>
        <w:t>знание, получено от другите, ще можете да търсите себе си и тогава е възможно да достигнете до познани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Едно е истина - това, че сте. Каквото и да сте, вие сте. Това не може да се отрича. Второ: вие сте някой, който знае. Възможно е да знаете нещо за другите или да познавате само илюзиите, възможно е това, което знаете, да е лъжливо, но вие го знаете. Затова може уве</w:t>
        <w:softHyphen/>
        <w:t>рено да се потвърдят две неща - вашето съществуване и вашето съзна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липсва третото. Същността на личността на чо</w:t>
        <w:softHyphen/>
        <w:t>века може да се представи чрез три измерения - същес</w:t>
        <w:softHyphen/>
        <w:t xml:space="preserve">твуване, съзнание и блаженство – </w:t>
      </w:r>
      <w:r>
        <w:rPr>
          <w:color w:val="000000"/>
          <w:sz w:val="24"/>
          <w:szCs w:val="25"/>
          <w:lang w:val="bg-BG"/>
        </w:rPr>
        <w:t xml:space="preserve">сат-чит-ананда. </w:t>
      </w:r>
      <w:r>
        <w:rPr>
          <w:i w:val="false"/>
          <w:iCs w:val="false"/>
          <w:color w:val="000000"/>
          <w:sz w:val="24"/>
          <w:szCs w:val="25"/>
          <w:lang w:val="bg-BG"/>
        </w:rPr>
        <w:t>Знаем, че сме някой, който знае, който има съзнание. Не достига само блаженството. И ако търсите вътре в себе си, ще познаете и третото. То е там. Блаженството, екс</w:t>
        <w:softHyphen/>
        <w:t>тазът от битието са там. И когато ги познаете напълно, ще познаете себе си - своето битие, своето съзнание и своето блаженств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можеш изцяло да се познаваш, непознавайки блаженството, защото този, който не изживява блаженс</w:t>
        <w:softHyphen/>
        <w:t>твото, през цялото време бяга от себе си. Животът ни е бягство от себе си. Затова другите са толкова важни за нас - помагат ни да избягаме от себе си. Ето защо всич</w:t>
        <w:softHyphen/>
        <w:t>ки сме ориентирани към другите. Дори като станеш ре</w:t>
        <w:softHyphen/>
        <w:t>лигиозен, ти си създаваш Бог, който да е другият. И пак си ориентиран към друг, повтаряш все същата греш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В петия стадий трябва да търсиш себе си вътре. Това не е търсене, а "пребиваване в дире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Вие сте необходими само до петото тяло. След не</w:t>
        <w:softHyphen/>
        <w:t>говите предели всичко върви леко и спонтанно.</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Шестото тяло е </w:t>
      </w:r>
      <w:r>
        <w:rPr>
          <w:color w:val="000000"/>
          <w:sz w:val="24"/>
          <w:szCs w:val="25"/>
          <w:lang w:val="bg-BG"/>
        </w:rPr>
        <w:t xml:space="preserve">космическото. </w:t>
      </w:r>
      <w:r>
        <w:rPr>
          <w:i w:val="false"/>
          <w:iCs w:val="false"/>
          <w:color w:val="000000"/>
          <w:sz w:val="24"/>
          <w:szCs w:val="25"/>
          <w:lang w:val="bg-BG"/>
        </w:rPr>
        <w:t>Напрежението е между вас - вашите усещания за индивидуалност или</w:t>
      </w:r>
      <w:r>
        <w:rPr>
          <w:i w:val="false"/>
          <w:iCs w:val="false"/>
          <w:color w:val="000000"/>
          <w:sz w:val="24"/>
          <w:szCs w:val="25"/>
        </w:rPr>
        <w:t xml:space="preserve"> </w:t>
      </w:r>
      <w:r>
        <w:rPr>
          <w:i w:val="false"/>
          <w:iCs w:val="false"/>
          <w:color w:val="000000"/>
          <w:sz w:val="24"/>
          <w:szCs w:val="25"/>
          <w:lang w:val="bg-BG"/>
        </w:rPr>
        <w:t>ограниченост - и неограничения космос. Даже на петото стъпало вие сте затворени в духовното си тяло. Вие сте личност. Тази "личност" поражда напрежение в шестото тяло. И за да постигнете ненапрегнатото съществуване в космоса, за да сте в хармония с него, трябва да преста</w:t>
        <w:softHyphen/>
        <w:t>нете да бъдете индивиди.</w:t>
      </w:r>
    </w:p>
    <w:p>
      <w:pPr>
        <w:pStyle w:val="Normal"/>
        <w:shd w:fill="FFFFFF" w:val="clear"/>
        <w:ind w:firstLine="720"/>
        <w:jc w:val="both"/>
        <w:rPr>
          <w:i w:val="false"/>
          <w:i w:val="false"/>
          <w:iCs w:val="false"/>
          <w:sz w:val="24"/>
          <w:szCs w:val="24"/>
        </w:rPr>
      </w:pPr>
      <w:r>
        <w:rPr>
          <w:i w:val="false"/>
          <w:iCs w:val="false"/>
          <w:color w:val="000000"/>
          <w:sz w:val="24"/>
          <w:szCs w:val="25"/>
          <w:lang w:val="bg-BG"/>
        </w:rPr>
        <w:t>Исус казва: "Този, който загуби себе си, ще намери себе си". Това твърдение е свързано с шестото тяло. До петото тяло то не може да бъде разбрано, защото не е рационално. Но от шестото нататък това е единствената възможна сметка, единствената рационална възможност - да изгубиш себе си.</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е укрепваме, усилваме и кристализираме себе си. Тази кристализация, тази същност или индивидуал</w:t>
        <w:softHyphen/>
        <w:t>ност може да се пренесе до петото тяло, но този, който настоява на индивидуалността, си остава там. На петото ниво се спират много духовни системи. Всички, които твърдят, че душата има индивидуалност, че тя се запазва и в освободено състояние ще остане индивидуалност -всяка такава система спира до петото тяло. В такава сис</w:t>
        <w:softHyphen/>
        <w:t>тема няма концепция за Бога. Не е необходима.</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нцепцията за бога се появява чак със шестото тяло. "Бог" означава космическа индивидуалност или по-точно казано, космическа не-индивидуалност. Това не е "аз съществувам", това е цялото, намиращо се в мен, което ми дава възможност да съществувам. Аз съм само точка, звено сред безкрайността на звената на би</w:t>
        <w:softHyphen/>
        <w:t>тието. Ако утре слънцето не изгрее и мен няма да ме има. Аз също ще изчезна, пламъкът ще угасне. Аз съм тук, защото съществува слънцето. То е много далеч, но е свързано с мен. Ако умре Земята, както са умрели много планети преди нея, аз също няма да живея, защото животът ми е единен с живота на Земята. Всичко същест</w:t>
        <w:softHyphen/>
        <w:t>вува във веригата на битието. Ние не сме островчета. Всички ние сме океа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В шестото тяло единственото напрежение е усеща</w:t>
        <w:softHyphen/>
        <w:t>нето за индивидуалност, противопоставящо се на усе</w:t>
        <w:softHyphen/>
        <w:t>щането на океана - състояние без граници, чувство за безначалност и безкрайност, усещане не "за мен", а "за нас". И това "ние" включва всичко. Не само хората, не само органичните вещества, а всичко, което е. "Ние" оз</w:t>
        <w:softHyphen/>
        <w:t>начава самото битие. И тъй, напрежението в шестото тяло е "аз"-ът. Как да изгубим "аз"-а, как да изгубим егото? Сега не можете да разберете това, но ако стигнете до петото няма да ви е трудно. Сега приличате на дете, което е привързано към играчката си и не може да си представи, че играчката може да се изхвърли. Но когато детството премине, играчката се изхвърля. Детето пове</w:t>
        <w:softHyphen/>
        <w:t>че не се връща към нея. До петото тяло егото има много голямо значение, но след него се превръща в играчка, с която детето си е играло. Отхвърлете егото без затруд</w:t>
        <w:softHyphen/>
        <w:t>н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Единственото затруднение може да се появи в слу</w:t>
        <w:softHyphen/>
        <w:t>чай, че сте достигнали петото тяло в резултат на дълъг процес, а не на внезапно просветление. Тогава е трудно напълно да се отхвърли "аз"-ът в шестото тяло. Затова след границите на петото тяло всички внезапни процеси помагат. До петото тяло постепенните процеси изглеж</w:t>
        <w:softHyphen/>
        <w:t>дат по-леки, но след него вече са препятств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В шестото тяло възниква напрежение между инди</w:t>
        <w:softHyphen/>
        <w:t>видуалността и подобното на океан съзнание. Капката трябва да изчезне, за да стане океан. Всъщност, капката не се изгубва, само така й се струва. Напротив, в момента, когато капката изчезва, тя придобива целия океан. Капката не е изчезнала, просто се е превърнала в океан.</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Седмото тяло е </w:t>
      </w:r>
      <w:r>
        <w:rPr>
          <w:color w:val="000000"/>
          <w:sz w:val="24"/>
          <w:szCs w:val="25"/>
          <w:lang w:val="bg-BG"/>
        </w:rPr>
        <w:t xml:space="preserve">нирваническото. </w:t>
      </w:r>
      <w:r>
        <w:rPr>
          <w:i w:val="false"/>
          <w:iCs w:val="false"/>
          <w:color w:val="000000"/>
          <w:sz w:val="24"/>
          <w:szCs w:val="25"/>
          <w:lang w:val="bg-BG"/>
        </w:rPr>
        <w:t>В него съществу</w:t>
        <w:softHyphen/>
        <w:t xml:space="preserve">ва напрежение между съществуването и не-съществу-ването. В шестото търсещият трябва да изгуби себе си в несъществуването. Той е, но не като индивидуалност, а като космическо битие. Но съществуването остава. Има философии и системи, които се спират на шестото тяло. Те спират на Бога или на </w:t>
      </w:r>
      <w:r>
        <w:rPr>
          <w:color w:val="000000"/>
          <w:sz w:val="24"/>
          <w:szCs w:val="25"/>
          <w:lang w:val="bg-BG"/>
        </w:rPr>
        <w:t xml:space="preserve">мокша. </w:t>
      </w:r>
      <w:r>
        <w:rPr>
          <w:i w:val="false"/>
          <w:iCs w:val="false"/>
          <w:color w:val="000000"/>
          <w:sz w:val="24"/>
          <w:szCs w:val="25"/>
          <w:lang w:val="bg-BG"/>
        </w:rPr>
        <w:t>Реализиране на седмо</w:t>
        <w:softHyphen/>
        <w:t>то тяло означава дори съществуването да се изгуби в не</w:t>
        <w:softHyphen/>
        <w:t>съществуването. Това не значи да изгубиш себе си, а просто да изгубиш. Съществуващото става несъществу</w:t>
        <w:softHyphen/>
        <w:t>ващо. Тогава се доближаваш до първичния извор, от който се е появило цялото съществуване и в който то се връща. От него извира битието и в него се връща неби</w:t>
        <w:softHyphen/>
        <w:t>ти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о по себе си съществуването е фаза и трябва да се върне обратно. Както след деня идва нощта, след нощта следва денят, така се появява съществуването и след него идва несъществуването; идва несъществуване</w:t>
        <w:softHyphen/>
        <w:t>то, а след него следва съществуването. Ако някой иска да се опознае напълно, не трябва да избягва несъщест</w:t>
        <w:softHyphen/>
        <w:t>вуването. Ако иска да опознае пълния кръг, той трябва да стане несъществуващ.</w:t>
      </w:r>
    </w:p>
    <w:p>
      <w:pPr>
        <w:pStyle w:val="Normal"/>
        <w:shd w:fill="FFFFFF" w:val="clear"/>
        <w:ind w:firstLine="720"/>
        <w:jc w:val="both"/>
        <w:rPr>
          <w:i w:val="false"/>
          <w:i w:val="false"/>
          <w:iCs w:val="false"/>
          <w:sz w:val="24"/>
          <w:szCs w:val="24"/>
        </w:rPr>
      </w:pPr>
      <w:r>
        <w:rPr>
          <w:i w:val="false"/>
          <w:iCs w:val="false"/>
          <w:color w:val="000000"/>
          <w:sz w:val="24"/>
          <w:szCs w:val="25"/>
          <w:lang w:val="bg-BG"/>
        </w:rPr>
        <w:t>Даже космическото не е пълнота, защото отвъд не</w:t>
        <w:softHyphen/>
        <w:t>говите предели е несъществуването. Дори Бог не е цяло</w:t>
        <w:softHyphen/>
        <w:t>то, Бог е само част от Брахма. Бог не е самият Брахман. Брахман означава сливането на цялата светлина и тъм</w:t>
        <w:softHyphen/>
        <w:t>нина, сливане на живота и смъртта, сливане на същест</w:t>
        <w:softHyphen/>
        <w:t>вуването и несъществуването. Бог не е смърт, Бог е само живот. Бог не е несъществуване, Бог е само съществува</w:t>
        <w:softHyphen/>
        <w:t>не, Бог не е тъмнина, Бог е само светлина. Той е само</w:t>
      </w:r>
      <w:r>
        <w:rPr>
          <w:i w:val="false"/>
          <w:iCs w:val="false"/>
          <w:color w:val="000000"/>
          <w:sz w:val="24"/>
          <w:szCs w:val="25"/>
        </w:rPr>
        <w:t xml:space="preserve"> </w:t>
      </w:r>
      <w:r>
        <w:rPr>
          <w:i w:val="false"/>
          <w:iCs w:val="false"/>
          <w:color w:val="000000"/>
          <w:sz w:val="24"/>
          <w:szCs w:val="25"/>
          <w:lang w:val="bg-BG"/>
        </w:rPr>
        <w:t>част от цялото, не и самото цяло. Да опознаеш цялото, означава да станеш нищо. Само нищото може да познае цялото. Всеобщото е нищо и нищото е единствената всеобщност за седмото тя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о това са напреженията, които се пораждат във всяко от седемте тела, започвайки от физическото. Ако откриете физическото напрежение, освободете се от не</w:t>
        <w:softHyphen/>
        <w:t>го и тогава ще можете без труд да преминете към всич</w:t>
        <w:softHyphen/>
        <w:t>ките седем тела. Осъществяването на релаксацията на първото тяло става стъпало към второто. А ако реализи</w:t>
        <w:softHyphen/>
        <w:t>рате нещо във второто, ако почувствате ненапрегнат етерен момент, то вие сте направили крачка в посока на третото тяло. Ако в първото си тяло оставите напреже</w:t>
        <w:softHyphen/>
        <w:t>ние, ще ви бъде много трудно, дори невъзможно, да от</w:t>
        <w:softHyphen/>
        <w:t>ворите следващите врати.</w:t>
      </w:r>
    </w:p>
    <w:p>
      <w:pPr>
        <w:pStyle w:val="Normal"/>
        <w:shd w:fill="FFFFFF" w:val="clear"/>
        <w:ind w:firstLine="720"/>
        <w:jc w:val="both"/>
        <w:rPr>
          <w:b/>
          <w:b/>
          <w:bCs/>
          <w:i w:val="false"/>
          <w:i w:val="false"/>
          <w:iCs w:val="false"/>
          <w:sz w:val="24"/>
          <w:szCs w:val="24"/>
        </w:rPr>
      </w:pPr>
      <w:r>
        <w:rPr>
          <w:i w:val="false"/>
          <w:iCs w:val="false"/>
          <w:color w:val="000000"/>
          <w:sz w:val="24"/>
          <w:szCs w:val="25"/>
          <w:lang w:val="bg-BG"/>
        </w:rPr>
        <w:t>Затова започвайте от първото тяло и не мислете за останалите шест. Живейте цялостно във физическото тяло и изведнъж ще откриете, че се е отворила нова вра</w:t>
        <w:softHyphen/>
        <w:t>та. Тогава продължавайте да вървите нататък. Но не мислете за другите тела, защото това ще ви дърпа и ще създава напрежение. А всичко, което ви разказах, прос</w:t>
        <w:softHyphen/>
        <w:t>то го забравете!</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Ошо, на какво учиш ти и каква е доктрината ти?</w:t>
      </w:r>
    </w:p>
    <w:p>
      <w:pPr>
        <w:pStyle w:val="BodyTextIndent2"/>
        <w:rPr>
          <w:b w:val="false"/>
          <w:b w:val="false"/>
          <w:bCs w:val="false"/>
          <w:sz w:val="24"/>
          <w:szCs w:val="24"/>
        </w:rPr>
      </w:pPr>
      <w:r>
        <w:rPr>
          <w:b w:val="false"/>
          <w:bCs w:val="false"/>
          <w:sz w:val="24"/>
        </w:rPr>
        <w:t>Аз не предлагам доктрина. Изучаването на докт</w:t>
        <w:softHyphen/>
        <w:t>рини е безсмислено занятие. Аз не съм философ, моят ум е антифилософски. Философията не води доникъде. Ум, който мисли и пита, не може да знае.</w:t>
      </w:r>
    </w:p>
    <w:p>
      <w:pPr>
        <w:pStyle w:val="BodyTextIndent2"/>
        <w:rPr>
          <w:b w:val="false"/>
          <w:b w:val="false"/>
          <w:bCs w:val="false"/>
          <w:sz w:val="24"/>
          <w:szCs w:val="24"/>
        </w:rPr>
      </w:pPr>
      <w:r>
        <w:rPr>
          <w:b w:val="false"/>
          <w:bCs w:val="false"/>
          <w:sz w:val="24"/>
        </w:rPr>
        <w:t>Съществуват много доктрини. Но всяка от тях е измислица, човешка приумица. Това не е откритие, а изобретение. Човешкият ум е способен да роди безкраен брой системи и доктрини, но да се познае истината чрез теория е невъзмож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Откровението идва в момента, в който спира зна</w:t>
        <w:softHyphen/>
        <w:t>нието. Има две възможности - или да се мисли за нещо</w:t>
        <w:softHyphen/>
        <w:t>то, или да се влезе в него екзистенциално. Колкото по</w:t>
        <w:softHyphen/>
        <w:t>вече мисли човек, толкова повече се отдалечава от това, което е тук и сега. Да се мисли за нещо, значи да се из</w:t>
        <w:softHyphen/>
        <w:t>губи контактът с него.</w:t>
      </w:r>
    </w:p>
    <w:p>
      <w:pPr>
        <w:pStyle w:val="Normal"/>
        <w:shd w:fill="FFFFFF" w:val="clear"/>
        <w:ind w:firstLine="720"/>
        <w:jc w:val="both"/>
        <w:rPr>
          <w:i w:val="false"/>
          <w:i w:val="false"/>
          <w:iCs w:val="false"/>
          <w:sz w:val="24"/>
          <w:szCs w:val="24"/>
        </w:rPr>
      </w:pPr>
      <w:r>
        <w:rPr>
          <w:i w:val="false"/>
          <w:iCs w:val="false"/>
          <w:color w:val="000000"/>
          <w:sz w:val="24"/>
          <w:szCs w:val="25"/>
          <w:lang w:val="bg-BG"/>
        </w:rPr>
        <w:t>И това, на което ви уча аз, е антидоктринарен, ан</w:t>
        <w:softHyphen/>
        <w:t>тифилософски, антиспекулативен опит. Как да бъдеш -просто как да бъдеш. Как да си в момента тук и сега. Отворен, незащитен, единен с този момент. Това нари</w:t>
        <w:softHyphen/>
        <w:t>чам аз медитац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Знанието може да води само до измислица, до про</w:t>
        <w:softHyphen/>
        <w:t>екции. То не е способно да бъде средство за постигане на истината. Но ако ти си познал истината, знанието може да се използва за споделяне с тези, които не знаят. Тогава езикът, доктрините, теориите могат да станат средства. Но все пак недостатъчно адекватни. Те непре</w:t>
        <w:softHyphen/>
        <w:t>менно ще изкривяват нещ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Всичко, което е познато екзистенциално, не може да се изрази изцяло. То може само да се обозначи. Щом изразя това, което съм познал, до вас достига слово, кое</w:t>
        <w:softHyphen/>
        <w:t>то не носи значение. Идва мъртво слово. То е безсмис</w:t>
        <w:softHyphen/>
        <w:t>лено, защото самото преживяване има смисъл.</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знанието може да бъде средство за изразя</w:t>
        <w:softHyphen/>
        <w:t>ване, но не и способ за постижение, за реализация. Зна</w:t>
        <w:softHyphen/>
        <w:t>ещият ум е пречка, защото когато знаеш, в теб няма смирение. Когато си натъпкан със знание, нямаш прост</w:t>
        <w:softHyphen/>
        <w:t>ранство за приемане на неизвестното. Умът трябва да стане пуст, празен - утроба, пълна с прием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Знанието е твоето минало. То е това, което знаеш. Това е паметта ти, твоето имане, собствеността ти. Нат</w:t>
        <w:softHyphen/>
        <w:t>рупаното става препятствие. То застава между теб и но</w:t>
        <w:softHyphen/>
        <w:t>вото, между теб и неизвест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Можеш да бъдеш отворен за неизвестното само когато си смирен. Необходимо е постоянно да осъзна</w:t>
        <w:softHyphen/>
        <w:t>ваш невежеството си - винаги остава нещо неизвестно. Умът, който се основава на паметта, на информацията, на писанията, теориите, доктрините и догмите е егоцен-тричен, не е смирен. Знанието не води към смирение. Само безкрайното неизвестно може да те направи сми</w:t>
        <w:softHyphen/>
        <w:t>рен.</w:t>
      </w:r>
    </w:p>
    <w:p>
      <w:pPr>
        <w:pStyle w:val="Normal"/>
        <w:shd w:fill="FFFFFF" w:val="clear"/>
        <w:ind w:firstLine="720"/>
        <w:jc w:val="both"/>
        <w:rPr>
          <w:i w:val="false"/>
          <w:i w:val="false"/>
          <w:iCs w:val="false"/>
          <w:sz w:val="24"/>
          <w:szCs w:val="24"/>
        </w:rPr>
      </w:pPr>
      <w:r>
        <w:rPr>
          <w:i w:val="false"/>
          <w:iCs w:val="false"/>
          <w:color w:val="000000"/>
          <w:sz w:val="24"/>
          <w:szCs w:val="25"/>
          <w:lang w:val="bg-BG"/>
        </w:rPr>
        <w:t>Паметта трябва да се преустанови. Това не означа</w:t>
        <w:softHyphen/>
        <w:t>ва, че не трябва нищо да си спомняш, значи, че в момента на знание, в момента на преживяването не трябва да има памет. В такъв момент е необходим открит, незащи</w:t>
        <w:softHyphen/>
        <w:t>тен ум. Този момент на пустота и незапълненост е меди</w:t>
        <w:softHyphen/>
        <w:t xml:space="preserve">тация, </w:t>
      </w:r>
      <w:r>
        <w:rPr>
          <w:color w:val="000000"/>
          <w:sz w:val="24"/>
          <w:szCs w:val="25"/>
          <w:lang w:val="bg-BG"/>
        </w:rPr>
        <w:t>дхяна.</w:t>
      </w:r>
    </w:p>
    <w:p>
      <w:pPr>
        <w:pStyle w:val="Heading1"/>
        <w:ind w:firstLine="720"/>
        <w:rPr>
          <w:sz w:val="24"/>
          <w:szCs w:val="25"/>
        </w:rPr>
      </w:pPr>
      <w:r>
        <w:rPr>
          <w:sz w:val="24"/>
          <w:szCs w:val="25"/>
        </w:rPr>
        <w:t>Въпрос: Няма ли самото преживяване да стане доктри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Преживяването може да бъде предадено на други</w:t>
        <w:softHyphen/>
        <w:t>те само негативно. Аз не мога да кажа какво е то, мога да кажа само какво не е. Езикът може да изрази само онова, което то не е. Като казвам, че с думи това не мо</w:t>
        <w:softHyphen/>
        <w:t>же да се изрази, аз все пак го изразявам. Когато казвам -такова учение не може да има, в това се заключава моето учение. Но всичко това е негативно. Аз не утвърждавам нещо, аз отричам нещо. Може да се каже "не", но е не</w:t>
        <w:softHyphen/>
        <w:t>възможно да се каже "да". "Да" трябва да бъде реализи</w:t>
        <w:softHyphen/>
        <w:t>рано. Ако е налице продължителна вяра в знанието, тя става препятствие за постигане на пустотата, за достига</w:t>
        <w:softHyphen/>
        <w:t>не до дълбините на медитацията. Преди всичко, трябва да разберете безполезността на миналото, на известното, на знанието. За неизвестното, за истината, такова знание е безполез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Можеш или да се отъждествиш с това, което зна</w:t>
        <w:softHyphen/>
        <w:t>еш, или да станеш негов свидетел. При отъждествяване-то ти и твоята памет ставате едно. Но ако няма отьждес-твяване, ако оставаш отделен от спомените си, неотьж-дествен с тях, тогава ти осъзнаваш себе си като нещо различно от спомените си. Това осъзнаване става път към неизвестното. Колкото повече си способен да бъ</w:t>
        <w:softHyphen/>
        <w:t>деш свидетел на знанието си, толкова по-малка вероятност има егото ти да стане господар на това знание. Ако ти си отделен от спомените си, те стават нещо като нас</w:t>
        <w:softHyphen/>
        <w:t>лоен прах. Те са преминали през опита ти и са станали неотделима част от ума ти, но съзнанието е различно от него. Този, който си спомня, е различен от припомняне-то; този, който знае, е различен от опознатото. Ако ти е ясна тази разлика, значи вече се приближаваш до пусто</w:t>
        <w:softHyphen/>
        <w:t>тата. Като не се отъждествяваш, можеш да бъдеш отво</w:t>
        <w:softHyphen/>
        <w:t>рен; между теб и непознатото не възникват споме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Пустотата може да се постигне, но не и да се съз</w:t>
        <w:softHyphen/>
        <w:t>даде. Ако я създадеш, тя неизбежно ще е родена от ста</w:t>
        <w:softHyphen/>
        <w:t>рия ти ум, от твоето знание. Ето защо за постигането й няма никакъв метод. Методът е само резултат от натру</w:t>
        <w:softHyphen/>
        <w:t>паната информация; ако ти се опиташ да използваш ка</w:t>
        <w:softHyphen/>
        <w:t>къвто и да е метод, той ще е продължение на стария ти ум. Но непознатото не може да дойде като продължава</w:t>
        <w:softHyphen/>
        <w:t>ща непрекъснатост, а само като разрив на непрекъсна</w:t>
        <w:softHyphen/>
        <w:t>тостта. Само тогава то е извън пределите на известното, извън пределите на знанието ти.</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не може да има никакъв метод, никаква ме</w:t>
        <w:softHyphen/>
        <w:t>тодология, а само разбирането, че "Аз съм отделен от това, което съм натрупал." Ако разберете това, ще имате потребност да култивирате пустотата. Всичко вече е станало! Ти си пустота! И няма нужда да я създаваш.</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е възможно да се създаде пустотата. Сътворе</w:t>
        <w:softHyphen/>
        <w:t>ната пустота няма да е пустота, тя ще е твое творение. То никога няма да е пустота, защото ще има граници. Ти си я сътворил и тя не може да бъде по-голяма от теб, не може да надхвърли ума, който я е родил. Всичко, което можеш да направиш, е да я приемеш. А подготовката за приемането й може да бъде само в отрицателен смисъл. Да се подготвиш, означава да не се отъждествяваш със</w:t>
      </w:r>
      <w:r>
        <w:rPr>
          <w:i w:val="false"/>
          <w:iCs w:val="false"/>
          <w:color w:val="000000"/>
          <w:sz w:val="24"/>
          <w:szCs w:val="25"/>
        </w:rPr>
        <w:t xml:space="preserve"> </w:t>
      </w:r>
      <w:r>
        <w:rPr>
          <w:i w:val="false"/>
          <w:iCs w:val="false"/>
          <w:color w:val="000000"/>
          <w:sz w:val="24"/>
          <w:szCs w:val="25"/>
          <w:lang w:val="bg-BG"/>
        </w:rPr>
        <w:t>знанието си, да си готов да разбереш безполезността и безсмислеността на всичко, което знаеш.</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о това осъзнаване на мисловния процес може да те хвърли в паузата, където винаги присъства "това, което е", където "това, което е" ще те залее. И между не</w:t>
        <w:softHyphen/>
        <w:t>го и теб няма да има бариера. Ти ставаш едно с момента, с вечността, с безкрайност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В мига, когато този момент премине в знание, той отново става част от паметта. И тогава е изгубен. Затова не може да се каже: "Аз познах". Неизвестното си оста^ ва неизвестно. Колкото и много да си го преживял, не</w:t>
        <w:softHyphen/>
        <w:t>познатото все още предстои да бъде опознато. Неговото очарование, красота, привлекателност остават все същи</w:t>
        <w:softHyphen/>
        <w:t>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Процесът на познание е вечен и никой не може да стигне до момент, в който да може да каже: "Аз постиг</w:t>
        <w:softHyphen/>
        <w:t>нах". Този, който казва това, отново попада в модела на паметта, в модела на знанието. И тогава умира. Момен</w:t>
        <w:softHyphen/>
        <w:t>тът на утвърждаване на знанието е момент на смърт. Животът свършва. Животът е движение от неизвестното към неизвестното. Той идва от непознатото и отива в него. За мен религиозен човек не е този, който заявява знанието си. Утвърждаващият, че знае, може да е богос</w:t>
        <w:softHyphen/>
        <w:t>лов, философ, но не и религиозен човек. Религиозният ум приема висшата тайна, висшата непознаваемост, висшия екстаз на неведението, висшето блаженство на неведени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е възможно да се създаде момент на медитация, на пустота. Невъзможно е да се проектира. Не можеш да заставиш ума си да спре. Ако го направиш, значи или си го опиянил или си го хипнотизирал, но това не е пусто</w:t>
      </w:r>
      <w:r>
        <w:rPr>
          <w:i w:val="false"/>
          <w:iCs w:val="false"/>
          <w:color w:val="000000"/>
          <w:sz w:val="24"/>
          <w:szCs w:val="24"/>
          <w:lang w:val="bg-BG"/>
        </w:rPr>
        <w:t>та. Пустотата идва. Тя не може да се сътвори, нито да се донесе.</w:t>
      </w:r>
    </w:p>
    <w:p>
      <w:pPr>
        <w:pStyle w:val="Normal"/>
        <w:shd w:fill="FFFFFF" w:val="clear"/>
        <w:ind w:firstLine="720"/>
        <w:jc w:val="both"/>
        <w:rPr>
          <w:i w:val="false"/>
          <w:i w:val="false"/>
          <w:iCs w:val="false"/>
          <w:sz w:val="24"/>
          <w:szCs w:val="24"/>
        </w:rPr>
      </w:pPr>
      <w:r>
        <w:rPr>
          <w:i w:val="false"/>
          <w:iCs w:val="false"/>
          <w:color w:val="000000"/>
          <w:sz w:val="24"/>
          <w:szCs w:val="24"/>
          <w:lang w:val="bg-BG"/>
        </w:rPr>
        <w:t>Аз не ви уча на някакъв метод. И в смисъла на ме</w:t>
        <w:softHyphen/>
        <w:t>тоди, техники, учения - аз не съм учител.</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Вие ме убедихте. Как да трансформирам това убеждение в опит?</w:t>
      </w:r>
    </w:p>
    <w:p>
      <w:pPr>
        <w:pStyle w:val="Normal"/>
        <w:shd w:fill="FFFFFF" w:val="clear"/>
        <w:ind w:firstLine="720"/>
        <w:jc w:val="both"/>
        <w:rPr>
          <w:i w:val="false"/>
          <w:i w:val="false"/>
          <w:iCs w:val="false"/>
          <w:sz w:val="24"/>
          <w:szCs w:val="24"/>
        </w:rPr>
      </w:pPr>
      <w:r>
        <w:rPr>
          <w:i w:val="false"/>
          <w:iCs w:val="false"/>
          <w:color w:val="000000"/>
          <w:sz w:val="24"/>
          <w:szCs w:val="24"/>
          <w:lang w:val="bg-BG"/>
        </w:rPr>
        <w:t>Няма "как", защото как предполага метод. Има само пробуждане. Ако ме слушаш и нещо в теб се съ</w:t>
        <w:softHyphen/>
        <w:t>бужда, тогава добиваш опит, чувстваш нещо. Аз не се опитвам да те убедя. Интелектуалното убеждение не е убеденост. Аз просто ти предавам факти.</w:t>
      </w:r>
    </w:p>
    <w:p>
      <w:pPr>
        <w:pStyle w:val="Normal"/>
        <w:shd w:fill="FFFFFF" w:val="clear"/>
        <w:ind w:firstLine="720"/>
        <w:jc w:val="both"/>
        <w:rPr>
          <w:i w:val="false"/>
          <w:i w:val="false"/>
          <w:iCs w:val="false"/>
          <w:sz w:val="24"/>
          <w:szCs w:val="24"/>
        </w:rPr>
      </w:pPr>
      <w:r>
        <w:rPr>
          <w:i w:val="false"/>
          <w:iCs w:val="false"/>
          <w:color w:val="000000"/>
          <w:sz w:val="24"/>
          <w:szCs w:val="24"/>
          <w:lang w:val="bg-BG"/>
        </w:rPr>
        <w:t>Защо си убеден в това, което казах? Има два въз</w:t>
        <w:softHyphen/>
        <w:t>можни варианта - или си убеден от доводите ми или си видял истинността на това, което казвам, като факт вът</w:t>
        <w:softHyphen/>
        <w:t>ре в себе си. Ако са те убедили моите аргументи, тогава възниква въпросът "как"; но ако това, което говоря, е преживяно от теб, ако ти осъзнаваш, че е истина и е вътре в теб, това знание те отделя от мен. Аз не ви давам никакви знания. Напротив, когато говоря, протича само</w:t>
        <w:softHyphen/>
        <w:t>то преживяване.</w:t>
      </w:r>
    </w:p>
    <w:p>
      <w:pPr>
        <w:pStyle w:val="Normal"/>
        <w:shd w:fill="FFFFFF" w:val="clear"/>
        <w:ind w:firstLine="720"/>
        <w:jc w:val="both"/>
        <w:rPr>
          <w:i w:val="false"/>
          <w:i w:val="false"/>
          <w:iCs w:val="false"/>
          <w:sz w:val="24"/>
          <w:szCs w:val="24"/>
        </w:rPr>
      </w:pPr>
      <w:r>
        <w:rPr>
          <w:i w:val="false"/>
          <w:iCs w:val="false"/>
          <w:color w:val="000000"/>
          <w:sz w:val="24"/>
          <w:szCs w:val="24"/>
          <w:lang w:val="bg-BG"/>
        </w:rPr>
        <w:t>Когато умът е убеден, той пита "как". По какъв път да се върви? Той иска да знае. Но аз не ти давам никаква доктрина. Просто споделям опита си с теб. Когато каз</w:t>
        <w:softHyphen/>
        <w:t>вам, че паметта е натрупване, че е мъртва, това са отзву</w:t>
        <w:softHyphen/>
        <w:t>ци от миналото. Имам предвид, че паметта е част от ми</w:t>
        <w:softHyphen/>
        <w:t>налото, държаща се за теб, но ти си отделен от нея. Ако при теб се появи усещане за това, което имам предвид и ти видиш разстоянието между себе си и паметта си (сво</w:t>
        <w:softHyphen/>
        <w:t>ето съзнание и своята памет), тогава няма никакво "как".</w:t>
      </w:r>
    </w:p>
    <w:p>
      <w:pPr>
        <w:pStyle w:val="Normal"/>
        <w:shd w:fill="FFFFFF" w:val="clear"/>
        <w:ind w:firstLine="720"/>
        <w:jc w:val="both"/>
        <w:rPr>
          <w:i w:val="false"/>
          <w:i w:val="false"/>
          <w:iCs w:val="false"/>
          <w:sz w:val="24"/>
          <w:szCs w:val="24"/>
        </w:rPr>
      </w:pPr>
      <w:r>
        <w:rPr>
          <w:i w:val="false"/>
          <w:iCs w:val="false"/>
          <w:color w:val="000000"/>
          <w:sz w:val="24"/>
          <w:szCs w:val="25"/>
          <w:lang w:val="bg-BG"/>
        </w:rPr>
        <w:t>Нещо се е случило и то прониква в теб от момент към момент, не благодарение на метода, а чрез осъзнаването, благодарение на това, че нито за минута не забравяш.</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Сега ти знаеш, че обозначението се различава от съдържанието. Ако това се превърне в непрекъснато осъзнаване - докато вървиш, докато спиш, храниш се и разговаряш </w:t>
      </w:r>
      <w:r>
        <w:rPr>
          <w:i w:val="false"/>
          <w:iCs w:val="false"/>
          <w:color w:val="000000"/>
          <w:sz w:val="24"/>
          <w:szCs w:val="25"/>
        </w:rPr>
        <w:t>-</w:t>
      </w:r>
      <w:r>
        <w:rPr>
          <w:i w:val="false"/>
          <w:iCs w:val="false"/>
          <w:color w:val="000000"/>
          <w:sz w:val="24"/>
          <w:szCs w:val="25"/>
          <w:lang w:val="bg-BG"/>
        </w:rPr>
        <w:t xml:space="preserve"> тогава нещо се случва. Ако постоянно помниш, че умът е програмиран, че е прибавен, че е просто процес на натрупване на памет, а не е част от би</w:t>
        <w:softHyphen/>
        <w:t>тието ти, тогава това осъзнаване, тази липса на метод ще е достатъчна, за да се случи нещо в теб.</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кой не може да каже кога, как и къде това ще се случи, но ако осъзнаването продължава, то от само себе си става по-дълбоко. Това е автоматичен процес. От ума той отива в сърцето; от интелекта - към интуитивния ум; от съзнанието - бавно се движи към подсъзнанието. И в един прекрасен ден ти напълно се пробуждаш. Нещо се е случило. Ти нищо не си култивирал; то е дошло по</w:t>
        <w:softHyphen/>
        <w:t>ради факта, че през цялото време си помнил. Не защото си следвал някаква доктрина, а защото си се пробудил за вътрешния факт, за вътрешното виждане. Нещо е про</w:t>
        <w:softHyphen/>
        <w:t>никнало дълбоко в теб.</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настъпи моментът, той идва неочаквано ка</w:t>
        <w:softHyphen/>
        <w:t>то взрив. В момента на взрива ти си съвършено пуст, теб те няма, престанал си да съществуваш. Няма нито инте</w:t>
        <w:softHyphen/>
        <w:t>лект, нито доводи, нито памет. Има само съзнание, само осъзнаване на нищото, на пустотата. В тази пустота е знанието. Но то е знание в съвсем друг смисъл. Няма нито познаващ, нито познаваемо, има просто знание. То е екзистенциал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Какво е пустотата, какво съществува в нея, е не</w:t>
        <w:softHyphen/>
        <w:t>възможно да се предаде. Може само да се покаже процесът, проходът. Но процесът не е метод. Това не може да се практикува и няма какво да се практикува. Или пом</w:t>
        <w:softHyphen/>
        <w:t>ниш, или не.</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Препоръчвате ли някакъв начин на живот като подготовка?</w:t>
      </w:r>
    </w:p>
    <w:p>
      <w:pPr>
        <w:pStyle w:val="Normal"/>
        <w:shd w:fill="FFFFFF" w:val="clear"/>
        <w:ind w:firstLine="720"/>
        <w:jc w:val="both"/>
        <w:rPr>
          <w:i w:val="false"/>
          <w:i w:val="false"/>
          <w:iCs w:val="false"/>
          <w:sz w:val="24"/>
          <w:szCs w:val="24"/>
        </w:rPr>
      </w:pPr>
      <w:r>
        <w:rPr>
          <w:i w:val="false"/>
          <w:iCs w:val="false"/>
          <w:color w:val="000000"/>
          <w:sz w:val="24"/>
          <w:szCs w:val="25"/>
          <w:lang w:val="bg-BG"/>
        </w:rPr>
        <w:t>Щом започнеш за осъзнаваш, ще се измени целият ти живот, целият ти начин на живот. Но тези изменения сами ще дойдат при теб, не е нужно да ги подготвяш. Щом започнеш да практикуваш нещо целият смисъл се губи. Всичките изменения трябва да станат спонтанно.</w:t>
      </w:r>
    </w:p>
    <w:p>
      <w:pPr>
        <w:pStyle w:val="Normal"/>
        <w:shd w:fill="FFFFFF" w:val="clear"/>
        <w:ind w:firstLine="720"/>
        <w:jc w:val="both"/>
        <w:rPr>
          <w:i w:val="false"/>
          <w:i w:val="false"/>
          <w:iCs w:val="false"/>
          <w:sz w:val="24"/>
          <w:szCs w:val="24"/>
        </w:rPr>
      </w:pPr>
      <w:r>
        <w:rPr>
          <w:i w:val="false"/>
          <w:iCs w:val="false"/>
          <w:color w:val="000000"/>
          <w:sz w:val="24"/>
          <w:szCs w:val="25"/>
          <w:lang w:val="bg-BG"/>
        </w:rPr>
        <w:t>Работата не е в това да се подготвяш за нещо. Просто разбери, че пустотата не може да се желае. Това не е противоречие в термините, а екзистенциално про</w:t>
        <w:softHyphen/>
        <w:t>тиворечие. Не е възможно да се желае пустотата, защото желанието идва от твоя стар ум, от твоето знание. Един</w:t>
        <w:softHyphen/>
        <w:t>ственото, което може да се направи, е да осъзнаваш себе си такъв, какъвто си. Щом осъзнаеш себе си какъвто си, става отделяне, разделяне, обособяване. Някаква част от тебе престава да се отъждествява с цял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Тогава има двама: "аз" и </w:t>
      </w:r>
      <w:r>
        <w:rPr>
          <w:color w:val="000000"/>
          <w:sz w:val="24"/>
          <w:szCs w:val="25"/>
          <w:lang w:val="bg-BG"/>
        </w:rPr>
        <w:t xml:space="preserve">"семе". "Семе" </w:t>
      </w:r>
      <w:r>
        <w:rPr>
          <w:i w:val="false"/>
          <w:iCs w:val="false"/>
          <w:color w:val="000000"/>
          <w:sz w:val="24"/>
          <w:szCs w:val="25"/>
          <w:lang w:val="bg-BG"/>
        </w:rPr>
        <w:t xml:space="preserve">е паметта, умът; </w:t>
      </w:r>
      <w:r>
        <w:rPr>
          <w:color w:val="000000"/>
          <w:sz w:val="24"/>
          <w:szCs w:val="25"/>
          <w:lang w:val="bg-BG"/>
        </w:rPr>
        <w:t xml:space="preserve">"аз" </w:t>
      </w:r>
      <w:r>
        <w:rPr>
          <w:i w:val="false"/>
          <w:iCs w:val="false"/>
          <w:color w:val="000000"/>
          <w:sz w:val="24"/>
          <w:szCs w:val="25"/>
          <w:lang w:val="bg-BG"/>
        </w:rPr>
        <w:t xml:space="preserve">е съзнанието, </w:t>
      </w:r>
      <w:r>
        <w:rPr>
          <w:color w:val="000000"/>
          <w:sz w:val="24"/>
          <w:szCs w:val="25"/>
          <w:lang w:val="bg-BG"/>
        </w:rPr>
        <w:t>атмана.</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Слушайки ме, ти трябва да слушаш едновременно и себе си, своя вътрешен ум. Този процес не трябва да се прекъсва. Това, което казвам, става част от твоя </w:t>
      </w:r>
      <w:r>
        <w:rPr>
          <w:color w:val="000000"/>
          <w:sz w:val="24"/>
          <w:szCs w:val="25"/>
          <w:lang w:val="bg-BG"/>
        </w:rPr>
        <w:t xml:space="preserve">семе, </w:t>
      </w:r>
      <w:r>
        <w:rPr>
          <w:i w:val="false"/>
          <w:iCs w:val="false"/>
          <w:color w:val="000000"/>
          <w:sz w:val="24"/>
          <w:szCs w:val="25"/>
          <w:lang w:val="bg-BG"/>
        </w:rPr>
        <w:t>част от натрупаното в теб, от знанията ти. Това знание ще изисква по-нататъшни знания, методи и всякакви "как". И ако се предложи някакъв метод, той също ще</w:t>
      </w:r>
      <w:r>
        <w:rPr>
          <w:i w:val="false"/>
          <w:iCs w:val="false"/>
          <w:color w:val="000000"/>
          <w:sz w:val="24"/>
          <w:szCs w:val="25"/>
        </w:rPr>
        <w:t xml:space="preserve"> </w:t>
      </w:r>
      <w:r>
        <w:rPr>
          <w:i w:val="false"/>
          <w:iCs w:val="false"/>
          <w:color w:val="000000"/>
          <w:sz w:val="24"/>
          <w:szCs w:val="25"/>
          <w:lang w:val="bg-BG"/>
        </w:rPr>
        <w:t xml:space="preserve">стане част от твоето знание. Твоят </w:t>
      </w:r>
      <w:r>
        <w:rPr>
          <w:color w:val="000000"/>
          <w:sz w:val="24"/>
          <w:szCs w:val="25"/>
          <w:lang w:val="bg-BG"/>
        </w:rPr>
        <w:t xml:space="preserve">семе </w:t>
      </w:r>
      <w:r>
        <w:rPr>
          <w:i w:val="false"/>
          <w:iCs w:val="false"/>
          <w:color w:val="000000"/>
          <w:sz w:val="24"/>
          <w:szCs w:val="25"/>
          <w:lang w:val="bg-BG"/>
        </w:rPr>
        <w:t>ще се засилва и ще знае все повече.</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Аз не слагам ударението на твоя </w:t>
      </w:r>
      <w:r>
        <w:rPr>
          <w:color w:val="000000"/>
          <w:sz w:val="24"/>
          <w:szCs w:val="25"/>
          <w:lang w:val="bg-BG"/>
        </w:rPr>
        <w:t xml:space="preserve">семе, </w:t>
      </w:r>
      <w:r>
        <w:rPr>
          <w:i w:val="false"/>
          <w:iCs w:val="false"/>
          <w:color w:val="000000"/>
          <w:sz w:val="24"/>
          <w:szCs w:val="25"/>
          <w:lang w:val="bg-BG"/>
        </w:rPr>
        <w:t>не се обръ</w:t>
        <w:softHyphen/>
        <w:t xml:space="preserve">щам към него. Ако твоят </w:t>
      </w:r>
      <w:r>
        <w:rPr>
          <w:color w:val="000000"/>
          <w:sz w:val="24"/>
          <w:szCs w:val="25"/>
          <w:lang w:val="bg-BG"/>
        </w:rPr>
        <w:t xml:space="preserve">семе </w:t>
      </w:r>
      <w:r>
        <w:rPr>
          <w:i w:val="false"/>
          <w:iCs w:val="false"/>
          <w:color w:val="000000"/>
          <w:sz w:val="24"/>
          <w:szCs w:val="25"/>
          <w:lang w:val="bg-BG"/>
        </w:rPr>
        <w:t xml:space="preserve">се намеси, не може да има общуване. Ще има просто дискусия, а не диалог. Диалог се получава когато няма </w:t>
      </w:r>
      <w:r>
        <w:rPr>
          <w:color w:val="000000"/>
          <w:sz w:val="24"/>
          <w:szCs w:val="25"/>
          <w:lang w:val="bg-BG"/>
        </w:rPr>
        <w:t xml:space="preserve">семе. </w:t>
      </w:r>
      <w:r>
        <w:rPr>
          <w:i w:val="false"/>
          <w:iCs w:val="false"/>
          <w:color w:val="000000"/>
          <w:sz w:val="24"/>
          <w:szCs w:val="25"/>
          <w:lang w:val="bg-BG"/>
        </w:rPr>
        <w:t xml:space="preserve">Ако теб те има, но няма </w:t>
      </w:r>
      <w:r>
        <w:rPr>
          <w:color w:val="000000"/>
          <w:sz w:val="24"/>
          <w:szCs w:val="25"/>
          <w:lang w:val="bg-BG"/>
        </w:rPr>
        <w:t xml:space="preserve">семе, </w:t>
      </w:r>
      <w:r>
        <w:rPr>
          <w:i w:val="false"/>
          <w:iCs w:val="false"/>
          <w:color w:val="000000"/>
          <w:sz w:val="24"/>
          <w:szCs w:val="25"/>
          <w:lang w:val="bg-BG"/>
        </w:rPr>
        <w:t>тогава не възниква въпросът "как". Това, което казвам, ще се възприема или като истина, или като неп</w:t>
        <w:softHyphen/>
        <w:t>равда, или като факт, или като ловко изфабрикувана доктри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Моята работа е просто да създам ситуация - с ду</w:t>
        <w:softHyphen/>
        <w:t>ми, с мълчание или с объркване. Моята цел е да създам такава ситуация, че твоят аз да се отдели от теб, да изле</w:t>
        <w:softHyphen/>
        <w:t xml:space="preserve">зе навън от пределите на </w:t>
      </w:r>
      <w:r>
        <w:rPr>
          <w:color w:val="000000"/>
          <w:sz w:val="24"/>
          <w:szCs w:val="25"/>
          <w:lang w:val="bg-BG"/>
        </w:rPr>
        <w:t xml:space="preserve">семса. </w:t>
      </w:r>
      <w:r>
        <w:rPr>
          <w:i w:val="false"/>
          <w:iCs w:val="false"/>
          <w:color w:val="000000"/>
          <w:sz w:val="24"/>
          <w:szCs w:val="25"/>
          <w:lang w:val="bg-BG"/>
        </w:rPr>
        <w:t>И аз постоянно създа</w:t>
        <w:softHyphen/>
        <w:t>вам такива ситуации.</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също е ситуация. Говоря ти абсурдни неща. Говоря ти за постигане на нещо, а в същото време отри</w:t>
        <w:softHyphen/>
        <w:t>чам всякакви методи. Това е нелепо. Казвам нещо и вед</w:t>
        <w:softHyphen/>
        <w:t>нага твърдя, че е невъзможно да се изрази с думи. Но точно такъв абсурд е в състояние да създаде нужната си</w:t>
        <w:softHyphen/>
        <w:t>туация. Ако те убедя, няма да се създаде ситуация. Каза</w:t>
        <w:softHyphen/>
        <w:t xml:space="preserve">ното ще стане част от твоя </w:t>
      </w:r>
      <w:r>
        <w:rPr>
          <w:color w:val="000000"/>
          <w:sz w:val="24"/>
          <w:szCs w:val="25"/>
          <w:lang w:val="bg-BG"/>
        </w:rPr>
        <w:t xml:space="preserve">семе, </w:t>
      </w:r>
      <w:r>
        <w:rPr>
          <w:i w:val="false"/>
          <w:iCs w:val="false"/>
          <w:color w:val="000000"/>
          <w:sz w:val="24"/>
          <w:szCs w:val="25"/>
          <w:lang w:val="bg-BG"/>
        </w:rPr>
        <w:t xml:space="preserve">от твоето знание. Твоят </w:t>
      </w:r>
      <w:r>
        <w:rPr>
          <w:color w:val="000000"/>
          <w:sz w:val="24"/>
          <w:szCs w:val="25"/>
          <w:lang w:val="bg-BG"/>
        </w:rPr>
        <w:t xml:space="preserve">семе </w:t>
      </w:r>
      <w:r>
        <w:rPr>
          <w:i w:val="false"/>
          <w:iCs w:val="false"/>
          <w:color w:val="000000"/>
          <w:sz w:val="24"/>
          <w:szCs w:val="25"/>
          <w:lang w:val="bg-BG"/>
        </w:rPr>
        <w:t>през цялото време пита "как, по какъв начин". Аз отричам пътя, но в същото време говоря за трансформа</w:t>
        <w:softHyphen/>
        <w:t>ция. И ситуацията става толкова нелогична, че умът ти се обърква. Само така може да влезе нещо от транцедент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Аз през цялото време създавам ситуации. За инте</w:t>
        <w:softHyphen/>
        <w:t>лектуалните хора такава ситуация е абсурд. Но осъзна</w:t>
        <w:softHyphen/>
        <w:t>ването идва само когато възникне .ситуация, в която се нарушава последователността. Самата неразумност на</w:t>
      </w:r>
      <w:r>
        <w:rPr>
          <w:i w:val="false"/>
          <w:iCs w:val="false"/>
          <w:color w:val="000000"/>
          <w:sz w:val="24"/>
          <w:szCs w:val="25"/>
        </w:rPr>
        <w:t xml:space="preserve"> </w:t>
      </w:r>
      <w:r>
        <w:rPr>
          <w:i w:val="false"/>
          <w:iCs w:val="false"/>
          <w:color w:val="000000"/>
          <w:sz w:val="24"/>
          <w:szCs w:val="24"/>
          <w:lang w:val="bg-BG"/>
        </w:rPr>
        <w:t>ситуацията поражда интервал, прекъсване, което обърк</w:t>
        <w:softHyphen/>
        <w:t>ва и разтърсва индивида и води до озарение. Спомням си случай от живота на Буда.</w:t>
      </w:r>
    </w:p>
    <w:p>
      <w:pPr>
        <w:pStyle w:val="Normal"/>
        <w:shd w:fill="FFFFFF" w:val="clear"/>
        <w:ind w:firstLine="720"/>
        <w:jc w:val="both"/>
        <w:rPr>
          <w:i w:val="false"/>
          <w:i w:val="false"/>
          <w:iCs w:val="false"/>
          <w:sz w:val="24"/>
          <w:szCs w:val="24"/>
        </w:rPr>
      </w:pPr>
      <w:r>
        <w:rPr>
          <w:i w:val="false"/>
          <w:iCs w:val="false"/>
          <w:color w:val="000000"/>
          <w:sz w:val="24"/>
          <w:szCs w:val="21"/>
          <w:lang w:val="bg-BG"/>
        </w:rPr>
        <w:t>Една сутрин той отишъл в селото. Някой се приближил и му казал: "Аз вярвам във висшето. Мо</w:t>
        <w:softHyphen/>
        <w:t>ля те, кажи ми има ли Бог?" Буда категорично отре</w:t>
        <w:softHyphen/>
        <w:t>къл. Той казал:" Няма Бог, не е имало и никога няма да има! Що за глупости говориш!". Човекът бил пот</w:t>
        <w:softHyphen/>
        <w:t>ресен и разбит, но ситуация била създадена.</w:t>
      </w:r>
    </w:p>
    <w:p>
      <w:pPr>
        <w:pStyle w:val="Normal"/>
        <w:shd w:fill="FFFFFF" w:val="clear"/>
        <w:ind w:firstLine="720"/>
        <w:jc w:val="both"/>
        <w:rPr>
          <w:i w:val="false"/>
          <w:i w:val="false"/>
          <w:iCs w:val="false"/>
          <w:sz w:val="24"/>
          <w:szCs w:val="24"/>
        </w:rPr>
      </w:pPr>
      <w:r>
        <w:rPr>
          <w:i w:val="false"/>
          <w:iCs w:val="false"/>
          <w:color w:val="000000"/>
          <w:sz w:val="24"/>
          <w:szCs w:val="21"/>
          <w:lang w:val="bg-BG"/>
        </w:rPr>
        <w:t>През деня дошъл друг човек и казал: "Аз съм атеист, не вярвам в Бога. А ти как смяташ, има ли Бог?". Буда отговорил: "Всичко е Бог. Не съществува нищо, освен Бог". Човекът бил потресен.</w:t>
      </w:r>
    </w:p>
    <w:p>
      <w:pPr>
        <w:pStyle w:val="Normal"/>
        <w:shd w:fill="FFFFFF" w:val="clear"/>
        <w:ind w:firstLine="720"/>
        <w:jc w:val="both"/>
        <w:rPr>
          <w:i w:val="false"/>
          <w:i w:val="false"/>
          <w:iCs w:val="false"/>
          <w:sz w:val="24"/>
          <w:szCs w:val="24"/>
        </w:rPr>
      </w:pPr>
      <w:r>
        <w:rPr>
          <w:i w:val="false"/>
          <w:iCs w:val="false"/>
          <w:color w:val="000000"/>
          <w:sz w:val="24"/>
          <w:szCs w:val="21"/>
          <w:lang w:val="bg-BG"/>
        </w:rPr>
        <w:t>А вечерта дошъл още един човек и казал: "Аз съм агностик. Не съм вярващ, не съм и атеист. Ти какво ще кажеш? Има ли Бог или няма?" Буда не казал нищо. Но човекът бил потресен.</w:t>
      </w:r>
    </w:p>
    <w:p>
      <w:pPr>
        <w:pStyle w:val="Normal"/>
        <w:shd w:fill="FFFFFF" w:val="clear"/>
        <w:ind w:firstLine="720"/>
        <w:jc w:val="both"/>
        <w:rPr>
          <w:i w:val="false"/>
          <w:i w:val="false"/>
          <w:iCs w:val="false"/>
          <w:sz w:val="24"/>
          <w:szCs w:val="24"/>
        </w:rPr>
      </w:pPr>
      <w:r>
        <w:rPr>
          <w:i w:val="false"/>
          <w:iCs w:val="false"/>
          <w:color w:val="000000"/>
          <w:sz w:val="24"/>
          <w:szCs w:val="21"/>
          <w:lang w:val="bg-BG"/>
        </w:rPr>
        <w:t>Но монахът Ананда, който винаги съпровождал Буда, бил потресен още повече. Сутринта Буда ка</w:t>
        <w:softHyphen/>
        <w:t>зал, че няма Бог, през деня, че има Бог, а вечерта замълчал. През нощта Ананда се обърнал към Буда: "Преди да заспя, отговори, моля те, на един въпрос. Ти наруши спокойствието ми! В пълно недоумение съм! Какво искаше да кажеш с тези нелепи, проти</w:t>
        <w:softHyphen/>
        <w:t>воречащи си отговори?"</w:t>
      </w:r>
    </w:p>
    <w:p>
      <w:pPr>
        <w:pStyle w:val="Normal"/>
        <w:shd w:fill="FFFFFF" w:val="clear"/>
        <w:ind w:firstLine="720"/>
        <w:jc w:val="both"/>
        <w:rPr>
          <w:i w:val="false"/>
          <w:i w:val="false"/>
          <w:iCs w:val="false"/>
          <w:sz w:val="24"/>
          <w:szCs w:val="24"/>
        </w:rPr>
      </w:pPr>
      <w:r>
        <w:rPr>
          <w:i w:val="false"/>
          <w:iCs w:val="false"/>
          <w:color w:val="000000"/>
          <w:sz w:val="24"/>
          <w:szCs w:val="21"/>
          <w:lang w:val="bg-BG"/>
        </w:rPr>
        <w:t>А Буда отговорил: "Те не бяха дадени на теб. Защо си ги слушал? Всеки отговор бе даден на този, който зададе въпроса. Но е добре, че отговорите са те разтърсили. Това е моят отговор за тебе".</w:t>
      </w:r>
    </w:p>
    <w:p>
      <w:pPr>
        <w:pStyle w:val="Normal"/>
        <w:shd w:fill="FFFFFF" w:val="clear"/>
        <w:ind w:firstLine="720"/>
        <w:jc w:val="both"/>
        <w:rPr>
          <w:i w:val="false"/>
          <w:i w:val="false"/>
          <w:iCs w:val="false"/>
          <w:sz w:val="24"/>
          <w:szCs w:val="24"/>
        </w:rPr>
      </w:pPr>
      <w:r>
        <w:rPr>
          <w:i w:val="false"/>
          <w:iCs w:val="false"/>
          <w:color w:val="000000"/>
          <w:sz w:val="24"/>
          <w:szCs w:val="24"/>
          <w:lang w:val="bg-BG"/>
        </w:rPr>
        <w:t>Ситуациите могат да се създават. Дзен-монасите имат особен начин за създаване на ситуации. Могат да те изхвърлят от стаята или да ти зашлевят плесница. То</w:t>
        <w:softHyphen/>
        <w:t>ва изглежда съвсем абсурдно. Ти питаш за едно, отгова</w:t>
        <w:softHyphen/>
        <w:t>рят ти съвсем друго. Ти питаш: "В какво се състои пъ</w:t>
        <w:softHyphen/>
        <w:t>тят?", а дзен-монахът дава отговор, нямащ нищо общо с</w:t>
      </w:r>
      <w:r>
        <w:rPr>
          <w:i w:val="false"/>
          <w:iCs w:val="false"/>
          <w:color w:val="000000"/>
          <w:sz w:val="24"/>
          <w:szCs w:val="24"/>
        </w:rPr>
        <w:t xml:space="preserve"> </w:t>
      </w:r>
      <w:r>
        <w:rPr>
          <w:i w:val="false"/>
          <w:iCs w:val="false"/>
          <w:color w:val="000000"/>
          <w:sz w:val="24"/>
          <w:szCs w:val="25"/>
          <w:lang w:val="bg-BG"/>
        </w:rPr>
        <w:t>въпроса. Той може да отговори: "Погледни реката." или "Виж какво високо дърво." Пълен абсурд.</w:t>
      </w:r>
    </w:p>
    <w:p>
      <w:pPr>
        <w:pStyle w:val="Normal"/>
        <w:shd w:fill="FFFFFF" w:val="clear"/>
        <w:ind w:firstLine="720"/>
        <w:jc w:val="both"/>
        <w:rPr>
          <w:i w:val="false"/>
          <w:i w:val="false"/>
          <w:iCs w:val="false"/>
          <w:sz w:val="24"/>
          <w:szCs w:val="24"/>
        </w:rPr>
      </w:pPr>
      <w:r>
        <w:rPr>
          <w:i w:val="false"/>
          <w:iCs w:val="false"/>
          <w:color w:val="000000"/>
          <w:sz w:val="24"/>
          <w:szCs w:val="25"/>
          <w:lang w:val="bg-BG"/>
        </w:rPr>
        <w:t>Умът търси постоянство. Той се бои от абсурда. Бои се от нелогичното и непознатото, но истината не е страничен продукт на интелектуалниченето. Това не е индукция или дедукция. Тук няма логика или умозаключен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Аз нищо не ти предавам. Просто създавам ситуа</w:t>
        <w:softHyphen/>
        <w:t>ция. И тогава в създадената ситуация се предава това, което е невъзможно да се предаде. Затова не питай "как". Просто бъди. Осъзнавай, ако можеш. Ако не мо</w:t>
        <w:softHyphen/>
        <w:t>жеш, осъзнавай своето неосъзнаване. Бъди внимателен към това, което става. Ако не можеш - бъди внимателен към своето невнимание. И нещо ще стане, нещо ще се случи.</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Създавайки абсурдна ситуация, предполагате ли, че човекът ще бъде изваден от равновесие? Ка</w:t>
        <w:softHyphen/>
        <w:t>къв ще е резултатът?</w:t>
      </w:r>
    </w:p>
    <w:p>
      <w:pPr>
        <w:pStyle w:val="Normal"/>
        <w:shd w:fill="FFFFFF" w:val="clear"/>
        <w:ind w:firstLine="720"/>
        <w:jc w:val="both"/>
        <w:rPr>
          <w:i w:val="false"/>
          <w:i w:val="false"/>
          <w:iCs w:val="false"/>
          <w:sz w:val="24"/>
          <w:szCs w:val="24"/>
        </w:rPr>
      </w:pPr>
      <w:r>
        <w:rPr>
          <w:i w:val="false"/>
          <w:iCs w:val="false"/>
          <w:color w:val="000000"/>
          <w:sz w:val="24"/>
          <w:szCs w:val="25"/>
          <w:lang w:val="bg-BG"/>
        </w:rPr>
        <w:t>Хората вече достатъчно са извадени от равновесие. И точно заради това са се отъждествили със своите въл</w:t>
        <w:softHyphen/>
        <w:t>нения. Свикнали са с тях. Тревогите и нарушеното ду</w:t>
        <w:softHyphen/>
        <w:t>шевно равновесие са станали нещо обичайно. Всички отдавна сме извадени от равновесие! Не е възможно да си спокоен и да не знаеш истин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Отсъствието на равновесие е наше нормално със</w:t>
        <w:softHyphen/>
        <w:t>тояние. И когато аз ви тревожа, нарушавам тази липса на равновесие и се получава неутрализация. За пръв път в живота си вие усещате покой. Абсурдната ситуация не е потребна за достигане до някакви резултати, тя е средство за предаване на послание, което в същността си е непредаваемо.</w:t>
      </w:r>
    </w:p>
    <w:p>
      <w:pPr>
        <w:pStyle w:val="Normal"/>
        <w:shd w:fill="FFFFFF" w:val="clear"/>
        <w:ind w:firstLine="720"/>
        <w:jc w:val="both"/>
        <w:rPr>
          <w:i w:val="false"/>
          <w:i w:val="false"/>
          <w:iCs w:val="false"/>
          <w:sz w:val="24"/>
          <w:szCs w:val="24"/>
        </w:rPr>
      </w:pPr>
      <w:r>
        <w:rPr>
          <w:i w:val="false"/>
          <w:iCs w:val="false"/>
          <w:color w:val="000000"/>
          <w:sz w:val="24"/>
          <w:szCs w:val="25"/>
          <w:lang w:val="bg-BG"/>
        </w:rPr>
        <w:t>Ти питаш: "Какъв ще е резултатът?" На това може да се отговори нещо, при условие, че казаното не бъде прието за истина. Казаното трябва да се разбира в сим</w:t>
        <w:softHyphen/>
        <w:t>воличен, поетичен и митичен смисъл. За мен всяко ре</w:t>
        <w:softHyphen/>
        <w:t>лигиозно писание, всеки мит, всяко утвърждение, идва</w:t>
        <w:softHyphen/>
        <w:t>що от човек, преминал през случването, в определен смисъл не е вярно. Това не е истин-а, а указател. И този указател трябва да се забрави, преди да познаеш истина</w:t>
        <w:softHyphen/>
        <w:t>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Има три думи, които определят границата, зад коя</w:t>
        <w:softHyphen/>
        <w:t xml:space="preserve">то е само безмълвие. Те са </w:t>
      </w:r>
      <w:r>
        <w:rPr>
          <w:color w:val="000000"/>
          <w:sz w:val="24"/>
          <w:szCs w:val="25"/>
          <w:lang w:val="bg-BG"/>
        </w:rPr>
        <w:t xml:space="preserve">сат, чит, ананда - </w:t>
      </w:r>
      <w:r>
        <w:rPr>
          <w:i w:val="false"/>
          <w:iCs w:val="false"/>
          <w:color w:val="000000"/>
          <w:sz w:val="24"/>
          <w:szCs w:val="25"/>
          <w:lang w:val="bg-BG"/>
        </w:rPr>
        <w:t>същест</w:t>
        <w:softHyphen/>
        <w:t>вувание, съзнание, блаженство. Преживяването е единно, но когато правим от него понятие, го делим на три фази. То винаги се преживява като едно, но се пред</w:t>
        <w:softHyphen/>
        <w:t>ставя като три.</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В това тотално битие, </w:t>
      </w:r>
      <w:r>
        <w:rPr>
          <w:color w:val="000000"/>
          <w:sz w:val="24"/>
          <w:szCs w:val="25"/>
          <w:lang w:val="bg-BG"/>
        </w:rPr>
        <w:t xml:space="preserve">сат, </w:t>
      </w:r>
      <w:r>
        <w:rPr>
          <w:i w:val="false"/>
          <w:iCs w:val="false"/>
          <w:color w:val="000000"/>
          <w:sz w:val="24"/>
          <w:szCs w:val="25"/>
          <w:lang w:val="bg-BG"/>
        </w:rPr>
        <w:t>в тази пълна същност си само ти. Ти не си едно или друго, с нищо не си отьж-дествен. Има само битие.</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Второто е съзнанието - </w:t>
      </w:r>
      <w:r>
        <w:rPr>
          <w:color w:val="000000"/>
          <w:sz w:val="24"/>
          <w:szCs w:val="25"/>
          <w:lang w:val="bg-BG"/>
        </w:rPr>
        <w:t xml:space="preserve">чит. </w:t>
      </w:r>
      <w:r>
        <w:rPr>
          <w:i w:val="false"/>
          <w:iCs w:val="false"/>
          <w:color w:val="000000"/>
          <w:sz w:val="24"/>
          <w:szCs w:val="25"/>
          <w:lang w:val="bg-BG"/>
        </w:rPr>
        <w:t>То не означава съзна</w:t>
        <w:softHyphen/>
        <w:t>телен ум. Съзнателният ум е само фрагмент от огромния неосъзнат ум. Обикновено, когато осъзнаваме, осъзна</w:t>
        <w:softHyphen/>
        <w:t>ваме нещо отделно. Съзнанието е обективно, то е насо</w:t>
        <w:softHyphen/>
        <w:t xml:space="preserve">чено към нещо. </w:t>
      </w:r>
      <w:r>
        <w:rPr>
          <w:color w:val="000000"/>
          <w:sz w:val="24"/>
          <w:szCs w:val="25"/>
          <w:lang w:val="bg-BG"/>
        </w:rPr>
        <w:t xml:space="preserve">Чит - </w:t>
      </w:r>
      <w:r>
        <w:rPr>
          <w:i w:val="false"/>
          <w:iCs w:val="false"/>
          <w:color w:val="000000"/>
          <w:sz w:val="24"/>
          <w:szCs w:val="25"/>
          <w:lang w:val="bg-BG"/>
        </w:rPr>
        <w:t>това е чистото съзнание, а не осъзнаването на нещо. Няма обект. Съзнанието не е на</w:t>
        <w:softHyphen/>
        <w:t>сочено към нищо, то е ненасочено. То е безкрайно и чисто.</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И последното е </w:t>
      </w:r>
      <w:r>
        <w:rPr>
          <w:color w:val="000000"/>
          <w:sz w:val="24"/>
          <w:szCs w:val="25"/>
          <w:lang w:val="bg-BG"/>
        </w:rPr>
        <w:t xml:space="preserve">ананда, </w:t>
      </w:r>
      <w:r>
        <w:rPr>
          <w:i w:val="false"/>
          <w:iCs w:val="false"/>
          <w:color w:val="000000"/>
          <w:sz w:val="24"/>
          <w:szCs w:val="25"/>
          <w:lang w:val="bg-BG"/>
        </w:rPr>
        <w:t>блаженство. Не щастие, не радост, а блаженство. Щастието включва в себе си и състоянието на нещастие, спомена за него, контраста с него. Радостта също носи известно напрежение, нещо,</w:t>
      </w:r>
      <w:r>
        <w:rPr>
          <w:i w:val="false"/>
          <w:iCs w:val="false"/>
          <w:color w:val="000000"/>
          <w:sz w:val="24"/>
          <w:szCs w:val="25"/>
        </w:rPr>
        <w:t xml:space="preserve"> </w:t>
      </w:r>
      <w:r>
        <w:rPr>
          <w:i w:val="false"/>
          <w:iCs w:val="false"/>
          <w:color w:val="000000"/>
          <w:sz w:val="24"/>
          <w:szCs w:val="25"/>
          <w:lang w:val="bg-BG"/>
        </w:rPr>
        <w:t>изискващо разтоварване, освобождаване. Блаженството е щастие без следи от нещастие. То е радост, без окръ</w:t>
        <w:softHyphen/>
        <w:t>жаващата я пропаст. То е щастие без капка напреж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Блаженството е средната точка между радостта и скръбта. Това е средната точка, точката на трансцеден-тация. То има дълбочината на скръбта и висотата на ра</w:t>
        <w:softHyphen/>
        <w:t>достта. Радостта има връх, но не и дълбочина, докато скръбта има бездънна дълбина, но не и връх. Блаженст</w:t>
        <w:softHyphen/>
        <w:t>вото включва в себе си и върха на радостта и бездната на скръбта, поради което то трансцедентира и едното, и другото. Само централната точка може да бъде пълна трансцеденция на двете крайности.</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Тези три термини - </w:t>
      </w:r>
      <w:r>
        <w:rPr>
          <w:color w:val="000000"/>
          <w:sz w:val="24"/>
          <w:szCs w:val="25"/>
          <w:lang w:val="bg-BG"/>
        </w:rPr>
        <w:t xml:space="preserve">сат, чит, ананда, </w:t>
      </w:r>
      <w:r>
        <w:rPr>
          <w:i w:val="false"/>
          <w:iCs w:val="false"/>
          <w:color w:val="000000"/>
          <w:sz w:val="24"/>
          <w:szCs w:val="25"/>
          <w:lang w:val="bg-BG"/>
        </w:rPr>
        <w:t>са граница, те са най-многото, което може да бъде казано и същев</w:t>
        <w:softHyphen/>
        <w:t>ременно най-малкото, това, което може да бъде прежи</w:t>
        <w:softHyphen/>
        <w:t>вяно. Това е последното, което може да бъде изразено и границата, от която може да се скочи в неизразимото. Това не е краят. Това е само началото.</w:t>
      </w:r>
    </w:p>
    <w:p>
      <w:pPr>
        <w:pStyle w:val="Normal"/>
        <w:shd w:fill="FFFFFF" w:val="clear"/>
        <w:ind w:firstLine="720"/>
        <w:jc w:val="both"/>
        <w:rPr>
          <w:i w:val="false"/>
          <w:i w:val="false"/>
          <w:iCs w:val="false"/>
          <w:sz w:val="24"/>
          <w:szCs w:val="24"/>
        </w:rPr>
      </w:pPr>
      <w:r>
        <w:rPr>
          <w:color w:val="000000"/>
          <w:sz w:val="24"/>
          <w:szCs w:val="25"/>
          <w:lang w:val="bg-BG"/>
        </w:rPr>
        <w:t xml:space="preserve">Сатчитананда </w:t>
      </w:r>
      <w:r>
        <w:rPr>
          <w:i w:val="false"/>
          <w:iCs w:val="false"/>
          <w:color w:val="000000"/>
          <w:sz w:val="24"/>
          <w:szCs w:val="25"/>
          <w:lang w:val="bg-BG"/>
        </w:rPr>
        <w:t xml:space="preserve">е само израз, не </w:t>
      </w:r>
      <w:r>
        <w:rPr>
          <w:color w:val="000000"/>
          <w:sz w:val="24"/>
          <w:szCs w:val="25"/>
          <w:lang w:val="bg-BG"/>
        </w:rPr>
        <w:t xml:space="preserve">е </w:t>
      </w:r>
      <w:r>
        <w:rPr>
          <w:i w:val="false"/>
          <w:iCs w:val="false"/>
          <w:color w:val="000000"/>
          <w:sz w:val="24"/>
          <w:szCs w:val="25"/>
          <w:lang w:val="bg-BG"/>
        </w:rPr>
        <w:t>реалност. Ако помните това, не може да има вреда. Умът забравя и из</w:t>
        <w:softHyphen/>
        <w:t xml:space="preserve">разът </w:t>
      </w:r>
      <w:r>
        <w:rPr>
          <w:color w:val="000000"/>
          <w:sz w:val="24"/>
          <w:szCs w:val="25"/>
          <w:lang w:val="bg-BG"/>
        </w:rPr>
        <w:t xml:space="preserve">сатчитананда </w:t>
      </w:r>
      <w:r>
        <w:rPr>
          <w:i w:val="false"/>
          <w:iCs w:val="false"/>
          <w:color w:val="000000"/>
          <w:sz w:val="24"/>
          <w:szCs w:val="25"/>
          <w:lang w:val="bg-BG"/>
        </w:rPr>
        <w:t>става реалност. Около него строим теории и учения и умът се затваря. Тогава вече не може да има скок. Случвало се е в Индия. Около тези три ду</w:t>
        <w:softHyphen/>
        <w:t xml:space="preserve">ми е изплетена цялата традиция. Но реалността не е </w:t>
      </w:r>
      <w:r>
        <w:rPr>
          <w:color w:val="000000"/>
          <w:sz w:val="24"/>
          <w:szCs w:val="25"/>
          <w:lang w:val="bg-BG"/>
        </w:rPr>
        <w:t xml:space="preserve">сатчитананда, </w:t>
      </w:r>
      <w:r>
        <w:rPr>
          <w:i w:val="false"/>
          <w:iCs w:val="false"/>
          <w:color w:val="000000"/>
          <w:sz w:val="24"/>
          <w:szCs w:val="25"/>
          <w:lang w:val="bg-BG"/>
        </w:rPr>
        <w:t xml:space="preserve">тя е отвъд нейните предели. </w:t>
      </w:r>
      <w:r>
        <w:rPr>
          <w:color w:val="000000"/>
          <w:sz w:val="24"/>
          <w:szCs w:val="25"/>
          <w:lang w:val="bg-BG"/>
        </w:rPr>
        <w:t>Сатчита</w:t>
        <w:softHyphen/>
        <w:t xml:space="preserve">нанда </w:t>
      </w:r>
      <w:r>
        <w:rPr>
          <w:i w:val="false"/>
          <w:iCs w:val="false"/>
          <w:color w:val="000000"/>
          <w:sz w:val="24"/>
          <w:szCs w:val="25"/>
          <w:lang w:val="bg-BG"/>
        </w:rPr>
        <w:t>е само това, което може да се изрази с думи. Трябва да се възприеме като метафора. Цялата религи</w:t>
        <w:softHyphen/>
        <w:t>озна литература се състои от притчи. Тя е символична. Израз, думи за нещо, което по природа е неизразимо.</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Аз не обичам да използвам дори термина </w:t>
      </w:r>
      <w:r>
        <w:rPr>
          <w:color w:val="000000"/>
          <w:sz w:val="24"/>
          <w:szCs w:val="25"/>
          <w:lang w:val="bg-BG"/>
        </w:rPr>
        <w:t>сатчи</w:t>
        <w:softHyphen/>
        <w:t xml:space="preserve">тананда, </w:t>
      </w:r>
      <w:r>
        <w:rPr>
          <w:i w:val="false"/>
          <w:iCs w:val="false"/>
          <w:color w:val="000000"/>
          <w:sz w:val="24"/>
          <w:szCs w:val="25"/>
          <w:lang w:val="bg-BG"/>
        </w:rPr>
        <w:t>защото ако умът узнае какво трябва да се слу</w:t>
        <w:softHyphen/>
        <w:t xml:space="preserve">чи, той започва да иска и да настоява. Тогава той изисква </w:t>
      </w:r>
      <w:r>
        <w:rPr>
          <w:color w:val="000000"/>
          <w:sz w:val="24"/>
          <w:szCs w:val="25"/>
          <w:lang w:val="bg-BG"/>
        </w:rPr>
        <w:t xml:space="preserve">сатчитананда </w:t>
      </w:r>
      <w:r>
        <w:rPr>
          <w:i w:val="false"/>
          <w:iCs w:val="false"/>
          <w:color w:val="000000"/>
          <w:sz w:val="24"/>
          <w:szCs w:val="25"/>
          <w:lang w:val="bg-BG"/>
        </w:rPr>
        <w:t>и се появяват учители, които удовлет</w:t>
        <w:softHyphen/>
        <w:t>воряват тези изисквания с помощта на мантри, техники и методи. Всякакви искания могат да бъдат удовлетво</w:t>
        <w:softHyphen/>
        <w:t>рени, а на безсмислените искания се дават безсмислени отговори. По такъв начин са създадени всички богосло</w:t>
        <w:softHyphen/>
        <w:t>вия и институти. Трябва непрекъснато да се пазиш да не превърнеш висшето в желана цел. Не го превръщайте в желание, в обект, който се стремите да постигнете, в място за поклонение. То е тук точно сега! Ако осъзнаем това, ще стане взрив. Всичко е тук, то е наш най-близък съсед, а ние продължаваме да се стремим към далечина</w:t>
        <w:softHyphen/>
        <w:t>та. То не е извън нашите предели, а ние се отправяме на далечни странствания. То ни следва като сянка, а ние не го виждаме, защото очите ни са устремени надалеч. Жи</w:t>
        <w:softHyphen/>
        <w:t>вотът трябва да е в битието. Лаодзъ казва: "Търсете и ще изгубите. Не търсете и ще намерите."</w:t>
      </w:r>
    </w:p>
    <w:p>
      <w:pPr>
        <w:pStyle w:val="Normal"/>
        <w:shd w:fill="FFFFFF" w:val="clear"/>
        <w:ind w:firstLine="720"/>
        <w:jc w:val="both"/>
        <w:rPr>
          <w:i w:val="false"/>
          <w:i w:val="false"/>
          <w:iCs w:val="false"/>
          <w:sz w:val="24"/>
          <w:szCs w:val="24"/>
        </w:rPr>
      </w:pPr>
      <w:r>
        <w:rPr>
          <w:i w:val="false"/>
          <w:iCs w:val="false"/>
          <w:sz w:val="24"/>
          <w:szCs w:val="24"/>
        </w:rPr>
      </w:r>
    </w:p>
    <w:p>
      <w:pPr>
        <w:pStyle w:val="Normal"/>
        <w:shd w:fill="FFFFFF" w:val="clear"/>
        <w:ind w:firstLine="720"/>
        <w:jc w:val="center"/>
        <w:rPr>
          <w:b/>
          <w:b/>
          <w:bCs/>
          <w:i w:val="false"/>
          <w:i w:val="false"/>
          <w:iCs w:val="false"/>
          <w:color w:val="000000"/>
          <w:sz w:val="24"/>
          <w:szCs w:val="37"/>
        </w:rPr>
      </w:pPr>
      <w:r>
        <w:rPr>
          <w:b/>
          <w:bCs/>
          <w:i w:val="false"/>
          <w:iCs w:val="false"/>
          <w:color w:val="000000"/>
          <w:sz w:val="24"/>
          <w:szCs w:val="37"/>
          <w:lang w:val="bg-BG"/>
        </w:rPr>
        <w:t>10</w:t>
      </w:r>
    </w:p>
    <w:p>
      <w:pPr>
        <w:pStyle w:val="Heading1"/>
        <w:ind w:firstLine="720"/>
        <w:jc w:val="center"/>
        <w:rPr>
          <w:sz w:val="24"/>
          <w:szCs w:val="24"/>
        </w:rPr>
      </w:pPr>
      <w:r>
        <w:rPr>
          <w:sz w:val="24"/>
        </w:rPr>
        <w:t>Прозорци в божественото</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 индийската философия природата на висша</w:t>
        <w:softHyphen/>
        <w:t xml:space="preserve">та истина се определя като истина </w:t>
      </w:r>
      <w:r>
        <w:rPr>
          <w:b/>
          <w:bCs/>
          <w:color w:val="000000"/>
          <w:sz w:val="24"/>
          <w:szCs w:val="25"/>
          <w:lang w:val="bg-BG"/>
        </w:rPr>
        <w:t xml:space="preserve">(сатям), </w:t>
      </w:r>
      <w:r>
        <w:rPr>
          <w:b/>
          <w:bCs/>
          <w:i w:val="false"/>
          <w:iCs w:val="false"/>
          <w:color w:val="000000"/>
          <w:sz w:val="24"/>
          <w:szCs w:val="25"/>
          <w:lang w:val="bg-BG"/>
        </w:rPr>
        <w:t xml:space="preserve">красота </w:t>
      </w:r>
      <w:r>
        <w:rPr>
          <w:b/>
          <w:bCs/>
          <w:color w:val="000000"/>
          <w:sz w:val="24"/>
          <w:szCs w:val="25"/>
          <w:lang w:val="bg-BG"/>
        </w:rPr>
        <w:t xml:space="preserve">(сундарам) </w:t>
      </w:r>
      <w:r>
        <w:rPr>
          <w:b/>
          <w:bCs/>
          <w:i w:val="false"/>
          <w:iCs w:val="false"/>
          <w:color w:val="000000"/>
          <w:sz w:val="24"/>
          <w:szCs w:val="25"/>
          <w:lang w:val="bg-BG"/>
        </w:rPr>
        <w:t xml:space="preserve">и добродетел </w:t>
      </w:r>
      <w:r>
        <w:rPr>
          <w:b/>
          <w:bCs/>
          <w:color w:val="000000"/>
          <w:sz w:val="24"/>
          <w:szCs w:val="25"/>
          <w:lang w:val="bg-BG"/>
        </w:rPr>
        <w:t xml:space="preserve">(шивам). </w:t>
      </w:r>
      <w:r>
        <w:rPr>
          <w:b/>
          <w:bCs/>
          <w:i w:val="false"/>
          <w:iCs w:val="false"/>
          <w:color w:val="000000"/>
          <w:sz w:val="24"/>
          <w:szCs w:val="25"/>
          <w:lang w:val="bg-BG"/>
        </w:rPr>
        <w:t>Това свойства на Бога ли са?</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не са свойства на Бога. Това, по-скоро, е на</w:t>
        <w:softHyphen/>
        <w:t>шето възприятие за Бога. Тези качества не принадлежат на божественото; те са част от нашето възприятие. Бо</w:t>
        <w:softHyphen/>
        <w:t>жественото е неведомо. То или притежава всички качес</w:t>
        <w:softHyphen/>
        <w:t>тва или не притежава никакви. Но човешкият ум е спо</w:t>
        <w:softHyphen/>
        <w:t>собен да възприеме божественото през тези три прозо</w:t>
        <w:softHyphen/>
        <w:t>реца - той може да получи представа или чрез красота</w:t>
        <w:softHyphen/>
        <w:t>та, или чрез истината, или чрез добродетел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Тези три измерения са достъпни за човешкия ум. Ние сами сме ограничили божественото в тези рамки, а то е неограничено. Ето един пример - виждаме небето през прозореца и рамката на прозореца изглежда като рамка на небето, но небето няма рамки. Затова казвам, че красотата, истината и добродетелта са прозорци, през които можем да погледнем към божестве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Човешката личност е разделена на три слоя. Ако преобладава интелектът, тогава божественото придоби</w:t>
        <w:softHyphen/>
        <w:t>ва формата на истина. Ако умът е емоционален - ако ти стигаш до реалността не чрез главата, а чрез сърцето -тогава божественото става красота, защото му предаваш поетично качество. Но и това е само рамка. Интелектът обрамчва божественото в истина, чувствата - в красота. А ако личността не е интелектуална, не е и емоционал</w:t>
        <w:softHyphen/>
        <w:t>на, ако преобладава действието, тогава добродетелта става рамка.</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Тук, в Индия, ние използваме тези три термина за обозначение на божественото. </w:t>
      </w:r>
      <w:r>
        <w:rPr>
          <w:color w:val="000000"/>
          <w:sz w:val="24"/>
          <w:szCs w:val="25"/>
          <w:lang w:val="bg-BG"/>
        </w:rPr>
        <w:t xml:space="preserve">Бхакти-йога </w:t>
      </w:r>
      <w:r>
        <w:rPr>
          <w:i w:val="false"/>
          <w:iCs w:val="false"/>
          <w:color w:val="000000"/>
          <w:sz w:val="24"/>
          <w:szCs w:val="25"/>
          <w:lang w:val="bg-BG"/>
        </w:rPr>
        <w:t xml:space="preserve">означава път на поклонението, той е за емоционалния тип хора. Бог се възприема като красота. </w:t>
      </w:r>
      <w:r>
        <w:rPr>
          <w:color w:val="000000"/>
          <w:sz w:val="24"/>
          <w:szCs w:val="25"/>
          <w:lang w:val="bg-BG"/>
        </w:rPr>
        <w:t xml:space="preserve">Джняна-йога </w:t>
      </w:r>
      <w:r>
        <w:rPr>
          <w:i w:val="false"/>
          <w:iCs w:val="false"/>
          <w:color w:val="000000"/>
          <w:sz w:val="24"/>
          <w:szCs w:val="25"/>
          <w:lang w:val="bg-BG"/>
        </w:rPr>
        <w:t xml:space="preserve">е пътят на знанието. Бог се възприема като истина. И </w:t>
      </w:r>
      <w:r>
        <w:rPr>
          <w:color w:val="000000"/>
          <w:sz w:val="24"/>
          <w:szCs w:val="25"/>
          <w:lang w:val="bg-BG"/>
        </w:rPr>
        <w:t xml:space="preserve">карма-йога </w:t>
      </w:r>
      <w:r>
        <w:rPr>
          <w:i w:val="false"/>
          <w:iCs w:val="false"/>
          <w:color w:val="000000"/>
          <w:sz w:val="24"/>
          <w:szCs w:val="25"/>
          <w:lang w:val="bg-BG"/>
        </w:rPr>
        <w:t>е пътят на действие. Бог се явява като добродетел.</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ата дума Бог (</w:t>
      </w:r>
      <w:r>
        <w:rPr>
          <w:i w:val="false"/>
          <w:iCs w:val="false"/>
          <w:color w:val="000000"/>
          <w:sz w:val="24"/>
          <w:szCs w:val="25"/>
        </w:rPr>
        <w:t>God</w:t>
      </w:r>
      <w:r>
        <w:rPr>
          <w:i w:val="false"/>
          <w:iCs w:val="false"/>
          <w:color w:val="000000"/>
          <w:sz w:val="24"/>
          <w:szCs w:val="25"/>
          <w:lang w:val="bg-BG"/>
        </w:rPr>
        <w:t>) произлиза от думата "доб</w:t>
        <w:softHyphen/>
        <w:t>ро" (</w:t>
      </w:r>
      <w:r>
        <w:rPr>
          <w:i w:val="false"/>
          <w:iCs w:val="false"/>
          <w:color w:val="000000"/>
          <w:sz w:val="24"/>
          <w:szCs w:val="25"/>
        </w:rPr>
        <w:t>good</w:t>
      </w:r>
      <w:r>
        <w:rPr>
          <w:i w:val="false"/>
          <w:iCs w:val="false"/>
          <w:color w:val="000000"/>
          <w:sz w:val="24"/>
          <w:szCs w:val="25"/>
          <w:lang w:val="bg-BG"/>
        </w:rPr>
        <w:t>). Тази дума придобива най-голямо влияние, защото болшинството от хората са главно активни, а не интелектуални или емоционални. Това не значи, че те нямат ум или чувства, а че не преобладава нито едно от тях. Малко са хората от чисто емоционален или чисто интелектуален тип. Мнозинството от човечеството е предимно активно. Благодарение на действието Бог ста</w:t>
        <w:softHyphen/>
        <w:t>ва "добр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трябва да съществува и противоположен по</w:t>
        <w:softHyphen/>
        <w:t>люс, и ако Бог се разглежда като добро, тогава дяволът е олицетворение на злото. Активният ум възприема дяво</w:t>
        <w:softHyphen/>
        <w:t>ла като зло; емоционалният го счита за безобразен, а за интелектуалния ум дяволът е илюзорност, лъжа, неис</w:t>
        <w:softHyphen/>
        <w:t>тина.</w:t>
      </w:r>
    </w:p>
    <w:p>
      <w:pPr>
        <w:pStyle w:val="Normal"/>
        <w:shd w:fill="FFFFFF" w:val="clear"/>
        <w:ind w:firstLine="720"/>
        <w:jc w:val="both"/>
        <w:rPr>
          <w:i w:val="false"/>
          <w:i w:val="false"/>
          <w:iCs w:val="false"/>
          <w:sz w:val="24"/>
          <w:szCs w:val="24"/>
        </w:rPr>
      </w:pPr>
      <w:r>
        <w:rPr>
          <w:i w:val="false"/>
          <w:iCs w:val="false"/>
          <w:color w:val="000000"/>
          <w:sz w:val="24"/>
          <w:szCs w:val="25"/>
          <w:lang w:val="bg-BG"/>
        </w:rPr>
        <w:t>Тези три свойства (истина, добродетел и красота) са човешки категории, оформящи божественото, което, само по себе си, е неоформено. Това изобщо не са качес</w:t>
        <w:softHyphen/>
        <w:t>тва, присъщи на божественото. Ако човешкият ум можеше да възприема божественото чрез четвъртото изме</w:t>
        <w:softHyphen/>
        <w:t>рение, то това измерение също би станало свойство на божественото. Аз не казвам, че божественото не е доб</w:t>
        <w:softHyphen/>
        <w:t>ро. Аз казвам само, че добродетелта е свойство, видимо и избрано от нас. Ако в света нямаше хора, божествено</w:t>
        <w:softHyphen/>
        <w:t>то нямаше да е добродетел, нямаше да е прекрасно и ис</w:t>
        <w:softHyphen/>
        <w:t>тинско. Божественото пак щеше да съществува, но тези качества, избрани от нас, нямаше да присъстват. Те са само белег на човешкото възприятие. На божественото могат да се дадат и други качест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е не знаем как животните възприемат божестве</w:t>
        <w:softHyphen/>
        <w:t>ното и дали изобщо го възприемат, но едно е очевидно -те не могат да възприемат божественото в човешки ка</w:t>
        <w:softHyphen/>
        <w:t>тегории. Ако действително възприемат божественото, то е по начин, различен от нашия. И свойствата, които на</w:t>
        <w:softHyphen/>
        <w:t>мират в него, не приличат на тези, които ние намираме. Човек от предимно интелектуален тип не може да раз</w:t>
        <w:softHyphen/>
        <w:t>бере как така може да се възприеме Бог като красота. За него това е чуждо понятие. А поетът не може да си представи истината по друг начин, освен като красота. За поета, художника, човека, възприемащ света чрез сърцето, истината е безсмислена без красота. Превръща се просто в интелектуална категор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Предимно интелектуалният ум не е способен да разбере емоционалния ум и обратното. Ето защо същес</w:t>
        <w:softHyphen/>
        <w:t>твуват толкова много недоразумения и определения. Нито едно определение не може да бъде прието от цяло</w:t>
        <w:softHyphen/>
        <w:t>то човечество. Бог трябва да дойде при теб чрез твоите собствени понятия. Когато даваш определение на Бога, ти самият си част от своето определение. Затова хората, които гледат през тези три прозореца, в някакъв смисъл наслагват своите определения върху божественото. Има</w:t>
      </w:r>
      <w:r>
        <w:rPr>
          <w:i w:val="false"/>
          <w:iCs w:val="false"/>
          <w:color w:val="000000"/>
          <w:sz w:val="24"/>
          <w:szCs w:val="25"/>
        </w:rPr>
        <w:t xml:space="preserve"> </w:t>
      </w:r>
      <w:r>
        <w:rPr>
          <w:i w:val="false"/>
          <w:iCs w:val="false"/>
          <w:color w:val="000000"/>
          <w:sz w:val="24"/>
          <w:szCs w:val="25"/>
          <w:lang w:val="bg-BG"/>
        </w:rPr>
        <w:t>още един, четвърти път за виждане на божественото. Това е гледната точка на този, който е преодолял трите измерения в себе си. За този път в Индия нямаме специ</w:t>
        <w:softHyphen/>
        <w:t xml:space="preserve">ална дума. Наричаме го просто </w:t>
      </w:r>
      <w:r>
        <w:rPr>
          <w:color w:val="000000"/>
          <w:sz w:val="24"/>
          <w:szCs w:val="25"/>
          <w:lang w:val="bg-BG"/>
        </w:rPr>
        <w:t xml:space="preserve">турия </w:t>
      </w:r>
      <w:r>
        <w:rPr>
          <w:i w:val="false"/>
          <w:iCs w:val="false"/>
          <w:color w:val="000000"/>
          <w:sz w:val="24"/>
          <w:szCs w:val="25"/>
          <w:lang w:val="bg-BG"/>
        </w:rPr>
        <w:t>(четвърто). Има такъв тип съзнание, когато не си нито интелектуален, нито емоционален, нито активен тип, а просто осъзна</w:t>
        <w:softHyphen/>
        <w:t>ващ. Тогава не гледаш небето през прозореца. Ти си из</w:t>
        <w:softHyphen/>
        <w:t>лязъл от къщата и си познал небето без каквито и да е рамки, прозорци или модели.</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о този тип съзнание, което е реализирало чет</w:t>
        <w:softHyphen/>
        <w:t>въртото състояние, е способно да разбере ограниченост</w:t>
        <w:softHyphen/>
        <w:t>та на първите три. То може да осъзнае колко им е труд</w:t>
        <w:softHyphen/>
        <w:t>но да се разберат един друг, но разбира също и сходст</w:t>
        <w:softHyphen/>
        <w:t>вото, лежащо в основата на красотата, истината и доб</w:t>
        <w:softHyphen/>
        <w:t>родетелта. Само четвъртият тип е способен да разбере и да бъде толерантен. Останалите три винаги ще са в кон</w:t>
        <w:softHyphen/>
        <w:t>фликт.</w:t>
      </w:r>
    </w:p>
    <w:p>
      <w:pPr>
        <w:pStyle w:val="Normal"/>
        <w:shd w:fill="FFFFFF" w:val="clear"/>
        <w:ind w:firstLine="720"/>
        <w:jc w:val="both"/>
        <w:rPr>
          <w:i w:val="false"/>
          <w:i w:val="false"/>
          <w:iCs w:val="false"/>
          <w:sz w:val="24"/>
          <w:szCs w:val="24"/>
        </w:rPr>
      </w:pPr>
      <w:r>
        <w:rPr>
          <w:i w:val="false"/>
          <w:iCs w:val="false"/>
          <w:color w:val="000000"/>
          <w:sz w:val="24"/>
          <w:szCs w:val="25"/>
          <w:lang w:val="bg-BG"/>
        </w:rPr>
        <w:t>Религиите се отнасят към една от тези три катего</w:t>
        <w:softHyphen/>
        <w:t>рии. И те постоянно се карат помежду си. Буда не може да участва в това. Той е четвъртият тип. Той казва:</w:t>
      </w:r>
    </w:p>
    <w:p>
      <w:pPr>
        <w:pStyle w:val="Normal"/>
        <w:shd w:fill="FFFFFF" w:val="clear"/>
        <w:ind w:firstLine="720"/>
        <w:jc w:val="both"/>
        <w:rPr>
          <w:i w:val="false"/>
          <w:i w:val="false"/>
          <w:iCs w:val="false"/>
          <w:sz w:val="24"/>
          <w:szCs w:val="24"/>
        </w:rPr>
      </w:pPr>
      <w:r>
        <w:rPr>
          <w:i w:val="false"/>
          <w:iCs w:val="false"/>
          <w:color w:val="000000"/>
          <w:sz w:val="24"/>
          <w:lang w:val="bg-BG"/>
        </w:rPr>
        <w:t xml:space="preserve">Всичко това са глупости. Вие спорите не за свойствата на божественото, а за своите прозорци. Но от всеки прозорец се вижда </w:t>
      </w:r>
      <w:r>
        <w:rPr>
          <w:color w:val="000000"/>
          <w:sz w:val="24"/>
          <w:lang w:val="bg-BG"/>
        </w:rPr>
        <w:t>едно и също небе.</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Така че, това не са качества на божественото. Това е в нашето възприятие на качествата му! Ако разрушим прозорците си, бихме могли да познаем божественото като безкачествено - </w:t>
      </w:r>
      <w:r>
        <w:rPr>
          <w:color w:val="000000"/>
          <w:sz w:val="24"/>
          <w:szCs w:val="25"/>
          <w:lang w:val="bg-BG"/>
        </w:rPr>
        <w:t xml:space="preserve">ниргуна. </w:t>
      </w:r>
      <w:r>
        <w:rPr>
          <w:i w:val="false"/>
          <w:iCs w:val="false"/>
          <w:color w:val="000000"/>
          <w:sz w:val="24"/>
          <w:szCs w:val="25"/>
          <w:lang w:val="bg-BG"/>
        </w:rPr>
        <w:t>Тогава ще излезем извън границите на свойствата, извън човешката проекц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тогава ще е трудно да изразим нещо. Всичко, което може да се каже за божественото, ще бъде казано</w:t>
      </w:r>
      <w:r>
        <w:rPr>
          <w:i w:val="false"/>
          <w:iCs w:val="false"/>
          <w:color w:val="000000"/>
          <w:sz w:val="24"/>
          <w:szCs w:val="25"/>
        </w:rPr>
        <w:t xml:space="preserve"> </w:t>
      </w:r>
      <w:r>
        <w:rPr>
          <w:i w:val="false"/>
          <w:iCs w:val="false"/>
          <w:color w:val="000000"/>
          <w:sz w:val="24"/>
          <w:szCs w:val="25"/>
          <w:lang w:val="bg-BG"/>
        </w:rPr>
        <w:t>само през някакъв прозорец, защото всичко, което може да бъде изразено, всъщност, се отнася до прозореца, а не до самото небе. Когато не сме ограничени от прозорци, небето е толкова огромно и безкрайно, че не е възможно да бъде определено. Всичките думи са неподходящи; всичките теории - неадекват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И този, който се намира в четвъртото състояние, задължително мълчи. Всичките определения за божест</w:t>
        <w:softHyphen/>
        <w:t>веното идват от първите три състояния. Този, който е в четвъртото, дори да каже нещо, казаното изглежда не</w:t>
        <w:softHyphen/>
        <w:t>лепо, нелогично, ирационално. Той сам си противоречи. И чрез тези противоречия той се опитва да покаже нещо. Не да каже, а да покаже.</w:t>
      </w:r>
    </w:p>
    <w:p>
      <w:pPr>
        <w:pStyle w:val="Normal"/>
        <w:shd w:fill="FFFFFF" w:val="clear"/>
        <w:ind w:firstLine="720"/>
        <w:jc w:val="both"/>
        <w:rPr>
          <w:b/>
          <w:b/>
          <w:bCs/>
          <w:i w:val="false"/>
          <w:i w:val="false"/>
          <w:iCs w:val="false"/>
          <w:sz w:val="24"/>
          <w:szCs w:val="24"/>
        </w:rPr>
      </w:pPr>
      <w:r>
        <w:rPr>
          <w:i w:val="false"/>
          <w:iCs w:val="false"/>
          <w:color w:val="000000"/>
          <w:sz w:val="24"/>
          <w:szCs w:val="25"/>
          <w:lang w:val="bg-BG"/>
        </w:rPr>
        <w:t>Витгенщайн е посочил това различие. Той казва, че има истини, които може да се изкажат и истини, кои</w:t>
        <w:softHyphen/>
        <w:t>то могат само да бъдат показани, но не и изказани. Предметът може да бъде определен, защото съществува сред другите предмети. Той може да бъде съпоставен, сравнен с тях. Например, винаги може да се каже, че ма</w:t>
        <w:softHyphen/>
        <w:t>сата не е стол. Предметът може да се разграничи, като се сравни с друг. Предметът има граници, очертания, зад чиито предели започва нещо друго. Всъщност, ние оп</w:t>
        <w:softHyphen/>
        <w:t>ределяме границите. Всяко определение е граница, след която започва нещо друго.</w:t>
      </w:r>
    </w:p>
    <w:p>
      <w:pPr>
        <w:pStyle w:val="TextBodyIndent"/>
        <w:rPr>
          <w:sz w:val="24"/>
          <w:szCs w:val="24"/>
        </w:rPr>
      </w:pPr>
      <w:r>
        <w:rPr>
          <w:sz w:val="24"/>
        </w:rPr>
        <w:t>За божественото нищо не може да се каже. Божес</w:t>
        <w:softHyphen/>
        <w:t>твеното е цяло, то няма граница; няма такова място, от което да започва нещо друго. Няма "нещо друго". Бо</w:t>
        <w:softHyphen/>
        <w:t>жественото е безгранично и затова не може да бъде оп</w:t>
        <w:softHyphen/>
        <w:t>ределено.</w:t>
      </w:r>
    </w:p>
    <w:p>
      <w:pPr>
        <w:pStyle w:val="TextBodyIndent"/>
        <w:rPr>
          <w:sz w:val="24"/>
          <w:szCs w:val="24"/>
        </w:rPr>
      </w:pPr>
      <w:r>
        <w:rPr>
          <w:sz w:val="24"/>
        </w:rPr>
        <w:t>Четвъртото може само да се покаже. Ето защо чет</w:t>
        <w:softHyphen/>
        <w:t>въртото е останало тайно. Четвъртото измерение е най-истинско, защото не е оцветено от човешкото възприятие. Всичките велики светци само насочват, но нищо не казват. Няма значение дали е Исус или Буда, Махавира или Кришна. Те не казват нищо; те сочат, показват нещо - един пръст, сочещ Лун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винаги има опасност да се увлечем прекалено много от пръста. Пръстът е без значение, той само сочи нещо. Няма нужда да го гледаш. Ако искаш да видиш Луната, забрави изцяло пръс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винаги е пораждало голямо затруднение по отношение на божественото. Виждаш указателя и ти се струва, че той е истината. И тогава смисълът се губи. Пръстът не е Луната, те са съвсем различни. Луната мо</w:t>
        <w:softHyphen/>
        <w:t>же да бъде посочена с пръст, но не е нужно да се при</w:t>
        <w:softHyphen/>
        <w:t>вързваш към пръста. Ако християнинът не може да заб</w:t>
        <w:softHyphen/>
        <w:t>рави Библията, а индусът - своята Гита - тогава се руши целият замисъл. И всичко става безсмислено, безцелно и дори нерелигиозно, антирелигиозно.</w:t>
      </w:r>
    </w:p>
    <w:p>
      <w:pPr>
        <w:pStyle w:val="TextBodyIndent"/>
        <w:rPr>
          <w:sz w:val="24"/>
          <w:szCs w:val="24"/>
        </w:rPr>
      </w:pPr>
      <w:r>
        <w:rPr>
          <w:sz w:val="24"/>
        </w:rPr>
        <w:t>Когато се приближаваш до божественото, трябва да помниш, че имаш ум. Ако подхождаш към него чрез ума си, божественото се оцветява от него. Ако подхо-диш без ум, без себе си, без да внасяш човешкото, ако подходиш към божественото като към пустота, към ни</w:t>
        <w:softHyphen/>
        <w:t>що, без предварително мнение, без пристрастие към оп</w:t>
        <w:softHyphen/>
        <w:t>ределена гледна точка, само тогава ще можеш да позна</w:t>
        <w:softHyphen/>
        <w:t>еш неговата безкачественост. Защото всички качества, които му придаваме, принадлежат на нашите човешки прозорци. Ние ги натрапваме на божественото.</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Значи ли това, че не следва да се използват про</w:t>
        <w:softHyphen/>
        <w:t>зорците, за да се гледа неб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Не. По-добре </w:t>
      </w:r>
      <w:r>
        <w:rPr>
          <w:color w:val="000000"/>
          <w:sz w:val="24"/>
          <w:szCs w:val="25"/>
          <w:lang w:val="bg-BG"/>
        </w:rPr>
        <w:t xml:space="preserve">е </w:t>
      </w:r>
      <w:r>
        <w:rPr>
          <w:i w:val="false"/>
          <w:iCs w:val="false"/>
          <w:color w:val="000000"/>
          <w:sz w:val="24"/>
          <w:szCs w:val="25"/>
          <w:lang w:val="bg-BG"/>
        </w:rPr>
        <w:t>да се гледа през прозореца, откол</w:t>
        <w:softHyphen/>
        <w:t>кото въобще да не се гледа, но нищо не може да се срав</w:t>
        <w:softHyphen/>
        <w:t>ни с небето, неограничено от прозорци.</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Но как да се излезе от стаята под открито небе без помощта на прозорец?</w:t>
      </w:r>
    </w:p>
    <w:p>
      <w:pPr>
        <w:pStyle w:val="TextBodyIndent"/>
        <w:rPr>
          <w:sz w:val="24"/>
          <w:szCs w:val="24"/>
        </w:rPr>
      </w:pPr>
      <w:r>
        <w:rPr>
          <w:sz w:val="24"/>
        </w:rPr>
        <w:t>Можеш да минеш през прозореца, но не е нужно да оставаш при него. Иначе винаги ще има прозорец. Прозорецът трябва да се остави назад. През него трябва да се премине и да се трансцедентира.</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Когато си под открито небе, нямаш думи, дока</w:t>
        <w:softHyphen/>
        <w:t>то не се върнеш назад, в стаята, и тогава всичко се започ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Да, можеш да се върнеш назад. Но вече не такъв, какъвто си бил преди. Ти си познал неограничената от модели безкрайност. Тогава и през прозореца знаеш, че небето е безкрайно. Той вече не може да те измами. Да</w:t>
        <w:softHyphen/>
        <w:t>же и да е тъмно в стаята и да са затворени прозорците, ти все едно знаеш, че има безкрайно небе. И вече не мо</w:t>
        <w:softHyphen/>
        <w:t>жеш да бъдеш същия.</w:t>
      </w:r>
    </w:p>
    <w:p>
      <w:pPr>
        <w:pStyle w:val="Normal"/>
        <w:shd w:fill="FFFFFF" w:val="clear"/>
        <w:ind w:firstLine="720"/>
        <w:jc w:val="both"/>
        <w:rPr>
          <w:b/>
          <w:b/>
          <w:bCs/>
          <w:i w:val="false"/>
          <w:i w:val="false"/>
          <w:iCs w:val="false"/>
          <w:sz w:val="24"/>
          <w:szCs w:val="24"/>
        </w:rPr>
      </w:pPr>
      <w:r>
        <w:rPr>
          <w:i w:val="false"/>
          <w:iCs w:val="false"/>
          <w:color w:val="000000"/>
          <w:sz w:val="24"/>
          <w:szCs w:val="25"/>
          <w:lang w:val="bg-BG"/>
        </w:rPr>
        <w:t>Веднъж познал безкрайността, ти самият ставаш безкрайност. Ние сме това, което сме познали и почувс</w:t>
        <w:softHyphen/>
        <w:t>твали. Познавайки безбрежието, безкрайното, ти самият ставаш безкрайност. Да узнаеш нещо, значи да си нещо. Да познаеш любовта, значи да си любов, да познаеш мо</w:t>
      </w:r>
      <w:r>
        <w:rPr>
          <w:i w:val="false"/>
          <w:iCs w:val="false"/>
          <w:color w:val="000000"/>
          <w:sz w:val="24"/>
          <w:szCs w:val="24"/>
          <w:lang w:val="bg-BG"/>
        </w:rPr>
        <w:t>литвата, значи да си молитва, да познаеш божественото, значи да си божествен. Знанието е реализация, виждане</w:t>
        <w:softHyphen/>
        <w:t>то е битие.</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Могат ли трите прозореца да станат един?</w:t>
      </w:r>
    </w:p>
    <w:p>
      <w:pPr>
        <w:pStyle w:val="Normal"/>
        <w:shd w:fill="FFFFFF" w:val="clear"/>
        <w:ind w:firstLine="720"/>
        <w:jc w:val="both"/>
        <w:rPr>
          <w:i w:val="false"/>
          <w:i w:val="false"/>
          <w:iCs w:val="false"/>
          <w:sz w:val="24"/>
          <w:szCs w:val="24"/>
        </w:rPr>
      </w:pPr>
      <w:r>
        <w:rPr>
          <w:i w:val="false"/>
          <w:iCs w:val="false"/>
          <w:color w:val="000000"/>
          <w:sz w:val="24"/>
          <w:szCs w:val="24"/>
          <w:lang w:val="bg-BG"/>
        </w:rPr>
        <w:t>Не. Всеки прозорец си остава такъв, какъвто е. Прозорецът не се променя, променяш се ти. Емоционал</w:t>
        <w:softHyphen/>
        <w:t>ният човек ще излезе и ще се върне през същия прозо</w:t>
        <w:softHyphen/>
        <w:t>рец, но вече няма да отрича съществуването на другите прозорци, няма да е против тях. Вече ще разбира други</w:t>
        <w:softHyphen/>
        <w:t>те, ще знае, че и другите прозорци водят към същото то</w:t>
        <w:softHyphen/>
        <w:t>ва небе.</w:t>
      </w:r>
    </w:p>
    <w:p>
      <w:pPr>
        <w:pStyle w:val="Normal"/>
        <w:shd w:fill="FFFFFF" w:val="clear"/>
        <w:ind w:firstLine="720"/>
        <w:jc w:val="both"/>
        <w:rPr>
          <w:i w:val="false"/>
          <w:i w:val="false"/>
          <w:iCs w:val="false"/>
          <w:sz w:val="24"/>
          <w:szCs w:val="24"/>
        </w:rPr>
      </w:pPr>
      <w:r>
        <w:rPr>
          <w:i w:val="false"/>
          <w:iCs w:val="false"/>
          <w:color w:val="000000"/>
          <w:sz w:val="24"/>
          <w:szCs w:val="24"/>
          <w:lang w:val="bg-BG"/>
        </w:rPr>
        <w:t>След като бъдеш под открито небе, ще узнаеш, че другите прозорци са част от същия дом. И вече можеш да отидеш и при другите прозорци, ако искаш. От теб зависи. Не че ти е нужно, един прозорец е напълно дос</w:t>
        <w:softHyphen/>
        <w:t>татъчен. А човек като Рамакришна може да ходи от про</w:t>
        <w:softHyphen/>
        <w:t>зорец към прозорец, за да се увери, че навсякъде е едно и също. Всичко зависи от човека. Може да се поглежда и през другите прозорци, а може и да не се поглежда.</w:t>
      </w:r>
    </w:p>
    <w:p>
      <w:pPr>
        <w:pStyle w:val="Normal"/>
        <w:shd w:fill="FFFFFF" w:val="clear"/>
        <w:ind w:firstLine="720"/>
        <w:jc w:val="both"/>
        <w:rPr>
          <w:i w:val="false"/>
          <w:i w:val="false"/>
          <w:iCs w:val="false"/>
          <w:sz w:val="24"/>
          <w:szCs w:val="24"/>
        </w:rPr>
      </w:pPr>
      <w:r>
        <w:rPr>
          <w:i w:val="false"/>
          <w:iCs w:val="false"/>
          <w:color w:val="000000"/>
          <w:sz w:val="24"/>
          <w:szCs w:val="24"/>
          <w:lang w:val="bg-BG"/>
        </w:rPr>
        <w:t>Въобще, няма нужда от това. Достатъчно е един път да познаеш небето. Любознателният може да пог</w:t>
        <w:softHyphen/>
        <w:t>лежда и през другите прозорци. Но човекът, който е познал откритото небе, вече няма да отрича другите подходи. Той ще потвърди, че всички прозорци излизат в едно и също небе. Позналият небето става религиозен човек, а не сектант. Сектантският ум остава до прозоре</w:t>
        <w:softHyphen/>
        <w:t>ца; религиозният ум излиза извън пределите му.</w:t>
      </w:r>
    </w:p>
    <w:p>
      <w:pPr>
        <w:pStyle w:val="Normal"/>
        <w:shd w:fill="FFFFFF" w:val="clear"/>
        <w:ind w:firstLine="720"/>
        <w:jc w:val="both"/>
        <w:rPr>
          <w:b/>
          <w:b/>
          <w:bCs/>
          <w:i w:val="false"/>
          <w:i w:val="false"/>
          <w:iCs w:val="false"/>
          <w:sz w:val="24"/>
          <w:szCs w:val="24"/>
        </w:rPr>
      </w:pPr>
      <w:r>
        <w:rPr>
          <w:i w:val="false"/>
          <w:iCs w:val="false"/>
          <w:color w:val="000000"/>
          <w:sz w:val="24"/>
          <w:szCs w:val="24"/>
          <w:lang w:val="bg-BG"/>
        </w:rPr>
        <w:t>Който е видял небето, може да броди, да се приб</w:t>
        <w:softHyphen/>
        <w:t>лижава до различните прозорци. Прозорците са безк</w:t>
        <w:softHyphen/>
        <w:t>райно много. Това са основните прозорци, но не единст</w:t>
        <w:softHyphen/>
        <w:t>вените. Има безброй комбинации!</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Съществува ли прозорец за всяко съзнание, за всеки човек?</w:t>
      </w:r>
    </w:p>
    <w:p>
      <w:pPr>
        <w:pStyle w:val="Normal"/>
        <w:shd w:fill="FFFFFF" w:val="clear"/>
        <w:ind w:firstLine="720"/>
        <w:jc w:val="both"/>
        <w:rPr>
          <w:i w:val="false"/>
          <w:i w:val="false"/>
          <w:iCs w:val="false"/>
          <w:sz w:val="24"/>
          <w:szCs w:val="24"/>
        </w:rPr>
      </w:pPr>
      <w:r>
        <w:rPr>
          <w:i w:val="false"/>
          <w:iCs w:val="false"/>
          <w:color w:val="000000"/>
          <w:sz w:val="24"/>
          <w:szCs w:val="24"/>
          <w:lang w:val="bg-BG"/>
        </w:rPr>
        <w:t>Да. Може да се каже, че всеки човек стига до бо</w:t>
        <w:softHyphen/>
        <w:t>жественото през своя прозорец. И всеки прозорец зна</w:t>
        <w:softHyphen/>
        <w:t>чително се различава от другия. Безкрайно количество прозорци, безкрайно количество секти. Всеки човек е отделна секта. Двама християни не са еднакви. Единият може да се различава от другия, както християнството се различава от индуизма.</w:t>
      </w:r>
    </w:p>
    <w:p>
      <w:pPr>
        <w:pStyle w:val="Normal"/>
        <w:shd w:fill="FFFFFF" w:val="clear"/>
        <w:ind w:firstLine="720"/>
        <w:jc w:val="both"/>
        <w:rPr>
          <w:i w:val="false"/>
          <w:i w:val="false"/>
          <w:iCs w:val="false"/>
          <w:sz w:val="24"/>
          <w:szCs w:val="24"/>
        </w:rPr>
      </w:pPr>
      <w:r>
        <w:rPr>
          <w:i w:val="false"/>
          <w:iCs w:val="false"/>
          <w:color w:val="000000"/>
          <w:sz w:val="24"/>
          <w:szCs w:val="24"/>
          <w:lang w:val="bg-BG"/>
        </w:rPr>
        <w:t>Когато излизаш под открито небе, разбираш, че всички различия принадлежат на дома, а не на теб. Те никога не са ти принадлежали. Те се отнасят до дома, в който живееш и в който гледаш и чувстваш, но не и на самия теб.</w:t>
      </w:r>
    </w:p>
    <w:p>
      <w:pPr>
        <w:pStyle w:val="Normal"/>
        <w:shd w:fill="FFFFFF" w:val="clear"/>
        <w:ind w:firstLine="720"/>
        <w:jc w:val="both"/>
        <w:rPr>
          <w:b/>
          <w:b/>
          <w:bCs/>
          <w:i w:val="false"/>
          <w:i w:val="false"/>
          <w:iCs w:val="false"/>
          <w:sz w:val="24"/>
          <w:szCs w:val="24"/>
        </w:rPr>
      </w:pPr>
      <w:r>
        <w:rPr>
          <w:i w:val="false"/>
          <w:iCs w:val="false"/>
          <w:color w:val="000000"/>
          <w:sz w:val="24"/>
          <w:szCs w:val="24"/>
          <w:lang w:val="bg-BG"/>
        </w:rPr>
        <w:t>Като се окажеш под открито небе, разбираш, че ти също си част от небето, само че живееш в дом. Прост</w:t>
        <w:softHyphen/>
        <w:t>ранството вътре в дома с нищо не се различава от прос</w:t>
        <w:softHyphen/>
        <w:t>транството вън от него. Излизайки навън, ние разбира</w:t>
        <w:softHyphen/>
        <w:t>ме, че стените не са истински. Дори стената не е бариера за небето, тя не разделя реално, тя само създава привид</w:t>
        <w:softHyphen/>
        <w:t>но разделение - това е моят дом, а това - твоят. Прост</w:t>
        <w:softHyphen/>
        <w:t>ранството вътре в моя дом е мое, а вътре в твоя - твое. Когато познаеш небето, разделението изчезва. Тогава няма и индивиди. Тогава вълните се губят и остава само</w:t>
      </w:r>
      <w:r>
        <w:rPr>
          <w:i w:val="false"/>
          <w:iCs w:val="false"/>
          <w:color w:val="000000"/>
          <w:sz w:val="24"/>
          <w:szCs w:val="24"/>
        </w:rPr>
        <w:t xml:space="preserve"> </w:t>
      </w:r>
      <w:r>
        <w:rPr>
          <w:i w:val="false"/>
          <w:iCs w:val="false"/>
          <w:color w:val="000000"/>
          <w:sz w:val="24"/>
          <w:szCs w:val="25"/>
          <w:lang w:val="bg-BG"/>
        </w:rPr>
        <w:t>океанът. Ти се връщаш в дома и вече с нищо не се раз</w:t>
        <w:softHyphen/>
        <w:t>личаваш от небето.</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Създава се впечатление, че съвсем малко хрис</w:t>
        <w:softHyphen/>
        <w:t>тияни, след като са били на небето, са се върнали на</w:t>
        <w:softHyphen/>
        <w:t>зад с такова разбиране.</w:t>
      </w:r>
    </w:p>
    <w:p>
      <w:pPr>
        <w:pStyle w:val="TextBodyIndent"/>
        <w:rPr>
          <w:sz w:val="24"/>
          <w:szCs w:val="24"/>
        </w:rPr>
      </w:pPr>
      <w:r>
        <w:rPr>
          <w:sz w:val="24"/>
        </w:rPr>
        <w:t>Има няколко такива - Свети Франциск, Екхарт, Бьоме.</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Но нали те не са разказали, че небето навсякъде е ед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са могли да го направят. Небето винаги е едно и също, но те не са могли да разкажат за това по еднакъв начин. Съобщенията за небето неизбежно са различни; еднакво е това, за което се говори.</w:t>
      </w:r>
    </w:p>
    <w:p>
      <w:pPr>
        <w:pStyle w:val="Normal"/>
        <w:shd w:fill="FFFFFF" w:val="clear"/>
        <w:ind w:firstLine="720"/>
        <w:jc w:val="both"/>
        <w:rPr>
          <w:i w:val="false"/>
          <w:i w:val="false"/>
          <w:iCs w:val="false"/>
          <w:sz w:val="24"/>
          <w:szCs w:val="24"/>
        </w:rPr>
      </w:pPr>
      <w:r>
        <w:rPr>
          <w:i w:val="false"/>
          <w:iCs w:val="false"/>
          <w:color w:val="000000"/>
          <w:sz w:val="24"/>
          <w:szCs w:val="25"/>
          <w:lang w:val="bg-BG"/>
        </w:rPr>
        <w:t>За тези, които не са познали това, за което се съ</w:t>
        <w:softHyphen/>
        <w:t>общава, самият разказ е всичко. Тогава много остро се възприемат различията. Но нали самото съобщение е избирателно. Не е възможно да се съобщи цялото; само част от него може да се отрази. И когато бъде съобщена, тя умира.</w:t>
      </w:r>
    </w:p>
    <w:p>
      <w:pPr>
        <w:pStyle w:val="Normal"/>
        <w:shd w:fill="FFFFFF" w:val="clear"/>
        <w:ind w:firstLine="720"/>
        <w:jc w:val="both"/>
        <w:rPr>
          <w:i w:val="false"/>
          <w:i w:val="false"/>
          <w:iCs w:val="false"/>
          <w:sz w:val="24"/>
          <w:szCs w:val="24"/>
        </w:rPr>
      </w:pPr>
      <w:r>
        <w:rPr>
          <w:i w:val="false"/>
          <w:iCs w:val="false"/>
          <w:color w:val="000000"/>
          <w:sz w:val="24"/>
          <w:szCs w:val="25"/>
          <w:lang w:val="bg-BG"/>
        </w:rPr>
        <w:t>Свети Франциск е способен да разказва само като свети Франциск. Той не може да разкаже като Мохамед, защото разказите не се спускат от небето. Разказите ид</w:t>
        <w:softHyphen/>
        <w:t>ват от модела, от индивидуалността. Идват от ума, от паметта, от образованието, от опита; идват чрез словата,</w:t>
      </w:r>
      <w:r>
        <w:rPr>
          <w:i w:val="false"/>
          <w:iCs w:val="false"/>
          <w:sz w:val="24"/>
          <w:szCs w:val="24"/>
        </w:rPr>
        <w:t xml:space="preserve"> </w:t>
      </w:r>
      <w:r>
        <w:rPr>
          <w:i w:val="false"/>
          <w:iCs w:val="false"/>
          <w:color w:val="000000"/>
          <w:sz w:val="24"/>
          <w:szCs w:val="24"/>
          <w:lang w:val="bg-BG"/>
        </w:rPr>
        <w:t>езика и общуването. Обуславят се от начина на живот. Всичко това определя съобщеното. Съобщеното не мо</w:t>
        <w:softHyphen/>
        <w:t>же да идва само от свети Франциск, то не може да бъде абсолютно индивидуално. То трябва да е подходящо за съобщаване, иначе никой няма да го разбере. Ако заго</w:t>
        <w:softHyphen/>
        <w:t>воря на моя собствен език, никой няма да разбере. Кога</w:t>
        <w:softHyphen/>
        <w:t>то аз преживях небето, преживях го без общуване. В момента на познанието бях съвършено сам. Нямаше ду</w:t>
        <w:softHyphen/>
        <w:t>ми, нямаше език. Но аз съобщавам това на тези, които не познават това състояние. Затова трябва да говоря на техния език. И аз ползвам езика, който знаех до момента на познанието.</w:t>
      </w:r>
    </w:p>
    <w:p>
      <w:pPr>
        <w:pStyle w:val="Normal"/>
        <w:shd w:fill="FFFFFF" w:val="clear"/>
        <w:ind w:firstLine="720"/>
        <w:jc w:val="both"/>
        <w:rPr>
          <w:i w:val="false"/>
          <w:i w:val="false"/>
          <w:iCs w:val="false"/>
          <w:sz w:val="24"/>
          <w:szCs w:val="24"/>
        </w:rPr>
      </w:pPr>
      <w:r>
        <w:rPr>
          <w:i w:val="false"/>
          <w:iCs w:val="false"/>
          <w:color w:val="000000"/>
          <w:sz w:val="24"/>
          <w:szCs w:val="24"/>
          <w:lang w:val="bg-BG"/>
        </w:rPr>
        <w:t>Свети Франциск използва езика на християнство</w:t>
        <w:softHyphen/>
        <w:t>то. За мен отделните религии са просто различни езици. Християнството е особен език, идващ от Христа. Инду-измът е друг език; будизмът е още един език. Цялата разлика е в езика. И ако знаеш само езика, а не самото преживяване, различието е огромно.</w:t>
      </w:r>
    </w:p>
    <w:p>
      <w:pPr>
        <w:pStyle w:val="Normal"/>
        <w:shd w:fill="FFFFFF" w:val="clear"/>
        <w:ind w:firstLine="720"/>
        <w:jc w:val="both"/>
        <w:rPr>
          <w:i w:val="false"/>
          <w:i w:val="false"/>
          <w:iCs w:val="false"/>
          <w:sz w:val="24"/>
          <w:szCs w:val="24"/>
        </w:rPr>
      </w:pPr>
      <w:r>
        <w:rPr>
          <w:i w:val="false"/>
          <w:iCs w:val="false"/>
          <w:color w:val="000000"/>
          <w:sz w:val="24"/>
          <w:szCs w:val="24"/>
          <w:lang w:val="bg-BG"/>
        </w:rPr>
        <w:t>Исус говори за "царство божие", за да бъде разб</w:t>
        <w:softHyphen/>
        <w:t>ран от своята аудитория. Думата "царство" била разбра</w:t>
        <w:softHyphen/>
        <w:t>на от едни правилно, от други - не. И след това послед</w:t>
        <w:softHyphen/>
        <w:t>вали кръстът и разпятието. Тези, които разбирали Исус, знаели какво има предвид той под "царство", а неразбралите мислели, че говори за царство на земята.</w:t>
      </w:r>
    </w:p>
    <w:p>
      <w:pPr>
        <w:pStyle w:val="Normal"/>
        <w:shd w:fill="FFFFFF" w:val="clear"/>
        <w:ind w:firstLine="720"/>
        <w:jc w:val="both"/>
        <w:rPr>
          <w:i w:val="false"/>
          <w:i w:val="false"/>
          <w:iCs w:val="false"/>
          <w:sz w:val="24"/>
          <w:szCs w:val="24"/>
        </w:rPr>
      </w:pPr>
      <w:r>
        <w:rPr>
          <w:i w:val="false"/>
          <w:iCs w:val="false"/>
          <w:color w:val="000000"/>
          <w:sz w:val="24"/>
          <w:szCs w:val="24"/>
          <w:lang w:val="bg-BG"/>
        </w:rPr>
        <w:t>Исус не може да употреби словата на Буда. Буда никога не би употребил думата "царство". Има много причини за това. Исус произхождал от бедно семейство и говорел на езика на бедняците. За бедния човек думата "царство" е необикновено изразителна, но за Буда в тази дума няма нищо привлекателно, защото самият той бил принц. Тази дума имала голямо значение за Исус и ни</w:t>
        <w:softHyphen/>
        <w:t>какво за Буда.</w:t>
      </w:r>
    </w:p>
    <w:p>
      <w:pPr>
        <w:pStyle w:val="Normal"/>
        <w:shd w:fill="FFFFFF" w:val="clear"/>
        <w:ind w:firstLine="720"/>
        <w:jc w:val="both"/>
        <w:rPr>
          <w:i w:val="false"/>
          <w:i w:val="false"/>
          <w:iCs w:val="false"/>
          <w:sz w:val="24"/>
          <w:szCs w:val="24"/>
        </w:rPr>
      </w:pPr>
      <w:r>
        <w:rPr>
          <w:i w:val="false"/>
          <w:iCs w:val="false"/>
          <w:color w:val="000000"/>
          <w:sz w:val="24"/>
          <w:szCs w:val="25"/>
          <w:lang w:val="bg-BG"/>
        </w:rPr>
        <w:t>Буда станал просяк, а Исус - цар. Така е трябвало да бъде. Противоположността става значима. Непозна</w:t>
        <w:softHyphen/>
        <w:t>тата противоположност става изразител на неизвестно</w:t>
        <w:softHyphen/>
        <w:t xml:space="preserve">то. За Буда най-неизвестна била просията и той приел формата на неизвестното - станал просяк. За него </w:t>
      </w:r>
      <w:r>
        <w:rPr>
          <w:color w:val="000000"/>
          <w:sz w:val="24"/>
          <w:szCs w:val="25"/>
          <w:lang w:val="bg-BG"/>
        </w:rPr>
        <w:t xml:space="preserve">бхик-шу </w:t>
      </w:r>
      <w:r>
        <w:rPr>
          <w:i w:val="false"/>
          <w:iCs w:val="false"/>
          <w:color w:val="000000"/>
          <w:sz w:val="24"/>
          <w:szCs w:val="25"/>
          <w:lang w:val="bg-BG"/>
        </w:rPr>
        <w:t>(просяк) става най-значещата дума.</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В Индия думата </w:t>
      </w:r>
      <w:r>
        <w:rPr>
          <w:color w:val="000000"/>
          <w:sz w:val="24"/>
          <w:szCs w:val="25"/>
          <w:lang w:val="bg-BG"/>
        </w:rPr>
        <w:t xml:space="preserve">бхикшу </w:t>
      </w:r>
      <w:r>
        <w:rPr>
          <w:i w:val="false"/>
          <w:iCs w:val="false"/>
          <w:color w:val="000000"/>
          <w:sz w:val="24"/>
          <w:szCs w:val="25"/>
          <w:lang w:val="bg-BG"/>
        </w:rPr>
        <w:t xml:space="preserve">не се употребява, защото тук има много просяци. Вместо това ние казваме </w:t>
      </w:r>
      <w:r>
        <w:rPr>
          <w:color w:val="000000"/>
          <w:sz w:val="24"/>
          <w:szCs w:val="25"/>
          <w:lang w:val="bg-BG"/>
        </w:rPr>
        <w:t xml:space="preserve">свами </w:t>
      </w:r>
      <w:r>
        <w:rPr>
          <w:i w:val="false"/>
          <w:iCs w:val="false"/>
          <w:color w:val="000000"/>
          <w:sz w:val="24"/>
          <w:szCs w:val="25"/>
          <w:lang w:val="bg-BG"/>
        </w:rPr>
        <w:t xml:space="preserve">(господар). Но когато Буда се отрича, той става </w:t>
      </w:r>
      <w:r>
        <w:rPr>
          <w:color w:val="000000"/>
          <w:sz w:val="24"/>
          <w:szCs w:val="25"/>
          <w:lang w:val="bg-BG"/>
        </w:rPr>
        <w:t>бхикшу -</w:t>
      </w:r>
      <w:r>
        <w:rPr>
          <w:i w:val="false"/>
          <w:iCs w:val="false"/>
          <w:color w:val="000000"/>
          <w:sz w:val="24"/>
          <w:szCs w:val="25"/>
          <w:lang w:val="bg-BG"/>
        </w:rPr>
        <w:t>просяк. За него тази дума имала някакво значение, което не би могло да съществува за Христос.</w:t>
      </w:r>
    </w:p>
    <w:p>
      <w:pPr>
        <w:pStyle w:val="Normal"/>
        <w:shd w:fill="FFFFFF" w:val="clear"/>
        <w:ind w:firstLine="720"/>
        <w:jc w:val="both"/>
        <w:rPr>
          <w:i w:val="false"/>
          <w:i w:val="false"/>
          <w:iCs w:val="false"/>
          <w:sz w:val="24"/>
          <w:szCs w:val="24"/>
        </w:rPr>
      </w:pPr>
      <w:r>
        <w:rPr>
          <w:i w:val="false"/>
          <w:iCs w:val="false"/>
          <w:color w:val="000000"/>
          <w:sz w:val="24"/>
          <w:szCs w:val="25"/>
          <w:lang w:val="bg-BG"/>
        </w:rPr>
        <w:t>Исус можел да използва понятията на юдейската култура. Той променял по малко нещата, но не могъл да измени целия език, защото никой не би могъл да го раз</w:t>
        <w:softHyphen/>
        <w:t>бере. Тъй че всъщност той не е бил християнин. Когато се появил свети Франциск, вече е била развита христи</w:t>
        <w:softHyphen/>
        <w:t>янската култура и нейният език. И свети Франциск бил повече християнин, отколкото самия Христос. Христос си остава юдей; той живее живот на евреин. И не е мог</w:t>
        <w:softHyphen/>
        <w:t>ло да бъде друго.</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ти си роден християнин, християнството може да няма толкова голямо значение за теб. Колкото по-добре го познаваш, толкова по-безсмислено става то, за</w:t>
        <w:softHyphen/>
        <w:t>губена е тайната. За християнина по-привлекателен и по-значим може да стане индуизмът. Понеже е неизвес</w:t>
        <w:softHyphen/>
        <w:t>тен, той може да стане изразител на непознат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Струва ми се, че за човека е по-добре да не остава в тази религия, в която се е родил. Положенията и вяр</w:t>
        <w:softHyphen/>
        <w:t>ванията, дадени му по рождение, трябва да бъдат отх</w:t>
        <w:softHyphen/>
        <w:t>върлени в даден момент, иначе е невъзможно да започне приключението. Не бива да оставаш там, където си се</w:t>
      </w:r>
      <w:r>
        <w:rPr>
          <w:i w:val="false"/>
          <w:iCs w:val="false"/>
          <w:color w:val="000000"/>
          <w:sz w:val="24"/>
          <w:szCs w:val="25"/>
        </w:rPr>
        <w:t xml:space="preserve"> </w:t>
      </w:r>
      <w:r>
        <w:rPr>
          <w:i w:val="false"/>
          <w:iCs w:val="false"/>
          <w:color w:val="000000"/>
          <w:sz w:val="24"/>
          <w:szCs w:val="25"/>
          <w:lang w:val="bg-BG"/>
        </w:rPr>
        <w:t>родил. Трябва да се иде в неизвестното и да се усети животворната промя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Много често ние не разбираме същността на това, което ни се струва, че добре познаваме. Християнинът смята, че познава християнството. И това се превръща в препятствие. Будистът смята, че разбира будизма, поне</w:t>
        <w:softHyphen/>
        <w:t>же го познава, но именно това чувство за знаене става бариера. Само неизвестното може да има притегателна, окултна, езотерична сил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еобходимо е да се трансцедентират обстоятелст</w:t>
        <w:softHyphen/>
        <w:t>вата на раждането. Случайност е, че един се е родил християнин, а друг - индус. Не трябва да се изпитва привързаност към условията, дадени от раждането. По отношение на религията трябва да си два пъти роден. Върви, изследвай неизвестните ъгълчета. Само тогава възниква трепетът на открития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Религиите, по същество, се допълват една друга. Те са длъжни да работят една за друга и да се приемат взаимно. Християнин, индус, юдей - те трябва да опоз</w:t>
        <w:softHyphen/>
        <w:t>наят възторга на преобръщането. Възторгът на обръща</w:t>
        <w:softHyphen/>
        <w:t>нето в друга религия създава фон за преображение. Пристигналият от Запада намира в Изтока нещо ново. Източният подход е толкова различен, че е невъзможно да го вмъкнеш в познатите категории. Всички понятия са толкова противоположни на познатото ти, че за да разбереш нещо трябва самият ти да се промениш.</w:t>
      </w:r>
    </w:p>
    <w:p>
      <w:pPr>
        <w:pStyle w:val="Normal"/>
        <w:shd w:fill="FFFFFF" w:val="clear"/>
        <w:ind w:firstLine="720"/>
        <w:jc w:val="both"/>
        <w:rPr>
          <w:i w:val="false"/>
          <w:i w:val="false"/>
          <w:iCs w:val="false"/>
          <w:sz w:val="24"/>
          <w:szCs w:val="24"/>
        </w:rPr>
      </w:pPr>
      <w:r>
        <w:rPr>
          <w:i w:val="false"/>
          <w:iCs w:val="false"/>
          <w:color w:val="000000"/>
          <w:sz w:val="24"/>
          <w:szCs w:val="25"/>
          <w:lang w:val="bg-BG"/>
        </w:rPr>
        <w:t>Същото става и с тези, които от Изток отиват на Запад. Така и трябва да бъде. И за да стане това, необхо</w:t>
        <w:softHyphen/>
        <w:t>димо е да си отворен. Промяната се извършва под влия</w:t>
        <w:softHyphen/>
        <w:t>ние на непознатото, на неизвест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В Индия ние не сме успели да създадем религия като християнството. Не сме способни да създадем теологията, Ватикана, църквата. Ние имаме храмове, но нямаме църкви. Източният ум по природа е нелогичен и затова е обречен да бъде хаотичен. Той не може да бъде организиран. Католическият свещеник е съвсем друг. Той е възпитан да е част от организация. Той има своето място в йерархията. И това работи. Организацията, йе</w:t>
        <w:softHyphen/>
        <w:t>рархията са логични, затова християнството е могло да се разпространи по целия свят.</w:t>
      </w:r>
    </w:p>
    <w:p>
      <w:pPr>
        <w:pStyle w:val="Normal"/>
        <w:shd w:fill="FFFFFF" w:val="clear"/>
        <w:ind w:firstLine="720"/>
        <w:jc w:val="both"/>
        <w:rPr>
          <w:i w:val="false"/>
          <w:i w:val="false"/>
          <w:iCs w:val="false"/>
          <w:sz w:val="24"/>
          <w:szCs w:val="24"/>
        </w:rPr>
      </w:pPr>
      <w:r>
        <w:rPr>
          <w:i w:val="false"/>
          <w:iCs w:val="false"/>
          <w:color w:val="000000"/>
          <w:sz w:val="24"/>
          <w:szCs w:val="25"/>
          <w:lang w:val="bg-BG"/>
        </w:rPr>
        <w:t>Индуизмът никога не се е опитвал да обръща в своята вяра, дори ако някой сам приеме индуизма, на индусите им е все едно. Индуизмът е неорганизирана религия, в нея няма институция на свещенослужители, в този смисъл, в който тя съществува при католицизма. Индуисткият монах не принадлежи нито на организа</w:t>
        <w:softHyphen/>
        <w:t>ция, нито на йерархия, той си върви сам. Няма никакви корени. По отношение на външния свят такъв подход е поражение, но що се отнася до вътрешната дълбочина, до индивидуалността, този подход води към успех.</w:t>
      </w:r>
    </w:p>
    <w:p>
      <w:pPr>
        <w:pStyle w:val="Normal"/>
        <w:shd w:fill="FFFFFF" w:val="clear"/>
        <w:ind w:firstLine="720"/>
        <w:jc w:val="both"/>
        <w:rPr>
          <w:i w:val="false"/>
          <w:i w:val="false"/>
          <w:iCs w:val="false"/>
          <w:sz w:val="24"/>
          <w:szCs w:val="24"/>
        </w:rPr>
      </w:pPr>
      <w:r>
        <w:rPr>
          <w:i w:val="false"/>
          <w:iCs w:val="false"/>
          <w:color w:val="000000"/>
          <w:sz w:val="24"/>
          <w:szCs w:val="25"/>
          <w:lang w:val="bg-BG"/>
        </w:rPr>
        <w:t>Вивекананда бил много привлечен от християнст</w:t>
        <w:softHyphen/>
        <w:t>вото. Той основал "Орден на Рамакришна" по образеца на католическото свещеничество. Това е нещо абсолют</w:t>
        <w:softHyphen/>
        <w:t>но чуждо на Изтока. То е присъщо само на Запада. Умът на Вивекананда не е от източен тип. И както Вивеканан</w:t>
        <w:softHyphen/>
        <w:t>да донякъде притежавал западен ум, така и свети Фран-циск и Екхарт имали източен ум. Те всъщност принад</w:t>
        <w:softHyphen/>
        <w:t>лежат на Изтока.</w:t>
      </w:r>
    </w:p>
    <w:p>
      <w:pPr>
        <w:pStyle w:val="Normal"/>
        <w:shd w:fill="FFFFFF" w:val="clear"/>
        <w:ind w:firstLine="720"/>
        <w:jc w:val="both"/>
        <w:rPr>
          <w:b/>
          <w:b/>
          <w:bCs/>
          <w:i w:val="false"/>
          <w:i w:val="false"/>
          <w:iCs w:val="false"/>
          <w:sz w:val="24"/>
          <w:szCs w:val="24"/>
        </w:rPr>
      </w:pPr>
      <w:r>
        <w:rPr>
          <w:i w:val="false"/>
          <w:iCs w:val="false"/>
          <w:color w:val="000000"/>
          <w:sz w:val="24"/>
          <w:szCs w:val="25"/>
          <w:lang w:val="bg-BG"/>
        </w:rPr>
        <w:t>Самият Исус Христос също принадлежи на Изтока, а християнството - на Запада. Исус по природа бил из</w:t>
        <w:softHyphen/>
        <w:t>точен човек. Той бил против църквата, против организа</w:t>
        <w:softHyphen/>
        <w:t>ции. В това се състои конфликтът. Западният ум мисли с термините на логиката, на разума, системата и доказа</w:t>
        <w:softHyphen/>
        <w:t>телствата. Той не е способен да проникне дълбоко, оста</w:t>
      </w:r>
      <w:r>
        <w:rPr>
          <w:i w:val="false"/>
          <w:iCs w:val="false"/>
          <w:color w:val="000000"/>
          <w:sz w:val="24"/>
          <w:szCs w:val="24"/>
          <w:lang w:val="bg-BG"/>
        </w:rPr>
        <w:t>ва си  на повърхността.  Той върви нашироко, а не надълбоко.</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По такъв начин организираните религии са ка</w:t>
        <w:softHyphen/>
        <w:t>то завеса. И за да можем да видим небето, те трябва ли да си идат?</w:t>
      </w:r>
    </w:p>
    <w:p>
      <w:pPr>
        <w:pStyle w:val="BodyTextIndent2"/>
        <w:rPr>
          <w:b w:val="false"/>
          <w:b w:val="false"/>
          <w:bCs w:val="false"/>
          <w:sz w:val="24"/>
          <w:szCs w:val="24"/>
        </w:rPr>
      </w:pPr>
      <w:r>
        <w:rPr>
          <w:b w:val="false"/>
          <w:bCs w:val="false"/>
          <w:sz w:val="24"/>
          <w:szCs w:val="24"/>
        </w:rPr>
        <w:t>Да. Те закриват небето. Те са пречка.</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Трябва ли западният ум да се разшири подобно на източния?</w:t>
      </w:r>
    </w:p>
    <w:p>
      <w:pPr>
        <w:pStyle w:val="Normal"/>
        <w:shd w:fill="FFFFFF" w:val="clear"/>
        <w:ind w:firstLine="720"/>
        <w:jc w:val="both"/>
        <w:rPr>
          <w:i w:val="false"/>
          <w:i w:val="false"/>
          <w:iCs w:val="false"/>
          <w:sz w:val="24"/>
          <w:szCs w:val="24"/>
        </w:rPr>
      </w:pPr>
      <w:r>
        <w:rPr>
          <w:i w:val="false"/>
          <w:iCs w:val="false"/>
          <w:color w:val="000000"/>
          <w:sz w:val="24"/>
          <w:szCs w:val="24"/>
          <w:lang w:val="bg-BG"/>
        </w:rPr>
        <w:t>Западният ум преуспява в науката, но той не може да преуспее в религиозното съзнание. Даже когато на Запад се роди религиозен ум, той всъщност носи ум от източен тип. Такъв ум с източно качество имат Екхарт и Бьоме. А когато на Изток се роди научен ум, той непре</w:t>
        <w:softHyphen/>
        <w:t>менно е от западен тип. Западът и Изтокът тук не са ге</w:t>
        <w:softHyphen/>
        <w:t>ографски понятия. "Запад" означава аристотеловия тип, а "Изток" - неаристотеловия тип ум. "Запад" значи рав</w:t>
        <w:softHyphen/>
        <w:t>новесие, "Изток" - отсъствие на равновесие; "Западът" е рационален, "Изтокът"- ирационален.</w:t>
      </w:r>
    </w:p>
    <w:p>
      <w:pPr>
        <w:pStyle w:val="Normal"/>
        <w:shd w:fill="FFFFFF" w:val="clear"/>
        <w:ind w:firstLine="720"/>
        <w:jc w:val="both"/>
        <w:rPr>
          <w:i w:val="false"/>
          <w:i w:val="false"/>
          <w:iCs w:val="false"/>
          <w:sz w:val="24"/>
          <w:szCs w:val="24"/>
        </w:rPr>
      </w:pPr>
      <w:r>
        <w:rPr>
          <w:i w:val="false"/>
          <w:iCs w:val="false"/>
          <w:color w:val="000000"/>
          <w:sz w:val="24"/>
          <w:szCs w:val="24"/>
          <w:lang w:val="bg-BG"/>
        </w:rPr>
        <w:t>Тертулиан бил един от най-източните умове на Запада. Той казва: "Аз вярвам в Бога, защото е абсурдно". В това е основата на източния подход - вярвам, защото е абсурдно. На Запад няма да го кажат. Ще кажат, че следва да се вярва само на това, което е рационално и логично. Всичко друго са поверия и предрасъдъци.</w:t>
      </w:r>
    </w:p>
    <w:p>
      <w:pPr>
        <w:pStyle w:val="Normal"/>
        <w:shd w:fill="FFFFFF" w:val="clear"/>
        <w:ind w:firstLine="720"/>
        <w:jc w:val="both"/>
        <w:rPr>
          <w:i w:val="false"/>
          <w:i w:val="false"/>
          <w:iCs w:val="false"/>
          <w:sz w:val="24"/>
          <w:szCs w:val="24"/>
        </w:rPr>
      </w:pPr>
      <w:r>
        <w:rPr>
          <w:i w:val="false"/>
          <w:iCs w:val="false"/>
          <w:color w:val="000000"/>
          <w:sz w:val="24"/>
          <w:szCs w:val="24"/>
          <w:lang w:val="bg-BG"/>
        </w:rPr>
        <w:t>Екхарт също е източен човек. Той твърди: "Когато вярвате във възможното, това не е вяра. Когато вярвате в до</w:t>
        <w:softHyphen/>
        <w:t>казателства, това не е религия. Това са области от науката. Само когато вярвате в абсурдното, в ума ви прониква нещо от трансцедентното". Това не е западното разбиране, то при</w:t>
        <w:softHyphen/>
        <w:t>надлежи на Изтока.</w:t>
      </w:r>
    </w:p>
    <w:p>
      <w:pPr>
        <w:pStyle w:val="Normal"/>
        <w:shd w:fill="FFFFFF" w:val="clear"/>
        <w:ind w:firstLine="720"/>
        <w:jc w:val="both"/>
        <w:rPr>
          <w:i w:val="false"/>
          <w:i w:val="false"/>
          <w:iCs w:val="false"/>
          <w:sz w:val="24"/>
          <w:szCs w:val="24"/>
        </w:rPr>
      </w:pPr>
      <w:r>
        <w:rPr>
          <w:i w:val="false"/>
          <w:iCs w:val="false"/>
          <w:color w:val="000000"/>
          <w:sz w:val="24"/>
          <w:szCs w:val="24"/>
          <w:lang w:val="bg-BG"/>
        </w:rPr>
        <w:t>Конфуций, от друга страна, е западен ум. На Запад разбират добре Конфуций, но съвсем не възприемат Лаодзъ. Лаодзъ казва: 'Ти си глупав, защото си рационален. Не е достатъчно само да си разумен. Разумът има тъмен ъгъл от ирационално. Детето излиза от мрака на утробата. Цветът се ражда в тъмнината на корените. Не може да се от</w:t>
        <w:softHyphen/>
        <w:t>рича тъмнината, тя лежи в основата. Това е най-значителното и животворно явление."</w:t>
      </w:r>
    </w:p>
    <w:p>
      <w:pPr>
        <w:pStyle w:val="Normal"/>
        <w:shd w:fill="FFFFFF" w:val="clear"/>
        <w:ind w:firstLine="720"/>
        <w:jc w:val="both"/>
        <w:rPr>
          <w:i w:val="false"/>
          <w:i w:val="false"/>
          <w:iCs w:val="false"/>
          <w:sz w:val="24"/>
          <w:szCs w:val="24"/>
        </w:rPr>
      </w:pPr>
      <w:r>
        <w:rPr>
          <w:i w:val="false"/>
          <w:iCs w:val="false"/>
          <w:color w:val="000000"/>
          <w:sz w:val="24"/>
          <w:szCs w:val="24"/>
          <w:lang w:val="bg-BG"/>
        </w:rPr>
        <w:t>Западният ум внася в света своя принос - науката, а не религията. Източният ум може да даде само рели</w:t>
        <w:softHyphen/>
        <w:t>гия, но не и наука и технология. Науката и религията взаимно се допълват. Ако успеем да разберем различия</w:t>
        <w:softHyphen/>
        <w:t>та и подобията им, тяхното взаимно допълване, от това може да се роди най-добрата световна култура.</w:t>
      </w:r>
    </w:p>
    <w:p>
      <w:pPr>
        <w:pStyle w:val="Normal"/>
        <w:shd w:fill="FFFFFF" w:val="clear"/>
        <w:ind w:firstLine="720"/>
        <w:jc w:val="both"/>
        <w:rPr>
          <w:i w:val="false"/>
          <w:i w:val="false"/>
          <w:iCs w:val="false"/>
          <w:sz w:val="24"/>
          <w:szCs w:val="24"/>
        </w:rPr>
      </w:pPr>
      <w:r>
        <w:rPr>
          <w:i w:val="false"/>
          <w:iCs w:val="false"/>
          <w:color w:val="000000"/>
          <w:sz w:val="24"/>
          <w:szCs w:val="24"/>
          <w:lang w:val="bg-BG"/>
        </w:rPr>
        <w:t>Този, на когото му трябва наука, трябва да се обърне към Запада. Но ако Западът създава религия, тя не може да се вдигнр по-високо от богословие. На Запад вие сами си привеждате доказателства за съществуване</w:t>
        <w:softHyphen/>
        <w:t>то на Бога. Доказателства, че има Бог! За Изтока това е неразбираемо. Не може да се докаже съществуването на Бог. Самият опит да се докаже е безсмислен. Това, което може да се докаже, няма да е Бог; то ще е научен извод. На Изток ние казваме, че божественото е недоказуемо. Когато на вас ви омръзнат вашите доказателства, скоче</w:t>
        <w:softHyphen/>
        <w:t>те в самото преживяване; потопете се в самото божест</w:t>
        <w:softHyphen/>
        <w:t>ве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Източният ум винаги ще е псевдонаучен, както за</w:t>
        <w:softHyphen/>
        <w:t>падният може да бъде само псевдорелигиозен. На Запад вие сте създали велика теология, но не и религиозна традиция. Както когато на Изток се обръщаме към нау</w:t>
        <w:softHyphen/>
        <w:t>ката, ние, в най-добрия случай, създаваме техници, но не и учени, хора, оправящи се с процесите, но не изоб</w:t>
        <w:softHyphen/>
        <w:t>ретатели и творци.</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не се отправяйте към Изтока със западни мерки, защото нищо няма за разберете. Само ще прие</w:t>
        <w:softHyphen/>
        <w:t>мете неразбирането си за разбиране. На Изток подходът е диаметрално противоположен. Само противополож</w:t>
        <w:softHyphen/>
        <w:t>ностите се допълват взаимно, както мъжът и жената.</w:t>
      </w:r>
    </w:p>
    <w:p>
      <w:pPr>
        <w:pStyle w:val="Normal"/>
        <w:shd w:fill="FFFFFF" w:val="clear"/>
        <w:ind w:firstLine="720"/>
        <w:jc w:val="both"/>
        <w:rPr>
          <w:b/>
          <w:b/>
          <w:bCs/>
          <w:i w:val="false"/>
          <w:i w:val="false"/>
          <w:iCs w:val="false"/>
          <w:sz w:val="24"/>
          <w:szCs w:val="24"/>
        </w:rPr>
      </w:pPr>
      <w:r>
        <w:rPr>
          <w:i w:val="false"/>
          <w:iCs w:val="false"/>
          <w:color w:val="000000"/>
          <w:sz w:val="24"/>
          <w:szCs w:val="25"/>
          <w:lang w:val="bg-BG"/>
        </w:rPr>
        <w:t>Източният ум е жена, западният - мъж; западният ум е агресивен. Логиката е обречена да бъде агресивна, твърда. А религията е възприемчива, подобна на жена. Бог може само да се възприеме, не може нито да се отк</w:t>
        <w:softHyphen/>
        <w:t>рие, нито да се изобрети. Трябва да си като жена - при</w:t>
        <w:softHyphen/>
        <w:t>емащ всичко, открит и чакащ. Ето това за мен е медита</w:t>
        <w:softHyphen/>
        <w:t>цията - да си отворен и очакващ.</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5"/>
          <w:lang w:val="bg-BG"/>
        </w:rPr>
        <w:t xml:space="preserve">Рамакришна казва, че за нашия век е най-подходящ подходът на </w:t>
      </w:r>
      <w:r>
        <w:rPr>
          <w:b/>
          <w:bCs/>
          <w:color w:val="000000"/>
          <w:sz w:val="24"/>
          <w:szCs w:val="25"/>
          <w:lang w:val="bg-BG"/>
        </w:rPr>
        <w:t xml:space="preserve">бхакти. </w:t>
      </w:r>
      <w:r>
        <w:rPr>
          <w:b/>
          <w:bCs/>
          <w:i w:val="false"/>
          <w:iCs w:val="false"/>
          <w:color w:val="000000"/>
          <w:sz w:val="24"/>
          <w:szCs w:val="25"/>
          <w:lang w:val="bg-BG"/>
        </w:rPr>
        <w:t>Така ли е?</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Не. Рамакришна смята за най-подходяща </w:t>
      </w:r>
      <w:r>
        <w:rPr>
          <w:color w:val="000000"/>
          <w:sz w:val="24"/>
          <w:szCs w:val="25"/>
          <w:lang w:val="bg-BG"/>
        </w:rPr>
        <w:t xml:space="preserve">бхакти-йога, </w:t>
      </w:r>
      <w:r>
        <w:rPr>
          <w:i w:val="false"/>
          <w:iCs w:val="false"/>
          <w:color w:val="000000"/>
          <w:sz w:val="24"/>
          <w:szCs w:val="25"/>
          <w:lang w:val="bg-BG"/>
        </w:rPr>
        <w:t>защото тя е била най-подходяща за него. Това е прозорецът, през който той е излязъл в откритото небе. Не е там работата, дали някакъв подход съответства или не на даден век, ние не говорим за векове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Вековете съществуват едновременно. Ние изглеж</w:t>
        <w:softHyphen/>
        <w:t>даме съвременници, но може и да не сме. Може би аз</w:t>
      </w:r>
      <w:r>
        <w:rPr>
          <w:i w:val="false"/>
          <w:iCs w:val="false"/>
          <w:color w:val="000000"/>
          <w:sz w:val="24"/>
          <w:szCs w:val="25"/>
        </w:rPr>
        <w:t xml:space="preserve"> </w:t>
      </w:r>
      <w:r>
        <w:rPr>
          <w:i w:val="false"/>
          <w:iCs w:val="false"/>
          <w:color w:val="000000"/>
          <w:sz w:val="24"/>
          <w:szCs w:val="24"/>
          <w:lang w:val="bg-BG"/>
        </w:rPr>
        <w:t>живея двадесет столетия назад. Нищо не е абсолютно минало. За някои то е настояще. За едни то вече е мина</w:t>
        <w:softHyphen/>
        <w:t xml:space="preserve">ло, а за някои </w:t>
      </w:r>
      <w:r>
        <w:rPr>
          <w:i w:val="false"/>
          <w:iCs w:val="false"/>
          <w:color w:val="000000"/>
          <w:sz w:val="24"/>
          <w:szCs w:val="24"/>
        </w:rPr>
        <w:t>-</w:t>
      </w:r>
      <w:r>
        <w:rPr>
          <w:i w:val="false"/>
          <w:iCs w:val="false"/>
          <w:color w:val="000000"/>
          <w:sz w:val="24"/>
          <w:szCs w:val="24"/>
          <w:lang w:val="bg-BG"/>
        </w:rPr>
        <w:t xml:space="preserve"> още не е настъпило. Не може да се съди категорично за века.</w:t>
      </w:r>
    </w:p>
    <w:p>
      <w:pPr>
        <w:pStyle w:val="Normal"/>
        <w:shd w:fill="FFFFFF" w:val="clear"/>
        <w:ind w:firstLine="720"/>
        <w:jc w:val="both"/>
        <w:rPr>
          <w:i w:val="false"/>
          <w:i w:val="false"/>
          <w:iCs w:val="false"/>
          <w:sz w:val="24"/>
          <w:szCs w:val="24"/>
        </w:rPr>
      </w:pPr>
      <w:r>
        <w:rPr>
          <w:i w:val="false"/>
          <w:iCs w:val="false"/>
          <w:color w:val="000000"/>
          <w:sz w:val="24"/>
          <w:szCs w:val="24"/>
          <w:lang w:val="bg-BG"/>
        </w:rPr>
        <w:t>Рамакришна е бил благоговеещ вярващ. Той стиг</w:t>
        <w:softHyphen/>
        <w:t>нал до Бога чрез молитва, любов, чувства. Той се е реа</w:t>
        <w:softHyphen/>
        <w:t xml:space="preserve">лизирал по този начин и смятал, че това ще помогне на всички. Не е могъл да разбере, че този път може да е труден за другите. Колкото и да съчувстваме на хората, ние винаги ги виждаме в светлината на своя опит. За Рамакришна единственият път бил </w:t>
      </w:r>
      <w:r>
        <w:rPr>
          <w:color w:val="000000"/>
          <w:sz w:val="24"/>
          <w:szCs w:val="24"/>
          <w:lang w:val="bg-BG"/>
        </w:rPr>
        <w:t xml:space="preserve">бхакти-йога - </w:t>
      </w:r>
      <w:r>
        <w:rPr>
          <w:i w:val="false"/>
          <w:iCs w:val="false"/>
          <w:color w:val="000000"/>
          <w:sz w:val="24"/>
          <w:szCs w:val="24"/>
          <w:lang w:val="bg-BG"/>
        </w:rPr>
        <w:t>пътят на поклонението.</w:t>
      </w:r>
    </w:p>
    <w:p>
      <w:pPr>
        <w:pStyle w:val="Normal"/>
        <w:shd w:fill="FFFFFF" w:val="clear"/>
        <w:ind w:firstLine="720"/>
        <w:jc w:val="both"/>
        <w:rPr>
          <w:i w:val="false"/>
          <w:i w:val="false"/>
          <w:iCs w:val="false"/>
          <w:sz w:val="24"/>
          <w:szCs w:val="24"/>
        </w:rPr>
      </w:pPr>
      <w:r>
        <w:rPr>
          <w:i w:val="false"/>
          <w:iCs w:val="false"/>
          <w:color w:val="000000"/>
          <w:sz w:val="24"/>
          <w:szCs w:val="24"/>
          <w:lang w:val="bg-BG"/>
        </w:rPr>
        <w:t>Ако все пак се говори за характерните черти на ве</w:t>
        <w:softHyphen/>
        <w:t>ка, то нашият век е най-интелектуалният, най-научният, най-технологичният. В него има много малко чувства и поклонение. Това, което казва Рамакришна, е било вяр</w:t>
        <w:softHyphen/>
        <w:t>но за него и може би за околните му, но не е оказало го</w:t>
        <w:softHyphen/>
        <w:t>лямо влияние на света като цяло. Той имал нетехничес-ки, ненаучен ум. Бил обикновен селски жител, който не получил образование и не познавал външния свят, зато</w:t>
        <w:softHyphen/>
        <w:t>ва нещата, които казва, трябва да се разбират правилно. Той не би могъл да си представи това, което става сега. Той принадлежи на света на селянина, където интелек</w:t>
        <w:softHyphen/>
        <w:t>тът не значи нищо, а чувствата са всичко. Той не е човек от този век. Това, което казва, подхожда за обкръжение</w:t>
        <w:softHyphen/>
        <w:t>то, в което е живеел, но не и на настоящия свят.</w:t>
      </w:r>
    </w:p>
    <w:p>
      <w:pPr>
        <w:pStyle w:val="Normal"/>
        <w:shd w:fill="FFFFFF" w:val="clear"/>
        <w:ind w:firstLine="720"/>
        <w:jc w:val="both"/>
        <w:rPr>
          <w:i w:val="false"/>
          <w:i w:val="false"/>
          <w:iCs w:val="false"/>
          <w:sz w:val="24"/>
          <w:szCs w:val="24"/>
        </w:rPr>
      </w:pPr>
      <w:r>
        <w:rPr>
          <w:i w:val="false"/>
          <w:iCs w:val="false"/>
          <w:color w:val="000000"/>
          <w:sz w:val="24"/>
          <w:szCs w:val="24"/>
          <w:lang w:val="bg-BG"/>
        </w:rPr>
        <w:t>Изброените три типа са съществували винаги - ин</w:t>
        <w:softHyphen/>
        <w:t>телектуален, активен и емоционален. И между тях вина</w:t>
        <w:softHyphen/>
        <w:t>ги ще има равновесие, както винаги съществува равно</w:t>
        <w:softHyphen/>
        <w:t>весие между мъжете и жените. То не може да бъде на</w:t>
        <w:softHyphen/>
        <w:t>рушавано за дълго. И ако се наруши, много скоро се възстановя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а Запад вие сте загубили равновесие. Преоблада</w:t>
        <w:softHyphen/>
        <w:t>ващ фактор е интелектът. На вас могат да ви се харесват думите на Рамакришна: "Поклонението е пътят на този век", защото сте загубили равновесие. Но Вивекананда казва обратното. И Изтокът също е изгубил равновесие, той е преимуществено интелектуален. Това става, за да се уравновесят крайностите - един вид взаимно допъл</w:t>
        <w:softHyphen/>
        <w:t>в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Рамакришна е емоционален тип, а главният му ученик - интелектуален. Така трябва да бъде. Това е своего рода двойка - мъжко и женско начало. Рамак</w:t>
        <w:softHyphen/>
        <w:t>ришна е съвсем женствен - неагресивен и възприемащ. Понятието за пол не е само биологично, то съществува навсякъде. Във всяка сфера, в която възниква полярност, съществуват противоположности, привличани една към друга.</w:t>
      </w:r>
    </w:p>
    <w:p>
      <w:pPr>
        <w:pStyle w:val="Normal"/>
        <w:shd w:fill="FFFFFF" w:val="clear"/>
        <w:ind w:firstLine="720"/>
        <w:jc w:val="both"/>
        <w:rPr>
          <w:i w:val="false"/>
          <w:i w:val="false"/>
          <w:iCs w:val="false"/>
          <w:sz w:val="24"/>
          <w:szCs w:val="24"/>
        </w:rPr>
      </w:pPr>
      <w:r>
        <w:rPr>
          <w:i w:val="false"/>
          <w:iCs w:val="false"/>
          <w:color w:val="000000"/>
          <w:sz w:val="24"/>
          <w:szCs w:val="25"/>
          <w:lang w:val="bg-BG"/>
        </w:rPr>
        <w:t>Вивекананда никога няма да бъде привлечен от интелектуалец, защото няма да е негова противополож</w:t>
        <w:softHyphen/>
        <w:t>ност. В Бенгал по онова време живели гиганти на инте</w:t>
        <w:softHyphen/>
        <w:t>лекта. Той бил при тях, но се върнал с празни ръце. Те не го привлекли. Рамакришна бил най-неинтелектуалният човек, който можете да си представите. Бил всичко онова, което Вивекананда не бил, в него имало всичко, което той търсел.</w:t>
      </w:r>
    </w:p>
    <w:p>
      <w:pPr>
        <w:pStyle w:val="Normal"/>
        <w:shd w:fill="FFFFFF" w:val="clear"/>
        <w:ind w:firstLine="720"/>
        <w:jc w:val="both"/>
        <w:rPr>
          <w:i w:val="false"/>
          <w:i w:val="false"/>
          <w:iCs w:val="false"/>
          <w:sz w:val="24"/>
          <w:szCs w:val="24"/>
        </w:rPr>
      </w:pPr>
      <w:r>
        <w:rPr>
          <w:i w:val="false"/>
          <w:iCs w:val="false"/>
          <w:color w:val="000000"/>
          <w:sz w:val="24"/>
          <w:szCs w:val="25"/>
          <w:lang w:val="bg-BG"/>
        </w:rPr>
        <w:t>Вивекананда е противоположност на Рамакришна и всичко, на което по-късно обучавал от името на Ра</w:t>
        <w:softHyphen/>
        <w:t>макришна, по дух не било това, на което учел самият Рамакришна. И тези, които стигат до Рамакришна чрез Вивекананда, не могат да достигнат самия Рамакришна. Тези, които разбират тълкуването на Рамакришна от Вивекананда, никога няма да разберат Рамакришна. Тълкуването произтича от пряката противоположн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казват: "Ако не беше Вивекананда, ние ни</w:t>
        <w:softHyphen/>
        <w:t>кога нямаше да научим за Рамакришна", това е по-своему вярно. Целият свят действително не би научил за него без Вивекананда. Но с помощта на Вивекананда то</w:t>
        <w:softHyphen/>
        <w:t>ва, което е известно за Рамакришна, в основата си е не</w:t>
        <w:softHyphen/>
        <w:t>вярно. То е лъжлива интерпретация. И всичко се дължи на факта, че те принадлежат към противоположни типо</w:t>
        <w:softHyphen/>
        <w:t>ве. Рамакришна никога не спорел. Вивекананда винаги привеждал аргументи. Рамакришна бил невеж, Вивека</w:t>
        <w:softHyphen/>
        <w:t>нанда бил учен човек. Това, което Вивекананда говори за Рамакришна, е преминало през огледалото на Виве</w:t>
        <w:softHyphen/>
        <w:t>кананда. То не е и не може да бъде истинското.</w:t>
      </w:r>
    </w:p>
    <w:p>
      <w:pPr>
        <w:pStyle w:val="Normal"/>
        <w:shd w:fill="FFFFFF" w:val="clear"/>
        <w:ind w:firstLine="720"/>
        <w:jc w:val="both"/>
        <w:rPr>
          <w:b/>
          <w:b/>
          <w:bCs/>
          <w:i w:val="false"/>
          <w:i w:val="false"/>
          <w:iCs w:val="false"/>
          <w:sz w:val="24"/>
          <w:szCs w:val="24"/>
        </w:rPr>
      </w:pPr>
      <w:r>
        <w:rPr>
          <w:i w:val="false"/>
          <w:iCs w:val="false"/>
          <w:color w:val="000000"/>
          <w:sz w:val="24"/>
          <w:szCs w:val="25"/>
          <w:lang w:val="bg-BG"/>
        </w:rPr>
        <w:t>И така става винаги. И така ще става. Буда привли</w:t>
        <w:softHyphen/>
        <w:t>ча хора, които са противоположни на самия него. Маха-вира и Исус привличат хора от духовно противоположен пол. И тези противоположности после създават органи</w:t>
        <w:softHyphen/>
        <w:t>зации и ордени. И започнат да тълкуват. Самите учени</w:t>
        <w:softHyphen/>
        <w:t>ци се превръщат във фалшификатори. Така е. И нищо не може да се направи.</w:t>
      </w:r>
    </w:p>
    <w:p>
      <w:pPr>
        <w:pStyle w:val="Normal"/>
        <w:shd w:fill="FFFFFF" w:val="clear"/>
        <w:ind w:firstLine="720"/>
        <w:jc w:val="both"/>
        <w:rPr>
          <w:b/>
          <w:b/>
          <w:bCs/>
          <w:i w:val="false"/>
          <w:i w:val="false"/>
          <w:iCs w:val="false"/>
          <w:color w:val="000000"/>
          <w:sz w:val="24"/>
          <w:szCs w:val="35"/>
        </w:rPr>
      </w:pPr>
      <w:r>
        <w:rPr>
          <w:b/>
          <w:bCs/>
          <w:i w:val="false"/>
          <w:iCs w:val="false"/>
          <w:color w:val="000000"/>
          <w:sz w:val="24"/>
          <w:szCs w:val="35"/>
        </w:rPr>
      </w:r>
    </w:p>
    <w:p>
      <w:pPr>
        <w:pStyle w:val="Normal"/>
        <w:shd w:fill="FFFFFF" w:val="clear"/>
        <w:ind w:firstLine="720"/>
        <w:jc w:val="center"/>
        <w:rPr>
          <w:b/>
          <w:b/>
          <w:bCs/>
          <w:i w:val="false"/>
          <w:i w:val="false"/>
          <w:iCs w:val="false"/>
          <w:color w:val="000000"/>
          <w:sz w:val="24"/>
          <w:szCs w:val="35"/>
        </w:rPr>
      </w:pPr>
      <w:r>
        <w:rPr>
          <w:b/>
          <w:bCs/>
          <w:i w:val="false"/>
          <w:iCs w:val="false"/>
          <w:color w:val="000000"/>
          <w:sz w:val="24"/>
          <w:szCs w:val="35"/>
        </w:rPr>
        <w:t>11</w:t>
      </w:r>
    </w:p>
    <w:p>
      <w:pPr>
        <w:pStyle w:val="Normal"/>
        <w:shd w:fill="FFFFFF" w:val="clear"/>
        <w:ind w:firstLine="720"/>
        <w:jc w:val="center"/>
        <w:rPr>
          <w:b/>
          <w:b/>
          <w:bCs/>
          <w:i w:val="false"/>
          <w:i w:val="false"/>
          <w:iCs w:val="false"/>
          <w:sz w:val="24"/>
          <w:szCs w:val="24"/>
        </w:rPr>
      </w:pPr>
      <w:r>
        <w:rPr>
          <w:b/>
          <w:bCs/>
          <w:i w:val="false"/>
          <w:iCs w:val="false"/>
          <w:color w:val="000000"/>
          <w:sz w:val="24"/>
          <w:szCs w:val="35"/>
          <w:lang w:val="bg-BG"/>
        </w:rPr>
        <w:t>Правилното задаване на въпроси</w:t>
      </w:r>
    </w:p>
    <w:p>
      <w:pPr>
        <w:pStyle w:val="TextBodyIndent"/>
        <w:rPr>
          <w:sz w:val="24"/>
          <w:szCs w:val="24"/>
        </w:rPr>
      </w:pPr>
      <w:r>
        <w:rPr>
          <w:sz w:val="24"/>
        </w:rPr>
        <w:t>Не задавайте теоретични въпроси. Теориите по-малко решават, повече заблуждават. Ако нямаше тео</w:t>
        <w:softHyphen/>
        <w:t>рии, щеше да има по-малко проблеми. Самите теории не дават отговор на въпроси и проблеми. Обратното, въпросите възникват от теории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задавайте философски въпроси. Философските въпроси само приличат на въпроси, но всъщност не са такива. Затова за тях няма отговор. На истински въпрос винаги може да се даде отговор, но ако въпросът е лъж</w:t>
        <w:softHyphen/>
        <w:t>лив, ако просто е лингвистична бъркотия, тогава не мо</w:t>
        <w:softHyphen/>
        <w:t>же да му се отговори. В продължение на векове филосо</w:t>
        <w:softHyphen/>
        <w:t>фията е отговаряла на въпроси, които си остават едни и същи. По какъвто и начина да отговорите на един фило</w:t>
        <w:softHyphen/>
        <w:t>софски въпрос, вие никога не му отговаряте, защото са</w:t>
        <w:softHyphen/>
        <w:t>мият въпрос е лъжлив. Той не предполага отговор. Са</w:t>
        <w:softHyphen/>
        <w:t>мият въпрос по същество е такъв, че на него не може да се отговори.</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задавайте метафизични въпроси. Например, на въпроса "Кой е създал света?" не може да се отговори. Той е абсурден. И не защото метафизичните въпроси не са истински, а просто защото на тях не може да се отговори. Те могат да бъдат разрешени, но е невъзможно да им отговориш.</w:t>
      </w:r>
    </w:p>
    <w:p>
      <w:pPr>
        <w:pStyle w:val="Normal"/>
        <w:shd w:fill="FFFFFF" w:val="clear"/>
        <w:ind w:firstLine="720"/>
        <w:jc w:val="both"/>
        <w:rPr>
          <w:i w:val="false"/>
          <w:i w:val="false"/>
          <w:iCs w:val="false"/>
          <w:sz w:val="24"/>
          <w:szCs w:val="24"/>
        </w:rPr>
      </w:pPr>
      <w:r>
        <w:rPr>
          <w:i w:val="false"/>
          <w:iCs w:val="false"/>
          <w:color w:val="000000"/>
          <w:sz w:val="24"/>
          <w:szCs w:val="25"/>
          <w:lang w:val="bg-BG"/>
        </w:rPr>
        <w:t>Задавайте лични, интимни, екзистенциални въпроси. Необходимо е ясно да разбирате това, за което питате. То действително ли има значение за вас? Ако ви отговорят, това ще разкрие ли за вас ново измерение? Ще се добави ли нещо към вашето съществуване, ще се преобразува ли вашето същество благодарение на отго</w:t>
        <w:softHyphen/>
        <w:t>вора? Само такива въпроси са религиозни.</w:t>
      </w:r>
    </w:p>
    <w:p>
      <w:pPr>
        <w:pStyle w:val="Normal"/>
        <w:shd w:fill="FFFFFF" w:val="clear"/>
        <w:ind w:firstLine="720"/>
        <w:jc w:val="both"/>
        <w:rPr>
          <w:b/>
          <w:b/>
          <w:bCs/>
          <w:i w:val="false"/>
          <w:i w:val="false"/>
          <w:iCs w:val="false"/>
          <w:sz w:val="24"/>
          <w:szCs w:val="24"/>
        </w:rPr>
      </w:pPr>
      <w:r>
        <w:rPr>
          <w:i w:val="false"/>
          <w:iCs w:val="false"/>
          <w:color w:val="000000"/>
          <w:sz w:val="24"/>
          <w:szCs w:val="25"/>
          <w:lang w:val="bg-BG"/>
        </w:rPr>
        <w:t>Религията се занимава с проблемите, не с въпроси</w:t>
        <w:softHyphen/>
        <w:t>те. Въпросите могат да възникнат от любопитство, но проблемите винаги са интимни и лични. Те ви вълнуват; вие сте въвлечени в тях. Въпросът съществува отделно от вас, проблемът - това сте вие. И преди да попитате за нещо, задълбайте в себе си и попитайте за нещо лично, което ви смущава, което се отнася до вас. Само тогава може да ви се помогне.</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Предопределени ли са нашите животи или н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не е личен проблем, това е философски въп</w:t>
        <w:softHyphen/>
        <w:t>рос.</w:t>
      </w:r>
    </w:p>
    <w:p>
      <w:pPr>
        <w:pStyle w:val="Normal"/>
        <w:shd w:fill="FFFFFF" w:val="clear"/>
        <w:ind w:firstLine="720"/>
        <w:jc w:val="both"/>
        <w:rPr>
          <w:i w:val="false"/>
          <w:i w:val="false"/>
          <w:iCs w:val="false"/>
          <w:sz w:val="24"/>
          <w:szCs w:val="24"/>
        </w:rPr>
      </w:pPr>
      <w:r>
        <w:rPr>
          <w:i w:val="false"/>
          <w:iCs w:val="false"/>
          <w:color w:val="000000"/>
          <w:sz w:val="24"/>
          <w:szCs w:val="25"/>
          <w:lang w:val="bg-BG"/>
        </w:rPr>
        <w:t>Нашите животи са предопределени и не са предоп</w:t>
        <w:softHyphen/>
        <w:t>ределени. И да и не. И двата отговора на въпроса за жи</w:t>
        <w:softHyphen/>
        <w:t>вота са вер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В определен смисъл всичко е предопределено. Всичко у вас, което е физическо, материално, ментално, е предопределено. Но във вас има нещо, което постоян</w:t>
        <w:softHyphen/>
        <w:t>но остава непредсказуемо, непредопределено. Това е вашето съзнание. Ако се отъждествявате със своето тяло и материално битие, в същата степен вие сте обусловени</w:t>
      </w:r>
      <w:r>
        <w:rPr>
          <w:i w:val="false"/>
          <w:iCs w:val="false"/>
          <w:color w:val="000000"/>
          <w:sz w:val="24"/>
          <w:szCs w:val="25"/>
        </w:rPr>
        <w:t xml:space="preserve"> </w:t>
      </w:r>
      <w:r>
        <w:rPr>
          <w:i w:val="false"/>
          <w:iCs w:val="false"/>
          <w:color w:val="000000"/>
          <w:sz w:val="24"/>
          <w:szCs w:val="25"/>
          <w:lang w:val="bg-BG"/>
        </w:rPr>
        <w:t>от причинно-следствените връзки. Тогава вие сте ма</w:t>
        <w:softHyphen/>
        <w:t>шина. Но ако не се отъждествявате със своето матери</w:t>
        <w:softHyphen/>
        <w:t>ално съществуване, с тялото или с ума, ако се чувствате нещо отделно, различно от тялото и ума, намиращо се отвъд техните граници, тогава това трансцедентно съз</w:t>
        <w:softHyphen/>
        <w:t>нание не е обусловено. То е спонтанно и свободно. Съз</w:t>
        <w:softHyphen/>
        <w:t>нанието е свобода; материята е робство. Така че всичко зависи от начина, по който определяте себе си. Ако зая</w:t>
        <w:softHyphen/>
        <w:t>вявате: "Аз съм само тяло", тогава всичко във вас е пре</w:t>
        <w:softHyphen/>
        <w:t>допределено.</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зи, който казва, че човекът е само тялото, не може да каже, че човекът не е предопределен. Обикно</w:t>
        <w:softHyphen/>
        <w:t>вено тези, които не вярват в съзнанието, не вярват и в предопределението. В същото време, хора религиозни и вярващи в съзнанието, като правило вярват в предопре</w:t>
        <w:softHyphen/>
        <w:t>делението. Така че това, което казвам, може да изглежда твърде противоречиво. Но независимо от това, е истина.</w:t>
      </w:r>
    </w:p>
    <w:p>
      <w:pPr>
        <w:pStyle w:val="Normal"/>
        <w:shd w:fill="FFFFFF" w:val="clear"/>
        <w:ind w:firstLine="720"/>
        <w:jc w:val="both"/>
        <w:rPr>
          <w:i w:val="false"/>
          <w:i w:val="false"/>
          <w:iCs w:val="false"/>
          <w:sz w:val="24"/>
          <w:szCs w:val="24"/>
        </w:rPr>
      </w:pPr>
      <w:r>
        <w:rPr>
          <w:i w:val="false"/>
          <w:iCs w:val="false"/>
          <w:color w:val="000000"/>
          <w:sz w:val="24"/>
          <w:szCs w:val="25"/>
          <w:lang w:val="bg-BG"/>
        </w:rPr>
        <w:t>Човек, който познава съзнанието и духа, е познал свободата. Само духовният човек може да заяви, че изобщо не съществува предопределение. Подобно раз</w:t>
        <w:softHyphen/>
        <w:t>биране идва само тогава, когато вече не се отъждествя</w:t>
        <w:softHyphen/>
        <w:t>вате с тялото. Ако чувствате, че сте само материя, сво</w:t>
        <w:softHyphen/>
        <w:t>бодата е невъзможна. Няма свобода, когато става дума за материя. Материята е това, което не може да бъде свободно. Тя е заключена в причинно-следствените връзки. Онзи, който е достигнал осъзнаването, просвет</w:t>
        <w:softHyphen/>
        <w:t>лението, той е преодолял напълно причинно-следствения ред. И е станал абсолютно непредсказуем. За него нищо не може да се каже. Той живее в момента; неговото съществуване е атомно. Вашето съществуване е подобно на връзка, в която всяко звено е определено от миналото. Вашето бъдеще, по своята същност не е</w:t>
      </w:r>
      <w:r>
        <w:rPr>
          <w:i w:val="false"/>
          <w:iCs w:val="false"/>
          <w:color w:val="000000"/>
          <w:sz w:val="24"/>
          <w:szCs w:val="25"/>
        </w:rPr>
        <w:t xml:space="preserve"> </w:t>
      </w:r>
      <w:r>
        <w:rPr>
          <w:i w:val="false"/>
          <w:iCs w:val="false"/>
          <w:color w:val="000000"/>
          <w:sz w:val="24"/>
          <w:szCs w:val="25"/>
          <w:lang w:val="bg-BG"/>
        </w:rPr>
        <w:t>бъдеще, то е резултат от миналото. Само миналото оп</w:t>
        <w:softHyphen/>
        <w:t>ределя, формира и обуславя вашето бъдеще. Затова ва</w:t>
        <w:softHyphen/>
        <w:t>шето бъдеще е лесно предсказуемо.</w:t>
      </w:r>
    </w:p>
    <w:p>
      <w:pPr>
        <w:pStyle w:val="Normal"/>
        <w:shd w:fill="FFFFFF" w:val="clear"/>
        <w:ind w:firstLine="720"/>
        <w:jc w:val="both"/>
        <w:rPr>
          <w:i w:val="false"/>
          <w:i w:val="false"/>
          <w:iCs w:val="false"/>
          <w:sz w:val="24"/>
          <w:szCs w:val="24"/>
        </w:rPr>
      </w:pPr>
      <w:r>
        <w:rPr>
          <w:i w:val="false"/>
          <w:iCs w:val="false"/>
          <w:color w:val="000000"/>
          <w:sz w:val="24"/>
          <w:szCs w:val="25"/>
          <w:lang w:val="bg-BG"/>
        </w:rPr>
        <w:t>Скинер твърди, че човек е предсказуем, както всичко друго. Единствената трудност е в това, че ние все още не сме разработили средства, за да узнаем цялото негово минало. Щом научим цялото му минало, лесно ще предскажем всичко за него.</w:t>
      </w:r>
    </w:p>
    <w:p>
      <w:pPr>
        <w:pStyle w:val="Normal"/>
        <w:shd w:fill="FFFFFF" w:val="clear"/>
        <w:ind w:firstLine="720"/>
        <w:jc w:val="both"/>
        <w:rPr>
          <w:i w:val="false"/>
          <w:i w:val="false"/>
          <w:iCs w:val="false"/>
          <w:sz w:val="24"/>
          <w:szCs w:val="24"/>
        </w:rPr>
      </w:pPr>
      <w:r>
        <w:rPr>
          <w:i w:val="false"/>
          <w:iCs w:val="false"/>
          <w:color w:val="000000"/>
          <w:sz w:val="24"/>
          <w:szCs w:val="25"/>
          <w:lang w:val="bg-BG"/>
        </w:rPr>
        <w:t>Скинер е прав, ако вземем под внимание факта, че всички хора, с които е работел, са предсказуеми. Той ек</w:t>
        <w:softHyphen/>
        <w:t>спериментирал със стотици хора и открил, че всички те са механизми и в тях няма нищо от това, което се нарича свобода.</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Неговите проучвания са ограничени. Нито един Буда не е посетил лабораторията му. Ако съществува само един свободен, непредсказуем, немеханичен човек, тогава цялата теория на Скинер се проваля. Дори само </w:t>
      </w:r>
      <w:r>
        <w:rPr>
          <w:color w:val="000000"/>
          <w:sz w:val="24"/>
          <w:szCs w:val="25"/>
          <w:lang w:val="bg-BG"/>
        </w:rPr>
        <w:t xml:space="preserve">един </w:t>
      </w:r>
      <w:r>
        <w:rPr>
          <w:i w:val="false"/>
          <w:iCs w:val="false"/>
          <w:color w:val="000000"/>
          <w:sz w:val="24"/>
          <w:szCs w:val="25"/>
          <w:lang w:val="bg-BG"/>
        </w:rPr>
        <w:t xml:space="preserve">човек в цялата човешка история да е свободен и непредсказуем, тогава човекът </w:t>
      </w:r>
      <w:r>
        <w:rPr>
          <w:color w:val="000000"/>
          <w:sz w:val="24"/>
          <w:szCs w:val="25"/>
          <w:lang w:val="bg-BG"/>
        </w:rPr>
        <w:t xml:space="preserve">потенциално </w:t>
      </w:r>
      <w:r>
        <w:rPr>
          <w:i w:val="false"/>
          <w:iCs w:val="false"/>
          <w:color w:val="000000"/>
          <w:sz w:val="24"/>
          <w:szCs w:val="25"/>
          <w:lang w:val="bg-BG"/>
        </w:rPr>
        <w:t>е свободен и непредсказуем.</w:t>
      </w:r>
    </w:p>
    <w:p>
      <w:pPr>
        <w:pStyle w:val="Normal"/>
        <w:shd w:fill="FFFFFF" w:val="clear"/>
        <w:ind w:firstLine="720"/>
        <w:jc w:val="both"/>
        <w:rPr>
          <w:i w:val="false"/>
          <w:i w:val="false"/>
          <w:iCs w:val="false"/>
          <w:sz w:val="24"/>
          <w:szCs w:val="24"/>
        </w:rPr>
      </w:pPr>
      <w:r>
        <w:rPr>
          <w:i w:val="false"/>
          <w:iCs w:val="false"/>
          <w:color w:val="000000"/>
          <w:sz w:val="24"/>
          <w:szCs w:val="25"/>
          <w:lang w:val="bg-BG"/>
        </w:rPr>
        <w:t>Възможността за свобода зависи от това, върху ко</w:t>
        <w:softHyphen/>
        <w:t>ето акцентирате - върху тялото или върху духа. Ако олицетворявате центробежното движение на живота, то</w:t>
        <w:softHyphen/>
        <w:t>гава всичко е предопределено. Но може би във вас има и нещо вътрешно? Не давайте предварително подготвен отговор. Не казвайте "Аз съм душа". Ако чувствате, че във вас няма нищо, бъдете честни. И тази честност ще бъде първата стъпка към вътрешната свобода на съзна</w:t>
        <w:softHyphen/>
        <w:t>нието ви. Ако потънете дълбоко в себе си, ще почувст</w:t>
        <w:softHyphen/>
        <w:t>вате, че всичко е част от външното. Вашето тяло е дош</w:t>
        <w:softHyphen/>
        <w:t>ло отвън, вашите мисли са дошли отвън. Дори самите вие сте дадени от другите. Затова толкова много се боите от мнението на другите - защото те напълно контро</w:t>
        <w:softHyphen/>
        <w:t>лират вашата личност. Във всеки момент могат да про</w:t>
        <w:softHyphen/>
        <w:t>менят мнението си за вас. Своята личност, своето тяло, своите мисли вие сте получили от другите - но какво има вътре? Вие представлявате слоеве от външни нат</w:t>
        <w:softHyphen/>
        <w:t>рупвания. Ако се отъждествявате с личността, която сте получили от другите, тогава, естествено, всичко е пре</w:t>
        <w:softHyphen/>
        <w:t>допределе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Осъзнайте всичко, което идва отвън и не се отъж</w:t>
        <w:softHyphen/>
        <w:t>дествявайте с него. И тогава ще дойде мигът, когато всичко външно напълно ще отпадне. Вие ще се окажете във вакуум. Този вакуум е проход, преход от външното към вътрешното. Той е вр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всички много се страхуваме от този вакуум, бо</w:t>
        <w:softHyphen/>
        <w:t>им се от пустотата и се вкопчваме във външните нат</w:t>
        <w:softHyphen/>
        <w:t>рупвания. Трябва да бъдете достатъчно храбри, за да скъсате с отъждествяването и с натрупванията и да ос</w:t>
        <w:softHyphen/>
        <w:t>танете във вакуума. Ако не намерите тази смелост, през цялото време ще излизате навън, ще се вкопчвате в как</w:t>
        <w:softHyphen/>
        <w:t>вото и да е и ще се изпълвате с него. Медитацията е мо</w:t>
        <w:softHyphen/>
        <w:t>ментът на пребиваване във вакуума. И ако имате силата да останете в този момент, много скоро цялото ваше би</w:t>
        <w:softHyphen/>
        <w:t>тие автоматично ще се обърне навътре.</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не сте привързани към нищо външно, ва</w:t>
        <w:softHyphen/>
        <w:t xml:space="preserve">шето битие се обръща навътре. Тогава за пръв път вие ще разберете, че сте нещо превъзхождащо всичко, което сте смятали за себе си. Сега вие вече не сте </w:t>
      </w:r>
      <w:r>
        <w:rPr>
          <w:color w:val="000000"/>
          <w:sz w:val="24"/>
          <w:szCs w:val="25"/>
          <w:lang w:val="bg-BG"/>
        </w:rPr>
        <w:t xml:space="preserve">ставане, </w:t>
      </w:r>
      <w:r>
        <w:rPr>
          <w:i w:val="false"/>
          <w:iCs w:val="false"/>
          <w:color w:val="000000"/>
          <w:sz w:val="24"/>
          <w:szCs w:val="25"/>
          <w:lang w:val="bg-BG"/>
        </w:rPr>
        <w:t xml:space="preserve">а </w:t>
      </w:r>
      <w:r>
        <w:rPr>
          <w:color w:val="000000"/>
          <w:sz w:val="24"/>
          <w:szCs w:val="25"/>
          <w:lang w:val="bg-BG"/>
        </w:rPr>
        <w:t xml:space="preserve">битие. </w:t>
      </w:r>
      <w:r>
        <w:rPr>
          <w:i w:val="false"/>
          <w:iCs w:val="false"/>
          <w:color w:val="000000"/>
          <w:sz w:val="24"/>
          <w:szCs w:val="25"/>
          <w:lang w:val="bg-BG"/>
        </w:rPr>
        <w:t>Това битие е свободно и не е определено от ни</w:t>
        <w:softHyphen/>
        <w:t>що. Това е абсолютната свобода. Без оковите на причи</w:t>
        <w:softHyphen/>
        <w:t>ната и следстви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Вашите действия са свързани с минали действия. "А" е създал такава ситуация, в която е възможен "Б";</w:t>
      </w:r>
      <w:r>
        <w:rPr>
          <w:i w:val="false"/>
          <w:iCs w:val="false"/>
          <w:color w:val="000000"/>
          <w:sz w:val="24"/>
          <w:szCs w:val="25"/>
        </w:rPr>
        <w:t xml:space="preserve"> </w:t>
      </w:r>
      <w:r>
        <w:rPr>
          <w:i w:val="false"/>
          <w:iCs w:val="false"/>
          <w:color w:val="000000"/>
          <w:sz w:val="24"/>
          <w:szCs w:val="25"/>
          <w:lang w:val="bg-BG"/>
        </w:rPr>
        <w:t>"Б" поражда ситуация за процъфтяване на "Я". Вашите действия са свързани с минали действия. И тази връзка върви назад към безначалното начало и напред към без</w:t>
        <w:softHyphen/>
        <w:t>крайния край. Вие не сте зависими само от собствените си действия, постъпките на вашите родители също обра</w:t>
        <w:softHyphen/>
        <w:t>зуват единна, непрекъсната връзка с вашите постъпки. Вашето общество, вашата история, всичко, което се е случило преди вас, по някакъв начин е свързано с ваши</w:t>
        <w:softHyphen/>
        <w:t>те настоящи действия. Във вас сякаш разцъфва цялата история. Всичко, което някога се е случвало, е свързано с вашите действия. Затова вашите действия са безуслов</w:t>
        <w:softHyphen/>
        <w:t>но детерминирани. Те представляват малка част от ця</w:t>
        <w:softHyphen/>
        <w:t>лата картина. Историята е мощна жизнена сила и вашето индивидуално действие е малка част от нея. Маркс е ка</w:t>
        <w:softHyphen/>
        <w:t>зал: "Не съзнанието определя условията на обществото, обществото и неговите условия определят съзнанието. Не великите хора създават велики общества. Великите общества създават велики хора." До известна степен той е прав, защото вие не пораждате своите действия. Те са определени от целия ход на историята. Вие просто ги носите в себе си.</w:t>
      </w:r>
    </w:p>
    <w:p>
      <w:pPr>
        <w:pStyle w:val="Normal"/>
        <w:shd w:fill="FFFFFF" w:val="clear"/>
        <w:ind w:firstLine="720"/>
        <w:jc w:val="both"/>
        <w:rPr>
          <w:i w:val="false"/>
          <w:i w:val="false"/>
          <w:iCs w:val="false"/>
          <w:sz w:val="24"/>
          <w:szCs w:val="24"/>
        </w:rPr>
      </w:pPr>
      <w:r>
        <w:rPr>
          <w:i w:val="false"/>
          <w:iCs w:val="false"/>
          <w:color w:val="000000"/>
          <w:sz w:val="24"/>
          <w:szCs w:val="25"/>
          <w:lang w:val="bg-BG"/>
        </w:rPr>
        <w:t>Вашите биологични клетки са резултат от целия еволюционен процес. Те могат да бъдат част от друг чо</w:t>
        <w:softHyphen/>
        <w:t>век. Вие смятате себе си за баща, но вие сте били само сцена, на която е действала и ви е заставила да действате цялата биологична еволюция. Актът за продължаване на рода е насилствен, защото той е извън вашата власт; чрез вас се проявява целият еволюционен процес.</w:t>
      </w:r>
    </w:p>
    <w:p>
      <w:pPr>
        <w:pStyle w:val="Normal"/>
        <w:shd w:fill="FFFFFF" w:val="clear"/>
        <w:ind w:firstLine="720"/>
        <w:jc w:val="both"/>
        <w:rPr>
          <w:i w:val="false"/>
          <w:i w:val="false"/>
          <w:iCs w:val="false"/>
          <w:sz w:val="24"/>
          <w:szCs w:val="24"/>
        </w:rPr>
      </w:pPr>
      <w:r>
        <w:rPr>
          <w:i w:val="false"/>
          <w:iCs w:val="false"/>
          <w:color w:val="000000"/>
          <w:sz w:val="24"/>
          <w:szCs w:val="25"/>
          <w:lang w:val="bg-BG"/>
        </w:rPr>
        <w:t>Има път, по който действията са взаимно свързани с минали действия. Но когато човек постига просветле</w:t>
        <w:softHyphen/>
        <w:t>ние, започва нещо ново. Действията престават да бъдат свързани с предишните постъпки. Сега всяко действие</w:t>
      </w:r>
      <w:r>
        <w:rPr>
          <w:i w:val="false"/>
          <w:iCs w:val="false"/>
          <w:color w:val="000000"/>
          <w:sz w:val="24"/>
          <w:szCs w:val="25"/>
        </w:rPr>
        <w:t xml:space="preserve"> </w:t>
      </w:r>
      <w:r>
        <w:rPr>
          <w:i w:val="false"/>
          <w:iCs w:val="false"/>
          <w:color w:val="000000"/>
          <w:sz w:val="24"/>
          <w:szCs w:val="25"/>
          <w:lang w:val="bg-BG"/>
        </w:rPr>
        <w:t>се определя само от съзнанието. То идва от съзнанието, а не от миналото. Ето защо просветленият е непредска</w:t>
        <w:softHyphen/>
        <w:t>зуем.</w:t>
      </w:r>
    </w:p>
    <w:p>
      <w:pPr>
        <w:pStyle w:val="Normal"/>
        <w:shd w:fill="FFFFFF" w:val="clear"/>
        <w:ind w:firstLine="720"/>
        <w:jc w:val="both"/>
        <w:rPr>
          <w:i w:val="false"/>
          <w:i w:val="false"/>
          <w:iCs w:val="false"/>
          <w:sz w:val="24"/>
          <w:szCs w:val="24"/>
        </w:rPr>
      </w:pPr>
      <w:r>
        <w:rPr>
          <w:i w:val="false"/>
          <w:iCs w:val="false"/>
          <w:color w:val="000000"/>
          <w:sz w:val="24"/>
          <w:szCs w:val="25"/>
          <w:lang w:val="bg-BG"/>
        </w:rPr>
        <w:t>Скинер твърди, че ако са известни вашите минали действия може да се определи всичко, което ще напра</w:t>
        <w:softHyphen/>
        <w:t>вите. Той смята, че старата пословица, "Можеш да заве</w:t>
        <w:softHyphen/>
        <w:t>деш коня до реката, но не можеш да го накараш да пие" е неправилна. Можеш да го заставиш да пие. Можеш да създадеш такава обстановка, че конят да бъде принуден да пие вода. Могат да принудят коня, вас също могат да ви принудят, защото вашите действия са обусловени от ситуациите и обстоятелствата. Но дори да заведеш Буда до реката, не можеш да го заставиш да пие. Колкото по</w:t>
        <w:softHyphen/>
        <w:t>вече го заставяте, толкова по-невъзможно става това. Никаква горещина няма да го застави да пие. Дори и хи</w:t>
        <w:softHyphen/>
        <w:t>ляди слънца да греят над него, това няма да помогне. Източникът на неговите действия е съвсем друг. Той не е свързан с предишни действия и постъпки. Той е свър</w:t>
        <w:softHyphen/>
        <w:t>зан със съзнани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подчертавам, че трябва да се действа осъз</w:t>
        <w:softHyphen/>
        <w:t>нато. Тогава всеки миг от вашето действие не е продъл</w:t>
        <w:softHyphen/>
        <w:t>жение на предишни действия. Вие сте свободни. Сега действате вие и никой не може да предскаже как ще постъпи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авиците са механични, те се повтарят. Колкото повече повтаряте нещо, толкова по-ефективни ставате. Ефективността означава, че осъзнаването повече не ви е нужно. Опитната машинописка пише без усилия, почти неосъзнато. Тя може да го прави, мислейки и за нещо друго. Пише тялото, човекът не е нужен. Ефективността означава, че всичко е толкова очевидно, че не са нужни каквито и да е усилия. Но при свободата усилието е винаги възможно. Не греши само машината. За да сгре</w:t>
        <w:softHyphen/>
        <w:t>шиш е нужно осъзнав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о защо вашите постъпки са взаимно свързани с вашите предишни действия. Те са детерминирани. Ва</w:t>
        <w:softHyphen/>
        <w:t>шето детство определя вашето юношество, а юношест</w:t>
        <w:softHyphen/>
        <w:t>вото предопределя вашата старост. Вашето раждане предопределя вашата смърт. Всичко е предопределено. Буда обичал да повтаря: "Дайте причина и следствието ще последва". Това е светът на причините и следствия</w:t>
        <w:softHyphen/>
        <w:t>та, в който всичко е предопределе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действате с пълно осъзнаване, възниква съ</w:t>
        <w:softHyphen/>
        <w:t>вършено друга ситуация. Тогава всичко се движи от мо</w:t>
        <w:softHyphen/>
        <w:t>мент към момент. Съзнанието е поток, то не е статично. То е самият живот, затова се променя. То е живо. То се разширява, обновява се, продължава да бъде ново, свежо и младо. Тогава вашите действия са спонтанни.</w:t>
      </w:r>
    </w:p>
    <w:p>
      <w:pPr>
        <w:pStyle w:val="Normal"/>
        <w:shd w:fill="FFFFFF" w:val="clear"/>
        <w:ind w:firstLine="720"/>
        <w:jc w:val="both"/>
        <w:rPr>
          <w:i w:val="false"/>
          <w:i w:val="false"/>
          <w:iCs w:val="false"/>
          <w:sz w:val="24"/>
          <w:szCs w:val="24"/>
        </w:rPr>
      </w:pPr>
      <w:r>
        <w:rPr>
          <w:i w:val="false"/>
          <w:iCs w:val="false"/>
          <w:color w:val="000000"/>
          <w:sz w:val="24"/>
          <w:szCs w:val="25"/>
          <w:lang w:val="bg-BG"/>
        </w:rPr>
        <w:t>Спомням си една дзенска история.</w:t>
      </w:r>
    </w:p>
    <w:p>
      <w:pPr>
        <w:pStyle w:val="Normal"/>
        <w:shd w:fill="FFFFFF" w:val="clear"/>
        <w:ind w:firstLine="720"/>
        <w:jc w:val="both"/>
        <w:rPr>
          <w:i w:val="false"/>
          <w:i w:val="false"/>
          <w:iCs w:val="false"/>
          <w:sz w:val="24"/>
          <w:szCs w:val="24"/>
        </w:rPr>
      </w:pPr>
      <w:r>
        <w:rPr>
          <w:i w:val="false"/>
          <w:iCs w:val="false"/>
          <w:color w:val="000000"/>
          <w:sz w:val="24"/>
          <w:szCs w:val="21"/>
          <w:lang w:val="bg-BG"/>
        </w:rPr>
        <w:t>Дзен учител задал на своя ученик един въпрос и получил съвършено правилен отговор. На след</w:t>
        <w:softHyphen/>
        <w:t>ващия ден учителят задал същия въпрос. Учени</w:t>
        <w:softHyphen/>
        <w:t>кът отвърнал: "Но нали вчера отговорих на този въпрос".</w:t>
      </w:r>
    </w:p>
    <w:p>
      <w:pPr>
        <w:pStyle w:val="Normal"/>
        <w:shd w:fill="FFFFFF" w:val="clear"/>
        <w:ind w:firstLine="720"/>
        <w:jc w:val="both"/>
        <w:rPr>
          <w:i w:val="false"/>
          <w:i w:val="false"/>
          <w:iCs w:val="false"/>
          <w:sz w:val="24"/>
          <w:szCs w:val="24"/>
        </w:rPr>
      </w:pPr>
      <w:r>
        <w:rPr>
          <w:i w:val="false"/>
          <w:iCs w:val="false"/>
          <w:color w:val="000000"/>
          <w:sz w:val="24"/>
          <w:szCs w:val="21"/>
          <w:lang w:val="bg-BG"/>
        </w:rPr>
        <w:t>Учителят казал: "Сега отново те питам". Учени</w:t>
        <w:softHyphen/>
        <w:t>кът повторил своя отговор. Учителят възкликнал: "Ти нищо не знаеш". Ученикът възразил: "Вчера от</w:t>
        <w:softHyphen/>
        <w:t>говорих по същия начин и вие ми кимнахте с глава. И аз реших, че отговорът ми е верен. Защо проме</w:t>
        <w:softHyphen/>
        <w:t>няте своето мнение?"</w:t>
      </w:r>
    </w:p>
    <w:p>
      <w:pPr>
        <w:pStyle w:val="Normal"/>
        <w:shd w:fill="FFFFFF" w:val="clear"/>
        <w:ind w:firstLine="720"/>
        <w:jc w:val="both"/>
        <w:rPr>
          <w:i w:val="false"/>
          <w:i w:val="false"/>
          <w:iCs w:val="false"/>
          <w:sz w:val="24"/>
          <w:szCs w:val="24"/>
        </w:rPr>
      </w:pPr>
      <w:r>
        <w:rPr>
          <w:i w:val="false"/>
          <w:iCs w:val="false"/>
          <w:color w:val="000000"/>
          <w:sz w:val="24"/>
          <w:szCs w:val="21"/>
          <w:lang w:val="bg-BG"/>
        </w:rPr>
        <w:t>Учителят отговорил: "Това, което може да бъде повторено, не идва от теб. Отговорът идва от тво</w:t>
        <w:softHyphen/>
        <w:t>ята памет, а не от съзнанието. Ако ти действител</w:t>
        <w:softHyphen/>
        <w:t>но знаеше, отговорът щеше да е друг, защото за един ден много неща са се променили. Аз самият вече не съм същия човек, който ти зададе въпроса</w:t>
      </w:r>
      <w:r>
        <w:rPr>
          <w:i w:val="false"/>
          <w:iCs w:val="false"/>
          <w:color w:val="000000"/>
          <w:sz w:val="24"/>
          <w:szCs w:val="21"/>
        </w:rPr>
        <w:t xml:space="preserve"> </w:t>
      </w:r>
      <w:r>
        <w:rPr>
          <w:i w:val="false"/>
          <w:iCs w:val="false"/>
          <w:color w:val="000000"/>
          <w:sz w:val="24"/>
          <w:szCs w:val="21"/>
          <w:lang w:val="bg-BG"/>
        </w:rPr>
        <w:t>вчера. Цялата ситуация е друга. Ти самият си ста</w:t>
        <w:softHyphen/>
        <w:t>нал друг, а отговорът остана същият. Зададох ти този въпрос отново, за да видя дали ще повториш отговора. Нищо не може да бъде повторе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лкото по-живи сте, толкова по-малко се повта</w:t>
        <w:softHyphen/>
        <w:t>ряте. Само мъртвецът може да бъде последователен. Животът е непоследователен, животът е свобода. Сво</w:t>
        <w:softHyphen/>
        <w:t>бодата не е последователна. Последователна, по отно</w:t>
        <w:softHyphen/>
        <w:t>шение на какво? Можеш да бъдеш последователен само по отношение на минал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Просветленият е последователен само в своето осъзнаване. По отношение на миналото той е непосле</w:t>
        <w:softHyphen/>
        <w:t>дователен. Той е изцяло в действието. Нищо не се отла</w:t>
        <w:softHyphen/>
        <w:t>га за по</w:t>
      </w:r>
      <w:r>
        <w:rPr>
          <w:i w:val="false"/>
          <w:iCs w:val="false"/>
          <w:color w:val="000000"/>
          <w:sz w:val="24"/>
          <w:szCs w:val="25"/>
        </w:rPr>
        <w:t>-</w:t>
      </w:r>
      <w:r>
        <w:rPr>
          <w:i w:val="false"/>
          <w:iCs w:val="false"/>
          <w:color w:val="000000"/>
          <w:sz w:val="24"/>
          <w:szCs w:val="25"/>
          <w:lang w:val="bg-BG"/>
        </w:rPr>
        <w:t>късно, нищо не се пропуска. В следващия миг действието е довършено и неговото осъзнаване е отново свежо и чисто. Съзнанието ще присъства при всяка въз</w:t>
        <w:softHyphen/>
        <w:t>никваща ситуация, но всяко действие ще бъде извърш</w:t>
        <w:softHyphen/>
        <w:t>вано в пълна свобода, сякаш този човек за пръв път по</w:t>
        <w:softHyphen/>
        <w:t>пада в тази ситуац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аз отговорих на вашия въпрос така - и да и не. Всичко зависи от вас, от това, какво сте - съзнание или натрупване, телесно съществуване. Религията дава свобода, защото религията дава съзнание. Колкото по</w:t>
        <w:softHyphen/>
        <w:t>вече науката научава за материята, толкова по-силно се заробва светът. Цялата материя е проява на причини и следствия. Ако знаете, че при "такива" условия ще се случи "това", тогава всичко може да бъде детерминира</w:t>
        <w:softHyphen/>
        <w:t>ло.</w:t>
      </w:r>
    </w:p>
    <w:p>
      <w:pPr>
        <w:pStyle w:val="Normal"/>
        <w:shd w:fill="FFFFFF" w:val="clear"/>
        <w:ind w:firstLine="720"/>
        <w:jc w:val="both"/>
        <w:rPr>
          <w:i w:val="false"/>
          <w:i w:val="false"/>
          <w:iCs w:val="false"/>
          <w:sz w:val="24"/>
          <w:szCs w:val="24"/>
        </w:rPr>
      </w:pPr>
      <w:r>
        <w:rPr>
          <w:i w:val="false"/>
          <w:iCs w:val="false"/>
          <w:color w:val="000000"/>
          <w:sz w:val="24"/>
          <w:szCs w:val="25"/>
          <w:lang w:val="bg-BG"/>
        </w:rPr>
        <w:t>До края на този век ще видим как целият живот на човечеството ще бъде предопределен чрез различни способи. Атомната война не е най-страшното бедствие. Тя може само да разрушава. Истинското бедствие ще</w:t>
      </w:r>
      <w:r>
        <w:rPr>
          <w:i w:val="false"/>
          <w:iCs w:val="false"/>
          <w:color w:val="000000"/>
          <w:sz w:val="24"/>
          <w:szCs w:val="25"/>
        </w:rPr>
        <w:t xml:space="preserve"> </w:t>
      </w:r>
      <w:r>
        <w:rPr>
          <w:i w:val="false"/>
          <w:iCs w:val="false"/>
          <w:color w:val="000000"/>
          <w:sz w:val="24"/>
          <w:szCs w:val="25"/>
          <w:lang w:val="bg-BG"/>
        </w:rPr>
        <w:t>дойде от психологическите науки. Те ще се научат как напълно може да се контролира човекът. Тъй като ние не осъзнаваме, можем да бъдем заставени да се държим по предопределен начин.</w:t>
      </w:r>
    </w:p>
    <w:p>
      <w:pPr>
        <w:pStyle w:val="Normal"/>
        <w:shd w:fill="FFFFFF" w:val="clear"/>
        <w:ind w:firstLine="720"/>
        <w:jc w:val="both"/>
        <w:rPr>
          <w:i w:val="false"/>
          <w:i w:val="false"/>
          <w:iCs w:val="false"/>
          <w:sz w:val="24"/>
          <w:szCs w:val="24"/>
        </w:rPr>
      </w:pPr>
      <w:r>
        <w:rPr>
          <w:i w:val="false"/>
          <w:iCs w:val="false"/>
          <w:color w:val="000000"/>
          <w:sz w:val="24"/>
          <w:szCs w:val="25"/>
          <w:lang w:val="bg-BG"/>
        </w:rPr>
        <w:t>Такива, каквито сме, ние сме напълно предопреде</w:t>
        <w:softHyphen/>
        <w:t>лени. Едни от нас са индуси, други - мюсюлмани. Това е предопределеност, а не свобода. Вместо нас, решават родители, вместо нас решава обществото. Един става лекар, друг - инженер. Сега неговото поведение е пре</w:t>
        <w:softHyphen/>
        <w:t>допределено. Ние вече постоянно сме контролирани, а нашите методи са все още твърде примитив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Новите техники ще успеят дотолкова да предопре</w:t>
        <w:softHyphen/>
        <w:t>делят нашето поведение, че никой дори няма да каже, че има душа. Ако всеки ваш отговор е предопределен, къде е смисълът на душ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Вашите реакции могат да бъдат управлявани чрез биохимия. Употребявайки алкохол, вие се държите по различен начин. Променя се биохимията на вашето тяло, променя се вашето поведение. Някога висша тантричес-ка техника било приемането на отрови, оставайки осъз</w:t>
        <w:softHyphen/>
        <w:t>нат. Ако човекът запазел съзнание, докато според всич</w:t>
        <w:softHyphen/>
        <w:t>ки признаци трябвало да го загуби, само тогава тантра смятала човека за просветлен.</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химическите промени в тялото могат да про</w:t>
        <w:softHyphen/>
        <w:t>менят вашето съзнание, къде тогава е смисълът на съз</w:t>
        <w:softHyphen/>
        <w:t>нанието? Ако убождането може да ви доведе до безсъз</w:t>
        <w:softHyphen/>
        <w:t>нателно състояние, за какво е съзнанието? Тогава хими</w:t>
        <w:softHyphen/>
        <w:t>ческият препарат е по-силен от вашето съзнание. Тант</w:t>
        <w:softHyphen/>
        <w:t>ра казва, че може да се трансцедентира всяка отрова и да останеш осъзнат. Дава се стимул, но отговор на стимула няма. Сексът е химическо явление. Определено коли</w:t>
        <w:softHyphen/>
        <w:t>чество от един или друг хормон поражда полово влече</w:t>
      </w:r>
      <w:r>
        <w:rPr>
          <w:i w:val="false"/>
          <w:iCs w:val="false"/>
          <w:color w:val="000000"/>
          <w:sz w:val="24"/>
          <w:szCs w:val="24"/>
          <w:lang w:val="bg-BG"/>
        </w:rPr>
        <w:t>ние. Вие се превръщате в желанието. Може би ще се разкаете, когато химията на тялото се върне към нор</w:t>
        <w:softHyphen/>
        <w:t>малното ниво, но разкаянието е безсмислено. Когато отново започнат да се отделят хормони, вие отново ще се държите по същия начин. И тантра експериментирала със секса. Ако не изпитвате полово влечение в изключи</w:t>
        <w:softHyphen/>
        <w:t>телно сексуална ситуация, тогава сте свободни. Вие сте оставили далеч зад себе си биохимията на своето тяло. Тялото съществува, но вие вече не сте тялото.</w:t>
      </w:r>
    </w:p>
    <w:p>
      <w:pPr>
        <w:pStyle w:val="Normal"/>
        <w:shd w:fill="FFFFFF" w:val="clear"/>
        <w:ind w:firstLine="720"/>
        <w:jc w:val="both"/>
        <w:rPr>
          <w:i w:val="false"/>
          <w:i w:val="false"/>
          <w:iCs w:val="false"/>
          <w:sz w:val="24"/>
          <w:szCs w:val="24"/>
        </w:rPr>
      </w:pPr>
      <w:r>
        <w:rPr>
          <w:i w:val="false"/>
          <w:iCs w:val="false"/>
          <w:color w:val="000000"/>
          <w:sz w:val="24"/>
          <w:szCs w:val="24"/>
          <w:lang w:val="bg-BG"/>
        </w:rPr>
        <w:t>Гневът също е химия. Биохимиците скоро ще мо</w:t>
        <w:softHyphen/>
        <w:t>гат да ви превръщат в гнево-имунен или секс-имунен. Но от това няма да станете Буда. Буда не е бил неспосо</w:t>
        <w:softHyphen/>
        <w:t>бен да се сърди. Той е бил способен да се сърди, но е от</w:t>
        <w:softHyphen/>
        <w:t>съствал ефектът на чувството на гняв.</w:t>
      </w:r>
    </w:p>
    <w:p>
      <w:pPr>
        <w:pStyle w:val="Normal"/>
        <w:shd w:fill="FFFFFF" w:val="clear"/>
        <w:ind w:firstLine="720"/>
        <w:jc w:val="both"/>
        <w:rPr>
          <w:i w:val="false"/>
          <w:i w:val="false"/>
          <w:iCs w:val="false"/>
          <w:sz w:val="24"/>
          <w:szCs w:val="24"/>
        </w:rPr>
      </w:pPr>
      <w:r>
        <w:rPr>
          <w:i w:val="false"/>
          <w:iCs w:val="false"/>
          <w:color w:val="000000"/>
          <w:sz w:val="24"/>
          <w:szCs w:val="24"/>
          <w:lang w:val="bg-BG"/>
        </w:rPr>
        <w:t>Ако контролирате химията на своето тяло, вие ще загубите способността да се сърдите. Ще отсъстват хи</w:t>
        <w:softHyphen/>
        <w:t>мическите условия, предизвикващи у вас гняв, затова няма да присъства и ефектът на чувството на гняв. Или ако от тялото се отнемат половите хормони, вие няма да бъдете сексуални. Но главното не е в това дали се сър</w:t>
        <w:softHyphen/>
        <w:t>дите или не, дали имате сексуално влечение или не. Същността е в това как да останете осъзнаващи в ситуа</w:t>
        <w:softHyphen/>
        <w:t>ция, която предполага безсъзнателност, как да се запази съзнанието в ситуация, която се случва само в състояние на неосъзнатост.</w:t>
      </w:r>
    </w:p>
    <w:p>
      <w:pPr>
        <w:pStyle w:val="Normal"/>
        <w:shd w:fill="FFFFFF" w:val="clear"/>
        <w:ind w:firstLine="720"/>
        <w:jc w:val="both"/>
        <w:rPr>
          <w:i w:val="false"/>
          <w:i w:val="false"/>
          <w:iCs w:val="false"/>
          <w:sz w:val="24"/>
          <w:szCs w:val="24"/>
        </w:rPr>
      </w:pPr>
      <w:r>
        <w:rPr>
          <w:i w:val="false"/>
          <w:iCs w:val="false"/>
          <w:color w:val="000000"/>
          <w:sz w:val="24"/>
          <w:szCs w:val="24"/>
          <w:lang w:val="bg-BG"/>
        </w:rPr>
        <w:t>Когато възникне такава ситуация, медитирайте върху нея. Дава ви се необикновена възможност. Ако изпитвате ревност, медитирайте върху нея. Това е под</w:t>
        <w:softHyphen/>
        <w:t>ходящият момент. Във вас се е задействала биохимията, която ви води до безсъзнателно състояние, за да се дър</w:t>
        <w:softHyphen/>
        <w:t>жите като безумен. Осъзнайте това. Нека има завист, но не й се поддавайте; осъзнавайте, бъдете свидетели.</w:t>
      </w:r>
    </w:p>
    <w:p>
      <w:pPr>
        <w:pStyle w:val="Normal"/>
        <w:shd w:fill="FFFFFF" w:val="clear"/>
        <w:ind w:firstLine="720"/>
        <w:jc w:val="both"/>
        <w:rPr>
          <w:b/>
          <w:b/>
          <w:bCs/>
          <w:i w:val="false"/>
          <w:i w:val="false"/>
          <w:iCs w:val="false"/>
          <w:sz w:val="24"/>
          <w:szCs w:val="24"/>
        </w:rPr>
      </w:pPr>
      <w:r>
        <w:rPr>
          <w:i w:val="false"/>
          <w:iCs w:val="false"/>
          <w:color w:val="000000"/>
          <w:sz w:val="24"/>
          <w:szCs w:val="25"/>
          <w:lang w:val="bg-BG"/>
        </w:rPr>
        <w:t>Възниква гняв - бъдете свидетели. Възниква секс -наблюдавайте. Разрешете си да се случи всичко, което става вътре във вас и медитирайте над цялата ситуация. Постепенно, със задълбочаване на осъзнаването, ще ста</w:t>
        <w:softHyphen/>
        <w:t xml:space="preserve">ва все по-малка възможността вашите решения да бъдат обуславяни без вас. Вие ставате свободни. </w:t>
      </w:r>
      <w:r>
        <w:rPr>
          <w:color w:val="000000"/>
          <w:sz w:val="24"/>
          <w:szCs w:val="25"/>
          <w:lang w:val="bg-BG"/>
        </w:rPr>
        <w:t xml:space="preserve">Мокша - </w:t>
      </w:r>
      <w:r>
        <w:rPr>
          <w:i w:val="false"/>
          <w:iCs w:val="false"/>
          <w:color w:val="000000"/>
          <w:sz w:val="24"/>
          <w:szCs w:val="25"/>
          <w:lang w:val="bg-BG"/>
        </w:rPr>
        <w:t>сво</w:t>
        <w:softHyphen/>
        <w:t xml:space="preserve">бодата - не означава нищо друго. </w:t>
      </w:r>
      <w:r>
        <w:rPr>
          <w:color w:val="000000"/>
          <w:sz w:val="24"/>
          <w:szCs w:val="25"/>
          <w:lang w:val="bg-BG"/>
        </w:rPr>
        <w:t xml:space="preserve">Мокша </w:t>
      </w:r>
      <w:r>
        <w:rPr>
          <w:i w:val="false"/>
          <w:iCs w:val="false"/>
          <w:color w:val="000000"/>
          <w:sz w:val="24"/>
          <w:szCs w:val="25"/>
          <w:lang w:val="bg-BG"/>
        </w:rPr>
        <w:t>е съзнание, ко</w:t>
        <w:softHyphen/>
        <w:t>ето е толкова свободно, че вече нищо не може да го пре</w:t>
        <w:softHyphen/>
        <w:t>допределя.</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Въпрос:</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Какво е божествена любов?</w:t>
      </w:r>
    </w:p>
    <w:p>
      <w:pPr>
        <w:pStyle w:val="Normal"/>
        <w:shd w:fill="FFFFFF" w:val="clear"/>
        <w:ind w:firstLine="720"/>
        <w:jc w:val="both"/>
        <w:rPr>
          <w:b/>
          <w:b/>
          <w:bCs/>
          <w:i w:val="false"/>
          <w:i w:val="false"/>
          <w:iCs w:val="false"/>
          <w:sz w:val="24"/>
          <w:szCs w:val="24"/>
        </w:rPr>
      </w:pPr>
      <w:r>
        <w:rPr>
          <w:b/>
          <w:bCs/>
          <w:i w:val="false"/>
          <w:iCs w:val="false"/>
          <w:color w:val="000000"/>
          <w:sz w:val="24"/>
          <w:szCs w:val="24"/>
          <w:lang w:val="bg-BG"/>
        </w:rPr>
        <w:t>Как просветленият изживява любов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Отначало да погледнем самия въпрос. Вие изча</w:t>
        <w:softHyphen/>
        <w:t>кахте момента, когато може да го зададете. Той не въз</w:t>
        <w:softHyphen/>
        <w:t xml:space="preserve">никна точно сега, вие сте го подготвили предварително. Той е чакал удобния момент; чакал е да бъде зададен. Обусловен е от вашата памет, а не от съзнанието ви. Ако вие сте </w:t>
      </w:r>
      <w:r>
        <w:rPr>
          <w:color w:val="000000"/>
          <w:sz w:val="24"/>
          <w:szCs w:val="25"/>
          <w:lang w:val="bg-BG"/>
        </w:rPr>
        <w:t xml:space="preserve">тук и сега </w:t>
      </w:r>
      <w:r>
        <w:rPr>
          <w:i w:val="false"/>
          <w:iCs w:val="false"/>
          <w:color w:val="000000"/>
          <w:sz w:val="24"/>
          <w:szCs w:val="25"/>
          <w:lang w:val="bg-BG"/>
        </w:rPr>
        <w:t>в момента, и осъзнавате, този въпрос не би възникнал. Ако бяхте слушали това, което говоря, този въпрос просто нямаше да се появи.</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въпросът е присъствал във вас, вие не сте мог</w:t>
        <w:softHyphen/>
        <w:t>ли да слушате това, което говорех. Въпросът, постоянно занимаващ ума, поражда напрежение и поради това нап</w:t>
        <w:softHyphen/>
        <w:t xml:space="preserve">режение вие не можете да бъдете </w:t>
      </w:r>
      <w:r>
        <w:rPr>
          <w:color w:val="000000"/>
          <w:sz w:val="24"/>
          <w:szCs w:val="25"/>
          <w:lang w:val="bg-BG"/>
        </w:rPr>
        <w:t xml:space="preserve">тук. </w:t>
      </w:r>
      <w:r>
        <w:rPr>
          <w:i w:val="false"/>
          <w:iCs w:val="false"/>
          <w:color w:val="000000"/>
          <w:sz w:val="24"/>
          <w:szCs w:val="25"/>
          <w:lang w:val="bg-BG"/>
        </w:rPr>
        <w:t>Ето защо вашето съзнание не може да действа свободно. Ако разбирате това, тогава да преминем към въпроса ви.</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 по себе си въпросът е хубав, но умът, който го задава, е болен. Осъзнаването трябва да върви от мо</w:t>
        <w:softHyphen/>
        <w:t>мент към момент, не само в постъпките, но и във въпросите, във всяко движение. Ето - аз вдигам пръст - това може да е просто по навик. Тогава аз не съм стопанин на тялото си. Но ако това е спонтанен израз на нещо, което присъства в дадения момент в съзнанието ми, това вече е друга рабо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Християнският проповедник е с предварително определени жестове. Тях ги обучават. Бях веднъж в християнски богословски колеж. След пет години обу</w:t>
        <w:softHyphen/>
        <w:t>чение в това заведение ставате доктор по богословие (божествено). Пълна нелепост. Доктор по божественото - чист идиотизъм! Обучават ги на всичко: как да стоят на катедрата, как да гледат паството, къде да спрат, къде да направят пауза. Абсолютно на всичко. Защо са нужни такива глупашки приготовления. Това е пълна глуп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Бъдете в мига. Нищо не решавайте предварително. Осъзнавайте, че у вас постоянно присъства въпрос, кой</w:t>
        <w:softHyphen/>
        <w:t>то чука на вратите на ума ви. Вие въобще не ме слушах</w:t>
        <w:softHyphen/>
        <w:t>те - все заради този въпрос! А когато започна да отгова</w:t>
        <w:softHyphen/>
        <w:t>рям на въпроса ви, умът ви вече обмисля нов въпрос. И отново пропускате. Това не се отнася лично до вас. То е еднакво вярно за всички.</w:t>
      </w:r>
    </w:p>
    <w:p>
      <w:pPr>
        <w:pStyle w:val="Normal"/>
        <w:shd w:fill="FFFFFF" w:val="clear"/>
        <w:ind w:firstLine="720"/>
        <w:jc w:val="both"/>
        <w:rPr>
          <w:i w:val="false"/>
          <w:i w:val="false"/>
          <w:iCs w:val="false"/>
          <w:sz w:val="24"/>
          <w:szCs w:val="24"/>
        </w:rPr>
      </w:pPr>
      <w:r>
        <w:rPr>
          <w:i w:val="false"/>
          <w:iCs w:val="false"/>
          <w:color w:val="000000"/>
          <w:sz w:val="24"/>
          <w:szCs w:val="25"/>
          <w:lang w:val="bg-BG"/>
        </w:rPr>
        <w:t>А сега въпросът.</w:t>
      </w:r>
    </w:p>
    <w:p>
      <w:pPr>
        <w:pStyle w:val="Normal"/>
        <w:shd w:fill="FFFFFF" w:val="clear"/>
        <w:ind w:firstLine="720"/>
        <w:jc w:val="both"/>
        <w:rPr>
          <w:i w:val="false"/>
          <w:i w:val="false"/>
          <w:iCs w:val="false"/>
          <w:sz w:val="24"/>
          <w:szCs w:val="24"/>
        </w:rPr>
      </w:pPr>
      <w:r>
        <w:rPr>
          <w:i w:val="false"/>
          <w:iCs w:val="false"/>
          <w:color w:val="000000"/>
          <w:sz w:val="24"/>
          <w:szCs w:val="25"/>
          <w:lang w:val="bg-BG"/>
        </w:rPr>
        <w:t>Винаги, когато съществува любов, тя е божестве</w:t>
        <w:softHyphen/>
        <w:t>на; затова съчетанието "божествена любов" е безсмис</w:t>
        <w:softHyphen/>
        <w:t>лено. Но умът е хитър. Той казва: "Ние знаем какво е любов". Но ние съвсем не познаваме любовта. Това е едно от най-известните неща. Мнозина говорят за нея, но не живеят с нея. Това е заблуда. Говорим за това, ко</w:t>
        <w:softHyphen/>
        <w:t>ето не сме в състояние да изживеем. Литературата, му</w:t>
        <w:softHyphen/>
        <w:t>зиката, поезията, танцът - всички те се въртят около любовта. Ако у нас действително имаше любов, нямаше да говорим толкова много за нея. Нашите прекалени</w:t>
      </w:r>
      <w:r>
        <w:rPr>
          <w:i w:val="false"/>
          <w:iCs w:val="false"/>
          <w:color w:val="000000"/>
          <w:sz w:val="24"/>
          <w:szCs w:val="25"/>
        </w:rPr>
        <w:t xml:space="preserve"> </w:t>
      </w:r>
      <w:r>
        <w:rPr>
          <w:i w:val="false"/>
          <w:iCs w:val="false"/>
          <w:color w:val="000000"/>
          <w:sz w:val="24"/>
          <w:szCs w:val="25"/>
          <w:lang w:val="bg-BG"/>
        </w:rPr>
        <w:t>разговори за любовта само показват, че любовта не съ</w:t>
        <w:softHyphen/>
        <w:t>ществува. Разговорите за това, което го няма, са само негов заместител. С помощта на думи, разговори, сим</w:t>
        <w:softHyphen/>
        <w:t>воли, изкуство, ние създаваме илюзията, че предметът на нашите разговори съществува. Този, който никога не е познал любовта, може да напише по-хубава поема за нея от този, който я познава, защото вакуумът у него е много по-дълбок. Нужно е да се запълни. Нужно е с не</w:t>
        <w:softHyphen/>
        <w:t>що да се замени любовта.</w:t>
      </w:r>
    </w:p>
    <w:p>
      <w:pPr>
        <w:pStyle w:val="Normal"/>
        <w:shd w:fill="FFFFFF" w:val="clear"/>
        <w:ind w:firstLine="720"/>
        <w:jc w:val="both"/>
        <w:rPr>
          <w:i w:val="false"/>
          <w:i w:val="false"/>
          <w:iCs w:val="false"/>
          <w:sz w:val="24"/>
          <w:szCs w:val="24"/>
        </w:rPr>
      </w:pPr>
      <w:r>
        <w:rPr>
          <w:i w:val="false"/>
          <w:iCs w:val="false"/>
          <w:color w:val="000000"/>
          <w:sz w:val="24"/>
          <w:szCs w:val="25"/>
          <w:lang w:val="bg-BG"/>
        </w:rPr>
        <w:t>Трябва отначало да се разбере какво е любов, за</w:t>
        <w:softHyphen/>
        <w:t>щото, питайки за божествената любов, вие предполага</w:t>
        <w:softHyphen/>
        <w:t>те, че знаете какво е това любов. Но любовта ви е не</w:t>
        <w:softHyphen/>
        <w:t>позната. Това, което ние приемаме за любов, е нещо друго. И преди да се пристъпи към истинското, трябва да се изясни лъжлив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което приемаме за любов, е само увлечение. Вие се влюбвате. И ако този човек стане напълно ваш, любовта ви скоро умира; но ако има препятствия, ако не можете да получите този, когото обичате, любовта ви се разгаря. Колкото повече препятствия има, толкова по-силна е любовта ви. Ако е невъзможно съединяване с любимия, любовта става вечна, но ако любовта е завоювана без труд, тя много лесно умира.</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искате и не можете да получите нещо, все по-интензивно се стараете да го получите. Колкото повече са препятствията, толкова повече вашето его изпитва потребността да прави нещо. Това вече се превръща в проблем на егото. Колкото повече ви отхвърлят, толкова по-напрегнати и по-увлечени ставате. И това напреже</w:t>
        <w:softHyphen/>
        <w:t>ние наричате любов. Ето защо след свършване на меде</w:t>
        <w:softHyphen/>
        <w:t>ния месец любовта остарява. Дори по-рано. Това, което</w:t>
      </w:r>
      <w:r>
        <w:rPr>
          <w:i w:val="false"/>
          <w:iCs w:val="false"/>
          <w:color w:val="000000"/>
          <w:sz w:val="24"/>
          <w:szCs w:val="25"/>
        </w:rPr>
        <w:t xml:space="preserve"> </w:t>
      </w:r>
      <w:r>
        <w:rPr>
          <w:i w:val="false"/>
          <w:iCs w:val="false"/>
          <w:color w:val="000000"/>
          <w:sz w:val="24"/>
          <w:szCs w:val="25"/>
          <w:lang w:val="bg-BG"/>
        </w:rPr>
        <w:t>си взел за любов, не е любов. То е само увлечение на егото, напрежение на егото, борба, конфликт.</w:t>
      </w:r>
    </w:p>
    <w:p>
      <w:pPr>
        <w:pStyle w:val="Normal"/>
        <w:shd w:fill="FFFFFF" w:val="clear"/>
        <w:ind w:firstLine="720"/>
        <w:jc w:val="both"/>
        <w:rPr>
          <w:i w:val="false"/>
          <w:i w:val="false"/>
          <w:iCs w:val="false"/>
          <w:sz w:val="24"/>
          <w:szCs w:val="24"/>
        </w:rPr>
      </w:pPr>
      <w:r>
        <w:rPr>
          <w:i w:val="false"/>
          <w:iCs w:val="false"/>
          <w:color w:val="000000"/>
          <w:sz w:val="24"/>
          <w:szCs w:val="25"/>
          <w:lang w:val="bg-BG"/>
        </w:rPr>
        <w:t>Древните общества били много хитри. Те изнаме</w:t>
        <w:softHyphen/>
        <w:t>рили начини за продължаване на любовта. Ако мъжът дълго не вижда жена си, расте увлечението, създава се напрежение. Тогава мъжът може цял живот да остане с една же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днес на Запад бракът вече не може да същест</w:t>
        <w:softHyphen/>
        <w:t>вува. Не защото западният ум е по-сексуален. А защото не се натрупва страстно увлечение. Сексът става леко достъпен и затова бракът не е необходим. При такава свобода и любов не може да съществува. В съвършено свободното сексуално общество може да съществува са</w:t>
        <w:softHyphen/>
        <w:t>мо секс.</w:t>
      </w:r>
    </w:p>
    <w:p>
      <w:pPr>
        <w:pStyle w:val="Normal"/>
        <w:shd w:fill="FFFFFF" w:val="clear"/>
        <w:ind w:firstLine="720"/>
        <w:jc w:val="both"/>
        <w:rPr>
          <w:i w:val="false"/>
          <w:i w:val="false"/>
          <w:iCs w:val="false"/>
          <w:sz w:val="24"/>
          <w:szCs w:val="24"/>
        </w:rPr>
      </w:pPr>
      <w:r>
        <w:rPr>
          <w:i w:val="false"/>
          <w:iCs w:val="false"/>
          <w:color w:val="000000"/>
          <w:sz w:val="24"/>
          <w:szCs w:val="25"/>
          <w:lang w:val="bg-BG"/>
        </w:rPr>
        <w:t>Скуката е обратната страна на страстта. Ако оби</w:t>
        <w:softHyphen/>
        <w:t>чате и не можете да постигнете взаимност, страстта ви се задълбочава, но ако завоювате любимия или любима</w:t>
        <w:softHyphen/>
        <w:t>та, скоро ви става скучно и чувствате пресищане. Има много дуалности - страст-скука, любов-ненавист, прив-личане-отвращение. Със страстта ние изпитваме влече</w:t>
        <w:softHyphen/>
        <w:t>ние, любов, а със скуката са свързани ненавистта и отв</w:t>
        <w:softHyphen/>
        <w:t>ращени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ито едно влечение не може да е любов, защото след него задължително следва отвращението. Природа</w:t>
        <w:softHyphen/>
        <w:t>та на нещата е такава, че винаги идва противополож</w:t>
        <w:softHyphen/>
        <w:t>ността. И ако не искате тя да дойде, налага ви се да съз</w:t>
        <w:softHyphen/>
        <w:t>давате препятствия; налага се да създавате ежедневно напрежение, за да не премине страстта,. Тогава страстта продължава. Именно по тази причина съществува цяла</w:t>
        <w:softHyphen/>
        <w:t>та древна система за създаване на препятствия за лю</w:t>
        <w:softHyphen/>
        <w:t>бов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скоро всичко това ще бъде вече невъзможно. Тогава бракът ще отмре, любовта също ще умре. Тя ще отмине на заден план. Ще остане само сексът. Но сам по себе си сексът не може да съществува, защото става твърде механичен. Ницше обявил, че Бог е умрял. Но това, което действително ще умре в този век, е сексът. Не казвам, че хората ще престанат да бъдат сексуални. Те ще си останат такива, но ще изчезне прекаленият ак</w:t>
        <w:softHyphen/>
        <w:t>цент върху секса. Сексът ще се превърне в обикновено действие - като уриниране или хранене. Няма да има та</w:t>
        <w:softHyphen/>
        <w:t>кова голямо значение. Той е придобил такава важност заради препятствията, които са натрупани около него.</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ва, което наричате любов, не е любов. То е само отсрочване на секса. Какво тогава е любовта? Любовта изобщо не е свързана със секса. Тя може да включва секса, може и да не го включва, но всъщност тя няма никакво отношение към него. Тя е съвсем различно яв</w:t>
        <w:softHyphen/>
        <w:t>л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За мен любовта е продукт на медитативния ум. Любовта е свързана не със секса, а с </w:t>
      </w:r>
      <w:r>
        <w:rPr>
          <w:color w:val="000000"/>
          <w:sz w:val="24"/>
          <w:szCs w:val="25"/>
          <w:lang w:val="bg-BG"/>
        </w:rPr>
        <w:t xml:space="preserve">дхяна, </w:t>
      </w:r>
      <w:r>
        <w:rPr>
          <w:i w:val="false"/>
          <w:iCs w:val="false"/>
          <w:color w:val="000000"/>
          <w:sz w:val="24"/>
          <w:szCs w:val="25"/>
          <w:lang w:val="bg-BG"/>
        </w:rPr>
        <w:t>с медитация</w:t>
        <w:softHyphen/>
        <w:t>та. Колкото по-мълчаливи ставате, толкова по-освободени ставате, толкова повече ще чувствате удов</w:t>
        <w:softHyphen/>
        <w:t>летвореност и толкова по-явно ще се прояви новият из</w:t>
        <w:softHyphen/>
        <w:t>раз на вашето битие. Вие ще започнете да обичате. Но не някого. Възможно е и някого, но това вече е друг въпрос. Вие започвате да обичате. Това състояние на любов става ваш начин на съществуване. То никога не ще премине в отвращение, защото не е влеч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еобходимо е добре да се разбира разликата. Обикновено, когато се влюбите в някого, главният стремеж е да получите от него любов. Не вие давате лю</w:t>
        <w:softHyphen/>
        <w:t>бовта си на другия, а вие очаквате той да ви даде любовта си. Ето защо любовта става собственичка. Вие обла</w:t>
        <w:softHyphen/>
        <w:t>давате другия, за да получите от него нещо. Но любовта, за която говоря, никого не притеснява и няма никакви очаквания. Това е просто вашето поведение. Вие ставате дотолкова безмълвни и любящи, че вашето мълчание се излива и в другите.</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се сърдите, гневът ви преминава върху дру</w:t>
        <w:softHyphen/>
        <w:t>гите. Ненавистта ви също преминава върху другите. Ко</w:t>
        <w:softHyphen/>
        <w:t>гато обичате, струва ви се, че любовта ви също се преда</w:t>
        <w:softHyphen/>
        <w:t>ва на другия, но на вас не може да се разчита. Сега оби</w:t>
        <w:softHyphen/>
        <w:t>чате, а след минута вече ненавиждате. Ненавистта не противоречи на любовта; тя е нейна неразделна част, нейно продълже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зи, когото обичате, вие също и ще го ненавиж</w:t>
        <w:softHyphen/>
        <w:t>дате. Може да не ви достига мъжество да признаете то</w:t>
        <w:softHyphen/>
        <w:t>ва, но ще го ненавиждате. Любовниците винаги са в конфликт, когато са заедно. Когато са далеч един от друг, те пеят песни за любовта, но когато са заедно, те се карат. Те не могат да живеят сами, но и заедно също не могат да живеят. Когато другият го няма, се разгаря страстта, двамата отново се обичат. Но когато другият е до него, страстта изчезва и отново идва ненавист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Любовта, за която говоря, ви прави толкова мълча</w:t>
        <w:softHyphen/>
        <w:t>ливи, че няма нито гняв, нито влечение, нито отвраще</w:t>
        <w:softHyphen/>
        <w:t>ние. Тогава няма любов, няма и ненавист. Вие не сте ориентирани към другиго. Другият изчезва; вие сте на</w:t>
        <w:softHyphen/>
        <w:t>саме със себе си. И в това чувство на уединение любовта идва при вас като благоуха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Мерзост е да се изисква от другия любов. Зависи</w:t>
        <w:softHyphen/>
        <w:t>мостта от другия, изискването на нещо, винаги поражда страдание, конфликти, окови. Човек трябва да си е са-модостатъчен. Това, което аз разбирам като медитация,</w:t>
      </w:r>
      <w:r>
        <w:rPr>
          <w:i w:val="false"/>
          <w:iCs w:val="false"/>
          <w:color w:val="000000"/>
          <w:sz w:val="24"/>
          <w:szCs w:val="25"/>
        </w:rPr>
        <w:t xml:space="preserve"> </w:t>
      </w:r>
      <w:r>
        <w:rPr>
          <w:i w:val="false"/>
          <w:iCs w:val="false"/>
          <w:color w:val="000000"/>
          <w:sz w:val="24"/>
          <w:szCs w:val="25"/>
          <w:lang w:val="bg-BG"/>
        </w:rPr>
        <w:t>е състояние, когато човек си става само достатъчен. Вие се превръщате в кръг, уединение. Мандалата е завърше</w:t>
        <w:softHyphen/>
        <w:t>на.</w:t>
      </w:r>
    </w:p>
    <w:p>
      <w:pPr>
        <w:pStyle w:val="Normal"/>
        <w:shd w:fill="FFFFFF" w:val="clear"/>
        <w:ind w:firstLine="720"/>
        <w:jc w:val="both"/>
        <w:rPr>
          <w:i w:val="false"/>
          <w:i w:val="false"/>
          <w:iCs w:val="false"/>
          <w:sz w:val="24"/>
          <w:szCs w:val="24"/>
        </w:rPr>
      </w:pPr>
      <w:r>
        <w:rPr>
          <w:i w:val="false"/>
          <w:iCs w:val="false"/>
          <w:color w:val="000000"/>
          <w:sz w:val="24"/>
          <w:szCs w:val="25"/>
          <w:lang w:val="bg-BG"/>
        </w:rPr>
        <w:t>Сега се опитвате да завършите мандалата с по</w:t>
        <w:softHyphen/>
        <w:t>мощта на другите: мъжът - с помощта на жената; жената - с помощта на мъжа. В определени моменти линиите се пресичат, но още преди да са се срещнали, започва раз</w:t>
        <w:softHyphen/>
        <w:t>дялата. Само когато се превърнете в съвършен кръг -цялостен и самодостатъчен - във вас ще разцъфти лю</w:t>
        <w:softHyphen/>
        <w:t>бовта. Тогава обичате всичко, което се приближава до вас. Това не е постъпка, вие нищо не извършвате. Само</w:t>
        <w:softHyphen/>
        <w:t>то ви битие, самото ви присъствие е любов. През вас те</w:t>
        <w:softHyphen/>
        <w:t>че любов.</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попиташ човека, достигнал това състояние: "Обичаш ли ме?" - ще му бъде трудно да ти отговори. Той не може да каже "обичам те", защото това не е действие от негова страна, не е деяние. И не може да каже "не те обичам", защото обича. По същество той е любов. Такава любов идва само със свободата, за която говорих. Свободата е това, което изпитвате вие; любов</w:t>
        <w:softHyphen/>
        <w:t>та е това, как другите ви възприемат. Когато вътре се случва медитация, вие се чувствате абсолютно свободен. Тази свобода е вътрешно чувство, другите не могат да го усетят.</w:t>
      </w:r>
    </w:p>
    <w:p>
      <w:pPr>
        <w:pStyle w:val="Normal"/>
        <w:shd w:fill="FFFFFF" w:val="clear"/>
        <w:ind w:firstLine="720"/>
        <w:jc w:val="both"/>
        <w:rPr>
          <w:i w:val="false"/>
          <w:i w:val="false"/>
          <w:iCs w:val="false"/>
          <w:sz w:val="24"/>
          <w:szCs w:val="24"/>
        </w:rPr>
      </w:pPr>
      <w:r>
        <w:rPr>
          <w:i w:val="false"/>
          <w:iCs w:val="false"/>
          <w:color w:val="000000"/>
          <w:sz w:val="24"/>
          <w:szCs w:val="25"/>
          <w:lang w:val="bg-BG"/>
        </w:rPr>
        <w:t>Понякога вашето поведение създава неудобства за околните, защото не могат да разберат какво се е случи</w:t>
        <w:softHyphen/>
        <w:t>ло с вас. До известна степен вие създавате неудобства и затруднения за тях, защото е невъзможно да бъдете предсказуеми. Сега за вас нищо не може да се каже. Как ще постъпите в следващия момент? Какво ще кажете? Това никой не знае. Всички околни изпитват известно</w:t>
      </w:r>
      <w:r>
        <w:rPr>
          <w:i w:val="false"/>
          <w:iCs w:val="false"/>
          <w:color w:val="000000"/>
          <w:sz w:val="24"/>
          <w:szCs w:val="25"/>
        </w:rPr>
        <w:t xml:space="preserve"> </w:t>
      </w:r>
      <w:r>
        <w:rPr>
          <w:i w:val="false"/>
          <w:iCs w:val="false"/>
          <w:color w:val="000000"/>
          <w:sz w:val="24"/>
          <w:szCs w:val="25"/>
          <w:lang w:val="bg-BG"/>
        </w:rPr>
        <w:t>неудобство. Сега с вас не може да се отпуснат, от вас всичко може да се очаква; вие не сте мъртви.</w:t>
      </w:r>
    </w:p>
    <w:p>
      <w:pPr>
        <w:pStyle w:val="Normal"/>
        <w:shd w:fill="FFFFFF" w:val="clear"/>
        <w:ind w:firstLine="720"/>
        <w:jc w:val="both"/>
        <w:rPr>
          <w:i w:val="false"/>
          <w:i w:val="false"/>
          <w:iCs w:val="false"/>
          <w:sz w:val="24"/>
          <w:szCs w:val="24"/>
        </w:rPr>
      </w:pPr>
      <w:r>
        <w:rPr>
          <w:i w:val="false"/>
          <w:iCs w:val="false"/>
          <w:color w:val="000000"/>
          <w:sz w:val="24"/>
          <w:szCs w:val="25"/>
          <w:lang w:val="bg-BG"/>
        </w:rPr>
        <w:t>Те не чувстват вашата свобода, защото сами не са изпитвали нищо подобно. Те даже не са търсили и не са се стремили към това. Те са в такива окови, че дори не могат да си представят какво е свобода. Те са живели в клетки и никога не са виждали открито небе, тъй че до</w:t>
        <w:softHyphen/>
        <w:t>ри да започнете да им разказвате за откритото небе, чу</w:t>
        <w:softHyphen/>
        <w:t>тото няма да стигне до тях. Но те ще почувстват вашата любов, защото жадуват за любов. В оковите са търсили любовта. Те са създали всички тези окови - връзки с хо</w:t>
        <w:softHyphen/>
        <w:t>рата, връзки с вещите - само защото търсят любов.</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когато срещнат свободен човек, всички усещат любовта му. Но ще усетите любовта му като със</w:t>
        <w:softHyphen/>
        <w:t>традание, а не като любов, защото в нея няма вълнение. Тя ще е много неопределена - без огън, даже без топло</w:t>
        <w:softHyphen/>
        <w:t>та. Тя няма вълнение. Тя просто е, и това е всичко. Въл</w:t>
        <w:softHyphen/>
        <w:t>нението идва и си отива, то не е постоянно, и ако в лю</w:t>
        <w:softHyphen/>
        <w:t>бовта на Буда има вълнение, то после следва да се смени с ненавист. Ето защо няма вълнение. Няма върхове, ня</w:t>
        <w:softHyphen/>
        <w:t>ма долини. Просто има любов. А вие я усещате като ми</w:t>
        <w:softHyphen/>
        <w:t xml:space="preserve">лосърдие, като състрадание, като </w:t>
      </w:r>
      <w:r>
        <w:rPr>
          <w:color w:val="000000"/>
          <w:sz w:val="24"/>
          <w:szCs w:val="25"/>
          <w:lang w:val="bg-BG"/>
        </w:rPr>
        <w:t xml:space="preserve">каруна. </w:t>
      </w:r>
      <w:r>
        <w:rPr>
          <w:i w:val="false"/>
          <w:iCs w:val="false"/>
          <w:color w:val="000000"/>
          <w:sz w:val="24"/>
          <w:szCs w:val="25"/>
          <w:lang w:val="bg-BG"/>
        </w:rPr>
        <w:t>Отвън може да се почувства само любов, но не и свобода. А и тя е само като състрадание. Това е едно от най-трудните явления в човешката история. Свободата на просветления създа</w:t>
        <w:softHyphen/>
        <w:t>ва неудобства, а любовта му се възприема като състра</w:t>
        <w:softHyphen/>
        <w:t>дание, и затова обществото винаги се разделя в отноше</w:t>
        <w:softHyphen/>
        <w:t>нието си към тези хора.</w:t>
      </w:r>
    </w:p>
    <w:p>
      <w:pPr>
        <w:pStyle w:val="Normal"/>
        <w:shd w:fill="FFFFFF" w:val="clear"/>
        <w:ind w:firstLine="720"/>
        <w:jc w:val="both"/>
        <w:rPr>
          <w:i w:val="false"/>
          <w:i w:val="false"/>
          <w:iCs w:val="false"/>
          <w:sz w:val="24"/>
          <w:szCs w:val="24"/>
        </w:rPr>
      </w:pPr>
      <w:r>
        <w:rPr>
          <w:i w:val="false"/>
          <w:iCs w:val="false"/>
          <w:color w:val="000000"/>
          <w:sz w:val="24"/>
          <w:szCs w:val="25"/>
          <w:lang w:val="bg-BG"/>
        </w:rPr>
        <w:t>Има хора, които възприемат само неудобствата, създавани от Христос. Това са добре устроили се хора. На тях не им трябва състрадание. Те смятат, че имат всичко - любов, здраве, богатство, уважение. Появява се</w:t>
      </w:r>
      <w:r>
        <w:rPr>
          <w:i w:val="false"/>
          <w:iCs w:val="false"/>
          <w:color w:val="000000"/>
          <w:sz w:val="24"/>
          <w:szCs w:val="25"/>
        </w:rPr>
        <w:t xml:space="preserve"> </w:t>
      </w:r>
      <w:r>
        <w:rPr>
          <w:i w:val="false"/>
          <w:iCs w:val="false"/>
          <w:color w:val="000000"/>
          <w:sz w:val="24"/>
          <w:szCs w:val="25"/>
          <w:lang w:val="bg-BG"/>
        </w:rPr>
        <w:t>Христос и "имащите" въстават срещу него, защото им създава неудобства. В същото време нямащите го прие</w:t>
        <w:softHyphen/>
        <w:t>мат, защото усещат състраданието му. А на тях им е нужна любов. Никой не ги е обичал, а този човек ги обича. Те няма да почувстват никакви неудобства от не</w:t>
        <w:softHyphen/>
        <w:t>го, защото няма какво да губят, няма от какво да се страхуват.</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Христос умира, всички чувстват състрада</w:t>
        <w:softHyphen/>
        <w:t>нието му, защото изчезват създадените от него неудобс</w:t>
        <w:softHyphen/>
        <w:t>тва. Даже имащите ще се отпуснат и ще започнат да го боготворят. Но докато е жив, той е опасен, той е бунтар. А е бунтар, защото е свободен.</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й се бунтува не защото в обществото нещо не е наред. Такова бунтарство има политическа окраска. И ако обществото се промени, тези, които са се бунтували, стават правоверни. Така става в 1917 година. Самите ре</w:t>
        <w:softHyphen/>
        <w:t>волюционери създават една от най-антиреволюционни-те клики в света. Щом на власт дойдат хора, подобни на Сталин или Мао, те се превръщат в най-антиреволю-ционни лидери, защото всъщност не са бунтари. Те въс</w:t>
        <w:softHyphen/>
        <w:t>тават срещу конкретна ситуация. Щом ситуацията се промени, те стават такива, каквито са ония, срещу които са се борили.</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Христос се бунтува винаги. Никаква ситуация няма да погаси неговото бунтарство, защото не се бун</w:t>
        <w:softHyphen/>
        <w:t>тува срещу някого конкретно. А защото съзнанието му е свободно. Навсякъде, където почувства препятствие, той ще се бунтува. Бунтарството е неговия дух. И ако Исус дойде днес, на християните ще им бъде неуютно с него. Сега те са част от обществото, устроили са се. Ако Исус отново се появи, той отново ще унищожи всичко, което</w:t>
      </w:r>
      <w:r>
        <w:rPr>
          <w:i w:val="false"/>
          <w:iCs w:val="false"/>
          <w:color w:val="000000"/>
          <w:sz w:val="24"/>
          <w:szCs w:val="25"/>
        </w:rPr>
        <w:t xml:space="preserve"> </w:t>
      </w:r>
      <w:r>
        <w:rPr>
          <w:i w:val="false"/>
          <w:iCs w:val="false"/>
          <w:color w:val="000000"/>
          <w:sz w:val="24"/>
          <w:szCs w:val="25"/>
          <w:lang w:val="bg-BG"/>
        </w:rPr>
        <w:t>имат. С Христос не е възможен нито Ватиканът, нито Църквата. Всичко това е възможно само без Хрис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Всеки учител, достигнал просветление, е бунтар, но традицията, основана от него, не е бунтарска. Тя ня</w:t>
        <w:softHyphen/>
        <w:t>ма отношение нито към бунта му, нито към свободата му, а само към неговата любов и състрадание. Но тогава тя става безсилна. Любовта не може да съществува без свобода, без бунт.</w:t>
      </w:r>
    </w:p>
    <w:p>
      <w:pPr>
        <w:pStyle w:val="Normal"/>
        <w:shd w:fill="FFFFFF" w:val="clear"/>
        <w:ind w:firstLine="720"/>
        <w:jc w:val="both"/>
        <w:rPr>
          <w:i w:val="false"/>
          <w:i w:val="false"/>
          <w:iCs w:val="false"/>
          <w:sz w:val="24"/>
          <w:szCs w:val="24"/>
        </w:rPr>
      </w:pPr>
      <w:r>
        <w:rPr>
          <w:i w:val="false"/>
          <w:iCs w:val="false"/>
          <w:color w:val="000000"/>
          <w:sz w:val="24"/>
          <w:szCs w:val="25"/>
          <w:lang w:val="bg-BG"/>
        </w:rPr>
        <w:t>Вие не сте способни да обичате, както обича Буда, докато не станете толкова свободни, колкото е той. Бу-дисткият монах само се старае да бъде милосърден. Не</w:t>
        <w:softHyphen/>
        <w:t>говото милосърдие е безпомощно, защото в него няма свобода. Свободата е извор. Махавира е милосърден, а джайнисткият монах - не. Той е хитър. И хитростта му се проявява в демонстрацията на състрадание. А състра</w:t>
        <w:softHyphen/>
        <w:t>дание няма, защото няма свобода.</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в човешкото съзнание дойде свободата, от</w:t>
        <w:softHyphen/>
        <w:t>вътре се усеща свобода, а отвън - любов. Тази любов, това състрадание, е отсъствие, както на любовта, така и на ненавистта. Отсъства самият дуализъм; няма нито влечение, нито отвращение.</w:t>
      </w:r>
    </w:p>
    <w:p>
      <w:pPr>
        <w:pStyle w:val="Normal"/>
        <w:shd w:fill="FFFFFF" w:val="clear"/>
        <w:ind w:firstLine="720"/>
        <w:jc w:val="both"/>
        <w:rPr>
          <w:b/>
          <w:b/>
          <w:bCs/>
          <w:i w:val="false"/>
          <w:i w:val="false"/>
          <w:iCs w:val="false"/>
          <w:sz w:val="24"/>
          <w:szCs w:val="24"/>
        </w:rPr>
      </w:pPr>
      <w:r>
        <w:rPr>
          <w:i w:val="false"/>
          <w:iCs w:val="false"/>
          <w:color w:val="000000"/>
          <w:sz w:val="24"/>
          <w:szCs w:val="25"/>
          <w:lang w:val="bg-BG"/>
        </w:rPr>
        <w:t>Затова само от вас зависи дали да приемете или да не приемете любовта на човек, който е свободен и ми</w:t>
        <w:softHyphen/>
        <w:t>лосърден. Не зависи от мен колко любов мога да ви дам; а от това, колко любов сте способни вие да поемете. Обикновено любовта зависи от този, който дава. Той може да даде любов, може и да не даде. Но любовта, за която говоря, не зависи от даващия. Той е отворен и из</w:t>
        <w:softHyphen/>
        <w:t>лъчва любов във всеки миг. Даже когато няма никой на</w:t>
        <w:softHyphen/>
        <w:t>около, неговата любов се излива.</w:t>
      </w:r>
    </w:p>
    <w:p>
      <w:pPr>
        <w:pStyle w:val="Normal"/>
        <w:shd w:fill="FFFFFF" w:val="clear"/>
        <w:ind w:firstLine="720"/>
        <w:jc w:val="both"/>
        <w:rPr>
          <w:i w:val="false"/>
          <w:i w:val="false"/>
          <w:iCs w:val="false"/>
          <w:sz w:val="24"/>
          <w:szCs w:val="24"/>
        </w:rPr>
      </w:pPr>
      <w:r>
        <w:rPr>
          <w:i w:val="false"/>
          <w:iCs w:val="false"/>
          <w:color w:val="000000"/>
          <w:sz w:val="24"/>
          <w:szCs w:val="25"/>
          <w:lang w:val="bg-BG"/>
        </w:rPr>
        <w:t>Той е подобен на цвете в пустиня. Никой не знае, че е разцъфнало и излъчва аромат, но то благоухае. То</w:t>
      </w:r>
      <w:r>
        <w:rPr>
          <w:i w:val="false"/>
          <w:iCs w:val="false"/>
          <w:color w:val="000000"/>
          <w:sz w:val="24"/>
          <w:szCs w:val="25"/>
        </w:rPr>
        <w:t xml:space="preserve"> </w:t>
      </w:r>
      <w:r>
        <w:rPr>
          <w:i w:val="false"/>
          <w:iCs w:val="false"/>
          <w:color w:val="000000"/>
          <w:sz w:val="24"/>
          <w:szCs w:val="25"/>
          <w:lang w:val="bg-BG"/>
        </w:rPr>
        <w:t>не дарява благоуханието си не някого, то просто дарява. Цветето е разцъфнало, затова има аромат. Няма значе</w:t>
        <w:softHyphen/>
        <w:t>ние има ли минувачи или не. Ако мине човек с фино усещане, може да се наслади на аромата му. Ако е без</w:t>
        <w:softHyphen/>
        <w:t>чувствен, мъртъв, може и да не разбере, че е минал пок</w:t>
        <w:softHyphen/>
        <w:t>рай цвет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има любов, само от вас зависи дали да я приемете или не. Само когато няма любов, някой друг може да ви я даде или да не ви я даде. В любовта, в със</w:t>
        <w:softHyphen/>
        <w:t>траданието, няма деление на божествено и небожествено. Любовта е божествена. И Бог е любов.</w:t>
      </w:r>
    </w:p>
    <w:p>
      <w:pPr>
        <w:pStyle w:val="Normal"/>
        <w:shd w:fill="FFFFFF" w:val="clear"/>
        <w:ind w:firstLine="720"/>
        <w:jc w:val="both"/>
        <w:rPr>
          <w:b/>
          <w:b/>
          <w:bCs/>
          <w:i w:val="false"/>
          <w:i w:val="false"/>
          <w:iCs w:val="false"/>
          <w:sz w:val="24"/>
          <w:szCs w:val="24"/>
        </w:rPr>
      </w:pPr>
      <w:r>
        <w:rPr>
          <w:b/>
          <w:bCs/>
          <w:i w:val="false"/>
          <w:iCs w:val="false"/>
          <w:sz w:val="24"/>
          <w:szCs w:val="24"/>
        </w:rPr>
      </w:r>
    </w:p>
    <w:p>
      <w:pPr>
        <w:pStyle w:val="Normal"/>
        <w:shd w:fill="FFFFFF" w:val="clear"/>
        <w:ind w:firstLine="720"/>
        <w:jc w:val="center"/>
        <w:rPr>
          <w:i w:val="false"/>
          <w:i w:val="false"/>
          <w:iCs w:val="false"/>
          <w:sz w:val="24"/>
          <w:szCs w:val="24"/>
        </w:rPr>
      </w:pPr>
      <w:r>
        <w:rPr>
          <w:b/>
          <w:bCs/>
          <w:i w:val="false"/>
          <w:iCs w:val="false"/>
          <w:color w:val="000000"/>
          <w:sz w:val="24"/>
          <w:szCs w:val="42"/>
          <w:lang w:val="bg-BG"/>
        </w:rPr>
        <w:t>12</w:t>
      </w:r>
    </w:p>
    <w:p>
      <w:pPr>
        <w:pStyle w:val="Heading1"/>
        <w:ind w:firstLine="720"/>
        <w:jc w:val="center"/>
        <w:rPr>
          <w:sz w:val="24"/>
          <w:szCs w:val="24"/>
        </w:rPr>
      </w:pPr>
      <w:r>
        <w:rPr>
          <w:sz w:val="24"/>
        </w:rPr>
        <w:t>Уравновесяване на рационалното и ирационалното</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Въпрос:</w:t>
      </w:r>
    </w:p>
    <w:p>
      <w:pPr>
        <w:pStyle w:val="TextBodyIndent"/>
        <w:rPr>
          <w:sz w:val="24"/>
          <w:szCs w:val="24"/>
        </w:rPr>
      </w:pPr>
      <w:r>
        <w:rPr>
          <w:b/>
          <w:bCs/>
          <w:sz w:val="24"/>
        </w:rPr>
        <w:t>С какви фактори обяснявате младежкия бунт на Запад и защо толкова много младежи на Запад за</w:t>
        <w:softHyphen/>
        <w:t>почват да се интересуват от източната философия и религия?</w:t>
      </w:r>
    </w:p>
    <w:p>
      <w:pPr>
        <w:pStyle w:val="Normal"/>
        <w:shd w:fill="FFFFFF" w:val="clear"/>
        <w:ind w:firstLine="720"/>
        <w:jc w:val="both"/>
        <w:rPr>
          <w:i w:val="false"/>
          <w:i w:val="false"/>
          <w:iCs w:val="false"/>
          <w:sz w:val="24"/>
          <w:szCs w:val="24"/>
        </w:rPr>
      </w:pPr>
      <w:r>
        <w:rPr>
          <w:i w:val="false"/>
          <w:iCs w:val="false"/>
          <w:color w:val="000000"/>
          <w:sz w:val="24"/>
          <w:szCs w:val="25"/>
          <w:lang w:val="bg-BG"/>
        </w:rPr>
        <w:t>Умът е много противоречиво нещо. Той работи с диаметралните противоположности. Но нашият логичен начин на мислене винаги избира едната страна и отрича другата. Логиката действа последователно, а умът - по противоречив начин. Умът работи с противоположнос</w:t>
        <w:softHyphen/>
        <w:t>тите, а логиката работи с линейното. Например, умът има две възможности - да се разсърди или да премълчи. Ако можеш да бъдеш сърдит, това не означава, че не можеш да бъдеш и спокоен. Ако можеш да се развълну</w:t>
        <w:softHyphen/>
        <w:t>ваш, това не означава, че не си способен да запазиш мълчание. Умът работи в две насоки. Ако обичаш, мо</w:t>
        <w:softHyphen/>
        <w:t>жеш и да ненавиждаш. Едното не изключва другото. Но когато обичаш, започваш да мислиш, че си неспособен да ненавиждаш. Тогава ненавистта се натрупва вътре и когато достигнеш върха на своята любов, всичко хврък</w:t>
        <w:softHyphen/>
        <w:t>ва. Ти се потапяш в ненавистта. Така работи не само ра</w:t>
        <w:softHyphen/>
        <w:t>ционалният ум, но и цялото общество.</w:t>
      </w:r>
    </w:p>
    <w:p>
      <w:pPr>
        <w:pStyle w:val="Normal"/>
        <w:shd w:fill="FFFFFF" w:val="clear"/>
        <w:ind w:firstLine="720"/>
        <w:jc w:val="both"/>
        <w:rPr>
          <w:i w:val="false"/>
          <w:i w:val="false"/>
          <w:iCs w:val="false"/>
          <w:sz w:val="24"/>
          <w:szCs w:val="24"/>
        </w:rPr>
      </w:pPr>
      <w:r>
        <w:rPr>
          <w:i w:val="false"/>
          <w:iCs w:val="false"/>
          <w:color w:val="000000"/>
          <w:sz w:val="24"/>
          <w:szCs w:val="25"/>
          <w:lang w:val="bg-BG"/>
        </w:rPr>
        <w:t>Западът достига върха на рационалното мислене. Днес ирационалната част от ума взема реванш. В пос</w:t>
        <w:softHyphen/>
        <w:t>ледните петдесет години не са давали на ирационалното да се изрази и то отмъщава по различни начини - чрез литература, поезия, философия. Дори чрез самия живот. Затова бунтът на младите наистина е бунт на ирацио</w:t>
        <w:softHyphen/>
        <w:t>налната част на ума срещу насилието на рационал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Изтокът може да помогне на хората от Запад, за</w:t>
        <w:softHyphen/>
        <w:t>щото Изтокът живее с другата част на ума - ирационал</w:t>
        <w:softHyphen/>
        <w:t>ната. Той също достига върха, пика на ирационалността. Младежта на Изтока сега повече се интересува от кому</w:t>
        <w:softHyphen/>
        <w:t>низма, отколкото от религията, от рационалното мисле</w:t>
        <w:softHyphen/>
        <w:t>не, отколкото от ирационалния начин на живот. Струва ми се, че махалото ще се обърне. Изтокът ще стане по</w:t>
        <w:softHyphen/>
        <w:t>добен на Запада, Западът - на Изто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една от частите на ума достигне върха, тя се превръща в своята противоположност. Винаги така се случва в историята. Затова сега на Запад по-значими ще станат медитацията и поезията, а науката ще тръгне към упадък. Съвременната западна младеж е антинаучна, ан-титехнологична. Това е естествен процес - автоматично уравновесяване на крайностите. Ние още не сме успели да развием такава личност, която да обединява в себе си двете противоположни начала, която да не е нито из</w:t>
        <w:softHyphen/>
        <w:t>точна, нито западна. Винаги предпочитаме едната част на ума, а противоположната остава отхвърлена и гладна. И тогава бунтът е неизбежен. Всичко, което сме разви</w:t>
        <w:softHyphen/>
        <w:t>вали старателно, ще бъде разрушено и умът ни ще се обърне към другата крайност. Така е ставало през всич</w:t>
      </w:r>
      <w:r>
        <w:rPr>
          <w:i w:val="false"/>
          <w:iCs w:val="false"/>
          <w:color w:val="000000"/>
          <w:sz w:val="24"/>
          <w:szCs w:val="24"/>
          <w:lang w:val="bg-BG"/>
        </w:rPr>
        <w:t>ки векове, това е диалектиката. За Запада сега ще е по-важна медитацията, отколкото мисленето, защото меди</w:t>
        <w:softHyphen/>
        <w:t>тацията е немислене. Тях ще ги привлича дзен, будиз</w:t>
        <w:softHyphen/>
        <w:t>мът, йога. Това са все ирационални подходи към живо</w:t>
        <w:softHyphen/>
        <w:t>та. Те не издигат концепции, теории и теологии. Те под</w:t>
        <w:softHyphen/>
        <w:t>чертават жаждата да се потопиш дълбоко в съществува</w:t>
        <w:softHyphen/>
        <w:t>нето, а не в мисленето. Струва ми се, че колкото по-голямо е влиянието на технологията върху ума, толкова по-вероятна е проявата на противоположното.</w:t>
      </w:r>
    </w:p>
    <w:p>
      <w:pPr>
        <w:pStyle w:val="Normal"/>
        <w:shd w:fill="FFFFFF" w:val="clear"/>
        <w:ind w:firstLine="720"/>
        <w:jc w:val="both"/>
        <w:rPr>
          <w:i w:val="false"/>
          <w:i w:val="false"/>
          <w:iCs w:val="false"/>
          <w:sz w:val="24"/>
          <w:szCs w:val="24"/>
        </w:rPr>
      </w:pPr>
      <w:r>
        <w:rPr>
          <w:i w:val="false"/>
          <w:iCs w:val="false"/>
          <w:color w:val="000000"/>
          <w:sz w:val="24"/>
          <w:szCs w:val="24"/>
          <w:lang w:val="bg-BG"/>
        </w:rPr>
        <w:t>Бунтът на младежта на Запад е многозначителен. Това е исторически момент на промяната, който пораж</w:t>
        <w:softHyphen/>
        <w:t>да пълната смяна на съзнанието. Сега за Запада е невъз</w:t>
        <w:softHyphen/>
        <w:t>можно да продължава в същия дух. Настъпила е дълбока криза и на Запада му се налага да тръгне в другата посо</w:t>
        <w:softHyphen/>
        <w:t>ка. Днес на Запад цялото общество живее в благосъсто</w:t>
        <w:softHyphen/>
        <w:t>яние. По-рано успяваха само отделни личности. Когато цялото общество достигна благосъстояние, богатството губи значението си. То е важно само за бедняците. Но даже в бедното общество забогателият човек започва да скучае. Колкото по-фин и чувствителен е човек, толкова по—бързо му доскучава. На Буда просто му станало скучно и той захвърлил всичко.</w:t>
      </w:r>
    </w:p>
    <w:p>
      <w:pPr>
        <w:pStyle w:val="Normal"/>
        <w:shd w:fill="FFFFFF" w:val="clear"/>
        <w:ind w:firstLine="720"/>
        <w:jc w:val="both"/>
        <w:rPr>
          <w:i w:val="false"/>
          <w:i w:val="false"/>
          <w:iCs w:val="false"/>
          <w:sz w:val="24"/>
          <w:szCs w:val="24"/>
        </w:rPr>
      </w:pPr>
      <w:r>
        <w:rPr>
          <w:i w:val="false"/>
          <w:iCs w:val="false"/>
          <w:color w:val="000000"/>
          <w:sz w:val="24"/>
          <w:szCs w:val="24"/>
          <w:lang w:val="bg-BG"/>
        </w:rPr>
        <w:t>Съвременната младеж скучае в празно благосъсто</w:t>
        <w:softHyphen/>
        <w:t>яние. Тя напуска обществото и това ще продължава, до</w:t>
        <w:softHyphen/>
        <w:t>като не обеднее цялото общество. Тогава няма да могат да заминават. Такова заминаване, такова отричане е възможно само в процъфтяващо общество. Ако отрича</w:t>
        <w:softHyphen/>
        <w:t>нето стигне до крайност, обществото може да стигне до упадък. Техниката ще спре да се развива и ако продъл</w:t>
        <w:softHyphen/>
        <w:t>жава така, Западът ще стане такъв, какъвто е Изтокът днес.</w:t>
      </w:r>
    </w:p>
    <w:p>
      <w:pPr>
        <w:pStyle w:val="Normal"/>
        <w:shd w:fill="FFFFFF" w:val="clear"/>
        <w:ind w:firstLine="720"/>
        <w:jc w:val="both"/>
        <w:rPr>
          <w:i w:val="false"/>
          <w:i w:val="false"/>
          <w:iCs w:val="false"/>
          <w:sz w:val="24"/>
          <w:szCs w:val="24"/>
        </w:rPr>
      </w:pPr>
      <w:r>
        <w:rPr>
          <w:i w:val="false"/>
          <w:iCs w:val="false"/>
          <w:color w:val="000000"/>
          <w:sz w:val="24"/>
          <w:szCs w:val="25"/>
          <w:lang w:val="bg-BG"/>
        </w:rPr>
        <w:t>На Изток хората отиват в другата крайност. Там искат да построят общество, подобно на западното. Из</w:t>
        <w:softHyphen/>
        <w:t>токът се обръща към Запада, а Западът - към Изтока, но болестта и в двата случая е една и съща. И според мен тази болест е нарушеното равновесие, приемането на едно и отричането на друг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е никога не сме позволявали на човешкия ум да разцъфне в цялата си пълнота. Винаги сме избирали ед</w:t>
        <w:softHyphen/>
        <w:t>ната, противопоставяйки я на другата. В това е цялата беда. По тази причина аз не съм нито за западния, нито за източния път. Аз съм и против двата, защото те са проява на частно отношение. Не трябва да се избира ни</w:t>
        <w:softHyphen/>
        <w:t>то Западът, нито Изтокът, защото и двата са претърпели поражение. Изтокът - с това, че е предпочел религията, а Западът, защото е избрал науката. Докато не бъдат приети и религията, и науката, няма изход от омагьоса</w:t>
        <w:softHyphen/>
        <w:t>ния кръг. Ние залитаме от едната крайност в другата. Заговорете в Япония за дзен и никой от младежите няма дори да ви изслуша. Тях ги интересува технологията, а вас - дзен-будизмът. В Индия новото поколение е съв</w:t>
        <w:softHyphen/>
        <w:t>сем равнодушно към религията. То се интересува от икономика, политика, технология, наука - от всичко друго, но не и от религ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Младежта на Запад се обръща към религията, а на Изтока - към науката. Това е просто преход от едната противоположност в другата. Същата грешка продължа</w:t>
        <w:softHyphen/>
        <w:t>ва да съществува. Мен ме интересува цялостния ум - не западен, не източен, а просто човешки, глобален ум. Лесно е да се живее с едната част от ума. Но ако се при</w:t>
        <w:softHyphen/>
        <w:t>емат и двете части, ще се наложи да се живее твърде не</w:t>
        <w:softHyphen/>
        <w:t>последователен живот. Всъщност,- само на повърхността си ще изглежда непоследователен, в дълбочина ще поражда последователност и духовна хармония. Човекът е духовно беден, докато диаметралната противополож</w:t>
        <w:softHyphen/>
        <w:t>ност не стане негова част. Тогава е богат. Ако си само художник без научен ум, твоето изкуство неизбежно ще е слабо. Само противоположността придава пълнота. Когато в стаята са само мъже, в нея не достига нещо. Щом влязат жени, стаята се обогатява духовно. Вече присъстват диаметралните противоположности. Целост</w:t>
        <w:softHyphen/>
        <w:t>та се увеличава.</w:t>
      </w:r>
    </w:p>
    <w:p>
      <w:pPr>
        <w:pStyle w:val="Normal"/>
        <w:shd w:fill="FFFFFF" w:val="clear"/>
        <w:ind w:firstLine="720"/>
        <w:jc w:val="both"/>
        <w:rPr>
          <w:i w:val="false"/>
          <w:i w:val="false"/>
          <w:iCs w:val="false"/>
          <w:sz w:val="24"/>
          <w:szCs w:val="24"/>
        </w:rPr>
      </w:pPr>
      <w:r>
        <w:rPr>
          <w:i w:val="false"/>
          <w:iCs w:val="false"/>
          <w:color w:val="000000"/>
          <w:sz w:val="24"/>
          <w:szCs w:val="25"/>
          <w:lang w:val="bg-BG"/>
        </w:rPr>
        <w:t>Умът не трябва да е фиксиран. Математикът ще стане по-богат, ако се обърне към света на изкуството. Ако умът му притежава свободата да излиза от главното си занятие и после да се връща в него, той ще бъде най-добрият математик. Чрез противоположността става об</w:t>
        <w:softHyphen/>
        <w:t>мен. Ти започваш да гледаш нещата по друг начин. И цялата ти перспектива става по-богата. На човека му трябва религиозен ум с научна подготовка и научен ум с религиозна дисциплина. И аз не смятам, че това е не</w:t>
        <w:softHyphen/>
        <w:t>възможно. Напротив, мисля, че ум, способен да се дви</w:t>
        <w:softHyphen/>
        <w:t>жи от едното към другото, ще стане още по-жив. За мен медитацията е способност да се прониква във всички посоки, свобода от фиксация. Например, ако стана твър</w:t>
        <w:softHyphen/>
        <w:t>де логичен, ще престана да разбирам поезията. Логиката стана фиксация. И когато слушам поезия, ще правя това през моята нагласа. Поезията ще изглежда нелепост. Не защото е нелепа, а защото я гледам през призмата на ло</w:t>
        <w:softHyphen/>
        <w:t>гиката. От гледна точка на логиката поезията действи</w:t>
        <w:softHyphen/>
        <w:t>телно е нелепа. От друга страна, ако съм фиксиран към поезията, ще смятам логиката за чисто практически предмет, лишен от дълбочина. Ще съм затворен за нея.</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Това отричане на едната част чрез другата се е случвало през всички векове. Всяко време, всеки народ, </w:t>
      </w:r>
      <w:r>
        <w:rPr>
          <w:i w:val="false"/>
          <w:iCs w:val="false"/>
          <w:color w:val="000000"/>
          <w:sz w:val="24"/>
          <w:szCs w:val="24"/>
          <w:lang w:val="bg-BG"/>
        </w:rPr>
        <w:t>всяка част от света, всяка култура винаги е избирала ед</w:t>
        <w:softHyphen/>
        <w:t>ната част и е създавала около нея индивидуалност. Тази индивидуалност е едностранчива и бедна. Нито Изто</w:t>
        <w:softHyphen/>
        <w:t>кът, нито Западът са духовно богати. И не биха могли да бъдат. Богатството се ражда от противоположностите, от вътрешната диалектика. Според мен, не си струва да се отдават предпочитания нито на Запада, нито на Изто</w:t>
        <w:softHyphen/>
        <w:t>ка. Трябва да се избере съвсем друго качество на ума. Качество, при което ти си в равновесие със самия себе си.</w:t>
      </w:r>
    </w:p>
    <w:p>
      <w:pPr>
        <w:pStyle w:val="Normal"/>
        <w:shd w:fill="FFFFFF" w:val="clear"/>
        <w:ind w:firstLine="720"/>
        <w:jc w:val="both"/>
        <w:rPr>
          <w:i w:val="false"/>
          <w:i w:val="false"/>
          <w:iCs w:val="false"/>
          <w:sz w:val="24"/>
          <w:szCs w:val="24"/>
        </w:rPr>
      </w:pPr>
      <w:r>
        <w:rPr>
          <w:i w:val="false"/>
          <w:iCs w:val="false"/>
          <w:color w:val="000000"/>
          <w:sz w:val="24"/>
          <w:szCs w:val="24"/>
          <w:lang w:val="bg-BG"/>
        </w:rPr>
        <w:t>Расте дърво. Може да се отрежат всичките му кло</w:t>
        <w:softHyphen/>
        <w:t>ни, освен един, и да му се позволи да расте само в една посока. То ще бъде нещастно, уродливо дърво, което неизбежно ще изпитва големи затруднения, защото кло</w:t>
        <w:softHyphen/>
        <w:t>нът не може да расте самичък; той може да расте само сред другите клони. Ще дойде момент, в който тази клонка няма да може да расте повече. За да се развива дървото нормално, трябва да му се позволи да расте във всички посоки. Само тогава ще бъде красиво и силно. Подобно на дървото, човешкият дух трябва да расте във всички посоки. Трябва да се отхвърли представата, че ние не можем да растем във всички посоки. Можем да растем истински, само когато растем в противоположни посоки. Досега говорихме, че трябва да се специализи</w:t>
        <w:softHyphen/>
        <w:t>раме, да се движим в една определена посока. Но тогава ставаме нещо уродливо. Човекът расте в определена по</w:t>
        <w:softHyphen/>
        <w:t>сока и се лишава от всичко останало. Превръща се в един клон, не в дърво. И този клон е обречен да е мизе</w:t>
        <w:softHyphen/>
        <w:t>рен. Ние не само отрязваме клоните на ума, но дори от</w:t>
        <w:softHyphen/>
        <w:t>сичаме и корените. Позволяваме си да оставим само ед</w:t>
        <w:softHyphen/>
        <w:t>но коренче и едно клонче, затова по целия свят се появи едно твърде съсипано човешко същество - както на За</w:t>
      </w:r>
      <w:r>
        <w:rPr>
          <w:i w:val="false"/>
          <w:iCs w:val="false"/>
          <w:color w:val="000000"/>
          <w:sz w:val="24"/>
          <w:szCs w:val="25"/>
          <w:lang w:val="bg-BG"/>
        </w:rPr>
        <w:t>пад, така и на Изток, навсякъде. И тогава тези от Запада тръгват към Изтока, а те пък - на Запад, защо нас винаги ни привлича онова, което не ни достига.</w:t>
      </w:r>
    </w:p>
    <w:p>
      <w:pPr>
        <w:pStyle w:val="Normal"/>
        <w:shd w:fill="FFFFFF" w:val="clear"/>
        <w:ind w:firstLine="720"/>
        <w:jc w:val="both"/>
        <w:rPr>
          <w:i w:val="false"/>
          <w:i w:val="false"/>
          <w:iCs w:val="false"/>
          <w:sz w:val="24"/>
          <w:szCs w:val="24"/>
        </w:rPr>
      </w:pPr>
      <w:r>
        <w:rPr>
          <w:i w:val="false"/>
          <w:iCs w:val="false"/>
          <w:color w:val="000000"/>
          <w:sz w:val="24"/>
          <w:szCs w:val="25"/>
          <w:lang w:val="bg-BG"/>
        </w:rPr>
        <w:t>Поради потребностите на тялото Изтокът се запът</w:t>
        <w:softHyphen/>
        <w:t>ва на Запад; Западът се запътва на Изток заради духов</w:t>
        <w:softHyphen/>
        <w:t>ните потребности. Но дори и да сменим отношенията и положенията, болестта си остава. Трябва да се смени не положението, а цялата перспектива. Ние никога не сме приемали човечеството цялостно. Някъде се отрича сек</w:t>
        <w:softHyphen/>
        <w:t>сът. Другаде не се приема светското. Някъде пък се отх</w:t>
        <w:softHyphen/>
        <w:t>върлят чувствата. Никога не ни е стигала сила да прие</w:t>
        <w:softHyphen/>
        <w:t>мем всичко човешко без всякакви порицания и да поз</w:t>
        <w:softHyphen/>
        <w:t>волим на хората да растат във всички посоки. Колкото повече растете в противоположни посоки, толкова по-значителен е растежът, богатството, вътрешното благо</w:t>
        <w:softHyphen/>
        <w:t>получие. Необходимо е да се промени изцяло гледната точка. Да се устремим от миналото в бъдещето, а не да сменяме Запада с Изтока или едно настояще с друго. То</w:t>
        <w:softHyphen/>
        <w:t>ва е много сложен проблем, защото нашата фрагментар-ност е стигнала твърде далеч.</w:t>
      </w:r>
    </w:p>
    <w:p>
      <w:pPr>
        <w:pStyle w:val="Normal"/>
        <w:shd w:fill="FFFFFF" w:val="clear"/>
        <w:ind w:firstLine="720"/>
        <w:jc w:val="both"/>
        <w:rPr>
          <w:i w:val="false"/>
          <w:i w:val="false"/>
          <w:iCs w:val="false"/>
          <w:sz w:val="24"/>
          <w:szCs w:val="24"/>
        </w:rPr>
      </w:pPr>
      <w:r>
        <w:rPr>
          <w:i w:val="false"/>
          <w:iCs w:val="false"/>
          <w:color w:val="000000"/>
          <w:sz w:val="24"/>
          <w:szCs w:val="25"/>
          <w:lang w:val="bg-BG"/>
        </w:rPr>
        <w:t>Човек вече дори гнева си не може да приеме. Не е способен да приеме секса си, не може да приема тялото си, целостта си. Нещо трябва да се отхвърли и изостави. "Това" е порок, "това" е грях, "това" е зло. И през цяло</w:t>
        <w:softHyphen/>
        <w:t>то време му се налага да реже клони. Скоро вече няма да е живо дърво. През цялото време го трови страхът, че клоните, които е отрязал, ще израснат отново. Започва да се</w:t>
      </w:r>
      <w:r>
        <w:rPr>
          <w:color w:val="000000"/>
          <w:sz w:val="24"/>
          <w:szCs w:val="25"/>
          <w:lang w:val="bg-BG"/>
        </w:rPr>
        <w:t xml:space="preserve"> </w:t>
      </w:r>
      <w:r>
        <w:rPr>
          <w:i w:val="false"/>
          <w:iCs w:val="false"/>
          <w:color w:val="000000"/>
          <w:sz w:val="24"/>
          <w:szCs w:val="25"/>
          <w:lang w:val="bg-BG"/>
        </w:rPr>
        <w:t>бои от всичко. И идват болестите, скръбта, смърт</w:t>
        <w:softHyphen/>
        <w:t>та. Ние живеем едностранчив живот, който е близък до сшазупа, не до живота. А Човек трябва да реализира целия</w:t>
      </w:r>
      <w:r>
        <w:rPr>
          <w:color w:val="000000"/>
          <w:sz w:val="24"/>
          <w:szCs w:val="25"/>
          <w:lang w:val="bg-BG"/>
        </w:rPr>
        <w:t xml:space="preserve"> </w:t>
      </w:r>
      <w:r>
        <w:rPr>
          <w:i w:val="false"/>
          <w:iCs w:val="false"/>
          <w:color w:val="000000"/>
          <w:sz w:val="24"/>
          <w:szCs w:val="25"/>
          <w:lang w:val="bg-BG"/>
        </w:rPr>
        <w:t>ся потенциал, всичко в себе си без чувство за вина, яепоследователност или противоречие. Ако не си в състояние искрено да се гневиш, не можеш искрено и да обичаш. Но досега не сме разбирали това. Хората вяр</w:t>
        <w:softHyphen/>
        <w:t>ват, че може да обича само този, който не е способен да се сърди.</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Но да предположим, че дървото расте редом със стена. Клоните му не могат да растат, защото им пречи стената. Тази стена може да е обществото или съществуващите условия. Как да расте дървото, ако до него стои стена?</w:t>
      </w:r>
    </w:p>
    <w:p>
      <w:pPr>
        <w:pStyle w:val="Normal"/>
        <w:shd w:fill="FFFFFF" w:val="clear"/>
        <w:ind w:firstLine="720"/>
        <w:jc w:val="both"/>
        <w:rPr>
          <w:i w:val="false"/>
          <w:i w:val="false"/>
          <w:iCs w:val="false"/>
          <w:sz w:val="24"/>
          <w:szCs w:val="24"/>
        </w:rPr>
      </w:pPr>
      <w:r>
        <w:rPr>
          <w:i w:val="false"/>
          <w:iCs w:val="false"/>
          <w:color w:val="000000"/>
          <w:sz w:val="24"/>
          <w:szCs w:val="25"/>
          <w:lang w:val="bg-BG"/>
        </w:rPr>
        <w:t>Стените са много. Но всичките те са родени от са</w:t>
        <w:softHyphen/>
        <w:t>мото дърво. Дърветата поддържат стената. Стените съ</w:t>
        <w:softHyphen/>
        <w:t>ществуват благодарение на дърветата. Когато дърветата бъдат готови да престанат да ги поддържат, стените ще рухнат. Стените около нас - това е нашето съзнание. Ние сме ги построили с човешките си представи. Нап</w:t>
        <w:softHyphen/>
        <w:t>ример, ти учиш детето си да не се сърди, като го пла</w:t>
        <w:softHyphen/>
        <w:t>шиш, че ако се сърди, няма да го обичаш. Тогава и то няма да може да обича. Ти издигаш стена около него, която изисква никога да не се сърди, без да разбираш, че потискайки гнева си, човек разрушава и способността си да обича. Гневът и любовта не са две несъвместими не</w:t>
        <w:softHyphen/>
        <w:t>ща. Те са две клонки на едно и също дърво. Ако се от</w:t>
        <w:softHyphen/>
        <w:t>реже едната, ще обеднее и другата, защото по тях тече един и същи сок.</w:t>
      </w:r>
    </w:p>
    <w:p>
      <w:pPr>
        <w:pStyle w:val="Normal"/>
        <w:shd w:fill="FFFFFF" w:val="clear"/>
        <w:ind w:firstLine="720"/>
        <w:jc w:val="both"/>
        <w:rPr>
          <w:i w:val="false"/>
          <w:i w:val="false"/>
          <w:iCs w:val="false"/>
          <w:sz w:val="24"/>
          <w:szCs w:val="24"/>
        </w:rPr>
      </w:pPr>
      <w:r>
        <w:rPr>
          <w:i w:val="false"/>
          <w:iCs w:val="false"/>
          <w:color w:val="000000"/>
          <w:sz w:val="24"/>
          <w:szCs w:val="25"/>
          <w:lang w:val="bg-BG"/>
        </w:rPr>
        <w:t>Ако ти действително искаш да подготвиш детето си за по-добър живот, научи го искрено да се гневи. Вместо да кажеш: "Не се ядосвай!", кажи "Когато чувст</w:t>
        <w:softHyphen/>
        <w:t>ваш ярост, бъди наистина яростен, тотално яростен. Не се чувствай виновен от това, че се ядосваш." Вместо да му забраняваш да се гневи, научи го правилно да се гне</w:t>
        <w:softHyphen/>
        <w:t>ви. Той трябва искрено да изрази гнева си в подходящия момент и да не се сърди в неподходящ. Същото важи и за любовта. В необходимия момент да обича искрено и да не обича в неподходящия за него момент. Работата не е в избора между гняв и любов. Изборът е между истин</w:t>
        <w:softHyphen/>
        <w:t>ското и лъжливото. Гневът трябва да се изрази. Детето наистина е прекрасно. Когато се разсърди спонтанно, в него внезапно избухва енергията на живота. Убивайки гнева, ти убиваш и живота. Детето става безсилно. През целия си живот няма да успее да се наживее, ще бъде ходещ труп.</w:t>
      </w:r>
    </w:p>
    <w:p>
      <w:pPr>
        <w:pStyle w:val="Normal"/>
        <w:shd w:fill="FFFFFF" w:val="clear"/>
        <w:ind w:firstLine="720"/>
        <w:jc w:val="both"/>
        <w:rPr>
          <w:i w:val="false"/>
          <w:i w:val="false"/>
          <w:iCs w:val="false"/>
          <w:sz w:val="24"/>
          <w:szCs w:val="24"/>
        </w:rPr>
      </w:pPr>
      <w:r>
        <w:rPr>
          <w:i w:val="false"/>
          <w:iCs w:val="false"/>
          <w:color w:val="000000"/>
          <w:sz w:val="24"/>
          <w:szCs w:val="25"/>
          <w:lang w:val="bg-BG"/>
        </w:rPr>
        <w:t>Ние през цялото време изграждаме концепции, ко</w:t>
        <w:softHyphen/>
        <w:t>ито създават стени. Развиваме възгледи и идеологии, които издигат стени. Никой не ни е натрапвал тези сте</w:t>
        <w:softHyphen/>
        <w:t>ни, те са наше творение. Щом осъзнаем това, стените ще изчезнат. Те съществуват само благодарение на нас.</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Но да предположим, че дървото (човекът) по природа е непълноценен. Тогава не е в състояние да се променя, не защото не иска, а защото не може.</w:t>
      </w:r>
    </w:p>
    <w:p>
      <w:pPr>
        <w:pStyle w:val="Normal"/>
        <w:shd w:fill="FFFFFF" w:val="clear"/>
        <w:ind w:firstLine="720"/>
        <w:jc w:val="both"/>
        <w:rPr>
          <w:i w:val="false"/>
          <w:i w:val="false"/>
          <w:iCs w:val="false"/>
          <w:sz w:val="24"/>
          <w:szCs w:val="24"/>
        </w:rPr>
      </w:pPr>
      <w:r>
        <w:rPr>
          <w:i w:val="false"/>
          <w:iCs w:val="false"/>
          <w:color w:val="000000"/>
          <w:sz w:val="24"/>
          <w:szCs w:val="25"/>
          <w:lang w:val="bg-BG"/>
        </w:rPr>
        <w:t>Инвалидите не са проблем. Ако цялото общество е живо, ние можем да ги излекуваме. Можем да анализи</w:t>
        <w:softHyphen/>
        <w:t>раме всичко и да им помогнем. Ще им трябва помощ, тъй като те сами не са в състояние да сторят нищо. Но обществото също е виновно за безпомощността им.</w:t>
      </w:r>
    </w:p>
    <w:p>
      <w:pPr>
        <w:pStyle w:val="Normal"/>
        <w:shd w:fill="FFFFFF" w:val="clear"/>
        <w:ind w:firstLine="720"/>
        <w:jc w:val="both"/>
        <w:rPr>
          <w:i w:val="false"/>
          <w:i w:val="false"/>
          <w:iCs w:val="false"/>
          <w:sz w:val="24"/>
          <w:szCs w:val="24"/>
        </w:rPr>
      </w:pPr>
      <w:r>
        <w:rPr>
          <w:i w:val="false"/>
          <w:iCs w:val="false"/>
          <w:color w:val="000000"/>
          <w:sz w:val="24"/>
          <w:szCs w:val="25"/>
          <w:lang w:val="bg-BG"/>
        </w:rPr>
        <w:t>Например, поради морални предразсъдъци синът на проститутка е ощетен. Той изпитва вина за нещо, за което съвсем не е отговорен. Какво може да направи, ако майка му е проститутка? Как може да го поправи?</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обществото се отнася към него различно. И докато не се промени отношението, у детето няма да изчезне вината, че е син на проститутка.</w:t>
      </w:r>
    </w:p>
    <w:p>
      <w:pPr>
        <w:pStyle w:val="Normal"/>
        <w:shd w:fill="FFFFFF" w:val="clear"/>
        <w:ind w:firstLine="720"/>
        <w:jc w:val="both"/>
        <w:rPr>
          <w:i w:val="false"/>
          <w:i w:val="false"/>
          <w:iCs w:val="false"/>
          <w:sz w:val="24"/>
          <w:szCs w:val="24"/>
        </w:rPr>
      </w:pPr>
      <w:r>
        <w:rPr>
          <w:i w:val="false"/>
          <w:iCs w:val="false"/>
          <w:color w:val="000000"/>
          <w:sz w:val="24"/>
          <w:szCs w:val="25"/>
          <w:lang w:val="bg-BG"/>
        </w:rPr>
        <w:t>Тъй като сме обявили брака за свещен, проститу</w:t>
        <w:softHyphen/>
        <w:t>цията неизбежно се счита за грях. Но тя съществува са</w:t>
        <w:softHyphen/>
        <w:t>мо благодарение на брака. Тя е част от институцията на брака.</w:t>
      </w:r>
    </w:p>
    <w:p>
      <w:pPr>
        <w:pStyle w:val="Normal"/>
        <w:shd w:fill="FFFFFF" w:val="clear"/>
        <w:ind w:firstLine="720"/>
        <w:jc w:val="both"/>
        <w:rPr>
          <w:i w:val="false"/>
          <w:i w:val="false"/>
          <w:iCs w:val="false"/>
          <w:sz w:val="24"/>
          <w:szCs w:val="24"/>
        </w:rPr>
      </w:pPr>
      <w:r>
        <w:rPr>
          <w:i w:val="false"/>
          <w:iCs w:val="false"/>
          <w:color w:val="000000"/>
          <w:sz w:val="24"/>
          <w:szCs w:val="25"/>
          <w:lang w:val="bg-BG"/>
        </w:rPr>
        <w:t>За човешкия ум такъв, какъвто е, постоянните от</w:t>
        <w:softHyphen/>
        <w:t>ношения са неестествени. С един човек може да се жи</w:t>
        <w:softHyphen/>
        <w:t>вее постоянно, само ако законът изисква това. Но това не трябва да е закон. От мен не трябва да изискват, ако днес обичам този човек, утре също да го обичам. При</w:t>
        <w:softHyphen/>
        <w:t>родата не изисква това. Няма вродена потребност лю</w:t>
        <w:softHyphen/>
        <w:t>бовта да продължи и утре. Може да я има, а може и да я няма. Но колкото повече изисквате, толкова по-не</w:t>
        <w:softHyphen/>
        <w:t>възможно става това. И тогава през черния вход се про</w:t>
        <w:softHyphen/>
        <w:t>мъква проституцията. Докато нашето общество не поз</w:t>
        <w:softHyphen/>
        <w:t>волява свобода на отношенията, няма да се избавим от проституция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отношенията са постоянни, на теб ти е при</w:t>
        <w:softHyphen/>
        <w:t>ятно, егото ти е доволно. И за да удовлетвориш егото си, че си верен съпруг или предана съпруга, трябва да осъ</w:t>
        <w:softHyphen/>
        <w:t>диш проституцията. Тогава се осъжда и синът на прос</w:t>
        <w:softHyphen/>
        <w:t>титутката и това води до заболяв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Но тези случаи са изключение. Когато някой е бо</w:t>
        <w:softHyphen/>
        <w:t>лен физически или психически, трябва да му се помогне да бъде излекуван. Но това не се отнася до цялото об</w:t>
        <w:softHyphen/>
        <w:t>щество. Деветдесет и девет процента са наша собствена заслуга. Изключенията са един процент и той не е проб</w:t>
        <w:softHyphen/>
        <w:t>лем. Ако се променят останалите деветдесет и девет процента, тогава дори единият процент ще бъде повлиян от това.</w:t>
      </w:r>
    </w:p>
    <w:p>
      <w:pPr>
        <w:pStyle w:val="Normal"/>
        <w:shd w:fill="FFFFFF" w:val="clear"/>
        <w:ind w:firstLine="720"/>
        <w:jc w:val="both"/>
        <w:rPr>
          <w:i w:val="false"/>
          <w:i w:val="false"/>
          <w:iCs w:val="false"/>
          <w:sz w:val="24"/>
          <w:szCs w:val="24"/>
        </w:rPr>
      </w:pPr>
      <w:r>
        <w:rPr>
          <w:i w:val="false"/>
          <w:iCs w:val="false"/>
          <w:color w:val="000000"/>
          <w:sz w:val="24"/>
          <w:szCs w:val="24"/>
          <w:lang w:val="bg-BG"/>
        </w:rPr>
        <w:t>На нас още ни е трудно да определим до каква сте</w:t>
        <w:softHyphen/>
        <w:t>пен умът влияе върху физиологията ни. Колкото повече знаем, толкова по-неуверени ставаме. Много болести поразяват тялото точно заради ума ни. Докато умът ни не се освободи напълно, ние не можем твърдо да знаем, че болестта се заражда в тялото.</w:t>
      </w:r>
    </w:p>
    <w:p>
      <w:pPr>
        <w:pStyle w:val="Normal"/>
        <w:shd w:fill="FFFFFF" w:val="clear"/>
        <w:ind w:firstLine="720"/>
        <w:jc w:val="both"/>
        <w:rPr>
          <w:i w:val="false"/>
          <w:i w:val="false"/>
          <w:iCs w:val="false"/>
          <w:sz w:val="24"/>
          <w:szCs w:val="24"/>
        </w:rPr>
      </w:pPr>
      <w:r>
        <w:rPr>
          <w:i w:val="false"/>
          <w:iCs w:val="false"/>
          <w:color w:val="000000"/>
          <w:sz w:val="24"/>
          <w:szCs w:val="24"/>
          <w:lang w:val="bg-BG"/>
        </w:rPr>
        <w:t>Много болести са присъщи само на ума. Те не се срещат при животните. Животните са по-здрави от нас. При тях има по-малко болести, по-малко уродливост. И няма причини, които да пречат на човека да е по-здрав, по-жив, по-красив. Дресировката, на която сме се под</w:t>
        <w:softHyphen/>
        <w:t>лагали десетки хиляди години, тази дълга тренировка на ума, вероятно е главната причина. Но когато самият си част от същия модел, трудно ти е да си го представиш.</w:t>
      </w:r>
    </w:p>
    <w:p>
      <w:pPr>
        <w:pStyle w:val="Normal"/>
        <w:shd w:fill="FFFFFF" w:val="clear"/>
        <w:ind w:firstLine="720"/>
        <w:jc w:val="both"/>
        <w:rPr>
          <w:i w:val="false"/>
          <w:i w:val="false"/>
          <w:iCs w:val="false"/>
          <w:sz w:val="24"/>
          <w:szCs w:val="24"/>
        </w:rPr>
      </w:pPr>
      <w:r>
        <w:rPr>
          <w:i w:val="false"/>
          <w:iCs w:val="false"/>
          <w:color w:val="000000"/>
          <w:sz w:val="24"/>
          <w:szCs w:val="24"/>
          <w:lang w:val="bg-BG"/>
        </w:rPr>
        <w:t>Много физически болести са предизвикани от оса</w:t>
        <w:softHyphen/>
        <w:t>катения ум, а ние осакатяваме умовете на всички! Пър</w:t>
        <w:softHyphen/>
        <w:t>вите седем години от живота на детето са най-важни. Ако му осакатиш ума, после е много по-трудно нещо да се промени. А ние осакатяваме, при това с най-добри намерения. Колкото по-дълбоко в корените на ума про</w:t>
        <w:softHyphen/>
        <w:t>никва психологията, толкова родителите се очертават като по-големи престъпници. Разбира се, неосъзнати. Толкова по-престъпни са и учителите и цялата образо</w:t>
        <w:softHyphen/>
        <w:t>вателна система, но също неосъзнато. Те пък, на свой ред, са заболели от предишното поколение и пренасят болестта по-нататьк.</w:t>
      </w:r>
    </w:p>
    <w:p>
      <w:pPr>
        <w:pStyle w:val="Normal"/>
        <w:shd w:fill="FFFFFF" w:val="clear"/>
        <w:ind w:firstLine="720"/>
        <w:jc w:val="both"/>
        <w:rPr>
          <w:i w:val="false"/>
          <w:i w:val="false"/>
          <w:iCs w:val="false"/>
          <w:sz w:val="24"/>
          <w:szCs w:val="24"/>
        </w:rPr>
      </w:pPr>
      <w:r>
        <w:rPr>
          <w:i w:val="false"/>
          <w:iCs w:val="false"/>
          <w:color w:val="000000"/>
          <w:sz w:val="24"/>
          <w:szCs w:val="24"/>
          <w:lang w:val="bg-BG"/>
        </w:rPr>
        <w:t>Днес се открива нова възможност. За пръв път, особено на Запад, човек се освобождава от ежедневните си грижи. Сега можем да експериментираме с новите възможности на ума. В миналото е било невъзможно, защото нуждите на тялото са били тежко бреме, което трудно може да се удовлетвори. Но сега има възмож</w:t>
      </w:r>
      <w:r>
        <w:rPr>
          <w:i w:val="false"/>
          <w:iCs w:val="false"/>
          <w:color w:val="000000"/>
          <w:sz w:val="24"/>
          <w:szCs w:val="25"/>
          <w:lang w:val="bg-BG"/>
        </w:rPr>
        <w:t>ност. Живеем на прага на дълбока революция, невижда</w:t>
        <w:softHyphen/>
        <w:t>на още в историята на човечеството. Вече е възможна революцията на съзнанието. С помощта на знанието и новото разбиране можем да се променим. Затова ще е нужно много време, но все пак ни се открива такава възможност. Ако посмеем, ако ни стигне силата, ние ще я осъществим.</w:t>
      </w:r>
    </w:p>
    <w:p>
      <w:pPr>
        <w:pStyle w:val="Normal"/>
        <w:shd w:fill="FFFFFF" w:val="clear"/>
        <w:ind w:firstLine="720"/>
        <w:jc w:val="both"/>
        <w:rPr>
          <w:i w:val="false"/>
          <w:i w:val="false"/>
          <w:iCs w:val="false"/>
          <w:sz w:val="24"/>
          <w:szCs w:val="24"/>
        </w:rPr>
      </w:pPr>
      <w:r>
        <w:rPr>
          <w:i w:val="false"/>
          <w:iCs w:val="false"/>
          <w:color w:val="000000"/>
          <w:sz w:val="24"/>
          <w:szCs w:val="25"/>
          <w:lang w:val="bg-BG"/>
        </w:rPr>
        <w:t>Цялото човечество е поставено на карта. Ние или ще се върнем към старото, или ще отидем в новото бъ</w:t>
        <w:softHyphen/>
        <w:t>деще. Това не е въпрос на трета световна война, комуни</w:t>
        <w:softHyphen/>
        <w:t>зъм или капитализъм. Тези проблеми са вече остарели. Наближава нова криза. Или ще решим да имаме ново съзнание и да се трудим за това, или ще се търкулнем назад, ще се върнем към старите модели.</w:t>
      </w:r>
    </w:p>
    <w:p>
      <w:pPr>
        <w:pStyle w:val="Normal"/>
        <w:shd w:fill="FFFFFF" w:val="clear"/>
        <w:ind w:firstLine="720"/>
        <w:jc w:val="both"/>
        <w:rPr>
          <w:i w:val="false"/>
          <w:i w:val="false"/>
          <w:iCs w:val="false"/>
          <w:sz w:val="24"/>
          <w:szCs w:val="24"/>
        </w:rPr>
      </w:pPr>
      <w:r>
        <w:rPr>
          <w:i w:val="false"/>
          <w:iCs w:val="false"/>
          <w:color w:val="000000"/>
          <w:sz w:val="24"/>
          <w:szCs w:val="25"/>
          <w:lang w:val="bg-BG"/>
        </w:rPr>
        <w:t>Регресът също е възможен. Когато възниква криза умът проявява тенденция към регресиране. Когато въз</w:t>
        <w:softHyphen/>
        <w:t>никва ситуация, с която не си в състояние да се спра</w:t>
        <w:softHyphen/>
        <w:t>виш, ти регресираш. Например, ако този дом сега се за</w:t>
        <w:softHyphen/>
        <w:t>пали, ти ще започнеш да се държиш като дете. По време на пожара от теб се иска зрелост, голямо разбиране, способността да си осъзнат, а вместо това се връщаш в петгодишната си възраст и се държиш така, че се изла</w:t>
        <w:softHyphen/>
        <w:t>гаш на още по-голяма опасност.</w:t>
      </w:r>
    </w:p>
    <w:p>
      <w:pPr>
        <w:pStyle w:val="Normal"/>
        <w:shd w:fill="FFFFFF" w:val="clear"/>
        <w:ind w:firstLine="720"/>
        <w:jc w:val="both"/>
        <w:rPr>
          <w:i w:val="false"/>
          <w:i w:val="false"/>
          <w:iCs w:val="false"/>
          <w:sz w:val="24"/>
          <w:szCs w:val="24"/>
        </w:rPr>
      </w:pPr>
      <w:r>
        <w:rPr>
          <w:i w:val="false"/>
          <w:iCs w:val="false"/>
          <w:color w:val="000000"/>
          <w:sz w:val="24"/>
          <w:szCs w:val="25"/>
          <w:lang w:val="bg-BG"/>
        </w:rPr>
        <w:t>Съществува печалната възможност ако опитаме да създадем нов човек, да се окажем пред лицето на нез</w:t>
        <w:softHyphen/>
        <w:t>найното и новото и да се върнем назад. Има пророци, които зоват към връщане в миналото: "В миналото беше златният век. Да се върнем в миналото!". Смятам това за самоубийствено. Трябва да вървим към бъдещето, кол</w:t>
        <w:softHyphen/>
        <w:t>кото и опасно и трудно да е 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Животът трябва да върви напред. Ние трябва да намерим новия начин на съществуване. Надявам се това да се случи и то трябва да стане на западна почва, защо</w:t>
        <w:softHyphen/>
        <w:t>то Изтокът не е нищо друго, освен Запада от преди триста години. Изтокът е обременен с проблемите на оцеляването и поддържането на живота. Западът е сво</w:t>
        <w:softHyphen/>
        <w:t>боден от то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гато при мен дойдат много хора от Запада, аз веднага разбирам, че те могат или да прогресират, или да регресират. И в определен смисъл, те регресират -държат се като деца, като диваци. Това е лошо. Бунтът им е хубав, но те трябва да се държат като нови хора, а не като диваци. Трябва да създадат в себе си възмож</w:t>
        <w:softHyphen/>
        <w:t>ността за ново съзнание.</w:t>
      </w:r>
    </w:p>
    <w:p>
      <w:pPr>
        <w:pStyle w:val="Normal"/>
        <w:shd w:fill="FFFFFF" w:val="clear"/>
        <w:ind w:firstLine="720"/>
        <w:jc w:val="both"/>
        <w:rPr>
          <w:i w:val="false"/>
          <w:i w:val="false"/>
          <w:iCs w:val="false"/>
          <w:sz w:val="24"/>
          <w:szCs w:val="24"/>
        </w:rPr>
      </w:pPr>
      <w:r>
        <w:rPr>
          <w:i w:val="false"/>
          <w:iCs w:val="false"/>
          <w:color w:val="000000"/>
          <w:sz w:val="24"/>
          <w:szCs w:val="25"/>
          <w:lang w:val="bg-BG"/>
        </w:rPr>
        <w:t>Вместо това те се опияняват с наркотици. Нарко</w:t>
        <w:softHyphen/>
        <w:t>тиците винаги са привличали и очаровали ума на дива</w:t>
        <w:softHyphen/>
        <w:t>ците. Ако тези, които изпаднат от западното общество, се държат като диваци, това не е бунт, а реакция и рег-ресия. Те трябва да се държат като пратеници на ново човечество. Да вървят към ново съзнание - цялостно, глобално, приемащо всички противоречиви възможнос</w:t>
        <w:softHyphen/>
        <w:t>ти на човешкото същество.</w:t>
      </w:r>
    </w:p>
    <w:p>
      <w:pPr>
        <w:pStyle w:val="Normal"/>
        <w:shd w:fill="FFFFFF" w:val="clear"/>
        <w:ind w:firstLine="720"/>
        <w:jc w:val="both"/>
        <w:rPr>
          <w:i w:val="false"/>
          <w:i w:val="false"/>
          <w:iCs w:val="false"/>
          <w:sz w:val="24"/>
          <w:szCs w:val="24"/>
        </w:rPr>
      </w:pPr>
      <w:r>
        <w:rPr>
          <w:i w:val="false"/>
          <w:iCs w:val="false"/>
          <w:color w:val="000000"/>
          <w:sz w:val="24"/>
          <w:szCs w:val="25"/>
          <w:lang w:val="bg-BG"/>
        </w:rPr>
        <w:t>Разликата между животните и човека е, че живот</w:t>
        <w:softHyphen/>
        <w:t>ните имат ограничени възможности. А възможностите на човека са безгранични. Но са само възможности. Чо</w:t>
        <w:softHyphen/>
        <w:t>векът е способен да расте, но на този растеж трябва да се помогне. Ние трябва да открием центрове по целия свят, където успеем.</w:t>
      </w:r>
    </w:p>
    <w:p>
      <w:pPr>
        <w:pStyle w:val="Normal"/>
        <w:shd w:fill="FFFFFF" w:val="clear"/>
        <w:ind w:firstLine="720"/>
        <w:jc w:val="both"/>
        <w:rPr>
          <w:i w:val="false"/>
          <w:i w:val="false"/>
          <w:iCs w:val="false"/>
          <w:sz w:val="24"/>
          <w:szCs w:val="24"/>
        </w:rPr>
      </w:pPr>
      <w:r>
        <w:rPr>
          <w:i w:val="false"/>
          <w:iCs w:val="false"/>
          <w:color w:val="000000"/>
          <w:sz w:val="24"/>
          <w:szCs w:val="25"/>
          <w:lang w:val="bg-BG"/>
        </w:rPr>
        <w:t>Умът трябва да бъде възпитан по логичен, рацио</w:t>
        <w:softHyphen/>
        <w:t>нален начин. Но едновременно трябва да се обучава и чрез ирационална, нелогична медитация. Трябва да се възпитава разумът, но и емоциите. Умът не трябва да се развива за сметка на чувствата. Съмнението е необхо</w:t>
        <w:softHyphen/>
        <w:t>димо, но е нужна и вяр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Лесно е да се вярва без съмнение. Лесно е да се съмняваш без вяра. Но тези прости формули вече не са достатъчни. Сега ние трябва да създадем здраво съмне</w:t>
        <w:softHyphen/>
        <w:t>ние, упорит, скептичен ум, който да съществува еднов</w:t>
        <w:softHyphen/>
        <w:t>ременно с доверчивия ум. И вътрешното същество тряб</w:t>
        <w:softHyphen/>
        <w:t>ва да умее да се движи от едното към другото, от съмне</w:t>
        <w:softHyphen/>
        <w:t>нието към доверието и обратно. В обективните изслед</w:t>
        <w:softHyphen/>
        <w:t>вания трябва да се проявява съмнение и внимание. Но редом съществува и друго измерение, за което ключ е вярата, а не съмнението. И двете са необходими.</w:t>
      </w:r>
    </w:p>
    <w:p>
      <w:pPr>
        <w:pStyle w:val="Normal"/>
        <w:shd w:fill="FFFFFF" w:val="clear"/>
        <w:ind w:firstLine="720"/>
        <w:jc w:val="both"/>
        <w:rPr>
          <w:i w:val="false"/>
          <w:i w:val="false"/>
          <w:iCs w:val="false"/>
          <w:sz w:val="24"/>
          <w:szCs w:val="24"/>
        </w:rPr>
      </w:pPr>
      <w:r>
        <w:rPr>
          <w:i w:val="false"/>
          <w:iCs w:val="false"/>
          <w:color w:val="000000"/>
          <w:sz w:val="24"/>
          <w:szCs w:val="25"/>
          <w:lang w:val="bg-BG"/>
        </w:rPr>
        <w:t>Проблемът е в това как да се създадат противоре</w:t>
        <w:softHyphen/>
        <w:t>чащите си полюси едновременно. Това ме интересува мен. Аз ще продължавам да създавам съмнение, и ще продължавам да създавам вяра. И не виждам непоследо-вателност в това, защото за мен най-важно е движение</w:t>
        <w:softHyphen/>
        <w:t>то, движението от единия полюс към друг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Колкото повече се фиксираме към единия полюс, толкова ни е по-трудно. Например, на Запад вие култи</w:t>
        <w:softHyphen/>
        <w:t>вирате активност. Но спите лошо. Когато лягаш да спиш, умът трябва да се превключи от активност към пасивност, а той не може. Въртиш се в леглото и умът ти продължава да работи. За да заспиш, вземаш успоко</w:t>
        <w:softHyphen/>
        <w:t>ителни. Но принудителният сън не дава отмора, той е повърхностен. В глъбините кипят безпокойствата. Такъв сън се превръща в кошмар.</w:t>
      </w:r>
    </w:p>
    <w:p>
      <w:pPr>
        <w:pStyle w:val="Normal"/>
        <w:shd w:fill="FFFFFF" w:val="clear"/>
        <w:ind w:firstLine="720"/>
        <w:jc w:val="both"/>
        <w:rPr>
          <w:i w:val="false"/>
          <w:i w:val="false"/>
          <w:iCs w:val="false"/>
          <w:sz w:val="24"/>
          <w:szCs w:val="24"/>
        </w:rPr>
      </w:pPr>
      <w:r>
        <w:rPr>
          <w:i w:val="false"/>
          <w:iCs w:val="false"/>
          <w:color w:val="000000"/>
          <w:sz w:val="24"/>
          <w:szCs w:val="25"/>
          <w:lang w:val="bg-BG"/>
        </w:rPr>
        <w:t>На Изток е обратното. Изтокът спи добре, но не умее да е активен. Даже сутрин източният ум е в летар</w:t>
        <w:softHyphen/>
        <w:t>гия. Столетия той е спал добре и толкова, докато вие през това време сте направили много, но сте породили безпокойство, дискомфорт. И поради това безпокойство, всичко, което сте направили, е безполезно. Дори да спи</w:t>
        <w:softHyphen/>
        <w:t>те ви е невъзмож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Ето защо аз подчертавам необходимостта от тре</w:t>
        <w:softHyphen/>
        <w:t>нировка на ума за активност, за пасивност, и най-главното - за движение, - за да можете да се движите от едното към друг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Умът може да се научи на това. От всяко действие аз мога за един миг да премина в пасивно състояние. Мога с часове да беседвам с вас и в един момент да пре</w:t>
        <w:softHyphen/>
        <w:t>мина в дълбоко вътрешно мълчание, в което няма ни</w:t>
        <w:softHyphen/>
        <w:t>какво говорене. И докато вие не създадете в себе си тези възможности, развитието ви ще бъде задържано.</w:t>
      </w:r>
    </w:p>
    <w:p>
      <w:pPr>
        <w:pStyle w:val="Normal"/>
        <w:shd w:fill="FFFFFF" w:val="clear"/>
        <w:ind w:firstLine="720"/>
        <w:jc w:val="both"/>
        <w:rPr>
          <w:i w:val="false"/>
          <w:i w:val="false"/>
          <w:iCs w:val="false"/>
          <w:sz w:val="24"/>
          <w:szCs w:val="24"/>
        </w:rPr>
      </w:pPr>
      <w:r>
        <w:rPr>
          <w:i w:val="false"/>
          <w:iCs w:val="false"/>
          <w:color w:val="000000"/>
          <w:sz w:val="24"/>
          <w:szCs w:val="25"/>
          <w:lang w:val="bg-BG"/>
        </w:rPr>
        <w:t>В бъдещето трябва да съществува дълбока хармо</w:t>
        <w:softHyphen/>
        <w:t>ния между вътрешните полюси. Ако не се създаде пос</w:t>
        <w:softHyphen/>
        <w:t>тоянно движение между противоположностите, ще се прекратят човешките търсения. Няма да можете да вър</w:t>
        <w:softHyphen/>
        <w:t>вите напред. Изтокът е изтощен, Западът също. Може да си разменят местата, но няма да е за дълго. И след двес</w:t>
        <w:softHyphen/>
        <w:t>та години ще възникне същият проблем. Може да се за</w:t>
        <w:softHyphen/>
        <w:t>мени едното отношение с друго, но това е движение в кръг.</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Как можем да узнаем към какви цели да се стремим, ако трябва всичко да се приема?</w:t>
      </w:r>
    </w:p>
    <w:p>
      <w:pPr>
        <w:pStyle w:val="Normal"/>
        <w:shd w:fill="FFFFFF" w:val="clear"/>
        <w:ind w:firstLine="720"/>
        <w:jc w:val="both"/>
        <w:rPr>
          <w:i w:val="false"/>
          <w:i w:val="false"/>
          <w:iCs w:val="false"/>
          <w:sz w:val="24"/>
          <w:szCs w:val="24"/>
        </w:rPr>
      </w:pPr>
      <w:r>
        <w:rPr>
          <w:i w:val="false"/>
          <w:iCs w:val="false"/>
          <w:color w:val="000000"/>
          <w:sz w:val="24"/>
          <w:szCs w:val="25"/>
          <w:lang w:val="bg-BG"/>
        </w:rPr>
        <w:t>Самото търсене на цел е част от рационалния про</w:t>
        <w:softHyphen/>
        <w:t>цес. Бъдещето съществува благодарение на разума. Ето защо за животните няма нито бъдеще, нито цел. Те жи</w:t>
        <w:softHyphen/>
        <w:t>веят без цел. Умът поражда идеали. Умът ражда целите и бъдещето. Истинският проблем е в това, не коя цел е вярна, а коя не е. Главният въпрос е в това дали изобщо има или няма цел. Новото поколение пита дали има или няма цел. Щом се появи цел, ти започваш да се отделяш от живота. Започваш да формираш живота си според целта. Настоящето губи значението си. То трябва да бъ</w:t>
        <w:softHyphen/>
        <w:t xml:space="preserve">де съобразено с бъдещето. Умът, ориентиран към целта, е </w:t>
      </w:r>
      <w:r>
        <w:rPr>
          <w:color w:val="000000"/>
          <w:sz w:val="24"/>
          <w:szCs w:val="25"/>
          <w:lang w:val="bg-BG"/>
        </w:rPr>
        <w:t xml:space="preserve">разсъдъчен, </w:t>
      </w:r>
      <w:r>
        <w:rPr>
          <w:i w:val="false"/>
          <w:iCs w:val="false"/>
          <w:color w:val="000000"/>
          <w:sz w:val="24"/>
          <w:szCs w:val="25"/>
          <w:lang w:val="bg-BG"/>
        </w:rPr>
        <w:t xml:space="preserve">а ум, ориентиран към живота, е </w:t>
      </w:r>
      <w:r>
        <w:rPr>
          <w:color w:val="000000"/>
          <w:sz w:val="24"/>
          <w:szCs w:val="25"/>
          <w:lang w:val="bg-BG"/>
        </w:rPr>
        <w:t xml:space="preserve">ирационален. </w:t>
      </w:r>
      <w:r>
        <w:rPr>
          <w:i w:val="false"/>
          <w:iCs w:val="false"/>
          <w:color w:val="000000"/>
          <w:sz w:val="24"/>
          <w:szCs w:val="25"/>
          <w:lang w:val="bg-BG"/>
        </w:rPr>
        <w:t>Тъй че въпросът не е това, как да си поставиш пра</w:t>
        <w:softHyphen/>
        <w:t>вилна цел. Въпросът е как да се направи така, че разсъ</w:t>
        <w:softHyphen/>
        <w:t>дъкът да не е единственото проявление на ума. Умът трябва да има цели, той не може без тях. Но целта не трябва да бъде диктат, а трябва да бъде един от растя</w:t>
        <w:softHyphen/>
        <w:t>щите клони. Умът трябва да съществува, той е необхо</w:t>
        <w:softHyphen/>
        <w:t>димост, но има още една част от човешкия ум, празна, без цели, която съществува както при децата и животни</w:t>
        <w:softHyphen/>
        <w:t xml:space="preserve">те. Те съществуват само </w:t>
      </w:r>
      <w:r>
        <w:rPr>
          <w:color w:val="000000"/>
          <w:sz w:val="24"/>
          <w:szCs w:val="25"/>
          <w:lang w:val="bg-BG"/>
        </w:rPr>
        <w:t xml:space="preserve">тука и сега. </w:t>
      </w:r>
      <w:r>
        <w:rPr>
          <w:i w:val="false"/>
          <w:iCs w:val="false"/>
          <w:color w:val="000000"/>
          <w:sz w:val="24"/>
          <w:szCs w:val="25"/>
          <w:lang w:val="bg-BG"/>
        </w:rPr>
        <w:t>Тази празна, ира-ционална част изживява по-дълбоките сфери на живота, любовта и изкуството, не й е нужно бъдеще, затова дъл</w:t>
        <w:softHyphen/>
        <w:t xml:space="preserve">боко се потапя в </w:t>
      </w:r>
      <w:r>
        <w:rPr>
          <w:color w:val="000000"/>
          <w:sz w:val="24"/>
          <w:szCs w:val="25"/>
          <w:lang w:val="bg-BG"/>
        </w:rPr>
        <w:t xml:space="preserve">тук и сега. </w:t>
      </w:r>
      <w:r>
        <w:rPr>
          <w:i w:val="false"/>
          <w:iCs w:val="false"/>
          <w:color w:val="000000"/>
          <w:sz w:val="24"/>
          <w:szCs w:val="25"/>
          <w:lang w:val="bg-BG"/>
        </w:rPr>
        <w:t>Умът трябва да се развива, но и тази част от него също трябва да се развива.</w:t>
      </w:r>
    </w:p>
    <w:p>
      <w:pPr>
        <w:pStyle w:val="Normal"/>
        <w:shd w:fill="FFFFFF" w:val="clear"/>
        <w:ind w:firstLine="720"/>
        <w:jc w:val="both"/>
        <w:rPr>
          <w:i w:val="false"/>
          <w:i w:val="false"/>
          <w:iCs w:val="false"/>
          <w:sz w:val="24"/>
          <w:szCs w:val="24"/>
        </w:rPr>
      </w:pPr>
      <w:r>
        <w:rPr>
          <w:i w:val="false"/>
          <w:iCs w:val="false"/>
          <w:color w:val="000000"/>
          <w:sz w:val="24"/>
          <w:szCs w:val="25"/>
          <w:lang w:val="bg-BG"/>
        </w:rPr>
        <w:t>Имало е много религиозни учени. При тях са въз</w:t>
        <w:softHyphen/>
        <w:t>можни две положения - или дълбока хармония, или ре</w:t>
        <w:softHyphen/>
        <w:t>дуващо се отваряне и затваряне на двата изхода без ни</w:t>
        <w:softHyphen/>
        <w:t>каква хармония. Аз мога да съм учен, после да оставя своя свят на науката и да отида в църквата да се моля. Тогава се моли не ученият. Това не е хармония, това е дълбоко раздвоение. Няма диалог между учения и вяр</w:t>
        <w:softHyphen/>
        <w:t>ващия. Ученият не е идвал в църквата. Когато този чо</w:t>
        <w:softHyphen/>
        <w:t>век се върне в лабораторията, той вече не е вярващ. Между двамата има дълбоко раздвоение, те не си пасват. В този човек ще откриете дихотомия, а не хармония. Той казва неща, от които после се срамува. Прави науч</w:t>
        <w:softHyphen/>
        <w:t>ни изявления, които противоречат на ума му на вярващ. Затова много учени са били шизофреници. Едната им част е била едното, другото - другото. Това не е хармония. Хармонията е способност да се движиш от едното към другото, без да се затваряш за нито едно от тях. Па</w:t>
        <w:softHyphen/>
        <w:t>вел имал научен и много рационален ум. Християнство</w:t>
        <w:softHyphen/>
        <w:t>то принадлежи на свети Павел, а не на Исус. При такъв анархист, какъвто е бил Исус, просто е била невъзможна такава голяма организация. Исус бил източен човек, а свети Павел - не. Между науката и църквата възниква конфликт. И двете са рационални. И двете .се опитват да дадат рационалното обяснение на религиозното явле</w:t>
        <w:softHyphen/>
        <w:t>ние. И църквата била обречена на поражение, защото религиозните понятия по същество са ирационални. Умът се обърква, когато нещата стигнат до религията. Ето защо църквата е победена от науката.</w:t>
      </w:r>
    </w:p>
    <w:p>
      <w:pPr>
        <w:pStyle w:val="Normal"/>
        <w:shd w:fill="FFFFFF" w:val="clear"/>
        <w:ind w:firstLine="720"/>
        <w:jc w:val="both"/>
        <w:rPr>
          <w:i w:val="false"/>
          <w:i w:val="false"/>
          <w:iCs w:val="false"/>
          <w:sz w:val="24"/>
          <w:szCs w:val="24"/>
        </w:rPr>
      </w:pPr>
      <w:r>
        <w:rPr>
          <w:i w:val="false"/>
          <w:iCs w:val="false"/>
          <w:color w:val="000000"/>
          <w:sz w:val="24"/>
          <w:szCs w:val="25"/>
          <w:lang w:val="bg-BG"/>
        </w:rPr>
        <w:t>На Изток между науката и църквата няма конф</w:t>
        <w:softHyphen/>
        <w:t>ликт, защото религията не е претендирала никога за об</w:t>
        <w:softHyphen/>
        <w:t>ластта на разума. Те не принадлежат към една и съща категория, затова няма за какво да спорят.</w:t>
      </w:r>
    </w:p>
    <w:p>
      <w:pPr>
        <w:pStyle w:val="Normal"/>
        <w:shd w:fill="FFFFFF" w:val="clear"/>
        <w:ind w:firstLine="720"/>
        <w:jc w:val="both"/>
        <w:rPr>
          <w:i w:val="false"/>
          <w:i w:val="false"/>
          <w:iCs w:val="false"/>
          <w:sz w:val="24"/>
          <w:szCs w:val="24"/>
        </w:rPr>
      </w:pPr>
      <w:r>
        <w:rPr>
          <w:b/>
          <w:bCs/>
          <w:i w:val="false"/>
          <w:iCs w:val="false"/>
          <w:color w:val="000000"/>
          <w:sz w:val="24"/>
          <w:szCs w:val="24"/>
          <w:lang w:val="bg-BG"/>
        </w:rPr>
        <w:t>Въпрос:</w:t>
      </w:r>
    </w:p>
    <w:p>
      <w:pPr>
        <w:pStyle w:val="Normal"/>
        <w:shd w:fill="FFFFFF" w:val="clear"/>
        <w:ind w:firstLine="720"/>
        <w:jc w:val="both"/>
        <w:rPr>
          <w:i w:val="false"/>
          <w:i w:val="false"/>
          <w:iCs w:val="false"/>
          <w:sz w:val="24"/>
          <w:szCs w:val="24"/>
        </w:rPr>
      </w:pPr>
      <w:r>
        <w:rPr>
          <w:b/>
          <w:bCs/>
          <w:i w:val="false"/>
          <w:iCs w:val="false"/>
          <w:color w:val="000000"/>
          <w:sz w:val="24"/>
          <w:szCs w:val="24"/>
          <w:lang w:val="bg-BG"/>
        </w:rPr>
        <w:t>По какъв начин религията става рационал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За това не е виновна религията. Това се получава, когато започнат да систематизират религията. Нито Бу-да, нито Исус се стремят към идеал. Те живеят спонтан</w:t>
        <w:softHyphen/>
        <w:t>но. Растат по своему. Те растат както дивите дървета, но после такива диви дървета стават пример за подражание за поклонниците им. Последователите започват да по</w:t>
        <w:softHyphen/>
        <w:t>рицават и одобряват, започват да имат предпочитание, осъждане.</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Религията се състои от две части. Първата, която е спонтанна - от дълбоко религиозна личност, и втората -от последователи, които създават символа на вярата, </w:t>
      </w:r>
      <w:r>
        <w:rPr>
          <w:i w:val="false"/>
          <w:iCs w:val="false"/>
          <w:color w:val="000000"/>
          <w:sz w:val="24"/>
          <w:szCs w:val="24"/>
          <w:lang w:val="bg-BG"/>
        </w:rPr>
        <w:t>догмите и дисциплината, съгласно идеала. Тогава за бу</w:t>
        <w:softHyphen/>
        <w:t>дистите се появява идеалът: "Трябва да съм като Буда", и се създават ограничения. Налага ти се да разрушиш много неща в себе си, защото само тогава ще можеш да станеш идеален. Трябва да станеш подражание. Аз на</w:t>
        <w:softHyphen/>
        <w:t>мирам това за престъпление. Религиозната личност е прекрасна, но религиозното вероизповедание е рацио</w:t>
        <w:softHyphen/>
        <w:t>нално нещо. Това е ум, опитващ се да осмисли едно не-рационално явление.</w:t>
      </w:r>
    </w:p>
    <w:p>
      <w:pPr>
        <w:pStyle w:val="Normal"/>
        <w:shd w:fill="FFFFFF" w:val="clear"/>
        <w:ind w:firstLine="720"/>
        <w:jc w:val="both"/>
        <w:rPr>
          <w:i w:val="false"/>
          <w:i w:val="false"/>
          <w:iCs w:val="false"/>
          <w:sz w:val="24"/>
          <w:szCs w:val="24"/>
        </w:rPr>
      </w:pPr>
      <w:r>
        <w:rPr>
          <w:b/>
          <w:bCs/>
          <w:i w:val="false"/>
          <w:iCs w:val="false"/>
          <w:color w:val="000000"/>
          <w:sz w:val="24"/>
          <w:szCs w:val="24"/>
          <w:lang w:val="bg-BG"/>
        </w:rPr>
        <w:t>Въпрос:</w:t>
      </w:r>
    </w:p>
    <w:p>
      <w:pPr>
        <w:pStyle w:val="Normal"/>
        <w:shd w:fill="FFFFFF" w:val="clear"/>
        <w:ind w:firstLine="720"/>
        <w:jc w:val="both"/>
        <w:rPr>
          <w:i w:val="false"/>
          <w:i w:val="false"/>
          <w:iCs w:val="false"/>
          <w:sz w:val="24"/>
          <w:szCs w:val="24"/>
        </w:rPr>
      </w:pPr>
      <w:r>
        <w:rPr>
          <w:b/>
          <w:bCs/>
          <w:i w:val="false"/>
          <w:iCs w:val="false"/>
          <w:color w:val="000000"/>
          <w:sz w:val="24"/>
          <w:szCs w:val="24"/>
          <w:lang w:val="bg-BG"/>
        </w:rPr>
        <w:t>Нима умът на Буда е бил ирационален?</w:t>
      </w:r>
    </w:p>
    <w:p>
      <w:pPr>
        <w:pStyle w:val="Normal"/>
        <w:shd w:fill="FFFFFF" w:val="clear"/>
        <w:ind w:firstLine="720"/>
        <w:jc w:val="both"/>
        <w:rPr>
          <w:i w:val="false"/>
          <w:i w:val="false"/>
          <w:iCs w:val="false"/>
          <w:sz w:val="24"/>
          <w:szCs w:val="24"/>
        </w:rPr>
      </w:pPr>
      <w:r>
        <w:rPr>
          <w:i w:val="false"/>
          <w:iCs w:val="false"/>
          <w:color w:val="000000"/>
          <w:sz w:val="24"/>
          <w:szCs w:val="24"/>
          <w:lang w:val="bg-BG"/>
        </w:rPr>
        <w:t>Буда бил рационален, но имал много ирационални периоди. Той се чувствал непринудено и в ирационал-ното. Представата ни за Буда отразява по-скоро послед</w:t>
        <w:softHyphen/>
        <w:t>валата го традиция, отколкото самия Буда. Той бил съв</w:t>
        <w:softHyphen/>
        <w:t>сем друг.</w:t>
      </w:r>
    </w:p>
    <w:p>
      <w:pPr>
        <w:pStyle w:val="Normal"/>
        <w:shd w:fill="FFFFFF" w:val="clear"/>
        <w:ind w:firstLine="720"/>
        <w:jc w:val="both"/>
        <w:rPr>
          <w:i w:val="false"/>
          <w:i w:val="false"/>
          <w:iCs w:val="false"/>
          <w:sz w:val="24"/>
          <w:szCs w:val="24"/>
        </w:rPr>
      </w:pPr>
      <w:r>
        <w:rPr>
          <w:i w:val="false"/>
          <w:iCs w:val="false"/>
          <w:color w:val="000000"/>
          <w:sz w:val="24"/>
          <w:szCs w:val="24"/>
          <w:lang w:val="bg-BG"/>
        </w:rPr>
        <w:t>За да достигнем до Буда, нямаме друга възмож</w:t>
        <w:softHyphen/>
        <w:t>ност, освен да четем будистите. Те са създали дълга тра</w:t>
        <w:softHyphen/>
        <w:t>диция от две хиляди години и са направили Буда много рационален. Но той не е бил такъв. И не можеш да бъ</w:t>
        <w:softHyphen/>
        <w:t>деш такъв, ако се потопиш дълбоко в съществуването. Често ти се налага да бъдеш ирационален. И Буда е. Но за да узнаеш това, трябва да се откажеш от цялата тра</w:t>
        <w:softHyphen/>
        <w:t>диция и да се срещнеш непосредствено с Буда. Това е трудно, но е възможно. Когато говоря с рационален чо</w:t>
        <w:softHyphen/>
        <w:t>век, той несъзнателно отхвърля всичко, което не е раци</w:t>
        <w:softHyphen/>
        <w:t>онално. Но когато ме слуша поет, същото изречение за него означава нещо съвсем друго. Рационалният човек не вижда поезията на думите. Той вижда само логиката и доказателствата. А поетът възприема думите другояче.</w:t>
      </w:r>
    </w:p>
    <w:p>
      <w:pPr>
        <w:pStyle w:val="Normal"/>
        <w:shd w:fill="FFFFFF" w:val="clear"/>
        <w:ind w:firstLine="720"/>
        <w:jc w:val="both"/>
        <w:rPr>
          <w:i w:val="false"/>
          <w:i w:val="false"/>
          <w:iCs w:val="false"/>
          <w:sz w:val="24"/>
          <w:szCs w:val="24"/>
        </w:rPr>
      </w:pPr>
      <w:r>
        <w:rPr>
          <w:i w:val="false"/>
          <w:iCs w:val="false"/>
          <w:color w:val="000000"/>
          <w:sz w:val="24"/>
          <w:szCs w:val="25"/>
          <w:lang w:val="bg-BG"/>
        </w:rPr>
        <w:t>За него те имат нюанси и поетичност, съвсем несвърза</w:t>
        <w:softHyphen/>
        <w:t>ни с каквито и да е доводи.</w:t>
      </w:r>
    </w:p>
    <w:p>
      <w:pPr>
        <w:pStyle w:val="Normal"/>
        <w:shd w:fill="FFFFFF" w:val="clear"/>
        <w:ind w:firstLine="720"/>
        <w:jc w:val="both"/>
        <w:rPr>
          <w:i w:val="false"/>
          <w:i w:val="false"/>
          <w:iCs w:val="false"/>
          <w:sz w:val="24"/>
          <w:szCs w:val="24"/>
        </w:rPr>
      </w:pPr>
      <w:r>
        <w:rPr>
          <w:i w:val="false"/>
          <w:iCs w:val="false"/>
          <w:color w:val="000000"/>
          <w:sz w:val="24"/>
          <w:szCs w:val="25"/>
          <w:lang w:val="bg-BG"/>
        </w:rPr>
        <w:t>Затова обликът на Буда зависи от човека, който го вижда. Буда живял в Индия в период, когато цялата страна преживявала криза на ирационалното - Ведите, Упанишадите, целият мистицизъм. Движението срещу всичко това било много мощно, особено в Бихар, където живеел Буда. Буда бил вдъхновена, обаятелна личност. Правил огромно впечатление на хората, но интерпрета</w:t>
        <w:softHyphen/>
        <w:t>цията на Буда не можела да не бъде рационална. Ако Буда бе живял в друго време, в друга част на света, коя</w:t>
        <w:softHyphen/>
        <w:t>то не е против мистицизма, той щеше да е възприеман като велик мистик, а не като интелектуалец. Това лице, което ви е известно, принадлежи на определено истори</w:t>
        <w:softHyphen/>
        <w:t>ческо време.</w:t>
      </w:r>
    </w:p>
    <w:p>
      <w:pPr>
        <w:pStyle w:val="Normal"/>
        <w:shd w:fill="FFFFFF" w:val="clear"/>
        <w:ind w:firstLine="720"/>
        <w:jc w:val="both"/>
        <w:rPr>
          <w:i w:val="false"/>
          <w:i w:val="false"/>
          <w:iCs w:val="false"/>
          <w:sz w:val="24"/>
          <w:szCs w:val="24"/>
        </w:rPr>
      </w:pPr>
      <w:r>
        <w:rPr>
          <w:i w:val="false"/>
          <w:iCs w:val="false"/>
          <w:color w:val="000000"/>
          <w:sz w:val="24"/>
          <w:szCs w:val="25"/>
          <w:lang w:val="bg-BG"/>
        </w:rPr>
        <w:t>Аз смятам, че Буда по природа не е бил рациона</w:t>
        <w:softHyphen/>
        <w:t xml:space="preserve">лен. Самото понятие за </w:t>
      </w:r>
      <w:r>
        <w:rPr>
          <w:color w:val="000000"/>
          <w:sz w:val="24"/>
          <w:szCs w:val="25"/>
          <w:lang w:val="bg-BG"/>
        </w:rPr>
        <w:t xml:space="preserve">нирвана </w:t>
      </w:r>
      <w:r>
        <w:rPr>
          <w:i w:val="false"/>
          <w:iCs w:val="false"/>
          <w:color w:val="000000"/>
          <w:sz w:val="24"/>
          <w:szCs w:val="25"/>
          <w:lang w:val="bg-BG"/>
        </w:rPr>
        <w:t>е мистично понятие. Той е дори по-мистичен от Упанишадите. Колкото и тайнствено да изглеждат, Упанишадите съдържат доста</w:t>
        <w:softHyphen/>
        <w:t>тъчно рационализъм. Те говорят за преселение на души</w:t>
        <w:softHyphen/>
        <w:t>те, Буда говори за преселение без душа. Това е по-тайнствено. Упанишадите говорят за освобождение, при което ти оставаш. Иначе всичко става безсмислица! Ако мен ме няма във висшето състояние на битието, то всич</w:t>
        <w:softHyphen/>
        <w:t>ки усилия са безсмислени и безполезни. Буда казва, че усилието е необходимо, но теб няма да те има. Ще има само пустота. Това е по-мистично понятие.</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Въпрос:</w:t>
      </w:r>
    </w:p>
    <w:p>
      <w:pPr>
        <w:pStyle w:val="Normal"/>
        <w:shd w:fill="FFFFFF" w:val="clear"/>
        <w:ind w:firstLine="720"/>
        <w:jc w:val="both"/>
        <w:rPr>
          <w:i w:val="false"/>
          <w:i w:val="false"/>
          <w:iCs w:val="false"/>
          <w:sz w:val="24"/>
          <w:szCs w:val="24"/>
        </w:rPr>
      </w:pPr>
      <w:r>
        <w:rPr>
          <w:b/>
          <w:bCs/>
          <w:i w:val="false"/>
          <w:iCs w:val="false"/>
          <w:color w:val="000000"/>
          <w:sz w:val="24"/>
          <w:szCs w:val="25"/>
          <w:lang w:val="bg-BG"/>
        </w:rPr>
        <w:t>Говорейки за регреса, имате ли предвид, че хо</w:t>
        <w:softHyphen/>
        <w:t>рата регресират в сравнение с някакъв общоприет модел, определен от самото общество?</w:t>
      </w:r>
    </w:p>
    <w:p>
      <w:pPr>
        <w:pStyle w:val="Normal"/>
        <w:shd w:fill="FFFFFF" w:val="clear"/>
        <w:ind w:firstLine="720"/>
        <w:jc w:val="both"/>
        <w:rPr>
          <w:i w:val="false"/>
          <w:i w:val="false"/>
          <w:iCs w:val="false"/>
          <w:sz w:val="24"/>
          <w:szCs w:val="24"/>
        </w:rPr>
      </w:pPr>
      <w:r>
        <w:rPr>
          <w:i w:val="false"/>
          <w:iCs w:val="false"/>
          <w:color w:val="000000"/>
          <w:sz w:val="24"/>
          <w:szCs w:val="25"/>
          <w:lang w:val="bg-BG"/>
        </w:rPr>
        <w:t>Не с модел. Нещо друго. Когато казвам, че те се държат като деца, имам предвид, че не порастват. Те регресират, вървят назад. Аз нямам еталон, на който трябва да съответстват. Трябва да се следва не образец, а понятието за ръст. Аз не искам да се равняват по няка</w:t>
        <w:softHyphen/>
        <w:t>къв еталон. Единственото, което казвам, е, че хората се връщат към миналото, а не отиват към бъдещето. Нямам образец, по който трябва да расте дървото. Но то трябва да расте, да не регресира. Работата е в растежа и регре-сията, а не в някакви еталони.</w:t>
      </w:r>
    </w:p>
    <w:p>
      <w:pPr>
        <w:pStyle w:val="Normal"/>
        <w:shd w:fill="FFFFFF" w:val="clear"/>
        <w:ind w:firstLine="720"/>
        <w:jc w:val="both"/>
        <w:rPr>
          <w:i w:val="false"/>
          <w:i w:val="false"/>
          <w:iCs w:val="false"/>
          <w:sz w:val="24"/>
          <w:szCs w:val="24"/>
        </w:rPr>
      </w:pPr>
      <w:r>
        <w:rPr>
          <w:i w:val="false"/>
          <w:iCs w:val="false"/>
          <w:color w:val="000000"/>
          <w:sz w:val="24"/>
          <w:szCs w:val="25"/>
          <w:lang w:val="bg-BG"/>
        </w:rPr>
        <w:t>Второ, когато казвам, че регресират, имам пред</w:t>
        <w:softHyphen/>
        <w:t>вид, че те реагират на прекалено рационалното общест</w:t>
        <w:softHyphen/>
        <w:t>во. Реакцията им преминава в другата крайност. Прави се същата грешка. Умът трябва да се приема, не да се отхвърля. Ако се отхвърля, грешката се повтаря, както когато се изхвърли ирационалното.</w:t>
      </w:r>
    </w:p>
    <w:p>
      <w:pPr>
        <w:pStyle w:val="Normal"/>
        <w:shd w:fill="FFFFFF" w:val="clear"/>
        <w:ind w:firstLine="720"/>
        <w:jc w:val="both"/>
        <w:rPr>
          <w:i w:val="false"/>
          <w:i w:val="false"/>
          <w:iCs w:val="false"/>
          <w:sz w:val="24"/>
          <w:szCs w:val="24"/>
        </w:rPr>
      </w:pPr>
      <w:r>
        <w:rPr>
          <w:i w:val="false"/>
          <w:iCs w:val="false"/>
          <w:color w:val="000000"/>
          <w:sz w:val="24"/>
          <w:szCs w:val="25"/>
          <w:lang w:val="bg-BG"/>
        </w:rPr>
        <w:t>Викторианската епоха изгражда човек, който е са</w:t>
        <w:softHyphen/>
        <w:t>мо фасада, маска. Той не е жив отвътре. Този образец за поведение и добри маниери е по-скоро плакат, отколко</w:t>
        <w:softHyphen/>
        <w:t>то живо същество. Това става възможно, защото само умът се приема за критерий. Ирационалното, анархич-ното, хаотичното се отхвърля и потиска. Анархичното започва да си отмъщава, при което или руши, или гради. Когато руши, това е регрес. Отричайки рационалното, вие се превръщате в малки деца. Тръгвате назад. Ако анархичното съзидава, грешката не се повтаря. Обеди</w:t>
        <w:softHyphen/>
        <w:t>няват се разум и ирационално. Тогава цялото същество расте. Потисне ли се рационалното или ирационалното -няма растеж. Необходимо е да се расте само в цялост</w:t>
        <w:softHyphen/>
        <w:t>ност. Аз ви говоря за растежа. Но аз нямам никакъв мо</w:t>
        <w:softHyphen/>
        <w:t>дел за растеж.</w:t>
      </w:r>
    </w:p>
    <w:p>
      <w:pPr>
        <w:pStyle w:val="Normal"/>
        <w:shd w:fill="FFFFFF" w:val="clear"/>
        <w:ind w:firstLine="720"/>
        <w:jc w:val="both"/>
        <w:rPr>
          <w:i w:val="false"/>
          <w:i w:val="false"/>
          <w:iCs w:val="false"/>
          <w:sz w:val="24"/>
          <w:szCs w:val="24"/>
        </w:rPr>
      </w:pPr>
      <w:r>
        <w:rPr>
          <w:b/>
          <w:bCs/>
          <w:i w:val="false"/>
          <w:iCs w:val="false"/>
          <w:color w:val="000000"/>
          <w:sz w:val="24"/>
          <w:szCs w:val="24"/>
          <w:lang w:val="bg-BG"/>
        </w:rPr>
        <w:t>Въпрос:</w:t>
      </w:r>
    </w:p>
    <w:p>
      <w:pPr>
        <w:pStyle w:val="Normal"/>
        <w:shd w:fill="FFFFFF" w:val="clear"/>
        <w:ind w:firstLine="720"/>
        <w:jc w:val="both"/>
        <w:rPr>
          <w:i w:val="false"/>
          <w:i w:val="false"/>
          <w:iCs w:val="false"/>
          <w:sz w:val="24"/>
          <w:szCs w:val="24"/>
        </w:rPr>
      </w:pPr>
      <w:r>
        <w:rPr>
          <w:b/>
          <w:bCs/>
          <w:i w:val="false"/>
          <w:iCs w:val="false"/>
          <w:color w:val="000000"/>
          <w:sz w:val="24"/>
          <w:szCs w:val="24"/>
          <w:lang w:val="bg-BG"/>
        </w:rPr>
        <w:t>Не са ли повечето проблеми резултат от хрис</w:t>
        <w:softHyphen/>
        <w:t>тиянските понятия за грях и ви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Да, това е така. Иначе не може и да бъде. Понятие</w:t>
        <w:softHyphen/>
        <w:t>то за грях създава определено съзнание. В източния ум няма такова понятие. То е заменено с понятието за не</w:t>
        <w:softHyphen/>
        <w:t>вежество. В източното съзнание корен на всяко зло е не</w:t>
        <w:softHyphen/>
        <w:t>вежеството, не грехът. Злото съществува заради вашето невежество. Затова цялата работа не е във вината, а в дисциплината. Трябва да си повече осъзнаващ, повече знаещ. На Изток знанието е трансформация, а медита</w:t>
        <w:softHyphen/>
        <w:t>цията - инструмент на тази медитация.</w:t>
      </w:r>
    </w:p>
    <w:p>
      <w:pPr>
        <w:pStyle w:val="Normal"/>
        <w:shd w:fill="FFFFFF" w:val="clear"/>
        <w:ind w:firstLine="720"/>
        <w:jc w:val="both"/>
        <w:rPr>
          <w:i w:val="false"/>
          <w:i w:val="false"/>
          <w:iCs w:val="false"/>
          <w:sz w:val="24"/>
          <w:szCs w:val="24"/>
        </w:rPr>
      </w:pPr>
      <w:r>
        <w:rPr>
          <w:i w:val="false"/>
          <w:iCs w:val="false"/>
          <w:color w:val="000000"/>
          <w:sz w:val="24"/>
          <w:szCs w:val="25"/>
          <w:lang w:val="bg-BG"/>
        </w:rPr>
        <w:t>В християнството грехът е станал централно поня</w:t>
        <w:softHyphen/>
        <w:t>тие. Това не е само твоя грях, това е първородният грях на цялото човечество. Над вас тегне понятието грях. То ражда чувство на вина и напрежение. Именно затова християнството не е успяло да развие истински техники за медитация. То е дало само молитвата. Как да се бо</w:t>
        <w:softHyphen/>
        <w:t>риш с греха? Как да си морален и да се молиш!</w:t>
      </w:r>
    </w:p>
    <w:p>
      <w:pPr>
        <w:pStyle w:val="Normal"/>
        <w:shd w:fill="FFFFFF" w:val="clear"/>
        <w:ind w:firstLine="720"/>
        <w:jc w:val="both"/>
        <w:rPr>
          <w:i w:val="false"/>
          <w:i w:val="false"/>
          <w:iCs w:val="false"/>
          <w:sz w:val="24"/>
          <w:szCs w:val="24"/>
        </w:rPr>
      </w:pPr>
      <w:r>
        <w:rPr>
          <w:i w:val="false"/>
          <w:iCs w:val="false"/>
          <w:color w:val="000000"/>
          <w:sz w:val="24"/>
          <w:szCs w:val="25"/>
          <w:lang w:val="bg-BG"/>
        </w:rPr>
        <w:t>На Изток няма нищо подобно на Десетте Божи за</w:t>
        <w:softHyphen/>
        <w:t>поведи. Проблемите на Изтока се различават от запад</w:t>
        <w:softHyphen/>
        <w:t>ните. За пристигащите от Запад проблем е чувството за вина. В дълбочината на душата си те изпитват вина. Да</w:t>
        <w:softHyphen/>
        <w:t>же тези, които се бунтуват, се чувстват виновни. Това е психологичен проблем, повече свързан с ума, отколкото с битието.</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Преди всичко трябва да се освободиш от чувството за вина. Затова на Запада му се е наложило да развие психоанализата и изповедта. На Изток тези неща не са се появявали, защото не са необходими. На Запад е </w:t>
      </w:r>
      <w:r>
        <w:rPr>
          <w:i w:val="false"/>
          <w:iCs w:val="false"/>
          <w:color w:val="000000"/>
          <w:sz w:val="24"/>
          <w:szCs w:val="24"/>
          <w:lang w:val="bg-BG"/>
        </w:rPr>
        <w:t>нужно да се изповядваш, само така можеш да се освобо</w:t>
        <w:softHyphen/>
        <w:t>диш от дълбоко навлязлото в душата ти чувство за вина. Или да се подложиш на психоанализа, за да изхвърлиш вината от себе си. Но тя не може да се изхвърли веднъж завинаги, защото понятието за грях остава. И чувството за вина отново се натрупва. Затова и психоанализата и изповедта помагат само временно. И се налага отново и отново да се ходи на изповед. Това е временно облекче</w:t>
        <w:softHyphen/>
        <w:t>ние. А основата на болестта - понятието за грях - се приема като нещо непоклатимо.</w:t>
      </w:r>
    </w:p>
    <w:p>
      <w:pPr>
        <w:pStyle w:val="Normal"/>
        <w:shd w:fill="FFFFFF" w:val="clear"/>
        <w:ind w:firstLine="720"/>
        <w:jc w:val="both"/>
        <w:rPr>
          <w:i w:val="false"/>
          <w:i w:val="false"/>
          <w:iCs w:val="false"/>
          <w:sz w:val="24"/>
          <w:szCs w:val="24"/>
        </w:rPr>
      </w:pPr>
      <w:r>
        <w:rPr>
          <w:i w:val="false"/>
          <w:iCs w:val="false"/>
          <w:color w:val="000000"/>
          <w:sz w:val="24"/>
          <w:szCs w:val="24"/>
          <w:lang w:val="bg-BG"/>
        </w:rPr>
        <w:t>На Изток това не е въпрос на психологията, а на битието. Не е проблем на психическото здраве, а по-скоро проблем на духовния ръст. Следва да се расте ду</w:t>
        <w:softHyphen/>
        <w:t>ховно, повече да се осъзнава. Следва да се измени не поведението, а съзнанието. Тогава се променя и поведе</w:t>
        <w:softHyphen/>
        <w:t>нието.</w:t>
      </w:r>
    </w:p>
    <w:p>
      <w:pPr>
        <w:pStyle w:val="Normal"/>
        <w:shd w:fill="FFFFFF" w:val="clear"/>
        <w:ind w:firstLine="720"/>
        <w:jc w:val="both"/>
        <w:rPr>
          <w:i w:val="false"/>
          <w:i w:val="false"/>
          <w:iCs w:val="false"/>
          <w:sz w:val="24"/>
          <w:szCs w:val="24"/>
        </w:rPr>
      </w:pPr>
      <w:r>
        <w:rPr>
          <w:i w:val="false"/>
          <w:iCs w:val="false"/>
          <w:color w:val="000000"/>
          <w:sz w:val="24"/>
          <w:szCs w:val="24"/>
          <w:lang w:val="bg-BG"/>
        </w:rPr>
        <w:t>Християнството се тревожи повече за твоето пове</w:t>
        <w:softHyphen/>
        <w:t>дение. Но поведението е външен въпрос. Важно е не то</w:t>
        <w:softHyphen/>
        <w:t>ва, което правиш, а това, което си. Променяйки поведе</w:t>
        <w:softHyphen/>
        <w:t>нието си, ти не се променяш много. Оставаш си същият. Външно ще си светец, а вътре ще си останеш, какъвто си бил. Проблемът на пристигащите от Запад е в това, че те се срамуват от поведението си. И на мен ми се налага силом да ги заставям да осъзнаят по-дълбокия си проб</w:t>
        <w:softHyphen/>
        <w:t>лем - проблемът на битието, а не на психиката.</w:t>
      </w:r>
    </w:p>
    <w:p>
      <w:pPr>
        <w:pStyle w:val="Normal"/>
        <w:shd w:fill="FFFFFF" w:val="clear"/>
        <w:ind w:firstLine="720"/>
        <w:jc w:val="both"/>
        <w:rPr>
          <w:i w:val="false"/>
          <w:i w:val="false"/>
          <w:iCs w:val="false"/>
          <w:sz w:val="24"/>
          <w:szCs w:val="24"/>
        </w:rPr>
      </w:pPr>
      <w:r>
        <w:rPr>
          <w:i w:val="false"/>
          <w:iCs w:val="false"/>
          <w:color w:val="000000"/>
          <w:sz w:val="24"/>
          <w:szCs w:val="24"/>
          <w:lang w:val="bg-BG"/>
        </w:rPr>
        <w:t>Будизмът и джайнизмът също са породили чувство за вина, само че от по-друг характер. При това джай-нистите имат много дълбоко чувство за непълноцен-ност. Това не е християнското чувство за вина, защото няма понятие за грях, но е достатъчно дълбок комплекс, че докато не преминеш определена черта, ти си непъл</w:t>
      </w:r>
      <w:r>
        <w:rPr>
          <w:i w:val="false"/>
          <w:iCs w:val="false"/>
          <w:color w:val="000000"/>
          <w:sz w:val="24"/>
          <w:szCs w:val="25"/>
          <w:lang w:val="bg-BG"/>
        </w:rPr>
        <w:t>ноценен. И този комплекс за непълноценност действа както и чувството за вина.</w:t>
      </w:r>
    </w:p>
    <w:p>
      <w:pPr>
        <w:pStyle w:val="Normal"/>
        <w:shd w:fill="FFFFFF" w:val="clear"/>
        <w:ind w:firstLine="720"/>
        <w:jc w:val="both"/>
        <w:rPr>
          <w:i w:val="false"/>
          <w:i w:val="false"/>
          <w:iCs w:val="false"/>
          <w:sz w:val="24"/>
          <w:szCs w:val="24"/>
        </w:rPr>
      </w:pPr>
      <w:r>
        <w:rPr>
          <w:i w:val="false"/>
          <w:iCs w:val="false"/>
          <w:color w:val="000000"/>
          <w:sz w:val="24"/>
          <w:szCs w:val="25"/>
          <w:lang w:val="bg-BG"/>
        </w:rPr>
        <w:t>Джайните също не са създали никакви техники за медитация. Те само са създали множество правила: "прави това", "не прави онова". Всичко се върти около поведението. Що се отнася до поведението, монахът-джайн е безупречен, но вътрешното му битие е твърде бедно. Той се държи като марионетка. Затова джайниз-мът е мъртъв.</w:t>
      </w:r>
    </w:p>
    <w:p>
      <w:pPr>
        <w:pStyle w:val="BodyTextIndent3"/>
        <w:rPr>
          <w:szCs w:val="24"/>
        </w:rPr>
      </w:pPr>
      <w:r>
        <w:rPr/>
        <w:t>Будизмът не е толкова мъртъв, колкото джайниз-ма, защото има по-друг акцент. Етичната част на будиз</w:t>
        <w:softHyphen/>
        <w:t>ма произтича от медитативната. Ако е необходимо да се измени поведението, то е само, за да се помогне на ме</w:t>
        <w:softHyphen/>
        <w:t>дитацията. Само по себе си то е безсмислено. В христи</w:t>
        <w:softHyphen/>
        <w:t>янството и джайиизма то има собствено значение. Ако вършиш добри дела, сам ставаш добър. В будизма не е така. Необходимо е вътрешно да се промениш. Доброто поведение помага. То е част от промяната, но централно място заема медитацията. От тези три религии само бу</w:t>
        <w:softHyphen/>
        <w:t>дизмът е развил дълбока медитация. Всичко останало в будизма са само спомагателни средства, а не основни. Можеш дори да ги отхвърлиш. Ако си способен да ме</w:t>
        <w:softHyphen/>
        <w:t>дитираш без всякаква помощ, можеш да ги отхвърлиш.</w:t>
      </w:r>
    </w:p>
    <w:p>
      <w:pPr>
        <w:pStyle w:val="Normal"/>
        <w:shd w:fill="FFFFFF" w:val="clear"/>
        <w:ind w:firstLine="720"/>
        <w:jc w:val="both"/>
        <w:rPr>
          <w:i w:val="false"/>
          <w:i w:val="false"/>
          <w:iCs w:val="false"/>
          <w:sz w:val="24"/>
          <w:szCs w:val="24"/>
        </w:rPr>
      </w:pPr>
      <w:r>
        <w:rPr>
          <w:i w:val="false"/>
          <w:iCs w:val="false"/>
          <w:color w:val="000000"/>
          <w:sz w:val="24"/>
          <w:szCs w:val="25"/>
          <w:lang w:val="bg-BG"/>
        </w:rPr>
        <w:t xml:space="preserve">Но индуизмът отива още по-надълбоко. Затова и той е могъл да се развие в различни посоки, като </w:t>
      </w:r>
      <w:r>
        <w:rPr>
          <w:b/>
          <w:bCs/>
          <w:i w:val="false"/>
          <w:iCs w:val="false"/>
          <w:color w:val="000000"/>
          <w:sz w:val="24"/>
          <w:szCs w:val="25"/>
          <w:lang w:val="bg-BG"/>
        </w:rPr>
        <w:t xml:space="preserve">тантра. </w:t>
      </w:r>
      <w:r>
        <w:rPr>
          <w:i w:val="false"/>
          <w:iCs w:val="false"/>
          <w:color w:val="000000"/>
          <w:sz w:val="24"/>
          <w:szCs w:val="25"/>
          <w:lang w:val="bg-BG"/>
        </w:rPr>
        <w:t>Тантра използва дори това, което наричате грях. Ин</w:t>
        <w:softHyphen/>
        <w:t>дуизмът е много здрав, макар и хаотичен. Но всичко здраво неизбежно е хаотично, защото е невъзможно да се систематизира.</w:t>
      </w:r>
    </w:p>
    <w:p>
      <w:pPr>
        <w:pStyle w:val="Normal"/>
        <w:shd w:fill="FFFFFF" w:val="clear"/>
        <w:ind w:firstLine="720"/>
        <w:jc w:val="both"/>
        <w:rPr>
          <w:i w:val="false"/>
          <w:i w:val="false"/>
          <w:iCs w:val="false"/>
          <w:sz w:val="24"/>
          <w:szCs w:val="24"/>
          <w:lang w:val="bg-BG"/>
        </w:rPr>
      </w:pPr>
      <w:r>
        <w:rPr>
          <w:i w:val="false"/>
          <w:iCs w:val="false"/>
          <w:sz w:val="24"/>
          <w:szCs w:val="24"/>
          <w:lang w:val="bg-BG"/>
        </w:rPr>
      </w:r>
    </w:p>
    <w:p>
      <w:pPr>
        <w:pStyle w:val="Normal"/>
        <w:shd w:fill="FFFFFF" w:val="clear"/>
        <w:ind w:firstLine="720"/>
        <w:jc w:val="both"/>
        <w:rPr>
          <w:i w:val="false"/>
          <w:i w:val="false"/>
          <w:iCs w:val="false"/>
          <w:color w:val="000000"/>
          <w:sz w:val="24"/>
          <w:szCs w:val="24"/>
          <w:lang w:val="bg-BG"/>
        </w:rPr>
      </w:pPr>
      <w:r>
        <w:rPr>
          <w:i w:val="false"/>
          <w:iCs w:val="false"/>
          <w:color w:val="000000"/>
          <w:sz w:val="24"/>
          <w:szCs w:val="24"/>
          <w:lang w:val="bg-BG"/>
        </w:rPr>
      </w:r>
    </w:p>
    <w:p>
      <w:pPr>
        <w:pStyle w:val="Normal"/>
        <w:shd w:fill="FFFFFF" w:val="clear"/>
        <w:ind w:firstLine="720"/>
        <w:jc w:val="both"/>
        <w:rPr>
          <w:i w:val="false"/>
          <w:i w:val="false"/>
          <w:iCs w:val="false"/>
          <w:color w:val="000000"/>
          <w:sz w:val="24"/>
          <w:szCs w:val="24"/>
          <w:lang w:val="bg-BG"/>
        </w:rPr>
      </w:pPr>
      <w:r>
        <w:rPr>
          <w:i w:val="false"/>
          <w:iCs w:val="false"/>
          <w:color w:val="000000"/>
          <w:sz w:val="24"/>
          <w:szCs w:val="24"/>
          <w:lang w:val="bg-BG"/>
        </w:rPr>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color w:val="000000"/>
          <w:sz w:val="24"/>
          <w:szCs w:val="24"/>
          <w:lang w:val="bg-BG"/>
        </w:rPr>
      </w:pPr>
      <w:r>
        <w:rPr>
          <w:i w:val="false"/>
          <w:iCs w:val="false"/>
          <w:color w:val="000000"/>
          <w:sz w:val="24"/>
          <w:szCs w:val="24"/>
          <w:lang w:val="bg-BG"/>
        </w:rPr>
      </w:r>
    </w:p>
    <w:p>
      <w:pPr>
        <w:pStyle w:val="Normal"/>
        <w:shd w:fill="FFFFFF" w:val="clear"/>
        <w:ind w:firstLine="720"/>
        <w:jc w:val="both"/>
        <w:rPr>
          <w:i w:val="false"/>
          <w:i w:val="false"/>
          <w:iCs w:val="false"/>
          <w:color w:val="000000"/>
          <w:sz w:val="24"/>
          <w:szCs w:val="24"/>
          <w:lang w:val="bg-BG"/>
        </w:rPr>
      </w:pPr>
      <w:r>
        <w:rPr>
          <w:i w:val="false"/>
          <w:iCs w:val="false"/>
          <w:color w:val="000000"/>
          <w:sz w:val="24"/>
          <w:szCs w:val="24"/>
          <w:lang w:val="bg-BG"/>
        </w:rPr>
      </w:r>
    </w:p>
    <w:p>
      <w:pPr>
        <w:pStyle w:val="Normal"/>
        <w:shd w:fill="FFFFFF" w:val="clear"/>
        <w:ind w:firstLine="720"/>
        <w:jc w:val="both"/>
        <w:rPr>
          <w:i w:val="false"/>
          <w:i w:val="false"/>
          <w:iCs w:val="false"/>
          <w:sz w:val="24"/>
          <w:szCs w:val="24"/>
          <w:lang w:val="bg-BG"/>
        </w:rPr>
      </w:pPr>
      <w:r>
        <w:rPr>
          <w:i w:val="false"/>
          <w:iCs w:val="false"/>
          <w:sz w:val="24"/>
          <w:szCs w:val="24"/>
          <w:lang w:val="bg-BG"/>
        </w:rPr>
      </w:r>
    </w:p>
    <w:sectPr>
      <w:headerReference w:type="default" r:id="rId2"/>
      <w:type w:val="nextPage"/>
      <w:pgSz w:w="11906" w:h="16838"/>
      <w:pgMar w:left="993" w:right="994"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81</w:t>
    </w:r>
    <w:r>
      <w:rPr>
        <w:rStyle w:val="PageNumber"/>
        <w:sz w:val="22"/>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i w:val="false"/>
      <w:iCs w:val="false"/>
      <w:color w:val="000000"/>
      <w:sz w:val="28"/>
      <w:szCs w:val="36"/>
      <w:lang w:val="bg-BG"/>
    </w:rPr>
  </w:style>
  <w:style w:type="paragraph" w:styleId="Heading2">
    <w:name w:val="Heading 2"/>
    <w:basedOn w:val="Normal"/>
    <w:next w:val="Normal"/>
    <w:qFormat/>
    <w:pPr>
      <w:keepNext w:val="true"/>
      <w:numPr>
        <w:ilvl w:val="1"/>
        <w:numId w:val="1"/>
      </w:numPr>
      <w:shd w:fill="FFFFFF" w:val="clear"/>
      <w:ind w:firstLine="720"/>
      <w:jc w:val="center"/>
      <w:outlineLvl w:val="1"/>
    </w:pPr>
    <w:rPr>
      <w:color w:val="000000"/>
      <w:sz w:val="28"/>
      <w:szCs w:val="35"/>
      <w:lang w:val="bg-BG"/>
    </w:rPr>
  </w:style>
  <w:style w:type="paragraph" w:styleId="Heading3">
    <w:name w:val="Heading 3"/>
    <w:basedOn w:val="Normal"/>
    <w:next w:val="Normal"/>
    <w:qFormat/>
    <w:pPr>
      <w:keepNext w:val="true"/>
      <w:numPr>
        <w:ilvl w:val="2"/>
        <w:numId w:val="1"/>
      </w:numPr>
      <w:shd w:fill="FFFFFF" w:val="clear"/>
      <w:ind w:firstLine="720"/>
      <w:jc w:val="center"/>
      <w:outlineLvl w:val="2"/>
    </w:pPr>
    <w:rPr>
      <w:b/>
      <w:bCs/>
      <w:i w:val="false"/>
      <w:iCs w:val="false"/>
      <w:color w:val="000000"/>
      <w:sz w:val="24"/>
      <w:szCs w:val="37"/>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i w:val="false"/>
      <w:iCs w:val="false"/>
      <w:color w:val="000000"/>
      <w:sz w:val="28"/>
      <w:szCs w:val="25"/>
      <w:lang w:val="bg-BG"/>
    </w:rPr>
  </w:style>
  <w:style w:type="paragraph" w:styleId="BodyTextIndent2">
    <w:name w:val="Body Text Indent 2"/>
    <w:basedOn w:val="Normal"/>
    <w:qFormat/>
    <w:pPr>
      <w:shd w:fill="FFFFFF" w:val="clear"/>
      <w:ind w:firstLine="720"/>
      <w:jc w:val="both"/>
    </w:pPr>
    <w:rPr>
      <w:b/>
      <w:bCs/>
      <w:i w:val="false"/>
      <w:iCs w:val="false"/>
      <w:color w:val="000000"/>
      <w:sz w:val="28"/>
      <w:szCs w:val="25"/>
      <w:lang w:val="bg-BG"/>
    </w:rPr>
  </w:style>
  <w:style w:type="paragraph" w:styleId="BodyTextIndent3">
    <w:name w:val="Body Text Indent 3"/>
    <w:basedOn w:val="Normal"/>
    <w:qFormat/>
    <w:pPr>
      <w:shd w:fill="FFFFFF" w:val="clear"/>
      <w:ind w:firstLine="720"/>
      <w:jc w:val="both"/>
    </w:pPr>
    <w:rPr>
      <w:i w:val="false"/>
      <w:iCs w:val="false"/>
      <w:color w:val="000000"/>
      <w:sz w:val="24"/>
      <w:szCs w:val="25"/>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3:35:00Z</dcterms:created>
  <dc:creator>Temelkov's</dc:creator>
  <dc:description/>
  <dc:language>en-US</dc:language>
  <cp:lastModifiedBy>Temelkov's</cp:lastModifiedBy>
  <dcterms:modified xsi:type="dcterms:W3CDTF">2002-08-08T17:56:00Z</dcterms:modified>
  <cp:revision>14</cp:revision>
  <dc:subject/>
  <dc:title/>
</cp:coreProperties>
</file>