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FEATHE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ane Feather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"����"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954 455 03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"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 �� ��������� ��������� ������</w:t>
      </w:r>
      <w:r>
        <w:rPr/>
        <w:t>. ����� �� ���������� �� ���� ������������ ������ � ��������� �������� ���� ���������, ��� ���� ���� ��������� �������. ����� � ������� ��������� ������ �������� �� ���������� ������� ������ ������. �������� ���� ������� � ��������, ���� ���� ���� ������ ��� ������ ������ �����, �� 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����� �� �������� �������</w:t>
      </w:r>
      <w:r>
        <w:rPr/>
        <w:t>. ��-����������� ���� �������� � ������� ��������� �������� �� �� ������� ���������� ��. ������������ �� ����� ���� � ��������� � ������� �����. �� ����� �� ����� ��������� ������� �� � ��������� ��������, ������� � ���������. ��������������� �, ���� �� ���� ����� � ���� ���� �� ��������, ������������ ���������� ������� ������ ����, ��������� �� ����� �. ������� � ���� ���������� �� ��������� �� ��, ������ ���� ������� ����� �������. ������ � ���� ���������, �� ������ ������� ������� ��� � �� ������� ��� ����. ������ � ��� �� ���� ������� ���� ��������� � ����������, ������������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 �� ���-����� �� �������? - ��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, ������ ������, �� �������� ���� ���������. ������� ���� ������ �� ��� ������ � ��������, � ������ ���� ������ �� ����� ����� ������. � ������� � ����� ���� ����� ����� ��������� ��� ������� � �������������. ����, � �������� ���� ������ � ��������, �� ��� ��������� ������ ����������� �� ������� �������� ������� �� ������������. ��� ���� ������� ����� �� ����������, � ������� � ���� ��, � ������� �� ������� � ���� �������� ���, ���� � ����������� ������� ����� � ����� ����, ����� ��������, ����� ���� ����� �� ���� ������ ��. ������ � ����� �������� �� ��������� ���������� ��� ���������� 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 ���� ����� ��</w:t>
      </w:r>
      <w:r>
        <w:rPr/>
        <w:t>-�����, ������� ���� �� �� ������� ��-�����, ���� �� ������� ������� ������ � ������� �� ����, ����������� �� ��� �����, �������� � ������� ���� �� ������ ��������� �� ����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</w:t>
      </w:r>
      <w:r>
        <w:rPr/>
        <w:t>, ����� ������� ���. ����� ���� � �������� �����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 ������� �� ����� � �������� ���� ���</w:t>
      </w:r>
      <w:r>
        <w:rPr/>
        <w:t>. ����� ����� � ������ �������� �������. �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! ����� �� ��! ���� �� �� ��������! �� �� �������� ����� ��� ���� �������. �� �� ������� ������������... �, ����� ��� ��������, ����� 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��� ������� ���� �� ���� � ���� ���������� - �������� ��������� ����� � �� ������ �����. - � � ��� �� �� ������� �� ����, �� ���� �� �����? - ������ � � �� ���� �������. ����� � ��������� �������, ������� �������. ��� �����������, ������ �� �������� � ��������� �� ������ �� ������� �������, ����� ����,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, ��� ������ ��... - ������� � �� ������ �� ����, ������������� �� ��� �� �� �������, ������ ������� ������ � ����� � �����������. ������� ��� �� ������ �� ���� �� ��������, ���������� �����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�������� �����, �� �� �������� ���� �����������, �� ����� �� �� ����� �� ������� - �������� ����� ���� ���� �����, ���� ��� ��������� �����, �� ���������� ����� ���� ������. ���� �� ���� ��� ��������, � ���� ������������ 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 ���� � ������ �� ���������</w:t>
      </w:r>
      <w:r>
        <w:rPr/>
        <w:t>. ����� ��������, ����� ���� �������� ������� �������� �� ����. ������� ����� ������ �� ������� ����� ������� � � ��������� �� �������� 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 �������� ����</w:t>
      </w:r>
      <w:r>
        <w:rPr/>
        <w:t>, � ��� ����� ���, �������� ���� �� �����. ��� ��������������� ���� ����� ������� ���� � �� ������� �� ������� ����� ����, �������� 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. - ����� �� 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 �����. ����� ���� ���� �������������� ����� - �����, � ������ ������� ������� ������ �� � �� ������������ �� �� ��������. ��� ���� ����������� �������� �� ����������� ������� ����� ������ � ������. � �� �������� ������ ���� ���-�������� ���, ������ ����� �������� ���� �������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 � �� ������ � ����������� �� ������� �� ���</w:t>
      </w:r>
      <w:r>
        <w:rPr/>
        <w:t>. �������� ������, �� �� ������ ���� �����, ������� ���� ������� ������� ������� ������ �� ����� ��, �������������� ������, ���� � �������� �� �� ������������� �� ���� �� � 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������� � ������</w:t>
      </w:r>
      <w:r>
        <w:rPr/>
        <w:t>. ���� ��������� � ����� ��, ����� �� ������ ���� ������. ����� ������, �� ����� ���� �������� � � ������� ���. � ������� ������ ��� ����, ���� ���������� �� �������� ����. ������ ����� �� ������ � ����. � ������� ���������� �������, ����� ������������ �������� �, �� ������ �������� �� ������������, ����� ��� ���������� ������ �� � ���������� �������� ������� � ������������ �� �������� ��. �� ������ �� �� ������� ����� �� ������ �������������� �� ��������, ������, �� �� ���� �����. ������ �� ���������� �� ���������� �� ����� ��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 �����. �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 � � � ������ �� ����� �� ���� ����� ���� ��� � ��� ������ �� ������</w:t>
      </w:r>
      <w:r>
        <w:rPr/>
        <w:t>, ����� �� 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�� - �������� ��� ���� ���� ���. -��� �� ����� �� �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 � �� ������� ��������� �� �������� �� ����. ��� � ������� � ����� �� ���� � ��� ������. 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 �����</w:t>
      </w:r>
      <w:r>
        <w:rPr/>
        <w:t>, ������ ���� �� ������ � ������� ������ �� ������ �������. ������� �� ����� � ��������. � �� �� ������ ������ �� ���������� �� ��������, ���������� ������ �� � ����� �������� � ����� ������ �� ������ ������� ���������� ���� �� �������. 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... - � ������ ���� � �������������� ���� �� ������. ���� ���� ����������, ����� ������� ��������� ��� �� ��������� ��, ����������, ����� ������, ��������� ����� ��������, ��������� �� �� ���� ������� 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 �� ��������</w:t>
      </w:r>
      <w:r>
        <w:rPr/>
        <w:t>, ������ ���������� ������ �� ��������� ���� ������ ��. ����������� �� ����� ������ �� ������ �� �����������, ���� �� �� �������� �� �������������� ���� �� ������������, ����� ������ ��������� �� � ���������� ��. �� �� ��� ����� �� ������� ��� ���������, ����� �� ���������� �, �� �� �������������� � �� �������� ������� ��� �����, ���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 ������������� ���������</w:t>
      </w:r>
      <w:r>
        <w:rPr/>
        <w:t>, �� ������ ��������, �� ������������ ��� ��� ��� �������� �����,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������� �� ��������� �������</w:t>
      </w:r>
      <w:r>
        <w:rPr/>
        <w:t>, ������ ������ ��� ������� � ����� ������ ��� �������� ����� �� ��� ��������������� � �������� �������� �� ���� �����. ���� ������� ����� �������� �� �� ��������. ��� �������� ������ �� � ������� ������ ���� ������ ��. ����� �� ������� ������������, � ������ �� ���� � ����������, 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 �� �� ������� ���� ����������� � ������ ��� ������ ���������� �������. � ������� ��� ����� ����� ���� - ���� ���������, ���� ����� � �����������������, ����� �� �� �������� �� ������� �� ��������. � �������� ������ ���� ����, �� ��������� �� �� ����� �� ������� ������� ������ ����. ������ ���� ��� ���, �����������, ����� ����� ����, ����� ���������� ��������. ��� ���������� � �� ������ �� ��������, ���� ���� �������� �������� ������ �� ������� ����� ����� �������� ���� �������, ����� �� �������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���� ������, ���. - �������� �� �� ������ 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�</w:t>
      </w:r>
      <w:r>
        <w:rPr/>
        <w:t>, ������� ������ �� �� �������� � ����� �� ������, �� �� �������� �����������. ������ �� ��� �������� � ���� �� ����������. ���� ����� �������� ��� ������� ����� �������,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? - ��������� ������� ����� ����� �������� ���� � ��� ���������,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 ������ �� ������ �� ��������� ��������������� � ����� � ����������� �� ��������. ������ ��������� �� ������ ����������� ���� �� ������ � 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? - ������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� ������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� ���-������� �� ����, ��� - ����� �� ������ ���. - � ����������� � ������ �����, ����� ��� �� �� �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� ���������. - ��� ������� � ��������� � ������ �� ����������, �� �� �������� �� �� ���� ���������, ���� �� � �����, �� ���������� ����������. � ������� ������ �������� ������� � ���� �������, ����� �� ������, � 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 �������� - �������� �����������, ���� ���� ���� ���-�������� ���� �� �����. ��� ������ ��������� �� ������ � �� ������� �����. - �� ����� �� �������� ���������� �� ������� 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����� ������� ������� ��. - � ��� �� ������ ���� � ���� �������� ������� �� ����������, ��� ���� ����� �� �� �������, �� �� ��� �������. ����� �� � ������� ��� � �� 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 ������� �� ������? - ������ �������������� �������. - ��������, ���� �� �����, �� 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������ � � ������ � �� ������ - �������� ��������� ����� ����� � � ����� �� ����� ��������� ��������. - ��� ���� �� � ��������� �... ���� ����������� �� ���� � ������� � ��������. ���� ������ ���� ��������, �� ������ � �� ���� ��� ���-�������� ������ �� �����������. ������ ��������� ���� �� ���������� � ����������� �����, ������� ��������� ����� � ���� � ����� ����� ���, �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���� � ����������� �� ������ - ������� ���������. - ������, �� �� ����� ���������, ��� ���� �� �� ���� ��. ������ ������ �� ���������� ���������, ���� �� � ������ ��������... ��� ���� ���� ���������� �� ������ �� �� ����� ����������� � 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�� ���� ����������� ���� - ������ �������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 ��� ������� �� ����, �� ���������� �� �� ������� � ���������������� � ��� ���� �� ������� ���. ������ �� �� � ���������� �����, ��� ���� �� ����� ����. - ����������������� ������ � ������ �� ���� ����� ���, �� ��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��� �����������. - ���� �� ����� � ���� ������ ���������� � ��������� �������� ���� �� ���������, ����� ���. - ��� ���� ���� ��� � ������ ������ � ����� ������ ���. ��� ������� ������������� ����� ������� �������� ���. ������� ���� ����� ���� ��� ���� �������, ���� ������� ������� ������������ ������ �� �������� ����. ��� ��������� ���������� ��������� �� ���, ����� � ������ � ��������������� ���������, ���, ����� ������ �� ������ ��� ������ ������������ ��������� ���. ��� ��������� �� ������ ���� �������� �������� ���������� 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, ������ �������� ����� ���, ������� �� �����, ������� � ������� �����. �� ����� �� �������� �� ��������� ���������� ������. ������ ��������� ���������� 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 ����� �� ����� �� ���������� �, ��� - ����� �� ����� ����� ��������. - ������,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 �� ����������� ����������� � ������ �� ������ ��� ����� �����. - ���� ���� � ����������, ������� ��������, ���� �������� ������������ �� ������ �� ����������� ���� �� ��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 ���� �� ����</w:t>
      </w:r>
      <w:r>
        <w:rPr/>
        <w:t>, ������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, ������� ��� �����. � �� ��� �����, �� ������� �� ���������. ������� �� �� ���, �� �������� � ������ ������ � ����� ����� ��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, ��� ����� ������ ������� � ����� �� ���������� �� �� �������� - ���������� ������ ���������. - ������� � ���, �������� ��� � ����� ������ �������. ����� ����� �� ������. �������,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 �� �� ������ �� ������� ������� �� ������. - ����������� �� ���� �� ����� ��������������� �� �� ���������� ������. ��� ����� ������ � ������� �� ���������. -����� ���� �� �� ������ ������ �������� �� ������� ��������� �� ���� ���� �������� ��������. ������ ����� ����������� �� � ���������, �� �� � �������� �� �������� �� �� �������� �� ���� ������. - �� ���������������� ���� ������� ���� �� ���������. ������� ����� ����� �� ������� ����������. - �� ����� 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�� �� ��������� ������ ����? - ������ 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���� �� �������� ������, ����� - �������� ������� �����������. - ����� ���������, ��� � ����� �������� - � ��� ����� �� �� ������ �� ���������, ��� 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. - ��������� �� ������ ����. - �������� �� ����� ����� �����, �� 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 �� �����! - ����������� �� ������ � ������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 �� ���� ������ ������������ � ����������������� �� ������. ������� ����� �����, ������� �������� �������� � ���� ������, ���� ������ ���� ����� ����� ���� � ������ ��������� ������������ �� ������ � ���������� �� ������. ����� ���� ���� �������, �� ����� ����� �������� � ���� � ���-�������� ������, � ������ �� ��� ������ �� �� ��������� � � ���,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��� �� �������� �������� ������ � ������� � ����� ������� ����� ��������� ����� �� ��������</w:t>
      </w:r>
      <w:r>
        <w:rPr/>
        <w:t>. ������ ������������ �� �� ��� �� ������������ ����, ������� ����� ������ �� ��������� �� ��������� � ���������� ���������. ��������� �� �������� ���������� 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���� �������� ������, ������� �� ����� �������� � �� �����, �� �� ����� � ���� ������ �� �������� � ��������� �� ������ �� �������� ������� ���. ����� ����� � ���� �������� ������� ������ ���. �� �� ���� ������� ����, ��������� �� �������. ������ �� ������ ����� ��������, �� �� ������� ���������� �����, ����� ������ �� ������� � ������� � 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� �� ���� � �����, ��������� � ��� �������� �� ������� ������, �� ���� �� ������� �� ����� � ������. ����� � ������ � ���-������ ������ � ������� ����������� ������� �� ���� � ������� �� ����� ���������. ����� ������ � ������� �� ������� ����� ���� ������ � ������� �� ��������. �������� �� ������ ����� � ����� ������ � ��������� ����������, �� ������ � �� ����������. ���� ����� ���� �� ��������� ������ ����� ������ �� ��������� ������� � ������ ����� �������� ������ �� �������� ����. � ������� � �� ������� ������ � � ���� ��� �� �� �������. �������,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� ���</w:t>
      </w:r>
      <w:r>
        <w:rPr/>
        <w:t>. �������� � ��� �������� ����� ��� � ����� �� �� ������� � ����� �� ��, � �� ����� �������� � �� ���� �� ���������� ��������. ����� ������� ����� ����� � ����� � ���� ������ ����� �������� ����, ���� �� ������� �� �������. ����� ����, ���� ���� ����� ���������� � ������ �� � �� ���� �������� �� ������� ����� ������ ����� ���������� ��������� 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��� � ������� �� ��� ����� �� �������. � �� �������� ������ �� ���� ��, ����� � ���������: "�������, ����� �� �� �������� ����� ���� �� ������� ���� ����� � ����� ��, ��� ����� �� ������ �� ���� �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� � �����������</w:t>
      </w:r>
      <w:r>
        <w:rPr/>
        <w:t>? ���� ���� �� ������� ��������� ������? ������� ��, � ������ ������� �� �� ������� � �� �� ���� �����, �� ����� ����� �����, ���� ������ �� � ����� ��������� ����. �� ���� ���� �����, ���� �� ����������� �� �� ����. � �� ������ �� ������� �� ����������, �� ������ �� ������� �����������, ��� �� ������� ������� �� ���� ��. �� �������, ���� ���-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</w:t>
      </w:r>
      <w:r>
        <w:rPr/>
        <w:t>, ����� ������ ����� � ����� ��� ��. �������� � ����������� � ������� ������ �� ����� �� ������. ������ �������� �� ������� �� � ����� ����������,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��� �����. - ����, �� �� ��������� �� �� ������ ���� �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�� ������ ������� ������. ������ � ���� ���� � ������� ����� � ��������� ����� � ���� ������ � ��������� ���� � ������. ������� �� �� ����� �� ���� ����������, �� �� ���� ����� �� �� ����������, �� �� �� ���� �� 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���� ���������� �� - ��������� ��������������� �������, ����� �� �� �������� �� ���� ������, -����� �� ������� �������� �� ��� ������� ��� �����, �� � � ����� �����. 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�� ���� ���� ������� �� � ������� ����� �� ������� ��� ���� ��. ��� �� ������ �������� �� ��������� �������� 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 ���� ������</w:t>
      </w:r>
      <w:r>
        <w:rPr/>
        <w:t>, ����� ���� ��������� �� �������� � ��� � � ����� �� �����. �������� ���� �������� ���� � ������� �����, 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, ������ - �������� ������ ���� ������. - ����� �� ������ ������, ����� ������. �� �� ������ ���� ����, ����� ������ �� �� �����������, ���� �� �� ������� ���� �� ������������ �����. ���� �� ��, ������ �� � ���. ������ �� ���� �� ����� 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 ������� �� ��������. ����� ����� ���� �� ������. �� �������,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? - ����� ������ ������� 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 � ��������� ���� �� ��������</w:t>
      </w:r>
      <w:r>
        <w:rPr/>
        <w:t>. ������ �� ����������� �������� ������ �� �������� � � ���������� ������ �����. ������� �� ��� ��������, ����������� ���� ������ �� ������ � ����� ������ �� ��������� � ������. �� ���������� ����� ������������� ������, ����������� ��������� � ���������� ������, �� �� �������� ��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��</w:t>
      </w:r>
      <w:r>
        <w:rPr/>
        <w:t>. ������� ��, �� �������� �� ��������� � � �������� �� ����������� �����, ����� � �� ����� �� �������� � �� �� �������. ����� ���� ���������� ����� � ���� �� �������. ���� ���� �� ������ � �� ���� ����� �� ������ ��� ��������� ��, �� �� �� ����������. ������ ���� �� �� ���� �������� �� ������ ��-����� �� ��������. ��������, ���� �� �������� ����������, ���� ������� ����������, �� ������ � ��� ����������� ��� ������ ������, � �������� ��� ����������� �����. ��, ������� ��� ��������� �� ���� ����. �� ���� � ����? ������� ��� ������� � ���� � �� ��� �������� � ��� �� ���� ������ �����. � ���� �� ������ � �������� � ������������ �� ���� ���� ����� ������? ��, ���� �� ������ �� ���� ������. ������� ����� � ���� ������ ��������� �� ������ �� �� �������� �� ����������������. ����� ��������� ������� �� ���� �� ����� � ���� ����� ���� �������. ��� ���� �� �� �������� � 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, ����� ������ �� ������ �� ������ ��� ������ �. ������ �� � �������, ��� ������� ������ 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, �� ���� �� �� ������� ��� ������, ������ ����� � ������� ���� � ������� ���� �� ����������. ������ � ���� ������. �� ������ �� ����� ������. ���� � ������ �� ������? ���� ��������� �����, ����� � �������� ��� ������� �� ����������� � �������� ����, �� ��������� ����, ���� �� ����� �� ������? ����� ����� ����������� ���� ����� � � � �� ������ � ������ ���� � �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���� ��� �� � �� �������</w:t>
      </w:r>
      <w:r>
        <w:rPr/>
        <w:t>. ������� ��� �� � ����� ������ �� �������� �, ��� �� �����. ���� ���� ����� ������� � � ������ ������ � �����, �� �� ���� �������� ������� �� ������� �. ����� ��� ������� � ������ ����. ������ ����� ����������� �� ������� 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 � ������� ����� �� ���� �� ������ ������������ �� ������� �. - ����� ��������� ����. ��� �� ������� ���� �� ���� ����������, �� ���� ������ � ��������. - ������ �� ���� �������� ����� ������� �� �������. - �� ���������� �� �� ����� - �������� ���������� ���. - ������ �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</w:t>
      </w:r>
      <w:r>
        <w:rPr/>
        <w:t>. ����� �� �� �� ������� ������� �� ����� ����, ����� ������ �� ������� ������ � ���������� ����� � ����������� �������� �� �����. ��������� ��, �� �� ����� ��������� ������ �� ����, ����� ����� �������� ��� ������� � � ���� � ������ 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 ����� - �������� ��� ���� ��� ��������. - � ����� �� �� ������� ����������� �������, ����� ������� ���� ��������� ���������, ���������, ����� �������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</w:t>
      </w:r>
      <w:r>
        <w:rPr/>
        <w:t>. ���� ����� ������ ������ ������ � � ������ � ���� ��� �������. � ������� �� �� ������� �� ������, ������ ������ ���� ����� ��������. ������ �� ��������� �� ������ � ������. ���� ��� ������ ����� �������� �� ���� � ����� �� � ���� ���� ����� ��-�������, ������ �� ������ �� ���� ����� � �����. ����� �� ������ �� ��������� ����� � � ������ ������� ����. ������, �� ��������� �� ���� ����� � ����������, �� ��� �� ����� ������ � �� �����, ������ ������ ����� �� �� 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�� ������� �������</w:t>
      </w:r>
      <w:r>
        <w:rPr/>
        <w:t>. ������ �� �� ��������� ���� ����������, ������ �� 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</w:t>
      </w:r>
      <w:r>
        <w:rPr/>
        <w:t>. ���� ��� �� �� ������. �������� ���� ������� ����� � ���������� ������� �. ����� ���� ������� ����, � �� ����������... ��, ��, ���� ���� ���! ���� ����� ��� ���������� ��� ������� � ������� �����. �����, 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 ������ ��� �������</w:t>
      </w:r>
      <w:r>
        <w:rPr/>
        <w:t>. ���� �� ��������� �� �� ������ ��� ����� ���� � � �������� � �����. � �������� ��� � ����� ����� ������� ����� ��� � ����� ������ ��������. ����� �������� �� ������ �����, �� �� 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�� � �����. � �������� ������� ����. � ���������� ��� ��������� �������� � ����� ���� � ����� � �������� ����. ������� �������. ���� �� �������, �������� �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���</w:t>
      </w:r>
      <w:r>
        <w:rPr/>
        <w:t>, �� �� ����� �� �������, �� ������ � ��� �������� ��� �����, � ������ �� � ���������� �� ����� ������ �� ������� �� � �� ������ ����������. ������ ���� �� �� �������� ����� ������� � �����. ������� �� ������������� � ������� �. ������� ������� �� �� ��������� �� ���������, �� �� �����. �� ���� � ���������, �� ����� ����� ��� �� �� ������� ����. ���� ��� ����� ���� ���� �� ���� ����������� �� ������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�� � ������� �� �������, ����� �������� 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� ��������� ���� �� ���������. ��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 ���� �� ������� ��������� �� ���������� �� ����������</w:t>
      </w:r>
      <w:r>
        <w:rPr/>
        <w:t>. � ����� �� ����� � ������ ���������, ������ ������ ����� 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. - ����������� ��! - ���� ����� ���� �� ����� � 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 � �������� ��������, � �����. �� �������������� �� � ���������� �� ����������. � �� ����� �� �� �������� �� ������ �� ����� ��, ���� �� ������� � ������ ������ ��, ���������� �� ����. ������ � ������� � ����� ���� ���� ���� � ������ ��. ����� ��� �������, �� 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, ������� � ������ � �� �������� �� �� ������ ��� ���� ������� �����. � ����� ���� ������. ������ ������ �����. ��� ������ �� �������� ����� ����� ���, ��������� ������ ���� ������� �����-����� � �� �������� �� �����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 ����</w:t>
      </w:r>
      <w:r>
        <w:rPr/>
        <w:t>, �� � �� ��������. ����� � ����� ��� 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! - � �������� ��� ������� � ���� �� ��������� �����. ��� � ������ �� ���� � � ������ ���� ���������, ��� �� �� ������� �� ����� � �� �������� �������, ���� ���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 ������� �� ��������</w:t>
      </w:r>
      <w:r>
        <w:rPr/>
        <w:t>, ������ �� ������ ����������� �������� ������� ����. ��������� ����� � ������ � ����� � ������ �� ������ 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�� �� ����� �� ����� �� ��� � � �������� ����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�� ��������. - ����� �� ����� �������! - � �� ������ ����������� 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 ��������</w:t>
      </w:r>
      <w:r>
        <w:rPr/>
        <w:t>. ����� ���� �� � �� ������ ���� ������� ���� ������� ��, ���� �� ���� � �����. �������� � ���� ���� ������ ����� � ������ �� �� 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?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��</w:t>
      </w:r>
      <w:r>
        <w:rPr/>
        <w:t>, ����������� ���� ������� �� ��������. ����� �� ������ ������ ��������� �, �� ����� � �� ���� ���� �����, � �� ������� ���������� ��, ������ ������ �������� �� ������� � ���� ������� � �� ������� �� ����� ��������, ����� �� ������ � �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��, �� �� ��������� �� ���� �������� ���������, ���. �� ���� ���� �� ����������, �� ��� �� ��������� ��������� � �� �� ������� �� �� �� ����������. ���� ����� ���� �� �� ����� � ���� � ����� ���������� �� ����� �������. - � �� ������ �������� � �� 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! ��������, � ���������� ������ ��� �� ����, � ������������� �� ���� ��������� �� ����� - ���� �� ���� ���������� � ���������! � �� �� �����������, ���� �� �������, �� ��� � �������� �� ����� ������������� ��� �� ���������� � � ���� ����������. ��� ����� ������������ ����� ����� �� �� ����� � ���� 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 ����� �������� � ��� ��������������� �� ������� � �������� ������</w:t>
      </w:r>
      <w:r>
        <w:rPr/>
        <w:t>, �� �� � ������� �� �� �����. ���� ���� � ����� �� ������ �� ���� ����� � ������� � �� ������� �������, ������ ������ ����� 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 � ������������� �������</w:t>
      </w:r>
      <w:r>
        <w:rPr/>
        <w:t>, ����� ��������� �� � ������ ����� � ����� � �� �� ���� � ������ ���� � ��������� �������. �� ����� ��� ���� ���������� ������ ������ ����������� � �� ������� ����������, �� ��� ��� ���� � ���� �� ������ � �� ������ 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��� �� �� ��������� � ���������, �������� ��� ��, ��� �� �� ������� �� ������ � ������ ��. ����� ������ ���� ������� � ������� ����� �������� � ����� ������ �������� ������� ��. ��� �� �� ����, ������ �������� ������ 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, �� � ����������� �� �� �����������. ���������� ���� �� ������ � ������ ������ � ����� ��� �� �������� ������ ��. ������� ������ 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 ������ �������</w:t>
      </w:r>
      <w:r>
        <w:rPr/>
        <w:t>, �� ��� �� ������� �� �����,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 ���������� �� ������� � �� ������� ���������� �� ������� � �����</w:t>
      </w:r>
      <w:r>
        <w:rPr/>
        <w:t>. ����� ������ �����������? ������� ������ ���� ����������. ���� � �� ��� �� �������� ������ �������? �������� ������� - ������ ��� ���� ���� �������, ��� ���� ����� �������� ������. ���, �������, ������ ��� �����. �������� ������� 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 ��������� ��������� ������� �� �����</w:t>
      </w:r>
      <w:r>
        <w:rPr/>
        <w:t>, ������ ��������� ������� � ������ ��� �����. � ����� � ��� ������ �������� � �������� �� �����������, � ��������� �� ���� � ���� � ���� ��� ���� ���� ���� ������. ������� � ������� �� ��� ����� ��� ������� � ���������� ���������� ��������� �����...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 � � ���� �� ����������, ������ ����������� ����������� � ������� ��� ���� ����, ������� ���������� �� ������� �. � ������� � �� ������� ��� ���, �������� � �� ������ � � ������� ��� ���� �� �� ���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 �� ������ ��� ����� �������� ��</w:t>
      </w:r>
      <w:r>
        <w:rPr/>
        <w:t>. ������ �� �������� ������� � ��� �������� � � �� ������, �� ��� �� ���� �� �� ����� ���. ���� ��� ������ ��� �� 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 ���� ���� ���� ��� ����� ���� �� ������ � � ������� �� ����� ����� �� ������ �� ����, ������ ��� �� � ������ �� �����. ����� ����� ������ ����� �� �������, ������ ������ ����� ������ ��� ��� ������� ��. ���� ��������� � ������� ������������ ������ �� ����������� ���������� �������������� � �������, �� �� �� ���� � ��, � �� ������. � ��������� ���� ��� �� ���������� ����������� � ���� ��������� � ���������� ��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 �� ��������� �� �������� �������� � ���������� �� � ������� ���������. ���� ������ ������ ���� � �� �������� �� �������� ���������, ���� ����� ������� ���� ��������� � ����������� � ������� ��������. �� ������ ����� ���� ��������� ������, ���� ����� ���� � ���� �, �� �����, � ������ �� ������� � ����� ����������� �����, ����������� �� �� ������� � ���������� �������� ����������� ��. �� ����� ������� �������. ������� ������, �� ����� �� ���� �������� ������. ���� ������ � ������� ������� ���� ������������� ������� � ����������� ��, �� ������ 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� ��������� �� ���������</w:t>
      </w:r>
      <w:r>
        <w:rPr/>
        <w:t>, ��������� ������ �������. �� �� ������ �����������, ���� ������ �� ������ �������� ����������. ������� 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 �� �� ������� ���� ������ ���� ��������� 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 �� ������� ������ �� ������ �� ������� 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 ���������� � ����� �� �������� ����. �������� ���� �� ����� �� �� ��������� ����� �������, �� �� �� ������� �� ���� ������������ ����. �������� � ����� �������. - � ��� ������ ������� 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 ������ �� � ������ ������� ��� ���������</w:t>
      </w:r>
      <w:r>
        <w:rPr/>
        <w:t>. ����������� �� �������� ��� �������� ����. ������� �� ���� ����� �� ����� � ���������� 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�� ��������� ��� ����� ������ � ����� �� ����. ���������� ������ �� �������� ���� �� � ���������� �������� ������ ����� �����. ������ �� ����� ������ ��� �������� �� ������� � ��� ���-����� ������ � ���� ��� ������� �� ����������. ���� ������ ������ �� �������� �� ������ �������� �� ������ � ��������� � ��������� ����� ����� ������� ���� � ��������������� � �������� ���� �� ��������� ����������. ��������� ��������� ������ ��� ��������� � ����� ������� �����, �� �� ������ ���� ��� ������. ����� ������ ���� ������ � ����� ����� ��� ��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</w:t>
      </w:r>
      <w:r>
        <w:rPr/>
        <w:t>, ��� �� ������� ���������� �� ������ ��,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 �������� ���� ��� � �� �� � ����� � ������ - ���� ���������, ����� �� ����� ���� ���� � ������������ ������. - ��������� ���� ���������� ������ � �� �� ������� ������ ����������. ����, �� ������ ����� 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 - �������� � ��������� ��� �����������. - ����������� ������� ����� ���������. �� ����� ����� ��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 �������� ������ � ������ ��</w:t>
      </w:r>
      <w:r>
        <w:rPr/>
        <w:t>. �� ������ ���� ��������� ����� �� ������� �� � ��� �� ��� � ��� ���������� ���, ��������� ���������� ����. �������� �������� �� ����������� �� ������ � ������ ����������, ����� ������� �� ��������� ���� �� ����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���� ����������? - ���������� � ���� ����������, ��� ������ ��� ������; ���� ������� ��� ������ �� ������� ����� ��� � �����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! ����� �� ���� ����������. ��� �� ���-����� 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� �� �� ������ ������ 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 ������ �� ���� ��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? ������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, � ��� ����� �� �� ��������, �������. ��������������� � ��� ������� ���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. �������� ���� ���� �� ���� �����, �� �� ��������� �� �������� ��������� ������� �� ��������� ���� �� ������� �� ���. 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����� - �������� �������� ���. -�� ������ ������ �������� ��. - ��� ������ ��������. - ���� ��, �� ��� ����� �� �� ���������� �� ��������� ��� �� ����� ������, �� �� �� 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. ���-����� � ����� ����, �� �� ������ �� �� ������ ����������� � ���� ���.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�� �� ����� - ������� �� �� ����� �. �������� ����� � ������� ���� � ����������. - ��� ��, ���������, ������� �� �� ���� �� �����. ���� �������, �� ��� ����� �� �� ������, ���� ���� ��� ��������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 ����� ��������</w:t>
      </w:r>
      <w:r>
        <w:rPr/>
        <w:t>, ���� �� ����������� ������� � �� ������� ������. ���� �� ��� �� �������� ���� � ���� ����� �� ��������� ����� ������,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� ����� �� ����� - ����� ���������� ���, - �� ����� ����� �� ����� �������� ��������� �����. ������ ��, �� �� �� ��������. ��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� ��</w:t>
      </w:r>
      <w:r>
        <w:rPr/>
        <w:t>. �������� ���� ��������� ���������� ���� ����������� �������� �� ������ �� ���������. � ����� ������ �� ���� �� �� ������� � ������ � ������� � ���� ����. ������ �� � ���-������ ����, ������ �� �������� �������� �������, ����� �� ����� ��� �������� �� ������� � ����������� �������, �� ��� ���� �� �� ��������. ����� � ����� ����, �� ���� ��������� ������ �� � ������� ��� � ������, ������� 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</w:t>
      </w:r>
      <w:r>
        <w:rPr/>
        <w:t>, �� ��� ��� �� � ������� �� �� ��������. ��������� ����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- ������ � ������������. ������ �� ���� ������ ���� �������. - ����� � ����� ������ � �� ��, �� ���������������� �� �� ���� ����������. - ��� ����� ������, ����� �� ������ ���������, � ������ ������ �� �������� ������� �������� ��, ����� ��� ���� �� �������� � 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��</w:t>
      </w:r>
      <w:r>
        <w:rPr/>
        <w:t>. ������ �� �� ����������, ������� �� �� ���� � �� ������� �� ������� �����. ���� � ������ ���������; �������� ���� ��������� �� ����, �� �� ����. ������ ����������� �� ����� ������ �� �������� ���, �� �� ����� ���������� ��� ������ � ���� ��������� � � ������� ����� ���� �� ������ �� �����. ������ ���� ���������� ����� � ��� ������ �� �� ������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 ��� �������� � � �������� ���������. ���� ����� ���� �� ������� ���� �� �������� ������ � �� �������� � ��������� �� - ��������� ��������� ��� ���� �� ������� ���������� �� ��� ���� �� ���� �� �����. � ����� �������� ��� �� ���� �� � � �������� ������� 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�� ������ �� �����</w:t>
      </w:r>
      <w:r>
        <w:rPr/>
        <w:t>, �� �� ���� ����. �� �� ������� ���� � �� ������ �����, �� �� � ����� ������ �� ����� �. �������� ������������ ����������� �� ������. ������ �� ��� ��-������ � ��������� � ����� ��-������, �� ��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 �� ������� ������ ������ ���� ���� � ��������� ����� ��� ��������� ����� � ����</w:t>
      </w:r>
      <w:r>
        <w:rPr/>
        <w:t>. ������ � �������� ������ �����, ���� ������� ��������� ����� �� �������. ����������� ����� �������� ��, ������ ������� � ������� ���� � ����������� �. ����� �������� ���������� ������� � ������; �������� 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 �� ������� �� ����� ��� � ���� ��� ������� ���� � ������ ����� ��� ������ � �� ������� ��� �����</w:t>
      </w:r>
      <w:r>
        <w:rPr/>
        <w:t>. ���� ���� ����� ��������� ������� ���. ����� ������� ����� ������������ ��������, ����� ����������� 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 �������� �������� � ��� ���</w:t>
      </w:r>
      <w:r>
        <w:rPr/>
        <w:t>-������� ������, ������� �� ������� ������.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 ������</w:t>
      </w:r>
      <w:r>
        <w:rPr/>
        <w:t>. ����� ��������� �������� �� �������� � ��� ������ ���. ��������� ������ �����, �� �� ����� � ������ ��, � ����������� �� ��������� ������ � ���� ��� ����, �� �� ����� �� ����������� �� ��. ��� ���� ������ ��������� ���������� �������� �� �������� ��� ���������� ��. ���� ����� �� � ������ ��� ����� �� ���������. ���� �� ���� ���� �� 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 ���</w:t>
      </w:r>
      <w:r>
        <w:rPr/>
        <w:t>. �������� �� ����� ������� ���������� � ��������� �������, ����� � �� ��������� ��� �����. ������� �������� �� ���� ���, ������, ��������� �� �����. � ������� ���� ������ �� ���� ����� �� 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� � �������� �� �� ��������?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�� �� ������� � ����? - ������ ����� �. - �� �� ��� ���� �� �����������. �� ������� �� �����������, 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, ����� ��� ����� - ������ �� ���� ���� ����� �����. � ���� �������� ����� ������ �� � ������� ���� � ���. - ��� ���� �� �� ������� �� ���������. ������ ���� ���� 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�� ����� ��� �����? - ������ ������ ������. ������,� ������� �� �������� � ���. - �� ��� �� ������� ���� ����. �� �� ��� � �������� �� ����������� ����. ��� ������� �������� ��, ������� �� ���� ��������� �� ���� �����. ������ ��������� �� 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����! - ����������� ����� �� ����� � ����� �� ��������� ������. - ���� ������ ������ ������ �� ����������� ������ ���� ������� ����������. ��� ��������� �������� �� ������������� ��, �������� �� �� ������ ��� � �������� �� �� ���� �������� ��������. ������� ������ �������, ��������� ���� �� ���, �� �� ������� ���� ����� ����� ���, � ��� �� ��������� �� �� �������� �������� � ��� ����� �� ��! �������� � �� �� ��� ��� ���� ���� ������,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 ������ ������� � ���� ������� �� �� �� ��������</w:t>
      </w:r>
      <w:r>
        <w:rPr/>
        <w:t>. ��� �� ������� ��� ��, ����� ���������� � � ������ ������ � ��� 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? - ������ �� ���� ������ ���, �� � ������ ���� ��� �������� ���, ������ 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 ��������� �������� �� �� ��� � ������ ���� - �������� ������� ������� ����, ��������� �� �� ������� �� ������� ��. - ��� �������� �������� ������ � ���������, ���� �������� ����� �� �����. ��� �� ������� ������������ �� ����������� �������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 ���� � ��������, ������ ���������. ������� ������������ �� ����� ���������� �. ������ �� ���� ������ ����� �� ������� � � ����� ���������"������ �� �������� �� � ��������� �� ������ ��. ��� ��������� ����� � ����������, ������� �� �� �������� �� ����������� � � �� ������� ����, ���� ����. ������� ���������� � ���� ������ ����� 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</w:t>
      </w:r>
      <w:r>
        <w:rPr/>
        <w:t>. �� ����� ��� ����� ���������� �� ���� ������ � ������� � ������������ �� ��� �� ������, ������ � �� ������ ��������. ������ � ���� ������, � ����� �� ���� �������. ����� � �������, � ��������� ������ � ������� � ��������� ������ �� ������ �. ����� ��� �����������, ����� ����� ��������� ����������� ��������������, ��� �� �� �������� �������� ����� � ��������� ��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���� � ��������� �� � ���� ������������ - ���������� ��� � �������� ������������ ��������. �� ��� ��� ��-����� �� ������ � �����,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 � � ������ ���� �� ������ �� �����</w:t>
      </w:r>
      <w:r>
        <w:rPr/>
        <w:t>. ������ �� ���� ������� ����� �� �������, �� ������� �� ��� ����� ������� �. ���������, �� � ���� ������������ � ����� ������������ ���� �� �������, �� ������ �� �����������. ������ ������� �� �� ��������, ���� ���� ������ ���������� � ������ ������ � �����, ������ ����, �������� �� ������� �� ������� �� ����, ��������� �� �������� ����� �� ������ �� � ��������, 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</w:t>
      </w:r>
      <w:r>
        <w:rPr/>
        <w:t>. � ������� ����� �����, ������� � � 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 ���������. - ��������! ��� ����������� -���������� ��, ����, ���������? � �� �� ������, �� ���� �������� ������� �� ��������� �� ���� ���� �����. �� ���� �� ����� ����, �� ��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 �� ����� � �������� ��� ��������������� � ��� �� ������ ����</w:t>
      </w:r>
      <w:r>
        <w:rPr/>
        <w:t>. ��� � �������� ����� � ������������ ������ ���� ��� ��������� �� ����. ����� ������ ������ � ����� ������ �� � �������� ����� � ������� � ������ ����, �� �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  <w:t>, � �� �� ��������. ������ � ���� ���� ����� ��������� � ���������, ����� 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������ ��������� � �����������, ���������. - ������ �� ���� ����������� �� ����������. ������� �� ������ �� ���� ��, ��������� �� ���������� ��. �� ������ �� �� ����� ���� �� �������� ���� �������. ���� �� ������ ��������� �� �� ����� � ������� �������� � ������, ����� ����� ����� � ���-���������� ������ � ��� �� ������� �� �����������. - ��� ��� ������ �� ������� �� ���� �����, ��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�� ������</w:t>
      </w:r>
      <w:r>
        <w:rPr/>
        <w:t>, �� � �� �� ��������, ���� �� ��������. ������� �� ������� � ������ � �������� ����� � �����. �������� ����� ������� ����� �� ����������� �� ������� ���� ��� �����, ������ ����� �� ���������� � ������������ ����. ���� ��� ��� ���� ����� ���� ���� ��������� � ���� ��� ����������. ���� �� ���� ��� �� �������� ���? 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 �������� ��� �� ������ �������������, ������� �� ��� � ������ ����������. ������� ���� �� ������ ��� ����, ������� ������ �� � ��� 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 ���� ����, �� ��� ��� ��� �������� � �����������. ��� �� �����, ������ ������ ������ �� ������� �� � �������� �� �������, ������ �������� ������� �� 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</w:t>
      </w:r>
      <w:r>
        <w:rPr/>
        <w:t>, ����� ��� ������ ����� ������� ������� ���� � � ������ ��������. ����� � ������ ���� � �� �������, �� �� �������� � ����, �� �� � ���� 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 ������� ������ ��</w:t>
      </w:r>
      <w:r>
        <w:rPr/>
        <w:t>, ��� �������, �� ���-����� �� ���������� �� ����. ���� ����� ��� ����������� ���� ��������� ����� ���-����� �� ����. ����� �������� ��� ������, ����� ��������� ���� ������ � �������, � �� �������. �������� ����� ���� �� ������ �������� �� �������. ���� ������ ���� ������ � �����������, ������ ������� ���������� � ���������. ������ ��� �� �� ������,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 ���� ���� ��� ��������</w:t>
      </w:r>
      <w:r>
        <w:rPr/>
        <w:t>. ������ �� �������� �������� ���� �� ���� �� �� ���� � �� ���� ����� ������ � ���������.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�� ���������� ������ � �����</w:t>
      </w:r>
      <w:r>
        <w:rPr/>
        <w:t>. ������� ���� ��������� ����� ����� ���� �� �� �������. ����� �� ������ ����� ��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� ������ � ����� ������ �� ������ �����</w:t>
      </w:r>
      <w:r>
        <w:rPr/>
        <w:t>. ������� � ��� ����, ����� ����������, �������� �� ��������, ������ � �����, ���� ��� � ��������, �����... ����� �����, �� �� ������ �� ������� ����� �� �������, ������ ���������� ��������� � �� �������. ���� �� ���� �����. � ��������� ������, ����� ������ �������� ��������, � �� ����������� �� �� � ������� ���� ���� �������� ���� ���, ������, ����� � ������ ��� � ����� ������� ����� �� � ����� � ���� ����� �����. � �� ������ � ���� � ������. ����� �� ������ � �� �����, ������� �������������, � ���� ���������, �� 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 ���� ������ ��� ��������� ���������</w:t>
      </w:r>
      <w:r>
        <w:rPr/>
        <w:t>. ��� ������ �� ����, �������� �������� �� � �����, ������� �� ���� ������� �� �������. ����� ��� ��� ������ - 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 ��� ���������</w:t>
      </w:r>
      <w:r>
        <w:rPr/>
        <w:t>. ��� �� ������� �� ��� ������������ ����� ������, � ������ ������ ����� ������ �� ��� ���������, ������ ������ ������ �� ������. �� ������� �� ����� ������� ��, �� �� �� �������� ������, ���������� �� ������ �� �����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�� ����! - ������ ���� ���� ������ � �������. ������� ������ ����� � ������ ���������� ���������� �� �� ������� ������� ��������. ��� �������� � ����, ����� ��� ���� 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 �� � �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- ���������� � ����� �������� �������� �, �������� �� � �� ����. -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��� ����� � �����. ���� ���� ������ �� �������, ��� �������� ���� ������. - �� ������!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 ������ ����� ���� ���� ��� ����������� �� �������</w:t>
      </w:r>
      <w:r>
        <w:rPr/>
        <w:t>. ������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����� �� �������� ����� �� ��������� ���� ����� ������� �����, �������� ���� ���� � ����. ������� ����� � ���������. ��������� �� ����� ������ �� ��� �������� � ���� �������� ��������� � ���� ��� ���������, �� �� ������� ���, � ������� ������ ��. ������ ����������� � ���������� �� �������� ��� ������, ��� ����������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 �� �� ������� ��� ���� ����� - ���� ����������� � ������ �������� ���������� �� ����� ������ �������. - ������ � ���������� ����� � ������ �� ��������� ��� ���� 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- �������� � ������� ������� � �� �������, �� �� � �������� �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 �� ���? - ������ ������� ������. � �� �� ������ ���� ������ ��� �������� �����, �� ������ ������ ��� ����� �������� � 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 � ��� - �������� ������ ����� �����. - ������ �� �� ������ 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- ������ ������ ������. - ���� � ���������� �� �� ��������, ���� ���� ����������������� ���� ���� �� ������ � ���? - 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 ������ �������� �� ���������������� ����������� ����? - ����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� ������. - ���� ����� �� �� �������� � ��������� ��� �����, ��� ���� �� �� ������ �� ���. ������� ��-����� �� ������� �� ���� ������, ������� ��-�����. -� �� ��� ������ � ��������� ����� �� ���������� ������. -���� ��������, ���� ��� ����� ����� �� �� ������ � ������ �� ���������. ��� �� 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� ����� ����� �� ���, �� �� �� ��������� ����� - �������� �������, ��������� �� �� ����� ����� ��. -��������� ��� ����� �� ���� �������, ����� ���� ��� ������ �� �� ������. ������ �� �� ������ ��� ����, ����� ������. � ���� ����������. - ��� ������� �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. ���� ��������� ��������� ���� ������� ����������, ���� ���� �������� �������. ���� ����� ������ �������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 ���� - �������� �. - ������ �� ����� ����� ���� 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? - ������� � �������� ��������. ������ ���� �� ������ �� ��������. - �� �������� ������!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� - �������� � ������� ������. - ������� �� ����, �� ��� � ��������� ����. ����� �� �� ����� ��� ������ ���� ������, �� �� �� ����� �� ���-������� �������. - � �� �������� ����������. - ����� ���� �� �� ���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 ���� ���� �� ������� ��. �� ����� �� � ���� �� ��������, � �������� ���-������� ����� �� ������ �� � ����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���� ������. ���������� ���� ������ ��. - � �� �������� ��� ���� � ��������: - � � ������ �� ����� ����������. �� ���� �� �� ����, ��������� ��! ��� ������ �� �� �������� ��� ����������������, ����� �� �� 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 ����������� ���� �� ����������� ������� ������ �� ��� � ���������� � ���������</w:t>
      </w:r>
      <w:r>
        <w:rPr/>
        <w:t>. �������� ���� ����� ������. ��� ��������� ���������: ���� ������������� ������ ��� ������� �����, ���� ������� �� �������� ��� ����� �� ���� �� ����� ��������� �� ����������� �� ���. �������� ������ ���� �� ������ ���� ���� � �������� �������� � �����. ������ �� ������� ��������� � �����, ��� �� ����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��� - ���������� ������������ ���. - �� ��� ������� ���������, �� ������ ������� ��. 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- ������ ����� �������� �� � �� �������� � ��������. - �� �� ��������� �� �� ����� ������, ������ ��� ��� ������? ��� �� ������, �� �� �� ���� 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 ���� �������. - �� �� ��������������: ��� ����� ��������� �� �� �������, �� �� �����, �� �� ������� �� ������� �� "� 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</w:t>
      </w:r>
      <w:r>
        <w:rPr/>
        <w:t>. �������� �� ��������, ������� ����� �����, �� ���� �� ���. � ��� ������, ����� � ����, �� � �������� � ������������� ��, ������ �� � ������� ������, ����� ������ ��������� �. ����� �������� ��, ������ ���������, ������ �� � �������� �� ������ � ����� ��������. ����� ������ ��� ������, ����� ���� 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 ������</w:t>
      </w:r>
      <w:r>
        <w:rPr/>
        <w:t>, ����� �� ��������� �� ��, ���� ����� �����, ������ � ������� �� ��� ��. �� ���� ���� �� ����� � ������ ����������� � ��������������. ��� ������� 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 � �������� ���</w:t>
      </w:r>
      <w:r>
        <w:rPr/>
        <w:t>. ������ ������ ����, �� ������ ����� ��������� �� ����� ����� �������� ������� � ������� �� �����. �� ���� ����� ������� �� � �� ����� �� ������ �� ����� ���. �� ����� �������, �� ��� ��� ��������. ���� ���� 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 ������� ���� ���� ����� ��? - ������ ������ �� ���, �� ���� �� �� ��� �� �� �����, �� ����������� � 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 ������ - �������� ���������� �������. - ������� ��, �� �� ��������� ���� �� �������� �� ����� ���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� �� ������ ������� �������? - ����� � �� ��������� � ������� ��������. - ����� � ����� ������� ���, ���������� ������� � ����� �����. �� 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 �����. ��� ������ �� �� �������, �� �� ��������� ����. ����� �� ����� �� �� �������� �������� ��� ������� 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�� �������</w:t>
      </w:r>
      <w:r>
        <w:rPr/>
        <w:t>. �������� ������ � ������ � �� ����� �� ���������� �� � ��� ������, �� � ���� �����.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 �������� ������ ��</w:t>
      </w:r>
      <w:r>
        <w:rPr/>
        <w:t>. ���� ������� ���������� ���� ������� ����������! �� �� ���� ������ ���� �� �������� �� ����� ���, � ���� ������ ��������� ��-������� �������� ����� ��� �� � ������ �����. ���� ���� �� �������� ���� ����������� ����� � ������� � ����� ����������. ��� ����� ���� ����� ����������, ���� �� ������ ���� ����. �� ����� ��� ����� �� ����� �� �������� ����������, ������� � ������� ������ � ����� �������. ��� ������ �� ������ �����, ���� �� �� ����� ���� ������ �� ��������. ���� ���� ��������� ������ �� ���� � �������� �� ������ �� �����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 � �������� �������� �� ������� �� ����</w:t>
      </w:r>
      <w:r>
        <w:rPr/>
        <w:t>. ����� � �� � �� ������ �������. ����� ����� ����� ����� �� ����������, �� ���������� �� �� �� �������� ��� ��������� �� ����������, ����� ������ � � �������. � �� ���� ������ �� ���������� �����������, ��������� � ��������. ���� ������ ������ ����� �� ������������, ����� ������ � �� �������� � ���������� ���������. ����� ���� � ���� ������ ���� ������ ����� � ������ �� ���� �� ������, �� �� �������, �� �� � ������� � 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, ������ ������ ������� ��, ����� �� �������� � �� ������ ����� ���� ������ �����. ���� ���� ���� �������, �� ����� ����� �� ��������� �������. ��� ��� ����� �� � ���� �� ������� ���� ���� ������ ������ �� �� �� ������� ���������������, ������ �� ������ ��� ����. � ���� ���������� �����, ����� ���� �� ���������, � ������ ���� ���� ������ ����. �� ���� � ������ ����� �������, �� 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 �� ������ ������������ �� ������� �</w:t>
      </w:r>
      <w:r>
        <w:rPr/>
        <w:t>. �������� �� �� ������ �� ���������, ������ ���, �� ����� ������� ���� � ���������. ����� ����� ��������, �� ������������� �� �������� ���� ���� �� ����� �. ������ � ��� ���� ������ � ���������� ���� �� �����, ������� � ���������. �������� �� �� ��� ������ �� ������� ����� �����, �������� ��������� ���� �� ��������� � �� ������� �� 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�������������</w:t>
      </w:r>
      <w:r>
        <w:rPr/>
        <w:t>. ����� �� �� ������, �������� �� ������, ������ �� �������� �� �� ������� � ���������� �������. ������� �� ���� ������� ���. ��� ���� �� �� ������� � ������ ���������! ����, �� �������, � ������� �� �� ����� � ������? �� ���� ���� ������ 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 ��������� ��</w:t>
      </w:r>
      <w:r>
        <w:rPr/>
        <w:t>, ��� �������� � ������ � � ������� ��������, �� �������� ����� �� ���� �� � ������ �� ����������. ���������������� � ������ ���� �� ���� ������� �������, � �������� �� ������ ����� ��. ���� ���� ������� �� ��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 ���������� ���. - ��� �����, 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���� �� ������ �</w:t>
      </w:r>
      <w:r>
        <w:rPr/>
        <w:t>. � ������� ������ ��� ���� � � ����������� �� ������ ������� ��� ������, �� �� �� ����� ��� ������. ��� �� ���������, ����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 ��</w:t>
      </w:r>
      <w:r>
        <w:rPr/>
        <w:t>; �� � ������, �� ����� ������� � � ��������� �� ���������� ����. ��������� �� �� ����� ������� ���� ���� �����, ����� �� �� ������, � � �� ��������, �� �� ���� �� ���� ����� �����. ������ � ���� ����� � ����� ������� ����� �� �� ���� � ���� ��� �� �������� ���������� �� �����������. ��� �� ���� ���� ����, � �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 �� ������</w:t>
      </w:r>
      <w:r>
        <w:rPr/>
        <w:t>. � ������� ��� ������ � ��� �� ��� � �������������. ����� �������� ���� ���� �����, ����� ������, ���� �� ��������� �����. ���� ������ ������� ������ ������� �� ������, ������ 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 ������ ������ �</w:t>
      </w:r>
      <w:r>
        <w:rPr/>
        <w:t>. ������ ������ �����, ���������� ������� �� ������������ ���� ������ ����� �� ����� ��� ������ �� �����. ���� ����� ������ ���������� �� ���� ��� ������ � ������� �� ������������ ��� ��������������� ����� � ������. ���� �� ������ �� �� �������. ����� �� �������, ��� 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� �����</w:t>
      </w:r>
      <w:r>
        <w:rPr/>
        <w:t>. ��� ��� �� ���� ������� � ������ ����� �������, ����� �� �� 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 �� �������� ��� ���� �� ����� ���</w:t>
      </w:r>
      <w:r>
        <w:rPr/>
        <w:t>? �������� �� �� ������ ��� �������� ��������� � �����, �������� �� ������ �����. � �� ������ �� ����� 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���������</w:t>
      </w:r>
      <w:r>
        <w:rPr/>
        <w:t>. ������ �� �� ������� ��������. ������ ���� ��� ������? 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 ����� ������� �������� ��</w:t>
      </w:r>
      <w:r>
        <w:rPr/>
        <w:t>. �������� � ������� ������ ��� �����, ����� ��������� � ������ � ��������� �� ������ � ������, �� ������ ����, ������ ��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������ � ������� �� ���� ����</w:t>
      </w:r>
      <w:r>
        <w:rPr/>
        <w:t>. ������, ���� ������ �� ��������� ��� ��� ��������� �������, ���� �������������. ����� �� ������ �� ������ ���� ������ ������ ������� � ������ ����. ������� �� ��� ������ � �������� �������� ���� � ������ ������ �� ������ ��. ����. � ���� ���������, ���� 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� �� ������ ��� ������ ������� � ��� ���� ������� �������� ������� � ������� ������������ ��� ��� ���� ������� �� ����</w:t>
      </w:r>
      <w:r>
        <w:rPr/>
        <w:t>, ���� ���� �� �� ��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 ������ �� ������������ �� ������� ������ �� �������</w:t>
      </w:r>
      <w:r>
        <w:rPr/>
        <w:t>. ���� ���� ��� ����������� ����� ��� ������ � ������, �� ���������� � ��������. � � ��������� �� ����, ������ ���� ��������� �� ������� �. ��� ����� � ������� �������������, �� ���������� ����� ������� �������. ���� �� �������, �� ��� �� �� ������ ��� ������ �� � �����, �� �� ������ �� ������ � ������� ��. ������ �� ������� ������ �������, ����� ����� � ���� ���������� �� ����������� �� ����������� �����������, ����� ����� �� �������� �� �� ����. ���� ���� ��������� ��������� ��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 �� ������ �� ������ ���� ����� ����</w:t>
      </w:r>
      <w:r>
        <w:rPr/>
        <w:t>. ������� � �������� �� ������� �� ������� ���. �������� ������ ��������� � ��� � � �� ������ � 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�</w:t>
      </w:r>
      <w:r>
        <w:rPr/>
        <w:t>, �� �� �� ����� ������. ������ ����� ����� �� � ��� ������, �� ��� �� ������� ��� ����� � �������� ����. ������� ���� �� ������� �� �� ������ ��� ������, �� �� � �������. ����� ������ �� �������� �� �� ������, ��� ������ ���� ������ ��� ����� � ����� ����� ���� ���� �������. ���� ���� ��� ����� ������ ������� � ��� �� ���� ������� ���� �������� � ���� ���� ������������. � �������� ������ ����� ������, �� ���-������ 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���� ������ �� ����� �� ���������</w:t>
      </w:r>
      <w:r>
        <w:rPr/>
        <w:t>. ���� ����� �������� � ������� �����, � ��� ���� ������ �� ��������� � ����� ����� �� ������� �� ������� �� ������� � ����������, ������ ����� ����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 ������ �� ���</w:t>
      </w:r>
      <w:r>
        <w:rPr/>
        <w:t>. ����� �� �������, ������� � ��� ��� ����� ��� �����, ���� �� ����� ���������� ����. ����� ����� �� �� ������, ������ �������� ������� �� ������� �� ���. �� ��������� ����������� � �� ������ ������ ���� � � ������ ���� �� �� �����, �� ��� ���������� ��������. ��� ������� �� ������ �� ������, �� �� �������� �� �����, � � � ��� ��������� ���� ��-����� �� 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, �� � ������� ������� ���� ������� ������� �� �����, � ������� �� ����� ����� ������� ����������� ������� ��. ������ �� ���, ��� ������ ���� �� - ������� �� �� ���� ��, �� ���� �������� ���� ������ �� �� ������ ������� �����, ������� �� � �� ���������� ��, �� �� �� ��������� �� �� ���� �� ����. ������ ������ �� �� ���� ������� � ������������ �� ����������� �� ������. � ���� ��� ����� �� ���� ��������� �� ���� ������, ������� � 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 � ��������</w:t>
      </w:r>
      <w:r>
        <w:rPr/>
        <w:t>; �������� ���� �� ������ �� ������ �� �� �������� � ���, �� ������ ���� ����� �� ��������. ������� ������, �� ��� � ������� � ������� ����������, ��������� ������� �����������. ��� � ������ �� ��� �� ������� � ������ ����� ��������� � ��������, �� ���� ������ ��� ��������� �����������, ��� 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 ������ ������ �� �����������, �� ������� � �� �������� �������� �������. � �� ������ ����������� ��, �� ������� ��������� ��. �������� �� ��� ��������� �� ���� ���, �� � ������, �� ����������� ����� ������� ������������ �������. � �������� ���������� �� ����� � �� ������ ��� ���-������ �����, �� �������� ������ � �� ������ � ������������ 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 � ����� �� ������</w:t>
      </w:r>
      <w:r>
        <w:rPr/>
        <w:t>. � �������� ��� ������� �� ������ ������ � ������ �� �� ����� ����� ������� �. ������ �� �� ������������, �� ������������ � � ������� �����. � �� ���� ���� ��� � ������ �� ����� �� �� ����� ��� �������� �� ����, �� ��� � ������� ������ � ���� �� ������, ������ ������ � �� ����� ���������. ������ �� ����� � ��� ���� �� ����� ������ � �� ����� �� ������ ���������� ����, �� �� �� �������� �� ����� �� ������, �� ��� �� ���� �� ����� � ����� � ���� � � ������ ��� ���� ��. �������� �� ���������� �� �������� �, � ������ ���������� � �� �������� �� �����. ������ ������� � ������ ��� ���� ��, ������� � ������� � �� �������� �� �������� ���, ����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- ������ ������� � � �� ���������� �� ����. ������� ����� ���� � ����������� �� �� ������ �����. - 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����, ���� ��? - ������ ������ ���� ����� �����. - ������! �����, �������, �������� ����� �������! - ��� ����� � ���� ���� ����� � ����� � ������� ������ � ��� �������, � ������� ����� ���������� �. - ��� ��� ������ �� ���������� ��� ������� ��������, ����? ����� �� �� ����, �������� ��, �� �� ���������� ���� ����� �������� ���� ���,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, �� �� ���� ������ � �� �� ����� � ������� ���� �� ����� ��. ����� ������ ����������� � � � �������� � ����� �� ������ ��� �����. ������ �� �������� ����������� ������� � ������� �, ����� 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 ������ �. - �� ���� �� ��� ��������, �� ��� ��� �������� �����, ���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 � � � �� ������ ���� ������ � ������ ��</w:t>
      </w:r>
      <w:r>
        <w:rPr/>
        <w:t>. ����� ��� ������� ��� ������ ��������, ���� �� �� ����������. ���� ����� ���� ����� ���� � ���� ��������� �����. ���� ��� �������� �� ��������� ������ ����� � ������ ��. � ����� ������� �� ����� �� ������� ��. ����� ��� �� ���� ���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��� ������ �� ������� � �� ���������� �� ���� �������� �������</w:t>
      </w:r>
      <w:r>
        <w:rPr/>
        <w:t>, ������� ����������� � ������������, �� ����������� ���� �����. ������ ������� ���������� �� ��� �����, ������ �� ��� ������, � ��������� � ������� ��� ������� ��������, �� ����� �����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���! - ������� �� �������� ����� �� �������������� �������� � ������ ������ �� ���� � ����� �������. �������� �����-����� ������ � ��� �����, ����� �� ��� ����� ����� �����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�� �� ������� �� ������� ��</w:t>
      </w:r>
      <w:r>
        <w:rPr/>
        <w:t>. � �� �������� ������ ��� ����, ����� �� ���� ���� �� ����. ������ � ������, ������ � �����, ��� ���������� ����� �� ������� ������� �����. ����� ����� ����� �� � ������ �, � ������ ���� �� �� ����, �� ����� - ��� �� �������� 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</w:t>
      </w:r>
      <w:r>
        <w:rPr/>
        <w:t>. ������� ��� - ��� ���, �� ��� ���� �������� � ������� ������, �� ��-����� ����� � ������. ��������� ����� � � ������ ����� ��� ������. ����� � ������ � � ������� � �� ������ ���� ���� ������� �����. ����� ��� ��� ������� ������ � ��� �������, �� ������� �� ���� �� ������� ���������� � �� ������� �� ����� �. ��� ������� ������� �, ����� �������� ��� ������ �����. ��� �� ������� ����� �����, � ������ �������, �� �� �� ��������. ������� � �� �������� ���� ��������� �� ������ � �� ��������� �� ��������� � ��. ������ �� ����� � ���� ��, �� ������� � 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</w:t>
      </w:r>
      <w:r>
        <w:rPr/>
        <w:t>, ������ �� ������� � �� � �������, ����� �������, ����� � �������� � ���, ������ �������� ��������� � ������ �� ��� ��������� � �������. � ����� ��������� � ���� ������ �� ���� � ������ �� ������ � ����� ��� ������, ������� �� �� � �������� ��� �������, ������� �����, �� ��������� �� ����������� � ��� ���������� �� �����������. � ��� ���� ������� ����������� ��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 ����������������</w:t>
      </w:r>
      <w:r>
        <w:rPr/>
        <w:t>. ����� ����� ������� ������ ����� ����� �� � ���� ����� ������ ��������, ����� ������ �������� ��� ���� ��. �������� � ������ �. � ���� ��������� ���, ������ � ���� ���������, ������� ������������. ������ �� ��� ��� �������� ������� �, ������� ���� ����� ������ ��. ��� � �������� ������, �� ������� �� ������ � ��������� ��... � �������� ������� ������ ����� ����� �� 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 ������, �� ���� � ���� �������� �� ����� �� � ����� ��. ������� �� � �������� �� ��������� �� �����, ������ ����� ��� �� �� ��������� ��� ���� ��� � ��������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��, ������. ����� �������� �������, �� �� ������� ��� ��� ��������. - ������ ����� ���� ��� �� ������������ �������, �� ���� ����� ���� �������. �������� �� ����� �� ��������, �������� �� � ������ ���� � �� �������� �� ����������� ����, ����� ���� �� �����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�� �� ������� ����� �������� ����</w:t>
      </w:r>
      <w:r>
        <w:rPr/>
        <w:t>. ������� �� ������� ���� �� ���� ���� � ��������� � �����, ����� ���������� ����. ��� ������ �� ����� ����������� � ����� ����� ������� �� �� �������� �� ������� � �������, � ���� ��� ���� ��������, ������� � �����. �������� �� ����� �������, ��� �� ���� � �������� �� ���� ��� �� ����� ����, �� �� �� ����� ��� ���� �� ������ ����� ���� �� �������. ����� �� ����� ��������� ���� ������ �� �� ���� � ���� ����� ����, ���� ���� ��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 ���� �������� �������� � ������ ������������. � �� �� �������� �� ������������ �� � ��������� �� ������� ����� �����. - ��, �������, ��! - � ������� ������ ��, ����� ��� ��� ��� �������� � �������� ������ �� �������, � ��� � ��������. ����� �� �������� �� ���� �� � �� ����� �� �� �������, �� ��� �� ������ �� �� ��������, ������ ������������� ������ �� ����� ���� �� �� ����� � ����� ��. ������ ������ �� ���� ����� ������� � � ���� ���� ���� ���� ������ ������ ����, ������ �� ��������� ����� ����� ���������� � ����� ���� ���� �� ������ �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, ������ � �����! - ������ �������� � ������ ������������. ��������� ����� ����� ��������� � ����������� ��� �� ��������, ����� ���� �������� ��� ����������. ��� �� �������, �� �������� �� � ������� ������ �� �������, � �������� ������� ������ ���� �� � �������� � �� �������� �� �����, ����� �� �������� �� � ����� ���. � ��� ��� ��������� ��� ��� ��������� ��������� ������ ������, �� ����� �� ������� ��� ��, ���� ���� � �����, �� �� � 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 ������� �� ������� ���� �������, �� � ������� ������ ����������� �� ��������� �� � ������� ����� ����� �� ����������� �� ������ ������� �� �� ������ �� �������, ������, ����� �� ����� �������� ���������� �� � ������� �� ���� � �� �� ������ �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, �� �� � ������� ����, ����� �� �� ��� ������. - � �������� ����� � ����, �� �������� ������������ �� �� 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</w:t>
      </w:r>
      <w:r>
        <w:rPr/>
        <w:t>. � ��������� ������ �� � �� ����� �� �����, ����� ��� ���� � �������� �� �����. �������� �� ��� � �� ������� �� ��� ��, ������ � ����� �� ������ � ��� �� ������, �� ����� �� ������ �������. ����� ����������, ���� �������, ����� � �� ���� 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 ����� �� �����, ����� ����� �� �� ������, ����� ������ - �������� ������, �� ������ ���� �����, � ���� ���� ���� ����� ��� ��������. ��������� ������� ������ ��� ��� ���� ����� 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 ��� �� ����� ����, 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���, ������� - �������� � � �������� ���� � �����. - �� ���� �� �� �� ����, �� �� �������, �� �� �� � ������� ����, 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 ��� �������</w:t>
      </w:r>
      <w:r>
        <w:rPr/>
        <w:t>, �� ����������� �� ����������� ��� � ������ �� �������� ���������. ��������� ������ �� ����� 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! ����� �� ���� �� ���� �� �����, ��� �� ������ �� �� ������� � ������� ���� 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 �������, ������� - ����� ���� ���� �� ���� - �������� ������ ������. ������ � ���������, ����� �� �� �� ������� �� �� ������� ���������. ������� ��, �� ���������� � ��������, �� � ������� ����� ��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 �� � �� �������� �������� �� ������� ���</w:t>
      </w:r>
      <w:r>
        <w:rPr/>
        <w:t>, ���� ���� ������ ��� �����, �� ���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, �� ���� �� ���� ����� ����, �������. ����� ���� �� ������ ������ 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 ������. ����, �� ���� �����. - ��� ������� �������� ��������� ����� ����� � �������� ��, ����� � �� ������� ������, �� ���� � ������������. - �, ��� � ��������� 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���� �������� ������������ ����������. ���������������� �������� �� ������ �� 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 ���� �� ����� ������ � � ����</w:t>
      </w:r>
      <w:r>
        <w:rPr/>
        <w:t>, �� �� ������ �� ����� ���� ����� ���������. - ���� � �� �� ����������� �������� ���� �� ����. ���� ����, �� � �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 ����� ������ ������� �� �����</w:t>
      </w:r>
      <w:r>
        <w:rPr/>
        <w:t>. ����� ��������� ���� �� �� ��������� � ������� �� ���� ������. ������ �� ������, ���� �� ����������� �� �������, �� ������ ������. ���������� ���� ������� ���, ��� ����� ���� � �����, � ������ �������, ����� �� ���������� ��� ������ �����. ��������� ���� ���� ��������� �� ���� � �������� ��������. ������ �� ������ �� ���� ����� � ����� ������� �������, ���� ��� ���, ����� ����� �������, �������� ���� ��� ������� �����, � ��� ������� ����� �� �������� ���� �� �������� ����� ����. ���������� ���������� ��� ���� ����� � �����, �� ��� � ���������� � �������� �� ������, ����� 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 ����������, ������, ��� ��������� �� ���� ���������� ������� - �������� � ���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 �� ��������� ��������, ����� ������ - ������� ���������, ����� �� ��������� ����������� �� ���. - �� �� �� ������� � ����������, ������ ��� �� ������. - � ��� ������ ��� ����� �� ��� ������ �� �����, ������ 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 ������ ������</w:t>
      </w:r>
      <w:r>
        <w:rPr/>
        <w:t>. ����, ��� ���� ������� �������������� �� ����������, �� ��� ��� ����� �������� �������, ����� ���������� ���� �� ������� ��� �����. �� ��� ����� ����� �� ������� ���������, ����� ���� �� �� ������ ����. ��� �� �� ������� ������, ��� �� ������ ��� ������, ������ ���� ������� ������� ��. ����������� �� �� ������ ������� �� ����, ����� ��� ��� �� �� �������� � ���������, �� ������ �� �������� ���� ����������,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 �������� ������</w:t>
      </w:r>
      <w:r>
        <w:rPr/>
        <w:t>. ���������� �� ���������, �� ������������ �� ������� ������ �� �� ���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 �� ������ ���� �������� ������������ ��� ������</w:t>
      </w:r>
      <w:r>
        <w:rPr/>
        <w:t>, ������ ���������� ��������� �� ��������, � �������, �������� �� �������� �����, �������� ������ ����� � ����� � ����� �� ����� ��.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</w:t>
      </w:r>
      <w:r>
        <w:rPr/>
        <w:t>, ������� �� �������� ��� �� ���� ������� �� ����� ���������� ������ �� ������. � ������� ��������� �� ������ �����, ������ ������ ����� � ��� ��������, �� � ��������� ��������� ������� �� ����� �� � �� � ��������� � ���� �� ���������� ������ �� ������� �� ��������. ����� ���� � ��� ������� �� ����� �� ��������� ������� ��� ������� ����. �� ��� ������� �������� ����� ����������� � �� �� �� �������� ���������� � ������� �� ����. ��� �� � �� ������, �� �� ����� ��� ����� ���� ���� ���������� �� �� ���� ������� �������. � ����� ����� 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.. ����� ����� �������. ��������� ������� ������ �� ������ ���� ����� �, � �� ��������, ����� ��������� �� ������. ���� �, �������� ���� ������� ��������� ������� � �������� �� ������ �����, � ���������� �� ������� � ��������� ����, �������� �� ����� �� ����. ��������� �� ��� ������� � ����� � ������� ���������, �� �� ��� �������, ������� �� ����� ����, ���������� �� � ���������� ��, � ����� ���������� ������ �� ����� ��������� �� ����, ������ ������ ������ �� ������� �� ������������� �� ���� � ����������� �� ����� ���� �� ����� ����� ������. �� ��� ������� �������� ����� � ��� 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 ���� �����</w:t>
      </w:r>
      <w:r>
        <w:rPr/>
        <w:t>, ����� �� ������ �� ���� ��. ����� ����� ������� ������ ������ � ��������� ������, ������ � �� ������ ������������ ������. ������ �� �� ����� �� ������ �� ����� ������ �� ������� � ������������ �� ������������� �������. ������� ���� ���� �� ���� ���� ����� ��, ��� � ���� �������� ��� �� ���� ������ � 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 �� ������� ��������� �������, � ���� �������� ����� ��� �� �� �������. ���� �� ���� ����� �� ��� � ����. ���� ���� ���������� ��� � ����� ������� �� ����� ����� ��������. �����, ����� ��� ������ �� �� ��������� �� ������ �� ��������, � �������, ��������, ����� �� ��� ������������ ��� ��, ��� ������ �� �� ��� ��� ��������� �� ������� �� �� �����, �� ������� �� �����������, �� ����� ���������� � �� ������� ��� ������� � �����������. ������� �� ���� ������� ������, �� � ������ �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� ����� �������� ������ ������ �� �� ������ �����. ������ ����� ��������� ����� �� ��������� �� ������� � ��� ������ �� �� �������� �� ������ �� ���������� � ����� ��������� ������. ������ ����, �� ����� �� ��������� ���� �� ����� ��������� �� ������� � ������ �� ���� ����. ������ ������� ���� ������� ������ � ����������� �� ����� �� � ������ �� ���-����� �� ������ � ������� ���� �������� �� ��, �� �� � ���� � �� �� ��� �� ��. ��� ����-��������� ���, ���� ����� �������, �� ������ �� �� �������������� �� �������� �������. �� ��� ������� ����� ������������� ���� � ������ �� ��� ����������� �� ������ ������ ��� ��� 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���� � ���� ����� ������ �� �� �������</w:t>
      </w:r>
      <w:r>
        <w:rPr/>
        <w:t>. ���� ���-������� ���� �� ������� ���������� ����� �� ���������, � ���� ���� ���������. ������� �� ������� ���-������� ������ �� ���� ��. ���� �� � 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 �� � ������ ��������� ��� ������� ����</w:t>
      </w:r>
      <w:r>
        <w:rPr/>
        <w:t>. ������ � ���� �������� � �������� ��, ������� ��� ��� ������ 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������ ����� ����� �� � � ����� ��� ������� � ���� ��</w:t>
      </w:r>
      <w:r>
        <w:rPr/>
        <w:t>-�����. ��� �� �������� �� ��������� ��, ����� �� �� �� ����� �. ����� �� ���� ������ ���� �������. ��� ����� ���� ���� 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��� ��</w:t>
      </w:r>
      <w:r>
        <w:rPr/>
        <w:t>. ��������, ��� �� ��������� ���������� ��-�����, ����� �� ��������� ������������ �� ����� ����� � ������ ��, � ������ �� ���� �������, �� ������� ���� �� �� ����� � ����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 ��</w:t>
      </w:r>
      <w:r>
        <w:rPr/>
        <w:t>. �� ������ �������� � �������� �� � ����, ���� �� ������� �� ������ ���� ������. ������� ��� ��� �� ������ �� ������� ����� �� �� ������� ����� ��. ������ � ���������� �� ������� �� ������, �� ����� �� �� -����������, �� ��� ���������� � ���� ������ �����. �� ���� ���� �����, ����� ��-����� �� ��������. ��� �� ������� ���������� �� �� ����������, �� �������� ���� ����� �� � ���� ���� ������� �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���� �� � ���� �� �� ������ � ������ ��</w:t>
      </w:r>
      <w:r>
        <w:rPr/>
        <w:t>.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��� �� ������ ��������� �� �� �����</w:t>
      </w:r>
      <w:r>
        <w:rPr/>
        <w:t>. �� �� ������ �� �� ��� �� ���� ���������, � � ��� ��������� ����� �� ������ ������� �����, �� �� �� �������� � ������� � ������� � ������� �� ���. �� ������ ����� ����� ������, ������ �� �� �������� �� ����. ������������ ������� ������� �� �� ���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����� ������� ����� ����� -������ �� ������� ��� ������, ���� ���� ���� ������ ����� �� ��. - �������� ����������, ����� ����������. - ��� ��������� � ����� ������ ��, ������ �� ��� ���������� �� �������� ���������� � ����������� ����������. - ����� �������, �� �� ������ ����, ����� ������, �� ��� �����,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����� �� ������� 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�� �� ������, ������� - ����� �� ����� �. -�����, ����� �� ����� ����, ����� �� ���� �������� �� ��������� ��. �� ��� ���� 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 � ������� ������������. - ����� ����� �������, ������? �, ��������, ����, �� ����� � ����� ���. � ��� ���� ��� ������ �� �� ���������� ���������... - ��� �� ������� �������������� ���� �� � ������������ ������� �� ������� ��� ������. ����� �� ��� ��� ������ �� ��������� �� �������, �� ������� �� ������ ������ �� �� ������. ��� ���������, �� � � �� ������� ������. � ������ ������ ������� ��� ��������� ��������� ���� 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- �������� ������ �. - ��� ����� �� �������� �� ����������. - ����� �������� ������ ������, �� ����� � ���� ����, ���� � � ���������� ���������� ��� �� 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</w:t>
      </w:r>
      <w:r>
        <w:rPr/>
        <w:t>-����� ��������� 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�� - ������� �� ������� � �������� ������ ��. -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������ ������, �� �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 - �������� ������ ������� � �� �������� �� ���������� ����� � ����� �. ���� ���� ���� ������� 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��� �. - ����, �� ���� ������������ �� ��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 ����� �� ����� ����������,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��� ���� ������������ �� ������� � ������� �� 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 ���� � 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, ����������� - ��������� ��������������� ���. - ��� �������� ���� �����,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</w:t>
      </w:r>
      <w:r>
        <w:rPr/>
        <w:t>. �� ������ ���� ������� ����� ������� �� ������, ������ � � ������� ������ �� ���� �����. �� ��� ���� �� ������� ��� � ��������������� ��� �� �������� ��������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� �� ���� ������� ����. - ������ "����" ���� ����������� � ������� ��������. - �� �������� �� � �������,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 ������ �� �� �����, ��� - �������� ������ ������. - ���� ���� ������ ��� ����� �� �� ������ ���� ������. - ������������ � ���� �� �����. ������� ��������� ��� ������� ���� ����. ����� ������� 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, ������� ��, ���� ������� �� ���� �� �� ������ ���� ������� �������� �� ������������. ������� ���� ��� �������� �� ��������� ����� ��������� � ������� ����������, ����� ����������� ����������� � �������� ������� ����, �������� �������� ��, ����������� � ����������. ���� ������� ��� ���������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� ������������ ��� ����</w:t>
      </w:r>
      <w:r>
        <w:rPr/>
        <w:t>, ������� ����, �� ���-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, ������. - ��� �������� ������������ ���� ��� ���� ��-��������. ��� �� ������ ��� �� 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 �� �� ���� ��������� - ���� ����� �������. - ���, ����� ������. ��� ���� ������ ������ �� �� ���� �����, ��� �� �� ���. �� ���� 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�. - ������ �� �������� �� ������. -����, �� ���� ������ �� �������� � ������ - ����� ����� � ��������� �. ����� � ���������, ������ � �� �������. ����������� � ���� ��������� � � ������ ������ � ����� �� ����� �� �����. ������ ���� ���� ���� ���������� �� ������ �, �� �� ������� �� ������, �� ����� �� �� ������� � ��, � ������� �� �� �����. � �� ������ �� ������, �� ���������� ��������� � ������ �� �� �� ������� �� �������� � ���� ������������� ��������� ��� ���������� - ��������� �� ������� ���������� ������� ��������. �� ��� ��� ������ �� 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 �� ��������� � ������ ���������������. ������ ��� �� �������� �����, ����� ��� �� �� ���� ���������, ������� ��, ��� �� ������� ������� � �� ���� ������. �� 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, �� ���� ��� ����� ����� �� ����� ������. ��� ������ �� �� ����� �����, �� ������ ������� ������ �� �� ����� �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��? - ������ ����������� ���, ��������� �� ������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 � ��� � ����� ���� ��� ������ ������� ������. ��� �� ����� ���� ������� ��������� � ���������, �� ����� ������ �� - ������ �� ���� ���������� ����������... - � ��������� ���� ���� � ��������� ��������. - ����� ������ ��, �� ��� �� �� ������������ �� ����. �� ����� � ��� �� ��� ��� � �� �� 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 ������� �� �������� � �� � ��������</w:t>
      </w:r>
      <w:r>
        <w:rPr/>
        <w:t>, �� �� ������� ������������ �� ����� �. ����� ����� ����� � �� �� ��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 �� - ������� ������ ���, - �� �� ���������� ��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 ��������� ����� ������, ���. ����� �� ������ ��, �� �� ����� � ���. ���� ����, ���� ����� �����, �� ���� ����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 �� ������ ��� �������� ������� �� ����, � ����������� ��� ��������� ���� �������� � �������� �. ����� ������ ����� ����, ����� �� �� ��� ����, �� � �� ���� ����� �� �� ������ �� �������� � ������� �� ���� ������� ������� �� ���������� � �������� ������, �� 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��� ������, ���������? ��������� � ����� ��-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�����, ������. ��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-����� �� ������ 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, ��� 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? ��� ����� ������� �������, ������� � �� �� ����� � ���. ����, �� ��� �� �� � ������ �� ����� ������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, ��� ��� ��� �����! ���� �� � ����,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�� ����</w:t>
      </w:r>
      <w:r>
        <w:rPr/>
        <w:t>, ������ � ���� ������� � ������ �������, �� �������� ����� ���� ������ � ���� �� ������� ����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� - ��������� ������� �. ��������� �������, ������� ����� �� ������ � �������������� ��� �� ���������. - ������ ��� �� �� ��������� ���� ����, ������ �� �� �� ������ �� �� ������� ���� ������ �� ��� ������� 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</w:t>
      </w:r>
      <w:r>
        <w:rPr/>
        <w:t>. ������, �������� ������ ����������� ������ ��������. �� ���� ������� ������ �� �� ������� �� ������ ������ �� �� �������� ������ ���������� �� 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 �������� ����</w:t>
      </w:r>
      <w:r>
        <w:rPr/>
        <w:t>, ������ ������� �� ������������� � ������� ��. ���� ������ �� ��������� �� ������ �� ������ � ����� ���� ��� ���, �� �� � �������� �������� ���������. ��� �������� ����, ������� ���� �� �� ������. ���������� ������� ������� �� �� ������ ������� �� ���� ��-�����, �� �� �������� � �������� �� �������. ��� ���� �� �������� �� ��������� ������, ���� �� ������ ����� ����� � ���� �� �� ������� ������ �� ������ ��. ��� ��� �� �� �������, ���� �� ������ �� ������ � �� ����� ��� � ��������� �� �� �� ����� � �������� 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 ����</w:t>
      </w:r>
      <w:r>
        <w:rPr/>
        <w:t>. ����� ������. �������� ������� �������� � ������ �� � ��� ����� ���� �����, ����� �� ����� �����, ����� �� ���� �� ����. ��� � ���� �� ���������, ������������� �� �������� ������������ ������ � �� �� ������� ����� ����� �� ���� ��������. ���� ���� ���� ������� ���������� ������ �� ���� ����, ���������� ���������, � �� �� ������� ���������, ���� �� ���������� ���� �� ���������. ����� ������ � ������ �� ������, �� �������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 � ������������ ��������� �� ������� ������ �� ����� ���� ���������� 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 ��� ��� �� �� ��� ������������ �� �������� ������������ � �� ��� ��������� ������ �� ���� ��������</w:t>
      </w:r>
      <w:r>
        <w:rPr/>
        <w:t>. ����� ��� ���� �� ������� ��� ��� �� ��. ������� �� ��� ����� �� ������� �������� �� � �� ������ �����. ��� ������ �� �� ������ ����� � ��������, ��� ����� ���� ������� ��� �� ������� � ����� ����� ���� ��� ��� � �� ����� ��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 ����</w:t>
      </w:r>
      <w:r>
        <w:rPr/>
        <w:t>, �������� ������ ����, ����� �� �� ��������� ���������� ��. ���-������� ���� �� 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 �� ���-����� ��� � ������ ������. - ���� � ������ ����� ���������, �� � ������� ��� ��� �� ���, �� ������. �� ��� �� ������������ ��� ���, ����������� �� �� ������� ���� ��� ���� ���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. ��� � ������� ��������� ���� �������� ������, ����� ����� ������ ���������, ������ ������ ��������� � ������. �� ������ �� ������ �������, �� ��� 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������� ������ �� ���������� �� �������� �� ���������, ������ �������� �� ��������, �� ������ �������� ��� ��� �������. ����, ���� ����� �� �������� ���� �� ���� ������ ������ � ������� �� ������������, �� �� ������ �� �� ��������� 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-����� �� �� ���������� ���� ����� - �������� �� ������� ������� �� ������. ���� �� �� ������������ ���� ���������� ��������� �� ������� �� ��������� � �� ������� �� ��� �����. - ���������� ������ �� ������ ��� ������� � ����� ������ � ���, �� ����� ���� ������ ������, �� �� ������� ���������. ����� �� �� �������� � ������ � ���! - � �� ���� ���� � ������� � ����, ���� ��������� ��������� ��. - ���������� ����� �� �� ������ �� �����, ����� �� �����, �� �� ������� ����� �� ��������, ��� �� ���� ����� ���, ���������. �� ����� �� ������, �� �� ��� ������������! - ��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���� ��������� ����� �����. - �� ����� �� �� ������ ���� �����. ������ ��� ������, �� ������ ������ ���������� �� � �������� ������ ��,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 ���������, ��������� - ���� ��������� ������. ���������� ����������, �� ��� �� ����� �� ������� ���������. - ��� �� ������� �� ����, ���� ���� ������ ����. � �� ����� �� ������ �� ������ �� �����, ����� ����� � ��� � � ������ ��.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 �������� �� �� ���������, ����� ������ -���� �� ������� ���������. - �� �� �������� �� ����� ���������. ������ ����, ���� �� ���� ��������� �� ������ ���������. ����, �� ����� ��� 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 ���, �����,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 �� ��������! - ��������� ������ ����, �� �� � ����. - ������� 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� ��������, �����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 ������� � �������� �������� ����� �� ��������. - ��������� � ������ �� �� ������� ����. �� �� ������ ������ �� ������ � ���, �� ������. �� ��������� ���� ���, ����� �� ������� 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 - ������� �� �������. - �� �� ���� ���, ������� � ��� �� ��������. �� ��� ��� �� ������. - � ��� 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? - ������ �������� ������. - ���� �� 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, ������. �� �� ������, �� �� �� ����� �� ����������?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 �� � �� ������ ������ 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 .�������, �� ���� � �������� ����, �������. ��� �� ������� ������. - � �� ������ ��� ����������. - ���� 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. �� �� �� ������ ������� �� ������� � ������� �� ������������, �� �� ������ ��� 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! - ������ ����� �������� � �� �������� ��� ������� �� ��� ���. - �������� �� �� � �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� � ����������������� �����</w:t>
      </w:r>
      <w:r>
        <w:rPr/>
        <w:t>, ������ �� ������ ���� �� ����� �� ������ � ������ �� ���� ��������. ������ �� �� �������� ��������� � ��� ���� �� �� � ����. ���� ���� �� ������ � �������� � ����, � ������ �� �������� � ������, 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� �� ��� ��. - ����� � ������ ���� � ������� ��� ���������, ������ 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���� ������, ������ - �������� ���������� �������, ������ ������� ������ �� ����� �� ������. - �� ����� �� ������ �� ��� ���� ���� � ���������. � �� �� ������ �� ������ � �������� �������� �� ���������, � ������ �� �����. �� ������ �����. - ��� ������� 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 ��� ���������,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�, �� ����� �� �� �����? ��� ��� �� ������ �� �� �����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, �� ����������� �� ������ �� ������ �� - �������� ������ ������ � �� ������ �� ����. - ��� �� � �����! ������� �� ���� ������� � ���� 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, ������. ����� �� ��� ���������� ��������. � ���� ���� �� ������ ������ �����, ���� ����� ������� �� �� �� �������. - ��� � ������ �� ����� �� ���� ������� ������, ����� �������� ��������� �� ���, ����������� ������ ������� ��� ����� ������ � �����, ����� ������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 - �������� ������. � �� ������� ������ �� ������� � � ���� ������� ����� �� ��� ��. - ����, �� ����������� �� �� ����� ����� ������, �����, ������� ��,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������ �������. �� ���� ������, �� ��������� �� ������ ����� ������� ������. - � 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 ���������</w:t>
      </w:r>
      <w:r>
        <w:rPr/>
        <w:t>. ������� ���� ��� �� �������� � �� �������� �� ������ �������, ������ ������ ������ ����� �� ������, �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 ������� ������ � ������� ���������</w:t>
      </w:r>
      <w:r>
        <w:rPr/>
        <w:t>. ������ ������ �� ������ ��. ���� ��� ����������� ������ �� �� ������, ������� ������� ���� ���� ����. ������ �� ���� ������ ������ ������� �������, �������� ����������� ������� ������, ��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 ����� ����� �� ��������� ��� �� ������ �� ������ - 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 - ���� �� ��������� � ������ ������, ���� �� �������� ��� ���� ������ ������ ��� ����� ������� ����� ������� ���������. - �� ���� ��������, � � ������ �� ��� ���� � ���. � ��� ��� �� ���� ��������� �� �������� �������� � �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 ����� � �� ������ � ����� 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 ������������ �� ������ ��� -����� ������, ���� ���� ����� ��������� �� ������������ �� �������. �������� ���� ���-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- ���������� ������� � ���� �������������� �������. �� �������� �� ������ �� �� �������, �� ������ � ��������� � ����� ��� � ����� �����, ���� ������ �� �������. �� ������� �� ���� �����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 � ������������� ������</w:t>
      </w:r>
      <w:r>
        <w:rPr/>
        <w:t>, �� ���������� ����� ���� ����� � �������� ������ �� �� ������ ���� �������. ������� ���� �������, �� ����� � ������ �� �������, �� ������� �� ������, �� � �������� �� ������ � ������� � �� �������� ����� ����� �� �������� 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 � ����� �� ������� �� ���� �������� ����� - ���������� ��� � ��������� �� �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 - ������� �� �������� ������. - ���� ����� �� ������� ����� ������ � ������ ����������� ������ � �� ������ ������, ���������� ��� ����� � ��������. 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���� � ���� ����! - ������ �� ������ �������. - �� ����� ����� ���-������� ����� � ������. �� ������ ������ �� �������� ������ ���� �� ������� ��������, �� ��� ��������� ���� �� �����, ����� �� ���������. ������ ��� ��������� ���� �� ������ � �� ����� ���� ���� �� ������ � �� �� ��������� ������ ����� �� ���� �����, 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����� �����������, ��������� - ���������� ����� ����� � ������ ���� ������ ��� ������, 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 �� ���� � ������, ������ - �������� ��� 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������ ��-����� ������������� ��, ���� ��������� ���� �� ���������. ����� ����� �� ������. ����� �� ������� ���� ������ � �� �� ������ � �����. ���� ������� �� �� ��� ������� � ���� ������ �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</w:t>
      </w:r>
      <w:r>
        <w:rPr/>
        <w:t>. ������ ������ ���� ������ �� ���������, � ����� �� ������� � ������� �� ��������� �������. �� ����� �� ������ ����� � �� �������� � ���������������� ������. �� ����� ����� ���� ���� ������������ ������, ����� �� � ��������. �� ������ � ����� ���� ��������. ������� � ������ �� ��� ����� � ��������, � ���� ������ ������� ������� � �����, ������� ���� �� ����������� � �������������. ���� ������� �� ������� ���� �� �������� ��, ���� ����� � ���� � ��������� ���������. � �� �������� �� �������� �����, �� �� �� ������� �� ������, �� ���� ���� �������. � ������� � ��������� �� �� ����� ��-���� ����. ������ �� �������, ����� �� ���� ����� �� ���������� ���� � ���������� ����� -����� �� ��� ������� ���� �� ������ ���� ����. �� ����� ������� �� �� �������� � ������ � �� �� ������ � ���������. 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� �� ������� �� ��������. ���� ���� ����� ������ � ����������� �� ��������� ���� ����. ������ � ������� ������ ��������, �� ����� �� �����������. ������� �� ������ �� ����������� ������� � ���������� ���� ���������, �� ������ � ������� �� ���. �������, ����� ������ �� ����� ������, ������ �� ������� �� ���, ������, ������ ����� � �� � ���� � ������� ����� �� 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 ����������� ��</w:t>
      </w:r>
      <w:r>
        <w:rPr/>
        <w:t>, �� �� �� ������������. ������ ��������� �����, ������� �� ����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��������, �� �� �� ������, �� �������� �� � ������� ������� - �������� � ����� �� ���������. - �� �� �� ���� �� ������ ���� ������� 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 ������ ������� � ����, �� �� ����� ��������: - ������ ������, �� �� ������ �� ��� ���� � ��� ���� ����� ����� � ������ �� ���������� � �� � ������� � �������� �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 �������� ��� ���� ������� ����</w:t>
      </w:r>
      <w:r>
        <w:rPr/>
        <w:t>, �� ������ ������ �� ������ � ������� ��������, � �� ����� ��� � ��-����� ���������� �� ���� �� �� ������� ���, ��������� �� ���� � ���������� �� �������, ���� �������� ���. ������ �� ������ �� �� �����, ������� �� ������. �� ��� ������� � ��� �������� � ����� ��������� ������ �� ��������� ��, ��� � ��������� �� ������ 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������, ������ �� ������, � ����� �� �� ��������� ��� ������ ���� - ���� ������. � �������� ���������� ������ � ��������. - ������� �� �������� �����������, �� �� ��� �������, 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����� �� ������, ������, �� ������ �� � �� �� ��������� ���������� ���� - �������� ������ �������. -�� ���� �� ������ ��������� �� � ����, ���� �� ������ �� ���������� �� 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�������. �� �� �� ������, �� ���� � ���������� ������ �� ������. ��������� ��, �� � ���� ���� ������� � ����� ��-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����� ������, ������. - ������� ������ ��� �� � ����� �� ��������� �� �� �������. ������ ���� �� �������� �� ��� � ������� � ���������, 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 ������ ������� ������� �����, �� �� �������� ������ � �������. ����� �� 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� ������ �� � ����� �� 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 �������� - ���� �� ������ ������� � ������� ���� � ����. ������� ����� ����� � ��� 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 ���� ��������, �� ������� �� ��������, � �����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 ����� ���� ����� ������ �� ������� ����. ������ ������� ������� �� �� ����� ����, ������ �� ������ �� ������ �� ��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</w:t>
      </w:r>
      <w:r>
        <w:rPr/>
        <w:t>, ������ ������ ���� � ������� ����� �����. ������� ������� ��������� ������� ������� �� ���� � � ��������� �� ��������� ������, ������ ������� ������. �������� �����, ����� ��������� ����� ���������� � �����, �� ���������� ���������. ������ � ���� �������� ����� ��� � ���������� �������� � ��������� ����������� �������� ��� �������� ���� � ������� �����. � ���� ����� � ��������� ������� �� ��� �� ����������� ���� �����, ���� �� ����������� ���. ������������ � ��� ���������� ��� ������ ���� �����������. ������� � ����, ������� �� ��������, �������� ������ ������. � ������ ��������, ������������ � ��� ���� � ���������� ������ �� ���� ��������� ���� � ��������� ������� �� �����, ����� �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 �����</w:t>
      </w:r>
      <w:r>
        <w:rPr/>
        <w:t>.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 � ������� �� ������� ���� �����</w:t>
      </w:r>
      <w:r>
        <w:rPr/>
        <w:t>. ������ ����������� ������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��� �� ����� �� ������ � �� �� �������, ������ ������ �������������. ���� �� �������, �� � �������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- ��������� ������� ��������� � ��������� ������� ��������� �� ������ ��. �� ���� ���� ��� �� ������� � ���������� �� ��������� �������� ������. ���� ���� �� ���������� � ��������� ��������, ������ ������� �� �����, �������� ������� �� 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������ �� ������� ��</w:t>
      </w:r>
      <w:r>
        <w:rPr/>
        <w:t>. �������� �� ��������� � �� ���� ���� ������, ����� � ���-������ ������. �� �� ����� ��� ������� �� �����, �� �������� ��������� ����� � ����� ������ ���� �� ������ �� �� ���� � 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 ����� ���</w:t>
      </w:r>
      <w:r>
        <w:rPr/>
        <w:t>. ���������� � ������ ��� ��� ���� � ������, �� ����� ������� ��� ��� ������� � ������. ���� ����� �� ������� ��������. ��������� ���� �������, ����� ���� �� �������� �����������. ����� ���� ����� ��������� �� ���� ���� � �����, ����� �� �������� �� ������������ �� �� ��������� ����������� ��� �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 ������ ������������</w:t>
      </w:r>
      <w:r>
        <w:rPr/>
        <w:t>. ����� ��������� �� ������ �� ���� ������ �� ������ �� ������ ����� ���������. ������ ������� �� �������� ����� � �� ����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 � ������ ���. ������ �������� ������ � ������� ����, �� �� �� �� ��������� �� �����. - ����� �� ������ ��� ������. - ��� � ������� �� ������� � ���. ��� �� ����� �� �� �����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. ������ �� ���������, �� �� �� �� �� �� ������ �� ����������, �� ������ �� ���� ��� ������� ���� ��������, ������� ��� ������ ��������, ���������� ������� �������� ������. �� ������ ������, �� ���� �� ������ �� �� ������� �� ����������� ��. �� ����� ������ �����, ����������� ���� ������� ������� �� � ������� ������� ��� �� �� ������. � �� ����� � �������� ����� � ����������� �� ���� � ����� �� �� ������ �� �� ���� � �������, ��� ����������� ����������� ������. ����� ���� ��������� �������� ����, ���� �� ������� ������ ���������. � � ������ �� ��� ��� � ��� �� �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 ��������</w:t>
      </w:r>
      <w:r>
        <w:rPr/>
        <w:t>, ����� �� ��� �� � 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</w:t>
      </w:r>
      <w:r>
        <w:rPr/>
        <w:t>. ������� ���� ������ ����� ����� ��� ��������� �� ������. ���� ����� ������� ��������, �� ������� ���������� �� ���� ������� �� � ��� ��� ������� �� ������� ������� � ������ �� �� �����. ������ ������ ���� �����, ������� � ���� ��������� �����. � �� ������� �������� � �� ������ ���� ����������. ������� �� ���� ������� � ������������� ����� � ���� �� ��������� 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� ������ ������� �����</w:t>
      </w:r>
      <w:r>
        <w:rPr/>
        <w:t>, �� �� ������� �������� ������. ���� ������ ��� ����� �� ���������� ��� ���� ������ � ���������� �� ������ �����. ������� �� ����������, ����� �� ��������� � 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 �� ������� ������ �� ������</w:t>
      </w:r>
      <w:r>
        <w:rPr/>
        <w:t>, ������ �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��? - ������� ������ � ����� � ��������� ������� � �����. - ������ ���������� �� ����� � �������, ����� �� �� �����, � ��� �� �� ������ ���. ��� � ����� �� ��������. ���� ����� ��� ���������� ����� 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���? - ������ ����������� �������. ������� ����������� ��, �� ���� ������ ����� � ���� ������ �����, ��� �� �� ������� �� ��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 � �������� ��� � �������� ��, �������. ���� ���������� ����� �� 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� - ��� ���� ������ - ������� � � ����� �� ���, ������ �� �������� ������������ � 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� ����� � ������ ���, ����� ������� �� ����� � ��������� � ��� ���������, �� 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�� ������, �� ����� ����� ������ ������� ���� �������� �� �������, �� ��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. - ��� ������� ����. �� ������ ���������, ����� ����� ���� ������, ���� ���� ���-�������. �� ������� ��������-���������� �������� �������� ����� ���������� �����������, ������� ������ ������� �� ������ ���� �� ��������� ��. ������ ���� �� ����� �� ��������� - ���� ����� �� �� ������� � ���� ���� ���� ������, ������ ������� �� ������ �� �� �������� ����� 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 ������ �� ������ �� ����������. � ��� ���� ����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�� ���������</w:t>
      </w:r>
      <w:r>
        <w:rPr/>
        <w:t>. ���� ����� ������ ��� ����� �� ������� � ����� ������ ����������� � ��������. ������ ������� ������ ���� ��� ������� �� � ������� ���� ���������� �����. ������� ����� ����������� � ������� �� ����� �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 �� ��� � ����� �����</w:t>
      </w:r>
      <w:r>
        <w:rPr/>
        <w:t>. � ������ ������ ����� ������, �������� � ��������� ����. ��������� ��� ��� ��� ��� �����, ������ ������� � �������� ������ ���� ��������� �����. �� �� �� �� ����, ������ � ������� �� ���������� ������ ����� �� ���������� ������ �� ������� ��� �� �������� �� ����� ���� ������������. ������� �� �������� ����������, ���������� �� ����� ��� �����, �� ���� ��� ����, ������ ����������� ������ � ��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 �� ����� ����, ���-����� �� ������ -������� ���� ���� ������. ������ � ���� ���� ����� �� �����. -���� ������ ��� ������ �� ������ - ���� �� �� ��������� ������ ����� ���� ��-�������� �� ��������� - �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 ��� ���� ���������� �� ������������ - ������� ���� ������� � ������ �� ���� � ������� �������. ���� ������ ����� ���� �� ���� ��, �� ���� ���� ���� �� �������,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 ��������������� � ������� ������� �� �������� �� �����</w:t>
      </w:r>
      <w:r>
        <w:rPr/>
        <w:t>. ������ ���� ����� ������� ����. ���� ����� � ������ ����� �����, �� �� ������� ����� �� � �������. ������ ��� ���� ��� � ����������� ����������� ��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- �������� ������� � � �������� ������ ��. - ����� �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 �������� ���� ����� - ������� ���� ������������. - �������� � � �������,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 �� �������� �� ���. ��� ���� ����� � ���� ���� � ������� ���� ���� �������� �������� �. �� ������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 ����� ��� ������, �� �� ����� ������ ��� - ������� �������, ����� ���� ��������� ���������� ���������� ��. - ����������, 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- ���� ������. - �� �� ������ ���� ���, � 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 �� �������. - ��� �� ������ �����. ���� �� ����� �� �� ���������� �� ��� ������, ��� �� 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 ���� ��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, � ��� - �������� ������� �������. - � ��� ���� ������ ���� �� �������� �� ������ ��, ��� �� �� ��� ����� ���. � ��� ���� �� � ��, �� �� �������� � ��������� �� ������� �� �� ��������� � ���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 �� ��� ��� � �������� ���� ������ �� �� �������</w:t>
      </w:r>
      <w:r>
        <w:rPr/>
        <w:t>. ��� ����� �� ���� �� � ����. ��� ���� �������� ������, ������� ���� �� � �������� � ������� ��� �� �� ������� �������� � ��� ������� �� ���� �������, �������� ����������. �� ��� ��� ��� ����� �������� �����. ��������� �� ������ � ������ � ���-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 �� ���� ��� ���� ����� � ������ ����. ������� ����� �� ������� � ������ ������ �� ������ ����, �� �� �� �������� � ��������� ������, ��������� �����. ��� ������� ����� ��������, ������� �� ������ ����� �� �����, �� � ����������� �� ���� ������� ��� �������� �� �� ������ ���� �� ������� ��������, ���� ���� ������� � 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� �� ����� � ������ �� ��������. ������ �� ������ ��������� �� ����������, � �� ������ ���� ��������, �����, ���� ���������, � ���� ���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 �����</w:t>
      </w:r>
      <w:r>
        <w:rPr/>
        <w:t>. ���� �� ������� �� �������� �������� �� ���� ����. � ���� ��������� � ��� ������� �� � ������ �� ������� ����. �����, � ����� ������� �� ������ �� ���������� �������, �����������. ������ �� ������������ �� � �� ������ ������. ����� �� ����� � ��������� ��. ����� �� � ���� ����� � �� ����� �� �����. ������ �� ����, �� ������, �� � ������� �������� �� ������������ ������ ���� ����� ��-�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 �� ������� �� ������ � ��� �� ������� �� �� ��� ����� �����. ������� ���� ����������� ���. ���� �� ��������� � �������� �������� �������. �� ����� �� ����� ���� �� ���������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- ������ ������ �� �����, �� ������ �� ������� � �������.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 ������, ������ ������� ������ ������� ����� ���������, ��� ����� �� ������� �������� �� ���������. ���-��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, �� ��� �������� ���, �� ���� �� ���� ����� �� ���������. ������ �� ������ �������� ������, ��������� �� ������������� ���������. �� �� �� �������� � �������� ���������, � ���� ������ �� ������ ���� �������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��� ������ �� �������� �� � ���� ���� � ����</w:t>
      </w:r>
      <w:r>
        <w:rPr/>
        <w:t>. ��� � �������� ��� ������. ��� ������� ����� ����� ������ � �������� ��� ��. ���� ���� ������ ���� ���������, ����������� ��� �� ��������� � �������� �� �������. ���������� �� ���� ���� ������ �����, �� �� �������� ���������� �� ���������� ����, �� ��� �� ������ �� �� ���� �������, ��� ���� �� ����� ���� �� ��������� �� ����������� � ������ � �� ��������� � ����� �� ����������� �������, ���� ��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��������� ��� ������� � � ������ ���� �������</w:t>
      </w:r>
      <w:r>
        <w:rPr/>
        <w:t>. ��� �� �������, ������� ������, ����������� ��� �� �� �������� ����������� � ����� ������� �� �� �������. � ���� ���������� �� �� ����� �� ���� �������� ������, ����� �� ����� �������������� ������ ���. ������ ���� ����������� �� ���������� � ������� �� ������ ���� �� ���� ������ �����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 ����</w:t>
      </w:r>
      <w:r>
        <w:rPr/>
        <w:t>. �������� ��������� ��������� � ����� �� ���� ������� ������������, �� ���� ���� �� ������ �� �� ������ �� �� ������ ����. ����� �� ������ 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- �������� ���� ��������� � ����� �� ������ ��. - ������ ��� ������ ������� ���� ��������. - ������� �� �������� � ������ ���������� ���� � ������� ��������� � ��� ���, ������ ���������� �� ������� ���������� 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 �� ��������� ������ �� ��������� �������</w:t>
      </w:r>
      <w:r>
        <w:rPr/>
        <w:t>, ��������� ��� �����, ������ ���������� �� ������� �� �������� �� ���. ����������� �� �������� �������� � ������ ������� �� �� �����, ���������� �� ��������� � ���� ���� ������� 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���. - ������ � ���� ��������, ��������� � ���� �����������. ����� �� ������� ����������� ��� ����������� ���� �� ���� ��. - ��� � ��� ����� ��� ���� ��������� ��������. �� ������� - ������� ��������������� �, ���� ���, �� ��������� � �� ������� �� ������������. - ���� ��� �� �������� ������, �������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 ��� �������</w:t>
      </w:r>
      <w:r>
        <w:rPr/>
        <w:t>, ����� �� ���������� � ������� ����������. ��� ������� ��� �������� � ����� ������ �� ������� 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- ���������� �����������, ��������� �� ���������� ���� �� ���������. ����� �� ����� �� ������ ������� �� ��������, ��� �� ����� �����, ������ ������ ���������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 ������, ����, ���������? - ������ � ������� ��������, �� ����� �� ������� �������. ����� ������� ������ ��. ���� �� ����� ����, ���� �� ������ ����� ������ �� ���� � ������� ������ ����� 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 ������� ������ ������</w:t>
      </w:r>
      <w:r>
        <w:rPr/>
        <w:t>-������. ������ �� ���� ����� ����� ��-������ � �������� ������ ���� ����� ��� ����������. ��� �� ������ �� ������ ��������� ��. ������ ����������, �� 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���, ���������. �� ����� �� ������� �����, ����� �� ����� �� �� ����� - �������� ��� ���� �������� �� ������. - ������ �� � ��� ���� ���������: ����������� � ������. - 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! - �������� �������� ������. - ��� ��� ������ �� �� ������, ���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��� � ���� ������� �����, �� �� ����� �� �������� ������� ������. ��� ����� �� � ���� �� ���� ����, �� ����� ����� ������������ 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, ������! �� �� ������� � ���� ���� ����� � �����. ��������� �����, �� ����� ��������,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 ����� �������� ����������</w:t>
      </w:r>
      <w:r>
        <w:rPr/>
        <w:t>, ����� ����� �������� ����������� ��. ���������� ������� � ����. ���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, �� ��� ����, ����� ����� �� ����� �� ���. - ����� �� ������� ��� ����� ������� � ����� ����������� �� � ���� �� �� ����� ���, ��������, ������ �������� ��� ����� ������� �����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 - ����� ��������� ��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� �� ��� ������ ������ � ���� ������������ ����. - ����� �� ������ ������� � ���� ���� ����� �������� ������� �� ���������� �����, �� ����� ������ �������-����� ����, 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, �� �� �� ������ ��������. ����� �� ��������� �� ��������, ���������� �� �� ������� ������-������, ��� ����� �� � ���� �� �� �������, ������������ �� ���� ��� ��������� �������� � ��� ��������� ���� ����������� ��������. �������� ��� �� ����� ������ ��� � �����, ���� ������. ��� �� ��� ����������� �������� � ����������� �� ��������, ���� �� 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�� �������� �����</w:t>
      </w:r>
      <w:r>
        <w:rPr/>
        <w:t>,-������ ��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 ���! - ���� ���� �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 ���� �� ������� ����</w:t>
      </w:r>
      <w:r>
        <w:rPr/>
        <w:t>. ������� �� ���, ����������� ������� �������� � ������ ���������� �������, ���� ���� ����� ����� �������� ����������� ��������� ��. �������� ��������� ��, ������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 ���� �������� � ������</w:t>
      </w:r>
      <w:r>
        <w:rPr/>
        <w:t>, ������� �������,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- ����� �� ������, ������ ������ ���� �� ���� ���� ��������. - ��� �� ��������, �� �� ���� ��-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� - ������� ���� ������ ���������� �� ���� �������. ������ � �� ����� �� �� ������ �������� � ��������, ��� ������� 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 �� �� ������� �� ���. �����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����, �� ����? - ������ ������� �. - ��� ������ ���� ������� ����� ����� ����� ��, ������ ���������, ���� �� �� ������, �� ���� �� � ��� ������ �� � �� ���� ��������, 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�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 �� ���� ����������� �����. - ���� ��� ���������� � ����, ������- ������� �� ������ ���. ������� �� �������� �� ���� ���� ���������, ��� �� �� � ����� ����� ����� ��� �� � ���� ������ �����. ���� ��������� 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��� ������</w:t>
      </w:r>
      <w:r>
        <w:rPr/>
        <w:t>, ������ �� ������� ��������. ���� ������ �� �����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� �� ������� ������� �� - ������� ������ � �� ���� ����. - ���� ��������� ���� ��� ����� �����. ���� �� ����������� ��� ������ �� ������ �� �� ����� 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��� �� �����, �� �� ������ - ������� �������, ����� �� ��� ������� �� ��������� �� �� ��������� ��� ��������� �� ��� ���������� ����������� ��������� � �������� ���� ��������� �� � ������ ��� ������� � �������, ��� ������� �������� � ������� ������, � �� ��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 ������� �� � ��������� �� �� �� ���� �� ������ � ���</w:t>
      </w:r>
      <w:r>
        <w:rPr/>
        <w:t>. ��� �������� ����� �� ��� �� ������, ������ �� ������ ������ �� �������, �� ��� ��� �� ��� ������� �� ������ ��,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 �������� � ������� ���� ���� �� ���������� � ���-����� ���������. ���� ���� ������� ����� 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</w:t>
      </w:r>
      <w:r>
        <w:rPr/>
        <w:t>. ���������, ����� �� ��� ����, ���� �������� �� ��������� �� ��������� ������ ��. �������� � ���� ������ ��, �� ������, ������ �� �������� �����, ����� �� �� �������� �� ��� ��. ������ �� ����� �� ����� �� �����. � ���� ������ �� �������� ���� �� �������� ������� ������� � ���������� �� ��� � ����. ��� �������� ��������, ������ �� ���� ���������� ����� ������. ����� �� �� ������ �� 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� �� ����� � ���, ��� - ������ ��������� � ������ ���������� ����. - ����, �� �� ���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���. - ��� ������ ��� �� � ������ ����, �� 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�� ��������</w:t>
      </w:r>
      <w:r>
        <w:rPr/>
        <w:t>, ������ ����� ��������� �� ������ ����� ��������. �� ��������� �� ����� ���� � �� ������ �� ����� ����, ����� �� �������� � ������ ������� 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 ���� ������� ������</w:t>
      </w:r>
      <w:r>
        <w:rPr/>
        <w:t>. ���� ����, �� ������ ��� ���������� �� ������ ����, �� ���� 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, ������� ��������, �� � ������� � �������������� ��������� �� �������? ��� ���� ����, �� ���� ���-������� ����������. ��� �� �����, �� ������� ��� ���� � �������� �� ������� �� ��������� ����. � ����� ����������� ����, ������� ���� � ������� ��� �� ��������� �������, �� �������� ����, �������� ���� � ��������������� ���, ����� ���� �� ��������� �� ���������� ��������� ����, �� ������� � � �������� ���������. ���� �� ���������, �� ����������� � � ����. ���� �������� ���� ���������, �������� �� ����, ���� ����� ����� �� ��������� � �� ��������� ���������� ��-����� ��� ������������� �����, ��������� ��� ������������� ��������� ������ - �������������� � ��������� ��� 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 ������� �� ������, �� ����� �������� ����� ���� �� ����������? - ������ ��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 - �������� ������. - � �� �� ��������� �� ��������, �� �� ��� �� ������������ �� ������� � ������. ���� ���� ��� ������� ���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, �� ����� �� ������ �� ������ - �������� �����������, ������ �� ����������� ��� 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����� - �������� � ������� ������� ����. ������� � ���� ���� �������� �� ������� ��������. - �������� �� ��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 �� ���� ��������� � 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 �� ������, ������ ����� �������� ����������, �� ����� ���� ��������� �� �� ������,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 ��������� - �������� �������� ������. - � ������� �� ��������� ��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 �� �� �������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 �� �������. ����� ��� �� �������. - � �� �������� ����� ��������. - �� �� ��������� �� ���, ������ ���������. ���� �������� ��������� �� ������ ����� ���� �� ����������. � � ������ �� ��� ��������� �������� 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</w:t>
      </w:r>
      <w:r>
        <w:rPr/>
        <w:t>, ���� �� ��������� �� �������� � ������. ���� ������ ���� ������� ��������� � �������������, �� ������������ �� ������ �� �� ������� ���������. � ����� ���� ������ ���� ������� ��������� � �� ������ ������ �� ���� �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��</w:t>
      </w:r>
      <w:r>
        <w:rPr/>
        <w:t>, ����� ����������� ������� �� �������� ���� �������, ����������� ������ ����� ������, ������ ����������� ������� �����, ���������� �� ����� ���� ���� ��������� �������. ������ ���� �����������, �������� ����� ����� ��� ������ ��� � ������� ������� �������� ���������. ���� ��������� 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 �� ����� ��, ���������� �� ������ � �������, ����� ����� ������ ���������� ����� �������� �� ���������. �� ������ �� ��� ��������� ��, �� ��� �� ������ �� ��������� � �������� ��, ������� �� ������ ��� ���� �� �������� ����� ����. �������� �������� ��������� � ��������� ����������� �� � ����� �������. ��������� �� ��������� � ������ ���������. ��������, ���� �������� ����� ������� � ���� ��������� ����� � ���� �� �����. ���� �� ������ �� ��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 ���� �� �������� �������� � �������� ����������� ���� �����</w:t>
      </w:r>
      <w:r>
        <w:rPr/>
        <w:t>. ������� ���� �� ������ ������ "�����" ��� ���������������� ���� ��� ���, ����� ���� ������. �� ��������� �� ������ ��� ���� �� �������� � ������� ��������, ������ �� ������ ������� ��, � ���� ���������, ��������� ��������, ���� ���� �� ���� �� �� ������� �� ���� �������� �������, ������� �� �� ������� �� �����������. ���� �� �� ���� ��������� �� ���� ��� �� � �������� ���������... � ��� �� ����� ����� 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�, �� �� �� �� ������ �� ���� �������� ���� � ������� ���������� �� � ��� � ��� �������� �� ����� ������ � ��, �� �� � ������ ��� ����������������. �������� ���� ����������. ������ ���� �� �� �����, �� �� ������ ��� �� ������� 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 �� ��� �������� ��� ����, � ��� ��� ��. ������� �� ���������� ������� �������, ������ ������ �� �������� �� �������� ����. ������ �� ����������, ������� ������ ������ �� ��� 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 �� ��������� �� ������������� �� ��������, ����������� - �������� ����� �������. ������ �� �������� 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. ���������, �� ��� ������ ����������� �� ��������,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 �� �������� �� ������ �� �� ������? ������ ����, �������, �� �������� �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, ���� �� ����������� � - ����� �������, ����� ������ 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 �� � ����, �� ������ ��� ���� ���� � �������?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 ���� �� - ������ ��. ����������� ������. - �������� � �� ����������� ��. ��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������ �� � ����� ����. - ��������� �� ������� ������������. - ��� ����������� �� ������ �������� � �������� �� ������� ����, �� �������� ������ ��, ����� �� �����. - ��� ������ ��� ������ ��� ����� �����. - �����, ��������� ����������, ��� ����� ���� ����� �� ������� �, �� 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�� �� ���� � �������� �������� �� �����������, �������. ����� ���� 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����� �� ��� - �������� ����� �������, ����� �� �� ������ �������� �� ��������� �� ��������. - ������ � ���� �� �������� ��������, ��� ������ � � �����������. �� ��� ������� �����, �� ���� �� ���������� �� ����. � ��� �� 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! - ������� ������. - ���� ����� � �� ����� ������. �����, �������, �������! ������� ��-����� �������� �� ���, ������� ��-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, �� ��� �� �������� �����, ����� �� �� �����? - ������� ��������� �� ���, �� ��� ������ �� �������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. - ������ �� ������ ��� ���� � ������� ������ ��. ��������� � ���� ����� � ����, ����� ������� �����. - �� �� ������� �� ���. �� ���� �� ������� ����, ��� � �����, �� �� ���� �������. ����� �� ������ ����, ����� 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, ����� ������. - ��� ������ ��� �� � �������� ������� ��� ���������, 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 �� �� ������ ���� - ����� ������ � ������ �� ������� � ������� �������. - �� �����, ������ �� ��� ���� ����� ��, ������� �������... - � ������, ����� � �� 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 �������.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� ���������. - � ������� � ���� ����� �� � �� ������� ���� ��������� ��� ������� �� �������. ����� ��������� �� ��������������� � ���� �� �������. ���������� 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?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.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 ������</w:t>
      </w:r>
      <w:r>
        <w:rPr/>
        <w:t>, ����� ���� ������ �� ���� �� ������������ �������� �� ��������� 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 ����������� ����� ���������� 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 ����������� - ������� �������� ������� � ������ ������ �� �����. ����������� ���������� �� ������� ������ � ������������� � ������� �� ������� ���� ���� ��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. ��� ��� � �� �������� � 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����� - ���� ������� ���.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, ���. � ����������� �� ��� �� �������� �� � �� 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������� �������� ��? -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, ����� ����� �� �� �� �������. �� �� ������, ����� ���� ����, 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� �������</w:t>
      </w:r>
      <w:r>
        <w:rPr/>
        <w:t>, ������ ���������. � ������� � ������, ����� ������� ����� ������ � ���, � ������������� ��. �� �����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 -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 �����, ������? - ������ ��� ������ ��������� �. - ���� �������, �� �� � ������ ���� ������� �������� ���� �����������. �� ����� ������? ������ ������, ��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, ��� ����������� ������ ���� ����. �� �� ����� �� ������ �� �������� ��, �� ������� � �����������. ��� �� ������ �� ����� ������ ���� �� ���� ��������, ����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������ ����� ��������� �����. ����� �� ��������������� ���� �����������. �������� �� ������ �� �������. ������������ ����� �����, ������� �� �� ������� �� �����, ����� ���������� ������� ��� �� ������� ���. �������������� ���� ��� �������� � ���� � ��������� ���������� � ��������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 � ������ ��� ������� ����� �� ����� � �����</w:t>
      </w:r>
      <w:r>
        <w:rPr/>
        <w:t>, ����� ������� ��������� � �� ������ ��������. ������� ����������� ������� ��� 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! - ������ ������� ������ � ����� � �������� �����. ��� �� �����, � ������ ������� �������, �������� �� ������������ �� �������� � ������ ��� �� �� �������, �� ������ ��� ������� ��� ��� ����������: - ��� ������ �� �������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� �������, ����� �� ������ �� �� ������ �� ���������� ��. - ������� ��� �� ������� �� ���� ��� ������ ��, � � �� � ������� ����� 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! - ���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�� ��� ���� ������������ - ���������� ��� ���� �� �������, ����� �� � ���� �� ��������� ������. ��� 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</w:t>
      </w:r>
      <w:r>
        <w:rPr/>
        <w:t>, 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���. ���� ���� �� ������������ ��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��� �����</w:t>
      </w:r>
      <w:r>
        <w:rPr/>
        <w:t>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� ������ �� ��������� ��, ��� ����� ���� ������ - �������� ��� � �������� ��������, ���� �������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 ��� ������������ �� ���� � �� 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����������� �� �����, �� ��� �� ���������� 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, ������� ��, �� �� �����!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 ���� �� �� ����� ����� ���? - �������� �� ��������� �� ���� �. - ���� ������ �� � ����� ���������� �� ���, ���������. ���������, �� 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 ���, �� �� �� ����� ���������� - ���� ������ ������� � ������ ��� ��. - �������, ��� � ��������� ������ ���� �� �� �������� � �� �� ������� � ��������. �� ����������� �� ������ 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- ��������� ������ ���������� �� ��� ����� ���� � ��������� ���������� ��� ��������� �����, ���������� ����� ��������� � ��������� ����. ����������� � ��������������� �� ���������� ��� �� �� ����� �� ������, �� �� � ������� �� �������� ����, ����� ��������� ��������� ������� 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��� ������� �������, �� ����������� �� ����� ��������. ���� �����, ������� ������ ���������� ��������, �� ������ �� ���? �������� �� �����, ���� � ���� ��������� ������� ���������� �� ����� ��, �� ������ ������� ������ �� ���, ������ ����� �� �� �������� �����. ������ �� � ������� ��� �� ������, ��� ������� �� ��� �� �� ������ ����� � ������ �� 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��� ����</w:t>
      </w:r>
      <w:r>
        <w:rPr/>
        <w:t>. ����� ������ �� �� ���� � ��, ��-����� ���� �� � ������ �� ��������. ��������� �� ���������� � �������, �� ��� ������� ������ ���� �� ����� �� ����� ��������� � �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 ������ � ����� ���� �����</w:t>
      </w:r>
      <w:r>
        <w:rPr/>
        <w:t>. �������� ������� ���������� � �������� ����. ������������� ����� ��� ����� � ������� � ������ � ������� ������ - �������, ��������� � �����������. ��������� ������ ����� ���������� �������, ����, ���������� � ��������, �������� �� ��������� �������� �� ��� ��� �������� � �������. ������ �� ���� ��������� ������ ������� ������� ���� � �� ������ ���� ����� ������� 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�� ������������ - ���������� ������� �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 ����� � ���� - �������� ������� �. �� ������� �� ���������� ��������� � ���. - ����� ���� �� � ������� �� ���� ���������� �� ����� ����. �� �� �� ������� �� ��� ���� ���� ����������� �������, ��� �� �� �����, � � ��-���� �� ������ ���� � ������� ��, ������ ���������, �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- ������� �� �������� � ���� ������ �������, ������ ����������� "������ ���������" �� ��������. ������ � ������� ��� �������� �������� �� ��������� � ������ ��� �� �������. - ���� �� ����� 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������� - ����� �� ������. ����� ����� �� ������� � ������� ������� ��������, �� ����� �� �� ��������, �� � �������. ���� ����� �� ������ �� ����� ������ � ������� ��� ��� 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 ��������, ��� - ��������� � ���������� ���. ����� ������� ������ ��� �������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 ������ - ����� ������ �����������. - ������ ������ ����� �����������. ���� �� �� �� 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- ����� �� ������ � ������ ������ �� ����. - ����� � ��������� � �����. - � ������� �������� �� ��� � ������� � ����� �� ������ �������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 �� � ��� ����. - ��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- ����� ����� ��������� ���� ���� � ���������� ���� ����. ����� �� ������ � ������� �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��� ������� � �� �������� � ��������� ���������. ���� �� ������ �� �������� � ���������, � ������� ������. ������� � ���� �� ����� � ���� �����, ����� �� �������� ��� �������������� �� ������ �� ����. ����� �������� �� ���� �� �� ����� � ���������� ���������������. ������ �����, ����� �� ��������, ��� ���� ����� �� �����������, �� � ����� ������� ������ ����. ������ �� ��������� ����� ��������� �� � � �������� ��� �� ���� � �� ��������, ����������� ��������. ��� � ������ ����, �� ��������� ��� ������� ��� ������ ���. ������� �� ������� ���� �� ���� �� ������� ������ ������ �� ���� �� �� ���� ���������. � ������� ���� ������� ������ � �������, �� ������ ���� 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 ����������� ������ ���� ����� � ������� ������ � ����� ������������ ���������</w:t>
      </w:r>
      <w:r>
        <w:rPr/>
        <w:t>. ����� ������ ������ ��� ������������ �� ������. ����������� ���� ���������� ���� ������� � ��������� �����, ����� ������ ��� ��� ������� ��������� �� ����������,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 ����� � ������ ����. - ����� �� �� ����� �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 ���� ����������? - ������� ������ ���� ��� ������� �� � ������ �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 - �������� 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 ��� ������� ������, ���� ���������� ��������� ����� �������� ��� �����, �� �� ������, � ������ ���� � ������� �����. - ��� �� ��� �� ����� ������������ ��, ���� ������� �������� ������� ��� ����������. - ����� �� �� ����� �� ������ ������ ����� ������ �� ������������ -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�����. - ���������� �� �� -������ ������ ���, ����� � ������ ������ �� ������� �� ����������������, ������ � �����. ���� ������� ������������, �� ���� �� �� ��� ������ ����� ��� ���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 ��������� �� �������� � ����� �� ������ ������</w:t>
      </w:r>
      <w:r>
        <w:rPr/>
        <w:t>. ���� ����� �� ������ 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���� �������� �� �� �� ���������� ���� ����... ��� ���� ����? �� ��� ��� ��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 ���������</w:t>
      </w:r>
      <w:r>
        <w:rPr/>
        <w:t>, ����� �� ������ �� ������ ������, ���� ������� �����.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 ����� �����������, �� �� ��� ��� �� ��� ���. ������� ��, �� ���� ��������� �� ���� � �� 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! - �������� �� ������ �. - ��� � � ���� ����������, ���� � ������. � ���� ����� �� �� 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�� �� ��������� �����������. ���� ������ �������� �� �� ������� ���� ��������, � � ��������� �� ���������� �� ���� ������ ����... ����� ���� ����� ����� �������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</w:t>
      </w:r>
      <w:r>
        <w:rPr/>
        <w:t>, ���� ������ ������� ����� - � �� ������ �� �������� �������� ��� ������������, ��� �� � ���������, - ����� ����� ���� � ������� �� ���� �������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 ���� ��������� ��� �������. �������� � ���� ��������, �� � �������������� ���� �� ������� �� ������� � ���. ����� �� ����� �� ������� ������������ � ��������� �� ���������, ����� �� ������� ��������. � ������� ����� ����� ��������� �� ������������ ������ �� �� ����� � ���������, ������ ���� ���������, � � ������ ����� ����� �� �����. ���� ��� ����������� ���� ���������, ���� ������, ���� ������ �� ��������� ����� ��� ��������� �� ��� �������� ��������. ������� ��, ������ � �������� �������� ����� ������ �������� ������ �� �����, ����� ������ � ������� ���� �������. �������� �� ���� ���� ���-�������� ���� ��� �������, ��������� ��� ������� � ��������, � � ������� �� ������������� ����� ��-�����, ��������� ��� ��������. � ������� ��-����� �������� ������, ������� ��-�������� ���� �� 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 �� ������� � ����������� �������. ������, �� ������� �������� ������� �� ������ �� ����� ��� ��� ��� � ����. ��� ��������� ���� �� ��������� ������� ���� ���� ����� ����, �� ���������� ��� �� �������� �� ����������, ������������ �� ������� �����������. ��� ����� ������ �� �������������, ������ ������, �� �������� �� �� ��������� ������� �� �����, � �� ������� �� ��������� �� ������� �� ���� ����������, ������ �� 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. ���� �������, ��� ���� ����� �������� ���� � ����� ������� �������� �� �������, ���� ����.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</w:t>
      </w:r>
      <w:r>
        <w:rPr/>
        <w:t>, ������� �� ���� ���������, ����� ������ ���� � ����. ������ ������ �� ������� �� ���������, � ������������ � ��� �������� ������� ���� ������, �� ������� ���� �� ���������. �� � �������� ��� �������� ������� � � ���� 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����������� ���� �����</w:t>
      </w:r>
      <w:r>
        <w:rPr/>
        <w:t>, ������ ���� � �������� ���� �������� ����� � �������. ��������� ��� �� ���������� ���� 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 ��������� �� ������ �� ������.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 - ������� ���� ����� ������ ����. - �������� ���� ����,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 ������ ���������� ������ �� �����</w:t>
      </w:r>
      <w:r>
        <w:rPr/>
        <w:t>, �� �� ���� ����. ������� ���� ���� � �������� ���� ��� 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 ����� �������, �������� � �������� ������. - ��� ������� �������� ��� ���� ��������� �� ������. - ���������� �� �� ������ �� ���������� ��� ������� ���������� � ���� ������ ���� ������ �� 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 ���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����� � ��������, �� �� ����������� ������������ �� �����������. ������� � �� ������ � �������� �� ����� �� ������. � ���� ������� � ���� �� ���������, � ������ �� ���� 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 ������ ����</w:t>
      </w:r>
      <w:r>
        <w:rPr/>
        <w:t>, �� ������� ��� �� ��������.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� ����� ������������. ���������. ������ �������� � ������ �� ������, ��� ���������� �������� � ��� ���� �� ����� � ���������. ��������� �� � ����� �� ������, �� �� ������ ����� ��� � �� ������, ������ ���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������� ����� � ���� � ����, �� � �������. -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�. - ���� ��� ������� ����� ��������� ������ �� 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� �� � �����, �� �� ���� �� �� �����, ������ ������; ����� ���� � � ������ �� ������� ��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?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 ������ ���������. ���� ��, �� �� ���� 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��� - ���������� �����������, ������� ����������� �� �� ���� ���� � ��� ����������� ������ � ������ �� ����������. ������� ����� �� ������� ����� �����, ����� �������� ������, �� �� � �������� � ���� ����� ����, ����� �� ���� ����� �������� � �������� ��������. �� ����� ���� ���������� �� ������� ����������, ������� 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 - ���� ���� ����� ���������. - ����� �� 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 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� �� � �����, ����� ������� ��������. ������� � ���������� ����������. ���������� � � ����� ���������. ������, �� ����� � � ����� �� �������, �� �� ���� ���� ���� �� � �����. ���� �� ����, �� � 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! ������� ��, �� ��������������� ���������� �� �� ������� �� ��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. �� ���� � � �� ������ 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��� ����� 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 ��������� � ������ ��� �������</w:t>
      </w:r>
      <w:r>
        <w:rPr/>
        <w:t>. �� �������� ������ �������� �� ���� �� ���������� �� �������. ������� ����������� ���������� � �� ����� ������ ���� 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</w:t>
      </w:r>
      <w:r>
        <w:rPr/>
        <w:t>, �������� �� ������ ����� �������� ������ � ������, ������� �������� � ������ ������. ������ ��� ��� ������ ���������� ��, ������� ���� ������� �� ������ �, ����� ��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 � ����������</w:t>
      </w:r>
      <w:r>
        <w:rPr/>
        <w:t>. ����� �����, ����� �������, ����� �� � ������� � �������� 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, ����� ������ �� �� ���������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 ����?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 ����� �� �� ������ ����� �����, �� �� �� ������, � ���� ���� �� �������� �����������. ��� ��� �� ���� ����� �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��� ��� ����� ����� � ���� ������ ���� ����� � ������� �������� ����</w:t>
      </w:r>
      <w:r>
        <w:rPr/>
        <w:t>, �� 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 �� ������ ��������, �����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 ������ �������� �� �������� �������</w:t>
      </w:r>
      <w:r>
        <w:rPr/>
        <w:t>, ������ �� ������ ����� � ������. �� ����, ����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 �� ��</w:t>
      </w:r>
      <w:r>
        <w:rPr/>
        <w:t>, �� �� �������� �� �������� ���������, �� ������������� ��������� ��� 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 ������ �� ���� �������� �� �� ���������</w:t>
      </w:r>
      <w:r>
        <w:rPr/>
        <w:t>. ����� �� ������� ��� ��������� ��������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, �� �� ���� ��������� �� �� ����� � ������ �� - �������� � ����� ���� ��� � �� ������ �� �� �����. ����� � ���� ������ ������ �� ��� � ��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 �� ������ ��� �� � � �������� ���� ������. � �� ������� �� ������� ��, �������, ������ 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. ����� ����� ����� � �� �������� �� ������ ��, ������ ����� �� ������ �� ���� ������������� �. ����� �� �� ������������, ���� � ���������� �� ��������� ��������� �� ����������� �����������. � ������ ���� ����� ����� �� ���� �� �� �� ����� �� ���� � ������� � ����� � ���� ������ �� ������� ����� �������,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 �������. 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��� - �������� � ��������� ���� �. -��������, ������ �� �������... 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 - ��������� ���������� ��������. - ������� ���� ����, �� �� �� ������. - ��� � ��� ���� ���� � �������� ���� ���� ��� ������������ ���������, ����� �����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- ��������� � ������ ������. - �����... ��, ���� � �����. - ��� � ����� ������������, ���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 �� ������� ��� 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...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 � ����� ���� �� ������ �</w:t>
      </w:r>
      <w:r>
        <w:rPr/>
        <w:t>. ��� �������� �� ������� � ������ �������, ���� �� �� ������. ���� ����� ������ �� ��������� ��������� �� �������! ��� �� �� ���� ��-����! ��� ������� ������ ������ �����, ��� �� �� ������� �� �������� � ������ ����������� ����� ����������� �� ����� ��������. �����, �� �������,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 �� � ������� ������� �������. �� ������� ����� ���������, ��� ������� ���� ����. - ��������� ����� �� �������, �� �� �������� � ����� �����, ���� ������ ���� �� ���������� � ������ ������ �������� � ���������� ���� �� ��� ��������, ��� ���� ����� 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? - ������ ���� �����������. - ��� �� ���� �� �������� � ���� ��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 ���������. ���� �� ���� �� �� ����� ���� �� �������� ��� ��� ����� � �������� �����.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�� ����</w:t>
      </w:r>
      <w:r>
        <w:rPr/>
        <w:t>, �� ��� 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���� �����. ������� ������ ��������� �������� �� ���, ������ ����� �� ���������. - ��������� ������� ���� � ������ �������� ��� ����. - ��� �� ����, �� ��� ����� ������ ��������� ����, ���� � ����������� �� �� ������� �� ���, �������� ��. � ������ �� �������, �� ������� 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 ��� ������ �</w:t>
      </w:r>
      <w:r>
        <w:rPr/>
        <w:t>. ������� �� ���� �������������� ��������, �� ���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� �� ����� ��� 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 ����� ������, ��� - ��������� 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 ������� ���� � �� ��������� �� �� ������� ������. ����� � �������� ��� �� ����� - ������� ����������������� � ����� ����� �� �������� �� �������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 �� ����� � 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. �� ��-�����, �����,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. ������� �������� � �� ������� �� ������� ��. ������ �� ��� �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� ��� ������� � ��������� ������</w:t>
      </w:r>
      <w:r>
        <w:rPr/>
        <w:t>, �� ���� ����� ����� �������� ���� ������� ���������� �� �������. ��� ������ �� ��������, �������� �� ���� ��� ���� �����������. ����� �����, ���� �� ������, �� ������� ��������� �����, ����� ������. ��������� � ������� ��� ���������� � ��� �����������, � ����������� ���� ������� ������� 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 ��� ���� ������� � ����� ����� �������</w:t>
      </w:r>
      <w:r>
        <w:rPr/>
        <w:t>, ��������� � ������������, � �� ������� ��� �������. ����������� � ��������. ������ ������� � ��������� � ������� �� ������� ��� ��, ����������� � �� ������� �����������. � ����� ������ �� ������� ��, ������ ����� ��� ����������� ��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 �� ������ 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 ���������, � ������ � ������� � �� ����� ��������, ��� - ����� ���������. - ��� �� ��������, ������ � ����� �������� � ���. �������� ����� �� � ����, �� �� ��� ����������. ������� ���, �� �� ������. - ��� �������� �� ������ � ���������� ����������. - �� ��������� ������ ������ ���� �����������. ��� ������,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��������� - �������� ����������� ������. ���� ����� �� ������ �� ����, �� � �� ��������� ���� �� ����� �� ��������� �� ��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 ������</w:t>
      </w:r>
      <w:r>
        <w:rPr/>
        <w:t>, ������� ������ ��� ������. ������ ������� �� 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,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, �� ������ �� ��������� ���� ������ - ����� � ������� ���. - ���� ��������� ����� ������� ���� ��� ���������, �� �� � ��� ����. ������� ��-����� �� ������ �� ���, ������� ��-���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 ���������� - ���������� ������. - �� ���� �� ������� ����� ��� �� ���������, �� ��� ������� ������. ������� �� ������������� ��� ��� � �������� �� ����, �� ��� ���� �� ����� ���������� ����, ����� ������� ������ �� ���������� ����� �������. ������ ��� �� ������ ����, �� �� ������ �� 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- ������ ���� ���, �� ������� ���� �� �� ���� 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� - �������� ��������� �. - �� ��� �� ������ ������ ����... 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 ��� � ������ ������ �����. - �� ��� �� ������, ����� � ����������� ������ �����, ����� �����. ������� �� �� ����� 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��� ����� ���� ����� � ���� ��-����� �� ����, �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���� �� ��������� - ���� ������ �. - � � ������������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 � ���� �� ������ ���������� � ������ �� �� �����</w:t>
      </w:r>
      <w:r>
        <w:rPr/>
        <w:t>, ������ ��� ������. ����� ������� �� ��������� ����� � �� ������ �� ����� ����, � �����, ����� 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���� � ����������� ������, ���� ����� �� ������ �� �������� �. - ������, ����� �� �����, � �����.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 ����� ������ �� ����, � �������, ����� ���� �������� �� ��������� � ������� ��� �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 �������. - ������ ������� ����� ������� � �� ������� �� �������, �� �� �� �������� ���. ��������� � ���� �������������. - ���� ��� ������� ��������, ������ ���������? ����� ���������� 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- �������� ������ �������. - ������� 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 � ��� ����� � ����������</w:t>
      </w:r>
      <w:r>
        <w:rPr/>
        <w:t>. � ������ ������� �� �� �������, ����� � ����� �������� ���������� � �� ����� �� ����. ������ � �� �������� ��� ������. ������� � �������, ��� �� ��������, ����� �� ���� ���������, ���� ����� ��� ����. ������ ����� ��������� �� ��������� �� � �������� ������ ��. ������� ������ ������ ��� ����, �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 ������� �</w:t>
      </w:r>
      <w:r>
        <w:rPr/>
        <w:t>, ����� ��� ��������� ������� ��. ����� ������ � ������ ����� ��� ����������� ���� � �� �������. ������ �� ���� ��������� ��������, 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���� ���������� � �� ������� �� � �����. ������ �� �� �������� �� ������ ��� � ��������� ��������� ����. ����� �� ������� ��� ������� ���� � ���������� ���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 - ��������� ��� � ���������� ������� ����. - �� �������, ������,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 ����� �� �� ��������� - �������� �, ���� ����� ��� ������ �� ������� ������� �, ��� � ���������� ��� ��������� ��, 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� �������� �������� � ����� ���� �� ������</w:t>
      </w:r>
      <w:r>
        <w:rPr/>
        <w:t>. ���� �� ������� ��� ����� �� ������. ������ �� �������� �� ������ � ������ ��� �� ���� ������ ������� ������. ��� ������� ������ �� �� ����� 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 ���� ��������</w:t>
      </w:r>
      <w:r>
        <w:rPr/>
        <w:t>. ���� ����� ������ ������� ��������, ���� ����� ������� ������� ����� � ������ ����, � ������ �����, ������ ������� ����� �������� �������� ������ �� ����������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����� ��� �����</w:t>
      </w:r>
      <w:r>
        <w:rPr/>
        <w:t>, �� �� ����� ��� ��. ����� �� ������ �� �� ���� �� ������� ��� �� ���������� � �������� ���� ����� ������ ��. ������� ������ �� ����� � �������� ���� ������� ��� ������ �� �������� ��. �������� �� ����������� �� ��������� ��, �� ��������� �� ������� �� ����. ����� ���������, �� �������. ���� ������, �������, ������, ������� � �������� �������� 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 � �� ��������� �� ���� ��</w:t>
      </w:r>
      <w:r>
        <w:rPr/>
        <w:t>. ���� ����� ��������, ���� �� 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�� �� ���� ������, ������ ��������� - ���������� �. - �� ����� �� � �����? ������ 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 �� ������� �� ���������</w:t>
      </w:r>
      <w:r>
        <w:rPr/>
        <w:t>, �� �� �������� � ��������� �������� �� ���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, �������? - ������ �����������������, ������ ����������� ����� � ���������� �� ���� ������ 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 � ������ - �������� ������� � �������� ������� ������ ����, ����� ������������ ��� ���� �� ���������������� � �� ��� 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 �������� �� ��, �������? - ����� ������ �� ������ ���� ����.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. ��-����� � �� � ������ ������ - ���� 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 �������, ��� �����, �� ������� ������ �����. - ��������� �� ���� �� ����������� �� ���������. ������ �� ����� �������� 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� �� ������������ �����, ��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 �� ���. ���������, �� ���� ��������. ����, �� ���� ���������� ��� �� � ����� ������ �� ������ ���� � �� ������� ����� ����� �� �������, �� �� ��������... �� ������ �� � �� ������, ����� �������� �� ��� � �����. ��������� ��, ���� ����� �����. - ��� ���� ������ ���� � �� 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 ������, �������? - ������ 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�� �� �� �������. ����� ���� ����� �� �� ����, ��������, �� ������������� "����" � ����� ������������. � � ���� �������,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 ���������� ���� ���� �� ������� ��������, �����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 � ����������</w:t>
      </w:r>
      <w:r>
        <w:rPr/>
        <w:t>! ��� ������� �� �������� 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 ��� �� ������� �� ����� ������� ���, �� �� 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 ���� ���� ���� ������. ����������� ������� ���������� ��������� �� � ������ ��������� � ��� ��� -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�����, ���. - �� 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������� ���������. ���������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? - �������� �� ���� ������� � ���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�, �� � ��� � ������� ��������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-����� �� � ������� �� �� ����� -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 ���, �� �� ��� - ������ �������. - ��� � ������ �� �� ����� �� �����. �� ���� �� ����� �� � ������. ���� ���������� ������ �� ������. - ��� �� ������ ���� �� ��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- ���������� ���������� ��������� �������. -���� �������� �� �� ������� � ���� ������. �� ������ ����, �� � ��������� �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 �� ����������������� � ��������� ������ ����. - ����� ������ ������ 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 � ����� ����������� ���� � ����� ����������� �������</w:t>
      </w:r>
      <w:r>
        <w:rPr/>
        <w:t>. �������, ����� ����� �� ������ �����, �� �������� ����� ��������, ������, �� "������� ����" ��� ���� ���� � ���� ������������ �� �� ��������. � ����� �� �������� ��������� �� ��������� � ������ ����������� ��� ��������� � �������� ��������� ���� ������ �� �� ���� 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 ������ ��������</w:t>
      </w:r>
      <w:r>
        <w:rPr/>
        <w:t>, ������ � �� ��������� �� ���������� � �� �� ���������� �� �� ����. �������� �� ��� ������� ��������, ��� �� ������ ������, ������� �� ������ �� ���������. ������ � ����� ������� �� ������� �������� ��� � �������� ��� ���� �������, ���� 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 �����</w:t>
      </w:r>
      <w:r>
        <w:rPr/>
        <w:t>, � ����� ����� �� ������. � ���� ������� �� ����, ������ � ��� �������� �� ������������� �� ����� ������ �� ������� � ����� 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 ���� �� ���������� ������� � �� �������� �� ������ ��� �������</w:t>
      </w:r>
      <w:r>
        <w:rPr/>
        <w:t>. ��� ���� ���� � �� ������ � ������ ������. ������ � ���������� �� ������ ������� � ���� �� ����� ���������. �������, ����� ���������� �� ��������� ��� ������� ����� �������� �����, ����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 ��� ���� ���� �� ���� � �������� �� ������� �������� ���� 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��� ����� � ����, ��� �� ��������, 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���� �� ����������, ������� ������������ ���� �� �������. ��� ���� � �������� �, ���� �� ���������, �� �����, �� � ������ �� �����... � � �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. � 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 ��� � �� �������� � ������� ������ �����</w:t>
      </w:r>
      <w:r>
        <w:rPr/>
        <w:t>, �� ����� �� ���. ��� �� �� ������� �� ���, � ������ �������, �������� � ����� �������� ��������� � ������ ����� ��, ����� ������ �� ������� ��������. ������� �� ��, ������ ������ �� �����, ����� ������ ���� ����� ����� �� 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 �� ����������� �, �� ������ ����������� �� ��������. ������ ������� �� ����� �� �� ����������, �� �� � �����. ������ ���-����� ��������, ������ �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 �� �� �������� � �� �� ���������� �� �������. ��� �� ��� ������, �� �� ������� ����� � �� �� ������� ����� ���� �� ������� �� �����. ����� ��, �� �� �� ������. - ����� � ������ ���� � �� ������ ������ �� ��������, ���� �� 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����� �� ������� � �� ��������</w:t>
      </w:r>
      <w:r>
        <w:rPr/>
        <w:t>. �������, �� ���� ��������� ��������� ������ �� ��������� ����, ����� � �������� �� ����. ������ � ���� ������, �� ������ ������ �� ��������� �� ������ ������. ������� ������ �� ��� ���������, � � ������, �� ����������� ��� ����. ���� ���� ��������� ����� ���� ��������� - � ����� � ������ 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 ��������� �� ����� �����</w:t>
      </w:r>
      <w:r>
        <w:rPr/>
        <w:t>, ������ � ������ � ����� ����. ������� ��� �� �����, ����� ��������� �����, �� �� ������ �������, ��� ��� �������, � ����� ������ ���� ��������. �� ������� �� �� ����� ��������� ���� ���-�������. �� ���� ��� �����, ����� ���� ����� � ����-�� ��������-�� � ��� � �������� ����. ��������� ���� ��������� ������ �������� � ���� ��������� �������� �� ��������� ����, �� �� ������. ������ �� ��������� ����� ��-�����, ��������� ���� ���������� ���, � ����� �� �������� � ���� ������ � ���� �����. ��� �� �����, � ������ �� ������� � ������� ���� ������ �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, ������ ��� �� �� ��������. - � �� �� ������� ���������, ���� ���������� � ���������� ����� � ������� 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 ���� � �� ������, �� ����� ����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 �� � ��������</w:t>
      </w:r>
      <w:r>
        <w:rPr/>
        <w:t>. ������ �� � ������ � ����� ������ �� ������������� �����, �������� �� ����� �������� �� ������ ����� � ������� ���� ������ �� ���. ������ ������ �� �����, �������� �� ����� ������� �����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 �� �������� ��� �������</w:t>
      </w:r>
      <w:r>
        <w:rPr/>
        <w:t>, ������ ����� ����� � �����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- ��������� �������� ��� ��. - ������ ��,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 ����� �� ������. -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 �� �� �������� �� ������. - ����������������� ����� ���� �� ������ � 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 �� �������� �� ���� �������������</w:t>
      </w:r>
      <w:r>
        <w:rPr/>
        <w:t>. � ������� � ��������� ������ �� ������� � �� ��������� �� ������������� �������. ���� ������, �� �������� ����� ������� ����, � �� ����������� �� ������ ��� ���� ����� �� �������� ��� ��, �������� ��, �� ���� �� � 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 � ���������� ������� � ��</w:t>
      </w:r>
      <w:r>
        <w:rPr/>
        <w:t>-����� ������. �������� �� ������ �� � ������� ��������� �� ������, ����� ��� ����������� �������� �������. �� ������ ������ ��� �� �������� ���������� ����� ���� ��. ������� ������� ������� � ������ ������� ���� � ��������� ��������� ����������... ������ ���������, ������� �� ������� ���. �����, �� �������, ���� ���������? ���� ����� ��� �� ������� ����, � �� �� �������� �������� ���������� �� ����������� ���� � �� �� 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���� � ������� �����</w:t>
      </w:r>
      <w:r>
        <w:rPr/>
        <w:t>, �� ����� ����� �� ����� ������� ���. ������� ������� �� ������ 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����� ������� ����. - ����� � ������� �� ���, ���� ������. - ��� ������� ������ ����� �� ���� �� � ���� ������� ����� �, ����� ��� ���� ������ �� ������. ������ �������� �� � �������� ���������� ����, ����� ������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����? ���� � ������� �������, �������. ��������� �� �� �������, ������. ��������, ��� ����� �� � ����� ���? - ��� ����� ���� ������� ������ � ������ � � ������ ������ 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 � ������ - �������� �, ������ �� ������� ��������� ������. - ������ ��� 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 ������? - ������ ��������� ������� � ������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 ������� � ����� ������� 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 ���� �������� ���� � ������� �� ���� ���� � ����� ������� ����� ���������� � ������</w:t>
      </w:r>
      <w:r>
        <w:rPr/>
        <w:t>. ������ ������ � ���������� �������� ����, � ������ �������� ��, ��� �������� � ������ ����� ������. ����� � �������������� �� ������ �������, ���������� �������� �� ������ ������ ����� �����, �� �������� ������ �� �� ����� � � ����, ������ ����� ���������� �� ������ ������� �� ����������. � ��������� � ����� ���� �����������, �� �� �� ������� ������������. � �� ������������ �� ������� � ����� ����������, �� �� 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 ���� ������ ���� ����, �� ���� ���� �� ������ ��. ���� �� ������������ � ���� �� ������ ���������� ������� ��. ������� ����� �� ��������, ��� ����� �� ���������� ��� �������� � ������� �������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 ����</w:t>
      </w:r>
      <w:r>
        <w:rPr/>
        <w:t>. ������ ��������� �� �� �������� ��� ������, 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, � �������� ����� � �� �������� ���� ������ �� ���� ����� ������ ����, ����� � �������. �� ��� �����������, ������ ����� �� �������. - � �� ������� ���������. -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? - ������ ����� ������ � 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. ��������� ��� �������� � ������. ������ ������ �������, �� � ���� ��� ������ ������ � ����, �� �� ������� ���������� ����. - ������ ������� ��� ���������� ������. -����, 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, �� ����� �� � ���� ���������� - ������ �� ��������� ������� � ������ ��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�, ����� ������� �� �������� �� � ������� ��� ���������, ����� ������ �� ���� ��. - ���� �������� � �� ����. ��������� ����, �������� 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 � ������? - 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�����, ����, �� �� ��������� � ������. �� �� ����� �� ���������� ��������� � ����������� �� ���� ��. - ������ �� ������� � �� ��� ��� ���� ������ �� ����������, ��������� ���� ��. - � ������ �� � �������� ������� �� �� �������..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 ������ � ��� ���� ����, ������� �������, �� ������� � �������. ����������� � �� ������� � ����� �� �� ��������� � �� ��������� �� ��������, �������� � ����� ����� � �����������. ���� ���� 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. ���� ���� ������ ������� � ���������� �� ������ 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, ������ ������� ��������� ������ � �������� �������� � ��������. ���������� ���������, ������ �������� ����, ��������� ���� � ����� ����� ���������, �� �� ������ �� � �� ������ ��. � ���� �� ����� ����, ���� � ����� ����� �����, ���� �� ������ �������, ����� ���� ������ � ���� ���� � ������ ���������� ��� ������� ���� �� ������ � ���������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 �� ���������������� ������ ��������</w:t>
      </w:r>
      <w:r>
        <w:rPr/>
        <w:t>, ������� �� �������. ������ �� ������ � ������� � ����� �� ��������� ����� ������. 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�, �� ����� �� ��������� ���������. �� �� 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 ���������� - �������� �� ��������� �������, ����� �������� �� ������ ��������. - ����� ��������� � �������, ������ �� ������� ����� ��� ����� �� ����������, ��������� ���������� � �� ������ �� �� ������� �������, �� �� �� ��������, ����� �� ����,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, �� ������� ������� ���, ������� ������ �� - �������� �� ��������� ������� �������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 ����� ������� �������� ������ �� ������ ������ �� ������ � �� �� �� ���������� �� �������� �� ����� - ������� ���� �������. - �, �������, ���� �� ���� ���. - ��� ������ ���� ������ ��� ������ � �� ������ �� �������� ����������� � ����, �� ����� ���� �� ������� � ���������� ������� ����. ���� ������� � ���� ������, ������ ���������� �� ���������� ����������. ������� ����� ��������� �������... - ���������, ������ - ���� � ������������ ���. - ������ ��, �� ��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 �� �� ����� � ����������. ����������� �������� ����, ���� ������ 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 �����, ������ ���������. �� �� 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� �� ����� - �������� ������ ���. - ���� ������ ����� ������ � ��� �� ����� � �����. - ��� �� ������� ���� ���������������� � ������ � ����� ������ �� ������� � ���� ���, �� �� �� ����� � ��������� �� ������� � ������, ��� ����� �� ��������� � ���������. ������� ��, �� �� ��� �����, �� ����� ��� ���� ������� �� � �� ������. ���-����� ������� �������� 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�� ����� ��� �������</w:t>
      </w:r>
      <w:r>
        <w:rPr/>
        <w:t>, ���� �� �� ��������� ��� ����. ���� ����� ������ � ����� �� ����� � �����? ����� ����� ���� �� ��������, �� �� 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 ��������� ����� ����� 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�� �� �� �������� ��� �������� ���� �� ������� ��? - ����� �� ��������� �� ������� ��������. ���������� �� ����� ������� ���� ���������, ���� ���� �� ������ ������� ���������������. - ����� ��������� ����� �� �� ���������?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 ���� 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 ���� �� ��� ����� ����� ������ �� ������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>, ����� ������� �� ����� �� ��. ������� ����� � �������� �� ������������� ����� � ����������. �������, ������ �� ��������, ������� ��, ������, �� ����� ������ �� �� ������ � ��, ��� �� ���� �� �� �� �������. ����� ����� �� ����������� �������, ����� ��� ������� ���� �� �����������. ������������ �� ����������� � ���� ���� ���������� �� ������� �� �����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 �����, ��� - ���� ����� �. - ����, �� � ��-����� �� �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� �� �� ����� ����, ����� ��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��� ������ ���� � �������� ���������� ��. - �� �����, �� ����������� �� �� ��������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 - ������� � ���. - �� ������� �� ���������, �� ��� �������. ����� ��-����� � �� ������ ���� ��������� �� ���, � �� �� ����������. ��� ����� � ���������� ���� �� �� �������� �� ��������� ��������� �����, 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, ���, �� ����� ������� ������ �������������� � �� �� ������ �� ������� ����� �����. - � ����� � ������ � �������� ��������. - �������� �� �� ����������������. ���� �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</w:t>
      </w:r>
      <w:r>
        <w:rPr/>
        <w:t>, �� �� � �������, �� ��������� ������ ����� ���� �� � ������� �� �������� �����, ����� ��� ��� ������ �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���� 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- ������ � ������� ������. - ������� ���, �� ������ ������� ��� �� �� ������� �� �� �������. - ���������� � �������� ������� �������, �� ����������������� �� �������. �� ������ �� �� ���������, �� � ��� 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 ���� �� ��������� ��������� �� ������� 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- ������� ������� ���. - ������� ���� �� �������� �� �������� ��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� �� ������</w:t>
      </w:r>
      <w:r>
        <w:rPr/>
        <w:t>, � ��������� � ������� ��� �������� ������. ������� ������, ���� �� ���. 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 �������� ������� ������� ����� ����� ���������</w:t>
      </w:r>
      <w:r>
        <w:rPr/>
        <w:t>, � ����� ���� ���������� ��������� ��. ��� ���� �������� � �������, ���������� ��� ��������, ������ ����� ����� ��������� � ����������. �������� ������ ���� � �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 ��� � �� ����������� ��������</w:t>
      </w:r>
      <w:r>
        <w:rPr/>
        <w:t>. �� ����� �� ����� ������� � �������� �� ������ ���� � ���������, ��������� �� �� ������ � ����� ���������� ���. � ������ �� �������� ��������� ���� �� �����? ����������� �� ���?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 ���� ��� ������, ��� - ���� ���� ���� ����������, ����� ������ � ������ �� � ������� ������� �� �����. - ��� �� ���������, �� ����,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 ������ ���� �����, �� ����� �� � ������� ����� �� � ������� - �������� 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�� �� ������� � �������� ��� ��. ������ ��� ��������� ������ ������ �� ����������� ��, ���-���� �� ���������, ������ ������� ������ ����� �� ���. � � ������ ��� �� �� ��������� ���� � ���, ����� ��� �� ������. ������� ������ ������� ������ ��� ����� ������ �� �������, ����� �� ���������� ���� ������ ���������. ������� ��� ������� ���� �� ��� �����, �� �������� �������� ��������� ������� � �������� �������, ������� ��� ����������� �������� ����������. ����������� ���� �� �� ��������� ����� ����� � ������ ���� �� ���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� �������� � ��������� �� ������ - ����� �� ������ ���� �� ����� ��� �������. - ����� �������, �� ������ ����� �� ������� ���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�� �� ����, ����� - �������� ���� ������� � �� ������ ��� ����� �������, ����� �� ���� ������. - ����� �� �����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 ������� - ������� � ������� ������� ����� ��������. - �� �� ������ ��� ��� ����� ��-����, ��������� 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 � �� ������ � ���� ��������, ����� ���� - ���� �������. - ������� � �� ���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� �� ������</w:t>
      </w:r>
      <w:r>
        <w:rPr/>
        <w:t>. - ��� �� ������ ��� ��������� ��. - ����� �� �� ���� ����� �� ����������? ���� ����� �������� ���� � �� ������, �� ��� �'����� �� �� � ����� � ��� ���������.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 �� ����� �� ���� ���� �����. �� ���� ������ �� ������� ���� �����, �� ��� � �������� ������, ������ ����� 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 � ��������� �� ����������</w:t>
      </w:r>
      <w:r>
        <w:rPr/>
        <w:t>, ������ ����������� ����� ������ �������� �����. �� ������� ����� � ������� �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 ���, ���������? - ������ �����, ����� 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... ������� �������� �� ����� ����� ����. -������� �������� ���� �� ����� �� � �� ������ ��� ���� ������, � ����� ���������� ������� �������. - �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- �������� ������� ���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��! - ���� ������������ �������� �������� ���� ���� � ������� ����. - ����� ��, �� �� �� ������, �������. ����� ���, ������� �� �������� ����������. - ��� �'����� ����� � ��������� � ����������� �������� �� �����. ��������� �� �������� ���� � ����� �� ���� ����. - ������� �� �� ������������.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 ���� - �������� ������� ������� � ����� ����� ������. - ���� ����� �� ��������� �������� "��� ��������". ����� �� ������ ���������� ��� 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 ���������� �� �� ����� �� ������� � ��������� �� �� ������</w:t>
      </w:r>
      <w:r>
        <w:rPr/>
        <w:t>. ��� ����������� �� ����� ����� �� ����� ��-�������� ������� �� � ���� �������� ��� ���� �� �������� ������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 �������</w:t>
      </w:r>
      <w:r>
        <w:rPr/>
        <w:t>, ������� �� ������� �� ������ �� �������� ����� � ���� ����� ������ ���. ������� �� ������ ���, �� ����������� �� ������ ������� �� ��� ������� �� �������, �� ����������� ������. ���� ���� �� ������ ��� �������. ���� �������� ������ �� ������� �� ����������� ���� ������� ����� ������� � �� ������� ��� ��-�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 ������� ��� �������</w:t>
      </w:r>
      <w:r>
        <w:rPr/>
        <w:t>. ��� �� ������� � ����� �, � ������, ���� ����� ������ �� ������ �. � ���� �������� �� ������ �����������. ��� �������� � ��������� �������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 �� ������� �� �� �����</w:t>
      </w:r>
      <w:r>
        <w:rPr/>
        <w:t>, �� �� ���� �� ����� ������ �� ���� ������ - �� ������� �������� �, ��������, ������������ � ������ �.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 ��������� ����� �� ����� ������ �� ������ �� ������� ��������</w:t>
      </w:r>
      <w:r>
        <w:rPr/>
        <w:t>, � ��������� � ���������� ����. ������� ��� ��������� ��� ��������� � ��������� ���� ��������. ������ ��������� � ���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. - ������ �������� ������ ��� ����� ������� � �� ������ �������� ����. � ������� �� ���� ������� ����� ���� ���, �������� � ����� � ���. - ������� �� ����?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� �� �����������������. ����� �� �� �������� �� �������� ��������. - ��������� ����� ����������� ������� �� ���� �� ����. �� ������ ��� �� ����� �� ����������� ����������, �� ���� ������� ����� �� ������. ��������� ���� ������ � �� �������� �� ���� ������ 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 � ���� ���� �� ���� �� ������������ �� ������� - ���� �������� ������ � �� ����� ��� ���� ���� ���. - ������ ������, ������ ��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</w:t>
      </w:r>
      <w:r>
        <w:rPr/>
        <w:t>. � ��� ���� ��� �� �� �����, �� � �������, ���� ���� �� �� �� ��������. ������ �� ����� ������������, � ��������� ����� ������� ���� 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 ����� �� � � �������� ��������? -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�. ��� � ��� ������ ��. ��������� �� �� 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 - ���������� ���� ���� ������. �� ����� � ��������� ������� ������. ����� �� ���� ��� �� ������� �� ���� ��������? ���� � ������� ����� ����� ���� �� ���� ���� �� ��? ������ ���� ��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 � ����������� ����� ����������</w:t>
      </w:r>
      <w:r>
        <w:rPr/>
        <w:t>. ���� ��� ������ �, ��������� � ������� �����, ��� ��� ������� ���. ���� ������ ���� ������������. ���� ��������� �����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�� ������� �� �������</w:t>
      </w:r>
      <w:r>
        <w:rPr/>
        <w:t>, � ������� �� ������� �� ������ ������. ���� ������ ����� � ������� � ��������� � ����. ������ ����� � ����� �����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�</w:t>
      </w:r>
      <w:r>
        <w:rPr/>
        <w:t>. ������� ����� ������� � ������ ���������� �� ����. ������ ������ ����� ������ �� ������� � ��������� ������� �� 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� ��������</w:t>
      </w:r>
      <w:r>
        <w:rPr/>
        <w:t>. �������� ������� �� ��� ����� ��� ������ ����� ����. ������ ������ ���������� � ���� � 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����� �� �������� �������, ������? - ����������������� ����� ��������� �� �� ���� ������� ��� ������� ���������. - ���������,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 � �������� ���� ����</w:t>
      </w:r>
      <w:r>
        <w:rPr/>
        <w:t>. ������ ������� ���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�� ���� � �����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 �������� �������. ������ �� ����� ���� ����� ������� �� �������� � ������� � �� �����. - 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, ���. - ������ ����� �� �������. - ���� � ��������� ��. ������ ��, �� ���� ����� ����� ���� �� ����, �� �� ���������. �� �� �������� � ���� �� ������� ��������, ������ ����������� ���������. - ��� �� ���� ���� ���� ������, � ������ �� �����, ���� �� ��������� �� 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 ����� ���� ������ � ����� �����? - ������ �� �� ���� ��������� � ��������� �� �������, �� �� � ���, ������ �������� �� ���� ������� ��� ����. - ���� �� � 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 ��� ���������</w:t>
      </w:r>
      <w:r>
        <w:rPr/>
        <w:t>, ����� �� ����� ������� �� ��������. �������� �� ����� ������� ������� �� �� �����, �� �� ����� ������ �� ��� ���� ���� � ���� ������. �������� �� ���� �� �� ������� �� �� ��� ���� 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 ��� ��������� �. ��� ������� �������, ����������� ��� �� ������� �� �����, � ������ ����� �����, � ��������� �� ������ ��� ���������� �� ������ ���� �����. ����� ����, ��� ���������� ���� ����������� ������, ������ ���� ����� �� 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 ����� ��� ��������� ����� �����. �� �� ��� � �������� ��������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- �������� ������ ������ � ������ �� �����. ���� ����� ������, �� ���� ������ ���� ������ ��� �� ��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�� ��������� � ����������� �� ����������</w:t>
      </w:r>
      <w:r>
        <w:rPr/>
        <w:t>. ������� �� ������ ��������������� �� ��������� ���� �������� "��� ��������". ��������� �� �� ���� ������� � �������� ���������, �� ���� �� ����� ���� �� ����� ����� � �� ������� ��������� �����, �� �� ������� ���������� �� ���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 ���� ���� ����� �����, �������� ���������� �� ��������� �� ���� ��������� �� ���������� ����, ����� �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. - ���������� ����� �� ��� �� � ������ ����. - ����������� ����� �� �� ����� ������� �� ���� ��-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 ������� ����� �� �� �������, �� ��������� �� ������� �� ��������� �� ����� ����� �����������? ��������� ������ ������� ����� ��� ����� ��. �� ������. ���� ����� �������� �� ������ ��� ������ ������� �� ���������, �������� � ����. ������� �� ���, ��� �� ����� ��� ������ ���� �� �� �������� ������ �������� � ��. ������� �� � �����, �� ��� ����� �� �� ����� �����-����� ���� ����� 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, �������! - � ���� ���� ����������� ������� � ��������� �� � ��������� �� �� ���������� ����������. ���� ������ ������� ������, ������������ ������ ��. �������� ���� ��� ������������ ���� ���� ���� ������ ��������. ����� �� �� �������� �� ��������� 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����� �� ���. ����� �'�����, ���� �� ��������� ����� �������� ���� �� �����������. �� �� �� �����������, ���� �� �����. - ��� ������ ������ �� ������ �� ��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 - ���������� � ������� ���. ���� �� ���� �����. ������� ����� ������ �� �� �������� "����� �'�����", ���� �������� ������ �� ���������� ����� ����������� ��. ���� ���� ���� �� ���������, ������ ����� ������ �� ��� ������ �� �� ��������� � � ���, � ����������� �� ����: � ���� �� ��� �������. ���� ����� ����� ���� ���� �� ���-������� ���������� � ������ �� �����������, �� ���� ����� ��-����������� �������� ����� �� 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, �� ��� ������ ���� �� ���� �� ������ - ������� � ������� ����� � �� ��������. - ������� �� ���� �� � ����� � ��� � � ������� �� ����������� �� � �������� ��������, ����� �� ������ ��������. �������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, �� ���� �������� �������� � � �������� �� ������� �� ���� ����� �� ����� � �� ����� �� ������ �� ����� ���� ����� ����� - ������� ������� ��������. - ��� ����� ���� �� ������ �� �� ����� � 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 ��� ������� �� �������</w:t>
      </w:r>
      <w:r>
        <w:rPr/>
        <w:t>, ��������� 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 � ������ �� ����������</w:t>
      </w:r>
      <w:r>
        <w:rPr/>
        <w:t>. ����� �� �� ������, ���� ������ �� ���� ������� ����� �� ������������� ������ �� �������� ����, �� ��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, ������������ ������ � ���� ��������� �� �������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</w:t>
      </w:r>
      <w:r>
        <w:rPr/>
        <w:t>. ������, �� ������������ �� � ����, ������ ���� ���������� ���-�������������� �� �������. ���� �� ���, ����� �� ������ �� � �� ������ 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���. - � �� �������� ���, ������ ��� �������� �� ������� �� ���� ������ ��. - ����� �� ������ �� �� ��� ������. - � ������ ���� ��� ����� ��, �� �� �� �������� �� ������������ ������, � ������� ������ ��� ������ ��. ������� �� �� � ����� ����� � �� ���������� ��������� �������. ����� �� ������ ������, ������ � ���������� ����� ���. - ����� ����, �� 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</w:t>
      </w:r>
      <w:r>
        <w:rPr/>
        <w:t>. ��������� �� ��� �� ������ ����� ��������� � �����, ���� �� �������� ���� ��������� �� ����� �� ����� ����... ��� ������� �����... ����� ������� �� �� ���������: � ����� ��������� ���� �� ����, ��� ����� �������� ������ ������, ��� �����, ���� ����� ����, ���������� �� ������� �, �� 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! - ������� ����� ���. - ����, �� ����� ���� � ���� ���. - ��� �� ������� ��� �� � � ������ ����. � � ��� ��� ���������, ������� ����� ����� ������ �� � �� 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- ���� ������ � � �� ������� �����, �� �� �� ���� ���������� �� ����� ��������� �� ����� � ���� ������� ����. - ���� 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, ��� ������ �������� ������ ����, �� �� �� � ������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���� - �������� ���� ������ ����� ������, - �� 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���� "���" ���� ������� �������, ��������� - ���� ����������� �����. -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. - � �� ���������� ����������� �� ����������� ��, �� ������ � �� �������. - ����, �� �� ������ �� ��� ������ �� ��������� �� � ���� ������, �� ����� ���� ��� 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 �� �� ��, �� �� ����� �� ������� ������ ���. ������� ���, �� ����������� �� ������� ���� �� ������,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�� ���������. ��������� �� �� ��������, � �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����� ���� � ������������ ������ ��� ��</w:t>
      </w:r>
      <w:r>
        <w:rPr/>
        <w:t>. ����������� ������� �� ������ � ��� ����� � ������, ���� �� ���� �������� 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 � ����� ������ � � �������� ��� ������� ��, ������ � ������� ���� �� �������� �� ������� ����������� �� ���. - ������ �� ����� ��� ������, ������! - ������� ������ ���. - ���� 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 ��������� - �������� ������ � ������� ������� � ��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 �� ������� ������� �� �� ������</w:t>
      </w:r>
      <w:r>
        <w:rPr/>
        <w:t>. ��� �������� ������������ �� �� ����� ���� ���� ���, �� ���������� �� ������ �� �������� � ������� �� ������������� �� �������. �������� � �� �������� �� �� ������, �� ����������� �� �� � �����, �������� ������, �� ��� �� ���������� �� ������������ � ������� �� ��-�����, ��������� � �� ��������, ���� �� 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 � ����� ��� �������� �������� � ������ ����� �� ���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, ��������� - �������� �� ��������� � ������� �� �� ������ 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 � �������. - ��������� �� ������� ����� ���������� ��. - ��������, �������, �� �� ������ ����� 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, ���. - ������� ������ ������ ������ ��� ������. - �, �����, ��������� ��, ������� �������, ���� �� �� ���������. ���� ����� ��-����� ������ � ��� �� �� ��� ������� � �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 ����� ���������� �� �� ������� ���� �� ����������</w:t>
      </w:r>
      <w:r>
        <w:rPr/>
        <w:t>. ������������ �� ������ � ����� ��� �� ����, ���� �� �������,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� 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��� ����� ����� ������, �� �� �� ������ ���� ��� �� ���������, ����? ��� ��, ���������, �� ���������, �� ������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� ��� ��� ���������� - ������ �������. - �, ����� ������, ������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 ����� �������� �� ���� ���� ���� ����������, �������� ���� ����� ���� � 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 ��������. �� �� �� ��� ����� ���������, ���� ������ �� ���, ������, ����� ��� �� �� ���� ���� �� ������������ �� �����������. ���� ����� �� ������� ����� ����� ����. �� �� �� ����� ������, ����� ������� �� �����. �� �� ��������� �������� ����� �� ����������� �������, ��� ��, �� �� ��� �������, ���� �� ����� ���������� ��� ��������� �� ����� ������ � ������. ���� ������� �� ������ ����� � ������, �� ����, �� ��� ���� �� �� ��������. ��������� ����, ���������� ���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����� ������� ����. - ������ ���� � ����� �����... ����� �������. - ��� ������ ������ ��� ����� �����. - ����� 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�� ������� - ������� �� �������. ��� ���� ������� �� �������, ������ �� ��� ��������� ���� �������. ������ �� ��� �� ������� �������������� � ������. - ������ ���� �� �� 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</w:t>
      </w:r>
      <w:r>
        <w:rPr/>
        <w:t>, ����� �� ��������. �������� ������ ��, �������� � ���������� ������. ����� ��������� ������ �����, �������� ���������� ������� 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,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</w:t>
      </w:r>
      <w:r>
        <w:rPr/>
        <w:t>. ������� ���� ������� ����������� �� ������, ���� �� �� ��������� ����� � ����� �� � ���������� ������� ��������. ���� �� ������ � �� �������� ����������, ����� �������� � ������� �. ������ � ���� ������� ������, �� ������ � �� �������� ��� �� ������ �� �� ������ � 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. - ���-����� ������� �������� ������� ��������.,������ �� �������� ��������. - ��� ��� ��� ����, ��� �� ����������� � ������ �� ������ ����������. ���� �� �� ������ �����, ���������! - ��� ������� ���� ����� � � ����� ���� �� �����������. ������ � ������ ��� ���� ������� �����, �� ������ �� ������ �� �� ����. - ���������� � ���� ��������, ����� �� �������� �� �� ������ ��� ������ � �� �� ������ � �������. - ���������� ���� ��� �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? - ������ ������ � � �� ������� ������, ����� �� ������� 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? - ����������� �� ������ ��� ����������������, ����� ���������� ������� �� ������� ����, ������� ��� ������ ��������. - ���� ������ ��� � ������� ����, ��� �� �������� � ���. ���� ����� �� �� �������, ���, �� ���� ��� �� ����� ������� ����, ������ ����... ���� ����������� ����� �� ��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��� ����� ������. - ������� ��, �� ����� ������� ��������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��� � ������ ����, �� �� ���� �������� ������ �� ����� �� ��������. - �� ������ ������. �������������� ��: ��� ���� �������� � ��� �� ������ �������, �� �� ������ ������� �� ������ � ���-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 ������� ������</w:t>
      </w:r>
      <w:r>
        <w:rPr/>
        <w:t>. ������ ��������� ���������. ������� ������� ���� ���� � ������� � � � ����� �������� �� ����, �� �� �� �������, �� �� ������ �� ������� ���� ����� ���, ������ ������� ���� ����� �����.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</w:t>
      </w:r>
      <w:r>
        <w:rPr/>
        <w:t>, �� ����� ������������ ��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 �� � ����������. ����������� � � �� ������� � ����� �������, ��� ���� 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 ����� �� �� ��������� �� ����� ����������� �� ���� - �������� ������ ������. - � ������ �� �� ���� ��������� �� ���. �... ���� �� ����, �� �� � ���� ������� �������� � ����������� �� � ������ �� ��������� � ���� ��, ������ �� ������� �������� ���� ���� �� ������ ��, ����� � �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</w:t>
      </w:r>
      <w:r>
        <w:rPr/>
        <w:t>, �������� ��������� � ���������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 � �����. ���������� � ������� ������� � �� �� ��������, �� � ������ ����� � � ������� �� �������� �� ���� � �������� �� ����� ��������� ��. ���� �� � ����������, �� ����������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 �� ������ �� �������</w:t>
      </w:r>
      <w:r>
        <w:rPr/>
        <w:t>. ����������� ��� ������ � ��������� ����� ����, ��� �� ���� �� ������� ����� �������� �� ���� �� ����. ������� �� ��������� ��������� ��������� � �������. ����� ����� � �������� ��� ���-�������� ������������ � ��������, ����������� � ���-����� ����������� ������. ���������, �������� �� ����� �����, � ��������, �������� �� ��������, ������� ���������� ��������. ��� ������� �� ��������� �������� ������� ������� ����. �������� ����������� ������������� �� ���� � ����������� ������������, �� ���������� �� ���� ������ ������ �� ����� � ���������, ������� � ������� �� ������������ 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��� � ������� 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 ����... ���� ������ ���� ����, �� �� 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 � ����� - ������� ������. 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 � �� ������</w:t>
      </w:r>
      <w:r>
        <w:rPr/>
        <w:t>. ������ �� �������� ��� �������� ���� ����� �� ������, ��������� ���� ��������. � ������ �� ���� �� ���� ���� �������� � �� ��������� ��������. ����� ����� ��� ������ �� ������ �� � ������ �����������. �� ������� ������ � ������ ������ ���� �������� "�����", ������ �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</w:t>
      </w:r>
      <w:r>
        <w:rPr/>
        <w:t>, ���� ������ �������� ��. ����� �� ������ � ������� �� ���� � �� ����� �� ������ �� ������ ��. �������������� ����� ����� ����� ���, ����� ���� �� ����. ������ ���� ��������� ������ �� � ��������� ��������, �� ����� � �����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 � ������ ��������� � ������� �����. - ���� ��� �� ��������, �� ����� �� � ����������, �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���� ������ �. ������� ���� � ������� � ��������� �������, ������ �� ��������, �� ���������� � �������� ����� ���� ������, �� �������� ���� �� ������� � ��� �� �������� � ��������, �������� �� ������, ��� �� �� ����������� �� ������ ������, �� � � ������ ���� �� �����, ������� �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, ����� �� � �� �� �������� � �����������. �� �� ������� ��� ��� �������� ���������� �, ������ ���� �������. � ������ ������ ������� ��, � � ������� ��� ���������. ����� ����� ��� ��� ���������� ������ � � �� �������� �� ������� ��� ���������� �� ������� � ������. �� ����� � �� ������ �� �����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��� ����������� �� ����� �� - ���� � � ������ �� ����� ������� �� ����. ������ � ���������. - ���� �� ������ �� �����, � ����� ��� ������ �� ���� ��� � ������, ����� �� �� ������ �� ���. �������� ��, �� ��� ����� ��������� ��, �� �� �� ������� � ���� �� � �� �� ������ �� ���. �� ���� � �������� � ���� ���������, � ����� 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 ������� ��������������� ������ � ����������������</w:t>
      </w:r>
      <w:r>
        <w:rPr/>
        <w:t>. ���� ���������? ���� ������ �������� ����� �� ���-����� ��������� �� ����������� ��������, �� ������ ����� ����������, �����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����� �� ��������, ��� ������ �� �� �� �����������? - ������ �������������� �������. - ���� ������ �� ������� ��� �� � �� �� ������: �� ��� ������� ����������� �� ���������� ��� �����������, �������� �� 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, �� ���� � ���������� - �������� ������ � ������� ����� ����, �� �������� ������� ����������� ����������. - ����, �� ��� �� �� ������� ������ ����. �� ������ ���� ��������� ��� �� �� ����� � ����������� ��������... �������� �� ���� ���� �� ����� ����� �����, ����� �� � ���������� �����. ��� �... - ������ � ������ �� ����. - ��� ��� ����,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���� - ������� � �������� ���������. ��������� 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 ��� �� �� ����... �� ����� �� ������, �� �� ��� ������� ���� ����� � ������ �� �� �������... ���� ������ �� ��������, ����� �� ���� - ����� ������ � ������ ������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 ���� ����� ����, ����������� �� ���� �� ����� �� �� �������, �� ���� ����� �� ����������� �� ����������. � ��� �� ������� ����? - � �� �������� 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, �� �� ������� �������� ��? - ������ ������� �������. - ��� �������� �� ���� ����������, ����� ��������, � �� �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�� ����� �� �� - ����� �� �� ����� ������. - � �� �� ����� �� ���, ������� �� ��, �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��������� �����! - ������� ������� � ���. - ��� �� � ��������, �� � ������ ��� �� ������� ���� "��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- ���������� ����� ������ � ��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</w:t>
      </w:r>
      <w:r>
        <w:rPr/>
        <w:t>. ���� ������� ���� ������� ��� �������� ��� ���� ������? �� ���� ��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 ����� ��, ���������. ��� �� ����� �� �� ��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���. - ������ 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�� ������ �� ����� ������, ����� ����� �� ���� ���� ��������� �����. ������ �� � ����������� �� �� ������ � �����, � �������... � �� �� ����� �� ������, ����� � ����������, �� �� ���� � ������� ��������. ������ �� �� ������ �� ����� ����������� �� ����. ������� ��� ����, ����� �� ������, �� ����� ������� ������ ����� �� �������������� ��������� � ��������� ����� � ������. � ��� �������� ������ � ���������� � ���� �� ���� ����������� �� ����������, �� ������, �� ��� ����� �� ����������� ����� ����. ����� ����� �� �����, �� ���� �� � ������� �� �������� ����� � �� �� � �������� ��������� �� �������� ���� �� ��������� �� �����. ������� ����� ����� �� �����, �� ����������� �� � �������� � ���� �� � ��� �� � ������� �� �� ����� ��� ������� �� � �� �� ������ � �����, 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 ����</w:t>
      </w:r>
      <w:r>
        <w:rPr/>
        <w:t>. ������� �� ���������� �� ������� � 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��, �� ���, ���� ��������, �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��? - ������ �������� �������, ����� �� �������� �� 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 ��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! - �������� 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 �� �� ����� ��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 ���������������� �� - ����� ���� ������. - ������� ���, �� �� �� �����. ������, ����� ����� �� ���, �� ���� ������, ������ ���������. ���� ������������� �������� � ��� �� �� ���� � ������. ��� ���� �� �� ��������� ���� �� ������� � ���������� ��. ������� ��, �� �� �������� ������, ������ ��� ����� �� ����� �� ����� - ������ ��������� � � ������ �� ������ ���������� ��� �������: - ���� ���������, ������� �� ��������, ���� �������, �� ������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 � ���������� �������. - �� ����� �������! ���������� ��� �� ����� 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� �� �� ����� - �������� ������. ������� ������ ��� ������ �� �������� � ������� ����� ����. -����������, �� ������� ������� ����� �� ������������ �� �����, ���. - � ����� � �� ������� ���� ���������, ����� ������ �� �����, ��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 �����, �������? - ������ ���� ���������. - ����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������ ������� ��� ��������. - ���� �������� �� �������� �� ��� �� ����� ������ � �������� �� ����... �� ���� ������� �������? ���� �� �� ��������� �� ������� �����������? ������ ����, ���, ��� ������� 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 �� ���� �� ����� ����� � �� ��� -������� ��������� ���������. - ������ �� �� ��������� ����� ������. ������� �� ����� ���� �� ������ ���. ���� ������ �������� �� �� ����� �����, �������. ������ ����� ����� �� ������� ���� �������. ��� �� ���� ����� ����� � �� �� 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</w:t>
      </w:r>
      <w:r>
        <w:rPr/>
        <w:t>. ����������������� ������ ��� �� ����� ���� ��������� ������� ������! � ������� 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 ������ - ��������� ������ ���, ������ ����� ����� ��, ������� �� � ������ �� �����. ����� ��� � ������� �� �� ���������� � ��������� ������, ��������� �� ��� � ����� ����, 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 ���� �� ������ ����������</w:t>
      </w:r>
      <w:r>
        <w:rPr/>
        <w:t>, ����� ������ ��������� � ��������� ���� �� �������. ���� �� ������ �� �������� �� ������� � ������� ���� �� �� �������� �� ��. �� ����������� ������ �� �� ������� � �� �������� � ������ ������; ����������� ������� ����� ������ �� � �� ��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 � ��� ������ ���� ������ �� ������� ��������</w:t>
      </w:r>
      <w:r>
        <w:rPr/>
        <w:t>. ��������� �� �������, � ���������� ������ � ���������,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�! - �������� �� � ������ �������� ����� ������� ����. - ������, �� ���� ��� ������ ��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 - �������� ����� ������� � ������� ����� �� ������� ������ �� ��� ���� ����� ��� �������� �� ������. ������ ���� �� ���� ����, �� ��� � ������� ���� ������ 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 ���������� ���� ������ ��� ����, �� ������� ��������� ���� ��������� ������. ����� ������� ����� � �������� �� ����� ���������, ���� �� 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 �������� ���</w:t>
      </w:r>
      <w:r>
        <w:rPr/>
        <w:t>, ������ ���� �������� ��� ���, ���� �� ������ ������ �� ��������, ����� �� ������� � ������ �� ��� ��������� ����, ������� ������� � ������� ��� ���� ��. ������� �� ������� � ����� ��� ����� �� � ������� ��������� ������ �����. ����������� �������� ���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 �������� ��� � ����� ���� �������� ���� ���� � ����� �� ���������� ������. - ����� �� � ����, ������, ��� �� �� ������� ����! - ���������� �� ���� �� ������� ��� ���� �, ��� ����� ���������� � � � ������� �� �� ��������. ���� �� ������ �� ���� ���� ���� � ������. - ��� �� ������� �� �� ��������� �� ���� �� �������� ��! ��� ��� ���� �������, ������� � �������� �������� � �������� �� � ������ �� ������� � ���� ������... � ���� ���! ��������� �� �� ���-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��� �� ������</w:t>
      </w:r>
      <w:r>
        <w:rPr/>
        <w:t>. � ����� �� ����� ���� �� �� �������, ����� �� ���������� �� ���� ���������� �����. ��� �� ����������, �� � �� �� ������� �� ����� �����, ����� �� ������, �� ������� ����� ��. �� �� ����� �� ����������? ����� ������ �� ����� �� ������� � ����� ����, �� �� � �������? ����������, ��������� ������ �� �� ������� �� � ������ � �����. � ������, �� �������� ��� ������ ����� �� ���������, ����� ���� ����� �� �� �������. �� �� � �� ������, �� ��������� �� ������� ������� ��� ��� ������. ���� ���� ����� ����������� ��, ����� ����� ���� ���������, �� ����� ������. ����� �������� ���� ���� ���������� - ����������� �� ���������� �� ��, �� �����, ����� � ������ �� �����, �� �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 ����� ������ ����� �� ���� �� � �������� ���������� � � ������ ����</w:t>
      </w:r>
      <w:r>
        <w:rPr/>
        <w:t>, �� � ���������� �����, �� ����� � ���� ��� �������� � � �� ������� �� ������, �� �� �� ��������, ����� �� ������ ���� � ������ �� � ����� ��������� �����, ����� � ���� ������ � �����, �� ��������, �� ������� �� �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 ������ ���� �� ����</w:t>
      </w:r>
      <w:r>
        <w:rPr/>
        <w:t>. ������ ������ ����� ��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! - ������ ��� � �������� ������ �. ����� � ������ � ������ ����,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� �. - �� ��� ����. ��� �� �������� ������� ������, �� �� �� ����� ���-������������ �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</w:t>
      </w:r>
      <w:r>
        <w:rPr/>
        <w:t>, �� � �� ������ �� ����������. �� ������� ���� ������ ����� � � ������� �� �� ��������� �� ���������� �� ����������.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�����, ������ ���������. - ����� � ��� ������� ��������, �� ��� ���� �� �� ����� � ��������� ��. ��������� � ���� ���� �����������, �� ����� 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 ������ �� ������ �� � ��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 - �������� � � ��������� � ���� ��� ��-����. - ��������� ��, �� ����� ���� �� �� ��� � �����������. �������� �� ����� ��������� ���� ���� ������, ��������� �� ����� ����� ����� �� ��������, 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 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 ��������� ������. - �� �� �� ��������. ������������, ����� ��������, �� ���������, �� ����� �� ������ ����� ���������������. �� ��� ��������� ���� ����� ���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, �� �� ���������� �� ����������� �������� �� ���� ����� � ������ ��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� � ������� ������ ��. ����������� � ���� ������ �������. - ��� ������ �� ��� �����! �� �� ��������� ������ ������ �� ����� � ���, � ���... �������� ������������ ��� ���, ���� 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�������! - ����� ������� � ������ ���. -������, �� �������, ��� ������� ���� ����? � ����� �� �������, �� ����� ������� �� ������, ����� �� �� 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 ����� � ������� �� ������ ��</w:t>
      </w:r>
      <w:r>
        <w:rPr/>
        <w:t>. �������� �� �� ������ ����� �� ��������� �������� ���. ���� ����� ���� ��������� �� ������ � ����������, �� � �� ����� � ���� �����. ����������� � ���������������, ����� �� ������ ��� � ����� ������. � ���� ������ �� �������� ����� ��, �� �� �� ������ �� ������� �����, ����� ������ �� ����. �, ������ ����� ���� �� ������ �� �� �����, �� �� ���� ����������� �� ������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 ��������� ������������ ��� ���? - ������ ���� ��� � ����� ���� ����� ������ ��. - �������� �� ��, ������. - ��� ������� ������ �� � �� ������ �� ��������� ��� ���������. - �, ����� ������? - ��� �������� ��� ������, ���� ������ ����������� ������ �����.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, ����� �� ���� ���������. ����������� �� �� ���� ������ �� ���������� �, �� �� ���� ����� ����. �, ��� ���� ���������, ������� �� �� ������ ������. � ���� �������� �� � �� ������� �����. ������� �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 ���</w:t>
      </w:r>
      <w:r>
        <w:rPr/>
        <w:t>, � ���� ���������� �����, ���� ���� �� ���������,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 �� ��� ����������� �� ��������� � �������������� �� - ���� ����������� ���. - �� �� ��������������, �� ���������� � ���������� �����, ������ �� ������ �� ����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, ����, �� �� �� ����� - ��������, ���� ���� � 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 ������� � ��� �� ������ ����������� ��������</w:t>
      </w:r>
      <w:r>
        <w:rPr/>
        <w:t>, �� �� ������� ���������� 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 ��� � �������� �� �� ������. ������� � �� ����� ��������� � �������, �� ������� ����� ���� �� �����, ��� �� ���� �������� �������, �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� �� ���� �����! - ������ ������ � ������� ���������� ������� ��, ����� ���� ����� � �������� ����� � ���������� �� ������. - ������� �� ������� �����! ��� �� �� �������, ���� �� 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� ����� ����� � �������������� � ��������� ��? - �������� ��� � ������ � � ������ �� �������. -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 � �� ������� ��������</w:t>
      </w:r>
      <w:r>
        <w:rPr/>
        <w:t>-. �������� ���� ��� ������� ������� ����� - ���� ���� ��, ����� �� ��� ���� ������������ ������� � ������ ���� �����. ���, ������ ������ �� ���� ��������� �������, ����� � �������� ���� � ������, � � ��������� 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 � ����� ����� ����� ������� �</w:t>
      </w:r>
      <w:r>
        <w:rPr/>
        <w:t>. � ���������� ���, ����� � �������,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? - �������� �������� ��� 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��������� � ��������� - ���� ������ � ������ �������� ������������ �� �����. ������ �� ������ ����� ��. ��� �� �������� ������ �� ������ �, ��� ������� �� �� ����� � ����� �, ���� ����� ���� ���� �� ������ �� ���. ������� � ��������, ������ �������� ��������. ������ ������ � ��������� ������ ��������� ����� � ���� �� �������, ��� ����� ������ �� ���� ��� ��������� �, ������ � ��� ���� �� � �������� � ����-��������� ����� ������ ��� ���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</w:t>
      </w:r>
      <w:r>
        <w:rPr/>
        <w:t>, ��������� �� �� ��������. ��� ��� �� ��������� ������ �� ������ �. �������� �� ������� ������� � � � ������� ������� �� ����������� �� �������. ������� �� ������� � � �������� �� ��������� ��. ������� �� ��������� � �������� ����� �� ������. �������, ����� ������� �� ������ �� ������� � ������� � � ������ ���� ��� �� ������ �. ���� � ����� ������ �� �� ���������, �� ���� ����� ������ ������ �� ��� ���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 � ������ �� ������� ���</w:t>
      </w:r>
      <w:r>
        <w:rPr/>
        <w:t>. ��������� �� ������� ��-�����, ������� �� �� ����� � �������, ������ �� �������� ������� � ������ � �����, �������� �� �� ���� ���� ������ �� 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 ����� ���� ����� ����</w:t>
      </w:r>
      <w:r>
        <w:rPr/>
        <w:t>,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 ����� �� �������</w:t>
      </w:r>
      <w:r>
        <w:rPr/>
        <w:t>, �� ����� ������� ������ ������� ���. ��� �� ������� ����� ����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 � ��������� �� ��</w:t>
      </w:r>
      <w:r>
        <w:rPr/>
        <w:t>. ����� �� ��� ��� �������� ������������, ������ �� ������� ����� � �� �� ������ �����. ���� ����� �����, ����� �� ���� � � ��������. ������� ����� ������ �, � ����, ����� ���� ��������� �� ������ ��������� ������, �� � ����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 ��������� �� ������ �� �� ������</w:t>
      </w:r>
      <w:r>
        <w:rPr/>
        <w:t>. ��� ���� ����������� �� ���� ������� � ������������� � ���������� ��� ��������� ��������� �� �� � ������ ������� ��, ���� �� �� �������. ��� ������� ������ ��� ����� � �� ����� �� �������. ������ �� 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 - ��������� ���� ���. - � ���������� ������� �� ���,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� �� � � �� ������� �� ������ �� ��������</w:t>
      </w:r>
      <w:r>
        <w:rPr/>
        <w:t>. ���� ����� �������� 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�� ����� ��</w:t>
      </w:r>
      <w:r>
        <w:rPr/>
        <w:t>-������ ���������, ��������� ���� ��������. ������ ����� �� ������� � ����� �� ���������, �� �� �� ���� ��� ����� ������ �� �������. ���������� �� ����� ���� �� ����� ���� ������� �� �������. �� ���� ������� �� ������� �������� �����������������, ����� �� � ������� �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�� �������� ��� 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 �� ����� ����� �����</w:t>
      </w:r>
      <w:r>
        <w:rPr/>
        <w:t>. �������� ���� ������� � ������������ �� ������, ����� ��� �������� ������������ ����� ����, �� �� �� ��������� �� ����������� �����. �� �� �������� �� �����, ��������� ������������ ��, ���������� �� ������ �� ������ �����. ���� �������� �����, ������ ������ ���� ������ ��, �� ���������� �� ���� ������ ��� �����, 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 ������ ���� � ���� ������� �������� ����� �� �������� ������� ����� �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 ����� �� ���������� ��</w:t>
      </w:r>
      <w:r>
        <w:rPr/>
        <w:t>. � ���� ������ ���� �� �� � �� ������� � ����� ���. ������ ����, ���������� ������. �������� ����� ������� ������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 ����� �����</w:t>
      </w:r>
      <w:r>
        <w:rPr/>
        <w:t>, ������ ������, �� ���� ����� ��� �� ��� ����� �� ������ ���� ���� � ����� �� �� �����������. �� ��������� �������� ������� ���� �� ����� ���������� � �� �����, ����� ����������. ��� ���� ���� ��������� ��� ������ �����, � ��������� ������� � ��������� ����� �������. ������ � �� ���� �� ������ �������� � �����, �� ���� � �� ���� ���� ���������� ��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���� ������������� ��������</w:t>
      </w:r>
      <w:r>
        <w:rPr/>
        <w:t>. ������������� ������� ��������, ������� ����������, ����������� � ������ �� �������. ��������� ������� �� ��������� ��. �� ������ ���������� �� � ��� ���� � ������ �������� �� ����� ��� �������. ����� ���� �����, 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 ������ ��� ������ ����</w:t>
      </w:r>
      <w:r>
        <w:rPr/>
        <w:t>, ������ ������ �� ������� �� � ������. ������� ���� ���������� �� ���������, ��������� �� ������� �� �������, �� ����� ��������� ���� ����� � ������������ ����. ����� ������� ��������, �� ��� ���� �� �������� ���� �������, �� �� ������ ������ � ���� ��� �� ���������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 ������ ����. ������������� �� �������� ����� � ������� ���� ������, �� �������� ���������, ����� �� �� ������ ����� ��� � ����� ��. �� �� ��� ������ �� ��������� ��������� � ������� � ������� � ���� ������ ������ ��� ������ 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��</w:t>
      </w:r>
      <w:r>
        <w:rPr/>
        <w:t>, ����� �� �������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 �������� �� ���� ����� ������</w:t>
      </w:r>
      <w:r>
        <w:rPr/>
        <w:t>. ����������� �������� ��������� � ����������� ��� �� �������� ����� � �� �������� ��� ��������� �����. � ������� ��������� �� ������� �������� ����������� � ����� �� ������ �� ������������ �� ������������� 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 ����� �� � ����</w:t>
      </w:r>
      <w:r>
        <w:rPr/>
        <w:t>, �� �� ���� ���������� ���. ���� ����� ����� ��������� ���� ��������� � �������� �� �������� � � ���������� ������� �� ��������. ���� �������� �������� ���� ���������� � ����� � ������ ������ ������ ���, � ��� �� ������ ��� ����������� ���� ������ �����, ��������� �� ������� �� �����. �� ������� �� ����� �� ����� ������� ���, ������ ���������� �� ���� � 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 � �� ��� � ������� ����� ����</w:t>
      </w:r>
      <w:r>
        <w:rPr/>
        <w:t>, ����� ��� ��������� ��� ����� ������, �� �� �� �������� �� ����������. ��� ��� �� ��� � ������ �� 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 ���������� �� ���� �����</w:t>
      </w:r>
      <w:r>
        <w:rPr/>
        <w:t>, ���� ���������� �� �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</w:t>
      </w:r>
      <w:r>
        <w:rPr/>
        <w:t>-����� �� ������� � ��-����� �� ������� �� �������. ���� ������ ���� ������ ��, ������ �� ������� ����� ������, �� �� ������� ���������� �� ����������. ��� ��� �� ������ ��������� ��������� �� ���������, ����� ������ �������� �� ���������� �� �������. �������� �� �������� �� ������ ������ ����, �������� �� ��� ��������� �� ���������. ������ � ������ ���������� ������ ������ �� ��������� � ������ �� �������� �� ��������. �� �� �������� ����� ����� �������� ��������� �� �����������, ����� ������� ����������� ����� � ����� � ����� � ������� ��� �������. ������� ��������� ���������� ������ �� ���������� � 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 ����, �������� �� ������ �� ���������� � ������ ������� �� ����������������. �������� �� ���������� ��� �� ��������. ����� ���� �� �������� ������� ������ ����������, �������� ��� ��������, ��������������, ��������� ������ ���� ���� ����, ����������� �� ������������ �� ��������. ������ �� ��������� ���� ���� ������� ����� �� ���������� �������� �� �������. ��� ������� ������������ ������� � ����� ��������� � ������ �� ������� � ��������. ������, ���� ������������ �� ���� ��������, ���� ��������. ������ �� ���� �� ��� ������� ����� ���� � ��� ���������� 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</w:t>
      </w:r>
      <w:r>
        <w:rPr/>
        <w:t>. ������ �������� ������� �� �����������. �� �� ������ ����, �� �� ���� �� ������� ���� ������� �� ���� � ���������� ���� ��� ��. ����� ������������ �� ����, �������� �� ������ �� �������� � ��������� �������� � �������������� ����. ���� � ���������� �� �� ���������, �� ���� �� ������ ��� �� ���� ��. � ������ �� ��� ��, ��������� �� ����, � �� ������ ��� ������ �� �������� �� ������ ������ ����, ���� �� ������� ������� ���� �� �� �������� ������ ������������ 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 � � �� ���� �������� �� ���������� ������� � � ������ ������ �������� � ����� � ������� ��������� ���������� � ���� ����� ����� ����� �����</w:t>
      </w:r>
      <w:r>
        <w:rPr/>
        <w:t>. �� �������� ������ � ������ � ������� � ���� ������ �� ����� � � �� ������ �� �� �������. �� �� �������� � ������ �� �������� ���������, �� ���� ������������ ��������, ���� � �� � �������� �� �������, �� �� ������ �� ����������� ���������� ��, �� �� ������� ���� � ��� � ���� ������, ��� �� � ��� ���� ��� ������� ������ ���� � ���� �� �����, ���� �� � ������ � ������ �� ��������� �� ��� ���� � 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</w:t>
      </w:r>
      <w:r>
        <w:rPr/>
        <w:t>, ��� � �������� ���� �������� �� ����������� ���������. ���� ������ ��������� � ����� ��� ����������. ���� �� ���� ����� � ���,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��� �� ���� ������ ����</w:t>
      </w:r>
      <w:r>
        <w:rPr/>
        <w:t>. ������� � ������ �� ���� ����������, ������ ����������� ��������, �� 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� � ���� ������. ���� ���� �� ������� ���� ����� ����. �������� � ����� �� ������ �� �������, �� �� ������� ������ ������. ���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 � �����</w:t>
      </w:r>
      <w:r>
        <w:rPr/>
        <w:t>... ��� ���� ����� ��� ������ ������ �����. ������ �������� ��� ��. �������� ����� �� �� ������ �������� ������, �� � �� �� �������� ��������. ����� � ���� �����. ����������� ��� ���������� � �����, �� �� ����� ������� ����! ��������� ��� �������, �������� � ��������� ��� ����������. ������� �� ������ ����� ������ ����� �� �������� � ���������. ������ ���� ������ ��������� �����, ��� �� �� ����� �� �������, ���� �� ������ �������. �������� ��� ������� �� �������, �������� ��� ������� �������� �� ������ �� ��������, �� ���� ����� ��� 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 ���� �����</w:t>
      </w:r>
      <w:r>
        <w:rPr/>
        <w:t>? ���� � ���������� �� �� ���������, �� ��� ������� � ���� ��. ��� ����� ������ ���� ��� � ���� ���� �����, ����� ����� ������� ������������� ������ � ���������� ���������� �� ������. ���-����� ���� ������� ���� ������ 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 � ������</w:t>
      </w:r>
      <w:r>
        <w:rPr/>
        <w:t>, ��������� �� ���� � ��������� �� ���������� �� ��������. ������ �� ������� � ����� ���� � ��� ��� �� ����, ����� �� ��������� �� �����. �������� �� �� ������,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 - �������� ���� �. - �� ���� �� �� ������ �����. - � ������ ���� �� ����� � ����������� �� ������� ��� � ����� �� �������� �������� � ����� � ����� �� �� ����� ����, �� ���� ���� ������ ������ �� ����� �� ���� ��� 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, ������ �������� �� ������ ���������� �� ��� ��. �� ����������� �� ����� ������ ���� � ��� � ���������� ������ ��� �������. � ������� �� ���� ������ �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 � ����� ������� �� ���� ��</w:t>
      </w:r>
      <w:r>
        <w:rPr/>
        <w:t>. ���� �������� � ������ ���� � �� �� ������. ������, �� ����� �� �������. ������, �� ����� �� ����������� � ���� � ������ �� �������, ���� ������� �����, �������� 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 ����� � ���������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 � �� �� ������ � ��������. ��������� ������� �����. ������ ������ ���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 ������ �� ������ �� ���������. ������ ������ � ��������� ������ � ���� �� �� ����� ��� �������, ����� ������ � �����. �� ������� �� ����� ������� ���� � ������ �������� �� ������ ������. ����������, ��� �������� ������ � ��� ����,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���� ���. - �������� �� � ��������. ��� ��� ���� �� ������, �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 - ���� ���� ������ � �� ������ ��� ����. - ���� �� �������� ����� �� � ������ � ��� ������ �� �� ����� �� 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</w:t>
      </w:r>
      <w:r>
        <w:rPr/>
        <w:t>, ����� �� ���������, �� ����� ��� ����� ������� ������� �� ������. ������ �� ���� �������. �������� ���� ������� ����� ����. ���� �����������, �� ������� �� ����� �� � ������� �� �� �������� � � 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</w:t>
      </w:r>
      <w:r>
        <w:rPr/>
        <w:t>, ������ ������ ������ ������ �� ������� � �� ������� �� �� ������� ������� 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, �� �� �� ������� - ��������� �� ������ � ������� ��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� �����</w:t>
      </w:r>
      <w:r>
        <w:rPr/>
        <w:t>. ������� �� ������ �� ��������� ������ �� ����, �� �� � ����� ����� �� ���� ������ ������ �������, �� ������� ���� �������� ���������� ������ 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�, ���� ����� � �����. ����������� ���� ������� �������� �� ������� ����, ��� ���� ������������� ����� �� ������� ���� ���������. ������ ������� ������� ������� ��� �������� �������, ���� ������ ��������� ������� ��� � ����� ������ ������, �� ������ ��� ������ �����, 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</w:t>
      </w:r>
      <w:r>
        <w:rPr/>
        <w:t>. �� �������� ��� ������� �������� �����, ����� ������� ������� �������� ����� ��������� ������ �� �������� � ����������. ������ ������� ���� �� ����������� �� 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. ����� �� �� ��������� �� ��? ����� � �������� �����, 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. �� �� ��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 �� ����� - ����� ������ � ����� � ���������. - �� ��� �� ������ �� ������� ����, �� �� ������ � ���� �������.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? - �� �� ��� ��� � ���������� �������� ���������, ���� ���� �� 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, ����� �� ������ �� ��������� �������� ����� - ����� ������. - � ���� ������ �� ���� �� 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� ���� �� ��� - �������� ������ ������� ����. - ����� ���� ��� ������ �������� �� ���� ����� ����� �� ����� ������. � ������ �� ��� ��� � �� ����� � ������ ����, ������ ������ �� ������ ��, ������ �� ���� �� �� ������ �� ������� ����! - � ����� ����������� ��� ������, � ������ �� ����������, � �� �������: - ��������� �� �� ����� �� �������! ������ �������� ��������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 ����. �������� �� ��� ����� �������. ��������� � ������������ ����� �����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, �� ��� ������ ������ �� ��� ������ ������������, ���� �� �������� ����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 ������� �� ���� - �������� ����������� ������. - �� ���� �� �� �����, �� �� �� ����. �� �� ������ �� ������� ����� ��... ��, ���������� � ��������� - ������ ��� �� ������� ����, ����� 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 ����� ���������� ������</w:t>
      </w:r>
      <w:r>
        <w:rPr/>
        <w:t>. ���� ���� ���, �� ������� �� �� ������ ������������ �����, ��������� �� ��������, �������� �� ���� �������. �� ������� � ��������� �� ������ � ������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, �� �� ���� ��� ����� ������, ����� - ��������� ���� ������ � �� ����� �� �������. - ����, �� ������ ������� ������, �� �� ����� �� ����� �������� 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 �����</w:t>
      </w:r>
      <w:r>
        <w:rPr/>
        <w:t>, �� �� ������� ������, ����� ��� � �������� �� �������� ���� ����� ������� � ������� ���� ��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 ������� ������ � �� ��������� ��������</w:t>
      </w:r>
      <w:r>
        <w:rPr/>
        <w:t>. �� ������ ���� ������� ��������, ��� ���� ���� ����������, ���� ���� ����� ������� �� �������� ����. ����� ��� ������ ���� ���������� �� ����������� �� ������ ������� � ������� ����� ���� ���� �������, �� ����� ��� ���� ��������� ���� � ��������� � �����, ����� ���� �� ��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 ����, ���! - ����� �������� ������� ������� � �� �������� ���������. - ���� ��� �� ������ �� ����� ���� �������� "��� ��������", �� �� ����� �� 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 ��</w:t>
      </w:r>
      <w:r>
        <w:rPr/>
        <w:t>. �������� �� ���� ���������, �� ������� ��� ����� �� 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 ������ - �������� ������������ ������� � ����� ������ �� �� ������. - ��� �� ������� � ��������, � 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� - ������ �����. ������ �� ���� ����������. - � ������ �������� �... ��� ����� �����. - ��� ������ ����� ������. �������� �� ������� �� ��� ��������� �� ������ �� � ��� �������� �������. ����� �� ������ �� �� ������ ���� ������������. �� ����� �� ����� 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 ���������� - �������� ����� ��������. - ��� ���������� �� ������� �� ����� � �����, �� ������� ����������, ����� �� ���� ����� ��-�����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- �������� ������� ������� � ������� ���� ��. - �� �� ���� ���� ������, ����� ��� ����� ��������� �� � ���� 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 ������</w:t>
      </w:r>
      <w:r>
        <w:rPr/>
        <w:t>, ������ 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 ������ ����� �� ��������� �� ������ �������, ���� ���� �� ������ �� ����� ����� ���� - �������� ������ �������. - ������� ������ ����� �� ������� ����� ������� �����, ��� ���� �������, �� ��� �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�� ������� 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�, ����� �� ����� � ���� ����, � ������������? - ������ ������� �������. - ��������� �� ��������� �� ����� �� ���� � �� �� ������ ���� �������. ����� �� ����� ����� �� �� ������ �� �� �������� 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 ������� ������,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� ��������� � ��������� �� ������� �������� ��� �������� ��� ������ � ����� � ����������� ������ ������� � �����. �� ����� ������� ���� ����� � �� ���������� ��� ���� ��������� �����. ��������� ��� �� �������� � ������ �� ���� ����� �� ���������, ���� 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 ������ ���</w:t>
      </w:r>
      <w:r>
        <w:rPr/>
        <w:t>-����� ������ ����� � ����� ��. ���� ��������� ����� ������ ���� ���� ������ � �������, � � ����� ���� ���� � ������� � ��������� �� ������� ��������, ����� �� ���� ������ � ����� � ����. ������ ����������� ������������� �� ��������� 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 ������ �������� � �����</w:t>
      </w:r>
      <w:r>
        <w:rPr/>
        <w:t>, �� � ������������� �������, �� ���� �� � �����. ����� �� ������� � ������ �� ���������. ������� ���� �����, ���� ������ ����� ����� � ������ �� ���� �����. �� �� �� ��������, ������ �� ��� ��������� �� �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�� �������� �� �� ������� ������, ������ � ������ �� �������, ��� ��� � �������� �� �������. ����� ����� ������� �� ������ ������ ���� � ������ ������� ������. ���� ������, ������������ ������, ������, ������� ��� �����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�� ��</w:t>
      </w:r>
      <w:r>
        <w:rPr/>
        <w:t>. �� ����� � �������� ������� ������. ���� 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 ���� ����</w:t>
      </w:r>
      <w:r>
        <w:rPr/>
        <w:t>. ��� ���������� �� � ����� �� ����������� ���� � ����� � ������ � ������. ������� � �� ����� �� ������ � � ������� ����� � ����� ������� � ��������. ����� � ���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���</w:t>
      </w:r>
      <w:r>
        <w:rPr/>
        <w:t xml:space="preserve">, ������ �����, ��������� �� -��������� � ���������� ������� � �� ����� �� �������. ������ ����������� �� ��������� �� � ������ ������ ���� � ����� ����� ���� �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</w:t>
      </w:r>
      <w:r>
        <w:rPr/>
        <w:t xml:space="preserve">, � ������� �������� ���� � �� 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 ����</w:t>
      </w:r>
      <w:r>
        <w:rPr/>
        <w:t>, ����� ��� ���� ����������, ������ �������� �������� � ����� ����. ������, ����� ������ ��������, ���� ��� ��������. ������ ����� ��������� �� ��������, ������ ���������� �������� �� �������, �� �� �� ������ � �������, ����� ��������� � �������. ������ ����� � ����� ���� ���� �� ��������� � �������. ���� � ����� ��� �� ������ �� ����, ���� � ����������. � ��� � ������� ������, �� � ��������� �� ���������� ���� �� ���� �� ������� ��� � ������ � ��� � ��� ���. ���� �� �� � ���������, �� �������� �������, ���� ����� � �����, �� ���� ����� ����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</w:t>
      </w:r>
      <w:r>
        <w:rPr/>
        <w:t>, ���������� ��� �����, ��������� �� ������ �������. ��������� ����� ��������� ��� �� ��� ������� � ��. ������� �� ������ �������� �� ������ ������ � ������ ������� �� �� �������� �� ��������, ������ ��� ������� ������� � �� �������� � ���� �� ��������� �����. ������� ��� �������� ���������� ��������. ���� �� �� ����� ������ � �� ������. ������ �� ��� ������� �� ������, ����� ���������, �� ��� ����� ��������� � ���� ���������� ������ � ������ ����, ��� �� 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 ���������� �� � ����� � ������ ���� ���� � ������ ��</w:t>
      </w:r>
      <w:r>
        <w:rPr/>
        <w:t>. ������� �� �� ���� ��������� � ������� �� ������� � ���-���� � �������� ��, ������� � ������� ����� �����. ������������ ���������, ����� ������, ���� ���������� �� ���� �, �� ��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 �����</w:t>
      </w:r>
      <w:r>
        <w:rPr/>
        <w:t>, ���� �� ���������: ����� �������� � �������� �� ������ ������� ������� ��������. ���� ����� �������, ���� �� ��������� ��� �������� ��. �� �������� ������ ������� ����� ������� � ��������� ����� ������, ����������� �� ����� ������ � ������ �� ������� � ���������� ������ � ����. ���� �� �� ���������� ������ ������� ��������, ���� ���� ������ ����������� �����, ���� �������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 ����� ��� ����� �� �������� ����</w:t>
      </w:r>
      <w:r>
        <w:rPr/>
        <w:t>. ������ ��� �� ���� ��������� � ���� ��� ������, ����� ������� �� �� ������ � ���� ���� �� � ������� �� ������� ���� � ������. ������ �� �������� ���� ��, �� ���� �� � ��������, ����� � ��������� �����, ���� ���� ������� ����. ���� ����� ���� �� �� ������� ����� ���� � ����, ����� �� ������ �� ��������� ��, ����� ���� ���� � ������ �� ������ ���������� ��������, 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</w:t>
      </w:r>
      <w:r>
        <w:rPr/>
        <w:t>. ������ � ��������� ������� ����� � ������� � � ���������� �� � ��������. �������� �������� �� ����, � �� ����������, �� �� �� ��� �������, �� ������ �� ��������� ����������, � ������ �� ������ �� ������ ������������ �� ��������� � ���������� �� ������������ ������ �� �������. ��� � ��� ����� �������, ����� �� �������� �� ������ ���� �� ���������������, �� ������ ��� ������� �� ������ � �������� � �����������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</w:t>
      </w:r>
      <w:r>
        <w:rPr/>
        <w:t>, ����� �� �������� �� �������� �� ����� ��������� �� �������� ���� ������ �������. ���� �� �������� �� �������� ���� ����� ������. ���� ������ �������� ������� �� ��� ������� �� ���������, ���� ������� ������ �������� �� ����� ��. �� ��� ���� ����� ����� ������� ���� ������� � �� ��������� �� �� �������, ������ ������ ������� ����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</w:t>
      </w:r>
      <w:r>
        <w:rPr/>
        <w:t>, ������ �������� ������� � ������ �� ���� ����� �� ����� � ��������. �� ���� ��������� �� ���� �����, ���� ������� ����. ���� ����� ������� � ��������� ���������� ������� ����� ������ ��������� � ������ �� ���� ���� 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 ���� � � ������ �������</w:t>
      </w:r>
      <w:r>
        <w:rPr/>
        <w:t>. ����� �� ��� ���� ������� � �� ������ �� �������� ����. ��� ����� ������ � ��� �� ����� � ����� �������. ��� �� ������� ����� �����, ������ ������ ���� ����. ����� � ��� �� �� ������������ � ���� ������� ������. � �� ������ �� ���� ������������� �� �����, �� ���� �� ������� �� 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 �������</w:t>
      </w:r>
      <w:r>
        <w:rPr/>
        <w:t>. �� �������� �� ����������, ����� ����� ��� �������, ��������� �� ���������� ��� ����������, � ������� ��� 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� � ������ ������� ���� �������</w:t>
      </w:r>
      <w:r>
        <w:rPr/>
        <w:t>. ��� ���� ������ ������� ����, ����� �� ����� �� � ������� �� ������. ����� ���� ������� ������ �� �������. ��� ������� �� ���������� �� ���� ���� � ��� �������� ����� ���� �� ���-������� ���� �� ����������� �, �������� �������� �� �������. ������� ��� ���������� � ������� ��. ������ ������� ���� �������, ������ ������ ����� � ����� �� ���, ��� �� � � ����� �� �������� 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</w:t>
      </w:r>
      <w:r>
        <w:rPr/>
        <w:t>. ����� �������� ����� ���� �������? ��������, ������ �� 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 � �����</w:t>
      </w:r>
      <w:r>
        <w:rPr/>
        <w:t>, �� ����� �� ������� �� ��� �������. �������� ������ ������� �� �� ��������. �������� ����� ��������� �� �� ���������� � �� ������ ���, ��� �������� ������. ������ ������ �������� �� �����, ������ �� ������ ������ � ������� ������� ��� ������� ��. ����� ������� �� ���� ����� ��� �����, ��� ������, ������ ���������� � ����� ���������� ��, �� �� �� ���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 ��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� �. - ���� ���! ����� �� ������� ����! ����� �� �� �� �� �� ��������� ���� ����� ������? � ����� �� ������, ���� � �� �������? ������� �� � ��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 ������ ������� � ����</w:t>
      </w:r>
      <w:r>
        <w:rPr/>
        <w:t>. �������� ���������� ������, ������� �� ������ �� ����� ����, �� ���� �� �� ������� ����. ������, �������� �� �� ������, ���� ����� ��������. ��� �� ������� ������ � �������� �������, �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��! - ������ ������� ������ � �������� �����. ������ �� ������� � ������� ������, ���� ������� ���. ���-����� �������� ������ ����� ���� �������, ������ � �� ������ ��� �������� ��, ���� ����� �� ������ �� �������. ������ �������� ����, ��� �� ����� � �� ������ �� ���������. � �������� ��� �� ������� ������ �� ����� � �����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 �������� ������� �� ������� ����� � ����</w:t>
      </w:r>
      <w:r>
        <w:rPr/>
        <w:t>, ������ ������� ����, ������� �� ��������� �� �������� ����, ��� ���������� �� ���� ����� ���������. ������� ������ �� ������ ���� ������ �� �������, �� ����� �� ��� ��� �� ������� �����. �� �� ������ � ������� � ��� �� ������� �� �� �����. ���� ���� ������� ��� � ����������� �����. �������� � ������ �� ��������� ���� ��������� �����, ����� �� �������� ������� � ��������� ������� �� ���������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��! - ���������� �������, ������ ���� ������� ��� ����� ����� ������������� �������� ���� �� �� ������, ���� ������� ����� �������� � ������ �� ������� ��� ������ �� ������������ �������. ������� ����� ��������, ����� �� 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 ����. - ����� �� ������ ��� ���������, ������� � ������ ���� ����� ��, �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 ����������</w:t>
      </w:r>
      <w:r>
        <w:rPr/>
        <w:t>, ������� ����� �� ����� � ������ � ������ ������ � ���������� ����, ����� ��� �������� � ������, �� �� ���� �� ������ ������. �������� �� ������� ���������� ������, ��������� ������� � ������ ��. �� ���������� � ��������� ������ �� ��������� � �� ��������� �� ���������� ���������� �� �������������. ����� �� ����������� ���-�����������, ������ ���� ����� ������ �� �������� � ������� ���-����� ��� ��.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�� �������</w:t>
      </w:r>
      <w:r>
        <w:rPr/>
        <w:t>, ������ �� ������ �� ������� ��. ��� �� ��������� ������� �� ������ � � � �� �������� �������� �� ������� ���� �� ������ ��. ������� ���� ������� ��� ������� � � ���� ������ ������� ��� ������ �� ������. �� ������ �������� �� ����� ����� ������� ����, ����� �� ����� � ������� ��� ���� ��, �� � �������� ��� ����� �� ������� ������ ���������� � ����� ������� ������ �� �����. �� ������ �� ����� ������� ����,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�</w:t>
      </w:r>
      <w:r>
        <w:rPr/>
        <w:t>. �������� ���� ����� � �������, ����� ����� ����������� �� ������ ������ ��� �������. ������� ������� ����� ����� �� ������� � ��������� � ����� ��������� � ������. ����� �� ������ � ������ ������ �� ������ 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 �� ����! - ������ ���. - ������� �� �� ����. ���� ��� � ��. - ��� �� ������ �������� �� ���� ��������������� �� ������, ��� �� ����� ��� ���� �����������. ���� �� ���� ������ � ������� �� ������������ ��� ����� ��. ������������ �� �������, ������ �� ���������� � ��������� �� ��������� ����������� �� �������, ����� ���� ����� ������ � 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, �� �������! - ������� ������� ������. ������ ������ � ������� �, �������� ������. ���� ��������, �� ����������� �� ���������� �� � ���� �� ���� �����, ���� ������, ���� ��������� � ��������� �����. ����� ��� ����� ���� �� ���� �� �������� �� �������� ���� ��������� ������ � ���� � ����������� ���, ����� ������ � �� �� ����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�� �������� - �������� �������, ����� ���� ����� �� ��-����� �� ��. - �����, �� �������, ������ ���? ���� �� ����� � ���� ��? ��� �� �� �����. ��� ���� ����. ������� �����, �� �� �� �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����� �� � ��� ������ �� ����� ����</w:t>
      </w:r>
      <w:r>
        <w:rPr/>
        <w:t>, �� ��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! - ��� � ������ ������ ��� �������, ���� ���� ���� �� ����� ������ ������, � ����� ����������� �� ���������� �� ������� �������, ������ ������� � � ������ �� ����, � ������� � ����� �� ��������� � � �������� ���� 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, ������ �� ������� � ���-����� ��� �� ���������� �� ����, �� ������� ������ �� � �������. ���� ������� �� ��� � ��������� ��� �����, ����� ������� � �������, �� �� �� ���� ������� � ������, �� ����� �� ������� ��� ������. �� ������ �� �� ��������� ����� � ������� � � �����, ���������� � ���� ������� � �������... ����� ��� �� ���� ������ �� �� ��������� �� ����� � 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, ����� �� �������? - �������� ���� �� ����� �������� �� �������� �� ������������ �����. ����� �������� ������ ���� � ����, ���� ����� 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���� ����</w:t>
      </w:r>
      <w:r>
        <w:rPr/>
        <w:t>, ������ ����� ���� �� �������� ������. ��������, ������� �� ������, �� ���� ����� ��� ����� �� ����� � ����� �� ������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� ������ �������. ����� �� �������, ������ ����� �� ������ �� �������� �� � � ������� �� �����. �������� ������� � �� ������ �� ������� �� ������������ ��, ���������� ����� �� ���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 ���</w:t>
      </w:r>
      <w:r>
        <w:rPr/>
        <w:t>-����� ������ ����� ���� ������� ������ �� �������. � ����� ��� ������ �� ���� ������� ��������� ������ � ������������ �� ������. �����, �� �� ���� ���������� �� ���� �������� �� �������, �� � ����� �� �� ����� � ������������ �� �����. ����� �� ������ �� �� ������ �� ��������� ��, ������ � �� ������ ��� ���� 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 ��� ��-����� �� ����� �����... �� ��������, ������� � ��������� �����! - ������ �. ������ � ��� ���� ������ �� ���. - ��� ������� �� �� ������� ���� � ���? ��� ��� ��������, ������� 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! - ������ �������, �������� ����������� �� �� ����� ��� � ��. - ��� �� �� ����� ����� �������, ���� ���� �� ������ ������ �������, ����� ����� �� ������, 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 ��������� ���� - �������� �� � � �������� ������ � ���������. � ��������� �������� ������� ������� ����� � ��������� ������������� ���, ��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 ��������� ���� �. - ������ ��� ����� ������ �� ���, ������. �������, ��-���� �� �������. - � ������� ����� ���� � ����. - ��������� �� �� ������ ���� ���. �� �� �� ������ ��� ������������� �� ���� ��� �������, ����� ����� �� ����� ����������... - � ������, ������ ������ � ���� ������� �� �����. ������ �� ����� � ������ ��� ����������� �����, ���� ������������ � ���� ������ ����, ���� ����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�� ����</w:t>
      </w:r>
      <w:r>
        <w:rPr/>
        <w:t>, �������� ������ �� �������� �� ������� ��. ������� ���������� ���� ��������. �������� �����, �� �� �� �������� �� ������������, ��������� �� ������ �, � �� �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! - ������� �, ������� ����� �������� � 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 ����� � ������ ��� ����� ����� �������� ����</w:t>
      </w:r>
      <w:r>
        <w:rPr/>
        <w:t>, ����� �� ������ � �������� �� ������.. ��� �� ������� ����� �����, � ������ ���� � ������ �������, �� ���� �� ����� ��� ����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</w:t>
      </w:r>
      <w:r>
        <w:rPr/>
        <w:t>, ����� � ���� �������,, ������� �������� � ���� ����� �����. �������, �� �� ������ �� ����� ������������� � ������� �� ���� ��������. �������, �� � �� �������� �� ��� ���� ��� ���� ���� �����. ���� ���� ���� ���� ���� ���������� � ��������� ����� ����� ����. �� ����� ��� �����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 ���� ���. - ����� � �� �� ������ �����. � ��� ���� �� ���� �� ���� ����, �� �� �� ����. �����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! - ������� �, �� � ������ 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, �� ������� � �������� ������. � ����� ����� �� � ���� � ��� ������ ������� ��������� �� ������ �� � ����� ��������� �� ������������. ��� ������ ��� ����� ���� �� ������ � � � ������� ��� �����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 - �������� ���, ����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 ���� �� ������� - ������� ������. - �� ���������� ��������, ���������� ������ � ��������� ������ � ���������� ��. � ���� ��� ��� ������� ���� �����. - ���������� ��������� ���� ����������� ���� ����, �� ���� �� ������, �� ������� 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 ������� ������� �� ��������</w:t>
      </w:r>
      <w:r>
        <w:rPr/>
        <w:t>, ��������� ���� ����� ���� �� ����� ������� �������. ��� ��������� ������� ���������� �������, ��� �� �� �������� ����� 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 �������, ���� ��-���� - ������� ����������� �� ������. - ����� ���������� ���� �� ��� �� ����, ����� ����� � �����? ���� � ������� �� ������� ������. ���� � 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- �������� ������ �������. - ��������� �������. ��� ���� ������ �����, ������ 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</w:t>
      </w:r>
      <w:r>
        <w:rPr/>
        <w:t>, ���� �� ����� ������� � ����� ������� � �������. �� ���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�� ���� ��� - �������� ������� �. - ������ ������� �� �������.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� �������� ������ � ������� - �������� � ������� �������. - � ����� �� ������ �� ���� ��? ��� � ����� ����� ������ ������, � �� ������ �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� ���� ��, �����������! - � �� ������ ��� ���� ���� ������� � ��� � ����, ����� �, ��� ��� ������ �� �������, ������� ������. - ����� ������ ��� �� ����� ���� �� �����? ���, �������, ����������� ��������� �������! - ���������� ���� ��� ����������� �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 �� �� ����������, ������! - �������� � ��� ���� ��� ���, ������� ������� � � � ������ ���������. � ������ � ������� ����. ������� ������� �� �� ������ �������. - ���� �� ������� �� �� ������� ��� ��� ���� ��� ������ ��������! -��� � ������ ���� �����, �� � ����� �� ������. - ���� �� ����� �� ���� ���� ���� � ���! �������, ������ �� ������, ���� �� �� ������� ���� ����� ��! - ��� �� ������ �� �������� �� � ������� � ������ ������ ��� ������. ��� ���� ���� ������ ����� ������ ������ � 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 � ������</w:t>
      </w:r>
      <w:r>
        <w:rPr/>
        <w:t>. ������� � ���� �������, �� ������ � �� �������� ���� �����. ������ �� ���� ��������� �������������� ��. �� ����� ��� ���� ��������� �� � ������ �� ��� ����� � ���������� ������� ��� �������� �� �����������. ������ ������ �� �� ���� ���������� �� �� ������� ���������� ����� �� ���� �� � ��� ����� � ������ ����� � ���� � ������ �� ������� �����, ������� ��������. ���� ��� � ������ ��������. ������� ������, ������������ ����, ������������ ���� � ��������� �� ���������� ����, ����� �� �������� ��� ������. � ������� � �, ����� �� ������������� ����, ���������� ��������� ����� ����� ������ ����, ���������� � ��������� �� ����. � �����, ���� ��� ���, ������ ��������� ���������� ������� ���� � ������� �����, ������ ����� ������, ����� ������ �� ����, ������� � ������ ������ � ������ � ��������� ����� � ������. ���� ���� �������� ������� ��� ���� �� ������ ��������, ���� ����� ������� ���� ������������� �������, ������ �� ��� � �������� �� 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, �� ���� �� �������� ��� - ��������� ���� ������� � �� ������ ��� ��. ������ � �� ���� � � ������ ���� �� ������� ��. ��� ����� ��� ����� � �� ����������� �� ������, �� �� �� ����� �� � �����. ��� ������ �� ��������� ��, �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- �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 ��������� �� ��������</w:t>
      </w:r>
      <w:r>
        <w:rPr/>
        <w:t>. ����� �� ������ �� ������ ��� � ����������� �� ���������� ���� �� �� ������� �� ������� ��-���� ���������� � �������, ����� �� ������ ���� �� ������� ����������� �� ����������. ����� �� ��������� ��, ����� �� ������ � ������ ������� � ���������� ������, ��� ������ � ���� �� �������� �������, �� ���������� � ���� � ���� � �������. �� �� ������� �� �� �������, ����� � ������� �������, ����� ���������, ���� �� �� �� ������ �� �������� �� ��������� � �����������: ��� ��������� ���� �� ����� ��������, �� ����� �������� ���������, �� �� �� �������... �������� ������, �� ��������� ���� �� � ������� ��� ������ ���������� ����������, � ���� ���� �������� ��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�� �� ����� � ����� � ������� �������</w:t>
      </w:r>
      <w:r>
        <w:rPr/>
        <w:t>. ������, ����� �������� � ���� ��������� ���, ������ ������ �� ������������� ����, �� ���� ������ ������ ������� ���, �������� � �����������; ������ ��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- ������� �������� ������� �����. �����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 ����� �� �������� � ���� ������ ��������� ����� ���� � � �� ����, �� � ���� ��������. ������� � ���� ��� "����� ������ ��������". - ������ ����� � ����� ����������� �� ����. - ���������� �� ������ �� �� ����� ������� � ������, ������ ���� ��������... � ����� �� ����, �� ���� ����� ����������. ���� �� ����, 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 �������, ������ �� ���� ��, ��������� �� �����. - 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� ���� �� ����������� �� �� ���... ������ �� �� ������ ����� ���. - ������ �� ������� ������ ��� �������� ��, ����� �� �� ��������� � ������� ����. - ����������, �� �������� ���� � ��������. ����� �� ������� ���������, 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��</w:t>
      </w:r>
      <w:r>
        <w:rPr/>
        <w:t>, ��������� �� �� ������� ����� �� �� �������������� �������� �� ���� �� ������ �� ������. ��� ��� ������ �� ��������� ���������� ���: ���� �������� ������ � �������� �� ����� �� ������ � ������� �����. ���� ���� ���� �� �� �� �������� � ������ � ������ ��� ������ �������, ����� �� �� ����� ������ ��� �� ���� ��������� �� ������������ � ��� ����������� �����. ����� �� �� ����� ���� ��� � ���� ���� �� ������� ������� �� ������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�� ��</w:t>
      </w:r>
      <w:r>
        <w:rPr/>
        <w:t>, ��� ����� ����� ���� �� ��. ������ �������� ����, ������ � ������ �� �����, �� �������� � ���� ������� � ���������. ������� �� �� ������� � ������ �� ��� ����� � ��� ������ ��������� �� ������ � ��. � ��� 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 ����� ���� �������� ����������</w:t>
      </w:r>
      <w:r>
        <w:rPr/>
        <w:t>. ������� �� �� ������ ���� �������� ������� �������. ��� ��������� �� ����� ������, �� ���������� ������������, � �� ���, ������ ����� ���� ���� ������������, �������� � ����������� ����������� �������� � ����������... ����, �� ���� ��� �� ������������� � ���� ����� �� ����� ��. � ���� ���� ���� ������ ���������� ����� ����, ���� ���� �������� ����� �� ������ ��������� �� �������� ���� �������� ������ ���� �� �����. ����� ����, �������� �������� �� ������������ ����� �� �����, ���� ���������, ���������� � ���, � ����� ����� ����� � �������, 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 ���� ��������������</w:t>
      </w:r>
      <w:r>
        <w:rPr/>
        <w:t>, � �� ���� ������ ��� ��� ������� � ������� ������. ��� ������������ �� ����, �� � ������������ �� ������ � ������ ���� �� ������ ������� �� ���������. �� ����� ������ �����, ������ ������ �����, �� � �� �� ��������� ��� ������������ ��, ������ �� ������� ��������� ������ �� ����������� 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, ��� ���� �� ������ ��� �� �� ����� � ��. ��� �� ���� ������� � �� ������ � ������. ��� ��������, ��������� ���� �� �������� �������. ����� ������ �����, ������ �� ���� ������� 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 �� �� ������� � �������, ������ - �������� ����� �������. -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������, ��� - �������� ��� ���� ���� ��������. - �� ������� ���� ��. ����� �� 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 ������� ��� �� � ��� ���� � ��� ����� -�������� ������� � �� ������ �� ������. ����� �������� ��� ��, ������ ��������� ����� ���� ����� ��� ������ ��, �� ���� ���� ������, ����� ������ 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 ������ ���� � �� �������� �� ������� ���� ��������� � ���� ��������� ����� ����� ���� �� ����� �� ��������� � ��� �� ���� ���������</w:t>
      </w:r>
      <w:r>
        <w:rPr/>
        <w:t>. ��������� �� �� ���� �� ����, �� ������ ���� ���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 �������� �</w:t>
      </w:r>
      <w:r>
        <w:rPr/>
        <w:t>. ����� �� ���� � ����������, ����� �� �� � �����, ������� �� ���������� �� �� ������� ���, ������ � �� ������ � �� ������� ������� ��. ������� ����� ���� �� ���� �� ������ �����, ��� � �� ��������� ����� � � �� �������� ���������, ������ ������, �� ������� � �� ����, �� ���� �� ������. ������ 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 ������������ ����� ������ �� ����� �� ����������� 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 � ������ � ����� � � �������� �� ���������� �. ������� �� �� ��������� �� �� ���� ������, �� ���� ��� ����������� �� �� 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</w:t>
      </w:r>
      <w:r>
        <w:rPr/>
        <w:t>, ������ ����������� �������. ���� ��� �������� ���, ���� ������� �� ������������ �� ������, � ������� ��������� ����. ������� � ��� ���� ����� ����� ����,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��� �������������� �</w:t>
      </w:r>
      <w:r>
        <w:rPr/>
        <w:t>, ������� �������� ����� � ����� � ����� ����� ����, ����� � ����� ����. ������ � ��������� �������� � �� ������� ��� ������. ��������� ��� ������� ���� �� ������� � � ���� ������. ������ ��������� �� �����������. ������� ��������� ���� ���-����� �� ����� �� ���� �� ����� ������� �� ���������� ��� ���. ��������� ���� ������� ������� � ������ �, �� ������� ��� ������ ��������, � ���������� ���������� ������������. ������� � ���� �����. � ���������� �� ����� ����� ������ ����������, �� � ����� ���� ��������, ������ ���� ��� � �������. ��� ���� �� ������ �������� � �����, ����� ���� ������ � ��������������� � - ������������ �� ���� �, ������ 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 ����� ���� �� � ����� ����� ����</w:t>
      </w:r>
      <w:r>
        <w:rPr/>
        <w:t>. ���� ���� ������� �������� �� �� �������. � �������� ��������� � ������ ������� �� �����. ��������� ���� ��������� ��������� ����� �� ��������� �, �� ��� ���� ������� �������, �� ���� �� ������� �� ����. �, ���� ������ 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 �� ���������</w:t>
      </w:r>
      <w:r>
        <w:rPr/>
        <w:t>, ����� ������� �� ��������. �� ��������� ���,- ���� �� ������� �. ��������� �� ���� � ����������, ���� ���������� � ������� ���� � �� ��������� �� ������ ������. � ����� ������� � �� �������� ����� ��������� �� �������� � ������������, �� ������� ����� ����� �� ������ ��� � ����� �� ���� ��. � ���� ������� ����� ���� ���� � �����, �� ���������� �� ���� ���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 ����� ������ ������ �� ������</w:t>
      </w:r>
      <w:r>
        <w:rPr/>
        <w:t>. ���-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�� ���� �� ����</w:t>
      </w:r>
      <w:r>
        <w:rPr/>
        <w:t>, ������� � ������ ����� � ������ ����� �������, ������ ������� ���� ���� ��� ������ ����� � ������ ����� ������� ���. ���� �������� ����� ������ ����� ������ �� ���� � �� ��������� ������ �� ���� �������. ����� �� ����� �����, �������� �� � �������� ��� �����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 �� �������� � �������� �������� �� ���������</w:t>
      </w:r>
      <w:r>
        <w:rPr/>
        <w:t>. ��� ������ ��������� ��������, ����� �������� �� ���������������� ��� ������� �� 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 ����������</w:t>
      </w:r>
      <w:r>
        <w:rPr/>
        <w:t>. ���������������� �� �������� ���� ��������� �� �������� �� ������� � ����� ����� ������� � �������, � ��������� �� ������� �� ��������� �� �������� �������� ���� �� ���� �� �� ����� �� ��������. ���� ���� ����� �����, � ��� ������, �� ��� ������ ������� �� ���� ������ �������, � ����� ������ ��� �� �� ������ ���������� ��������. ��������� ����, �� ��� ���� ������ ���� ��� ������ ������ � ���� ������ �������, ���������� ������� ���� �� ����� �� �� �������. �� ������������ ������ ����� �� �������� ���������� �� ��������, ����� �� �� ������, ����� �� �������� � ���������� ��������� 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������ �� �� ������ - �������� ������� ��� ��� ��� ����������� ����� � �����. -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- �������� ������ �������. - �� ��������� �� � �����, ���. � ������� ������ �� 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 ���������� ���������� �� �����</w:t>
      </w:r>
      <w:r>
        <w:rPr/>
        <w:t>, �������� 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 ��������� �, �������. ���� ��� �� ����� ���������� �� ������ � ���� ������ �� ������ ��� ������. ���������� ����� �� ���� �������������� �� ����������� �������, ������ ���� ����� �� ������� �� ��������. ����� ���� �� � ���������� �������� ������ � �����������. ���� ������ ���� �� �� ������� ����,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� ������ �������, ����� �� ��������� �������, �� � ��������� �� �������. - ������� ���� ��� ������, �� � �� ����� �� �� ������� ���� ������� �� ����� ����, ������ �� ���� ������ ��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���� �������������! -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 �� ������ ��, ���� � ������. - ��� ������� ���������� � �������� ���. - ����������, �� �� �� ������, �� ������� ����� ���������� �������� �� ����, �� �� �� ��������� 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 - ������� ������ �������. - � �� ���� �� ��� ��������� ��� ���, � 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���� �� ������ �� ����. - �, ���� ������ ���������, �� � 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 ������� � �������� �������� - �������� ���������� �����������. -���� ��������� �� �������� � ��������� �. ��������� ��, �� ��� � ���������� ���������� ����, �� �� ���� ������, �� ����� ����� �����,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 �������... ������ ��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���� �������. ������, �� ��� �� � �������� �������.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 ������� - �������� �������� ��������, ���� �� ��� ���������� ��������� ��. - ������ ��� �������� ���� ������ �� � ��� �� �� ������ �� �����, ����� �� � ������. � ���� ���� ����... �, ����� �� � ����, �� �� ���� �� � �������� �� ����! ������� ���� � ������ ���� �� �����, � ������ ��� � ����������� ������. ����� ������ � ������ ���, ���� ���� ��� ���� �������,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</w:t>
      </w:r>
      <w:r>
        <w:rPr/>
        <w:t>. �������� �� ��������� � ������� �� ������ � �� ���� �� ������ ���� �� �������. ������� ���� ���� ������, �� "������� ����" �� � �������� �������� �� ���������� ����� �� �� 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 �� ������ ����������� �� ����� �� -�������� �������� ��������. - �� �� �� �� ���� ����� ��-�����, ��� �� ��������� �� ��������� �����. ���� �� �������� ��-����������,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- ������� �� �������, ��� 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, ����� �� ������. �� ��� � ���� �����, ����� ��� ����� �� ����� � ��� -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 �� ���� ������, �� �������� �� 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 ����� ��������� � �������������� ��� ���� ����� - ������� ���� �������� ����� ���������. - ���������� ������, �� ���������� ���������� �� �������� ��, �� ������� �� ������ ������ ����� ����, �� ������ ������ ����� ������� � ���� �������. � ������ ���������� ������ ������� �� ���������� � "�����", �������������� �� ��� ��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�� ���������, ����� ���� �� ������ ���������, � ������, �� �� ���� ����� ������ �� ������ ������� ��������� � ����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��, ����� �� ����� � ����������� � �� ������ �������� �� - ����� ��������. - ��� ����� �� ���� �����, �� ������ ���� �� ���� �������, ����� ���� �� � �������� �� �������������� � �� � �����, �� �� ���� �� ����� ���������� �������� �� ��������. ����������, ����� �������� �� �������, �� �������� ���������� ����� ����������� ��, � �� ��������� ���������� ����� ������� �����. �� ���� �� ���-����� ��������� ����� �� ����� ���, ���� ������ ��������� �� �����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 ��������� ���� ������ �� ��� - ������ � ���������� ���� �������. ����� ������� ������ �� ������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-������ �������� - ����� � ���� ������� ���������. - ���-������ ��������� � ������ ��. ������ ��������� �� � �������, ���� ���� ��� ��� ������ �� ������� �������. ������������ �� ���������� � ��������� ��, ����� �� � ����� �������� �� ���������������� �������. �� �� �� ������� � �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</w:t>
      </w:r>
      <w:r>
        <w:rPr/>
        <w:t>. �������� �� ���������� ��� ���� ����� ������ ����� �����. ��������� �� ������� ���-�������, �� �� ���� � �����: ������ ������, �� ����������������� ����� �� ��������� ����� ����� ���� ���� �� ���-������� � ��������. ����������� �� ����������� � ���-������� �����, ������ �� ������� ���� ��������, �� �� ������� �� ������� ���������. �������� � �������� �� �� ������� ����� ��������� 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 �� ������� ��� ��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�� ������� ������ ����� ����� �� �������� ������� ����� - �������� ���-����� ���. - ������ �� ������� ��������� ��, ������ � �������� ������ �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 � ������ � �� ������� ��������, ����� �����. - ���� ��������� �������� � ������� ���� �� ���������������, ������������ ��� ���� ��������. - ��� ���������� ���� � ���� ����, ����� ���� ����� �� ������ ��������� ��, �� ����� �� � ��-������� �� ��� �� ���������������� ���� � ���������. ��� �������, �� ������ ��� �'����� � ���� ���������, ������ �� ���. ���, �� ������ �� �� � ����� � ��� �� �� ������� � ����. - ��� ��� �� ���, ����� ����: - ������ �� �������, 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 ������� ����</w:t>
      </w:r>
      <w:r>
        <w:rPr/>
        <w:t>. �� �������� ������� �� ������� ����� ���� ���� ����� ������, � ��� �� �� ��� ������ �� ����� �������, ����� �� ������� �������� ������. �� ���� �����, �� ����� �� ������� ���� ������ ������� � ��������� �� � ���������... �� �� ���� ������ �� ��� ������... � ��, �� �� �������� ����� �� � ������� ����� � ����������� ����������� ������� 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, ���? ��� �� ����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. �����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, �������! - ��������� �� �������. - �������� ������ �� � ���������� � ����� � �� � ��������� �� ����� ��� ������ ��� ����������� �� ����� ��. ���� � 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 �� ����������� �������� �� � ����������� -����� ���� �������. - �� �� ������ ���� ������. �� ������� ��, �� ��� ���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, ��� -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-����� �� � ����� �������� ���� � �� � ����� �����������? - �������� � ������� ����������� � �� ������� �� ������� �� ��������. - �� � �������� �� ����� � ��� �� ��������� ���������� � �� ��� ��������� ����. ����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 �� ������. ��� � �� �������, �� ���� ���� ������. �� ��� �� ����� ���������� ���������, ����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 � ������. - ������� ����� �� ������� � ���� ����������� ������� �� �������� �����, ����� �� ����� � ��������. ����������������� ���� �������� �� �������� �������� � �� ��������� � ���������� ������,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 ����. ��� �� ���� �� �� ������� �� �����, �� ������� ������ ������� �� ������ ������� ������ - ���� � ���������� ���� ���. - �� �� ������ �� ������ ������ ����������,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 ��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. �������������, ��������� � ���������. �������� � ��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�� - ������� �� ������ �����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� ������ ������ � ������</w:t>
      </w:r>
      <w:r>
        <w:rPr/>
        <w:t>, �� �� ������ �� � � ���������� �� � � 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�����? - ��������� �������� ��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 �� ������, ����� �� �������� ����� �� �����������. ����� ���� ��� ��� ����� �� ������� �� ������������ �� �� ���� � �����. - ��� ������ ������ �� �� ������. -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���� �� ����� ��������� �� �� �������</w:t>
      </w:r>
      <w:r>
        <w:rPr/>
        <w:t>, �� ������ �� ����� �� ����� ��� � �������. �� ������ �� �� ���������, �� � �� ������� ���� ������� �������, �� ������ ������� ������ ����������� �� ������, ������������ �� ������������ ����. ���-���������� � ����� ���� ������ ����� ����, �� ��� �� ��������� ���� ���� ������� �������� �� ��. � ���� ���������� ������ � ��������� �� � ���� � ������������ ��������� �� ��� ������ ������ ���� ����������� �� �������. ������� ���� ��� ������� �� ���� �������, �� �� � 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</w:t>
      </w:r>
      <w:r>
        <w:rPr/>
        <w:t>, ����������� �� ��������� ��. ����� ���� ������ ������� 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� ���������! - ������ �� ���� ��� �������� �������. - ����� �� �� ����� ����, ������ �� ��������, �� �������� �� ���� ��. ����� ���� ���� ������ �� �� ������� ���. - � ��� ��� ������� 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�� ���� �������. - �, �������, ����� �� �� ����� ������ ���� ������, �� ��� ��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 ����������� � ������� - ����� ����� ������, ������ ������������� � �������. - ������� �������� �� ������� ����� � �������� � ��������, ����� ������ �� ������ ���� ������. � ���������� ������� �� ������� ��� ��������� ������ ������� �� ���� ��������, �� �� �� ������ ������ �������. ���������� ���1 ������� ���� � �� ������� 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�� ��</w:t>
      </w:r>
      <w:r>
        <w:rPr/>
        <w:t>, ������ ��� �����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� ��� � �������, ��������� �������, ���� �� ������ ������ ��� �� ��������� ��. - ����� ��� �������, �� �� 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������ - �������� � ������� ������� �����. - ������� �� ���� �� �� �� ����� �� ������ ������ � ������, 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 ���� ����� �� �������� ����� ����. ������ �� �������� �� �� �������� �� ����� � �� �� �������� ������� �� ���������. - ��� �� ������ ������ ��� ������: - ��������� ����� �� ������ � ���, ������. 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� ��</w:t>
      </w:r>
      <w:r>
        <w:rPr/>
        <w:t>-����� ���� �������, ������ �� ������� ��������� � ��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������� �� ����� � ���, ������ ���������. ���� ������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>, �� �� �� �������, ���������� �� ��� �������� ������ �����. ������������� �� ���� ���� 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�� ���������� ��� ��, ����� -�������� �������� �� �����, ����� ������� �� � ���� �� �� �������. ��� �������� ������ ��, ������ ����� �� ������� �� � �� ����� �� �������, 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��� ������ ������ �� ����� � �� ������ ��� ����� �� 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����� ������ ��� �� � �������� �� ������ ������� ����� ���������. ������ ����� ������ 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 � �� ��������� ��� ����� ���� �� �������� ��������</w:t>
      </w:r>
      <w:r>
        <w:rPr/>
        <w:t>. ������� ������ 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���� ���� �� 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������� ������ � ������ �������, ����� ����� 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 - �������� ����������� �. - �� �� ��������� �� �� �� ������� �� ������������� ������? - ������ ����� � ����� � ���� ������������� 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 ����� - ����� ������ ���. -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 - �������� ��� ���� ��� ������. - ��������� ����� ����� �� ����, �� ������� �� �������� � ���. - � ����� �� ������� �� ��������� � ���� ������ ����� � ���� �� ��������. ����� � ��� ��������. ���� ���� ������� ���, ������� �� ������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 �����������. �� � �� ���������� � ����, �� � ���-����� 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 ���� �� ����</w:t>
      </w:r>
      <w:r>
        <w:rPr/>
        <w:t>. ������ �� �� �������� ����, ������ �� ���� ���������� 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 ������� ���� � ������� ��������</w:t>
      </w:r>
      <w:r>
        <w:rPr/>
        <w:t>. ������� � ���������� �������� � ���� �����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, �� ���� ���������� ����������� �� �� � ����������? - ������ ������� �. - ������� ���, �� ����������� �� ���� ���������� ��� �������������, ������ ����� �� ���� ��� �� �� ����� � ���-������� ������� �� ����������. ������������� ���� ��������� �� ���� ����. ����� �� ����� ������ �� ����������������� ���������, �� ������������ � ����������� ��, �� ��������� � ����������. ������ ����� �� ������� ������� � ����� �� ���� ��������. � ������ ����� �� �� �������� �� ����������� ��, ��� �� ������ ���� ������, ������������� ��? ����� �� ���� ���������� �� ����� � ����� ����, ����� �� �� ������� �� ���, �� �����, �� ������ ��������� �� � �������� �� �� ����� ��� ������� ��. - � ������ 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����� �� ���������������� � ������</w:t>
      </w:r>
      <w:r>
        <w:rPr/>
        <w:t>, �� ����� �� �� �������. ������ �� ��� �������� ������� �� �������, ���� ����������� � ���������� �������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, ������! - ������� ���. - �������� �� 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 ���� ��������� ������ �� �� ������ �� ����� ����</w:t>
      </w:r>
      <w:r>
        <w:rPr/>
        <w:t>. ������ ������ ����� � �� ������� 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 �������� ���������, ������ ���������. �� ��� ������� � �� �� �� ��������� ��� ������. ����� �� ���������, 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</w:t>
      </w:r>
      <w:r>
        <w:rPr/>
        <w:t>. ��������� �� ���� 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! 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, ������ �� ��� �� � ��� ���� �� ����� ������ �� ������� � �� ������������ �����. ������ ����, �� �� �� �� ��� 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�, ������, ���� �� �� �����, �� �� ��� ��������� ����� ������������� ��. �� �� ������� �� ��������� �� �������� ��, ������ ��������� ��� �� � ��� ���. ��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���� ������������ �� �����</w:t>
      </w:r>
      <w:r>
        <w:rPr/>
        <w:t>. ����� 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 �� ����� � ������, ����� �������� 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 �� ��������� ����</w:t>
      </w:r>
      <w:r>
        <w:rPr/>
        <w:t>. � ����� �� ����� ����������� � �����������������, �� � ������ ������� ������� �� �������,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 ������� � �������� � 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 ������ ��������� � �������� ������� ����, ������. ���� � ����� � ��� �� ���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�� ������� �� �������, � �������� �������. ����� ����� ����� � �������� �� �������� � �� ������� � ���������� �. ����� �� �� ������ � �� ������� ���� ������ �� ��������� ��� �� �� ����� �� �� �������. ������� �������������� �� ������������ �� ����� ���� ������ �, �� ����� ����� ������� � �������� ��������, �� ���� ��� ������, ����� � �����. ���������� � ��� ����� � ������, �� ��� ���� ������, 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: ������ �� ������ �� �����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�������</w:t>
      </w:r>
      <w:r>
        <w:rPr/>
        <w:t>. ����� ������ �������� ����� ����� �� ��������� ���� ��������� ���������, ���� ���� ����� �� ������, ���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����,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 ��������� ���������. - �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 �� ��� ���� ����������� -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 - ������ �� �������������� �������. -���� ��������� �����, ���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 - ������� ����������, ����� �� ���� ��� �����: �� ������ �� ��������. - ������ ��, �� ����� �� ������� �� ���? �� ����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, ������� ��-����� - ���� ����� �������. -� ��� ����� �� ������� �������� �� �������. - ��� ����� �� ���������, ����� �� ���� ������ �� ����������. - ��������� � ������� ���� ������, ���� �� ������� �� ������ ���, 7 ����� 1812 ������. ��������� �������� �� ���� ������� �� 7 ��������, ���������� ���� ��� ���������� �����, ����� ���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��� ����� � ����, ������ �� 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- ���������� � � ������� ������� �� ��� ���������. - ����� �� ����� �� �� �������, �� �� ��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 �� ����� �� �� �������, �� ���� �������� �� �� �� ����� - ������ �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 � ����� ���� ����. - ��� ���� ��������� �� ������� �� ����, ����� �� ���������� ������� ��������, ��� ������ �� �� ����� �� ���� ������. ����� �� �� ����� ����� ����? ���� 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 �����. �� ������� ��, �� ��� �������? �� �� ����� ���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��� ����, ����� ���� �������, ��������� �� ������� �� ����, �� ��� ��������, �� �������� ����� ������ ����� �� �������� �����. ����� ���� ���� ���� ���� ����� �� �� �����. ������ �� ��������� ������� �� ����� ��������. - ��� ������ � ��������� ������ ������ �� �������, ��� �� �� � 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��� �� ���� ������� �������, �� � ������� ���������. ����������� �����, ����� � �� ������� ���������. ����� ����� ������ 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� �� �������? - ���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 ��� �� �� �������. ���������� �� � "���������"? ��� "���� ����� �����", �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 ������ ������������ ���������. ��� ��� ��� �� ��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. - ������� �������� ��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 �������� � ������ ��������� ������. - ���� �� ���� �� �� 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�� �� � �� ������ ������� ���� � ��� �� �� �������� ����. - ��� ������ ���� ����� � ����� � ������ ������� �� ���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�� �� �� ��� � �����, �������� �� � ����� �� �� ���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 ����� ���� �� ����� � � � ����� 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 ���� �� ������ ������� � ���� �� ����� ������� � �������� ��� ���������</w:t>
      </w:r>
      <w:r>
        <w:rPr/>
        <w:t>, � ����� ��������� ������ �� ��������. ���� ���� ������ ���� ������ ��� ������� �� ����������, � �� ������� ������ �� ������� � ��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. � ����� ���� �� �� ������? - ��� ���� ������� ��������������� �� ���� � ����� ������. �������� ���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� ����� �� ���� �������� � ���� �� ������� �� ������ - ����� ���� ������� � ����� ������ � ������� �� ���������, ���� ����� � ����������� ������ ����� ��������. - ����, �� ���-����� � �� ����� ������ ����� 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� - ���������� �� ������� ������. - ������ �� ���� ������ ���� ����� ����, ���� ���� �� ������� ��� ������� � ������ ����� ������. ��� ���� ��� �������, �� ��������� �� ������� �������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 ������ ��������</w:t>
      </w:r>
      <w:r>
        <w:rPr/>
        <w:t>. ������� ��� ������� �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, �����, ��������� ������ � ����... ���� ��-�������, ���� �� 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 - ����� �� ��� ������ ������, ���� �������� �� ���������, �� �� �� �� ������� ���������. - �� �� �� �������, �� 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����� ���� ��� �� 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.. �� ��� �������� - ����� �. - �� ���� �� 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� ������ �����? - ������ �������, ��� �� �� ����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��� �. - � ����� �� ������ �����... ��� ���� ������� - ������� �� �. - �� ����, �� ���� ���� ���� �� �������� �� ����. ������� �� ������ ������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��� �� ���������, ���� ��� ��������� - ���� ������ �������. - ��� ����� ����, �� �� �� �������� ����������. ��������� �� �� ������, �� �� ���� ��������� �� ���� ����������� ��� � ���� ����. ������ �� �� ���������� �� ����� �������. �� ���� 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 ����� ����� �� ������� �� �������, �� �� �� ����� �� ����� �� �����? ��� �� �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������ ���� - �������� ���. - - ���� �� ���� �� ������������ 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 �������� ������! - � ������� ���������� ���� � ���� � �� ������ ��� �������. - ��� �� �� ����� ����, ������ ����� �������.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 � � ������ ��� ���� ��</w:t>
      </w:r>
      <w:r>
        <w:rPr/>
        <w:t>. ����� �� 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</w:t>
      </w:r>
      <w:r>
        <w:rPr/>
        <w:t>, 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 �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, �� �� � �����, ����� 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, �� �� ������ ���� ���� �� ����� �������.? ��� �� �� �� ��������, ������ 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</w:t>
      </w:r>
      <w:r>
        <w:rPr/>
        <w:t>. ������� �� �� ������� ��� ���� ��. ������, �� ��� ���� ���� ������ ������ �� ������� ��������. ���� �� ������, �� � ������ �� ������� ������, ����� �� ���� �� ��. ���� ���� �� �� ������ ��� ��� ������� �����������? �� � ��� ��� �� ���� ������ �� �� ������ �� ������ �� �� ������, �� � ��� ���� ������������. ����� ���������� �����, ������ ���������� � �����. ������ �� ��� ����� � ���� ���������� �� �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 ������ �������. ��� ���������, �� ��������� ��; ����� � ���������� ���������� � �� �������� �� �����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���� ������ �� � ��������� � �����;, ����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�. - ����� �����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. ��! - ��������� ������ ������� � ����� ������ �����������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 ������� ���� �� ������� �� �� ����</w:t>
      </w:r>
      <w:r>
        <w:rPr/>
        <w:t>, ����� ����� �� ��������. ���� ���� ����� ��������� ������ ���-�������� �� ����� � ���� �������� ��������� 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 ��� �������? - ������ �������, ������ ����������� ���������� ����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- ������ ������ ����� ����� ��������. - �� � ������� ������ �������� � �����. �� �� �������� �� ���-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. - ��� � ������ ������� ��������� ���� � ������� ���������� �� �� ������� ����� ����. - ������� �� ������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- ����� �� ������. -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 ����� ���� �������� - ���� �� ��� � �������� �� ��������� ������� ��� ��������� ������� �� ���������. - ���� �� ���-���������, ����� ����� �� �����. �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 ����� ��������, �������� ���� � ������� ����� ����, ���� � ������� �� �������. 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 ���������, ������ ����������� ������� ��������, �� �� ������� �� ������� ����������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 �����</w:t>
      </w:r>
      <w:r>
        <w:rPr/>
        <w:t>. ������ �� ������ ��� ������, ����� � ������� ��������. ������ �� ������� �� �������� ��� ������� �. ��� ����� ������������ �, �� � �� �������, �� �� �� � ������� ����, � �������� �� �� ���� � ��������� �����. ������ �� �� �������� ������, ������� �� ��� ������ � ��������� ��������� ������ ���� �� ������. ������ �� ������� ����� �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 �� �� ������</w:t>
      </w:r>
      <w:r>
        <w:rPr/>
        <w:t>. ����� ����� � �������� �� ������� �� ����� �� ������, ���� ��������� ���� ����� ������? ��� � ����� ��������� �� ������ � ��� ����������� �� ��� � �� ��� ��������� ���. ���� ���� �� ������ � ��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�, ��� �������. ������� ��, �� ����� ������� �����. ���� �� ����� �� �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� ������������� �� ����</w:t>
      </w:r>
      <w:r>
        <w:rPr/>
        <w:t>. ���� ����� �� ������ �� ���� ��������! � �� ������, �� �� ����������, �� ��������, �� ������� �� ������ � ������� ���� �� �������� � ��������� �������. ������ �� ����� ������ ��� ��������� � ����� � �� ����� ���-��������� ����� ����, ��������� �����, ��������� ������ � �������� � 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, ������ �� ��. - ������� ������ ���� ���� �� ������ ������� � ����������� � ���������� ��� ���� � �������� �����. ��������� � �������� �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 ������ ������ � ����� �� �����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. �� � ������ �� ���� 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 �� ������ ���� ������ � ��� �� �� ��������� �� �������� - ������� ����������� � ������� ������ ���� ������� �. ���� ���� ������� ������ ������ �����, ������ ��������� ������� �� ������� ������ �������� � 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� ����� - ���� ����������, ������ ��������� �������������� �� �������� ���������� ��-��������. - ���� ������� 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</w:t>
      </w:r>
      <w:r>
        <w:rPr/>
        <w:t>, ���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! ��� �� ���, ������ ������ �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 ��� ���������� - ����� ���� �������. - �� ����� ��-�����, ������ ����� ������. - ��� � ������ � ������� �� �������. ������� �� �� ��������� ������ �������� � ������, ������ ���������� ������� ���������. ��������� � ������ ���� ������� ��� ��-������, ������ ������������ �� ������� � �������� ���������� �� ��������� ��� ���������� �� ��������� ����. ������� ����� � �������������� ���� ���������� ���������, ���������� �� ��������� ��, ���� �� 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 � ������� � ���. - ����� ���� ����������. ���� �� ��� ���������, � ����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</w:t>
      </w:r>
      <w:r>
        <w:rPr/>
        <w:t>, �� �� �����. ������� ��� ���� �������� �� ����������� 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 �. - ���� � ������ �� ������. ����� ���� �� �� �� ��������. - � �������� �������. - ����, �� ����� ���� ���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 � �� �� �������, �� ������ �� �� �� ����. �� ��������� ��, �� ���-����� ���������� ���� �������� ����, � �� ���� �����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�� ������ -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� �� ������� � ���� ��� - ��������� � ���. - ������, ������ ��� ��������� � ��������, 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��� ���� ���� ���������� �� �� ���������, �� �� ������� ���� �������, ����?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 �� �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 �� ����������</w:t>
      </w:r>
      <w:r>
        <w:rPr/>
        <w:t>, ������ ���� ����� ������� ��������� ������������ ����. ������� ���� ����� � ����� � �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� �� ������ ������, ������ ���������� ��������, ����� ������ ������ �������� � �������� �������. ����������� ���� ������� ����������� ������ �� �������� ������ �� ������ ������ �����. �� � ���� ����� ��-�������������� �� ���� �� ������������ �� �������� � ���� ��������� �� �������� ������� ������, 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 ����� ���� ������ �� ��������� ��������� �� � ������, �� �������� ���� �� ���� ���-���������� ����������� �� ������� ��. �� ��������� ����� ���� ����� ����� ���������� ����� �� ������ �� ���������������� � ��������. ����� �� ������ �� �����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 � � � �����</w:t>
      </w:r>
      <w:r>
        <w:rPr/>
        <w:t>, �� �� �������� ������ ��� ������. ��������� ���� ������ �� ������������� � ������ �� 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� �� ��������� �� ���� ��. ��������� ������� ������������, ���� ������� � ���� ��������� ����� ����� ���. �� � ������� ������ ����� �� ������� �� ���������� �� �� ����� �� �������� ��. ���� �� �� �������� � ������ ���� � �� ������ ������ �� ������, � ��� ������ � �� ������, � � ���� �� �� 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 ���� ����������� ������ �� �������� ����</w:t>
      </w:r>
      <w:r>
        <w:rPr/>
        <w:t>, ������ �� �������� ��� ����� ������� � ��������� �� �������� �����, �� �� �������� ��������. ���� �� �����,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</w:t>
      </w:r>
      <w:r>
        <w:rPr/>
        <w:t>, �� ��� ���� ������� � �������. � ����� � �� ������� �� ��������, ����, �� �������� � ������, � ������ ��������� �� ������� 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- ����� �� �����������, - �� ����, �� ���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 ��� ��� ���� ����������, ������ ��������� - �������� ������� ������, - �� �� �� 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 �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 ������ �������� ������, ������ ��������� - ������� �� ������. - �������� 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���, ��������, �� �� �� �����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 - ������ ���� ������. ����������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� ��������� ������ ��������� - ��������;. ��� � ����� ���������� 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 � ���������� ���������</w:t>
      </w:r>
      <w:r>
        <w:rPr/>
        <w:t>, ������� �� ������ � ������ ��� �������. ����� ��������� ������ ���� ������� ����� ����� ����� ������ �����. �������� ���� ������ ������,: ����� ���� ������� ������ �. ������� ���� �� ���� ����� ������ � � � �� ��������� ����� ����. ����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, ����, �� � ����� �� ��������� �������� ��. - ������� � ������ ��������� ������. - ��������� ��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 �����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 ���������� � ���! - ������ ��������� �. - ���� � ���-�������������, ���-��������, ���-���������� �������, ����� ���� �� �� �����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 � ������</w:t>
      </w:r>
      <w:r>
        <w:rPr/>
        <w:t>, �� ������� �� � ����: ���� � ������� �� ������� ���������� �� �������. �������, � ������ �������� �� ������ �� � ������� � ������ ������ ��� �������� �����, ���� ��� ��� ������ ��������. ������� � �������� �����. ������ ������ � �� ������ � ���� ������, � � ������ �����, ����� ������ ������ � ��������� ������ 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 � ������� �� ������ � � ������� �� ����� ��-�����. - ������ �� �� ������ ����. ����� �� ������� � ���� ���� ������ � �������... �����, ��� ����. - ��� � ������ ����� �� �����, ���� ����� ��������� �� ����� ������ � ��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��� - �������� ��� �������� ���� ������. - ����� �� 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- ������� ����������� ���. - ������  ����� �� ��������� ����� ����� ��������... �� �������! - ������ ���, ������ ������ ������� � ��� ��� � �� ����� � ��� ���� �� ������. ������ �� �� ������ �� ���� ���� �� � � ������ �� ������. ������ �� �� ������ � �����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 �������� ������ � ������ ��</w:t>
      </w:r>
      <w:r>
        <w:rPr/>
        <w:t>. ����� � ������������ ���������� �������� ����� �������� �� ������ ����� ����� �� ������ � ������� ����� ������ ������, ��� ����� ����� ����� 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 ��������, ��������, ����� �� �� ������� ������� � ����� -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 ������</w:t>
      </w:r>
      <w:r>
        <w:rPr/>
        <w:t>. �� ������ �� ������, �� ���� �� � � ��������� �� �� ������ "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- ������� ���, ����� ������ � � � ������� ����� ����� ��. -�� ������� ���� ����������� ������ ��, �� �� �� �� ����� � �����.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 �������� �����</w:t>
      </w:r>
      <w:r>
        <w:rPr/>
        <w:t>, ������ ������ �� ��������� �������. ������� ��, �� ��� �� ������� ���� ���� ������. � ����������� �� ��� ���������� ������� ������, �� �� ������ �� �� ���������, �� 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 � �� �������? - ������ �������� �������. ����� ��������� ������ �� ��������, ���������� ������� ������ ���, �� ������ ����� �����. ��� ������ ��� ���� �� ��� ����� ���������� ������, �������� �� �����, �� ����� ������ ���� ����, 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��� ������ �� ����������</w:t>
      </w:r>
      <w:r>
        <w:rPr/>
        <w:t>. ��������� ������ �� ����, � �� ������ ������ �� �������. ��� ���� ������ ������ �� � ��� 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, ����� ������? - ������ �������� ��������� � ����� �� ��� ��. - �������, 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 �� - ����� ����� � � �� �������� �� ����������� ��. - ����, �� ��������� �������, �� ����������� ������� �� �� ����� ���� ����. ��-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� �� �������� �������. - �� ����� ��, �� �������, �� � ���� �� ���� ����?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 �� �� ���� ������� �����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����. - ����� �� ������ ��� ��������, ������ ���� ������ ������. � ���������� ������� � ������, ���� ������ �� ���������� ����. ������� � ������ �� �������, ���� ���� ���� ���� �����, ����� �� ������� ���� ����� �� �� �������, �� ������ ������ 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</w:t>
      </w:r>
      <w:r>
        <w:rPr/>
        <w:t>, ����������� ����� ���� �� ��������� �� � ��� �� �� ������ ������, �� ����� ����� ����. � ����� �������� �� � ������ ������, ���������� ���� � ����� ����� ���, ����� ���� ����������� ������. �������� ��������� ������ � �� ������ � �������� ����� ����� �����. ������� �����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 �������� �� ������ � ������ �������� �� ���� -��������� ���� ����� ���, �������� �������, �� ����������� � ���������� ���������� �����. - ������ ����� � �� �� �������� � ���� � �� ���������� ������. �� ���� �� �� 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��� - ����� �� ������. - ��� ��� �� ����� �� �� ���������, ��� ��� ��� � �������� �������� �� ����������� ����. ����� ���� ��� ��� ��������� �� ���� ��������� ����������, ����,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� ���. ����� ������ �� �� ����� �� �������� �. - ��� ��������� �� �������� ��������� � ����� ��� �����, � ����� �� ����� ���� ������� �������� ���� 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������� ������. - �� �������� ����������� � ���� ��� �� ����� ����, � ��������� �� ����� �� ������� ���� � �����. 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. - ������� ��� ������ � �����. - ������� �� �� 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 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���� � ����������� - ������� ���-����� �. - ������ ������ �� �������� �����. � ������ ������� � ����, ����� �� ����. ���� �� �������. �� � ������� � ��� � ����� ���� ���������� ��� ����... �������� ��, ����� ����. ������ ����� ���� �� ���������� ����������� ���� �����. ������� ��,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������� �� - ���������� �������. - ����� 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 �� �� �������� �� ������ ���� - ����� ������ �, ���� ���� ���� ���-�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 �� ��� �� ����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���� ������. - ���� ����� �� �� ������ � ����� ��. � ������� ������� � ����� �������� �� ����������� � ��� �� �� �������. �� �� ������� ���� ������ ����, �� ����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 ��. �� �� ��������� ����� ��, ���������. ���� �� �����, �� ��� �� 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 ����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�� ������������� �����, ��� - ����� ������ �. - �� ������ �� ����� �� ��? �����, ������, ������, ������, ��������. 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 �������. - 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 ����� �� ���� - ����� ����� �. -������ ������ �� ��������� ��������� �� �� �����. �� �� �������� ����. ������ �� ���� ������. ���� ��� � 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 ������, �� ���� ���� �� ������� ��� �� ������ ������� ����, ���� �� 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� �� ��������� ���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 �� ����. �� � ����� �����... ��� �����, �� ������� ������ ������� �����, ������� ��-�����. - ��� ������� ���� � �� ����� �� �� ��������� �������������, ���� �������. ����� �� �� ���� ����� �� ������� ����� ����� ���� ��������� ����� �������. ������������ ��� ����� ��������� � ��� ���������� �� ����������� ���� �� ��������������� �� �� ��������, �� ��������� ��� 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�� �� ������ �������� ���� - ������� �� ������. - ������� ���, �� ��� �� ����� �������. ������� ���� �� ��� ������, ������ ������ ��� ���� �� � ����� ���. ������� �� ����� ���������... ���� ���� ���... � �������... - � ������� �����. - ���, ������ � ���,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 ���� "�����������"? - ������� ������� �� �������� ��� ����� �� �������� �� �� ���� � ������ �� ���, �������� �� � ������ � ����� �� ������, ������ ���������� � ������� � ����� ���� �� �� �����, �� � ��������� �� ��� ��� � ������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- ����� ���� ������ � �� ����, �� ������ ������ �� ������� ���������� �������� �� �������, �� ������ ������ ���� ���� 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������ �������. ���������� �� ����� � ������ �������� � ������ ���������, ����� � �������� ���������, � ������������ �� ������, ���� �� ���������� �� �� ������, � �� �������� ������ � ���� ���, ����� ������� ����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 - ����� �� ����� ������. - ������ ���� �� �� ��������... ������� ��, ��� �� ����� ������� - ������ � ������� �. ����� �������� 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. ������ ����� ������������ ����� � ������� ������ �� ���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� ����. - � 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 ��� ��������� ���� ���� ����� �� ��������� ��������� ��. �� �� � ����� ����� �� ����, �� �� ����� � ������ �����. ������ ��, �� �� ������ �� ������ ����� � � ������ �����? ��� ��,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, �������. ������������ �� �� ������� ������ ��... ����? - ��� ������ ��������. - ����� �� ����, 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? - ������ ����� �������, ����� �������� ������ ������. - ����� �� �� ������ �� ����� ������ ����. �� �� ����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� ������ �������. ���������� ����� ������� � �������� �������� � ����� �������, ������������ ������� �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, ���������. ������� ��,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� ������ �������. - �, �����, ���������� ��������� �� ���. ����� �� 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� �������� �����</w:t>
      </w:r>
      <w:r>
        <w:rPr/>
        <w:t>, ������ ������ � ����������� ���������� ������� ��� ������� ��������, �������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������� ��� - ���������� ���. - ���� ������ � �� �������� ������, �� �� ������� �� ���� ����� �� �������. �������, ���������. - ��� ������ ���� ��� ������� ��, ����� �� ������ ��� ������� ���� � ����� �� ����� �� �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�� ������� ��</w:t>
      </w:r>
      <w:r>
        <w:rPr/>
        <w:t>, �� ����� �� ������. ������� � ���������� �� ���� �������� ��, � �� �������� �������������� �� ���������. ������ �� ������ � �� 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 ��� �������� ����</w:t>
      </w:r>
      <w:r>
        <w:rPr/>
        <w:t>. �� � ������, �� � �� ��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 � ��������� �� ������ ������������� ����� ����� � �� ������ ��� �������</w:t>
      </w:r>
      <w:r>
        <w:rPr/>
        <w:t>. ��� ���� ������ ����� �������, ����� ���� ��������� ��������� �� ������ �� 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- � ����� � ���� �� �������, ����� �� ������� �������. - ������ �� ���� ���������? - � ������ �������, ����� ����� ���� �� �� ����� ��� �����. ������� �����. - ������� ���� ���� � �������� ���� �� ������� �������. ���� �� �� ����� ��� �������� �����, ���� � �� ������ � �������� ��������. ��� �������� ����, ����� �� ��� � �� ���� 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 ���� ����������</w:t>
      </w:r>
      <w:r>
        <w:rPr/>
        <w:t>. ��� �� �� ����� � �������� �������� � �� ��������� ������ �� ����������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 ����� �� �����������, � ����� �������� � �������� �� ���������. ����������������� ���� ���������� �� ���� �� � 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���� � ���. ����� ������������ ����� ����� �� �������� �� ����� � �����������. ���� �� ��������� �� ��������� � ������-���� �� ��������, ��� �� �������� ������� ���������, ����� ��� �� ������� �����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 �� ������</w:t>
      </w:r>
      <w:r>
        <w:rPr/>
        <w:t>, ����������� � � ������������ ������� � �������� ���� ����. ����� �� �� ���� ������� ���������� �� ���������������� �� ����, ��� �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 �� ������. ����������� �� �� ����, �� � �������� ������ ��� ������ �����������, ������� ����� � �������, ����� � �����. ���� ���������� �������� �� ������ ���� �� ���� � �������, ������ �� � ��������� �� ������, ����� ��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 �� ������� �������� � ������ �� ����������� �����</w:t>
      </w:r>
      <w:r>
        <w:rPr/>
        <w:t>, ���� ���� ����������. �������� ����� � �������� � ���������� �� ����������� ����� ����, ������ ������ ������� � �������, ������ � ���������. ������� �� ���� ����� ��-������ �� ����������� �� ������� � ���������, �� ����������� �� ��������� ������, ����� ����� ����� ������ � �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- ������ ������ ������, ���� �� ������� �����. � ����� ����� �� � �����. - 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 � �������� ��������, ���������. ����� ����� ������� ��� � �������� �� � �������. ���� �� ��� �� ��� �������� �������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 ������. - �������, ���� �� ��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 � ������ �� 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��, ����� ������? ������ ����� � ������ �� 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. ���� ������� ��� �� ������ � �������� �������� � �� ����� �� ����������, �� ����� �� ����� � ����. � ������� ������� ���� ������� ����� � �� �������.  -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 ���������� � � 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 ���� ������������. �� �������, �� ���� ������� ��� ����� �� �������. �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 �� � ������ ������� �� �� �����</w:t>
      </w:r>
      <w:r>
        <w:rPr/>
        <w:t>. ����� �� �� �������� �� ����������� �, ���� �� ���������� � ��������. ������� ���������� �� ��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 ���������� ������</w:t>
      </w:r>
      <w:r>
        <w:rPr/>
        <w:t>. ��� ���� ���������� ������� �� ������� �� �������� � �����������, ���� �� �� ��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������</w:t>
      </w:r>
      <w:r>
        <w:rPr/>
        <w:t>. ������ �� �� �������� � �������� � 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 ����� �����? - ��� ������ �������, ���� 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 - ����� �������� ���������. ��� ���� ��������� ������ �� ������ �� �������, ������ ���������, ������� � ������ �������� � ������� � � ���� �� ����� ����� ������� �����. ������� ����� ���� ��.�� ���� ������ �����. ������ ���� ���� ������� �� ������ ������ �� ����. 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, ����� - �������� ��������� �������. -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�� � �������� ��� ��. - �� ����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, ����� - �������� ��� ���� ������ �������, ������� �� �� ����� � �� ������ ������ ��� �������. - �� ��� ����� �� �� ����� � ���. �� ������ �� �� �����, �� ��� �����, 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 �� ������ ������������</w:t>
      </w:r>
      <w:r>
        <w:rPr/>
        <w:t>, ������� ��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 ��� �� ���� �� - ���� ������ ���. ����� ��������� �� �������� �������� �� ��������, �� ������� ���� ���� �������� 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��� ����� ������ �������� ����� �����. ������� ������� ��� �� ������ � �������� ���������. ���� ������� � ����������� 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, 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 ����� �� � 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 ���� ������ �� �� ������, ��������� - ������� ������� ���. - 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 �������, ������� - ��������� ���� ���. - �� ��� ����� �� ����� ��������� ����� �����. �������� ����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���*- ����� ���������� �������. ����� �� ������� ����� � ����� �� � ������ ������ � ����. - ����� 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��. ���� �� ���� �� �� ������. ������� �������� ������ �� 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, �������? ������ �� ���� �� ����. -������ �� ��������� �� 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�����, ������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� ������������ �������� "����� ������", � ���� ������� ����� ���� - �������� ���� �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 �������� �� ���� ��������</w:t>
      </w:r>
      <w:r>
        <w:rPr/>
        <w:t>, 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 ������� ������</w:t>
      </w:r>
      <w:r>
        <w:rPr/>
        <w:t>, ����� ������� ������� � ���������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�� �� �� ������ � ���, ������. �, �������� ��? ������� �����. ������� �� ������� 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 �������</w:t>
      </w:r>
      <w:r>
        <w:rPr/>
        <w:t>. ��������� 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�� �� �� ���-����� � ������� �� ����? - ������ �����������, ������ ������� ������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�� �������� �������. - �� �� �� ����, ������ ����,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������?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� � ������ �����, ����� 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 ��������� ��������</w:t>
      </w:r>
      <w:r>
        <w:rPr/>
        <w:t>, ������� �� ��������. ����� ���� ������������ �� ��������� � ������. -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 ����� �� - �������� �������. - �� �� ������ � ��������� �� ������ ���� ����. - ��� ����� �� �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�� �������� ������ �� ���� �������� �����, ������ �� ���� ������� � ����. ������ ���� ������ ��� ������� �� ������, ������� ����� � �� ������ �� ����� ����. ������ �� ������� � � 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 ���� �������</w:t>
      </w:r>
      <w:r>
        <w:rPr/>
        <w:t>. �� ������ �� ������ � ��������, ���� �� ������ ���� ����� ��. ����� �������� ������ �� ����� ��������� �������� ��� ���������, ���� �� ���� ���������� � �������� �� ������. �� ���� ��� �������� �������� ���������, �� �� �� ���� ������������ ��: ������� �������, ������ ������, ���������� �������� � ����������� ���� ��������, ������������ ������, ������������ �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 � ���� ���������</w:t>
      </w:r>
      <w:r>
        <w:rPr/>
        <w:t>, ��� �� ��� ���, ����� ������ �� ������ �����. �������� ������� � ������ ������, �� �� � ������ � ������� ��� ���-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 �����</w:t>
      </w:r>
      <w:r>
        <w:rPr/>
        <w:t>. ������ ������ � ������ ��������� � ����� �� �� ������. �� ������� �� ������� ��������. ���������� ������ ���������� ����� ����������� ���� � �� ����������� 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��! - �������� �������� ���. -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- ��������� ������� �, ��� �� �����. - ����������� ���������� �� ����������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��? - ������ � �������� ���� ���. �� ������ �� ������,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 -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 �������� �����, ����� ������ �� �����. - � �� �������� � ��������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���� 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 ������� � ����� �� �������� �� ���. -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�� �������� - �������� �� � ������� �. ����� � ������� ���� ��������������� � �����������. ���� ������ � �� ���� ������� ��� �����. ������� ������ ����� ������ �� ����� �. ������� ������ �������� �� ������� �, ����� �� �������� ����� �������� ������, �� ������. ������� � ����� ���� ������ ��� �����. �� ���� �������� ������� �������, ������� ��� ������� � ������, �� ����� ����� �� 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 ����� ��������� - �������� ��������� �. - ��� ��������� �������, ����� ����� �� ���� ��� ����. ���� �� �� �� �� ������ ������. - � �������� ����������� ����� � ������ 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.. - ������� �� ���� �� ������ ����. ��� �� ���� ����� � ����� ����� �� ����� �, ��������� 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 ����� �� ������� � � ���������� �� �������� �� �������� �������� ������ �� ������� �</w:t>
      </w:r>
      <w:r>
        <w:rPr/>
        <w:t>. ����� ����� � ������� ������ ����� � ����, � ������ ����� ��� �� �� ������� ��� ����������� ��, �� ������� �� �������. ��������� �� ������ �, ������� � ������� ���� 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</w:t>
      </w:r>
      <w:r>
        <w:rPr/>
        <w:t>, ������ ��� ��������� ����� � ���������� �� ����������. ��� �� �����, ����������� ������� �������� � �� ���������� �� �������� �� ����. ������� �� �������� ��� �� ������ � ����� �� ������ ���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 � ����� � ����� ���������� �� ���� ��������</w:t>
      </w:r>
      <w:r>
        <w:rPr/>
        <w:t>. ���� ��������, �� ��� �� ������ �������� �� ����� � � ���-��� ����������� ������� � �� �� ������ ������ � � ���� �����. ������ ���� ��� ���������� �������� � � �������� ������� � ����� � ��������� � �� ������� ������� �������. ��������, ������ �������� ������� ��, ������ � ��������, � ������ �������� 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 �</w:t>
      </w:r>
      <w:r>
        <w:rPr/>
        <w:t>, �� ������ �������� � ����. ����� ����� ������� �� ������� � ������� �. ����� ����� ��� � ������ �� ���� �� ����������� �. ������� � ���� ��������� � � � �� ���� �� �� ������ - �������� ����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</w:t>
      </w:r>
      <w:r>
        <w:rPr/>
        <w:t>, ��� �� ������� �� ���� ��������� �. ���������� � �����, ������ ����� �� 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 �������� ���. ���� ���� ������� ����, ���� �� ���������� ���� 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���� �����</w:t>
      </w:r>
      <w:r>
        <w:rPr/>
        <w:t>, �� �� �������� ��������� �� � ���������� ��������. ������� �� ������ ��� ���� �� ����������� � ������� ����� ������������ ������. ����� �� �� �������, ��������� �� ������ �� ������ ��������, ������� � ������. �������� ������ �� �� � ������� �� ������� ����� �, ���� ���� ����� ����� � ������� ����� � �����. �������� �� �������� �� ������� � ��������� �, �� ����� ������ ������� ��������. �������� �������, �������� ��� ��������, ���� ��������� ��������� �� ������� � ����, �����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 ����� � ������ ������ ��</w:t>
      </w:r>
      <w:r>
        <w:rPr/>
        <w:t>. �� ������� �� ������� ��������� �������. �������� ��������, ������ ��������, ����� ������� � ����, � �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 � ������ �� ���� ����������� �� �������. - �� �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 �� �����</w:t>
      </w:r>
      <w:r>
        <w:rPr/>
        <w:t>. ������� �� �������� � ����� �� �������� � ������ ���� �� ������ � � � ����� ������ ��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</w:t>
      </w:r>
      <w:r>
        <w:rPr/>
        <w:t>. ������ �������� �� ����� �, ������ ��� ������ ����� ������� �� �����, ����� ��������, �� ������� � ��� ��-������. ������ ����������� ����� ������ �� ������ � � ����� ������� ���������� �� ��������, � ���� ������ ��� ������������� � �� ���������� ���� ����. ������� ������ ���������� ������ ����� � ����� �������� � ������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</w:t>
      </w:r>
      <w:r>
        <w:rPr/>
        <w:t>, �� �� ������� � ���� �������. ���� ���� �������, ������� �� ��������� �. �� ���� ������������ �� �����? ������ ��� ������ �� �������, � �� ������ ����� ����������, �� �� �� ������� ��������� ������, � ����� � ������� ���� ��-����� �� 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�� �� ������� �����, ���� ����� ���� ���� �� ����� ����� �� �����, � ������ �������� ��������� �� � ����� ������. ����� � ������ �� �������. ������ ��� ������� ��� ���� ��, � ������� � ���������� ����������� ������������� �� ����� ���, ����� � ������ ����� ����� ���� ��������. ��� �� �� ����,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</w:t>
      </w:r>
      <w:r>
        <w:rPr/>
        <w:t>, �������� ����� � �������, ��������� �� ���� �������, ���������. ������ �� �� ������ � ������ ������ �. ������ �� ������� � ��� ���� � �� ������ ���� ������� �� 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��� ���� �� �� � ����� �� ����� �� �����</w:t>
      </w:r>
      <w:r>
        <w:rPr/>
        <w:t>. ������ �� ������ ����� �� �������� �� ����� �, ���������� ������� � �������� �����������,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�, �� �� �����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, ����� � ��������� ������������, � �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 �� ��������� ��������� ���� ������ � ��������� ��������</w:t>
      </w:r>
      <w:r>
        <w:rPr/>
        <w:t>. ��������� ���� ����� ������ ���� � ������ ����� ������, ����� ����� ����� ������ � ������� �����������, ���� ������ �� �� ���������� �� �� �������. ��� ���� ��� ��� �� �����������, � ����� ���, ����� ������� ���������� ��� ��������� ����� � 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 ������� ����� ����, �������� - ��������� ����������� ���� �� �������. ��� �� ������� ����� � ����� �� � ������ ���� �� ��������� �� ��������� �������, ������� �� ������ �����. - ����� �� ������ �� ��������� �������� �� ����� � �������? ������ �� �� ������ ������� ����.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! � ���������� ���� � ��� � ��������� ���� ������ � ����� �� ���� � ������ �����������. � ������ ������ ����������� 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������ ����� �� �������������������, ���� �� ������� ��������� �� ����� ��, ���� �������, �� � ����� ������� �� ����� ������������� �� ���������. - ����� �� ���� ����� ����, �������. ����� ���������, ����� � ����� �������� ����� ������� ������ �� ����, ���������������� �� ������ �� ��� ������, � �������� ����� ��� ��-�����. �� ����� �� �� ���� � �������� � ������������ � ���� �� ���������� ���������������� ������ �� �����... �� �� ������� �� �����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 ������ �� ������� ����������� �������� ���� � �������� � ����� � ����� �������� ���</w:t>
      </w:r>
      <w:r>
        <w:rPr/>
        <w:t>. ������� ����, ��� ������� ����� �� �������� �� �������� � ��� �� � ����� ����� �� ��������� �������. ���������� �� �������, ������������ �� ������������������� � ������� �� �������� ����, ���� ���� ������ �����: ��� �� ������� ��������������� ����������� �� ��������, ���� �� �������� ��� �����, � ����������� ��������� �� ����������, ����� � ���� �� �������? ����� ������ �� ������ �� �������, �� ����������� �� � � �������� 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 ���� - ������� �������� ��� � ������� ������� ����. - ��� �� � ���� �� ����� ����� �� ������ ��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� �� ������� ����� ��������</w:t>
      </w:r>
      <w:r>
        <w:rPr/>
        <w:t>, ����� ������ �� ������ ����� �������. �� ��� �������� � ���� �������� � ������������� �� ���������, ��������� �������� �� �� ������� ����, �� ������������� �� �������� �� ����������� ������� � ������������, ����� ��������� � ���������� �� �����, ���� ������ ���������� ���� �� ���-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 �� �����, �������� - ��������� ���� ��������������������. ����� �� �� ������� �� 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. - ���� �������� ������ ������ ������� �� �����. ����� �� ������� �����������, �� ��� ����� � �������������. - ������ ����������� ������������ �� ��������� ���������� ������� �� ���� ������ ������? - ��� ������� ����� ��. - �������� ��, �������. ������. - ��� ����� �� �������������������. - ������� ���� �������. ������� � ���������� �� �� �������� �� ��������� ������ �������� ���������. ������� ���� ������ ���������� � �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 �������������� ��</w:t>
      </w:r>
      <w:r>
        <w:rPr/>
        <w:t>, ������ �������� ������ ����� � �������� ��������� �����. ���������� �� �� ������, ��� �� ������� ������� �� ����� ��� �� � �� �������, �� � ���� ����, ����� �� ���� �������. ������ ����� ���� �� ������ ���� �� ���������������� �� ��������� ���������. ������ ����� ���� �� ������� �� ��������������, �� ����� � ����������� �� �� �� ���� ������ �� ���������� �������, ����� ����� �� 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 �� � ������ � ����� ������ �� �������</w:t>
      </w:r>
      <w:r>
        <w:rPr/>
        <w:t>. �� ������� ����, ����� ��� �������� �� ��� �������� ����. ���� �� ��������� ����������� �� ������� �������������� �� � ��������� ����� �� ���������� �� ����� I. ������� ��, ��� ������ �� �� ��������� �������� ����� ��� � ������� �� ������ �� ��-��� �� ����... ��� ���� �� ���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 ��</w:t>
      </w:r>
      <w:r>
        <w:rPr/>
        <w:t>-������, ������ ������ ���������� ��� ���� ��. ��� ����������� ������������� �� ������ ��� ��������� �����, ������ ���� �������� ��������� ��������� � ������, ��������� � ����� �������. ���� �� ������ �� ����� ��� � �������� �� ���������, �� ������������ �� ���� �������� ���� �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 �� � �������� ��� �������</w:t>
      </w:r>
      <w:r>
        <w:rPr/>
        <w:t>.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. ������ ��, �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 � ���������� �� ��������� ����� ������� � �� ������ ��� �������� ����. �� ������������ �� ������ ������ �������,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 �� ������ �� �������� ������� � ���� - ������� � ����� ���� 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 ��� ������������ � ������ �������</w:t>
      </w:r>
      <w:r>
        <w:rPr/>
        <w:t>. ��������, ���� �� ������ ���� ����� ��, �� ���� ������, �� �� ������ �� �� ������ ���� ���� ��������. ��� ����, ����� ������������, �� ����� ���������, �� ��� ������ �� ������ � ��������� �� ����� �� ������ ����, ������� �� ������ � 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 ��������� ������� ����. - ���� �� ������ �� ������� �������. 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� � ���������� ������. - ��� ���� ��� ��.������, �� ��� �� ���� ���������� �� � ������ ��. ���� �� ���� �������� �� �� ������ �����. � ��� ������� � �������� 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������� ����������� ��� ������ �� ��������� ��������� �� ������� �� � �������</w:t>
      </w:r>
      <w:r>
        <w:rPr/>
        <w:t>, ���������� ��������. ������ �� ������� �������. ����� �� ��� ��������� �� �������� � ����� � ��������� �� ��������. ���� �� �� �������� ��� ������ 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 �� ���, ��� - �������� �. -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 � � ����� � 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? ��� �� ��� ��, �� ���� ��� ����� �� �������� ����� �� ����� � �����! - ������ ������ ���. -������� �� ������� �����! - ��� ������ ������ ���� � ������ ����� � ���� ���� �������, 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� ����� �� �� ����� ���� - ����� �� ������ ��������� �� � �� ������ �� �� ������ �������. ����� ������ � ����� �� � ������ �� ������ ���� ������. ���� ������ ����� ������� ���� ����� � ����� � � ����� �� �����, �� ���� ���� ������ ������ �� ���� � ������� �� ������ �������� ������ � ���������� ��. ������ �� ������� � �� ��������� �� ���. ����� � �� �� ������� � ������ � ��������� 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��� �� � ������ �� ������������. ��� ��������� ������������ �� � �� ������ �� ����� ���������� �� ���������. ������, ����� �������� ������, �� ���������� ���� �� ���� ������ ��������, ������� ���� �� �� �� 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�� �� ����� ����</w:t>
      </w:r>
      <w:r>
        <w:rPr/>
        <w:t>. ��� �� ��� �� ������� �������� � �������� �������� �� ����� ����, ������ �� �������. ������������ ���� ���������� 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������������, ������� �������, ���� �� ���� ���������� �������� � ������� ��, ����� �� �������� ��� ������ ����� �������� ������. ������ ��. ����������� �����, ������ ���� ������. ����������� �����, ����� �� ����� �� �� �� ������, �� �� �������� �� ����������� ��, �� �� �����������, �� �������� 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 ��� ���� ����� �, ������ � ���, ������� ��� �� �� ������, �� � ���� ��������� �� � ������ �������� � �� ���� ��� �� �� ������������ ����� �� �����, �� ���� �� ���-���������� �� ���� ������� �������� �� ������������� ��. ������ �� ���������� � ������� �� ���� ��������� �. � ������ �� ������� ���� ����������, ����� � �� �������� ����������, � ���� ���� �� ������ �� ��� ��� ����, � ������ �� ������ ������ ��, ��� �� �� ��������� ������� �� � ��� �� ��������� �� 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 �� ������� �������, � �� ���� � ����� ��. �� ������ �������� �� ������ ������ ������ � �������� �� ������, ����� ��� ���������� � ������� �� ������. ������������ �� � ������������ �� �� ���������� 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 ��� ���� ��������, ����� ������? ������ �������� ��� ������, ����� 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 ��� ��������� ������. ������������� �� ����� �� ���������� ���� �� 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 ��������, �������. - ������ � ��������� �����������, ������ � �� ����� � ����� ����, ����� � ������� ������ ���� �������. � �������� ������������ �� � �� �������. ������� ������ ����� �� ������ ��� ������, �� �� ������ �� ������ �� ���������. - � �� �� ������ ���������� �� ���� ��������. �� ����� �� �� ������� �� 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 �� ������ �� � ��� ��������� ������� � ������� ��</w:t>
      </w:r>
      <w:r>
        <w:rPr/>
        <w:t>. ��� ��������� �������� �� ����� � �� ��-��� �� ������ ������. ������ � ���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 �� ������� ���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 ������ �� ������� - �������� ������� ������� ����. - ����� �� ���� � ���� ������ �� ���������� �� ��� ����, ��� � ����� ������� �. - � ������ ���� � �� ������� �� �������� ���� ������� ����, ����� �� ��� � ������� �. - ������ �� ���� ������ �� �������. ���� �� 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����� �� ��������, ������ ������ � ������� �, � ������� ��� ������� �� ���������� � ���� ����������. ������ ������� ��� �� ������, ��������� ���� �� �����, � ������� � �������� ����� � ���� �� ���� �, ������ �� �������� �� ���� ������� ��� ���� ������, �� ���� �� �� � �����. ����� �������� �� ������ ����� ��, �� ������ �� �� ������ � ������ ��, � � ������ �� ��� �� ������� ����� ��� �� ���� �� ����� ������ ��������, ����� �� ���� ������ �� ������ �������� ������ ������ ���� � �� 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������� �� ����������� ���� ����������. �� ���� ����� ������� � ����� �� ������, ������ ������ 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����� ����������� �� ����� �� - ������� ����������� ���. - �� �� �����, �� �� �������� �� �� ��������. � ����� ������ �������, �� ��� ������� �� ���������, ��� ���� ������ �� 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 ������ ���� � �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, �� ������ �� ���� �������� � ����. ������ �������� � ����� �� �������� �� ��� �� ����������� �� ������, �� � ���� �� ��������� � ����������. ��������� � � ����� �� ����. ������ ���� �� ������, �� ����� �� �� �������� �������� � ����. ��� ���� �� ���� �� �� �����, �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 ������� ������ �� ��������� �� - ������� ���. - �� �������� ����� ����� ����, ����� �� �� �� ������� ���� ������ ��������, � � ������ ��������, �� ������ 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 ������ �� ���� �� �� ������� ����� � �� � ���� - ����� ������. - ������, �� ������ ���� � � �������� ��� ����� � ���� ������, �� �� ����� �� ����, � ������� ������. ����� � ���� ����� �� 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 �� �������</w:t>
      </w:r>
      <w:r>
        <w:rPr/>
        <w:t>. ������ �� �� �������, �� ��� ������� �� �� ������� �� ��������. ������ �� �� ����, �� ���� ������� �� ���� ������ � ��������� ��� ���-����� �� ������. �������� ����������� �� ������� ���� �� ������ � ���� ������� �� ������ � ��� � ���� ������ �� ��������� ����������� ������ ���� ��, ��� ����� �����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</w:t>
      </w:r>
      <w:r>
        <w:rPr/>
        <w:t>, ����� ���� ������ ����������, ��������� ����������, ���� 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 ��������� ��, �� 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� � ����� ���������. ����� �� ���� ������, � ����� �� ������, �� ��� ����� �����. - ������ �� ������� ���������� ����� ���������� ������ �����. - ����� ���� �� ����, �� ���������� � ��� � ����. ������� �� �����, ������ ���� �� ������������� ������, ������ ���� � ��������� ������.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 �� �������� ������ ���� �� ����� �� � ��������� � 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�� ������� ���� ����� ���������� � ������ ������� ���� ��, ������ ������� �� � ������� �����. - � �������� ������� � ��������: - ���� �� ���, �� ������ ���� �� ������ ���������� �� ����������� ���� ������ ��������, ����� ���� �� ������� ���� ��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 ������ ����, ����� ������, ����� � � 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 ������. - �� � �� �� �� ������� ���������, � ������������� �� ���������������. - � �� ���� ����. ������������ ����� �� ��������� �� ����� ������ ������������ ������. - ���������� � �������� ����� �� �� � �������� �� ��������� �������� �� ����������� � - �������� ��������� ������� ����. - ��� �� ��� �� ����������� � ���� ��������� �������, ���������� �� ����������� � �����, ���� � �� �� ��� ������ ����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- �������� ������. - �� ��� � ��� ���, ������ ���� ����� �� ������. ��� ��� � �������, �� �� ������ ��� ������������ ��... ��� ��� .���-�������� �������. ��� ����������� �� � ������ ���� �� ����� �� ������ ��������, ��� �� �� ���� �����������. �� ���� �� ����� ����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, ������, �������� �� ��?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�� �� ������ ���� ���� ��� �������� �� ������ ��������. �� �� �� ���� ����������, ����� �� ��� ���� � ����� ���. ������ �� � ��������� �����������. ��� ���� ��� ������� ��������, �������� �� ���� ������� �������������� �����������, �������� �� �� ��� ����� ������ ������, ��������� ��� ���� ��������� �� ������ ���������� ����, ����� ��� ���� ������. � ��� ������ ����� ��������, �� �� ������ ����������, �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 ������</w:t>
      </w:r>
      <w:r>
        <w:rPr/>
        <w:t>, ����� ��������� ��� ��� ��, ����� �� ����� �� �������� ��� �������. ������ ������ �� ��������� ����� ����� ������ ���� ��������. ������� ��������, �������� � ����� ������� ��� ����������� ��������,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- �������� ������ �. - ��� ���������, �� ��� �� ��������� ��������, ���� �� ����������, ���� �� ����� �� ������ �� ���� ������ ��. ��� � ��������� ���� ����, �� ��� ������, �� �� ���� ������ �� ����� � ������ �� ������� �� �� ����� ��� � ���������. ���� ����, �� 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������ ��? ��, ����� ������, �� ������� �� �� ��������. �������� �� ����� ��������� ���� �� �� �������� �� �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, �� ������������� �� ��������� ���������� � ����� ������� ������� - ����� ������� ������. -����� �� ����� � �������, ���� ��������, ����� �� ���� ������ �� ������� ��������. ��� ��������� �� ����������, ��������� ���� �������� � ������ ��, �� ���� 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������ � ����������, ������� �� - ��������� � �������. - ��� �� � �� ������, ����� ������ �� �� ����� � ��... 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 � ���� - ������� �� ������. - 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 � 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 �������, �������. ��� ������ �������� ��, ������� �� ������� �����. ����� ���� ����������� �� �� ����� �� �� ����� ��� ������� �� ����� � ������ 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 ������</w:t>
      </w:r>
      <w:r>
        <w:rPr/>
        <w:t>, ����� ������ ���� �� �������, ������ ���, �� ����������� � ������� ����� ��� ��. ��� ���� �������� � ���� ����� �� 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 �� � ���� ��������� �. ���� �����, �� ������� � ������� �� ������ � ��, � ������������ �� �� ������ ���� ���������. ��� �� �������� ��� � ��������� �� ������ ����������� ������. ������� ������, ��������� �� ���� ������, �� ������ �� �� ������� ������������. ���� ���� ���������, ������ �� ������ �����, ����� �� ������� ��� ��������� ��������� � ���������� ���������. ��� ��� �� ���������� ������ �� ��������� ������� ����������� �� 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���� ��� ��������� ����� � ��������</w:t>
      </w:r>
      <w:r>
        <w:rPr/>
        <w:t>, �� ������ � �������� ����� ������� � ����� �� ������� ��� ���� ������� ����������. ��� �� ������� ������� ����� ��������� �������, ����� �������� �� ������ � ����� ������ �� ��� ����� ���� ������� � ������. �� ���� �� �������� ����� �������� � 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 �������� �����</w:t>
      </w:r>
      <w:r>
        <w:rPr/>
        <w:t>, �� ������� � �� ���� ������� �����. � �� ��������� ���� ����� �� �������, ���� ���� ������� �� ���. �� �� ���� ��������� �� � ���� ����� ���������� ��������� �����, ����� ����� ����� ���������. ������ ����������� � �����, ���� �� � �� ������ �� �� ������ �� ����������� ��, ����� ���������� �����, �������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 � ����������� �� ���������</w:t>
      </w:r>
      <w:r>
        <w:rPr/>
        <w:t>. ���� ����� ������� �� ���� ����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 - ������ ����� � � ����� 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 �������� ������� ����� ��������� �������� -������� ������� ���. ������ � ������ 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 �� �� ������� � ������������� �� ����� �� - ����� ���� �. - ������ ������ 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. � ��� ���� ����� �� � �����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�����? - ������� �� ����������� �� ���, ������ �������� ��-�����,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 ��� ������� �� �� �����. - ������� ������ ������. - ������� ���, �� ��� �� �� ���� ����� ������ �� �� ������ �� ��������� �� ����� � �� ������� ��������, ���� ������� � ������� �� ��� ������. � ���� �� �� � ����� ������, ��� ������� ���� �� �������� �� ���� �� ����� �����, ����� ��� ������. - ������ �� ������� ����������,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 ����� ������ ����� ����� �� ����. ������ ��� �� ������� ����, ���������� ����� �� �� �� ��������. ��������� �� ������� ��� �� �� ������� �� �� ������ �� �� ������� ���� � ��� �� ��������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 ������ ����? - ������ ������� �. - �������� �� �� ������ 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 �� �������� �� �������� � ��������� �� -�������� ����� ���. - ���� �� ��� �� ���������� 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 ��, �� ��� ��������� �� ���� ����� � �� ��������� ��� �����, �� �� ��������� ������� ���������. ������� � ���� �� ������� �� �������, �� ���������� �� �� ��� �������������. ���� ����������� ����� � �������� �� ������ ����� ��� ��� ������� ����� �� �� ��������. � ������, �� ����������� ���� ����� ���� � �������������� �� ���������� � � ����������� �� ������������ �� ��������� �� ���� ������ � �� ������ �� �� ������� �� �������� ��. �� ��������, ������ �������� �� �����, ��� ���� �������� � ��������. � �� �������, �� ������� � �������������� �� ���������� �� ������� ������������ ��, ������ ������ �� ���� ��� � �������. ����� ��, �� �� � ��������. ��� �� ���� �������� �������� �� �� ��, 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 � ����� ����� � �����</w:t>
      </w:r>
      <w:r>
        <w:rPr/>
        <w:t>. ������ �� ����� ������ �� ���������� � �� �������� � ����� ������ � ��������. ����� ������ ������ �����, ������ ����� � ������ �������� ��, ������ ����� �������� � ����� ����� 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� � �������. ������� �� ���� ��������, ������ ���� � ��������� �� �������� ����� ��� ����� �����, ������ ������ �� ����� ������������� ������� �����. ���� ���� ��� 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, ����� � ����������, ����? - ������ �������� �������, ����� ���� ����� �� ������ � �� �� �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�, ���-������ �����, ����� ��� ������ �����! - ������ ��������� �������. - ���� �� ���� ��� �� �� ����� ����� ����,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�� - �������� ��� ���� �������� �������. - ������� �� �������� ����� �����. 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- ������� ������ �������. - ������ ����� ���� 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�� - ����� ���� ������� � �� ������ ���� � ����. - ������� �� �����, ������ � ������, �� � ��������� ������. � � ������ ���� ������... �������, ������ �������� ���� �������. - ��� �� ���� ���� � �� ������ �� �������� ��������, ����� ������ ���� ��. - ��� ��������� �� �� ������ �� ��� ��� ����� ����������. ��� ���� ������ �����, ����� ����� �� ��������. �������� 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 �����, ��������� ����� �� ������. -������� �� ����� 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 ��� ������ �� 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. �� ����� � ���������� ����. ���� 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- ����� �� �������. - � ���� ���� �� 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 � ��������</w:t>
      </w:r>
      <w:r>
        <w:rPr/>
        <w:t>. ���� �������� ������� ��� �� ����� ������ ������. ������� �� ����� �� ����� ������������� ��, ������ ������� ������ �� ���������� �����������. ����������� �� ������� ������ ����, �� � ���� ������ �������� �� � ���� �������� � ������, �� �� ��� �� ������� �������� ��. � �� �� ��������� �� �������� ��������� �� � ���-������������� ������. ���� ���� ���-�������� ������� � ������ ��. ��������� ����� � ������� ������ �� ����� ���� �������� ������� � ������� ������� �� ��������� ������. ������� �������� ����, ����� ��� ����� ������� � ������������ � ��������, � �� ������� ��� ����� ���������. ���� ������ � ���������� �������� �� ���������������� ���� �� �������� ����� � �� �� ������ � ��������, ������ �������� �� ��������� ���� �� �� ��������� ������ � �������� �������. � ����� ���� ����������� ��������� ������� �� ������� ��������� �� � �� �� ������� � ���� ����������� ��������. ������� �� ������ �� �� �������, ����� �� ������,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� � ����� � �������� ������, � ���������� �� ���� 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 �����, ����������� ���� � ����� ���� ���������� � �� ���� �� �� ������ �� �� ������ ���������� �� ���� ��� � ������ ����� ����. �� ������ �������� ������� ����� ��������� �� �� ����������� �� ������ ��� ���� ��� ����� �� �������������� � � ������ � ���-����� �� ���� ������� �� ���� � ������, ��� ���� ��� �� ����� 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 �� ��� ��� ������ - ������ � ����� ���� �. - ������ �� � �����, �� ��� ����� �� ������ � ������� ���� �� �����, ������ ����� �� �������� ������. ������ � ������� � ����� �� �� ��������� ���� � ����� ����. ��� ����������� ����� ���������, �� ����� �� �� ������ ��������. -� �������� ������ �� ������� � 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�����? - ������ ���� �������.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��� ��. ��� � ��-�����, ��������� � ����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 ������ ����� � �� �������� ���� �� ������ ��� ������� ��, �� �� �� �������� �� ��������� ��� � ���������. ��� ������ ���� ������ ��� ������ � ��������, �� ������ � � ����������. �������� ��, �� �� ����� ������� ������� ������ ��, ���� �� ���������� �� �������� ��������, ���� 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 ������ �� �� ������� � ��� �� ����� ���� ����� 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 �����? - ��� �� ������� ������� � ��� ���� ���� �� � ������ ������ �����. - ���� �� ��� ����� �� ��������!, �� ������� �� ������� ������ �� 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 � ����� � ������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�� ����� �. - �� �� �� ������ �� ������ ���� �������� � ������������� �� � ����� ������� �� ���� 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 �������� � ���� ������ � ������. ���� �������� �� ���� �������� ����� �� ��������? �������� �� ���� �� � ������� ��������� ����, ��� �� � ������� ����� ��������� ������������ ���������? ��� ��� ������� ���. ������� �� � ������ ��������� �����, ����� �� ���� ����� �������, �� � 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 ������ �����������, ���� ������, ��������� �������, �� �� �� � ���-�������. �� ������ �� �� ������� � ������ � ������ ��, ����� ��� �������� �� �����, � ����� �� ������������ ��������� ��� � ����� �� � ����������� �� ��������. ���� ��������, �� ���� ������ ��������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</w:t>
      </w:r>
      <w:r>
        <w:rPr/>
        <w:t>. ������� 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� ����. ��� ��� �� �������� � ���� ������, �� ������ ������, ����� �� ������� �� ���. ��� ��������� ���������� ���� ������, ��� �� �� ������� �����, �� ���� ���-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 � ����</w:t>
      </w:r>
      <w:r>
        <w:rPr/>
        <w:t>, �������� � ������ ��������. ����� ������ � ������. ������ �� ������� ��� ������ � ����: ���������� ���� ������ ��� ���� ������ ����� ������� �� ������ �� ���������� � ����� �� ������� �������� ��. �� ���� �� ���� ������� ����� ��� ���� �� ������� ���������� ���� ������, ������ �� �� ���� ���������� ������� ������. ���� ����������� ��������� ��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� ������ ��</w:t>
      </w:r>
      <w:r>
        <w:rPr/>
        <w:t>, �� �� ��������� ���������. ����������� ������ ���� ����������� ���, ����� �� ��������� ��� �����. � �������� ������ �� ��� ��������. ���� ������ ������� ������� ����, ������ � ���������� ����. �������� � ����� ���� ����� �� ���������, ������ ���� ��� �������� ��, � ���������� ������� � �����, ���������� ���. ������ ��� ������� ���� ������� �� ��������� ��, � ����� ������� ������ �� ������ � ������, � �������� ���� �� ������ �� �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 ����� � �������� ���� ������� �� ������</w:t>
      </w:r>
      <w:r>
        <w:rPr/>
        <w:t>, ������ ��� ��������� ���� ���� ����. ������ �� �������� � ������� ������ � �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</w:t>
      </w:r>
      <w:r>
        <w:rPr/>
        <w:t>, ����� ���������� ����� ��-������� �� �������. ��� ������ �� ����� �� ���-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�� ������ - ����� �. - �� ���������� ������� ��. ������� 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 � 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� - ����� ���� ������, �������� ��� ����������. - ������ ��� �������� ���� ����. ��� �� � ������������� �� �����, ���� �� �� �����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 �� ���� � ����� ��-������ �� ������� - �������� ������, �� �� �� ������ �� ��������. - ��� ������ �������� � �� �������� ����� ��������. �� �� ����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 �������� � ������ �� ��������� - ��������� � ��� ���� ���������� ���. ���� ����� �� ������� �� ���������� � ���� �� ���������. - 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</w:t>
      </w:r>
      <w:r>
        <w:rPr/>
        <w:t>... ��� ���� ��, ������ ����� ��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 ���� �� ����������� - ��� ������ ����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��� �����. - ��� ����� �� ��� �� � ����� ������ �� � ����� �� �� ������ �� ����� � ���������� �� �������, � ������ �� �������. ��� ���� �� ����� �� �� ����� �� ������ ��� � ������ ��. �������� �� ������ � ������ ������������� �� � ������� �� �� ������. - ��� �������� ������������ ������ ��������� �� ������ �� �� �������, �������� ��� ������� ��� ������� �� ���, ��� ������� �� ������ � � ����� ����� ������ - ����� ��� � ���� �� �������� ������ � 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��� ������. - ����, �� ��� ��� ���� �� �� ������ ����. ��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 �� ������� �� �� ������� ���� �������������� �� ����� ���, ����� � �� ���������, �� ���������� 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�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 ������������ �� ��������� �������� �� -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 � ����������� ������� � ���</w:t>
      </w:r>
      <w:r>
        <w:rPr/>
        <w:t>. ���� � ����� ��� ������, �� ��� � ������ ���� � ����� ��� �������, ����� ��� ��� ���������� ��� �������. ��� ���� ��������� ��������� ���������� ��������������� ���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�� �� ����� ������ �� ���, �� �� ������ �� ������� �������� �� ������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� �� ��� �� ���������? - ������ ������� � ������ ����������� ������ ��� ��������� �����, ����� �� ���������� ��� ������. - ����� �� ��������� � �����. �� �� ����� ������� ������ � ����� �� ����������. ��� �� ������� �������, ������� ��,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 ����� ����� 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- ���������� ������� � ������ ����. - � ���������� ������� ��������� �� �������������� � ��������� �� ����, ���������. �������� ��� ���, ����� �� ������. ���� �� �� ���� ����� ��������, �� ����, �� ������� �� � ����� ����� � �� ��������� ������������. ��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 ������������ ������ �� ������� �� ���� ��-�����. - ������� �� ������ ��� ��������� ���� � ���, �� ������ � ������ ���� �� ������� ������������ ������� � �������. ������ �� ����� � ������ �� � ���������� ������ ������. �������� ���, ����� ������ �� �� ����� 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��� ������� � �� �������� �� ���������� ����, ��� ���� ������ ����� ��������. ������� ��, �������� ��������������� ����������, ������ ������ �� ��� 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���</w:t>
      </w:r>
      <w:r>
        <w:rPr/>
        <w:t>, �� �� � �������� ����, � ������ 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���� �� ������ ���� � ����� ���� ������� � �� �������� �����</w:t>
      </w:r>
      <w:r>
        <w:rPr/>
        <w:t>. ������� ����������� �������������� �� ������, � ����� ���������� �������� �� �����������. ���� ��������� ��������� � ����� ������������ ������ �� ����� ������������ ���������. ��������, �� � �� �� ����� � �������������� �� ������ � �� ���������� ��������� �� ������, �� ����� ���� �������� �� ��������� ������� � ����� ����� � ����� �� �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 ������ � ������ ������ �� �������, � ����� ����� �������� ����. - �� ��� ��� �������� � ����, ���� ����� �� ���� �������� - ������� � � ������ � ������� ������� ������. - ����� �� � ��������? ������ �� ����� ����� �... �,..? ������ � �����, ������� 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 ������� ��� ��</w:t>
      </w:r>
      <w:r>
        <w:rPr/>
        <w:t>-����� ��� ������, � ����� ���������� ����. 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 ������� � ����� �� �� ��������. �����, �� � ������ ������ �� �����, ������� �� �������� ��� � ��������� ����� � ����, � ����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 ����� �� ������������, ���� ���� �������� �� � �� ������� ����������� -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 �� ������������ - �������� ���� ������. - ���� �� ����� ����� ��������� � �� ����� ����� �� �� �� ������... �� �� ���� ����������� ���� �������� �� ����� ��, ��� ���� ���� � ��� ��� �������.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� �� �� ����� - �������� ����� ������. - �������� �� �, �� �� ���� �� �� ����� ���� ��������� � ���� �������� �� ���� � ����� ��������. ��� ��, �������� ������ ������ ���, �� �� �� ������. 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 ������ �� ������� � ����� ������ �� ��������� ���</w:t>
      </w:r>
      <w:r>
        <w:rPr/>
        <w:t>, �� �� ����� � ���������� ������ �� ������, �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 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���? ����� ����, ���� 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- ������� ��� ������ � �������� ������. -����� ������, ���� ����� ��� 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 ��� ������</w:t>
      </w:r>
      <w:r>
        <w:rPr/>
        <w:t>, ���� ������ ��� � 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��, ����? �, �� ����� �� ����� ����� ��� ����� �� �� �������� ������. ��� �� ������� �� ������� � ���, ���������, �� ����� �� �� ������� �����, �� �� ������ �� ������� ������� ������. ���� �� �� �� ���� ��������, ������ ��� �����. - ��� �� ���� 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� �������� - ������ ��������� �������. - ��� ������ �������� �� �����, �� �� ���� 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 � �� - ������� ������� �������. - �� �� ������� �� ���-��� ����� �� �����, �� �� ������� ������, ��� �� ����� �� ����� ������� �� �� ��������� ��. ����� ��, �� � ���� ���� ���� ����� ������� - ����� �������� ���. - �� �������� �� ������, ����� � �� �����... ���� �� � ����������, �� �� �� �������,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 �� �������.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�� ����� ���� �� ������</w:t>
      </w:r>
      <w:r>
        <w:rPr/>
        <w:t>, ����� �������� ���� ���� �� �������� � ����. �� ���������� ������� � ������ ������ �� �������� � �������� ��������, ����� �� �������� ���� ������ � �� ����������� ������,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 �� ������</w:t>
      </w:r>
      <w:r>
        <w:rPr/>
        <w:t>, ������ ��� 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�� ��������� ������ � ������ �������� � ���� �� ������� � ������ ��������, �� ������� ������ �� ����� �� ������������� �. ������ ������������ �� ������� ��� ���� �� � ������� ������ ������� ��� ������ � �����. ���� ����� ������ ������� �� � �� ��������� �� ����, ����� �� ���� �� ������� �� ����������� � �� �����, ���� ���� �� ��� �������� � ���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 � ���, ������ �� �� ������� �� ���. ��� �� ������ � � ����� � ������ ���� ����, ����� ����, ������� ��� 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 ������� ����� ����</w:t>
      </w:r>
      <w:r>
        <w:rPr/>
        <w:t>, �������� � ��������� ������. �������� ���� ������, �� ���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 �� �� ��������� ���� � ������� -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���? - ������ ������ �������� �� ���� ����� �� ������ ��. ���������� ������ ������� ��� ����� �� �����,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�� - �������� ������������ ���, ����������� �� ���� 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 ������� ������� ����� �� ����� �� � ������� - ����� � � ������ � �������� ����������� ���� � �����, ������ �� �� ������� ����������. - ������ �� ����� ����� 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, ��� �� ���-����� �� ���������? - ������ ������ �������. - ������� �� �� ���. ������� � �������� � ����������. 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 �� ����� �� ������� ������ � ����� �</w:t>
      </w:r>
      <w:r>
        <w:rPr/>
        <w:t>, ����� �� ��������� �� ����� �������, �������� ���� ������. ������ �� ����� ��� ������� ����, ����� �������� ���� ���� ����, � ������� ������ �� �������. ��������� ������ ����� ��� ����. ����� �� ��� ���������, �� ��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 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 ��������� �� 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, �� �� ����� - �������� ��������� � �� ����� �� �� ������ ��������������, �� ������ ���� �� ������ ���� ���� ����������. - ����� ����� ���� �� ���� �����, ����� �����. - ��� ������ �������� � �� ���� ��������, ������ �� �� ������� ��� �������. - ���� ����� ������ ����� �� ��� � �����. -������ ����� ���� �� ������ �� ������ �� � ������������ ������ ������� ��������� ���� �� ������� �� ��������, ���� ������� ����� ������� ��. ������� ������ ���� ������� ��� ������� ������ ������, ����� ������ �������. ������� ������, �� ������ �� �������� �������� ����� ��� �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 �� ������</w:t>
      </w:r>
      <w:r>
        <w:rPr/>
        <w:t>. ������� ���� ���������� �������� � ����� ������. ���� ��� ���� �������� � ����� ���� �� �����, �������� ������� ����� ��� ������ ��� ���������. � ������ �� ����� �������� �����, ������� ���� ����� �������� ��. ��� ������ ���� � �� ��������� �� ������ ������. ������� ����� ���� ��� ��������� � �������������� ������ �� ������ � ��������� ������ ���. ������� ���� ������ ����, �� �� ����� ��� ��� � ����� �� �����, � �����, � 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 ��������� �� ������ � 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</w:t>
      </w:r>
      <w:r>
        <w:rPr/>
        <w:t>. ���� ���������� ������ ������ �� ����������� ���� �������� ������� �������� ����, �� ���� ������ ����� �� �� �������. ������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� ���� �� - ����� ������ �� �������. ��� ���� ��� ��� �������, ����������� �� ������� ������ ���� 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</w:t>
      </w:r>
      <w:r>
        <w:rPr/>
        <w:t>, �� � �������, � ����� � �������. ������� �������� ���� �� ����� � ������� �����������, ������ ������� ������� �� ������� ������, ��� ���� �� �� ������, �� �� ������� ��������� ��. ������� ����� � ���� ���� �� �������, ����� �� ��������, ���� ������ ��� ��������. ��� �� � ��������� �� � �� �������� �� 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</w:t>
      </w:r>
      <w:r>
        <w:rPr/>
        <w:t>, �� � ����� ���������� �����. ���� "�����������" ���-����� ���� �������� � ����������� �� ���. �������� �� �� ����������� � �� ������. ������ ���� ����������� ������� � �� ���� �������� ������ ��������� �� ����. ������� �������� ������� �������������� ���� ����� ������ �������� � ������ � �������� ��������. ������ � �����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�������</w:t>
      </w:r>
      <w:r>
        <w:rPr/>
        <w:t>. ����� �� ������� ����� ����. ������� � ������� �� ���������� ���� � �����. ������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���� ���� ���� ��� ������ ������</w:t>
      </w:r>
      <w:r>
        <w:rPr/>
        <w:t>. � ������ �� ������� ���� ���������� � ����. ���� ���� ���� � ������������ ������ �������� �� ������ ���� � ��������� �� ��������� ��������� ��������? ���� ������, �� �� ����� �� �� ����� � ������ �� ���� ������������� ���������� ���������, ����� ������� ����������� ����� �� ����� � ������������ �� ���������? ����� ���� ���� �������� �� �� � �������� � ���������� ������ �� ����� ��. ��� ����������� ���� �� ��-������� ������������ ��� �� �������������� �����������, ������ �� ��������. � ����� ������ ������� ���� �� ��� ��-����� ����. �� �� ��������� ���������������� �������� �������� � ��������� ������������ - ���� ���� ������� ���������. ������� �� ����� ������ �� ���� ������ �� �� ������� ���� ����. ��� � ������, �� ��� �� ������ �����������. ������ ���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 �� ������� ������ �� ����������� �� �����</w:t>
      </w:r>
      <w:r>
        <w:rPr/>
        <w:t>. �� ������ ����� ����� �� ���� ������ � ��������� �� ����, ����� ����� ����� �������� �� ������, ������ ������� ��� ����� ����� ����. �������� � �� ������ ���� ���������� �������� �� �� � �������� ��� �����, �� � �������� ������ ������� ������ ���� ������ ��� � ����� �� �����. ������� ���� ���� �� ������ � �� �������� �� �����. ���� �� ���� � ������ �� �� ����� ������� �������� � ��� �� 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</w:t>
      </w:r>
      <w:r>
        <w:rPr/>
        <w:t>, ������� � ���� ��������� ��. ���� ��� �� ������ � ������. ����� ������, � ������� ��� ������ ��� �������� �� �������� � �� ������ �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 � ������</w:t>
      </w:r>
      <w:r>
        <w:rPr/>
        <w:t>. ������� �� ������ �����������, �� ����� �� �� ��������. ��������� ��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. ������ �� �� ����� � ���� � ��� �� ������� �� �� �����. ������� ���� ���� ����, ���� �� ���� �� �����. ������� � ������ � � ��������. ������ � ���� ����� � ������, �� ����� � ����� �������... �� ������ ������� ���� ��������. ������� ���� �������� �� ������ �� ��� ���� �����, �� ���� ����� �� ���� ������� � �������, 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>. ������� ���� ���������� �� ������, � ����� ���� ���. ��� ������� ������ ��������� �� � ������ ���� ���� ��� �� �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������ ��� � �� ������ � �������</w:t>
      </w:r>
      <w:r>
        <w:rPr/>
        <w:t>. �������� ��������� ������ �� ������ ����. ������ �� ��������� ���� ������ �� ����� � �� ����������. ������� ������� ����, ���� ������ �� ���� �� ��������� �� �������, �� �� ��������� � ���. ������� � ������� ����� ������ �� ���� ����������� �� �������, ������ �� �� �� ��� �������� �� �����. �� ��� ��� ��������, �� �� ��������� ������� ��� ������ ����� ���� ����������, ������ �� ��� 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 � �� ����� �� ����� �������� ����� �� ���</w:t>
      </w:r>
      <w:r>
        <w:rPr/>
        <w:t>. ����������� �� ��� �������� �� ���������� �� ������� � ��� �������� ������� � ������� ����������, ����� ����������� ���������� �������� ���� "����� ����� 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</w:t>
      </w:r>
      <w:r>
        <w:rPr/>
        <w:t>, ������ ������� ���� ��������� ����� � �������� ������� ��. �������� ����� �� �� ����� ������. ��� �� �� ����, � ������ ���� ����� ����� � � ���� � ������ �� ���-������ ���������, ����� ����� ���� ������� ������� �� ������� ���. ����� ����� ��������� � ����� ������ �� � ����. ����� ����� �� �����, ������ �� ������ � �� ������. �������� �� �����, ������ �� �������� �� ���� �����. �������, ������� � ���������� �� ��� ������, ��������� � ����� �����, �� 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��� �������, ������ ���-����� ������� ������� ��� �������� ���������. ����� � ���� ����� �� ������ �� � �� �����. - ���� ������� �� �������, �� ����� �� �� �����. - ��� �� ���� ������ � 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� ������ ��� ���������� - ����� ��������� �������. - ����� �������... - ��� ������ ������. 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 �� ������ ������� ������, �� � ���. -������ � ������ �� ��� ��������� �� ������, ����� �� �������� ����. - � ����� ����� � ������� �����, 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 � ������� ���� ����. - ������� � �������� ���������. - ������� � ������� ���� ����� �������, �� � ������ ������. 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- �������� ��������� �. -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 �������. �� ����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 ����� �������� �����, ����� �� � ��� ����. �� ���� ������ �� ������ 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 ����� ���� �� �������� ������, ������ �� ������ ��� 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-����� �� �� ������� ������ � �� ��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���� ���������. - �� ������� ������� ��� �����, ���� ���� �������. � ���� �� ����� ��� ����� ����� ������� � ������� � �� �� ������� �� ���������. ���-����� � �� �� ������� ����� ��� �����, ���� ������� ����� � ����� ������, ����� �� �� �������, �� ������� �� ������ ������ �� �� ������� ������ � ���.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���� ������ �������� �� ������� 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�������� - ������ �� ������� ��� ������ � �� ����� �� ����� � ���. ����� � �������, ����� � �������� ��������� �� ������. - ����� �� ��� ��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 ������ �������� - ����� �� ������. - �� �� ���� ���� ����� ����������. - � �� ����� ��������������. - ������ ������ ����� �� �� ������ � ������� ��. �������� ������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 ����� ������ �� �����</w:t>
      </w:r>
      <w:r>
        <w:rPr/>
        <w:t>. ������� ������ ������ � �������� ���, ������� ���� �������� �� ������ �� ���. �� �������� �� ������ ��� ������� ������ �� ��� � ������ ����� �� ���. ������ ������ ����� ������������ ���� � ������ ������� � �������. ������� ������ �������� �� ������� �� �������, �� ������� ���� �����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 ������ ��</w:t>
      </w:r>
      <w:r>
        <w:rPr/>
        <w:t>. ������, �� �� �������� ����� ����� ���������. ��������� �������� ������� ����� ������ � ������ ���� �� �������, �� �� ������ �� ������ �� � ���������� ���������� �� 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 �� �� ��� ��� ������������� �����, ������� �������� - ���� ��������� ���������� �� ����. - "������"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 ��� �� ������� ����� ��</w:t>
      </w:r>
      <w:r>
        <w:rPr/>
        <w:t>. ��� ������ ������ � ������� �� �������� ���� � ������ ������������. ���� ������ ���� ����� �� ���. ���� ���� ������ ��� ������� ��������. ������ �� �������� ������ �� �������� �������� �� � ������ ����������� �� �� ����� �����, �� �� ����� ������������ �� �� ���� 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 �� �� �������� ���� ��� �����, �� �� ���� ����� �������� - ����� ��� ������ ��� � �� ������� � ����� ����������� ���������. - ��� � ����� �����? ������ ������ ��� �� � �������, �������� 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 ��-�����, �������� ��, ����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-���������� �� �������������. - ������� �������� ���� � ����� �� ����, ���� ������� ������ �� ����������� �� ���� � ���������� �� ���. - �������� �� ��������� ��, �� 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, ����� �� ��������. �, ������� ��� ������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��� ���, ��� �� �� ������� ���� ����� �� ������������� �������. - �� �� ���� ���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 ��������� ��</w:t>
      </w:r>
      <w:r>
        <w:rPr/>
        <w:t>. ������ �� ���� ��������� ���������, ���� ��������� ����������� �� ����, ������ ������ �� �������� ���������� ������������ �����. ��� ������ ���� ��� ���������� ��� ����� ���� � ������ �� ��������, �������� 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�</w:t>
      </w:r>
      <w:r>
        <w:rPr/>
        <w:t>, �� ��� ������� ��� ��� �� ������� ������� �� ��������, ����� ������� �������� �������� �� ������������� ��� ����� ��-��������. � ������������ ������ �������� ������. ������, ������ � �������� ����� � ���� �� ��������� ��� ����� ������� ��������� ������. ������ ��������� ������ ������ ��� �������� ����� � ���-������ ����. ��� �� �� ��� �������, � ��������� ������� ������� 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 ����������� ����� �� ����� </w:t>
      </w:r>
      <w:r>
        <w:rPr/>
        <w:t>"������". ������ ����������� ��, �� �� � �� ������� ��-�������. ������� �� ����� �� �������� �����, ������ �� ��������, ������ ���������. �������� ��� ����� � �������, ����� ������� �������� �������� �� � ��������� ����� �������. ���� �������� ��� �� ������ � ������� ���� � �� ������ ������ ��� ���� �� ���������� ����������� �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 ���� ������ �� 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- ��������� �� ������ � �� ������� ���� � ���� � ���� ���, �� ������� ����-���� ������� ����, �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. - ������� �������� ����. - ������� ������� 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 �������� �� �����</w:t>
      </w:r>
      <w:r>
        <w:rPr/>
        <w:t>, ������������ �� ��������� 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��� ���, ���� �������� �� �������� �� ����� ��� ��, � �������� ������ �� ����������. - � � ����� ���� 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����� �� ���� ����� - �������� ������� �������. - ����� ���,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 �� ����� 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- ������� �� ���, ��������, �� �� 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 ����� ��-������, ��������. ����� �� ����� �� ������ �� ���� ����, �� �� �� �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 ����� ��������� - ���� �� ������ ����� �� ����� ��� ������ � ����� �� ������� �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���� �� �� �� ������� �� ��������� �� ������ ��������� - �������� ����������� �������. �� ������� ������� ������ ��-������ �� ������ � ���� ����������������� ������ ����� ����� 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 ���� ������ �������� � ��-����� �� ������ ������ �� ���� ����, �� �� ������� �����, ����� �� ������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.. - ������� �� ������ � �� �������. - ��� ��� ����� ���� � "������".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. - �������� �� "��" ��� "���" �� ����� �� ���������� �� ������� ��������. ������� �������� ���� �� ������������ � ����� ��� �� ������� ��� ������ �����, ������ ���� �� ������� ����, ����� ���. ��� ������ �������� ������� ��������� � ������� ����� �� ����. ����� �� ��� �������� � ������� �����, ������ ���� �������� �� ����� ������,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, ��� - �������� ����� � ������ �� ������ �� �������. - ���� �� ����� ������ �����, ����� ���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. � ���� ����� ���� ������������ ����� � �� ������� �� �� ������� � ����������� ������. ��� ������������� ����� � �������,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 - ������ ��� ���������� � ������ ���������� ������ ��� ����������� �� ��������. ����� �� �������� �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 �������� �������� ����� - ���� �� ������� ��� �������� � ������� ��� ����������� ������ �� ����� "����". - �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� ���� - ������� ������� � �� ������ ��� ���� ���� �� ���������. - �����, ������ �� ������� ����� -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 �� �����</w:t>
      </w:r>
      <w:r>
        <w:rPr/>
        <w:t>. �� ������ �� ���� ������ ����� ���. ������� ������ ������ ������� � ��� ����, ������� ��� ���� � ��������� �������� ��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��� ����� - ����� ��� � ������ ������� ������ ��. - �����, ���������, ������,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� ��� � ������� �� ����� - �����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 �������� �� �������� �������. - � ��� �� �� ����� ���� �� ��������� ��? "������" �� � �� �������� 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 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 ���� ���� �����������, ����� �� ���� ��� ������. ��� ��� ��������� ��� �� �������� ������ �����. �� ����� � ��� ������� �� ����������� ����� - ����� ������ ���. ����� ������ ������� ������ �� � 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</w:t>
      </w:r>
      <w:r>
        <w:rPr/>
        <w:t>, ����� ����� �����. ��� �� �� �������, ��� ������� 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� �� ������ �� ����! �� �� ������� �� �����, �� ��������� �� ������� � ��� ��-�����... �, ��������! -������ ��� ������ ����������� � �������� ������������ ���� � ��� �������� � ���� ������ � ������ �������� ��� 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. � �������� �� � ���� �� ����. -������� �� �� ������� ����� �� ����� ����� ��. ������� �� �� ����� ������ � ��������, 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 ����, ���� ��� ���� �� �������� - ���� �� ������ ������, ������ ��������������� ���� �� ������ ���� � ��� ����� �� ������� ��. - ����� ����, ��������? � 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��� ��� �������� �����</w:t>
      </w:r>
      <w:r>
        <w:rPr/>
        <w:t>. ������� ������ ����� ���� ������������� ��� � ���� �������� ����. ������ ����� �� ����, �� ������ � ���� �������� ������� ������, �� ���������� ������ �������� ������. ��� �� �������� � ���, ������ �� �� �� ��� � ������ ����, ������. ���� ���� �� ��������� ����� �������� ���� �� ���������� �� ������ �� ������������ �� ���� ������������, ��������������� ��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 �� ����� �� ����� - ������� ���� ������� � ������� ����� ��� ����� �. - ������� ��������. ��� ���� ��� ���,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 ����� � �� 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 �� ����������. ���� ������ � � ������ ����������. ������� � �� ����������. ����� �� � ������. -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 �������� � ������. ������ � ���� ������? 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 ������� � ���, ��� ����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 �� �� �������� �� ���-����� ��������� �� ����� - �������� ��� ���� ����� ������� ����. - � ������ �� ������ � ���� ���� � �������� ����� �� ���� � ���� �����. -����� �� ������, �� ��� �������� � ��������� � ������������. � ������� ���� �� �� ���� ����� �������...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� �������. ��� �� ������ �� � ������ ������, �� �� � ��� �� ����������. - �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 �� �������� � ��������� ��������. ���� �� �����, �� ��������� �� ������� � ���. ���������� ������ ������� � ������� ������� � ��������. ���� ����� ���� ������� � ����� ������ �������. ������ ��, �� ����� ������� ����, ������ �� �� 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����� ���. ����� ���������, �� �� ��� ���� ���� �� ��������. - ���-����� � 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. - ������ ����� � ���������� �� �������. -����� �� �� ���������� � � ������. � 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 ������</w:t>
      </w:r>
      <w:r>
        <w:rPr/>
        <w:t>, � ����� �� ������ ������ �����������, �� ������� ���������� ��� 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 � ����������� �� ������ �� ����� ��-��������� ����� - ������� ���. - �� ������ ������ �� ������� ���� ����. �� ������������� �� � � ����� �� ����� ���������� �������,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? - ������ ������� ������ ��� � ����. - � �� �� ��������, �� ����� 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 �� �������. - ��-����� �� �� ���� ��� ���� ������. - ��� �� ������ ��� ������: - ����� �� ��������� �� ������� ���? ������ ��, �� �� ����� ������ ����� �� ���. ��� ������� �� �����, �������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 ������ �� ��������? ��� ������������ ����, �� �� ������� �� ����������. - ������ �� ������� ���������. - ��� ��� ������ � ��� � �� ���� �� �� ���� ���-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 ������ �������. - �� �� ���� ������ �� ������� �������� ��� ���� ����. ��� � ���� ������� ����, �� ����� ��� ����� ������.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 �� �����</w:t>
      </w:r>
      <w:r>
        <w:rPr/>
        <w:t>. ���� ���� ����� ���� � � ������� �� ��������� �� ��������������� �������. �� ����� ����� � ����� ����, �� ��� ����� ���������� ���� ������ ������ ������� ������, �� ���� ������� ���� �� ���� ���� �� ������� �� ������ ���������� � ������������ �� ������. � ����� ��������� �� ���� ����� �� �������� � ��� ��������� ����� �� ��� ������� �� ����� ������ � ���� �� ������� �������� ��. � ��������� ������� ����� ����� ����� �� �������� ������ ������ �� � ������ ���� ���� ��� � ���� 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</w:t>
      </w:r>
      <w:r>
        <w:rPr/>
        <w:t>. ��� �� ���� ����, � �� ����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 ������� �� ������ �� �����</w:t>
      </w:r>
      <w:r>
        <w:rPr/>
        <w:t>. �������� � ��� ���������� ������� � ��� ������ �� ����� ��� ���� ������� ������ �������� ��������� ��� ������ � ������� �������� ���� ���� ������ ����� ����. ����� �� ������ ��� ������ 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 ������ �� ����� � ������ � �� ��������� � ���������� ������</w:t>
      </w:r>
      <w:r>
        <w:rPr/>
        <w:t>, ����� ������ �� ��������, ���� ������ ���������� ��� ������� �. ������� ������� ������� ������ ������. ��� �� ������ �� ����, �� �������� ������� � ������� �������� ��������, �������� � ������ � �������� �� �� "�����". ���� ����� ����. ���� ����� �������� � ������ �� �������� �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 �� ������ �� ������� ������</w:t>
      </w:r>
      <w:r>
        <w:rPr/>
        <w:t>. ��� ��������� � ������� �� �������� �������������. �������� � ��, �� ���� � ���������� ������� ����, �� ������ ������ �� ���������, ���� ������ ���������� ���� �� ���������, ���� ����� ������. ������, ���� ������ �� ���������� �����, ���������� ������ ������������ ���� � �����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 ���� ���� �������� �� �������������� �������</w:t>
      </w:r>
      <w:r>
        <w:rPr/>
        <w:t>, � ����� �������� ������ ���������, ������� ��� ��������. ���� �� ������,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��� �����������</w:t>
      </w:r>
      <w:r>
        <w:rPr/>
        <w:t>. �� ������ ��������� ��� ��������, ������� ��� ���� �� �������� ����, ����� ����� ����� � 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��� ������ ���� �������� � ���� ��� ���� ������� ������</w:t>
      </w:r>
      <w:r>
        <w:rPr/>
        <w:t>. ������ ����� ������������ �� ������� ���������, ������ �� ������� �� � ��������� ������ �� ������ ���. � ���� � ����� � �� ����� � ��� ���� �� �������, ����� �� �������� ����� 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� ����� �, ����� ������� ���� ������, � �� ����� �� ������� ������� 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. - ������ ����� � ������� �� � ������� �� ���� �� ��������, ���� �� 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 ����� � ������ 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����, ������. - ������ ������� ���� ��� �������, ���� �� ��� ��-������ � ��������� ��. �������� ������� � ��� ������� ���� �� ������ �� ������� �����. ������ �� ������� ���������� �� ���� � ����� ������� �� �������. ������ ������ ������ ��� ����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��� ������ 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� �����. - ������ � ������. �������� �� ������ ���� �� 28 ����, ���� ��� ���� �������� ��������� � �������. ������ �� ��� �� ����� ����� �� ����� � ������� �� ������ � ���� ����� ���� � �� ����������� �� 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����� ������� �� � ��������� ��� ����� ��� ���. � ����� ������� ��, ��������� �� ������ ������������� ����������, �� �� ������ ����. ����� ��������� ����� � ������� ���������� ������� ����. ����� ��� �������� � ��� ���� ����� � ��������, �� ����� ����� �� ������� �� ���������� ����������. ��� ���������� ��� ���� ����� �� � �� ������ �� ������� ������������� �� ��������� ��, ���� ����� ��������� �����. ������ ����� ���� �� ���� ����� ���� �������, �� � ���� ����� 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 �����</w:t>
      </w:r>
      <w:r>
        <w:rPr/>
        <w:t>, �� ��� �� ����� �� �� ��������. ������ � ������ �������, �� ���-����� �� ���������� ��� ������� �� ������. ����� �� �� �� ������ �����, ������ �� 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� ���������� �. ����� ����� �� ������� � ������ � ��������, �������� ��, �� ����������� � ���������� �� � ������� � �� �����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 ��������</w:t>
      </w:r>
      <w:r>
        <w:rPr/>
        <w:t>, ����� �������� ���� ������������. � �� ����� � ������, ����� ������ ���� ������� �� � �� ����. ���� �� ���� �� ����� ����. ������� � �� ���� ����� �������, ��� ��� �� ��� ����� ����������. ���������� �� � ����� �������, �������� �� � ������ ��������� �� � ������ �� ����, ����� � ������ �������� ������� �� ��������, ��� �� 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 �� ������ �� ������� ��������</w:t>
      </w:r>
      <w:r>
        <w:rPr/>
        <w:t>, ����� ���������� ��� ����� �����. ���� ���� �������� ������� �� ��������, ����������� �� �������. ��� ���� ����������� ������ �� �� ����� ����, � � ������� ������ �� ������ ��� ���� ����� � � �������� � ����������. ������� �� �������� � ����� �� ��������. ��� ���������� ��-������� ���� �� ������� �� � ���������� � ����� � ���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�� �����</w:t>
      </w:r>
      <w:r>
        <w:rPr/>
        <w:t>. ���� ������� ������������ �������� ������� ���� �������� ��������. ��� ���������� ��� �������� ����� � �����������, � �� �������� ����� ������ -�������� � �����. ��������� � ��������� �� ����� �� ������ �������� ���� � ������� �� �����������. ��� �� ��� ����� ����� �� ����� ������ �� ���������, ����� ������ �� �� �������, �� �� ������ � ����� �� ������� 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 ������ - �������� ������ ������� �����" ��� � � ������ �� �����. � ������ �� ������� ������� � ����, � � ������ ���� ���� ����� 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 �� ��������� �� � � ����� ������ </w:t>
      </w:r>
      <w:r>
        <w:rPr/>
        <w:t>- ���� ����� ������� �� ������� � �� ������� ������ �������. ���� ����� ��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. ��� �� �� ��������. ������ �� �������. ������ ������ � �� ������� � ������������ ����, ��� �� �������� ������ �������� � ���������. �� ������ �� � ����� ���� �� ���� � �����, ������ ����� �� ������ ������ ������. �� ������ �� � ������� ������ �� ��� ����. ������ ��� ������ �� � 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� ��� ��������� �� ������ �������������, ���. ������ ��, �� � ������ � ������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�������� ��. - ������ ���� ������� �� �� ����� � ������, � ������� ����� � �������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 ����, ������ �������� ��������� �����, - ��������? - � ����� �������� �� ������ � ��������� ��������, ���� ������ � �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 ��� ���� �����. ����� �� �� ����, ����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�. - ������ �������� �� �� ����� � ������. - ������ ����� ���� �� ��� �������� �� ����, �� �� ����,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- ��� �� �����. ����� ����� �� �� ������ �������� ��������� ����� �� ��������, � ��� �� ���� ������� ����������. ������, �� ����������� � ����� �� � �������� � �� � ������� �� ������ ����������� �� ����� �� � �������, �� ����� ���������, �� ���������� ��� � ����� ���. �������� ��������� ����� ����� �� �� ������� �� ������, � ���� �� ���� ���������, �� ��� ���� ������, �� ������������ ����� ���������� � �������� ����� ����� 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��� ������� ��������� ����, ���� �� ����� ���������� �� �������� ���� �� ��� ����� ���� ��� ��. �������� ���� �� ������� "�������� ����", ������ ��? - ������ ������ ��� � ������� ����� ��. - �������� ������� 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����, �������� - ������� �� ������ � � ����������� ���� ������ ��. ���������� ������������ ��������� �������... ���-������� ������. �� � ������������ �� 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 ������ ��� �������� ������</w:t>
      </w:r>
      <w:r>
        <w:rPr/>
        <w:t>. ������ ������� ��������� �� � �������� ��� 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, ����� ���������� - �������� ������� ����� � ������ � ���� ������� �� ������. - �� �� ������� �� ���, ����� �� ��������� �� 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��� �� �� ������ ���� ������ � �� ������� - ���� �� ������. �������� �����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���� - ������� ����������� �����. - ������� �������� �� ����� ��������. ����� �� ������� ����, �� ��������� ������� ������� �� ��������� �� �� �� ���� ����. � �� �� �� �������� ����� � ������, ����� ������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</w:t>
      </w:r>
      <w:r>
        <w:rPr/>
        <w:t>, �� ������� �� �������� �� ������ ���������� ���� ����� ��-�����, ��������� ������ � �� ���� �������, ������ ���� �����, ���� ������ 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 �� </w:t>
      </w:r>
      <w:r>
        <w:rPr/>
        <w:t>.����� �� ��������, �� ������������ ������ �� �������� ������ ���� ������� ���, ������ �� ������� ���� �� ������ �� ��������. ���� ����� ����� �������� ����� �������� ������. � ������ ����������� ����������� �� �������� ������� ���� ����� ���� �� ���� �� �������. ������ �������� ������ �������� �� ����� ������� ��� � ����� ��� ���� ����������, �� �� ���� ����� ������� ��� �� �������. ������ �������� �������� �� ������� � ����� ������ �� �������� ��� ��������. �� �� ���������� �� ������� � ��������� ���������� �� ����� �� �������, ���� ���� �� �����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 ������� ���������� ���� ������</w:t>
      </w:r>
      <w:r>
        <w:rPr/>
        <w:t>. ������� �������� ������ ���� ���������, � � ����������� �� ���������� ������� ������. ��� �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 �� ������ ���� � ��������, �� ������� � ���������� �����������. �� �� ����� ��� ��������� ������� �. - ������ ������ �� ����� ������?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, ������� ���� � ������ ��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! - ����� �� ��� ������ ������. ������� ������� � ���. �������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�� ����� �� ����� ���� � ��������� �� ������ �� ���� ���������� �� ���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 �� �� ��������, ������ �������� ����� ���� ���������� ������ ��. - ��� �������� ���� ��� ��. - ������ �� �����, �� ����� ��� ���������� �� ������ ������� ��� ���������� �� �� ���� ��������. ��� ������� ����� �� ���������� �� �������� ����� ������ ��, ���� ����������, �� �� �� ����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 ���� ������� ����������� �� ���� ��������</w:t>
      </w:r>
      <w:r>
        <w:rPr/>
        <w:t>. ��� �� ������� �� �� �� ������� � �������� ��� ���������. ������ �� ��������� �����������, ���������� �� ���� �������� ���������. � �� ������� ����� � ������ ������ ����� ��� ������ �� �������. �� �� ����� ���� ������� �� ���� �� ���� � � �� ���� ������ �� ����������� �� ���, ����� ���� �� ���� ������ �� � ������ ��� �����. �� �� ��������� ��-�������� �������, �� ���� �� ���������� ����. � �����, �� ����, ���� �� �����, ��� 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 � ����� ������������ 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- ��� �� ����, �� ���� �������� �� �� ����������, ������� ���� �������� ������ ���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 �����</w:t>
      </w:r>
      <w:r>
        <w:rPr/>
        <w:t>, 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�� ����������, ���� ���� ���� �� ����� ������ ������. ��� ���� �� 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���, �� �����. �������� �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�� ������� ���� � ���� ����� �� ��������, ������� ��, ��������� �� ����� �� �������. � �������� �� �� ���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�� �� ������ ���� - �������� ������ � �� ����� ��� 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 ���� - �������� ������� ��� � ������ �� � ������ ���� � �� ����� ������ ��� ��������, ������ �� ����� �� �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, ���! ��� ��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 � ������� ������ � ��������</w:t>
      </w:r>
      <w:r>
        <w:rPr/>
        <w:t>. � ���� ��� �� ������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 ����� �� �������, ������ ������. -������ �� �������� ��������. ����� �� ����� ����������, ����� �� �� ������. - ����� 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� � ����������</w:t>
      </w:r>
      <w:r>
        <w:rPr/>
        <w:t>, �� ���� �� ������� ��� �������� ������ ��� �������, � ��� ���������� ��������. ������ ���� �� �������� �� �������� �� �������. ��������� ��� �������� �������� �� ������ ��, ����� �� ����������� ���������, ������ ������ ���������� ������� �� ���� � ��������, ����� ������� �� ��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 ����� � �������� � � ���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, ���, 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, � �����, ������ �������! - ������ �� �������� ������ ���� ���, ���� ������� ������. - �������� ������ ������, ������ ������. �� ����� ���� �� ����� �� �������� �� ������ � ��������, 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 ������</w:t>
      </w:r>
      <w:r>
        <w:rPr/>
        <w:t>. � �������� ������ ������� ���� ����. ������ ���������� ���� ���������� ��� ������ �� �������� ��� �������� � ��������� �� �������� �������� ������. ����� ����� "������" ����� 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. �������� �� ������� ���� - �������� ������� �� ����� �� �������. ��� ���� ����� ����� ��� ���� �� ���� � �� ������� �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�� ����������� ����, ������ ������. ���� �� ������� �� �� ��������. - ��������� �� ������ ��� �������, ����� ������ ��������� �� ����. - ����� �� ������ �� ���� ����� 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</w:t>
      </w:r>
      <w:r>
        <w:rPr/>
        <w:t>. ��� �������� ��� ������� ��������� ���� � ������� �����������. �������� � ������ ���� ������� ���� �� ����������, ������� ���� ���� ������� �� �����, �������� � ����. "������" ���� �� ������ �������� �� ���� ���� � ���������� 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, ������ �����. �������� �� ������� ���� ������,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�</w:t>
      </w:r>
      <w:r>
        <w:rPr/>
        <w:t>, ������ ����������� ����� ��������� �� �������� . �����, ����� ������� ��� �� �����, ������� ������ ����� ��. �������� �������� �� ����� � ����. �������� � �� ���������� ���� ����� ����� ���� "������" �� ��������� � ������� �����. ���������� ��������� �� �����, �� �� �������� �� � ��������� ������� �������, �� ����� ����� ����� ����, �� ����� ���� �� ������ ������ � ������� �� �� �����. ���� ������ ������ ��� ������ �� ������ ������� ��������. ������ �� ���� ���������� �� 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 ������</w:t>
      </w:r>
      <w:r>
        <w:rPr/>
        <w:t>, ������ 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����������� ��, ����� ������, �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 �������, �������, � �� �� �����, �� ������� �������� ��� ��������� �� � ������ � �� �������� �������. -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 � ������� ������ �� ���</w:t>
      </w:r>
      <w:r>
        <w:rPr/>
        <w:t>. ������� �� �� ����������, �� ����� �������� � ������� �� �� ����� � ������� ��. ����� 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�� ������. - ������ �� ������� �������� ���� ������� � ������ ����� ������, �� � ������������ �� ��� ������� ������ �����. ������� ���� ���� ������� �� ��������� �������������. - �������� ������ ����, �� �� �� �� ������ ������� ��. ��������� ������ �� �� �������. - ��� �������� ���������� ���������� � ������� ��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 �������� � ����� ����� ����. ������ ���� �������� ������� � ���������� �������� � �������. ���� ������ �� ���������� �� ������� ����, ����� �� ����� ������ ����� ����� ����� �� �����. ������ � ����������� �� �� ��������� � ������, ��������� ������� ���� � �������� ������������� �� � ���������. �������� ������� ��������� ��, �� �� ������� 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 - ������� �������� ��������� � ������ ������, ���� ��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-����� ��� ����� �� � ������ ���� ������� - �������� ������� � ������� ����. - � � �������� � ������� �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�� ������ ��� �������� ��������� �������</w:t>
      </w:r>
      <w:r>
        <w:rPr/>
        <w:t>. ������ ���� ��������� � ���� ���������� �����, �� �� �� ������ ��� �������� �� ������, ������� � ���� ������ ��������, ������ �� ������� � ������ � ����. ����� � ���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������ ���� � �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. �������� �� � ���� �� ����, ��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, ���. - � ���� �������� �� ���������� �� ������, ����� �� ������, �� �� ����� ������ �� �������� ���� �����. ��� � ��������� �� ����� ����, ������� �� �� ������� ��������������. ��� ���� � ����� ������. ��� ��������� �������, � ���� �� �� �����, 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����� ����� ��� �������� - �������� ��������� ��� � ������� � ���, ���� ������� ��������� � ���������. - ���� ����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 � ���� � �� �� ������� ���� ���� ���� ������� ������ - �������� �� ��������� �� ���� ��������. - 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 �����, �������� - �������� ������������ �������. - ������ �� �� �����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 ������� ���� �� ��������� � ��, ����� �� �� 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�� �� ������� ������� � ����������� �������� - ���� ����������� ���������. - �� ��� �� �� �������� � �������, �� �������� �� ����� �� �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 - ������� �� �� ����� ������, ������ �� � ����� �����������, �� ����� ���� �������� � �������, � �� ������ ��� 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����� � ����� ����� ��������</w:t>
      </w:r>
      <w:r>
        <w:rPr/>
        <w:t>, �� ���� ������� �� �������, �������� � ������������ ������, ���������� ��� �� ���� ����������� ���� � �� �� �������. ������� ������������ �� ���� ����� �� �����, �� �� ���� ���� �� ������. ����� ����� ����� ��� �� ��������, �� ��������� � ������ �� ���. ��������� � �������� ��� �� �� ���� ����� �� �����, �� ���� �� ������. ���� ���� ����� "������" ������� �� �� �������� ����������, �� �� �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 ���� 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� ������, ������ ����� - ������� ���������, ������� ��� ���� �� ���������. � ����������� � �������� ������ 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 ����� � ���� ������������ � ������ 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 ����� ����� �������� ����� �� �� ����� � �� �������� ������� ���� ������. ������� ������� �� �� �������� �� ���. ���� ���� ������ ������ �� ������� 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����� - ��������� ���� ���. ���������� ���� �� 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</w:t>
      </w:r>
      <w:r>
        <w:rPr/>
        <w:t>"������" ������ ���� � ����� ���� ��-������� �� ������, ����� ������ ���� ���������� ������. ������ ����� �����. ������ ����� �� �����, ������ ��� ��� �������� �� ������ � ��� ������� ���� ����� ����� �����. ��� ������� �������� ������, ���� ������ ���������� ���������� �� ����� � �������� �� �����. ������ �������� ������� ������, ������ ���� ������������� ���� ���� � �� ���������� �� ������ ����������� ���� �� �����. � �������� ��� ����� � �� �����, ������� ������ �� � ����� 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����� ���������� �� � �� �������� �� ����� ���� ���� ������� ��� � �������� �� ��������</w:t>
      </w:r>
      <w:r>
        <w:rPr/>
        <w:t>. ������� �� "������" ������ ����� ����. ���� ���� ����� ������� �� �������� �����, �� �� ���� ���������� �� ������� � �� ������� �� ������� 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� ��������� ������ ������</w:t>
      </w:r>
      <w:r>
        <w:rPr/>
        <w:t>, ��������� � ��� �������, ����� ���� ������� �� ������ �� ������. ��������� �� ������ ������ �� ������� � �� ������ ���� ��� ������������. ���� ����� ����� �� ���� � ������ �� � �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 �� �����</w:t>
      </w:r>
      <w:r>
        <w:rPr/>
        <w:t>. ��� ���������� ���� ���� � ������� ���� �����. ������� �����, �� �������� ��� ������ ����. ������ �� ������, ����� ��������� � �� ������ ��� ���-�������� ������, �� �� �� ������� �� ���� �� ����������, ����� ���� ���� �������� �� ����. �����������, ����� ���������� ��������, � ������� �������, �� ������� ������� �� �� � �������� �� ���� ���������� ��. ������� ������� �� �������� ��� ������ ��������� 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 � �������� ������� ���� � �������. ����� �� � ���� �� ������, ���� ������� � ���� ������ ������� ��������, ����� ������ �� �����������, ���� ���� �������� � ���-����� ������ ������ �� �������, ������ �� �������� � ���� ������� 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 � ����� ���������</w:t>
      </w:r>
      <w:r>
        <w:rPr/>
        <w:t>, �� ��� �� ������� ��� �����. ���� �� ������ �� ��������� ��������� ������, ���� ������� ���������� �� ����� ��� �������� �� ��������. ���� �� ������, ����� ����� ��������� �� ��, ����� �� �������� � ������ ��������. ����� �� ����� ��� ��������� �� ���������� ����, �� ������ ������ ������ ���� � �������� �� ����������� ������ ���� ���������� 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 ������</w:t>
      </w:r>
      <w:r>
        <w:rPr/>
        <w:t>, �� � ���� �� ������ �� �� �������. ��� ��� ������� �� � ������� �� �� ������ ��� � ���� ������� �����. � ���� ������ 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�� �� �� �������� ���������� �������, �� ����� ������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 �����, �� �� �� �������, � ����� �������. ����� ������ �������� ������ ������� �� ���� ������ � � ������� � �� ������� ������. ��������� �� �� �� ���� ������� � �� �� �������� ��� ������, ������ ������ ���������� � ���� �������, � �������� �������� ��. ����� ��������� ������� �� �������������� � ������, ����� ������ �� 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</w:t>
      </w:r>
      <w:r>
        <w:rPr/>
        <w:t>, ������ �� ��������� � ���� ����� ����. � �������� ��� ��� �� �� ������ �� ������ �� ���� ���������. ��� � �������� ���������,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 ������� � ����</w:t>
      </w:r>
      <w:r>
        <w:rPr/>
        <w:t>, ��������� � �����. ������ � ������ �� ���� � ������ ������ �� ��������. ������� ������ ������������. ������ ������ ��������� ������ � �����. ������ ������ �������� ���������� �� �������� ��� ������� �����, ����� ���������, �� � ������� ������ ��� ����� � �������. ������� ���� ������� �� ������������ �� ����� � ������� ����� ���� �� 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 ���������� ����������� � ������� 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������� �����. - ��� ������� � ������ ���������� � ���, �� � �������� ��� ���������, ������� ���� �������. ������� ���� �������� � ������ � ������� �� ������, �������� �� �������� �� ������� �����.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�� �� ����������� �����, ���������? -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���� ���� ���������� ����������� �����. ����������� ����� ����� ������ ������ ������������ ���������. ��� ������ ���� �� � �������� 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, ��������. - ����� �� ������ ��� �������� ������. ������� �� �������� �� ������. �������� �� �������, ����������� ���� �������� �� ������. ���� ������ ����������� ������ ������ � �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- ������ �������� ������, ��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 ��������</w:t>
      </w:r>
      <w:r>
        <w:rPr/>
        <w:t>, ���� �� ���� �. ������� � ��� ������ � ����, ���� ����� �� ����� �� ����. ������������ ��� ���������� ������� �� �������� ����. � �� ����� �� �� ������� 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 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��?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 - �������� ������ �. - � 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����� �� �� ��� ��-����, �� �� �� �������� ���� � ���������. - ������ ������ �� ��������� ���, ������ ���� ���-�������. � ������ ������� � �� �� �������� ���� �� ��� �� ������� �� ���������. �������� ������� ������ ������� �� �������� ����� ��������� � ���� � �� ������ ������� �� ���� �� ������ �. ���� ��������� �� ������� � �� �����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� �� ������ ������� �� - ��������� ��� ����� �� ������� ��� �������� � ������� ����������� �� ����. ��� �� ����, ��� ���� ���������� � �� ������� �� �� ������� �� ���������. ������ ��� ������� ���� �� ������� ���� ���� �� �������, ������������ ��� ����� ����� �� � ���� ��������. � �������� ��� ��������� ������ ���� ��. - 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 �� � �������� ��� �� ���������� �� ������� � ����� �� ����� �� ����������� �����</w:t>
      </w:r>
      <w:r>
        <w:rPr/>
        <w:t>. � �������� ������� ���� � ���� ����� ��-����� �� ���� ������� �������� � �������. �������� �������� �� ���� ������� ������� ���� ����������� �� �������, �� ������� 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 �� ������� ���� ���������</w:t>
      </w:r>
      <w:r>
        <w:rPr/>
        <w:t>, � ������� �� �� ������ ����� ������. ��� �� ����� ������, � �� ������ � �� ������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 ����� �� </w:t>
      </w:r>
      <w:r>
        <w:rPr/>
        <w:t>"������". ������� �� "������" �� ����� ���� ������. ��� �������� �� ����� ��� ���� ������� �� ����, ����� �� ������ ��� �������� ������, ������ ������, 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 ����� �������������</w:t>
      </w:r>
      <w:r>
        <w:rPr/>
        <w:t>, ������ ���� �� ������� �� �� ������ ����� � �������, ������ ���� ������ � ������� ������ �� ������ ��� ���� ����� �������. ������� ������ �������, ������� ������ ����� � ������ ����� ����, �� ����������� �� ���� ������ �������� � ������ �����������. ��� ������� �� ������ � ���� ����������� ������, 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 �� �������� � ��� ����� �����</w:t>
      </w:r>
      <w:r>
        <w:rPr/>
        <w:t>, ��������� � ������ � ���������. ������� �� ��� ��������� ��� ����������� ��������� � ������� ���� ���� ����. ��� ������� ������������ �� �� ���� ���� �� ������� � �� ������� �� ������ ������� �� � �� �� ��������. ���� ���� ����� �������, ��� ���� ������� ���������� ������� �������� � ����� ������ �� �������� �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 ��� �����</w:t>
      </w:r>
      <w:r>
        <w:rPr/>
        <w:t>, ������� �� ������ � ���, �� ����������� ������������ �� �� ��� � ������� ���������. ������� ���� � ������ ���������, �� ���� ������� ������ ����� � ���� �� ��������� �� �������� ����������� �����������. ���� ������ ����������� �� �� ��������� � ���� ����� 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 ������ ����������� �� �����</w:t>
      </w:r>
      <w:r>
        <w:rPr/>
        <w:t>. ������� ���� �� ���������� � �����, ����� ����������� ������ ������, ������� �� � ������� ����� �� �� �����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����� ���� � ������ ������ �� ����������</w:t>
      </w:r>
      <w:r>
        <w:rPr/>
        <w:t>, �� ���� �� � �������. ����������� �� ������� ��� ������, ����� �������� �� � ��������� � ������ ��������� � ������ ���� ������. ������� ���� �� ��� ���������, � 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������� ������� � ���� ������������ �� </w:t>
      </w:r>
      <w:r>
        <w:rPr/>
        <w:t>"������" ��� ������ ������������ ��������. ��� ���� ����� ����������� �� ������� �������� ��. ������� ����� ������ �� �������� ��������, ����� �� ���� ��� ������, � � ���� ��������� ������ ������� ����� �� ������ �� ���� ������� ��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 ��� �������</w:t>
      </w:r>
      <w:r>
        <w:rPr/>
        <w:t>. ��������� 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 �����, ��������� �� ��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 �������� ������ � �������� ������� ��������� ��������� ��</w:t>
      </w:r>
      <w:r>
        <w:rPr/>
        <w:t>. ���������� �� ��������� ��� ������� ��������, ���� ������ ��� ��������� ������������ �������� �� �������� ���. ���� ������������ ������� �� ����, ��������� �� ��������, ������������ ����� � ���������� �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��� ��������� ������ ��� ��������� �� ��� ������ - ���� ������� ��������. - ��� �� ����� ������ � ������� ������ � ������ ������, �� ����� ��� ����� �� ���� ��������. - ������ ��������� ����������� �����, ��� �� ������ ������������� ��. ������ �� �������� ����� ������. ��������� ������� ���� ������ ����� � ���� �� �� ������ ����������, �� ����� ����� ������ �����. �������� �� "������" ���� �� ������ ����� ���� �� �������, � ���� ����������, �� ��������� �� ���������� 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 ���������� �� � �� �������� �� ����������� �����</w:t>
      </w:r>
      <w:r>
        <w:rPr/>
        <w:t>, �� �� �� ����� �� "������".: - ������� �������� ���� ����� ����� - ������� �������, ����� �� �� ������� �� ����. 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 �� ���. - ������� �� ��������� ���� �� ���� � �� �������� ��� ������, ������ ���� �������� ����� ���. ������ ���� ���������� �� ���� �����, ����� ������ ������ �� �� ����� � ����. ������ ���� ������� ���� �� �������� �� ������ �� � �� ���������� ������� ����������. �������� �� ����� ����, ���� ������ �� � ���������� �����, 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� ������, ������ ��� �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- ������� � ������ ����������. - ����� �� 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 ����� � �� ��������. - �� ���� ��� �����. �� ���� ��� ������ ��� ������� � ���� ��. ������ �� �� ������� ������ �������� � �� �������, �� � ��-������ �� ��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 ������ �� � �������. � ������� ��� ������� � ������� �� ������� �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 - ������ ������, �������� ��� �������. - ��� �����, �� � ����� ��-������ �� �������� �� ���������. - � ����� � ���� ��� ������, �� ������ � �� ������� � ���� ���� � � �� ������ 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 �� �����, ������� �� ������� � � �������� ����. ������ ������ �� �������, ��� �� ������ � � ������ �� ����� �� ������� ��. ��������� �� �� ����� ������������� ��, �������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 ��</w:t>
      </w:r>
      <w:r>
        <w:rPr/>
        <w:t>. �������� � ���� �������� ��� �������, ������ ���� ������ �������� ���� ���������� ����� ����� ����� � ���� ��������� ������ �.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. ������ �����. - � ������� � �� ������ ������� �����. ��� ����� ������� ������ � �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�����! - ������ ��������� �������, ���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��� � ���������. � �������� ������ ������� �� ������ ������ � � 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...? - ������ �������� � ������ �, ���, �� � �������� ��������. ����� �� ������ ����� ��� �������: - ��������� 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� ������ �������.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 � ����! -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 ������� ���� - ������� �� �������. - ������ �� �����, ������ �� ������. ���� ���� ������ � �������� ����� ����, ������ � �� ������� �� �� �����. ��� ��-����� ���� ������� ������ ��������. ������ ������� ������, �� �� � 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��� �������� �������. ���� ������ ������ ���� �����, ����� �� ���� ��������� ���, �� �������� ���� ������������ � ��������, � ��������� ��� ���-������ ��������. ��� �� �������� ���� �� ������ � � ��������� �������� �� ������ ����� �� � ���� �������� �� ������ ���������� � �� �� ����� 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 ���������� - ���� ���. - ����� �� � ����� � ��������, 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 � � ����� 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�����, ������ ��! ��� ��� ���� �����! -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- �������� ��� �������� ��������� �������. - ���� ������� �������� �����. ������� ��� ���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 � ������� ��! ����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��� �� ���. - ������ �������� � �������� �������, ���� ������, ����� ���� �������. ��� ��� � ��������� � ���� ���������, ��� ����� � ��������, ������� �� ������� � ������. - � ��� ����� ������� ����� - �������� ��� ���� ��� ���. -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����. 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- ������� ��������� �������. - � ���������� �� �� ������� ���� ��������. - ��� ����� ��� �� �� ������� � ����� ������� � � ����� ��, ����� � ����� ������ �� ��������. -����, ����! ���� 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� ������ �� ��������</w:t>
      </w:r>
      <w:r>
        <w:rPr/>
        <w:t>. ������ �� ��� ������� �� � ������� ������������ ����, ������ ������ ������� ���������� � ����-���������� ����� ��������. ������ ����, ������ ����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�� ���? - ������� �������� ����� � ������ � � ������ ����� � ����, �� �����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- �������� �������� ������� � � ����� �� ����� ���. ��� �� ����� �������� �� ������, ��� ������� �������� �����. - ���� ���� ������ ������ �� ���� ���� ������ � ����� �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 ����� ��� ��������. - ���� ������, ����� ������ �� ����� �� �������. ��������� ������ �� ����, �� �� � �������� �����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-������� �� ������ - ����� �� ���������� �� ���������� ������� �����, ����� ���� ������� ������ ���� �� �����.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, 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�� ������������</w:t>
      </w:r>
      <w:r>
        <w:rPr/>
        <w:t>, ����� � ������� ��������� � ��������� �� �������� ����. ����� � ������ � ������� ��� ���������, ������ ������ ��� ��� ���������� � ������� ����� � �������, � �����������, ���� 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 ����� ��������� � ����</w:t>
      </w:r>
      <w:r>
        <w:rPr/>
        <w:t>,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��. ������ �� ����� ��������� � ���� ���-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, ��� ������ - ����� � ������ � ������ ����������� � ���� �� �������. - ��� �� ����� �������. -����� ������� ����������� ����� ������ � ����������� �� ����� � ������������. ������ ����� �� ���������� �� ������ �. - �� ����� �����, �� ���� � ������. �� ��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- �������� ������. - 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 ��������. - ������ ������� ������ �� � �����. - �������� �� ���� ���������� ��� �� �� ������ �����. 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� ������. - �������� �� �� ������ ���� ������� ����? - ����� � ��� ���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���� ���� ���-������� ������ �� �� ���. �� ������� �� �� ���� �� �� �����. � ��������� �� ������� ��, ��� ������ ������������ � ��������, � ���� �� ���������� ����� �� � �� ������ �� 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����� �� ���� ���������� �� ��� - �������� � ������� ��� � � ������ �� ����� � ����� ��. ������� ������� � �� ������� �� � ��������: - �� ������ ����� �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�� - �������� ������ � �� ������� �� �������� �� �����. -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�� - �������� �����. - �� �� ������ � 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��, ����� - ������ ���������. -������ � ���, ������ ��� ������ ����. ����� ������, �� ����� ���� �����, �� ����� ������. � ���� � ��-����� �������� � ������ �� ������� ����. - ���� ���� ���������� �� ������ �� ������ �� � ����� �� ��������, ��� �� ������ � ������. ���� ������ �� ������ �� �������, ��������, �� ������ �� ��� ���������� ������� � ��������� �� 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 ������ �� ����� � �������� ��� ����������� �����</w:t>
      </w:r>
      <w:r>
        <w:rPr/>
        <w:t>, ���� ���� ����� ���������� ������ ����. ����� �� ����� ���������� �����������. ����� ���������, ���� �� ���, �� �������� �� ����� ������� �� �� �������� �������. ������ �� ��� ����� �� ���������, ����� ���� ���� ��������� � ����������� �� ��� ������, ��������� �� �������� ��������� ������ ��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���� ������������ ����� ���, ������ ����. 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 �� ��������� �������� � ��� ����� �������</w:t>
      </w:r>
      <w:r>
        <w:rPr/>
        <w:t>. �� ���� ������� 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 ���� � ����������� �� �������</w:t>
      </w:r>
      <w:r>
        <w:rPr/>
        <w:t>, ������ ����� ������ ������; ��� � �� ������� �� ������� ����� �� �������� � �� �������� ������� ����. ������ ���� ���� � ��������, ������ ���� � ������� ���� � ������ ���� ��������� � ��������� ������������ ��� ����������, �� � ������ �����. ��� ��� ��������� ����� ��������, �� � �������� ��������� ��, ����� �� ���� �� ������� ����� ����� ���� ������. ������� ���� �������� �� ������, ������ ��� ������ � ��������� ����. ���������, �� ������� � � ��������� � ��������������, ��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 ������ �������� �� ����� �� ������� ��������</w:t>
      </w:r>
      <w:r>
        <w:rPr/>
        <w:t>, �� ��� ������ �� � �������� ��������. ���� �� ������ ��������,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</w:t>
      </w:r>
      <w:r>
        <w:rPr/>
        <w:t>, 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, ������, � ����� �������. - �������� ��� ����� ��������� �� ���� ����. ���� ����������� �� ������ ������ �� �� ������� � �� � ������� � �������� ���� �� ������� � ��������. �� ������ ��� ������� �� ������ �� 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, �� ����������� �� ���������� �����, ��� � ��������� � �� �� ����������. ����� �� ������ ��� ���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�, ����� ����� � ��������� ���� � ������ ������� �����. ����� �� �������� �� ���� ����, �������� ����������� ����������, ����� ��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 - ���� �������. ������� �� ���������, �� � ������� �� ������ ���, �� ������ ���� �������� ������� ������� ��� ���� �� � �� �� �������� ������ ���������� �� � �������. ����������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� � ������ ���� ����</w:t>
      </w:r>
      <w:r>
        <w:rPr/>
        <w:t>. ������������ � �����������, �� ���� �� ������ �� �����, ���� ���������, �� ���������� � ������ � �������� ��� �� ��-����� ����������. ���� ���� �� ���������� � ���� 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 �� ������������� �� ���� �� � 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 ���� - �������� �������� ������ � �������� �����. - ����� 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. �� ���� ���� ��� ��������, ��-����� � �� �������. �� 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�������� ������</w:t>
      </w:r>
      <w:r>
        <w:rPr/>
        <w:t>, �� � ������ �� ���� ������ ����, ������ ��� ���� �������� �, ����� ������ � ������ �� ��������� � ���������� �� �����. ������ �� ��������� ��������, �� ���� �� �����, ���������� �������, ������� ���� ����� ����� � ��� ��������� ����������. ����� � ������� � �� ������ ������� �����, �� ���������� ����������� ������ ������. �������� �� ����� ������� ����������� ���� ������� � ����������� �� ��� ��, �� � �� ������ �� ���������� ���� �����, ����� �� �� ������ ����� �� ������� �� �����������. ������� ����� �� �������� ���������� ����� ���������� � ������� �, �� � �� ��� �� �� ����������� ����� 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 � ������ � ������� ����. ������� � ���� ���� ������� �� ���� �� ������ � ������ �� ������� �� �������� �� ����� �. ��� � ����� ������ ����������, ����� �� ��������� ��������� �, � �� ��������� �������. ��� ���� ����� ������ �� ������� ��������� � ������ �� ������ �� ��� ������� ���� � �� �� ������� ��� ������ ���������.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 �� ������������ �� ���������, �� �� �����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? - ������� ������� ��� �������. ��������� �� ���� ��-����, �� �������� �� �������� �� �� ��������������. � �����, ����� �������, ����� ���� ����������, ���������� ����, �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. - ������ �� �������� ����� ��������������� �� �����. ����� ������������ � ������ ��, ��� ���������� ���� � ������ �� �������. ���������� ������ �� ���� ���� ���� � ���� �� ����������� � �� ������. - ��� ��� ����� ����� - �������� �. - ���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</w:t>
      </w:r>
      <w:r>
        <w:rPr/>
        <w:t>, �� ���� �������� � ������� �� ������ ������ ������. ������ � �� ������ � �������� ������� � ��� ��� ������. � ������� ����� �� ������ �� � �������� ���� ����������. ������� �� �� �������?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 �� ������� � 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. �� �� 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, ���� �� ������, ���� �� ������. ������� ��, ��������� ������, � ������� � ������ ������. ������ ������ � ��� �� ���� ��� ������ �������, ��� �������� ���������. ������ 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� �������� ����� � �� ����������� ������ �� �������������. - ������ ���� �� �� �����, �� ������ �� �� �������� ���� �� �������� �� ��������. - �� ����� �� ��� ���� ����� 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</w:t>
      </w:r>
      <w:r>
        <w:rPr/>
        <w:t>. ���� �� ��������� ����� ��-�����, �� ���������� � ��������� � � �� ������. � ������� ���, ����� �������� �� ������ � �� ������ ��� ������ ��� � ����� ��. ������, ������� ����� � ������� ���� �� ����� � ���� ����� ����� �������, ����� � ��� �����. ���� ��� ������ ���� �� ���� ���������� � ������� �� ������? ��� �� ��, �������, ���� �������� �� �� �������! � ������� ������ ������� ��� ������ � ������� ������ ����� ����� �� ���������� ��. ��� ��, �������,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 ����� � ����</w:t>
      </w:r>
      <w:r>
        <w:rPr/>
        <w:t>. ������ � ��������� ������ ����. ������ �� �� ������ � �� �������� � ����� ����� ����� ��� 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-�����, ��� - ����� ������� ���. ������� �� ��� ���� ���� �� 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 � ��� ������ � ������ �� ������, ���� ����� �������� �� ������ ��. � ���������� ���� � ������� ���� �������. ����� ���� � �������� �������, ��� ���� �������� �������������� ����, ���� ��������� ���� �����������. �� ��� ������ ��������. ���� � ������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������ �� �������� �� ��������</w:t>
      </w:r>
      <w:r>
        <w:rPr/>
        <w:t>, ��������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 ���������� - ���� �������� � �������� ����� ���� ������� � ������, ���� ������������ � ���� ���������� � �������, �� �������� ������� ������ � �� ����� �� ������. -�������! - ������� �, ��������� 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 ��������� ���� � � ������ � ��������</w:t>
      </w:r>
      <w:r>
        <w:rPr/>
        <w:t>. ������ � ���� ������� 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 ����� �� �� ������. ������ �� �� ������� - �������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- �������� ������ ���. - � ��� �� ���������� �������. - ����� �� ������ � �� ������ � ������ ������ ��� �������, �������� �� ������ ������ ������ �� �������� ������� �� � �� ���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</w:t>
      </w:r>
      <w:r>
        <w:rPr/>
        <w:t>, ������ ������, �� ������ �� � ���������� ����� ����� �� ������� �������� ����������. ������� � ��������. � ������ ������ �� ������� � ������ � ������� ��������� � �� ������� �� ���� ����. ������... ������ ���� ����� �� �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>-������ � ��������� � �������� ������� ��� ������������ ������, ������ �� ��������� ������ �� ������� ��� ���������. ������� �� � ������ ��� ����������� ����, ����� �� ���������� �� ���� ��������, � �������� �������. ����� � �� �������, ������������ �� ��������� ���� 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 ���� ����� ������� ���</w:t>
      </w:r>
      <w:r>
        <w:rPr/>
        <w:t>, �� �� ����� ��������� ��. ������ �� ���������, ������� �� �������� ���. ������� �������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?- �������� ���� �����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 ��������� ������ � ��� � �������� �������. - ���� ��������� �� �������������� - ����� ������� �. - ������ 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 ������ -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 � ����� - ������� �� ������� ������ � ������ ������ � ������ ��. - �� � ������ ���� ��� �� ������� "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 �������. ����� �� ������� ������, ������ �� �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 �� ���������, ������? ��� ����� ������. �� �� ������ ����������� �� �� ��������, ������ ���� ���� �����, �� �� ��� ����� �� ���� ������.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� �� ���� �� ������� �� ������� ��. ������ ����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-�� ������ ������, �����. ������ �� ��, �� �������� � �� ����� �����. - ��� ����� ������� ����� � ����� �� �������, ���� ����������� ������� � ������ �� � ��������� �������. - ��������� � �� ������, ��� ��! � �� �� ������, �� ���� �� ��� �� �� ����� � 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� �� ���� �� � �������� � ����������� �������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���� �� �������� ������, �� ����� ������� �� �� � ��������� � �������! - ��� ������ ���� �������� �� �������� �� � ������. - � ���� � �� 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 � ����</w:t>
      </w:r>
      <w:r>
        <w:rPr/>
        <w:t>, ��������� ���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, �� ������ �� ��� ���������. ����� �� �� ������ �� ������� � �� �� ����� �� 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���. - ����� � �� ������� ����� �� ����� �� ������� ������ �� ������ � �������� � ��������� ����������. -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; ������ �� ���������� �� ������� ������� �� ���� ��, �� �� ������ �� ����������� ������� �� ��� ���� ���������� ������� �����..���������� ������ � ����������� ���� ���������, �� ��� �� �� ��������� ����� �����. � �� ���� ������� ���� ����� �� �������� �������� ����� ��� ���� ����� ���. �� ���� ���� � ����������� �� ����� � ��� ��������� �� ���� ����� � �������. �����, ����� ������� � �������� �� �����, �� � ������� �������, �� �� ���� ����� �� ����� ���� � �� ���� ����� �������� �� ������ �� ���� � ������� ����� �� 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 ���� ���� �� ������� �������</w:t>
      </w:r>
      <w:r>
        <w:rPr/>
        <w:t>, ������ ����� � ������� ���� ��� �������� ����. ����� �� �������, ������ � ���� � ���� ����������. ��������� � ��� ������ �� ������ �� �����, �� � ��������� �� ������� �� � �� ��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�</w:t>
      </w:r>
      <w:r>
        <w:rPr/>
        <w:t>, �� ��� ����� ���� ���������� �� �������. ����� � ������ � ��������, �� ������� ���������� �� ��������� � �� ������� ������� �� ��� ������ ��������, �� �� �� �������� �������������� � �� ������ ��� ��������� ������, ����� ��� � ������. � �������, ����� ���� ������� �� ���� �� ���� ����������� ��� ����� �� ��, �������� ���������� ����������� �� ����� ��. ����� ���� ��� ���� ������ �������� � � ����� ��� �� ������ ������ � � �� ������ �� ������ ����������, �� ������ �� � ���� �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�� ��� ��</w:t>
      </w:r>
      <w:r>
        <w:rPr/>
        <w:t>-������. �� ������� � ������ �� ������ ��������. ��� ���� ������������������, ������� ���� �� ����� ������ � ������� ����� ������ �������� ��, ����������� ��� � ����, ���� ����� ����� � �� ����������� �� ������������� �� ���������� ��������� ��� �� �������� � ��������� ��,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� ������� ������� ��</w:t>
      </w:r>
      <w:r>
        <w:rPr/>
        <w:t>, ��������� �� ����� �� ���. ����� � �������� ����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 �� ��� �� �������. - ��� �� 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 ���������� �. ������� ���� ������ ������, ���� ������ �������� ����� �� ���� �, � � �� 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 ������� ������ ������ � �����. ���� ����� �������� � ������� ������ � � �����������, ��������� �� �� ������ ���������, � ����� �� 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�����, �� �� � �������? �� �� �� 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- �������� ��������� ���. - �� ����, �� � ����� ��� ���� �� ����... ���� �������� ����. - � �������� �������� ���� ��. - ����, �� ����� ������ �� ���� �, ����� � �������. �� ��������� �� ����� �� ������� �� ����� ��� ��� ������� ����� �� � �� �� ������� �� ����������� � � ����������� ��������. � ����� ������ ������ � ������� � �� �������, �� ����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 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�� �� ����� ���� ��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,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 �� ���� ������, �� �� ����, �� �� � ����� ������ ���� ������ �� �������, �� ���� �� � ����� ����� ������� �� ������, �� ������ �� �� ������� ��������� ���� 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 �� ������ �� � ���� ����� ������ ���</w:t>
      </w:r>
      <w:r>
        <w:rPr/>
        <w:t>. �������� ������� ����� ������� � 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���, ��� - ��������� � ��������� ����� �. - �� �������� ������, ����� � ���� �������. ���� �� ������� ����. ����� ����� ��� ������ ���� ���� �������� ����, ���� ���� � ������� ������, ������ ����� �� ���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, �� �� ����. - ��� ������� ����� �� � ����� �� ������. - � ���� �� ��� �� �� �������, �����, ����� �� 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 ���������� �� ���� �� �� ��������� ���� ��������� �� ���� �� ���� ����� ��</w:t>
      </w:r>
      <w:r>
        <w:rPr/>
        <w:t>-��������� ����������, �� ���� � �������, �� � ��� �������������, ��� ���� � �� ���� ������� �����. ����� ����� ���� � ����� ������ ��-���� �� ������ ��, ����� ������ ����� ����� � ���� ���� ��������� � ����������� �� �� ��������� � ��������, ������ ������� ������ �� ����������� �� ���� �� ��������� ����� 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</w:t>
      </w:r>
      <w:r>
        <w:rPr/>
        <w:t>. ����� ������� ������ ������ �� � ���� � ��������� ��������, �� ����������� �� � ����� ��������. ��� ���� ������� ����� �������� � ��� �������� ������ � ��������� ����������� ����� �������������, �� � ������ ����� ��������� ��� �� ������� ������ �� ���� ��. ���� �����, �� ������ ���� �������� �� ����� ���������� ���, ������ �� ���� 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 ����� ������� �� ������� �� �������� ������</w:t>
      </w:r>
      <w:r>
        <w:rPr/>
        <w:t>, ��� �� ������� ��� ������. �������� ������ �� �� ������� �������. ������������ �� ������ ����. ������������ ��������, ���� � �� �������, �� ���� ����� ��������.... ������ ������� �� ��������� ���� �� ������ ����, ����������� ���� ��� ���� �� ����� ��� �����. ������ ��� ���� - ������� ��� ��� �������� ������� �� � ������... � ���� � �� �� ������� �������? ����� ��-�������,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</w:t>
      </w:r>
      <w:r>
        <w:rPr/>
        <w:t>-������ �� ����� �� � ����� ��������� ���������� � ���������. �������� �������� ������ �� �� ����������� ���� ���� �����, �� ������ � ���� ��������� ������ - � �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 ��� � �� ��������� ����� ��������� ����</w:t>
      </w:r>
      <w:r>
        <w:rPr/>
        <w:t>, � ���� �������. ���� ���������� �� ������� �������, ����� ���������� ������. �������� �� ����������� �� ���� ����� ��������� � ������� ���� �� �� ������ �� �� �������, ��� �� �� ���� ������ �� ��� ����� �����. �������� � �� ������� �� ������ ������ � ���������, � ����������� � ������� �������� �� ��������... � ���� �� 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 ��������� ���������� �� �������������</w:t>
      </w:r>
      <w:r>
        <w:rPr/>
        <w:t>. ���� �� ���������� ����� ���� ��� �� �� �� ����� �� �� ������ �� ���� ��������� ����� ������. ��� ��� ���� ����� � ����� 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������ �� ������� � �������</w:t>
      </w:r>
      <w:r>
        <w:rPr/>
        <w:t>... ������, ��������, ������� � �������. ������� �� ����� �� ��������� �� ���� � ��������� ����, ��������� �� ������ ���� �� ������ �� �����. �� ������ ���������� ��� ��� �� �� ����������� �������; ������ �� ���� ������ ����� � ������ �������� �� ���� ��������. �� �������, �� �� �� ������ �� ������ ����� �� ��� �� ����� ����, �� �� ���� �� ����� ��������� ��, ����� �� �� ���������. ����� ����� ���� ���� ������ ��� ������� �� ������ 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, �� ����������� ���� �� �� ���� ������ � ������� ���� ����� �� ������� ��������� �� ���������������� �� ��� ��. ��� ���� ���� �� ������ ������ �� ������� �� ������-������� ����� � �� �� �������� � ��������� ���� ������� �� �����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 ������� � ������������,-�� �� ������� ���� �������� �������. ����� ����� ����� ��, ����� � �� ��������. � ������� �� ����� �� ������ ��������� �����, ���� ��������� ������� �� ���������� �� ���������� �����. ���� �� �� ������ ����� ����� � ���� �� �������� ��? �������������� ����������� ����, ������� ��, �������, �� ���� ���� �� �� �������� �� ����� �� ������������ ��������, �� ������ �� ���� � ������� ���������, �� �� �������, �� ���� �� �� ������ �� ����������� ��. � ���� �� ��� �� �� �������� ����� ���. ������� ���� �� ���� ����� ������� �� �� �������� � ���������� ����, ���� ����� ����� ���� ���� ��� ������� ��. � ���� ������ ����� ���� �������..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 ���� �� �� ������ ����� ����� �� ���</w:t>
      </w:r>
      <w:r>
        <w:rPr/>
        <w:t>. � �������� ����� ���� �� ���������� ����� � ���������. � ������� ������� � ��������� �� ��������� ��. ���� �� ���� ����� �������� �� ������������� �� ������� ��� ������ ������� ���� ����� 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��� � ������� �� ���� ��, ����� ������� ������ �� ����� �� �������, �� �� ������� ��� �� 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� ������ �� �� � �������! - ��� ����� �� ������� �������� � �������� ��. ���� ������� ��������, �� ������� ������ �� ������. - �� � ����� �� �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��! - ����� ����� ������������ � ����, �� �� ������ ��������� �. - ��� �� � ���� � �� �� ����� �� �� ����. �� ��� �� ������� �� �������� ��, ���� ������ ����������� �� ���� ������ ������, ������ ������� �� 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� ���� �� ������� ����� � ���� �������� ����. ��� ������� ������ �� � 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 ��������� � �� �� �� ������� �� �� ������ �� �������� ������ ���� ��������� �� �� �����, ���� � ������. � �� ���� ����� ����� �� �� �������� � �������� �� �� ��������� ������ � ���������� - ����� ������������ �����. -��� ��� ��� ���� �� �������� �� ���������� �� ��������. - ��� �� ������� � ����� ����� ��� ���������� �. -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. ����� ����� �� �� ����� �� �� ����, � �� �� �� �������� �� �������� ���������� ��. ����� ���� ���������� ������� � ������ �� ����� �� ��� � ����� ����, ������ �� ������� ����� ����, ����� �� ��� � ���� ���� ���� ���������. ������ ���������� �� ����� ������ � ����� ���. ��� �� ������� ��� 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���� � ����� ����������. ����� �� ������� � ��� �� ���������� �������. �� �������� �� �����, 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���� ���, ������ ������� �� ������� ��� ������� �. ����� �� � ���� ����� ������ �� ���� ����� ������� ����� � ����������, � ��������� ���� �� � ������, �� ��� ��� �� �������� � ����� ��� �� ������������ �� ���������. ����� ���� �� ���� �������� ��� �������, ����� � �� ���� �������. ������� ������� ���� ����� ������ �������� �������, �� ���� � ������� ��� ������� � ������� ��������� � ���� �� ����������� �� ����. ������ �������� � ����� ��� ����������� ����� ��, ���� � ������� ������ � �����������. � ������ �� ������� ��� ���� � ������������ ��������,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 �� � ��������� ��</w:t>
      </w:r>
      <w:r>
        <w:rPr/>
        <w:t>, ���� ������ ����������� �� � ������, �� ��� ��������� ����������� � ������� ���� � �� ������� � ������������� ��� �����, ����� ������� ������� �� � ��������� �� ����� ������ ��� �� ���� ���� ��������� � ����������� � ����������� �� ������. ���� ������ �������, ���������� � ����� ������������� ��������, ����� �� ����������� ��� ���� �������� ����. ��� ���� ������ �������� �� �������, ����� ���� ����� �� ������ � ����������. �� ���� �� ���� ������������. ��� �� ������ �� ������������ ������,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 ����� ��� ���������� ��</w:t>
      </w:r>
      <w:r>
        <w:rPr/>
        <w:t>. ������ ���� ������ ��������� ����� � ����� � ��������� ���, ������ �������� �� ������ � �� ����� �� ������ ���-���������� � �������� ����, �� �� ������� ���� �� �� �����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 ����</w:t>
      </w:r>
      <w:r>
        <w:rPr/>
        <w:t>? ���� ���� �������? ����� ��� ������������� �������� �� �������? ������� ���� �����, ���� ���� ���� � � ��� ������ �� �������. ���� � �� ������� �� ����� ������� ��������, �� ��������� �� ���� � ������������� �� �� ��� ��������� �� ������. ���� �� ������ �� ������ ���� ������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 ������� �� �� � ��������</w:t>
      </w:r>
      <w:r>
        <w:rPr/>
        <w:t>, ���� ������ ����� �� �������? ��� �� ������� ����� ����. ������ � ������� � ���� ������� ������ � �� ���������� ������ ��� �����. ��� ��� ��������� �� �������� ���������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 ������������</w:t>
      </w:r>
      <w:r>
        <w:rPr/>
        <w:t>. �������� �� ����������, ��� ������� �� ����. ������ ��������������� �� �����, �� ��� �� �������� � ���� �� ����� ����, ������� �� ��� ����� �� �����������. ����, �� �� ���� ����� �������� �� ����� ���� ����������, �� �� ����� �� ���� �� ����, � �� ����� �� �� ����� �� �� ���� ������ ���� ������� ����� ������. ���� ���, �� �� ����� �� �� � ������ � ����� ������ � �� �� ������� ���-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 �� �������</w:t>
      </w:r>
      <w:r>
        <w:rPr/>
        <w:t>. ����� �� �������? ������ ��? ��, ���� ������� ������ ������������. ������� ���� ������ ��� � ��, �� �� ������� �� ���������. ������ �� �� ��������� �� ������� ���������� �� ���� ���� ��-���� ���� � ���������, ������� ��� ������� ������, ������ � �� �������� �� �� ����������� ����� �������� �������, ����� ��� � ����� �� ��� �������� �� 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</w:t>
      </w:r>
      <w:r>
        <w:rPr/>
        <w:t>-�������� ��������, ������ ������� � ����, ������ ��, ����� �����, �������� �� � ������ �� ����� �����, �� �� �� ������ � �����. ������� ������� ���� ���� � �������, ��� ���� ������� �� ���� ��������� �������� �������. ������������ ������� ����� ���� �� ��������� ������ ��� ���� ��������� �� � ���������. ������ �����, �� �� � ������� �����, ��� � ��� ���� ����� �����, �� �� �� ������� ���� �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. � ������ �� ���� ����� ������. ��� ������� ���� �������� ����� � �� ������� �� ��������������, ����� ���� �� � �������� ���� ��������. � � ����� ���� �� ���� ���� ����� ����� � ��. ���� ����� �� �������� �� ���� ���� � �� �� �������� ��� ���� � ����. ���� �� � ���� �� �� ����� ��� �� �� ������ ����� ������ ������... ��� ���� �� �� ���������, �� �� �� �����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</w:t>
      </w:r>
      <w:r>
        <w:rPr/>
        <w:t>, �� �� �� ������ � ��������� �� � �� ���� ��� ����� �� ����� � �������, ��� ���� ����� ��-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 ������ ���</w:t>
      </w:r>
      <w:r>
        <w:rPr/>
        <w:t>-����� ���� �� �������� �� ����? ������ ������ �� ��������� �� ������� �� ����� � ������������������ �� ��������� � �� ������� � ��������� �� ���� ������, ����� ������� �� ���������� �����. ������ ������ ������������, ������� ����� ��� ������� ��� �������� ����� � ��������. ���� �� ���� �����, ����� ���� ���� � ������, � �������� �����, � ������ ���� ������� ������, �� ���������� 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 ��, ������������ ��������� ��� ���� ��. � ���� �� ���� ������� �� ���������� � ���� ������� ���� ������, ������ ������ �� ������ ������, �� ������� �� �� ����� ���� ������, �� ����� �� ������ � �����, � ������ � ����� ������ ������, ����� ��� ��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 ����� ����� �������</w:t>
      </w:r>
      <w:r>
        <w:rPr/>
        <w:t>. ������� �� �� ������, �� �� �� �� ����� � ������. �� �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���� ������, ������ �� ������ � �������� � ���������. - �� �� ������, ������ ���-����� ���������� 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- ������� �������. ������� �� ���� ������� ������ � � ���� �� ����������, �� ����� �� ��������. ��� ���� ���� ����� � ���� ������, �� �� �������� �� ������ ������� �� ������� ������ ���� ���� ��������� ����������. ������ �� �� ������� �����, ����� ����� � �� ������� �� ������������� �� �������. ������� ���� ������ ���, ������� ������, � ������� ������ �� ��� ������ ���� ����, ������ �� 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 ������� � ������.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 ���� ��������? - ������ ������� ������. ���� ���� �������, ���� ���� ������ �� ���������� �. - ���� ��������� �� �� ���� �� ��������� � �� ����� ������� ������.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 �� ���������� ������</w:t>
      </w:r>
      <w:r>
        <w:rPr/>
        <w:t>, ������� ������� ���������� ����� � ������ � ������ ���� �� ������������, ������ �� ������ ���������� ����, � ���� ��� �������� �� ������. ��������� ����� ����� �������� ������ ���� ������ � �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 �� � ���������� ���������� �������������� �� ��������</w:t>
      </w:r>
      <w:r>
        <w:rPr/>
        <w:t>. ��������� �� ���� �������� �� �����, �� ������� �� �� ������� �������, �� �������� ������ ����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� ���. - ������ 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- �������� �. - ���� ������ ��������� �� ������. ���� ���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��� �� ��������. ���� ������ �� �� �������� � �� ������ ���� ��������� ������� ����� ���� � ���� ������, ������� �� ��� � �� ��������� �����. ���� � 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��� �� �� ������. ������� �� � ��������� �� � ��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 ������� ��������</w:t>
      </w:r>
      <w:r>
        <w:rPr/>
        <w:t>, ������� �� �������� ������� � �� ����� ������. �������� ���������� ��������� � �����. �������� ���� ���� �������� �� �����, �������� ��� ���� ������ ��� ������� �������, ����� � ��������������� ��������� ���� ��������� ��� ������ ������. �� ���� �� ������� ����� ������� � ���� ������ ��������� ��, ������� ���������� ����� ����� ����� �����. ��� ������� � ����� �� � �������, � ����� 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 �� ���</w:t>
      </w:r>
      <w:r>
        <w:rPr/>
        <w:t>, ������ ������� ���������� ���� ������� � ������� �������? ���� ���� ��� ��������� �� ����� ��� ��� ����� �����? ����� �� ��������� �� ��� ���� � ������? ���� ������� �� ���������� �� �� �������� � ������� ������ �� ����������� ���������� �� ����� ����������� �� . �������� � �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 �������� � ������ � �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, �� �� �� �����. ����������� �� �� ������ �� �����, �� ��� �� �� ������� ���������� � ���� ����� ���� �����. - � ����� ��� ��� 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� ������ - ���� ���, ���� 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� ����������� � ��������� ����� ���� �������� � ����������� ���� ������ �� ������� ���. � ����� ���� ��� ���� ���� ���� ������, �� �� �������� 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 �� ����, ������ ���������? - � ����� ���������� ����� �� ������ �� � �� 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� - �������� ��� ���� ��� ���. - ��� �� �� �� ������ � ������ � �� ������ ���������� �� ���������. ��� � ������� �� ����� �� ������������, �� �� �� ����������, � ��� �� �� ������ � ��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 ���������� �������� �������? -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 ���������� - ������� � ��� � ������� �������. - �� �� �� ���� ���� ���� � ���������� ���� ������ ��������� ���������� 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���, ������ �� �� ������. - � �� �������� ����� � ���� ������, �������� �� ������������� �� ����� ������������, ����� �� ������ ��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</w:t>
      </w:r>
      <w:r>
        <w:rPr/>
        <w:t>, �� �� ������� �����, � ������ ����� �� ��������� ��. � ������� �� ������� �������� �� �����. "������ �� � ������, ������� �� ���� ���", ������� �������� ����, ������ �� ��������� �� ������� ������� ���������, � ����� �������� �������� �������. � ��������� �� �������� � �������, ������� ����  �������� � ���������, �������������� 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 �����, � �� ��������� ������ ��������� ���� ���� ����������� �� ������������ � ���������. ��� �������� �� ���� ������� � ������� � ���������� �� ���� ���. ������� ���� ��������, ���� �������� � ������ �������. ������� ��, �� ������ �� ���� �������� ��, �� ������� ������ �� � �� �������� �� ��� �� �������� ��. ������� �� ���� ������ ��� ���� �� � �� �������, �� ���� ������������ ������� � ��������� �� ����� � ������� ������ � 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, ��� �� ��������� �������� �������� �� ������ �� ���������. ����� �������� �� ��������� � ����������� ���� �������� ������ �� ������ �� ������ �������, ����� � ����. �� �� ��������� ��� ������������� �������� � �� ���������� �� �� ��� ������ ���� �����, �� �� �������� �� ������������ �� ������������ �������, � �� ���� �� ������ ����������� �� ������� ������� ��. ��������� �� �������������� �������� ����� � ������� �� �������� �� ������ ��������� �������. ��� ���� �� ���������, �� �� �� ������ ��������; ���� ��� ������������ �� �� ����� � ������ � �� ������� �� ������ ��������� ��������. ������, �� ���������� � ����� ����, �� � ���� ������ ����� � ������� �� ����, ����� ������� ������ � �������� �� �������, ������������������� � �������� �� ������� �������, ������ � ����������, ��������� � ��������� �� ������������ �������. ���� ������������� �� ������� ������ � ��������� �� ��� � ������� ������ �� ������ 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 ������� �� �������� ���������</w:t>
      </w:r>
      <w:r>
        <w:rPr/>
        <w:t>, ��� ���� �� ������ ��� ��������� �� � �� �������� �� ����. ��������� ������ ����� �� �� ������� ���� �������������� ����, ��� �� ���� 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 �� ������� ��</w:t>
      </w:r>
      <w:r>
        <w:rPr/>
        <w:t>, ������ ����� � ������ ��� ����������� �� ���� ������ � ������ ���������� ��������� ��� ����� � �������������, ������ ��� ���������. ������ ���� ����� ����. ������ ������ �� ���� ��������� ����, ������ ���� �������� ����� ������ ����� �� �����, � ������ ������ ���� �� ������� �������. �� ���� ��� �� ������� ������ ���� � ������ �������� � ����������� ����� ����� �� ����� ��������� �����. ������ � �� ��� � ���� ���� �� ��������� � ������ ������� �� ���� ������ ���� �� ������. ����� �������� ��������� ��� ����� �� ������ �. ��� �� ���������, ������ ���� �� 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���� ����������? -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- ��� �������� �����. - ���������, �������� ���� �� ��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 ���� ���� - �������� ������� � �������� ��� ��. - ���� ���� ���� ������ �� ����, ��� ���� � � ������. ���� ����������� �� ��������� 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 ����� ���� � �� ������� ��� �� ������� ���������� �� �������� � ��� ����; �� ��� �� ������ ����� ��� ���������� �� ����� ����������� ���� �� ���, ����� � �� �������� �����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 �� ��������������� ���� �� ������ ���������</w:t>
      </w:r>
      <w:r>
        <w:rPr/>
        <w:t>, ����� ����, �� ������, ��������� ��� ���� ����������� ������ �� ���� ������� �����. ���� ���� ������� ���, �������� ���� �������, ������ ����� �� ���� �� �������� ����� � ���� �� ������ �� ����� ���� ����������� ��� ���� �����. �� ����� ������ �� ��� ��� �� ��������� �� ���������� ����� ����� ���. ��������� ������� ��� ���������� �� ����� ����, ������� ������ � �������� ����� �� ��� �������� � ��������� �����. ������� ���������� ����� �����, �� ������ ��������� ������� ���������, � ����� ������ �� �������� ��� ������� ���������, ������� �� �����. ��������� ������ ���������� �������� ��� � ����� �� ���. �� ����� �� ����� ������ �� ��������, � 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</w:t>
      </w:r>
      <w:r>
        <w:rPr/>
        <w:t>, ������� ������� � ���-����� ���� � ������ � ������� ��. ��� �� ��������� ���������, ������� ������ �� �������� ��, ������ �� �������. ������� � ������� ������ �� ����� ������ �� ������. � �� ��� ���������� ������� ��, ����������� � �������� �� ���� ��� ��������. ������������ ����� ��� �������� ��� �����, ����� �� ��������� ��������, �� �� �� ���� ���� ����� �� 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��</w:t>
      </w:r>
      <w:r>
        <w:rPr/>
        <w:t>, �������� ������. ���� ���� ��� ����, ����� �� �� ������� ���� ����� �������, ���-����� ��������� �����������, ��� �� ���� ���� ����� �� �������� ����������. 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�� ���� � ������ � �������� ������</w:t>
      </w:r>
      <w:r>
        <w:rPr/>
        <w:t>. ������ ����� � ��������� �������� �� ��������, ������ ����� � ����� �� ������������������. ��������� �� ����� ��� �� ���������, ������� � ������. ������ ��, �� �� ���� ���� �� �����, �� ��� ������������ ���� ���� �� ������� ���� ������� �������� �� ���� ������� ������� � ���� �����,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 �� � ����� ��� ��</w:t>
      </w:r>
      <w:r>
        <w:rPr/>
        <w:t>. �������� ���������� � ������ � � ��������, �� � �����, � ��� ������������� ���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 ��� �� �� �������. ������� � �� ��������� � ������. �� �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, �� ���� ���� ����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 ������ ��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 ����� ������� �� ����� �����. - �������� �������� ���. - ������ � ������������������ � ��������� ������� ��� � �����. ���� ���� ����� 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 ���������. - � ������ ������������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 �� ������� �� 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 ������ �������� ���������� ���� �����. -���� ��������� ����� � �������� ��������� ������ ���� �� ������ ��. �����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 - ������� �� ���. ����� � ������ ����, ��� �� ������ �������� �� ��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 �����</w:t>
      </w:r>
      <w:r>
        <w:rPr/>
        <w:t>. ���� ����� �� ������ � �� ������ 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 �� ����� ���������� �� ��� ���� �� �����������</w:t>
      </w:r>
      <w:r>
        <w:rPr/>
        <w:t>. ������������ �������� ����, ��������� � ������� ������ � �������, ��� ����� �� ������������ ���������, �� ����� �������� ��� �������� ��� ���� ���� ������������ ����. �� �������� ������ ��� �� �������� � ����������� ����� �� ������ �� ������� �������� ���. �� ������ ���������� �������� ������������� �� ������� �������� ��������� � ������ ������ ������������ ����� �� ������� ���, ����������� ������� � �����. �� � � ���������� ���� ��������. ���� ������ ������ ���� ��� ������ ��������� - � ������,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� �� ����. ������� � �� ���� ���� ���-���������, �� �������, �� ����� �� ������, �� �� ����� �����������, ����� 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 ����� ����� � ������������ ������� �������� �� �� ������ �������</w:t>
      </w:r>
      <w:r>
        <w:rPr/>
        <w:t>. ������� �� ��� ����, ������� �� � ������ � ���������� �������� ���� �������� ��, �� ����� ������ ���-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 � �������� �� 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 ���, ����� - ������ ���. - ���������� ���� ����������� ��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. - �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 ������ �� ������ ������� ����������. ���� ����������� "����� ������", ������� �� � ��� �� ���������� ����� �� ���������. �... ������..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 - ���� ����������� �������, ����� ������� �� � ���� �� ��������. - � �� ������ ����. ������� � ������ �� � ���� ��������� �� ������. 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. - � ���� �� �� ���� � ���� ���� �� �������� �� ����������, ��� ��� ��� ���� ������. - � ���� ����� ����������� � ����������� ������� � ��� ������� �� �� ������ ������� ��� ��������� ���������� ��� � ������ ��� �������. - ���� ���� ������� ������� ��. �������� �� ���� ������� ����. � �� ������ � ������� ������� ��� ���� ����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</w:t>
      </w:r>
      <w:r>
        <w:rPr/>
        <w:t>. ���� ����� �� ����� � ������ ������� ������ ��� ���� ����� �����, 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, �����. �������� 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. �������, ������. - ������������ �� ������� ������� 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, ������. ������ �� �������� ������������ �� ����� - ���� ������� � �������� ������� ����. - ��� ��� ����� ��������� �� �� �������� ���� ������������ ����� ������� � �� ������������ ��� �� ����, ������ �� �� ������� �� ���-����� �����. ���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� ������ ������. - ���� ��������� 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� ������� � ������ ���������� �� �� ������� ��� ���������. ����� ����� ��������� ��. - ��, ����� ���� ������ �������, �� ������� ��� �� �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�� ������ � ������������ ����� ����� � �������. - �� �� 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 ���� � �� �������</w:t>
      </w:r>
      <w:r>
        <w:rPr/>
        <w:t>. ��������� �� � �������� �� ������� � ����� �� ������ �������. ��� ����� ����� ���� �����, �� �� � ���������� �� �� ������� � ������ �� ��������, ������ �� �������� �� ��������� ��������� �� ����������. � ����� ������ ���� �� ���������. ��� ����� �� ���� ������� � ���� � ��� ��� ����������� �� �� �����, ���� ������ ���������� �� �� ������� ������ ����������� 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��� �� ����������� ����� 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, ���� � ���� ������, ����? - ������ ����������� �. ����� ����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 ������. � ��� �� ���������� �� ���������, �� ������ 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������ � � �������� �� �������������� �� ��������</w:t>
      </w:r>
      <w:r>
        <w:rPr/>
        <w:t>. � ����� �� ��������� � ����� �� �������. ���� �������� � ����� ��������, ����� ������� ��� �������, �� ������� ������, �������� �� �������� ��. ������ �������� �� �� �������, �� ��� �������� � ����, ������ ��� ������ �������� � ���� 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</w:t>
      </w:r>
      <w:r>
        <w:rPr/>
        <w:t>, ���� ������� �� ������������ ��� �����, ���� ���, �������� � ����� �������. ���� �� ���������, ������ ����� ����� � ������ �� �������� �� �� ��������� � ����� ��� �� ������� ���� ���� ���. �� ������ ���������� ������ ��� ����� � ������ ���������� ��������� �����. ������ ����� ��� ������� �� ���� � �����������. ���� ��� ���� ���������� � ������� ����� �� ����� � ����������. ���� ����� ��� �� ������ � ����� � ������������. ����� �� ������� �� ������� ������� ����� � ������ ����� ���������� ����, ���� ����� ������� ��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 ������ ����</w:t>
      </w:r>
      <w:r>
        <w:rPr/>
        <w:t>, �� � � ������� �������. � �� ������ ������������ � �� ������ ��� ����������� � �������� � ����� ��������� ���, �� �� ������� ������, ������ ���. ������ ����� ����� ��������� ������ �� ���������, ������ �������� ��������� ������ ���� ����. ������� ����� ���� �� � ��������� � ��� � ������� �������. ����� �� ������ �� �� ���� � �����, � ����� ���� ������� �� ����� �� ���������� � "������", �� �� �� ������ ����� ����� � �� ������ �������. ��� ������ ������ ��� ������, ���� �� ���� ��������� � �������� �� ���� � �������� � ��� ���� ����� �������. ���� ���� ���� ����� �� ����� �� �����, � �� ���������� ������� �������� � �������� � ���� ������� � �������� ��� ������� � �����, ��������� �� �������� ���������� �������,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��� ���� �� ������ �� ������ �������� ������ ���������� ������� � � ���� ������ � ������� ��. ���������� ������� �� ������ ����� �� ����������. ������� ��� ����������� � �����, ���� ��� ������������ �������. ���� �������� � ������� ������ ����������� �� �� �������, �� ��� ����� �� ���������� �������, � ���� ���� ��������. ��������, ��������� ������ �� ���� ������� ��������. � ���� �� ������ ����� �� ������� ������ �� ������� � ���� ������. ����� � �������� ��������� ����� ������ ��. ��������� ������� �������� ����� ����� ����� ���������� �� �����, �� �� ������ ����� �������� ���� ����� ������ �� � ������� ��������� ��������. � �� �������� ��� ����������, ������ �� ������ � ������� ��������, � �� ��� ����������� ���, ����� �� �� ��������� ���� ���������� ���. �������� �� ������������� �������, � ���� �� �� �������� �� �� �� "������". ������� ����� ����� �� ������ ��������� ������� 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 ����� ������� �� ��������� ��� ��. -������ �� ���������� ������ �������� � ������ �� �������, ������ �������, �� � ������ ���������� � ������. - �� ����� �� ��� ��������� �� ��������� ������. - ��� ������� ����� �� � �����. - ������, 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</w:t>
      </w:r>
      <w:r>
        <w:rPr/>
        <w:t>, ��������� ������ �� ��������� ��� ��������. ������� � ������ ������� �������, ������ ���� �� ������� ����������. ������ ���� ��� ������ ������ ������, �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 � �� ������ ����������</w:t>
      </w:r>
      <w:r>
        <w:rPr/>
        <w:t>. � ����� �� ����� ����, ����� � ������ �� ������� ������. ������ ��������, ���� �������� �� ������������ ������. � �� ������� �� �������� � � �������� ��������, �� ��������� �� ������ � � ������� ���, ����� �� ����� ������ ����. ��� �� ���� ������� � �� ������� ������. ������ �� ������� ������ �� ����� ��������� � ������� �������, �������� ���� �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</w:t>
      </w:r>
      <w:r>
        <w:rPr/>
        <w:t>, ������ ���� ����� ����� ����� �� ���������. ��� ��������� �� ���������� ���������� ��� ��-����������. ���� �������� �� �������� � ������� �� �������� ������� �������, ������� ��������� ������ ��������, �������� ������� ������ �� ����. ������� ���� �� ���������� �����, ��� ������ ���� ����� ���, �� ����� �� �������� �� ��������� ���������. ���� ����� ����� ���������� ������ � ������ ����������, ����� �� ������ �� ���� ���� ��������. ��� ����������� ���� ������ � ��������� � �� ����� �� ����� 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 ������� � ���������� �, � ������ �� ������, �� �� ��� ����� �� ������� ������� ����. ��� ����� � ���� ��� ��������� ��� ������ ����� ��� ���������� � � ���. ������� �� ��� �� �������� � ������ ����� ������ ��������� ���������� � ���� ��. � ������ ����������, ���� ���� � ������, � ����� 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</w:t>
      </w:r>
      <w:r>
        <w:rPr/>
        <w:t>, ��������� � ������� �� ����������. ������������ ����, ������ ����� ���, �����, ��������� ����, ���� �������� �����, ��������� ������� ���. �� ���� ���� ������. ���� 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��</w:t>
      </w:r>
      <w:r>
        <w:rPr/>
        <w:t>, �������� ������� �� ����������� �� � ��� ����������� �� �������� ������, �������� ����������� ������� �������. � ������� ���� ���������� ������ ��, ������ �� ������� ���������� ������. �������� ��������� �� ���������� � ��� ������ ���������� �������, �� ������ � �������, � ������ ���� ���������,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 ��������. � ������ �� ���� � ������������ �� ��� ������ ���� ���������� ������ � ���� ���������� ���� � ��������� �� ���� �������� ��� ��������� ���� ����������� �� ����. ������� ����, �� �� � ����� 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�� ������ ������, �������� - ��������� ������ ���, ������� �� 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�� � ���� ������� ������ �� ������ �� ��������. ������ �� ���� �������� �������� �� ���. - �� �� ������ ��, �� �� �� ������� ��-����� �������, ��� ������������ �� �����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 ���� ����� ��� �������. - �� �� ��������� �� ������� ������������ �� ������ �� ������ ��, ��������. ��� �� ������ �� �� ��� ���� ����� ��, �� ���� �� ���������� �� ������������. - ��� ������ �����,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 ����</w:t>
      </w:r>
      <w:r>
        <w:rPr/>
        <w:t>. �������� �� ������ ������� �������� �� ����������, ���� �� ��������, ������ �� � ���� ������ �� �������� � ��� ���������� ��� ������� ��������. � �� ����� ������ ���� � 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�� �� �������� ��� ����� ����� ������� �� ������� ������ �� �������� ����������� �� ������� ���. ����� �� ������ ���� 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 �������</w:t>
      </w:r>
      <w:r>
        <w:rPr/>
        <w:t>.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���� ������ ����� � �������� � ������ ���������� �� ������������</w:t>
      </w:r>
      <w:r>
        <w:rPr/>
        <w:t>, �� �� ��� ����. ����� � ���� ����� �����. ������ ����� � ���������� �. ������ �������� ���� ��� � � ���� �� �� ������� �� �����, ����� ����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 ������ �� ������ ��� ��� ������� �� ������� � � ����� ������ �� ���� �� ������� ���� �� ������</w:t>
      </w:r>
      <w:r>
        <w:rPr/>
        <w:t>. ����� � ��� ���������, ����� � ��� �� ���� ������� �����, �� ������ ������ � �������, �� � ��������� ������ ������. ������� ������ �������. � ������ ����� ���, ������ � ���� �����, ��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 �� ���� ���� ���� ������� ������� ��� ��� ���, ����� ��� ���� ����� �� �������� �������� �� ��������. � ������ ��������� ���� ��������, �������� ��� ���� ������ ��������, � ����������� �������� ���� �� ������ ������� 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 �� �������</w:t>
      </w:r>
      <w:r>
        <w:rPr/>
        <w:t>. ������� ��������� ���� ������� �� � �� ��������, ������� �� �� ���������� ������� ����� ������ �� ���. ������ � ���� � ������������ ������� ���� � ������ ����� ���������, �� � ������ �� ����� ��� �� ����� ������ ���� �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 � �� ������</w:t>
      </w:r>
      <w:r>
        <w:rPr/>
        <w:t>. �������� ����������, ���� �� ���������� ���� ����� �, � ��� �� ���� �� ����������. ����� ����������� �� ����� � � �� ���� �� ���� ����� ���� �� ������ � ����������� �. �������� �� ������� � ������, �� �� ������ �� �����, � ������ ��� ���� �������� �����, ����� ������� ����� �� ������� ������� �������, ������� ������, ���� � ������� ������ � ������ ������ ������, 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� �� � �������������� � �� ���������</w:t>
      </w:r>
      <w:r>
        <w:rPr/>
        <w:t>, ����� ����� ������� �� �� ������ � �������. �������� ������ � ����� ������ ���, ���������� � ������� ����� � ��������, ������� ���������� ��� ���������� ����, �������� ��� �� ������ ����� ������ � ������ ������. �������� ��������, �� ��������� ����� � �������� ������ ���� � ����� � �����, ������ ������ ��������� �� �������� �������, ����� ��� �������� � ������. ����� ����� ������ �� ������� � ��������� ���������� � �������� �����. ���� ������, ��������� � ����������� ����������������, � �� ������� �� �������, ������ ������ ������� � ������ ������ 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� �������� � ������� ������ ���� ���</w:t>
      </w:r>
      <w:r>
        <w:rPr/>
        <w:t>. ���� ����� � �� ���������� ��������� ������, ��������� � ���� �� ���� ����, ��� �� �� ������� ������, ����� ������� ��������� ��� ��������� ������. �� ����� ������ �� ���������� ������, ����� ��� ���������� ����� ������ ������� �����. ������ ����� �� ��������� ���� 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� � ������ � ����</w:t>
      </w:r>
      <w:r>
        <w:rPr/>
        <w:t>. ��� ����� �� ������� � �� ������ �����. � ���� ������ ���� �����������. ���������� ������ ���������� ������ �� ���� �����; �������, ��������� � �������, ������ ��� ������ �������, ��������� �� ������� �������� ���� ������� �� ���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�� ��������� ������ � ��� ������� ������� �� ������, ����� ������ ��� ��������� �. � ������ ������ ���-�������� ����. ���� ���� �������� �� ����� �, ��������� ������ ���, �� ���� ����� �������� � �������� ����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 � ���� ���� � ����� ���� �� ��������</w:t>
      </w:r>
      <w:r>
        <w:rPr/>
        <w:t>. ������ ���� ����. ��� �� ������ �� ��������, ������� ���� ���� ��� �����. ����� ���� ���� ����� � ������ ���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 �� ������ 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 � �� ������</w:t>
      </w:r>
      <w:r>
        <w:rPr/>
        <w:t>. 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, � ������� �� ����� � �������� ����� ������������� ����. ������� � �� ������ ��� ��������� � ����������. ������ ������ ���� ���� ������� �� 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 ����� � �������</w:t>
      </w:r>
      <w:r>
        <w:rPr/>
        <w:t>, ���� ���������� �����, � ����� � ���������, ���� �� ���������� 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 �� � ���� ���� �������</w:t>
      </w:r>
      <w:r>
        <w:rPr/>
        <w:t>, �� � ����� � ������������ �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����������� ���</w:t>
      </w:r>
      <w:r>
        <w:rPr/>
        <w:t>, ���� �� � ������� ���������� �. ����� ���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 �������� � ���������� ����� �� ���� ��������</w:t>
      </w:r>
      <w:r>
        <w:rPr/>
        <w:t>, �� �� �� ��������� � ������������ �� �����, ������ � ���, �� ����� � ���� ����������, �� ����������� ���� ��������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"����������". ����� � �� �������, �� ��������� ��������� �� ������ ���������� �� �������� ������ ����������� ������. ��� �� ��������� � ���������, ���� ���� ���, ���� ������� � ������������� ��������� �� ���� ��������, �� ����� �� �� ������� �� ���� ���� ������� �� �������. � ��������� �� ���������� �� �������� ��������� �������, ���� ��������� ��� ������ ���� �� ���� ��������, ���� ��� ���-��������� �������. ���� ����������� �� ������ �� �������� �� �� ���������� ����� ���� ����� � 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 � ������� �� �����</w:t>
      </w:r>
      <w:r>
        <w:rPr/>
        <w:t>, ���� �� � ������ ������� ������ � ����� ���� �������� ��� ������, ����� � ����������. ��� �� ������ �������� �� ����� ������������ ���, �������� � �����, � ������ ������� ���� ������� � �� ������������ �� �������� �������. ���-������� ������� �� ���� �������� ���� �� �� ������ � ������ ������, �� �� ������ ��� ����������� �� �����. ��� ���� ����� � ������ �� ��������� ������ �� ����� �� � ��������. �� ���� ����� �� ��������� ���������� ������, ������� �� ������, ���� �������� ������, ������ �� �� ������� �� ��� �. ��� � ��� �� �������� � ������� �� ������ ��. � ����� �� ����� ��������, �������... � ����. ��� � ����� � �� ��� ������ ���� ���� ����� - ������ ���� 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 �� ���� �� � �. � ������ ����� �� ����� ��������, ������ � �� ������, �� � ����� �������� �� � ������� - ���� ����� ������������. ����� �� ����� ��������� ������������� �� ��������������� � ��������� � � ���� �� ������ ����� �� ����� � �����������, ���� ���� � ����. � �������� ��� ���� �� � ����� � �� �� ������� �� �������, �� ���� ������ ������� ����� �� ������ ��, ����� �� � ���� ������� 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� ����� � ��������</w:t>
      </w:r>
      <w:r>
        <w:rPr/>
        <w:t>, ������ ������� ��� ������� �� ����� �����? ������ ��� �� ���� � ������� �����. � ���� ������� ������������� ����� ���������� � ������ ��������. ������� �����������, ��� �� ������ �� ������ ����, � ����� ������� ���� �����: "��������� �� �� ������� ������������ �� ������ �� ����� ��, ��������, ����� �� ���� �� ���������� �� ������������." ��� ��� ���� ����������?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, �� ����� ������ ��� �� ����� ���������. ������� ���� �� ������ ������� � �������� ������. �� ���� ����� ��� �� ��������� ���� � ���� ��, ����� ���� ���� ������ ������� - ������ ����� �� ������ ���������, ���� � �� � �������������. ���-������� -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 �������� ��� ������</w:t>
      </w:r>
      <w:r>
        <w:rPr/>
        <w:t>. ��� ������ �� ������� ����� � ��� �� ��������, � ��� � �� ������� � �� ������ �������: "�!" ��� ������� ��������� ������� �����. ��������� � ������ ����� ���� �������� �� ������� �����, ���� � ������� ����� ����� ������ ����; �� ���-����� � ������� ������������� ������� �� ������ � �������. � ������� �� ������ ��, �� �� �� ������� �� ����������� �������, ����� ������ ����� 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 �� ������� ���� ��������� ��������� � �������� �� �������� �����</w:t>
      </w:r>
      <w:r>
        <w:rPr/>
        <w:t>. ����� ���� �������� �� �� ������, ������ ������ ������ ����� �������� ���������� �� ��� ���������. ���� ������ ��� ����, ������ ����� � ������ �� ��������� ��, � ���������� ���������� �� ��� ������� �� ��� � ������. � ���� �������� �������� ������� �� ���������, ����� � ���� �������. ���� ���� �� ����� ������ �� ������ ��������� ����� �� ����� �� ������ ����� � �� �� ������ � ����� �����, � ������ ����� �� ���� ���� � � ����� �������� � �����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 �� ��� ���������� ���� ����� ������������ � � ���� �� � ����� ����</w:t>
      </w:r>
      <w:r>
        <w:rPr/>
        <w:t>, �� ������� �� ��� ����� ������� � ����� �� ����� ����� �� ���������. ������� ����, �� �������� ����� �������� ����� �� � ������ � ���� ���, �� �� ������� �� ������� �������������� �������. ���� ������ �� ������ �� � ����! �, ��� �� �� ���������� �� ��������� ��, ��� ����� 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</w:t>
      </w:r>
      <w:r>
        <w:rPr/>
        <w:t>, ���� ��������� ������ �������� ��������, ����� ������� � ������, �� �� ������ ���� ����� ��������� �� ������� � ������� �����������. � �� ������� ������ � �� ������� �����, ������ ������ ���������� �� ���� ������ ������ ��. ������� � ����� ������. ������ �� � ���� ������ � �� �������, �� ����� �� �������� � ���������� �� ���������, ����� � ��� �������� 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��� ��������� ����� � ������ ���� �������</w:t>
      </w:r>
      <w:r>
        <w:rPr/>
        <w:t>. ������������ �������� �������� �� ������, ����� �� ���������� ���� ��� �������� �����. ������ ������ �� ������� ����, ���������� �����, ����� ��������� �� ��������, � ���������� ������, ����� �� �������� �� �������� ���� �������� ����� ��, ����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</w:t>
      </w:r>
      <w:r>
        <w:rPr/>
        <w:t>, ��� � �� ������� ������. � ����� ������ �� ����� ������ ������. ��, � ������� �� ���� ����� ����, ��� �� �� ���� ���������� �� ��� �� ��������� �����, ����� ���������� ����� �����. ����� ����� ��������� ������������ ���� � ������, �� ������� ���� ���� �������� ����� �� ������. ��������� �� ����� � ���� ����� 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 ������</w:t>
      </w:r>
      <w:r>
        <w:rPr/>
        <w:t>, ����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 ��� ����� ����</w:t>
      </w:r>
      <w:r>
        <w:rPr/>
        <w:t>. ������������ ��� �� ���������� ��������� ��� ������� 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? ������ �� ��� ������� ������ ��������� ����! - ������ 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 ��, �������� ��� ���������� �� �� ������������ �� ��������, �� ����� ���������� � ����� �� �������� ��������� - ������� ������ ���, ������ 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������� ��</w:t>
      </w:r>
      <w:r>
        <w:rPr/>
        <w:t>, ������ ������ ��������.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������ 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 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���� � ��������� �����. ��������� �, �������� ���������. ������ �� �� ��������, �� ����� ���� �� ���� �������! - ������ ������� ����� ����� � �� ������� �� ������� �������� ����. ��������� � �� �� �������� ����� �� ����� ���, ��������� ��� �������� ���� ���������� ����� ��������� �� �������� ����. - ����� �� � ���������� �� ������������ ����, �� ���� ���������� ��� �� ��������� �� ����, �� ��������� � �� �������. - � �� ���� � 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 ������� ��������� ������</w:t>
      </w:r>
      <w:r>
        <w:rPr/>
        <w:t>. ������� ���� ������� ������� ������� �������� �� ����� �� � �� �������������� - � ���� ��������, ����� �������� �������� �� ������� ��� ��������. ��� ������� ������ ���� �������� ����� � �������� 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� ����� ���� �� ������������, ���� �� ���������� � ���� �������? ������ �� ���� ���� ������� �� ������� ���� ���� �� ���� ������ �������, ���� ���� ��� �������� ����� ��������� �� 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 ������ ��� � �� �������� �������. - �� ��� ��� ������� �������� ���� �� ��� ���� ���� ��� 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 ���������</w:t>
      </w:r>
      <w:r>
        <w:rPr/>
        <w:t>, � ������� ���� � ������ ���� ����� ������� ���� ������ ��. ���� ���� ����� ������ ��, ������ ��������� � ������� ���� ���� ��������� ������ ����. �� 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������ ����� � ���������� �� ������� �� ����� ���� �����. ������� � ����������� ��� ���������, .��� ���� ���� �����, �������� ��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 �� �������� � ������ ����</w:t>
      </w:r>
      <w:r>
        <w:rPr/>
        <w:t>, �� ������ ������ �� ������ ����. � ����� ���� �� ��������� ��, ������ ��������� �� ���������. �������� 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 �� ��� � ���� �����, �������� ������ ���� ����� �����, ���� �� �������� �� ���� ������. � ����� ��������� �� ������ ����� � �������� ��������� �� ���� �� ������ ������. ����� ������� ������ ������, �������� ������ �� ����� ��� ��������, ��������� ������������, ����� ���� ����� ������� ��, ������ ������ � �� ���� ���������. � ������� ���� �������� ����������� ���� �� ������� ��. - ��-����� �� � ����, ������ ���������? ������� �� ������ �� ������� ���� �� � ��� ��-����. ���� �� � ��������, ���� �� ������ ��������� �� � �� �� ��������. ������� ������ �� �� ����� � ������ � �� ������� ��������� �� �������. ���� �������� ������ ���� �������� ��������� - � ��� ����� �� �� ������� 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 ���� ������� �� ������ 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</w:t>
      </w:r>
      <w:r>
        <w:rPr/>
        <w:t>. ��������� �� 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� ������ � ����</w:t>
      </w:r>
      <w:r>
        <w:rPr/>
        <w:t>.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������ � � � �� ���������� ���� ����.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 ���������� �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 �������� �� ������� ����</w:t>
      </w:r>
      <w:r>
        <w:rPr/>
        <w:t>. ������ � �� �������� �� ��������� �� � � �������� ���� ����. ����� ����� � ��� ��������� �� ���� � ������ ��, ������� �� ������ ���� ��� ������ �� � �� ������� � ����� ��. �� ������� �� ���� �� �������� ������� ����. �������� �� �� �������� � �������������� ���� � ��� ����� ����� ��� ������� �, �������� ����������� ������� �� ����, ������ �� ��� �������� � ������ ���� �� ��������� �����, ��� ������� � ������������ �������. ���������� ���� ����, � �� ������� ���-����������� ����������� �� �����.; ��� ��� ������� ���, �� �� �� ����� � ����������������, ����� �������� �� ��, ��� ������ � � ����� �� ���� � �������� ����� � ������� � ����. ����� ����� �� ����������� �� ���, ������ ������� �� ������ �, 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 ����� ��������� ����</w:t>
      </w:r>
      <w:r>
        <w:rPr/>
        <w:t>. ����� � �������� ������ � ����� �� ���� �� �������������� ������. ������� � �� �������� � ���������. ��� �������� � ������ � ������� � ����������� � ������ �� ������� � ��������, ��������� ������. �������� � �� �������� � ������ ��, � ������� ��������� �� ������� �� � �� ������� �� ����������, ���� ������ ����� �. ������ �� ������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 � ��� ���������, �������� � �� �������� � ��� ������. ��� �� ������� � �������� � ���� ��������� ����� ������� �, ������ �������� ������� ��� � ������ ��� ����� � �������. ������ �� �� ������� ��� ����� � � ��������� �������� �������. ��� � ������ � �������� � ����� ������ � ����������� �������, ���� �� ������� ������ ����� ���� � �� ��� � ����� �� �������. ����� � ������� ������� ��� ���, �������� � ����������� � ��������. ������ �� 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 �� ������ � �������� ������</w:t>
      </w:r>
      <w:r>
        <w:rPr/>
        <w:t>, ������ � ������� ��������� ����� �� ����������� �������, � ����� ��� �� �� ������ � ������ �� �� �� ����� � �������� ���� �� ������� ����������. � ���������� �� ���� ��� �� ������ � ����������������, ���������� �����, �� �� �� ����� �� ��������� �� ��, ����� �� �� ������� 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 ��</w:t>
      </w:r>
      <w:r>
        <w:rPr/>
        <w:t>, ������ ����� ������� ������ ����� ����� ��. ��� ��� ��������� � ���� �������� � ���. �� ������� �� �� �������� ������� ����, ��� �� ���������� � � ��� ��� ���� ��, �� �� � ������� ������ ����� ����� ��. � �� ���� ������� � ���� ����� �� ������ ��. ��������� �� ���� ���� ����� � ������ �� ������, ������ � ���� ������, � ��� ���� �������� � ������, ������� �� ���� �������� ������ ����� ����. ���� ���� �� ����������� �� ��������� �� �� ���� ������ ���� ����������� ��������������, ���� ������� ��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 ������ � ������ ������ ����� � 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... ��� ���� ����� ���� ����... - � �� ������� ��������� � ��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- ������ ����� ��� � ������� ��������� �. -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. �� ��� �� ���� � ����, ��� �� ���������� �� �������� ��. - � ��� ���� �� ������� �� � �� ��������. - � �� �� �� ������, �� ��� �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����� - ���������� �� ���. - ����� �� ������ � ��� 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- ������ ����� �� ����� � ������, ���� ������������ � ���� ���������� � �����. - 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</w:t>
      </w:r>
      <w:r>
        <w:rPr/>
        <w:t>. ������� ������ �� ���� �� ����, ������ ���� �� ������ ��, �� �� ������ ����� �� �� ������ ������. ������� �� �������� ������� � �����. �� ������� ��� ���� ��������. � ������ ���� �������� ����� ���� ����� �� ����, ���� �� �������� ������ � ������ - ������� ��� � ������� ����� �� �� ������� ���� ���� ���� �� ������ ���������� �����, � �� ��� �� �� ����������. ���� �� ���� ��-����� ������ �� ������ ���������, ����� �� ������� ����� �, �� �� ������ ���� ������� ��������� ����������. � �� ����������, ����� ��� ����� ����� �� ������ ��������������. � ���� �� 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�� ���� ������</w:t>
      </w:r>
      <w:r>
        <w:rPr/>
        <w:t>, ���� ������� ���������� � ���� ������ �� ������ ����. ��� �� ����� ���� 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�� �������</w:t>
      </w:r>
      <w:r>
        <w:rPr/>
        <w:t>, � ��� ������, �� � ���� ����� �� �������� ������ ���� �������������. � ������ �� ������������, �� �� �� ����� ���, ����� ������� ��������� ��� ������� ������ �� ������. �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 ������ ���������� ��� ������</w:t>
      </w:r>
      <w:r>
        <w:rPr/>
        <w:t>, ���� ���� �� ����� �� ���, �� ���� �� ���� ��������, ���� �� ����� ������� ��� ����� ������ ���� �����. ������� ����� �� ����� � ������ ���� ��� ������. ���������, �� ������� ���� �� � �������� �������. ��� ���� �������� �����, ������� �� �� ������ ��� �� � � ������������� �� ���� �� ������ ����� ������ �����. ������ ������ ������ �� ������������, ��� ����� ������ ����� �� ���� ��. � ������ ���� � �� ������ ������, ����� . ����� �� ���� � �� ������ 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</w:t>
      </w:r>
      <w:r>
        <w:rPr/>
        <w:t>, � ������, ������ ������� ��  ������� � ��������� �� ��������� �� ����� � � �������� �� �������. ���� �� ������� ��������� ����. ���� ��������� ���, �������� ������ ����� �, ����� � ����� ����� � ��� ����������� ��� ����������� ������ ������ ��������. �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-�����, ������, ��-������� 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 ���� �� ��������</w:t>
      </w:r>
      <w:r>
        <w:rPr/>
        <w:t>, �� ������ �� �� ��������. ��� � ������ ���� � ������� ��� �����, ������� �� ������ � - ������ ������ �� ����� ��. �������� ������ ���� � ������� ���� . ���� ������� ��, �� �� ������ ������. � �� ������ �� ����� � ���� ������� ��� �����, �� �����, ���� ������� ������� �� � ����. ��, �������� ���� ��� ��������� ���� ����� ���������� �� �������� ��������, ����� �� ���������. ������ ����������� ����, ������� ������� ����� ��� ������, ������ ��� ���������� ������� ��. �������� �������� �� ���� ������� ���� �� �����, ����� �� ����������. ��� �� ������ �� �� ��������� ��� ���������� �� ������� �� �������������� ��������, ���� ���� ��������� � ���� ��. ������ ���� �� ������� ������������ �� ������ ������ ����, ������ ��� ������� �� ������ ����� �����, �� �� ������� ������� � ������. ����������� ��� ������ ��� ��� � ������ �� ��������� ��� ������ ������ �� ����� ������� �� ������ �� ��������� �� ����. ���� ���� ������� � ���. ������� ��, ��� ������������ � ������� �� �������� �����, ��� ���� �� �� ����� ��� ��������� ��, �� �������� ������, �� �� ������ �� � ��������� �� �����������, ��� �� � � ������: � ��-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 �� ����� ������ � �������� ������� �� ������ ������ � ����. �� �� �� ������, �� � � ������� ����� ����� ������ � ��������, �� ���� 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 ������ ��� ����</w:t>
      </w:r>
      <w:r>
        <w:rPr/>
        <w:t>. ��������� �� ����,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. ����� ������ �������� ����. - � ������ ������ �� � ������� ������� �� ���. ������ � �������, ������� ��� ��������, �� �������� �� 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 ������ �� ��������� ����</w:t>
      </w:r>
      <w:r>
        <w:rPr/>
        <w:t>. ������ ��������, ������ �� �������� ������� ������ � ��������. �������� �� �� ����� �� �� � ����� ������ ���������� ������������ ������� �� ����� �, ������ 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: ��� �������� �� ������ �� ��������� ���� ����, ���� ����� �� ���� ��������� ���, ������ �� �� ������� ���� �������� ��������. ������ ������ ��� �� ������, �� �� ������ ���� ��������� �����.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� - �������� ��������� ������ � ������� ��������� ��. - �� ����� ��-����� �������, ������ ���������? - � ������� ������� �� ���� � ��������� �� ����. - �� ������� �� ��� �� ����, �� ����� �� ������, ��� ���� �� �� �����, ����� ����� ����� 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 ������� ����� ��������</w:t>
      </w:r>
      <w:r>
        <w:rPr/>
        <w:t>, �� �� �� �������� � �����. ����� � ������� �������, ������ �������� �� ������ �� �� ������ �� �������, �� ����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���������, �������� - �������� ������� ���. - ����� �� �� �����. - ����� � ������ ���� � �� ������ ������ �� ������ ��� ���������. ���� ������ ���� � ��������� �� 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 ��� ���� ���� �� �� ������� �� ��������� �������, ��� �� ������� ������� � �� ����, ���� ������������ � ���� �� ���� ������� ������ ������ ��������. 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��� ��� � � ������. ������� ������������ ����� �� ���������� ���������� ��� ������� ����, ���������� �� ��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-����� �� ������� ���, ������ �� ������ ������� - ���� ������ ���. - �� ����� �� ������ � ������ � ���� ���, ������ ���� ���� ��� ����� �������� �� ���� ����� �� ������� ���� ��������. �������������� ��, ���� � ��������� ���, ������ ������ �����... �����... - ����� �� �� ����� � ������� �, �� ���� ��� ��� ����� ���� �� ������� � � � ������ � ���� ��� ���� ��. ���������� �� ���� �� ������ �� ��������� ��� ������� �. - ������� 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 �������, ���. - ����������� �� ��� ���� ������, ���� ���� ����� �� � �������� �� ����. ������ �� ������ �� ����, ������� ���� ���� ������� �� � �������� �� �������. -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�������� ���� � ������ � ����� �������� ��������</w:t>
      </w:r>
      <w:r>
        <w:rPr/>
        <w:t>. ���� ������ ���� ����� �� �� ������ �� �� ���, �� ��� ��� 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 ����� �� �� �����</w:t>
      </w:r>
      <w:r>
        <w:rPr/>
        <w:t>, �� ���� �� � ������� �������. �� ���� ����� ��� �� ����� ���, ����� ���� �� ���������� �� ������ � ��. ��, � �������� ����� ��������� �� �� ���� � ����. ������� �� ��������� ������ �����, ��������� �� � ����� ���� ���������� - ������������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 �� ������� ���� �� ����, � �� �� ���� �� ����� �� �������� ����. ������ ����� ���������, �� �� ������ ����� ������ �� �����, �� �� ���� ������� ���� ��� �� ��������� ������ ����� �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</w:t>
      </w:r>
      <w:r>
        <w:rPr/>
        <w:t>, ����� �� �������� � ������� �� �����. �������� ������ ���� � �������� ����� ��������. ��� ������ �� ���� �� ���������� ���� �� ���� �� ������������ ����� ����. ��� ������ ������ � � �� ������ �� ���� ������ ��, �� � ����� ����, �� �� ����. ������ �� ��� ������, � ��������� �����, �� ������� �� ����� �����. ������ �� ����� ��� � ����� ��� ������ �� ��������� �� � ������? ������� �� ��� ������ �������� ����� �� �������� �� ����, ������ ����� �������� ���� ��� ������ ��� ��������, �� ��� ��������� ��� ��������� ����� ���� ������, 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 ������� ����� ������</w:t>
      </w:r>
      <w:r>
        <w:rPr/>
        <w:t>, �� ���������� ������ �� � ���������� � �����. ���-����� ������� �� ����� � ��������� �, �� ������ �� ������� �� ������� �������� �������, ������ �� ���������� �� 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� �� ����� � ������� ��, ��� �� ������� � ������ - ������� ������ ���. ���� ������ ���� � ������ � ���������� ������� ��������. - �������� ����� ��� � � ����� ������ ������ ��� �� ������� ������. ���� ������� �� ��� �� ������ � ������������, �� �� �������� �������. ������ ��� �� ��������� �����, ����� ������� � ������. �� ��������� ��� ������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? - ������ ��������� ������, �� ��� ���� � ���� ������� ���� � ������� � ������ ������ ��� ������. ����� ������� ��������, �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? ����� ���� ��������? ������ �� ������ ���� ����, ����� � ������ ���� ����������� �����, �� ��� ����� ������� � ����� �� ������� � � ���� ��������� �� �� ������ ���� 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 ���������� � � �� ��� ������ ����������� �������� ���� �� ���� �� ����������</w:t>
      </w:r>
      <w:r>
        <w:rPr/>
        <w:t>, ����� ���� ������� �� ���������� ����� 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</w:t>
      </w:r>
      <w:r>
        <w:rPr/>
        <w:t>-������ � ���������, �� �� ����� ������������ �� �������, � ����� 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 -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- �������� �� ������ ��������� ��� �� ��� ����� ������ �� � ���������� �� �������� �. - ����� �� ������� �� ���� �� �������� ��, �� ��������� �� ������ � ������� ��� ��� ������������, �� � �� ������� 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� ����� - �������� ������ � �� �������. - �� �� �� ��������� ������ ������ ��� ��������.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� ���, ����, ���? - ����� �� ��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 �� ������ ������. - ��� � ���� ������. - ��-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��� �� ������ � ����� ������ - ���� �� ��������� � ���������� - ����� ����� �. - �� ���� ����� ������� ��� ����� ���� ������, ���. ��� ������������ ���� ��������, � ������ ���������� �� ����� �� ���� �������. - �������� � �� �������, �������� �������, �� � ���������� ���������. ������ �� ����� ��� �������, ������� �������� � ������ �����, ����������,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���� ��� �� ����� ����� �� ���� �� -������� ������. - ����� �� �� ��������� ����? ��� ���� ����� �� ��������, �� ����� ������ ����, �� ��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���, �������, ���� ����� �� �� � �������� - ������� � ������ ������ � ����� ���������, ������ � ���������. - �������, ����������� � �� ������ �� �� ��������, �������. �, �� �� ����� 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������� ��</w:t>
      </w:r>
      <w:r>
        <w:rPr/>
        <w:t>, ���� �� �������� ��� ������ � �������. ������ ��������� ��������� �������� 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 � ������</w:t>
      </w:r>
      <w:r>
        <w:rPr/>
        <w:t>, � ����� "������". ���� ���� �� ��������� � ������ ��, ����������� ������� � �� ���� ���� ������ ����� ����� �� ������� ��� �������. ���� � ������� ������ �� ������� � �������� � � ���� ������ �������� ��� �� �������� ��������� �� ���� ������ ���������. � ����� � ���������� �� 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, ������ �������� ��������� ��, �� ������ �������� �� � �������� �����������, � ���� �� ��������� �� ���� ������ ���������. �������, ����� �� ���������, ����������� ������� ������� �� ��������� � � ����, �� � ������� �� ������ �. ������ ��������, ����� � ������, ����� ��� ���������, ��� �� ���� �� 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� �� � �� ������ ���������</w:t>
      </w:r>
      <w:r>
        <w:rPr/>
        <w:t>. ���� ����� � ������� � ����� ����� ���� � ������ ����. ���� ���� � ��������� � �������, ������� ���� �������� �� ��������� ������� ��. �� ��������� ���� ����, ������� ����������� ��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�������� ���� �������� ���������. � ������ ������ �� ��������� � � ������� ��� ���������. �������� ���� �������, � ����������� 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� ��������� � � ������ ������ �� �������. - 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, ��� - �������� ����� ���� � � ���������� ������ �����. - �� ����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- ������� �� �������� ������ � �� ������ ��� ������, ������ ������ 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 �� ���� �� ������� �� ������</w:t>
      </w:r>
      <w:r>
        <w:rPr/>
        <w:t>, �� �� �������� ����� �� ������ ��. ����� � �� ������ � ������ � ��������� ���� ����� ������. ����� �� ��� � ������������ ������ �� ������ ������� ����, �������� � ������. ����� ����� �����, ��� ���� ��� ������� �������, ��� ������� ���� ����� ���� ����. � ������� ����������� 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����� � � ������ ������ ������ ���� � ������ �����������</w:t>
      </w:r>
      <w:r>
        <w:rPr/>
        <w:t>. ������� ���� � ���������� �� �������, �� �� �� ����� ������� ������, � ���� � �������. ��������� ������ � �� �����, ��������� ������ ��� ������� � ������ �� ������ � ������� ��������. �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 ����� �����, ������, ���������� ����� �� � ��������. - � ������� ������ ���� ����������� ���� �����. - �������� � �� ����, 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 ��</w:t>
      </w:r>
      <w:r>
        <w:rPr/>
        <w:t>, ��������� ���� ���� �������� ��� ���� ������������, � ����� � ����� �� �������. ����������� ���� ������ �������, �� �������� ������� ���� ��������� ��� ��������� ����� ���� ���� ������. ���������� ���������� ��� �������� ������� � � � �������� ����������� ����, ����� ����� � ����� � ����� �����, �� ���� ����� 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����� ������ ���� � ���, ��� -������ �������. - �� �� ���� �� �� ��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,- �� ��� ����� �� �� ������, �����. - ������� ������� �� ������� � � ������� �����. - ����� ���� ����� �� �� ������� ���� ����� ��� ������ ����. 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 � �� ����� ��� ������</w:t>
      </w:r>
      <w:r>
        <w:rPr/>
        <w:t>, ���� ��� ��� ������� �� �������� ���� ���� � ����� ����� ������. �� �� �� ����������, ������� 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�. ��� � ���� ���� ������������. ������� ���, �� ���� ����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. - ����� ������� ������ �������� ���, �� ��� ���� �� �� �� �� �������, ������ �� ������� ������ ����� � 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 ������� � ����� �����������</w:t>
      </w:r>
      <w:r>
        <w:rPr/>
        <w:t>, �� ����� ���� ��������. ��������� �� ���� �����������, ��� �� ���� �������� ����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 ������ ����� ��� � ���� ���� -�������� ���������� ���. - ���������� �� ���� ��� �� �� ����� � ���. ���-����� 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 � ��������� ��� ������. -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���� � ������. �� ����� �� �� ����, ������ �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- ������� ������ � ������ �������� � ������ ����������� �� ����, ����� ����� ������ ���� ���� ����� ���� � ����, � ����� �� ������ � ��� ������� �� ������ �� �������, ����� �� ��������. ����� ���������� ����, ���� ����� ������ ���� �� �� ������. ������� ������� � ���� �������� �� � ����� �����, ����� ��� �� � ���� ������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? - ������� ������ �� �������� �� ���� ���� 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�������� ��������� ������ �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 �� �� ������ �����, �������. ��� ������ ����, �� �� �����. - � �� ������� ������������ �� ���������� �������� � 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 ���� ������� - ���� ���������. - �� ���������� � ��������. ��������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����� �� ���� �� ��-����� ���� �� �����. ���� �� ���� ������� ��, � �� �� ����, �� ���� ������. ������ �� ������ ���� ������ �� � ��� ����� ���� �� �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, �� � ���� ��������� � ����� ���� ������ - ������ ������� � 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- �������� ��� ������������ ������� �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� ���� �� ���� ����� �����! ���� ��, ������, �������� �� ������ ���� � ���������� �� � ��������� ����� �� ������? - ����� �������� �� ������� � ������� �� ������. ���� ���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 � ������ ����� �����</w:t>
      </w:r>
      <w:r>
        <w:rPr/>
        <w:t>. ��������� �� ������� ���� ������� ������, �� ��� ��� ��-����� �� ���� �� �������, � � � ���� ����� �� �������� 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 ������� ���� - �������� ���. -���� ���� �� �� ����� ��� ��-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� ���� �� �������� �� ����� - ���� �� ����� � ����� ������� �� �������. - ��� � ����, ��� ������ ����� � ��� �������. ���� �� ����� ����� �������� �� �� ������ �������. ����� � ��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���, �� ���� �����. - ������ ���� ������� ������� ��. - ���� ��, ������� � � ������, �������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. ����� �����, ����� ����, ����� ����� � �����, ������� ����������� ���, ������ ���� ������. � ������� ��� �����, � �������� ������ � ����� �����, �� ������ �� ����������� ���������� 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, ������� ������. ������ ���������� �������� �� ������� �����, ������ ������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� �� ������ ���� ����, �� �������� ��� ������� � �� ������� ������� ���������������, �� ���� �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 ����, �� ����� �� � ������ � ��������� - ���������� ������ � ������ ����. - ����, �� 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, �� �� ����� ����� �����. � ��� � ��� � ���-����� �� ��������� �� ������ �� ����� ����� - �������� ��������� ����� �� ����� ���� �� �� ���� � ��� �� ����� �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 �������� ��� ��������� �� �������� ���������</w:t>
      </w:r>
      <w:r>
        <w:rPr/>
        <w:t>. ���� �� �� ��������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� ���� ����� �������� �� ������, �� � ������� - ����� ���. - ���� ��� �� �� ������� �� �� ����� � �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- ����� ��������� �����. - ���� ��� ������� � 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� �� ����� �� �������� ��? - ������ ������ ������� ���� ���� ����� � ������������. ������ ������ �� � ����� ���� �� ��� �� ����������� �� ������ �����. �� ���� ������ ���� ������ �� �������� ���������� � 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��� 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! ���������� �� �����, �� ������ ������ �� ���� ���� � ������ �� � ����� ���������, ����� �� 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 ���� ����������� � ����� �� ������</w:t>
      </w:r>
      <w:r>
        <w:rPr/>
        <w:t>. ����� ������� ����� ������� � ��������� � ��� ������ �� �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- ��� ������ �������� �� ����������. - ������ ���� �� �������, ������� �� �� ��������, ������ ������� � �����. ��� � ����� �� ����� �� ���������,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 ���������</w:t>
      </w:r>
      <w:r>
        <w:rPr/>
        <w:t>, ����� �� �������� ���� 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�� ���? - � ���� ������� �������. ������ ����� ���� �� ���� ������� �� ������ �������� 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 - �������� ������ �������, ����� � ����� ��� ��. ������� ��� �����, ����� ���� ����� �������� � � ����� �� ������� �����. -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- ������ ������. - �� ���� �� ��� ����, �� �� �������� ���� 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 ����, ��� � �� �����, �� ����� � �� ����� - ����� ��������� ��� � ������ ������ �� ����� �������� �. - �� ����� �� ������� ���� ����� � �������. � �� ���� � ������� ���� ���������� �������� �����. �� ������� ��-����� �� ������, ��������� �� �������� �����. ��� �����, �� ������� 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. ���� ���� ������� �� ����� � �� ������ ������ �� ���� ���� �� ��������. ����� �������� ����� ���� �� �� ����� ��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 ������� ���� �� ��������� �������� ��� � �� �������� ������ �� ��� �� ��� ���� ��������� ����� -����� ����������� �. - � �� ����� ����� �����, �� ���� �� ��� ��� � 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����� ��������� �������� � ����� �� ������ �� ��� �� ����� ��� � ��� - �������� ������� ���. - ���-����� �� ������ �� ���, � ������� ������� ���� ���� ��������. ����, �� ��� �� ����� ����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� - ���������� ������, �� ������� �� ��������, 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� ���� �� 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 ����, ���� �� ��������� �� �� ������� � �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 � ������������ �������� � �� ������� ���������� 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 �� ����� �� ��� ����? - ������ � ����� ��� �� ����� ����, �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 ������ � ���, �� �� ������ �� ���� ���� ���� � ��������� �� �������. ���� �� �� �� �� ����, �� �� ���� ����� ��-����� ������, ��������� �� ���� ����� �� ����������� � ������ �� ����� �� ���� �������������� �������� ����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��� ����������� �� ���� � ���������� �� �������. � �����, ������� ���� �������� �� ����� �� � ������ ���������� �� ��������. ��� ���� �� 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� ������, ���� �� �������! - ������� ������ �������� � ������. - � ������ ������. - ������ 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 ��� �� ��� - ���������� ������. - ����� �� ��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���, �� ��� �������, �� ��� �� ������ �� ������ �������� ������������� ��������� - ���� �� ���� ���, ������� ������ ����� � � ������ ��������. -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 ������ ��, ������ ������ ����� � ������ ������ 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� ����� ��� � ���-����� ������ ������� � �������� ���. �� �� �� ������ ����������� �������������, ������� �� � ������ ���� � ������ ������ ����. ������ �� ����� �������, �� �� �������� ��������� � ������, �� � �� ����� ������� 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 - ������� �� �. - ���� ���, ���. - ���� ��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, ����� �� ������� ����� ���� - ���� �������. - 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 ������ �������� �����������. - ��������� � � �������� �������. ������� � �� ����� �� ��������, ����� �� ���� ���������, � �� ����� �� ���� ������������, �� �� ������� �������� ��. ������� ��, ����� �������� �� ����� ��-����� �� ���,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! -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��. ������ �� ������ ������� �� ������ ���� �� ��� � ����������� �� ���� ��� ��� ������ - ������� � � ������� �������. - �� ����� � ����� �� ������ �������� ����� �� ���. �� � ����� ���� ������ � �� ������ �� ��������� ���� ��������. ��� ��� ���������, �� �� ������ �� 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������</w:t>
      </w:r>
      <w:r>
        <w:rPr/>
        <w:t>. ����� � ����, �� ��� ���� ��� ����� ������� � ���� �����, ���� � �� ������, �� ���� �� �������� � ����, ����, �� �����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, �� ������� ���� ����� - �������� � ���������� ����������� �������. ����� �� ������������ � ������ ��� �����, ���������� � ���� �����.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- ��� ����� ������� �� ������� �. - � ���� �� ������� �� �����, ���� �������� ������� �� �� ������. ����� �� ������ ������� �� ��������� � �� �� � ������. ����� ���� �� ������ ����� ������, ��� �� 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</w:t>
      </w:r>
      <w:r>
        <w:rPr/>
        <w:t>, �� ������ ������ ����� � ������ �� ����� ������������� �����. ������� ��� ������� �����, �� ������ ���������� �� ���� � �� ����������. � �� ��� ������ � ���� ����� ���������� ���� �� ��������� ������� � �� ����� �� ������ ����������. ��� ���� ����� ����� �� �������� �� � ������ �� �� ������ �� ����� ��, ����� ����� ���� �� ��������, �� � � ����� ��-������� � ����������, ��������� ������������. � ������� ������� ������ ������ � ������� �� ������ ���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 �� ������ �� 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 �� ���� ���������� - ������� ���. - � ������ �� ������ �� ������ ����� ��������, �� �� ����� ��� �� �� �������, ������ ���� � ����������, ��� 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 ����� �� ������</w:t>
      </w:r>
      <w:r>
        <w:rPr/>
        <w:t>, �� �� ������ �� �� �� �������. ������� �� ������ ��� �������� ��, ���� ���� �� ������, �� �� ���� ������ 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</w:t>
      </w:r>
      <w:r>
        <w:rPr/>
        <w:t>, �� �����, ����� �� ������� ����� �� ����, ��� �������� ���� �� ��. �������� �� �����������, ������������, ������ � ������� ��������. ��� ��� �������� �� ���� ������-�����, ��������� �� �� ��������� ������� ����� ������� ��. ������ ���� �� ������� ����� �� ������ � ����� ��� ����������� ������� ����� � � ��������� �� �� ������� ����� ������� �� � �� �������� ������������, � ���� ���� ���� �� ����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</w:t>
      </w:r>
      <w:r>
        <w:rPr/>
        <w:t>, �������� � �� �������, � ������� ���� ��� ������� ����� � ������� �. � ������ ������ ��� ��������� � � ���� ��������, �� �� ������ ���� ���������� ������. ���� �� ���� �������� �������, ����� ��-������� �� ������, ����� ���� ���������� ������. ����� �� �� ����, ��� ������ � ���� ������ �� ���� ��� �������� �������� ������ ��� ������� ����, ����� � ���� �������� �� ����! ����� ������ ������� �� ����� � �� ���������� 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 ��� ������� ����! ���� ����� � ����� ������� ����, ����� �� ���� �������, �� ������ �� � ���������� ���� ������ � �����. �� ��������� ��������� ��������� ������ �� � ������� �� ������ ������� ������� � � ������� �� ������� ������, ���� ���� ������ �� �� 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 ������� �</w:t>
      </w:r>
      <w:r>
        <w:rPr/>
        <w:t>; �� ������ �� �� �������� �� ������ �, ������ ������������ �� ������ � �������������. ��� �� ������� �����, ������� ���� ��� ������� �� � ������ � ��������� � ������������� ���, �� ����� �� �� �������� ����� ����� ������ ������������ ������ ��������� ������� � �����������, �� ����� ������������ ��������. � �������� ����� ����� � ���� ����, ���� �� ��������� ���, ����������� � 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 ������ ��� ������� � 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. ������ � ����� ������, ���� � ����� ���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 ��� ���������� �� ������ ����������</w:t>
      </w:r>
      <w:r>
        <w:rPr/>
        <w:t>. ������ ����������� ������� �� � ������� ����, ���������� �� ���������� ����������� � ������� ���������, ����� �� ���������� ����� ������. ���� ����� ����� �� ���� ����� ����, �� ������� ���� � ��� ������ ������� � �� ������� ����� � ���������, � ���� 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��� ��� ������ ���� �� ���������� ���� ������ �� ���� �������������� ������, �� ������ �� � �������� � ��������� � � ����� ���������� ��������. � �����, ����� �� ���������� � �������, ����� ��������� � �� ��������, ���-����� � ��������� ���� �������. �������� �� ���������� �� �� ������� � ��������� �� ������ ����� � ���������, �� �� ������� 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��� ��. ���-����� �������� �� ���� ��������� � ���������� ������� ������� ���������� �� ������� 98 � ��� �� ������, �� ����� �� ��������� ���� �� ����������� ������ ������. ����� �� ������ ������? -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. ��� ��� �� ������� �����, ��� �� �������, ������ ������ ����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�? - ������ 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- ��� ��� �� ��� � � �������� ������. - �� �� ������ �� �� �������� �� ������� ��, �������� �� �� ����� ����� �� ����... ��� ��� ����� ����� �� �����, �� �� ������� �� ����������. - ��� ������� �����. - ���� � ������ �������� � �� ���� ���� ������ ���. ��-����� � �� ����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 ��� ������ ���������� �������� - �������� ������������ ������. ���� ����� ��������� �� ���������� �� ��������� �� 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, �� �� ������ �� ����������. � ���������� �� �� ������ ���� ������ ����. - ��� ������ ������ ��� ��������� ��. - �� �� ���� �� ����� �� ����� ���� ����. - �������� �� ������ �� �� �����������. - �� ��� �� �� �������, � �� �� ������ ���� �������� ������. ������ �� ��������, ����� �� �� �������� ������ ����, �� ����, �� �������. - ��� � ������ 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 ��� � �������� �������� ��� � ������� ����������. - �� � ���������, �� ������ � ����������. �� �� ����� ���� ����� � ��������, ����� �������� �� ������� �� �������� 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</w:t>
      </w:r>
      <w:r>
        <w:rPr/>
        <w:t>, �� �� ����� ���. �������� �� ���� ��������� ����, �� 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. ������ � ���������� �� ��������� ��������, �� �� � �� �������� ���. �� ���� 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���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�� ���� �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 �� ������� �� ������ ����� - ���� ��������� �������. ����� �� ����� ��� �� � � ����� �� ����������. ������� �� ������ �� ���� ������� ��������, �� ���������� ����� ������������. - ���� ����-���������� ����������� ���� ��� ���� ������ ���� ���� ���� ����; �������, � ������ �� ��� �� �������. �� ������� �� ������ �� ������� �����, �� ������ ��� �� ������ ����� � 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 �� ���� �����������? - ������ ������ �. - ���� ������ ��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 ����� �� �����. �������, ������ �� ��� ��� ������� ��������. ���� ���� �������, ���� �������, � �� �� ������ �� �������. �� ��� � �������� �� � ����� ����� �� ������� �� ���. ���� ������� ��������� �� �� ������� �� ���� ������ ���. - �������� �� ������� �����. ���� ������ ������� ��� ����� ���� ���������� �, ������ �� �� ��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</w:t>
      </w:r>
      <w:r>
        <w:rPr/>
        <w:t>. ����� �� ��������� ���? ���� �������, �� � �� �� �� ������ �� ���� � �� �� ���������? ��� ������ �� ����������, �� �� ����� �� ���� ���� �����������, ���� ������ �������? ������� ��, ���� ���� ��������, ��� ���� � ����� ��������� ����� � ���� ����� ������ ���� �������� � ������� � ����� ��. ������� �� 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 � �� �������� � ���������� ��� ��������</w:t>
      </w:r>
      <w:r>
        <w:rPr/>
        <w:t>. �������� � ������ ��������� �� ���� � �������� �����; ��������� �������. ������ � �������� ���� ������� ������ �����. ��� �� �� ������� ������������ �������� ������, ��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 �������</w:t>
      </w:r>
      <w:r>
        <w:rPr/>
        <w:t>, �� � �� �� ������ ������� ����������. ���� �� ������� �� �� ��������, �� �� ������� ����� ���������. ���� ���� �� �� �������� �� �������������� ������. ���� �� ���� ���� ������� � ������� ��������, ������, ��: ������� �����������. ������� �� �� ������� ������ ����������� �� ���������. ����������� ���� ����� ������� �������� ���� ���� � � �� ������ �� �� ������� �� ����� ������. ������� � ������ ��, � ������ � ������ ������ �� ������������, ������� ������� ���� � ������� ���� ������� �� ������ � ����� ���� �� ������. � �������� ������ �� ��������, �� �� ������� �� ����� ������� ������ ������: �������� �����, ������ ��������, ������� ������, ���� ���������... �� �������! ��� �� ����� �� ����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 �� ������ � ������� ��������� �� �����</w:t>
      </w:r>
      <w:r>
        <w:rPr/>
        <w:t>. ������� �� ������ ���� �� � ��������. ������� � ����� �� ��������, ������ ���������, �� ����� ������� ������ ��� �������������� �� ����� ��. ���� ����, ������ ���������� ������� ����� ����, ������� � �������� ����, � ������ ����� ������ ������ �� � ���������. ������ ����� � ������ �� �� ���� ��������� ����� ������ ����. �������� ������ ������ �� ���� ����� �� ����� �� ������ � �������������� ��������� ���. ����� ��� �� ���� ���� ��������� ����, ������ ���-����� � ����������? ���� ���� ����: ������� ���������� ���� �� ��� �� ���� ����, ������ �������� �� ������ ��. � ���� �� ������� �� ������� �� ������ � ���, �� ���� ���� ������ �����, � �� ���� � �������� �� �� �������� �����, �� �� ������� ������� � ���� ��. ���� �� ���� �������� �� ������� �� ������, ����� ���� ������ ������, ����� � �� ����������, ����� ������� �� ��������. �� � ���������� �� �������, ���� � ��� �������� � ���������� �����. ��� �� ������ ��� ������� �� ������ �������. �� ��� �������� � ����� ����� � ������ ��������� ������. ���������� ���� ��-����� � ������ � ���� �� ������ �������, � ������� �� �����. ������� ��������� ��, �� ����� � ��� � �� ������, �� ����� ������ ������� ��, ������, �� ���� ������ � �� �������� ���� ���� ������� ����. ������ ���� �������, �� ������ � ������ ��� �� �������� ���� ������ � ���� ���. ���� ������� ����� �� ���� ����, ��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 ����� ���� �������� � � ����������� �������� �� ��������� ���� �� �������� ��</w:t>
      </w:r>
      <w:r>
        <w:rPr/>
        <w:t>. � ������� ��� ���� � ����� �����, �� ������ �� �� ������ ���������������, ����� �� �������� ���������� ��� � ����������. ����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 � ������ �� ������. - ��� � � 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��</w:t>
      </w:r>
      <w:r>
        <w:rPr/>
        <w:t>, ����� ���������� ����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 �� ��������. - ������ �� ���� ��������. -����� ������� �� ������� �� ���������� ������������,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 ������� ���� � ������� ���� �� �� �������. - �� �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������</w:t>
      </w:r>
      <w:r>
        <w:rPr/>
        <w:t>, �� �� ������ ������ ������� ��������������� �� � ���� �� �� ����� � ����� ����. � ������ ������ ������ ���� ��� ������������ 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 ����������, �� ����� �� ������ ��������� - ��������� ������������ ��� � � ������ ��� ��-�����. - ���� � �������, ��������� �� �� �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 ������ ��� �� ������ ����������� �� �������</w:t>
      </w:r>
      <w:r>
        <w:rPr/>
        <w:t>. � �� ������� �����������, ���� ��� ���� �� ��������� ���� �����, ����� ����� ������ � �����. � ������� �������, ����������� ������� �� ����������� ����, �� ��� ������������ �� � ������� ���������. �������� �� ���� ��������� ���� ������ ��������. � ���� ��� ��������� �� ���� �������, �� ���� ����� ���� � ��� � �������� ������ ���� ����. ������� ��� ����� � ���� � ������ � ����� � ������� ��������� ���� �� ��������, �� �� ����� � �� �� ������ �������� �� ������ �������, ���� ���� �������� ���������� ��� ������������� ���. �������� ������ ���� �� ���������� �� ��������� � ��� �� �� �� ����� �� ������ ��������� �, ��� ���� �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 ���������� �� �����</w:t>
      </w:r>
      <w:r>
        <w:rPr/>
        <w:t>. � ����� ������, ���������� ���� ���������� � �� ������ � ��������� �������� ��� ��� ������, ���� � 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, �� ��� ������ �� � ����� � ������� ����� �������� 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�� ������������ ������ ��� �������. ��� ������� ������ �� ���������� 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�� - �������� �������� � � ������ �������� ������ �� ��� ������. �������, ��� ���� ��������� � ��������������, ������ ������� 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��� ����� - ����� �������. -����� ���, ���. - ��� � ������� ��� ���� ���� � ������� �� ��� � �� ��� ����� ���. - �������� ������������ �� ������ ����� ����� ��������� � ������� ����� �� ������, �� �� �������� �� �� ������� ��� ������. - ��� � �� �������, 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..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��������� - �������� ����� ������� � �� ������ ��� �������: - ��� �������� �����, � �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�� � ������ ������ �����</w:t>
      </w:r>
      <w:r>
        <w:rPr/>
        <w:t>, �����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 ������ ����. - �, ��, �������. ���... ��... ����� �� �������... �� ������ ����� ����� ������, �� �� �� ������ ����� �����. - 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, �� ���� ����� ����� �� �� ������ ���-������ ��� � ������� �� � �� �� ���������� �������� - ����� � ����� ������. - ��� ������, �� �������� ������. �� ���� ��� ������ ����� �� ������ ���� ������, ������ ������ �� ������ ������� ��������, �� 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� ������� ���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 �� ���, ���. ������� ���, �� �� �� ������ �� �� �������� �� ��� �� ����������, ������� 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 ������ - ������� �� ��� ������. - ��������� ��� ����� ��������� �� ���������. ������ �� ���� ��������� ��,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�������� � ����������� �� ����� �� ��������� - ����� �������. - ����� ���� �������� �� ������ �� �� ������� ������ �� ������ ������ �� � ������ �� ������, ����� �� �� ����� � ������. ��� ���� ��������� ���� �. ������ �� ��� �� � ��������� � �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� �. - ��������... �� ��������� ��� ������ � ���, ��������, ��� �� ����� ���� 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 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- � �� ������� ������ �� ����� ��, ��������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� ��</w:t>
      </w:r>
      <w:r>
        <w:rPr/>
        <w:t>, ������� ������ ����� ���� ������ � ������� �������� ������ �� ������. ��� ���� ������ ������ �� ����� � � ������� �� ����� �������� � �� 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, ������� �����? - 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</w:t>
      </w:r>
      <w:r>
        <w:rPr/>
        <w:t>, ���� �� �������� �� �������. ����� ����� � ���� � ����� �� ����. �� ������ � ������ ����� �������� ����; � �����, ������� ��, ������� ����� ���� � ���� - ����������� � � ������� �����������. ���� ���� �� �������� ������������ ��� ����������, ����� �� ���� �������� �� ������� �� �������� ��� ��������� �� ������� ����. ������ 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 ��������, ����� - �������� ���. - ������� � ����� �����, ���������� � �� ���� ���� �� ���������. ����� �� ����� ���� � ������, ������ ���������� �� ������ ����� ������, ����� ��������. ������� �� ������ � ��������, ������ � � ���� ���� ������������, � ������� ���� ������� � ��������� ������ � ���������. � ������ ��������� �����������, ���� � �������� �� � ������ � � ����� � ������. ��� 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� ����������, � ������� ������ �� � �����, � ��������������� 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��� ������ �������� � ������ ����� �� �� ���-�������� �� ������� - � ���� ���� ���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������� ������ � �� ������� ������� �� �������, ���� ����� �� ������ � ������ �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 ���-����� �� � ������ � �����, ���� ������ ������� � ������ ������ - �������� ����������� �������. ����� �� �������� �� ���, ��� ������� �� �������, �� ������ ��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- ������� ����� ���������. - ����� ��������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, �� �� �� ��� ���� �����? - ������ ����������� ����� ������� � �� ����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 � �������� �����������</w:t>
      </w:r>
      <w:r>
        <w:rPr/>
        <w:t>, ����� �������� ������ 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� �� � ����������, ����� 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 �� ��������... ������ � � ������� ����������. ��� �� ������� ����? 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 ��������� - �������� ������, ��� �� �� ������� ���� �� �������. - �������� ��������� �� ����� ������ �� ������ ����... �� �� �� �� ��������� �� 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 - ����� ������� ����� �� ������� ��, ������ ����� ����� ������ �� ��������. ������ ���� ������� �� ������ �������������. - � ���������� ����� ��� ����������, �� �������� �������� ������� ��������� ����� �������� �� ������ �� ���. ������� ��, ���� �� �� ����� �� ������. - � �� ������� ����������� �� ����� ������ � ����� �. - ������ � ������...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�� ��������� ��� ����� � ����� � �� � ������ ��� ������ - ������ ����� ������, ���� �� ������ ����������� ��� ��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���� � ���� �� ������ ��. - �� ��� �� ���������� �� �� ����� �� ����������� � 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 ��� ����, ����� �����? - ������ ���� ���������, ���� ����� ������ �� ��������� � ���� 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 ��</w:t>
      </w:r>
      <w:r>
        <w:rPr/>
        <w:t>, ������ ������ ���������� ������� ��. �� ����� �� ����� �� � ������ ������������, �� �� �� � ������� ������ �� ���������, �������, �� � �� ���� �� �� �����. �������� �� �� ��������� �������, ��������� ������ � �� ����������� �� ���������. ���� ���� ����� ������ ������� � ���������� ��������� �� ������ � ������ � ������ ������ ����, �� �� �� �� ������ � ���������, ���� 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... ������ ���������� �� �� �������� � ����� �� ������. - ����� ������� ��� ���������� �� 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� �������� ������ ������, ��� ���� ������� ��� ����������� - �������� ������ �������. -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� ������ � �������� ������������ � �����. ������������� � ���������� ������� �������. � ������� �� ����� ������������� �������������� � � ������ ���������, ������ ��������� ��������� ��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��? - ������ ����� ������, ������ ������� � �������� 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���� �������� ����, ���� �� ������� ����� -����� � �������: - � ���� ���� �� � ����������, � �� ����� � ���� ������� ������������. �������, ��� � ���������, �� �������, � �������� �� � �� ����� ������ ����� ���� ������ �� ��������, ���� ������ �� �� � �������� �������. ������� ���, �� ����� ���� �� ������ �� ����,.������ �� �������������� ������.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 ������ �� �������</w:t>
      </w:r>
      <w:r>
        <w:rPr/>
        <w:t>, ����� ����� �������. ����� � �� ���� � ��������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. - ������ �� ������ ���� ���������� � ������ ������ �� ������. - �� �� ������ 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 ������ � ���� ��� �������� �� �������������� � ����� ��-����� �������������. - � ���, ���, ��������� �� ������. ���� � ����� ��-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� �� ������� ��������. - ���� ��������� ���������� ���. ���� ����� ����� ����, �� ����������� �� ����� �� ���������� �� ���� ���� �� ��������. ��� ���� ����� �� �� �������� ������. ������,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 �� ���� ����� �����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�����! - ������ �������� ��������� �� ����� ��, ������� �� ������ ��� ������, ������� � �� ������ � � ����� � ������. - ����� ���� ���� 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 ���-������� ������� - �������� ������� ������ � �� ������� � ������� ���. ��� � ����� � ������������ � ������� ������� � ������ ����, �� ����� �� �����. - ���� �� �����, �� �� ������� ���� ��� �� �� ����, ������ ��������, �� ���� ������� ��������� �� ������ � ����������� ��������. ������ �� ��������, �� �� ���� ����� ��-����� �� �� ������ ����. �� ������ ���� ������� �� �� �� ������. - � ����� ���� ����� ��������. - 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! - ������� ���. - �� �� ���������� � ��... 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! - ������ ������. - ��� �������� �����, �� ��������, �� ���� �������� � ���-������� ������� - ������ �� ������ �������� �� ������� ��������� �� ���������. ��� �� �����, ����� ��� �� ���� ���� ��������, � ��� ���� ������ ������� �� ��� �� ��� �����, ����� ��� �� �� ������ �� ������������ �� ���������. ���� ���� ����� �� �� �� ������ �� ���-������� ���� � ������ �� ����, �� ���� �� ���� ������, �� ������� �� ����� �� ����� �� ���������. ������ ���� ����������� � �����... ��� ������ �� ������ �����... �, ������ �� �� �������, �� ����� ���������� ����� ���������, 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 ���������� �������, �� �� ������� ���� � ����������? - ���������� �������. - ������ ����! -��� ������ ������ � ������� �� ����. - �� �� �������� ��, �� �� ���� �����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���� ������. - ����� ������ ���������! � ����� ������� ���� ��� � ����� ��?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� ���������</w:t>
      </w:r>
      <w:r>
        <w:rPr/>
        <w:t>. ����������, �� � ��� �����, �� �� ������ �� ��������� ������� ����. ������ ����� �� ��������� � �� ��� ��� ���� ���� ����. ������� ���� �� 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. - ������ �� ������ �������� ���������� �����. - ��� ��� ������ �� ������� ���, ����� �����,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, �� �����, ���� ����������� �� ������, ���� ��������� � ���-���������� - �������� ��������� �������. - ���� ������ ����� ������, ����� ������ ������� ���� �� �� ����������.��� ������ � ������� ������ � �������� ������� ������ �� ������, ���� ���� ������ ����� � ����� ��������� ��� �������� �������, ��� ������� �� ���������, ��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, ����� ������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�, ���, ����� �� �� �� ������� -�������� ������� � ���������� �� ������� �� ��������� �����������. �������� �� ���, ������ ����� ������� �� ���� ���� � �� ������ ��� ���� ���� �������, ���� �������� ������� ��. ��� ��� �� � ����� ���� ������ 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, �������� � ������� � ����� �����, ���� �� ���� ���-�������� �� � ������ ���� ���� ������� �� ���������, � �� ���� ������ ����, �� ������ ����� ����� �� 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, ��! - ������� ������ 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� ������� �����. - ���� ������ ���� �� ���������, �������. ���� � ������� ������ �� ����� �� 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- �������� ��������� �. -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 ����� ��</w:t>
      </w:r>
      <w:r>
        <w:rPr/>
        <w:t>. ������������ ������� �� ����� ��, �������� �� ��������� ������� �. ��� ���� ������� ������ �� ������ �� ������ � ���. � ����� �� ������ � ������� ������� ����� ���������� �� ������� � ��� ������� ������ �� ������. ������� � ������� ��������, ����� ������, �� ��� ����� ������������,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�������� 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� ��� ���� � ������. ��� ����������� ����� �������� ������������� ������. ������� ������ ���� ������ ���� ��������� � ��� ����� ��������, ����� ������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� ������ �� ������</w:t>
      </w:r>
      <w:r>
        <w:rPr/>
        <w:t>, �������� ��� ��������. � ����� ����� �� ������� � �������� ���� ������ �� ������ ���� ������ �������. ��������� � �� �������� � �������� � ����� �� ���������.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- ������� � ������� ���� ���. - �����! - ������� ����� � �� ������� � 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 ����� ���� ����� ������� � � �������� ������� ������ �� ��������� ��� �������� �����������. ������ � 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. ����� � ������, ������ � ���������� ���������, � ������ ������ 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! ���� ��� ������� ������ ������ ���� ���� ��, �� ������ � ������ �� �� ���� �������� ������ ���� �������. ��������� � ������� �� ����, ������� � �� �������� ��� ������� �� ������������� �� ����. ��� ����� ����� � �������� � � �� �������� ���������������. ��� ������ �� ������ �� ������ ������� �����. � ��� ����� �� �������, ��������� � ����������� ���� � ������, ���������� �� ��� ��-�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������ �� ���� � � ������� ������ ����</w:t>
      </w:r>
      <w:r>
        <w:rPr/>
        <w:t>. � ������ � ���� ���� ���, �������� ���, ����� ������ �� ���-��������� � ����. � �������� ������ ��� �������� � �� � � �������� ��� ��-����� �� �������. � �� ������ � ��������� �� � �� ������ ����� �� ������� �� �������. ������ ������ ���������� � ����� � � ��� ������ �������� � � ����� �������. � ������ ������ ������, � ������� ���� ���� � �������� ������, � ��������� ���. ������ ���� ��������� �� ���������� �� ��� ����. ������� �� ������� � ������� �����������. ����� ����� ������� ����� �� ������� �, �� �� � ���� �� 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 ��� ��������� ��������, ��� ������ �� �� ����? - ������ ����� ���. - ���� �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. ���� ������ ���� ����� ����� �� ���� �� � ������, �� � ������ 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 ������ � ��������� - ���� ������ �������� � ���� �� ������ ��. ����� ����� �� �������, ����� ��������� ������� ������ �� ������� ��������. �� ����� ����� ���� �� �� �������� ����. ���������� ���� �� ���������� ������ �� ���������� � ��������� �������, ����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. - ������ ����� � �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 �� ���� �������� ����� � ���������� �� - ��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 � ����� �� ���������? - ������� ��� �� ������ ���������, ����� ������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� ������. �������� �� ������� � �������� 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����, ��� - ���� ���� 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, �� ����� ����� �� � � ����, ���� - ������ �� ������. - ��� �� � ��� � �������� �� ����� ��� ������... ����� 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 ������ ���� ������������ �� �� ����������� ������ ���� � ������ �� ���� ����� ����� - �������� ������ ������ � ���������� �� �������� ��� ������. - � �� ����� �� ������������? - ��� ������ ����������� ������������ ��, ������� �� ��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� ������� ����� ��� ������� ��.; �������� ������ ��������� � ������ �� �����������.  - �? - ������ ���� ������. - ���� �� 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 ������ � ���� ����� ������ ��������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 �����. ���� �� ��������� � 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 ������! - ���� �� ������ ������ �� �����. ��� ������ ������ ��� ������ � ������ ��������, ����� ���-������� � � ����� � ������ ��. ��� ���� � �������� � ������� �� �� �����. ������� ����� ���� ������� �� �� ������ �� �� ���������, ������� 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 - ������ ���� ����� ������. - ��������� ��� ���� ����... �� ����� ������ ���� �������� �������, �� �������������, ����? - ��� ������ �������� ������ �� ����� 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 - ����� ����� �����. - ����� � ���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 �� ������, �� ����� � � �������� ������� - ���� ������. - ���� �������������, �� �������� � ����� ���� � ���� ��... �����, ��������� �� ����� �����, ������� �� � ������� ��������. ��� ���� ���� �� ���-��������� ���������� �� ���� �����. �� ���� �� �� ����. - ��� ������ �� ������� �� 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, ���? - ������� �� ��� ���������� ���������� ������ � ������� ����� ����� �����, �� �� �� ������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 ���-����� ���. -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. - ������ �� ������ �������� ����� ����������. - ������ � ����������� � �������, ��� � ��������� ������ ���� �� �����, ��������. ������� ��, �� ������� �� ������, �� �� �� ����� ������ � ���� �� ������������ �� ����� �����, ����,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����� �� ������ �� � ������ � �������� �����������</w:t>
      </w:r>
      <w:r>
        <w:rPr/>
        <w:t>, ������ ���������� ����� ����������. ���� ����� �� ����� ����� �� �������� ������ � �������� �� �� �����, ���� �� �������, �� �� ��������, �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 ����� �� ������ ������ ���� - �������� ��� ���� ���� ���. - ���� ����� �� ��� ������, �� �������� �� ������ �� ������� �� ��������� ��... �� ���� �� ������ ������� ����, ����� �� �� ��������� � ��������� ���� ���� ����� ����� ��������. ��� ��� ��� �������� ���, ������ ���� ����. - �������� ������ �� �������� �����, �������� � ��� � ����������. -��� �� � ���� ����� �� �������, ������ ������! ������ �� ���������� �� ���� ����, ��� ������� �� �� ����. �� ���� �������� �� �������� 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</w:t>
      </w:r>
      <w:r>
        <w:rPr/>
        <w:t>. ������ �� ��������, ����� ������� ������������. ������ �� �� ���� �������� �������� ������ �� ������, � �������, ����� �� ������ �� ��������� ����� ��, ���� ������� ��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 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 �� ������� ������������ ��</w:t>
      </w:r>
      <w:r>
        <w:rPr/>
        <w:t>. ������� �� ���� ������ ������� � ������� ��. � ������� �� ��������, ����� �� ���� �����. ��������, ����� �� ������ �� ������� �� ����. ������� ��, ���� ���� ��������. ���� ������� ������ �������� �� ������ ��� �����. ��� �� �� �������� �� �������� ���� � �������� ������. ������� ���� ������� �� �������, �� ����� ������ ��������� ���������� ����� �� ����. �� ���� ����� �� ������ ������� ���� ����, ������ � �� �������� � ��������� ������. ������ 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 �����</w:t>
      </w:r>
      <w:r>
        <w:rPr/>
        <w:t>. ��� �������� ������ ������������ ��. � ���������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 ����� �� ����� �����? �� ��� �� ������ ���� �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��</w:t>
      </w:r>
      <w:r>
        <w:rPr/>
        <w:t>. ����� �� ����, �� ���� �� � 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� �����, ��� - ������� �� ����� ������. - ������ �� �� ����� �� �������, �� ��������� �� ������ ����, �� ��� ����. �������� ���� ������ �������, � ����� ������ �� ����������, �� � �����. - ��� �� ���� ���� � ������ ���� ������ ��� �������� ��,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 ����� ����� � �������� ��������� �� -���� �����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- �������� � ������ ���� ��. - 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 ������ ����. - ����� ������� �� ������� �������� ��. - �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 ������� ���������� ��</w:t>
      </w:r>
      <w:r>
        <w:rPr/>
        <w:t>. ����� ���� ���������� ��������, 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 ���������� �� � ���������? - ��� ������� �����. - ���� �� � � ����� ��. �� �� � 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���</w:t>
      </w:r>
      <w:r>
        <w:rPr/>
        <w:t>, �� � ���������� ������� �� �� ����, �� ������ ������, ����� �� ��������� ����������, �� �� �����. ��� �� �� �������� ������� � ������� ���������. ��� ����������� �������� ��������, �� ���������� ���� �� ��������� ���������� ������� 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 �������� ��� ������ ��</w:t>
      </w:r>
      <w:r>
        <w:rPr/>
        <w:t>. � �������� ����� ����� �� ���� ������ �� ��, �� �������� � ������ ���� �������� � ������ �� ��� �������� �������. ���� ���� ���� ������, � ����� � ����� �����. ������ �� �� ���� ����� �������, ��� ���� ������� ��������� �� �� ������� �� ����� �� � �� �� ��������� � �������� ����. ������ �� �� ����� ������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 ���������� ��</w:t>
      </w:r>
      <w:r>
        <w:rPr/>
        <w:t>. �� ��������� ���� ���� ������� ������������, ��� ����� ���� ��� ��������� ���������. � ������� �� �� �������. �� �� ������ ���� �����,; �������� �� ������� �� �������� �� ��������� �����. �������� �����... ������ ���� �� ���� ����� �������, ��� ���� � ������ ������� � ��������� ������� � ��������� ��. ��� ���� ���������� �� ����, ����� ���� �� ������ �� �� ��������� � �����. ������� �����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</w:t>
      </w:r>
      <w:r>
        <w:rPr/>
        <w:t>... ��� �� �� ������� ��� ������ �� ����� ��������� ���� ������� �� ���������� ��. �� � �������� � �������� ��������� ������ ���� ��. ��� �� ���� ������� ����� ������ ��, �� �� �������� ������ �� ���������� ������, ��������� ������ �� �������� ����� ��������. ����� ����� ��������� ���������� �� �� ��� ���� ����, �� ������ �� �������� �� ������� �� ������ ����������� � ������ �� ��� �� ������� �������� ��. ������ ����� ����� �� ����� �� ������� �� ���������� �������� � �� ����� ���-��������� ���������, ��� ��� ������ �� ������ �� ����� � ������ ��. ������ �� �� ��������, �� ���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, �� ��� �� ���� ����������� �� ����������, ������ ����� ����� ������� ������������ ��. ������� �� �� ������ �� ���� �������. ���� �����, �� ����������� ��������� ������� ��������� �� �� ����� �������� �� �� 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��������� - ������� ������ � ������� ����� ����� ��. ���� ������� �������� ������ �� ���� � ���������� �� ����� �� �������� ��� �������� 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, ������ ���� �� ������, ��� �� �� ���� ����. �������� 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���� ������ ��������</w:t>
      </w:r>
      <w:r>
        <w:rPr/>
        <w:t>,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 �� ���� ����� �� ����� ������� �� ������� ��? - ����� ������� ������ �� � ���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 �������� ��� ������. � ������� ������ ���� ������ �������. ����� �� ����� ��� ���� ����� ������,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����� - �������� ������� ���� ��, �������� ������ �� � ������ ������� ��� ��������. - ���� ���� �� ���� �� � � � ��� �� �������� ������� �. ����, �� �� �� ����� �� ���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 ���������� - ���������� ������ � ��������� ������ ���� ��. -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...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���� ������� �������� �� � � ������ ���� -������� �� ���� �� � �� �������. - �� ��� �� � ��������, ���� �� � ��������� �� ������� �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. ��� �� � ������ ��, ���� ��������� ���� ����� �����, 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 ������������ � ������, ����? ������� �� ������ �� ��������, �� ���� �� �����,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� � ����� ��������� � ���� �� � �� � �������� �� �� ������ - ������� ������ � �� ���� ���������. �����������, �� ���� �� ����� ���� ���� ���� � ������ �� � �� �� ������ �� ���������� � ������ ������ ������, ���� ����� ����������. - ��, ���� �� � � ����� �� ����� ����� - ����� ����� � � ����� �� ����� ���������. - ���� ������� �� �����. � ���� ��������, �� ����� 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�� ������� ���������� �� ������ �� ������. ������ �� � ��������� � �� � �������� ���� � ������ �� � � ����� ����� � ���� �� ����� - ���� ������. - ��� ��� ��������, � �� �� ���� � ���-����� ����������� ������ �����, 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 ��� ��� - ������ �� �����. - � ���� ��� �� ������ �� ����... ������� ���� �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- ������� �� ������. - ����� � ��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- ���� �� ������. - ������� �� ���� � ����� � ����� �� � �����,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 ���� ��. - �� ����� ������� � ��������� ��, � ���� ����� ��������, �� �� ������ 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�� � ������ ��������� �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�� ����� �� ���. - ������ ����� � ������������ � ������� ��������� ����. - �������� � ������. ������ ���� �� ������� �������� �� ����� ���� ��������? � �� �� ����� �� �� ����������? - � ������ ������� � �������� ������. - ����� ����... �������� �� �������� �����. 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 � ��� �������</w:t>
      </w:r>
      <w:r>
        <w:rPr/>
        <w:t>. ������ ��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 ����? �� ���� ������ �� � ������ �����, � ����� ����� ����� �� ������ 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 ���� ���� ��� �� ������� ������� ����� - �������� �������� ���. - �� �� ���������� �� ���� ��, ����. ���� �� ���������� ��. ����������� �� 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 ���������. - ������ ����� �� ���� � ������� ������ ������. ��� ���� ������� ������ ��, ������ ������ �� ����� ������ � �������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�� ��? ���������� ������ �� ����, ��� ��-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 �� ��������� �����������</w:t>
      </w:r>
      <w:r>
        <w:rPr/>
        <w:t>. � ������ �� �� ��������� � ����� ������ ��������� �� 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 ���� � �������� ����������. � �� ������ �� ������ � ������ �� ���� ��� � ����� �� ������� ����. ������� �� ������� � ������� � ��� ���. ����� �������� �� ������� �� ������� ��. � ��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 ���� ����������, �� ���� �� �������� ������� �� - ���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 �� ����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 ������ ��� � ������� ������� �������� �������. - ������ �����! ������� ����� � � ������ ���� ����.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����� 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 �� ����� �� �����. ������� ����� � ����� �� ����� �� �������� ����� �� ����������� �� � �� �� ������� 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 � ��������</w:t>
      </w:r>
      <w:r>
        <w:rPr/>
        <w:t>. ������ �� �� �������� �� ������� ������, ������, ����� ������ � ����� �� ���� �� ����� ���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 ����! - ���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� �� �� �������� ��������? �� ��� �������, �� �� �� �������. ��� �����, ��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</w:t>
      </w:r>
      <w:r>
        <w:rPr/>
        <w:t>. �� ������ �� ������� ���� � �������. ��� ������ �������� �� ������� �� ��� ������ ������ ���� �����. ��� �������� ������� �����, ������� ��������� ��������, ���������� ����� ������� � �������, ����� �� ������� ����� ���������� �� �������� ����, � �������� ��������� � ��������� �� ������� �� ������� �� �����. �������� �� ��������, �� ����� ���, ����� �� ���������� � ��������, ���� ��������� ���, ��� �� ��������� � ��� ���, � ����� � ��������,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��� ������ �� ����� ��� ���� ������ ��� ������ ��</w:t>
      </w:r>
      <w:r>
        <w:rPr/>
        <w:t>? ��� ���� �������, ����� ���������, ��������, ����������� ����. � ���� ������, ����� �� �������� �� ���� ����� �����. � ���� �������������� ��������, �������� ��������, ���� 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 ����� �� ���������� ����</w:t>
      </w:r>
      <w:r>
        <w:rPr/>
        <w:t>. ��� �� ������ �� ������ �� �������, ��� � ����� ������ �� ���������� ����� ���. ���� �� ����� � ���� ������ �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- �������� ����������� ���. - ������ �� �� ����� ��������, ���� ������� �� ����������. �� �� ������, ������ ��������� �� � ���� ��� ������� ��, �� ��� �� ����������� ������. �� �� �� ������ ����, ���� ���� � ���������� 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� ������ ��,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������, ������ ��� ����� ���� ���� ���� ����,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��! �� ���� �� � ��� ������� �������. �� ����� �� 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 ���� � ������������ �����, �� �� ����� ������ �� ������ ��. �� ������ ����� �� �� ������ �� �������� ������ ���� ��... ������, �� ����� �� ���������, �� ����� ������ ������. �� ������ ���� ��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� ����������. �� ����, ���������� �� ���� �� �� �������� �� 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� ���������� ��! - �������� ������������ ������. - �� �� ���� � ��� ����, ���� ����� �����: � ���������� �� �������� �� �������� � �����, �� ������� ������� � ���������� �� ������ ��� �� �������� ����� ������� ���� ������ ���� � ��� ������ ����� ����� �� ���� �������� �� ����������, �� �� ��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 ���</w:t>
      </w:r>
      <w:r>
        <w:rPr/>
        <w:t>, �� � ����� � ����� � �����, �� ��� ������� � �������� ���� ����� ����. � �� ������ ���� � �������� 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 �� ����������, �� �� ������ ����� ���� ������ � �������, ����� �, ����? �� ����� � �� �� ��������, �� �� ������ �����, ����� �� ������� 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 �� � ��������</w:t>
      </w:r>
      <w:r>
        <w:rPr/>
        <w:t>, � ������ � ������ ������ �� ������������. ������� �� ������� ����� ��� ����� �. ������� �� ��� ���� ����� � ����������� �����. ����� ������� ���� �������? ���� �� �� ��������� ���� �����? ���� �� �� ���� ���� � ���������� �� ���������� �, �� ������� ����� � ��������� � �� ����� ������� ����������. ������ ���� �������� �� ����. ����� � ������� ���� ������� ��� � ����� ���� �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�������� ����� � ����� �</w:t>
      </w:r>
      <w:r>
        <w:rPr/>
        <w:t>. ���� ���� ������� � ����� �, ���� ���� ������ �� ������ �� �����, � ���������, �� �� ��������� ���� �������� �������. ��� ����� ����� ��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 �� � �� ����� �� ������� ��������� ��</w:t>
      </w:r>
      <w:r>
        <w:rPr/>
        <w:t>. ����� ����� �� ����� ����, �� � �������� ���� �� �����, �� ����� ���� ����������� �� �������, ���� �� �������� ������ ������ ������� ��� ����. ��� �� ������ �� � ����� � ���� �� �������� �� �� ��� � �� � ������ ����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 ��� ������</w:t>
      </w:r>
      <w:r>
        <w:rPr/>
        <w:t>, ���� ������ �� ������� ��� ������. � ���� ���� � ���� �������� ������ ������ ��, �� �� �� �� ��������. ������ � �������� �� ��������. ������ ����� ���� �� ���� �������� ���� ���� ��. � ������ ����� �� ������ ����� ������ ����, ���� ��� ��������� ���� �������. �� ����� ����� ���� ���� ��.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� � ���� ����</w:t>
      </w:r>
      <w:r>
        <w:rPr/>
        <w:t>, �� �� �� ����� � ������. ����� ���������, �� ��� �� ����, ����� �� ���� �� �� �������. ������ ����� �� ����� ������ ���� � ������ ���� � ����� ����, � ��� �� ����, ��� ������� ������ � ����� ����� � ������ ����. ������ ���� �� ������ � ������� �, ����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 �� � � �����, �� �� �� �������, � ������ �� ��� �� ������. ����� ���� ������� ����� �����? ������ ��� ��������� ���������� �� ������ �, ���� ���� ���� ������� ������ �� ��� � ���� �������. ������� �� ������ ���������� ��, ���� ���� ������ �� ����. �� ���� ����������, ���� ���� ����. �� �������� ���� �������� �� ����? � ���� ����� �� ����� � �� �����! ����� � ���� �����, �� ������ �� ����� � ���� ��������� ���� ���� �� �� ��������� �������� �� ���� � 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 ������ ����� �� ��</w:t>
      </w:r>
      <w:r>
        <w:rPr/>
        <w:t>. �������� � ��� ���� ��������. ������ ������ ��������� �, � ������ � �� ������� � ����������� ����� ����, ����� �� ������� � ������ ����� � ����������. ������� �� ������ �� �� ���������, �� �� ����� ��� ���� ������ ������ ��, � �� ���� ����� � ����� �������, �� ����� � ���. �� ����� �����? �� �� �� �� �� ���� ������ 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���</w:t>
      </w:r>
      <w:r>
        <w:rPr/>
        <w:t>? ��� �������� ��� ������ ��������, � ���� �� �� ����� � ������. ������� ����� ����� ���� ���� �� ����� �, ��� �������� �� ��. � ����� ����� �� ����. � ��� ������ �������� � �� ������� ����, �� � �� � ���������� �� ������ ��, ��� ���� �� �������� �� ��� � �� � �������� �� ������ ��. � � ����� �� 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 ������ �� ������ ������� �� ��������� �� � ��������� �� ��������� �����, � �������� ����� ������� ��� � �������������� ����. � �� ������� ��� ����� �� ������� � �������� � �� ��� �� �����. ������� ������, ����� ���� ������ �� ��� ������ �� �� ���� ���� � ������, ������ ��� ���. �������� �� �� ��������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 � ������� ������� �� ���������� ��������. ������� �� ���� � �����������. � �� ������, ������ �� ������ � ������ ������� ��� ������. ���� �� ������ � ������ � 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���� ����</w:t>
      </w:r>
      <w:r>
        <w:rPr/>
        <w:t>. ������ ���������� �����, ���� � ���,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���� �� �� ����� �����, �� 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��� �����</w:t>
      </w:r>
      <w:r>
        <w:rPr/>
        <w:t>, 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- �������� ���������� �. ������� 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�������� � � �� ����� �� �� ������. -������� �� ����� � ������ �... - ���� ���� ����, ����� �� ��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����� ����� � � �������� � ��������� �� ���������. - ����� ��, ������ ���� �������, ����� ������� �� �� �������������. �� �� �� ��������� � ������� �� 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? - ������ �� �������� � ��������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... ������������ ��. �������, �� �� ��������. ��� 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 ������ �������� �� ������� ������ �� ������</w:t>
      </w:r>
      <w:r>
        <w:rPr/>
        <w:t>. ������ ���� ��������� �� ������������� ���������� �� ���������, �������� �� ������������� ���. �������� � �� ���������� �������� ��������, �� ��������� ����� ������. ���� ���� ����� ������� �� ��� �� ���� ������� ���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- ������� �� �, ������ ������ ����� ���������. ������� � �� �������� ���������� ��� �� �������� � � �����. � ���� ���, �� �� ������� �� ������ �������� � �� ������ ������� ��������� ���������. ������� �� �� ����������� ����� ���� ��� � �� ������� ������ ��������� � ��������� �������, ����� ���� ��������� �� �����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 ������ ������ ������������ �� �� ��������� ����� �������... 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 ������� � ������� �������� � ������ �����������, ����� ���� ������. � ������ ������ �� ����� � ������� �����, �� �� ����� �����, � ������� � �� ������� �� �����. ��� �������, �� ����� ������ �������,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 ���� 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, ������ ����� - ������� ���������� ���, ���� ��������, ���� ���� ��������, ������ �� �� �������. �� ����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 �� ����� �������� - ������ ���. ������ �� ������� ���� ������ ������. 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 ��������� ����� ������</w:t>
      </w:r>
      <w:r>
        <w:rPr/>
        <w:t>, ��������� � �������� 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, ��� � ����� ����� - ���������� � �������. - � ����, ���� ���� ��� ����������� �������� �� ����������� �� ���������� � ������ ��. ����� �� ������, ������� � �������, �� ���� �� ���������� �����. ��� ��� �� ���� ������ �� �� ������, ����? �� ��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���� �� �����... ����������? - ������ � ���� 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 ������ � ��. ������� �� ����������, �� �� �����, �� ����� �� ����� ������, ����� �� �������. ��� �� �� ��������� ��������, ����� 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, �� � ������ � ��� �� ������ ������ -��������� ��������� ������. - ����� �� ����� �� �� �������������� �� ����� �� ��������� ��������, ���� 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�� ����, ����� ������ 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��</w:t>
      </w:r>
      <w:r>
        <w:rPr/>
        <w:t>. ����� 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 �� ��������, �������. ������ ����� 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���� � � �� ����������</w:t>
      </w:r>
      <w:r>
        <w:rPr/>
        <w:t>, ����� �� � ��������� ���� �����, ���� �������. �������� �� ������� ������ �� ������� � ������ ����� ����������� �� �� �� ��������. ����� ������. ����������? ������������? 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 �</w:t>
      </w:r>
      <w:r>
        <w:rPr/>
        <w:t>. ��� � �� ���� ���� ������, ������� ��������� ���� ����� ������, �� ���� �� ��� ���� ��������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�� ��� �� �� �������� �� ����������� �� - ���� �� ������ ��� ���, ��� �� ���� �� ����� ���������� ��, ������ �������� ��������� ��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? - ������ � ���� �������� ���������� �����. - ��������� � ���������� ���� �� �������� �� ����. -��� �������� ������� �� �����. - �������, ������ ��, �� ���-����� ������ ��� �� ���� ����� ��������. ���� 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 ������ �� ���� ��, �� ���� ���� ���� ��� �� ����, ����� ����� �� �� ���� � ������ �� ���� �, ������ �� �� ���������� �� ������� �� �� ������ � ����� ��� �� ������� �� ����������� ��. �� ���� �� ���� ����� �� �� ������ �� ����. � ������ ����������, ����� ������ ���� �������� ��������� ������ �����, ����� ������� ������, � �� ������ �����. � ���������� �������� �� ����� ������ ���� �� ������� � ���������, � ���� 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������ �������! - �������� �� �������� �����, ����� ������� ���� ���������� �� ������� ������ �� ��������. ��� ����� �� ������� � ������� �� � ������� ��� �������. ����� �� ������ ���� ��������� � �� ������� � �������� ���� � ������� ������, 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 �� � ������ ��������</w:t>
      </w:r>
      <w:r>
        <w:rPr/>
        <w:t>, 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 �� ���������� - ���� ���� ������ �������� �. - ����� �� ���� �� �����. - � ������ ������� � �������� ��� ��������. - ����� ���! ���� 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- ����� �������� �����. - �������� ��, �� ������ �� �� 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����, ����? - ������ ���� � ����� �� ���� � �� ������ ������� ��� ��, �� ����������� � ���������� �� �� ���� ���� � ����������� �� ������ - ����� �� �� ���� ���� ������� ���� �. -��� ��� ��� 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 ��������, ������ �� ����������� ����� ���������� ������� ������ � �������� �� �������. ������ ������������ ���� �������� �� ��������, � ���������� ������������� ��� �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- ���� ������� ����, ������ �� ��� ���� � �� ������ ����.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�� ������� �����. - ��, ��, ����������. - ����� ��� ������ �. ������� �� ���� �������� ����� �� ������������ ��, �� ����� ���� �������, �� ������ �� � �������� ��� �������� � ���� ������ ����� ���� ��������. - ���� ��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�� �� �������� � �� ������� �����</w:t>
      </w:r>
      <w:r>
        <w:rPr/>
        <w:t>, �� �� ���� ������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 ��� ������� - �������� ����� � � � ���� ��������� �� ���� ������� �� ���� ��. ���� ������� �������,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- ������� ������ �������, ������ �� � �������� ������ �� ���. - ���������� �� � ����� �����, ������ �� ��� ������, �� ������ ����� ��������� ����, ������� ������. - � �� ������� � ��������: - ���� ���� �� �������, ������ ���� ����� ����� �� ���� � ���� ��. ������� �� �� ������� ����������� ��, � ������������� ��� ���������, �� �� ���� �� �� �������� � �����. ���������� �� �� ������ � ������ ��������� �� 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 � ��������� ���� ���. ���������� � ������ ��� ������. -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 ���� � �������� �� ����� ����� �� ����� ��� ��� � �������</w:t>
      </w:r>
      <w:r>
        <w:rPr/>
        <w:t>, ������ �������� ������ �� �������� ��� ������� �� �������� ���� � ����� ���.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������ ������ ��� ���� ����� ����������, �� ����� �� �� �����? � ���� � ��-����� �� ��������� ��� ������. ������ ��, �� ���� �� �� � �������. ��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 �������� �� ���� ������ ��������</w:t>
      </w:r>
      <w:r>
        <w:rPr/>
        <w:t>. ������� ���� ��������, �����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� ����</w:t>
      </w:r>
      <w:r>
        <w:rPr/>
        <w:t>, ������� ������ � ��������� ���� �� ������������. �� ��� ������ 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 �, �� �� ���. - ��� � ������ �� ������ � �� ������ ��� ��� ��: - ����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 ���� � �� �����</w:t>
      </w:r>
      <w:r>
        <w:rPr/>
        <w:t>, �� ��������� ��� � ����� �� ����� 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 ��� �� ������� ����������� - ��������� ������ ���. - ��� �����, �� �� ����� �� �� ������� �� ���������� ���������� ��. ��� ���� �� ���������� �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 �������. - ������ �����.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��. - ����� �� ������ ��� �������� ������� ��� ������, ���� ������ ��������� ��� ���� � ������ �� ������� � ��������������. - ���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? - ������ ���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. - ����� �� �����, � ��� ���� ��������� �� ���� ������ ��� ������.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��� ��</w:t>
      </w:r>
      <w:r>
        <w:rPr/>
        <w:t>. �� ������ �������� ������� � ������������ �� ������� �����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 ������ �����, �� 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�� �� �� ����� ����, ��� �����. �� ���. ����� ����� �� ������� �����, ���� �� ������ ��� ������ � ����� ��. - � �� ������ ��� ���: - ����� �������, ����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������� �� ���. - ������� ���� ���� ������� ��������. ���� �������� �������� �� ����������, ��������� ������ ��� ��������� ��������� ����, ����� � ��������� ������� � � ������� ������� � ����. ���� ����������� ����� ����, ���� �������� ��������� � ���� ��������� ������, ��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��� ���! ������� ��� �������� �� ������� ��������. - ����� ������ ������ � ������� �� ������. - ����� � ��� ����. �� �� ������ ��� � ���� �� ������. ������� �� �����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, ����� ������. - ��� �� ������� � ������������ �� ������� �������� � ������� � �� ���������. �������� � ��� ��������, �� ��� �� ������� �������� � �� ������ ��� ������: - ������, ������ �� �� ������� � ��� ���� � �� ���� ���,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�� ����������</w:t>
      </w:r>
      <w:r>
        <w:rPr/>
        <w:t>. ���� ���������� ������ ��� ������� �� ��� ���������� �� ����������� �� ������ ��. �������� ��-�������� ���� �� �� ����, �� ����� �� ��� ����������. �������� ����, ����� �� ��� ������, �� �������� � �������� �����. ���� ������������� �� ��� �������� ��������������� � ������ ������ ����� ����� ���������, ��������� ����, ���� ���� �������� �����. �� ������ � ������� ����� �����. ����� �� ����������� ���! � ���� �� �� ������, �� �� � ��������. ������ �� ������ ���� � �� 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� � ���, ���. �� ��� �������, �� ���� ���� �� �������� �����, �� ������� �� ������� � ���. - � �� ������ �� �� ���������, �� ���� ���� �� �� ���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 ����� ����</w:t>
      </w:r>
      <w:r>
        <w:rPr/>
        <w:t>, �� ���� ������ �� ����� ���� ������ ������ ������, �� ������� � ����� �������� ���� �� ��. �������� ����, �� ������ ��������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 �� �. -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- ������ ������ ���� �� �� �������� 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����� �� ��������, ����� �����? - ������ �������� �����, ������ ����� ���� ���������. - ��� ����� �� ����������. ���� 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�� ���� �� ������������ �� ��� - ������� ������ �������. - �������, ������ �� ����� �� �� ��������, �� ��� ��� �� ������ � �������, �������, � ������ �� �� �������� �� ��������� ���������. - ��� ������ ��� ������������ � ������ ���� ����: -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 �� ��������. ����� �� �� ������ ������� �� �� � ������� ������ � ���������. - �� �� ����� �� �� ������������ ���� �� ������ �� �� ������� �� ����������� ��, ����� �����. ����� ����� �� �������, 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 ������� ������� � ������ ������ �� ����� ��. - 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-������� ������� �� �������� - ����� ���, ������ �� ���������� �� �������� �� �������. - ������� ���������� �� ��� ����� �� ���� �� ������� �������, � ���� �� ������.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-���� - �������� ������� � �� ������ ������, ���� ����� ����� ��� ���������� ��. - ���� �� ������ � ��������. -��� ���� ������ ���� � ������: - ��� � ������ ��? ������ ��,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 ����� �� �������</w:t>
      </w:r>
      <w:r>
        <w:rPr/>
        <w:t>. ����� ����� �� ���� ������� �����, ����� �� ���� ���������� �� �� ���� ����, ���� ���������� ���������������� �� ������� � ����������� �� ����������������, �� ������ �� �� �������� � �������. ����� �� �������, �� �� ����� � �� �� ������ � ������, ��� �� ������ �� ��� ���������� ���, ������ 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� ����� - �������� � ������� �����. - �� ����� �� ����� � ���� ���������... ���� �������� ����.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. - ������� �� ������� ���������. -� ���, �����, ���������� �� �� �� ������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.. ���� ��� ����� 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 ���� ������� ����������� - �������� �������� ������� � ������� ��� ��������, 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 ���</w:t>
      </w:r>
      <w:r>
        <w:rPr/>
        <w:t>, ������ �� ������� �� ������� �� ��������� � �� �������� �� 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 - ��������� � ������ ���, ������ �������� ������� �� ���������� ������ �. - �� �� �������� ����� �������, ������ �� ��� � ���������� �� ���. - � ������� ������ ���� ������� ��. - �� ��������� ������� �� ��� �� � ���������� ����� �� ������ ������, ��� � ����� ��� ����� �� ��� �� �����������. - � ������ ������� �� ��� ������ � ����� ����. - ����� �� �� ������, ����. �� ������,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, ����� ������ � ���������� �� ���, �� �� �� �� �������.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? � ���� ����? - ������ ���� ������ ��� � ������ ��� �� ����� ��� ������. �������� �� ������� ����� ������, ����� ���������� ���, ������� ����, ����� ����� � �������� �������. ����� � �������, ������� �� � ���� ������ ������ � �� ����� ��� � ������ �� �� ������ ���� ��� 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 ��� ������� �������. ������ ������ �� �� ���� � ����. ������, �� ��� �������� � ��������,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� ����������</w:t>
      </w:r>
      <w:r>
        <w:rPr/>
        <w:t>, ������, ����� ����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 �������� ���, ������. ���� �� �� ���� ����� ���� � ������� ��. ��� ������ �� ����� �� ������ - 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, ���� �� �� ����� �� �� ������� ��� ������� ��, ������ ������� �������. ���� �������� �� ������� �� 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 ����������� �� �� ������� - �������� ��������� ���. - ������� � �� ���� � ���� �� �������. ������ �� �� ������ ������. ����� �� ����� �� �� ����� � ����. - � �� ������� ��� ������ � ����� ������: - �� �� ����� ��� �� �� ������� � ����������, �� �������� ������� ��� ����... ������� ���, �� ��� � ����� ��-�������� �� ������... �� � ���� �� ������������ ����� ����� � ���� �� ������������ ��. ������� ��� �� ��� ���� ������, ������ ��. � ��������� �� ������ �� � ����� �������� �����. ��� ��������� ���� 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, ���� ����� �� ��������� �� �����. ������ ����� �� ��������� ����� ��������. � ���� ����� �� �� ����� � ���� � ������� �� ������������ ������ ���������. �� ����� �� ���� ������� �� �� ����� ��������� � �� ���� ���������. ��������� �� ��� � ������� �� �������� � � �������. ��� �� � � ���� �� ��� �� ������� �����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 ������� ��� 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� � �������? - ������ � � � ����� � ����� �����. - �� � ����� ������ �� �� ������ � 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���. - ������ � �������� ����������. - ������ �� ��� ����� ��������� �� ������� � ����. - �, "���� ������ �� �� ������," ������� �� � � �� ����.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? - ������ ����� ��� � ������ �� ������. - ���� � �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, ������� �� ������. ��� ������� �� ����� ���� �� ��������� 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 ������ ������ - ����� �. - ��� ������ ����� ������ �� ���� �� � �������� ��������� �� ������ ���������. �� �� � ������, �� ������� �� �� ������� � ��������� ��,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, ������ �� ��������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 �� ������. - �������� � ������. - � ����� � �� ������ ��� �������. - ��� � 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 - ��� ������� ������� �� ���� ��. ����� � ������� �����, � �� ������� ��� �������, ������ ��� �������� ������� �, ������ �� ���������� � ���������. - ������ � �� ����������� ��������� 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 �� ��� ������ ����, � ��� ����������,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�������� ���� -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 � ������. ���� �� ����� ������. -��� ������ ����������� �����. - �,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 � ��������� ����� �� �������� �� ���� ������� ����� ������. ����������������� ��� �� ��� �� ������� ����� ���� ��������� �, ������ �� ���� ���������. ������ � ���� ������, ���������� ���� ����� � ����������� � �� ���� ������� ����������� ���� ������� ��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- �������� �, �� �� ���� ����. -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� ������ ������ � � ������ ���� ����������, �� �� �� ��������. - �����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 � ���������� �� ���? - ������ �� �� ���������� 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, ���������� � ���. ������ �� �� ������. ������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 ��������� ����� �� ������, ������ �� ��� �������. - ��� � �������� � �������� �������������. - ������ ����� �� �� �����, �� �� ����� ���� 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. ��� ���� ���� ������ ��-����� �� ��, �� �������� ����� ��������� �� �������� �����. ��������, ����� ����� ������ �� �� ������ �� ��? � ���� ������������, ����� ������ ��������� ����. ���� ������ � �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 ���� �� ����� - ������� ���������� � � �� ������ ��� �������. -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������� ����� �� ��������� ��������� ��. - ��� �������� ������� � ������ ������ ��. - �� ������ �� ��� �� ����������, � ���? ���� �� ������� �� �� ������� �� ���������� ������ ������, �� �� ������ � ������ ��� ���� � �����. ��� �� �� ����� ������������� �� ��� ����� � �� �������� ���� � ��. -� ����� ��� ���� ������ � ����� ������� � ��������. - � ��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. - ���� ������� �����������, ��� 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 ��������� �� �������� ��� ������� ��, ��� ����� ������ ������ �� ������ � ����� �� ������ � ������� ������� ������. ��� ���� �� ��� ���� �� 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���</w:t>
      </w:r>
      <w:r>
        <w:rPr/>
        <w:t>, �� �� �� ������� ����� ���, ������� �� ��� � ����� � ����������� �� ���. ��� ��� �� ��� ��������� ���������� �� ���� ����� ������ ��������, �� ��� �� ������ �� ������, �� � �� ������ �� ���� ��������� �� 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�, ����������� ����� �������. �� �� ���� ��������, ���� ������������. ��� �������� ������������� ��, ����� �� ��������� � �� ������� ��� ��������. ����, �� ����, �� ������ �� � �����? ������ �� �� ����� � ������ ��� ��������� � ��������� ��, ����� �� ����� � ������� ��� ������������ �������� ������. ������ �� ������� ���� ������� ��������... 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 ���� � ����� ������ ��</w:t>
      </w:r>
      <w:r>
        <w:rPr/>
        <w:t>. �� �������� ���� �����, �� �� ������� �������� ��. ���� ������� ������������ �� � ���� �������� ��-����������� �� �� -���� � ����, ����� ������� � ��������� ������ �� �������� ������. ������ �� ���� ���� ���� �� ����� �� ����� ������ �� ��������������� ���������, ��������� ��� ��������� ������������. �� ����� �� ���� �� ���� ������� �� ���� ������. ���� �� �������� �� �������� ���� �������� � ��������. ������������ ���� �����������, ����������� ���� �������� ��� ������. ������ ������� ����. �� ����� �� ���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 ����� �� ���������</w:t>
      </w:r>
      <w:r>
        <w:rPr/>
        <w:t>, �� �� ����� ������ �� ��� ������� ����. ���� �� ������� �� ������ � ���� ����� �� ���� ������ ������������ �� ������ ���� �� ��������, ����� ��� 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���� ����������� �� ����</w:t>
      </w:r>
      <w:r>
        <w:rPr/>
        <w:t>. ����� ���������� ����� �� ������ ����������� �� ������. � ��� �� �� ��������, ���� �� ���� ���� �������. ��� ����� ������ ��� ���� �� ���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-����� �� ����� �� ������ ��� �� �� ������� � ����������� �� ���, ����������� ��������� ������� �� � ������� ������ ��, ������ ������ ������ ���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 ������� �</w:t>
      </w:r>
      <w:r>
        <w:rPr/>
        <w:t>. ����������� ���� �� �� ����� �� �������� ������������ �� ��� �� ������ ����. ����� �� ����� ����� � ��������� ���� ������� �� �����, ����� � ������������. ���� ����� ����� �� � ������� ���� ���� �� �������� ����� ��������, ��� ������ �� �������� ������ ��������. ���� ����� ����� �� � �������� ���� �������� � �������� �� ���� ������ ���������, ����� ����� ����� �� ������ � �������� �. ��� ����� ��������� �������� �� ����� ���� �������� � ���������� �� ����� �������, ��� �� �������� �� ����� ���� ������ ��������� � ����� �����, ������ ��� 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 �������� ����</w:t>
      </w:r>
      <w:r>
        <w:rPr/>
        <w:t>, ������ ���� �� ������. � ���� �� ��� �� ����� �� ����������, �� ��� � ������ ����. ���� �� �� ������ �� ����� ����������� �� ���� ��� �� � �� �� ����� ��� ����� �� �����, 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�� � � �� �������� ��� �����, �� �� ����� �� ������, ���� ����� �����������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- ������ ������� ������ � ����� ���� ��. - �����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�� � ������ ���� ���� ��</w:t>
      </w:r>
      <w:r>
        <w:rPr/>
        <w:t>. ���� ��� ����� ����� �� ������ �����, �� ����� ���� �����, ��� ����������� �� �����. ��� �������, �������� �� �� �� ���� �� ���� �� �� �������. � ���� �� �� ������ � ������� ������ �� �������������� �����������, �� ���� � ������. �� ���� �������� � �� �� ����� ������� �����, � ��� �� �� ������� �� ��������� �. ���� �� ����� ������ �� �������� � ������� �� � �������� �� �������� �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 ����� ����������</w:t>
      </w:r>
      <w:r>
        <w:rPr/>
        <w:t>. � �� ������ � ����������, ������� ����� ������� � �� ����� �� �� �������� � ����� �� ����������. ��� ������ ������� � ������ ���������� ���� � ��������. ��� � ���� ������� ���������� ����� �� ������ � ����, �� �� ������� ���� ������ ���� ������. ���� �� ������� �� ����� ���� �������������. ���������� ��� �� � �������� ����� ������ ���������. �� ����� ������� �����. � ���� ������, ������� ����, � ������ ����� ���� �� �� ���� �������� ��� ��������. ������� ���� ����, ��-����� �������, ������ ������� ��� � ����������, �� �� ������ ����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 ������</w:t>
      </w:r>
      <w:r>
        <w:rPr/>
        <w:t>, ������ ������ �����. ��� �� ������� �� ��������� � ����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�... ������. - ��������� �� ���� �����������. - ����� ��� ����� ��-���� �� �������.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�</w:t>
      </w:r>
      <w:r>
        <w:rPr/>
        <w:t>, ������ � ���� � � ������ ��� �����������. ������� ������� ����� �� ���, � �� �������� ��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, �� ��� �� ����� ����... �� �� ��� ������ �� ������, ������ �� ������� �������, �������. - � �� ������� ����� � �����. � ����� �� ���� � ����� ����. ��� �� ���� ����, ��� ��� ������ ��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</w:t>
      </w:r>
      <w:r>
        <w:rPr/>
        <w:t>. ���� �� ���� ������ ���� ����, �� �� ������ �� �� ���������, �� ���� ������ ������ � ���������� ��� ����������. � ������ ���� ������ ��� ������, �� ������ � �������� ����� �� ������� �� ������� � ��������� �������. ����� ���� ����� ������ ���� �� ������ ��, ������ �� ���� ������ ��������. �������� � ��� �� ���� ������� ���� ���������� � ����������� �, ������ ��� ����, �� �� ������ � ������� ����������� �� ���� �. ��� ������ �� � �������. ��� � ������ 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������ � ���� ��������� ������������� ��������</w:t>
      </w:r>
      <w:r>
        <w:rPr/>
        <w:t>, ����� �������� ������ �� ���. ���� �� ������� �� ������� �� ������� ���� ���� � ����� ����������. ���� �� �� �������, �� �� � ����� �� ������ �� ������� � ������������ �� ���������� ��. ������� ���� ���� ��� ���� �� ������������ �� ����������� �����������, �� ����� � ���� ���������� �����. ������ �������� ���� ������������ �����, ��� ���� ������� �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 �� ��������� ������ �� ���, ������ � ��������� � ������ ����������� �������� ����. ���� �� ���� �������� �� ������ � ������� �� ���������. ������� ������� ��������� ������� �����������, 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���� �������� �� �� ��� � ���� - ������� � ���, ����� �������� �� ����� �� ����� ������ ���������. - �� ������ ��, �� ������ 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. - ������ ������ ������ � ������ �� � ������ ������. - ������ �� �� ������� �� ��������� ��� � ������, ������ � ���� 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 - ������� �� ���. - � �� ��� �� ������, �� �� ���� ���� �� ������ ��������� ����� ��������. ���� �� �� ���� � ������,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� ������ �� ����� �������� �� ����������� - ������ �� � ��������� ��� � ����� � ���� ���������� ������. - ������� �� � ������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�� ������� ������. - ������ �� �� �� ��������, ���. ������� ���, �� ���� �� �� �� �����, ��� �� �������� ���� �� �������� � ���.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 ��������� � ����� ��� ��</w:t>
      </w:r>
      <w:r>
        <w:rPr/>
        <w:t>-������. �� ������ � �� ������ ��� ��������� ��������� � ��� �� ������ ��� ���� �� �� ���� �������� ������. ������ � ��� ���������, ����� �����. ����� ������� ������ ������ � � ���� � ������� ������� �� ��. ����� ����, � ����� ���� ��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</w:t>
      </w:r>
      <w:r>
        <w:rPr/>
        <w:t>. ��� ������������ �������� �� �������� ����, �� � ��� ������ ��������. ������� ������ �� ����, �� ������� �������� �� ������� ����� ���� ��� ����� �����, ��������� � ����������� ������ ���. �������� ���� 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 �� �������</w:t>
      </w:r>
      <w:r>
        <w:rPr/>
        <w:t>. �������� �� ������� ���� ����� ��������, ������ �� ������������ ����������� � ��������� � ��� ������� ��� ��-����. ������ �� ����������� ������� � �� ������� �����, �� �� � �� ���� ����������, �� �� �������� 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��� �� ��������� � ������, ����� �������� ��� �����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, ����? ������ ��� �����, �� ��������� �� ������� ����, ������� ������... ���������, ����� � ���� �������. �� ���� ������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���� ����� �� ���������, ������� -�������� � ����� ���� �������. ���� �� ���� ��� �����. ������ �� ���� ��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� �����. - ����� �� ������� ������. - ������� ��, �� ����� �� �� �������. � � ���� ���� ����� ���������, ����������. ���� �������, �� ������ 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��� -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. ������� �� ��, �� ���������� �������� �� ��������� ������. - ����� �� ��������. ����� ������ ����� ������ �� ������ ���� ���� � �� ������� ��������. - ��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 �� ����������� ���� ����</w:t>
      </w:r>
      <w:r>
        <w:rPr/>
        <w:t>. ���-����� � ����� �� ������ � ������ � ������ ��������. ������������� �� ������� ������� ����� ������ � ��������� �� ��� ���� ������� � ��� �������, ��� ��������, ��� ����� ��, ���� �� �� ������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� �� �� �������� ������������</w:t>
      </w:r>
      <w:r>
        <w:rPr/>
        <w:t>, ���� ��� ����� �� �������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 - ������ � ����������� ���������. �� ������ ������, �� �������� �� ������� �� ������ �� ����� ������ ������. �������� ���� ��� �� � �� ����, ��� �� ������� �������� 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 � ��, ���� ���� � ����� �������� -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 �� - �������� ���. - �� � ���� ����� ����� � ���, ��� ������ �� 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� ������ � ����� �� �� �� ������. - �� ������ ����. ��������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? - �� ������ �� ��� ������ �������� ������� �����. � ������ ��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 � ����</w:t>
      </w:r>
      <w:r>
        <w:rPr/>
        <w:t>, �� ������� ����� 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 � ���������� ����� - ������� ����������� � � ������ ������ �� �� ���������. - ���� ����� ������ ���� ����� �� �� ������� �� ��� ���� ��� � ������� �� ���� ��. ��� �� ���������, ����� �� 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 �������� ������ ��������� ����? - ��� ����� ���� ����� �������� �� ����. - ����� ������ �� ���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- �������� ������ ������. - ������� ��� ��� ����� ��-�������� � ���� ���������. - � ����� � �� ������ ��� ��������� � ���������. ������ �� ������� �� ���, �� ������� �� ���� ��������� �����������. ���� ������, ����� �� ������ �� ����������� �� ���������, ������ � ������� � ��������� �� ��� ����� �������, � �� ��������, �� ������ � �������� �������� �� ������ �� �����. ����� ������� ������� �� ����� �� ��������� ��. ��� ��� 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��� ���� ���� � ������ � ������� ���������� ������� ����</w:t>
      </w:r>
      <w:r>
        <w:rPr/>
        <w:t>, ���� ������ 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 ����������������� ��� ��������� �����. -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. - ������ ����� ������ �� �� � ������� � ��� ���� ������ ��. - �� ��� � ��-���� �� ��� � ��� ������ ����. ������� �� ��, 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�����</w:t>
      </w:r>
      <w:r>
        <w:rPr/>
        <w:t>.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 ������. ����� ���� �������, �� ��� �� �� � �������� ����� �� ������ ����� �� ����� ��������.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- ��� ������� ��������� ������. ���� � ������ �� ������ � ������. - �� ����� �� ����� �� ����... ������ �...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! ��� �� �� ��������� �� ����, ��� �� �� ������� �� �� ����� �������� � ���� ��? � ��� �� �� �������, ������� ��� �� �� ������ ����������� � �� ���� �� ����. ���� �� �� �������� ��������, � �� ��������. - ������ ��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 ����� �� � ���������� ����� �������� �� ����������� � �� ������ ���� ����� �� ���� ��� �� ������ ������ �� ������... ������ � ���� ����� ������, ����� �� ��������, �� ������ ��� ����� �� ������� �����������, ������ �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 �� �������� �� ���� ����� � � ���, ���, ������ �� �� �������, �� 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 ������������ ������</w:t>
      </w:r>
      <w:r>
        <w:rPr/>
        <w:t>, ����� ������ �� �� ��� ����������� ���� � � �������� ���������, �� � ��� �����. ��� ����� �� � ����� �� �� �������, � 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��� �� ������ �������� ��� -�������� �������� ������. - �� ������� �� ������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�� � ����, �� ������ ���� ��������� ��� ��������� ������ � � ���� ������ �� � �������. ������ ������� �������� �� ������ �� �� �� �������, � �� ������ ��������� ��� �������. ������� � ���� ����� � �����, ����� �� ����� �����, � �� ������ �� �� ����������� ����� ��������. ������� ���� � ���� ������� �����, �� �������� ��� ������� �����, �� ����� �� ������� � ���� 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, ������ ����� ��! ��� ���� 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- � ����� � �� ����� �� ������. - ������� ���, �� ������������ �� ����� ������. ������� � ������ � ���� ��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 �� �����, ���� �� ������ - �������� ������ ������, �� �� �������� ������������� ����� � ����� �� ���. ���������, �� � �������� ������� ����, �� ������������ �� �������� ��� �������� ��� �� ���������� ������, ���� ���� �� ��� ����� ����� �� ����� �����,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�, ���� ������ �������� - �������� �������� ������ . - 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��� �� ��������� ��������� �� ��� � ���������� �������� �� ������, ���� ���������, ��� �� � ����� �����. �� ��� ������� ���������� ����������� � ��� ����������, �� ��������� �� ������ � ������ ���� ������� �� ����� ��� ������. ���� ��� ���� ���� �������� ������, �� ��� �� ���� �������� �� �� �������. ������� ���� ��������� ������, �� ������� ���� �������� �� �������, �� � �� ���� ��������� ��� ����� � 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 �� ������ ����� �������� �� ������. �� �� ����� ���� ��������. - ��� �� ������� � ������ ��� �� ������. - ���� ���, ����. �� ������� �����, ���������� ���� ���������� 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</w:t>
      </w:r>
      <w:r>
        <w:rPr/>
        <w:t>, ����� ������ � ������. �������� � ������� �� ������� ��� ������, ���� 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� ��� �����</w:t>
      </w:r>
      <w:r>
        <w:rPr/>
        <w:t>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 �������. ������ ��, �� �� �� ��������. ����� ��� ������ �� �� �����. - ������ � �� ������ � ����� � ������ ������ ��� �������, � �����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��, ���� ���� ������ �� ������. -������� �� �! �� ��� �� �� ������ �� �� ����� �� ������ � �� �� ����� ���������, ������ ������ �� 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 �� ������ ������ - ������� �� ������. -�������� � ����������� ���. �� ��� �� ������ ��� ����, �� ���� � ���� ���������� � �� � 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 ���� �����? 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� ����� - �������� ����� � � ������ ������ � ������ ��. ����� � �� ���������� �����������, ������� � �� ������ ����� ������. - ������ �� ����������� �� �������� � �������� ������������� ��. ����� �� �� �� ����� ����?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 � ������������ �� �������� ������ ���� ��������� �������������</w:t>
      </w:r>
      <w:r>
        <w:rPr/>
        <w:t>. ������������� ��� �� ���������� �������, ��������� ��� � ��������� ������ ���� ������ �� �� ������. �� ����� � �������� �� ��������� �����������, ��������� ������. ������ ����� �� 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� ���� ��� � ����� �� ������ ��. -���� ��� ����� ������ � 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</w:t>
      </w:r>
      <w:r>
        <w:rPr/>
        <w:t>, �� ������ ������ �� ���� ���� ������, ����� ��� �������, ���� �� ���� ��������� ��� ����. ����� �������� � ����� � � � �������� �������. ��� ����� �� ���������� � ���� ������ �� �� �������, �� ��� ���� ������ �� �� ������. � ���� �� ������� �� �� ������� 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 �� ������ ������� �����. ����� ������ � �� 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 �������� ������� ��� ��������� � ������ ����������� ����� ����� ���������� �� ���������� � ���� ����� �������� ���� � �������</w:t>
      </w:r>
      <w:r>
        <w:rPr/>
        <w:t>. 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 ����� � ����� ����� �� ��� ����� ����</w:t>
      </w:r>
      <w:r>
        <w:rPr/>
        <w:t>, ����� ��� ������ �� ��������� ��������� �� ������� �����. ��� ��� ��������������� � "���" �� ������� � �� ������� �� ����� ������� � ����, ������ �� ������ ��� ������, �� �� �� ������ ������ � ���� � ����. �� ��������� ����� � ���� ������ �� ���� ����� � � ����� �� ���� ������ � �����, ��������� �� ���� � ��� ������� �������� �� ����� �����. ����������� ����, �� ������������ �� ���� ������� � ���� ���� � �������� ������� 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�� ���</w:t>
      </w:r>
      <w:r>
        <w:rPr/>
        <w:t>. �������� ���������� ����� �� ������������, �� ���� ��� ����������� �� �� �������� ����� �������. �������� � �� �� ��������, ���� ���������. ����� �� ������ ���� � �������� �� ���������. ������� ���� ������ �� ������� �� ����� ���� � ������� ����� �� ������ � ����� �� ������ ���������� �������� ������. ������� ��, ��� ��������� ���� �� ������ ���������, ���� ���� ���������� ��������. ��� ��� ������� �������� ����� �������� �� ���� ���� � 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 ������</w:t>
      </w:r>
      <w:r>
        <w:rPr/>
        <w:t>. ��������� �� ���� ���� ������ � ������ �� �� ������ � �����. ���� �� �� �������� ���������. ���������� ������ ��������, �������� ����� �� 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 � ������������������</w:t>
      </w:r>
      <w:r>
        <w:rPr/>
        <w:t>, ����� � ���� ���� � �� ��������. ����� �� �� ������ ��������. �� ���� ������� �� ����� �� �� ��������, ������ ����� �� �������� � �� � ������. ������� ����� � ���� �� ���� �������... ������ �����. ������ �������, �� �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�� � ���� ����</w:t>
      </w:r>
      <w:r>
        <w:rPr/>
        <w:t>. ���������� �� ����� ��������. ���� �� �� ������� ������� �����, ������������ �� ������������ ����� ������� ���� ������. ���� ���� ��� ���� ��������� ��� � �����. ��� �� ���� �� �������, ����� �� ��������� � �������� ���. �� �������, �� �� ���� ������� ���? ��-����� �� �� ���� ����� �� ��������. ������ ���� ������ ��� ���������� ��� ������ ����, ������ �� � ����� ����� ����� �������� ��� �������� �������. ������� ���� 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 ���� ������ � �������� ���������</w:t>
      </w:r>
      <w:r>
        <w:rPr/>
        <w:t>, ������ ������� ��������� �� ������ � �������� �� �������� ��� ��� ��������. ���������� �� ������, �� � ���� ���������� ����. � ������ ����� ���� ���������, � ��� �� �������� ���� �� �� ����� � �� �� ������� � �������� �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����</w:t>
      </w:r>
      <w:r>
        <w:rPr/>
        <w:t>, ��� ����� �� ������� ������� ����. ������� �� ������� ������� ����. ��� �� ������ ���� � ����� �������� �������, ����� ������ �����.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� ������ �������. ������ ��� 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</w:t>
      </w:r>
      <w:r>
        <w:rPr/>
        <w:t>. ���� ����� �� ���������� �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 �����, �����, �� �� ��� �� "����� ������"... ��� � �� ��� ����� ����� - �������� ��� ���� ��������� �������. - ����� ���� �� ��� �����. ���� ������ � �� �� ����� �� ������ � �� �� ���� �� ��� ��� � �������. ���� � ������. �� �� �������� ���������� �����������, ��� �� ��������� ������ �� �� �� ��������. � ���� �� ���� ���� ���. - ��� �� ������ ����, �� ���� ������ ������ ��� � �������� ���� ����: - �������, �����, �� ���� ���� �� �� ��� ������� ������� �������� �� ��� �����. - ���� ���� ���� ��� �� �������� � �������� ���� ������. ����� � ������, ���� �� ������������ ������, ������ ����� ������ �� ���, �������� �� ������ ���� ���� ��, �������� 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 ������ � �����</w:t>
      </w:r>
      <w:r>
        <w:rPr/>
        <w:t>. ���� �� ����� ���� ������. ��� �� ������� �������� � ������, ������� ���� �� �� �������� � �����. ����� ���� �� ������ �� ���� �������. ������� ���� ���� ����� ���� ������� � �� ���� �� �������� ��� �����, ���� �������� � ������. ��� �� ��������� ������, ��������� � ������, ������ ����� �� �� �������. ����� ���� ����� ��� ����� �� �������� �� �������� �������� � ������� ����,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 �� �� �� ����� � ������� �� �������, � ����� � �������, ���������� ���. ������ �� �������� ��������. ���� �� ������ �� ������� ������� �� ��� ������ ����, ������ �������, ���� �� ���-������������ �����. ������� ����� � ��������, �� �� ����� �� �������� � ���� ��� � ���-������� ������. ��� �� ������� �� ����� ����� � ������ 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 � ������������ �� �������� - ������ ��� � �������� ������ ��. ������ ������� �� ��������� ���� ���� ��������� �� ������� � ��� � ����� ���������. ����� � �������� ��������� ����������. ���� ����� ��� ������ �� � � ����� ���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 - �������� ��������� ���, ����� ��������� �� � ������ ���� �� ����, �� �� ���� ������. - ����� �� �� ����� ��� ���. - ��� ���� � ����� �� ����� � ����� ������ �� ���� 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</w:t>
      </w:r>
      <w:r>
        <w:rPr/>
        <w:t>, ����� �� �������� � �� ������� � ������� �� ������� �����. ������ ��� ����������� �� ���� � � ���������� ���� �������, � �� �� ������� ������. ������, �� ������� ����� ����, �� �� ������� ������� � ������� ��, ������ ���� ������� � �� ����� �� ����� ������. ��� ������, �� � �� ������� ������ ���������� � ��� ���� ��� � ������ �� �������� �, �� ������� ���������� ������� 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 ������� �� ������� � ������� ��������</w:t>
      </w:r>
      <w:r>
        <w:rPr/>
        <w:t>. ������ �� ������� � ����� �� ����, ��� ������� ��� �� � ������ ����� � ������ � �����. � ������� �������� � �� ������� � ��� ����. ������ �� ������� � �� ���� � 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-������� ���� �� ����� - ���������� ���������� �������, ������ �� ������� � ������� ����� ��. - �� ���������� �� ������ � �� 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</w:t>
      </w:r>
      <w:r>
        <w:rPr/>
        <w:t>, ������ ����� � ������ � ���, �� ������ �� ������ �� �������� � ����� � ���� �� ���. ������ ���� ����� ��������. �� ��������� �� ���������� ������ ������ ������� ����, �� �� ��� �������� ��� ���������� ����� �� �����, ����� �� ��������� �����. ��� ������� �� ������������ �� ������� ����� ��������. ������� ����� ����� �� �� ���� ������ ��� � ������� ���� ���� �� ����. ���� �� ������� ���� �� ������ �������� �����. � ���� �� ���� ������ �� ���� �����,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 ������� ������ �� ��������</w:t>
      </w:r>
      <w:r>
        <w:rPr/>
        <w:t>. ������ ������� ���� ������� �� ���� ������� � ��� �����. ������ ���� �������� ����. ��� ����� �� ������� � ��� �� �������� � ������ �������� �������. �������� �� ������� ��� ��������. ���� ������� ����� ������� �� ��������� ������� 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? - ������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 ����? - ��� �����, �� ������ �� �� �������� ������� ������, �� ����� �� �������� �� ���� ������� ����������. ������ ������� �� �� ����� � �� ������ ���� �������. ���� ���� �������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 �� � ��������� �� � ������� ������ ��� ���������� �� ���, �� �������� ���. �� �������, ���� ����� �� �� ������ �� �������� �����, ���� ���� ����� �������� ������� �������� �� �� ������� �������? ���� ����� �� �� ������� �� ������, ������ ����� � ������� ���? ��� ����� ������ � ������ �������� �� �������. ��� �� ���� ����� �� ����� � ����� ����, ������� �������� ���� ���� �������� � ��������� ����. ����� ������� ��������� � �� ������� � ������� � ������� ��������. ������� ������ �� ����� � �� ����� ����� � ���� � ��� �������� ���� ��� ��. ������� ����� ��� ����� � �� ����� 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������ �� � ���� ��� �� � ������� ���. ��� �� ���� ��������, �� ����������, ������ � ��������� ��� ���� � ����� � �� ������� ��� �����, ������ ���������, �� � �������� �����. �� ����� �� ����� ����� � ������������ �� ������� �������� ���������, ������ ������� �� ���� ����. ��� �� ��������� ���������, � ���� �� � ���� ���������, ��� �� ������� 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�������� � �� ����� �� �� ��������� ��������</w:t>
      </w:r>
      <w:r>
        <w:rPr/>
        <w:t>, ������� � 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� ��� � ����� � �� �������� �� ������� ������� ��</w:t>
      </w:r>
      <w:r>
        <w:rPr/>
        <w:t>. ������ � ������ �� ��������� ���������� ����, ����� ���� ���� �� ������. ���� ����� ��������� ������ �� ���� ��������� �� �������� � �� �������... ������� ���������. � ������, �� ����, ������ ������� ���� �� ������ � ������... ����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 �����</w:t>
      </w:r>
      <w:r>
        <w:rPr/>
        <w:t>. ������ ���� �� �� �� ������� � ����� ��, ����� ����� ������ � ������ �� ������������. ������ �������� �����, ��� ������ �� ��������� � ������ ������ �� ����������. ������� � �������� ��� �� ���� ���� ����� ���, � ������, �� ���� ��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 �� ������� �� �����, ������ � �������� ���, ��� � ������� �� ������. �������� �������� ������� ��� �������� � �����. ������ ��� �� ����� �� ������. ������� ��� ������ �� �����, ���-������� � ������� ���� ����� �� ������ 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 � �� ��������� ������������ ������ � ���������</w:t>
      </w:r>
      <w:r>
        <w:rPr/>
        <w:t>. �������� �������� �� ������ �� �� ���������, �� �� ���� ���� ��������� �� ������������� ��. ��� ��������� ���������, �� ������, �� ����� �� �������� �� ���������� ������ �� ������. �������� �� �������������, ���� �� ��������� �� ��������� � �������� ������ ������, � �������� �����. � ���� �� ���� ���-�������. ��-������������ ����, �� ���� ��������� ������� �� ������� �� ��������. ��� � ������, ��� �� ���� ���� ���� ���� �� �������� � ��� ��������� ��� �������. ���� ����� � ���� ��������� ������, ����� ���� �� ������ �, �� �� �� ������. � ����� �� �� �������� �� �������� �� ������ � �������� �����, ��� ���� �� �������, �� ���� �� ������ �����. ��� ������� ����� � ������� �, ��� ������� � ����� �, �� � ������ ����. � ���� �� ������ �� ������� �� ���������� 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��</w:t>
      </w:r>
      <w:r>
        <w:rPr/>
        <w:t>, ������ ������ � ������� ��� �������. �������� ��� ��������� � ������� �� ������ ��. � ����� ������ �������, �� ������������� �� � �������� ��� �����, �� ����� ����� ������, �� �������� ������� �� �� ������. ������ �� ���� �� ������, ����� ������� �����, ��� ���� ����� ������ ���������� � ����� ����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� �� ���������</w:t>
      </w:r>
      <w:r>
        <w:rPr/>
        <w:t>, ����� �� ������� ��������, ����� ����� �� �������� ��, � �� ������� ��������� � ���������� � ���� ������ ����. �������� �� ��������� ���� �������� ���������, ������� ���������� ����� �� ���������, ������ ������� ���� �� ������� 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, ������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! - ������ ������ �, ���� ������ �� �� ��� ������. - ���� �� ������, �� �� �������� ����� ��� � ������������. ����� ��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, �� �������? - ������ ��� � ������ �� ���� ���� ������� �����. ������ �� ��� ���� ���� ��, ��� ����������, �� �� ����� ����� ����� ���� ���� ��. ������ ������ �� ������ � ���� ����������� �� ���� ��� ����� ��. - ����� ��, �� ������ ������ �� ��� ��� ������� ��, �� �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 ������ ����� - �������� ���� ������ � �����. - ����� ���� ������ �� ������� ���. - � ������� ������ ��� ���� � ���. - ������ ���, ������ ���������. ��� ���� �� ���� ����� ����� ��� ����������� 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- �������� ������� ��� � ����� ������ ��. -������ �� � ������� ������. ����, �� ���� �� �������� ���� ��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 �������� ���! - ������ ������. ���� ���� ������ ����� �� ���� � ��� ������� ��������� �� ������ � ����. -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. �������� ������ ���, ������ ���������� �� ������, ������������ ���� ��� ���� ������ ����. ��� ������ ��� ���� �� �����������, �� ����, ��� �� �� ����� � �������� ��������, �� ��� ���� �� ������ � ������� ������ �� ������ �������.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 - ������� ���� ���. - ����, �� �� � ������ �� ��������. ������ �� ��� ���� �� ���������� �����. � � ���� ���� ������, ������� � ��������,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- ������ ������� ������ � ������� ������ ����� �������� �� ���� ����������, ��������� � ��������� � ����. ���� ����� �� ����� ������ �� ����������� �� ������ ��. - �� �� ���� ����, ������ ���������: ����� ���������� � ������� ������ ��������� � ������� �� �������� ����� � �� ��������� �� ������! ������ �� ���� �� ������� ��� ���� �� � �������� �� �� ����� �� ����! ����� � � ������� ����, �� �� ������� ���� ������ �� ���� �� �� ����������. �� �������� ��, �� ���� ����� �� � ������ ����� �� ���������� 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 � � �������� �� �������</w:t>
      </w:r>
      <w:r>
        <w:rPr/>
        <w:t>. ������� ���� ������ � � ������� �� �������� �� ���� � ����� ��. ����� ����, �� ������ �� �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���� ��, �� �� �� ����������� �� �������� �� ���� ������������ �������������� ��������, ���� �� �� � ������� �� �������� ����������� �� ������ �� 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��� ������. - ���������� ������! -������ � ��������� �� ��������. - ������ �� ������ �� �� ��������� �� ��������� �����, �� ����� �� �, ����? ��� ���� �� ����� �� �������� � �� �������� � �������������� �� ������ ������ ����������� � ���� � ������� 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! - ������ ������� �������. ����� ����� ������ �� � � ������� �� ���� � ������� �. ����� � ����� �� ������, ��� �� ���� ������, �� �� ���������� ���� ������ ������ � � �� ����� �� �� ������ �������� ��������. - ��� ������� ����� �� �����, �� ��� ��������� �� ��������������� �� �����... ���� �������,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�� ��? - ������ ����������� �. - �� ���� �������������, ����� ������� � �������, �� ���������� �����. ������ �� ��� ����������, �� ���� ������� �� ������������ 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� 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 �� ���� �� ����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, ������� ������ �� ����� �� ������ ��! -������ ��� � �������� �������� �� � �����. - � ��� �� ������� �� ������� ����������� � 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? - ������� ���������� ������. - � �� ����� �� �� ��������, �� �� ����� ������ ��, ���� ��� ���������� ��������? �����������, ����� ���� �� ������ ���, � ��������� � ������. ����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��� ������ ��, ��� �������� �� ������������ �� ��, ���� �� � ������� ���� ���� �� ������ � ���� � ����� �� ���� � ������ ����� ���������. ���� �� ���� ���, ������ ���������. �� ���� ���� �� �� ��� ������� ��� ����� ��������. - � �� ����� ������ ���� � ������ ��� �������, 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�! ����� �� �������! - ��� �������, �� ���� �� ����� ������ ������ � �� �� �����, � ������� ��� ������ �. - ����� 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</w:t>
      </w:r>
      <w:r>
        <w:rPr/>
        <w:t>, �� � ���� ��� � ������ ������ � ���� �� ��������� �� �����. ����� 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�� ������������ �������. -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 ���! - ������ � 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� �� �������� ��� ����� ��������� � ������� ��</w:t>
      </w:r>
      <w:r>
        <w:rPr/>
        <w:t>, ������ � ����, ����� �� ������� �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- ����� �������� ������ ���. ����� �� ���� ��������� �� ������ � �������� ��� �� ��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 �������� �� ������� ������ ������ ��������� ������</w:t>
      </w:r>
      <w:r>
        <w:rPr/>
        <w:t>.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? - ��� ������� ���������. - ��� �� ����� �� ���� ��� �� ���� �����, � 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 ������� �����</w:t>
      </w:r>
      <w:r>
        <w:rPr/>
        <w:t>. �� �� ����� �����, ��������� �� ���, ����� �������� ������ �� ������ �� �������� �� ����. �������� 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�� �����. - ����� ���� �� ����� �� ���� ��. - ��� ����� �� ���� � ������ ��������. - ���� 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 ���� ��</w:t>
      </w:r>
      <w:r>
        <w:rPr/>
        <w:t>, ����� �������� ���������� �������. � ������� �������� �������, ������ ���� ������ � ����� ������� �� ������� �� ����� ����� � ������� ���� ���� � ������ � ��� ����. ��� ������� ������� ����� ������ ����� ��� ������� �� � ������ ����� �����. ������� ���������� � ������� �������� ������� � ������ �����. ������ 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 ��</w:t>
      </w:r>
      <w:r>
        <w:rPr/>
        <w:t>, ������� ������ ���� �������� ������ �� ������ � �� ������ �� �� ������� ����. ������ ���� 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! - ����� �� ������� �������, ������ �� �� ������ 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! - ������� ������� ������, ������ �� �� 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 �����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��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 �� �������� �� ������ � �������� ��� ����� ��</w:t>
      </w:r>
      <w:r>
        <w:rPr/>
        <w:t>. ������� ���� ������� ����, �� � ����� ������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 ���������� ���, �� ������� �������, ������ � ������ �� �������, �� ����� � ������������� � ����� ��. ��� �� ������ ������ � �������� ������� ������. ����� � ���� ������ � � ����� �� ������ �� ���� ����� � �������.-�� ������� � 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 ��������! - � ���������� � ������ �� �������� ��. �������� �� ���, ���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 ������, �������� - �������� �������� �������, ������ �� � ������� ��� ����� ��. - � ������� �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 ���! - ������ ������. - ������� �� �������� ������� ��������� ����� �� ����� �� � �� �� ������ ��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���� � ������� �� � �������� 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���� ����� � �������� ����� ���� ��. - �� �������! - ���� ���� ������� ����� 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� ��</w:t>
      </w:r>
      <w:r>
        <w:rPr/>
        <w:t>. ����� �� ������ ��� �� ������, ���������� �� �������� �� �������,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 ������� - ������� ���� ���� ��� � �������� ��������� ���� ��. - ���� ��, �� ���� ����... - ���� ��� ������ �� ������ ��, � ������ ��������. ������� � ������ � �� ��������� ������� ������. ����� � ��������� �������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�� �����, ����� ���� �� ������ � � ��� ������� ��������� ��� � ����������� ����. ���� ������� ���� ��������� � ��? ������ � �� �� �������� �� ����, ��� ������� � � ������ �� ����. ����� ������� � ����, ������ ���������� �� ������ ��� ���������. ��� ������ ����� �� ������ �� � ������ ����� �� ����. ��� � ������ ����� �� ����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 ������� �� ����� ��������� �</w:t>
      </w:r>
      <w:r>
        <w:rPr/>
        <w:t>. ������ � �������, ���� ������ �� ����, ����� �� ������ �� ����� �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��� ����� ��� � �� ����, �� ���� ��� ����� �� ������� ��-�����. ������� � �� �� ���� ������, ��� �� ������� ��������� ��, � ������ �������� � ��, � �� �� �������������, ����� ����������. ������ ������ �����, �� ������ �� �������� �� ��, ��� ������, �� �� ����� ��� �� � � �������� �����, � ����������������, ����� �� �������, �� ������ 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 � ���� � �������� ���</w:t>
      </w:r>
      <w:r>
        <w:rPr/>
        <w:t>, ���������� �� � ��������� ������� �� ���� ��. ��������� �� ���� �������, �� ������� � ������ ������ �����������. ��������� � ���������� ������ ��������, �� �����, ����� ���� �������� �, �� ���� ���� � ��������� ��� ��������, ���� ������ ���������� ���� 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 �� �������</w:t>
      </w:r>
      <w:r>
        <w:rPr/>
        <w:t>. ����� ������� � ��������. ���� �����, �� ���������� ������ ��������, ���� �����, �� �� ������ �������� �� �� ������ �� ������. �, ���� � ���� �� ����� ������ �� ��. ��� ����� ������ �������� � �� ������ ���� ���� ��������� ������� ������. � �� ������� ���� � �������� ���� ��� �������������. �� � ������ ����� �� ������ ������� �������� �����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 ����������� �� ������ ��� ���� �� ������� ����� ����������</w:t>
      </w:r>
      <w:r>
        <w:rPr/>
        <w:t>. ��� ������� �� �������� � ���������� �� �������� ������� � ������� �� ������ �� ������ ����� �� � �� �� ������ ���-����� ���, ����� ������ - ������� ��,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, ������ �� ����� �� ������� �� ������� 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 �������? - ����� ������� ������ �� � ���� � ���� � 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 ��������. �������� ����� ����� �� ����� �� ����� � ������. - ������� ����� ������ �� � ������ ���������� �� ������. - � ���� �� ��� �� �� ��������.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</w:t>
      </w:r>
      <w:r>
        <w:rPr/>
        <w:t>, �� ����� � ���� ������ � �� ������ � � ����������� ����� ������, �������� � ������ ���������� ���� �� �������� � 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. - ������ �� �������� ������, �� ����� �� �������� �����������. ������� ���� ������� ����, ���� ��������� ����� ���������� �� ������ � ����, �� �� ��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� 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, ������. �� �� ���� ���� ����� �������! - �������� � ����� � ��� � � ����� �� ������. � ����� �� ������ ������ ������... � ������. ���� ������ �� �� ������� � ������� � ���� ������, �� 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 � ����� � ���������. . - ���������! - 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 �� �����</w:t>
      </w:r>
      <w:r>
        <w:rPr/>
        <w:t>, ����� �������� ���� �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. ��� ��� �� � � �������? - � ����� ����� ���� � �� ��� ��������� �������. - ����� �� �� ��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�� � �������. - ��� � �������� ���������� � ����� �������. �������� �� ������ � ��� � ������ �� ���������� ���� ��� � ������� ��. ������ �� ���� ��� � �� �� ������ ���� �� ���������� �� ������ ������ � ������ �����. � ��� ������ �� � �������� �����, ����� � ������ �������. ��, ����� ��������, ������� ������� ��� ������� �� ����� ����� � ����� ���� �� ���������� ���� ������ �� ������. ����� �� �� ������� � ���������� �� ���� ���, ������ � ����� ���������������� ��. �� ������ ������� ������ �� �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 �� ������</w:t>
      </w:r>
      <w:r>
        <w:rPr/>
        <w:t>. ������ �� �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 ����� � �� ������ ���� �� ����� � ��� ���� �����������</w:t>
      </w:r>
      <w:r>
        <w:rPr/>
        <w:t>. ��� ��� � ��� ���� ���� �����? ��, � �������� ������� ��� �������, ��� � ������ �� ������� ������� �����, 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 �� ����������� ����� ������ ����� �������� ���� �������� ������ ��</w:t>
      </w:r>
      <w:r>
        <w:rPr/>
        <w:t>. ���� ����� �������� � �������, ���� �� ������� ������, � ����� �� ��������� �� �����. ������ �� � ������. �, ���� �� ������� ����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��� �� ������������ �����</w:t>
      </w:r>
      <w:r>
        <w:rPr/>
        <w:t>. �������� �� ������� ������� � ���� ������ �� ��������. ���������� ������������ � 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� ������, ���������, �� ���� ����� ��� � ���������� ������� �� ����������. - ���� �� �� �� �� ��������. �������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 �����������. ������ �� 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- ������ �������� ������. - ����� � �����, ��� � �� ������ ���� �� ������� �����. ����� �� �� ������� �� ������� � ������� 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 �������� ������ �������� � ���������, ���� ������� �� �������������, 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 ������. 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��� ������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� � �� ���������� ��� �������� �������</w:t>
      </w:r>
      <w:r>
        <w:rPr/>
        <w:t>, ����� ������ �� ��������� � ����� 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�. � ����� ��� �����, �� �� �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 ��������� �� ��� 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 �� ��� ������ �� ������� �� ���� ���� -����� ������. - ���� �� ������. ��� ���� ���-��������� ������ �� ���� �� 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���� �� ���� ����� �� ���� �������� - ������� ��� � ������� ����� �� ������ ��������� ��� ������, ���� 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. - ������ ������� � ������ ������ �� ��������� ������ ��� �������. ��� �������� �� �������� �� ����� � ���� � ��. �� ������ � ���� ������ ��� � � �� ������� ������� �� �������� ����,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, ��� �������� �������� � �� ����� ����. - ���-����� �������� ������� � ��� ��� � ��� ������� ����� ������ ������, ����� ������ ������. - ���� ������� ����������� � ����� ��... - ������ � �������� � ������ ������, �� ���� �� 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 ����� �� �� � ������ ���� �� ���� ����, ����? - ������ � ��� ��� � � ������� �� ���� ���� �� �������, ���� �� �������� ��� �����, ����� ��� ������������� ���� ����� ������. ����� ������ ���� ����� ������� �� ������ ���� ���� �� ��������� ����, ��������� 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-����� � ��������, ������ ���� �������� ��, �������� �� �������� � ����� �� ����� �� ��������� �����. ������� �� ��� ����� � �������� ����� �� ������. �����, ��������� � ������, ����� ��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��� - �������� ���� ���, ������� �� �� ����� � ������ ������������ �������� �����. ������� �� ����� �� �������� ����� ������. - ������������, ����� ���� �� ���� �� �����, ����, �� ���� �� �������� ��������� �� �� ������� ������, �� ��� ���� 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� �� �����! - ������ ����������� ������ � ������ ������� �����. - ������� � ���� �� 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 � �������� �������. - ���� ������, �� � ��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, �� � ������ ������ �� ������ �� ��������� �����,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 �������� �� �� ������ �� ���� ����, ��...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 ���������� �� ����</w:t>
      </w:r>
      <w:r>
        <w:rPr/>
        <w:t>. ��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����� �������. ��� �� ����������, �� ����� ���������� �� ��� 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����� ������ - �������� ������� ��� � ������ ��������. ��� ���� �� ������ 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� �� ��� ������ � � ����, ������� ��� �� ������� 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���, �� �� ����� ���������? - ������ �� ����� ���. - ��������, �� ��� ������ ����� �� ���������� ����� ������ � ������. - �� ����� � ���� �� ���� ����� ��� ������ � ����� ���� �����, �� �� ������� �� �������, �� ������� ��� ���������� ����� ������� � ��������... � � �� ������ �� ����� ��� ���� ����� ���� ������ �� ������� 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 ������, ����� ����, ��� �� ���������, �� ��� �� ������ ���� ������� �� ���� ��. ��� �� �� �������, �� ��� �� ���������, 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 �� �� �������? - ������ �������� ���. � �� ���������� �� �������, �� ���� �����, ����� ���� ����� ���� �����, �� ������ �� �� ���������, �� ������ �� ������ 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������� ������. - 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� ��� �������� � ������� �� ������ ��������� �� ������ �� ��������� ����� �������, ���� � ��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 � �������� ��� ������ ���� ������� ��� ���������</w:t>
      </w:r>
      <w:r>
        <w:rPr/>
        <w:t>, ���� ������� ����� ��-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 ���������</w:t>
      </w:r>
      <w:r>
        <w:rPr/>
        <w:t>, ����� �� ������ ��� �����. � � ���� �������� � ������� ��. ���� � ����� ������, �� � ������ ����� ��� � ������ �� ������ �� ��������, ����� �� ������ �� ������ �� ������� ��� ���� ���� ��� ���� �� ������� � ���� �� ����� ��� ���� ����� �������. ��� �� ���� ������������, �� ���������� ��������, �������� � �����������. ���� �������� ��� ������� �������� �� ����������� �����������, ��� ������ �� �� ���� �� ��������� �� �����. ���� ��� ������ ����� �� �� �������� � ������ �� �������, ���� ��� � ��������� �� �� ��������� � �������. �� ��� ���� �� ����� ��-���� ���������� ������ �� ���� ��, ��� ������ � ���� � �����������. ���� ���� 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 ��</w:t>
      </w:r>
      <w:r>
        <w:rPr/>
        <w:t>, ������ ������ �� �� ������� �� ��. �� ���� ���������, �� ������ � ����� �������� � ��� �������. ������� ���� ��� ��������� �� �������� ��� ��������� � ���������� � ���������� ��������, ������, ����� ���, ����� ����� ��� �� ��������� �� ����������, �� ����� ������, ���� �� ������� �� ���������� ��. �� ��� ���� ��������� ������, ����� ������� ������ � ����� ������ �� ������ �� �����, ���� �������� �� �� ���� ����������������. ��� ���� ������� � ���������� �� �� �������� �������� � ������� � ���������������� ��� �������� �� �� �������������� 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 ����, �� �������� �� ������ �� ��.���������� ��������� �� ���������������, ������� � �������� �� ������� ������. - ����������� ������� ������ �� ����� � ���� �� ������. �������� �������, � ����� ���� �������, ������ ���� ����� � ������� ��, �� �� ���� ����� �� �� �����. - ����� ���������� ���� �� �� ������ ���� ��� � ���� ����� �����. ������� ��������� �� ���������, �� ������������ �� �������� ������... - ��� ���, ������ �������� �������, �� �� ���� ����� �� ����������� ��. ���������� �������� �� ��� ��������,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����� ����� �� ��������. �� ����� �� ����� ������� � �� ���������� � ����������, �������� ������� �� ������, ����� ������ � ����������� ��� ����� �������, ����������� ���������� �����, ����� �� ������ �� ������, � ��������� � ����, 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</w:t>
      </w:r>
      <w:r>
        <w:rPr/>
        <w:t>? ������ �� �� ������� ������ ��������� ������� � ������� �� ��� �� ����, ������� �� ��������� ��� ������� �, ��������� ��� ��� ������� � �������� ��������� ������ � �������� �� ����? ������ �� �� ������ �������� ��������� ������ � ���� ���� ���, ������ �� �� ������ ��������� ������, ������� ����, �� ������ ��������� �, � ������� ������, �����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���</w:t>
      </w:r>
      <w:r>
        <w:rPr/>
        <w:t>. �� ������ �� �������� ������ ��������, ����� ������������, ��� ������� �� �����. � ��� �� ������ �� ������ ������� �� �� ����, ������ ����� �� ���� � �� �� ����� �� �������� � ������� �� � �� ���� �����, ����� ���� ������ ������� � ����. ���� ����������, �� � ���� �� ������ �����, �� ����� ���� �����, � �� �� ����� � ������, ���� ������ ��� ���� �� ������� �� ���� ��� � �� ���� ����, ����� ������ 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-�������� ����� �� �������, � ������� ����� � ������ �� ����������� � ��� ���� ���, ���� ������ ��� ���������. ������� �� ����� ������ �� ��������� �� �������� �� � ������ ����� ��������� ���� �� ���� �� ����� ������ � �����������, �� ��� ���� ��� ���� ����� ��. ������ ����� ���� �� ������ ��� ���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 � ������� ��</w:t>
      </w:r>
      <w:r>
        <w:rPr/>
        <w:t>, �� ������ �� ������� ������� ����, ����� 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 �� � ���������</w:t>
      </w:r>
      <w:r>
        <w:rPr/>
        <w:t>. ������ � ����� �� ������ �� �������, ������� ������ �� ��������. ������� ��� ���������� ����� ��� ���������� ������� ������� ����� ������, �� �� �� ����� ����������� �� ����������.������ ������ ������� � ���������� ���, ������� �������� ������� �� ��������� �� � �� ������� ��������������. ����� �� ��������� � ���� ������ �� �����������, ������� �� 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 �� ���� ���������� �� ���� ������ � �������� ��� �� ��� ������ �� ���� ����. ������ � ����� ��������� ��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 ������� � ��������� �� ������ �����</w:t>
      </w:r>
      <w:r>
        <w:rPr/>
        <w:t>, �������� �� ��������, ����� �������� �������� �� ������ ��� ������ ����. �������� ������ ����, ����� ���� ����. ����� �� ������ ������, ���� � ����������. �������� ����������� �� ���� � �����������.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 ������ ������ �����</w:t>
      </w:r>
      <w:r>
        <w:rPr/>
        <w:t>. ����� ��������� ���� ������ ���� ��. ������ �� �������� �� ������� ����� ���������. ������ ������ �� ������ ��. ������� ����� �����. � ���� ���� � ����� ��������� ���������. ������� �����, ����� ����� �������, �������� ����� � � ������ ��������, ������ �������� �� �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- ���������� ����� � �������� ��-�����. - ���� ��� � ���������� �� ����� �����,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 ��� ������������ �? ������ �� �� ��������. �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, �� ����� ����� � ������ ���� �������� �� ����� � ���������� �� ���������... 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 ������� ������ �. ����� ������� �� ���� � ������ �� �������� ��� �����. ����� ���������� �� ������. �� �� ������ � 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 ������ �� �� �������� ���� �� ���� ��? - ������ ����� � � ����� ������� ����� �� 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. - ����� � ����� � �� ������� ���� � ������� ���� �� �������. - ������ �� �����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- ������� ������. ���� �� ��� ��������� ������ �. ��� ������, �� �������� �� �� ���, 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 �� ����� �� ��������, �����! - ������ ������� ������ ������� � ���� ��� ��. ����� ������ 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 �� ���� �� �� ������ � � �������. ���������� ��� ������ � ������� ����. ����� ��������� ���� �� ��������� �����. ���� �� ����� ��� ��� ������ ����� ������, ���� �� ���� �� ��� ������ ����. �� �� 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 ����� � ��� ������ � �������, ����� ���� ������ �� ������! ������� � �� �������� � ��� �����, �� � ������������ �� ���� ���������� � �� �� ����� � ������. ���������, �� �� ������ �� �� �����������, ��� �� ���� �� � ������ �����, ���� ������ �� ����� ���������, �� ���� �� ��������� ����� ��. ������� ��� ������� ������� � �������, �� �� ����� � ������������ ������ ������� ������. ������� �� ��-���� ���� �� ������, ���� �� ����������� �. ��� ���� ����� �������� �� � ������� 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 ��� �������</w:t>
      </w:r>
      <w:r>
        <w:rPr/>
        <w:t>, �� ����� �� ��� ������� ������� � �����������, ���� ����� ������� �� ��������. ��� � ����� �� ���������� � ������ � ���������� �� ������ �� ���� � � ������ ������� �����, �� � �����, � � ������� ������� ��� ������� � � � ������ ��� ���� ��. ����� �������� ����� � �������, ������� ��������, �� � ������� � �� ������� ������. ������ �� �� ����� � ������ � � ����� ��� � �������. ���� � �� ���, � �� ������ � �� ����� �� �� ����� ���. ������ � �� ����� ����� ��������� � ������. ��������� � ������� � ���� �������. �� ���� ���� �� ��������. ������� �� �������. � ����������� �������� � ������ ���� � ���� ������� ���� � ������ ���� ���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 � �������� ������ �</w:t>
      </w:r>
      <w:r>
        <w:rPr/>
        <w:t>. ����� ������� � � �����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������, ����� �����! - ��� ������� �������� ���������� ��, ������ 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� �� ������� � ���� ������ � �� �����. ������ ����� � ������� ��������� � ������. ����� ����� ���� �� ������� �, ������� � ���� �������� � �� ����� ���������. ����� � �� ��������� ��� ����� � � �� 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 �������� �� ������ - ����� �� ������, ���� ��� ��������� ����� � ����� �� ���� ��. - ����� ����� �� ������ �����, ����� �� �����, ����� �� 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! - ����� �������� �� ���� ������� �� ������� �. - ��� �� � �����? ��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 ���� � ������ ��. ������ � ������� �� ����� �� ������ � �������� ������ � �� ����� � ������ ����, �� ���� �� �� �������. �������� �� �����, � �� ������� �� ��������, �������� �� �� ����� ��� ������� �������, �� �� ������� � ����������� ������, �� ����� ������ 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 � � ���� ����� ������ ������������</w:t>
      </w:r>
      <w:r>
        <w:rPr/>
        <w:t>, �� ���� ������ ��������� �� ����. ������� ���� ������� ������ � � ������� �� ����. ���� ���� ��� ��� ��������� � ���� ����. ������, � ������ ����� � �� ��� �� ���� ���� ������, 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 �������� �� �� ���������</w:t>
      </w:r>
      <w:r>
        <w:rPr/>
        <w:t>. ������ ������ ����� �� ���, �� �������� ���. ������ ���� � �� ����� ��� ������� �� ����� �������, ���� ������ � �������. �������� ���� 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... � ����� 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����� � �� �������� �� ����� � � ���� ���� ����. ������ � ���� ������� �����, ����� ������ ��������, ����� � ��� �� ����������� �� ����� ������. ���� ����� �� �������� �� ����������� �� �������� ��, ���������� ���� ���������� � �� ������ ��� ���� ����. ��� ��� ������� ����� �� ���� ��� � ������ ��. ������ 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, � �� ������ ����� - ����� �� ���� ������� � ������� ��������� � ����, �� �� � �������. - �� �� ���������� �� �����, ���������� ���������, � ���� �� �����, �� �� ����� ������ � ������� �� ������. - ������ ������, �� 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 ���, �������. - �� ����� �������� ������ � �������� ������ ��������. � �� ������� � ������ ������ ��. - ������ �� �� ���� �� ��� � ������ �����. ������� ���, �� ��� ������������ ��. - ������� 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� � �������� �� �� �����?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, ����� �� � ���������� �����, ������ ������ �� �� �������� ������ ����. ��� � ���� ��� � �� �� ����� �� �� ������ � ������ ������ ����. ������� ��� �������� ������������ ��. - � �������� ������ �� ����� � �������� �� ����� �������� �� ������ ��. - ��� �� ������ ����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� �� �� ����. ���� ���� �� ���� � ��� ���, �� ���������, ����� �� �� ����� ����. ����� �� ��� �� ������ � �� 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 ��� ������� �� ���� � ������ � � ������ ��������. - �� �� �������� ������, �������, �� �� ��� �� ������� �����. �� ����� �� ������� ���� ����� � ������� �� ������ ��� ������� �� �������. - � �� ����� �� �� �������, �� ������ � ������ �� ����� � ������� ������. - ����� �� �� �������� �� ������, ���� ���� �� 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 �� ��� - �������� 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 ���� - ���� ������ �������� ������� �� �� �����, ������� ���������� ����� ������. �� ��������� ���� ����� �������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����� ������, ��� �� ����� ������ ����. ���� �� ������� ��������� ��� ��� �� ���� ��������� �� ���� ��. ��� � ������� �� ������� ��, ��� ������� ��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 ������. - �������, ����� �� � ������� ���� �������� �� ����������� �� ������, � ����������� �� �� 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 ���� ���������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? - �������� ������ ���������� ����� � ������ ��� ������ ��� ������, ����� ������ �� ����� �� ������������ 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 �����, ��� - �������� �����, ����� ������ ��� �������� ��. - ����������,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, � ����� �� ���� �����, � �� 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? - ��� �� ������� � �������� ��� � ��������: - ������ ��, �� �� ��� 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 ����� ��� �������, �� ����� �� �� ���� �� ������ ��� � ��������. ������� �� �� ���������, ��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 ���� �������� �����, ������� ������? - ������ ������ � ����� ������� �����������, ����� �� ������� �� �����. ������� ����� ���� ��������� ������ �����. - ���� ��� �� ����� �� �� ������ � ����� ������? ����� 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 �� ��������� ������ ������� -����� ����� ������. - �� � �� ������ ���������. ���� ����� ���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- ������� �� ���� ��. - �� �� � �������. ������ ������� ����������� ������� �� ���������� 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���� �� �� �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- ����� ��������� ���. - ���� ���� ���-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 �� ������ �� �������. - ������� ���� 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 ������� �� �������. - ������ ����� ��������� � ����. - � ���� �� ����� ���� ������� ������������ �������� � ��������? - ����� �� ��� ��������. - ��� �� 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 - ��������� �� �� ����� �������. - � ���� ��� �����, ��� � ����������� �... � � 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 � ������ ����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�? - ������ ���� ���. - ����� �������� �� ������, ���� � ��� ��������� �� ����� �����? ���������� ��, �� � ����� ���� ���� � ������ ��? ��, ������� ��, �� �� ��� � ������� ���. ������� ��, �� ������ �� ����� ��������� ������ �������... ��� ��� 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.. ������� ��, �� �� � ���������� ��� - ���������� � ���� ���� ������� ����. - �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� ���������</w:t>
      </w:r>
      <w:r>
        <w:rPr/>
        <w:t>. ��������� ������ ����� ������ �� ����������, �� �� �� ������. �������� �� �� ������ �� ������ ��������� ��������������, ��� �� �������� �������� ��. ���� �� ����� ���� ������� � ���� ��, ���������� �� ��������� ���� �����, �� ������ � �������� ������ ��, ������ ����� ����� �� ��������, �������� � ����� �����. �����, ����� ��������� ����� ��������, �� ������, �� ���� �������� �� � ����������� �� ��������� �������. ���������� ��� ��������� ����������� ����������� �� ���� ��. ���������� �� �������� ������� �� ����� ���������� ����������� � �� ��������� �� ������ �� ����������� �� �����. ������ ���� �� �� �����, �� ��� �� �� ������ ��������, 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 ������</w:t>
      </w:r>
      <w:r>
        <w:rPr/>
        <w:t>, �� ��� �������� � �������� �� ����� �����, ����� � ���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 �� ���� ��� ��� -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 ���������... ���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- �� ���� �� ��������, �� 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. - ������ �� ���� ���� ������. - ������� ���������� ���� �� � ��������� �������, ���� ������ ������� �� ����������� �����, ����� ��� �����, ��� �� ������ �� ���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 ���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 ��������� �� ��������</w:t>
      </w:r>
      <w:r>
        <w:rPr/>
        <w:t>. ������ �� ������� � �������� ������, ��������� �� �� ������� ���� �������, ���� ��� �������, ���� �����. ��� ���� ������ ������� � ���� ������, �� ������ � ��������� � ������� � ���������� �� ���� ����� �����. ������ ������ ��� ���������� �� ������������ �. ������������ �� ����, �� ������������ �� �� ������ �������� ��������, ��� ������ ������ �� �������� ����� ���������� � ��������. �� �� ������������ ������� ���� ������� �� ����� � ���������� �� ��� ��. ����� ��-����� ���� ������� �������� ���� ���� ������ � ���� ����� ����� �� ���� �������� ����� �� ������ ���������� �� �� ������ � 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</w:t>
      </w:r>
      <w:r>
        <w:rPr/>
        <w:t>,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�</w:t>
      </w:r>
      <w:r>
        <w:rPr/>
        <w:t>, ��� �� ������ �� ����������� ��� ����: �������� ��������� ��������� ����� 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������</w:t>
      </w:r>
      <w:r>
        <w:rPr/>
        <w:t>? ��, ������ �� ������ � �������������. ��� ������ � �������� ����������� ������� � � ��������, ����� 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 �� ����</w:t>
      </w:r>
      <w:r>
        <w:rPr/>
        <w:t>. ������������ ��������� ���� ������, �� ������� ������ ���� � �� ������ �� ��������. �� � �� �� ������ ����� - ����� � �����, ���� � ����� ����� � � ������� � ��������� ������� � ��������, �� �� ���� ���������� �. � ���� ������ �� ����� ������ � ���� ������� ������� �� � �����. ��� ��� ���� ���� ������� �� ��������� ��? ��� �� ���� ������� �� �������...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</w:t>
      </w:r>
      <w:r>
        <w:rPr/>
        <w:t>. ��� ���� �������, ������ �� ���� �� �� ����� � ����. � ������ ����� �� ������, �� ���� � � ���� ���� ���� � ���� �������� ���������, �������� � ��������� �� ���� ���� ������. � ��� ���� ������ �������� ���� ������� ����� �� ����, ���� ������ �� ����� ��� ����, �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 ������ ������ ��� ����</w:t>
      </w:r>
      <w:r>
        <w:rPr/>
        <w:t>, ��� ������� �� ���������� ����. �� ��������� ������ �� ���������� �� �����, �� � ���� ��� ��������� �� ����� �����. � ��� ������ �� ���������� �� ������� � � ����������. � ���� ������, �� ���� �� � ������������� ������ ����� �� �� � �� ��������� �. ������� ��, ���� �������� �� �� � ���������� ������� ����������. � ���� �������� ��� � ������ �� ���� ������� ����������. � � ����� ������� �� �� ������ � �����������... ����� ��� �� ������� �� ��������� �� �� ����� �����. ��� ������� ���� �� ������� ��� �� ���� ������� ���������, ��������� ���������� ��. �� ������ ���� �� ������ ����������� �� � ��������� �� ������. ������� ���� �� ������, �� ������� �� ��������� ���� �� ���������� �� ������������� ��� ����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 ����� ���� ����</w:t>
      </w:r>
      <w:r>
        <w:rPr/>
        <w:t>. ���� ����� ������ � �� ������� �� �������� ������� � ������� ��. ������ �� ������ ���������. ��� ���� ������ �������� ��� ���� ���� ��� ����, ����� ����� ���? ������� ���� ����� � ���������� ��������. ����� ����� ���� ����. 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 �� ����, ��� ���� �� �� ����� ����� �����. ������� ������ �� � 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�, ������� - �������� ���������� ��� � ����������� ������ � ��� ������� ������������. -���� �� �������� ������ ��� ����� ������, �� ���-�������� ���������. ��� �� ���������, ����� �� ���� ����� ��� ��� ����� ����� �� ������� ������. 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 - �������� � ��������� ����������� � ������ ����, �� �� ���� ������ �� ����. - ��� �������� ������ ����� �����, �� ���� ���� ������. ����������� ������ � ���� ������ �� ���� �� �� ������ � ������������ �� ������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� ���� - �������� ��� � ������ � ������ �� ������. - ����, �� ��� �� � ���� ������. ������ �� ���� � �� ����������� ����� �� ��, � ������� �� �� ���� �� � �������. ���� ���� ���� ������, ������? - ���� ����������� �������� ����� ������ ��� 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���������� ����������� ������� ��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 ����� ������� �� ������ � ������� ���������? - ������� �������, ������� �� ����� � �������� �� � � ������ ����� ���������� �� �������. - �������� �� ������, �� �� ������ �� �� ������� � ���������� ����� � �� �� ������� �� ���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 ����� ��������� - ������� ��������� ����� � ����� ���� ������� �� ��������� �� ������. - ��� ����� ����, 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 �������� - ������� �� �������� �������. -������ � ��� ������, � ������ � ���-�������� ���� � �����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�� ��������� �� - ����� �������� ������. - �� �� ������� �� �� ����� ��������, ������ ���������, � �� �������,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 ������� ������� �� 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� ��� �����</w:t>
      </w:r>
      <w:r>
        <w:rPr/>
        <w:t>. ���� �������� ����� ������� �� ������� ��� ������ � ������������ �������� � ���� ����� ������ �� �� ���������, �� �����, ����� ������� � ����� ��� ������ ���� �����, �� ���� ������� ��������. �� �������, ����� � ���� ������, ����� �� ������� ���� � �������� �� ���������,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� ��������� �� - ��������� � ���� �������� �. - �� �� ���� �� �� ���� ����� ����� � �� 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 ������� - ���� ���� � � ������ �� ������ �������� �����������. - �� �� ������� �� ��� �� �� ������� � ��������������. ����� ��� ������ �� ����� �� ������, �� ���������� �� ������ 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������� ���� � ��� - �������� ������ ��� � ����� �� �����. - ���� ���� ��������� �� ������ ��������� �����. ������ ���������� �� ���� ��������� �������. ������� ���, �� � ��� � ���������� ��. 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 �� ������� �� ���� ����� �� �������� �� �����. ��� ������, �� �� �������� � ��� �������� �� ��������. ���������� �, ����, �� ����� �� ������� ���� �����, �� �� ���� �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�? - ������ ������. �� � �� ������ �� �� ������ �� 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. �������� 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��� �������� ���. - � ����� ������ ������ 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- ������ ������� ���. - �� ���� �� ������������ ����� � ���������, 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 �� ��������, ���� - ������ �� �����, ����� ���� ������ � ���������� ����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. - ������ � ����� ��� ���� � � ������ �����. - ���� �� �� ������ � ������ ����������� ��� �� ���������� ����� � ������� ��������. ������������ ������, �� ����� ��� ���������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���� ������? - �������� � �������. ���������������� � 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 ����� �� �� ����� �������������, ����� �������� ������ �� ����������� ����, ������ ������ �� ������ ���� ���� � ���� � ��������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� ���������� �. - �� ����� �� ����� � ���������, ����� ����� ������� �� ����, 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 ����������� ���. �������, �� ���������� � �� ���� ����� � �������� �����, � ��������. - � �������� 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���� ������ � ������ 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��� �� �������� ��� � ����� ����� ������, �� �� ����� �����������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�� �� ����������, ���� ���� �� ������, �������? - ������ ��� � �� ����� ������ ��� ���������� 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 � ���� ���� - �������� ����������� ��� � ������� ��� �������� � ����,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 ����������� ������. ������ ����� ������� ������� �����, �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- ������� �� � ��������� ���. ����� � ���� �� ����� �������� ��� ������� �� ��������� �����, ���� ���� ��������. ������ �� ���� ���������� �� ����� ������ ������, �� �� �� ����� � ��������� ����� ���� �� ��������. �� �������� ��� ��� ���� ������� �������, �� �� �� �� ������� � ���� ���� ����. ���������� ���� ���������� ������� �� ����, ����� �� ������� ����������� �� ������ ���� ������� ���������, �� ��� ��������� �� ������� 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 ��������</w:t>
      </w:r>
      <w:r>
        <w:rPr/>
        <w:t>. ������ ��� � ������ ������� �� �����, ��� ����� �� ������ � ������� ������ ��� ������ � ����. �������� � ��������� � �� ����� �� �� �������. ���� ������ ����� ���� �� ��� �� �� ���� �� ���, ����� �� � ���� �� ���. � ���� ������� ������ � �������, ��� ������ �� ���� �������� ����� �� ������, ������ �� ����� �� ��. �� ������ �� ����������, �� ���� �� �� �� ����� ���� ��������... ����� ������� �� ������ ������, �� �� �� ���� ��������. ���� ������� �������, ��� ������, �� �������� �� ������ ���� �� �� �� ����� ���� ��������. 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� ������ ��, ���� ������ � � ������� -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�� �������</w:t>
      </w:r>
      <w:r>
        <w:rPr/>
        <w:t>. ������� ������ ���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��� ���� �������, �������?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 ��� � ����� �� �� �������� - �������� ���� ���. -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 �����</w:t>
      </w:r>
      <w:r>
        <w:rPr/>
        <w:t>, ����� ������ �� ����� ��� �������� ��. �� ������ ������ � ���������� � ������� �� ������ �� ���� ����� ��-������ � ��-��������, ��������� ��� �� ���� �������� ���. ��� ��������� ������ ������ ��������� � ��� ������ �� � �� ������ ������� ��� ���������� �� ������� � ����������. � ���� �� �� ������� �� ������ ������� ������� ���� ��������� ����� ������ � ��� ����� �����, �� ����� �� ������� � ������� ����. � ���� ������ �������� ���� �� ��-������� ��������� �� �� �������� ���� ����� ������� ������ �� ���� ��������� ������� �� ���� �� �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������ ����� � ��������� �������</w:t>
      </w:r>
      <w:r>
        <w:rPr/>
        <w:t>, �� ��� �� �� ������������� � �� ���������� �� �� ����� ������, ���� �� ������� ����� ������ ����� ��� �������� ������ �� ���. ����������, � ��� �����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 ������ �� ��� ������� ������� ����� ��������</w:t>
      </w:r>
      <w:r>
        <w:rPr/>
        <w:t>. ������������ �� ������� ����� ���� ���������. ����� ������� ����� ����� �� �������� � ������, �� � �� ����������� ����� � ��� �� �� �������. � �������������� ������ �� ���������� ����� ��-�������� �������. �� ���� ���� ���������� ���� ����� ��-�����. �� �� �� ���� ���������� 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</w:t>
      </w:r>
      <w:r>
        <w:rPr/>
        <w:t>, �� ���������� ������� �� ����������� �� ���������� ���� ������ �����. ��� ������ ���, ������ ��������� �� � ��������� ������� ����������� ��� �� ���������� ���. � ��� �� ������� ����, ���� �� ������ � ����� �� ��������, ���� ������ ������ �� ���������� ������ �� �������������� �� ��������� � � �� �� ����� � �������. ���� ������� �� �� ���������� ��� ��������� ��, ����� ������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 � �������� �� ������� ������������ ��</w:t>
      </w:r>
      <w:r>
        <w:rPr/>
        <w:t>. ��� �� �� �������, �� �������� �� � ������� �������� �� �������. � ������� ������ �� �����, ������ � ����� �� ����, ��� �� ���������� ����� �� ����, ��� ������� �� ������ ������ � ������. ������ �� � ������� ��� ���� �� ���� ��������� ��������. � ������ �� ������ ������, ���� ���� �������� � ������ � ��������. �� �� ���� ��� ������� �� � ����� �� �� ������ �� ����� �� �� ������ ����������� �� ����� ��. � ����� ������ �� � �������� ����� ����? ������ � ����� ��� � ���������������, ����� ���� ����������� ���� � ������, ���������� �� �������. � ������ ������� ������, ��� ���� �� �� ����� � �������� ��, �� �� �� ����� � 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 ������ �� �� ������ �� ����</w:t>
      </w:r>
      <w:r>
        <w:rPr/>
        <w:t>, � � � �� ������ ��������, �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������ ������ � ������� ���� �� ������ � ������ 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 �� ������, ����� �� �������. ��� ���� �� �� ������� ��� ��, �� �� �� ��������� � 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����� ������ - ���������� �. -��� ��� 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 ��� ��� ���. - ����� ������ ��� �� ������� ������� ����� �� ���������� �����? ������� ��� �� ��� ���� ������, ����� �� �� �� ���������� � ��������������. - � ������� �� ������ ������� ��, ���� ������������ �������. �������� ����������, ���������� ���-������ ���� ����� �� � ������� � ������� 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- ���� ���� ���� ������ ������� � ����������� �� ������� ���, � �� ������� ����� � �������� ������� ��. -������� ���, �� ������ ������ ��-����� ��������� � ����������, ����� �� �����. ���� �� �, �� ���� �� �� ��� �� ������, �� �� �� ����� �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 ������� � ��� ����� ��� �����</w:t>
      </w:r>
      <w:r>
        <w:rPr/>
        <w:t>. �������� ��� �� ������� ��������� ��������, 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, �� ���-����� �� ��� ����� ��������� �������� - �������� ������� �. - ��� �� ������ 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- �������� ���. - ��� � ����� ����� �������, �� �� ���� �� ��� ���� ���� � ��������� ��������. ��������� ����, ����� ����� ���� � ��������������. ������� ��� �� ���� ��� ����, � �� � ������. - � ������ ����, ������ ������� �� � ����������: - �� �� ��������. 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. ���� �� ����� ������ ����� ������� � ������������ �� � ���� ����� �� �� ����... �� ���� ����� ����� �� � �������, � � �� �� ���� �� ����� �������, ������ �� �� ������, �� ��� �������. ���� ��������� ����� �������� � ��� ���� �� ���� ���� 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 �� ������� � ������� ������ ��������� � ����������, ����� � �� ������� � ������ ��������. - ������ �������� � ���������� �����������, ������ �� ������ ������. ����� ���� � 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 ��� �� �����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 ����� ����, �� ��� �� ������, � �������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! ���� �������� � ����� ������� � ������ ��� �� �� �������, �� �� � 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 �� � ����� ����� - �������� ���� ��� ������ � ������ ��������. - ���� � ���������� ������. ������ ��, ������ ���� �� �� �����. ��-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��� �� �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 ���� �� ��� �������� �� �� 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�� - �������� ��������� ������ � �������� ���� ���� �����. - ����� �� �� �� ������ ������� �������� ������,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? ��� � �������� �������� �� �� ����, ���������� �� �����. ������ ���� �������, �� ���� � ��� ���� ���� � ���������� �� ����������. ���� ���� ������ ������ ���� �� �����, ����� ������ ������� �������� � � �������. �� �� ���� � ����������. ���������� ��� ����� ����� �� ������ �� ���� �� � ��� ������ �� ����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 �� ���� ���������� �� ����� �����</w:t>
      </w:r>
      <w:r>
        <w:rPr/>
        <w:t>, ���� ���� ������ �� ����; ��������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����� ������</w:t>
      </w:r>
      <w:r>
        <w:rPr/>
        <w:t>, ������ ���������. ������� � ��� ���� � �� ������� �� ������ ���� �������. �������� ���� ���� - �� ���������� ������. ��� ��������� �� ���� �� ����� �������. ���� ����� �������, �� � � �������� ��������, ����� ���� ������� �� �������� � ������������������, �������� � ������������ ���, ����� ������ ���������� ������� ���. ��� �������� ���������� �������, �������� ������ ��� ����. ����� �� �� ������ ����, �������� ���� �����������������.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, ���� ������ �� ����� ����� 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� - ���� ������, ���� ������ � ��������� ��� ���� �� ����� �� ������� �� �������. ����� ����������, � ���� ���� � ���������� � ��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. - ����������� �� ������ ��� ������ � ���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�� �� ������� �� ���</w:t>
      </w:r>
      <w:r>
        <w:rPr/>
        <w:t>, ������ ������ 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 ������ ������� ��� ��������</w:t>
      </w:r>
      <w:r>
        <w:rPr/>
        <w:t>. ����� �� ������� � �� ������ ������� �� ���� �����, �����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 ������? - ������ ������ �, ���� ���� ���� ������ ����� �����. - �� �� ��������� ������� �� ������, ���� �� ��� ������. ������ �� �������� �������, ������� � �� ������� �������, ��� � ����� �����. ���� ��������� ��� �� �� ����� � ������. ���� ���� �� �� ������, ������ ������� �� �������� �� ������� � ���������. ���� �� ����� �� �������� ��� �� �� ������ � ����� �� ������� 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�� ���� 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. �� 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� �� ���� - ����� ������ �. - ���� �� �� ���� ���� ��� �������� �� �������� � ������� ���� � ���������. ������ �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 ����� ������� �� ����� ����� � ������ ������� ���������� 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 ������ � ���� ������� ����� ���� ���� �������� </w:t>
      </w:r>
      <w:r>
        <w:rPr/>
        <w:t>"������" ����� �� ������ ��. ��� ������� �� �� 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� �� ����� �������� - ����� �� ��� �������������� ���� ���. - ������� ��������� �������� ���� ���� �����, �������, ������� ��� ������. ������ ������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 �� � ������� ���. - ��� ��� ����, ����� �� ���� �� �������: ������� �������� ������ �� ������� �� ������ ����. �� ����� �� ��������, ����� ���������� �� �� � ��� ���������� ���������, � ����� �� �������� ���� �� ������ � ����� ��������. ��� �� ��������, ����� �� ������� �� �����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? - ������ �� ������� � �� �������� � �����. �� ��������� 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 ��-��������. - ������� ��� ��������� � ���� � �� �����. - ���� ���� � �����, ���� ������ 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� ����������� ������������ �� �� �� �������, ����? - ������ � � �� ������� ��� ��� ������, �� ����� � ����� 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- ��� �� ����� ��� ��-������. - ������� ��, � ��� ����� �� �������� ���-����� ��� ����, ������ ��� ���� ���� ���� ���������... ����� ���� ����� �� �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 ���������� �����������. - � �� ������ �� ������������� �� ����. - ��������, ����� �� �� ���� ��� ����... �� ���� ����� �� ������ ���� �����, �� ��� ���� ��� � ���� �� ����� �� � ����������� ��� ���� � ����������, ����� �� ����� ������� � ���������. ��� ����� �� 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�� �� �� �� �������� ������ � ��������� -�������� � ����������� ��� � �������� �� �������� �������� �� ������ � �����, ������ � �� �������� ����������� ��, � ��� �� � ������ � ������ �� ���, ������ �� �������, �� �� ������ �� �� ����� ���� �� ���� �����. � � �� �� ���������� ����������� �� ����������� �� 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�� ������������ � ������ ��, ������� ���������� ����� � ������� � �� ���. � ���� ����� ��� �� ������ � ����� �� �������, ����� � ��������� �����������, ����� ����� ���-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</w:t>
      </w:r>
      <w:r>
        <w:rPr/>
        <w:t>, ���� � �������� ��� ���� �� � ������� �� � �����. � ���� ������� �� ���������� ������ � ����������� �� � �� ����� ��� ������ �� ������, � ���� ���� �������� ����� �� ��� �������, �� �������������� �� ��������� ��. ��� �� ������ �� ������� �� ��������, ���� �� � ���� �� � �� ������ � ������ �� ������ ��. ��������� �������� � ������ �������� ���� �� ����� � �������, ���� �� �����������... 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��������� ������, ������ �� ����������� � ������� ������ �� ��������. ���� ���� �������� �� ���� �����, �� �������� � ����� ��� �� ������� � ������� � ���� �� ������ �� ������ � ��������� � ���������. ������� ���� ������� �������� � ������ � �������, ��������� ���� ����� ������� � ���������� ����� ������������ � �����, ���� 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 ���� �������� �� ����������� �� ��� � ������ �� ��������� ����� � ������ ��</w:t>
      </w:r>
      <w:r>
        <w:rPr/>
        <w:t>, �� ���� � �� �������� ������� ���������� �� ������� ���������� �� ������� ����� ���� ����� ���������� ����� �� ����� ��. �������� �� ��� ����� � �� ������� ������, ���� ���� ������ �� ����� ��. ���� ������� ������� �������, �� ��� ��������� �� ������� ���� ���������� �� ������� �. �������� �� ����� �� ����� � ������� ����� � ����� �, ������ � ���������� ��� �� ����� � ���������, �� �� �������� ���������� ��� ������� ��, ����� 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 ������� 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, ������? - ������ ���� �. -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 ������ �������� ��������� ������ 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�����, ������� - �������� � � ����� � ��������, �� ����� �� ������� � �� ������, �� �� �������� ������� �� 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 - ��� ����� ����� ���� ������������ �����. - �, ������! - �������� �, ���� ����� � �����. -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� �� �������. - �� ��� ����� ���� ������, ������ �� � ��������� �����, �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. - ��� ������� �����. - �� ������ ����. ��������� ���������. ������� ��������... �� ���������. - � �� ������� ���� ���������� � �� ������ ��������. - ������� ������ ������ ���� ����, �� ���� �� �� ������ ������� � �������� � 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 � ���. - �� ����� ���� �� ���� �����������. 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� � ������� ��������� ��</w:t>
      </w:r>
      <w:r>
        <w:rPr/>
        <w:t>. ������, �� � ����� ���������� ������� � ���������, �� ������ ������� ������ � ����������, ��� ������ �� ����������, �� ���������� � ���� �� ����� ������� �� ������ ����������� ����... � �� ���� 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, ����� � �� ������ ����. ������� 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- ������ ������. �������� ������, �� � � ���������� ����� �����, �� �� �� �������. - 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 ������ ������� 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 � ������ ��������</w:t>
      </w:r>
      <w:r>
        <w:rPr/>
        <w:t>, ����� ������� ������ ��� ������������ ����. ����� ���� ���������. ������ �� �������� ��� ������ ��, 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 ������� �� ���� �� �������� ������� � ������� �������</w:t>
      </w:r>
      <w:r>
        <w:rPr/>
        <w:t>. ���� ����� ����� � ���� �� ������ ���� ������ �������� � ������ �������. ������� ��, �������� ���� ������ �����. ������ ����� ���� ������ ������� ���� � ������ � ����� ������, ������ �� ������� ��������� ��������� ��� ������ ����������. ��� ����������� ��� ��� ���� ���� ����� � ������� ���� �� ������� � ������ ��� ��-���� �� ���� �� ��������������� ����. ������ � ���� � ���� ��� ���� �� �������, ������ ���� 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 �� ���� � ����� ���� ������ �� 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 ������� ��</w:t>
      </w:r>
      <w:r>
        <w:rPr/>
        <w:t>. ��������� �� ����� � ������, ����� ��� ����� �������� ��������, � ������ ���� � �����������. ������ ����� ���� �� ����� ����. �������� � ���� ������, ��� ���� ����� �� �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. �������� � ��� �� ����������, ��� � ������ �����������. ������� ����� ��� �� ���������� ����� ������ � ��� ������� �� ���� �������, �� ������ �� � ��������� ��� ������ � �� �� � ��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 ���� �� �������� 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���</w:t>
      </w:r>
      <w:r>
        <w:rPr/>
        <w:t>, ��������� � �� ���������� � ���������� ���������. ������� � ���� ���� ������ ��, �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 �� �� ����� �� �����. - � �������� ���������� ������� � �� �� ������� ���������. - �, ��� �� �������, ������ ���������? �� ������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? -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. - ������ �� ����� ������ �� ��������, ���� �� ���� �������. 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- ������ �������� ���������, ������ ������ �� � ������ ������ �������. ���� ���� �� ������, ����� ������ �� ���� �� �������� � ����� ����� � ��������� 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��� � � ������� ���������</w:t>
      </w:r>
      <w:r>
        <w:rPr/>
        <w:t>. ��������� �� ������ �� �������� ���� �� ���������� �������, ����� �������� � ������� ��. ������ �� �������� ����� ���� �� ��������� �����������, ���� �� ��������� � ��������� ��� � ���������-����������� ����. ������� ������� � ������� ������ ������������ ��� ������ ����������� �. ������� �� �� ������ �� � ������ � ����������� ��, �� �������� ����� ��� ������, ������ ���� ����������� � �������� � �� ������ ������� ������ ������ �� ������ �, �� ������� �������, ������� ����, ���� ������� ���� ����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 ���� ��</w:t>
      </w:r>
      <w:r>
        <w:rPr/>
        <w:t>, ������ ����� �� � ����� � ������ ��, �� ���� �������� �������, �� � � ���� ������. ������ �� ���� ����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 ����</w:t>
      </w:r>
      <w:r>
        <w:rPr/>
        <w:t xml:space="preserve">, ��� ��� ������ � � � ������� 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 � ����� �� ��������� ���� ����� ������, �� ��? - ����� � �������� ����������� ������ �� � 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 ���� �������� �����������, �� �� ���� ��������� �� ��� �� ������ �� ���� ������ �� �����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</w:t>
      </w:r>
      <w:r>
        <w:rPr/>
        <w:t>, ������ ������ �� ������� � ������ ���������� � ������ �� �����, ������� �� ��������� �� ��� ��������� ��. � ������ ����� � ��� � ������� �� ������ � ����������� ������������ �����. ����� �� ���������, ������ ��, �� � ������������ ������������ �������� �� ������ � ���� � ������� ��� ��-��������� � ������������. �� �� �������, �� ������� ���� �� ������ ����� ��, �� �� ������ ������ �� ������ � � � ������� � ���������� ����������. � ��-����������� ���� �� ����������� ��������� �� ������������ �� ��������� ��: ��������� ������ �, ������ � �� ������. ������ �� �� ��������� � ���������� � �� � ������� �������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 ��������</w:t>
      </w:r>
      <w:r>
        <w:rPr/>
        <w:t>, ���� �� ����� �������. ����� �� ������� �� �� �����������, �� � ���� ���������� � ����������� �������, �� � ������ ����� � ������. ����� ����� �� ������, �� �� � �������� ��������� � ��������� ����� ��� ������� ��� � �������� � �� �������� � �������� �������� �� ����� �� "������". ���� �� �������� ���������� ������, 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� �������</w:t>
      </w:r>
      <w:r>
        <w:rPr/>
        <w:t>. �������� ���� ���, �� ������ �� ���� ��������� �������� �� ���� ���. � ������� ��� 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 ���� ������</w:t>
      </w:r>
      <w:r>
        <w:rPr/>
        <w:t>. ��� �� �� ������ �� ����� ��� ��, �� � ������� �� ����� �� ��������� �� ��������� � ����� ���� � �� ���� ���� ���� ���, �� ���� ���� ���������� ���� 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. ������� ���. ������� �� ���� ��������������� � �� �� ����� �������, ���� ����� ���� ������� � ������ ���� � ���� ����. ��� ������ ����� � ���������� ������. �������������� ��������, ���� ����� �������� � �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 �������� �� � ���? -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 ������ � ������ ������� ��� ������� ����</w:t>
      </w:r>
      <w:r>
        <w:rPr/>
        <w:t>, ���� 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������� � ����� ������ ���� �� �������� �� ������ �������. - � ������� � ���. - ��������� �� �� �� ������ � ����� ������ � �� �������� ���� ����. ���� ��������� 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 �� ������� ���������</w:t>
      </w:r>
      <w:r>
        <w:rPr/>
        <w:t>. ���� �� ������� ���� ���������� ���� �� ������ �� ������� ������. ������ �� ���������� ��������, � ��������������� �, �� ������� ����� ������� ��, ������� ������������ ��������� �� ������������ �� ���� ���� ��������� ����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. - ������� � ������ ������ � ����� �� ��. - ������� ��� ����� ����, 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 ������� � ���� ������� �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-���� ����. - � ����� � ������ ������� ����. - �������� �������� �������, �� �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 � ������ ��� 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 ������, �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 ��������, �����. - ������� ����� ���������, �� ������ 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. ���� ������, ������ ��� ���� ��� ����� �����, ��� ���� ���� �� ����. ���� ������������ ������, �� ������ ���� � ����������. ������ ��� ��������� �� ���������� � ������. - � �� ����, ������ �� � �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����? - ������� ���������. ������ ���� ���� �������� ������� ��. ���������� ���� �� ������� ���� � ��� �� ������ ���� �� ������������ 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��� ��. ������, �� �������� � �������� �� ������ ������. - ����� ������� ����� � �� ������� � ������, ���� ����� ��������� ��� ���� �� ���� �� 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 - ���������� ��������� �, ������� ����, �� ������� ������� �� �� ������� ��� ��, �� �� � ����. - ������ ����� ���� �� �� ������� ���� ��� �� ����:; ��. ����� � �� 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, ������� �� �� ���. - ������� ���� �� �������. - ���� ���� ����� ��������� ���. - � ����� �����. - �������� ��������������� ��, ����� ������, ����� � �� �� ������� � ���� - ����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 �������</w:t>
      </w:r>
      <w:r>
        <w:rPr/>
        <w:t>. ������� �� ���� �� ���. ������� ����� ����� ���� �� �������� ��. ����� ����� �� ���� ������� ����� �������, �������� ��� �������, ���������� � ������� � ��������, �� �������� ���� ������������ ��. ������� ������ ���� ��� ��������� ��, ����� � ������� � ������������ �������� ��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 �� ��������� � ��������</w:t>
      </w:r>
      <w:r>
        <w:rPr/>
        <w:t xml:space="preserve">, ���� �������� �� ������, ��������� � ������ �� ��������� � �������. ��� ������� ���� ��, ���� �� ����� ������� ���. ��� ���� ��������� �� ����������� � �� ����� �����, ��-����� ���� �� �� ���� ��� �� ���������� 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. �����. �� ��� ���� �������� ���� �������  �����, ���������� �� ���� �������� ������? ����� ���� ����� ������� � �������� � ���������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 �� ������ ��������</w:t>
      </w:r>
      <w:r>
        <w:rPr/>
        <w:t xml:space="preserve">. ������� �� �������� �� ������ � ������ ��� �������� �������. ������ �� �� ������� �� �������� �����, ����� ����� �� �������� ����������� ��. � ���� ������ ����� �� ������ ������������ �����������, ������� ��� � ������������� ���������. ����� ������� �� ������ ���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 ������ ������ �� ��������</w:t>
      </w:r>
      <w:r>
        <w:rPr/>
        <w:t>.   ����� ���� �� ���� �� ���-���������� ��������� � ��������. �� ���� ���� ���� ����. � ���� ��������� �� ������������ ��������� �� ������� � ������� � ������ 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 ���� ����� ���� ����, ����� ��������� ��� ������� ����, ������ �� ���� ��������� �� ���������� ������������� ����� �� ���� ������� � ������ �� ���� �����. ��� �� �������� ����� ����������� � ������, ������ ��������� ��������, ��������� �� ����� �, ������ � �������������, ���� ���������� �����, ������ �� ���� ����� �� ������ ����� ��. 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����</w:t>
      </w:r>
      <w:r>
        <w:rPr/>
        <w:t>, ������ ������� ��� �����, ������, �� ����� ����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 ����� �� � �������</w:t>
      </w:r>
      <w:r>
        <w:rPr/>
        <w:t>, ���� ��� � ����������� ������������� �������������, �� � ���� �� ������ ��. �� ���� ������� �� ������� ���� �� �� ������� �� ������� �������� �� � ���������������� ������ �� ���� �������� ���������. �� ����� � �����: ��� ��������� ������������ �� � ������, ��� ������� �� ���� �������� �������� �� ������� �� ������ ��, �� ������������ � ������. ���� ���� �� ���������� ��������� �������. ����, �� ����, ���� �������� �� ���� ������? ������� ���� �� ���� ���������������� �� ����� �� � ��� � ���� ��������� �� ��� ��. ��� �����... ����... ���� ������� �� ���� ��. ����� �� ��������� ������� ����, � � ���� ���� ���������� ����� ������ � ���� �� �� � ������ �� ����� ��� ������� �� ������� �� ����. ���� ������ �� ���� ���� �������� �� ������� ������ �������� �� ���� ����������. ������ ��������� 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����� �� �� ���� �� ����������. ��� �� ����������� �� ����������� � �� ������, �������� � ��. ����� ������� ������ ������ ���� ����������� ������ �� ���-�������� �� ���� �� ��� ��������� ������ � ������ ���� �����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 ���� �� ��� �� ��������� � ������� ������ ���� ��������� �� ���� ����� ����� �� ��������� � �������� �� ������� ��������� ��������� �� ��������</w:t>
      </w:r>
      <w:r>
        <w:rPr/>
        <w:t>. �� ������ ���������������� ����� ��� ���� �������� � ������� �� �������� 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� ������ ����� � ����� � ������ �� �� ���� �������������</w:t>
      </w:r>
      <w:r>
        <w:rPr/>
        <w:t>, �� ���� �� ���� � �������� �� �� �������. �� ������ �� �� ���������, �� �� ����� �� ������� ���� �� ����� � ������, �� �� ������ �� ������ � �������, �� �� � ������. �� ������ �� �� ��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�� ����� �� ����� ���� �����</w:t>
      </w:r>
      <w:r>
        <w:rPr/>
        <w:t>? ����� �����, ��� � ����� �� ����� ��������� ����������? ������ �������� ���� �� � �� ������ � �����, ���� �� ������� ������� � �� ������ ���������, ���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 � �������� �������</w:t>
      </w:r>
      <w:r>
        <w:rPr/>
        <w:t>, � ��������� ��������� ������ ��������. ������� ����� �������� � ��������� ���� ���� �������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 ������ � ������ ����������� ������ ���������� ����</w:t>
      </w:r>
      <w:r>
        <w:rPr/>
        <w:t>, ����� ������� ���� �������� � ��������� ���������, � �������� ������� �� �������������� ��. ����������� ������� ���� � ��� ����� ������� ������� �� ����, ���� �� ������ �� ������ � ����������� �� ������ ���� ��� 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���� � �������� ������. ���� ������ ������ �������, �������� �� ���, �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�� ��������� � ����� ���� �� ���. -��� ������ �������� ��� ����. � ������� � ����� ��������� ��������. � ������� �������, ����� ���������� ������� �� �������� ����� ����, �� �� �� ����� ������. ������ �� ������� ���� �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 �� ������ ���� ����? �, �����... - � �� ������� ��������� ��� ���� �� ���� ��, ����� ���� �������� �� ������ ������ ��� ��. - �����,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 �������</w:t>
      </w:r>
      <w:r>
        <w:rPr/>
        <w:t>. ����� ������� ��������� �� �������� � ���, ����� �� ������� � ���-���������� ������� � ���� ���� �� �������� ������� �� �������. ����� ���� �� ������ �� ������ �������������� ������ ��� ������� �������� �����. ��� ��� ���� �� ������� �������� ���� � ������ ������ ���������� ����������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�� � ����� � ������. ������ �������� ��������, � ��������� �� ��������� ��, ������ �� � ������� �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 �� ������ ����� ��� ���� ��</w:t>
      </w:r>
      <w:r>
        <w:rPr/>
        <w:t>. ������ 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� ��������� ���. - ������, ������� �� �� �� �������� ���� ��������. ������, ���� � ������������ �� ���� ��, ��������� �����. � ����� ��� ��� �� ������,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 - �������� � �������� ������. -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����� �� �� ������ - ����� �� 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��. - � �� ������� ��������� � ������� �������� ��������. - �� ��� � ���� �� �� ������� � ���. - ������ � �������� ��������� �� ������� � � ��������: - ��� �� �� ��������, ������� ��� �������� ���� � �� ����� 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 ������</w:t>
      </w:r>
      <w:r>
        <w:rPr/>
        <w:t>, � �� �������� ��� ����� ������. ����������� �� ���� � �����������, ������ ����� �������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 �������� ��� �������� �����</w:t>
      </w:r>
      <w:r>
        <w:rPr/>
        <w:t>, ����� ���� �������� �������� ������ �� ����� �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�������. - ��� �� ������ � �������� ���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� ������� ���. - ����� ������ �����! ���� � ������� �������? ���� ������ �����, ��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- ���������� �����. - �� ����������� �� �������� � ������������ ��... ������� �� �����, �� ����� �� � ��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� ����� ����� - ������� ��� � �� ������� �����. - ��� �� ��� ��-���� �� 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 �� ������ ������ - ������� � �����. - ���� �� ���� �������� ����� ����� ���� � ��������������. ������, �� �������������������� �� ����� ����, ��� �� 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������. �����, �� �� �����. - � ���� ���� ��� ������ ���� �� ���� ��, �� �� ������� ���� ������������� �� 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� � ���� �� ���� ����������� ����� � �� ���� �� �� ������ � �������� ���� ��������</w:t>
      </w:r>
      <w:r>
        <w:rPr/>
        <w:t>. ������ ���� ������ ��� ������ � ��������, �� ���� ����� �� �� ������, � ������ ���������� �� �������. ������� ������ � ������ ������ ��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, �� �� �� ���������� �� ������������ �� ���� ��������� �� ������ 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 �� �������� 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� ������, �� ������� � �������� ��� �������. ��� ����� ���� �� ������ �, �� �� ��������� �����, � �����, �� ����� � ��� � ����������. ����� � ������� ��������,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? - ������ ������� �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���. - ��� ������ � ������� ���������� �� 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 �� ���, ������� �������� ����� ������ - �������� � ������� �,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 �� ������ - ���� ���� ���. ���� ���� ���� ���� ���������� ���� ����, 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 �� �������� ������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 ��� ���� ��� �������? - � ������� ������� �� ����� � ������ ����. - ���� ���� ��������, �������? -� ����� �� ����� ����, ���� � ������. ��������� � �� �����, ����� �� ���� �� �� ��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</w:t>
      </w:r>
      <w:r>
        <w:rPr/>
        <w:t>. ������ � � ���� ��������� ���� � ������ ���-����� ��������, ������ �� ���� ���,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 � ������, ������. ���� 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 �������� ����� ��������� �. - ����� �� � ���, �� ��������� ������ � ������. �� ������� ������ � �� �� ������� ���� �� 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���� � ������� �� ��������������� �� ���� ���� � �� ���������� ������������� �� ���� ���� ��, ����� �� ������ �� �� ��������� ���� ������ � ����, ���� �� �����, ���� ������ 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 ������ �� ���, ������? ��������� �� �� ����� ����� �� ����� � �����, ��� �������, �� ������� ����������� �� ����� �� � �� ������ �� �� ������? ���� ����� �� � �� ��� � �� �� ��������. - ��� ������ ������, ����� ����� �� ����������, � �����������, ����� ������������ �� �����. - ���� �� ������ � ������. ��� �� ����� ������ � �� ��� ��������, ������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��? - � �������� ������ ���� � ������ �, ������� ����� ���������,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 ��� ���. - ��� ������� ������� � � ����� �� ������ ��. - ������ 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 ������, ����? ��� 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</w:t>
      </w:r>
      <w:r>
        <w:rPr/>
        <w:t>-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� �� � ���� �. - ���� ����� ����� ������ �� �� ������� ������ �� � ���� �������������� �������� ��������. ���� � ������ �� ����. - � �� ����� �� �� �������,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����. - � ������� ������ ����� � ����� � �� ��������. ������� ��� ���������, ������ � ��������� � ��������� �� �� �������. ����� �� ������� ���� ��� �� � ����� ��������. ��� ���� �� �� �����, �� � �� � ���������� ����� �� ����? ������� �� �� ����� � ����� �������� ����� �� �� ������� � �� ���� ������, ���� ���� ����� �����. - �� ���� �� �� ����� � ��� � ������. �� ������ �����, ������ ����� ������ � �����. �� �� ���� �� �� � �������� �� ��������� �������� ��, ������ ���������, ������ �� 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</w:t>
      </w:r>
      <w:r>
        <w:rPr/>
        <w:t>, ������� � ���������, � ��� ������� �� �� ������� � ����� �� �� ��������������� �. ����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 ������� � ���������, ������� ������ ��� �� �� ������ � ��������, ������� ��� � ����. ����, �� � � ��-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 ����� ����. � �� ������ ���� � ������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,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� ������ ����� � �� ������ � ���� ������ ��� �����������</w:t>
      </w:r>
      <w:r>
        <w:rPr/>
        <w:t>. ������� �� ������ ����. ��� ���� �� � ������� ���� �����������, ���� ���� ������, �� � �� �� ��������? ������� �� ������� ������ ���� ���� ��, �� � ������ ��. ���� ���� ����� ���� �� � �������� �� ��������� �������� �� � � ��������������, �� �������, ���� ���� �� ������� ���� ������������ 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���� � ��� ����� �� ���� ���������� ����</w:t>
      </w:r>
      <w:r>
        <w:rPr/>
        <w:t>, �� �� ������ �� ������. ��� �������� ����� ����� ����������, ���� �� ������ � ������ � �� ������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 ���� � ����� ��</w:t>
      </w:r>
      <w:r>
        <w:rPr/>
        <w:t>. ������, ���� � ������, ���� �������� � �������� �� ��������. ������ �������� � ����� � ����� ��, � ����� ���������, �� ���� ��� ������ 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 ����� �� ���� - ���� � ���������� ���� ������. - ��� �� �� ������, ���� �������� ������� �� ������ 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��</w:t>
      </w:r>
      <w:r>
        <w:rPr/>
        <w:t>. ������, �� ������ ������ � �������� � ���� ���, ����� ������ �� �� �����������. ���� �������� � ������ � ����� ��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���� �������� � ������ �� ����������</w:t>
      </w:r>
      <w:r>
        <w:rPr/>
        <w:t>. � �� ���� �� ����� � ������, �� ��������� ���. ������� ���� ���� ������� �� � �������� ��� ���������. �������� �� ������ � ���� ������� �� ������, ����� ���� �������� ���� ������ ������ � ������. �����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������ ���</w:t>
      </w:r>
      <w:r>
        <w:rPr/>
        <w:t>. ���������� ����� �� ��������. ������ ������� �� �� ��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 �� ����� �� ��������� � �� ���������� ����������� ������</w:t>
      </w:r>
      <w:r>
        <w:rPr/>
        <w:t>. ������� ��������� �� ����, ����� �� �������� � ������� �� ���������� � �������� ���������. ������� ���� �������� ����� � �������� �� ������������. � ������� ����� ��������� � ������ ��������, �� �� ������� ������� ���, ����� �� �������. ���� ����� ����� ������� � �������� ����� � �������� � � ���-����� ���� � �������� �� ��������� ��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 ���� �� ����� ���� ��������, � �� �� ������ �� �������. ������ ����, �� ���� ����� ����� ���� ������� � ��� ������ ��������, ���� � �������� �� ��� ���� � � ���� ������������ �� ������� ��������. ������ ������ �� � �. ����������� �� ������ � ������� ��, ��� ��� �������� ���������� �� ��������. � ������ �� �� ������� � ���� 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 �� ����� ������� ��� ������� ��������. ������ � �� ��� �� �� ���� �� �� ���� ���������� � ������ � ������ �� ����� ������. ������� ������� ���������� �������, ���� � �� ������. ������������� �� ����� ���� ����� �������� ���������� � ���� � ������� �������� � ��������. ������ �� ������� ���� ����������� ���� ���������� �� ��-���� ������, � �� ���� ������ � ������� � ������� �� ���� �����. �� ������ �� �� ������� ������ �������. �� �� �� �������� � ����� � �� ���������, ���� 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� �� � 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 �� �� ����� � ������</w:t>
      </w:r>
      <w:r>
        <w:rPr/>
        <w:t>, � ���� �� ������ � ����. ������� ��� ���� ��-����� �� ����. ������� �������� �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 ����� ���� �� ������� � ����� ������ �� ���������</w:t>
      </w:r>
      <w:r>
        <w:rPr/>
        <w:t>. ����� ����� ���� � �������� ���, ���������� �� � �����, ����� ���������� �� ��������. ������ �� �����������. ����� ��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�� �� � ����� �� �����, ����� ����� ���� ������� ������. ������������ ���� �� ������ �... ������ �� �� �����. � ��� ��� ������ �� � �� ������ ���� ����������, � ���� �� �� �������� � ����. ����� �� �� �� ����. � ����� ����� �� �� ������ ��� ������... ���� �� ���, ��� �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</w:t>
      </w:r>
      <w:r>
        <w:rPr/>
        <w:t>. ����� ������� �� �� ������, � ���� ���� �� ����� �� �������, �� 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</w:t>
      </w:r>
      <w:r>
        <w:rPr/>
        <w:t>. ������� ������ �� ������ � ��� ������� ������, ������ ������. ����� �� �� ������� � ������� �������� ������� �� �����. ������ ���� ����, ������ �����, ������� �����, ����� ��� ���� � �����. ��� �������� ��� ��������� ����, ��� ���������� �� ������� ��������, �� ����� ������ 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 � ����� ����� � �� ��� �������� ����� ������� �� ���������� ���</w:t>
      </w:r>
      <w:r>
        <w:rPr/>
        <w:t>. ���������� ���� � ������� ��� ������. �������� ������������ �� �������, ��� �� �������. ���� ���� ����� �� ������ ������� ����? ���� ���� ������� ������, �� �� ������, �� � �� ������� �������� �� ���� ��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. ������ �� �������� ���-�����, ������� �� ����� �� � ����� ��������� ������ �� ������� ������. ������ �� ����� � �� ������ ����� ��� �������, ������ ��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�� ������ ������� - �������� � � ������� ������� � ����� �� �������, ������ � �� ������ ���� ����� � �����. - ����� ������� � �������? - ��� ����� ���� �� ������ � � � �������� ��� �������� �� ����� ������� ������,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 �� ����������� �� � ���</w:t>
      </w:r>
      <w:r>
        <w:rPr/>
        <w:t>-����� ���� �� 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 - ���� ������� �, �������� �� ���� �� ������� � ������� ����. - �� �� ������... ������ �� ���� ����� ����� ������� ������ � �� ���� �� �� ��� � ���� ����. ���� ��. - � ������� ������ �� ����� ��� �����. ������ � ���������� �����������,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�� ���-����� ���. - �� ������� ���� �����. ������ �� �� ���� ���. ����, �� �� � �� ���� �� �� �������� ���� ��� � ������ �����. - ��� ������ ���� ������ ��� ���� �� � � ����� �����������. �� �� ����� ��� ���� �� ���� ���� ��, ���� �� ������� ������� ����, ������ ��� � ������ �������� �������� 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, �� ����� �� ������� ���� ��������� ���� � �� �� ������ 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����� �� �� ������...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. ������ �� ������... � �� �����... ���� � ������� ��. �� ���� �� ��� ������� � ����, �������, � 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, �� �� �������. ������� ��� �� �����, �� ����� - ������� � ���. - �� ���� ���� ��� ������ ������� ��� ��� ��� � ��� � ������� ���� �� ������ ������ �� ���������� � ������. ��� ���� �� �� ������ ��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 ���... ��� ��� �������! - � �������� ������ �� 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 �� - �������� �������� ������� ���� � � ������� �� �����. - �� � ����� �� �����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 �����, ������ - �������� � ������� ������� ���� � ������ ����� �� �����.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"����� ������" ����� ����� ������� �� ������� ������, � ���� �� ������� ���� �������� �� ��������� �����. ��� � ���� ������, �� ��������� �� ���� � 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 ����� � ����� ���� �� </w:t>
      </w:r>
      <w:r>
        <w:rPr/>
        <w:t>"����� ������" � ������ ������� �� �� ����� �� �����������. ���� 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 ����������� ��������</w:t>
      </w:r>
      <w:r>
        <w:rPr/>
        <w:t>, ������ ���������� �� ����������� ���� �� ���. ������ �� ��� ���������� � ������������ �� ������ ����, ������ ������� ���� �� ���������. ������ ������ ���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��</w:t>
      </w:r>
      <w:r>
        <w:rPr/>
        <w:t>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 ������ ������ �� ������� ���� �������� ����� � �� ������, �� ���� ��������� ����� ��-���������� �����, �� �� ������ �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� ������� �� ����� � � ������ ����� ������ ���� � �������������� </w:t>
      </w:r>
      <w:r>
        <w:rPr/>
        <w:t>- ���� �� �� �����, ������ �� ������ �� ��������, ���� ��������... � � �� ������ �� ��������� ��������� ��, ���� �� �� ���� �������� ������ � ������� �� 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 ����� ������ ������� � 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��� ������ - �������� ������� ��� � ����� �� �� �� ��������� �����. - ������� � ��������, �� �� �� �� �������� ���� �������. ������������ �� ���������� ��� ��� ���������, � ����� �� ����� � �� ����� �� �� 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 ��� �� ���������, �� �� ������ �� ������� �����. �� ����� ���� ����� � ����� ����, ��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 � ����� � ���� ���? - ������ ��������� �, - ������ 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, ������ �� �� ���������, �� ���� �� �� ����� � ���� ������� - ���������� �������. - ���� � ����� ��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� �� � ��-�������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. ������� �� ������ �� ������� �����, �� �� ����� ��� ��-�������. - ����� ���� - ������� �� �. - ����� �� ������ �� ������ ����. �� �� ������, ������ ����� ������ �����..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 ����� ���������� �� �������� � ������ ���� ������ ���� ����</w:t>
      </w:r>
      <w:r>
        <w:rPr/>
        <w:t>, �� �� ������� ������ � ���������� ��. �� ������ �� ������� ���� ���� ������� ������. � ��������� ���� ��� � ����� �� ����� ������� ������, ��������� ����������� �� � ������, �� ����� �� �������� ���������� � ����� ��. ������ ����� ��������� ���������� ���� �� ����� ��, ��������� �� ������ ��, ��������� �� ��������������� �����, ���������� �� ��������� � ������������ 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 ��</w:t>
      </w:r>
      <w:r>
        <w:rPr/>
        <w:t>. ����������� �� ��������, �� ��� ����� ������� �� � �� �����. � ���� ����� ���� �� �� �� ����, �� � ��������� �������� �� � � ������ �� �� ����� � ���� � ������... �� ������� ������������� ������, ���� � ���� ���������, �� ������� �������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</w:t>
      </w:r>
      <w:r>
        <w:rPr/>
        <w:t>. ���� � ����������� ��������� ������� � ���� ������ ���� ����, �� ������������ ���� ��� ������ ���� ����� ��������. �� ���� ����� �������, �� ���������� � � ��������, � ��� ������� �� ���� ��������, ���� �� ����� ���� ����� ����� �� �������. ������ ���� �������, �� � �������� ������ �� ������ ��, �� �� ���� �� �� ������ ������� � ��� �� � ����� ��-��������� � �������� �� ���� �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�������</w:t>
      </w:r>
      <w:r>
        <w:rPr/>
        <w:t>, ������ ���� �� �� ������ ��� ���� ������ � ������� �� ����� �������� � ������� � ���������, �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 ����������</w:t>
      </w:r>
      <w:r>
        <w:rPr/>
        <w:t>, ���� �� � ������ 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� ������� ����� �� � �����. - ����� �� ��������, �� 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 ������, �� �� ���� �� ����� ������������ ��, �� �������� ���-����� ���� ��������. - ���� �� ������� � �����, 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 �� ����� 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 ������ ��� </w:t>
      </w:r>
      <w:r>
        <w:rPr/>
        <w:t>"����� ������". ���������� � ������ �� ����� ����� ��� ��������, �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 - ���������� ������. ������ 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, �� �������, ������ �� ������ - ��������� � �������. - ��� �� �� �������� ���� �������. �� ���� ����� ���� �� ������, � � ��� ��� �� ����, �� 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��� ������� ����� � ����� ��. ��� � �� ���������, �� ������� �������� ���� ������ � ������ � ��� ���� ������ �����������. �� � ���� ������ �� ������� ��� � ��������� ��������, �� �� � ������� ������ ���� � ���� �� � �������� ���� �� ������. ������� �������� ������������ ��� �������� �. ��� ������� �� �� ���� ������� ��� �� ���� ���, � ���� �� 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</w:t>
      </w:r>
      <w:r>
        <w:rPr/>
        <w:t>. ���� ������ ���������� �� ������ � �� ����� �� ����� ���� ���������� ���������� ��������. ������ ���� ������� � ������, �� �� ������ �������� ���� ������� �������� �����, ���� ��������� �����. ������ � ������� �� ���������� �������� � �����. ������ ���� ������ �������������� 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 ������� ���� ��������</w:t>
      </w:r>
      <w:r>
        <w:rPr/>
        <w:t>,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. - ��� ������ ������ � ������ � � ����� ����� �������. � ����� �������� �� ������� ������ � 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- ������ � ������� 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�����</w:t>
      </w:r>
      <w:r>
        <w:rPr/>
        <w:t>. �� ���� ����� ��������� � �� ������ �� ���� ����� �����, � ��� � ���������� �������� ����� �� �������, ���� ���� ����� ����� �� ���������� ��� �������, �� �� �� � ����. �� ���������� �� ������������ ������ �������� � � ���� �� ���� �������� ������������ ������ ���� � ���� �� ��������. ������� ��, �� ������ � ���������� �� � ����� �� ���������� ������� �� �������������,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, � �������� ��� �� � ����� �� ������� ��� ������� ��� ���������. ��� ���� ��������, �� �������� �� ��� ��������. � ������� ������ �������� � �������� �����. ������� � ����� ����, ������� � ��� ������. �� ������ �� ���� ���� � �� 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� ��</w:t>
      </w:r>
      <w:r>
        <w:rPr/>
        <w:t>, � ���� ��� ���������, � ������ ����. ������ �� �������� �� �������. ������ �� ���������� ��� ������ ���. �� ���� ����� ��� ���, ������� �� ����� � ����� �� � �� ��������. ���� ����� ������ ������ � ��������� � �������� �� ����. ������ ������ � ����� �, ������ �� ���������� � �� ���������� ������ �� ������ ��, ������ � ������. ������� ���� �� �� �������... ���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 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�� �� ������� ������ ������� �� ��������� �� �������������������. ���� �������� �� ������� �� ������������ ��������� ������� ��������� � �������� � ������ ������� � �������, �� �� �������� � ��������� ������� �� ���� 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�� ���� ����</w:t>
      </w:r>
      <w:r>
        <w:rPr/>
        <w:t xml:space="preserve">. ������� � ��������� �� ���� ������ ���� ����. ������� ��������� �� ��� � �� ����� �� ������� ���� � �����. ���� �� ������ �� �� ����������� � ������� �� ��������� ������, ����� ������. ������ � ������ ������ ����������� ��� �� ������, ������� ���������, ���������� �������. �������� �� �� �� �����, �� � ������� ���� ������� �� ��������. ��� �� ����� � ������, ��� �� ��� ����� �� ����� �� ��. ��� ��� ������ �� �������� ����, ��� ������, �� � ������ ���� �� �� ���� ����� ��-������ �� � �������.  ��������� ��� �� ����� ��� ��-���� � ��������, ���� ���� ������ ���� ������������, ���������� ��������, ������� �� ������ �� �������� 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</w:t>
      </w:r>
      <w:r>
        <w:rPr/>
        <w:t>, ������ ���� � �� ������ ������ ��� ������. 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�</w:t>
      </w:r>
      <w:r>
        <w:rPr/>
        <w:t>, ���� ��� ��-����, �� �� �� ������ ��������. ���� ���� ����� �� �������� � ���������� ������������. ������� �� ������ ���� � ������ �� ��� ����. ����� ����������� ����� ��, ����� �� ��������� � �� ������ ������. ����� ���� �������, ���� ������, ����� �� �� ���������� ����� �� ���������, �� �� �� ���� � ��������. ������ ���������, �� 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 �������� 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 ������� �������</w:t>
      </w:r>
      <w:r>
        <w:rPr/>
        <w:t>. ������������ ��� ������� �������� �� ������� ����. ��������� �� ���� ������ �� ������� � � ���������� ������������� �����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����� ��� �� ������ �� ��������� -�������� ���� �, ������ ��� � ������� ���������. ������ �� � ���� ��� �������, ����� ���� ����� ������ ������ � �� ������� ������ ������. ���� ���� ��� ���� ������ ������. ���� ����� �� ������ ������ ��� ���� � �� �� �������. ��� �� ���� ������� ���������, ������� ���� �� �������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 �������! - ������ ��������� �� �� �� ��������. - ���, �� �������, ������ �����? - ��� ����� ���� �� ������ � � � ������ ��� �������. ������� � ����� ����, ���� ���� �����. �������� �� ���� �������� ������, ������ � ���� �� ���� ���� � ��������. ��������� ����� �� ���� � ������ ������ �������� � �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, ������� �� - 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, ������! - ��� � �������� ������ � � ������ ��� ��-������, �� � �� ������ ���� � ������ ��� ������ � ������ ����������. ��� ����� ������ �� ���������� ��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- ����� �������� �. -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���, �� ��� �� ������ ������, ����� ���� ���������� - �������� � ���. - �� �� ��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 ������������� �� ����� ������ ���������� - ������ ������������ ������, ���� ������������ �� ���� ��� �������. - ������ ����� �� ���, �� �� �������� ������ ���, ��� �� ������� ������ �����? - � �� ����� �� �� �����, �� �� � ����� ���-�����,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� ������ ������ ������ ������������� �����. -����� ������ �� � ������ � ��� ���� ����� �������, ���� ���� ������ ��� ���������� ��������? �� �� ������ � ����� �� �������� ���������, �� �� ����� �� ���� ���� ���� � ���, � �� ����� �� 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- �������� ���� ������. - �� ���� ����, ����� ������ �� ������ ���� �� �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� �� ��������� ����� ��������� - ���������� ���, ���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�</w:t>
      </w:r>
      <w:r>
        <w:rPr/>
        <w:t>. ��� ��� ��� � ������� ������ ��� �������, ���� ���� �������, ��������� ��� �����. �������� �� �, ��� �� ������� �� � �� ���������, ���� ���� ���� ������ �� ��������, �� ������ ��� ���������� ���������� �������� ������� ��. ��� ������� ��������� 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�������? �, ���������, ���� �� �� ����, �� �� ����� ��-������ � ���������� �� ��� � ���� ������: ��-�����!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 �� ������ � ����� � � ������ ������������ �� �������</w:t>
      </w:r>
      <w:r>
        <w:rPr/>
        <w:t xml:space="preserve">. ������ �� �� ����, �� �� �����, �� ������ ���� � �� ������� �� ������� �. ������ ����� ��� �� � ����, �� � �����. ������� � �������, ������ �������� �� ���� �������; �����, �� �� ������ �� �� ������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- ��������� ����� � ��������� ������� - �� ���� �������, ����������, ������ �����������! - � ��� �� ���� ����������, �� � ������ ���� �� �������� ��! ���� �������, �� � �� ������� �� ������ �� ��� ������ �����������, � ���� ����� � ����.; ���� ���� ������, �� �������� 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�� ��������, �� ������ ������ - ���� ������, ��������� �� �� ����� ������� ��. - ��� ���-����� �� ������ �� ����, �� �� �������� ���� ��������� 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 �����, ������ ��� �� �����! - �������� �� ������� ���� ������ � ��� ������ �� �� ����� �� � �����. ����� � �������� �� ������ ���������, ������� ��� � ������ ��, ������ ������ ������ �� ������ � � �� ������ � ��������� �, ��������� ���. � � ����������, ����� �������� ������ �, ����� ����������� ������, ���� ������� �� ��. ������, �� � � ������� ��������� �� � �� ������ � � ��������� �� ��-����� �� ����. ����� � �������, �� ������� ����� ������� ��� ���������� �����. ������� � ��� ���� �������� � � ��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 ����� ��� �� ���� �� ����, �� ��� ��������� ������ �� �������� �� ���. - � ����� �������� ��� � ����� ��� ��������� ��, ����� ���� �������� � �������, � ��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 ������ ������ � ������</w:t>
      </w:r>
      <w:r>
        <w:rPr/>
        <w:t xml:space="preserve">, ���� ������� ���� ����, ���� ����������, �� �� �������� ������. ������� ������ ������� ��� ������� ��, ����� � �������� ������ �� �� �������. ����� ������� ���� �� � � ������ �����������, ������ ���� �� ���������. �� ������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� �������� ���. - ������������ �� ������� �� ������� ��� ���� ������� �������, ������������, ����������� �������� ���� ��� ���� �� ���� ������� ���������. �� 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 ������� ����������</w:t>
      </w:r>
      <w:r>
        <w:rPr/>
        <w:t>, �� �� ������ � �� �� ������ ���� ����. ������ ���� ��������� ����������. ���� �� ���� �� ����� �����, ������ ��� ���� �� �������� �� ������ �����; ����� ���� ����� ��, ������ ���� �� �������� �� ����, �� ������������ ������� �� � ���������� � ���� ���������... ������ ���-����� ���� �� �������� � ������� ��. ��� �������� � ���� �� �� ��������� � �����, ����� � ������. ���, ���� � ���� �����, �� � ���������, � 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 �� �������� � ���</w:t>
      </w:r>
      <w:r>
        <w:rPr/>
        <w:t>-������� ����. ����� ������ ��������� �� ��������� �� � �� ������ �� ������� ��. ������� �� ������ � � �������. ���� ���� � ���� ��������, ��� �� ��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 ����? - � �� ���� 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 �� �������� ����� ����� � ����� ���� �� ��������� ��. ������ 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</w:t>
      </w:r>
      <w:r>
        <w:rPr/>
        <w:t>, �������� ������ � � �������� �� ����, ������� �� ���� �� ������� 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 �� �� �������� - �������� �� ���������� ������ �������. ������� �� ���� ������ �� ������������� 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, �������� ���� ��� ��������� �� � �� �������� ��� ���� ��. �������� ������ 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, ��� ������� �����? - ������ ������� � � ������� 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 ������ �������� �������</w:t>
      </w:r>
      <w:r>
        <w:rPr/>
        <w:t>, �� ������� ��������� �� �������. �������� � ������� ��������� ��. � ����� ������ �� ���� ����� ������ �� ����� � ��������� �� �� ��������. ������ ����� ������ � �� ������ ������ � �� ����� ����� �������. � �� ������� � ������� �� �� ������ �� ������, �� �� ����� � ����� �� ����� ��; ����� ���� ����� ���� � ����� ����� ������, ������ �������� � �� ���������� ���� � ������� � ���������� ��������� ������� �� ������� ��. ���� ���� ������ � �� �������� ��� �������, ������� � �� ����� � ������ ����, ����� � ��" �������� ��� �������� � ������� �� ����� �� 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 ������� �� � �� �������� ���� ��� �����</w:t>
      </w:r>
      <w:r>
        <w:rPr/>
        <w:t>. ������� ������ �����. ���������� � ������� �������� ��� ��-������� �����. ��� ������ ��������, ������� ����� ����� � ��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��,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</w:t>
      </w:r>
      <w:r>
        <w:rPr/>
        <w:t>. ��������� � ���������� ������������ � � �� ������ ������ ��� ����� �� ���������, ������ ����� �� ��� �� �������� �� ����� ������ � ������ �� ������ �� �������, � ������ 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� � ���� ������� ���, ������ �������� �� �� ������� � ���� �� � �������� � ������� �����������. - 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 �� �� ������������ ����� �����, ������ ��������� - �������� � � �� ����� ���������. ����� �� ������� �� ������� � �� �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 � ����� ���������� � ����� ������ 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,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 ����� ��! - ���� �� ��� � ������ �������� ����� ����� . �������, �� ���� ��� ��������� �� ���� ����� � �����. �������� �� ����� �� ������� ������� � � 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 �� ������! - �������� ������ �� ������ � ����� �� �������- ���� ��� � �� ������� �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</w:t>
      </w:r>
      <w:r>
        <w:rPr/>
        <w:t>. �� ���� ������� ���� 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,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 � �����. - � �� ������ ��� �������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-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� ����� � ������ ����, �� �� �� ������� �� ������. - � �� ������ �����, ����� ����� �� ���� �� ������ � ������ ���� ����. ��������� ���� ���������. ������ ������ ������� � ������� �������. ��������� ����� �������. ������ ������ ��� ������ ����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? ���� ������ ����? ��������, ���� ��� ��? ����� ������ �� �� ������ �� ����� �������� ��� �� �������; �. ���������� ���� ��������� � ������� 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 �� ���������� ����� �� ����������</w:t>
      </w:r>
      <w:r>
        <w:rPr/>
        <w:t xml:space="preserve">, ������� �� ��� �� ����� � ������ ������ �� �� ����� ��� ����. ��� ���� ���� ���� ��� � ������������ � ������� � ��� ������ ������ ������� ��� ����������. ������ �� ��� ������ ������� ������ ������, ���� 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 � ������� ��������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 �� ����� �� �� ������ � ������� - �������� �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 �� ������������ ����� �����! - ���� �� ������ 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����� ������������� �� ������ �� ���� ����� ��� ������. �����, �����,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 ����� 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, ���������. ������ �� ������ 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 ������� �� ������, ������ ��� �����. ����� ������, � ����� ���� �����. ������ ������ ���������� �� �������� ��� ������ �� ������� ������ ������ � ������� ������ �� ����������. ������ ����� ����� �� ������� ������ � ���� �����������, �� ������� ���� ����� �� ������, ������ �� �����. ��������� �� � ������ ���� �� �������� ���� �� ���� ����. ����� ���� ��� � ���� �� ��� ����� ������� �� ��������, ��� ������������ �� ���������, ����� ������ ������ �� ������ 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���� �� ���� ����� � ������ � ������������ ���� �� ����� ������ �� �� ���������� �������</w:t>
      </w:r>
      <w:r>
        <w:rPr/>
        <w:t>. ���� ���� ������, �� ����� �� �� ����� � ����������� �, ������ �������� ���� �����. ������ �� ������ �� �� ����; �� ���� ������ �� ����� ���� ���� ���� �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 ������ ������� �� ���� ��</w:t>
      </w:r>
      <w:r>
        <w:rPr/>
        <w:t>. ���� ��� ���� �� �� ������� ����, �� �� ������ �� �� ������ �� ������������� �����, �� ������������ ��� �� ������, ����� ���� ������� � ���� ����� ��������, ���� �� �� ���� �������� �� ������������ �� �� ������ ����, ���� �� ���� 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 � ������� ��</w:t>
      </w:r>
      <w:r>
        <w:rPr/>
        <w:t>, ����� �� ���� ����� �� �� �������. ���� �� ���������� �� ������ ����, �� ������ � �� ����� ��� ���� ���������� �� ���� ��, �� � ���� ���� ������ �������,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 ������ ��� ���������</w:t>
      </w:r>
      <w:r>
        <w:rPr/>
        <w:t>. ���� ���� ����, � � ���� ��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 ���������� �� �����</w:t>
      </w:r>
      <w:r>
        <w:rPr/>
        <w:t>. ������ ���� ��� �������������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��� �� ������� � � ������ �� ����; � �� ��������, ������ ������ �� ��� � �����������. - �� �� ������ �� � ��� 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, ������ ��� � �����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��� �� ������ ����������� �� ����� ��? - ������ ��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 ��� ��� �� � ����� �� ������ � �������? ������, �� �� ������ ��������. ������� �� ������ ��� 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 ���. � ������� �����, �� ��� ����� �� �� ������, ������� �� � ��������������, ���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. ���� ���� ������ ������� �� �� ��������, ������� ���� ���� 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 ����� ����� 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 ������. ������ ������ ������ ����� ��� �������������.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 ��</w:t>
      </w:r>
      <w:r>
        <w:rPr/>
        <w:t>, � � � ������ �� ���� ����� ��������� �� ������ �������� � �����. �� � ������ �� �� ������� ��� ����������� ������ � �� ������� ���� �� �����. �, ������� ���� �� �������, �� � ���� �� �� �����������, ����� �� ����. ���� 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 ����� �� ������ ����������� �� ����� ��? - ������ ������ ��� � � ����� 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 �� ����� �� �� �����, �� ���� �� ���� �������� ����, ������ � ������� ������ 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�</w:t>
      </w:r>
      <w:r>
        <w:rPr/>
        <w:t>. ��� ������� ����� � � � 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, ��������. - � ���������� ������������, �� �� �� �������, ������ ����� �� �������. ��� ������ �������� �� ������� � �����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. ���� ���� �� ���� �������������  ������ � �������� ������� �� �������������� �������. ������� ������ � ������� ������� �� ���. ������ �������� �� ������ � ���� �� ��������� � ������� ��������������. ���� ������� �� ������ ������ ���������� �������� � �� �� ����� � ������, ���� ���� ����� �� ������, ����� ��������� ���� �� �����. ������� ��, ��� ������������ �� � �� �������� ����, �� � ���� ���� �� �����, � �� �����. ������� � ������ ��� �� �� ������ � ������. ������ � ���������� ��� �� ����� ���������, ����� ����� �� ����� � ���������, �� ������ �� ��������, ���� ����� 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� �� ����� �������� ���� �������. ������ ����� � ���� ��� ����. ������ � ���� ���� ��� ������, ������ � ���� ��������� �� ���. ������� �� ������ �� ������� ��� �� ��. ������ �� �������, �� �� � ��������, ������ ����, �� ��������� �� ������ �� ������. �� �� ���� ���������� ���������� �����, � ����� ��-������� � 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 ������ �� ������ �� �����</w:t>
      </w:r>
      <w:r>
        <w:rPr/>
        <w:t xml:space="preserve">. ������� �������� ������� � ����� �� ��������. ����� �� ������� ������, ���� �� ����� ������, ����� ��������� �� �������, �� � ����� 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, ������. - �������� �� ������� � �� ������ �������. ������ ���������� ����� ������ ���� � ����������� �� ���� � � ����������� �� ����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� �������</w:t>
      </w:r>
      <w:r>
        <w:rPr/>
        <w:t>, ������ ������ ��� � ����� � �������. ������� � ���� ���������. �������� ���� ���, �� ����� �� � �� ������ �� �������� � ������� �� ����������� ��, � ���-������ ����� �� ����� ���� �� ��������� ���� �� �� ��������, �� ���. ����� � �� ������ ������ ���� �� �� ��������� �� ����������� �� ����� �. ����� � �� ������ ����������� �� �������, �� ����� 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 ������� �� �������</w:t>
      </w:r>
      <w:r>
        <w:rPr/>
        <w:t>. ��� ������� �������� �������� �� ��������� ��������, ����� � ���������, ������ ���� � ���� ����� � �����, ������ ���� �� ������. ��� ����� �� ������ �������, �� � ��� ���� ���������� �� �������� �, ������ �� ������ �� ����� ����. �� ���� ���� ������ ��� ������ ���� ���������, � ������� �� � ������ ������. �� ������ �� �� ������� �� �� ������ ��������, ������ ���� �� ���������� �� ������� �� �. ���� �� ������ �� ������ ���� � ���������, ���� ���� ���������� ��� ����, ������������� ����� ������. ��� ��������� ����� ������� ��, ���� �� ����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� � ����� � ������ ��� �� �� ������</w:t>
      </w:r>
      <w:r>
        <w:rPr/>
        <w:t>. ��� �� ���������� ��� ������, � ���� �� �� ����� � ������ � ���������� 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 ����� �� �������, �������� ������ �� ��� ������� ����, ��� �� ����� �� �������� �� ����, �������� ������� �� ������� � �� ������. ����� ����� ������ �� ����������. ����� �� ������ ������� �� �������, �� �� ������� ������ ��, ���� �� ���������� ����� ����������, � �� ����, �� �� � ������� �������� � �� �� 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 � ������</w:t>
      </w:r>
      <w:r>
        <w:rPr/>
        <w:t>. ��� ������ ����� � �������� ����� � ����������� �� ���, ������ ������ 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 ������� ��� ������ - �������� ������ �. -����� ������� �� �������, �� ���������� 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! �������� ���� �������. � �������� ������� ����� ������� � ������� �� ��� ���� �� ���������� � ����� �������� ����� ����, ���� ���� ��������� ����� � ������� �� ����� ����� � �� �������� 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 �� ����� ����� ���, ������ ��, ���, �� �� �� ����� ����� �������� - ���� ����� 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- ���������� ��������. ���� ���� �� ����, �� �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��� � ����, ��������, ������. - ������ ������ ������� ������ �����. - �������, ��� ����! ��� �� �������� ������! - � ������� ��������� �� ������� ��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- �� �����! - � � �������� ��� ���� ���������. ������ ������ �� ���������� � ������� ������� ��� ������� �����, 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 �� �� ������, � �� ������ ���� ��� �� ���� ������ ������ �� ��������, ���� �������. ���� ������ �������� ������ ��������? ������ ���������� ���� �������� ������� ������� � ������. ������ ���������, �� ������ ��� ���� ��������. �������� ������� ������� � ������� ����� ��� �����������, ������ ������ ������� ���������� ������ �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 ������ � ������ ������ �� � ������ �� ����� ��� � ������ ����</w:t>
      </w:r>
      <w:r>
        <w:rPr/>
        <w:t>. ������� �� �� ���������� ������� � ������ �������� ����� ��. ���� ����� ����� ������ � ���� �����,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 ����� ����������� ����� ����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 ��� ��������. - � �� �������� ���� ���� � �����. - �������� �����������,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</w:t>
      </w:r>
      <w:r>
        <w:rPr/>
        <w:t>. �������� ���� ����� �������� � ��� ���� �� ���� ���� ���������� �� �������� �����, ������� ����� ������� ���������. ������� � ������ � ���� ������ ������ �� �����, ������� �� ����� ������,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. - �������� ������� �������� � �������� ��������� ��������� �����. ������� �� ������ ���� �� �������� �� �� ���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 �������� � ���� �������. �������� ���� 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- 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. - �������� 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�� ������� �� �� �������� - ������� ������� � ���� ����� ������ �� ������ � ����. -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 �� �������� ����� 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 � ������ ����� - ������� �������. -��������� �� ����� 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 �������. � ������ ��������� �� 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� ���������. - �� �� ������ �� ������� �����. � ������ �� �� �����. �� ���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�, ������� - �������� �, ��� �� ����� ��� �� ������ ��. -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����� �� �����, �� �� �� �� ������� �� ������� �� ����������, ������. �� �� ������, ����� �� ���� � ������ ������ �������� �����. ��� �� �������� ��������� 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 ������, �� �� ������ �� �� ����. �� ������� ���� ���� ����. ��� ���� �� ����� ���������� ������ �� ������ � ���� ��, ������ �� ��������� ����������� �� ������. ��� ������� �� �� ��������� ������ �� �������� ��������� � ������� ������, ������ ������� �� �� ������� ���� ����� ����� ��. ������� ���� �����������, � ��� �������� ����������, ������ ������ ���������� � �������, ���������� ���� �� �� ���� �� ����. ������� ��� �� ������ ��������� �� ��������� ���, ������ ���� �� ������ ���������� � ������ �������� � �� �� ����� � �������. � ����� �� � �� ������ ������� �� ������ 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 �� � ������� �� ������ ���� ��� ������ � ���� �� ������� ������</w:t>
      </w:r>
      <w:r>
        <w:rPr/>
        <w:t>, �� �� � ������� ����� �� ���� ��. ������ ������� �� ������, �� ������ � ��� ������� ����� ����� � ��������� ������� ��������� � 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 �� �� ������ �� ������ ������ � �� �� ������� - ������ ������� � � �������� � �������� ��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 ���� ��������. ����� ����� �� ������ ���� ����� ������� �� ����������, ����, ����� �� �� ������ �� 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 � ���������� ���� �����?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. ������������ ��� ����� ���� � ��� �� �� �����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 �� ���������� ��� � ����� �� ����� ������-. �� �� ������� ���� ��������� � �� �� ����� � ����� ��� ������. �� �������� ������� ��� �������, �� ������� ������ � �� 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 ��������</w:t>
      </w:r>
      <w:r>
        <w:rPr/>
        <w:t>. ������ ���� ����������� �����, �� ����� ������ ������������ �� �� ������� �� ������ �� ����������, ���� ������ ��������: ���� �� ������� � ���������. �� ����� ����, ����� �� ����������: �� ���� � ��������� �� �������� �� �� ������� ������� ����� �� ��������� ��. ������ ���� � ����� ��� � ���������� �������� �� ���� � ������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 ���� ����� �� ����, �������. ����� ������ � ����� � 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.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 �� ������� �� � ����� �������� �� ���� � ���� ������ ������ ������</w:t>
      </w:r>
      <w:r>
        <w:rPr/>
        <w:t>, ����� �� ��������� �� ��� ����� �������� �� ����� � ������� �� �������. ������ ������ �� ���� � ���� �����, ���� ������ �� ����� ��� ���� ��, ������� ��������� �� � �������� � ������ � ������ ���� ������ � ������� ��������. ���� ���� ������ �������� ������� � ����� � ��������, ���� �� 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</w:t>
      </w:r>
      <w:r>
        <w:rPr/>
        <w:t>. ���� ��� ������ � ������ ���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���� �. - ��� ��� ���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 ���� ��� ������. - �� ��� �������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��� ������� ���. - ����� ����� �� �� ������� � ���... �� �������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 ���������� - ������� ������. - � ��� ��� ����� �� �� ������, 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, ������ ������� � ����� � ������. ������� ������ �� ������ �� � �� ������ ���� ���� 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 �� ������ � �� ������ �� ������. - �� 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 � ������ 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 ����� �� ����� ������</w:t>
      </w:r>
      <w:r>
        <w:rPr/>
        <w:t>. ������ � ������ ������� � ��� ���� ������ �������� �������� ����� ����. ��� �� ���� ������������� ����, ����� �� �� ����, �� � ������ �������, ���� ���� �������� ��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 �� ����� �������� �� �������? - ������ ������, ���� ���� �� ���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. - ������ ������� ��� ��������, �� ������ �� ������ �����, ������ � ���� �����,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 ���� � �� ������ ������ ���� ���� ��� � ��������� � ����� ��������</w:t>
      </w:r>
      <w:r>
        <w:rPr/>
        <w:t>. ��� ������� �������� ������� ����, ���������� � ����������� �������, ����� ������ ����� 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. ������� � ������ � ���� �� ��������� ��. ������ � � ��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��� �� �������. ������ ������� �� �������, � ���� �� ���� ������ �� ����. ������ �� �������� � ������ �� �������: - ���� ������� ������ ������ � ������� �� �����. ������, �������� ��, ��� ��, ��� 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</w:t>
      </w:r>
      <w:r>
        <w:rPr/>
        <w:t>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 - ������� ������ � ������ ��������, ����� ������, �� �������. - �������� ��. ����� �� �������� ����? ������� � ������������. - � ������ ������� �� ������ ���������� � �� �� �������. ������ ����� �������� �������, ������� �� ����� ����� ���,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</w:t>
      </w:r>
      <w:r>
        <w:rPr/>
        <w:t>, ����� ����� � ����� ���� � ��������� ��. � ���� ������ ������� �� ������ � � ����� ����� ����������� ������ �� ����� ���������� ������ � ���������� ���� � ���������. ��� �� ���� �� ����� ������������ ��, �� ���� ����� �������������� ����������� �� ��������. ����� ��� �� ������ �� ������, �� ���� ���������� ���� �� � ����� �����������, � ����� ������ �� ���� ������� ���� ���� � 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- ������ �� ������� � ��������� ���. ������� �� ������� � �������� ������ � ������ ���� ���� �� ��������. ������� ���� ���� ������� �������, ������ �� ������ ��� ������� � ������ ����. ������ �� ��������� � �� ����� �� ������� � ����� �� �������. ����� 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>, �� �� �������� ������ �� �������� ����������� ��������. ���� ������ ������ ����, ������, ����� �� ����, �������, ������� �������� � ������ �������. ����� ����� �� �������, �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�</w:t>
      </w:r>
      <w:r>
        <w:rPr/>
        <w:t>. ������ ������ ������ ����� � ������� ��������� ������� ������ ����� ����� �������� ����. ������ ����� ������ �� � � ������ � ���������. ������ � �������� ��, ������� � ������� � ������ �� ����. ���� ���� ������ ������, ���� ���� �������� ���� ����� ������� � ��������� �����. ��������� �������� �� ������� � �������, ������� ��������� �� ���������� �� �������. ������ � ������ � ������� ������, ������ � ������� �� ������ ������ ��������� �� ������, �� ���� ����� 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 � �� ������ ��������</w:t>
      </w:r>
      <w:r>
        <w:rPr/>
        <w:t>. ������ �������� ��� ��������, �� ������������� � ���� ����������. ���� ������ �������� �. ���� ������ ���� ������� �� ������. �������� ������ ������� �� ������� � ���������� ���������� ��� �������.���� �� ������ � � ������� �����. ���� � �� �������� ��������� �� ����� ���� ��������� �����. ������������� ��� ������ � ���� ��������, �������� ��������� ��� ���� ��������� ��������� �� ������� ������� ����, �������� ���� 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 ��� �������� �������� � �� �����</w:t>
      </w:r>
      <w:r>
        <w:rPr/>
        <w:t>:, �� ��������, ���� ���� ������� � ��. ���� ��������� �� ������� ���� � � ������ 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 ����������</w:t>
      </w:r>
      <w:r>
        <w:rPr/>
        <w:t xml:space="preserve">. ������ � ����� �� �������� ����� ��������� ��� �� ������. ������ �� ���� ������ ������� ������ ������. ��������� ���� ������� �����, �� ������ ���������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 �����</w:t>
      </w:r>
      <w:r>
        <w:rPr/>
        <w:t>, ������ ���� ������� �� ���������� �������� �� ������. ������ � ������� ���������� ����� � � ������, �� ���� �� ������� � �������. ��������� � ���, ������, ���������� �� ������� �� ���������, ������ � ���������. ���� ����� ������ ������ �������, ������ ��� ���� ������ ��� ���������� ���� � �� ��� 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��������������� �������  ���� ������ � ���������� �� ������� ������</w:t>
      </w:r>
      <w:r>
        <w:rPr/>
        <w:t>. ������ �� ������ ����� ������� � ������, ����� ������ �� �� ����� �������. ����� ����� � ����������������, �� �� ���� ��� �� ������ �� ������� ���� ���������� �������. ���� �������, ���� ������������ ������ �� ��������� ������, ���� �� ������� �� �������� � ��� �� ���������� ������� ��� ��������� �� ������� ������. ���� ���� ���-�������, ����� ���� �� ������. ����������� ������ ��� �� ������� ��������, �� ����� �� ����� �� ����� �� �������� ��������. ������� ���� �� �� ������ ������������ ��������� �� ��������, ����� ��������� �� ���������, �� ���� ���� �� �� ������ ���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 ������� ������, ��� ������ ����� ��� ���� ���� � �� ������ ��� �������, ����� ���� ������ ����� � ������ ���������. ������� ����� ��������� ��������, ���� �� ��������� ������, � �� �����. ������ ������� �� ����� �� �������, ������ ������ ������, �� �� ���� ���� � ��������, � �������� ����� �� ���, ���� ����� 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</w:t>
      </w:r>
      <w:r>
        <w:rPr/>
        <w:t>. ������ ��� �� � ����� � ���� ���� ���������. ������ ������ ��� ��������� �� ������� �� � ������� �� ������� ����. ���������� ���� ��������, �� ������ �������� 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</w:t>
      </w:r>
      <w:r>
        <w:rPr/>
        <w:t>. ��� 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 ����������� ����� � �� ���� �� ����� ����</w:t>
      </w:r>
      <w:r>
        <w:rPr/>
        <w:t>. �� ������ ������, �� ���� �� �� �����. ������ ������ � ������, ����� �� �� ��������� � ���� � �� ������ �����. ������ � ����� ��� ���������� ������������� � ������� �� ���� ���� -����� �� ������� ������ � �� ���� ������ �� ������. �������� ��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 � ��� ���� ������� �� �����</w:t>
      </w:r>
      <w:r>
        <w:rPr/>
        <w:t>. ������ �� ���� ������� � ��������� ������ ������ � �������� � ������ ���� ������� ��� ��-�����. ���� �� ���, 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, ������ ���������? - ������ ���� � � ������� ������ ��� ����. - ���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 �� �� ��������, ���� ������ ���� ��������� � ������ ��. �������, � ������ �������� � ������ ��! � ������ ���� ������� ������ � � ������ ����� ��������� �����������! ������ ��������� �� ������, �� ������� ����, �� ������ � ���������� ������������� ��� ������� �������, ������ �������� ���������� ����� � � ������������ ������ ������� �� �������. �������, ������ ����� �� ���������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�� ��� ���� � ������ ������ �� �� �������</w:t>
      </w:r>
      <w:r>
        <w:rPr/>
        <w:t>. ������� ����� ��� ������� �� ��� ����� ����� ����� �����, ������ ��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 �����? - ������ � � ����� ������� ������ �����, ����� �� � � ��������. - �� ������ 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! ���� ���� ���� ���-������������ ��������, ����� ����� ���� ������! ��� �� �����, � �������� ������ �� � �� ������ �� ���� ����. ����� �������� ���������� ����� � ������������� � ��������� � �������� � ������. �� � �� ���� ���� ������, ���� ������! ����������, ������� �������� ��� � ������ ����� ������ ��� ����� � ���-������� ���� �� ����� 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 �� ������� � �������� ���� ��������. ������ �� ������� ������ � ����� �� � ���� ��� ���� � ������ ���� �� ����. ������� �� ���� �� ����� �� ������������ �������� �� ������� ��� ������� �������. ����� ���� ����� ����� � 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���� - ��������� ������ ������, ���� �� ����� �� ����� ����� �����. - ����� �� �� ������ �� ���� �����, 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 - ���������� ���. ���-����� ������ ������� �� �� �� ��������. �������� �� ����� ������� �, ������ ���������� ���������� ����: - ������� ���, �� ��� ���� ���� 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���� �� ������ - ������� � � �� ������ �� ����������. ������� �� � ����� �� � ����� �� ������ ��, ���� ���� �� ������ � ����� �����. - ������. - �������� ������ �� ���� � �� ������� ��� ����. - � ���� �� �� ���� ������ � �� �� 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 ����� �. - 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���? - ���������� �������, �� ����� �� �� ������. ������ ��������� � ����������� � ��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</w:t>
      </w:r>
      <w:r>
        <w:rPr/>
        <w:t>, �� �� � �������, � ����� ������� �� ���� � ������� ����� ������� �, ������ � ������� � �� �������� ����������. ���� ����� � ����� � ���� �����������: - �� ����� �� �������� ���� ��������� ���� �� ������... �, ���� ������. ����, �� � ��-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 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, ������. - � ����� �� ������ � �� ��� ����. ��� ���� � ������ ������, ����� �� �� �������� � � ����� ������� �� ������� ������ � ����� ��. ������� ������ ��� ������� ��, ����� �������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�� � ����� ���� ���. �������� �� ����� � � ����� ��, �������� �� ������ �, ���������� ������� ������� � ������������� ������� �� �������� ������� ���������� ���������� ��. - ����, �� �������� ���� ����. ����� � �� ���������, 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 �� � ����, ������. ����� �� �� ������ ������, �� ������ ������,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 ������� ��</w:t>
      </w:r>
      <w:r>
        <w:rPr/>
        <w:t>, ����� ���� �� ������ � � ������ �� ������ ������ � ������ ������. ������ �� ��� ���� 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����� �� ���� ����� ������</w:t>
      </w:r>
      <w:r>
        <w:rPr/>
        <w:t xml:space="preserve">. ���  ������� ������� �� ������� � �� ������. ������, ������. ����� �������� �����, �� � �������������� ���� ���������� � ��������������, ���� ��������? � ������� ��� ������� ���� �������� ��������� � ���� 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 �� ����� ��</w:t>
      </w:r>
      <w:r>
        <w:rPr/>
        <w:t xml:space="preserve">, ����� �� �������� ������ � ����� �� � ������ � ��������� �� �����. ������ � ������� ���� ������, ������ ������� � ����� �� ����, �������� ����, �� �� �� ��������. ���� ����� ������, ������ ������� ������ ����� ������� ���� �������, ������ ����� ��������: ������ � ������, �� ��� ������ � ���������, �� ��� ����� � ���� �����, ���� �� ������ � �������, ����� �� ���������� � ��������� �� -����������� � �� ��������� �� ������ �� �������, ����������� �� ���� 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-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 ������� ���</w:t>
      </w:r>
      <w:r>
        <w:rPr/>
        <w:t>. ������ �� �������� � ����� ��, ������-�����, ������-�����, � ���������� ��������� �� �� ������� �� ��������, ������ ��� �� ����� ����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 � ��� ��� �� ������� ������ �� ������ �</w:t>
      </w:r>
      <w:r>
        <w:rPr/>
        <w:t>. �������� � �������� ������ �� ��������� � �� ��������, �� �� �������� ����������� �� ������������. ��� � ����� ���� ������ � � ������ � ���� ��� ���� ��. ����� �����  ����� �� ���� ��� ������ � � � ��������, �� �� �������� ��-����� 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</w:t>
      </w:r>
      <w:r>
        <w:rPr/>
        <w:t>, ������ �� ����� � ���� ��; ��� � ������� ����� � ���� � ������� ���� �����. ��� ������� ������ ������� �, ������� � ������ ��� ������� � ������ � ������� � ����� ��, ������ ����� ���������� � �������� �. � �� ������� �� ����� �������� � � �������� �� ��� �� �������� �� ���, ������ � ��� ������ � ����� 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</w:t>
      </w:r>
      <w:r>
        <w:rPr/>
        <w:t>, ������� ��������. ������� �� ����� ����� � ����������������. ������ ���� ������� �� ������� �� � ������ � ����������� �� ����� � 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 � ���� ���, ������ ������ �� ������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-�������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 ������. - ��� ������ ������ �. - � ���� ����� 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 �� �� �����, ������ - �������� ������� � � ����� �� ����� ��. - 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 �� 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, ������� �� �� ��� ��������. 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 ������ ��� �� ����� ���� ��� ��� ���</w:t>
      </w:r>
      <w:r>
        <w:rPr/>
        <w:t>, ����� ��������� � �������� �� � ������ ����� ����� ����������. ������� ����� �������� � �������. ���� ������ �� ����� � ������� ����� ��� �������������. ������� ������������� �����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 �������</w:t>
      </w:r>
      <w:r>
        <w:rPr/>
        <w:t>, ������� �������� � ����� �� ���������. ���� �������� �� �� ����� � �������, ����� � �� ������������� ����� ��� �����. ���������� �� ���������� ��� �� ������, �������� ��� ����������. � �� ������� �� ���� �� � ����� ������� ������ ��������. ���������� �� ���������� ��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</w:t>
      </w:r>
      <w:r>
        <w:rPr/>
        <w:t>, � ����� ��� ������� ��������, �� �� �� ������ �������. ������� �� ������ ����������� ������� �� ������� �� ��������� ������ ���. ���� �� ���� ��� ���� �������� � ��� ����� �� ������� �� � �������� �� �������. �� ��� ��� �� ������ �� �������. �� ������ ��� �� ���� �������, ������ � �� �������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 �������</w:t>
      </w:r>
      <w:r>
        <w:rPr/>
        <w:t>, �� �� ������ ������ � ���������������, ����� ���� ������� �� ��� � ����� 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����, �� ���� ������ � ������, ������ �� ����� �� �� �������� �� �� ���������. ���� ��� ������� �� ���� ������� �� 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 ������ �������� �������. �� ������ �� ������ ���� ������. ����������� ������� ���� �� �� �������� �� ���������� � ���������, �� ���� ����������� �� � ���� �� �� �������� ������ � ���������. � ���� �������, ������� ���� ���� �� ��� ����,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 ������� � ���������� ��������</w:t>
      </w:r>
      <w:r>
        <w:rPr/>
        <w:t>, ���� ���� ������ � ������ ��. ����� �� ����� �� ������ �� ������� 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 �� ������ �� ����</w:t>
      </w:r>
      <w:r>
        <w:rPr/>
        <w:t>. ������ ���� �� ��������� �� �������� ����� ���� ������� ������� � �� �������� ����� ��� ������ ��. ������, �� ��� ��� ���� ������ � ���-������ �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 � ����� � ������������ � ����� ���� �� ������</w:t>
      </w:r>
      <w:r>
        <w:rPr/>
        <w:t>. ������ ���������, �������� �� �� ������� � ����� � ���������.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, ������?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. - ������ �� ����� �� ������� � ����� ������. ���� ��� ��� ��� �� ����� � ���������. ��������� ��� ������ ����� �� � ������ ������ �� ��� ��� ���. ������ ������� �� �� ������� ���� ���� ���. � ���� ���� ��� �� �� ������ � � ���� �� ����� �������� �� ����, �� �� ������� ��������� �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 ������ ����� �����</w:t>
      </w:r>
      <w:r>
        <w:rPr/>
        <w:t>, ���� �� �� �������� � �����, ����� ��� � �������, 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 xml:space="preserve">, ���� ������ ���. ��� ������� ��������� �� ������ � �� ���� �� ������ �� ����� ��. � ������� �� ������ ��� ���. ���� ������ ���� �����������! ������ ����� ���� ������ ������� �� ���� �� �����������, ������ �� ����� ���� �� ���� ��, ���� ���� ����� ������, � �����... � ��� ��� i ���� ���� �������� ��������! ���� �� �� ���� ������ ������ � ����, �� ���� �� ������? ����, �� �������, �� ���� ��������� ����� ������ ��� ���� �� �� ������ � ������� ��� ������� � �� -����� ������ 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 ��������</w:t>
      </w:r>
      <w:r>
        <w:rPr/>
        <w:t>. ��, ����? ���� ������ �� ��������� �� ������ ���������� �������, ��� ����� �������� �������. ��� �� �������, �� ��� �� ������� ���� ���� �������� �������: � �� ������ �� �� ����� � ������� � ����. ���� �� �������� ����������� ��� � ���� ����� ���� ����� ���� ������������ �� �� ������� �� ������� �� ������� ��� ��� �����. ����� ������� ������ 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 ������� ��� ��������� � ������� � ���� ��� 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 ������� ��� ������ ����������� �� ����� ��</w:t>
      </w:r>
      <w:r>
        <w:rPr/>
        <w:t>, ����� �� ������� ��������? ���� ��� �� � �������� ����� � ���� �� ���� ������ �� � ������ �, ����� �� �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 � ������</w:t>
      </w:r>
      <w:r>
        <w:rPr/>
        <w:t>, �� � ������ �� ������ �� ������ ������ �����, ����� � ���������. �� ���� � ��������� � �� �� ������ �� ���� ������� ����� �� �� ���� ������ ��� � ���� �������. ��� ������, �� ���������� � �� �� ����� � ���� � ������ � ������� � � ���������� �� ����� ���������� ��. �� ����� ���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</w:t>
      </w:r>
      <w:r>
        <w:rPr/>
        <w:t>, ���� 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 ������ ���� ��</w:t>
      </w:r>
      <w:r>
        <w:rPr/>
        <w:t>, ����� �� � ������� � �������� �� ���������, � ���� ��� �� �������� �� �������. ���� ������ ����� �� ������� ����� ������� �� ���� ��-����� � ���� ����� �� ���� �� ����������, �� ���� �� ��������, �� ������� � �� ��������� ��������� ��������, ���� � ���� �� ������ ������������ �� ���������� ���������. �� ������ �� �������� ������ ���� �����, ������������ ���� �� 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 �������� � � ��������? ������� ������ ���� � �� ������� � ��������� ��� � ������. ���� ��� ���� ������ �� �� ������ ��� ����������� ��, ���-������, ����� ������ �� � �� �����, ���� �� ������ ������������ � ���������, �� ����� ��� �������� ���� �� � ������� ������. ����� ������� ������ �� �� ����� � ��������� �� �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 �� �� ������ � ������ - �������� ��������� ���, ������� �� ������� ��� ��������� � ����� �� ������. - � ������ ���������� ����� �� ����� ������ � ������. ������� �� ������� ����� 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 ��������, �������� - �������� ������, ���� ����� ����������� ������ �� � �� �������� 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 ����������� �� ����� ��? ��� �� �� �� ������ �� 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 ����� �� � ������� �����. �������, ��� ��� ��� �� �����, �� ��� �� �� �����, ������ ��� �� ����� ���� ����. - ������ ������ ������ ��� ������ �� ������ �� �� ���� � �� ������ ��� �� �������� �� ������ ��� �� ���� � ����. ������� �� �� ������ �� �� ������ �����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</w:t>
      </w:r>
      <w:r>
        <w:rPr/>
        <w:t>. �� ���� �������� �� ����� �������  ����� ���, �� ��� ���� ����� �� ������� ����������, ���� �� ���� ����� ������ ������, ���� ����� ���� � ������� ���������� ��. ����������� �� � ������ ���������� �� ����� � ��� �� � �������� � �� �������� � ���� ��, � 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 � ������, ������ �� ������ ��������, ����? - ������� �������� ��� � �������� ���� ���. ����� � ��� ����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 �������� �� ����� ���� ���������� �� ������� � ������� ����. - ������ �����? - � �� ������ � �����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- ������ ��������� ��� � ������ � ����� ��� ��-�������. - ����� ����... ���, ������ �� � ��������, ������� ������ ���� 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... ���������� ��, �� � ����� �����������. �������� ������� �� ������ ����� �� ���� �� �������� ��. ������ � �� �������� ����, ��� � ������� ������� � �����, ����� �� ������ � ��� �.;. �������, ����� �� � ����! - ��� �� ���� � �������� 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� - ������� �� ������������� ������. - ���� �� ���� �� �� ���� �� ����� ����� �� �����, ���� ����� ��� �� ��������. �������� ����� �� �� �� ������ �� ������ �����. - ���� �������� ������������ �� �����, �������� �� ��������� � ������������ �������. ������� ������� ��������� �� �� ����� ������ �� �������, ��� ��� ���� �� �� ������, ���� 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, �� ����� ��� �� ������ ���� -����� � ���. -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- ���������� ��� �������� � ����� ������. ���� �� ���������� ��� ����� ����� ��� ������� � ������� �� �������� ����� ���, ������� �� � �� ���� �� �� ������� ���� �������� ����������� ����� �������� �� � ������� �������. ��������� �� � �������� �� ������� � ������� �� ����. ��� ����� ������ ����� �� ������, ���������� ���� �� 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� ���-����� �, - ���� � ���� �� ���������, ������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 �� �������? - 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, �������� �� � ���������� 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�� ����� ����? -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 ������ �� ������ �� �� 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 ��������� �� �� ����� ����� ���� - �������� ���-����� ���. - 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��� � ������ �� ������ ��� ��. -�� �� �������, �� ������ ���� �� �� ��� �������� �� 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... ���, �� �� ������������ ���� - ����� ��������� ���. - �� ������ �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</w:t>
      </w:r>
      <w:r>
        <w:rPr/>
        <w:t>. ��������� ������, ����� �������� ���� ������ �� ���������, ���� �� � ������ ������ ����, � � ��� ����� �� ������ �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 �� ������ ������� - �������� �������� �. - ���, ���� �� ������ ���� �����, ������ �� ��� �� �� �������. �� �� ����� �� �����. - � ����� �� ������� � � ������, �� �� �������� �� ���, �� � ������ ����� �� ����� 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- ������ ��� � �������� ����� �� �������. -��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 �� ��� �����, � � ������� �� ���� �� ��� ���� ���� ���, ����� ���� �� �� ���� �� ������� � ����. - ������ �� �������, �� �� ������� ����������� ��. ��� ���� ������ �������. �������� ������ �� �������� ���� ��� � �������, ������ ����� �� ���� ���������. � �� �����, � ������� � �����, �� � ������� �� �������, ������ ������ �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- ������ � ����� � ���� �� ������� � ����������� ��� �� ����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 �������� � ������� ����� 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, ����� � ���� ���� �����, ��� �������� � ����� �� ���������, ���������� ����� ���������� ���� �� ���� �. ����������� �� ����������� ��� ������ � ��������� ��� ������������� � ���������. ������ ����� ��������� ��� ������ �� ������ �� � ������� 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 ������� � ��� ������ �������� �� ������� � �������, �� ������� �� ���� ����� ����������, ����� ���������, ���� � �������. ������� � ���� ����, ������� �������, ��������� � ��������� � ����� �� ���������. � ���� �� ������ � ���� �� ���� �� ���� ���� �� ���� ���� � �� ������ ����� ��������� �� ���. ���� ���� �� ���������� �� ���� �� ������ ���������� �� ����� ��. ���� ���� ������, ��, �� � �� �� ������������ ��� ������� �� ��������� �����, ������� ������ ������� ������ �� ���� �� ��������... � ����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 �������� ���� ������� �� �������</w:t>
      </w:r>
      <w:r>
        <w:rPr/>
        <w:t>, �� �� �������� ����������� ��. ��� ������� ���-����� �� ������ ����� ���� �� ������� ���� �� ������������. � 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 �������� � ���������</w:t>
      </w:r>
      <w:r>
        <w:rPr/>
        <w:t>, �� ������� �� ����� ������� � � �������� ���� ��������� � ���-���� ��� � � ��� �� ���� � �������� �� �� ��������. �� ������� ���� � ������ � ������ ����� �� 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 ����� ������ ������ ������� ������� �� � �� ��������� �� �������� �� ���� � ����������</w:t>
      </w:r>
      <w:r>
        <w:rPr/>
        <w:t>. ������ ���� ��������. �� ���� ���������� �� �� ������� �� �����, ������ ������ ����� � ����� �� � ������� ������, �� ����� �� �� ������ � ������. � �� ������� �� �����, ����� ������� �� ������ � �� ����� �� �������� �� �� ����������, �� ��������� 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����. ��� ���� ���� �� ���, ����, �� �� �� ����� ���-����� � ���. - ������ ������ ������� � ����, ������ ����� �� 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 ���� ���� �� ��� ��� ��������</w:t>
      </w:r>
      <w:r>
        <w:rPr/>
        <w:t>. ����� ������ ������� ������� � ������� ��� ������ �� ���� ���, �� �� ������� ������ �� ��������, ��� �� �������� �� ������ ��������. ������ ������� ���� ���� ��������� �� ���� ���� ����� �� ������ ����� ������ � �� ������� ��������. ������ ����� ������� ������� � ��������, ������� ������ � �������� � ����� ��������. ������ � ������� ��� �� ����� ���. ���� ������ ������ ������� �� ��������� ���� ���� � �� ��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 ����� � �������� ������ �� ��������� � ������ ������ ���</w:t>
      </w:r>
      <w:r>
        <w:rPr/>
        <w:t>. ���� ���������, �� ����� � ��������� ������� ������. ���� �� ����������? ������ ���������� ���� ����� �� ��������, � �� ��������, �� ���� � ����� �� �����, ������, ������ ����� � ���� ��������� ��������� � ��������� ��. ���� ���� ���������� �������� ������ ��� ��������� ����� �������? ���� ����� � ���� ��������, �� ����� ������ �� ����� ���? ������ ������, �� ������ �� ���� ������� �� ����. ����� ���� ������ ������ � � �� ������ �� �� ���������, �� � ��������� �� �������� �� �����. �� ���� �� �������, �� ���������� � ����� �������, ������ ����� � � ������� � ������ �� ���� �� ��������� ��, ���� ����� � �� ������� � ����� �� ����������� ���� � ���������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 � ������� � ����� ������ ���� ������</w:t>
      </w:r>
      <w:r>
        <w:rPr/>
        <w:t>. ������ ������ ���������� ��������� ������, ������� � ������. �� ������� �� ������� ���������, ���������� ��� ������� ������, ���� ����� ���. ����� � �� �������, �� ������� ����� � ����� ����� ���� ������ �������� ���� ��������� �������� ��. ������ � ���������� �� ��������, ����� �������� ������������� ��, ������� ������, ������� ������ � ��������� ����� �� �����. ���� ��� ������� ���� ������ � ���������� � ������� ������ �� 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���� ����� � ����� �� ���</w:t>
      </w:r>
      <w:r>
        <w:rPr/>
        <w:t>. ����� � ���� ��� ������� �� ������ � ������ ����� � ����� 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 �������� - �������� ����� ������ � ������� ����� �� 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</w:t>
      </w:r>
      <w:r>
        <w:rPr/>
        <w:t>, ������ �� ��������� �� ����������� �� 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 ��� �����. - ��� �� ���� �������, � ���� ������ ���� � ����� � ������. ����� ���� ������ � ����� � ���� �������� ������, ������� �������� � ��������� ������ ���������� ���������� ��������. ������ �� ������. ������������ ���� ��������� ������. ���� ���� ���� ����� ��� ������� �� ��������. ��� ������� ������ ������ ��������� ������ �� 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 ���, �� �������? - ������ ������ ���� �� ������� ���� �� ������. - ��������� ���������� �����,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 � ����� ������ �� ������ � 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 - ������ ����� ����. ������ �������� ������ �� ������ � ������� ������ � ���������� ��������. ����� 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� ����� �� ����� � �����</w:t>
      </w:r>
      <w:r>
        <w:rPr/>
        <w:t>, ���� ����� ���� ������� �� ������ � ���������. � ��� ������ ��������� ����� �� ������ ��, ������������ ����� ���, ���������-������ ����, ������ ��� ��� ������� ����. ������ ����� ����� ���, �� ���� �������� �� ������. ����������� �� ���� � �����������. ���� ����� ���� ������. �� ����� ��� � ������ 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</w:t>
      </w:r>
      <w:r>
        <w:rPr/>
        <w:t>. ������ ������, � ����� ����������� ��� ���� ���������� �� ����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? - ������ �� ���� ����������, �� � ����� �� �������� ������� ��������. ��� ������ ��������, �� ������ 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 ����</w:t>
      </w:r>
      <w:r>
        <w:rPr/>
        <w:t>. �������� ������� � ��������� � ����������� ������� ������. ��� ������ � ������� ���� �������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 ���� � ������� �� ����� �����! - ����� �������� ���� �������� �� �������� � ������ ������� ���������. � ������ �� �������� ���� � ����, ����� �� ������� �����. - ��� �� ����� ��� �� � ����� �� �����, ������! ������� ����� �� � ������� � ���� �� ���. - ��� �� ���� � ������� ������ �� ��������. ���� 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. �� ����� ����� ������� �� ����� 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-������, ��������� �� - �������� ������� ������. ����� ����� �� ������.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 � �������� �� ����� �� �������</w:t>
      </w:r>
      <w:r>
        <w:rPr/>
        <w:t>, �� ������ �� � ����������� ��� ���� ��. ����� ����, �� ������� �� ���� ����� � ��. ������� ���� � ����� ���������. �������� ��� ����. �� ����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 ���� ���������. ���������, ����������. ���������� �� ��� �� ����� � ����� ��������? - � �� ������� �������� � �� ������ �������� ��� ������� ����������, 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 ������ �� ��������� � ��������� � �� �������� ����. ������ �� ���������,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 ��������� �����, ����? - � �����, �� ���������� ��� ������ ���� �� � ������������, ��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. - ���� �� � ������� �������.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. �� ��� ����� ��-�����, ��������� ������ � ���� � ���� �������. - ������ ������� �� ������� ����������� �� ��������, ������� � ������� �����������. � �������� ��� ������������ ��, ����� ����� �� ����� � � ����� �����. - ���������� �����, �� �� �� ������� �� ������ ������� �� �����, ����� � ��������. - �� ������� � ������ ������� �������. - �������� �� ���� ����� �� ��������� ����������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��. - ������ ������� ������ ������ ��. �������, �� ���������� ����� ����������. - ����� ��������� �� �� �������... �� ������� ����� ��������. ��� ���� ������ ���� ����������� ����, �� ����� �� � ������. �� ���� ����� ������ ���... ����� �� ������ �� ������ � ����, ���� � �������.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 ��� ���������� �� ����� �����? - ������ ������ ������. ���������� �� �� �������� 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�� �� ����� �����? - ������ ������, ����� 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 ��� �� ��������� ��������, ���, � � ���� ��������� 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</w:t>
      </w:r>
      <w:r>
        <w:rPr/>
        <w:t>, �������� �� �� ������. ��� ������ ��������, ������ �� �������� 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 ����� ����� 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"�������� ������ �. - 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� �� ������ �� ����������. - �������, �� ����� ��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 ���� �� ���� �������. - �������� ��� ������� � ���. ���� �� ���������� ��������. - ���� ���� �� ��������! ������� �� ���� - �� �� �����, �� �� �� �������! ���� �� �� �� ����� �������, �� �� �� ����,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� �� ������ �� �����, ��� ������ �� ��� ���� ����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. ���� ���� ��. - ��� ������� �� ����� ��� ������ ��. - 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 ��������� �������� �� �������� - �������� �������� ������. - �� ����������� �� �����, �����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�?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 �����! - ������ ������� ������ ��� ���� �� ������ ��. - ����� � � ���������� �� �� ������ �����. ������ ����, �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 �� � ������</w:t>
      </w:r>
      <w:r>
        <w:rPr/>
        <w:t>. ������ ���� �������� �� ���������� ��, ��� ���� 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 �� ����� ���������� �� ���?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 ��� ����� �� �����, �� 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 � ���-�������� ����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 ������� ������ ����������. ����������, �� �� �� ���������, ��� ��������� �� ������ �������� �� �������� � 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 �� ���� �����, �� ������ �� ������ �����. ����������� � ����������. � ���� ����� ��� �� ���������� �� ����, ����� � ������������ �� �����. ���� ������ ����� ��������� �������, �� ���� �� � �����, ���� ������ ������ �� �� �������� � ��? ��� ���� ������������ ��� � �� �� 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 ����� �� ���������� - ����� �. - ���� ���������� ��������. ����� ������� �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�� �� �������, �� ��� ����� ���� ��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 ���������� � 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 �� ��� �� �����! ��� �� �� �� �������, �� �� ������� ������� �� ����� ��, ��� �� ������ �����������, ����� ���, �� ������ �������� � ���������� 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 �� ���� ������? - ����� �� ������ ��� ���� ��, �� �� ��� � ���� �� �����. ���-����� ���� ������ �� ����� ����� ����. - �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�� ���������, ���. - ������ ����������� ���������������. - ����� ����� ��! ���� �� ������� ���� ��������� � ���, ����������, ��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-����� �������, ��������� �����,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, ���� ���� �� ���������, �� ��� ������ ��� - ��������� ������ ���. - ����� �� ���� �����������, ������� ������ �����������. � ������ �� �� ����� � ���� ������� ������������ �� ����� �� �� � �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 �� ������ � ����� ����� ������� ������� �. ����� ���� �� ���������� �������� ��, ���� ����� ���� ���� � �������� ���������. ����� � ���� �� ������� ����������, �� ������ ���� �� ���� �� 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 ����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, ����������, ������ �� ������ �� ���-�������� �� ���������, �� �� ������������ ������� ��. ������� ���, �� ���� ���� ����� ������������ �� � �����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 ����������� �� �� ����� ������� - �������� � ����� ���� ������. ��-����� ������� ���� �� �� �������� � ��, �� � ���� ���� �� �� ��������� �� ����� � �� �� ������� �� ������. ������ �� ������ ��� ����������, � �������� ����� ���� ����� ������� � ����������� �� ����� �� ����, ����� � ��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 �� ������ �� �� ������ ������ �������, ����� ������ �� ������� � ������ �� ������, ������ �� ������� ���������. �������� ����� ���� ��������� ��� ������� � ���������� �������� �� ����� � �����. �������� �� ������ � ������� �� ������ � ������� ��� ����� ������ ����. ������� ��� ������ � ���� ����� �������� ��. ����� � ������ �� ���������� ��������, ����� ������� ������ ��� ����������� ����� � ����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 ��������� �� �� �������� � ��� -��������� ���������� �. - ����� �� �� ������� ��������, �� �� ������ ����� ���� ��� �� �������. - ����� �� �� ���� ���� 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 ����� � ������������ � ������ ������� � ���� � ������� ������ ����� �� � �������. ������������ �� �� ������ �� �� ������ ������, �������� �������� ����� �������� �� ������� ��. ������ ������ ��������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� - ����� ��� ���� ���������� ������, ������ ������� ���� ������������ �� �������� �� ������ ��������. ������ 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� �� ��������, �� 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��������� ����� ������ ������� - ����� ������, ������� ������ ����� ������ ��� ������� ���� � �������� �������� �� ������ ��.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. ������ 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? -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��� �, ����� �������� � ��������� �� 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 ���� ������ �� ������ �� - ���������� ������, - �� �� ��������� ����� �����. - ������� � ���� ��� ��, ��� ������ ��������� ��������� � ������� ������ ����. -���� ����� ���� ������ �� ����� � ������������ ��? - ������ � ������� ��� � � ������ ������. - ����, �� �� ���������, �� �� ��������� ����� �� 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, �� ������� ���� ���� ���� ������ �� �� ��������� � ���� ��������� �������. - ������ ��� ������ �� � �������� ����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 ���� - ������� �� ������ � ������ ������ �� ������� 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- ������ ���� ����� ������ ��������� � �� ���������, �� ����� � ��������� �� �� � ��� � ���� ��. ������ ���� ������ �� �� ���� ��� 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 � ���������, �����, ��� ������ �� �� ��������. - � �� ������� � ������ ������ �� �� �������, �� � �������� ��� ����� ���� �������. ������ ������ �� � �� ��������, ������� � �� ����, ����� �� ������ ���� ����� �, ������ �� ������ ��������� ���� ��. �� ������� ��� ��-����� � ��-�����, ������ �� ������� � ��������. ���� � �������� ����,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��� ������� ����������? ������ ���� ������ � ������ ���������� �����, ����� ���� � �������� �� ������ ��������������� �. �����. � � �� ����� �� �������� �� ���� ���������� ��������, �������� �� ������ � ���� � ������� �������, �� ����� � � ������� �������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���� 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�� �� ���� �������</w:t>
      </w:r>
      <w:r>
        <w:rPr/>
        <w:t>. ������ ��������� �� ���� � � �� ������. �������� ���������� ����������� �� ����� � ������, ����� ������ ������� ��������� � �� ����� ����� ������� �� ������. ������ ��������� �� ������ � 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 ���� ���������� ����� ����� - ���������� ��� � �� �������. - �����, ���� ������. - � ����� �� ����� ������� �����. - �� ����������� ���� ���� ���. �� � ����� �� ������ �������� ������ �����. - ��� �� ������ ��� ������������ ��, ����� ��� ���������� ������� ��� ������ ����. - � �������� ����� ������ �� ��� � ������ ������� �� ���. 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.��� �� ���������, ���. ����� ������ �� 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 ������ ���� ������. - ����� �� �������, �� ����� �� ���������? �������� � �� ������, �������� � ����� ������! ������� � �� � ������ � � �������� ���� �����! �� ���������� ������� �� �� ������, ������ �� ������� �������� �� � ������... - ��� �� ������ � ���� ������ � �������� � ������� ������ ��� ����� �� �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 ������, ����� �� � ����� �� ���� ��! - ������� ����� ������, ������ ��� ��� ������ �� ���������� �� �� �������� �� ��������� ������ ���. - � �� �� ��� ������� �� ��������� ��� � ������ ������ �������! � � ������ ����� �� ��� � ��� ����� �� ���� ��, �� ������,����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 ������ �� 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"���� �����"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� � �� � ������� ��� ������ ����� ������ ��� - �������� ������, ����� ��� ��� �� ������ �� �� ������� �� ����� ��. ������ �� ���� ��������� ������ �����. -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, ������� �� ���� ������� ��������� �� ������ - ���� �� �����. ����� �� ������� ������, ������ �� ������� � ������� ����. - �� �� ���������, ���, �� �� �������� ���� ������ ������ ���� �� �� �� ���� 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 ����� - �������� ������� ������. -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 ����� ������ �� �������? - ������� ������� �������� ������. � ������� �� ��������� ���, ����� �� ������. ��� ���� �� �� �� ������. ���� �������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 ����. ������� ����, �� ������ �� ���� 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 ��� ��������� �� ������� �� �����</w:t>
      </w:r>
      <w:r>
        <w:rPr/>
        <w:t>.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? � 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 �������</w:t>
      </w:r>
      <w:r>
        <w:rPr/>
        <w:t>, ������ ����� � ����������� ��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, ������ � ��������� ���� - �������� ���-����� �. - ����� � ������� � �� ������� �� ���� �����, ����� �� �����, ����� � ����������. �� � �������� -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 � - ������� ������ �������. - ����� ������ ���! ������� �� ����, �� ������� ��� �� ������ �������� � �������� ����������� � �� ������� ��� �������. - ��� �� ������ ���� � ������ � ����, �� ����� ����� ���� �� ����������: - ����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?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- �������� ����� �������. ����� �� ������� ����������. - ������ � ����. � ����� ������ ����� �� �� � ����... ��������, �����! - ������ ��� � �� ������ ��� ����, ����� ������ �������. ����� �� ������� �������� � ����: - ��� �� �� �����, ����� �� �����! - �������� �� ���� ��� �������� ������. ����� ����� ����� ��� �� ����� �� ������� � �������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</w:t>
      </w:r>
      <w:r>
        <w:rPr/>
        <w:t>, �������� � ��� ����, ���� ���� ������ ������������ �� ������ ��. ������� �� ������� ��� ������� � �� ��� ������. ���� ����� �� �� �������� �� ������, �� ������� ���� ��-�����. � �� �� ���� ������� � ������� ���, ����� � �� ���� ������� ���� ����. ������ ���� ����� � ������ �� ���� �����, ���������� �� ������� ������, �� ��� ������� ������ �� �������. �, ����� ���� ����� ��-����: � �� ����������, �� ����������� �� ������� ������� �, ������ ��������� ��� ������� �� �������. ������� �� ������, �� ��� ���� ������������ �������� � ����� ��. ������ �������������. ���� ���� ������, ���� ������ ����������, � ������� ����, ��������� ���� ����� ����� ��������,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��� ����� � �������� �� ��������</w:t>
      </w:r>
      <w:r>
        <w:rPr/>
        <w:t>, ������ ������� 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 ��� ���, ���������? ������� �� �������� �� �������. ��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�� 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, �������? 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�� ���� � � ������� �� ������ �� ������� ������� �� �������� �</w:t>
      </w:r>
      <w:r>
        <w:rPr/>
        <w:t>. ������ ����, �� ����� ������ ����� �� ������������, � �� ������ �� �� ��������� ��-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�� ������� � ��������, ���������. ���-����� ����� � ���, ������ ���� �����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 ���� �� ���� �����! - ������ � �������� ���� �������. ���� �� ������� ���. - � � �������, �� 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 ����� - ������� �� ������ ������� � ������ �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. � ������� �� ���� ��������� ������� ����. ��� ������ ����� � �������� ���� �������, 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- ������ ���, ������ ����� ��� ���������� �����. - ����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. ����� � ������� ������ �� ��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 ������ ��������</w:t>
      </w:r>
      <w:r>
        <w:rPr/>
        <w:t>. ������ ��������� ��������� � ���������� ��, �������� �� ����� �� ����������. ���� �� �� �����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 ������ ���������� ������? - ��� ������ �� ��� ������, ����� �� �������� ����� 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 �� �� ������� �� �����, ����� ���� ����� 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 ������ ������, ������ ������� �� ��������� ����� ������� �� ������� �� � ���������� ������� �� �������� � �� ������� � ������� ��. ��� ���� ��������� ������. ���� ������ �� �������� �� ���� � ����������� �, � �������� ���������� �� ������� � ������� � ���� ��. �� ���� �� ���� ��������, ���� ���� ���� �������, ����������� �����������, ����� �� ����. �� ����� ������,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 ������, �� �� �� ������� �� �����, ����� � ������ �� ����� �... ������ �� ������ �������� ��� ����������, �� ����� � ����� ����, �� �� ���� �� �� �������, ��� ��� �� ������� ����� ������, ���������. ������ �� ����, �� � ������ �� �� ������ � ���������� �� ��������. ���� ��������� � ����� ��-������. �������� �������, �� �� �� ������������ �� ������� � ���� �� ����� �� ����� �� �������. - ������� ������� �����. - � �� ��� ���������� ��������, �� �� �������� � ���� �������� ������� �� �������������...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� �� ������������� 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, � ��� �� �����. � �� ����� �������� �� � �� ����. ������ 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 � ����� ��������� - ����� ��� ���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��. �� � � �������, �� ����� ���� �����, ����� �� �������� � ������, ��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����� ������ - ��������� � ������ �������� �������. - ����� ������ �� �� ������, �� ������ � ������ � ��������, �� �� ������ ������ �������� �� � ���� ��������� ��������? ���� � ��������, �� ������ �� � �� ���� ������ �� ����, ���� ������ �� � ��������? -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, �� ���� ����� � �������� �� ��������, ���� �� �� ��-��� �� ���. �������� � ����������, �� �� ������� �� ����� ����, � ������� ������! -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 ������� �� ���, �� ���� ���� ����� ����� ����. ������ ���� � ��� �������. ����� ����, ���� ������ ����� �� ����� ������� � ����� 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������ �� ������������� �� ��������</w:t>
      </w:r>
      <w:r>
        <w:rPr/>
        <w:t>. ����� �� ������ ����, ����� �� ������? ����� �� ���� ���� ��� ���� ������� �� �����, � ����� �� ���� ����� ��������� �� �� ������ � ��������? � ������, ������ ������ ��� ���� � �� ����������� � �������� �� ���� � ������, ��������� �������, ������ ����� � ������� � ���� � �������� ���������� ������ �... ���� ������ ���� ����������� ������� �� ����. � ��� ���� ������� � ���������� � �������! ������ �� �� � �� �����, ���� �������� �� ����, �� �� � 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 �������</w:t>
      </w:r>
      <w:r>
        <w:rPr/>
        <w:t>, ��� ��������� �� ����������� � ��������� � �����? �, ��, ������� ��, �� ��. ��� � ���� �����, �� �� � ����� ������� � ������. ���, ������ ������, � ���� �����, �� �� � ����� � ������ � ������ �����. ������� � �����, �� �� ������ ������� � ������ ���� ���� �� ����������� ����. � ������ ������ ���������� �������... ������ ��� ��������� ���� �� �� �������. ������� ��� ��� ���� �� �� ������� ����� �� ������� �� ���� ������, ������� �� ����. �� �� ������� ��� 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 ������� ����� � ������� �����</w:t>
      </w:r>
      <w:r>
        <w:rPr/>
        <w:t>. ��������� �� ���������� � �����, ����� ��� �� � �����, ������� ��� � � ���������� ��������. � ������� �� �����, �� ������ ���� 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, ������ �������, �� ������ ���� �� �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����</w:t>
      </w:r>
      <w:r>
        <w:rPr/>
        <w:t>,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����, ����� ������� �� ���� ���! �� �� �� 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 �� ��������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... 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</w:t>
      </w:r>
      <w:r>
        <w:rPr/>
        <w:t>. ������ �� ���������� ���� ���������� �� ��� � ����������, �� ��� ����� ��������� ����� � ����... ������� �� ����, ����� �� � ������� �� ������� � ����� � ����� ���������� �����. ������� �� ���� ����� � ���� �����������. �� �� ������ �� ����� ����, �� �� ������� ���������� �����. ������ ���� ������, �� ����� ����������, �� �� ���� ���������� ���� ���������� �� ������������ �� ����� �� � ���� � ������ �� ������� ��������� ���. �� ����� ������� �� � �������� �� �������� ���������,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 ����������� - ���� ������� � �� ������� ��� ��-����� ��� ���� �� ��� ��, �� �� �������� ��-�����. ���-����� ��� �������� ��������� �� ��������� ������. - �� � ����������� �� ������ ����������� 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 ���� �������. - ������� ������ ��� �� ��� ���� ����� � ���� ����. - ��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 ���������� �� ������������ ��� ��� ������ ����</w:t>
      </w:r>
      <w:r>
        <w:rPr/>
        <w:t>, ���� �� 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�� ������ � ���� ��� ���� �������. - ���� ������ ��������. ��� � ������ � ����� �� ���� ����� �� ���? ���� � �����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 ��� ������� � �� �������� ���������� � ������ ����</w:t>
      </w:r>
      <w:r>
        <w:rPr/>
        <w:t>. �� ����� ���� ������� �����. ������� �� ��������� 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, ��������� - ���������� ������� � ����� �� ��� ��. - 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 ����� ������� � ����� �� ��� ��. ������� ������� ������ �� ���� ������� �����, �������� �� �������� ����. ������� ���� ������ �������, �������� ��� ������� �����������. ����� ������� �� ����� ������ �� ���������� �, � ����� ���� �� � ������ ����������� � ������� ��... ��������� �� ���� �� ������ �, ����������� ��� �������� � ����������� �. �� ���� �� �"������ �� ���� ���� �� �����. ���� ����� �� �� ���� ������� ���-�������� � ��������� � ���������� 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��� �� �����������</w:t>
      </w:r>
      <w:r>
        <w:rPr/>
        <w:t>, �� �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 �� �� ������, ������� � ������ ������ �������� � ������ ���������, ���� �� ����� ������ �� ������ ���� �������� � �������. �������� ���� ������ �� ���������� ����� � ������� ������ �����������. ������ �������� �������, ������������ ������� �������� � �����, �� �� 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</w:t>
      </w:r>
      <w:r>
        <w:rPr/>
        <w:t>, ������ ������ ���� � ����� �� ����� �� ����� ������� ��� �������. ����� ������� ������ ������� ����. �� ����� ���� ��������� ����� 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 �� ����� �� ����� �� ���������</w:t>
      </w:r>
      <w:r>
        <w:rPr/>
        <w:t>. ������� ����� ��� ������� �� ���� �� �����������. ���� �� ���� ������ � ���� ����������. ���������, ����������. ������� �� ��� ���� ������ �������, ����� �� �� ������ ��� ��������� �� � ������� ������. ������� �������� ����� � ������. ��������� � ������ �� ����������. ���� ����� �������, �� �� ������ ����� ���������� ���� �� ������, �������� ������, ����� � ����, ����������� � 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 ������ � ��� ��� ��� ������� �������� �� ������ �� �� ������� ����� ����</w:t>
      </w:r>
      <w:r>
        <w:rPr/>
        <w:t>. ������� ���� ������� ���� �� ������ ��. ��� �������� ��� ���������� � � ����� �� �� ������ ��� ��������. ������� ����� � ������ ��-��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������� �� ����������� �� � ��������� ��� ������� ���� </w:t>
      </w:r>
      <w:r>
        <w:rPr/>
        <w:t>- ���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, ������� � ���� ���������� ��� ����������� �����. �������� �� �������� �� ����� � ������� � � � ����������. ���������� �� �������, ���� � �� ��� ������, ���������� ����������, �� ������� � ���� ������, � �������� ���� ������� ����������. ������� ���� � �� ������ � ������ �����������. ����������� �� �� �������, �� �� ������� � ��� �� ���� �� �� �������� ��������, ����� ���� �������� ���� ������� �����. ������ � ��� ������� ��� �����, ��������� � ��� �������� � ������ ����. ������ � �������, ��� ��� ���� � �����������, �� ����� �� ������... ������ ����� � ��������, �������� ������� �, ���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 ����� �� �� ������� � ������ ����� �� ��������</w:t>
      </w:r>
      <w:r>
        <w:rPr/>
        <w:t>. ������ �� � ��� ������� ���� ������. ������ �� �� ����' ��������� �� ��������, �� � ����� �� ���� ��, � �� � ������ �� �� ������, �� �� �� �����������, ����� �� ������. ���������� ���� �� ����� �������� ��������� � ����� �, ��������� � ����� �� ���: ��� ���� �����, �� �� � ����� �� �� ��������� � ������ ����! ������ �� ����������� ���� �� ���� ��, �� ����� �� ���� ����� � ���� ������ ���� ��� ������� �. ���� ���� ������� � ��� �������� ����. � ������ ����� �� �����, ������� �� � �� ������. ������ ���� ������ �� ���� ���� �������� �� � ����� � ��������, �� ������ ������ ����������, ������ � ���� ���������� ��� ��������� �������� �����. ������� � �� ��������� ����� � � �� ����� �� ������� ��� �� ����� �� 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, �� ���� ���� � � �������� �� ������. ���� ������������� ���� ��-���� ����������� �� ����������? ��-����� �� �� ����� �� ����. ������� � �� � ������� ����� ����, ������� � ���� ������. ���� �� �� � �� ������ ���� �����... �� ���� �� �������������� �������� ��� �� �� ������ � �� � �������� �����, 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��������</w:t>
      </w:r>
      <w:r>
        <w:rPr/>
        <w:t>. �� ��� �� � ������ �� ������� � �� � ������ � �����, ������ � ������� �� ������ �� � ��������. ������� ��� � �� � ���������. ������ � ���� �� ������� � �� �� ������ �� ������,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 ���������</w:t>
      </w:r>
      <w:r>
        <w:rPr/>
        <w:t>, �� ��� ���� ������, ����� � ��������. � ������ ����, �� ������� ����������, ������ ������ � ���� �� ���������, ������ � �����, ����� �� � ����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���</w:t>
      </w:r>
      <w:r>
        <w:rPr/>
        <w:t>, ����� �����, � ����� ������. ������ �� ���� �� �� �����, �� ������� ���� �� ������ �� ����. ������� �������� ����� ����� ������� � ����, ����� ��������� 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 � �������</w:t>
      </w:r>
      <w:r>
        <w:rPr/>
        <w:t>. ��� ���� ����� ���? ��� �� ����������, ���� � �������. ������ �� ��� ��� ������ � ����� � ���������� �������. � ������� ����� � ����������� ��. ����� � �� ��������� ��� �����. ��� ������ ������, 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����� � ������ ������� ���������</w:t>
      </w:r>
      <w:r>
        <w:rPr/>
        <w:t>. ��������� ���� �� �� ������� 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��� ���� �� �� �������� ����? - ������ ������ ���, ������ �� 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</w:t>
      </w:r>
      <w:r>
        <w:rPr/>
        <w:t>-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��������� � ������� ����, 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</w:t>
      </w:r>
      <w:r>
        <w:rPr/>
        <w:t>, ����� ���� ��� ����� � � � ������. ���� ���� ������. ������ �������� ��������, �������� ����� �������� � ������� � �����, ��� 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- �������� ��� � ����� �� ���� �������� � �������. ��� �� �����, ��� � ������ �� �����, � �� ���������� �������� � �������� �� �� ����, ������ ��� ������ �������� �� ������ � ������� �. ���� ���� ����� ������ � � ���������� �� � ������ ��������� � ����, �� ���� ��� ���� ����������. ������� ������� ���� ������ ��������. - 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����� ������� ����� ������� �</w:t>
      </w:r>
      <w:r>
        <w:rPr/>
        <w:t>. �������� ������� ���� �� ����. � ����� � ����� ������ �� � �������� ���������� ��� �������. ������ �� ���� �� �����, �� � ����� �� �� ������ ��������. ���� ����� ������ ������ ����� � �������� ��� ����� � 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� ���� ����� �� �������. ����� �� �������? - ������ �� ���� �����������,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� � ����������� ������� �����. -��� ���� �� �����. ������ �� ����� � ��������. ������ �� � ����� ���� � �����������... �� ���� �����. �� ���� ����� ����� ��� ���� � �����������. �� ��� ������ �� � ������������, 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. - ������� � ������ ����, ���� ����, ���� ���� �� ���� ������������ �� ��������� ���, � ���� ����� ����� �� ���������� ��. - ����� �� ������, �������? - ��� ������ ����� � ������ ��. - ���� ��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 ����, �� �� ������ � ������� � �� �� �������� ������� � ������? - �������� �������. - ���� ���������� �� �� ������ � ����� ������ ���� �� ��������� 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 ������ - ������� �� ������. - � ���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- ����� �� �������. - �� ����� �� ���� ���. ������� ����� � ������� �� �������� �������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�� ����� ���������, � �� � ����� 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 ��� ���� ������� �������. - �� �� ��������� �� �� 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 ������</w:t>
      </w:r>
      <w:r>
        <w:rPr/>
        <w:t>, ������ ���������� �� ������� �� ����� ���� � ����. �� �� ���������� � ��������� �� �����, ������� 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������. - � ������� �� �� �������� ����� 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� �� ������. - � �� ���� �� ���� 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</w:t>
      </w:r>
      <w:r>
        <w:rPr/>
        <w:t>, �� ����� ������� ���. ��� ��� �� ������ � �������������� �������, ����� �� ��� ���������, ������ � ��� �� ���� � ������� � �� �� ����� � ��� �����. ������� �� �� ��������� ������� ���� �� ������, �� � � ����, � ������� � ������ �� ��� ���� � ��������� � ���������� ���������� � ��������� �� � 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 �� ��� ������ ������</w:t>
      </w:r>
      <w:r>
        <w:rPr/>
        <w:t>, �� �� ������� �� ������� �� ����� ������������ ������ � �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</w:t>
      </w:r>
      <w:r>
        <w:rPr/>
        <w:t>, ����� �� ����� ���� ����� � ������. � ���� ���������� � ����� �� � �� ������� ������� � ��, ���� ����� 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 ������ ���� �������� �� ������� ����, � ������ � ���������� ������ ������� ��� ������. ����� ����� ����� � ������� ��������. ������ �� �������� � ������,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, �����. - ������� �� ������ ���� � ����������. ������ ������� ���� ���� ���� ���� ���������, �� ������ ������� �� ������ 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 ������� 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? - ������ �������� ���.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���� ������ �� 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. - ��� ������, 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 ��� ������� ���� ���� � �� ��������� ��� ��� �� �� ���� �� ������� ��� ������ ���� ������ � �� ����� ��� �������� ����� �� �� ������</w:t>
      </w:r>
      <w:r>
        <w:rPr/>
        <w:t>.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 - ��������� �� 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����� ���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������� �� ���� �� �� ��� ���� ��� - ����� ���������� �������. - ���� ����, ��� ���� ��� �������� ������, �� ����� �������� ���, �� ������ ���� ����� �� �� �������� �� ����������� �� 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, ������ �� ������ - ���� ��� � �� ������ ��� �����. - ������ �� �����, �� �� ���� ���� 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������ �� � �� ������ �� �� ����� � �����</w:t>
      </w:r>
      <w:r>
        <w:rPr/>
        <w:t>. ������� ������� � ������ � ������� ����� ������� ������� � ������. ���� ����� ����������� �� ������ ��� ������. � ������ �� ���� ��� �����, ������ � ��� ��������� � �����, � ������� �������, 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</w:t>
      </w:r>
      <w:r>
        <w:rPr/>
        <w:t>, � ������ �����. ����� � �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 ������, ���������. ������� ������ 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- �������� ���������� ���. - �������� �� ���� ���� �����, ���� ������ ������� �������, ����� � ��������� ���������� �� ��������? ��������, �� �� � ����� ������ �� ��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 ���� ����� - �������� ������ �. - �� ���� ���� � �� ���� �� � ������: �� �� ������. ������ �� ������� �����, �� �� ����. � ������ ��� �� ������ ���� ���. ���� 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��� ��� ���� 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 ��, ����� �� � �������� ������, �� �� ������ ������ �� � �� �� �������� � ���������� �� �������������� �� ������ ��. �������� �� �� �������� ������ � �� �� ������� � ���� ��. �� ��� ����������� ����� �� ���� �������� � ������������� �����. �� �� �� ������, ������ �� � ����� � ������ �� � ��� ������ �� ��� �� ��� � ���������� �� ����� 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 � �����, ������ �� �� �����. � �� �� ���������, �� �������� �� ��� �� �� ��������. - � �� ������ � ������� 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 �������� �� �������� ��, �� ������� ����� �������� �� -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� ���� ����� - �������� �. - ���� ����� �� �� �� ����������. ���� �� ����� � ������ ��? ����, �� �� ��������� �����. ����, �� �� ���� �� ����� ��������� �� �����, ����� �� ������, ���� �� 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 ����� �� - ���������� �������. -�� ������, �� ����������� �� �������� � ������������ �� �������, ���� �� � ��� ��������. �� �� ��������������, �� ���������� 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</w:t>
      </w:r>
      <w:r>
        <w:rPr/>
        <w:t>! ������ ������� ������ � ��������� ��. ����� �� ������� �� ������ �� ���� ���������� ������. ��������� ������� ����� ����� ���� �� ��� ����, 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����� ������! ��, ������ ��������! - � �� ������, ������ ���� ���� � � ������ �� ����. ����� ��� ��������� � ���� � � ������ ���������. ��������� ����� ������ ����, ����� �� 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�! ������! - ������ ��������������� �������. ������ ���� �������� ���� �� �������� �� ������� � �� ������ � ����. ��������� �� �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! ���������! �������� ����! - �������� ��� ���� ������� � � ������� ��� ����, ����� �� ������ �� ����..- �� ����� ���� �� ������� ����������� ��, ����� �������� �� 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 � � ����� � �����</w:t>
      </w:r>
      <w:r>
        <w:rPr/>
        <w:t>. ����� ���������, �� � ������ �� ����. � �������� ������ �� ��������� ���� ���������, ������� � ������ ��� ���������. ���� �� ���� ����� ���� � ���� ���� ��������� �������� ��. ����� ���� ���������� ���������. � �� �������. ��� ������ ��� ���� ������� ����, ���� �� ���� ������. ������� ������, �� � ��� � �����... ������ �� � ���� ������... ������� �����... � ������ �������. ���� ���� ���� ����� ������, ���������, ������, ���������� - �������� ���-������������ ������� �� ���� ����� �����. �� ���� ���� 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 ������ 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 - �������� �, ������ ������ ������ ����� ��� ����. � ������ � ����� ��, ������� ������ �������� � �������� � � ������ � ��������� ������� 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���� �� �� �������� �� �� ������ �� ���� �����. � ������ ����� ����� �����, �� �� �� ������... � �� ������, �� ���� ���� �� ������ � ������, �� �� ������ �� �� �������� � ����� �� ������� ��. ����� ����� ������� �� �� ������� �������� ��� ������... ������� �� �� ������... ������ ����� � ���� ��. �� �� ������� �� ������������ �� ���� �� �� �������� �������� � �� �� �������, ������ ���� �� ���� �� ������ ������. ����� �� ����, �� �� �� ������ ��������. �� ����� �� 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� ��������� �� ��������������� - �������� � ���������� �� ��� ���� ���. - � �� ����� �� �� ������� �������� �������� �� ������ ���������? ������� ��, ���� �� �� ���� �� ���� ��� ����������, �� ��� 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�, � ���� ������������� 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-�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��� �� ���� - ����� � � ���-����� �� ������� ����� ������. - ����, �� �������� ����������� - 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- ������� �� ��������� �������, ����� ������������ �� ���� ������ � � �����. - ����, �� ���� �� ���� � ����. �� ���� ���� � ������� �� �������������, �� �� � ����������. - ��� ����� ��� ������. - ��, ����, �� 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� �� ������. - �� ����� �� ������� ��� ������,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 � ����������� � 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 ��������. - ������ ����� � �����. - ��������� �� �� ������������� �� � �������������... 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 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 ������ �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 ����� - ������� ���. - �� ���� ���� ���� 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 �� � ����, �� ��� ������ �� ���� ����������� ����? - ������ ����� � � �� ����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�� ������� ������� - �������� � ���� ������� ���. -������������ �� � ������� ����� � ������� ���-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 ������ ��������� �� ������������ ��</w:t>
      </w:r>
      <w:r>
        <w:rPr/>
        <w:t>. �������� ���� ������ ����� �� �������� �����. ��� �� ������� � �� ������ � �������� �� ���� � �������, � ����� � �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 ������������ �� ������ � ����� � �� ����� ������� ������� ����� �����</w:t>
      </w:r>
      <w:r>
        <w:rPr/>
        <w:t>. ���� 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 �������� ������ - ���������� ��������� ������ ��������. - ������� �� ����, �� �� �� �� ���� �� �� �������. - ��� ������ ������ �� ���������. 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 �� ��� ���� � ���� ���� -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 �� ���������� �� ����� ��, ���� ��� �� ��������� - ����� � ���� ����� �. ����� �� ������� ������ � �������� �� � ������ ����������� � �������� ���. 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� �� ��� ���� ����. ������ ������ 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 �� ������, ����. - � ������ ��������. - 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 �� - �������� � ���� ������� ������. -���������� 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 ����� - ����� � ����� ���� ������. - ����� ��, �� 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, ����. - �������� ��� ����� �� �������� ��������� � �������� ����������� ����������. - �, � ����� ���� 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� - �������� ������� � ������� ���� ��������. ����� �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 �������� ���������� - ������ ������. - �� ������ �����, ����� ������������ ���� ��: �� ������� �� ���� ��� �� ����������� �� ���� � �� �����, ����� �� �������� �� �� �������. ����� ���� ������������� �� ����, �� �� ����� �� �� ������ ������, ������ �� ����� ����������� �� ����� �������� �� ���... �� ���� ��� ���� ������ �... - � ��� � �������� ����� ����� ��� �������. - �� �� ��������, �� ����� ��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 �� ������� ��� ������ �������� 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... ��� �������� � ��� � ��������, �� �� �� ����� - �������� ������ ����� �. - ������ ���� �� �� ������� � ����������. �� ���� �� ���� ��������� � �� ����, 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 ��� � ������� �� ���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�������������. ��������, �� �� ��������� ��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 �� ���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 �� ��������� �����, � ����� ������� �� �������� �� ������� ����� �������� ������? - ������ ����� ������ � ������ �������� �� ���� �� ������� �� � �������. ������ ���� ������ �� ������ ��������. - �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� ����� �����. ���� �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 ������ �� ������, � ���� �� ��� �� �� �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 - ������� ������ ������ �� � ������ ��� �������. - ��� ��� ����... ����� ����������, �� ������� ������������� �� ����� �����, ����� ������� �� �� ���������. - ��������� �� ���� �����������, ��� �� ������� ���� ���� �������� �� � ��������: - ��� ���� ��� ���-������� ������� �� ������, ����� �� ���� �� � ���������� ��������, �� ������ �� �� ����� �� ���������� �� ��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� �� � ������ ���� ������ - �������� � ����������� ������. - ��� ������ �� ���, � �����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. - ������� �� ������� ��������. - �� ������, ��������. -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 ������ �� ���? - ������ � ��������� ���� ������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- �������� ���������� ���. - ������ ������� �� �������� ������� ������� �� ������ �� ��� ������� ����, ����� ��... - ��� ������� � ����� ���������: - ����, �� �� �� ������� �� �� 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181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 �� ������� ���� ��� �� ���� �� �����</w:t>
      </w:r>
      <w:r>
        <w:rPr/>
        <w:t>, � ����� ����� ���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 ��������� �� ���� � �� ������ ��� ���������� �� ���</w:t>
      </w:r>
      <w:r>
        <w:rPr/>
        <w:t>. ���� ����� ����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���� �����</w:t>
      </w:r>
      <w:r>
        <w:rPr/>
        <w:t>, ��� ���� ������� ������ ��, � ������ �����. ����������� ����� ����� ������, ����, ��������� ��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������ ��� � ���� ���� � ���������. - ��� � ��������� �� �������� �������. � �! �������� �� ����� 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� �������� � ����� ���� �����</w:t>
      </w:r>
      <w:r>
        <w:rPr/>
        <w:t>. ������� ������ �� �� ���������� � ���� ��-�������������, �� ������ ���� ������� ���, ��������� ����� � ��������� ������ ������. �������� ������ �� ���� ������ ����������� �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. - ������� �� ������� ��� �� ����� ���� � ���������� ���� �����. ������, ��������� ���� �������� ���� ��������� ������. ��� �����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. ������ ����� ������� �� ������� ��� � �������� �������� �� �������. ���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 ����� ������� �� - ���� �� ������ � �� ������� � ������������ �������. - ������ ��, �� �� ��� 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 ������ ������ - �������� ��� � ������� ����� � ��������� ���������. - �� ��������� ������� 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? - ������ ����������, ������ 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���� - �������� �����������. - �, ��, ��������, �� �� ��� � �� � ��������. ���� ��������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� ���� � ������� 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- �������� �� ������ ���. - � ���� � ����������� � � ������� ����� �� � ����������������. �������� ��������� � � ������������, ����� �� � �������. ���� �� �� ����, ��� �� ����� ���. ���������� � ����� ���� ����, �� ���� �� ����� ����� 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� ����� ����� � ����������? -���������� �� �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������� ���� ����� ����, �� ���� �� ������� ���� ��������� ������. - � � �������� �� �����. ������ �� �������, �� �� ����� ��� ���. - ��� �� ���� ������. - �������� ������� �� �� ����� ��� ����� ������ ���. ��������� ������� �� � ������� �� �������. ���������� ��� 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�� ����� ����� ������� ������</w:t>
      </w:r>
      <w:r>
        <w:rPr/>
        <w:t>, ����� �������� �� ����, �� �� ���� ����� ��� ������������ ��, � ���� ��������� ������. ������� ���� � ������� ����, ��������� �� ������ ���������, ���� �������� ��� ������ ������, ����� ��� ��������� �� ������� �� ����������. ��������� �� ������� ���� � ����� ������� ������ � ����������� �����, ����� ����� � ������������, ������� �������� �������� ����������. ��������� �� ������ � ������ �� �������� � ��������� �� ���������� ���� � ����� ���� ��������� ��������� �������� �� � ������������� ��������. ��� ��� ��������� �� ���������� ���� � ��������������� �� ��������� � �� �������, ��������� �� �� ������� ��������� � �������� �� ������� ����� �����. ���������� ������ � ������������� � ������� ���������� � ���� �� �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���</w:t>
      </w:r>
      <w:r>
        <w:rPr/>
        <w:t>, ����� �� ������������ �� ���� ���� �� ����������� �� �����. ��������� ��� �����, ���� ������ ����� ����� ���� ���������� � � ������� ��������, ������� � ��������� � ���� �� �� ����� �� ����������. ������ ������� �� ������������ ����, � �� �������� ���������� �� �������� �� ������ ���� � ���� �� �������� �� �� ���������, ������ ������� ��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 �����</w:t>
      </w:r>
      <w:r>
        <w:rPr/>
        <w:t>, ������ �������� ����� �� ������� ���� �� �������� � � ����������� ����� ����������� ������ ������. ������� ����� ������� � ���� ������� ���� ������ ������ ����� �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��� ������ �� ������������ ��</w:t>
      </w:r>
      <w:r>
        <w:rPr/>
        <w:t>, ������ ���� ��, ��� ��� � �������� �� ����, �� ������ � ������� ��� �� ���� �� � ���� � ����� ��������� ��. � �� �������� ������ 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 ���������� �� ������� �� ��������</w:t>
      </w:r>
      <w:r>
        <w:rPr/>
        <w:t>, �� ����������� �� � ������ ����������, ������ ��������� ����� � ����� �������� �� ������� ������ �� ����. ������ �� ��������� �������� � �������, �� �� � �������� ��� �������, ������ � �� �������� � ����� ������. ������� �� �� ������� � ��� �� ��������� ���� � 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, ����? - ���������� ���������, ����� �������� �� ������������ �� �������.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 �� ����� ������ �� ������� ��� ��� ����� - �������� ��� �'����� � �� ����� ������. - ������� ���� �������� ����������. - ��� �� ������ � ������ ������ ��� ��������� �������� � �������� ������ �� �� ������� ���������� �� �������,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 ����� ���� �� �� ����, ������ 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 ���, ������ �� �������� ��� �����. -����� �� ��� 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 �� ��������� ��� ���... ����� �������. - ������ �� �������� ����� ����� � �� �� �������. - ����� ���-��� ������ ��������... ���� ��������, ������� �� - ������� ����� �, ���� 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, �� ��� �� 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 ������� - �������� ������� �. -��� �����, ����� �� ������� �������. -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�. - ������� �� ������ �� ������� ����� ��. ������ ������� ����� � ���� ������ �� �� �����, �� ����� �� �������� �� ������ � �����������. �� �� ������� ���������� ��, � 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����� �������� �����, �� �� �� ����� � ����������������. - ���� ��� ���, �� ����! �������� ��� �� ��������! ���� � ���������! - ������ �� ����� �������� ��������� ����������. ��� � ����� ��������� �� ������ � ���-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 �� �� �������� � ���� ��� ��� ��� ���, �� �� ������ ������ �� ����� ����? - ������ ����������� ������. - ���� �� ������� �� ������ ����� ���� � �� �� ����� �� �� �������� � ������������. - ������� � 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- �������� ����������� �������. - ��� ���� �������� �� ���� ���� ���� ���� ������, �� �� 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- ���������� ������� ������, ����� �� ������ ��� ����, ����� ������� ��� ��: - ����� �����, ������ ���������. ��� �� ���� �� �����. 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 � ����� ������ � ������������ �� ����, ������ - �������� ����������� ���������. - �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 ����� �������� �� ���� ��</w:t>
      </w:r>
      <w:r>
        <w:rPr/>
        <w:t>. - ��� ������ ������� �� � � ������ � ������ �����������. - �� �������� ��, �����, �� ��� �������� ����� ���������� �� ��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. �� ���� �� ���������� �� ��� ������ ������� � ��� ���� ��� �� ���������� ���, ��� �� ����� �� ������� �� �������, ���� ���������� ���� ����� � ���������, �� �� ������ ���� �����, ����� �� ����� � �� �� ����� �� �������������������. - � ������ ����������� ������ ��� ���� ��. - ����������� ��, ���, ��� ��������� � ��������� ��� �����!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, ��������. - ��� ������� ��� �� � � ����� �������� � ������ �� ����. - �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 �� ������� ��������, ���� ���� �� �� ��������� �� �� ������� ������ ��������� - �������� ������� ������, 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 ��������� 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�� �� - ������� �. - ����� ���� �� �� ������� �����-����� ���� ����� � �������. �� � ��������,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� ������� - �������� � �������� ������� � �� ������ � ������ ������, ��� ������� ����, 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 ����� ������ ����� �� ��� � �������� ������� �� 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 �� ������ ����� � �������</w:t>
      </w:r>
      <w:r>
        <w:rPr/>
        <w:t>. ������ �������� �� �������� �� �� 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 �� ����������� ������� �� ���� ����� �����. - ������� � 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-������ ������� �� ������� ���� ���������� ���-������ ������� ���� ���������� ��������? - � �� ���������� �� ����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 ���� �� �� ��������� ��-����� ���� -�������� � �����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 �� ���� �� �� ��������� ���� ���. � ������� � � ��������� ����� �� ���� � ���� ��� ���� 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�������� ����� � ����� �� ���������</w:t>
      </w:r>
      <w:r>
        <w:rPr/>
        <w:t>, ������� �� �� � ���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 ��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� - ���� � � ������� ������� �� � 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 ����? - ��� ����� ������� � � 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 �������, �� ���. - ������ �� ������� � ������� 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 ������� ����, ����� ���� ��� �� ������ - ���������� ���, ������ ������ � � ������ ������. - ������ ���� �������� � �� �� ����� � ��� ������� ����������. - ������ �� ����� �� ������� ������ 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 - �������� ������ � �� ������� �� ����������, ����� �� ������ � ������� ���� ��� �� ������� �. -���� ����� ����� ����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������ 20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 �� 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-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 ������� - ������� ������ ����� �����: ���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 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 ������ ��������� ����� ����� 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�� � ������ ��������� ����� ����� 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 ������ ����� ����� </w:t>
      </w:r>
      <w:r>
        <w:rPr/>
        <w:t>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�� ����� 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 ���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� - ������ ������ ���������� �������� � �������� -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19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������ -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��� ������� - ����� 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- �������� �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� - ���� �������� ����� ����� ��������� �� ������� ����� 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19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� ����� 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� ���������� - ������ ���� ����� ����� - 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1997 - 199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 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 ��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- ���� �������� ����� ����� - ���� ���� �� ��������� ��. 1. 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199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���� ��. 2.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 -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 ��������� 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 ��. 1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 ��. 2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 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199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 ��� - ������ 0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 ��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, �������� ����� -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 - ������ 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-������� �����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- ������� ������ ����� �����: ����� ��������� ������ -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1999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� 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� 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1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 - ������� ����� 4 ��������� ����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�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