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color w:val="FF6600"/>
          <w:sz w:val="32"/>
          <w:szCs w:val="24"/>
        </w:rPr>
      </w:pPr>
      <w:r>
        <w:rPr>
          <w:b/>
          <w:bCs/>
          <w:color w:val="FF6600"/>
          <w:sz w:val="32"/>
          <w:szCs w:val="46"/>
          <w:lang w:val="bg-BG"/>
        </w:rPr>
        <w:t xml:space="preserve">Всеобщата религия </w:t>
      </w:r>
      <w:r>
        <w:rPr>
          <w:b/>
          <w:bCs/>
          <w:color w:val="FF6600"/>
          <w:sz w:val="32"/>
          <w:szCs w:val="46"/>
        </w:rPr>
        <w:t>-</w:t>
      </w:r>
      <w:r>
        <w:rPr>
          <w:b/>
          <w:bCs/>
          <w:color w:val="FF6600"/>
          <w:sz w:val="32"/>
          <w:szCs w:val="46"/>
          <w:lang w:val="bg-BG"/>
        </w:rPr>
        <w:t xml:space="preserve"> Ани Безант</w:t>
      </w:r>
    </w:p>
    <w:p>
      <w:pPr>
        <w:pStyle w:val="Heading1"/>
        <w:ind w:firstLine="720"/>
        <w:jc w:val="center"/>
        <w:rPr>
          <w:sz w:val="24"/>
          <w:szCs w:val="24"/>
        </w:rPr>
      </w:pPr>
      <w:r>
        <w:rPr>
          <w:sz w:val="24"/>
        </w:rPr>
        <w:t>Увод</w:t>
      </w:r>
    </w:p>
    <w:p>
      <w:pPr>
        <w:pStyle w:val="Heading2"/>
        <w:ind w:firstLine="720"/>
        <w:jc w:val="right"/>
        <w:rPr>
          <w:sz w:val="24"/>
        </w:rPr>
      </w:pPr>
      <w:r>
        <w:rPr>
          <w:sz w:val="24"/>
        </w:rPr>
        <w:t xml:space="preserve">Какъвто ме мислят хората, Партха </w:t>
      </w:r>
    </w:p>
    <w:p>
      <w:pPr>
        <w:pStyle w:val="Normal"/>
        <w:shd w:fill="FFFFFF" w:val="clear"/>
        <w:ind w:firstLine="720"/>
        <w:jc w:val="right"/>
        <w:rPr>
          <w:sz w:val="24"/>
          <w:szCs w:val="24"/>
          <w:lang w:val="bg-BG"/>
        </w:rPr>
      </w:pPr>
      <w:r>
        <w:rPr>
          <w:i/>
          <w:iCs/>
          <w:color w:val="000000"/>
          <w:sz w:val="24"/>
          <w:szCs w:val="24"/>
          <w:lang w:val="bg-BG"/>
        </w:rPr>
        <w:t>такъв и аз пред тях се явявам.</w:t>
      </w:r>
    </w:p>
    <w:p>
      <w:pPr>
        <w:pStyle w:val="Normal"/>
        <w:shd w:fill="FFFFFF" w:val="clear"/>
        <w:ind w:firstLine="720"/>
        <w:jc w:val="right"/>
        <w:rPr>
          <w:sz w:val="24"/>
          <w:szCs w:val="24"/>
          <w:lang w:val="bg-BG"/>
        </w:rPr>
      </w:pPr>
      <w:r>
        <w:rPr>
          <w:i/>
          <w:iCs/>
          <w:color w:val="000000"/>
          <w:sz w:val="24"/>
          <w:szCs w:val="24"/>
          <w:lang w:val="bg-BG"/>
        </w:rPr>
        <w:t>По безбройните свои пътища</w:t>
      </w:r>
    </w:p>
    <w:p>
      <w:pPr>
        <w:pStyle w:val="Normal"/>
        <w:shd w:fill="FFFFFF" w:val="clear"/>
        <w:ind w:firstLine="720"/>
        <w:jc w:val="right"/>
        <w:rPr>
          <w:sz w:val="24"/>
          <w:szCs w:val="24"/>
          <w:lang w:val="bg-BG"/>
        </w:rPr>
      </w:pPr>
      <w:r>
        <w:rPr>
          <w:i/>
          <w:iCs/>
          <w:color w:val="000000"/>
          <w:sz w:val="24"/>
          <w:szCs w:val="24"/>
          <w:lang w:val="bg-BG"/>
        </w:rPr>
        <w:t>хората стигат накрая до мене.</w:t>
      </w:r>
    </w:p>
    <w:p>
      <w:pPr>
        <w:pStyle w:val="Normal"/>
        <w:shd w:fill="FFFFFF" w:val="clear"/>
        <w:ind w:firstLine="720"/>
        <w:jc w:val="right"/>
        <w:rPr>
          <w:sz w:val="24"/>
          <w:szCs w:val="24"/>
          <w:lang w:val="bg-BG"/>
        </w:rPr>
      </w:pPr>
      <w:r>
        <w:rPr>
          <w:b/>
          <w:bCs/>
          <w:i/>
          <w:iCs/>
          <w:color w:val="000000"/>
          <w:sz w:val="24"/>
          <w:szCs w:val="24"/>
          <w:lang w:val="bg-BG"/>
        </w:rPr>
        <w:t xml:space="preserve">Бхагават гита, </w:t>
      </w:r>
      <w:r>
        <w:rPr>
          <w:b/>
          <w:bCs/>
          <w:i/>
          <w:iCs/>
          <w:color w:val="000000"/>
          <w:sz w:val="24"/>
          <w:szCs w:val="24"/>
        </w:rPr>
        <w:t>IV</w:t>
      </w:r>
      <w:r>
        <w:rPr>
          <w:b/>
          <w:bCs/>
          <w:i/>
          <w:iCs/>
          <w:color w:val="000000"/>
          <w:sz w:val="24"/>
          <w:szCs w:val="24"/>
          <w:lang w:val="bg-BG"/>
        </w:rPr>
        <w:t xml:space="preserve">. </w:t>
      </w:r>
      <w:r>
        <w:rPr>
          <w:b/>
          <w:bCs/>
          <w:i/>
          <w:iCs/>
          <w:color w:val="000000"/>
          <w:sz w:val="24"/>
          <w:szCs w:val="24"/>
        </w:rPr>
        <w:t>II</w:t>
      </w:r>
      <w:r>
        <w:rPr>
          <w:b/>
          <w:bCs/>
          <w:i/>
          <w:iCs/>
          <w:color w:val="000000"/>
          <w:sz w:val="24"/>
          <w:szCs w:val="24"/>
          <w:lang w:val="bg-BG"/>
        </w:rPr>
        <w:t>.</w:t>
      </w:r>
    </w:p>
    <w:p>
      <w:pPr>
        <w:pStyle w:val="Normal"/>
        <w:shd w:fill="FFFFFF" w:val="clear"/>
        <w:ind w:firstLine="720"/>
        <w:jc w:val="both"/>
        <w:rPr>
          <w:color w:val="000000"/>
          <w:sz w:val="24"/>
          <w:szCs w:val="26"/>
          <w:lang w:val="bg-BG"/>
        </w:rPr>
      </w:pPr>
      <w:r>
        <w:rPr>
          <w:color w:val="000000"/>
          <w:sz w:val="24"/>
          <w:szCs w:val="26"/>
          <w:lang w:val="bg-BG"/>
        </w:rPr>
      </w:r>
    </w:p>
    <w:p>
      <w:pPr>
        <w:pStyle w:val="TextBodyIndent"/>
        <w:rPr>
          <w:sz w:val="24"/>
          <w:szCs w:val="24"/>
        </w:rPr>
      </w:pPr>
      <w:r>
        <w:rPr>
          <w:sz w:val="24"/>
        </w:rPr>
        <w:t>През всички те времена на човешката история чо</w:t>
        <w:softHyphen/>
        <w:t>векът с търсил Бога, и различните религии по света, са Божият отговор па това търсене, изказан чрез мъже, в които Той се проявил повече, отколкото в обикнове</w:t>
        <w:softHyphen/>
        <w:t>ните люде. Различни се и названията на тия мъже -Пророци, Риши, Божествени Мъже, Синове Божии -и те съставляват едно велико Духовно Братство от Боговдъхновени мъже, Пазители и Учители на Човечес</w:t>
        <w:softHyphen/>
        <w:t>твото.</w:t>
      </w:r>
    </w:p>
    <w:p>
      <w:pPr>
        <w:pStyle w:val="Normal"/>
        <w:shd w:fill="FFFFFF" w:val="clear"/>
        <w:ind w:firstLine="720"/>
        <w:jc w:val="both"/>
        <w:rPr>
          <w:sz w:val="24"/>
          <w:szCs w:val="24"/>
          <w:lang w:val="bg-BG"/>
        </w:rPr>
      </w:pPr>
      <w:r>
        <w:rPr>
          <w:color w:val="000000"/>
          <w:sz w:val="24"/>
          <w:szCs w:val="26"/>
          <w:lang w:val="bg-BG"/>
        </w:rPr>
        <w:t>Ние трябва да мислим за всички тях с уважение и благоговение, каквато и да бъде конкретната рели</w:t>
        <w:softHyphen/>
        <w:t>гия, към която принадлежим, защото всеки един от Тях е донесъл на света същото Божие послание,, и е предавал същите духовни истини, провъзвестявал е съ</w:t>
        <w:softHyphen/>
        <w:t>щите неизменни морални закони и е живял благоро</w:t>
        <w:softHyphen/>
        <w:t>ден и възвишен живот. Те предават Единното Посла</w:t>
        <w:softHyphen/>
        <w:t>ние по разни начини, защото всеки един избира оня начин, който би помогнал най-добре на хората, при които Той е дошъл, и който би развил у тях качество</w:t>
        <w:softHyphen/>
        <w:t>то, от което светът най-много се нуждае по това вре</w:t>
        <w:softHyphen/>
        <w:t>ме. В една епоха светът най-много се нуждае от чувс</w:t>
        <w:softHyphen/>
        <w:t>тво на дълг и ред; в друга - от чистота; в трета - от знание; в четвърта - от индивидуалност, която да се последва от себепожертвувателност; в пета - от приз</w:t>
        <w:softHyphen/>
        <w:t>наване на Божественото Владичество. Ето причина</w:t>
        <w:softHyphen/>
        <w:t>та, поради която религиите са различни, но всички те</w:t>
        <w:softHyphen/>
        <w:t>зи различия помагат на съвършенството да се прояви и на света да се обогати. Следователно това не са раз</w:t>
        <w:softHyphen/>
        <w:t>личия за които трябва да съжаляваме, а спедиализи-рани средства за наша употреба, и докато обичаме на</w:t>
        <w:softHyphen/>
        <w:t>шата религия най-много, ние трябва да сме готови да изучим това, което другите религии могат да ни поу</w:t>
        <w:softHyphen/>
        <w:t>чат. За хората от една религия Основателят на тая ре</w:t>
        <w:softHyphen/>
        <w:t>лигия е най-мил и най-високо почитан. Той трябва да бъде обичан и уважаван над всички други. Но всички Основатели и всичките велики Учители, които Ги сле</w:t>
      </w:r>
      <w:r>
        <w:rPr>
          <w:color w:val="000000"/>
          <w:sz w:val="24"/>
          <w:szCs w:val="27"/>
          <w:lang w:val="bg-BG"/>
        </w:rPr>
        <w:t xml:space="preserve">дват, са достойни за нашето благоговение: </w:t>
      </w:r>
    </w:p>
    <w:p>
      <w:pPr>
        <w:pStyle w:val="Normal"/>
        <w:shd w:fill="FFFFFF" w:val="clear"/>
        <w:ind w:firstLine="720"/>
        <w:jc w:val="both"/>
        <w:rPr>
          <w:sz w:val="24"/>
          <w:szCs w:val="24"/>
          <w:lang w:val="bg-BG"/>
        </w:rPr>
      </w:pPr>
      <w:r>
        <w:rPr>
          <w:color w:val="000000"/>
          <w:sz w:val="24"/>
          <w:szCs w:val="27"/>
          <w:lang w:val="bg-BG"/>
        </w:rPr>
        <w:t>Само чрез такива Души Бог, снизхождайки, по</w:t>
        <w:softHyphen/>
        <w:t>казва доста от Своята светлина, нам, в тъмнина потъ</w:t>
        <w:softHyphen/>
        <w:t>нали, за да се повдигнем."</w:t>
      </w:r>
    </w:p>
    <w:p>
      <w:pPr>
        <w:pStyle w:val="Normal"/>
        <w:shd w:fill="FFFFFF" w:val="clear"/>
        <w:ind w:firstLine="720"/>
        <w:jc w:val="both"/>
        <w:rPr>
          <w:sz w:val="24"/>
          <w:szCs w:val="24"/>
          <w:lang w:val="bg-BG"/>
        </w:rPr>
      </w:pPr>
      <w:r>
        <w:rPr>
          <w:color w:val="000000"/>
          <w:sz w:val="24"/>
          <w:szCs w:val="27"/>
          <w:lang w:val="bg-BG"/>
        </w:rPr>
        <w:t>И нека общият отговор, бъде както в поемата: "И аз се вдигам."</w:t>
      </w:r>
    </w:p>
    <w:p>
      <w:pPr>
        <w:pStyle w:val="Normal"/>
        <w:shd w:fill="FFFFFF" w:val="clear"/>
        <w:ind w:firstLine="720"/>
        <w:jc w:val="both"/>
        <w:rPr>
          <w:sz w:val="24"/>
          <w:szCs w:val="24"/>
          <w:lang w:val="bg-BG"/>
        </w:rPr>
      </w:pPr>
      <w:r>
        <w:rPr>
          <w:color w:val="000000"/>
          <w:sz w:val="24"/>
          <w:szCs w:val="27"/>
          <w:lang w:val="bg-BG"/>
        </w:rPr>
        <w:t>В старите времена, поради липса на комуника</w:t>
        <w:softHyphen/>
        <w:t>ционни средства, разните страни по земята са били много по-откъснати една от друга, отколкото са сега, и религиите са били национални и локални. Тогава е нямало мисъл за прозелитизъм, и човек се е раждал в една религия, както се ражда в една нация. Както ня</w:t>
        <w:softHyphen/>
        <w:t>кой може случайно да остави своята родна страна и да стане гражданин на друга, по лични причини, така човек може да напусне своята наследствена религия и да премине в друга. Но такива случаи са бивали изк</w:t>
        <w:softHyphen/>
        <w:t>лючителни, и никоя религия не е правила специални усилия, за да се засили за сметка на своите съседки.</w:t>
      </w:r>
    </w:p>
    <w:p>
      <w:pPr>
        <w:pStyle w:val="Normal"/>
        <w:shd w:fill="FFFFFF" w:val="clear"/>
        <w:ind w:firstLine="720"/>
        <w:jc w:val="both"/>
        <w:rPr>
          <w:sz w:val="24"/>
          <w:szCs w:val="24"/>
          <w:lang w:val="bg-BG"/>
        </w:rPr>
      </w:pPr>
      <w:r>
        <w:rPr>
          <w:color w:val="000000"/>
          <w:sz w:val="24"/>
          <w:szCs w:val="27"/>
          <w:lang w:val="bg-BG"/>
        </w:rPr>
        <w:t>Като погледнем тъй на старите религии, ще ви</w:t>
        <w:softHyphen/>
        <w:t>дим, че и египтяни, и асирийци, и евреи имат своя со</w:t>
        <w:softHyphen/>
        <w:t>бствена религия; индийският полуостров е принадле</w:t>
        <w:softHyphen/>
        <w:t>жал на индуизма, с неговото разклонение джайнизма. По едно време в него се разпространява великата ре</w:t>
        <w:softHyphen/>
        <w:t>форма на будизма, която разпраща мисии по други страни; където се и установява - първото велико ми</w:t>
        <w:softHyphen/>
        <w:t>сионерско движение, известно в историята, прекрачи</w:t>
        <w:softHyphen/>
        <w:t>ло границите на страна и раса. Християнството, по</w:t>
        <w:softHyphen/>
        <w:t>добно на будизма, е почти напуснало своето родно място и се разпръснало надлъж и нашир, обединявай</w:t>
      </w:r>
      <w:r>
        <w:rPr>
          <w:color w:val="000000"/>
          <w:sz w:val="24"/>
          <w:szCs w:val="26"/>
          <w:lang w:val="bg-BG"/>
        </w:rPr>
        <w:t>ки западните народи в една религия. Ислямът, започ</w:t>
        <w:softHyphen/>
        <w:t>нал в Арабия, без да напуска родната си страна, както двете свси предшественички, е третата от великите ми</w:t>
        <w:softHyphen/>
        <w:t>сионерски религии, и се е установил здраво в Азия. Както християнството, тъй и ислямът са били прегър</w:t>
        <w:softHyphen/>
        <w:t>нати от военнолюбиви и колонизаторски народи. Те са пренасяли своите религии в покорените от тях стра</w:t>
        <w:softHyphen/>
        <w:t>ни и са ги налагали с оръжие в ръка. Зороастризмът, дълго царствал в Персия, бива прогонен от своя дом и сега съществува главно между така наречените парси - персите, намерили подслон в Индия.</w:t>
      </w:r>
    </w:p>
    <w:p>
      <w:pPr>
        <w:pStyle w:val="Normal"/>
        <w:shd w:fill="FFFFFF" w:val="clear"/>
        <w:ind w:firstLine="720"/>
        <w:jc w:val="both"/>
        <w:rPr>
          <w:sz w:val="24"/>
          <w:szCs w:val="24"/>
          <w:lang w:val="bg-BG"/>
        </w:rPr>
      </w:pPr>
      <w:r>
        <w:rPr>
          <w:color w:val="000000"/>
          <w:sz w:val="24"/>
          <w:szCs w:val="26"/>
          <w:lang w:val="bg-BG"/>
        </w:rPr>
        <w:t>Във всички религии са се появявали секти, и те са разделили вярващите на групи, различаващи се по учение и но управление. Индуизмът има своите шива-исти, вишнаисти, шактисти... Будизмът - своите Махаяна и Хинаяна (северна и южна) школи. Християнс</w:t>
        <w:softHyphen/>
        <w:t>твото - своите православни, католици и протестанти, разделени от своя страна на множество по-малки сек</w:t>
        <w:softHyphen/>
        <w:t>ти. Мохамеданствого - своите шиити и сунити, с мно</w:t>
        <w:softHyphen/>
        <w:t>жество техни подразделения.</w:t>
      </w:r>
    </w:p>
    <w:p>
      <w:pPr>
        <w:pStyle w:val="Normal"/>
        <w:shd w:fill="FFFFFF" w:val="clear"/>
        <w:ind w:firstLine="720"/>
        <w:jc w:val="both"/>
        <w:rPr>
          <w:sz w:val="24"/>
          <w:szCs w:val="24"/>
          <w:lang w:val="bg-BG"/>
        </w:rPr>
      </w:pPr>
      <w:r>
        <w:rPr>
          <w:color w:val="000000"/>
          <w:sz w:val="24"/>
          <w:szCs w:val="26"/>
          <w:lang w:val="bg-BG"/>
        </w:rPr>
        <w:t>Все пак, въпреки че тези сектантски подразделе</w:t>
        <w:softHyphen/>
        <w:t>ния се групират под знамената на различните си вяр</w:t>
        <w:softHyphen/>
        <w:t>вания, като индуси, християни и пр., ние не можем да ги вземем за клонове на едното Дърво на Живота -Всемирната Религия, чиито корени са заякчени здра</w:t>
        <w:softHyphen/>
        <w:t>во в почвата на БОЖЕСТВЕНАТА МЪДРОСТ, а лис</w:t>
        <w:softHyphen/>
        <w:t>тата - за лекуването на народите. Те всички имат едно съкровище: познанието Бога, което е Живот Вечен. Все</w:t>
        <w:softHyphen/>
        <w:t>ки си има своите методи, но всичките имат една цел: да водят човека през пречистване към съвършенство. Съществените истини са общи за всички; но, по при</w:t>
        <w:softHyphen/>
        <w:t>чини изложени преди малко, те се различават по мно</w:t>
        <w:softHyphen/>
        <w:t>го подробности и по относителното подчертаване на една особеност повече, отколкото другите.</w:t>
      </w:r>
    </w:p>
    <w:p>
      <w:pPr>
        <w:pStyle w:val="Normal"/>
        <w:shd w:fill="FFFFFF" w:val="clear"/>
        <w:ind w:firstLine="720"/>
        <w:jc w:val="both"/>
        <w:rPr>
          <w:sz w:val="24"/>
          <w:szCs w:val="24"/>
          <w:lang w:val="bg-BG"/>
        </w:rPr>
      </w:pPr>
      <w:r>
        <w:rPr>
          <w:color w:val="000000"/>
          <w:sz w:val="24"/>
          <w:szCs w:val="26"/>
          <w:lang w:val="bg-BG"/>
        </w:rPr>
        <w:t>В днешни дни, лесните и бързи комуникации ме</w:t>
        <w:softHyphen/>
        <w:t>жду страните на света не оставят вече религиите изо</w:t>
        <w:softHyphen/>
        <w:t>лирани и свободни от влиянието на съседските. Мисълта все повече и повече става международна, космополична и всяка религия става все по-богата по</w:t>
        <w:softHyphen/>
        <w:t>ради срещите й с други, при които отдавайки и заема полезни идеи. Но тази размяна не с ограничена само в кръга на живите религии. Антикварни и археологиче</w:t>
        <w:softHyphen/>
        <w:t>ски изследвания извадиха на бял свят останки от кар</w:t>
        <w:softHyphen/>
        <w:t>тини, статуи и писмена от вече мъртви религии, при</w:t>
        <w:softHyphen/>
        <w:t>надлежащи на изчезнали народи и цивилизации. Уче</w:t>
        <w:softHyphen/>
        <w:t>ни мъже са ги събирали и класифицирали и така вър</w:t>
        <w:softHyphen/>
        <w:t>ху непоклатимата основа на фактите установиха истината за фундаменталното единство на религиите. Има основни учения, символи, обреди, правила, кои</w:t>
        <w:softHyphen/>
        <w:t>то са общи за всички, като второстепенните разнови</w:t>
        <w:softHyphen/>
        <w:t>дности са, разбира се, безбройни.</w:t>
      </w:r>
    </w:p>
    <w:p>
      <w:pPr>
        <w:pStyle w:val="Normal"/>
        <w:shd w:fill="FFFFFF" w:val="clear"/>
        <w:ind w:firstLine="720"/>
        <w:jc w:val="both"/>
        <w:rPr>
          <w:sz w:val="24"/>
          <w:szCs w:val="24"/>
          <w:lang w:val="bg-BG"/>
        </w:rPr>
      </w:pPr>
      <w:r>
        <w:rPr>
          <w:color w:val="000000"/>
          <w:sz w:val="24"/>
          <w:szCs w:val="26"/>
          <w:lang w:val="bg-BG"/>
        </w:rPr>
        <w:t>По този начин става възможно да се отдели съ</w:t>
        <w:softHyphen/>
        <w:t>щественото от несъщественото, постоянното от пре</w:t>
        <w:softHyphen/>
        <w:t xml:space="preserve">ходното, всеобщото от частното и да се намери </w:t>
      </w:r>
      <w:r>
        <w:rPr>
          <w:color w:val="000000"/>
          <w:sz w:val="24"/>
          <w:szCs w:val="26"/>
        </w:rPr>
        <w:t>quod</w:t>
      </w:r>
      <w:r>
        <w:rPr>
          <w:color w:val="000000"/>
          <w:sz w:val="24"/>
          <w:szCs w:val="26"/>
          <w:lang w:val="bg-BG"/>
        </w:rPr>
        <w:t xml:space="preserve"> </w:t>
      </w:r>
      <w:r>
        <w:rPr>
          <w:color w:val="000000"/>
          <w:sz w:val="24"/>
          <w:szCs w:val="26"/>
        </w:rPr>
        <w:t>ubique</w:t>
      </w:r>
      <w:r>
        <w:rPr>
          <w:color w:val="000000"/>
          <w:sz w:val="24"/>
          <w:szCs w:val="26"/>
          <w:lang w:val="bg-BG"/>
        </w:rPr>
        <w:t xml:space="preserve">, </w:t>
      </w:r>
      <w:r>
        <w:rPr>
          <w:color w:val="000000"/>
          <w:sz w:val="24"/>
          <w:szCs w:val="26"/>
        </w:rPr>
        <w:t>quod</w:t>
      </w:r>
      <w:r>
        <w:rPr>
          <w:color w:val="000000"/>
          <w:sz w:val="24"/>
          <w:szCs w:val="26"/>
          <w:lang w:val="bg-BG"/>
        </w:rPr>
        <w:t xml:space="preserve"> </w:t>
      </w:r>
      <w:r>
        <w:rPr>
          <w:color w:val="000000"/>
          <w:sz w:val="24"/>
          <w:szCs w:val="26"/>
        </w:rPr>
        <w:t>omnibus</w:t>
      </w:r>
      <w:r>
        <w:rPr>
          <w:color w:val="000000"/>
          <w:sz w:val="24"/>
          <w:szCs w:val="26"/>
          <w:lang w:val="bg-BG"/>
        </w:rPr>
        <w:t xml:space="preserve"> (простото, вездесъщото и об</w:t>
        <w:softHyphen/>
        <w:t>щото). Когато сторим това, ние намираме едно осно</w:t>
        <w:softHyphen/>
        <w:t>вно религиозно и морално учение, което можем без</w:t>
        <w:softHyphen/>
        <w:t>болезнено да дадем на нашия читател, независимо от неговото вероизповедание. Според свидетелството на религиозното съзнание на човечеството, това учение е израз на фактите относно Бог, човек и вселена, за които свидетелстват Избраниците на човечеството -най-възвишените и най-чисти човешки същества, ко</w:t>
        <w:softHyphen/>
        <w:t>ито някога са се явявали между хората - и което се споменава в живите религии под имената Веданта, Рахазия, Гносис, Тазавуф и др., като достъпни за про</w:t>
        <w:softHyphen/>
        <w:t>верка от всички, които са постигнали известен стадий на духовното развитие. Няма други факти, които да са били признати за истинни от такъв солиден и колек</w:t>
        <w:softHyphen/>
        <w:t>тивен авторитет, както тия, чието начало се губи да</w:t>
        <w:softHyphen/>
        <w:t>лече в зората на историята - защото ние го срещаме да властва дори в най-древните фрагменти - и който постоянно се усилва с нови свидетелства в началото на всяка следваща цивилизация, от Оан до Мохамед. В нашите училища няма друг научен или исторически въпрос, който да е потвърден от тъй възвишени Учи</w:t>
        <w:softHyphen/>
        <w:t>тели, и тъй отдалечени във времето и пространството според човешкото разбиране, както горния. Ако тряб</w:t>
        <w:softHyphen/>
        <w:t>ва да проповядваме нещо на нашите деца, което те не могат сами да проверят, това могат да бъдат само тези религиозни факт» и този религиозен закон.</w:t>
      </w:r>
    </w:p>
    <w:p>
      <w:pPr>
        <w:pStyle w:val="Normal"/>
        <w:shd w:fill="FFFFFF" w:val="clear"/>
        <w:ind w:firstLine="720"/>
        <w:jc w:val="both"/>
        <w:rPr>
          <w:sz w:val="24"/>
          <w:szCs w:val="24"/>
          <w:lang w:val="bg-BG"/>
        </w:rPr>
      </w:pPr>
      <w:r>
        <w:rPr>
          <w:color w:val="000000"/>
          <w:sz w:val="24"/>
          <w:szCs w:val="26"/>
          <w:lang w:val="bg-BG"/>
        </w:rPr>
        <w:t>Всяка религия има своя вдъхновена литература, т. е. книги, писани от нейните пророци и учители. Цен</w:t>
        <w:softHyphen/>
        <w:t>ността, приписвана на тази литература в различните религии, не е една и съща и варира в различните епо</w:t>
        <w:softHyphen/>
        <w:t>хи на тяхната история. Всички индуси приемат "Веди</w:t>
        <w:softHyphen/>
        <w:t>те", но не са еднакво съгласни по тяхното тълкуване.</w:t>
      </w:r>
    </w:p>
    <w:p>
      <w:pPr>
        <w:pStyle w:val="Normal"/>
        <w:shd w:fill="FFFFFF" w:val="clear"/>
        <w:ind w:firstLine="720"/>
        <w:jc w:val="both"/>
        <w:rPr>
          <w:sz w:val="24"/>
          <w:szCs w:val="24"/>
          <w:lang w:val="bg-BG"/>
        </w:rPr>
      </w:pPr>
      <w:r>
        <w:rPr>
          <w:color w:val="000000"/>
          <w:sz w:val="24"/>
          <w:szCs w:val="26"/>
          <w:lang w:val="bg-BG"/>
        </w:rPr>
        <w:t>Освен това те имат и много други Свещени Писания (Шастри) с различна давност и спорна ценност. Пер</w:t>
        <w:softHyphen/>
        <w:t>сите имат своите "Гатхи" с "Кхорде Авеста" и други свещени книги. Евреите имат своите "Книги на Зако</w:t>
        <w:softHyphen/>
        <w:t>на" (Тора) и Писанията на Пророците. Будистите - сво</w:t>
        <w:softHyphen/>
        <w:t>ите "Трипитаки" и много други. Християните - своята Библия и Апокрифите със спорен авторитет. Мохаме</w:t>
        <w:softHyphen/>
        <w:t>даните - своя Коран и Хадис. Всички тези книги, как</w:t>
        <w:softHyphen/>
        <w:t>то и други, принадлежащи към живи и мъртви рели</w:t>
        <w:softHyphen/>
        <w:t>гии, заслужават да бъдат изучавани и трябва да бъдат четени с отворен, чист ум, изпълнен със симпатия. Уче</w:t>
        <w:softHyphen/>
        <w:t>ните могат да се произнасят върху тяхната истинност, но само духовният човек може да се произнесе върху тяхната духовна ценност. Каквито и спорове да има за техните автори, точност, хората от всички религии могат да ги изучават като документи, заслужаващи всяко почитание, поради тяхната близка връзка с чо</w:t>
        <w:softHyphen/>
        <w:t>вешкия живот и еволюция, и като поучителни - пора</w:t>
        <w:softHyphen/>
        <w:t>ди светлината, която хвърлят върху миналата исто</w:t>
        <w:softHyphen/>
        <w:t>рия. Ние ги цитираме в тази наша книга, за да подкре</w:t>
        <w:softHyphen/>
        <w:t>пим ученията на Всемирната религия; не като непог</w:t>
        <w:softHyphen/>
        <w:t>решим авторитет, а като свидетелство, че религията, на която те принадлежат, е преподавала предметното учение. Всеки читател трябва сам да реши за себе си каква цена да придаде на всяко от тях. Очевидно този въпрос е вън от границата на Всемирната Религия и трябва да бъде решаван от вярващия индивидуално. Ученията на Всемирната Религия, които откри</w:t>
        <w:softHyphen/>
        <w:t>ваме в различните световни вероизповедания, са:</w:t>
      </w:r>
    </w:p>
    <w:p>
      <w:pPr>
        <w:pStyle w:val="Normal"/>
        <w:shd w:fill="FFFFFF" w:val="clear"/>
        <w:ind w:firstLine="720"/>
        <w:jc w:val="both"/>
        <w:rPr>
          <w:sz w:val="24"/>
          <w:szCs w:val="24"/>
          <w:lang w:val="bg-BG"/>
        </w:rPr>
      </w:pPr>
      <w:r>
        <w:rPr>
          <w:color w:val="000000"/>
          <w:sz w:val="24"/>
          <w:szCs w:val="26"/>
        </w:rPr>
        <w:t>I</w:t>
      </w:r>
      <w:r>
        <w:rPr>
          <w:color w:val="000000"/>
          <w:sz w:val="24"/>
          <w:szCs w:val="26"/>
          <w:lang w:val="bg-BG"/>
        </w:rPr>
        <w:t>. Единството на Бога - Един от Себе си зависещ Живот, който прониква всички неща и ги свързва във взаимни връзки и зависимости.</w:t>
      </w:r>
    </w:p>
    <w:p>
      <w:pPr>
        <w:pStyle w:val="Normal"/>
        <w:shd w:fill="FFFFFF" w:val="clear"/>
        <w:ind w:firstLine="720"/>
        <w:jc w:val="both"/>
        <w:rPr>
          <w:sz w:val="24"/>
          <w:szCs w:val="24"/>
          <w:lang w:val="bg-BG"/>
        </w:rPr>
      </w:pPr>
      <w:r>
        <w:rPr>
          <w:color w:val="000000"/>
          <w:sz w:val="24"/>
          <w:szCs w:val="26"/>
        </w:rPr>
        <w:t>II</w:t>
      </w:r>
      <w:r>
        <w:rPr>
          <w:color w:val="000000"/>
          <w:sz w:val="24"/>
          <w:szCs w:val="26"/>
          <w:lang w:val="bg-BG"/>
        </w:rPr>
        <w:t>. Проявата на Бога в една вселена под Три ли</w:t>
        <w:softHyphen/>
        <w:t>ца.</w:t>
      </w:r>
    </w:p>
    <w:p>
      <w:pPr>
        <w:pStyle w:val="Normal"/>
        <w:shd w:fill="FFFFFF" w:val="clear"/>
        <w:ind w:firstLine="720"/>
        <w:jc w:val="both"/>
        <w:rPr>
          <w:sz w:val="24"/>
          <w:szCs w:val="24"/>
          <w:lang w:val="bg-BG"/>
        </w:rPr>
      </w:pPr>
      <w:r>
        <w:rPr>
          <w:color w:val="000000"/>
          <w:sz w:val="24"/>
          <w:szCs w:val="26"/>
        </w:rPr>
        <w:t>III</w:t>
      </w:r>
      <w:r>
        <w:rPr>
          <w:color w:val="000000"/>
          <w:sz w:val="24"/>
          <w:szCs w:val="26"/>
          <w:lang w:val="bg-BG"/>
        </w:rPr>
        <w:t>. Йерархията на Духовните същества.</w:t>
      </w:r>
    </w:p>
    <w:p>
      <w:pPr>
        <w:pStyle w:val="Normal"/>
        <w:shd w:fill="FFFFFF" w:val="clear"/>
        <w:ind w:firstLine="720"/>
        <w:jc w:val="both"/>
        <w:rPr>
          <w:sz w:val="24"/>
          <w:szCs w:val="24"/>
          <w:lang w:val="bg-BG"/>
        </w:rPr>
      </w:pPr>
      <w:r>
        <w:rPr>
          <w:color w:val="000000"/>
          <w:sz w:val="24"/>
          <w:szCs w:val="26"/>
        </w:rPr>
        <w:t>IV</w:t>
      </w:r>
      <w:r>
        <w:rPr>
          <w:color w:val="000000"/>
          <w:sz w:val="24"/>
          <w:szCs w:val="26"/>
          <w:lang w:val="bg-BG"/>
        </w:rPr>
        <w:t>. Въплъщението на Духа.</w:t>
      </w:r>
    </w:p>
    <w:p>
      <w:pPr>
        <w:pStyle w:val="Normal"/>
        <w:shd w:fill="FFFFFF" w:val="clear"/>
        <w:ind w:firstLine="720"/>
        <w:jc w:val="both"/>
        <w:rPr>
          <w:sz w:val="24"/>
          <w:szCs w:val="24"/>
          <w:lang w:val="bg-BG"/>
        </w:rPr>
      </w:pPr>
      <w:r>
        <w:rPr>
          <w:color w:val="000000"/>
          <w:sz w:val="24"/>
          <w:szCs w:val="26"/>
        </w:rPr>
        <w:t>V</w:t>
      </w:r>
      <w:r>
        <w:rPr>
          <w:color w:val="000000"/>
          <w:sz w:val="24"/>
          <w:szCs w:val="26"/>
          <w:lang w:val="bg-BG"/>
        </w:rPr>
        <w:t>. Двата .основни закона: на Причишюстта и на Жертвата.</w:t>
      </w:r>
    </w:p>
    <w:p>
      <w:pPr>
        <w:pStyle w:val="Normal"/>
        <w:shd w:fill="FFFFFF" w:val="clear"/>
        <w:ind w:firstLine="720"/>
        <w:jc w:val="both"/>
        <w:rPr>
          <w:sz w:val="24"/>
          <w:szCs w:val="24"/>
          <w:lang w:val="bg-BG"/>
        </w:rPr>
      </w:pPr>
      <w:r>
        <w:rPr>
          <w:color w:val="000000"/>
          <w:sz w:val="24"/>
          <w:szCs w:val="26"/>
        </w:rPr>
        <w:t>VI</w:t>
      </w:r>
      <w:r>
        <w:rPr>
          <w:color w:val="000000"/>
          <w:sz w:val="24"/>
          <w:szCs w:val="26"/>
          <w:lang w:val="bg-BG"/>
        </w:rPr>
        <w:t>. Трите свята на човешката еволюция.</w:t>
      </w:r>
    </w:p>
    <w:p>
      <w:pPr>
        <w:pStyle w:val="Normal"/>
        <w:shd w:fill="FFFFFF" w:val="clear"/>
        <w:ind w:firstLine="720"/>
        <w:jc w:val="both"/>
        <w:rPr>
          <w:sz w:val="24"/>
          <w:szCs w:val="24"/>
          <w:lang w:val="bg-BG"/>
        </w:rPr>
      </w:pPr>
      <w:r>
        <w:rPr>
          <w:color w:val="000000"/>
          <w:sz w:val="24"/>
          <w:szCs w:val="26"/>
        </w:rPr>
        <w:t>VII</w:t>
      </w:r>
      <w:r>
        <w:rPr>
          <w:color w:val="000000"/>
          <w:sz w:val="24"/>
          <w:szCs w:val="26"/>
          <w:lang w:val="bg-BG"/>
        </w:rPr>
        <w:t>. Братството на човечеството.</w:t>
      </w:r>
    </w:p>
    <w:p>
      <w:pPr>
        <w:pStyle w:val="Normal"/>
        <w:shd w:fill="FFFFFF" w:val="clear"/>
        <w:ind w:firstLine="720"/>
        <w:jc w:val="both"/>
        <w:rPr>
          <w:sz w:val="24"/>
          <w:szCs w:val="24"/>
          <w:lang w:val="bg-BG"/>
        </w:rPr>
      </w:pPr>
      <w:r>
        <w:rPr>
          <w:color w:val="000000"/>
          <w:sz w:val="24"/>
          <w:szCs w:val="26"/>
          <w:lang w:val="bg-BG"/>
        </w:rPr>
        <w:t>Тези широко очертани учения - без подробнос</w:t>
        <w:softHyphen/>
        <w:t>тите на различни религии и секти, които по необходи</w:t>
        <w:softHyphen/>
        <w:t>мост се различават - би трябвало да се проповядват на децата и да влизат в програмите на всички учили</w:t>
        <w:softHyphen/>
        <w:t>ща и гимназии. Богословските факултети и семинари</w:t>
        <w:softHyphen/>
        <w:t>ите могат, ако желаят, да прибавят своите подробно</w:t>
        <w:softHyphen/>
        <w:t>сти за децата от своята религия, но широките учения, откривани във всички вери, са общо притежание и тря</w:t>
        <w:softHyphen/>
        <w:t>бва да бъдат преподавани на младежите такива, как</w:t>
        <w:softHyphen/>
        <w:t>вито са, така че още в училище те да израснат като мъже и жени с широк ум и веротърпимост, колкото и силна да е привързаността им към народната вяра.</w:t>
      </w:r>
    </w:p>
    <w:p>
      <w:pPr>
        <w:pStyle w:val="Normal"/>
        <w:shd w:fill="FFFFFF" w:val="clear"/>
        <w:ind w:firstLine="720"/>
        <w:jc w:val="both"/>
        <w:rPr>
          <w:b/>
          <w:b/>
          <w:bCs/>
          <w:color w:val="000000"/>
          <w:sz w:val="24"/>
          <w:szCs w:val="38"/>
          <w:lang w:val="bg-BG"/>
        </w:rPr>
      </w:pPr>
      <w:r>
        <w:rPr>
          <w:b/>
          <w:bCs/>
          <w:color w:val="000000"/>
          <w:sz w:val="24"/>
          <w:szCs w:val="38"/>
          <w:lang w:val="bg-BG"/>
        </w:rPr>
      </w:r>
    </w:p>
    <w:p>
      <w:pPr>
        <w:pStyle w:val="Heading3"/>
        <w:ind w:firstLine="720"/>
        <w:rPr>
          <w:sz w:val="24"/>
          <w:szCs w:val="24"/>
        </w:rPr>
      </w:pPr>
      <w:r>
        <w:rPr>
          <w:sz w:val="24"/>
        </w:rPr>
        <w:t>Единството на Бога</w:t>
      </w:r>
    </w:p>
    <w:p>
      <w:pPr>
        <w:pStyle w:val="Normal"/>
        <w:shd w:fill="FFFFFF" w:val="clear"/>
        <w:ind w:firstLine="720"/>
        <w:jc w:val="both"/>
        <w:rPr>
          <w:sz w:val="24"/>
          <w:szCs w:val="24"/>
          <w:lang w:val="bg-BG"/>
        </w:rPr>
      </w:pPr>
      <w:r>
        <w:rPr>
          <w:color w:val="000000"/>
          <w:sz w:val="24"/>
          <w:szCs w:val="26"/>
          <w:lang w:val="bg-BG"/>
        </w:rPr>
        <w:t>Това е централното учение на Религията и едни</w:t>
        <w:softHyphen/>
        <w:t>чката сигурна основа на морала. "Един само без вто</w:t>
        <w:softHyphen/>
        <w:t>ри", казва индусът. "Господ, пред и след Когото ня</w:t>
        <w:softHyphen/>
        <w:t>ма друг" твърди зороастренецът. "Слушай, Израилю, Господ, Бог наш, е Господ един", проповядва евреи</w:t>
        <w:softHyphen/>
        <w:t>нът. "Друг Бог, няма, освен Единаго Бога", провъзг</w:t>
        <w:softHyphen/>
        <w:t>ласява християнинът. "Няма друг Бог, освен Бога жи</w:t>
        <w:softHyphen/>
        <w:t>вият, себесъществуващият Бог.", изтъква мохамеда</w:t>
        <w:softHyphen/>
        <w:t>нинът. И всички останали религии проповядват съ</w:t>
        <w:softHyphen/>
        <w:t>щото. Даже диваците, които се кланят на различни форми, винаги изтъкват, че зад тия форми съществу</w:t>
        <w:softHyphen/>
        <w:t>ва един "Велик Дух", често определян с такова наиме</w:t>
        <w:softHyphen/>
        <w:t>нование, че ясно са вижда Неговата вездесъщност.</w:t>
      </w:r>
    </w:p>
    <w:p>
      <w:pPr>
        <w:pStyle w:val="Normal"/>
        <w:shd w:fill="FFFFFF" w:val="clear"/>
        <w:ind w:firstLine="720"/>
        <w:jc w:val="both"/>
        <w:rPr>
          <w:sz w:val="24"/>
          <w:szCs w:val="24"/>
          <w:lang w:val="bg-BG"/>
        </w:rPr>
      </w:pPr>
      <w:r>
        <w:rPr>
          <w:color w:val="000000"/>
          <w:sz w:val="24"/>
          <w:szCs w:val="26"/>
          <w:lang w:val="bg-BG"/>
        </w:rPr>
        <w:t>Той съществува Сам за Себе си, Безграничен, Ве</w:t>
        <w:softHyphen/>
        <w:t>чен, Единият Живот, от който всички животи зависят, Единното Съществуване, от което всички съществу</w:t>
        <w:softHyphen/>
        <w:t>вания са произлезли: "Моето име е Този, който е дал форма на всичко". Всичко съществуващо се носи в Него: "защото ние чрез Него живеем и се движим, и съществуваме". Него са сравнявали с океан, чиито вълни се вселените, а капките - милиардите форми; - с огън, от който изкачат милиони искри, и всеки лист е един живот. Той е по-широк от пространството, и в Него се движат неизброими милиарди звезди, всяка една център на една система. Той е по-дребен от ато</w:t>
        <w:softHyphen/>
        <w:t>ма, защото обитава в всеки един атом, като негов жи</w:t>
        <w:softHyphen/>
        <w:t>вот, който го одухотворява. Няма нищо толкова об</w:t>
        <w:softHyphen/>
        <w:t>ширно, че да надмине Неговите граници; няма нищо тьй дребно, че да Му избегне. "Той няма нито форма, ни цвят, ни очертание", но всички форми черпят сво</w:t>
        <w:softHyphen/>
        <w:t>ята красота от Него, всички светове са части от Него</w:t>
        <w:softHyphen/>
        <w:t>вата бяла светлина, всички очертания са изрази на Неговата мисъл.</w:t>
      </w:r>
    </w:p>
    <w:p>
      <w:pPr>
        <w:pStyle w:val="Normal"/>
        <w:shd w:fill="FFFFFF" w:val="clear"/>
        <w:ind w:firstLine="720"/>
        <w:jc w:val="both"/>
        <w:rPr>
          <w:sz w:val="24"/>
          <w:szCs w:val="24"/>
          <w:lang w:val="bg-BG"/>
        </w:rPr>
      </w:pPr>
      <w:r>
        <w:rPr>
          <w:color w:val="000000"/>
          <w:sz w:val="24"/>
          <w:szCs w:val="26"/>
          <w:lang w:val="bg-BG"/>
        </w:rPr>
        <w:t>Когато гледаме вечните планини, те ни говорят за Неговата сила; когато гледаме океана, безспирно подвижен, той ни говори за Неговата дейност; усоите на девствените лесове са изпълнени с Неговото без</w:t>
        <w:softHyphen/>
        <w:t>мълвие; потокът, ручеят, птичата песен, шумоленето на листата от вечерния лъх са нотки в Неговата песен; мекорунестите овце, до колене в благоуханна трева, заветните губери-поляни, преспите сняг, жарта на слънцето, хладната сянка на пещерата, - са различни видове проява на Неговата красота. Той говори чрез висшите полети на сладката поезия, чрез величавост</w:t>
        <w:softHyphen/>
        <w:t>та на благородната проза, чрез стройната мелодия на високите симфонии, и чрез мощните хармонии на бурните акорди. Той е началото и краят на копнежа у ми</w:t>
        <w:softHyphen/>
        <w:t>стика, на героизма у мъченика. Той шепне в майчина</w:t>
        <w:softHyphen/>
        <w:t>та нежност над детето. Той трепти в буйния пулс на юношата, усмихва се в свенливия поглед на девойка</w:t>
      </w:r>
      <w:r>
        <w:rPr>
          <w:color w:val="000000"/>
          <w:sz w:val="24"/>
          <w:szCs w:val="25"/>
          <w:lang w:val="bg-BG"/>
        </w:rPr>
        <w:t>та, милва чрез нежната ръка, положена върху разпа</w:t>
        <w:softHyphen/>
        <w:t>лена рана. Той се разкрива чрез пророка, светията и учения. Той е сила за слабия, щит за праведника. Той изпълва световете, но обитава в сърцето на човека. "Небесата проповядват славата на Бога"" и "както уте</w:t>
        <w:softHyphen/>
        <w:t>шава някого майка му", така Той утешава опечаления. Той е "Най-велик, най-добър, най-красив, най-мо</w:t>
        <w:softHyphen/>
        <w:t>щен, най-мъдър, най-хармонично устроен, най-възви</w:t>
        <w:softHyphen/>
        <w:t>шен в святост, даващ с щедра ръка, обилен в дарява</w:t>
        <w:softHyphen/>
        <w:t>не блаженство. Той е, Който ни е създал, Който ни образува и поддържа най-блаженият дух". Той е ба</w:t>
        <w:softHyphen/>
        <w:t>ща, майка, съпруг, приятел - на духовете, които са про</w:t>
        <w:softHyphen/>
        <w:t>излезли от Него. Той е "съвършеният Дух", който "про</w:t>
        <w:softHyphen/>
        <w:t>никва всичко това". Все пак Той е нещо по-велико и от всички вселени взети вкупом:</w:t>
      </w:r>
    </w:p>
    <w:p>
      <w:pPr>
        <w:pStyle w:val="Normal"/>
        <w:shd w:fill="FFFFFF" w:val="clear"/>
        <w:ind w:firstLine="720"/>
        <w:jc w:val="both"/>
        <w:rPr>
          <w:sz w:val="24"/>
          <w:szCs w:val="24"/>
          <w:lang w:val="bg-BG"/>
        </w:rPr>
      </w:pPr>
      <w:r>
        <w:rPr>
          <w:i/>
          <w:iCs/>
          <w:color w:val="000000"/>
          <w:sz w:val="24"/>
          <w:szCs w:val="24"/>
          <w:lang w:val="bg-BG"/>
        </w:rPr>
        <w:t>"Знай, че аз съм. И света поддържам с една невидима своя частица".</w:t>
      </w:r>
    </w:p>
    <w:p>
      <w:pPr>
        <w:pStyle w:val="Normal"/>
        <w:shd w:fill="FFFFFF" w:val="clear"/>
        <w:ind w:firstLine="720"/>
        <w:jc w:val="both"/>
        <w:rPr>
          <w:sz w:val="24"/>
          <w:szCs w:val="24"/>
          <w:lang w:val="bg-BG"/>
        </w:rPr>
      </w:pPr>
      <w:r>
        <w:rPr>
          <w:color w:val="000000"/>
          <w:sz w:val="24"/>
          <w:szCs w:val="25"/>
          <w:lang w:val="bg-BG"/>
        </w:rPr>
        <w:t>Когато фактът на Божественото Единство е ос</w:t>
        <w:softHyphen/>
        <w:t>новата на религия и морал, неговото реализиране да</w:t>
        <w:softHyphen/>
        <w:t>ва сила и сладост на живота. Защото човекът е един живот в Божията вечност и, понеже споделя Неговата природа, той не може да престане да съществува. То</w:t>
        <w:softHyphen/>
        <w:t>зи едничък Живот се проявява в безкрайно разнооб</w:t>
        <w:softHyphen/>
        <w:t xml:space="preserve">разие на форми и всички животи са едно в Него. От което следва, че ние винаги сме деца в дома на Отца Нашего и братя помежду си. Наред с виждането на Божеството във всички и във всичко, ние схващаме, </w:t>
      </w:r>
      <w:r>
        <w:rPr>
          <w:color w:val="000000"/>
          <w:sz w:val="24"/>
          <w:szCs w:val="26"/>
          <w:lang w:val="bg-BG"/>
        </w:rPr>
        <w:t>че всичко отива към един блажен край. Бидейки само частица от Божеството, всеки един от нас е несъвър</w:t>
        <w:softHyphen/>
        <w:t>шен и нашите несъвършенства са причина на нашите дисхармонии. Но ние сме отломки, които растат, из</w:t>
        <w:softHyphen/>
        <w:t>растват към съвършенство, както препоръчва Хрис</w:t>
        <w:softHyphen/>
        <w:t>тос: "И тъй, бъдете съвършени, както е съвършен и небесният ваш Отец." За да достигнат до това съ</w:t>
        <w:softHyphen/>
        <w:t>вършенство персите се молят всяка сутрин така: "С помощта на най-добрата Чистота, с помощта на Вис</w:t>
        <w:softHyphen/>
        <w:t>шата Чистота, о, Ахура Мазда, дано Те видим, дано се приближим до Тебе, дано станем едно с Тебе зави</w:t>
        <w:softHyphen/>
        <w:t>наги". Когато постигнем това съвършенство, ние ще постигнем Единството.</w:t>
      </w:r>
    </w:p>
    <w:p>
      <w:pPr>
        <w:pStyle w:val="Normal"/>
        <w:shd w:fill="FFFFFF" w:val="clear"/>
        <w:ind w:firstLine="720"/>
        <w:jc w:val="both"/>
        <w:rPr>
          <w:sz w:val="24"/>
          <w:szCs w:val="24"/>
          <w:lang w:val="bg-BG"/>
        </w:rPr>
      </w:pPr>
      <w:r>
        <w:rPr>
          <w:color w:val="000000"/>
          <w:sz w:val="24"/>
          <w:szCs w:val="26"/>
          <w:lang w:val="bg-BG"/>
        </w:rPr>
        <w:t>Тези многобройни Аз-ове - свръхчовешки, чове</w:t>
        <w:softHyphen/>
        <w:t>шки и под-човешки - със всички частици от Единия Аз, и следователно предназначени да се усъвършенстват.</w:t>
      </w:r>
    </w:p>
    <w:p>
      <w:pPr>
        <w:pStyle w:val="Normal"/>
        <w:shd w:fill="FFFFFF" w:val="clear"/>
        <w:ind w:firstLine="720"/>
        <w:jc w:val="both"/>
        <w:rPr>
          <w:sz w:val="24"/>
          <w:szCs w:val="24"/>
          <w:lang w:val="bg-BG"/>
        </w:rPr>
      </w:pPr>
      <w:r>
        <w:rPr>
          <w:i/>
          <w:iCs/>
          <w:color w:val="000000"/>
          <w:sz w:val="24"/>
          <w:szCs w:val="26"/>
          <w:lang w:val="bg-BG"/>
        </w:rPr>
        <w:t xml:space="preserve">Те са само откъслечни светлини от Тебе. </w:t>
      </w:r>
      <w:r>
        <w:rPr>
          <w:color w:val="000000"/>
          <w:sz w:val="24"/>
          <w:szCs w:val="26"/>
          <w:lang w:val="bg-BG"/>
        </w:rPr>
        <w:t>Доброчестината е нашата неизбежна съдба:</w:t>
      </w:r>
    </w:p>
    <w:p>
      <w:pPr>
        <w:pStyle w:val="Normal"/>
        <w:shd w:fill="FFFFFF" w:val="clear"/>
        <w:ind w:firstLine="720"/>
        <w:jc w:val="both"/>
        <w:rPr>
          <w:sz w:val="24"/>
          <w:szCs w:val="24"/>
          <w:lang w:val="bg-BG"/>
        </w:rPr>
      </w:pPr>
      <w:r>
        <w:rPr>
          <w:i/>
          <w:iCs/>
          <w:color w:val="000000"/>
          <w:sz w:val="24"/>
          <w:szCs w:val="26"/>
          <w:lang w:val="bg-BG"/>
        </w:rPr>
        <w:t xml:space="preserve">Едното далечно божествено време. Към което цялото Творение напредва. </w:t>
      </w:r>
      <w:r>
        <w:rPr>
          <w:color w:val="000000"/>
          <w:sz w:val="24"/>
          <w:szCs w:val="26"/>
          <w:lang w:val="bg-BG"/>
        </w:rPr>
        <w:t>Защото, било на тази земя, или на някоя друга, било в блаженство на висшето небе, или посред стра</w:t>
        <w:softHyphen/>
        <w:t>данията на дълбокия ад, ние не можем да излезем вън от всеобемния кръг на Божественото Единство, и, сле</w:t>
        <w:softHyphen/>
        <w:t>дователно, ние сме осигурени завинаги. Както е казано с хубавия език на еврейския певец:</w:t>
      </w:r>
    </w:p>
    <w:p>
      <w:pPr>
        <w:pStyle w:val="Normal"/>
        <w:shd w:fill="FFFFFF" w:val="clear"/>
        <w:ind w:firstLine="720"/>
        <w:jc w:val="both"/>
        <w:rPr>
          <w:sz w:val="24"/>
          <w:szCs w:val="24"/>
          <w:lang w:val="bg-BG"/>
        </w:rPr>
      </w:pPr>
      <w:r>
        <w:rPr>
          <w:i/>
          <w:iCs/>
          <w:color w:val="000000"/>
          <w:sz w:val="24"/>
          <w:szCs w:val="25"/>
          <w:lang w:val="bg-BG"/>
        </w:rPr>
        <w:t>Къде да отида от Твоя Дух, и от Твоето лице къде да побегна?</w:t>
      </w:r>
    </w:p>
    <w:p>
      <w:pPr>
        <w:pStyle w:val="Normal"/>
        <w:shd w:fill="FFFFFF" w:val="clear"/>
        <w:ind w:firstLine="720"/>
        <w:jc w:val="both"/>
        <w:rPr>
          <w:sz w:val="24"/>
          <w:szCs w:val="24"/>
          <w:lang w:val="bg-BG"/>
        </w:rPr>
      </w:pPr>
      <w:r>
        <w:rPr>
          <w:i/>
          <w:iCs/>
          <w:color w:val="000000"/>
          <w:sz w:val="24"/>
          <w:szCs w:val="25"/>
          <w:lang w:val="bg-BG"/>
        </w:rPr>
        <w:t>Възлеза ли на небето - Ти си там; слеза ли е преизподнята - и там си Ти.</w:t>
      </w:r>
    </w:p>
    <w:p>
      <w:pPr>
        <w:pStyle w:val="Normal"/>
        <w:shd w:fill="FFFFFF" w:val="clear"/>
        <w:ind w:firstLine="720"/>
        <w:jc w:val="both"/>
        <w:rPr>
          <w:sz w:val="24"/>
          <w:szCs w:val="24"/>
          <w:lang w:val="bg-BG"/>
        </w:rPr>
      </w:pPr>
      <w:r>
        <w:rPr>
          <w:i/>
          <w:iCs/>
          <w:color w:val="000000"/>
          <w:sz w:val="24"/>
          <w:szCs w:val="25"/>
          <w:lang w:val="bg-BG"/>
        </w:rPr>
        <w:t>Взема ли крилете на зората и се преселя на край море, -</w:t>
      </w:r>
    </w:p>
    <w:p>
      <w:pPr>
        <w:pStyle w:val="Normal"/>
        <w:shd w:fill="FFFFFF" w:val="clear"/>
        <w:ind w:firstLine="720"/>
        <w:jc w:val="both"/>
        <w:rPr>
          <w:sz w:val="24"/>
          <w:szCs w:val="24"/>
          <w:lang w:val="bg-BG"/>
        </w:rPr>
      </w:pPr>
      <w:r>
        <w:rPr>
          <w:i/>
          <w:iCs/>
          <w:color w:val="000000"/>
          <w:sz w:val="24"/>
          <w:szCs w:val="25"/>
          <w:lang w:val="bg-BG"/>
        </w:rPr>
        <w:t>и там Твоята ръка ща ме поведе и Твоята десни</w:t>
        <w:softHyphen/>
        <w:t>ца ще ме удържи.</w:t>
      </w:r>
      <w:r>
        <w:rPr>
          <w:color w:val="000000"/>
          <w:sz w:val="24"/>
          <w:szCs w:val="25"/>
          <w:lang w:val="bg-BG"/>
        </w:rPr>
        <w:t>"</w:t>
      </w:r>
    </w:p>
    <w:p>
      <w:pPr>
        <w:pStyle w:val="Normal"/>
        <w:shd w:fill="FFFFFF" w:val="clear"/>
        <w:ind w:firstLine="720"/>
        <w:jc w:val="both"/>
        <w:rPr>
          <w:sz w:val="24"/>
          <w:szCs w:val="24"/>
          <w:lang w:val="bg-BG"/>
        </w:rPr>
      </w:pPr>
      <w:r>
        <w:rPr>
          <w:color w:val="000000"/>
          <w:sz w:val="24"/>
          <w:szCs w:val="26"/>
          <w:lang w:val="bg-BG"/>
        </w:rPr>
        <w:t>Освен това, бидейки частици от Божеството, ние можем да намерим Бога, като се спуснем в неизмери</w:t>
        <w:softHyphen/>
        <w:t>мите глъбини на нашето битие, зад нашите променливи чувства и мисли и желания, вътре в нашия Дух, който е излязъл от Него и винаги обитава в Него. То</w:t>
        <w:softHyphen/>
        <w:t>ва, което е вечно в нас, нашият най-дълбок Аз, е Бог. Ето защо индийските Писания учат, че както по едно парче от плат ние знаем целия плат, както по едно парче злато ние знаем цялото злато, както по едно пар</w:t>
        <w:softHyphen/>
        <w:t>че желязо ние знаем цялото желязо - с каквото име и да наричат хората предметите, направени от тия ма</w:t>
        <w:softHyphen/>
        <w:t>териали; тъй когато знаем единия Аз, ние наистина знаем целия Аз - Бога. Ето защо и Христос обявява, че да знаеш Бога е живот вечен и, на друго място: "ето, Царството Божие вътре във вас е."</w:t>
      </w:r>
    </w:p>
    <w:p>
      <w:pPr>
        <w:pStyle w:val="Normal"/>
        <w:shd w:fill="FFFFFF" w:val="clear"/>
        <w:ind w:firstLine="720"/>
        <w:jc w:val="both"/>
        <w:rPr>
          <w:sz w:val="24"/>
          <w:szCs w:val="24"/>
          <w:lang w:val="bg-BG"/>
        </w:rPr>
      </w:pPr>
      <w:r>
        <w:rPr>
          <w:color w:val="000000"/>
          <w:sz w:val="24"/>
          <w:szCs w:val="26"/>
          <w:lang w:val="bg-BG"/>
        </w:rPr>
        <w:t>Но божественият Аз може да намери само този, чийто живот е чист, който е безкористен, предан по сърце, съсредоточен по ум. Само "чистите по сърце... ще видят Бога".</w:t>
      </w:r>
    </w:p>
    <w:p>
      <w:pPr>
        <w:pStyle w:val="Normal"/>
        <w:shd w:fill="FFFFFF" w:val="clear"/>
        <w:ind w:firstLine="720"/>
        <w:jc w:val="both"/>
        <w:rPr>
          <w:sz w:val="24"/>
          <w:szCs w:val="24"/>
          <w:lang w:val="bg-BG"/>
        </w:rPr>
      </w:pPr>
      <w:r>
        <w:rPr>
          <w:color w:val="000000"/>
          <w:sz w:val="24"/>
          <w:szCs w:val="26"/>
          <w:lang w:val="bg-BG"/>
        </w:rPr>
        <w:t>Който не се е отказал от лошите си пътища, не е себеобладан и съсредоточен и не си владее ума, няма да го постигне, дори и ако обладава знанието.</w:t>
      </w:r>
    </w:p>
    <w:p>
      <w:pPr>
        <w:pStyle w:val="Normal"/>
        <w:shd w:fill="FFFFFF" w:val="clear"/>
        <w:ind w:firstLine="720"/>
        <w:jc w:val="both"/>
        <w:rPr>
          <w:sz w:val="24"/>
          <w:szCs w:val="24"/>
          <w:lang w:val="bg-BG"/>
        </w:rPr>
      </w:pPr>
      <w:r>
        <w:rPr>
          <w:color w:val="000000"/>
          <w:sz w:val="24"/>
          <w:szCs w:val="26"/>
          <w:lang w:val="bg-BG"/>
        </w:rPr>
        <w:t>Наистина Аз-ът може да се постигне с постоян</w:t>
        <w:softHyphen/>
        <w:t>на дейност, чрез истинна преданост, чрез съвършено знание, чрез служенето на мъдреца, който изучава Брахма. Този, Когото непорочните предани виждат, е на</w:t>
        <w:softHyphen/>
        <w:t>истина в средата на тялото и има светли и чиста при</w:t>
        <w:softHyphen/>
        <w:t>рода.</w:t>
      </w:r>
    </w:p>
    <w:p>
      <w:pPr>
        <w:pStyle w:val="Normal"/>
        <w:shd w:fill="FFFFFF" w:val="clear"/>
        <w:ind w:firstLine="720"/>
        <w:jc w:val="both"/>
        <w:rPr>
          <w:sz w:val="24"/>
          <w:szCs w:val="24"/>
          <w:lang w:val="bg-BG"/>
        </w:rPr>
      </w:pPr>
      <w:r>
        <w:rPr>
          <w:color w:val="000000"/>
          <w:sz w:val="24"/>
          <w:szCs w:val="26"/>
          <w:lang w:val="bg-BG"/>
        </w:rPr>
        <w:t>О, мъже и жени! Когато вашите вродени страс</w:t>
        <w:softHyphen/>
        <w:t>ти, вкоренени дълбоко във вас, бъдат очистени, и ко</w:t>
        <w:softHyphen/>
        <w:t>гато вашите грешни мисли бъдат напълно захвърле</w:t>
        <w:softHyphen/>
        <w:t>ни, тогава вие ще бъдете възнаградени за това велико постигжение. Затова стегнете се за това висше дело, защото в противен случай вие ще бъдете принудени да възкликнете: "Уви, уви..."</w:t>
      </w:r>
    </w:p>
    <w:p>
      <w:pPr>
        <w:pStyle w:val="Normal"/>
        <w:shd w:fill="FFFFFF" w:val="clear"/>
        <w:ind w:firstLine="720"/>
        <w:jc w:val="both"/>
        <w:rPr>
          <w:color w:val="000000"/>
          <w:sz w:val="24"/>
          <w:szCs w:val="26"/>
          <w:lang w:val="bg-BG"/>
        </w:rPr>
      </w:pPr>
      <w:r>
        <w:rPr>
          <w:color w:val="000000"/>
          <w:sz w:val="24"/>
          <w:szCs w:val="26"/>
          <w:lang w:val="bg-BG"/>
        </w:rPr>
        <w:t>Такъв е тесният дървен път, по който само може да се разбере изречението на св. Анселм: "Стани това, което си."</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24"/>
        </w:rPr>
      </w:pPr>
      <w:r>
        <w:rPr>
          <w:sz w:val="24"/>
        </w:rPr>
        <w:t>Проявата на Бога във вселената</w:t>
      </w:r>
    </w:p>
    <w:p>
      <w:pPr>
        <w:pStyle w:val="Normal"/>
        <w:shd w:fill="FFFFFF" w:val="clear"/>
        <w:ind w:firstLine="720"/>
        <w:jc w:val="both"/>
        <w:rPr>
          <w:sz w:val="24"/>
          <w:szCs w:val="24"/>
          <w:lang w:val="bg-BG"/>
        </w:rPr>
      </w:pPr>
      <w:r>
        <w:rPr>
          <w:color w:val="000000"/>
          <w:sz w:val="24"/>
          <w:szCs w:val="26"/>
          <w:lang w:val="bg-BG"/>
        </w:rPr>
        <w:t>Всяка теология прави разлика между Бога в не</w:t>
        <w:softHyphen/>
        <w:t>говата природа и Бога в проява. Религията не се зани</w:t>
        <w:softHyphen/>
        <w:t>мава толкова с тази разлика, тъй като тя се стреми към Бога и се интересува само от връзката между човека и Него, без да се тревожи от метафизическите идеи, които занимават теологията. Тези идеи са необ</w:t>
        <w:softHyphen/>
        <w:t>ходими на интелекта, за да намери отговор на задачи</w:t>
        <w:softHyphen/>
        <w:t>те, които му се изпречват. Сърцето обаче търси само едно - обект за обич и благоговение. "Логосът на Ду</w:t>
        <w:softHyphen/>
        <w:t>шата е един" - Словото, което говори на човешкия дух и което не се нуждае от теология, за да оправдае Аз-а си пред Словото.</w:t>
      </w:r>
    </w:p>
    <w:p>
      <w:pPr>
        <w:pStyle w:val="Normal"/>
        <w:shd w:fill="FFFFFF" w:val="clear"/>
        <w:ind w:firstLine="720"/>
        <w:jc w:val="both"/>
        <w:rPr>
          <w:sz w:val="24"/>
          <w:szCs w:val="24"/>
          <w:lang w:val="bg-BG"/>
        </w:rPr>
      </w:pPr>
      <w:r>
        <w:rPr>
          <w:color w:val="000000"/>
          <w:sz w:val="24"/>
          <w:szCs w:val="26"/>
          <w:lang w:val="bg-BG"/>
        </w:rPr>
        <w:t>Но религиите винаги са имали своите теологии, които обгръщат дълбоки истини, изказани чрез инте</w:t>
        <w:softHyphen/>
        <w:t>лектуални изрази, като излагането на истините се ви</w:t>
        <w:softHyphen/>
        <w:t>доизменя по форма според конкретната религия и до</w:t>
        <w:softHyphen/>
        <w:t>ри според конкретния учител. Религиозните спорове се въртят около тези интелектуални въпроси, не око</w:t>
        <w:softHyphen/>
        <w:t>ло самите истини, които те формулират частично и несъвършено. Духът е един, но интелектът е многоформен и, подобно на призма, той разлага бялата све</w:t>
        <w:softHyphen/>
        <w:t>тлина на истината на нейните съставни цветове и все</w:t>
        <w:softHyphen/>
        <w:t>ки цвят се различава от останалите, въпреки че е част от общата бяла светлина.</w:t>
      </w:r>
    </w:p>
    <w:p>
      <w:pPr>
        <w:pStyle w:val="Normal"/>
        <w:shd w:fill="FFFFFF" w:val="clear"/>
        <w:ind w:firstLine="720"/>
        <w:jc w:val="both"/>
        <w:rPr>
          <w:sz w:val="24"/>
          <w:szCs w:val="24"/>
          <w:lang w:val="bg-BG"/>
        </w:rPr>
      </w:pPr>
      <w:r>
        <w:rPr>
          <w:color w:val="000000"/>
          <w:sz w:val="24"/>
          <w:szCs w:val="26"/>
          <w:lang w:val="bg-BG"/>
        </w:rPr>
        <w:t>Между тези истини се намира и онази за божест</w:t>
        <w:softHyphen/>
        <w:t>вената Себепроява в една вселена, като най-дълбока</w:t>
        <w:softHyphen/>
        <w:t>та човешка мисъл вижда тази Себепроява като Троична. Бог се проявява в три аспекта по три основни на</w:t>
        <w:softHyphen/>
        <w:t>чина, като три съществени качества, като извършващ три първични функции по отношение на своята вселе</w:t>
        <w:softHyphen/>
        <w:t>на. Този факт е породил Троиците в много религии, древни и нови, и ако мохамеданството не приема иде</w:t>
        <w:softHyphen/>
        <w:t>ята за божествената Троица, то се дължи на грубия антропоморфизъм, господствал по това време в хрис</w:t>
        <w:softHyphen/>
        <w:t>тиянството, а също и на висшата необходимост на вре</w:t>
        <w:softHyphen/>
        <w:t>мето и страната, където е работил Мохамед - да се подчертае Единството на Бога против хаоса от боже</w:t>
        <w:softHyphen/>
        <w:t>ства, сред които Единството е било изгубено. Изказа</w:t>
        <w:softHyphen/>
        <w:t>но чрез разума, никой не може да .се противопостави на истината за Троицата. Изказано чрез чувствата, схващането на невежествения, макар и предан поклон</w:t>
        <w:softHyphen/>
        <w:t>ник, може често да противостои на философа.</w:t>
      </w:r>
    </w:p>
    <w:p>
      <w:pPr>
        <w:pStyle w:val="Normal"/>
        <w:shd w:fill="FFFFFF" w:val="clear"/>
        <w:ind w:firstLine="720"/>
        <w:jc w:val="both"/>
        <w:rPr>
          <w:sz w:val="24"/>
          <w:szCs w:val="24"/>
          <w:lang w:val="bg-BG"/>
        </w:rPr>
      </w:pPr>
      <w:r>
        <w:rPr>
          <w:color w:val="000000"/>
          <w:sz w:val="24"/>
          <w:szCs w:val="26"/>
          <w:lang w:val="bg-BG"/>
        </w:rPr>
        <w:t>Индусът смята, че непроявеният Бог, Безкрай</w:t>
        <w:softHyphen/>
        <w:t>ният и Абсолютният, Вечнонепроменимият, Себесъ-ществуващият и Безусловният "няма качества". Спо</w:t>
        <w:softHyphen/>
        <w:t>ред него само проявеният Бог, висшия Господар на Вселената "притежава качества". Тези съществени ка</w:t>
        <w:softHyphen/>
        <w:t>чества индуситс наричат Съществуване, Съзнание, Блаженство и виждат в троичността на човешкия Дух, с неговите три качества - Дейност, Познание и Воля -едно ограничено отражение, един образ на Висшия Го</w:t>
        <w:softHyphen/>
        <w:t>сподар и едно доказателство за троичността на Обра</w:t>
        <w:softHyphen/>
        <w:t>за, който той отразява.</w:t>
      </w:r>
    </w:p>
    <w:p>
      <w:pPr>
        <w:pStyle w:val="Normal"/>
        <w:shd w:fill="FFFFFF" w:val="clear"/>
        <w:ind w:firstLine="720"/>
        <w:jc w:val="both"/>
        <w:rPr>
          <w:sz w:val="24"/>
          <w:szCs w:val="24"/>
          <w:lang w:val="bg-BG"/>
        </w:rPr>
      </w:pPr>
      <w:r>
        <w:rPr>
          <w:color w:val="000000"/>
          <w:sz w:val="24"/>
          <w:szCs w:val="26"/>
          <w:lang w:val="bg-BG"/>
        </w:rPr>
        <w:t>В свещените писания на персите Бог е определен като "Аз съм", "Мъдрост" и "Блаженство" между мно</w:t>
        <w:softHyphen/>
        <w:t>гото други качества. Самото име Ахура Мазда според някои перси съдържа в себе си Троицата. Защото "Аху</w:t>
        <w:softHyphen/>
        <w:t>ра" означава "Този, Което е", Себесъществуващият, "Маз" - "велик", а "Да" "знание". Други излагат Трои</w:t>
        <w:softHyphen/>
        <w:t>цата по следния начин. Един образован персиец пи</w:t>
        <w:softHyphen/>
        <w:t>ше: "Ахура - Животодател, Мазда - Велик Мислител и Спента - Ангра - двойната сила на еволюция и инво-люция, могат да бъдат взети за трите аспекта на Бо</w:t>
        <w:softHyphen/>
        <w:t>жественото в Маздеизма."</w:t>
      </w:r>
    </w:p>
    <w:p>
      <w:pPr>
        <w:pStyle w:val="Normal"/>
        <w:shd w:fill="FFFFFF" w:val="clear"/>
        <w:ind w:firstLine="720"/>
        <w:jc w:val="both"/>
        <w:rPr>
          <w:sz w:val="24"/>
          <w:szCs w:val="24"/>
          <w:lang w:val="bg-BG"/>
        </w:rPr>
      </w:pPr>
      <w:r>
        <w:rPr>
          <w:color w:val="000000"/>
          <w:sz w:val="24"/>
          <w:szCs w:val="26"/>
          <w:lang w:val="bg-BG"/>
        </w:rPr>
        <w:t>Еврейската религия проповядва, че човек е нап</w:t>
        <w:softHyphen/>
        <w:t>равен по образ Божи, а в своето вътрешно учение -скрито за народната маса по същата причина, която е имал и Пророка на Арабия - тя говори за Аин-Суф, Единият, който се проявява:</w:t>
      </w:r>
    </w:p>
    <w:p>
      <w:pPr>
        <w:pStyle w:val="Normal"/>
        <w:shd w:fill="FFFFFF" w:val="clear"/>
        <w:ind w:firstLine="720"/>
        <w:jc w:val="both"/>
        <w:rPr>
          <w:sz w:val="24"/>
          <w:szCs w:val="24"/>
          <w:lang w:val="bg-BG"/>
        </w:rPr>
      </w:pPr>
      <w:r>
        <w:rPr>
          <w:color w:val="000000"/>
          <w:sz w:val="24"/>
          <w:szCs w:val="26"/>
          <w:lang w:val="bg-BG"/>
        </w:rPr>
        <w:t>като Кетер - "Корона", страната Блаженство на Божеството, коренът на волята у човека;</w:t>
      </w:r>
    </w:p>
    <w:p>
      <w:pPr>
        <w:pStyle w:val="Normal"/>
        <w:shd w:fill="FFFFFF" w:val="clear"/>
        <w:ind w:firstLine="720"/>
        <w:jc w:val="both"/>
        <w:rPr>
          <w:sz w:val="24"/>
          <w:szCs w:val="24"/>
          <w:lang w:val="bg-BG"/>
        </w:rPr>
      </w:pPr>
      <w:r>
        <w:rPr>
          <w:color w:val="000000"/>
          <w:sz w:val="24"/>
          <w:szCs w:val="26"/>
          <w:lang w:val="bg-BG"/>
        </w:rPr>
        <w:t>като Бина - "Разум", страната Създаване на Бо</w:t>
        <w:softHyphen/>
        <w:t>жеството, коренът на познанието у човека;</w:t>
      </w:r>
    </w:p>
    <w:p>
      <w:pPr>
        <w:pStyle w:val="Normal"/>
        <w:shd w:fill="FFFFFF" w:val="clear"/>
        <w:ind w:firstLine="720"/>
        <w:jc w:val="both"/>
        <w:rPr>
          <w:sz w:val="24"/>
          <w:szCs w:val="24"/>
          <w:lang w:val="bg-BG"/>
        </w:rPr>
      </w:pPr>
      <w:r>
        <w:rPr>
          <w:color w:val="000000"/>
          <w:sz w:val="24"/>
          <w:szCs w:val="26"/>
          <w:lang w:val="bg-BG"/>
        </w:rPr>
        <w:t>като Хохма - "Мъдрост", Страната Съществува</w:t>
        <w:softHyphen/>
        <w:t>ние на Божеството, коренът на дейността у човека.</w:t>
      </w:r>
    </w:p>
    <w:p>
      <w:pPr>
        <w:pStyle w:val="Normal"/>
        <w:shd w:fill="FFFFFF" w:val="clear"/>
        <w:ind w:firstLine="720"/>
        <w:jc w:val="both"/>
        <w:rPr>
          <w:sz w:val="24"/>
          <w:szCs w:val="24"/>
          <w:lang w:val="bg-BG"/>
        </w:rPr>
      </w:pPr>
      <w:r>
        <w:rPr>
          <w:color w:val="000000"/>
          <w:sz w:val="24"/>
          <w:szCs w:val="26"/>
          <w:lang w:val="bg-BG"/>
        </w:rPr>
        <w:t>Това е коренът-истина, лежаща под Троицата, ка</w:t>
        <w:softHyphen/>
        <w:t>квито и наименования да се дават на трите съставни части в различните религии: Отец, Син и Свети Дух -в християнството; Шива, Вишну и Брахма - в индуизма; Амитабха, Авалокетешвара и Манжушри - в ки</w:t>
        <w:softHyphen/>
        <w:t>тайския и тибетския будизъм; Ахура-Мазда, Спенто-(и Ангро-) Майниуш и Армаити - у персите; Могъщи</w:t>
        <w:softHyphen/>
        <w:t>ят, Мъдрият и Милостивият - у мохамеданите; разли</w:t>
        <w:softHyphen/>
        <w:t>чните наименования на Троицата в Египет, Халдея и други угаснали религии. Всички религии проповядват единогласно тази вътрешна тройна природа на Боже</w:t>
        <w:softHyphen/>
        <w:t>ството в проява, отразена в трайността на Вселената, която е Негова проява.</w:t>
      </w:r>
    </w:p>
    <w:p>
      <w:pPr>
        <w:pStyle w:val="Normal"/>
        <w:shd w:fill="FFFFFF" w:val="clear"/>
        <w:ind w:firstLine="720"/>
        <w:jc w:val="both"/>
        <w:rPr>
          <w:sz w:val="24"/>
          <w:szCs w:val="24"/>
          <w:lang w:val="bg-BG"/>
        </w:rPr>
      </w:pPr>
      <w:r>
        <w:rPr>
          <w:color w:val="000000"/>
          <w:sz w:val="24"/>
          <w:szCs w:val="26"/>
          <w:lang w:val="bg-BG"/>
        </w:rPr>
        <w:t>Трите аспекта на Божеството, които се проявя</w:t>
        <w:softHyphen/>
        <w:t>ват в една вселена, стават за обитателите на тази все</w:t>
        <w:softHyphen/>
        <w:t>лена три същества. Според думите на Християнското Верую: "Три лица, но един Бог". А зад и под всички тези троици се крие дълбоката метафизическа истина - всеобща и отвлечена, вярна за всички вселени, ми</w:t>
        <w:softHyphen/>
        <w:t>нали, настоящи и бъдещи, на която тези вселени са проява във времето и пространството, а именно Ис</w:t>
        <w:softHyphen/>
        <w:t>тината:</w:t>
      </w:r>
    </w:p>
    <w:p>
      <w:pPr>
        <w:pStyle w:val="Normal"/>
        <w:shd w:fill="FFFFFF" w:val="clear"/>
        <w:ind w:firstLine="720"/>
        <w:jc w:val="both"/>
        <w:rPr>
          <w:sz w:val="24"/>
          <w:szCs w:val="24"/>
          <w:lang w:val="bg-BG"/>
        </w:rPr>
      </w:pPr>
      <w:r>
        <w:rPr>
          <w:color w:val="000000"/>
          <w:sz w:val="24"/>
          <w:szCs w:val="26"/>
          <w:lang w:val="bg-BG"/>
        </w:rPr>
        <w:t>1. Един Аз;</w:t>
      </w:r>
    </w:p>
    <w:p>
      <w:pPr>
        <w:pStyle w:val="Normal"/>
        <w:shd w:fill="FFFFFF" w:val="clear"/>
        <w:ind w:firstLine="720"/>
        <w:jc w:val="both"/>
        <w:rPr>
          <w:sz w:val="24"/>
          <w:szCs w:val="24"/>
          <w:lang w:val="bg-BG"/>
        </w:rPr>
      </w:pPr>
      <w:r>
        <w:rPr>
          <w:color w:val="000000"/>
          <w:sz w:val="24"/>
          <w:szCs w:val="26"/>
          <w:lang w:val="bg-BG"/>
        </w:rPr>
        <w:t>2.  Вселената или Не-Аз-ът, който е негова ми</w:t>
        <w:softHyphen/>
        <w:t>съл;</w:t>
      </w:r>
    </w:p>
    <w:p>
      <w:pPr>
        <w:pStyle w:val="Normal"/>
        <w:shd w:fill="FFFFFF" w:val="clear"/>
        <w:ind w:firstLine="720"/>
        <w:jc w:val="both"/>
        <w:rPr>
          <w:sz w:val="24"/>
          <w:szCs w:val="24"/>
          <w:lang w:val="bg-BG"/>
        </w:rPr>
      </w:pPr>
      <w:r>
        <w:rPr>
          <w:color w:val="000000"/>
          <w:sz w:val="24"/>
          <w:szCs w:val="26"/>
          <w:lang w:val="bg-BG"/>
        </w:rPr>
        <w:t>3. Неговото мислене за нея или връзката между Мислещ и Мисъл, благодарение на която връзка Все</w:t>
        <w:softHyphen/>
        <w:t>лената живее и дава плодове.</w:t>
      </w:r>
    </w:p>
    <w:p>
      <w:pPr>
        <w:pStyle w:val="Normal"/>
        <w:shd w:fill="FFFFFF" w:val="clear"/>
        <w:ind w:firstLine="720"/>
        <w:jc w:val="both"/>
        <w:rPr>
          <w:sz w:val="24"/>
          <w:szCs w:val="24"/>
          <w:lang w:val="bg-BG"/>
        </w:rPr>
      </w:pPr>
      <w:r>
        <w:rPr>
          <w:color w:val="000000"/>
          <w:sz w:val="24"/>
          <w:szCs w:val="26"/>
          <w:lang w:val="bg-BG"/>
        </w:rPr>
        <w:t>Интелектуално ние не можем да избягаме от Тро-ичността, която е неизбежна в проявата, и тази основ</w:t>
        <w:softHyphen/>
        <w:t>на идея е била изказвана по много начини, философски или грубо, мистично или антропоморфично. Начи</w:t>
        <w:softHyphen/>
        <w:t>ните за изказване са много, но изказаната идея е вина</w:t>
        <w:softHyphen/>
        <w:t>ги същата, тъй като е втъкана в самото естество на нашето същество. Правилно схваната, тя не може ни</w:t>
        <w:softHyphen/>
        <w:t>кога да се откаже.</w:t>
      </w:r>
    </w:p>
    <w:p>
      <w:pPr>
        <w:pStyle w:val="Normal"/>
        <w:shd w:fill="FFFFFF" w:val="clear"/>
        <w:ind w:firstLine="720"/>
        <w:jc w:val="both"/>
        <w:rPr>
          <w:sz w:val="24"/>
          <w:szCs w:val="24"/>
          <w:lang w:val="bg-BG"/>
        </w:rPr>
      </w:pPr>
      <w:r>
        <w:rPr>
          <w:color w:val="000000"/>
          <w:sz w:val="24"/>
          <w:szCs w:val="26"/>
          <w:lang w:val="bg-BG"/>
        </w:rPr>
        <w:t>Този проявен Бог е Коренът на вселената. Едни говорят, че Той е изтичане (еманация), други - че Той е творение. Но едно е сигурно, че съществува само едно и то е Бог, а що се отнася до начина, по който той е произвел вселената в битие, то е нещо второсте</w:t>
        <w:softHyphen/>
        <w:t>пенно. Той е Грънчар, Строител и Архитект на много</w:t>
        <w:softHyphen/>
        <w:t>бройни светове и само Неговия живот ги поражда, за</w:t>
        <w:softHyphen/>
        <w:t>пазва ги, докато трае периодът на тяхното съществу</w:t>
        <w:softHyphen/>
        <w:t>ване, и ги прибира от тяхното отделно съществуване в Своето Единство, когато се привърши този период. Тогава "ще бъде краят", "за да бъде Бог всичко у вси</w:t>
        <w:softHyphen/>
        <w:t>чки", или както се изразяват мохамеданите: "Всички неща ще погинат, освен Лицето Божие".</w:t>
      </w:r>
    </w:p>
    <w:p>
      <w:pPr>
        <w:pStyle w:val="Normal"/>
        <w:shd w:fill="FFFFFF" w:val="clear"/>
        <w:ind w:firstLine="720"/>
        <w:jc w:val="both"/>
        <w:rPr>
          <w:sz w:val="24"/>
          <w:szCs w:val="24"/>
          <w:lang w:val="bg-BG"/>
        </w:rPr>
      </w:pPr>
      <w:r>
        <w:rPr>
          <w:color w:val="000000"/>
          <w:sz w:val="24"/>
          <w:szCs w:val="26"/>
          <w:lang w:val="bg-BG"/>
        </w:rPr>
        <w:t>Да приведе една вселена в съществуване и да я надари с частица от своето същество - това е работа</w:t>
        <w:softHyphen/>
        <w:t>та на Третото Лице на Божеството: "и Дух Божий, се носеше над водата", казва еврейската религия; Брахма е Творецът, "Великият Господар на всички свето</w:t>
        <w:softHyphen/>
        <w:t>ве", заявява индуската религия; "Аз съм Покровите</w:t>
        <w:softHyphen/>
        <w:t>лят, Аз съм Творецът и Хранителят", твърди Божес</w:t>
        <w:softHyphen/>
        <w:t>твото на персите; "Това е Бог, вашият повелител... Съ</w:t>
        <w:softHyphen/>
        <w:t>здател на всички неща", казва мохамеданинът. Ме</w:t>
        <w:softHyphen/>
        <w:t>жду религиите няма спор по твърдението, че Бог е из</w:t>
        <w:softHyphen/>
        <w:t>точникът на живота, че всичко съществуващо дължи Нему своето съществуване. Всичко съществуващо е проява на Неговия трети аспект, християнинът би ка</w:t>
        <w:softHyphen/>
        <w:t>зал - на неговото трето "лице".</w:t>
      </w:r>
    </w:p>
    <w:p>
      <w:pPr>
        <w:pStyle w:val="Normal"/>
        <w:shd w:fill="FFFFFF" w:val="clear"/>
        <w:ind w:firstLine="720"/>
        <w:jc w:val="both"/>
        <w:rPr>
          <w:sz w:val="24"/>
          <w:szCs w:val="24"/>
          <w:lang w:val="bg-BG"/>
        </w:rPr>
      </w:pPr>
      <w:r>
        <w:rPr>
          <w:color w:val="000000"/>
          <w:sz w:val="24"/>
          <w:szCs w:val="26"/>
          <w:lang w:val="bg-BG"/>
        </w:rPr>
        <w:t>Бог също така поддържа и запазва световете и упражняването на тази функция е това, което се нари</w:t>
        <w:softHyphen/>
        <w:t>ча проява на Неговия втори аспект или "Лице", по от</w:t>
        <w:softHyphen/>
        <w:t>ношение на Неговата вселена. "Той се грижи за всич</w:t>
        <w:softHyphen/>
        <w:t>ки същества", казва мохамеданинът. Неговият жи</w:t>
        <w:softHyphen/>
        <w:t>вот "е извор на тази вселената", твърди индиецът. Еврейските писания широко прокламират Божието ве-здесъщие навред в Неговата вселена, която Той ръко</w:t>
        <w:softHyphen/>
        <w:t>води и управлява.</w:t>
      </w:r>
    </w:p>
    <w:p>
      <w:pPr>
        <w:pStyle w:val="Normal"/>
        <w:shd w:fill="FFFFFF" w:val="clear"/>
        <w:ind w:firstLine="720"/>
        <w:jc w:val="both"/>
        <w:rPr>
          <w:sz w:val="24"/>
          <w:szCs w:val="24"/>
          <w:lang w:val="bg-BG"/>
        </w:rPr>
      </w:pPr>
      <w:r>
        <w:rPr>
          <w:color w:val="000000"/>
          <w:sz w:val="24"/>
          <w:szCs w:val="26"/>
          <w:lang w:val="bg-BG"/>
        </w:rPr>
        <w:t>И Той само е, който, когато настъпи периодът на почивката, извиква в Аз-а си духовете, които са би</w:t>
        <w:softHyphen/>
        <w:t>ли излезли в началото от него, и тъй разрушава свето</w:t>
        <w:softHyphen/>
        <w:t>вете, които е образувал. "Аз съм разрушителят на вси</w:t>
        <w:softHyphen/>
        <w:t>чко", твърди Ахура Мазда на Заратустра.</w:t>
      </w:r>
    </w:p>
    <w:p>
      <w:pPr>
        <w:pStyle w:val="Normal"/>
        <w:shd w:fill="FFFFFF" w:val="clear"/>
        <w:ind w:firstLine="720"/>
        <w:jc w:val="both"/>
        <w:rPr>
          <w:sz w:val="24"/>
          <w:szCs w:val="24"/>
          <w:lang w:val="bg-BG"/>
        </w:rPr>
      </w:pPr>
      <w:r>
        <w:rPr>
          <w:color w:val="000000"/>
          <w:sz w:val="24"/>
          <w:szCs w:val="26"/>
          <w:lang w:val="bg-BG"/>
        </w:rPr>
        <w:t>"На Бог ние принадлежим - казва Арабският пророк - и при него ще се завърнем."</w:t>
      </w:r>
    </w:p>
    <w:p>
      <w:pPr>
        <w:pStyle w:val="Normal"/>
        <w:shd w:fill="FFFFFF" w:val="clear"/>
        <w:ind w:firstLine="720"/>
        <w:jc w:val="both"/>
        <w:rPr>
          <w:sz w:val="24"/>
          <w:szCs w:val="24"/>
          <w:lang w:val="bg-BG"/>
        </w:rPr>
      </w:pPr>
      <w:r>
        <w:rPr>
          <w:color w:val="000000"/>
          <w:sz w:val="24"/>
          <w:szCs w:val="26"/>
          <w:lang w:val="bg-BG"/>
        </w:rPr>
        <w:t>За индусите Шива е разрушител на формите и Освободител на духовете, крайният свят и блаженст</w:t>
        <w:softHyphen/>
        <w:t>вото. "Той, единият„Бог... получава прозвищата Брахма, Вишну и Шива според това, дали стои, запазва или разрушава... Той е причината на всяко творение, запа</w:t>
        <w:softHyphen/>
        <w:t>зване и разрушаване."</w:t>
      </w:r>
    </w:p>
    <w:p>
      <w:pPr>
        <w:pStyle w:val="Normal"/>
        <w:shd w:fill="FFFFFF" w:val="clear"/>
        <w:ind w:firstLine="720"/>
        <w:jc w:val="both"/>
        <w:rPr>
          <w:color w:val="000000"/>
          <w:sz w:val="24"/>
          <w:szCs w:val="26"/>
          <w:lang w:val="bg-BG"/>
        </w:rPr>
      </w:pPr>
      <w:r>
        <w:rPr>
          <w:color w:val="000000"/>
          <w:sz w:val="24"/>
          <w:szCs w:val="26"/>
          <w:lang w:val="bg-BG"/>
        </w:rPr>
        <w:t>В това учение за трите божествени аспекта - за Бога по отношение на Неговата вселена - ние имаме първичната истина за божественото Единство, стана</w:t>
        <w:softHyphen/>
        <w:t>ло конкретно, и приложено към първичните функции на Божеството в Неговите светове. Както един и съ</w:t>
        <w:softHyphen/>
        <w:t>щи мъж може да бъде едновременно съпруг, баща и господар, и да се намира в едни отношения с жена си, в други - с децата си, и в трети - със слугите, и все пак, във всички свои взаимоотношения да остава един и същи човек, така и Божеството в своите три аспекта -Творец, Съхранител и Освободител - си остава един и същи Бог. Той е бащата на всичките духове, Съхрани</w:t>
        <w:softHyphen/>
        <w:t>тел на нашия живот, Източникът на нашата дейност. Като индивиди ние влизаме с него в тези близки връ</w:t>
        <w:softHyphen/>
        <w:t>зки, но в природата Му ние Го познаваме като наш най-вътрешен Аз.</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24"/>
        </w:rPr>
      </w:pPr>
      <w:r>
        <w:rPr>
          <w:sz w:val="24"/>
        </w:rPr>
        <w:t>Великата йерархия на живите същества</w:t>
      </w:r>
    </w:p>
    <w:p>
      <w:pPr>
        <w:pStyle w:val="TextBodyIndent"/>
        <w:rPr>
          <w:sz w:val="24"/>
          <w:szCs w:val="24"/>
        </w:rPr>
      </w:pPr>
      <w:r>
        <w:rPr>
          <w:sz w:val="24"/>
        </w:rPr>
        <w:t>Божественият Живот се облича в обширна разнообразност от форми, и те не се намират само в този наш свят - който е една точка в безграничното пространство - нито даже в състоянията на материята, кои</w:t>
        <w:softHyphen/>
        <w:t>то ние виждаме с нашите телесни очи. В нашия свят, Божественият Живот държи минералите в едно със Своето качество Съществуване; проявява се като начално усещане в безбройните форми на растителното царство - с една частична проява на Своето качество Съзнание и блаженство; дава чувство и начален ум на животното, по-пълно в човека, "венецът на творение</w:t>
        <w:softHyphen/>
        <w:t>то" - в Своята тройна природа. "В несъзнателното -земя, камъни и пр., Съществуванието се проявява (тре</w:t>
        <w:softHyphen/>
        <w:t>тият божествен аспект) и Аз-ът още не е достигнало формата на индивидуализирания дух. Неподвижните животи, именно тревите и дърветата, и двата са ста</w:t>
        <w:softHyphen/>
        <w:t>дии на проява в една по-висша степен."</w:t>
      </w:r>
    </w:p>
    <w:p>
      <w:pPr>
        <w:pStyle w:val="Normal"/>
        <w:shd w:fill="FFFFFF" w:val="clear"/>
        <w:ind w:firstLine="720"/>
        <w:jc w:val="both"/>
        <w:rPr>
          <w:sz w:val="24"/>
          <w:szCs w:val="24"/>
          <w:lang w:val="bg-BG"/>
        </w:rPr>
      </w:pPr>
      <w:r>
        <w:rPr>
          <w:color w:val="000000"/>
          <w:sz w:val="24"/>
          <w:szCs w:val="26"/>
          <w:lang w:val="bg-BG"/>
        </w:rPr>
        <w:t>Би било нелогично да се мисли, че божественият Живот се проявява само във физическата материя на нашия малък свят, и е ограничен само в нашата земя, вода, въздух. Не само безбройните планети са населе</w:t>
        <w:softHyphen/>
        <w:t>ни, но и безграничните ширини на пространството, всепроникващият ефир, планетите, съставени от ма</w:t>
        <w:softHyphen/>
        <w:t>терия, твърде тънка за нашите очи, - всичко е преиз</w:t>
        <w:softHyphen/>
        <w:t>пълнено със същества, които черпят от общия неиз</w:t>
        <w:softHyphen/>
        <w:t>черпаем живот на Бога. Умни същества от всички сте</w:t>
        <w:softHyphen/>
        <w:t>пени на развитие, свръхчовешки, човешки и подчове-шки, отразяват божествения Образ в най-разнообраз</w:t>
        <w:softHyphen/>
        <w:t>ни пропорции. Безброй милиарди Животи са разпре</w:t>
        <w:softHyphen/>
        <w:t>делени, така да се каже, по една грамадна стълба, чий</w:t>
        <w:softHyphen/>
        <w:t>то долен край е поставен в прахта на видимите свето</w:t>
        <w:softHyphen/>
        <w:t>ве, а върхът се губи във великолепието на небесните висини: "Олтарните стъпала на великия свят, които водят през тъмнините дори до Бога" по думите на лорд Тенисън в Метопат.</w:t>
      </w:r>
    </w:p>
    <w:p>
      <w:pPr>
        <w:pStyle w:val="Normal"/>
        <w:shd w:fill="FFFFFF" w:val="clear"/>
        <w:ind w:firstLine="720"/>
        <w:jc w:val="both"/>
        <w:rPr>
          <w:sz w:val="24"/>
          <w:szCs w:val="24"/>
          <w:lang w:val="bg-BG"/>
        </w:rPr>
      </w:pPr>
      <w:r>
        <w:rPr>
          <w:color w:val="000000"/>
          <w:sz w:val="24"/>
          <w:szCs w:val="26"/>
          <w:lang w:val="bg-BG"/>
        </w:rPr>
        <w:t>Всички религии изповядват съществуването на сврьхчовешки умни Същества и ги наричат с различ</w:t>
        <w:softHyphen/>
        <w:t>ни имена. Индуситс и будистите ги наричат Деви, Све</w:t>
        <w:softHyphen/>
        <w:t>тещи. Евреите, християните и мюсюлманите - Архан</w:t>
        <w:softHyphen/>
        <w:t>гели и Ангели; персите - седемте Амешасненти, с тех</w:t>
        <w:softHyphen/>
        <w:t>ните пълчища подчинени служители, включително и Фарохарите. Повечето от религиите признават и съществуването и на ниспш умни същества, повечето от тях иодчовешки. За тях се говори твърде много в на</w:t>
        <w:softHyphen/>
        <w:t>родните песни и приказки па всички народи, а също и в стиховете на поетите с по-живо въображение. Чувс</w:t>
        <w:softHyphen/>
        <w:t>твителните хора усещат присъствието на съзнателен живот в красиви природни картини и мнозина виждат тези дребни депа на природата да си играят в гори, ручеи, във въздуха. Названията им са: природни духо</w:t>
        <w:softHyphen/>
        <w:t>ве, елементали, феи, гении, джинове и пр.</w:t>
      </w:r>
    </w:p>
    <w:p>
      <w:pPr>
        <w:pStyle w:val="Normal"/>
        <w:shd w:fill="FFFFFF" w:val="clear"/>
        <w:ind w:firstLine="720"/>
        <w:jc w:val="both"/>
        <w:rPr>
          <w:sz w:val="24"/>
          <w:szCs w:val="24"/>
          <w:lang w:val="bg-BG"/>
        </w:rPr>
      </w:pPr>
      <w:r>
        <w:rPr>
          <w:color w:val="000000"/>
          <w:sz w:val="24"/>
          <w:szCs w:val="26"/>
          <w:lang w:val="bg-BG"/>
        </w:rPr>
        <w:t>Девите или Ангелите са служители на Бога - жи</w:t>
        <w:softHyphen/>
        <w:t>ви умни същества, вечно заети с работа, посредством това, което се нарича "естествени закони". Те са аген</w:t>
        <w:softHyphen/>
        <w:t>тите на божествения Ум в неговата непрекъсната дея</w:t>
        <w:softHyphen/>
        <w:t>телност, защото Бог "прави ангелите Свои вестите</w:t>
        <w:softHyphen/>
        <w:t>ли", "служители Негови, които вършат Неговата во</w:t>
        <w:softHyphen/>
        <w:t>ля". Тези "Господари на чистотата" са управителите на духовния и материалния свят, "Господари над те</w:t>
        <w:softHyphen/>
        <w:t>зи, които живеят на земята, Господари над хвърчащи</w:t>
        <w:softHyphen/>
        <w:t>те, Господари на тези, които се движат със скокове, господари над копитните."</w:t>
      </w:r>
    </w:p>
    <w:p>
      <w:pPr>
        <w:pStyle w:val="Normal"/>
        <w:shd w:fill="FFFFFF" w:val="clear"/>
        <w:ind w:firstLine="720"/>
        <w:jc w:val="both"/>
        <w:rPr>
          <w:sz w:val="24"/>
          <w:szCs w:val="24"/>
          <w:lang w:val="bg-BG"/>
        </w:rPr>
      </w:pPr>
      <w:r>
        <w:rPr>
          <w:color w:val="000000"/>
          <w:sz w:val="24"/>
          <w:szCs w:val="26"/>
          <w:lang w:val="bg-BG"/>
        </w:rPr>
        <w:t>"Нали те всички са Духове служебни...?" запит</w:t>
        <w:softHyphen/>
        <w:t>ва авторът на "Послание към евреите". Евреите гово</w:t>
        <w:softHyphen/>
        <w:t>рят за посредничеството на Илия и за много други подобни служения и твърдят, че при строежа на тази земя "утринните звезди" ликували, а "всички Божии синове възклицаваха от радост". Индийските и будистките писания са пълни с указания и описания на Ангелите и за други светове, освен нашия. Сам Буда казва, че той познава тези светове и техните обитате</w:t>
        <w:softHyphen/>
        <w:t>ли. Според индийските свещени писания творецът създал великите пълчища Светещи (Деви) - едни във връзка с хората и други за да ръководят и оживяват природните закони. Те са произлезли от Твореца пре</w:t>
        <w:softHyphen/>
        <w:t>ди човешкия род. Те имат много имена, но всички чер</w:t>
        <w:softHyphen/>
        <w:t>пят своето съществуване и сили от единия Бог. "Наи</w:t>
        <w:softHyphen/>
        <w:t>стина, всички Светещи са (съставляват) Аз-ът, всичко се покои върху Аз-а" и дали употребяваме техните имена или не, всяка власт произхожда само от Бога, както и всеки авторитет в една държава произлиза от името на Царя, въпреки че е упражняван и прилаган от неговите чиновници.</w:t>
      </w:r>
    </w:p>
    <w:p>
      <w:pPr>
        <w:pStyle w:val="Normal"/>
        <w:shd w:fill="FFFFFF" w:val="clear"/>
        <w:ind w:firstLine="720"/>
        <w:jc w:val="both"/>
        <w:rPr>
          <w:sz w:val="24"/>
          <w:szCs w:val="24"/>
          <w:lang w:val="bg-BG"/>
        </w:rPr>
      </w:pPr>
      <w:r>
        <w:rPr>
          <w:color w:val="000000"/>
          <w:sz w:val="24"/>
          <w:szCs w:val="26"/>
          <w:lang w:val="bg-BG"/>
        </w:rPr>
        <w:t>Едни се занимават с управляването на законите на природата, други помагат на хората и отговарят на молитвите им за материални неща: "Които жаду</w:t>
        <w:softHyphen/>
        <w:t>ват земни успехи - принасят на земните божества (Све</w:t>
        <w:softHyphen/>
        <w:t>тещите) жертви", но духовният човек не се моли на тях, защото те помагат само за светски успехи, "блага краткотрайни".</w:t>
      </w:r>
    </w:p>
    <w:p>
      <w:pPr>
        <w:pStyle w:val="Normal"/>
        <w:shd w:fill="FFFFFF" w:val="clear"/>
        <w:ind w:firstLine="720"/>
        <w:jc w:val="both"/>
        <w:rPr>
          <w:sz w:val="24"/>
          <w:szCs w:val="24"/>
          <w:lang w:val="bg-BG"/>
        </w:rPr>
      </w:pPr>
      <w:r>
        <w:rPr>
          <w:color w:val="000000"/>
          <w:sz w:val="24"/>
          <w:szCs w:val="26"/>
          <w:lang w:val="bg-BG"/>
        </w:rPr>
        <w:t>В християнската църква се споменават три голе</w:t>
        <w:softHyphen/>
        <w:t>ми класа Ангели, като всеки от тях е подразделен на три групи:</w:t>
      </w:r>
    </w:p>
    <w:p>
      <w:pPr>
        <w:pStyle w:val="Normal"/>
        <w:shd w:fill="FFFFFF" w:val="clear"/>
        <w:ind w:firstLine="720"/>
        <w:jc w:val="both"/>
        <w:rPr>
          <w:sz w:val="24"/>
          <w:szCs w:val="24"/>
          <w:lang w:val="bg-BG"/>
        </w:rPr>
      </w:pPr>
      <w:r>
        <w:rPr>
          <w:color w:val="000000"/>
          <w:sz w:val="24"/>
          <w:szCs w:val="26"/>
        </w:rPr>
        <w:t>I</w:t>
      </w:r>
      <w:r>
        <w:rPr>
          <w:color w:val="000000"/>
          <w:sz w:val="24"/>
          <w:szCs w:val="26"/>
          <w:lang w:val="bg-BG"/>
        </w:rPr>
        <w:t xml:space="preserve"> Серафими,"Херувими, Тронове;</w:t>
      </w:r>
    </w:p>
    <w:p>
      <w:pPr>
        <w:pStyle w:val="Normal"/>
        <w:shd w:fill="FFFFFF" w:val="clear"/>
        <w:ind w:firstLine="720"/>
        <w:jc w:val="both"/>
        <w:rPr>
          <w:sz w:val="24"/>
          <w:szCs w:val="24"/>
          <w:lang w:val="bg-BG"/>
        </w:rPr>
      </w:pPr>
      <w:r>
        <w:rPr>
          <w:color w:val="000000"/>
          <w:sz w:val="24"/>
          <w:szCs w:val="26"/>
        </w:rPr>
        <w:t>II</w:t>
      </w:r>
      <w:r>
        <w:rPr>
          <w:color w:val="000000"/>
          <w:sz w:val="24"/>
          <w:szCs w:val="26"/>
          <w:lang w:val="bg-BG"/>
        </w:rPr>
        <w:t xml:space="preserve"> Власти, Добродетели, Сили;</w:t>
      </w:r>
    </w:p>
    <w:p>
      <w:pPr>
        <w:pStyle w:val="Normal"/>
        <w:shd w:fill="FFFFFF" w:val="clear"/>
        <w:ind w:firstLine="720"/>
        <w:jc w:val="both"/>
        <w:rPr>
          <w:sz w:val="24"/>
          <w:szCs w:val="24"/>
          <w:lang w:val="bg-BG"/>
        </w:rPr>
      </w:pPr>
      <w:r>
        <w:rPr>
          <w:color w:val="000000"/>
          <w:sz w:val="24"/>
          <w:szCs w:val="26"/>
        </w:rPr>
        <w:t>III</w:t>
      </w:r>
      <w:r>
        <w:rPr>
          <w:color w:val="000000"/>
          <w:sz w:val="24"/>
          <w:szCs w:val="26"/>
          <w:lang w:val="bg-BG"/>
        </w:rPr>
        <w:t xml:space="preserve"> Начала, Архангели, Ангели.</w:t>
      </w:r>
    </w:p>
    <w:p>
      <w:pPr>
        <w:pStyle w:val="Normal"/>
        <w:shd w:fill="FFFFFF" w:val="clear"/>
        <w:ind w:firstLine="720"/>
        <w:jc w:val="both"/>
        <w:rPr>
          <w:sz w:val="24"/>
          <w:szCs w:val="24"/>
          <w:lang w:val="bg-BG"/>
        </w:rPr>
      </w:pPr>
      <w:r>
        <w:rPr>
          <w:color w:val="000000"/>
          <w:sz w:val="24"/>
          <w:szCs w:val="26"/>
          <w:lang w:val="bg-BG"/>
        </w:rPr>
        <w:t>Началата са Ангели-хранители на народи и дър</w:t>
        <w:softHyphen/>
        <w:t>жави, а последният девети чин се грижи специално за хората.</w:t>
      </w:r>
    </w:p>
    <w:p>
      <w:pPr>
        <w:pStyle w:val="Normal"/>
        <w:shd w:fill="FFFFFF" w:val="clear"/>
        <w:ind w:firstLine="720"/>
        <w:jc w:val="both"/>
        <w:rPr>
          <w:sz w:val="24"/>
          <w:szCs w:val="24"/>
          <w:lang w:val="bg-BG"/>
        </w:rPr>
      </w:pPr>
      <w:r>
        <w:rPr>
          <w:color w:val="000000"/>
          <w:sz w:val="24"/>
          <w:szCs w:val="26"/>
          <w:lang w:val="bg-BG"/>
        </w:rPr>
        <w:t>Мохамеданите говорят за четири велики Архан</w:t>
        <w:softHyphen/>
        <w:t>гела:</w:t>
      </w:r>
    </w:p>
    <w:p>
      <w:pPr>
        <w:pStyle w:val="Normal"/>
        <w:shd w:fill="FFFFFF" w:val="clear"/>
        <w:ind w:firstLine="720"/>
        <w:jc w:val="both"/>
        <w:rPr>
          <w:sz w:val="24"/>
          <w:szCs w:val="24"/>
          <w:lang w:val="bg-BG"/>
        </w:rPr>
      </w:pPr>
      <w:r>
        <w:rPr>
          <w:color w:val="000000"/>
          <w:sz w:val="24"/>
          <w:szCs w:val="26"/>
          <w:lang w:val="bg-BG"/>
        </w:rPr>
        <w:t>Джибраил (Гавриил), Светия Дух или Ангелът на откровението;</w:t>
      </w:r>
    </w:p>
    <w:p>
      <w:pPr>
        <w:pStyle w:val="Normal"/>
        <w:shd w:fill="FFFFFF" w:val="clear"/>
        <w:ind w:firstLine="720"/>
        <w:jc w:val="both"/>
        <w:rPr>
          <w:sz w:val="24"/>
          <w:szCs w:val="24"/>
          <w:lang w:val="bg-BG"/>
        </w:rPr>
      </w:pPr>
      <w:r>
        <w:rPr>
          <w:color w:val="000000"/>
          <w:sz w:val="24"/>
          <w:szCs w:val="26"/>
          <w:lang w:val="bg-BG"/>
        </w:rPr>
        <w:t>Михаил - Ангелът на покровителството;</w:t>
      </w:r>
    </w:p>
    <w:p>
      <w:pPr>
        <w:pStyle w:val="Normal"/>
        <w:shd w:fill="FFFFFF" w:val="clear"/>
        <w:ind w:firstLine="720"/>
        <w:jc w:val="both"/>
        <w:rPr>
          <w:sz w:val="24"/>
          <w:szCs w:val="24"/>
          <w:lang w:val="bg-BG"/>
        </w:rPr>
      </w:pPr>
      <w:r>
        <w:rPr>
          <w:color w:val="000000"/>
          <w:sz w:val="24"/>
          <w:szCs w:val="26"/>
          <w:lang w:val="bg-BG"/>
        </w:rPr>
        <w:t>Азраил - Ангелът на Смъртта;</w:t>
      </w:r>
    </w:p>
    <w:p>
      <w:pPr>
        <w:pStyle w:val="Normal"/>
        <w:shd w:fill="FFFFFF" w:val="clear"/>
        <w:ind w:firstLine="720"/>
        <w:jc w:val="both"/>
        <w:rPr>
          <w:sz w:val="24"/>
          <w:szCs w:val="24"/>
          <w:lang w:val="bg-BG"/>
        </w:rPr>
      </w:pPr>
      <w:r>
        <w:rPr>
          <w:color w:val="000000"/>
          <w:sz w:val="24"/>
          <w:szCs w:val="26"/>
          <w:lang w:val="bg-BG"/>
        </w:rPr>
        <w:t>Израфил - Ангелът на Възкресението.</w:t>
      </w:r>
    </w:p>
    <w:p>
      <w:pPr>
        <w:pStyle w:val="Normal"/>
        <w:shd w:fill="FFFFFF" w:val="clear"/>
        <w:ind w:firstLine="720"/>
        <w:jc w:val="both"/>
        <w:rPr>
          <w:sz w:val="24"/>
          <w:szCs w:val="24"/>
          <w:lang w:val="bg-BG"/>
        </w:rPr>
      </w:pPr>
      <w:r>
        <w:rPr>
          <w:color w:val="000000"/>
          <w:sz w:val="24"/>
          <w:szCs w:val="26"/>
          <w:lang w:val="bg-BG"/>
        </w:rPr>
        <w:t>Освен това те почитат и Ангел на Молитвата. Към всеки човек са привързани два Ангела, които за</w:t>
        <w:softHyphen/>
        <w:t>писват делата му денем и нощем. В Корана се говори много за делата на Ангелите, те "йерархично управ</w:t>
        <w:softHyphen/>
        <w:t>ляват делата на този свят" и са описани като имащи тънки и чисти тела, сътворени от Нур - една фина ог</w:t>
        <w:softHyphen/>
        <w:t>нена субстанция. Те записвали делата на хората и от</w:t>
        <w:softHyphen/>
        <w:t>деляли душите от телата при смъртта. Архангел Гав</w:t>
        <w:softHyphen/>
        <w:t>риил донесъл посланието Божие на Мохамед, както според християнското Св. Писание той донесъл бла</w:t>
        <w:softHyphen/>
        <w:t>гата вест на Дева Мария.</w:t>
      </w:r>
    </w:p>
    <w:p>
      <w:pPr>
        <w:pStyle w:val="Normal"/>
        <w:shd w:fill="FFFFFF" w:val="clear"/>
        <w:ind w:firstLine="720"/>
        <w:jc w:val="both"/>
        <w:rPr>
          <w:sz w:val="24"/>
          <w:szCs w:val="24"/>
          <w:lang w:val="bg-BG"/>
        </w:rPr>
      </w:pPr>
      <w:r>
        <w:rPr>
          <w:color w:val="000000"/>
          <w:sz w:val="24"/>
          <w:szCs w:val="26"/>
          <w:lang w:val="bg-BG"/>
        </w:rPr>
        <w:t>В Корана се говори още и за нисши Ангели, пет</w:t>
        <w:softHyphen/>
        <w:t>те чина джинове или гении, които са свързани с петте елемента, направени от огън, като едни са добри, а други зли: Едни от нас (Гениите) са добри, други от нас са другояче, ние имаме различни пътища." При</w:t>
        <w:softHyphen/>
        <w:t>бягването до тяхната помощ не се одобрява.</w:t>
      </w:r>
    </w:p>
    <w:p>
      <w:pPr>
        <w:pStyle w:val="Normal"/>
        <w:shd w:fill="FFFFFF" w:val="clear"/>
        <w:ind w:firstLine="720"/>
        <w:jc w:val="both"/>
        <w:rPr>
          <w:sz w:val="24"/>
          <w:szCs w:val="24"/>
          <w:lang w:val="bg-BG"/>
        </w:rPr>
      </w:pPr>
      <w:r>
        <w:rPr>
          <w:color w:val="000000"/>
          <w:sz w:val="24"/>
          <w:szCs w:val="26"/>
          <w:lang w:val="bg-BG"/>
        </w:rPr>
        <w:t>Във Vendidad намираме дълъг списък на приро</w:t>
        <w:softHyphen/>
        <w:t>дните духове, на които човек трябва да се противопо</w:t>
        <w:softHyphen/>
        <w:t>ставя. Говори се също така за небесни Фарохари, во</w:t>
        <w:softHyphen/>
        <w:t>ди, земя, дървета, стада, които поддържат живите съ</w:t>
        <w:softHyphen/>
        <w:t>щества. Интересно е да се отбележи, че в зороасгри-зма именно Фарохар или Фраварши се употребяват като имена както на природни духове, тъй и на човеш</w:t>
        <w:softHyphen/>
        <w:t>кия Дух. На човека се гледа като на един чин в грама</w:t>
        <w:softHyphen/>
        <w:t>дната йерархия живи същества - с чинове, намиращи се и под него, чак до атома.</w:t>
      </w:r>
    </w:p>
    <w:p>
      <w:pPr>
        <w:pStyle w:val="Normal"/>
        <w:shd w:fill="FFFFFF" w:val="clear"/>
        <w:ind w:firstLine="720"/>
        <w:jc w:val="both"/>
        <w:rPr>
          <w:sz w:val="24"/>
          <w:szCs w:val="24"/>
          <w:lang w:val="bg-BG"/>
        </w:rPr>
      </w:pPr>
      <w:r>
        <w:rPr>
          <w:color w:val="000000"/>
          <w:sz w:val="24"/>
          <w:szCs w:val="26"/>
          <w:lang w:val="bg-BG"/>
        </w:rPr>
        <w:t>Религията изисква от нас да гледаме на вселена</w:t>
        <w:softHyphen/>
        <w:t>та не като на мъртва машина или бездушен автомат, който работи механично според химическите и други</w:t>
        <w:softHyphen/>
        <w:t>те природни закони, а като на жив организъм, в който химическите процеси са резултат от жива дейност -както химическите процеси в клетките на мозъка са резултат от упражняването на мисълта - и в който Ду</w:t>
        <w:softHyphen/>
        <w:t>хът, като Ум, ръководи материята, като природа, към съзнателно предначертана и избрана цел.</w:t>
      </w:r>
    </w:p>
    <w:p>
      <w:pPr>
        <w:pStyle w:val="Normal"/>
        <w:shd w:fill="FFFFFF" w:val="clear"/>
        <w:ind w:firstLine="720"/>
        <w:jc w:val="both"/>
        <w:rPr>
          <w:sz w:val="24"/>
          <w:szCs w:val="24"/>
          <w:lang w:val="bg-BG"/>
        </w:rPr>
      </w:pPr>
      <w:r>
        <w:rPr>
          <w:color w:val="000000"/>
          <w:sz w:val="24"/>
          <w:szCs w:val="26"/>
          <w:lang w:val="bg-BG"/>
        </w:rPr>
        <w:t>Религията ни показва, че човек се развива сред същества, които стоят над и под него. Те, както и чо</w:t>
        <w:softHyphen/>
        <w:t>века, се развиват към все по-висши стадии и разкри</w:t>
        <w:softHyphen/>
        <w:t>ват скрити способности и безкрайни сили. Човекът е член на едно огромно семейство, в което има и по-младши, и по-старши. Старшите му помагат, а млад</w:t>
        <w:softHyphen/>
        <w:t>шите чакат помощ от него. Пред него се разбулва ед</w:t>
        <w:softHyphen/>
        <w:t>на величествена панорама от взаимосвързани животи и той вижда, че както над, така и под него, Природа та прилага неизменната и съвършена Воля на Бога, която е Закон; че съществата под него са принуждавани от тоя закон и несъзнателно работят в съгласие с не</w:t>
        <w:softHyphen/>
        <w:t>го; че съществата над него се присъединяват радост</w:t>
        <w:softHyphen/>
        <w:t>но към този закон и съзнателно работят според изис</w:t>
        <w:softHyphen/>
        <w:t>кванията му; че само в междинното човешко царство съществува анархия от противостоящи си една на дру</w:t>
        <w:softHyphen/>
        <w:t>га воли.</w:t>
      </w:r>
    </w:p>
    <w:p>
      <w:pPr>
        <w:pStyle w:val="Normal"/>
        <w:shd w:fill="FFFFFF" w:val="clear"/>
        <w:ind w:firstLine="720"/>
        <w:jc w:val="both"/>
        <w:rPr>
          <w:sz w:val="24"/>
          <w:szCs w:val="24"/>
          <w:lang w:val="bg-BG"/>
        </w:rPr>
      </w:pPr>
      <w:r>
        <w:rPr>
          <w:color w:val="000000"/>
          <w:sz w:val="24"/>
          <w:szCs w:val="26"/>
          <w:lang w:val="bg-BG"/>
        </w:rPr>
        <w:t>Човек започва да схваща, че тази дисхармония е един необходим етан между принудителната дейност на нисшите същества и доброволната, но все пак за-коноиодчинена, дейност във висшите царства. Че чо</w:t>
        <w:softHyphen/>
        <w:t>векът се намира на етапа, в който се развива волята и че анархията трябва да съществува дотогава, докато тази воля, която с един аспект (лице) на Бога в човека, възприеме най-иосле факта - че само в доброволното сътрудничество с Родителската воля се крие нейната истинска свобода.</w:t>
      </w:r>
    </w:p>
    <w:p>
      <w:pPr>
        <w:pStyle w:val="Normal"/>
        <w:shd w:fill="FFFFFF" w:val="clear"/>
        <w:ind w:firstLine="720"/>
        <w:jc w:val="both"/>
        <w:rPr>
          <w:sz w:val="24"/>
          <w:szCs w:val="24"/>
          <w:lang w:val="bg-BG"/>
        </w:rPr>
      </w:pPr>
      <w:r>
        <w:rPr>
          <w:color w:val="000000"/>
          <w:sz w:val="24"/>
          <w:szCs w:val="26"/>
          <w:lang w:val="bg-BG"/>
        </w:rPr>
        <w:t>"Бог казва: "О, човече! Само следвай моите за</w:t>
        <w:softHyphen/>
        <w:t>кони и ще станеш като мене. И тогава, като кажеш: Бъди!" - И ето, че това ще става." Тогава пред него се разтваря грандиозната същина на Небесния Човек, на чието тяло клетките са живи индивиди, движени от един вътрешен Живот. Това е идея, позната на прос</w:t>
        <w:softHyphen/>
        <w:t>ветения християнин: "И както тялото е едно, а има много членове, и всички членове на едното тяло, ма</w:t>
        <w:softHyphen/>
        <w:t>кар и много, са едно тяло, - тъй и Христос... Вие сте тяло Христово, а по отделно - членове."</w:t>
      </w:r>
    </w:p>
    <w:p>
      <w:pPr>
        <w:pStyle w:val="Normal"/>
        <w:shd w:fill="FFFFFF" w:val="clear"/>
        <w:ind w:firstLine="720"/>
        <w:jc w:val="both"/>
        <w:rPr>
          <w:sz w:val="24"/>
          <w:szCs w:val="24"/>
          <w:lang w:val="bg-BG"/>
        </w:rPr>
      </w:pPr>
      <w:r>
        <w:rPr>
          <w:color w:val="000000"/>
          <w:sz w:val="24"/>
          <w:szCs w:val="26"/>
          <w:lang w:val="bg-BG"/>
        </w:rPr>
        <w:t>Тези, които се издигнат от анархията на борещи</w:t>
        <w:softHyphen/>
        <w:t>те се човешки воли до свръхчовешкото състояние, съставляват наистина и буквално "едно славно тяло", което Духът, който го обитава, използва, сам движен от една едничка Воля, Воля божествена, за да тика на</w:t>
        <w:softHyphen/>
        <w:t>пред вечно развиващите се светове.</w:t>
      </w:r>
    </w:p>
    <w:p>
      <w:pPr>
        <w:pStyle w:val="Heading3"/>
        <w:ind w:firstLine="720"/>
        <w:rPr>
          <w:sz w:val="24"/>
          <w:szCs w:val="24"/>
        </w:rPr>
      </w:pPr>
      <w:r>
        <w:rPr>
          <w:sz w:val="24"/>
        </w:rPr>
        <w:t>Въплъщението на Духа</w:t>
      </w:r>
    </w:p>
    <w:p>
      <w:pPr>
        <w:pStyle w:val="Normal"/>
        <w:shd w:fill="FFFFFF" w:val="clear"/>
        <w:ind w:firstLine="720"/>
        <w:jc w:val="both"/>
        <w:rPr>
          <w:sz w:val="24"/>
          <w:szCs w:val="24"/>
          <w:lang w:val="bg-BG"/>
        </w:rPr>
      </w:pPr>
      <w:r>
        <w:rPr>
          <w:color w:val="000000"/>
          <w:sz w:val="24"/>
          <w:szCs w:val="26"/>
          <w:lang w:val="bg-BG"/>
        </w:rPr>
        <w:t>Може да се каже, че цялата Вселена е въплътен Дух, тъй като никакъв отломък от материя, колкото и дребен да е, не би могъл да съществува дори за един миг, ако не е животът, който го изпълва. Материята съществува само за да дава възможност на Духа да се проявява. Тя няма друго предназначение, ни смисъл, ни полза, освен да бъде оръдие на Духа. Тази истина, която важи за всички времена и е вярна във всеки не</w:t>
        <w:softHyphen/>
        <w:t>ин аспект, е била изказвана частично по разни начини от различни религии и особено подробно чрез учени</w:t>
        <w:softHyphen/>
        <w:t>ето за специалното въплъщение на Бога в известни личности или за особеното Божие осеняване на някои лица. Това е една особена подробност от общото уче</w:t>
        <w:softHyphen/>
        <w:t>ние за това, че всеки живот, всеки Дух, произхожда от Бога - "както и някои от вашите стихотворци са каза</w:t>
        <w:softHyphen/>
        <w:t>ли: "Негов сме и род"."</w:t>
      </w:r>
    </w:p>
    <w:p>
      <w:pPr>
        <w:pStyle w:val="Normal"/>
        <w:shd w:fill="FFFFFF" w:val="clear"/>
        <w:ind w:firstLine="720"/>
        <w:jc w:val="both"/>
        <w:rPr>
          <w:sz w:val="24"/>
          <w:szCs w:val="24"/>
          <w:lang w:val="bg-BG"/>
        </w:rPr>
      </w:pPr>
      <w:r>
        <w:rPr>
          <w:color w:val="000000"/>
          <w:sz w:val="24"/>
          <w:szCs w:val="26"/>
          <w:lang w:val="bg-BG"/>
        </w:rPr>
        <w:t>Както в мистичните области на най-тънката ма</w:t>
        <w:softHyphen/>
        <w:t>терия "аспект" става "лице" и "лице" - "аспект", така и Божественото въплъщение, вдъхновение и въплътя-ване на Духа във всяко живо същество са само степе</w:t>
        <w:softHyphen/>
        <w:t>ни в проявата на Висшия живот. Както когато човек се убоде, съзнанието, което изобщо поддържа цялото тяло, за един миг се съсредоточава специално в нара</w:t>
        <w:softHyphen/>
        <w:t>неното място и води ръката до него за да извади тръ</w:t>
        <w:softHyphen/>
        <w:t>на; така и, когато светът изпитва някаква особена не</w:t>
        <w:softHyphen/>
        <w:t>обходимост, за да я посрещне, Божието Съзнание се съсредоточава в едно специално Въплъщение, което е най-висшата степен, известна на човека. Нисши сте</w:t>
        <w:softHyphen/>
        <w:t>пени на подобно съсредоточаване, различни в детай</w:t>
        <w:softHyphen/>
        <w:t>лите, са случаите с пророци, герои, управители, све</w:t>
        <w:softHyphen/>
        <w:t>тии, учители, поети, артисти и др.</w:t>
      </w:r>
    </w:p>
    <w:p>
      <w:pPr>
        <w:pStyle w:val="Normal"/>
        <w:shd w:fill="FFFFFF" w:val="clear"/>
        <w:ind w:firstLine="720"/>
        <w:jc w:val="both"/>
        <w:rPr>
          <w:sz w:val="24"/>
          <w:szCs w:val="24"/>
          <w:lang w:val="bg-BG"/>
        </w:rPr>
      </w:pPr>
      <w:r>
        <w:rPr>
          <w:i/>
          <w:iCs/>
          <w:color w:val="000000"/>
          <w:sz w:val="24"/>
          <w:szCs w:val="25"/>
          <w:lang w:val="bg-BG"/>
        </w:rPr>
        <w:t>"Има различни дарбите, ала Духът е един и</w:t>
      </w:r>
    </w:p>
    <w:p>
      <w:pPr>
        <w:pStyle w:val="Normal"/>
        <w:shd w:fill="FFFFFF" w:val="clear"/>
        <w:ind w:firstLine="720"/>
        <w:jc w:val="both"/>
        <w:rPr>
          <w:sz w:val="24"/>
          <w:szCs w:val="24"/>
          <w:lang w:val="bg-BG"/>
        </w:rPr>
      </w:pPr>
      <w:r>
        <w:rPr>
          <w:i/>
          <w:iCs/>
          <w:color w:val="000000"/>
          <w:sz w:val="24"/>
          <w:szCs w:val="25"/>
          <w:lang w:val="bg-BG"/>
        </w:rPr>
        <w:t>същи;</w:t>
      </w:r>
    </w:p>
    <w:p>
      <w:pPr>
        <w:pStyle w:val="Normal"/>
        <w:shd w:fill="FFFFFF" w:val="clear"/>
        <w:ind w:firstLine="720"/>
        <w:jc w:val="both"/>
        <w:rPr>
          <w:sz w:val="24"/>
          <w:szCs w:val="24"/>
          <w:lang w:val="bg-BG"/>
        </w:rPr>
      </w:pPr>
      <w:r>
        <w:rPr>
          <w:i/>
          <w:iCs/>
          <w:color w:val="000000"/>
          <w:sz w:val="24"/>
          <w:szCs w:val="25"/>
          <w:lang w:val="bg-BG"/>
        </w:rPr>
        <w:t>има различни служби, ала Господ е един и същ;</w:t>
      </w:r>
    </w:p>
    <w:p>
      <w:pPr>
        <w:pStyle w:val="Normal"/>
        <w:shd w:fill="FFFFFF" w:val="clear"/>
        <w:ind w:firstLine="720"/>
        <w:jc w:val="both"/>
        <w:rPr>
          <w:sz w:val="24"/>
          <w:szCs w:val="24"/>
          <w:lang w:val="bg-BG"/>
        </w:rPr>
      </w:pPr>
      <w:r>
        <w:rPr>
          <w:i/>
          <w:iCs/>
          <w:color w:val="000000"/>
          <w:sz w:val="24"/>
          <w:szCs w:val="25"/>
          <w:lang w:val="bg-BG"/>
        </w:rPr>
        <w:t>има и различни действия, ала Бог е един и същ,</w:t>
      </w:r>
    </w:p>
    <w:p>
      <w:pPr>
        <w:pStyle w:val="Normal"/>
        <w:shd w:fill="FFFFFF" w:val="clear"/>
        <w:ind w:firstLine="720"/>
        <w:jc w:val="both"/>
        <w:rPr>
          <w:sz w:val="24"/>
          <w:szCs w:val="24"/>
          <w:lang w:val="bg-BG"/>
        </w:rPr>
      </w:pPr>
      <w:r>
        <w:rPr>
          <w:i/>
          <w:iCs/>
          <w:color w:val="000000"/>
          <w:sz w:val="24"/>
          <w:szCs w:val="25"/>
          <w:lang w:val="bg-BG"/>
        </w:rPr>
        <w:t>Които върши всичко у всички."</w:t>
      </w:r>
    </w:p>
    <w:p>
      <w:pPr>
        <w:pStyle w:val="Normal"/>
        <w:shd w:fill="FFFFFF" w:val="clear"/>
        <w:ind w:firstLine="720"/>
        <w:jc w:val="both"/>
        <w:rPr>
          <w:sz w:val="24"/>
          <w:szCs w:val="24"/>
          <w:lang w:val="bg-BG"/>
        </w:rPr>
      </w:pPr>
      <w:r>
        <w:rPr>
          <w:color w:val="000000"/>
          <w:sz w:val="24"/>
          <w:szCs w:val="26"/>
          <w:lang w:val="bg-BG"/>
        </w:rPr>
        <w:t>Ипдусите имат своите аватари - "Който слиза", "Бог с нас" - и вярват, че от време на време второто Лице на божеството се явява в човешка форма, за да помогне на света:</w:t>
      </w:r>
    </w:p>
    <w:p>
      <w:pPr>
        <w:pStyle w:val="Normal"/>
        <w:shd w:fill="FFFFFF" w:val="clear"/>
        <w:ind w:firstLine="720"/>
        <w:jc w:val="both"/>
        <w:rPr>
          <w:i/>
          <w:i/>
          <w:iCs/>
          <w:color w:val="000000"/>
          <w:sz w:val="24"/>
          <w:szCs w:val="25"/>
          <w:lang w:val="bg-BG"/>
        </w:rPr>
      </w:pPr>
      <w:r>
        <w:rPr>
          <w:i/>
          <w:iCs/>
          <w:color w:val="000000"/>
          <w:sz w:val="24"/>
          <w:szCs w:val="25"/>
          <w:lang w:val="bg-BG"/>
        </w:rPr>
        <w:t xml:space="preserve">Макар и нероден, неизменен атман, </w:t>
      </w:r>
    </w:p>
    <w:p>
      <w:pPr>
        <w:pStyle w:val="Normal"/>
        <w:shd w:fill="FFFFFF" w:val="clear"/>
        <w:ind w:firstLine="720"/>
        <w:jc w:val="both"/>
        <w:rPr>
          <w:sz w:val="24"/>
          <w:szCs w:val="24"/>
          <w:lang w:val="bg-BG"/>
        </w:rPr>
      </w:pPr>
      <w:r>
        <w:rPr>
          <w:i/>
          <w:iCs/>
          <w:color w:val="000000"/>
          <w:sz w:val="24"/>
          <w:szCs w:val="25"/>
          <w:lang w:val="bg-BG"/>
        </w:rPr>
        <w:t>аз - Едното във всичко живо,</w:t>
      </w:r>
    </w:p>
    <w:p>
      <w:pPr>
        <w:pStyle w:val="Normal"/>
        <w:shd w:fill="FFFFFF" w:val="clear"/>
        <w:ind w:firstLine="720"/>
        <w:jc w:val="both"/>
        <w:rPr>
          <w:sz w:val="24"/>
          <w:szCs w:val="24"/>
          <w:lang w:val="bg-BG"/>
        </w:rPr>
      </w:pPr>
      <w:r>
        <w:rPr>
          <w:i/>
          <w:iCs/>
          <w:color w:val="000000"/>
          <w:sz w:val="24"/>
          <w:szCs w:val="25"/>
          <w:lang w:val="bg-BG"/>
        </w:rPr>
        <w:t>направлявайки своята природа</w:t>
      </w:r>
    </w:p>
    <w:p>
      <w:pPr>
        <w:pStyle w:val="Normal"/>
        <w:shd w:fill="FFFFFF" w:val="clear"/>
        <w:ind w:firstLine="720"/>
        <w:jc w:val="both"/>
        <w:rPr>
          <w:sz w:val="24"/>
          <w:szCs w:val="24"/>
          <w:lang w:val="bg-BG"/>
        </w:rPr>
      </w:pPr>
      <w:r>
        <w:rPr>
          <w:i/>
          <w:iCs/>
          <w:color w:val="000000"/>
          <w:sz w:val="24"/>
          <w:szCs w:val="25"/>
          <w:lang w:val="bg-BG"/>
        </w:rPr>
        <w:t>чрез йогамайя се въплъщавам.</w:t>
      </w:r>
    </w:p>
    <w:p>
      <w:pPr>
        <w:pStyle w:val="Normal"/>
        <w:shd w:fill="FFFFFF" w:val="clear"/>
        <w:ind w:firstLine="720"/>
        <w:jc w:val="both"/>
        <w:rPr>
          <w:sz w:val="24"/>
          <w:szCs w:val="24"/>
          <w:lang w:val="bg-BG"/>
        </w:rPr>
      </w:pPr>
      <w:r>
        <w:rPr>
          <w:i/>
          <w:iCs/>
          <w:color w:val="000000"/>
          <w:sz w:val="24"/>
          <w:szCs w:val="25"/>
          <w:lang w:val="bg-BG"/>
        </w:rPr>
        <w:t>Щом изгасне изконната правда,</w:t>
      </w:r>
    </w:p>
    <w:p>
      <w:pPr>
        <w:pStyle w:val="Normal"/>
        <w:shd w:fill="FFFFFF" w:val="clear"/>
        <w:ind w:firstLine="720"/>
        <w:jc w:val="both"/>
        <w:rPr>
          <w:sz w:val="24"/>
          <w:szCs w:val="24"/>
          <w:lang w:val="bg-BG"/>
        </w:rPr>
      </w:pPr>
      <w:r>
        <w:rPr>
          <w:i/>
          <w:iCs/>
          <w:color w:val="000000"/>
          <w:sz w:val="24"/>
          <w:szCs w:val="25"/>
          <w:lang w:val="bg-BG"/>
        </w:rPr>
        <w:t>що я в света зацари безпорядък,</w:t>
      </w:r>
    </w:p>
    <w:p>
      <w:pPr>
        <w:pStyle w:val="Normal"/>
        <w:shd w:fill="FFFFFF" w:val="clear"/>
        <w:ind w:firstLine="720"/>
        <w:jc w:val="both"/>
        <w:rPr>
          <w:sz w:val="24"/>
          <w:szCs w:val="24"/>
          <w:lang w:val="bg-BG"/>
        </w:rPr>
      </w:pPr>
      <w:r>
        <w:rPr>
          <w:i/>
          <w:iCs/>
          <w:color w:val="000000"/>
          <w:sz w:val="24"/>
          <w:szCs w:val="25"/>
          <w:lang w:val="bg-BG"/>
        </w:rPr>
        <w:t>тогава аз - Едното, върховното</w:t>
      </w:r>
    </w:p>
    <w:p>
      <w:pPr>
        <w:pStyle w:val="Normal"/>
        <w:shd w:fill="FFFFFF" w:val="clear"/>
        <w:ind w:firstLine="720"/>
        <w:jc w:val="both"/>
        <w:rPr>
          <w:sz w:val="24"/>
          <w:szCs w:val="24"/>
          <w:lang w:val="bg-BG"/>
        </w:rPr>
      </w:pPr>
      <w:r>
        <w:rPr>
          <w:i/>
          <w:iCs/>
          <w:color w:val="000000"/>
          <w:sz w:val="24"/>
          <w:szCs w:val="25"/>
          <w:lang w:val="bg-BG"/>
        </w:rPr>
        <w:t>в човешко тяло се. въплъщавам.</w:t>
      </w:r>
    </w:p>
    <w:p>
      <w:pPr>
        <w:pStyle w:val="Normal"/>
        <w:shd w:fill="FFFFFF" w:val="clear"/>
        <w:ind w:firstLine="720"/>
        <w:jc w:val="both"/>
        <w:rPr>
          <w:sz w:val="24"/>
          <w:szCs w:val="24"/>
          <w:lang w:val="bg-BG"/>
        </w:rPr>
      </w:pPr>
      <w:r>
        <w:rPr>
          <w:i/>
          <w:iCs/>
          <w:color w:val="000000"/>
          <w:sz w:val="24"/>
          <w:szCs w:val="25"/>
          <w:lang w:val="bg-BG"/>
        </w:rPr>
        <w:t>За да бъдат спасени добрите,</w:t>
      </w:r>
    </w:p>
    <w:p>
      <w:pPr>
        <w:pStyle w:val="Normal"/>
        <w:shd w:fill="FFFFFF" w:val="clear"/>
        <w:ind w:firstLine="720"/>
        <w:jc w:val="both"/>
        <w:rPr>
          <w:i/>
          <w:i/>
          <w:iCs/>
          <w:color w:val="000000"/>
          <w:sz w:val="24"/>
          <w:szCs w:val="25"/>
          <w:lang w:val="bg-BG"/>
        </w:rPr>
      </w:pPr>
      <w:r>
        <w:rPr>
          <w:i/>
          <w:iCs/>
          <w:color w:val="000000"/>
          <w:sz w:val="24"/>
          <w:szCs w:val="25"/>
          <w:lang w:val="bg-BG"/>
        </w:rPr>
        <w:t xml:space="preserve">за да бъдат погубени злите, </w:t>
      </w:r>
    </w:p>
    <w:p>
      <w:pPr>
        <w:pStyle w:val="Normal"/>
        <w:shd w:fill="FFFFFF" w:val="clear"/>
        <w:ind w:firstLine="720"/>
        <w:jc w:val="both"/>
        <w:rPr>
          <w:sz w:val="24"/>
          <w:szCs w:val="24"/>
          <w:lang w:val="bg-BG"/>
        </w:rPr>
      </w:pPr>
      <w:r>
        <w:rPr>
          <w:i/>
          <w:iCs/>
          <w:color w:val="000000"/>
          <w:sz w:val="24"/>
          <w:szCs w:val="25"/>
          <w:lang w:val="bg-BG"/>
        </w:rPr>
        <w:t>за да се спази законната правда,</w:t>
      </w:r>
    </w:p>
    <w:p>
      <w:pPr>
        <w:pStyle w:val="Normal"/>
        <w:shd w:fill="FFFFFF" w:val="clear"/>
        <w:ind w:firstLine="720"/>
        <w:jc w:val="both"/>
        <w:rPr>
          <w:sz w:val="24"/>
          <w:szCs w:val="24"/>
          <w:lang w:val="bg-BG"/>
        </w:rPr>
      </w:pPr>
      <w:r>
        <w:rPr>
          <w:i/>
          <w:iCs/>
          <w:color w:val="000000"/>
          <w:sz w:val="24"/>
          <w:szCs w:val="25"/>
          <w:lang w:val="bg-BG"/>
        </w:rPr>
        <w:t>във всяка епоха аз се явявам</w:t>
      </w:r>
    </w:p>
    <w:p>
      <w:pPr>
        <w:pStyle w:val="Normal"/>
        <w:shd w:fill="FFFFFF" w:val="clear"/>
        <w:ind w:firstLine="720"/>
        <w:jc w:val="both"/>
        <w:rPr>
          <w:sz w:val="24"/>
          <w:szCs w:val="24"/>
          <w:lang w:val="bg-BG"/>
        </w:rPr>
      </w:pPr>
      <w:r>
        <w:rPr>
          <w:color w:val="000000"/>
          <w:sz w:val="24"/>
          <w:szCs w:val="26"/>
          <w:lang w:val="bg-BG"/>
        </w:rPr>
        <w:t>Индусите имат и своите мъдреци (риши) и аскети (йогини), които благодарение на усилено пречист</w:t>
        <w:softHyphen/>
        <w:t>ване през целия си земен живот, съумяват да напра</w:t>
        <w:softHyphen/>
        <w:t>вят материята на телата си тъй прозрачна, че божест</w:t>
        <w:softHyphen/>
        <w:t>вения Дух вътре в храма-тяло свети навън, песпъван от обвивката на плътта. Тези велики мъже са Божиите пратеници до неговия свят, носителите на Неговите истини, които разбулват Неговата природа, Неговата воля и Неговата любов. Чрез тях хората са получили Свещените писания, които са авторитетните докумен</w:t>
        <w:softHyphen/>
        <w:t>ти на всяка религия. И както имат свои пророци и от</w:t>
        <w:softHyphen/>
        <w:t>кровение, получено чрез тях, индусите напълно и ра</w:t>
        <w:softHyphen/>
        <w:t>достно признават, че и другите религии имат своите пророци и откровения, тъй авторитетни и тъй полез</w:t>
        <w:softHyphen/>
        <w:t>ни за другите, както са и техните за тях.</w:t>
      </w:r>
    </w:p>
    <w:p>
      <w:pPr>
        <w:pStyle w:val="Normal"/>
        <w:shd w:fill="FFFFFF" w:val="clear"/>
        <w:ind w:firstLine="720"/>
        <w:jc w:val="both"/>
        <w:rPr>
          <w:sz w:val="24"/>
          <w:szCs w:val="24"/>
          <w:lang w:val="bg-BG"/>
        </w:rPr>
      </w:pPr>
      <w:r>
        <w:rPr>
          <w:color w:val="000000"/>
          <w:sz w:val="24"/>
          <w:szCs w:val="26"/>
          <w:lang w:val="bg-BG"/>
        </w:rPr>
        <w:t>Освен тези специални случаи на божествено въ</w:t>
        <w:softHyphen/>
        <w:t>плъщение и осеняване, индусите вярват още, че всеки човек с едно божествено въплъщение, че Бог наисти</w:t>
        <w:softHyphen/>
        <w:t>на живее в човешкото сърце. За тях всеки човек - не, дори всяко животно и дърво, и минерал е въплътен Дух. Формите се променят, те се раждат и умират, но Духът остава завинаги.</w:t>
      </w:r>
    </w:p>
    <w:p>
      <w:pPr>
        <w:pStyle w:val="Normal"/>
        <w:shd w:fill="FFFFFF" w:val="clear"/>
        <w:ind w:firstLine="720"/>
        <w:jc w:val="both"/>
        <w:rPr>
          <w:sz w:val="24"/>
          <w:szCs w:val="24"/>
          <w:lang w:val="bg-BG"/>
        </w:rPr>
      </w:pPr>
      <w:r>
        <w:rPr>
          <w:color w:val="000000"/>
          <w:sz w:val="24"/>
          <w:szCs w:val="26"/>
          <w:lang w:val="bg-BG"/>
        </w:rPr>
        <w:t>Персите виждат в своя висш пророк първия от пяла редица Учители, носещи името Заратустра - оная божествена Светлина, йод чийто лъчи той следва жи</w:t>
        <w:softHyphen/>
        <w:t>знения път. В Ахура Мазда Той говори направо и отк</w:t>
        <w:softHyphen/>
        <w:t>рива на своите последователи Закона. За персите Той е това, което са божественият законодател Ману и ри</w:t>
        <w:softHyphen/>
        <w:t>тите за индусите. Созиош, крайното въплъщение, е една фигура, твърде близка до индийската идея за аватара.</w:t>
      </w:r>
    </w:p>
    <w:p>
      <w:pPr>
        <w:pStyle w:val="Normal"/>
        <w:shd w:fill="FFFFFF" w:val="clear"/>
        <w:ind w:firstLine="720"/>
        <w:jc w:val="both"/>
        <w:rPr>
          <w:sz w:val="24"/>
          <w:szCs w:val="24"/>
          <w:lang w:val="bg-BG"/>
        </w:rPr>
      </w:pPr>
      <w:r>
        <w:rPr>
          <w:color w:val="000000"/>
          <w:sz w:val="24"/>
          <w:szCs w:val="26"/>
          <w:lang w:val="bg-BG"/>
        </w:rPr>
        <w:t>Евреите имат за баща на своята раса Авраам, "приятелят Божи", за законодател - Мойсей, и дълга редица пророци, които откриват на народа Божестве</w:t>
        <w:softHyphen/>
        <w:t>ната воля. Често употребяваната фраза "Словото Го</w:t>
        <w:softHyphen/>
        <w:t>сподне дойде при нас", служи да посочи някой конк</w:t>
        <w:softHyphen/>
        <w:t>ретен случай на божествено осеняване. "Духът на Го</w:t>
        <w:softHyphen/>
        <w:t>спода Бога е върху мсне" казва Исай. "И рече ми Господ: "ето, Аз турих Моите думи в устата ти", ка</w:t>
        <w:softHyphen/>
        <w:t>зва Иеремия. Ето как Исай говори за един бъдещ Учи</w:t>
        <w:softHyphen/>
        <w:t>тел от Дома Давидов: "и ще почива върху него Дух Господен". Думи, за които Христос казва, че били казани за Него.</w:t>
      </w:r>
    </w:p>
    <w:p>
      <w:pPr>
        <w:pStyle w:val="Normal"/>
        <w:shd w:fill="FFFFFF" w:val="clear"/>
        <w:ind w:firstLine="720"/>
        <w:jc w:val="both"/>
        <w:rPr>
          <w:sz w:val="24"/>
          <w:szCs w:val="24"/>
          <w:lang w:val="bg-BG"/>
        </w:rPr>
      </w:pPr>
      <w:r>
        <w:rPr>
          <w:color w:val="000000"/>
          <w:sz w:val="24"/>
          <w:szCs w:val="26"/>
          <w:lang w:val="bg-BG"/>
        </w:rPr>
        <w:t>Будистите гледат на Буда като на божествен Аз, освободено от ограниченията на невежеството. За тях Той е Просветен, Пробуден (Буда) и те виждат в него крайната слава на цяла редица животи, посветени на помагането на света. Той постига званието Бодхисатва, Световен учител и в продължение на хиляди годи</w:t>
        <w:softHyphen/>
        <w:t>ни следва Своята благословена работа. Най-накрая се ражда за последен път на Земята и в това последно тяло постига пълно просветление. Будистите не Го смятат за единствен, съществуват много други подо</w:t>
        <w:softHyphen/>
        <w:t>бни Буди, всеки от тях е пример за това, което човек може да стане след много животи, посветени на едни</w:t>
        <w:softHyphen/>
        <w:t>чкото чисто желание - служенето на човечеството. Гле</w:t>
        <w:softHyphen/>
        <w:t>дай навътре в себе си, ти си "Буда" - казва вярващият китаец. Буда е съвършеният тип на човек, станал бо</w:t>
        <w:softHyphen/>
        <w:t>жествен, на въплъщение на Духа, който се повтаря до тогава, докато Духът стане пълен господар на мате</w:t>
        <w:softHyphen/>
        <w:t>рията.</w:t>
      </w:r>
    </w:p>
    <w:p>
      <w:pPr>
        <w:pStyle w:val="Normal"/>
        <w:shd w:fill="FFFFFF" w:val="clear"/>
        <w:ind w:firstLine="720"/>
        <w:jc w:val="both"/>
        <w:rPr>
          <w:sz w:val="24"/>
          <w:szCs w:val="24"/>
          <w:lang w:val="bg-BG"/>
        </w:rPr>
      </w:pPr>
      <w:r>
        <w:rPr>
          <w:color w:val="000000"/>
          <w:sz w:val="24"/>
          <w:szCs w:val="26"/>
          <w:lang w:val="bg-BG"/>
        </w:rPr>
        <w:t>Християните споделят вярата на индусите, че второто Лице на Божеството се проявява във форма</w:t>
        <w:softHyphen/>
        <w:t>та на човек, но за разлика от индусите не приемат, че това е ставало много пъти, а смятат, че се е случило само един път. "А сега веднъж за винаги, в края на вековете, са яви, за да премахне греха, като се пренесе Сам в жертва." "Бог, след като в старо време много пъти и по много начини говори на отците чрез проро</w:t>
        <w:softHyphen/>
        <w:t>ците, в тия последните тия дни говори ни чрез Сина, Когото постави за Наследник на всичко, чрез когото сътвори и вековете."</w:t>
      </w:r>
    </w:p>
    <w:p>
      <w:pPr>
        <w:pStyle w:val="Normal"/>
        <w:shd w:fill="FFFFFF" w:val="clear"/>
        <w:ind w:firstLine="720"/>
        <w:jc w:val="both"/>
        <w:rPr>
          <w:sz w:val="24"/>
          <w:szCs w:val="24"/>
          <w:lang w:val="bg-BG"/>
        </w:rPr>
      </w:pPr>
      <w:r>
        <w:rPr>
          <w:color w:val="000000"/>
          <w:sz w:val="24"/>
          <w:szCs w:val="26"/>
          <w:lang w:val="bg-BG"/>
        </w:rPr>
        <w:t>За християните това е въплъщението, едничката съвършена проява на Бога сред света, самият негов Аз в човешка форма, "съвършен Бог и съвършен човек", също както са Рама и Кришна за много индуси. Въпреки че смятат Христа за едничкото божествено въплъщение, християните считат, че човек ще достиг</w:t>
        <w:softHyphen/>
        <w:t>не съвършенство само защото Христос обитава в не</w:t>
        <w:softHyphen/>
        <w:t>го. "И чрез вярата да се всели Христос в сърцата ви."</w:t>
      </w:r>
      <w:r>
        <w:rPr>
          <w:color w:val="000000"/>
          <w:sz w:val="24"/>
          <w:szCs w:val="26"/>
          <w:vertAlign w:val="superscript"/>
          <w:lang w:val="bg-BG"/>
        </w:rPr>
        <w:t xml:space="preserve"> </w:t>
      </w:r>
      <w:r>
        <w:rPr>
          <w:color w:val="000000"/>
          <w:sz w:val="24"/>
          <w:szCs w:val="26"/>
          <w:lang w:val="bg-BG"/>
        </w:rPr>
        <w:t>"Чада мои, за които съм пак в родилни болкии, докле се изобрази във вас Христос." "Докле всинца достиг</w:t>
        <w:softHyphen/>
        <w:t>нем до единство на вярата и на познаването Сина Бо</w:t>
        <w:softHyphen/>
        <w:t>жий, до състояние на мъж съвършен, до пълна въз</w:t>
        <w:softHyphen/>
        <w:t>раст на Христовото съвършенство." Както индусите очакват Калки Аватара, персите - Созиош, будистите - Майтрся, а мохамеданите - Махди или дванадесетия Имам, тъй християните очакват Христа за да прик</w:t>
        <w:softHyphen/>
        <w:t>лючи настоящата епоха и да направи всички неща но</w:t>
        <w:softHyphen/>
        <w:t>ви. Имената са различни, но идеята е същата.</w:t>
      </w:r>
    </w:p>
    <w:p>
      <w:pPr>
        <w:pStyle w:val="Normal"/>
        <w:shd w:fill="FFFFFF" w:val="clear"/>
        <w:ind w:firstLine="720"/>
        <w:jc w:val="both"/>
        <w:rPr>
          <w:sz w:val="24"/>
          <w:szCs w:val="24"/>
          <w:lang w:val="bg-BG"/>
        </w:rPr>
      </w:pPr>
      <w:r>
        <w:rPr>
          <w:color w:val="000000"/>
          <w:sz w:val="24"/>
          <w:szCs w:val="26"/>
          <w:lang w:val="bg-BG"/>
        </w:rPr>
        <w:t>Християнската църква признава съществуване</w:t>
        <w:softHyphen/>
        <w:t>то на особени боговдъхновени хора - пророци, апос</w:t>
        <w:softHyphen/>
        <w:t>толи, различни степени светии и по това напълно се съгласява с евреите. Наистина няма религия без по</w:t>
        <w:softHyphen/>
        <w:t>добни бележити случаи на въплъщаване на Духа.</w:t>
      </w:r>
    </w:p>
    <w:p>
      <w:pPr>
        <w:pStyle w:val="Normal"/>
        <w:shd w:fill="FFFFFF" w:val="clear"/>
        <w:ind w:firstLine="720"/>
        <w:jc w:val="both"/>
        <w:rPr>
          <w:sz w:val="24"/>
          <w:szCs w:val="24"/>
          <w:lang w:val="bg-BG"/>
        </w:rPr>
      </w:pPr>
      <w:r>
        <w:rPr>
          <w:color w:val="000000"/>
          <w:sz w:val="24"/>
          <w:szCs w:val="26"/>
          <w:lang w:val="bg-BG"/>
        </w:rPr>
        <w:t>Нещо повече, християните вярват, че всеки чо</w:t>
        <w:softHyphen/>
        <w:t>век е въплътен Дух: "Не знаете ли, че вие сте храм Божий, и Духът Божий живее във вас?" И така, според тях всеки човек представлява едно божествено въ</w:t>
        <w:softHyphen/>
        <w:t>плъщение, а Христос е "първороден между многото братя". Това е славната истина, която дава сигур</w:t>
        <w:softHyphen/>
        <w:t>ност, че може да се изпълни заповедта Христова, коя</w:t>
        <w:softHyphen/>
        <w:t>то иначе би била неизпълнима: "И тъй, бъдете съвър</w:t>
        <w:softHyphen/>
        <w:t>шени, както е съвършен и небесният ваш Отец." Защото, докато външният човек се бори против слабос</w:t>
        <w:softHyphen/>
        <w:t>тите и изкушенията, Божественият Вътрешен Човек излива сила, пропорционално на усилията, правени за използването й: "...изпробвайте вашето собствено спасение... защото Бог е, Който ви нрави да искате, тъй и да действате според благата Му воля."</w:t>
      </w:r>
    </w:p>
    <w:p>
      <w:pPr>
        <w:pStyle w:val="Normal"/>
        <w:shd w:fill="FFFFFF" w:val="clear"/>
        <w:ind w:firstLine="720"/>
        <w:jc w:val="both"/>
        <w:rPr>
          <w:sz w:val="24"/>
          <w:szCs w:val="24"/>
          <w:lang w:val="bg-BG"/>
        </w:rPr>
      </w:pPr>
      <w:r>
        <w:rPr>
          <w:color w:val="000000"/>
          <w:sz w:val="24"/>
          <w:szCs w:val="26"/>
          <w:lang w:val="bg-BG"/>
        </w:rPr>
        <w:t>Има християни, които се колебаят да извлекат целия славен смисъл и цялата сила от тия текстове, които учат, че човешкият Дух наистина с божествен. Но даже и те вярват, че всеки човек е Безсмъртен Дух, облечен в плът, че Духът е въплътен във всяко човеш</w:t>
        <w:softHyphen/>
        <w:t>ко същество, и тъй изповядват една вяра, която е за</w:t>
        <w:softHyphen/>
        <w:t>лог на човешката вечност, макар не в нейната най-пълна и най-славна форма.</w:t>
      </w:r>
    </w:p>
    <w:p>
      <w:pPr>
        <w:pStyle w:val="Normal"/>
        <w:shd w:fill="FFFFFF" w:val="clear"/>
        <w:ind w:firstLine="720"/>
        <w:jc w:val="both"/>
        <w:rPr>
          <w:sz w:val="24"/>
          <w:szCs w:val="24"/>
          <w:lang w:val="bg-BG"/>
        </w:rPr>
      </w:pPr>
      <w:r>
        <w:rPr>
          <w:color w:val="000000"/>
          <w:sz w:val="24"/>
          <w:szCs w:val="26"/>
          <w:lang w:val="bg-BG"/>
        </w:rPr>
        <w:t>Децата на исляма нямат нищо в своята религия, което да отговаря на идеята за аватара или за Хрис</w:t>
        <w:softHyphen/>
        <w:t>тос. Наистина те ясно и категорично отказват това, вероятно поради високата необходимост, спомената преди, за единството на Бога. Но те поддържат на</w:t>
        <w:softHyphen/>
        <w:t>пълно учението за съществуването на специални бо-говдъхновсни хора или пророци, признавайки и про</w:t>
        <w:softHyphen/>
        <w:t>роците на всички останали народи, и указвайки им ви</w:t>
        <w:softHyphen/>
        <w:t>соко уважение "Ние не правим никаква разлика меж</w:t>
        <w:softHyphen/>
        <w:t>ду един и друг." Що се отнася до учението, че чове</w:t>
        <w:softHyphen/>
        <w:t>кът е въплътен дух, тук ислямът е в пълно съгласие с по-старите вери. Шамзъ Табрез - един от най-вдъхно</w:t>
        <w:softHyphen/>
        <w:t>вените и дълбоко почитани от синовете на исляма мъ</w:t>
        <w:softHyphen/>
        <w:t>же - казва: Ти си Бог, Едничката реалност."</w:t>
      </w:r>
    </w:p>
    <w:p>
      <w:pPr>
        <w:pStyle w:val="Normal"/>
        <w:shd w:fill="FFFFFF" w:val="clear"/>
        <w:ind w:firstLine="720"/>
        <w:jc w:val="both"/>
        <w:rPr>
          <w:sz w:val="24"/>
          <w:szCs w:val="24"/>
          <w:lang w:val="bg-BG"/>
        </w:rPr>
      </w:pPr>
      <w:r>
        <w:rPr>
          <w:color w:val="000000"/>
          <w:sz w:val="24"/>
          <w:szCs w:val="26"/>
          <w:lang w:val="bg-BG"/>
        </w:rPr>
        <w:t>Суфите признават този Дух за божествен, но като твърдят, че човешките духове произхождат от Бо</w:t>
        <w:softHyphen/>
        <w:t>га, много мохамедани не искат да се съгласят, че имат природа, идентична с Него.</w:t>
      </w:r>
    </w:p>
    <w:p>
      <w:pPr>
        <w:pStyle w:val="Normal"/>
        <w:shd w:fill="FFFFFF" w:val="clear"/>
        <w:ind w:firstLine="720"/>
        <w:jc w:val="both"/>
        <w:rPr>
          <w:sz w:val="24"/>
          <w:szCs w:val="24"/>
          <w:lang w:val="bg-BG"/>
        </w:rPr>
      </w:pPr>
      <w:r>
        <w:rPr>
          <w:color w:val="000000"/>
          <w:sz w:val="24"/>
          <w:szCs w:val="26"/>
          <w:lang w:val="bg-BG"/>
        </w:rPr>
        <w:t>В наши дни наистина има различия в мнението относно метода, по който човек постига съвършенст</w:t>
        <w:softHyphen/>
        <w:t>во. Много християни и мохамедани по-скоро са гото</w:t>
        <w:softHyphen/>
        <w:t>ви да допуснат, че Бог постоянно твори нови духове за всяко ново тяло, отколкото да приемат идеята за повторните въплъщения на един и същи Дух последо</w:t>
        <w:softHyphen/>
        <w:t>вателно в различни тела. Но по-старите религии по света, живи или преминали, единодушно поддържат, че Безсмъртният Дух бавно развива своите божестве</w:t>
        <w:softHyphen/>
        <w:t>ни сили през дълга поредица земни животи, разделе</w:t>
        <w:softHyphen/>
        <w:t>ни от междини, прекарани в свръхфизични светове. Земните животи се разглеждат като предназначени за събиране на опит, а живота извън физическо тяло - за изстрадванс на на резултатите от негативния опит и за претворяване на положителния опит в умствени и морални способности. Тези способности, изработени в небесния свят след смъртта, съставлява характера, с който детето се ражда за своя следващ земен живот.</w:t>
      </w:r>
    </w:p>
    <w:p>
      <w:pPr>
        <w:pStyle w:val="Normal"/>
        <w:shd w:fill="FFFFFF" w:val="clear"/>
        <w:ind w:firstLine="720"/>
        <w:jc w:val="both"/>
        <w:rPr>
          <w:sz w:val="24"/>
          <w:szCs w:val="24"/>
          <w:lang w:val="bg-BG"/>
        </w:rPr>
      </w:pPr>
      <w:r>
        <w:rPr>
          <w:color w:val="000000"/>
          <w:sz w:val="24"/>
          <w:szCs w:val="26"/>
          <w:lang w:val="bg-BG"/>
        </w:rPr>
        <w:t>В една или друга форма, повече или по-малко разработено във философски план, това вярване изг</w:t>
        <w:softHyphen/>
        <w:t>лежда е съществувало в ранните години дори и на те</w:t>
        <w:softHyphen/>
        <w:t>зи религии, които в последствие са го забравили, как</w:t>
        <w:softHyphen/>
        <w:t>то може да се види от писанията на първите христи</w:t>
        <w:softHyphen/>
        <w:t>янски писатели и в ония на мохамеданските мисти</w:t>
        <w:softHyphen/>
        <w:t>ци от Средните векове. В наши дни това учение отно</w:t>
        <w:softHyphen/>
        <w:t xml:space="preserve">во се появява в християнството и в мохамеданството </w:t>
      </w:r>
      <w:r>
        <w:rPr>
          <w:color w:val="000000"/>
          <w:sz w:val="24"/>
          <w:szCs w:val="25"/>
          <w:lang w:val="bg-BG"/>
        </w:rPr>
        <w:t>поради своята вродена логичност, поради обяснение</w:t>
        <w:softHyphen/>
        <w:t>то, което предлага на очевидните несправедливости в човешкия живот, и поради радостната надежда за край</w:t>
        <w:softHyphen/>
        <w:t>ното тържество на добро за всички, която се съдържа в него. В същото време философски настроените умо</w:t>
        <w:softHyphen/>
        <w:t>ве схващат, че дух, специално създаван за всяко тяло при раждането му, не може да бъде смятан за безс</w:t>
        <w:softHyphen/>
        <w:t>мъртен, защото това, което е създадено, трябва и да умре.</w:t>
      </w:r>
    </w:p>
    <w:p>
      <w:pPr>
        <w:pStyle w:val="Normal"/>
        <w:shd w:fill="FFFFFF" w:val="clear"/>
        <w:ind w:firstLine="720"/>
        <w:jc w:val="both"/>
        <w:rPr>
          <w:sz w:val="24"/>
          <w:szCs w:val="24"/>
          <w:lang w:val="bg-BG"/>
        </w:rPr>
      </w:pPr>
      <w:r>
        <w:rPr>
          <w:color w:val="000000"/>
          <w:sz w:val="24"/>
          <w:szCs w:val="25"/>
          <w:lang w:val="bg-BG"/>
        </w:rPr>
        <w:t>Последователите на старите религии включват в своите учения и дългата поредица въплъщения като най-добра илюстрация за въплъщаването на Духа в материята. По-новите религии обаче ги включват или не ги включват според това как те четат своите авто</w:t>
        <w:softHyphen/>
        <w:t>ритетни писания и според своето разбиране и разсъж</w:t>
        <w:softHyphen/>
        <w:t>дения. Обаче със сигурност се знае, че до шести век след Христа, под една или друга форма въплъщение</w:t>
        <w:softHyphen/>
        <w:t>то е било част от Всемирната Религия.</w:t>
      </w:r>
    </w:p>
    <w:p>
      <w:pPr>
        <w:pStyle w:val="Heading3"/>
        <w:ind w:firstLine="720"/>
        <w:rPr>
          <w:sz w:val="24"/>
          <w:szCs w:val="37"/>
        </w:rPr>
      </w:pPr>
      <w:r>
        <w:rPr>
          <w:sz w:val="24"/>
          <w:szCs w:val="37"/>
        </w:rPr>
        <w:t>Двата основни закона</w:t>
      </w:r>
    </w:p>
    <w:p>
      <w:pPr>
        <w:pStyle w:val="Normal"/>
        <w:shd w:fill="FFFFFF" w:val="clear"/>
        <w:ind w:firstLine="720"/>
        <w:jc w:val="both"/>
        <w:rPr>
          <w:sz w:val="24"/>
          <w:szCs w:val="24"/>
          <w:lang w:val="bg-BG"/>
        </w:rPr>
      </w:pPr>
      <w:r>
        <w:rPr>
          <w:color w:val="000000"/>
          <w:sz w:val="24"/>
          <w:szCs w:val="25"/>
          <w:lang w:val="bg-BG"/>
        </w:rPr>
        <w:t>Два са законите за развитието на Духа в негови</w:t>
        <w:softHyphen/>
        <w:t>те материални носители и за растежа или за еволюци</w:t>
        <w:softHyphen/>
        <w:t>ята на тези носители.</w:t>
      </w:r>
    </w:p>
    <w:p>
      <w:pPr>
        <w:pStyle w:val="Normal"/>
        <w:shd w:fill="FFFFFF" w:val="clear"/>
        <w:ind w:firstLine="720"/>
        <w:jc w:val="both"/>
        <w:rPr>
          <w:sz w:val="24"/>
          <w:szCs w:val="24"/>
          <w:lang w:val="bg-BG"/>
        </w:rPr>
      </w:pPr>
      <w:r>
        <w:rPr>
          <w:color w:val="000000"/>
          <w:sz w:val="24"/>
          <w:szCs w:val="26"/>
          <w:lang w:val="bg-BG"/>
        </w:rPr>
        <w:t>Първият е Законът за Причинността, известен до</w:t>
        <w:softHyphen/>
        <w:t>ста много в наши дни под подходящата индийска ду</w:t>
        <w:softHyphen/>
        <w:t>ма Карма. "Карма" е санскритска дума, която означа</w:t>
        <w:softHyphen/>
        <w:t>ва "действие, постъпка" и наистина включва в себе си и въздействието, причината на нови действия, тъй ка</w:t>
        <w:softHyphen/>
        <w:t>то двете са неразделни: "Действието и противодейст</w:t>
        <w:softHyphen/>
        <w:t>вието са еднакви, но противоположни" казва науката, "навсякъде, където има действие трябва да има и про</w:t>
        <w:softHyphen/>
        <w:t>тиводействие - това е закон в материалните светове.</w:t>
      </w:r>
    </w:p>
    <w:p>
      <w:pPr>
        <w:pStyle w:val="Normal"/>
        <w:shd w:fill="FFFFFF" w:val="clear"/>
        <w:ind w:firstLine="720"/>
        <w:jc w:val="both"/>
        <w:rPr>
          <w:sz w:val="24"/>
          <w:szCs w:val="24"/>
          <w:lang w:val="bg-BG"/>
        </w:rPr>
      </w:pPr>
      <w:r>
        <w:rPr>
          <w:color w:val="000000"/>
          <w:sz w:val="24"/>
          <w:szCs w:val="26"/>
          <w:lang w:val="bg-BG"/>
        </w:rPr>
        <w:t>Всеки предмет е свързан и преплетен с други пре</w:t>
        <w:softHyphen/>
        <w:t>дмети и чрез тези взаимовръзки те растат. Ето защо Законът за Причинността е и закон на еволюцията за човешките тела, независимо от това дали те са напра</w:t>
        <w:softHyphen/>
        <w:t>вени от груба или от фина материя. Материята се на</w:t>
        <w:softHyphen/>
        <w:t>мира в непрекъснато движение, вечно трепти и тъй като Духът е въплътен в материята, той не може да избяга от този закон. Всяка промяна в съзнанието на Духа - всяко желание мисъл, дейност - се придружа</w:t>
        <w:softHyphen/>
        <w:t>ват от промяна в трептенето на телата, които го обли</w:t>
        <w:softHyphen/>
        <w:t>чат. И обратно - всяко трептене в тези тела, породено от външни влияния, от други въплъщения във вселе</w:t>
        <w:softHyphen/>
        <w:t>ната, в която Духът живее, произвеждат в него промя</w:t>
        <w:softHyphen/>
        <w:t>на на съзнанието. Това е неизбежната и непрекъсвае</w:t>
        <w:softHyphen/>
        <w:t>ма връзка между духа и материята, Живота и форма</w:t>
        <w:softHyphen/>
        <w:t>та, в която той е въплътен. Всички тези промени се извършват според Закона за Причинността, който е За</w:t>
        <w:softHyphen/>
        <w:t>кон за еволюцията на материята.</w:t>
      </w:r>
    </w:p>
    <w:p>
      <w:pPr>
        <w:pStyle w:val="Normal"/>
        <w:shd w:fill="FFFFFF" w:val="clear"/>
        <w:ind w:firstLine="720"/>
        <w:jc w:val="both"/>
        <w:rPr>
          <w:sz w:val="24"/>
          <w:szCs w:val="24"/>
          <w:lang w:val="bg-BG"/>
        </w:rPr>
      </w:pPr>
      <w:r>
        <w:rPr>
          <w:color w:val="000000"/>
          <w:sz w:val="24"/>
          <w:szCs w:val="26"/>
          <w:lang w:val="bg-BG"/>
        </w:rPr>
        <w:t>Вторият закон е Законът на жертвата. Той е така всеобщ в царството на Духа, както Законът за Причинността - в царството на материята. Духът се развива според Закона на жертвата, както тялото се раз</w:t>
        <w:softHyphen/>
        <w:t>вива според Закона за Причинността. Духът живее и тържествува чрез жертвата, както тялото расте и се развива чрез мъдро ръководеното действие. Оттук и духовитото, правило: "Който обича душата си, ще я изгуби; а който мрази душата си на този свят, ще я запази за вечен живот." И: "По-блажено е да се дава, нежели да се взима."</w:t>
      </w:r>
    </w:p>
    <w:p>
      <w:pPr>
        <w:pStyle w:val="Normal"/>
        <w:shd w:fill="FFFFFF" w:val="clear"/>
        <w:ind w:firstLine="720"/>
        <w:jc w:val="both"/>
        <w:rPr>
          <w:color w:val="000000"/>
          <w:sz w:val="24"/>
          <w:szCs w:val="26"/>
          <w:lang w:val="bg-BG"/>
        </w:rPr>
      </w:pPr>
      <w:r>
        <w:rPr>
          <w:color w:val="000000"/>
          <w:sz w:val="24"/>
          <w:szCs w:val="26"/>
          <w:lang w:val="bg-BG"/>
        </w:rPr>
        <w:t>"Природнияг закон" с проява, израз на божест</w:t>
        <w:softHyphen/>
        <w:t>вената Природа, и с неизменен и ненарушим. Ние не можем да го променим, можем само да го пренебрег</w:t>
        <w:softHyphen/>
        <w:t>нем, но пренебрегването, като ни поставя в конфликт  със закона, докарва страдания. Ние се разбиваме о не</w:t>
        <w:softHyphen/>
        <w:t>го, както прави онзи, който се блъска в стена. Нещо повече, сегссгвеният закон не знае награда, ни нака</w:t>
        <w:softHyphen/>
        <w:t>зание, а само неизбежна последователност. Именно тази последователност е характерна за закона. Радо</w:t>
        <w:softHyphen/>
        <w:t>стта следва хармонията със закона, а страданията -пренебрежението към него.</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35"/>
        </w:rPr>
      </w:pPr>
      <w:r>
        <w:rPr>
          <w:sz w:val="24"/>
          <w:szCs w:val="35"/>
        </w:rPr>
        <w:t>Закон за причинността</w:t>
      </w:r>
    </w:p>
    <w:p>
      <w:pPr>
        <w:pStyle w:val="Normal"/>
        <w:shd w:fill="FFFFFF" w:val="clear"/>
        <w:ind w:firstLine="720"/>
        <w:jc w:val="both"/>
        <w:rPr>
          <w:sz w:val="24"/>
          <w:szCs w:val="24"/>
          <w:lang w:val="bg-BG"/>
        </w:rPr>
      </w:pPr>
      <w:r>
        <w:rPr>
          <w:color w:val="000000"/>
          <w:sz w:val="24"/>
          <w:szCs w:val="26"/>
          <w:lang w:val="bg-BG"/>
        </w:rPr>
        <w:t>Божествената воля работи за правдата и тези, ко</w:t>
        <w:softHyphen/>
        <w:t>ито я пренебрегват, неизбежно трябва да страдат. От</w:t>
        <w:softHyphen/>
        <w:t>тук и непрестанното предупреждение на мъдреци и пророци, че всичко, което е противно на правдата, при</w:t>
        <w:softHyphen/>
        <w:t>чинява страдания. Както е казано от Буда: "Когато един човек говори или върши нещо със зла умисъл, страданието го последва тъй, както колелата следват краката на воловете, които теглят колата... Когато един човек говори или върши нещо с чисти намерения, ща</w:t>
        <w:softHyphen/>
        <w:t>стието го следва, както сянката му, която никога не го напуска." Апостол Павел изказва същата мисъл мно</w:t>
        <w:softHyphen/>
        <w:t>го строго: "Недейте се лъга: Бог поругаваи не бива. Каквото посее човек, това и ще пожъне."</w:t>
      </w:r>
    </w:p>
    <w:p>
      <w:pPr>
        <w:pStyle w:val="Normal"/>
        <w:shd w:fill="FFFFFF" w:val="clear"/>
        <w:ind w:firstLine="720"/>
        <w:jc w:val="both"/>
        <w:rPr>
          <w:sz w:val="24"/>
          <w:szCs w:val="24"/>
          <w:lang w:val="bg-BG"/>
        </w:rPr>
      </w:pPr>
      <w:r>
        <w:rPr>
          <w:color w:val="000000"/>
          <w:sz w:val="24"/>
          <w:szCs w:val="26"/>
          <w:lang w:val="bg-BG"/>
        </w:rPr>
        <w:t>Днес никой не отрича, че природният закон е не</w:t>
        <w:softHyphen/>
        <w:t>нарушим във физическия свят. Известно е, че със зна</w:t>
        <w:softHyphen/>
        <w:t>ние човек може да използва един закон против друг и тъй да постигне резултатът, към който се стреми. "Природата се завладява чрез покорство" и науката е възможна само защото законите са ненарушими. По същия начин законът с ненарушим и в свръхфизичсс-ките светове, защото всички светове са създадени и поддържани от същия Бог и гой (законът) работи по Три главни линии, които изхождат от един троен Дух -Троицата, която е нашият Аз.</w:t>
      </w:r>
    </w:p>
    <w:p>
      <w:pPr>
        <w:pStyle w:val="Normal"/>
        <w:shd w:fill="FFFFFF" w:val="clear"/>
        <w:ind w:firstLine="720"/>
        <w:jc w:val="both"/>
        <w:rPr>
          <w:color w:val="000000"/>
          <w:sz w:val="24"/>
          <w:szCs w:val="26"/>
          <w:lang w:val="bg-BG"/>
        </w:rPr>
      </w:pPr>
      <w:r>
        <w:rPr>
          <w:color w:val="000000"/>
          <w:sz w:val="24"/>
          <w:szCs w:val="26"/>
          <w:lang w:val="bg-BG"/>
        </w:rPr>
        <w:t>Чрез нашата воля, която се проявява и като же</w:t>
        <w:softHyphen/>
        <w:t>лание, ние привличаме или отблъскваме околиите пре</w:t>
        <w:softHyphen/>
        <w:t>дмети към и от нас. Това, което страстно желаем или искаме решително, идва при нас. Независимо от това дали е причинено от волята или от желанието, наше</w:t>
        <w:softHyphen/>
        <w:t>то действие върху околните предмети и хора с причи</w:t>
        <w:softHyphen/>
        <w:t>ната за въздействието - приближаване или отстраня</w:t>
        <w:softHyphen/>
        <w:t>ване. Тъй наречените "щастливци" са хора със силни желания или силна воля. Един фин магнетизъм дове</w:t>
        <w:softHyphen/>
        <w:t>жда в ръцете им това, към което се стремят. За да ра</w:t>
        <w:softHyphen/>
        <w:t>боти бързо, една сила трябва да е издържана, твърда и сигурна в успеха си. Ако изучим внимателно света около нас, ние ще открием подобни сили както у себе си, така и у другите. Това е отражение на Божествена</w:t>
        <w:softHyphen/>
        <w:t>та воля в нас, това, което казва: "Бъди! И то е." Ще си припомним тук и мисълта на Данте за Божеството - че в Него воля и дело са едно.</w:t>
      </w:r>
    </w:p>
    <w:p>
      <w:pPr>
        <w:pStyle w:val="Normal"/>
        <w:shd w:fill="FFFFFF" w:val="clear"/>
        <w:ind w:firstLine="720"/>
        <w:jc w:val="both"/>
        <w:rPr>
          <w:sz w:val="24"/>
          <w:szCs w:val="24"/>
          <w:lang w:val="bg-BG"/>
        </w:rPr>
      </w:pPr>
      <w:r>
        <w:rPr>
          <w:color w:val="000000"/>
          <w:sz w:val="24"/>
          <w:szCs w:val="26"/>
          <w:lang w:val="bg-BG"/>
        </w:rPr>
        <w:t>Нашата мисъл твори нашия характер, защото че</w:t>
        <w:softHyphen/>
        <w:t>сто повтаряната мисъл става навик, а навикът посте</w:t>
        <w:softHyphen/>
        <w:t>пенно кристализира в постоянно качество или част от характера. Мисълта е причината на делото и за ясно-видското зрение тя е неговата скрита страна: "Аз пък ви казвам, че всеки, който поглежда на жена с пожела</w:t>
        <w:softHyphen/>
        <w:t>ние, вече е прелюбодействувал с нея в сърцето си."</w:t>
      </w:r>
    </w:p>
    <w:p>
      <w:pPr>
        <w:pStyle w:val="Normal"/>
        <w:shd w:fill="FFFFFF" w:val="clear"/>
        <w:ind w:firstLine="720"/>
        <w:jc w:val="both"/>
        <w:rPr>
          <w:sz w:val="24"/>
          <w:szCs w:val="24"/>
          <w:lang w:val="bg-BG"/>
        </w:rPr>
      </w:pPr>
      <w:r>
        <w:rPr>
          <w:color w:val="000000"/>
          <w:sz w:val="24"/>
          <w:szCs w:val="26"/>
          <w:lang w:val="bg-BG"/>
        </w:rPr>
        <w:t>Тялото върши това, върху което мисълта се спи</w:t>
        <w:softHyphen/>
        <w:t>ра за по-дълго време: "Човекът е творение на мисъл</w:t>
        <w:softHyphen/>
        <w:t>та; което мисли в един живот, това той става в друг."</w:t>
      </w:r>
      <w:r>
        <w:rPr>
          <w:color w:val="000000"/>
          <w:sz w:val="24"/>
          <w:szCs w:val="26"/>
          <w:vertAlign w:val="superscript"/>
          <w:lang w:val="bg-BG"/>
        </w:rPr>
        <w:t xml:space="preserve"> </w:t>
      </w:r>
      <w:r>
        <w:rPr>
          <w:color w:val="000000"/>
          <w:sz w:val="24"/>
          <w:szCs w:val="26"/>
          <w:lang w:val="bg-BG"/>
        </w:rPr>
        <w:t>"Всичко, което ние сме, е резултат на това, което по-рано сме мислили: то е съградено върху наши мисли, то е съставено от нашите мисли."</w:t>
      </w:r>
    </w:p>
    <w:p>
      <w:pPr>
        <w:pStyle w:val="Normal"/>
        <w:shd w:fill="FFFFFF" w:val="clear"/>
        <w:ind w:firstLine="720"/>
        <w:jc w:val="both"/>
        <w:rPr>
          <w:sz w:val="24"/>
          <w:szCs w:val="24"/>
          <w:lang w:val="bg-BG"/>
        </w:rPr>
      </w:pPr>
      <w:r>
        <w:rPr>
          <w:color w:val="000000"/>
          <w:sz w:val="24"/>
          <w:szCs w:val="26"/>
          <w:lang w:val="bg-BG"/>
        </w:rPr>
        <w:t>Чрез нашата дейност - върху други - ние предиз</w:t>
        <w:softHyphen/>
        <w:t>викваме върху себе си равно противодействие. Щас</w:t>
        <w:softHyphen/>
        <w:t>тие, разпръснато между други, означава щастие, те</w:t>
        <w:softHyphen/>
        <w:t>чащо обратно към нас самите. По същия начин и стра</w:t>
        <w:softHyphen/>
        <w:t>дание, причинено на други, се връща при нас отново като страдание.</w:t>
      </w:r>
    </w:p>
    <w:p>
      <w:pPr>
        <w:pStyle w:val="Normal"/>
        <w:shd w:fill="FFFFFF" w:val="clear"/>
        <w:ind w:firstLine="720"/>
        <w:jc w:val="both"/>
        <w:rPr>
          <w:sz w:val="24"/>
          <w:szCs w:val="24"/>
          <w:lang w:val="bg-BG"/>
        </w:rPr>
      </w:pPr>
      <w:r>
        <w:rPr>
          <w:color w:val="000000"/>
          <w:sz w:val="24"/>
          <w:szCs w:val="26"/>
          <w:lang w:val="bg-BG"/>
        </w:rPr>
        <w:t>Колкото и жестоко да изглежда това учение, то е жестоко с красивата жестокост на природата,-чрез ко</w:t>
        <w:softHyphen/>
        <w:t>ято Бог винаги говори и привежда нашите воли в съг</w:t>
        <w:softHyphen/>
        <w:t>ласие с Неговата. Еврейският псалмопевеи признава това, когато възкликва: "И у Тебе, Господи, е милост</w:t>
        <w:softHyphen/>
        <w:t>та, защото Ти ще въздадеш всекиму според делата."</w:t>
      </w:r>
      <w:r>
        <w:rPr>
          <w:color w:val="000000"/>
          <w:sz w:val="24"/>
          <w:szCs w:val="26"/>
          <w:vertAlign w:val="superscript"/>
          <w:lang w:val="bg-BG"/>
        </w:rPr>
        <w:t xml:space="preserve"> </w:t>
      </w:r>
      <w:r>
        <w:rPr>
          <w:color w:val="000000"/>
          <w:sz w:val="24"/>
          <w:szCs w:val="26"/>
          <w:lang w:val="bg-BG"/>
        </w:rPr>
        <w:t>От радостта, която следва подир правдата, от стра</w:t>
        <w:softHyphen/>
        <w:t>данието, което тича по стъпките на злото, ние науча</w:t>
        <w:softHyphen/>
        <w:t>ваме как да хармонизираме наглата воля с Волята, ко</w:t>
        <w:softHyphen/>
        <w:t>ято управлява световете. Човек може да сее каквото семе поиска, но това, което порасне от него, ще бъде от посятото семе, а не от някое друго. Постепенно чо</w:t>
        <w:softHyphen/>
        <w:t>век се научава да избира добро семе.</w:t>
      </w:r>
    </w:p>
    <w:p>
      <w:pPr>
        <w:pStyle w:val="Normal"/>
        <w:shd w:fill="FFFFFF" w:val="clear"/>
        <w:ind w:firstLine="720"/>
        <w:jc w:val="both"/>
        <w:rPr>
          <w:color w:val="000000"/>
          <w:sz w:val="24"/>
          <w:szCs w:val="26"/>
          <w:lang w:val="bg-BG"/>
        </w:rPr>
      </w:pPr>
      <w:r>
        <w:rPr>
          <w:color w:val="000000"/>
          <w:sz w:val="24"/>
          <w:szCs w:val="26"/>
          <w:lang w:val="bg-BG"/>
        </w:rPr>
        <w:t>В един такъв свят на закон, човек може да върви със сигурна стъпка, правилни желания му доставят правилни предмети, правилни мисли ще му изградят правилен характер, правилни действия ще му създа</w:t>
        <w:softHyphen/>
        <w:t>дат правилни условия на живот. Тъй неговите тела ста</w:t>
        <w:softHyphen/>
        <w:t>ват все по-добри инструменти на Духа и се приближа</w:t>
        <w:softHyphen/>
        <w:t>ват към съвършенството.</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33"/>
        </w:rPr>
      </w:pPr>
      <w:r>
        <w:rPr>
          <w:sz w:val="24"/>
          <w:szCs w:val="33"/>
        </w:rPr>
        <w:t>Закон на жертвата</w:t>
      </w:r>
    </w:p>
    <w:p>
      <w:pPr>
        <w:pStyle w:val="Normal"/>
        <w:shd w:fill="FFFFFF" w:val="clear"/>
        <w:ind w:firstLine="720"/>
        <w:jc w:val="both"/>
        <w:rPr>
          <w:sz w:val="24"/>
          <w:szCs w:val="24"/>
          <w:lang w:val="bg-BG"/>
        </w:rPr>
      </w:pPr>
      <w:r>
        <w:rPr>
          <w:color w:val="000000"/>
          <w:sz w:val="24"/>
          <w:szCs w:val="26"/>
          <w:lang w:val="bg-BG"/>
        </w:rPr>
        <w:t>Жертвата е изливане на живот за доброто на дру</w:t>
        <w:softHyphen/>
        <w:t>гите и този живот за израстване на Духа е законът, който строи и поддържа световете. Религиите по све</w:t>
        <w:softHyphen/>
        <w:t>та в различни символи поставят жертвата като нача</w:t>
      </w:r>
      <w:r>
        <w:rPr>
          <w:color w:val="000000"/>
          <w:sz w:val="24"/>
          <w:szCs w:val="25"/>
          <w:lang w:val="bg-BG"/>
        </w:rPr>
        <w:t>ло на божествената проява. Индусите виждат зората на божественото себеоткровение в "жертвения кон"</w:t>
      </w:r>
      <w:r>
        <w:rPr>
          <w:color w:val="000000"/>
          <w:sz w:val="24"/>
          <w:szCs w:val="25"/>
          <w:vertAlign w:val="superscript"/>
          <w:lang w:val="bg-BG"/>
        </w:rPr>
        <w:t xml:space="preserve"> </w:t>
      </w:r>
      <w:r>
        <w:rPr>
          <w:color w:val="000000"/>
          <w:sz w:val="24"/>
          <w:szCs w:val="25"/>
          <w:lang w:val="bg-BG"/>
        </w:rPr>
        <w:t>и възпяват висшия Дух (Пуруша) за това, че се с по</w:t>
        <w:softHyphen/>
        <w:t xml:space="preserve">жертвал за създаването на </w:t>
      </w:r>
      <w:r>
        <w:rPr>
          <w:b/>
          <w:bCs/>
          <w:color w:val="000000"/>
          <w:sz w:val="24"/>
          <w:szCs w:val="25"/>
          <w:lang w:val="bg-BG"/>
        </w:rPr>
        <w:t xml:space="preserve">световете?. </w:t>
      </w:r>
      <w:r>
        <w:rPr>
          <w:color w:val="000000"/>
          <w:sz w:val="24"/>
          <w:szCs w:val="25"/>
          <w:lang w:val="bg-BG"/>
        </w:rPr>
        <w:t>Християните говорят за Агнеца, "заклан от създание мира", персите говорят за времето, когато е нямало земя и небе, и Зерванс чрез жертва привежда в проява Ахура Мазда, Творецът. Това себеизливане на божествения Дух за да сътвори вселената, прави от тази жертва Закон на Живота и ни учи да считаме, че Жертвата на Духа е радостна проява на живота, а не страдание, както гова изглежда за тялото. За духовния човек да бъде носител на Божията светлина, пратеник на Неговото състрадание и работник в Неговото царство - това-той счита за едничък живот, заслужават да се живее. Да ускорява човешката еволюция, да служи на Добрия Закон, да поеме част от тежкия товар на света - гова е самата радост на Господа.</w:t>
      </w:r>
    </w:p>
    <w:p>
      <w:pPr>
        <w:pStyle w:val="Normal"/>
        <w:shd w:fill="FFFFFF" w:val="clear"/>
        <w:ind w:firstLine="720"/>
        <w:jc w:val="both"/>
        <w:rPr>
          <w:sz w:val="24"/>
          <w:szCs w:val="24"/>
          <w:lang w:val="bg-BG"/>
        </w:rPr>
      </w:pPr>
      <w:r>
        <w:rPr>
          <w:color w:val="000000"/>
          <w:sz w:val="24"/>
          <w:szCs w:val="25"/>
          <w:lang w:val="bg-BG"/>
        </w:rPr>
        <w:t>Бидейки непосредствено изтичане от Божия жи</w:t>
        <w:softHyphen/>
        <w:t>вот, Духът представлява един поток, извираш от не</w:t>
        <w:softHyphen/>
        <w:t>изчерпаем извор. И колкото повече той тече, толкова повече вода се втича в него. В материалните светове се вьрзва една безкрайна верига от причини и следст</w:t>
        <w:softHyphen/>
        <w:t xml:space="preserve">вия, защото </w:t>
      </w:r>
      <w:r>
        <w:rPr>
          <w:b/>
          <w:bCs/>
          <w:color w:val="000000"/>
          <w:sz w:val="24"/>
          <w:szCs w:val="25"/>
          <w:lang w:val="bg-BG"/>
        </w:rPr>
        <w:t xml:space="preserve">ефектът </w:t>
      </w:r>
      <w:r>
        <w:rPr>
          <w:color w:val="000000"/>
          <w:sz w:val="24"/>
          <w:szCs w:val="25"/>
          <w:lang w:val="bg-BG"/>
        </w:rPr>
        <w:t>става нова причина и така без край. Наистина "нисшата дейност те прави зависим"</w:t>
      </w:r>
      <w:r>
        <w:rPr>
          <w:color w:val="000000"/>
          <w:sz w:val="24"/>
          <w:szCs w:val="25"/>
          <w:vertAlign w:val="superscript"/>
          <w:lang w:val="bg-BG"/>
        </w:rPr>
        <w:t xml:space="preserve"> </w:t>
      </w:r>
      <w:r>
        <w:rPr>
          <w:color w:val="000000"/>
          <w:sz w:val="24"/>
          <w:szCs w:val="25"/>
          <w:lang w:val="bg-BG"/>
        </w:rPr>
        <w:t>и всяко извършено действие е една нова връзка. Но онова дело, което човек върши като част от божестве</w:t>
        <w:softHyphen/>
        <w:t xml:space="preserve">ната Дейност, в което деецът се чувства само като агент, в което той не търси нищо за себе си и при това </w:t>
      </w:r>
      <w:r>
        <w:rPr>
          <w:color w:val="000000"/>
          <w:sz w:val="24"/>
          <w:szCs w:val="26"/>
          <w:lang w:val="bg-BG"/>
        </w:rPr>
        <w:t>се предлага за жертва - "Ето, ида, Боже, да изпълня Твоята воля", такова дело не обвързва, защото тук Цялото работи чрез частта, а не частта сама за себе си. Писано е, че всяка дейност обвързва:</w:t>
      </w:r>
    </w:p>
    <w:p>
      <w:pPr>
        <w:pStyle w:val="Normal"/>
        <w:shd w:fill="FFFFFF" w:val="clear"/>
        <w:ind w:firstLine="720"/>
        <w:jc w:val="both"/>
        <w:rPr>
          <w:sz w:val="24"/>
          <w:szCs w:val="24"/>
          <w:lang w:val="bg-BG"/>
        </w:rPr>
      </w:pPr>
      <w:r>
        <w:rPr>
          <w:i/>
          <w:iCs/>
          <w:color w:val="000000"/>
          <w:sz w:val="24"/>
          <w:szCs w:val="24"/>
          <w:lang w:val="bg-BG"/>
        </w:rPr>
        <w:t>Но саможертвата е висша дейност Освободи се от всички желания.</w:t>
      </w:r>
    </w:p>
    <w:p>
      <w:pPr>
        <w:pStyle w:val="Normal"/>
        <w:shd w:fill="FFFFFF" w:val="clear"/>
        <w:ind w:firstLine="720"/>
        <w:jc w:val="both"/>
        <w:rPr>
          <w:sz w:val="24"/>
          <w:szCs w:val="24"/>
          <w:lang w:val="bg-BG"/>
        </w:rPr>
      </w:pPr>
      <w:r>
        <w:rPr>
          <w:i/>
          <w:iCs/>
          <w:color w:val="000000"/>
          <w:sz w:val="24"/>
          <w:szCs w:val="24"/>
          <w:lang w:val="bg-BG"/>
        </w:rPr>
        <w:t>И следвай Висшия път - необвързан!</w:t>
      </w:r>
    </w:p>
    <w:p>
      <w:pPr>
        <w:pStyle w:val="Normal"/>
        <w:shd w:fill="FFFFFF" w:val="clear"/>
        <w:ind w:firstLine="720"/>
        <w:jc w:val="both"/>
        <w:rPr>
          <w:color w:val="000000"/>
          <w:sz w:val="24"/>
          <w:szCs w:val="26"/>
          <w:lang w:val="bg-BG"/>
        </w:rPr>
      </w:pPr>
      <w:r>
        <w:rPr>
          <w:color w:val="000000"/>
          <w:sz w:val="24"/>
          <w:szCs w:val="26"/>
          <w:lang w:val="bg-BG"/>
        </w:rPr>
        <w:t>Ето го пътят към свободата: материята обвърз</w:t>
        <w:softHyphen/>
        <w:t>ва чрез егоистичната дейност, Духът освобождава чрез жертвена дейност. По този начин Духът тържествува над материята. Безсмъртният човек - над своите тела. Човешката воля се обединява с божествената - "Нему сме се ние предали" и човек предлага своето тяло -една "жертва жива, света и благоугодна Богу".</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24"/>
        </w:rPr>
      </w:pPr>
      <w:r>
        <w:rPr>
          <w:sz w:val="24"/>
        </w:rPr>
        <w:t>Трите свята на човешката еволюция</w:t>
      </w:r>
    </w:p>
    <w:p>
      <w:pPr>
        <w:pStyle w:val="Normal"/>
        <w:shd w:fill="FFFFFF" w:val="clear"/>
        <w:ind w:firstLine="720"/>
        <w:jc w:val="both"/>
        <w:rPr>
          <w:sz w:val="24"/>
          <w:szCs w:val="24"/>
          <w:lang w:val="bg-BG"/>
        </w:rPr>
      </w:pPr>
      <w:r>
        <w:rPr>
          <w:color w:val="000000"/>
          <w:sz w:val="24"/>
          <w:szCs w:val="26"/>
          <w:lang w:val="bg-BG"/>
        </w:rPr>
        <w:t>Твърде странни са имената, под които се знаят световете, където човек преминава своя живот. Твър</w:t>
        <w:softHyphen/>
        <w:t>де разнообразни са и подразделенията на всеки един от тях, различна е и дължината на престоя на човека в тях." При все това, въпреки цялото това разнообра</w:t>
        <w:softHyphen/>
        <w:t>зие, лесно може да се открие широката основа, върху което е издигнато това разнообразие.</w:t>
      </w:r>
    </w:p>
    <w:p>
      <w:pPr>
        <w:pStyle w:val="Normal"/>
        <w:shd w:fill="FFFFFF" w:val="clear"/>
        <w:ind w:firstLine="720"/>
        <w:jc w:val="both"/>
        <w:rPr>
          <w:sz w:val="24"/>
          <w:szCs w:val="24"/>
          <w:lang w:val="bg-BG"/>
        </w:rPr>
      </w:pPr>
      <w:r>
        <w:rPr>
          <w:color w:val="000000"/>
          <w:sz w:val="24"/>
          <w:szCs w:val="26"/>
          <w:lang w:val="bg-BG"/>
        </w:rPr>
        <w:t>Ако за момент пренебрегнем различията, ще за</w:t>
        <w:softHyphen/>
        <w:t>бележим следните главни очертания:</w:t>
      </w:r>
    </w:p>
    <w:p>
      <w:pPr>
        <w:pStyle w:val="Normal"/>
        <w:shd w:fill="FFFFFF" w:val="clear"/>
        <w:ind w:firstLine="720"/>
        <w:jc w:val="both"/>
        <w:rPr>
          <w:sz w:val="24"/>
          <w:szCs w:val="24"/>
          <w:lang w:val="bg-BG"/>
        </w:rPr>
      </w:pPr>
      <w:r>
        <w:rPr>
          <w:color w:val="000000"/>
          <w:sz w:val="24"/>
          <w:szCs w:val="26"/>
          <w:lang w:val="bg-BG"/>
        </w:rPr>
        <w:t>1. Нашият физически свят, в който човек прекар</w:t>
        <w:softHyphen/>
        <w:t>ва периода на живот във физическо тяло. Това е свят на причини, тук човек сее семена, реколтата от които ще прибира от другата страна на смъртта. Този имен</w:t>
        <w:softHyphen/>
        <w:t>но факт прави физическия свят толкова важен, въпре</w:t>
        <w:softHyphen/>
        <w:t>ки че престоя в него е относително кратък.</w:t>
      </w:r>
    </w:p>
    <w:p>
      <w:pPr>
        <w:pStyle w:val="Normal"/>
        <w:shd w:fill="FFFFFF" w:val="clear"/>
        <w:ind w:firstLine="720"/>
        <w:jc w:val="both"/>
        <w:rPr>
          <w:sz w:val="24"/>
          <w:szCs w:val="24"/>
          <w:lang w:val="bg-BG"/>
        </w:rPr>
      </w:pPr>
      <w:r>
        <w:rPr>
          <w:color w:val="000000"/>
          <w:sz w:val="24"/>
          <w:szCs w:val="26"/>
          <w:lang w:val="bg-BG"/>
        </w:rPr>
        <w:t>2.  Светът, в който човек преминава след смърт</w:t>
        <w:softHyphen/>
        <w:t>та, и който се нарича с много имена и има много под</w:t>
        <w:softHyphen/>
        <w:t>разделения - рай, чистилище, Камалока ("святна же</w:t>
        <w:softHyphen/>
        <w:t>ланията", Преталока ("място на духовете"). Всички те</w:t>
        <w:softHyphen/>
        <w:t>зи имена съдържат представата за междинно състоя</w:t>
        <w:softHyphen/>
        <w:t>ние, понякога за голямо щастие или за страдание, по</w:t>
        <w:softHyphen/>
        <w:t>някога за чистилище или наказание, но не и за състо</w:t>
        <w:softHyphen/>
        <w:t>яние на пълно блаженство, а за онези, които още вяр</w:t>
        <w:softHyphen/>
        <w:t>ват в това - за състояние на безнадежден ужас, който ги бил очаквал в бъдещето.</w:t>
      </w:r>
    </w:p>
    <w:p>
      <w:pPr>
        <w:pStyle w:val="Normal"/>
        <w:shd w:fill="FFFFFF" w:val="clear"/>
        <w:ind w:firstLine="720"/>
        <w:jc w:val="both"/>
        <w:rPr>
          <w:sz w:val="24"/>
          <w:szCs w:val="24"/>
          <w:lang w:val="bg-BG"/>
        </w:rPr>
      </w:pPr>
      <w:r>
        <w:rPr>
          <w:color w:val="000000"/>
          <w:sz w:val="24"/>
          <w:szCs w:val="26"/>
          <w:lang w:val="bg-BG"/>
        </w:rPr>
        <w:t>3.  Небесният свят, от който е изключено всяко зло: " И няма да влезе в него нищо нечисто, нито кой</w:t>
        <w:softHyphen/>
        <w:t>то върши гнусни работи и лъжа..." Там участта на. блажените обитатели е радост, каквато земята не поз</w:t>
        <w:softHyphen/>
        <w:t>нава, и мир, който земята не разбира.</w:t>
      </w:r>
    </w:p>
    <w:p>
      <w:pPr>
        <w:pStyle w:val="Normal"/>
        <w:shd w:fill="FFFFFF" w:val="clear"/>
        <w:ind w:firstLine="720"/>
        <w:jc w:val="both"/>
        <w:rPr>
          <w:sz w:val="24"/>
          <w:szCs w:val="24"/>
          <w:lang w:val="bg-BG"/>
        </w:rPr>
      </w:pPr>
      <w:r>
        <w:rPr>
          <w:color w:val="000000"/>
          <w:sz w:val="24"/>
          <w:szCs w:val="26"/>
          <w:lang w:val="bg-BG"/>
        </w:rPr>
        <w:t>Това, прочее са трите свята на човешката ево</w:t>
        <w:softHyphen/>
        <w:t>люция. И в случая няма значение дали вярваме, че човек ги обикаля много пъти, докато постигне съвършенството на своята природа и докато Духът подчи</w:t>
        <w:softHyphen/>
        <w:t>ни, преобрази и прослави материята, като я освободи от нейната първична грубост и я превърне в славна дреха, достойна за един син Божи, или дали мисли, че той минава през първите два свята само един път и влиза в третия за нескончаеми времена.</w:t>
      </w:r>
    </w:p>
    <w:p>
      <w:pPr>
        <w:pStyle w:val="Normal"/>
        <w:shd w:fill="FFFFFF" w:val="clear"/>
        <w:ind w:firstLine="720"/>
        <w:jc w:val="both"/>
        <w:rPr>
          <w:sz w:val="24"/>
          <w:szCs w:val="24"/>
          <w:lang w:val="bg-BG"/>
        </w:rPr>
      </w:pPr>
      <w:r>
        <w:rPr>
          <w:color w:val="000000"/>
          <w:sz w:val="24"/>
          <w:szCs w:val="26"/>
          <w:lang w:val="bg-BG"/>
        </w:rPr>
        <w:t>Изглежда малцина днес са образованите хора, ко</w:t>
        <w:softHyphen/>
        <w:t>ито разглеждат третия свят - небесния - като състоя</w:t>
        <w:softHyphen/>
        <w:t>ние на постоянна застинала и непрогресираща добро</w:t>
        <w:softHyphen/>
        <w:t>та и щастие, където хората от всички степени несъ</w:t>
        <w:softHyphen/>
        <w:t>вършенство изведнъж, като по чудо, стават съвърше</w:t>
        <w:softHyphen/>
        <w:t>ни, било след смъртта или в "Съдния ден", и остават такива завинаги. Още по-малко са онези, които вяр</w:t>
        <w:softHyphen/>
        <w:t>ват, че състоянието на страдание ще се преобрази в последния свят в безкрайни мъки - едно постоянно, застинало и непрогресиращо зло и агония. Към мал</w:t>
        <w:softHyphen/>
        <w:t>цината, които все още могат да вярват в такива рабо</w:t>
        <w:softHyphen/>
        <w:t>ти - странен продукт единствено на последните пет</w:t>
        <w:softHyphen/>
        <w:t>надесет столетия - ние можем да хвърлим бегъл пог</w:t>
        <w:softHyphen/>
        <w:t>лед и да отминем. Голямото мнозинство от онези, ко</w:t>
        <w:softHyphen/>
        <w:t>ито отхвърлят прераждането и смятат, че човек тъпче тази земя само един път - и на каквато и да било сте</w:t>
        <w:softHyphen/>
        <w:t>пен на еволюция и с какъвто и да бил характер при влизане и излизане - та те вярват, че човек продължа</w:t>
        <w:softHyphen/>
        <w:t>ва да прогресира след смъртта и виждат в страдания</w:t>
        <w:softHyphen/>
        <w:t>та там само едно необходимо и временно очистване, след което всички продължават да се развиват при по</w:t>
        <w:softHyphen/>
        <w:t>вече или по-малко щастливи условия през безкрайни</w:t>
        <w:softHyphen/>
        <w:t>те векове.</w:t>
      </w:r>
    </w:p>
    <w:p>
      <w:pPr>
        <w:pStyle w:val="Normal"/>
        <w:shd w:fill="FFFFFF" w:val="clear"/>
        <w:ind w:firstLine="720"/>
        <w:jc w:val="both"/>
        <w:rPr>
          <w:sz w:val="24"/>
          <w:szCs w:val="24"/>
          <w:lang w:val="bg-BG"/>
        </w:rPr>
      </w:pPr>
      <w:r>
        <w:rPr>
          <w:color w:val="000000"/>
          <w:sz w:val="24"/>
          <w:szCs w:val="25"/>
          <w:lang w:val="bg-BG"/>
        </w:rPr>
        <w:t>Повечето, ако не и всички, християни и спиритисти, заедно с поклонниците на Заратустра и мохаме</w:t>
        <w:softHyphen/>
        <w:t>даните, споделят подобно разбиране. Всички индуси и будисти, някои спиритисти, християни, иарси и мо</w:t>
        <w:softHyphen/>
        <w:t>хамедани, и всички евреи, които поддържат предим</w:t>
        <w:softHyphen/>
        <w:t>но своите стари предания, смятат, че човек се развива след дълга поредица раждания и смърти, като остава, за по-дълго или за по-кратко, поред в трите, свята мно</w:t>
        <w:softHyphen/>
        <w:t>го и много пъти, докато човек стане тържествуващ Син Божи, над когото смъртта вече няма власт. Спо</w:t>
        <w:softHyphen/>
        <w:t>ред тях човек напредва нагоре през обширни периоди славно безсмъртие до висотата на един Риши, един Буда, един Христос, докато при настъпването на Но</w:t>
        <w:softHyphen/>
        <w:t>щта - приключването на един специален период бо</w:t>
        <w:softHyphen/>
        <w:t>жествено въплъщение - той остава в обятията на От</w:t>
        <w:softHyphen/>
        <w:t>ца, чакащ зората на нов Творчески Ден.</w:t>
      </w:r>
    </w:p>
    <w:p>
      <w:pPr>
        <w:pStyle w:val="Normal"/>
        <w:shd w:fill="FFFFFF" w:val="clear"/>
        <w:ind w:firstLine="720"/>
        <w:jc w:val="both"/>
        <w:rPr>
          <w:sz w:val="24"/>
          <w:szCs w:val="24"/>
          <w:lang w:val="bg-BG"/>
        </w:rPr>
      </w:pPr>
      <w:r>
        <w:rPr>
          <w:color w:val="000000"/>
          <w:sz w:val="24"/>
          <w:szCs w:val="25"/>
          <w:lang w:val="bg-BG"/>
        </w:rPr>
        <w:t>По време на земния живот връзката на човека с тези три свята е постоянна. Той живее във физическия свят чрез телесната си дейност - мисли, желае и дейс</w:t>
        <w:softHyphen/>
        <w:t>тва чрез мозъка и нервната система, и извършва още обикновени те растителни и животински функции. Чрез своите вълнения и желания той живее в средния свят, чиято материя е размесена с тази на физическия в не</w:t>
        <w:softHyphen/>
        <w:t>говите материални чела. И накрая, чрез своите умст</w:t>
        <w:softHyphen/>
        <w:t>вени способности той живее в небесния свят, те със</w:t>
        <w:softHyphen/>
        <w:t>тавляват това, което съвременната психология нари</w:t>
        <w:softHyphen/>
        <w:t>ча "субективен ум", чиято огромна сила науката запо</w:t>
        <w:softHyphen/>
        <w:t xml:space="preserve">чва все повече и повече да цени. Тук науката идва на помощ на религията, защото това, което днес изучава </w:t>
      </w:r>
      <w:r>
        <w:rPr>
          <w:color w:val="000000"/>
          <w:sz w:val="24"/>
          <w:szCs w:val="26"/>
          <w:lang w:val="bg-BG"/>
        </w:rPr>
        <w:t>като субективен ум, религията винаги е проповядвала като Душа - за разлика ог Дух. Субективният ум действа през целия земен живот на човека, когато той е буден и когато спи, преминава непроменен през смърт</w:t>
        <w:softHyphen/>
        <w:t>та и очистен в последния свят и съединен с Духа, пре</w:t>
        <w:softHyphen/>
        <w:t>минава в небесния свят - неговото родно място и истински дом.</w:t>
      </w:r>
    </w:p>
    <w:p>
      <w:pPr>
        <w:pStyle w:val="Normal"/>
        <w:shd w:fill="FFFFFF" w:val="clear"/>
        <w:ind w:firstLine="720"/>
        <w:jc w:val="both"/>
        <w:rPr>
          <w:color w:val="000000"/>
          <w:sz w:val="24"/>
          <w:szCs w:val="26"/>
          <w:lang w:val="bg-BG"/>
        </w:rPr>
      </w:pPr>
      <w:r>
        <w:rPr>
          <w:color w:val="000000"/>
          <w:sz w:val="24"/>
          <w:szCs w:val="26"/>
          <w:lang w:val="bg-BG"/>
        </w:rPr>
        <w:t>В настоящият етап сравнително малко хора са напълно активни в съзнанието - Душа, макар несъзнавано това да влияе върху мозъчното сьзнанис, което с само частично негово проявление. Мнозинството, оба</w:t>
        <w:softHyphen/>
        <w:t>че, преживява в това съзнание - Душа само ог време на време. В молитва и медитация човек изпитва него</w:t>
        <w:softHyphen/>
        <w:t>вото влияние, и то понякога преодолява мозъчното съзнание, както в случаите на "преобръщане", на раз</w:t>
        <w:softHyphen/>
        <w:t>нообразния "религиозен опит" и пр. Духът работи в пророци, апостоли и светии от всички религии; в ми</w:t>
        <w:softHyphen/>
        <w:t>слители, художници и гении Душата владее пад мозъ</w:t>
        <w:softHyphen/>
        <w:t>чното съзнание. Нисшият опит на Душата, както пре</w:t>
        <w:softHyphen/>
        <w:t>ди, така и след смъртта, принадлежи на средния свят. Висшият опит, когато Душата е просветлена от духа, принадлежи на небесния свят, и Душата често може да живее в този свят, даже когато обитава в Тялото, както в случая на току-що споменатите. За повечето, обаче, този блажен опит, настъпва след смъртта, ко</w:t>
        <w:softHyphen/>
        <w:t>гато пречистена, Душата влезе в своето небесно наследство.</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34"/>
        </w:rPr>
      </w:pPr>
      <w:r>
        <w:rPr>
          <w:sz w:val="24"/>
          <w:szCs w:val="34"/>
        </w:rPr>
        <w:t>Физическият свят</w:t>
      </w:r>
    </w:p>
    <w:p>
      <w:pPr>
        <w:pStyle w:val="Normal"/>
        <w:shd w:fill="FFFFFF" w:val="clear"/>
        <w:ind w:firstLine="720"/>
        <w:jc w:val="both"/>
        <w:rPr>
          <w:sz w:val="24"/>
          <w:szCs w:val="24"/>
          <w:lang w:val="bg-BG"/>
        </w:rPr>
      </w:pPr>
      <w:r>
        <w:rPr>
          <w:color w:val="000000"/>
          <w:sz w:val="24"/>
          <w:szCs w:val="26"/>
          <w:lang w:val="bg-BG"/>
        </w:rPr>
        <w:t>Това е полето на будната дейност на човека, къ</w:t>
        <w:softHyphen/>
        <w:t>дето кой сее семената на доброто и злото, които ще зреят в бъдещето. От материалните дрехи на човека в наши дни физическата е най-добре организирана и в нея той извършва делата, които приготвят дългото бъ</w:t>
        <w:softHyphen/>
        <w:t>деще. Всичко зло, което човек мисли, желае и върши, всичко, което е противно на Закона, е семе за бъдещи страдания, което семе прераства и дава плод според рода си в този физически свят или в средния. Жела</w:t>
        <w:softHyphen/>
        <w:t>ния, а също и мисли, които имат началото си в ламтеж по приятни предмети и по задоволството от пос</w:t>
        <w:softHyphen/>
        <w:t>тигането им, по самата си природа принадлежат към средния свят и дават своите плодове там, както пре</w:t>
        <w:softHyphen/>
        <w:t>ди, така и след смъртта.</w:t>
      </w:r>
    </w:p>
    <w:p>
      <w:pPr>
        <w:pStyle w:val="Normal"/>
        <w:shd w:fill="FFFFFF" w:val="clear"/>
        <w:ind w:firstLine="720"/>
        <w:jc w:val="both"/>
        <w:rPr>
          <w:sz w:val="24"/>
          <w:szCs w:val="24"/>
          <w:lang w:val="bg-BG"/>
        </w:rPr>
      </w:pPr>
      <w:r>
        <w:rPr>
          <w:color w:val="000000"/>
          <w:sz w:val="24"/>
          <w:szCs w:val="26"/>
          <w:lang w:val="bg-BG"/>
        </w:rPr>
        <w:t>Низките желания растат чрез задоволяване и те</w:t>
        <w:softHyphen/>
        <w:t>хният главен резултат на земята, резултат от самия този растеж, е постепенното повреждане и, в крайни случаи, разстройство на нервната система от превъзбуда. Подобна липса на мъдрост подготвя ужасна же</w:t>
        <w:softHyphen/>
        <w:t>тва от страдания в последния свят, защото когато фи-,зическото тяло отпадне при смъртта, средствата за задоволяване изчезват, но желанието остава в Душа</w:t>
        <w:softHyphen/>
        <w:t>та, която е била слуга на тялото. Това именно незадоволимо желание, което остава след тялото, поради то</w:t>
        <w:softHyphen/>
        <w:t>ва, че няма как да бъде задоволено, поражда неизбеж</w:t>
        <w:softHyphen/>
        <w:t>ни и естествени страдания у онези, които са ги култивирали във физическия живот.</w:t>
      </w:r>
    </w:p>
    <w:p>
      <w:pPr>
        <w:pStyle w:val="Normal"/>
        <w:shd w:fill="FFFFFF" w:val="clear"/>
        <w:ind w:firstLine="720"/>
        <w:jc w:val="both"/>
        <w:rPr/>
      </w:pPr>
      <w:r>
        <w:rPr>
          <w:color w:val="000000"/>
          <w:sz w:val="24"/>
          <w:szCs w:val="26"/>
          <w:lang w:val="bg-BG"/>
        </w:rPr>
        <w:t>Високите желания също растат чрез задоволява</w:t>
        <w:softHyphen/>
        <w:t>не - желания за чиста привързаност, за изкуства, за природни красоти и други подобни - и понеже прина</w:t>
        <w:softHyphen/>
        <w:t>длежат по-скоро на Душата, отколкото на тялото, те остават в човека незасегнати от смъртта и са източ</w:t>
        <w:softHyphen/>
        <w:t>ници на радост в средния и небесния свят. Ако накра</w:t>
        <w:softHyphen/>
        <w:t>тко обобщим: когато Душата е роб на тялото във фи</w:t>
        <w:softHyphen/>
        <w:t>зическия свят, в средния свят следват страдания; ко</w:t>
        <w:softHyphen/>
        <w:t xml:space="preserve">гато Душата </w:t>
      </w:r>
      <w:r>
        <w:rPr>
          <w:i/>
          <w:iCs/>
          <w:color w:val="000000"/>
          <w:sz w:val="24"/>
          <w:szCs w:val="26"/>
          <w:lang w:val="bg-BG"/>
        </w:rPr>
        <w:t xml:space="preserve">е </w:t>
      </w:r>
      <w:r>
        <w:rPr>
          <w:color w:val="000000"/>
          <w:sz w:val="24"/>
          <w:szCs w:val="26"/>
          <w:lang w:val="bg-BG"/>
        </w:rPr>
        <w:t>господар на тялото във физическия свят, резултатът е мир и щастие.</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34"/>
        </w:rPr>
      </w:pPr>
      <w:r>
        <w:rPr>
          <w:sz w:val="24"/>
          <w:szCs w:val="34"/>
        </w:rPr>
        <w:t>Средният свят</w:t>
      </w:r>
    </w:p>
    <w:p>
      <w:pPr>
        <w:pStyle w:val="Normal"/>
        <w:shd w:fill="FFFFFF" w:val="clear"/>
        <w:ind w:firstLine="720"/>
        <w:jc w:val="both"/>
        <w:rPr>
          <w:color w:val="000000"/>
          <w:sz w:val="24"/>
          <w:szCs w:val="26"/>
          <w:lang w:val="bg-BG"/>
        </w:rPr>
      </w:pPr>
      <w:r>
        <w:rPr>
          <w:color w:val="000000"/>
          <w:sz w:val="24"/>
          <w:szCs w:val="26"/>
          <w:lang w:val="bg-BG"/>
        </w:rPr>
        <w:t>Детайлите на този свят са представяни по различен начин от различните религии, въпреки че всич</w:t>
        <w:softHyphen/>
        <w:t>ки приемат принципа, формулиран в предишното из</w:t>
        <w:softHyphen/>
        <w:t>речение. Индусите разделят средния свят на две пог ловини - Страната на предците (Пигрилока) и Стра</w:t>
        <w:softHyphen/>
        <w:t>ната на духовете (Преталока). Втората те разделят допълнително на различни видове адове (нарака), всеки от тях със специфична грозота. Будистите правят по</w:t>
        <w:softHyphen/>
        <w:t>чти същото. Всички тези места са временни и служат за чистилите, тьй като по-късно човек минава в не</w:t>
        <w:softHyphen/>
        <w:t>бесния свят (сварга), откъдето, след по-дълъг или по-къс престой - според умствената и морална стойност на предшестващия живот, - той се връща на Земята. Някои християни вярват в рая като състояние на щастие, което предшества пълното небе, и в състоя</w:t>
        <w:softHyphen/>
        <w:t>ние на страдание, което предшества пълния ад. Едно малцинство като че ли отхвърля средното състояние, християните - православни, католици и англиканци -пазят древното предание, според което раят е за мно</w:t>
        <w:softHyphen/>
        <w:t>го чиетите, чистилището - за голямата маса от хора, откъдето гс минават или в рая или, в много редки слу</w:t>
        <w:softHyphen/>
        <w:t>чаи на светии - в небесата. Най-накрая всички преми</w:t>
        <w:softHyphen/>
        <w:t>нават в небесата. Както се каза и преди, някои христи</w:t>
        <w:softHyphen/>
        <w:t>яни и вероятно някои мюсюлмани вярват в съществу</w:t>
        <w:softHyphen/>
        <w:t>ването па вечен ад.</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35"/>
        </w:rPr>
      </w:pPr>
      <w:r>
        <w:rPr>
          <w:sz w:val="24"/>
          <w:szCs w:val="35"/>
        </w:rPr>
        <w:t>Небесният свят</w:t>
      </w:r>
    </w:p>
    <w:p>
      <w:pPr>
        <w:pStyle w:val="Normal"/>
        <w:shd w:fill="FFFFFF" w:val="clear"/>
        <w:ind w:firstLine="720"/>
        <w:jc w:val="both"/>
        <w:rPr>
          <w:color w:val="000000"/>
          <w:sz w:val="24"/>
          <w:szCs w:val="26"/>
          <w:lang w:val="bg-BG"/>
        </w:rPr>
      </w:pPr>
      <w:r>
        <w:rPr>
          <w:color w:val="000000"/>
          <w:sz w:val="24"/>
          <w:szCs w:val="26"/>
          <w:lang w:val="bg-BG"/>
        </w:rPr>
        <w:t>В небесата, светът на чистата от низши желания мисъл, Душата събира плодовете на всички добри се</w:t>
        <w:softHyphen/>
        <w:t>мена - мисъл и чисти вълнения - посети във физичес</w:t>
        <w:softHyphen/>
        <w:t>кия свят. Този свят представлява състояние на непре</w:t>
        <w:softHyphen/>
        <w:t>къснато и често блаженство, разбира се, различно по стенен, когато бъде разглеждано отвън, но винаги най-пълно за този, който го изпитва. И тук разликата произлиза от това дали се приема или не идеята за превъ</w:t>
        <w:softHyphen/>
        <w:t>плъщенията като метод на развитието. Когато тя се приема, в небесния свят се вижда не само място за прибиране на плодовете от семената, иосяти в земния живот, но и място, където всеки добър опит, ламтеж и старание се претворяват в умствени и морални качес</w:t>
        <w:softHyphen/>
        <w:t>тва, които в своята цялост образуват характера, с кой</w:t>
        <w:softHyphen/>
        <w:t>то човек идва във физическия свят при новото ражда</w:t>
        <w:softHyphen/>
        <w:t>не. По този начин небесата заемат важно положение в еволюционния път. Възгледите на онези, които отх</w:t>
        <w:softHyphen/>
        <w:t>върлят превъплъщението, не са достатъчно ясни, за да може въпросът да се обобщи в подробности. Но всички, без малцината, които смятат небесата за зас</w:t>
        <w:softHyphen/>
        <w:t>тинало състояние, вярват в растежа и прогреса, в раз</w:t>
        <w:softHyphen/>
        <w:t>витието на силата и ползата, което става по много пътища в безбройни светове, разпръснати в простран</w:t>
        <w:softHyphen/>
        <w:t>ството. Всички религии споделят възвишената вяра, че човекът е Безсмъртно Духовно Същество и че не</w:t>
        <w:softHyphen/>
        <w:t>говото предназначение с да обича, да учи и да помага во веки веков.</w:t>
      </w:r>
    </w:p>
    <w:p>
      <w:pPr>
        <w:pStyle w:val="Normal"/>
        <w:shd w:fill="FFFFFF" w:val="clear"/>
        <w:ind w:firstLine="720"/>
        <w:jc w:val="both"/>
        <w:rPr>
          <w:color w:val="000000"/>
          <w:sz w:val="24"/>
          <w:szCs w:val="24"/>
          <w:lang w:val="bg-BG"/>
        </w:rPr>
      </w:pPr>
      <w:r>
        <w:rPr>
          <w:color w:val="000000"/>
          <w:sz w:val="24"/>
          <w:szCs w:val="24"/>
          <w:lang w:val="bg-BG"/>
        </w:rPr>
      </w:r>
    </w:p>
    <w:p>
      <w:pPr>
        <w:pStyle w:val="Heading3"/>
        <w:ind w:firstLine="720"/>
        <w:rPr>
          <w:sz w:val="24"/>
          <w:szCs w:val="24"/>
        </w:rPr>
      </w:pPr>
      <w:r>
        <w:rPr>
          <w:sz w:val="24"/>
        </w:rPr>
        <w:t>Братството на хората</w:t>
      </w:r>
    </w:p>
    <w:p>
      <w:pPr>
        <w:pStyle w:val="Normal"/>
        <w:shd w:fill="FFFFFF" w:val="clear"/>
        <w:ind w:firstLine="720"/>
        <w:jc w:val="both"/>
        <w:rPr>
          <w:sz w:val="24"/>
          <w:szCs w:val="24"/>
          <w:lang w:val="bg-BG"/>
        </w:rPr>
      </w:pPr>
      <w:r>
        <w:rPr>
          <w:color w:val="000000"/>
          <w:sz w:val="24"/>
          <w:szCs w:val="26"/>
          <w:lang w:val="bg-BG"/>
        </w:rPr>
        <w:t>Религията започва с Единството на Бога и свър</w:t>
        <w:softHyphen/>
        <w:t>шва с Братството на хората. Всъщност двете истини са неразделни, защото втората се подразбира от пър</w:t>
        <w:softHyphen/>
        <w:t>вата. Ако животът е един, тогава всяка форма оживя</w:t>
        <w:softHyphen/>
        <w:t>ва в него и трябва да бъде свързана неразделно с вся</w:t>
        <w:softHyphen/>
        <w:t>ка друга форма, оживена но същия начин. Всички фор</w:t>
        <w:softHyphen/>
        <w:t>ми съставят едно тяло, на което животът е Бог. Ето защо религиите винаги са обичали да си служат с чо</w:t>
        <w:softHyphen/>
        <w:t>вешкото тяло за сравнение с цялото общество на вяр</w:t>
        <w:softHyphen/>
        <w:t>ващите. Както кръвта е животът на тялото, тъй Хрис</w:t>
        <w:softHyphen/>
        <w:t>тос е животът на Своето Тяло - Църквата. Така как</w:t>
        <w:softHyphen/>
        <w:t>то повреда, сторена на кой да е орган на тялото, пов</w:t>
        <w:softHyphen/>
        <w:t>режда цялото тяло, така и злото, сторено на един член от тялото на Човечеството, е зло, сторено на цялата раса. никой не може да се освободи от тази тясна връзка. Никой не може да се отдръпне настрани и да иска да живее сам. Родени в човешкото семейство, ние трябва всички да живеем в него. Братството е природен факт и от него е невъзможно да се избяга.</w:t>
      </w:r>
    </w:p>
    <w:p>
      <w:pPr>
        <w:pStyle w:val="Normal"/>
        <w:shd w:fill="FFFFFF" w:val="clear"/>
        <w:ind w:firstLine="720"/>
        <w:jc w:val="both"/>
        <w:rPr>
          <w:sz w:val="24"/>
          <w:szCs w:val="24"/>
          <w:lang w:val="bg-BG"/>
        </w:rPr>
      </w:pPr>
      <w:r>
        <w:rPr>
          <w:color w:val="000000"/>
          <w:sz w:val="24"/>
          <w:szCs w:val="26"/>
          <w:lang w:val="bg-BG"/>
        </w:rPr>
        <w:t>Тъй като егоизмът - който произхожда от чувст</w:t>
        <w:softHyphen/>
        <w:t>вото за отделност, което принадлежи на материална</w:t>
        <w:softHyphen/>
        <w:t>та страна на природата, - е силен у хората в днешния стадии на еволюцията, то великите Учители на чове</w:t>
        <w:softHyphen/>
        <w:t>чеството, при даването на различните религии, са се старали да събудят у своите последователи обединителното чувство на общия живот, на един широк Аз.</w:t>
      </w:r>
    </w:p>
    <w:p>
      <w:pPr>
        <w:pStyle w:val="Normal"/>
        <w:shd w:fill="FFFFFF" w:val="clear"/>
        <w:ind w:firstLine="720"/>
        <w:jc w:val="both"/>
        <w:rPr>
          <w:sz w:val="24"/>
          <w:szCs w:val="24"/>
          <w:lang w:val="bg-BG"/>
        </w:rPr>
      </w:pPr>
      <w:r>
        <w:rPr>
          <w:color w:val="000000"/>
          <w:sz w:val="24"/>
          <w:szCs w:val="26"/>
          <w:lang w:val="bg-BG"/>
        </w:rPr>
        <w:t>Твърде малко се говори за Всемирното Братст</w:t>
        <w:softHyphen/>
        <w:t>во, а твърде много се подчертава ограниченото брат</w:t>
        <w:softHyphen/>
        <w:t>ство между единоверците. С течение на времето неиз</w:t>
        <w:softHyphen/>
        <w:t>бежно то трябва да се разшири до размерите на всеобгръщащ кръг, защото щом Бог е един, то всички Не</w:t>
        <w:softHyphen/>
        <w:t>гови деца трябва постепенно да влезнат в неговия дом. Семето е посято в една религия, израсналото дърво ще разпростре своите клони надалеч и нашироко.</w:t>
      </w:r>
    </w:p>
    <w:p>
      <w:pPr>
        <w:pStyle w:val="Normal"/>
        <w:shd w:fill="FFFFFF" w:val="clear"/>
        <w:ind w:firstLine="720"/>
        <w:jc w:val="both"/>
        <w:rPr>
          <w:sz w:val="24"/>
          <w:szCs w:val="24"/>
          <w:lang w:val="bg-BG"/>
        </w:rPr>
      </w:pPr>
      <w:r>
        <w:rPr>
          <w:color w:val="000000"/>
          <w:sz w:val="24"/>
          <w:szCs w:val="26"/>
          <w:lang w:val="bg-BG"/>
        </w:rPr>
        <w:t>Трябва откровено да се признае, че в миналата история на човечеството, Всемирното Братство е про</w:t>
        <w:softHyphen/>
        <w:t>повядвано по-скоро частично, отколкото всеобщо, и малкото текстове за него са били приемани по-скоро като благочестиво мнение, отколкото като живо вдъх</w:t>
        <w:softHyphen/>
        <w:t>новение за практическо ръководство в поведението. Оттам и- задължението на всяка религия да наблегне върху истината и да култивира практиката, за да се разбият и сринат разделящите стени. Това никога ня</w:t>
        <w:softHyphen/>
        <w:t>ма да стане, ако, за да влезе човек в Братството, тряб</w:t>
        <w:softHyphen/>
        <w:t xml:space="preserve">ва да приеме религията. Трябва да знаем, Братството е един природен факт, който има корена си в Единия Живот, в който ние всички сме причастни и от който не може да ни отдели никакво престъпление, нито пък </w:t>
      </w:r>
      <w:r>
        <w:rPr>
          <w:color w:val="000000"/>
          <w:sz w:val="24"/>
          <w:szCs w:val="25"/>
          <w:lang w:val="bg-BG"/>
        </w:rPr>
        <w:t>кой знае каква висота на извисяване. Братството, кое</w:t>
        <w:softHyphen/>
        <w:t>то обгръща и най-обикновеното и най-благородното, най-низкото и най-възвишеното, грешника и светена -едно неразрушимо рождено право, което стои над вся</w:t>
        <w:softHyphen/>
        <w:t>ка възможност за отнемане. Щом Бог е вездесъщ, Бра</w:t>
        <w:softHyphen/>
        <w:t>тството е факт.</w:t>
      </w:r>
    </w:p>
    <w:p>
      <w:pPr>
        <w:pStyle w:val="Normal"/>
        <w:shd w:fill="FFFFFF" w:val="clear"/>
        <w:ind w:firstLine="720"/>
        <w:jc w:val="both"/>
        <w:rPr>
          <w:sz w:val="24"/>
          <w:szCs w:val="24"/>
          <w:lang w:val="bg-BG"/>
        </w:rPr>
      </w:pPr>
      <w:r>
        <w:rPr>
          <w:color w:val="000000"/>
          <w:sz w:val="24"/>
          <w:szCs w:val="25"/>
          <w:lang w:val="bg-BG"/>
        </w:rPr>
        <w:t>Докато човекът се мисли за тялото, а- не Духа, Братството остана само идея; защото материята (тя</w:t>
        <w:softHyphen/>
        <w:t>лото) расте чрез вземане, чрез постоянно присвоява</w:t>
        <w:softHyphen/>
        <w:t>не това, що е вън, и съединяване с това, що вече с притежавано; всички материални неща се намаляват, и най-после изчезват поради употребяване, и тъй като тяхното количество с ограничено, а жадуващите да притежават са много, неизбежно произлиза борба за тяхното овладяване; грабене и държане с условието на материалния успех. Но когато човек почне да поз</w:t>
        <w:softHyphen/>
        <w:t>нава в себе си Духа, а не само тялото, гой схваща, че споделянето с другите и даването е условие за растеж и сила. Духовните богатства се увеличават чрез упо</w:t>
        <w:softHyphen/>
        <w:t>треба, а не се намаляват - колкото повече човек ги раздава, толкова те се умножават; колкото повече ги споделя с другите, толкова повече сам ги усвоява и асимилира. Ето защо Братството трябва да има свои</w:t>
        <w:softHyphen/>
        <w:t>те корени в Духа, и като се разпространява чрез умст</w:t>
        <w:softHyphen/>
        <w:t>веното и емоционално царства, да достигне най-после да се реализира в материалното; то не може да бъ</w:t>
        <w:softHyphen/>
        <w:t>де създадено чрез законодателство, да бъде наложено отвън; то трябва да тържествува чрез Духа, който блика отвътре.</w:t>
      </w:r>
    </w:p>
    <w:p>
      <w:pPr>
        <w:pStyle w:val="Normal"/>
        <w:shd w:fill="FFFFFF" w:val="clear"/>
        <w:ind w:firstLine="720"/>
        <w:jc w:val="both"/>
        <w:rPr>
          <w:sz w:val="24"/>
          <w:szCs w:val="24"/>
          <w:lang w:val="bg-BG"/>
        </w:rPr>
      </w:pPr>
      <w:r>
        <w:rPr>
          <w:color w:val="000000"/>
          <w:sz w:val="24"/>
          <w:szCs w:val="26"/>
          <w:lang w:val="bg-BG"/>
        </w:rPr>
        <w:t>Изучаването миналата история може да убеди онези, които сами не могат да проникнат със своя ра</w:t>
        <w:softHyphen/>
        <w:t>зум, че Братството, наистина, е закон в природата. За</w:t>
        <w:softHyphen/>
        <w:t>щото един закон доказва своето съществуване тъй до</w:t>
        <w:softHyphen/>
        <w:t>бре, като разбива онова, което го пренебрегва, както и като подкрепя онова, което се намира в хармонични връзки с него. Народ след народ, държава след дър</w:t>
        <w:softHyphen/>
        <w:t>жава са се проваляли от пренебрегване на Братство</w:t>
        <w:softHyphen/>
        <w:t>то. Където силният тъпче слабия, вместо да го покро</w:t>
        <w:softHyphen/>
        <w:t>вителства, където богатият експлоатира бедния, вме</w:t>
        <w:softHyphen/>
        <w:t>сто да му помага, където ученият презира невежия, вместо да го учи, - там неумолимият пръст на приро</w:t>
        <w:softHyphen/>
        <w:t>дата поставя надпис на цивилизацията: Осъдена! Още малко и тя пропада. Само когато се практикува Брат</w:t>
        <w:softHyphen/>
        <w:t>ството, тогава цивилизацията се въздига и закрепва задълго.</w:t>
      </w:r>
    </w:p>
    <w:p>
      <w:pPr>
        <w:pStyle w:val="Normal"/>
        <w:shd w:fill="FFFFFF" w:val="clear"/>
        <w:ind w:firstLine="720"/>
        <w:jc w:val="both"/>
        <w:rPr>
          <w:sz w:val="24"/>
          <w:szCs w:val="24"/>
          <w:lang w:val="bg-BG"/>
        </w:rPr>
      </w:pPr>
      <w:r>
        <w:rPr>
          <w:color w:val="000000"/>
          <w:sz w:val="24"/>
          <w:szCs w:val="26"/>
          <w:lang w:val="bg-BG"/>
        </w:rPr>
        <w:t>Достойно е за отбелязване, че всеки път, в ран</w:t>
        <w:softHyphen/>
        <w:t>ните дни на всяка религия, духът на Братството пре</w:t>
        <w:softHyphen/>
        <w:t>обладава твърде категоричо, и започва да отпада са</w:t>
        <w:softHyphen/>
        <w:t>мо със застаряването на религията. Индийските Све</w:t>
        <w:softHyphen/>
        <w:t>щени Писания говорят за щастливи епохи в минало</w:t>
        <w:softHyphen/>
        <w:t>то, когато народите са живели като едно общо семейство, когато просвещението е било всеобщо, всички са работили прилежно своята работа, всички са се оби</w:t>
        <w:softHyphen/>
        <w:t>чали като братя. Между учениците, събрани около Гаутама Буда, е съществувало мило братство. При пър</w:t>
        <w:softHyphen/>
        <w:t>вите християни "всичко им било общо", и го разпре</w:t>
        <w:softHyphen/>
        <w:t>деляли между всички "според нуждата." Другарите на арабския Пророк са живели като братя, и Пророкът е бил като Старши Брат помежду им. Първият при</w:t>
        <w:softHyphen/>
        <w:t>знак на религията като че ли е Братството, и вътре в нея то избликва някак естествено, без усилие. В дните, когато хората влизат в една нова религия по убежде</w:t>
        <w:softHyphen/>
        <w:t>ние, и я следват от чиста преданост, религията естес</w:t>
        <w:softHyphen/>
        <w:t>твено взема формата на братството, защото тогава още Духът тържествува (Духът, който работи за един</w:t>
        <w:softHyphen/>
        <w:t>ството.) Но всякога егоизмът се е прокрадвал в рели</w:t>
        <w:softHyphen/>
        <w:t>гията, всякога чистото злато е потъмнявало, а амби</w:t>
        <w:softHyphen/>
        <w:t>ция, лакомия, и завист са помрачавали първата рев</w:t>
        <w:softHyphen/>
        <w:t>ност. Все пак блянът, надеждата за една продължи</w:t>
        <w:softHyphen/>
        <w:t>телна цивилизация, въздигната върху Братството, е по-златявала, от време на време, хоризонта на Светиите, на великите Грижовници за човечеството. Пророци са указвали на такава цивилизация, поети са я възпява</w:t>
        <w:softHyphen/>
        <w:t>ли, философи са я очертавали, мъченици умирали за нея. И ще дойде ден, когато Старшите Братя на Чове</w:t>
        <w:softHyphen/>
        <w:t>чеството, Великото Братство от религиозни Учители на света, ще я учредят, и Духът на Любовта, в който всяка религия първоначално се откърмя, ща се носи над възмъжалата тогава раса.</w:t>
      </w:r>
    </w:p>
    <w:p>
      <w:pPr>
        <w:pStyle w:val="Normal"/>
        <w:shd w:fill="FFFFFF" w:val="clear"/>
        <w:ind w:firstLine="720"/>
        <w:jc w:val="both"/>
        <w:rPr>
          <w:sz w:val="24"/>
          <w:szCs w:val="24"/>
          <w:lang w:val="bg-BG"/>
        </w:rPr>
      </w:pPr>
      <w:r>
        <w:rPr>
          <w:sz w:val="24"/>
          <w:szCs w:val="24"/>
          <w:lang w:val="bg-BG"/>
        </w:rPr>
      </w:r>
    </w:p>
    <w:p>
      <w:pPr>
        <w:pStyle w:val="Normal"/>
        <w:shd w:fill="FFFFFF" w:val="clear"/>
        <w:ind w:firstLine="720"/>
        <w:jc w:val="both"/>
        <w:rPr>
          <w:sz w:val="24"/>
          <w:szCs w:val="24"/>
          <w:lang w:val="bg-BG"/>
        </w:rPr>
      </w:pPr>
      <w:r>
        <w:rPr>
          <w:sz w:val="24"/>
          <w:szCs w:val="24"/>
          <w:lang w:val="bg-BG"/>
        </w:rPr>
      </w:r>
    </w:p>
    <w:sectPr>
      <w:footerReference w:type="default" r:id="rId2"/>
      <w:type w:val="nextPage"/>
      <w:pgSz w:w="11906" w:h="16838"/>
      <w:pgMar w:left="1276" w:right="99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lang w:val="bg-BG"/>
      </w:rPr>
      <w:t xml:space="preserve">Книгата е сканирана, разпозната и предоставена от Спиралата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9</w:t>
    </w:r>
    <w:r>
      <w:rPr>
        <w:rStyle w:val="PageNumber"/>
        <w:sz w:val="22"/>
        <w:b/>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37"/>
      <w:szCs w:val="37"/>
      <w:lang w:val="bg-BG"/>
    </w:rPr>
  </w:style>
  <w:style w:type="paragraph" w:styleId="Heading2">
    <w:name w:val="Heading 2"/>
    <w:basedOn w:val="Normal"/>
    <w:next w:val="Normal"/>
    <w:qFormat/>
    <w:pPr>
      <w:keepNext w:val="true"/>
      <w:numPr>
        <w:ilvl w:val="1"/>
        <w:numId w:val="1"/>
      </w:numPr>
      <w:shd w:fill="FFFFFF" w:val="clear"/>
      <w:ind w:firstLine="720"/>
      <w:jc w:val="both"/>
      <w:outlineLvl w:val="1"/>
    </w:pPr>
    <w:rPr>
      <w:i/>
      <w:iCs/>
      <w:color w:val="000000"/>
      <w:sz w:val="28"/>
      <w:szCs w:val="24"/>
      <w:lang w:val="bg-BG"/>
    </w:rPr>
  </w:style>
  <w:style w:type="paragraph" w:styleId="Heading3">
    <w:name w:val="Heading 3"/>
    <w:basedOn w:val="Normal"/>
    <w:next w:val="Normal"/>
    <w:qFormat/>
    <w:pPr>
      <w:keepNext w:val="true"/>
      <w:numPr>
        <w:ilvl w:val="2"/>
        <w:numId w:val="1"/>
      </w:numPr>
      <w:shd w:fill="FFFFFF" w:val="clear"/>
      <w:ind w:firstLine="720"/>
      <w:jc w:val="center"/>
      <w:outlineLvl w:val="2"/>
    </w:pPr>
    <w:rPr>
      <w:b/>
      <w:bCs/>
      <w:color w:val="000000"/>
      <w:sz w:val="28"/>
      <w:szCs w:val="3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21:00Z</dcterms:created>
  <dc:creator>Spiralata</dc:creator>
  <dc:description/>
  <dc:language>en-US</dc:language>
  <cp:lastModifiedBy>spiralata</cp:lastModifiedBy>
  <dcterms:modified xsi:type="dcterms:W3CDTF">2004-02-23T09:01:00Z</dcterms:modified>
  <cp:revision>11</cp:revision>
  <dc:subject/>
  <dc:title/>
</cp:coreProperties>
</file>